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73"/>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Vöröses fekete köd tört elő Fzoul szájából, és lövellt az obszidián avatár felé. A vörös hajú pap halkan felnyögött, és hátrahanyatlott Tarana karjába. A Viszály Istenének esszenciája behatolt a szoborba, és hihetetlen sikoly hallatszott. Ez a sikoly hallható volt egész Vágvölgyben, és szinte megsiketítette a raktárban állóka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szobor karja lassan felemelkedett, és Bán új avatárja a fejéhez kapott, úgy üvöltött tovább, bár még nem volt szája. Éles tüskék nőttek ki az obszidián avatár karjából, melléből, lábaiból, fejéből. Végül a kavargó ködök elenyésztek, és a szoborban örvénylő színek zöldessárgáról vörös-feketére váltak.</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Ördögi száj és izzó vörös szempár jelent meg a szobor arcán. Bán elhallgatott, és lenézett a kezeire.</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Üres - mondta a hang, ami félreismerhetetlenül az istené volt. - Üres világom. A testem...</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yric hitetlenkedve nézett fel a Viszály Istenére, és hevesen vert a szíve. Micsoda hatalom!, gondolta. Bármi is legyen az ára, egy napon olyan leszek, mint az istenek.</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A Fekete Nagyúr hirtelen nevetni kezdett. Ijesztő, öblös hang töltötte be a raktárat. </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Isten vagyok. Végre megint isten vagyok!</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Viszály Istenének hatalmas obszidián avatárja megindult, és úgy tépte át a raktár elülső falát, mint a selyempapírt. A Skorpiók Cyric kivételével segítettek Taranának kivinni Fzoult, mielőtt az épület összedől.</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ég épp időben értek ki az utcára, hogy lássák, ahogy Bán eléri a kikötőt. Halovány zöldes aura vette körül az istent, ahogy ott állt a Sárkányöböl partján, és Tantras felé nézett. A bukott isten biztos volt benne, hogy most már semmi sem akadályozhatja meg a Sors Táblájának megszerzésében.</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32"/>
          <w:szCs w:val="32"/>
          <w:lang w:val="hu-HU" w:eastAsia="zxx" w:bidi="zxx"/>
        </w:rPr>
      </w:pPr>
      <w:r>
        <w:rPr>
          <w:rFonts w:eastAsia="Times New Roman" w:cs="Times New Roman" w:ascii="Times New Roman" w:hAnsi="Times New Roman"/>
          <w:color w:val="auto"/>
          <w:sz w:val="32"/>
          <w:szCs w:val="32"/>
          <w:lang w:val="hu-HU" w:eastAsia="zxx" w:bidi="zxx"/>
        </w:rPr>
      </w:r>
    </w:p>
    <w:p>
      <w:pPr>
        <w:pStyle w:val="Normal"/>
        <w:shd w:fill="FFFFFF" w:val="clear"/>
        <w:ind w:left="0" w:right="0" w:firstLine="173"/>
        <w:jc w:val="center"/>
        <w:rPr>
          <w:rFonts w:ascii="Times New Roman" w:hAnsi="Times New Roman" w:eastAsia="Times New Roman" w:cs="Times New Roman"/>
          <w:color w:val="auto"/>
          <w:sz w:val="32"/>
          <w:szCs w:val="32"/>
          <w:lang w:val="hu-HU" w:eastAsia="zxx" w:bidi="zxx"/>
        </w:rPr>
      </w:pPr>
      <w:r>
        <w:rPr>
          <w:rFonts w:eastAsia="Times New Roman" w:cs="Times New Roman" w:ascii="Times New Roman" w:hAnsi="Times New Roman"/>
          <w:color w:val="auto"/>
          <w:sz w:val="32"/>
          <w:szCs w:val="32"/>
          <w:lang w:val="hu-HU" w:eastAsia="zxx" w:bidi="zxx"/>
        </w:rPr>
      </w:r>
    </w:p>
    <w:p>
      <w:pPr>
        <w:pStyle w:val="Normal"/>
        <w:shd w:fill="FFFFFF" w:val="clear"/>
        <w:ind w:left="0" w:right="0" w:firstLine="173"/>
        <w:jc w:val="center"/>
        <w:rPr>
          <w:rFonts w:ascii="Times New Roman" w:hAnsi="Times New Roman" w:eastAsia="Times New Roman" w:cs="Times New Roman"/>
          <w:color w:val="auto"/>
          <w:sz w:val="32"/>
          <w:szCs w:val="32"/>
          <w:lang w:val="hu-HU" w:eastAsia="zxx" w:bidi="zxx"/>
        </w:rPr>
      </w:pPr>
      <w:r>
        <w:rPr>
          <w:rFonts w:eastAsia="Times New Roman" w:cs="Times New Roman" w:ascii="Times New Roman" w:hAnsi="Times New Roman"/>
          <w:color w:val="auto"/>
          <w:sz w:val="32"/>
          <w:szCs w:val="32"/>
          <w:lang w:val="hu-HU" w:eastAsia="zxx" w:bidi="zxx"/>
        </w:rPr>
        <w:t>Richard Awlinson - TANTRA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32"/>
          <w:szCs w:val="32"/>
          <w:lang w:val="hu-HU" w:eastAsia="zxx" w:bidi="zxx"/>
        </w:rPr>
      </w:pPr>
      <w:r>
        <w:rPr>
          <w:rFonts w:eastAsia="Times New Roman" w:cs="Times New Roman" w:ascii="Times New Roman" w:hAnsi="Times New Roman"/>
          <w:color w:val="auto"/>
          <w:sz w:val="32"/>
          <w:szCs w:val="32"/>
          <w:lang w:val="hu-HU" w:eastAsia="zxx" w:bidi="zxx"/>
        </w:rPr>
        <w:t>Richard Awlinson</w:t>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48"/>
          <w:szCs w:val="48"/>
          <w:lang w:val="hu-HU" w:eastAsia="zxx" w:bidi="zxx"/>
        </w:rPr>
      </w:pPr>
      <w:r>
        <w:rPr>
          <w:rFonts w:eastAsia="Times New Roman" w:cs="Times New Roman" w:ascii="Times New Roman" w:hAnsi="Times New Roman"/>
          <w:b/>
          <w:bCs/>
          <w:color w:val="auto"/>
          <w:sz w:val="48"/>
          <w:szCs w:val="48"/>
          <w:lang w:val="hu-HU" w:eastAsia="zxx" w:bidi="zxx"/>
        </w:rPr>
        <w:t>TANTRAS</w:t>
      </w:r>
    </w:p>
    <w:p>
      <w:pPr>
        <w:pStyle w:val="Normal"/>
        <w:shd w:fill="FFFFFF" w:val="clear"/>
        <w:ind w:left="0" w:right="0" w:firstLine="17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vatár trilógia második kötete</w:t>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pPr>
      <w:r>
        <w:rPr>
          <w:rFonts w:eastAsia="Arial" w:cs="Times New Roman" w:ascii="Times New Roman" w:hAnsi="Times New Roman"/>
          <w:smallCaps/>
          <w:color w:val="auto"/>
          <w:sz w:val="22"/>
          <w:szCs w:val="22"/>
          <w:lang w:val="hu-HU" w:eastAsia="zxx" w:bidi="zxx"/>
        </w:rPr>
        <w:t xml:space="preserve">Kulturális </w:t>
      </w:r>
      <w:r>
        <w:rPr>
          <w:rFonts w:eastAsia="Arial" w:cs="Times New Roman" w:ascii="Times New Roman" w:hAnsi="Times New Roman"/>
          <w:color w:val="auto"/>
          <w:sz w:val="22"/>
          <w:szCs w:val="22"/>
          <w:lang w:val="hu-HU" w:eastAsia="zxx" w:bidi="zxx"/>
        </w:rPr>
        <w:t xml:space="preserve">&amp; </w:t>
      </w:r>
      <w:r>
        <w:rPr>
          <w:rFonts w:eastAsia="Arial" w:cs="Times New Roman" w:ascii="Times New Roman" w:hAnsi="Times New Roman"/>
          <w:smallCaps/>
          <w:color w:val="auto"/>
          <w:sz w:val="22"/>
          <w:szCs w:val="22"/>
          <w:lang w:val="hu-HU" w:eastAsia="zxx" w:bidi="zxx"/>
        </w:rPr>
        <w:t xml:space="preserve">Kereskedelmi </w:t>
      </w:r>
    </w:p>
    <w:p>
      <w:pPr>
        <w:pStyle w:val="Normal"/>
        <w:shd w:fill="FFFFFF" w:val="clear"/>
        <w:ind w:left="0" w:right="0" w:firstLine="173"/>
        <w:jc w:val="center"/>
        <w:rPr/>
      </w:pPr>
      <w:r>
        <w:rPr>
          <w:rFonts w:eastAsia="Arial" w:cs="Times New Roman" w:ascii="Times New Roman" w:hAnsi="Times New Roman"/>
          <w:smallCaps/>
          <w:color w:val="auto"/>
          <w:sz w:val="22"/>
          <w:szCs w:val="22"/>
          <w:lang w:val="hu-HU" w:eastAsia="zxx" w:bidi="zxx"/>
        </w:rPr>
        <w:t>Szolgáltató k</w:t>
      </w:r>
      <w:r>
        <w:rPr>
          <w:rFonts w:eastAsia="Arial" w:cs="Times New Roman" w:ascii="Times New Roman" w:hAnsi="Times New Roman"/>
          <w:smallCaps/>
          <w:color w:val="auto"/>
          <w:sz w:val="14"/>
          <w:szCs w:val="14"/>
          <w:lang w:val="hu-HU" w:eastAsia="zxx" w:bidi="zxx"/>
        </w:rPr>
        <w:t>FT</w:t>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995</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Richard Awlinson</w:t>
      </w:r>
    </w:p>
    <w:p>
      <w:pPr>
        <w:pStyle w:val="Normal"/>
        <w:shd w:fill="FFFFFF" w:val="clear"/>
        <w:ind w:left="0" w:right="0" w:firstLine="173"/>
        <w:jc w:val="both"/>
        <w:rPr>
          <w:rFonts w:ascii="Times New Roman" w:hAnsi="Times New Roman" w:eastAsia="Arial" w:cs="Times New Roman"/>
          <w:b/>
          <w:b/>
          <w:bCs/>
          <w:i/>
          <w:i/>
          <w:iCs/>
          <w:color w:val="auto"/>
          <w:sz w:val="22"/>
          <w:szCs w:val="22"/>
          <w:lang w:val="hu-HU" w:eastAsia="zxx" w:bidi="zxx"/>
        </w:rPr>
      </w:pPr>
      <w:r>
        <w:rPr>
          <w:rFonts w:eastAsia="Arial" w:cs="Times New Roman" w:ascii="Times New Roman" w:hAnsi="Times New Roman"/>
          <w:b/>
          <w:bCs/>
          <w:i/>
          <w:iCs/>
          <w:color w:val="auto"/>
          <w:sz w:val="22"/>
          <w:szCs w:val="22"/>
          <w:lang w:val="hu-HU" w:eastAsia="zxx" w:bidi="zxx"/>
        </w:rPr>
        <w:t>Tantras</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Published by TSR, inc.</w:t>
      </w:r>
    </w:p>
    <w:p>
      <w:pPr>
        <w:pStyle w:val="Normal"/>
        <w:shd w:fill="FFFFFF" w:val="clear"/>
        <w:ind w:left="0" w:right="0" w:firstLine="173"/>
        <w:jc w:val="both"/>
        <w:rPr/>
      </w:pPr>
      <w:r>
        <w:rPr>
          <w:rFonts w:eastAsia="Arial" w:cs="Times New Roman" w:ascii="Times New Roman" w:hAnsi="Times New Roman"/>
          <w:color w:val="auto"/>
          <w:sz w:val="22"/>
          <w:szCs w:val="22"/>
          <w:lang w:val="hu-HU" w:eastAsia="zxx" w:bidi="zxx"/>
        </w:rPr>
        <w:t xml:space="preserve">Trademark and text copyright ©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989 by TSR, inc.</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Used under authorization</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FORGOTTEN REALMS is a registered trademark owned by TSR, inc.</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The TSR logo is a trademark owned by TSR, inc.</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Fordította Hoppán Eszter</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Minden jog fenntartva, beleértve az egész vagy részletek reprodukálás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gát!</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ll rights reserved!</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címlapon Clyde Caldwell festménye.</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Tipográfia: Marjai Csaba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Műszaki szerkesztés: Zölley Imre</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Hungarian translation © 1995 TSR, inc.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Hungarian edition © 1995 TSR, inc.</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ISBN 963 85406 5 6</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A kötet kizárólagos terjesztője a TóthÁgas Könyvterjesztő Kft. </w:t>
      </w:r>
    </w:p>
    <w:p>
      <w:pPr>
        <w:pStyle w:val="Normal"/>
        <w:shd w:fill="FFFFFF" w:val="clear"/>
        <w:ind w:left="0" w:right="0" w:firstLine="173"/>
        <w:jc w:val="both"/>
        <w:rPr/>
      </w:pP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 xml:space="preserve">047 Budapest, Perényi Zsigmond u.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5.</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Kiadja a Neotek Kft. Felelős kiadó: A Neotek Kft. ügyvezető igazgatója.</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Felelős szerkesztő: Héjjas Miklós. Korrektor: Bóday Tamás. Szedés,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tördelés: Neotek Kft. A nyomdai munkálatokat az Egyetemi Nyomda Kft.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végezte.</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nyomdai megrendelés törzsszáma: 95.3704</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Sümeghi Zoltán igazgató.</w:t>
      </w:r>
    </w:p>
    <w:p>
      <w:pPr>
        <w:pStyle w:val="Normal"/>
        <w:shd w:fill="FFFFFF" w:val="clear"/>
        <w:ind w:left="0" w:right="0" w:firstLine="173"/>
        <w:jc w:val="both"/>
        <w:rPr/>
      </w:pPr>
      <w:r>
        <w:rPr>
          <w:rFonts w:eastAsia="Arial" w:cs="Times New Roman" w:ascii="Times New Roman" w:hAnsi="Times New Roman"/>
          <w:color w:val="auto"/>
          <w:sz w:val="22"/>
          <w:szCs w:val="22"/>
          <w:lang w:val="hu-HU" w:eastAsia="zxx" w:bidi="zxx"/>
        </w:rPr>
        <w:t xml:space="preserve">Terjedelem: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9 ív</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Készült Budapesten az 1995. évben.</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Prológus</w:t>
      </w:r>
    </w:p>
    <w:p>
      <w:pPr>
        <w:pStyle w:val="Normal"/>
        <w:shd w:fill="FFFFFF" w:val="clear"/>
        <w:ind w:left="0" w:right="0" w:firstLine="173"/>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Forester</w:t>
      </w:r>
      <w:r>
        <w:rPr>
          <w:rFonts w:eastAsia="Times New Roman" w:cs="Times New Roman" w:ascii="Times New Roman" w:hAnsi="Times New Roman"/>
          <w:color w:val="auto"/>
          <w:sz w:val="22"/>
          <w:szCs w:val="22"/>
          <w:lang w:val="hu-HU" w:eastAsia="zxx" w:bidi="zxx"/>
        </w:rPr>
        <w:t xml:space="preserve"> mindig is Árnyasvölgyben élt, és a Zhentilvár ellen vívott harcban bátran védelmezte az Ashaba folyó hídját a völgy nyugati szélén. Most ott verítékezett barátaival és szomszédaival együtt. Holttesteket raktak kocsira, és próbálták azonosítani az elesetteket. Egy Lathander-pap, aki majdnem olyan jól tudott írni, mint Lhaeo - a néhai Elminster deákja - lejegyezte a halottak nevét, ahogy a zömök harcos egymás után kiáltoz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ltren Elventree, Neldock fia - mondta Forester színtelenül, egy fiatal test karját fogva. A második tucat holttestnél már kezdett eltompulni. Most, hogy már több mint ötven hullát számba vett, köztük jó barátokat és rokonokat, már csak azt vette észre, ha valaki nagyon nehéz vagy éppen nagyon könnyű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gény kölyök - sóhajtott a pap. Közelebb hajolt a kezében tartott viasztáblához, és belekarcolta a gazda fiának nevét. - Neldock magánkívül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ásik fia is - mondta Forester hidegen, és egy durván összetákolt fakocsira lendítette a holttestet. - Tudod, Rhyamon, azt hittem, hogy jobban fogod viselni. Lathander a Megújulás Istene, nem? Inkább örülnöd kéne, hogy ezek itt újrakezdhet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elengedte a füle mellett Forester gúnyolódását, és végigfutott a listá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 fiatal - mondta halkan. - Mennyi eltékozolt lehető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ltren Elventreet a kocsira tette, az óriás harcos egy pillanatra megállt, és kisöpörte a szeméből hosszú, fekete hajtincseit. Mint a hulla-eltakarító osztagban mindenki, Forester is csurom veríték meg vér volt, és a füst, a halál szagát árasztotta. Beletörölte kérges tenyerét földbarna tunikájába, és körülnézett a kiégett vidék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esszürke felleg lebegett az erdő felett Árnyasvölgy kicsiny városa mellett. A tüzeket, amiket Bán nagyúr csapatinak tüzes nyilai és ostoba varázslatai okoztak, csodamód keletkező eső oltotta el, a füst azonban még terjengett. Forester még csak el sem csodálkozott azon a roppant szemen, ami könnycseppjével megmentette a várost és az erdőt a tüzes pusztulástól. Végül is az istenek most a Birodalmakban járnak, és az ilyen csodák úgyszólván mindennapiak. A mennybéli könny épp csak annyira volt félelmetes a völgyi ember számára, mint a város elleni támadás, pedig az ellenséges sereget maga a Viszály Ura vez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zt illeti, az árnyasvölgyiek Faerun kontinensének többi lakójához hasonlóan megkérgesedtek. Szinte már fel sem tűnt nekik az a káosz, ami az Érkezések Napja óta körülvette őket. Azon a napon minden isten kiűzetett a Síkokról, és emberi gazdatestekbe, avatárokba került a Birodalmak különféle részein. Azóta minden bizonytalan lett, amit az emberek oly sokáig szilárdnak hi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járása megbolondult. Egyes napokon nem is emelkedett a láthatár fölé, máskor viszont négy is volt belőle, és tűzijátékként pattant fel az égre. Az egyik pillanatban havazott, a másik percben szó szerint jegesmedvék potyogtak az égből. A növények, az állatok, de még az emberek is teljesen kiszámíthatatlanok lettek - néha csodálatos, mágikus dolgokká alakultak, néha rémisztő förtelemm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legrosszabb az volt, hogy a mágia művészete is teljesen megbízhatatlanná vált, sőt, veszedelmessé is azok számára, akik élni kívántak vele. A mágusok, akiknek helyre kellett volna hozniuk a Birodalmakban uralkodó rejtélyes káoszt, maguk is megfélemlített áldozatokká váltak. A legtöbb varázsló egyszerűen elrejtőzött, hogy meditáljon a problémán, de azok, akik elég vakmerőek voltak ahhoz, hogy valóban varázsoljanak is - mindegy, hogy mit - rájöttek, hogy a mágia még a napnál is hektikusabb. Még azt is beszélték, hogy Mystra, a Varázslat Istennője meghalt, és hogy a mágia soha többé nem lesz a régi Faerun földjén.</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nagy Elminster, az egész Birodalmak legnagyobb mágusa is áldozatául esett a káosznak, meghalt, valószínűleg két idegen ölte meg, akiket vele együtt Lathander templomának védelmére állítottak. A kisváros lakói egyhangúlag követelték, hogy az idegeneket büntessék meg a gyilkosság miatt, bosszulják meg Elminstert. A világukban tomboló káosszal ellentétben ez a bűntett olyan volt, ami ellen Árnyasvölgy népe tehetett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a legtöbben már belenyugodtak a káoszba, ami része lett az életüknek. Az istenek megérkezése után mindössze néhány nap kellett ahhoz, hogy a faeruniak rájöjjenek, nem sok hatalmuk van saját világuk felett, így hát jobb, ha a saját kis életükkel foglalkoznak. A gazdák megint megpróbáltak termelni, a kézművesek visszatértek a munkájukhoz - bár a növények néha megszólaltak, vagy a szerszámok omlottak porrá, mintha üvegből len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svölgyiek tudomást szereztek a Zhentilvárból - északi ősellenségük felől - fenyegető támadásról, és ugyanúgy szembeszálltak a fenyegetéssel, mint máskor. Sok bátor ember veszett oda, és ha nincsenek Myth Drannor Lovagjai és a Ködvölgyi Lovasok, maga Árnyasvölgy is elesett volna. A völgyieknek azonban végül sikerült visszaverniük a támadást. Most a túlélőknek kellett eltemetni a halottakat és helyreállítani a károkat, mint másk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svölgytől északkeletre futó kereskedelmi út - ami alig több sűrűn járt földútnál - most hemzsegett a városiaktól, katonáktól, akik ünnepélyesen vonultak az erdő felé, hogy összeszedjék a halottakat, és leszereljék a zhentilieknek felállított csapdákat. Az út az erdő legcsúnyábban összeégett részén kanyargott keresztül, mivel az egész napos csata legnagyobb része itt zajlott le, és a küzdő felek legnagyobb pusztítása ide összpontosult. A völgybeliek egyes csapatai igáslovakkal bontották le a barrikádokat, másoknak viszont, mint Foresternek is, az a lehangoló feladat jutott, hogy bajtársaik testét összeszedjék és kocsira rakják. A legtöbb sebesült völgybélit már elvitték a csatatérről a város központjába, egy sebtében felállított kórházba, de azért itt-ott keresgéltek még a hullahegyek alatt, hátha élő embert talál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ester rádöbbent, hogy meredten bámul egy halmot, aztán megrázta a fejét, mintha a nemkívánatos gondolatokat akarná elűzni. Megdörgölte mocskos, izzadt nyakát és a következő holttest felé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Rhaymon! Segíts már ezzel! - kiáltott oda a papnak. - Nem bírom egyedül feleme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z? - kérdezte Lathander papja. Szép arcán verejték csillogott, hullámos szőke haját hamu lepte 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Ulman Ulphor. Nem, várj... Bertil ez nem Ulman - morogta a harcos, azzal kiszedte a kardot a hulla kezéből, és megragadta a testet. - Én azt hittem, nem mernek fegyvert adni a kez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mertek volna - sóhajtotta a pap. - De muszáj volt mindenkit felfegyverezni, aki nem hagyta el a várost még a csat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ymon óvatosan a kocsira helyezte a viasztáblát, a tollal együtt. A táblán az azonosítottak nevei sorakoztak Rhaymon gyorsírásával. Később majd átvezeti a listát pergamenre. Ezt Lathander templomában szokta elvégezni, a templom azonban elpusztult a harcban. A pap megborzongott, amikor eszébe jutott a romba dőlt temp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j már hozzá - vakkantotta Forester. - Nem akarok estig itt rostok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ymon a lábánál fogva megragadta a terjedelmes testet, és együttes erővel a kocsira emelték. Mikor a pap ismét kézbe vette tábláját és tollát, vérfagyasztó üvöltés hangzott fel az erdőből. Rhaymon idegesen pillantott körül, Forester azonban csak nevetgélt, és beletörölte a kezét a tunikáj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dögevő... valami nagymacska vagy farkas, amit idehozott a vérszag - Forester megcsóválta a fejét, és a következő testhez fordult. Amikor meglátta, hogy egy fiatal zhentili az, az elit zhentilvári csapat fekete páncéljában, elkáromkodta magát. Elvonszolta az út széléhez, onnan majd összeszedik a zhentiliek hullaszállítói. De mikor Forester visszafordult a pap felé, a zhentili halkan felny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ndenit! - sziszegte Forester. - Ez még él - Odament az eszméletlen zhentili katonához, elővette a tőrét, és elvágta a fiatalember torkát. - Eggyel kevesebb viszi el a bőrét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ymon helyeslően bólintott, és intett egy másik embernek, hogy jöjjön és tolja egy kicsit tovább a szekeret. Forester a kocsi hátuljában ült, a pap pedig hátul gyalogolt fáradtan, és újra átnézte a listát. Alig haladtak azonban néhány yardnyit, amikor sikolyt hallottak az imént megtisztított rész felől. Rhaymon hátrafordult, és egy kísértet alakot látott a fiatal zhentili katona holtteste fölé emelke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fizetsz azért, amit tettél! - rikoltotta a szellem, és komoran meredt gyilkosára. - Az összes Völgyek megfiz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ester elveszítette egyensúlyát a kocsi peremén, és lebukott az útra. Rhaymon megpróbálta felsegíteni, de mielőtt tovább állhattak volna, a szellem már ott termett mellettük. Forester feltekintett a halott katona sápadtan izzó szemeibe, és magában néma imát morm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már nem volt ilyen csendes.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nj el! - kiáltott, és szent szimbólumát - a rózsaszín fakorongot - az élőhalott lény felé emelte. - Lathander nagyúr, reggel ura, Tavasz és a Megújulás Istene, segíts elűznöm ezt az élőhalottat a Holtak Birodalm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llem csak nevetett, és Forester kissé megszédült, amikor észrevette, hogy az élőhalott testén keresztül jól látja a perzselt földet és az égett fákat az út szélén. Fontolgatta, hogy előszedi a tőrét, de aztán eszébe jutott, hogy semmire sem menne vele egy élőhalott szellemmel sze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ellem szélesen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csak, gyere, te lathanderita. Az istenek itt vannak Faerunban, nem a Síkokon. Myrkul nagyúr már nem a Holtak Birodalmában lakik, így nem várhatod tőlem, hogy az üres pokolba fussak. Különben sem látom a közelben az istenedet; miből gondolod, hogy fohászod meghallgatást ny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völgybéli verődött össze Foresterék körül. Némelyik fegyvert rántott, de a legtöbben csak álltak, és úgy nézték a jelenetet, mint holmi vásári látványosságot. Az egyik ember, egy sasorrú, sötét köpenyes tolvaj átvágott a nézelődőkön, és odaállt Forester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enni velünk? - kérdezte szélesre tárt karral Cyric a jelenést. - Itt senki sem fél egy élő zhentili katonától. Egy halottól pedig még annyira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ester felnézett Cyricre. A sötét hajú tolvaj volt a parancsnoka a csatában. Cyric kitűnő vezérnek bizonyult, és csapatával szembeszállt egy jelentős zhentili lovassereggel - amit Fzoul Chembryl, a hatalmas zhentili varázsló vezetett. Bár Forester nagyra tartotta Cyricet, sokan voltak, akik gyanakodtak a tolvajra a barátai - a pap és a varázsló - miatt, akik Elminster halálát okoz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ymon, aki még mindig maga előtt tartotta szent szimbólumát, és Forester, aki felettébb kevéssé szertartásosan a földön üldögélt, kezével a tőrén, hideg fuvallatot éreztek, ahogy a szellem Cyric felé suhogott. A tolvaj szeme körül elmélyültek a szarkalábak, ahogy a tekintete résnyire szűkült. A szellem széttárta a karját, hogy átfogja Cyric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kacagott, amikor a jelenés átmen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 igazi élőhalott - mondta Cyric gonosz vigyorral. - Csak a káosz egy újabb teremtménye. - Ezzel a tolvaj megfordult, hogy elmenj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 katona ismét felrikoltott, ezúttal hosszabban és élesebben, de senki sem figyelt rá. A völgybeliek zöme visszatért munkájához. Néhányan visszaindultak a városba. Rhaymon felsegítette Forestert, aki ahogy talpon volt, máris rohant Cyric után. A zhentili jelenése egyszerűen eltűnt, egyre halkuló motyogással és nyöszörgéssel kísér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nnan... honnan tudtad? - zihálta Forester. Cyric egy pillanatra megállt, és visszafordul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sz valakit elfutni? Öregebbnek érzed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ester arcán teljes zavarodottság tükröződ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egebbnek? Dehogy. Miért, talán úgy nézek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nnen látszott, hogy nem igazi szellem. Az igazi szellem, ami egy valóban gonosz ember halálával keletkezik, olyan ijesztő, hogy azok, akik ránéznek, azon nyomban tíz évet öregednek. A szellemek ezenkívül félelmet is sugároznak magukból. - Cyric megcsóválta a fejét, amikor látta, hogy a harcos még mindig nem érti. - Mivel nem látszol idősebbnek, mint a harcban, és mivel senki sem szaladt el, gondoltam, hogy nem igazi szel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ester még mindig zavartnak tűnt, mégis bólogatott, mintha értené. Cyric a homlokát ráncolta. Nem ép eszűek ezek a völgyiek, gond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 mondta végül. - Nincs időm arra, hogy előadást tartsak neked az élőhalottakról. Kelemvort kell megkeresnem. Úgy tudom, erre járt úgy két ór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itt volt - mondta Forester. - De bement az erdőbe. Azóta nem lát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alkan szitkozódott, és a fák felé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kiáltott utána Forester. - Valami vadállatot hallottunk, nem is olyan r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színűleg párducot, gondolta Cyric. Ez legalább azt mutatja, hogy Kelemvor nincs messze. A tolvaj előhúzta a kardját, és óvatosan beosont az erdő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közt sűrű füst lebegett, így Cyricnek időnként igencsak nehezére esett a légzés. Kivörösödött a szeme, és csípős könnyek folytak végig az arcán, árkokat vájva a lerakódott piszokba. A tolvaj pislogva nyomakodott előre tölgyek és futóindák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ajd' egy órát haladt kelet felé, Cyric észrevette, hogy tisztul a levegő, és könnyebben lélegzik. Fekete szőrcsomót pillantott meg az egyik bokor tüskés ágán, de amikor jobban szemügyre akarta venni, zajos ágreccsenés hallatszott dél felől. Gyorsan egy fa mögé ugrott, és még erősebben megmarkolta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perc múlva egy vérfoltokkal borított zhentili íjász rohant el Cyric búvóhelye mellett. Az íjász nehezen vette a levegőt, és vadul törtetett előre. Két-három lépésenként aggodalmasan hátrapillantott a válla fölött. Változatos alakú és színű madarak rebbentek fel az aljnövényzetből, amerre 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 akart mászni a fára, hogy biztonságban legyen attól a valamitől, ami üldözi az íjászt. De félúton eszébe jutott a Pókjárta Rengeteg, ahol szintén fára mászva akart megmenekülni az óriás pókoktól. Talán most is hibát követek el,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leugorhatott volna, hatalmas fekete párduc szökkent ki a fák közül, és a zhentili íjász után vetette magát. Az állat csodálatos zöld szemében rosszindulatú fény izzott, ahogy átrohant az erdőn, és eltűnt Cyric szeme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mormogta halkan Cyric, és elkezdett lefelé mászni. Rövid, éles sikolyt hallott észak felől, majd az áldozatán lakmározó párduc ordí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zeme egy pillanatra elhomályosult: sajnálta Oroszlánölő Kelemvort, ezt az erős, ügyes harcost, aki a társa volt, mikor Adonnal, Szúna papjával, és Éjféllel, a tűzrőlpattant, hollófekete hajú varázslónővel a Varázslat Istennőjének kiszabadítására indultak. Most Adon és Éjfél a Csavartorony pincebörtönében sínylődtek, és várták Elminster meggyilkolásának bűnperét. Kelemvor pedig párduc alakjában portyázott a vidéken; nem tudta irányítani átváltoz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ölő családon átok ü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Valamikor réges-régen Kelemvor egyik őse cserben hagyott egy varázslót a harcban, csak hogy kincset keressen magának. A varázsló utolsó átka arra kárhoztatta az Oroszlánölőket, hogy mindent csakis önzetlenül tehessenek. Az idők folyamán azonban az átok a visszájára fordult. Akkortól fogva az Oroszlánölők nem tehettek semmi olyat, amihez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űződött személyes érdekük. Csak jutalom fejében segíthettek másokon. Kelemvornak nem volt más választása, mint hogy zsoldos legyen - különben szörnyeteggé kellett változnia, amíg meg nem öl egy emb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most mi hozta működésbe az átkot, tűnődött Cyric, miközben áttört az aljnövényze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a földön heverészett, és a vért nyalogatta a karmairól, amikor Cyric kilépett az apró tisztásra. A zhentili íjász szétszaggatott teste ott volt a vadállat előtt. Amikor a párduc megpillantotta Cyricet, megfeszült, lassan felállt, és vicsorogva mutatta ki tökéletes fogait. Cyric védekezően felemelte a kardját, és kissé hátra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Cyric, Kel! Maradj ott! Ne akard, hogy bántsa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mély torokhangon felmordult, és lekuporodott, mintha ugrani készülne. Cyric tovább hátrált, amíg meg nem érezte a háta mögött egy tölgy törzsét. Komoran felkészült rá, hogy leszúrja a párducot, ha az ráveti magát. Úgy tűnt, hogy a vadállat bármelyik pillanatban támadhat, de aztán hirtelen mozdulatlanná dermedt, aztán hátravetette a fejét, és keservesen elbőd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átta, hogy a párduc szőrén görcsös hullámok futnak át. Az állat kitátotta hatalmas száját, jóval nagyobbra, mint ahogy az lehetséges lett volna. Két nyálkával borított kéz nyúlt ki, ragadta meg az állkapcsot, és húzta még szélesebbre. Aztán csúnya reccsenés hallatszott, és a párduc teste a szájtól kettészakadt. A párducfél a földre dőlt, és gyorsan enyész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emegő, meztelen, emberszerű alak rogyott a földre a tünedező állati húshalom mellett, ott, ahol pillanatokkal ezelőtt még a párduc lapult. Cyric megdermedt rémült döbbenetében. Bár egyszer már tanúja volt Kelemvor visszaváltozásának, még Tilvertonban, most mégis lenyűgözte, de taszította is a látvány. Képtelen volt elfordulni tőle. A földön heverő alak hamarosan teljesen emberivé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kit öltem meg most? - kérdezte halkan Kelemvor. Megpróbált feltámaszkodni, de túl gyeng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zhentili katonát. A völgyiek hálásak lesznek érte. - Cyric levette a köpenyét, és Kelemvor vállára terítette. - Mi miatt változtál át, 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miatt - csóválta a fejét erőtlenül Kelemvor. - Megígérte, hogy leveszi rólam az átkot, ha Árnyasvölgyért harcolok a csatában. Elminster azonban meghalt, és így nem kapom meg a fizetségem. - A harcos a zhentili katona maradványaira pillantott, és megremegett. - Csak annak örülök, hogy nem a völgyiek közül való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 völgybeliek is csak ugyanolyan emberek, mint a zhentiliek - morogta Cyric. - Tudod, mit láttam épp az imént? Azt, hogy Forester, az a nagydarab mamlasz, aki a hídnál mellettem harcolt, elvágja egy tehetetlen, sebesült zhentili torkát, csak hogy ne kelljen fogságba vet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d, hogy ez háború, Cyric - nyújtóztatta ki a karját a harcos. Lassacskán visszatért az ereje, és felnyomta magát a földről. - Nem várhatod el a völgyiektől, hogy az ellenség sebesültjeivel foglalkozzanak. Különben is a zhentiliek kezdték. Megérdeml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jfél meg Adon megérdemlik, hogy bezárva üldögéljenek a Csavartoronyban, és várják, hogy a völgyiek bűnösnek ítéljék őket Elminster meggyilkolásában? - vakkantotta Cyric. - Te is tudod, én is tudom, hogy nem ők ölték meg az öreget. Valószínűleg Bán avatárja volt, vagy egy eltévedt varázslat. A falusiaknak azonban bűnbak kell, tehát biztos, hogy bűnösnek találják majd a barátain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igaz! Mourngrym nagyúr tisztességes pert fog adni nekik. Győzni fog az igaz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gy pillanatig döbbent csendben állt. Mikor végül megszólalt, a hangja mély volt, szinte mor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urngrym meg fogja adni a völgyieknek, ami kell nekik. Ez az igazság ugyanolyan lesz, mint az, amit Bán zhentili templomában osztog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fordult a tolvajtól, és a bokrok felé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kell vennem a ruhámat meg a páncélomat. Jös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harcos eltűnt az aljnövényzetben, Cyric fojtott szitkokat morzsolt el. Kelemvort láthatóan elbolondította a törvénynek és igazságnak az az álcája, amit a völgyiek építettek maguk 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egyedül kell elintéznem - mormolta a tolvaj félhangon, és a harcos után indult.</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per</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 olyan sötétség vette körül, melynek mélységeit félt kutatni. A szobában tökéletes feketeség uralkodott. Valaha talán raktár lehetett, vagy talán nagyobbacska kamra. Az a futó pillantás, amit a cellára vethetett, amikor Adonnal együtt először bezárták őket ide, nem sokat árult el. A börtönőr fáklyája nem igazán világította meg a helyiséget, és Éjfél kezdett arra gondolni, hogy talán a falakat, a padlót és a mennyezetet is feketére festették, csak hogy ne tudjon tájékozó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kötözték és kipeckelték a száját, nehogy varázsolhasson, de a szemét elfelejtették bekötni. Éjfélen a teljes elszigeteltség iszonytató érzése vett erőt a szurokfekete cellában. Csak Adon légzésének hangja juttatta eszébe, hogy nincs egyed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nek a háta mögé volt kötve a keze, és a lábait is szorosan egymáshoz erősítették. A csuklóját és a bokáját is egymáshoz kötötték, így az ujjai a sarkát érték. Arcát félig a padlóhoz nyomva feküdt; még így érezte magát a legkényelmesebben. Így legalább egy-két órát tudott néha aludni, a fájdalom azonban egy pillanatra sem sz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órák után, amit a sötét cellában töltött, a varázslónő kezdeti pánikja lassan alábbhagyott, csak hogy bénító félelemnek adja át helyét. Elképzelhető, hogy elfeledkeztek róla, és itt hagyják meghalni? Újra és újra sikoltani próbált, fojtott nyögéseit azonban senki sem hallhatta meg. Néha hallotta Adont mocorogni a sötétben. Éjfél eltűnődött rajta, hogy vajon a pap ébren van-e. Adon semmit sem mondott azóta, hogy foglyul ejtették őket Lathander templomának romjainál. Éjfél tudta, hogy a papnak nem tömték be a száját. Ha nem beszél, az csak azért lehet, mert nincs magánál, vagy nagy megrázkódtatás hatása alatt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Éjfél végiggondolta mindazt, ami azóta történt, hogy alig egy hónapja elhagyták Arabelt, neki is lett volna miért magába roskadnia. Először is ott volt Mystra, a Varázslat Istennője, aki Éjfélre bízta hatalma egy szilánkját egy amulett képében. Aztán az isteneket kilökték a Síkokról a Sors Tábláinak eltűnése miatt. Ezen a két ősi táblán álltak az istenek nevei és hatalmi területei. Aztán Éjfél elindult Kelemvorral, Cyrickel és Adonnal és az istennő leendő avatárjával együtt, hogy megmentsék Mystrát Bán nagyúrtól, a Viszály Isten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szabadították Mystrát, az istennő visszavette a hatalmat, amit Éjfélnek adott, és megpróbált visszamenni a Síkokra a Mennyei Lépcsőn. Ez a lépcső, amiből több is volt elszórva a Birodalmakban, a Síkokra vezető út volt, közvetlen összekötő szál a világ és az istenek otthona között. De mielőtt Mystra felmászhatott volna a lépcsőn az otthonába, Nirvánába, Helm nagyúr, az Őrzők Istene útját ál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ystra felvette a harcot Helmmel, az isten nem engedte át a Síkokra a Sors Táblái nélkül. És mivel Helm még rendelkezett isteni erejének nagy részével, könnyedén meg tudta állítani a bukott istennőt. Végül Mystra elpusztult, de előtte még visszajuttatta az amulettet Éjfélnek, azzal az utasítással, hogy keressék meg Elminstert Árnyasvölgyben, és kutassák fel a Sors Tábláit, mielőtt a Birodalmak még ennél is több kárt szenvedn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Faerun káosz dúlta vidékeit járták, Éjfél és társai összebarátkoztak egymással. A varázslónő szerelmes társra lelt Kelemvorban, és szoros szövetségesre Adonban és Cyricben. Idáig szerencsés volt, és bár érezte, hogy pusztán egyszerű gyalog az istenek játszmájában, nem vesztett semmit. Nem úgy, mint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oknak az Érkezések Napja utáni krízis különösen emberpróbáló volt; rájöttek, hogy csak akkor tudnak varázsolni, ha egy mérföldnél közelebb vannak istenükhöz. És ami még rosszabb, látták isteneiket hús-vér alakba öltözni a túlélés érdekében. Most már az isteneket is kötötték a test korlátai. Adon azonban elfogadta ezt is az istenek akaratak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addig a napig, amíg el nem hagyták Tilvert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a napon Gond egy híve késsel támadt Adonra, és megvágta az arcát. Mivel Éjfélnek és barátainak ki kellett menekülnie az Árnyszakadék körüli sivár vidékre, hogy lerázzák az üldöző csőcseléket, nem tudták gyógyítóhoz vinni az eszméletlen papot. Adon arcán csúf heg keletkezett. Lett volna, aki a dicsőség jelének veszi ezt a forradást. Adon azonban Szúnának, a Szépség Istenasszonyának volt a hívő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irtelen úgy érezte, hogy Szúna elhagyta őt, hogy valami nagyon rosszat tett, és megérdemelte büntetését. A valaha derűs ifjú pap mogorva és emberkerülő lett. Éjfél remélte, hogy a Völgyek védelmében vívott harc majd segít Adonnak ismét magára találni, a Lathander templomában történtek azonban - amikor Elminster összecsapott Bán nagyúrral - csak mélyítették a pap elkesered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csak nem bizonyítom be valahogy, hogy Bán, és nem Adon meg én öltük meg Elminstert, gondolta Éjfél, akkor csak még rosszabb helyzetbe kerü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újra és újra végiggondolta a templomban vívott harcot, és felidézett minden kis részletet. Tudta, hogy kell lennie bizonyítéknak arra, hogy nem ők ölték meg a nagy bölcset, de egyszerűen képtelen volt ráaka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jt hallott az ajtó felől: láncra fűzött kulcsok csörögtek. A súlyos ajtó kitárult, és Éjfélnek be kellett hunynia a szemét, mert a fáklya fénye szinte megvak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elük. - A hang mélyen zengett, némi fájdalommal. - De óvat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rezte, hogy erős kezek ragadják meg. Nagy nehezen kinyitotta a szemét. Mindkét oldalról őrök fogták. Egy erőteljes alak állt az ajtóban, egyik kezében fáklyával, másik kezében ezüst sárkánykoponya-fejes sétabott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szket - mondta az egyik őr, amikor felemelték Éjfélt a padlóról. A varázslónőből fojtott nyögés szakadt fel, és az őrök tétován meg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vártál? - vakkantotta az ajtóban álló ember. - Úgy gúzsba kötöttétek, mint egy vadállatot. Biztosan fáj mind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t a földön súrlódó lábakkal vonszolni kezdték, láthatóvá vált az ajtóban álló idős harcos sebes, forradásos arca. Éjfél nem ismerte fel az öreget, de az éles kék szemek pillantása lenyűgözte. A férfi kissé összevonta a szemöldökét, amikor elvitték mellette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 folyosón négy újabb őrt látott. Ketten bementek Adonért, aztán a foglyokat végigvitték egy sor rácsos cella mellett egy keskeny folyosón, ki egy nagyobb külső helyiségbe, ahol egy asztal állt négy szé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gyétek ki a szájából a pecket - mondta az idősebb férfi, és segített az őröknek egy nagy székbe segíteni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nagyhatalmú mágus! Meg tudta ölni Elminstert is! - hátrált el egy alacsony, szőke őr Éjféltől. A többi őr a fegyveréhez kapott. Adon csak állt ott, ahol az őrök hagyták, arcán üres kifejezé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dős férfi szeme felszikrázott a düh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ott enni vagy i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rogta a szőke foglár. - Túl kockázat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állalom a kockázatot - vicsorogta az öreg. Megkerülte a széket, és Éjfél szemébe nézett. - Tudja, hogy azért vagyok itt, hogy segítsek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gyanakvóan nézte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vártok? - kiáltotta az öreg. Megmarkolta a szék támláját, nem emelhette fel büntetlenül a hangját: görcsös köhögés szakadt fel belőle. Masszív testalkata ellenére nyilvánvaló volt, hogy épp felépülőben van valami sérülés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rök kiszedték Éjfél peckét, és a varázslónő kapkodni kezdte a levegő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zet... vizet, kérem... - krákogta Éjfél száraz torokkal. Az öreg bólintott, mire az őr vízzel teli ibriket h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gjátok el a kötelékeket a lábán - rendelkezett a kék szemű ember. - A lábával nem tud varázsolni. Különben is azt akarom, hogy saját lábán menjen a tárgyalásra. - A parancsnak azonnal engedelmeskedtek, és Éjfél határozottan jobban érezte magát, ahogy a vérkeringés visszatért a láb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urbal vagyok - mondta a férfi, amikor Adont is leültették Éjfél mellé. - Az őrség kapitánya. Nagyon fontos, hogy jól figyeljetek minden szavamra. Egy óra múlva ezek az emberek elvisznek benneteket a Csavartoronyba Mourngrym nagyúr fogadótermébe. Ott zajlik majd le a peretek Elminster meggyilkolásának ügyében. El kell mondanotok nekem mindent, ami a bölcs halálához vezetett. Mindent tudnom kell, hogy megfelelő védelemben részesíthesselek benneteket. - Thurbal megmarkolta a sétabotja sárkánykoponyáját, mintha hirtelen fájdalom-roham tört volna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egítesz nekünk? - kérdezte kíváncsian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ebesültem egy zhentili küldetésen, és gyógyító álmot aludtam, amíg ti itt voltatok a völgyben. Emiatt gondolta úgy Mourngrym, hogy én igazságos és pártatlan leszek ebben az üg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lminster a barátod volt - mondta Éjfél. Adonra pillantott, aki üveges szemmel, sápadtan meredt a Thurbal mögötti fal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nem csak az én barátom volt - felelte Thurbal. - Ő az egész Völgyek barátja volt, és mindenkié, aki a szabadság és a tudás híve Faerunban. Aki ismerte őt, az mind tanúsíthatja ezt. És ez nektek nem jó. Rövid az idő. El kell mondanotok a történet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órában Éjfél beszámolt mindarról, ami velük és a bölccsel történt. Természetesen a Lathander-templombéli eseményekről beszélt a leginkább, a bölccsel való kapcsolata mégis azzal kezdődött, hogy Mystrától megkapta az amulet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ehunyta a szemét, amikor felidézte Bán támadását Lathander temploma ell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megpróbált megidézni egy nagy erőt egy másik síkról, hogy szembeszálljon Bánnal - kezdte. - De a varázslat félresikerült. A hasadékon át, amit megnyitott, Mystra jött - vagy pontosabban Mystra esszenciájának egy darabja - hogy kitörjön a Faerun körüli mágikus szövet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mondtad, hogy Mystra meghalt még Kilgrave kastélyában, Cormyrban? - kérdezte Thurb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ez így van. Csakhogy amikor Helm elpusztította az avatárját, Mystra energiáját nyilván elnyelte a szövet. Mystra inkább már csak mágikus elementál volt, amikor újra megjelent... inkább erő, mint személy - Éjfél kicsit hátrahajtotta a nyakát, hogy enyhüljön benne a görcs, mielőtt folyta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 Mystra sem tudta megmenteni Elminstert Bántól. A Fekete Nagyúr lökte bele Elminstert a hasadékba, mielőtt elpusztult. Adonnal próbáltuk megmenteni, de nem sikerült. - Éjfél megint kinyitotta a szemét, és látta, hogy Thurbal a papra mer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don - szólt a férfi - te mit mondasz? Meg akartad menteni Elmin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tökéletesen mozdulatlan volt, amíg Éjfél elmesélte a történetet. A pap csak ült, összekötözött kezét az ölében tartva. Néha odanyúlt volna a forradásához, de az őrök mindannyiszor visszanyomták a kezét. Mikor Thurbal megszólította, a pap lassan a kapitányra nézett, és üveges szemekkel, némán bámu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al megcsóválta a fejét, és beletúrt gyérülő barna üstök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hallgatás nem lesz jó a tárgyaláson - mondta. - Nem tudod valahogy szólásra bí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fiatal papra nézett. Az az ember, akit most maga előtt látott, aligha emlékeztetett arra a papra, akivel annak idején Arabelben találkozott. Adonnak most sápadt volt az arca, barna haja zilált - ezt sosem tűrte volna a sebesülése előtt. De Éjfélt leginkább a valamikor élénken csillogó zöld szemekben ülő élettelenség zavar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óhajtotta. - De talán jobb is, ha én beszé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jól van - szólt Thurbal. Felállt az asztaltól, és biccentett az őrnek, aki a varázslónő mögé állt. Az őr visszatette a pecket a tiltakozó Éjfél szájába. - Elnézést - mondta Thurbal -, de parancsom van rá. A város tart a hatalmadtól, és Mourngrym nagyúr nem akarja megkockáztatni, hogy varázslataiddal zavart keltsél a tárgyalá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lyokat felvitték a Csavartorony lépcsőjén. Áthaladtak egy kőív alatt, és sajgó lábbal megálltak a torony központi folyosóján, miközben Thurbal megbeszélést tartott az egyik őrrel. A folyosó a főbejárattól vezetett befelé, és a torony kétharmadáig nyúlt be; olyan széles volt, hogy öt ember kényelmesen elfért benne egymás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ourngrym fogadótermének ajtaja kitárult, és dühös, tiltakozó kiáltások hallatszottak odabentről. A foglyokat olyan látványos erődemonstrációval vitték be a terembe, ami ujjongásra késztette a rögtönzött tárgyalóteremben összegyűlt jókora tömeget. Hiába voltak az erődnek vastag falai, még a kint rekedt dühödt falusiak ordítozása is idehallatszott. Félő volt, hogy teljesen eluralkodik a káos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végén emelvény volt, amin Mourngrym nagyúr állt egy szónoki asztal mögött. A háttérben a völgybéli nemesek foglaltak helyet. A völgy ura elfehéredő ujjakkal markolta az asztal szélét, amíg a foglyokat bevezették és elébe állították. Thurbal követte a rabokat, és Mourngrym baljára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kezű Storm, a híres bárd és kalandozónő lépett elő a sokaságból; ő Mourngrym jobb oldalára állt. Ezüstös hajában a nyitott ablakok és a fáklyák fénye csillogott, szürkéskék szemében gyűlölet izzott. Storm és Sharantyr - aki Myth Drannor Lovagjai közé tartozott - fedezték fel Éjfélt és Adont a romba dőlt Lathander-templom előtt. Szintén ők találtak rá Elminster vélhető maradványaira, valamint ruhájának foszlányaira és varázskönyvének egyes oldalai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foglyok letérdeltek Mourngrym előtt, a tömeg felhördült. Árnyasvölgy megmaradt lakosságának nagy része eljött a tárgyalásra, így a torony is, a torony körüli térség is tele volt felbőszült férfiakkal és nőkkel, akik átkokat kiáltoztak Éjfél és Adon felé. Mourngrym katonáinak nem volt könnyű féken tartaniuk a töme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elülső részén álldogálók között Kelemvor is látta szerelmét, akit térdre kényszerítenek Mourngrym előtt. A harcos a nagyúr hideg, kifürkészhetetlen arcát figyelte, és megértette, hogy miért nem kapott engedélyt magánkihallgatásra. Mourngrymet nyilvánvalóan nagyon bántotta barátja elvesztése, bármennyire próbálta is félretenni személyes érzelmeit, hogy pártatlan marad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felemelte a kezét, mire a teremben azonnal csend l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gyűltünk most itt össze, hogy ünnepélyes kötelességnek tegyünk eleget, nem pedig azért, hogy vonyítsunk, mint az éhes kutyák. Viselkedjünk civilizált emberek módjára. Elminster is ezt várná tő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ézők mormogni kezdtek, de ahogy a zaj lassan elhalt, egyvalaki mély, morgó nevetése nem maradt abba. Kelemvor keményen Cyric oldalába vágott a könyökév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ár, te ostoba! - sziszeg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rávicsorgott Kelemvorra, és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d csak ki a per végét, Kel. Akkor majd meglátjuk, mi lesz a véleményed a völgyiek nagy igazságosság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visszafordult az emelvény felé, Mourngrym rámeredt. Cyric gúnyos bocsánatkéréssel meghajolt. A tömegben ismét dühös suttogás indult, de Mourngrym mindkét kezét felemelve elhallgattatta őket, aztán zajosan megköszörülte a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lységvölgyből való Éjfél, és Adon, Szúna papja, a vád ellenetek az, hogy meggyilkoltátok Elminstert, a bölcset - kezdte Mourngry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szavai kalapácsként zúzták szét a törékeny csendet. A nagyúr ordítva kért csendet, kardot rántott, és magasra emelte. Fáklyák fénye csillant meg a pengén, amitől a fegyver szinte varázsosnak tűnt hirtelen: gyémántcsillogásúnak, keménynek, törhetetlennek. Az őrök is előhúzták a karjukat, és ugyanígy felemelték. A mérges pusmogás megsz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gazság fog győzni - mondta Mourngrym. - Erre megesküszöm! - Ujjongás tört fel a tömegből, Mourngrym pedig hagyta, hogy az emberek elcsendesedjenek, csak azután folytatta. - Ez hadi per - jelentette be. - És mint ilyen, bíróság nélküli. A völgy uraként az enyém az ítélet minden felelőssége. Mivel a mágia ingatag, nem merünk beletekinteni a vádlottak elméjébe. Csakis a tények fogják kialakítani a döntésemet. - Mourngrym intett a mellette álló ezüsthajú nőnek. - A vád adja elő indítvány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üstkezű Storm elő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két vitathatatlan tény. Az egyik az, hogy a holttestet megtalálták Lathander templomában. Való igaz, hogy a felismerhetetlenségig szét volt hullva és el volt torzulva, viszont Elminster köpenye és varázskönyv-darabjai mellett hevert. - A bárd a tömeghez fordult. - Bölcsünk és védelmezőnk pedig eltűnt; nyilvánvalóan meggyilko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üstkezű Storm a foglyokhoz fordult, és feléjük i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sik, hogy őket kettőjüket kirohanni látták a templomból, néhány pillanattal azelőtt, hogy az épületet mágikus erők elpusztították. Ők mégis sértetlenül megúszták. - A tömeg ordításai és fenyegetései betöltötték a ter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mel ellentétben Storm nem akarta, hogy az emberek lecsillapodjanak, mielőtt folytatj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lvánvaló, hogy ezek ketten gyilkolták meg mindnyájunk jóbarátját - kiáltotta a hangzavarban. Éjfél próbált tiltakozni, de be volt tömve a sz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kiáltotta Thurbal, és botját a levegőbe lendítette. - Nem szabad eleve feltételeznünk a bűnösségüket. Azért vagyunk itt, hogy kiderítsük, mi történt, és nem azért, hogy meglincseljü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zők huhogni és sziszegni kezdtek. Cyric Kelemvorra pillantott, a harcos azonban egyenesen előre bámult. Thurbal megcsóválta a fejét, és leült. Mourngrym megkopogtatta a szónoki asztalt a kardja gomb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ilyen felzúdulás, és kiüríttetem a termet! - mondta a nagyúr. A tömeg lecsendesedett, az őrök pedig eltávolítottak néhány hangoskod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d Rhaymont, Lathander papját szólítja - jelentette be Storm, és egy arannyal szegett vörös köpenyt viselő szőke férfit vezettek elő az őr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nekünk arról az alkalomról, amikor utoljára élve láttad Elminstert - mondta Stor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elgondolkodva ráncolta a homlokát, aztán beszél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ta napján az volt az utolsó feladatom, hogy őrt álljak Lathander templománál, amíg Elminster megérke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t állj? Miért? - kérdezte Storm. - Mi miatt aggódtak paptársai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összevonta a szemöldökét, mintha ostobának találná a kérdés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nap reggel támadás érte Tymora templomát. Ez mindnyájunkat nagyon megrázott, Tymora papjait megölték, a templomot megszentségtelenítették, és Bán szimbólumát festették vérrel a falakra. A Tymora templomában tartott gyógyitalokat is ellop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érthető módon attól féltetek, hogy ugyanez a ti templomotokkal is megtörtén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így van - felelte Rhaymon. - Elminster azt mondta, hogy valami fontos dolgot kell csinálnia a templomban, és ő majd vigyáz rá helyet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z élete árán is? - hajolt közelebb Storm a pap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al előlépett, és tiltakozva integetett a botjáv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anú szájába adja a szavakat! Beszéljen magától a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szeme összeszűk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 Stor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züsthajú kalandozó a homlokát ráncolta, és hátra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egyedül érkezett a templomba? - kérdezte némi hallgatás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a fejét rázta, és a foglyokra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k is vele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e tudnád írni Elminster akkori hangulatát? Rhaymont szemmel láthatóan készületlenül érte a kérdés.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omolyan kérdezed? - morogta hal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hatlak, hogy a lehető legkomolyabban - felelte Storm komor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nyel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sé furcsának tűnt, de hát végül is Elminster mindig is ilyen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megből itt-ott nevetés hallatszott, Storm arcán azonban a mosoly leghalványabb jele sem látsz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azt mondani, hogy Elminster izgatottnak látszott? Feldúlta a foglyok jelenlé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haymon elkom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nám megmondani, mi lehetett az oka a nyugtalanságának. De azt tudom - tette hozzá gyorsan, és Adonra mutatott - hogy ez a sebhelyes arcú megállított, amikor indulóban voltam, és azt mondta, hogy fizettessem meg Bán katonáival azt, ami Tymora híveivel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torm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utolsó kérdés. Szerinted a foglyok ölték meg Elmin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al Mourngrym elé ugr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ez már túlz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agyúr arca elsötét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ajd én döntöm el, hogy mi a túlzás, és mi nem. - Mourngrym a paphoz fordult. - Felelj a kérd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feszülten nézte a foglyoka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tt helyben ledöfhetném őket, boldogan megtenném. Mások, sokan szinte még gyerekfejjel, az életüket adták a városért. És amíg ezek a hősök feláldozták magukat, ezek ketten megcsúfolták az ő áldozat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 - mondta Storm, és ismét elfoglalta a helyét Mourngrym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al alaposan szemügyre vette a papot, csak aztán szólal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d, hogy akár a sebhelyes pap, akár a nő bármilyen módon is bántotta volna Elmin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életünk romba dőlt! Újjá kell építenünk a templom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kérdésre válaszolj - mondta Thurbal nyugodtan. Rhaymon reszketett a düh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lát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szólt Thurbal. - Elmeh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őr megfogta Rhaymon karját, és elvezette. A pap visszanézett a válla fölött, és kitépte magát az őr kezé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tam ma reggel felkelni a napot! Ez azt jelenti, hogy erre a perre is a sötétség köpenyének kell boru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jelentette ki határozottan Mourngrym, és két őr ragadta meg Rhaymon karját. A tömeg mozgolódni kezdett izgalmában. Mikor a vörös köpenyes papot elvonszolták, az őrök más nézőket is kiragadtak a sokadalomból, és eltávolították őket a teremből. A tornyon kívüli zsongás egyre erősebb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eült a padra, és végigsimított a haján. Hát ezért tettük kockára az életünket, gondolta. Megmentettük ezt a csürhét, csak hogy most pellengérre állítsanak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donra nézett. A pap kissé tátott szájjal bámult, és úgy tűnt, nincs tudatában a körülötte zajló események komolyságának. A papnak nem volt betömve a szája, ő elmondhatta volna, hogy ártatlan, Adon mégis hallgatott. Mondj már valamit, te szerencsétlen nyomorult!, gondolta Cyric. Ha nem is magadért, akkor legalább Éjfél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zonban nem szólalt meg, még akkor sem, amikor Lhaeót szólították tanúskodni. Az előlépő fiatalembernek barna haja és szelíd zöld szeme volt. Kihúzta magát, és minden idegszálával Stormra koncentrált. Királyian fenséges jelenség volt, némi piperkőcös felhanggal, amit a völgyiek többsége jól ismer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deákja vagyok - mondta Lhaeo szilárd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Éjfél és Adon először bukkant fel Elminster tornyában, Sólyomvéd, az őrség kapitánya is velük volt. - Lhaeo a tömegre pillantott. - És ott voltak a harcosok is, Kelemvor és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revettél valami szokatlant Elminster és a varázslónő, Éjfél beszélgetésében? - kérdezte Stor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haeo nyel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jelezte, hogy nem ez az első találkozása Éjféllel. A Kővidékről mondott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l furcsa égi zavart lehetett megfigyelni néhány nappal az idegenek érkezése előtt - mutatott rá Storm. - Erről tudsz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haeo lenézett Éjfélre, és látta rajta a néma kétségbeesést. Eszébe jutott, hogyan teleportált el sietve a toronyból Elminster, hogy aztán csak este jöjjön vissza, és Geryon Halálvarázsáról motyogjon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ezetem szerint semmit - mondta Lhaeo, mire Éjfél hálásan hunyta le a szemét. - Ezenkívül jelezni szeretném, hogy véleményem szerint Elminster nem hal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zők soraiból döbbent kiáltások szakadta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an tudjuk, milyen közel álltál a bölcshöz, Lhaeo - mondta Storm együttérzően. - Azt a kijelentést sem tartanám túlzásnak, hogy szinte apád volt - Storm látta, hogy Lhaeo megmerevedik. - De ez ne homályosítsa el a józan ítélőképessége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ehajolt, és felszedte Elminster köpenyének foszlányait, meg a könyvlapok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Elminsteré voltak, nem? - Lhaeo lassan bólintott. - Felettébb valószínűtlen, hogy mestered veszni hagyott volna olyan értéket, mint ez a könyv. Az pedig lehetetlen, hogy engedte volna Lathander templomának pusztulását. Ha élne, biztosan megtartotta volna a papoknak tett ígéretét. - A bárd egy pillanatra elhallgatott, csak aztán szólt megint. - Mi dolga volt Éjfélnek Elminsterr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rázslónő azt állította, hogy Mystra istennő utolsó üzenetét hozza, valamint az istennő bizalmának zálo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m csak gyilkos, de eretnek is! - kiáltott fel Storm, és a tömeg kitö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ordította Mourngrym, és az emberek lassan ismét elhallgattak. - Uralkodj magadon, Storm, különben kénytelen leszek mást állítani a helye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ál ott Lathander templomában? - fordult vissza a deákhoz Stor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Lhaeo halkan. - Elminster elküldött, hogy lépjek kapcsolatba Myth Drannor Lovagjaival. Kelet felé ugyanis megszűnt a mágikus üzenetküldés lehetősége. Elminster védelmével felszerelkezve éjszaka utaz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azon a napon indultál el, mint amikor az idegenek megérkeztek - mondta Storm él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felelte Lhae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séges, hogy Elminster nem bízott az idegenekben, és így akart megóvni téged tőlük? - kérdezte Stor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haeo egy darabig tétovázott; Storm szavai szinte arculcsapásként érté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így lett volna - mondta lassan. - Nem, ez nem vallott volna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ritkán mentél vele a Birodalmakban tett útjaira. Miért volt 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eák nagy levegőt vett, és elfordította a tekintet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mondta hal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incs több kérdésem - fordult el Storm a deák izzó tekinteté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al megszorította botja fejét; ujjai a sárkánykoponyát simogatták. Verítékező arccal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engedte meg Elminster, hogy Éjfél és Adon a tornyában tartózkodjanak? - kérdezte Thurb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bízott bennük, és úgy érezte, hogy segítségére lehetnek a csatában - felelte Lhae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Elminster maga mondta neked? - kérdezte Thurb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s megengedte, hogy Éjfél számos varázslatánál közreműködjön, míg a pap misztikus könyveket tanulmány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tta bármi jelét annak, hogy tartana Éjféléktől, vagy gyanakodna rájuk? - érdeklődött Thurb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Lhaeo. - Egyáltalán nem. Épp ellenkezől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al beharapta a száját, majd feltette a következő kérdés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istennő ha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orm felugrott, hogy tiltakozzék, de Mourngrym elhallgattatta, és utasította a deákot, hogy feleljen a kérd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szerint szörnyű dolog történt az istennővel. De hogy meghalt-e, azt nem tudom - sóhajtott Lhaeo, és lecsüggesztette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Éjfél megérkezett, és azt állította, hogy az istennő üzenetét hozza, Elminster nem nevette ki és nem zavarta el - jelentette ki Thurbal szenvtelenül. - Megvolt győződve a varázslónő becsületességéről, és a Birodalmak iránti elkötelezettségéről. - Egy pillanatig Thurbal is, a deák is 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incs több kérdésed, Thurbal, akkor azt hiszem, elbocsáthatjuk a tanút - mondta Mourngry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haeo némán visszament a helyére. Storm előlépett, és egy Irak Dontaele nevű, barna szemű, zömök őrt szól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őrjáratod volt szolgálatban a Tymora-templom elleni támadás éjszakáján. Te léptél be elsőnek a templomba, és te találtad meg a hívek holttesteit - mondta Stor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rogta Irak. - Ez nem így van - Elsietett a többi őr mellett, a ruhájánál fogva megragadta Adont, és felemelte. - Ő már előttünk ot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le! - szólt Mourngrym, és a foglyok mögött álló katonák számszeríjai hirtelen a tanú felé fordultak. Adon kifejezéstelenül bámult, amikor lerakták. - Mit jelentsen ez, Storm? Azt akarod kimutatni, hogy kapcsolat van a két templom esete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 kapcsolat! - kiáltotta Storm, és Adonra mutatott. - Ez az ember mind a két alkalommal ott volt! Állítólag Szúnának, a Szépség Istenének a papja, de nézzétek csak az arcát! Még a forradás csúfsága nélkül sem olyan, mint amilyennek várnánk. Én azt mondom, hogy Adon, Szúna papja és mélységvölgyi Éjfél a Fekete Nagyúr szövetségesei, és igazából a gonosz isten és Zhentilvár hívei. Ezért ölték meg Elmin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meg felhörd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őket! - ordította vala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 sikoltotta egy nő. - Halál a Fekete Bán szolgái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csak nagy nehezen tudta megőrizni önuralm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rendel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Storm, és szembefordult a völgy urával. - Milyen neveket mondtak az idegenek az őröknek, amikor megérkeztek a völg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összerezzent. Amikor megérkeztek, hamis menetlevéllel jöttek be a városba, de eddig biztos volt benne, hogy a Bán támadása okozta felfordulásban elfelejtődik a dol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is neveket használtak... lopott menlevelet. Ha nem igaz, amit mondok - kiáltotta Storm -, akkor miért nem szól semmit a pap a védelmére? - Storm most már Adon előtt állt. - Beszélj, gyilkos! Mondd el, mit tet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nem nézett fel a bárd lángoló szemeibe. Csak bámult maga 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 motyogta, és aztán ismét elné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urbal, akarsz még tanúkat szólítani? - kérdezte Mourngry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oszlánölő Kelemvort szólítom - mondta Thurbal, mire a harcost elővezették a tömegből. - Te vezetted a keleti védelmet a Krag-tó mellett, ahol Bán csapata a legnagyobb veszteségeket szenvedte, és ahol a döntő győzelem született. Te a foglyokkal együtt érkeztél Árnyasvölgybe. Mondd el röviden, milyennek ismerted meg a vádlott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és Adon erős szívűek, hűségük a Völgyek és a Birodalmak iránt nem kétséges - mondta Kelemvor magabizt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hogy a kérdésre feleljen - vakkantotta Storm, és Mourngrym felé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emügyre vette az ezüsthajú teremtést. Tekintete a kékesszürke szemekbe kapcsolódott, miközben elmesélte első találkozását Arabelben Éjféllel, és beszámolt a küldetésről, ami a Völgyekbe hoz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ez egy üzleti megállapodás volt - mondta Thurbal. - Nem ismerted, mielőtt Arabelben találkozt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ismertem - felelte Kelemvor. - De azóta alaposan megismer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vatásos zsoldos - mondta Storm. - Semmit sem tesz valamiféle díjazás nél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megsimogatta a szá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szólítottak volna, Oroszlánölő Kelemvor, ha arra kényszerültél volna, hogy önként tanúskodj Éjfél mellett, megtetted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remegett, az arca elsötétült. Ha hazudna Éjfélért, ez önzetlen tett lenne, amiért nem kap fizetséget. És ez beindítaná az át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elelj a kérdésre - mondta Mourngry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Éjfélre pillantott, akinek tágra nyílt a szeme félelmében. Kelemvor nehéz szívvel fordult vissza Mourngrym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volna meg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több kérdésem - vakkantotta Thurbal, és undorodva fordult el a harcostól. Storm mosolyogva bocsátotta el Kelemv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szótlanul hagyta magát visszavezetni a helyére. Cyric merően nézte, és látta a vereséget a barátja szemében. Cyric valamilyen okból egy kicsit jobban érezte magát attól a tudattól, hogy Kelemvor végre rádöbbent a völgyiek igazság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ra nyúlik ez a nap, Thurbal - támaszkodott az asztalra Mourngrym. - Van még tanú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sak te, nagyuram - mondta Thurbal halk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az idősödő férfira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Elment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urngrym Amcathrát szólítom - jelentette be határozottan Thurbal. - A Völgyek törvényei szerint nem tagadhatod meg a tanúskodást, hacsak nem nyilvánítod a pert befejezettnek és nem bocsátod el a fogly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agyúr szemében harag lobbant, de aztán bólintott, és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Kérdezz, amit aka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l volt Bán nagyúr a csata alatt? - kérdezte Thurb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kissé félrebillen 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vezette az erdei támadást Voonlar felől. Ezt a felderítők tanúsíthatják. Ha kívánod, hívatom őket. - Thurbal az asztalra támaszkodott: köhögőroham vett erő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telen. Valóban Bán vezette a táma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rag-tónál, még mielőtt a védők Bán seregére döntötték a fákat, a Fekete Nagyúr eltűnt - folytatta Thurbal. - Ezt is tucatnyi szemtanú igazolha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 - mondta Mourngrym türelmet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közelebb a keresztutaknál látták Bánt, Ezüstsörény Jhaele földjének közelében. A Fekete Nagyúr megjelent előtted, Mourngrym Amcathra, és meg akart ölni. Sólyomvéd Mayheir rántott félre, és kapott halálos sebet helyetted. Így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Mourngrym. - Sólyomvéd nemes halált halt a Völgyek védel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ent Bán ezután? - tette fel a kérdést Thurbal. - Nem voltál sebezhető? Nem vághatott volna le téged ott helyben, Sólyomvéd áldozata ellen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morogta Mourngrym feszengve. - T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sem tette meg, hanem eltűnt megint - mondta Thurbal. - Valami más kelthette fel a figyelmét. - A kapitányt ismét köhögés rázta meg. Mourngrym idegesen dobolt ujjaival az asztalon. - Jól vagyok - mondta Thurbal, és nagy levegőt vett, mielőtt folytatta. - És hol volt Elminster a csata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thander templomában - felelte Mourngry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Thurbal. - Miért nem az első sorokban állt, hogy varázslataival visszaverje Bá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megrázta a fejét. Erre nem tudott válasz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mondogatta többször is Elminster, hogy az igazi harc Lathander templomában fog lezajlani? - folytatta Thurb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viszont sosem magyarázta meg, hogy mit ért ezalatt - felelte Mourngrym. - Talán előre látta a foglyok veszélyét, és el akarta vonni őket az igazi harc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al felemel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mondom, hogy az igazi harc a templomban volt, hogy Bán oda ment, és ő volt az, aki megölte Elminstert, a bölc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torm felállt, és égnek emel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z csak puszta spekuláció. Semmiféle bizonyíték nem támasztja alá, hogy Bán ott volt Lathander templo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al grimaszt vágott, és Mourngrymhez fordul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előtt elítéled a foglyokat, ki kell mutatnod a tetteik indítékát. Ezüstkezű Storm azt állítja, hogy ők itt Bán ügynökei. Még sincs semmi bizonyítéka erre. Én a tárgyalás előtt beszéltem az egyik fogollyal, Éjféllel, és ő azt mondta,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felemelte az ökl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kel, mit mondott - vakkantotta. - Nagyerejű mágus, aki képes lehetett elpusztítani Elminstert. A parancsom világos volt: nem beszélhet senki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gyan védje magát? - ordította Thurb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hatjuk, hogyan bűvölt el a beszédével, hogyan hajlított maga felé? - kérdezte Storm. - Reménytelenül jóhiszemű vagy, barátom, és a saját érdekedben javaslom az elmozdításodat a per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eheted! - lépett Thurbal Mourngrym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vedsz! Nem hagyhatom, hogy ismét ártsanak neked Bán szolgái - Mourngrym intett néhány őrnek. - Gondoskodjatok Thurbal kényelméről. Nyilvánvalóan erős mágia utóhatásaival küzd. Azok az őrök, akik jelen voltak, amikor Éjfél beszélt, legyenek felfüggesztve kötelességük alól, róluk majd később határozok. Vigyét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al ordítva tiltakozott, de túl gyenge volt ahhoz, hogy lerázza magáról az őröket, akik elhurco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kilépett az asztal mögül.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láttam, amit látnom kellett - mondta Mourngrym. - Elminster, a bölcs a barátunk volt, és halálig hű védelmezőnk. Vak bizodalma lett a végzete. De mi itt nem vagyunk vakok. A mi szemeink nyitva vannak, és látjuk az igazságot. Bán nagyúr gyáva volt. Megfutamodott a csatából, amikor csapataink lerohanták a seregét. Ezért nem látta senki. Ha Elminster élne, most megjelenne előttünk. De ez nem történhet meg. Semmivel nem hozhatjuk vissza Elminstert, de megkínzott lelkének nyugalmat szerezhetünk, ha megbüntetjük gyilkos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néma csend lett. Mourngrym egy pillanatra megállt a beszédben, és hátranézett az emelvényen ülő nemesekre. A többi nézőhöz hasonlóan az urak is őt figyelték: várták az íté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tároztam, hogy holnap hajnalban a Csavartorony udvarán a mélységvölgyi Éjfél és Adon, Szúna papja halállal lakoljon Elminster, a bölcs meggyilkolásáért. Őrök, vigyétek el a foglyokat - Mourngrym hátralépett, mire őrök ragadták meg Adonékat, és talpra rántották őket. A tömeg vad ujjongásban tör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et először magába nyelte a tömeg, de aztán sikerült kiverekednie magát a vérszomjas falusiak közül, hogy lássa a teremből kihurcolt Éjfélé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őzni fog az igazság, mondta Mourngrym. A völgy urának szavai ott visszhangoztak Cyric fejében, miközben a Mourngrym közelében álló őröket kerülgette. Mikor a völgy urának közelébe került, Cyric arra gondolt, hogy milyen gyorsan tőrt tudna rántani és el tudná vágni Mourngrym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Amcathra enyhe fuvallatot érzett a hátán, de amikor hátrafordult, hogy megnézze, mi az, csak egy karcsú, sötét hajú férfi hátát látta eltűnni a töme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int elmerült az izgatott emberek forgatagában, és azon gondolkodott, hogy miért is változtatta meg elhatározását az utolsó pillanatban, és miért kímélte meg annak az embernek az életét, aki halálra ítélte Éjfélt. Hasznosabban is leróhatom hálámat Éjfélnek, és leckéztethetem meg ezeket a gyűlölködő idiótákat, gondolta Cyric. A tömeg különben is darabokra szaggatna. És most még nem akarok meg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ellenkezőleg, gondolta a tolvaj. Épp ellenkezől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ak Istene csontos kezével a vörös energiaszilánk után nyúlt. A bukott isten halkan felkacagott, amikor a bal kezében tartott lábnyi magas obszidián emberalakhoz tartotta a darabkát. A szobor vakító fehér villanással nyelte el az energiát, és Myrkul nagyúr az arctalan figurára nézett. Az alakban vörös köd kava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án nagyúr - recsegte a Holtak Istene kiszáradt, fekete ajkával. - Nemsokára megint egyben leszel. - Myrkul ismét felkacagott, és úgy simogatta meg a szobor fejét, mint egy kisgyereket. A köd dühös vörösben iz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körülnézett és felsóhajtott. A való világ halovány képei lebegtek körülötte a levegőben. A parasztház, ahol volt, sötét volt, piszkos és komor. Az alacsony mennyezet fekete volt a parasztok főzőtüzeinek zsíros füstjétől. Néha patkányok iszkoltak át a padlón a megvetemedett faasztalok és szétesőben lévő lócák lábai közt. Két ember aludt foltos szőrmék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nagyúrnak - aki nem csak a halál, de a rothadás istene is volt - tetszett ez a hely. Mintha kicsiny szentély lett volna neki, pedig nem annak szánták. Szinte még bánta is, hogy nem érzékelheti a maga teljességében, hisz az Éteri Határsíkon volt, egy olyan területen, ami párhuzamos volt a Birodalmak síkjával. A Határsíkról minden, amit Myrkul maga körül látott - a bútorok, a patkányok, az alvó parasztok - pusztán szellemkép volt. És ha a szuszogó gazda és felesége ébren lettek volna, nem látták és nem hallották volna Myrku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Bárcsak </w:t>
      </w:r>
      <w:r>
        <w:rPr>
          <w:rFonts w:eastAsia="Times New Roman" w:cs="Times New Roman" w:ascii="Times New Roman" w:hAnsi="Times New Roman"/>
          <w:i w:val="false"/>
          <w:iCs w:val="false"/>
          <w:color w:val="auto"/>
          <w:sz w:val="22"/>
          <w:szCs w:val="22"/>
          <w:lang w:val="hu-HU" w:eastAsia="zxx" w:bidi="zxx"/>
        </w:rPr>
        <w:t>láthatnának</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mondta a csontalak a szobornak. - Halálra ijednének. Milyen szép is lenne - Myrkul egy pillanatra elhallgatott, hogy végiggondolja, milyen hatással lenne avatárjának ábrázata, rothadva foszladozó bőre, üres szemürege az emberekre. - A holttestükkel együtt már tökéletes lenne ez a visk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orból energia szikrázot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án nagyúr. Lényed utolsó szilánkja nincs messze innen - sziszegte a Holtak Istene. Myrkul vetett egy pillantást vissza a kunyhóra, amikor átment az anyagtalan falakon. Amikor kijutott a kísérteties holdfényre, ami a Hillsfartól délre eső vidéket megvilágította, a Holtak Istene megborzongott. A mocskos viskó inkább a kedvére való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re húzta vastag fekete köpenyének csuklyáját, és rálépett a levegőre, mintha láthatatlan lépcsőn indulna el. A nehézkedés nem hatott rá a Határsíkon, és fentről könnyebben megpillanthatta zsákmányát. Úgy száz yardnyi mászás után Myrkul végre meglátta Bán nagyúr utolsó töredékét is a távolban izz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a Viszály Istenének utolsó darabja. - Myrkul felemelte a szobrot, és a pulzáló szilánk felé tartotta. Apró vörös és fekete villámok csaptak ki a figurából a Holtak Istenének kezébe. Az avatár karján fájdalomhullámok csaptak fel, és Myrkul érezte az égő hús sz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ejtelek, Bán nagyúr, visszaesel az Elemi Anyag Síkjára, vissza a Birodalmakba. - A villámok ívei rövidebbek lettek. - És nem segítek visszaszerezni az esszenciád utolsó darabját. Nem leszel teljes - benne rekedsz ebben a szobo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elvigyorodott, amikor a villámlás megszűnt, és a szobor ismét elfeket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mel szolgállak téged, Bán nagyúr, de nem hagyom magam sürgetni. - Amikor a figura továbbra is sötét maradt, a Holtak Istene elindult Bán esszenciájának szilánkja felé. Egy óra múlva a bukott istenek elérték célj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ály Istenének töredéke hatalmas - majdnem három láb széles - véres hópehelyre emlékeztetett. Nagyobb és bonyolultabb volt az összes eddigi darabnál, amit összeszedett. Milyen különös, gondolta a csontalak. Minden szilánk más és más. Eddig ez a legösszetettebb. Lehet, hogy ez a lel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ak Istene vállat vont, és a hópehely mellé tartotta a szobrot. Mint eddig, a szilánk most is kápráztató villanással tűnt el szoborban. De ezúttal a figura fényes izzása nem maradt abba; egyre gyorsuló ritmussal pulzált vörösben és feketében. Myrkul összehúzta a szemét fájdalmában, amikor hangos, fülszaggató sivítás tépett az agyába.</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Élek!, </w:t>
      </w:r>
      <w:r>
        <w:rPr>
          <w:rFonts w:eastAsia="Times New Roman" w:cs="Times New Roman" w:ascii="Times New Roman" w:hAnsi="Times New Roman"/>
          <w:color w:val="auto"/>
          <w:sz w:val="22"/>
          <w:szCs w:val="22"/>
          <w:lang w:val="hu-HU" w:eastAsia="zxx" w:bidi="zxx"/>
        </w:rPr>
        <w:t xml:space="preserve">sikította a Viszály Istene Myrkul elméjében. </w:t>
      </w:r>
      <w:r>
        <w:rPr>
          <w:rFonts w:eastAsia="Times New Roman" w:cs="Times New Roman" w:ascii="Times New Roman" w:hAnsi="Times New Roman"/>
          <w:i/>
          <w:iCs/>
          <w:color w:val="auto"/>
          <w:sz w:val="22"/>
          <w:szCs w:val="22"/>
          <w:lang w:val="hu-HU" w:eastAsia="zxx" w:bidi="zxx"/>
        </w:rPr>
        <w:t xml:space="preserve">Teljes vagyok megint! </w:t>
      </w:r>
      <w:r>
        <w:rPr>
          <w:rFonts w:eastAsia="Times New Roman" w:cs="Times New Roman" w:ascii="Times New Roman" w:hAnsi="Times New Roman"/>
          <w:color w:val="auto"/>
          <w:sz w:val="22"/>
          <w:szCs w:val="22"/>
          <w:lang w:val="hu-HU" w:eastAsia="zxx" w:bidi="zxx"/>
        </w:rPr>
        <w:t>Hirtelen égő szempár és agyarakkal teli száj jelent meg a szobor sima ábráza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Bán nagyúr, ne ilyen hangosan. Szétrobban a fejem - csikorogta a Holtak istene. - Örülök, hogy sikerült a tervem.</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gy találtál rám? Honnan tudtad, hogy nem pusztultam el?</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ennyire tudtam, figyelemmel kísértem az árnyasvölgyi csatát. Amikor Mystra úrnő alaktalan teste megjelent a templomban, világossá vált számomra, hogy mi istenek nem halhatunk meg, csak szétszóródunk - mosolyodott el Myrkul nagyúr. - Így hát amikor az avatárod elpusztult, felkutattam a lényed egyik szilánkját az Éteri Határsíkon, és utána a többit is. - A Holtak Istene kissé félrebillentette a fejét, próbált belenézni az obszidián szoborba. - Most már teljes egész vagy?</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Igen, Myrkul, nagyon jól vagyok. Fel tudod fogni, mit hajtottál végre? </w:t>
      </w:r>
      <w:r>
        <w:rPr>
          <w:rFonts w:eastAsia="Times New Roman" w:cs="Times New Roman" w:ascii="Times New Roman" w:hAnsi="Times New Roman"/>
          <w:color w:val="auto"/>
          <w:sz w:val="22"/>
          <w:szCs w:val="22"/>
          <w:lang w:val="hu-HU" w:eastAsia="zxx" w:bidi="zxx"/>
        </w:rPr>
        <w:t xml:space="preserve">Myrkul fejében egyre erősebb lett a hang, és a Holtak Istene összerázkódott. </w:t>
      </w:r>
      <w:r>
        <w:rPr>
          <w:rFonts w:eastAsia="Times New Roman" w:cs="Times New Roman" w:ascii="Times New Roman" w:hAnsi="Times New Roman"/>
          <w:i/>
          <w:iCs/>
          <w:color w:val="auto"/>
          <w:sz w:val="22"/>
          <w:szCs w:val="22"/>
          <w:lang w:val="hu-HU" w:eastAsia="zxx" w:bidi="zxx"/>
        </w:rPr>
        <w:t xml:space="preserve">Átmentél a síkokon! Legyőzted Ao nagyurat! Elszabadultunk a birodalmakból, és most hazatérhetünk, hogy visszaszerezzük régi hatalmunkat! </w:t>
      </w:r>
      <w:r>
        <w:rPr>
          <w:rFonts w:eastAsia="Times New Roman" w:cs="Times New Roman" w:ascii="Times New Roman" w:hAnsi="Times New Roman"/>
          <w:color w:val="auto"/>
          <w:sz w:val="22"/>
          <w:szCs w:val="22"/>
          <w:lang w:val="hu-HU" w:eastAsia="zxx" w:bidi="zxx"/>
        </w:rPr>
        <w:t>A szobor szemei tágra nyíltak izgalmu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án nagyúr. Attól tartok, ez nem lehetséges. Már éppen fel akartam adni, amikor rájöttem, hogy az éterbe robbantál. Azt hittem, hogy Ao nagyúr minden síkot elzárt előlünk - dörzsölte meg Myrkul rothadozó állát csontujjaival. - De tévedtem.</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éved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óhajtotta Myrkul. - Ahogy a főpapom is rámutatott, egyetlen isten sem él az Éteri Határsíkon, így Aónak nem volt oka rá, hogy elzárja előlünk. Persze ilyen ingatag mágia mellett három varázslóm is elpusztult, amíg megtalálták a lényed összes töredékét, és ideküldtek engem, hogy felszedjem őket. - A Holtak Istene kissé meghajolt, amitől az összes hátcsigolyája megroppant. - De nem hagyhattalak itt szenvedni.</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érlek, Myrkul, kímélj meg a hízelgésedtől. Végül is szükséged van rám, hogy én utat törjek a mennyekbe, és aztán utánam jöhes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elgondolkodott. Egy pillanatig fontolgatta, hogy továbbmegy az Éteri Határsíkon, és lepottyantja a szobrot a Éteri Mélysíkra, a kavargó színek és erős forgószelek birodalmába. Bán onnan sosem tudna visszajutni a Birodalmakba - és haza sem. De ez a gondolat csak egy futó pillanatig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nak igaza volt. Myrkulnak szüksége volt rá. Nem mintha a Holtak Istenéből hiányzott volna a bátorság vagy a kezdeményezőkészség. Myrkul azt akarta, hogy a Viszály Istene vezesse a mennyek elleni támadást, mert ez veszélyes feladat volt, és a Holtak Istene nem akart elpusztu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Így hát Myrkul alattomosan elmosolyodott, és ismét meghajolt a szobor 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igazad van, Bán nagyúr. Menjünk innen, keressünk egy új avatárt, és folytassuk a terveid végrehajtásá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gyan jutunk vissza a Birodalmakba?</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 tűnik, hogy az Elemi Anyag Síkján kívül biztonságosabb a mágia. Talán nem csúszik hiba a varázslatomba, amivel hazarepülünk. - A Holtak Istene az arcához emelte a szobrot, és ismét elmosolyodott, ezúttal olyan szélesen, hogy a rothadó hús kissé berepedt a szája szélén. - Csak a parancsodra várok.</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2.</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Csavartorony</w:t>
      </w:r>
    </w:p>
    <w:p>
      <w:pPr>
        <w:pStyle w:val="Normal"/>
        <w:shd w:fill="FFFFFF" w:val="clear"/>
        <w:ind w:left="0" w:right="0" w:firstLine="17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b w:val="false"/>
          <w:bCs w:val="false"/>
          <w:color w:val="auto"/>
          <w:sz w:val="22"/>
          <w:szCs w:val="22"/>
          <w:lang w:val="hu-HU" w:eastAsia="zxx" w:bidi="zxx"/>
        </w:rPr>
        <w:t>A misztikus védelmek, amiket Elminster a Csavartoronyra</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zett, már gyengülni kezdtek a Lathander-templom pusztulásának éjszakáján. A tornyon belüli, szilárd falnak álcázott átjárók kezdtek megmutatkozni, és a csata utáni első napon már gond nélkül át lehetett menni rajtuk. De addigra már egy figyelmetlen őr bement az egyik nyíláson, és meghalt, amikor a fal nyílása magától összecsukódott, és magába zá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nyon kívül a lidércfénnyel meggyújtott fáklyák már csak pislákoltak, vagy vakítóan izzottak. Sehogy sem lehetett eltávolítani őket, mert az emberek keze egyszerűen átment a fáklyák anyag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őbb szinteket elborító ködök a fürkésző varázstekintetek elleni védelmet szolgálták, de ezek is elváltoztak. A torony körül lebegő derengés most folyamatos, fültépő sivítást hallatott. A felső szintek spalettáit becsukták, és be is deszkázták, hogy valamennyire kirekesszék a hangzav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alpig feketében volt, és ügyet sem vetett a sivításra, ahogy a fák közt állt a torony istállójának távolabbi végénél. Bár éjszaka volt, a tolvaj jól látta azt az őrt, aki a torony északkeleti bejáratánál állt, a konyha közelében. Az utolsó éjszakáján, amit itt töltött, Éjfélék letartóztatásának napján Cyric részletesen kifürkészte a torony védelmét. Miután egy őrnek arannyal és itallal megoldotta a nyelvét, a tolvaj megtudott minden szükségeset a torony titkaiból ahhoz, hogy kidolgozza ter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tucatnyi őr állt mindig a főbejáratnál, míg mások a torony körül járőröztek. Az Ashaba-híd őrzése meglazult, hisz a híd romjai a víz alatt hevertek. Az az őr, akit Cyric megvesztegetett, egyedül állt a folyó nyugati partján, de a megfelelő időben majd a híd északi végére megy, hogy utánanézzen valami "kisebb zavarnak", amit Cyric az őr képzeletére bí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ház körüli őrök most a toronyban voltak, és időnként kinéztek a kémlelőlyukakon, hogy észrevegyék az éjszaka nyugalmát fenyegető veszedelmeket. A csónakkészítő műhelyben éjszaka tartózkodó munkásokat hazarendelték a családjukhoz, hogy megfelelően kipihenjék magukat Elminster gyilkosainak reggeli kivégzés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belsejében Mourngrym embereinek zöme a felső szinteken tartózkodott, hogy vigyázzon urára. A völgy uralkodóját általában óvó mágikus védelmek bizonytalanok voltak. És ami még rosszabb, a per Bán nagyúr hollétét illetően is aggodalmat keltett. Mourngrym féltette a felesége és a gyermeke életét a Fekete Nagyúr bosszúj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iztos volt benne, hogy a torony alsó szintjén, ahol Éjféléket tartják a másnapi kivégzésig, szintén lesz egy pár strázsa. Cyric azonban fel volt készülve a Csavartorony elleni támadásra. Volt nála két tőr, egy fejsze, egy jó hosszú, megfeketedett kötél, egy kis fekete henger, na meg az a tudás, amit csak a zhentilvári Tolvajcéhben lehet megszere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falon sorakozó fáklyák hirtelen felizzottak, és vakító villanások világították meg az utcákat. Az őrök szitkozódni kezdtek. Cyric egy közeli fa törzséhez lapult, és lassan fújta ki a levegőt, úgy várta, hogy a fények kihunyjanak. A hátsó őr éppen ráláthatott, amikor a fáklyák felvill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 egy szőke fiatalember, aki Cyricet Adonra emlékeztette - megdörzsölte a szemét. Cyric hangtalanul az istálló fedezékébe iszkolt, és egy szempárt pillantott meg, de nem állt meg. Megkönnyebbülten fújt egyet, amikor látta, hogy a hatalmas szemfehérek csupán egy pónihoz tartoznak, ami az ajtóhoz tév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 de azonnal! - szólalt meg egy mély, öreg hang. - Jössz vissz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ni közelebb baktatott az istállóajtóhoz, és az istállómester léptei hirtelen felhangzottak. Cyric előkapta az egyik tőrt, és lekuporodott, készen arra, hogy rávesse magát az emberre, és elhallgattassa, mielőtt riadóztathatná a többieket. Hirtelen egy másik hang csendült fel, amikor a hátsó bejáratnál strázsáló őr is megér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nxtrum! Valaki elkóborolt tőled! - kiáltotta az őr. - Jobban megköthetnéd a jószágai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s ember elment a póni mellett, és megállt az ajtóban. Nem vette észre az árnyak közt lapuló sötét alakot, aki alig néhány yardnyira volt a jobb oldalán. Cyric nem látta szemtől szemben az őrt, így nem tudta, hogy az észrevette-e. Nem mert hátrafordulni, de mivel még senki sem kezdett el kiabálni, úgy vélte, hogy sem az őr, sem az istállómester nem látta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z az egyik kis szépség, amit Mourngrym ígért a kislányának múlt héten - mondta Manxtrum. - Nem akarod megnézni? - Cyric szorosabbra fogta a tőr markol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em lehet - felelte az őr. - Talán majd ha levált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endes emberek akkor már alusznak! - integetett vissza a mutatóujjával Manxtrum, mint egy mérges szü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e még biztosan ébren leszel! - nevetett az őr a saját viccén, aztán köhög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xtrum a fejét csóválta, és visszavezette a pónit az istállóba. Cyric húszig számolt magában, aztán hátranézett a válla fölött, és látta, hogy az őr megint köhög. Cyric kissé változtatott a testhelyzetén, aztán finom csuklómozdulattal elhajította a tő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ke őr karja hátrarándult, amikor a penge a nyakába hatolt. Gurgulázó hörgéssel rogyott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várt egy pillanatig, hátha meghallották az őr nyögését. Aztán a halott ember mellett odamászott a toronyba vezető személyzeti kijárat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lvágták volna azt a csúnya köhögést, nem igaz?, gondolta Cyric komoran, amikor felfordította a holttestet, hogy kihúzza belőle a tőrét. Aztán fogott egy darab deszkát, ami valami munkából maradhatott ott, és az őr mellé fektette. Letekert magáról három hossznyi kötelet, vízszintesen kiteregette, aztán a deszkát a kötelek közepére helyezte. Rágörgette a hullát a deszkára, és rákötözte a combjánál, a derekánál és a mellénél, aztán odatámasztotta a fickót az őrhelyére, hogy látható legyen a torony homályos helyiségeiből és az istállóból egyaránt. A fej élettelenül bukott le, elrejtve az elvágott tor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elépett a személyzeti ajtó kis fülkéjébe. Amikor visszanézett az istállóra, úgy látta, hogy az épületből jövő fény alapján bent semmit sem vettek észre. Aztán felnézett, hogy lássa, hol szedte ki még korábban a nagy kőtéglát a mennyezetből. Azóta sem javították ki a hiányt. Cyric zajtalanul felkúszott a falon a réshez, aztán lelógatta a lábát, és belerúgott a faajtó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pillanat elteltével fojtott kiáltást hallott odabentr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dermedt. Megint leengedte a lábát, és ismét belerúgott az ajtóba, és eltúlzott köhögést hallatott. Aztán visszahúzódott a mennyezet résébe, és nézte, ahogy az ajtó kinyílik, és egy alacsony, szürke bajuszos ember lép ki a fülk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ert? - kérdezte az őr, és elindult a falnak támasztott alak felé. Cyric feszülő izmokkal készült az őrre vetni magát, de megdermedt, amikor meghallotta egy másik őr lépteit a torony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j van, Marcreg? - kérdezte a másik őr remegő hangon. Cyric alig tudta kivenni a fiatalabbik őr arcát az ajtó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 vakkantotta a bajuszos türelmetlenül. - Jobb lesz, ha visszamégy a helyedre. Majd később folytatjuk a kiképzés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uram - mondta a másik őr, és elsietett. Marcreg megcsóválta a fejét, és előrébb lépett. - Nos, mi a gond, Segert? Nincs betegszabadság, amíg a foglyokat ki nem végzik. Már megmond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engedte magát, és leesett. Lábai a bajuszos őr nyaka köré fonódtak, és feszítették, amíg roppanás nem hallatszott. Marcreg lehanyatlott az ajtóba, és majdnem becsapta. A vak pánik pillanatában Cyric elengedte az őrt, és beakasztotta lábát az ajtó felső sarkába. Elnyomta magában a fájdalmas kiáltást, amikor az ajtó beszorította a lábát, aztán kibújt a csizmájából, és leugrott a holttest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vonszolta Marcreg testét az ajtótól, aztán az ajtófélfa közepére csúsztatta a csizmáját. Letekerte magáról az utolsó darab kötelet is, félretette, és ugyanúgy elrendezte Marcreg testét is, mint a másik őrét. Miután a hullát az ajtónak támasztotta, Cyric bement a toron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ati folyosó kétfelé ágazott, a torony görbületét követve. Cyric tudta, hogy meg kell keresnie az őrt, aki Marcreggel beszélt. A fiatal katona nem fog az örökkévalóságig várni oktatójára. Ha a bajuszos nem jön vissza, biztosan riadót cs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émedények csörömpölését és suttogó káromkodást hallott jobb felől. Elindult a hang után, és a konyha szállítóbejáratához érkezett. A nyitott ajtó fölött egy felirat jelezte, hogy a bejárat védett a varázskáosztól. Cyric óvatosan bepillantott. A konyhában egy fiatal őr állt a félhomályban. Egy lámpa tompa sárga fényénél látszott, hogy a katona ritka csemegét falatozik: cseresznyével és krémmel leöntött fagyasztott csokoládét. Háttal volt az ajtó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őrt vett elő, és odalopakodott az őrhöz. Túl könnyen megy, gondolta. Egy árnyalatnyit elkésve vette csak észre, hogy a fiatalember a fémfazék oldalán tükröződő táncoló árnyakat figyel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deg fémtál megvillant a halovány fényben, amikor a katona elhajította. Pont arcon találta Cyricet, de a tolvajnak sikerült megfognia az edényt, mielőtt a földre eshetett volna. Cyric pengéje is elröppent, amikor az őr menekülni akart, de a dobás célt tévesztett, és tompa hanggal a szemközti falba csap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ővette a kis kézi fejszét, és az őrre vetette magát. Suhintott a fejszével, miközben térdével keményen a fickó hátába rúgott. Elvigyorodott, amikor hallotta a csont reccsenését. Az őr lábai megroggyantak; elcsendes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állt a halott mellől, és körülnézett. Miután eligazgatta a székeket és eltakarította a kiömlött csokoládét, Cyric levonszolta a testet a pincekamra lépcsőjén. Aztán fogta a lámpást, és visszament a folyos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 északi falat követte, jól emlékezve a felderített torony beosztására. Átment néhány egymásba nyíló szobán, és a délnyugati folyosó közelében lyukadt ki, ami a csónakházhoz vezetett. Eddig helytállóak voltak az értesülések, amiket szerzett. Mindössze egyetlen őr állt a folyosó túlvégén. Cyric mégis elbizonytalanodott, amikor a majdnem hét lábnyi magas őrre nézett. Forester volt az, aki alatta szolgált az Ashaba-híd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ester hirtelen hátrafordult, aztán megnyugodva látta, hogy csak Cyric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ttem felváltani - vigyorgott Cyric. - Rád a felső szinten van szük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csak most álltam ide - mondta Forester. - Hol voltál egész nap? Üzentem neked, hogy találkozzunk az Ókopony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ester még csak meg se nyikkant, amikor Cyric tőre átszúrta a szí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a terv szerint, gondolta Cyric, amikor húzni kezdte a holttestet a folyosón. Emlékeztetnie kellett magát arra, hogy a csata alig két napja volt, mert úgy érezte, mintha egy élet telt volna el azó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ár biztonságos helyre rejtette Forester testét, Cyric visszament, és keresni kezdte a börtönszint lejáratát. Informátorának pontos utasításait követve Cyric megnyomta a nyugati ajtótól számított huszonnyolcadik fa burkolatlap felső szélét. Semmi sem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homlokát ráncolta, aztán tett egy féltucat lépést, lekuporodott, és apró nyílást talált a falon, épp a padló fölött. Belenyomta tőrét a hasadékba, és valami előre-hátra járó szerkezet jellegzetes kattanását hallotta, de továbbra sem nyílt ki az aj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vállára mintha mázsás súly ereszkedett volna, amikor eszébe jutott, hogy a bejutáshoz szükséges két mozdulatot talán egyidejűleg kell végrehajtani. Cyric fogta a másik tőrt, megint leszámolta a falapokat, aztán a tőrét a megfelelő panel tetejéhez hajította, és hátrahúzta a zárszerkez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 nyele megütötte a falap tetejét. Halk szisszenés hallatszott, és az ajtó kinyílt. Hideg levegő csapott ki a folyosóra. Cyric felszedte a tőrét, és előreszegezett pengével elindult a sötét járat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informátora szerint a hosszú, kanyargós lépcső a börtön hátsó részébe vezetett, ahol a cellák vannak. Ezt a rejtett lépcsőt vészkijáratnak szánták, arra az esetre, ha a főbejárat beomlik vagy eltorlaszolják. Egy magányos őr, ha nem tudta elérni a riadógongokat, itt gyorsan feljuthatott, hogy segítséget hozz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ement, és egy másik ajtóhoz érkezett. A tolvaj tudta, hogy azonnal észreveszik, ahogy kinyitja az ajtót és kilép rajta, de nem aggódott túlságosan a magányos őr miatt, aki a cellák másik végénél állt a riadógong alatt. A folyosó éles kanyart vett az őr helye után, és egy nagyobb terembe torkollt, ahol a hangokból ítélve hat másik katona játszott. Olyan hangosan káromkodtak, hogy Cyric már messziről hallot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edte a kis fekete hengert a selyemövéből, aztán a megmaradt tőrével lefeszítette a fémfedelet a tetejéről. Rátekerte az ujjára az övet, és kitapogatta a Gaeus Tövis éles heg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indentudó informátora valamikor rábukkant egy alkimista romos kunyhójára, és amit ott talált, azt eladta a feketepiacon. A Gaeus Tövis nagyon ritka volt, talán az egyetlen a fajtájából, és Cyric elmosolyodott, amikor arra gondolt, hogy Mourngrym aranyával fizetett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telt egy pillanatba, mire Cyric mindenféle érzelmet kieresztett magából. Mélyen beszívta a levegőt, a szájához emelte a hengert, és kicsapta az ajtót. Az őr Cyric felé nézett, és azonnal felpattant, hogy elkiáltsa magát. A tolvaj erősen belefújt a hengerbe és látta, hogy az apró lövedék átfúrja a strázsa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esült katona azonnal kábulatba esett, visszaroskadt a székre, és ide-oda ingatta a fejét. Cyric megvárta, amíg az őr megint ránéz, aztán intett neki, hogy hagyja ott az őrhelyét, és menjen közelebb. Az őr azonnal felállt és engedelmes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figyelj - suttogta Cyric, és az őr vállára tette a kezét. - Mourngrym nagyúr küldött, hogy vigyem hozzá az egyik halálraítélt rabot, a fekete hajú varázslót. Ki akarja kérdezni. Vezess oda a nőhö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nom kéne a kapitán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most nincs idő - mondta Cyric gyorsan. - Halkan beszélj, nehogy felébredjenek a társai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ellák közül sok olyan zsoldosokkal volt tele, akik Bán oldalán harcoltak a csatában, aztán megadták magukat, amikor rosszra fordult a helyzet. Cyric csizmatalp csosszanását hallotta. Megmerev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mocskos kéz nyúlt ki egy közeli cella rácsai közül, és egy sötét, verítékes arc meredt rájuk. A rab felnevetett, aztán biccentett Cyricnek, és intett, hogy menjenek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 mondta a tolvaj. Az őr elvezette a folyosó északi oldalán sorakozó húsz cella mellett. A rabok csak a déli falra nyíló sivár kilátást élvezhették itt. Végül az őr megállt egy raktárhelyiség előtt, ami az utolsó cella mellett volt. Kinyitotta az ajta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mondta Cyric, amikor az őr az ajtó felé nyúlt. - Ha bárki kérdezné, több mint hat láb magas vagyok, lángvörös hajú, birkózótermetű, furcsa idegen kiejté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tyogta tompán az őr. A hangjában egy szemernyi érzelem sem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rj le - suttogta Cyric, és az őr arcába nézett. A völgybéli úgy írta le, ahogy Cyric meghagyta neki. Cyric úgy látta, hogy a lövedék hatása megfelel az informátor állításának. Adott még néhány utasítást az őrnek és nézte, hogyan tér vissza a hely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óvatosan kinyitotta az ajtót. Vigyázott, nehogy a zaj felriassza a többi őrt. Belesett a sötét szobába, és meg is találta erőfeszítései tárgyát az egyik saro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suttogta, amikor belépett a cellába, és elkezdte kioldozni a varázslónőt. A szájpecket utoljára hagyta. - Suttogj - figyelmeztette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szája kiszabadult, Éjfél nagy levegőt vett, és rabtársára nézett. A pap felhúzott lábbal ült, és arcát a térde mögé rej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suttogta Éjfél. Dörzsölni kezdte a végtagjait, hogy kicsit felélénküljön a vérkering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tudsz állni? - suttogta Cyric. - Gyorsan el kell mennünk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t is magunkkal kell vinnünk - sziszegte Éjfél sürgetően. Kúszva a pap felé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gyadra mentek a megpróbáltatások - mondta Cyric. - Hagy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pap vállára tette a kezét, és megrázta Adont, hogy magához térítse. Adon véreres, homályos szemmel pillantott föl, de úgy tűnt, hogy nem is látja a barátait. A falat bámulta Éjfél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sználhatatlan! - sziszegte Cyric. - Különben is elárult téged a hallgatásával a tárgyaláson. - Idegesen pillantott ki a folyosóra, de még egy őr sem vette észre a nyitott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jelentette ki Éjfél. A hangja rekedt volt a félelemtől és a fájdalo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pillanatnyi késlekedés növeli a kockázatot - vakkantotta Cyric. Elfordult az ajtótól, megragadta Éjfél karját, és próbálta talpra állítani a varázslón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békén - motyogta Éjfél, de túl gyenge volt ahhoz, hogy ellenálljon Cyric nem éppen szelíd noszogatásána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Én é</w:t>
      </w:r>
      <w:r>
        <w:rPr>
          <w:rFonts w:eastAsia="Times New Roman" w:cs="Times New Roman" w:ascii="Times New Roman" w:hAnsi="Times New Roman"/>
          <w:i w:val="false"/>
          <w:iCs w:val="false"/>
          <w:color w:val="auto"/>
          <w:sz w:val="22"/>
          <w:szCs w:val="22"/>
          <w:lang w:val="hu-HU" w:eastAsia="zxx" w:bidi="zxx"/>
        </w:rPr>
        <w:t>rted</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öttem vissza! - sziszeg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mindkettőnket viszel, vagy addig sikítok, amíg az istenek is megtudják, hogy itt vagy! - fenyegetőzött Éjfél. - Adon beteg. Nem látod? - A varázslónő végigsimított Adon kócos fej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 gyávaságát látom - morogta Cyric. - Csak azt és semmi mást. De ha tényleg számít neked az élete, még azután is, amit csinált, akkor azt hiszem, nincs sok választás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átratántorodott, amikor Cyric elengedte. A tolvaj riasztó lendülettel esett neki Adon kötelékeinek. Sietségében még Adon csuklóját is megkarcolta a tőrével, amikor elvágta az utolsó kötelet, és mocskos ruhájánál fogva felrántotta a p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végén az elkábított őr ostobán integetett, amikor Cyric kirángatta Adont a sötét szobából. Éjfél a tolvaj mögött botlad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minden lépés nehezére esett és csak még rosszabb lett, amikor elérték a sötét lépcsőt. Cyricnek megfordult a fejében, hogy ledobja Adont a lépcsőn, hadd törjön ki a pap nyaka, de Éjfél ott jött szorosan mögöttük, mintha megérezte volna a tolvaj szándé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Kel? - zihálta Éjfél, miközben a lépcsőt mász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tétovázott egy kissé, amíg eldöntötte, melyik hazugság a leghasznosabb nek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hajlandó velem jönni. Azt mondta, hogy nem szegülhet ellene az igazságszolgáltatá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ság! - hüledezett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ondtam neki, hogy sült bolond - vont vállat Cyric és várta Éjfél válaszát. Amikor a reakció elmaradt, Cyric úgy vélte, hogy a hazugság kielégítette a varázslónő kíváncsiságát - legalábbis egy id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tetején Cyric látta a folyosóról beszűrődő halványsárga fáklyafényt, és eszébe jutott, hogy talán figyelmeztetnie kéne Éjfélt a hirtelen megszilárduló ajtókra. Aztán úgy döntött, hogy mégsem teszi meg, és remélte, hogy a fal ismét megjelenik, miután átnyomta rajta Ad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őször a papot lökte ki, aztán maga is átsietett a keskeny járat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 - sziszegte be a sötétbe. Éjfél átvonszolta magát a kijáraton, és tovább botladozott a tolvaj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végén Cyric kinézett egy sor kémlelőnyíláson, hogy ellenőrizze a csónakkészítő műhely kihaltságát. Éjfél segített támogatni Adont, amikor Cyric kinyitotta az ajtót a Forestertől elvett kulcc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űhely udvara csendes volt. Csak az Ashaba loccsanásai, és a dokk oldalának súrlódó csónakok nyikorgása fedezte a menekülők lépteinek zaját. A csónakház íves famennyezetén kékesfehér fényű fáklyák világí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 udvar déli végében álló húszlábnyi hosszú evezőscsónak felé indult, és elképzelte a lángokban álló csónakházat. Az a zűrzavar, amit egy ilyen tűz okozna, épp elég lenne ahhoz, hogy megfelelő időre elterelje a figyelmet a szökésükről. Mourngrym kicsiny flottájának pusztulásával az Ashaba-híd javítása leállna, és az üldözőknek is nehezebb dolguk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yric legnagyobb bánatára nem volt idejük ilyen bonyolult művelet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állt a csónak előtt, és gyorsan körül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varázsolni, Éjfél? Lehet, hogy valami félrevezető manőverre lesz szük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tanulnom kéne, és a varázskönyvem Elminster tornyában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ár éppen válaszolni akart, amikor halk léptek zaját hallotta. Valaki csónakról csónakra ugrált, gondosan elkerülve a dokkot, ahol zajt üth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véleményed erről a csónakról? - intett Cyric széles mozdulattal a csónak felé a jobb kezével, remélve, hogy így eltereli a figyelmet bal keze higanyfürge rebbenéséről; előhúzta a tőrét, aztán a jövevény irányába perd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kapta Cyric kezét, mielőtt a tőr elrepülhetett volna. Az egyik fáklya fellobbant a tornyon, és Éjfélék Elminster deákját, Lhaeót pillantották meg. Éjfél halkan elrebegte a nevét, és a fiatalember kecsesen kiugrott a csónakról a dokkra. A vállán hatalmas zsákot vitt, mégsem tűnt úgy, mintha erőlködne vele. Elegáns fekete köpeny vol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itt? - sziszegte Cyric gyanakvóan izzó tekintettel. Tőrét Elminster szolgájára szeg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lak elárulni benneteket, ha erre gondolsz - suttogta Lhaeo, és óvatosan lerakta vászonzsákját a földre. - Van fogalmatok arról, milyen bosszús lesz Elminster, ha visszajön, és elsőnek azt tudja meg, hogy kivégeztek benneteket az ő meggyilkolása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i láttuk, hogy Elminster meghalt, Lhaeo - csüggesztette le a fejét Éjfél. - Belezuhant abba a szörnyű hasadékba. - Adon kissé megrezzent, de nem szólalt meg. Csak nézte a csendesen ringatózó csóna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haeo megdörgölte az áll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el - nyitotta ki a zsákot. - Elminster eltűnt már máskor is... ami azt illeti, elég gyakran. Valahogy... tudnám... ha tényleg meghalt volna.</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nem akarsz megállítani minket, akkor mit akarsz? - morogta Cyric halkan. Továbbra is a deák felé tartotta a tőrt. - Ha nem vennéd észre, kissé sie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haeo összevonta a szemöldökét, félrelökte Cyric tőrét, és odalépett Éjfél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vagyok itt, hogy segítsek nektek. Ez a legkevesebb, amit a per után teh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eák intett Éjfélnek, hogy nézzen bele a zsákb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 varázskönyved, meg egy kis ellátmány az útra. - Lhaeo benyúlt a zsák száján, és egy gyönyörű, borostyánszínben derengő gömböt szedett elő. Az üveg felszínére különös rúnákat róttak, az arany talapzaton pedig bonyolult minták kacskaringóztak, gyémántporral beszórva. A por még nem volt ott, amikor Éjfél utoljára látta a gömböt Elminster szobá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rá? - nyújtotta a gömböt Lhaeo Éjfél felé. Ajkán halvány mosoly játszad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simogatta meg a gömböt Éjfél. - Úgy van megcsinálva, hogy széttörik, ha erős mágia kerül a közel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egíthet nektek megtalálni a Sors Tábláit - mondta Lhaeo csendesen, és visszatette a zsákba a gömbö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is Cyric kissé döbbentek voltak, Lhaeo viszont csak mosoly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nem sok mindent titkol előlem. Azt is elmondta, hogy az első tábla Tantrasban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ünk kell - sziszegte oda Cyric Éjfélnek. - Később is átnézheted azt a zsákot. - Megragadta Adont, és a csónak felé in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utolsó dolog - suttogta a deák, és egy másik, kisebb zsákocskát adott át a varázslónőnek. Éjfél kinyitotta, és egy fémfiolát talált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mor köde - mondta Lhaeo. - Tökéletes arra, hogy nagyobb őrcsapatokat tegyetek ártalmatlanná tartós sérülések nélkül. - Cyric betuszkolta Adont a csónakba, és kezdte elkötni a haj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 te meg akartál menteni minket! - hebegte Éjfél. Adon felpillantott, és egy pillanatra mintha kifejezetten a deákra néz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felejtsd el! - suttogta Lhaeo, és állbosszankodással el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agadta Lhaeo vállát, és maga felé fordította a deákot. Lhaeo komoly, majdhogynem kemény tekintettel nézett a varázslónő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Éjfél. - A városiak megöltek volna, ha rájö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haeo kihúzta magát, és a hangja kissé megmély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hattam, hogy bántódásotok essék. Nem tűrhettem el ilyen igazságtalanságot, hölgyem. - A deák a szájához emelte és megcsókolta Éjfél kezét. - Elminster megbízott bennetek, és magával vitt a templomba. Biztos, hogy méltóak vagytok erre a bizalo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élesen fel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ha nem sietsz, itt hagylak vele és egyedül kell szembenézned Mourngrymm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aza van - mondta lágyan Lhaeo. - Mennetek kel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mászott a csónakba. Lhaeo segített Cyricnek eloldozni a köteleket, aztán ellökte a hajót. Addig integetett utánuk, amíg el nem tűntek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vezett a csónak közepén, Éjfélnek háttal. Húzás közben kénytelen volt a sebhelyes pap üres szemeibe bámulni, aki mintha mindig kerülni akarta volna az ő dühös pillantását. Cyric utazóévei során megtanult evezni, és mozgásba tudta lendíteni a csónakot, de eléggé meglepő módon nem haladtak valami gyor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fene van? - szitkozódott a tolvaj. - Beleakadtunk volna valamibe? - Amikor belemártotta a kezét az Ashaba hideg vizébe, azonnal rájött, mi a baj. Az áramlat rossz irányba haladt, ár ellen kellett eveznie, pedig lefelé mentek a folyón, elfelé Árnyasvölgy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áromkodott egyet, és mérgében a vízbe vágott az evezővel. Egy hullám becsapott a hajóba és eláztatta Éjféléket. A varázslónő sikkantott egyet, a pap azonban csak ült tovább csöpögő köpeny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donra nézett, és megint szitkozó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puhány csak nehezéknek van - vicsorogta, és vizet fröcskölt Adon arcába. - Csak arra jó, hogy nehezebb legyen miatta ev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nekifeszült a lapátoknak, Éjfél pedig egy kendővel törölgetni kezdte Adon arcát. - Tudom, hogy hallasz, Adon - suttogta a varázslónő. - Én még mindig vigyázok rád. Nem engedem, hogy bajod 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don nem válaszolt, Éjfél összevonta a szemöldökét, és tovább törölgette a pap ábrázatát. Nem vette észre az Ashaba hideg cseppjei közé vegyülő sós könny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 éjszaka nagy részében a szeles udvaron álldogált. Alvásról szó sem lehetett. Különben sem volt egyedül. Több őrt is állítottak a kivégzésre szánt udvarba és egy csapat nagyszájú bámészkodó is úgy döntött, hogy egész éjjel virraszt. Kelemvor fájdalommal vegyes undorral figyelte a völgybeliek nevetgélését és tréfálkozását a reggeli eseményekkel kapcsolatban. A vérpadot belengő ünnepi hangulat irtóztatóan oda nem illő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dühének tüze azonban parázzsá tompult, mire a munkások megérkeztek, hogy felépítsék a kivégzőemelvényt. Látszott, hogy nagyon is tekintettel vannak a nézőkre az építmény szerkesztésénél. A vérpad két kerek emelvényből állt, amelyek forgathatóak voltak, hogy mindenki jól láthassa az áldozatokat. A korongok közepéből oszlopok álltak ki durva fémkampókkal, ahová majd a kezeket és lábakat lehet kötözni. Mindkét oszlop közepén volt egy-egy kerek nyílás, amolyan odúféle. Kelemvor borzongva döbbent rá, hogy ezeken a lyukakon keresztül mennek majd át a hóhérnyársak az elítéltek testébe. Lassú és kínos hal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tudta, mit fog tenni, ha elérkezik a kivégzés pillanata. Érezte, hogy jóvá kell tennie, amiért nem segített Éjfélnek a tárgyaláson. De a perben olyan erősnek tűntek a bizonyítékok Adonék ellen, hogy a harcos tulajdonképpen nem is volt tökéletesen meggyőződve barátai ártatlanságáról. Nagyon is elképzelhető volt, hogy Éjfél elvesztette hatalmát a mágiája felett, és véletlenül megölte Elminstert. Kelemvor egyszerűen képtelen volt eldönteni, mi az igaz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odott; szürkésvörös sáv jelent meg az ég alján. Kelemvor azon kapta magát, hogy néhány ásítozó őr mellett ácsor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iadógongok csendültek fel a toronyból, és a katonák egy pillanat alatt magukhoz tér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abok! - kiáltotta valaki. - Megszök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Kelemvor! - kiáltotta az egyik fiatal, testes őr, miközben a torony felé indult. - Minden emberre szükség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iek még mindig maguk közé számítanak, döbbent rá Kelemvor, mikor követte az őröket a torony főbejárata felé és őt szó nélkül továbbengedték, míg az illetéktelen falusiakat visszatartották. A börtönpincébe vezető ajtó nyitva állt, Kelemvor és a kövér őr pedig lerohantak a lépcsőn. Egy csapat völgybélit pillantottak meg a lenti teremben. Kelemvor előre törekedett, de megtorpant, amikor megpillantotta Mourngrym és Thurbal ünnepélyes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atuk oka feltámasztva ült egy kisszéken a cellákhoz vezető folyosó elején. Kelemvor teljes gyönyört látott a halott tágra nyílt szemében, és amikor lenézett, a nyakából kiálló rövidkardot is észrevette. A penge olyan erővel fúródott át, hogy a hegye beleállt a fal malterjába, és odaszögezte a halott ő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ölte meg? - morogta Kelemvor. Szavai megtörték a csendet; mindenki feléje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ölte meg saját magát - mondta egy vöröshajú őr, idegesen hintázva a lábán. - Amikor jöttem, hogy felváltsam, volt valami seb a nyakán. Megkérdeztem, mi az, mire elkezdett hadoválni valamit egy emberről, aki körülbelül akkora lehetett, mint Forester, és vörös haja volt, mint nekem, meg furcsa kiejt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r egy pillanatra abbahagyta a hintázást, és Mourngrymhez fordult. A völgy ura bólintott, mire az őr foly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hogy ez az ember a hátsó lépcsőn jött le és elvitte a rabokat Mourngrym nagyúrhoz - A vörös hajú őr elhallgatott egy pillanatra, aztán folytatta. - Amikor befejezte a mondókáját, elővette a kardját, elmosolyodott, és átdöfte a saját torkát, pont ott, ahol a seb volt! Szóról szóra így esett. Esküszö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iek csendben maradtak, a rabok azonban ordibáltak a cellákban. Az egyik hang erősebb volt az összes többi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láttam! - kiáltozta egy piszkos, sötét hajú zsoldos. - Én láttam az egés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elfordult a halottól, és odament a kiabáló fogoly celláj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dezzétek - intett Thurbal a sárkányfejes bottal, és követte urát. Kelemvor ott ment szorosan mögö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láttál? - kérdezte Mourngry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n a testtel! - vakkantotta a rab, és kinyúlt a rácson. - Mit kapok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megragadta a fogoly kezét, és erősen megrántotta. A rab felordított, amikor arccal a rozsdás vasrudaknak csapódott. Mourngrym kardja kiröppent a tokjából, és megállt a fickó csuklója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ogy nem vágom le a kezed - vicsorogta Mourngrym, és egy őr elkapta a rab másik kezét, mielőtt elérhette volna a nagyúr arcát. - Beszélj gyorsan, vagy szétszedlek, innen a kezedtől kez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b belebámult a völgy urának vérvörös arcába, és sietve elmondott mindent, amit előző éjszaka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csüggesztette le a fejét Kelemvor. - Csak Cyric l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épcső tetejéről valaki le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fenn is vannak halottak! Foresternek is v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elem - mondta Mourngrym Kelemvornak, és felsiettek a keskeny lépcsőn. Átmentek a folyosón, és beléptek a fogadóterembe, ahol a per lezajlott. Egy alacsony, kopasz strázsa állt a terem közepén kivont karddal, mintha minden pillanatban támadás érhetné. Húsos kezei remegtek, amikor felvezette a nagyurat és a harcost az emelvény mögötti lépcsőn. A fekete fal előtt Mourngrym címerével ékesített függöny lógott. A vörös drapéria alján kicsiny folt látszott. Forester testét épp Mourngrym trónja mögé rejt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lliopé, a szolgálólány vette észre a foltot - motyogta a kopa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agyúr reszketett a haragt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utassátok át a tornyot! Tudni akarom, ki... hiányzik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n belül kiderült, merre járt Cyric, és a csónak eltűnését is felfedezték. Mourngrym a hídőrre gyanakodott. Segert és Marcreg testét az ő őrhelye közelében találták meg. Az őrt levitték a börtönbe kihallga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ez a barátod műve? - kérdezte Mourngrym, amikor Segert teste fölé hajolt. A hangsúly kedvéért megmutatta a véres nyakseb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a barátom - mondta Kelemvor a sebet vizsgálgatva. - De amúgy olyan, mintha ő csinálta v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ából kiáltások hallatszottak és Kelemvor visszakísérte a völgy urát a toronyba, a konyhába. A szakácsot találták ott, aki a pincébe vezető lépcsőre mutogatott. A kiképzés alatt álló fiatal őrt egy kampóra akasztották; ott lógott az előkészített húsok mellett. Hamuszín arca még mindig csokoládé és cseresznyefolto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elem - mondta Mourngrym, de Kelemvor állva maradt az ajtónál és meredten nézte a holttestet. A völgy ura szelíden a harcos vállára tette a kezét, és elfordította. - Beszélnünk kell - mondta, és magán-fogadószobájába vezette a harc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mentek egy lépcsőn. Az első fordulónál a nagyúr kinyitott egy súlyos tölgyfaajtót, és bevezette Kelemvort a terembe. Mourngrym fogadószobája kicsiny volt, de kényelmes, néhány sötét színű bútorral, élénk tapétával. Egyetlen kis ablaknyíláson szűrődött be a halvány reggeli n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agyúr egy székbe rogyott és tekergetni kezdte a csukló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nek meg kell találnia őket, Kelemvor. Valaki olyannak, aki hű a Völgyek ügyéhez - a szabadsághoz, igazsághoz és becsülethez - és aki tudja, hol találja meg azokat a mészárosokat, akik ezt művelték az embereimmel - Mourngrym elhallgatott, de a kezét tovább tekerg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úlságosan a gondolataiba merült ahhoz, hogy válaszolhasson. Éjfél, Cyric és Adon egész idő alatt a bolondját járatták vele. Csak ezzel lehetett magyarázni, hogy nélküle mentek el. Talán mégis gyilko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éldamutatóan szolgáltad a Völgyeket - mondta Mourngrym egy pillanat múlva. - Jó ember vagy, Kel. Azt hiszem, becsaptak téged. - A nagyúr abbahagyta a kézcsavargatást, és fel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túrt a hajába Kelemvor. Leült egy magas hátú székre a nagyúrral szemben. - Meg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t voltál együtt velük - lépett Mourngrym a harcos mellé. - Ismered az eszük járását. Talán ki tudod találni, merre men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motyog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elgondolkodott, aztán Kelemvor váll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keresd meg a bűnösöket és hozd vissza őket Árnyasvölgybe. Egy tucat embert adok melléd, köztük egy vezetőt, aki ismeri az erd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rdőt? De hisz csónakkal mentek - mondta Kelemvor zavar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kora előnyük van. Csak szárazföldön vághatunk elébük - sóhajtotta Mourngrym. - Megtesz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esöpörte a nagyúr kezét a válláról, és felállt. De mielőtt megszólalhatott volna, hirtelen kivágódott az ajtó, és Lhaeo esett be a szobáb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odért esedezem, Mourngrym nagyúr! - hullt térdre a deák a völgy ura előtt. - Nem tudhattam róla! Én azt hittem ártatlanok! Pedig ártatlan vért ontottak, és az én kezem is bemocskol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llapodj - fogta meg Mourngrym Lhaeo vállát. - Mondj el mindent az elej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hű deákja felsóhajtott és Mourngrym szemébe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ahogy azt a tárgyaláson is mondtam, én hittem abban, hogy Elminster él. Elmentem a toronyhoz, hogy kimentsem a varázslót és a papot, mielőtt kivégzik őket... De Cyric megelőzött - Lhaeo lecsüggesztette a fejét, és kezébe temette arcát. - Hagytam őket elmenni... Nem. Segítettem nekik elmenni. Visszaadtam Éjfélnek a varázskönyvét... meg más dolgoka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összevonta a szemöldökét és Kelemvorra pillantott. A harcos némán állt, arcán semmiféle érzelem nem tükröz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hattam volna, hogy a toronyőrség halott - vakkantotta Lhaeo hirtelen dühvel. - Valakinek meg kellett volna látnia minket. Sosem gondoltam volna, hogy ők... - A deák megborzongott, és felnézett Kelemvorra. - Sosem fogom megbocsátani magamnak, ami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próbálta megőrizni a nyugalmát, a düh mégis úgy vonult át az arcán, mint egy tomboló ser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ilkosságok még a te érkezésed előtt történtek, Lhaeo. Ne hibáztasd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haeo nyelt egyet és megint lehajtot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óztass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hátra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úgy, mintha házi őrizetben lennél - mondta tompán. - Ne hagyd el Elminster tornyát, csak ha enni vagy innivalóra van szükséged. Ez a dönté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eák felegyenesedett, meghajolt ura előtt, és kifelé in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valami - vakkantotta Mourngrym, mielőtt Lhaeo távozott. - Nem tudod, merre in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eák visszafordult. Kelemvor látta, hogy fehér az arca és a szeme haragtól homályos.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 szűrte a szót összeszorított fogai közül. - Tantrasba m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bólintott, Kelemvor azonban felemelte a kezé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Várj csak, Lhaeo. Az imént azt mondtad, hogy </w:t>
      </w:r>
      <w:r>
        <w:rPr>
          <w:rFonts w:eastAsia="Times New Roman" w:cs="Times New Roman" w:ascii="Times New Roman" w:hAnsi="Times New Roman"/>
          <w:i w:val="false"/>
          <w:iCs w:val="false"/>
          <w:color w:val="auto"/>
          <w:sz w:val="22"/>
          <w:szCs w:val="22"/>
          <w:lang w:val="hu-HU" w:eastAsia="zxx" w:bidi="zxx"/>
        </w:rPr>
        <w:t>hitté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nne, hogy Elminster él. Ez azt jelenti, hogy már nem hiszel? Azt hiszed, hogy Éjfél és Adon... meggyilk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eák kihúzta magát. A hangja alig volt több suttogásná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után, amit a toronyban tettek, azt kell hinnem, hogy hidegvérű gyilkosok. És ami még rosszabb, jóhiszemű embereket csaptak be - olyanokat, mint Elminster, és mint te, Kelemvor. Nem úszhatják meg büntetlenül!</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3.</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sellő</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méletben már több százszor meggyilkolta Adont. Miközben az Ashabán hajóztak, a tolvaj sokszor elképzelte, hogyan vágja fejbe a papot az evezővel, és hagyja, hogy a gyenge akaratú embert elnyelje a víz. A valóság azonban mindannyiszor kizökkentette álmodozásából. Adon sírva fakadt, Éjfél pedig a haját simogatta és a fülébe duruzsolt. Ilyenkor Cyric reszketett a dühtől és még véresebb módozatokat gondolt ki arra, hogy megszabaduljon Adon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ás ezzel együtt nyugodt és eseménytelen volt. Mivel beszélni alig beszéltek, volt idejük gondolkozni. Lassan délre járt az idő. Cyricnek megkordult a gyomra; ínyenc lakomára gondolt. Az az ennivaló, amit Árnyasvölgyből hoztak magukkal, tápláló volt, de nem éppen jóízű, így a tolvajnak eszébe sem jutott, hogy egyen belőle, hiába volt éh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is hasonlóan érzett. Miközben a varázskönyvét tanulmányozta és a kövér szúnyogokat hessegette, neki is finom ételek jártak a fej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pár óra és megbolondulok - csapta össze Éjfél a varázskönyvét. - Ennünk kell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tart vissza - recsegte Cyric, akinek kiszáradt a torka a mele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összehúzta a szemét. Éhes volt, de azt akarta, hogy Cyric is egyen valamit, és pihenjen is. A tolvaj nem engedte őt az evezőkhöz, Adonról pedig szó sem lehetett. - Pihenned kell, Cyric. Miért nem kötünk ki és harapunk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rt a völgyiek utolérnek minket, és én a magam részéről nem nagyon örülnék ennek - mondta Cyric.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összefonta a karját és hátradőlt. A tolvaj elfordult. De amikor hátranézett a válla fölött, meglepve látta, hogy Adon egy jókora darab kenyeret nyújt felé. A pap arcán az együgyűek meleg, ostoba mosolya 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l! - mordult fel Cyric, és kézháttal pofon csapta a papot. Adon hátraesett, a kenyér kihullt a kezéből. A hajó megbillent, és Cyric az evező után kapott, amit elengedett, Adon pedig olyan messzire húzódott a tolvajtól, amennyire csak tu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fráter! - szitkozódott Éjfél. Átmászott Cyricen, Adon mellé. A pap reszketett, és a térdét egészen az álláig húzta. Düh és félelem furcsa keveréke derengett a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csináltad ezt? - ripakodott rá Éjfél Cyricre, miközben Adon vállát simo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valami csúnyát akart válaszolni, de aztán inkább összeszűkülő szemmel, némán figyelte, ahogy Éjfél kisöpri a hajat a fiatal pap arcából. Adon teljesen összegömbölyödött, kezével eltakarta az arcát, és valami ismeretlen dallamot zümmögve előre-hátra ingat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lj! - sziszegte Éjfél. Közelebb hajolt, és Cyricre mer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hallgatott. Nem tudott volna olyan választ adni, amit Éjfél elfogad. Cyric már az út arabeli kezdete óta koloncnak tekintette Adont, és az időközben történtek sem változtattak a véleményén. A pap nem tudott istenéhez fohászkodni varázslatért, így gyógyítóként nem lehetett hasznát venni. Harci képességei elfogadhatóak voltak, de korántsem kivételesek. Nélküle is tökéletesen elboldogulnánk, gondolta Cyric. Ezért gyűlölöm. Egyszerűen nincs rá szüksé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 valamit arról a Tantrasról - sóhajtotta Cyric, hogy témát vált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bbahagyta a hintázást, és Éjfélre nézett. A harag eltűnt az arcáról, csak a félelem látszott rajta. Ne mondd el neki, suttogta némán Adon. Nem kell tud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zonban nem látta Adon arcát. Abbahagyta a simogatást, és lenézett a csónak fenek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elrejtve a Sors egyik Táblája. Vagy legalábbis ezt mondta Elminster a Bánnal vívott csat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rcáról minden érzelem eltű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trasban h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Elminster sem tudta - sóhajtott a varázslónő, és felpillantott a sasorrú tolvajra. - Csak annyit tudott mondani... a halála előtt... hogy ott van elrejtve az egyik táb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halálának említésére Adon ismét ringatni kezdte magát és értelmetlen dallamot fütyörészett. Cyric rávicsorgott a papra. Valószínűleg most is megütötte volna, ha Éjfél nem ül közöttü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gyan találjuk meg? Azt sem tudom, hogy néz ki egy ilyen táb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borzongott. Amikor Mystra, a Varázslat Istennője elpusztult, mert megpróbált a Sors Táblái nélkül belépni a Síkokra, megmutatta Éjfélnek, hogy néznek ki ezek az ősi ereklyék. A táblák és az istennő halála így visszavonhatatlanul összefonódtak Éjfél elméjében.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Olyanok, mint egy-egy egyszerű agyaglap - sóhajtotta Éjfél. Lehunyta a szemét, és felidézte magában a látványt. - Alig két láb magasak. Az istenek nevei és kötelességei vannak rájuk vésve mágikus rúnákkal, amik kéken izz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próbálta maga elé képzelni a táblákat. De valahányszor megpróbált valamiféle képet kialakítani magában, az jutott eszébe, hogy mi mindent tudna kezdeni a táblákkal, illetve az, hogy milyen hatalmat adnának neki. Már látta magát nagy uralkodóként, akkora sereggel, amekkorával a cormyri Azoun király seregeit is sárba taposhatná. A táblák majd megadják nekem azt a hatalmat, amire vágyom, gondolta a tolvaj. Végre szabadon élhetem az élet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veregette vállon a tolvajt Éjfél. - Azt mondtam, hogy egy időre most felejtsük el azokat a tábl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borzon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persze. Igazad van. - Egy pillanatra elhallgatott, aztán megpróbált a lehető legkedvesebben elmosolyodni. - Ennünk kéne valamit. Meg kell őriznünk az erőnket, ha valaha is el akarunk érni Tantra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alkan nyöször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gy kissé megnyugodva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egyetértesz. Jó lenne, ha megint barátok módjára viselkedné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part felé irányította a csónakot. Sűrű erdő szegélyezte a folyót, és amikor a part mellé értek, Cyric kiugrott a sekély vízbe, aztán kihúzta a csónakot egy nagy, göcsörtös fa árnyékába. Kikötötte a hajót, aztán kisegítette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varázsló már szilárd talajon állt, visszafordult, és a kezét nyújto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meg se mocc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gyere ki ide hozzánk! - tette csípőre a kezét Éjfél. A pap remegni kezdett, aztán fel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már ott vagy, hozz ki egy kis ennivalót is! - kiáltotta Cyric, és táborozásra alkalmas helyet kezdett keresni a par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enyúlt és előszedte a kisebbik vászonzsákot, ami a lába mellett volt. Kiadta Éjfélnek, aztán megfogta a varázsló kezét, és kimászott a csóna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is kutyák vagyunk, mi? - csipkelődött Cyric. A pap vállai megrosk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 csattant fel Éjfél. - Miért piszkálod állandó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mber módra viselkedik, akkor majd úgy is fogok bánni vele. De addig nem - Cyric lesöpört egy nagyobb követ, és leül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ennyire gonosznak lenni - mondta Éjfél. - Amikor te voltál sebesült a Kővidéken, Adon vigyázott rád, és mindent megtett érted. Az a legkevesebb, hogy te is megteszed ugyanezt cserébe - dobta a földre Éjfél az elemózsiás zsá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válasz helyett lehajolt, felkapta a zsákot és kotorászni kezdett benne. Gondosan becsomagolt szárított húst és mézsörös flaskákat talá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sebeimet legalább lehetett látni. De Adonnak a fejében van a ba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még nem kevésbé beteg - mondta Éjfél hidegen. - Legalább megpróbálhatnál kedves lenni... már ha a barátságunk jelent neked valamit. Nem halnál bele egy kis együttérzés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nézett, és látta, hogy Adon a kikötőfa mellett áll, és fél kézzel átöleli a törzsét. A pap aggodalmasan nézett, és lábujjhegyre emelkedve állt, készen arra, hogy bármikor elugorjon, ha valami fenyeget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gy darab kenyeret is talált, és odavitte a papnak. Adon a tunikájába törölte a kezét. Egész testében remegett, amikor kinyújtotta a kezét, és elvette a tolvajtól a kenyeret. A pap döbbenten meredt az adományra, és úgy nézett ki, mint aki menten sírva fak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vékonyka, megtört hangon. - Kedves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tyogta Cyric, és összenézett Éjféllel. - Túlságosan is kedv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csendben ettek. Mikor elkészültek, Cyric a csónakhoz ment, és kiszedte az evezőket. Talált egy fatuskót, lerakta a lapátokat, aztán addig keresgélt, amíg nem talált egy combvastagságú ágat, amit félbevágott. Az ágfeleket a földbe ásta a tuskó két oldalán. Aztán leült, és úgy illesztette oda az evezőket, mint ahogy a hajóban va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ár gyakoroltál bottal - hívta oda Éjfélt. - Úgyhogy könnyen megtanulod majd az evezőmozdulat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Cyric - tolta el Éjfél a tolvaj kezét. - Én már eveztem. Engem nem kell tan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t tudod, hogyan kell a legjobban evezni, mi a leghatékonyabb módszer? - Amikor Éjfél nem válaszolt, Cyric megint megfogta a karját, és szinte rálökte a tuskóra. - Ha rosszul evezel, csak kifárasztod magad, és azzal semmire sem megyünk. Ülj le és fogd meg az evez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fertályórában Cyric az evezés helyes technikájára oktatta Éjfélt. A varázsló gyorsan tanult, úgyhogy Cyric hamarosan hátradőlt, és hagyta egyedül gyakor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a sziklának támaszkodva a tőrét forgatta, Cyric észrevette, hogy Adon az evezőket néz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leszel a következő, te pap. Azt akarom, hogy a lehető legjobban menjen a csó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assan bólintott, és félig-meddig elmosolyodott. Cyric még egy ideig nézte a papot, de aztán elfordult, mert rájött, hogy ökölbe szorult a kez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majd megtanít később, ha megállunk estebé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összepakoltak, és Cyric gondosan eltüntette jelenlétük minden nyomát. Ezután órákig Éjfél ült a lapátoknál, és a tolvaj kissé megnyugodott, amikor látta, hogy Éjfél jól megtanulta az evezést. Ami azt illeti, Adon és Éjfél is kezdték jobban érezni magukat. A pap egyszer még nevetett is, amikor Cyric egy hosszú ásítás után kinyújtózott és kis híján kiesett a hajó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Éjfél evezett, épp egy olyan szakaszon haladtak, ahol mintha semmiféle áramlat nem lett volna. Ettől egy időre kissé könnyebb lett a lapátolás, de aztán az áramlat hirtelen ismét nekilódult - természetesen most is a rosszabbik irányban. Ez kissé elcsüggesztette Éjféléket, de igyekeztek megőrizni a lelkesedésüket. Ez azonban nem volt könnyű, és a kedélyek megint lehanyatlottak, amikor Cyric elindult a par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ikötöttek, Cyric kis tüzet rakott, míg Éjfél a folyóba merült, hogy kissé lehűtse magát az evezéssel töltött hosszú délután végén. Adon a parton üldögélt, és egy hosszú bottal piszkálta a vizet, úgy álmodozott. Éjfél lépett egyet a vízben, és hirtelen éles fájdalom hasított a lábába. Felkiáltott, és kis híján el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derékig a vízbe gázolt, és megtámogatta Éjfélt, aki nagy nehezen talpon mara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a tolvaj, miközben a part felé vezette a varázsl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zihálta összeszorított foggal Éjfél. - Azt hiszem, megharapott valami. - Újabb fájdalomtű szúrt a lábába. Amikor lenézett, két derengő bíbor fényfoltot látott ide-oda úszkálni a víz felszíne alatt. Ekkor Cyric is felordított, és egy harmadik vérvörös folt is felizzott az Ashab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fel-alá járkált a parton, és feléjük nyújtogatta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ki - ismételte szakadatlan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felkavarodott, ahogy Éjfél és Cyric kifelé sietett. Az apró, szúró fájdalmak egyre gyakoribbak lettek, és most már több mint egy tucat különös vérvörös fény volt látható a folyóban. Mire kiértek, és Adon kihúzta őket, már kétszer ennyi fénypon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elégedetten mosolygott, miközben Éjfél a lábán éktelenkedő apró vágásokat számolgatta. Cyric leguggolt a víz mellé, és jobb kezét a hullámok fölé emelte. Hirtelen belecsapott a vízbe, aztán visszahúzódott a parttól. Amikor kinyitotta a tenyerét, egy apró, csapkodó halacska esett a földre. Az izzó kis lény hosszának a felét tűhegyes fogsor adta, a kicsiny test pedig szinte lángolt a lopott vér pirosság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lyó! - lehelte Éjfél, és az Ashabára mutatott. Az izzó fényű kis paraziták szinte rajzottak. Forrt a víz, ahol egymásnak ugrottak. Több mint százan vettek részt a véres tombolásban. A tömeg a szemük láttára n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ezren lehetnek - mondta Cyric. - Látom, ahogy gyülekeznek. - Egy kicsit elhallgatott, aztán keserű mosollyal Éjfél felé fordult. - Olyanok, mint a völgybéliek a peretek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z izzást látom - felelte Éjfél, és el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iszont jól látok, még éjszaka is - mondta Cyric, és nézte, hogyan tépik szét egymást a ha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nézett a tolvaj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elemvor - mondta színtelenül, és indult tábort bon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ő jár a fejedben? - Cyric hangja hirtelen olyan hideg lett, mint a jeges víz. - Mi baj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én nagyon hálás vagyok mindazért, amit értem tettél, meg Adonért - sóhajtotta Éjfél. - Már halott lennék, ha te nem lettél volna. Jól tudom. De Kelemvor iránt valami olyat éreztem, amit nem tudok megmagyarázni. - A varázsló megrázta a fejét, és gondosan elcsomagolta varázsköny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agyon csendben volt. Úgy tűnt, mintha a világító parazitákat figyelné. A vörös folt a vízben egyre nagyobb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Árnyasvölgyben, a csata előtt sem volt hajlandó Kel kiállni értem - mondta Éjfél tompán. - Aztán a perben, amikor biztos voltam benne, hogy meghalok, 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ártózol meg, Adon? - integetett Cyric a pap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ezdd megint, Cyric - morogta Éjfél fáradtan, amikor meghúzta a zsák zsinórját. - Miért beszélsz velem egyáltalán, ha nem érdekel az, amit mond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arod tudni, mi érdekel? - morogta Cyric, és leguggolt a folyó mellé. Szemében visszacsillant a a halak vérvörös izzása. - Az, hogy élve eljussunk Tantrasba. Azok a táblák nagyon fontosak és együtt megtaláljuk őket. - Éjfél felé fordult, de a vörös izzás mintha akkor is megmaradt volna a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odaballagott Éjfélhez, és a lábához kuporodott. A pap úgy bámulta Cyricet, mintha valami rémes szörnyet látna, ami az erdőből mászott elő. Éjfél abbahagyta a csomagolást és a fejét csóvá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lminster segítségével is éppen csak hogy sikerült legyőznünk Bánt. Egyedül igencsak nehéz dolgunk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tban Árnyasvölgy felé eléggé figyelemreméltó mágiákat műveltél. Olyan varázslatok pattantak ki az ujjadból, amit soha nem is tanultál. Könnyedén mondtál ki olyan bűvös igéket, amelyek jóval meghaladják a képzettségedet. - A tolvaj felállt, és széttárta a karját. - Benned megvan mindaz az erő, amire szükségünk van, ha távol tartjuk magunkat az istenektől. De talán még akkor is, ha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erő Mystra amulettjéből származott - motyogta Éjfél. - Az amulett pedig elpusztult Lathander templomában. Az az hatalom, amiről te beszéltél, megsz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tál már azóta varázsolni? - kérdezte Cyric, és elindult Éjfél felé. - Ki tudja, milyen erők maradtak benned abból a kis medál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ll szándékomban katasztrófát okozni - vakkantotta a fekete hajú varázsló. - A mágia még mindig bizonytalan. Nem akarok varázslattal próbálkozni, amíg nem muszá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ez tart vissza? - kérdezte Cyric. - Vagy talán csak fé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nem kihallgatás - Éjfél a csónakba rakta a zsákot, de mielőtt visszamehetett volna Adonhoz, Cyric megfogta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len kérdésre felelj - kezdte Cyric lassan. - Hogyan élted túl a templom pusztulását? Én ott voltam a romoknál, és megvizsgáltam azt a helyet, ahol Adonnal együtt megtaláltak titeket. Minden romba dőlt körülöttetek, ti mégis egy karcolás nélkül megúszt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mora szerencséje - morogta Éjfél, és kihúzta magát a tolvaj kez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hirtelen felállt, és odament Cyric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mora halott - suttogta. - Minden isten halott. - Éjfél is, Cyric is döbbenten meredtek a papra, aki a csónakhoz ment, és beü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Csak mágiával lehet magyarázni azt, ami a templomban történt - mondta végül Cyric. - A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mágiáddal. Nem tudom, hogyan, de valahogy kaptál valamit attól az amulettől. És szükségünk lesz erre a valamire, ha meg akarjuk szerezni a Sors Táblá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od annyira megtalálni azokat a táblákat? - kérdezte Éjfél. Felkapta az elemózsiás zsákot, és benyújtotta Adonnak a csóna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mások is keresik. Nagyon sokan mások. És ettől értékesek lesznek - Cyric a folyó felé pillantott. A vérvörös folt szétoszlott. - Sőt, talán felbecsülhetetlen értékű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Mystra figyelmeztetésével? - kérdezte a varázsló. - Ő azt mondta, hogy a táblákat vissza kell juttatni a Síkokra, Ao nagyúrnak, és akkor az istenek visszamehetnének otthonaikba és a Birodalmakban ismét helyreállhatna a re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o nagyúr meg tudja adni nekem azt, amire szükségem van, akkor boldogan odaadom neki azokat a táblákat. De addig az a lényeg, hogy életben maradj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oltotta az aprócska tüzet, és a tábor sötétbe bo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 sziszeg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Éjfél mellett 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orántsem. Küzdöttünk már istenekkel, Éjfél. Láttuk őket meghalni. Én már nem félek tőlük. - Cyric egy pillanatra elhallgatott, aztán elmosolyodott, és suttogva folytatta: - Az istenek valójában semmiben sem különböznek tőled... vagy tőlem. - Éjfél még a sötétben is látta, hogyan szikrázik fel a tolvaj szem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egyed óra sem telt el, és ismét vízen voltak. Élénk holdfény világította meg az útjukat. Éjfél hol üldögélt, hol evezett, de egész végig az járt a fejében, amit Cyric az istenekről, meg az ő erejéről mon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eset aludt azon az éjszakán. Az elkövetkező két nap azonban olyan nyugodtan telt, hogy volt alkalma időnként szundítani egyet-egyet. Adon egyre élénkebb lett. Amikor Éjfélre került az evezés sora, a pap nyitva tartotta előtte a varázskönyvet, hogy a varázslónő tanulni tudjon. Ezenkívül lapozott, ha kellett, és kikereste az Éjfél által kért hivatkozás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ráunt a szárított húsokra és sajtokra, ezért úgy döntött, hogy halat fog. Bár nem volt íja és nyila, a tőre markolatát a kikötőkötélre erősíthette, és ilyen módon három kísérletre sikeresen kiszigonyozott három nagy lepényhalat. Ám ahelyett, hogy örült volna az ügyességének, Cyric csalódottnak tűnt, mintha nem találna kihívást a dolog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felfelé tartó csónak kivételével nem láttak más hajót a két nap alatt. Amikor esteledni kezdett, és az ég mély borostyán árnyalatot öltött, Adon egy csomó arany angyalhínárt látott a csónak szélén húzódni, mintha a növények a hajó aljába akadta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ki is nyúlt a csónak oldalán, és a vízbe merítette a kezét. A hínár olyan tapintású volt, mint a finom emberi haj, de nem csomósodott össze az erős áramlásban. Adonban hirtelen felmerült az a rengeteg csók és simogatás, amit gyönyörű nőktől kapott, és meleg, mindentudó mosoly terült szét az ar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csinál? - kérdez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nézett az evezés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rt senkinek - mondta lágyan. Amikor észrevette, hogy Adon mosolyog, ő is elmosolyodott. - Olyan jó boldognak lá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szinte észrevétlen mozdulattal bólintott, és a víz felszínét bámulta. Ujjai az angyalhajat simogatták. Aztán hirtelen megfeszült: valami szilárdat érzett a keze. Hunyorogva az aranyosan hullámzó vízbe nézett, és egy gyönyörű szép lányt látott a víz alatt, a csónak mellett. A jelenésnek áttetsző volt a teste. Az aranyos angyalhínár az ő haja volt. Fényes szempár nyílt fel a víz alatt, és a lány, aki olyan szép volt, mint valami istennő, felmosolygott a papra, és kezét a saját kezébe f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lány hirtelen felállt, Adonnak elakadt a lélegzete, Éjfél pedig kis híján elengedte az evezőket. Cyric tőrt rántott és védekezően lekuporodott, de amikor az aranyhajú teremtésre nézett, elszállt belőle a félelem és a düh. A tőr kicsúszott a kezéből, és csörömpölve hullt a csónak fenek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ki derékig kiemelkedett a vízből, a csónakkal együtt haladt. Arany-fehér köntöst viselt, ami rátapadt tökéletes, szoborszerű testére. A bőre halovány volt, és kissé kísértetszerű. Halványan látszott a part rajta keresztül. A vállára fehér sál volt terí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 vagytok? - kérdezte zengő hangon. Szavai mintha visszhangot vetettek volna a folyó tükrén, és kitöltötték volna a fákkal szegélyezett folyómedr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bbahagyta az evezést, és tiszta hangon felel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jfél vagyok Mélységvölgyből. A társaim pedig Cyric, mögöttem, és Adon, melle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tek... játsz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lyó felszíne mintha felpezsdült volna, ahogy a lány beszélt. A csónak bizonytalanul ingadoz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rá időnk - jelentette ki Éjfél, és behúzta az evezőket. - Fontos dolgunk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ranyszemű lány felkacagott, és ujjai hegyével végigsimított a száj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z nagyon izgalmasan hangzik - mormolta. - De szerintem mégis velem kéne tartano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körül sárgán felszikrázott a levegő. Adont és Cyricet megbabonázta a lány. Mindketten felálltak, és kifejezéstelen szemmel meredtek a jelen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társaira nézett, és hirtelen rádöbbent, mivel állnak szemben: egy sellővel, a Víz Elemi Síkjának különös teremtményével. És úgy tűnt, hogy azok a legendák is igazak, amiket ezekről a vízi szellemekről hallott. Minden férfi, aki sellőre pillant, bűvös mozdulatlanságba derm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varázsló megtörhette volna a sellő varázsát, hirtelen dübörgést hallott a háta mögül, és egy hatalmas alagutat látott kialakulni éppen a csónak előtt. Mivel félt, hogy hajó az alagúton keresztül leszívódik a folyó mélyére, Éjfél gyorsan visszafordult az aranyhajú teremtés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ölsz minket, nem fogunk tudni játszani - kiáltotta, miközben vadul járt az agy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lve és holtan is tudok játszani veletek - mondta a sellő, aztán kacagva megsimogatta Adon arcát. - Nem számí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étségbeesetten kapta elő az egyik vászonzsá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hatsz tőlünk valamit, amiben erős mágia van. De csak mi tudjuk, hogyan kell haszn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hirtelen összezsugorodott, pedig a csónak már majdnem belesodródott. Vadul hánykolódni kezdtek, és finom köd ereszkedett rájuk. Sem Adon, sem Cyric nem mozdult, és továbbra is meredten nézték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sd - mormogta a sellő. A víz tetejére emelkedett, és könnyedén körbejárta a mozgó csónakot. Mintha siklott volna a felszínen; a lába nem emelkedett fel az Ashab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tűnődött azon, hogy mennyi időre lenne szüksége egy varázslathoz, de aztán elvetette az ötletet. Bár lenne valami a zsákban, amit fel tudnék használni ellene, gondolta Éjfél kétségbeesetten. De még jobb lenne, ha valamivel meg tudnám fogni azt a sálat! Ha a legendák igazak, akkor a sellő lelke abban a darab szövetben van. Ha Éjfél meg tudná ragadni, akkor megparancsolhatná a tüneménynek, hogy hagyja őket bék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sd! - rikoltotta az aranyhajú teremtés, és a folyó hirtelen életre kelt. A víz egyszeriben a sellő szikrázó tükörképeivé szilárdult. A vízi szellem másolatai körbefogták a csónakot, és teljesen megállít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aranyszemű szellem közelebb siklott, Éjfél észrevette, hogy nem hús-vér lény. A szépséges arc mögött kavargó, szikrázó víz örvénylett, villámló csíkokkal. A sellő teste magába zárta az ég fényességét, ez csillámlott, amikor a lény mozgott. A látvány olyan volt, mint amikor a fény egy nagy jégtömbön hatol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emelte a kezét, hogy varázso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a egy erőtlen hang, és Éjfél meglepetten látta, hogy Adon a sellő felé nyúl. Az aranyszemű teremtmeny kíváncsinak tűnt, és a helyén maradt. - Olyan gyönyörű vagy - motyogta Adon. Szúnára gondolt, a Szépség Istennőjére, akit valaha szolg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ellő elmosolyodott, és végigsimított aranyhaj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gyönyörű vagyok - mondta. Vonásai egyszerre elkezdtek szétfolyni, mint viasz a napon. A fiatalság, az életerő egyre fogyott belőlük, míg végül csak egy ráncos boszorka maradt. - És most? - kérdezte a sel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intha kihúzta volna magát, és a sárga napfény az arcára hullt, kitöltve a forradás ár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ülönbség - mondta. - Egyáltalán sem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ellő ismét olvadozni kezdett, és visszavette a gyönyörű lány alak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lmes vagy belém - jelentette ki tényszerűen. - Bármit megteszel, amit ké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valaha, amikor Adon, Éjfél, Kelemvor és Cyric behatoltak a Kilgrave kastély romjai közé, hogy megmentsék a Varázslat Istennőjét, a Viszály Istene a legmélyebb vágyaik vízióival támadta meg őket. Adon a Tűzhajú Szúnát látta - és kis híján bedőlt az illúziónak. Csak a barátai közbelépése mentette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st, ahogy Adon a sellő csodálatos, rabul ejtő szemeibe nézett, valami felidézte benne ennek az illúziónak az emlékét. Érezte, hogy remegni kezd a száj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hörögte. - Nem hinném. - Azzal villámgyors mozdulattal letépte a sálat a sellő nyak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rikoltotta a jelenés, és megpróbálta visszakaparintani a sálat. Eközben a sellő-másolatok kiemelték a csónakot a víz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kiütközött Éjfélnek, és mindketten a csónak aljába estek. Cyric viszont még talpon volt. Ő is a sál után nyúlt. Éjfél elragadta tőle a tőrét, aztán elszedte a kendőt Adon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él le minket! - kiáltotta Éjfél, és rátekerte a szövetet a tő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ízi lények azonmód eleresztették a csónakot. Cyric hátraesett, beverte a fejét, és mozdulatlanul hevert. A sellő fájdalmasan feljaj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nyöszörögte szánalmasan. - Ne bántsd a kendő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hittem, játszani akarsz - mondta Éjfél hidegen. Egy pillanatig csak a folyó szakadatlan csobogását hallották. Aztán hirtelen finom köd érintette meg a tarkójukat. A pap megfordult, és a sellő egyik másolatát látta eltorzult arccal, fenyegetően sziszeg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d el a szolgáidat! - parancsolta Éjfél, és a tőrnek feszítette a szövetet. - Engedj minket utun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i alakokból fojtott nyögések szakadtak fel, ahogy halk csobbanással szétfoszlottak. A sellő aranyszeme összeszűkült, és a csónak ismét mozgásba lendült, és a sellő-másolatok ismét beleolvadtak a víz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fogd az evezőt! - kiáltotta Éjfél, amikor az áramlás kezdte megfordítani a csónakot, és sodorni kezdte felfelé. A pap megmarkolta a lapátokat, és próbálta valahogy irányítani a jármű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nyögött, és felült. A sellő hirtelen ott termett mellette, megragadta a karját, és próbálta kirántani a csónakból. De mielőtt még magához húzhatta volna túszát, Adon erősen megmarkolta Cyric bok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pillanatban Éjfél felhasította a sálat a tőrr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llő megdermedt a tolvaj mellett, aztán vad, görcsös rángások rázták meg. Végül magas, nyögésszerű sóhajt hallatott, és a vízbe sülly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visszarángatta Cyricet a csónakba. A tolvajt komoly megrázkódtatás érte. A pap mosolyogva állt fölötte, miközben a Cyric a fejsebét dörzsölgette, és próbált visszaemlékezni arra, mi történt vele azóta, hogy a sellő megjel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önyörű fehér sál Éjfél kezében lassan megfeketedett, és szétfoszlott. A varázsló a vízbe nézett, de a sellő eltűnt. Visszatért a Víz Elemi Síkjára. Éjfél a fejét csóválta, aztán az Ashabába dobta a kendőt, és nézte, ahogy elús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Chembryl egy durva szalmamatracon feküdt, közel a halálhoz. A délutáni égbolt halványuló sárga fényét nézte a zhentiliek által elfoglalt Tőrvölgy egyik elhagyott parasztházának lyukas tetején keresztül. Hiába szenvedtek Bán seregei komoly veszteségeket a csatában, a völgybéliek nem próbálták kiűzni a zhentilieket a nyugat felől szomszédos településről. Fzoul pillanatnyilag biztonságban érez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méltatlan hely ez ahhoz, hogy a sírom legyen, gondolta a sebesült. Én, a Viszály Istenének nagyhatalmú papja, a Zhentarim vezetője, aki felett csak Manshoon áll, egy bűzhödt, kiégett viskóban kell hogy elpusztuljak. Fzoul egy pillanatig eltűnődött azon, hogy a Zhentarim - ez a kiterjedt, a Viszály Istenéhez hű titkos szervezet - küld-e valakit a keresésére. Aztán komoran elmosolyodott, és elvetette az ötletet. Biztos volt benne, hogy a Zhentarim legtöbb tagja boldogan látná holta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Mindennek az elbizakodottságunk volt az oka - motyogta félhangon a vörös hajú pap, pedig egymaga volt. - És a te mohóságod, Bán.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rületed és a mohóság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mozogni próbált, de nem tudott. A mellkasában sajgó fájdalom olyan volt, mint egy nagy, gonosz házőrzőkutya, ami beléje mart, valahányszor ostoba módon megfeledkezett a sebről, amit a csatában szer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főpapja félig önkívületbe esett, mint az elmúlt napokban oly sokszor, és a közelmúlt képei villantak át az elméjén. Hirtelen eszébe jutott, hogyan fedezte fel, hogy Feketetövis Tempus, Bán segéde és küldöttje meghalt; áldozatul esett a mágia általános bizonytalanságának. Bán akkor úgy döntött, hogy Feketetövis kötelességeit megosztja Fzoul és időnkénti riválisa, a sötétvári Sememmon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évek óta nem tapasztalt lelkesedéssel fogadta el a pozícióját; tele volt tervekkel, hogy új beosztásával hogyan szilárdíthatja meg a saját hatalmát. Ez a lelkesedés azonban gyorsan lelohadt, amikor megismerte az isten csinálta test titkait. A Fekete Nagyúr ugyanúgy kénytelen volt enni, inni, aludni, mint bármelyik másik ember. Ha megsebesítik, ugyanúgy vérzik. Fzoul undorral volt kénytelen ellátni gazdája emberi szükségleteit, és mindenáron megőrizni a tit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elméje nekilódult. Hirtelen a csata előkészületeit látta. Sememmont választották ki arra, hogy Bán mellett lovagoljon ki Voonlarból. Fzoulra az a feladat hárult, hogy ötszáz emberrel keljen át az Ashaba-hídon, vegye be a várost hátulról, és foglalja el a Csavartorny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asvölgy lakói azonban inkább elpusztították a hidat, minthogy megadják Fzoulnak a várt könnyű győzelmet. És ami még ennél is rosszabb, a pap a folyó nyugati oldalán rekedt a híd leomlásakor, elválasztva a katonáitól. Ekkor a völgyiek egyik karcsú, sasorrú, sötét hajú vezére nyilat lőtt Fzoul mellkasába. A főpap leesett a hídról az örvénylő vízbe, ahol a természetellenes ár felfelé vitte, néhány más túlélővel együtt. A maroknyi csapat együtt küszködött az életben maradásért, míg végül partra vetődtek és találtak egy zhentili őrcsapatot, akik az utánpótlási utat strázsá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hajú pap sebei lehetetlenné tették, hogy visszaszállítsák Zhentilvárba; Fzoul tudta, hogy nem élné túl az utat. Ez a parasztház volt a legközelebbi menedék, amit a zhentiliek tal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emet ontottam értetek, és ti elhagytok! - háborgott Fzoul. - Légy átkozott,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Fzoul élete a beosztottjai kezében volt. Feküdt a koszos szénahalmon, és próbálta elterelni a gondolatait a szinte biztosan közeledő végzetről. Ahogy az eget nézte a foghíjas tetőn keresztül, a főpap észrevette, hogy a fény egyre erősödik. Végül az ég árnyalata vérvörösre váltott, és fénycsóvák hasítottak a parasztház sötétjébe, mintha a bedeszkázott ablakokat feltépné vala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 - kiáltotta Fzoul, és megpróbált felállni a fájdalma ellenére. Csontkéz nehezedett a mellkasára, és szelíden visszanyomta. A főpap olyan arcba bámult, ami inkább illett egy halotthoz, mint egy élőlény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hentiliek! Hozzám! - kiáltotta Fzoul, és próbált elhúzódni a rothadó iszonytól, ami előtte állt. Aztán görcsbe rándult a félelem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csontalak elvigy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Fzoul Chembryl, azok a zhentiliek, akik kint táboroztak... elmentek. - Elvette a kezét a pap mellkasáról. - Gondolom, tudod, ki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végül eljöttél értem - suttogta Fzoul, és lehunyta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zükség erre a színpadiasságra - mondta Myrkul. - Minden ember tudja, hogy előbb-utóbb bekopogtatok hozzá. De most még nem jött el az ideje, hogy belépj a birodalmam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zoul próbálta leplezni félel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 a cél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oltak Istene felemelte csontos kezét, és dobolni kezdett sápadt állán. Éles, magas kopogás hallatsz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én parancsomat kell teljesítened - sóhajtotta Myrkul. - Mondjuk, hogy úgy vagyok itt, mint urad és istened, a halhatatlan Viszály Istenének képviselő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pap kurtán felkaca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rám - mondta Fzoul. - Mit tudna kezdeni velem Bán nagyúr? Éppen csak lélegezni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avatárja elpusztult a csata közben Lathander templomában - közölte Myrkul közönyösen. - Téged fog érni az a megtiszteltetés, hogy otthont adj Bán nagyúr esszenciájának. - A Holtak Istene körbepillantott a roskatag kunyhóban, és megint elvigyo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 sebeim... - kezdte Fzo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stennek ez semmiség. Meg lehet gyógyítani őket, és részed lehet abban a dicsőségben, amiről egész életedben álmodoztál. - Myrkul sóhajtva nézett végig a főpap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arcán aggodalom suhant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megcsóválta a fejét, mire egy kis bőrdarab vált le az arcár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mélj meg az ellenvetéseidtől. Ismerem a praktikái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iért nem kerít egyszerűen a hatalmába Bán? - kérdezte Fzoul. Megint fel akart ülni, de nem tudott. - Úgysem tudnék semmit tenni ellen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Ha Bán </w:t>
      </w:r>
      <w:r>
        <w:rPr>
          <w:rFonts w:eastAsia="Times New Roman" w:cs="Times New Roman" w:ascii="Times New Roman" w:hAnsi="Times New Roman"/>
          <w:i w:val="false"/>
          <w:iCs w:val="false"/>
          <w:color w:val="auto"/>
          <w:sz w:val="22"/>
          <w:szCs w:val="22"/>
          <w:lang w:val="hu-HU" w:eastAsia="zxx" w:bidi="zxx"/>
        </w:rPr>
        <w:t>nagyúr</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en megszállna, akkor a személyiséged és az emlékeid elvesznének. A Fekete Nagyúr a tiedbe akarja olvasztani a lényét, és ezt a te közreműködésed nélkül nem teheti meg - ásított Myrk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zoul mellkasában lassan elviselhetetlen lett a fájdalom, és a pap nehezen zihá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miért nem jött el ő maga? - lehelte két lélegzet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eljött! - kacagott halkan Myrkul. - Nézz csak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vörös derengés, amit Fzoul égboltnak nézett, most beúszott a kunyhóba a mennyezet nyílásán keresztül, és lassan a főpap felé sz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ál vagy élet? - kérdezte a csontalak. - Tiéd a választ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látta, hogy a vörös massza egyre fényesebb lesz, aztán lüktetni kezd az ő szívverésének ritmusára. A vörös felhő közepéből fekete láng csapot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ni akarok! - sikoltotta Fzoul, amikor a láng a levegőbe hasított. A fekete energia a mellsebén keresztül hatolt a test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hogy így lesz - sóhajtotta a Holtak Istene. Hátralépett, és nézte, hogyan hánykolódik Fzoul teste. Fekete és vörös nyalábok csaptak ki a főpap szeméből, orrából, száj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érezte, hogy a teste elzsibbad, ahogy Bán sötét esszenciája beleáramlik. A főpap vérkeringése lelassult, aztán egy pillanatra meg is állt, amikor hatalmába kerítette a gonosz isten jelenléte. Aztán a belső szervei bénultak meg, amikor az isteni szikra összevegyült az emberi lényeggel. Fzoul érezte Bán gonoszságát feltámadni magában, és örömmel fogadta az érz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lemes pillanat azonban hamar elmúlt. Hirtelen fájdalom hasított Fzoul tudatába, amikor emlékei és vágyai lecsupaszodtak a Fekete nagyúr előtt. Aztán a kín lecsillapodott, és Bán hangja szólalt meg a főpap elméjében.</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Ne legyenek kételyeid afelől, ki az úr</w:t>
      </w:r>
      <w:r>
        <w:rPr>
          <w:rFonts w:eastAsia="Times New Roman" w:cs="Times New Roman" w:ascii="Times New Roman" w:hAnsi="Times New Roman"/>
          <w:color w:val="auto"/>
          <w:sz w:val="22"/>
          <w:szCs w:val="22"/>
          <w:lang w:val="hu-HU" w:eastAsia="zxx" w:bidi="zxx"/>
        </w:rPr>
        <w:t xml:space="preserve">, morogta a Viszály Istene. Az isten elméje fészkelődve kereste a helyét új otthonában. </w:t>
      </w:r>
      <w:r>
        <w:rPr>
          <w:rFonts w:eastAsia="Times New Roman" w:cs="Times New Roman" w:ascii="Times New Roman" w:hAnsi="Times New Roman"/>
          <w:i/>
          <w:iCs/>
          <w:color w:val="auto"/>
          <w:sz w:val="22"/>
          <w:szCs w:val="22"/>
          <w:lang w:val="hu-HU" w:eastAsia="zxx" w:bidi="zxx"/>
        </w:rPr>
        <w:t>Egyszerű feladataid lesznek. De ha csak egyszer is cserben hagysz, ha egyszer is ellenem szegülsz, elpusztítlak!</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sibbadt érzés visszatért, és Fzoul csak távolról érezte a felülről beömlő hideg éjszakai levegőt. Vajon mennyi ideig tartott?, tűnődött, és megpróbálta a kérdést hangosan is feltenni. Épp csak egy kicsit volt meglepve, amikor nem tudott megszól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pap valahonnan a saját elméje mélyéről figyelte, ahogy a keze a szeme elé emelkedik. A tenyere ökölbe szorult, kinyílt, aztán végighaladt a pap véres, sebes mellkasa fölött. A seb azonnal eltűnt, és Fzoul rádöbbent, hogy 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 mondta a Fekete Nagyúr a főpap hangján. Kinyújtózkodott. - Segít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már nincs szükség, Bán nagyúr - mondta Myrkul nyugodtan, és meghajolt. - Ha visszavittelek Zhentilvárba, már neked kell segítened magadon. Jobb lesz, ha már most elkezded gyakor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elvics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messzire mész, Myrkul! Nem fogom eltűrni ezt a függelemsértést. - Amikor a Holtak Istene ismét meghajolt, és széttárta csontkezeit, Bánnak megfordult a fejében, hogy lesújtson rá. Vagy talán varázsolhatnék valamit, gondolta. Persze valami kisebb dolgot, de elég erőset ahhoz, hogy Myrkul lássa, ki parancs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kinézett a szemein, amik már nem voltak az övéi, és ordítani próbált. Bán mindkettőjüket elpusztítja, ha varázslattal próbálkozik, és a mágia visszaü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d, hol a helyed - vakkantotta Bán. Myrkul bólintott, és Fzoul visszabukfencezett a saját elméjének hátulj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Bán nagyúr - morogta a Holtak Istene. - Nehéz és fárasztó napjaim voltak mostanában. Készen állsz rá, hogy visszatérj a zhentilvári sötét templom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végigtapogatta avatárja testét. Előző megtestesüléséből valami emberfelettit csinált; egy éles karmú, kemény bőrű szörnyet. A főpap halovány, sebezhető bőrében rosszul érezte magát. Myrkul bizonygatta az emberi külső előnyeit, mondván, hogy az emberek jobban megbíznak az istenben, ha az olyan, mint ők. Bán kelletlenül beleegyezett. Végül is az előző taktikája - hogy félelemmel szorítsa uralma alá a népet - határozottan kudarcot vallott. Az árnyasvölgyi vereség után vissza kell nyernie követői bizal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iszály Istene megborzongott, amikor rádöbbent, hogy hatalmát a Birodalmakban pusztán a hívei mennyisége adja. És ez a gondolat visszataszító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óhajtotta. - Vigyél a zhentilvári templomom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varázskaput csinált, oldalra lépett, és intett Bánnak, hogy menjen előre. A nyíláson át Zhentilvár látszólag kihalt utcái látszottak. A Fekete Nagyúr egy pillanat múlva már egy sötét, patkányokkal teli sikátorban állt. Egy zsebmetsző felkiáltott meglepetésében, amikor Bán avatárja hirtelen ott termett előtte. A koszos kis tolvaj rémülten eliszk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kezdődik minden újból, Myrkul - mondta Bán, amikor templomának félkész tornyaira tekintett a távolban. Amikor nem kapott választ, a Fekete Nagyúr megfordult, és látta, hogy a kapu eltűnt, és Holtak Istene sem látható seh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ámít, gondolta Bán, és kilépett a sikátorból. Myrkul egy időre megtette a magá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végigment a városon. Szegény és otthontalan embereket látott. Új áldozatokra lecsapó tolvajok, rabszolgaárusok zajai hallatszottak minden sötétebb zugból. Bán megszaporázta a lépteit, míg végül már futott, tekintetét a tornyokra szegezve. Amikor befordult az utolsó sarkon, és elindult a templom felé, Bán templomőröket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ök! - kiáltotta a fekete Nagyúr Fzoul hangján, aztán mozdulatlanságba dermedt, amikor az egyik őr kivont fegyverrel elő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nem kapsz ingyen enni! - morogta az őr, amikor szemügyre vette az avatár rongyos ruházatát. - Tűnj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ismersz fel, Dier Ashlin? - kérdezte Bán, és végigsimított kócos vörös sörény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r hunyorogva vizsgálgatta az előtte álló koszlott embert, aki tépett tiszti egyenruhát viselt. A vörös arcát mocsok és vér borította, de még ez sem takarhatta el az őr szeme elől sokáig Fzoul Chembryl vonása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zoul úr! - kiáltott fel Ashlin, és leengedte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vagyok - morogta a Viszály Istene. - Vigyél be. A csata óta úton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nkább mészárlást akartál mondani - motyogta Ashlin, és elindult a templom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legszívesebben ott helyben megölte volna az őrt, de valami belül - talán Fzoul - azt súgta neki, hogy most nem tenne jót a vérontás. Most a birodalmát kell újjáép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eléptek a félig kész templomba, Bán elégedetten látta, mennyi mindent végeztek azóta, hogy utoljára itt járt. Sajnos a csata sok embert elvont a templom újjáépítésétől. Most az őrök, néhány sebesült és egy maroknyi elszánt hívő kivételével senki sem volt a templom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parancsol most, hogy Bán eltűnt? Azt hittem, hogy Sememmon vette át a vezetést - mondta Bán. Megállt, és kinézett az abla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shlin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emmon megsebesült a csatában. Néhányan állítólag látták, ahogy elvonszolják onnan, de azóta senki sem találkozot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vatár gerincén borzongás futott végi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város megint avatatlanok kezében van! - dörögte Bán. Ökölbe szorult kézzel fordult az őrhöz. - Chess nagyúré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tyogta Ashlin. - Hogy Bán eltűnt, te és Sememmon nem voltatok sehol, Manshoon pedig elbújt valahová, Chess nagyúr nem látta értelmét annak, hogy folytassák a munkát a templomon, ezért áll minden. Azt beszélik, hogy Chess, az a mocskos ork, bordélyházat akar csinálni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vatár válla megfesz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látni Chess urat - vakkantotta a fekete Nagyúr. - Még ma este. - A Viszály Istene visszafordult az ablakhoz, és kinézett a templom körüli mocskos, szemetes utcá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Chembryl nagyúr - mondta Ashlin, és el akart 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Még nem bocsátottalak el! - ordította a Fekete Nagyúr, még mindig az ablak felé fordulva. Az őr megdermedt. - Vannak még mások is, akiket látni kíván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néhány órát Bán a magánlakosztályába visszavonultan töltötte a trónterem mögött, és felkészült a gyűlésre, amit összehívott. Az ünnepi köntösöket, amiket Fzoul a szobájában hagyott a csata előtt, odavitték Bánnak. A nagyúr megfürdött, aztán felöltözött, amikor a vendégek szállingózni kez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teremből hallatszó zsongás dübörgéssé erősödött, Bán kinyitott egy kis titkos falpanelt, ami odanyílt, és hallgatta a tömeget. A Zhentarim tagjai - Bán Fekete Hálója, sokan így hívták - hallgattak. Chess emberei, a magasrangú városi tisztviselők és a csendőrség vezetői viszont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elhagyott minket! - ordítozták. - Vezesse Chess nagyúr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elárult minket! - kiáltotta egy másik hang. - A seregeinket halálcsapdába vezette Árnyasvölgyben! Aztán otthagyott minket a völgyiek kényére-kedv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apat csendőr helyeslően felmordult Bán hallgatózónyílása közelében. Most jól előkészítettem a belépőmet, gondolta a Viszály Istene. Miután kifárasztották magukat, nem lesz nehéz manipulál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Bán avatárja kibukkant a termet uraló hatalmas fekete trón mögül, a legtöbb kiáltás elhallgatott. De még mindig hangos zsongás uralkodott, itt-ott átkokkal és fenyegetésekkel fűszerezve. A Fekete Nagyúr felemelte Fzoul kezét, és a zsongás is elha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ismét egybekovácsoljam Zhentilvárat! - kiáltotta az avat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lassan odament a fekete trónushoz. A tömeg felé fordult az immáron zavartalan csendben, és széles, gonosz vigyort villantott feléjük. Aztán le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eremben meglepett hördülések és dühös kiáltások hallatszot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gyalázat! - mondta egy sötét hajú pap. - Azért rángattak ki minket otthonainkból az éjszaka közepén, hogy szentségtörésnek legyünk tanúi? Mivel magyarázod ezt, Fzo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rel - mondta a vörös pap, és ismét felemelte a kezét. - Vérrel felelek nektek. Mert én nem Fzoul Chembryl vagyok, bár az ő teste tartalmazza az esszenciámat. Én a ti uratok is mesteretek vagyok. Hajoljatok meg előt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hajú pap felsikoltott, a szeméhez kapott, és a földre rogyott. Elméjét a Bán által irányított világ képei töltötték meg. Faerun folyóiban vér hullámzott, és a föld remegett Bán hatalmas seregeinek léptei alatt. A pusztulás közepén pedig a pap saját magát látta, a legyőzöttek vérével és aranyával borí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térdre emelkedett, és elvette a kezét csillogó, vérvörös szeme el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tért vissza! - ordította. - Istenünk visszajött, hogy vezessen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gyermekem látni fogja dicsőségem - mondta Bán, és egyszeriben az egész terem sikolyokkal telt meg, ahogy a hívek Bán hatalmi és hódítási víziójában gyönyörködtek. A hűségüket bizonyító vérvörös ködön át nézve Bán hívei ott álltak uruk előtt, és várták a paranc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ki kell derítenünk az ellenség erősségeit. Hívd vissza a kémeket Árnyasvölgyből - kiáltotta Bán, és egy zsíros hajú hivatalnokra mutatott, aki a trón közelében alázatoskodott. - Meg akarom tudni, mi lett a sorsa azoknak, akik szembeszálltak velem Lathander templomában. Ha Elminster és Mystrának az a fekete hajú kegyence még él, akkor hozzák őket a színem 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édelmi miniszter meghajolt a Fekete Nagyúr előtt, és kihátrált a terem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Bán nagyúr - darálta menet kö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szót kell ejtenünk Zhentilvár állapotáról is - dörögte a Viszály Istene, és ismét szembefordult a zsúfolt teremmel. - Népünk elégedetlenségét, félelmét és zavarát meg kell szüntetni, mielőtt elindulunk elrendelt jövőnk dicsősége felé! Még ma éjjel végigjárjuk a város utcáit, és elterjesztjük a visszatérésem hírét. A szemetekben égő fényből valóságos tűzvész lesz. Egyesült erővel elsöpörjük az emberek kételyeit és új korszakot nyitunk! - A termet hálálkodó és éltető kiáltások töltötték be. Bán hagyta, hogy halvány mosoly üljön ki az arcára. Ismét vaskézzel fogta követő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az őrjöngés a tetőfokára hágott, a Viszály Istene felemelte az öklét és megszóla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ütt győzedelmeskedni fogunk ott, ahol az istenek egyedül elbukn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hívei szétváltak, amikor istenük felállt a trónról és a terem közepére ment. A Viszály Istene egy kicsit állt sikongató imádói közt, aztán kiengedte a sokaságot az éjszakába.</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4.</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ajsza</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vége még több mint egy órányira volt, Kelemvor és az emberei pedig alig várták, hogy a rengeteg akadályokkal teli terepét maguk mögött hagyják. A nap már felkelt, és a Lhaeótól kapott varázskristályok is kihunytak. A kristályok fénye átvágta az éjszaka fátylát, így Kelemvor és csapata szinte megállás nélkül haladhatott a folyó mentén. Amióta elhagyták Árnyasvölgyet - napokkal ezelőtt - csak kétszer pihentek, néhány ó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 övére erősített erszényhez nyúlt és kissé megrázogatta. Az egymásnak csendülő aranyak hangja túlszárnyalta a lovagló völgybéliek ütötte zajt. Néhányan a zsoldosra pillantottak, de aztán gyorsan elfordultak, amikor Kelemvor szigorúan visszanézett r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Cyric és Éjfél kapott ennyit, hogy a Völgyek ellen dolgozzon?, tűnődött el Kelemvor, aznap immár negyedízben. Nyilván Tilvertonban fizették l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engedte az erszényt és végignézett az embereken, akiket Mourngrym adott mellé. Nem volt túl figyelemreméltó gyülekezet. Tipikus parasztoknak tűntek: beszűkült agyúaknak, de őszintéknek. Nem igen igyekeztek elkápráztatni vagy meglepni a tapasztalt kalandozót, de Kelemvor nem is bán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t csak az lepte meg a csapattal kapcsolatban, hogy Mourngrym ragaszkodott hozzá: tartson velük Yarbro is, a fiatal őr, aki azonnal ellenszenvesnek találta Kelemvort, amikor a harcos társaival együtt megérkezett a völgybe. De nem volt idő a résztvevők személyén vitatkozni, ha el akarták kapni a szökevényeket, így Kelemvor vonakodva bár, de belement a dolog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hhez a feladathoz hideg szív kell - mondta Mourngrym, amikor Kelemvor már indulni készült. - Haragod vakká tehet az igazságosság iránt. Azt akarom, hogy élve kerüljenek vissza a bűnösök, kivéve, ha nincs semmi más út. - A völgy ura elhallgatott, aztán egy arannyal teli erszényt nyomott a harcos kezébe. - Yarbro majd gondoskodik róla, hogy a józan ész legyen a mérvad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ortyintott. Yarbrót és a józan észt szerinte nem igen lehetett egy lapon emlegetni. Valószínűbb, hogy Mourngrym szemmel akar tartani, gondolta a harcos. Megrántotta a kantárt, és átugratott egy letört ágon. Megint körülnézett, és felsóhajtott. Legalább a többiek nagyjából megbízhatónak látsz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úr Terrol Uthort választotta melléjük erdei vezetőnek, számos harc veteránját a drowk ellen, és alapos ismerőjét a valaha erre tanyázó elf klánok történetének. Uthor alacsony, erőteljes alkatú, széles vállú, harmincas évei végén járó ember volt, szürkéskék szemmel és hátrafogott fekete hajj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kevények iránti gyűlölet volt az egyetlen dolog, ami összekötötte Kelemvor csapatának többi tagját. Gurn Bestil, az ötvenes, ősz favágó húszéves fiát vesztette el a harcban. Kohren és Lanx Lathander papjai voltak. Kohren magas volt, és épp csak egy pamacs maradt sötét hajából. Lanx satnya termetű, vékony, szőke hajú, barna szemű fickó volt. Mindkét pap a rendje vörös holdsarlóját viselte a ruhá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rsus, Cabal és Jorah katona volt. Számos barátjuk és harcostársuk veszett a csatában. Cabal volt közülük a legidősebb; szürke szakálla és vastag fehér szemöldöke volt. Bursusnak fáradt, jádefekete szeme és napégette bőre, Jorahnak karcsú termete és kócos vörösbarna haja volt. Mindnyájan értettek az íjhoz is, nem csak a kardhoz, és náluk voltak a többiek tartalék íjai és nyilai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kel és Carella annak a halászcsónaknak voltak a tulajdonosai, amit a szökevények elkötöttek. A vezetéknevüket senki sem tudta, de a külsejük alapján akár testvérek is lehettek. Arcukat vörösre égette a nap, termetük tagbaszakadt volt. Mindkettő kopaszra nyírta a fejét. Még öltözködni is egyformám öltözködtek. Csak egyvalami különböztette meg őket igazán: az a csillogó prizma, ami Mikkel jobb füléből ló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z út idáig eseménytelen volt, Kelemvornak fogalma sem lehetett, hogyan viselkednének az emberei harcban. Nem mintha a rátermettségük miatt aggódott volna. A Bán elleni harcban elég bizonyítékát látta a völgyiek harci tudásának. Mégis kíváncsi volt, hogyan tudnak az emberei csapatként együttműkö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nem botlunk zhentiliekbe, nagyobb vadállatba, vagy az üldözöttekbe, nem tudhatjuk, hogyan fognak harcolni - mondta Yarbro, amikor Kelemvor a helyettese elé tárta a problémát. - De én a helyedben nem aggódnék - tette hozzá. - Össze fogják szedni magukat, ha utolérjük azt a boszorkányt meg a barát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elemvor még most sem osztotta Yarbro bizakodását. Vagy talán az zavarta leginkább, hogy a katonának igaza van - hogy a gyűlölet majd összefogja őket, ha elkapják Éjfélé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űzte magától ezeket a gondolatokat. Helyesen cselekszem, morogta magában. Becsaptak. Ártatlan embereket gyilkoltak meg. Megölték Elmin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sarkantyúzta a lovát, és előrevágtatott az ösvényen. Az emberei utánasiettek, így hamarosan kiértek az erdőből. Ködvölgy nyílt mezőinek szélére. Fennállt a veszély, hogy ha nincs nagy szerencséjük vagy nem történik valami döntő, elvesztik a zsákm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 kiáltotta Kelemvor, és feltartotta a kezét. Amikor a többiek köréje gyűltek, folytatta: - El kell döntenünk, hogy merre megyünk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vetjük a folyót - vakkantotta Yarbro. - Mi mást tehetnénk? Csak az időt pocsékoljuk azzal, hogy egyáltalán beszélünk róla. Át kell vágnunk Ködvölgyön, amilyen gyorsan csak tudunk. Nyílt terület, 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lókőhöz vezető út - szakította félbe Kelemvor színtelenül. Leszállt a lóról, és kinyújtózott. - Az úton még gyorsabban mehetünk, mint a nyílt mező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urn beletúrt fehér sörény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z út észak és kelet felé fordul el, elfelé a folyó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ihalászott egy darab szárított húst a nyeregtáskáb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visszafordul délnek, a Feketetoll hídhoz. Tudjuk, hogy Vágvölgy felé tartanak, a folyó mentén. Végül el kell menniük a híd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káromkodot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tudhatjuk, hogy már nem mentek el, mire odaérünk? - Néhányan egyetértően mor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honnan - tömött a szájába egy falat húst Kelemvor, és visszaült a lov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nek igaza van - mondta Terrol Uthor a két halász elmorzsolt átkaira. - Sosem érjük utol őket, ha továbbra is a folyót követjük. A völgyön túl az erdő nagyon sűrű Csatavölgyig. Helyenként nem is lehet lóháton 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mosolyodott, és kelet felé fordította a lov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ez van. A vezetőnk szólott. - Megsarkantyúzta lovát, és kelet felé, az út felé vágtatott. Néhányan Yarbróra néztek, aki ismét szitkozódott, aztán belevágta a sarkát a lova oldalába, és Kelemvor után sietett. A többiek köv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elérték a széles, jól járt utat, ami Hillsfartól Tilvertonon és Arabelen át egészen Suzailig vezetett. Kelemvor számára a nyílt út a szabadság édes illatát hozta. Még a többiek hangulata is felderült egy kiss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délutánra a száraz hőség lehervasztotta kevéske jókedvüket. Ahogy az már szinte szokásukká vált, rosszkedvüket azzal szellőztették ki, hogy egyre újabb és agyafúrtabb bánásmódokat eszeltek ki az elfogandó szökevények számára. Yarbro termékeny képzelete mindenki másét felülmú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re dühösebb lett. Ha Mourngrym azt hiszi, hogy ezek az emberek az igazságosságot szolgálják, akkor nincs eszénél! Vérszomjas lincselő csőcselék, ami semmiben sem különbözik a tilvertoni fanatikusoktól, akik meg akarták ölni Éjféléket velem együtt, mert azt hitték, hogy a Kovácsok Istene holtan akar látni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udta, hogy emlékeztetni kellene őket Mourngrym parancsára: a foglyokat élve kell visszavinni, de képtelen volt rá. Inkább csendesen borongott, és mert nem kelt ki a vadászok hencegése és fenyegetőzése ellen, hallgatását egyetértésnek vették. A mesék egyre vadabbak és kegyetlenebbek lettek a nap előrehaladt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ignézett a parancsnoksága alatt álló handabandázó alakokon, eszébe jutott Cyric kirohanása a völgybéliek "igazsága" ellen, és amióta Lhaeo beesett Mourngrym szobájába, a harcos először gondolkozott el komolyan azon, hogy tényleg helyesen cselekszik-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nap ezt a gondolatot forgatta a fejében, amíg a nap alacsonyan járó, izzó gömb nem lett a hátuk mögött, és az előttük húzódó utat homályba nem borította az alkonyat. Az elmúlt napokban nem frissítették fel az élelmiszerkészleteiket, és Kelemvor a lelke mélyén örült, hogy ez a feladat majd eltéríti a völgyieket a gyilkos képzelődés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elzett a csapatnak, hogy álljanak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ivalót kel szereznünk - szállt le a lováról. - Talán a Birodalmaknak ezen a részén még nem keseredett meg a föld a káosztól, és találunk egészséges va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rom csoportra osztotta az embereket. Ő maga Bursusszal, Jorahval és Terrollal dél felé indult, míg Mikkel, Carella és Gurn északra mentek. Yarbro, a Lathander-papok és Cabal hátramaradtak a tábort őri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 óra múlva, amikor már tényleg kezdett esteledni, és sötétkék fátyol borult az erdőkre, Kelemvor és csapata kibukkant az erdőből. Egy szarvast hoztak, amit Jorah ejtett el íjj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Mikkel és emberei érkeztek meg az északi sűrűből. A halász egy baknyulat hozott. Diadalmas vigyora azonban egykettőre lehervadt, amikor meglátta, milyen estebédet készít Kelemvor. A vadászok jót nevettek Mikkelen, aki egyedül állt lenézett zsákmányával, aztán mindenki evéshez látott. Jóízűen bekebelezték a friss szarvashúst, aztán kissé lepihentek a tűz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llakottan, ha nem is kipihenten ásták el a szarvas maradékát, és ismét útnak indultak. Kelemvor egy rövid ideig olyan bajtársias hangulatot érzett, amit azelőtt sosem tapasztalt a komor csapatban. Valóságos és elképzelt régi kalandok hangzottak el, miközben a holdfényes éjszakában ügettek az Állókő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t mindig, hamarosan most is Éjfélék kerültek a beszélgetés középpontjába, és a civilizált viselkedésnek azonnal vége szakadt. A vadászok átkainak, fenyegetéseinek keserű vadsága uralkodott el. Kelemvor rájött, hogy bármennyire is reménykedett az ellenkezőjében, mégis a három bűnöző - akiket a vadászok zöme soha nem is látott - iránti közös gyűlölet köti össze igazán a csap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 magasan járt, amikor elérték az Állókövet, ahol az út kettévált, egy északkeleti ágra Hillsfar felé, és egy déli ösvényre Essembra és a Feketetoll híd irányába. A kő maga hatalmas, tükörsima szürke négyszög volt, ami húsz láb magasra nyúlt a levegőbe. Az aljába elf rúnasorok voltak vésve, amelyek körülfogták a kő teljes kerü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mögött tisztás volt, egy tökéletes, barnás föld-félhold, ahol semmi sem nőtt. A hátrébb álló fák pedig nem hasonlítottak semmilyen fajtához, amit a vadászok a Nagy Sivatag itteni oldalán láttak. A sivatag nyugatra terült el tőlük. A fák alja erősen göcsörtös volt, a gyökerek előre csavarodtak, és úgy fúródtak a földbe, mint egy vén zsugori ujjai az aranyhalomba. Az ágak a kőtől elfelé nőttek, és félhosszúságnál furcsán meghajlottak, így általában párhuzamosak maradtak a talajjal ahelyett, hogy büszkén felmeredtek volna. A törzsük tompa narancssárga volt, míg a ritkás levek beteges halványsárg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elyik völgybéli szemmel láthatóan rosszul viselte, hogy ilyen közel kell lennie az Állókőhöz, ami köztudottan rendkívüli mágiával bír. Főleg ilyen ingatag mágia mellett. Másokat egyáltalán nem zavart, hogy ilyen közel vannak Myth Drannor romjaihoz, ami észak felé terült el. A romváros körül kószáló lényekről szóló történetek azonban a legtöbb embert félelemmel töltötték el. De kimerültek voltak, és amikor szavazásra került a sor, úgy döntöttek, hogy félelmeik ellenére tábort vernek a kő közel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 Yarbro őrködtek elsőnek Bursusszal, az egyik íjásszal. Bár Yarbro nyílt ellenségessége Kelemvorral szemben elmúlt, a harcos továbbra sem bízott a katonában. Bursus ott ült Kelemvor mellett, és együtt nézték az előttük álló misztikus követ, ami visszaverte a lágy holdfényt és a tábortűz táncoló lán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amit sosem értettem - sóhajtotta Bursus, és a harcos felé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z? - kérdezte Kelemvor, miközben egy ágdarabot lökött a tűzbe, és a lángok felszikrá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ilkosok, akiket üldöztünk, valaha a barátaink voltak. Te mellettük harcoltál. - Az íjász egy pillanatra elhallgatott. - Nem nehéz ez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a tűzbe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aptak - morogta. - Kezdettől fogva hazudtak nekem. - Yarbróra nézett, és látta, hogy az őr őt néz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lett volna szabad kételkednem benned - bólogatott Bursus. - Neked épp annyi okod van a bosszúra, mint bármelyikünknek. Talán még több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sszú?, gondolta Kelemvor. Hát ennyi lenne csupán az okom erre az útra? Lehet, hogy ez nem elég. Éjfélnek valóban nem adtak lehetőséget a tárgyaláson, hogy védje magát. Nem győzött az igazság... és ezek a völgyiek biztosan nem fognak gondoskodni arról, hogy Éjfélék méltányos elbánásban részesülj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émán szitkozódott, és megcsóválta a fejét. Amikor felnézett, látta, hogy Yarbro még mindig figyeli, csak éppen most kíváncsi, ravasz tekintette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Igen, Bursus - mormolta Yarbro, és nem vette le a szemét Kelemvorról. - </w:t>
      </w:r>
      <w:r>
        <w:rPr>
          <w:rFonts w:eastAsia="Times New Roman" w:cs="Times New Roman" w:ascii="Times New Roman" w:hAnsi="Times New Roman"/>
          <w:i w:val="false"/>
          <w:iCs w:val="false"/>
          <w:color w:val="auto"/>
          <w:sz w:val="22"/>
          <w:szCs w:val="22"/>
          <w:lang w:val="hu-HU" w:eastAsia="zxx" w:bidi="zxx"/>
        </w:rPr>
        <w:t>Nek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bb oka kell hogy legyen arra, hogy levadássza azt a boszorkányt, mint nekünk együttvéve - vigyorodott el las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Yarbro szemébe nézett, Kelemvor elhatározta: nem fogja hagyni, hogy a völgyiek bántsák Éjféléket... már ha ez lehetséges. Nem hátráltathatta a vadászokat, és nem segíthetett közvetlenül a barátainak. Ezzel beindította volna az átkot. De azt megpróbálhatta, hogy Mourngrym utasításait betartassa a többiekkel. Végül is ezért fiz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les reccsenés hallatszott a göcsörtös fák felől, a hátuk mögül. Nem kellettek Kelemvor éles érzékei ahhoz, hogy bárki is meghallja. A másik kettő kérdően nézett a harco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 ideig fülelt, és ágpattogást meg léptek alatt zizegő levelek neszét hallotta hátul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tsétek fel a többieket - suttogta Kelemvor. - Reménykedjünk, hogy csak valami ártalmatlan állat, amit a tűz csalt ide. - Lassan felállt, és előhúzta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odaállt Kelemvor mel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tsd el a tüzet - mondta neki a harcos. Az őr kérdezősködés nélkül engedelmeskedett, ami alaposan meglepte Kelemvort. Mikor Yarbro kioltotta a lángokat, újabb hangok hallatszottak. A nyílt területen a tűz fényénél a vadászok könnyű célpontot nyújtottak volna. Ha az erdőben lopakodóknak ellenséges szándékai voltak, akkor a meglepetés előnyét elvesztették. A fák rejteke azonban még mindig nekik kedvezett. Kelemvor megsürgette a többieket, hogy szedelőzködjenek össze, amilyen gyorsan csak tu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sznél maradunk, eljuthatunk a lovakig és lehagyjuk azt, aki odakint van - mondta Kelemvor, és félkézzel a lovára szíjazta a csomagját, a másik kezével pedig a kardját fog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Hirtelen disznószerű röffenés hallatszott az erdőből, és az egyik ló felhorkant ijedtében. Az állat felágaskodott, és levetette lovasát, Joraht. Aztán megvadulva elvágtatott a ködvölgyi úton, és hamarosan eltűnt szem elől. Sziszegés hallatszott, mintha hirtelen fuvallat kelt volna. Gurn, a fehér hajú favágó felhördült, és előre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halász, Carella ott volt Gurn közelében, a félhold alakú tisztás ködvölgyi oldala mellett. Leszökkent a lováról, és a favágó segítségére sietett. Gurn hason feküdt, és tekergett kínjában. Egy háromujjnyi hosszú lövedék állt ki a tarkójából. A halász megragadta a favágó karját, és próbálta felrántani a l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kiáltotta Carella. - Valamivel lőnek! Lehet, hogy mérgezett a lövedék! T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halász torkára forrt a szó, amikor egy lövedék oldalról átfúrta az arcát, és beleállt a nyelvébe. Fájdalmas iszonyata ellenére Carella legalább annak örülhetett, hogy a lövedékek nem mérgezettek. Csak őrjítő fájdalmat érzett. Eleresztette Gurnt, és az arcához kapva a földre rogyott. Mikor nagy nehezen lábra állt, újabb lövedék fúrta át a torkát, és a halász hátraesett. Rángatózva lehelte ki a lel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va, orrhangú nevetés hallatszott az erdőből. Kelemvor első ízben pillantott meg valamit - néhány arcot - a fák közt. A lényeknek nagy, vizenyős szemük volt, és disznószerű ormányuk. Kelemvor azonnal rájött, mivel állnak szemben - orkokkal. Legalább egy tucatt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tra! - kiáltotta Kelemvor, és megfordította a lovát. Számos számszeríj-lövedék, és néhány fekete tollú nyílvessző röppent ki a fák közül. Cabal felrántotta Joraht a lova hátuljára, és a két íjász Kelemvor után vág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közepénél Mikkel felordított, amikor látta Carellát elesni. Gyermekkoruk óta barátok voltak, úgyszólván elválaszthatatlanul. Mikkel a barátja segítségére akart sietni, de Yarbro megfogta a grabancát, és a lovak felé vonszolta. Nyílvesszők röpködtek körülöttük, miközben lóra szálltak, és az út felé in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rol Uthort már senki sem tarthatta vissza attól, hogy odarohanjon Carellához. De amikor letérdelt a halász mellé, egy nyílvessző röppent ki a sötétségből, és a mellkasába fúródott. Az erdei vezető felhördült, aztán arccal a porba hanyatl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Öt mocskos, rozsdás páncélú ork tört ki a tisztásra, karddal a kézben. Azonnal a völgyiek holttesteihez rohantak ketten, a másik három pedig Kohren és Lanx felé vette az irányt. A két Lathander-pap még mindig a csomagjával babr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átok a könyveiteket! - kiáltotta Bursus a déli útról. - Siessetek! El kell... - Egy fekete nyílvessző fúrta át a lábát, és szögezte a lóhoz. Bursus összeszorította a fogát fájdalmában, de vágtatott tovább Kelemvor után. Újabb öt ork - zömmel íjász - ugrott elő rejtekéből. Néhány nyíllövés és számos ork szitok szállt a völgyiek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állt az első kanyar mögött. Cabal és Jorah a közös lóval hamar utolérték, csakúgy, mint Yarbro és Mikkel. Egy darabig csendben figyelték az orkok távoli szitkozódását. Csak Kelemvor értette, mit mondanak, mégis mindegyik völgyi reszketett. A fenyegetések jelentése még a nyelvi különbségek ellenére is világo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múlva Bursus lova is felbukkant. A fekete hajú völgyi ingott a nyeregben a fájdalomtól, de a lova hozta tovább az úton. Jorah leugrott Cabal mögül, és megállította Bursus lov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athanderiták... - motyogta Bursus. - Mentsétek meg őket! - Az íjász próbálta felemelni a kezét, nyilván hogy az Állókő felé mutasson, de nem sikerült neki. Cabal leszállt a lováról, és megvizsgálta Bursus lábseb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fordította a lovát az Állókő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 morogta. - A papoknak végük. Nem menekülhetnek az orkok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kihúzta a kardját, és Kelemvorr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az orkok életben hagyják az áldozataikat... egy darabig. - Mikkel kardot rántott, Cabal pedig visszamászott a lovára. - Visszamegyünk ér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ehunyta a szemét. Még ha akart volna, akkor sem tudott volna visszamenni a papokért. Egyszerűen nem állt érdekében, hogy veszélyeztesse miattuk az élet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y, amit akarsz, Yarbro. De én nem segítek. - Leszállt a lováról, és a fákhoz ment. - Itt megvárlak benn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jd ellátom Bursust - mondta Jorah tompán. - Megpróbálom kiszedni belőle a vesszőt, és bekötöm a lábát. - A karcsú, vörösbarna hajú íjász Kelemvor felé fordult, megvetően kiköpött, aztán visszanézett a többiekre. - Már ha egyetértesz vele, Yarbr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atal őr összehúzta a szemét, és szemügyre vette Kelemvor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ost már én döntök - mondta Yarbro lassan. - Jól van, Jorah. - Megsarkantyúzta lovát, és elindult vissza az Állókő felé. - De egy pillanatra se fordíts hátat Kelemvo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Cabal és Mikkel ordítva, hujjogatva vágtatott vissza az úton. Kelemvor hallotta, ahogy az orkok felmordulnak, amikor a csapat kiér a kanyar mögül, aztán már csak olyan zaj hallatszott, mintha valaki menekülne az erd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vég, gondolta Kelemvor a fa alatt ülve, miközben Jorah kicibálta a vesszőt Bursus lábából, bekötözte a sebet, és még a sebesült lovat is ellátta. Semmiképp nem fogom tudni megakadályozni ezeket az embereket abban, hogy megöljék Éjfélt, Adont és Cyric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rúgott egy kavicsot. Minden olyan egyszerű lenne, ha nem volna az a nyomorult átok! Akkor azt tehetném, ami helyes. Abbahagyhatnám ezt a vadász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lehetetlen volt, és ezt Kelemvor is tudta. Abban a pillanatban, ahogy átállna Éjfélék oldalára, megszegné egyezségét Mourngrymmel, és elveszítené a díjat, amit a nagyúr ígért neki a küldetés fejében. Ha ellenszolgáltatás nélkül tette volna kockára az életét a hajszában, az bizonyosan beindította volna az átkot. Párduccá változott volna, amíg meg nem öl valak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rah Kelemvorra nézett, és összevonta a szemöldökét. A harcos látta a gyűlöletet az íjász szemében. Egy pillanatra elfogta a félsz. Sokkal valószínűbb, hogy engem is megölnek, döbbent rá hirtelen. Az ő szemükben épp olyan vagyok, mint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még jobban belemerülhetett volna ebbe a gondolatba, patkócsattogást hallott az útról. Felpattant, és a lova mögé ugrott. Ha az orkok elvették az emberek lovait, valószínűleg nyílzáport zúdítanak majd rá elmen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az orkok közeledtek - Yarbro volt az a két másik íjásszal. Egy gazdátlan lovat vezettek kötőféken. Mindnyájan úsztak a verítékben, Cabalnak pedig csúnya vágás éktelenkedett a felkarján, de éltek. Jorah segített nekik leszállni a lóról, és Yarbro azonnal odament megnézni Bursu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Jorah és Cabal lóra ültették Bursust, Yarbro kivont karddal odalépett Kelemvor elé.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orkok elfutottak, te gyáva. Ahogy te is! - Meglengette a kardját Kelemvor orra előtt. - Itt helyben meg kéne öljelek, de szükségünk lesz rád pajzsnak, ha megint támadás érne minket. Mostantól te mész elöl, egyed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tolta az őr kard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igazad volt a papokkal kapcsolatban? - vicsorogta Yarbro, és a kardja Kelemvor mellkasa felé villant. A harcos elütötte a pengét a saját kardjával, Yarbro pedig több lábnyit hátrarepült az ütés erejétől. Jorah, Cabal és Mikkel kardot rán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d? - sziszegte Yarbro, és eltette a kardját. - Csak azért élsz még, mert én így akarom. - A többiek is eltették a fegyverüket. Kelemvor elfordult, és felkészítette a lovát az újabb hosszú menetel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toll hídig tartó út hosszú és csendes volt Kelemvor számára. Essembrában csak annyira álltak meg, hogy beszerezzenek néhány dolgot, és elvigyék Bursust egy helyi gyógyítóhoz. A seb nem volt túl komoly, és némi kezelés után Bursus képes volt társaival továbblovagolni a hídig. Kelemvor egész úton messze a völgyiek előtt járt, és abban reménykedett, hogy valami hátulról támadja meg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tudta, hogy ha a völgyiek bajba kerülnek, ő a kardját sem fogja mozdítani értük. Most már csak Mourngrym aranya és a saját ígérete tartotta itt, de még ezek is eléggé silány ösztönzést nyúj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t várta, hogy a társaik elvesztésével járó megrázkódtatás után a völgybeliek kissé magukba szállnak, és visszavesznek a saját kegyetlenségükből. Vagy legalább is nem csócsálnak állandóan Éjfélék kínzásának módozatain. Yarbro és a többiek azonban - még Bursus is, amikor már jobban érezte magát - a nap java részét a rettentőbbnél rettentőbb sorsok kiagyalásával töltö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néha előrement Kelemvorhoz, és elmesélte neki a legújabb ötleteket, csak hogy ingerelje. A harcos mindig némán hallgatta, de ez nem akadályozta meg a katonát abban, hogy újra és újra visszamenjen beszám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megérkeztek a Feketetoll hídhoz, ahol biztonságba helyezték a lovakat az északi part erdejében, aztán elfoglalták helyüket a híd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a völgyiek felverték a rögtönzött tábort, Kelemvor a híd északi végénél állt, és zajosan megköszörülte a tork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Yarbro a vezéretek - kezdte a harcos - és joggal. De azért hadd mondjak nektek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morogni kezdtek. Yarbro gyanakvóan méregette Kelemvort, aztán biccentéssel jelezte az embereinek, hogy meghallgathatják a harc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össze völgyi feléje fordult, Kelemvor folytatt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Ez az utolsó alkalom, hogy emlékeztetlek benneteket Mourngrym nagyúr kifejezett parancsára - Yarbro sötéten vonta össze a szemöldökét. - A parancsunk úgy szól, hogy </w:t>
      </w:r>
      <w:r>
        <w:rPr>
          <w:rFonts w:eastAsia="Times New Roman" w:cs="Times New Roman" w:ascii="Times New Roman" w:hAnsi="Times New Roman"/>
          <w:i/>
          <w:iCs/>
          <w:color w:val="auto"/>
          <w:sz w:val="22"/>
          <w:szCs w:val="22"/>
          <w:lang w:val="hu-HU" w:eastAsia="zxx" w:bidi="zxx"/>
        </w:rPr>
        <w:t xml:space="preserve">fogjuk el </w:t>
      </w:r>
      <w:r>
        <w:rPr>
          <w:rFonts w:eastAsia="Times New Roman" w:cs="Times New Roman" w:ascii="Times New Roman" w:hAnsi="Times New Roman"/>
          <w:color w:val="auto"/>
          <w:sz w:val="22"/>
          <w:szCs w:val="22"/>
          <w:lang w:val="hu-HU" w:eastAsia="zxx" w:bidi="zxx"/>
        </w:rPr>
        <w:t>Éjfélt, Adont és Cyricet, aztán vigyük vissza őket Árnyasvölgybe, ahol majd meglakolnak bűneikért. Élve kell visszavinni őket, hacsak a kényszer nem diktálja másk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beliek jéghideg tekintete szinte átfúrta a harcost. Higgadtan, szenvedélymentesen beszélt. Tudta, hogy szavainak az égvilágon semmi hatása nem lesz, mégis meg kellett próbálnia. Amikor végzett, lassan visszament a lovához, és lepak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több mint egy óra telt el, és a völgyiek nyugtalankodni kezd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ha már elmentek? - kérdezte Mikkel. Lerúgott egy kavicsot a hídról, és nézte hogyan csobban bele az Ashab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hetetlen - vakkantotta Yarbro, inkább önmaga, mint a többiek megnyugtatására. Nagyon is lehetséges volt, hogy elkéstek. Lehet, hogy a zsákmány már messze jár, talán már Vágvölg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nak nagyot dobbant a szíve az íjász kérdésére. Nagy istenek, gondolta, bárcsak így lenne! Bár kikerülne a döntés a kezem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ály Istene hívatta varázslónőjét, Tarana Lyrt. A Bán sötét rendjének fekete köntösét viselő gyönyörű fiatal nő hamarosan belépett a zhentilvári templomba. Hosszú szőke haját királynői kontyba fogta, és ezüst tiarával rögzítette. Vörös selyemöv fogta szorosra a ruhát karcsú derekán, és a köntös felhasított oldala látni engedte nyúlánk, formás lábát. A szemei mélyen, földöntúli kékben ragy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dorombolta Tarana zengő, dallamos hangon. - Várom parancs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hívattalak, hogy nyiss kémlelőkaput Vágvölgybe - mondta Bán. - Kapcsolatba akarok lépni az ottani helyőrsé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ne - mormolta Tarana, és azonnal hozzáfogott a varázslathoz. Nem zavarta a mágia bizonytalansága. Élvezte a játékot az erőkkel, amelyek egy napon elpusztíthatják. A kockázatvállalás a neveltetése alapvető eleme volt, és az Érkezés ideje óta beállott mágikus káosz lehetővé tette, hogy kibontakoztassa számos képességét - és őrült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elővigyázatosan hátrébb húzódott. Tüzes keret jelent meg a levegőben, és a kapun keresztül Bán három katonaruhás embert látott egy asztal mellett. Az asztalon heverő kockák és pénzdarabok világosan mutatták, hogy játszanak. Pillanatnyilag éppen egy téten vitatk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im! - dörögte Bán. Hangjára a katonák azonnal vigyázzba vágták magukat. A hír, hogy Bán az avatárjává tette Fzoul testét, villámgyorsan eljutott Vágvölgybe is, a katonák pedig jól ismerték Fzoul hangját még régebb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 lehelte egy zömök, vörös szakállú, Knopf nevű katona, miközben hátrarúgta székét, és gyorsan felállt. A másik két katona, Cadeo és Frost siettek követni a péld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el vagytok foglalva - mordult fel Bán, és az asztalra mu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örös szakállú katona elsápa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ában nagy a nyugalom itt a völgyben - próbált mentegetőzni Knopf.</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gvölgy megszállása valóban évek óta gond nélkül tartott. Nem régen történt, hogy Lashan Aumersair, a völgy fiatal, agresszív ura lerohanta Boronavölgyet, Tollvölgyet és Csatavölgyet. De Lashan birodalma nem tartott sokáig. A Völgyek, Cormyr, Hillsfar, Sembia, de még Zhentilvár is összefogott Vágvölgy terjeszkedése ellen. Most minden királyságnak, ami részt vett a fiatal nagyúr legyőzésében, volt egy helyőrsége a városban. A többi helyőrséghez hasonlóan a zhentilvárit is húsz fegyveresre korlátozták. A vágvölgyi erőegyensúly napról napra változott, de történni nem sok minden történt a megszállt város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szóval nincs haladás! - robbant ki Bán. - Én többet várok tőletek annál, mint hogy kockázzatok, és fenntartsátok a bé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 múlt héten összekaptunk egy kicsit a cormyriakkal - morogta Cadeo, és egy halvány mosollyal próbálk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teségek? - kérdezte Bán kissé felderül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eo eltörte az egyikük hüvelykujját - morogta Knopf, és a fiatal, szőke katonára mutatott. - Mostanában sajnos nincs sok izgalom errefelé,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látom - mondta Bán lassan. - De ezen könnyen segíthetünk. Hol van Jhembryn Durroc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urrock nagyúr? - kérdezte Knopf. Egy darabig idegesen állt egyik lábáról a másikra és a szakállát simo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zel a hangzatos címmel parádézik, akkor igen, Durrock "nagyúr" - morogta Bán, és a hangja megkeményedett. - Keressétek meg, és azonnal hozzátok ide! Vár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összefonta az avatárja karját, amikor a három katona kirohant a szobából. Elfordult a varázskaputól, kissé félrebillentette a fejét, és a varázslónőre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minél tovább marad nyitva a kapu, annál többet kockázta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 - felelte Tarana. A szeme résnyire szűkült, és eszelős mosoly ült ki az arcára, szertefoszlatva a finom szépség illúzióját. - Én szeretem a veszé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egy nagydarab, sötét bőrű férfi jelent meg a kémlelőnyílás előtt. A bőre szinte feketére volt perzselődve, és csúnya égési sebek torzították el az arcát. Sűrű szakálla és bajusza leplezte némileg a csúfságát. A fekete, rostélyos sisak, amit most a Fekete Nagyúr tiszteletére levett, szintén a bérgyilkos deformitásainak elrejtését szolgálta. Ami azt illeti, a többi helyőrség követelte, hogy Durrock állandóan viselje a sisakot, ha a városban jár, mert rosszat álmodnak tőle a gyerek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ért élek, hogy szolgáljalak - suttogta reszelősen Durrock. Kissé meghajolt, de a szemét nem vette le a kapu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Durrock. Tudom - mondta Bán. - És ez tetszik nekem, főleg annak a fényében, amit most mondani fogok - A Viszály Istene sátánian elvigyorodott. - Kémeim jelentették, hogy egy varázsló, egy fekete hajú nő, Mystra követője Vágvölgybe tart. Az Ashabán jön. - A Viszály Istene elhallgatott, és a mosoly eltűnt az arcáról. - Fogd el... élve. Odamegyek, és személyesen fogom kihallga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rock összeráncolta égett homlokát, és meghaj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Bán nagyúr - mondta színtelenül. - Hogyan találom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az én dolgom! - rikoltotta a Viszály Istene, és a keze ökölbe szorult. - Ha te nem vagy képes rá, Durrock "nagyúr", akkor ajánlj valakit, aki megcsiná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rá szükség, Bán nagyúr - felelte a bérgyilkos. - Majd én megkere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Az Ashaba folyón találod. A völgyiek egy csapata már a Feketetoll híd felé tart, hogy útját állja. Talán legjobb lenne, ha ott kezdenéd. - Bán Taranához fordult, és intett. - Ó, majd elfelejtettem - mondta, amikor a kapu halványulni kezdett. - Két másik is van vele. Azokkal azt csinálsz, amit aka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eltűnt, és Durrock azon vette észre magát, hogy egy kerek, fényes pajzsot bámul a falon. Megint a homlokát ráncolta, és az ajtó felé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kilépett a szedett-vedett barakkból, Durrock csak egy futó pillanatig fürdethette roncsolt arcát a napfényben. Aztán lépéseket hallott, és leeresztette sisakrostélyát. Kurta biccentéssel üdvözölt egy sápadt hillsfari harcost, aztán némán továbbment. Szemügyre vette az előtte elterülő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gat, ez a mély hasadék, amiről a város a nevét kapta, északra húzódott. Az Ashaba-kikötő a város másik végén volt. Eme két jelentős hely között mindenféle ház állt, a keményen dolgozó emberek takaros házaitól az elhagyatott viskókig, amelyek a romlás különböző fokaira jutottak a háború óta. Voltak hatalmas raktárépületek is, ahol bőséges készletek álltak rendelkezésre a Sárkányöblöt átszelni készülő hajók számára. Az egyik ilyen raktár volt Durrock úti cé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épület előtt álló őrök gyorsan utat nyitottak a közeledő bérgyilkos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urrock nagyúr - hajbókolt az egyik, és szélesre tárta az ajtót a fekete köpenyes alak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órán belül indulok a hadnagyaimmal. Értesítsétek, akit kell - vetette oda Durrock az őröknek, mielőtt elbocsájtotta őket, és belépett a raktár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 szinte teljesen üres volt. Rozoga lépcső vezetett fel egy nyitott csapóajtóhoz. A nyíláson fény özönlött be, és olyan erős, ördögi fénybe borította a lent álló három páncélruhát, hogy szinte megszépültek tőle. Közelebbi ránézésre azonban már látszott, hogy a páncélok nem annyira szépek, mint inkább kísértetiesek - éjfeketék, és éles tüskék borítják őket. Durrockra és két legmegbízhatóbb emberére vár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ncélok mellett három finom kidolgozású bőrnyereg volt. Csodálatosak voltak, de túl nagynak tűntek egy átlagos lóra. Miközben a társaira várt, Durrock azzal foglalta el magát, hogy átvizsgálta a holmik állapo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perc sem telt el, két másik bérgyilkos lépett be az ürességtől kongó raktárba. Durrock néma biccentéssel üdvözölte őket, és a páncélokhoz lépett. A másik kettő követte. Hamarosan mindhárman a félelmetes, gyilkos páncélokban feszít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játok a lovaitokat - mondta Durrock, és vastag fémláncot tett a nyakába. A láncon csillogó fekete medál függött: kicsiny, izzó vörös szemű lóa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bérgyilkos egyszerre emelte fel egyforma medálját, és lassan elmondtak néhány rejtélyes szót. Fekete és vörös villámok csaptak át a termen. Kavargó kék felhő jelent meg magasan a levegőben, furcsa szagú köd kísér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parázsló szempár jelent meg a felhő hasadékában, és a három ember már hallotta a mennydörgésszerű patkódobogást. A lovaik jö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ég egy, majd egy harmadik hatalmas fekete ló szökkent ki a kavargó résből, és dobbant keményen a raktár padlójára. A patkójuk tüzet vert, az orrlyukaik narancsvörösben izzottak. A roppant éjfekete paripák felágaskodtak, és kivillantották tökéletesen fehér fogai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parancsolunk nektek! - tartotta Durrock a medált az egyik bestia felé. - Bán nagyúrtól kaptuk az eszközt arra, hogy szolgálatunkra előhívjunk benneteket a Síkokról! - A lidérclovak ismét felágaskodtak, orrlyukaikból füstfellegek törtek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sen forgolódni kezdtek, amikor a bérgyilkosok megindultak feléjük, de kénytelenek voltak tűrni, hogy az emberek felnyergeljék őket. A különleges varázsmedálok, amiket Bán Durrockéknak adott, teljes hatalmat biztosítottak a másvilági állatok fe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megfordította lidércét, és a raktár bejáratának kétszárnyú kapuja felé irányította. A lidércló felágaskodott, és lángoló patáival belerúgott az ajtóba. A kapu kivágódott, és a három bérgyilkos kivágtatott az utcára. Az arrafelé járó embereknek elállt a lélegzetük. Néhányan ott helyben elalé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röhögött, és megrántotta a lova kantárját, mire a teremtmény a levegőbe szökkent. Egy perc múlva már mind a három lovas az égen vágtázott. A lidércek lángoló patái tűzfoltokat hagytak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ég korábban úgy döntött, hogy a parton cipelik el a hajót az előttük álló veszedelmes vízesések mellett, ahol az Ashaba délnyugatra fordul, és két ágra oszlik, mielőtt folytatná útját északkelet felé. Éjfél a vadul habzó vizet nézte, és örült, hogy nem kísérelik meg az a vízi átkelést. Kidőlt fák szegélyezték a partot, ágaik a vízbe lógtak; mintha görcsös szürke kezek nyúltak volna a hullámokba. Nagy, éles sziklák álltak ki a vízből egy kissé távolabb, előttük párafelhő csapódott fel, mutatva az olyan helyeket, ahol a folyót egy kissé lelassították a köv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rdők álltak őrt a folyó mindkét oldalán, de helyenként tisztások is voltak, talán favágók vagy utazók működésének nyomán. Cyric a keleti part felé irányította a csónakot, egy kisebb tisztás irányába. Amikor a part közelébe értek, a tolvaj rákiáltott a többiekre, hogy ugorjanak ki és húzzák a hajót a szárazföld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is kiszállt, és együttes erővel kivonszolták a csónakot. Látszott, hogy nem ők az elsők, akik ezt az utat választják a zuhatagok elkerülés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darabig vinnünk kell a hajót - morogta Cyric, amikor kiszedte a holmiját a hajóból. - Ennek az útnak az erdő széléhez kell vezetnie. Egy kicsit követhetjük az Ashabát, aztán átvágunk a szárazföldön, és a kanyar után megint vízre szállunk. - Kitörölte a szeméből az izzadtságot. - Mindenki tudott köv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ezz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úgy bánnod velünk, mint a gyerekekkel, Cyric. Eléggé világos volt, amit mondtál. - Felkapta a zsákot, amiben a varázskönyve volt, és a vállára ve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mondta Cyric, aztán hátat fordított a varázslónak, és vállat vont. - T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ssé megszorította Cyric karját, és a vállára hajtot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én a barátod vagyok. Ha valami bánt, és úgy érzed, hogy ki kell beszélned magadból, nekem elmondhat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úgy tépte ki magát Éjfél kezéből, mintha pókkarok ölelték volna. Nem nézett a lány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k senkivel sem beszélni - vakkantotta. - Különben sem tetszene neked, amit halla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Adon reszketve mászott be a csónakba. Felhúzta a térdét, és behunyta a szemét. Éjfél visszalépett a csónak felé, aztán megtorpant, amikor látta, hogy a tolvaj háta megfeszül, mintha meg akarná támadni Adont. A varázsló ösztönösen a pap elé lépett, hogy eltakar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nekem azt mondasz, amit akarsz - mondta Éjfél. - Eddig nem jöttél rá? Amikor sebesült voltál Tilverton felé, annyit beszéltél arról a fájdalomról és keserűségről, ami hajt téged. Tudom a titkaidat, 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yaggass! - sziszegte Cyric, és dühösen közelebb lépett Éjfélhez. A sasorrú tolvaj a lány felé bökött az ujjaival, mintha tőrt fogna. Éjfél lassan hátrál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akartam - suttogta. Belenézett Cyric szemébe, és megborzongott. Volt valami ijesztő a tolvaj tekintetében, valami, amit eddig sosem lát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Én is ismerem a te titkaidat - morogta Cyric. Most már közvetlenül a lány előtt állt. - Ezt ne feledd, </w:t>
      </w:r>
      <w:r>
        <w:rPr>
          <w:rFonts w:eastAsia="Times New Roman" w:cs="Times New Roman" w:ascii="Times New Roman" w:hAnsi="Times New Roman"/>
          <w:i/>
          <w:iCs/>
          <w:color w:val="auto"/>
          <w:sz w:val="22"/>
          <w:szCs w:val="22"/>
          <w:lang w:val="hu-HU" w:eastAsia="zxx" w:bidi="zxx"/>
        </w:rPr>
        <w:t>Ariel!</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lónő tökéletesen mozdulatlanul állt. Cyric akkor tudta meg a nevét, amikor Árnyasvölgybe tartottak. Ennek ismeretében - és egy jó varázsló közreműködésével - Cyric, ha akarja, hatalmat szerezhet a lelke felett. Éjfél tudta, hogy félnie kéne, de egyszerűen csak dühös vo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emmit </w:t>
      </w:r>
      <w:r>
        <w:rPr>
          <w:rFonts w:eastAsia="Times New Roman" w:cs="Times New Roman" w:ascii="Times New Roman" w:hAnsi="Times New Roman"/>
          <w:color w:val="auto"/>
          <w:sz w:val="22"/>
          <w:szCs w:val="22"/>
          <w:lang w:val="hu-HU" w:eastAsia="zxx" w:bidi="zxx"/>
        </w:rPr>
        <w:t xml:space="preserve">sem tudsz rólam! - kiáltotta, és a csónak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elállt, és Éjfél felé nyújtotta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lek - motyogta a pap, és Éjfél mellé állt. Cyricre mutatott, aki még mindig gyilkos tekintettel meredt a varázslónőre. - És téged is ismerlek,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szeme összeszűkült. Elfordult, és kiment a tisztás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út áll előttünk. Most kell eldöntenünk, hogy tovább akarunk-e menni. - Elhallgatott, aztán megköszörülte a torkát, és megkérdezte: - Megyünk,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megremeg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ünk. Indulás,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rámosolygott a varázslóra, összeszedte a holmiját, és kimászott a hajóból. Éjféllel együtt Cyric felé fordultak, aki még mindig a tisztáson állt. A tolvaj motyogott valamit magában, aztán odament a hajóhoz, és megfogta az orrát. Adonék a csónak farát ragadták meg, aztán a fejük fölé emelték a meglepően könnyű alkotmányt. Majdnem egy teljes óráig követték az erdei ösvényt a folyóval párhuzamosan. Csak akkor beszéltek, ha feltétlenül szüksége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javaslatának megfelelően hamarosan kitörtek az erdőből, hogy egyenesebb úton vágják le a kanyart. Órákig mentek élénkzöld növények közt a puha talajon. A távoli dombok mintha olvadoztak volna; lassan elvesztették formájukat, végül homályos zöld fallá lettek a láthatáron. A völgyben enyhe szellő fújdogált, és néha a folyó hangjai is a fülükbe ju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ltak egy ösvényt a dombok közt, és elindultak rajta. Mindkét oldalon gerincek nyúltak a magasba, aztán beleolvadtak a táj lágy zöldesbarnájába. Ahogy haladtak a völgyben, a közeli dombok kiélesedtek, míg a távoliak az égbe olvadtak. Lomha, bolyhos felhők úsztak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ipekedés kemény volt, mégis kellemes változatosságot jelentett a vég nélküli evezés után. Erős iramban haladtak, és délután már ismét a folyó közelébe kerü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Yeven tavának itt kell lennie a közelben - mondta Cyric tompán. - Itt általában nyugodt a folyó, de ki tudja, hogy most éppen milyen? Legyetek mindenre felkészül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ék a partot, és letették a hajót. Éjfél kimerült volt, sajogtak az izmai. Leült a földre, Adon pedig letérdelt mellé. A tolvaj karba font kézzel állt, és türelmetlenül top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még tőlem? - kiáltott fel Éjfél. - Azt, hogy egyetlen varázslattal Tantrasba repítselek? Megtenném, ha tudnám. Ebben a pillanatban szívesebben kerülnék Myrkul birodalmába, mint hogy újra vízre szálljak - temette a kezébe az arcát. - De úgy látom, nincs választási lehetőség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állt, és a tolvajhoz lépet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Mi éppen annyira méltóak vagyunk erre az útra, mint te. Ha már itt tartunk, ki nevezett ki téged az expedíció élére? - Cyric szólni akart, de Éjfél belefojtotta a szót. - Arról van szó, Cyric, hogy engem ne kezelj úgy, mintha a poggyászod lennék. És Adont sem. Ha egyedül akarsz továbbmenni, nem tartóztatunk. Sajnálom, hogy nem tudok az lenni, aminek te akarsz. Én próbáltam a barátod lenni, de úgy látszik, ez neked nem el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arja lehanyatlott. Semmit sem tudott mondani, de nem is akart semmit mondani, hogy jóvátegye a fájdalmat, amit Éjfélnek okozott. Ez egyszerűen nem számított. Cyric a Sors Tábláit akarta. Csak a hatalom és dicsőség vágya égett benne. Minden más megfontolás elhalványult a vágy mellett, hogy saját sorsa ura legyen, és ezt a táblák birtoklásával remélte elé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rabszolgaként kezdte az életét, és amíg szembe nem szállt korábbi tolvaj mentorával, és meg nem ölte őt az árnyasvölgyi csata előtt, sosem érezte magát szabadnak. Egész életében hordta a fantom-rabláncot. De most célja lett, saját küldetése. És ha sikerrel jár, soha többé senki nem uralkodhat rajta. A láncok egyszer s mindenkorra eltű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yric azt is tudta, hogy pillanatnyilag szüksége van Éjfélre, és talán még Adonra is, hogy eljusson Tantrasba, és megtalálja az első elveszett táblát. Nem hagyhatta, hogy a varázsló kisszerű dühöngése mindent elront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 hazudta, miközben vízre tolta a csónakot. - Igazad van. Rosszul bántam veletek. Csak arról van szó... hogy én is félek. - Éjfél elmosolyodott, és átölelte a tolvaj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 Éjfél, sem Adon nem láthatta a tolvaj arcát, amikor Cyric elfordult tőlük, és megfogta a csomagját. A tolvaj arcán furcsa mosoly suhant át - nem a boldogság, hanem a diadal mosolya. És a megvetés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vezni kezdtek Yeven tava felé. Adon az orrban ült, a keze kilógott a csónak oldalán. A surrogó víz tajtékcsíkjait figyelte, és elgondolkodó arcot vá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tozik előttünk a folyásirány - mondta halkan. Szavait elnyelte a víz csobogása, ezért meg kellett ismételnie a mond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átranézett a válla fölött, és az előttük elterülő hatalmas tó felé nézett. Adonnak igaza volt: az áramlás fordult. Fehér pára szállt föl ott, ahol a folyó a tóba torkollt, eltakarva a mögötte kavargó káo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even tavából hatalmas örvény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szemügyre vette a partokat, és látta, hogy képtelen a törékeny dereglyét kivinni, mielőtt az áramlat elkapja őket. Az volt az egyetlen lehetőségük, hogy az örvény külső részén próbálnak át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sietős parancsokat osztogatott Éjféléknek, de a hangja hamarosan elveszett a forgatag dübörgésében. Ahogy közelebb jutottak, Adon szinte ismerősként üdvözölte az örvényt, Éjfél viszont mintha megdermedt volna félelmében. Csak Cyric erőfeszítésére hagyatkozhattak. Hamarosan áthaladtak a ködfüggönyön, ahol a folyó beletorkollt a tóba. Bár mindnyájan bőrig áztak, a hajóba nem került számottevő ví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 a hideg zuhany kizökkentette bénultságából. Mikor meglátta az örvény óriási, tátongó száját a valaha nyugodt Yeven-tavon, önkéntelenül felsiko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hallotta. Dübörgő fal emelkedett a forgatag közepe felől, ami egyre hangosabb lett, ahogy a csónak belesodródott az örvény szélébe. A tolvaj a csónak jobb oldali evezőjével kapirgált, a csónak mégis pörgött és hánykol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 alatt az örvény tetejére kerültek, és leláttak a mélyére. Lent vakító kékesfehér izzás ült. Cyric az evezőkkel csáklyázva próbálta megtartani a csónakot, a hajó mégis vadul rángatózott. Finom pára terítette be őket, és időnként futólag megpillantották a partot, ahogy elsuhantak mellette. A csónak hirtelen a levegőbe szökkent, és Éjfélt a hányinger kezdte kerülgetni. Cyric káromkodva küszködött az evezőkkel. Adon arcán könnyek csorogtak, úgy bámult az örvén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Szúna! - kiáltott fel a rémült pap. Kinyújtotta a kezét, és kis híján kiesett a csónakból. A hajó megbillent, és Cyric hátra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vigyázni rá? - ordította Cyric, aztán visszafordult az evezőkhöz, hogy kiegyenlítse a zavart, amit Adon mozgása ok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Adon? - kiáltotta Éjfél. - Mit lá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gy ideig magában motyogott, aztán halkan, alig hallhatóan megszóla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ott van a hasadékban. Megmenteném, de nem érem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éjébe bevillantak a templomban átélt utolsó pillanatok. Bán avatárja elpusztult, Mystra esszenciája pedig eltűnt a robbanásban. A csata közben Elminster beleesett a saját maga alkotta kavargó hasadékba. Sem Éjfél, sem Adon nem tudta megmenteni az öreg bölcset, amikor a rés összezá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meg akartam menteni! - kiáltotta Adon. - Próbáltam varázsolni, de Szúna nem hallgatta meg a fohászomat. Elhagyott engem, és hagyta meghalni Elmin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te hibád volt! - sikoltotta Éjfél. A csónak teste beleremegett a víz lökései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Éjfélhez fordult. Bár a szemei kivörösödtek a sírástól, Éjfél értelmet látott bennük, valami olyan tisztaságot, amilyet már nagyon régen n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 enyém! - mondta a pap nyugodtan. - Érdemtelen voltam. Rászolgáltam, hogy az istennőm elhagyjon. - Adon elhallgatott, lehunyta a szemét, és a forradására mutatott. - Rászolgáltam 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nak vészesen megbillent, a pap előreborult. Éjfél megragadta Adont, és visszarántotta. Éjfél felpillantott Cyricre, és látta, hogy a tolvaj még mindig egyetlen evezővel küzd. A hajó már félúton volt az örvény felé, de úgy tűnt, hogy nem sodródik belje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agadta a másik evező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gyek? - kiáltotta. - Hogy segíts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z örvény északi pereme felé biccentett, ahol a tó megint folyóvá szűk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 törnünk a körből! - ordította Cyric. - Különben itt pusztu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 vízbe vágott a lapáttal. Adon Éjféllel együtt megfogta a remegő lapátot, és együtt próbálták irányban tartani a rögtönzött kormányrudat. Közös erőfeszítéssel kiszakították a csónakot az örvény karéjából. Aztán áthaladtak egy újabb ködfalon, és már úsztak is Vágvölgy felé, el Yeven tav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vény mintha kijavította volna az eltévedt folyásirányt; a folyó most jó felé haladt, bár továbbra is veszedelmes gyorsasággal. Ahogy távolodtak a tótól, Éjfél teli tüdőből felordított örömében, hogy él. A többiek azonban nem osztoztak lelkesedésében. Cyric csak a homlokát ráncolta, és elfordult a paptól, aki csendesen kuporgott az or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a társulásnak hamarosan véget kell vetni, gondolta a tolvaj. Tévedtem, amikor azt hittem, hogy szükségem van rájuk! Cyric visszanézett Éjfélre. Sőt, morogta magában, majdnem a vesztemet okozták a vinnyogásukkal az örvényben, amikor én az életemet kockáztattam ért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Órákon keresztül hajóztak tovább. Adon némán figyelte a vizet, Éjfél boldogan pihegett, Cyric pedig morózusan evezett. Aztán Cyric egy nagy fahidat pillantott meg a távolban a folyó fele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ketetoll híd! - kiáltott fel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talán pihenhetünk - fordult Adon a híd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közelebb értek, Éjfél éberségét felkeltette egy villanásnyi mozgás. Gyorsan felidézett magában egy tűzgolyó varázslatot, de amikor észrevette, hogy emberekről van szó, és nem holmi különös lény leselkedik a hídnál, tétovázni kezdett. A varázslat esetleg félresikerül, és elpusztítja a csónakot. Ha pedig sikerül, kiderülhet, hogy egy csapat ártalmatlan halászt vagy utazót sebesítet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a tétovázásnak nagy ára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is észrevette a mozgást a hídon, de ő fémes csillanást is látott. A hídon álló három emberhez további kettő csatlakozott. A tolvaj gyorsan hátrafordult, és odakiáltott Éjfélnek, hogy süsse el a varázs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on Kelemvor és csapata állt felajzott, lövésre kész íjja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5.</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eketetoll híd</w:t>
      </w:r>
    </w:p>
    <w:p>
      <w:pPr>
        <w:pStyle w:val="Normal"/>
        <w:shd w:fill="FFFFFF" w:val="clear"/>
        <w:ind w:left="0" w:right="0" w:firstLine="173"/>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b w:val="false"/>
          <w:bCs w:val="false"/>
          <w:i w:val="false"/>
          <w:iCs w:val="false"/>
          <w:color w:val="auto"/>
          <w:sz w:val="22"/>
          <w:szCs w:val="22"/>
          <w:lang w:val="hu-HU" w:eastAsia="zxx" w:bidi="zxx"/>
        </w:rPr>
        <w:t>A</w:t>
      </w:r>
      <w:r>
        <w:rPr>
          <w:rFonts w:eastAsia="Times New Roman" w:cs="Times New Roman" w:ascii="Times New Roman" w:hAnsi="Times New Roman"/>
          <w:b w:val="false"/>
          <w:bCs w:val="false"/>
          <w:i/>
          <w:iCs/>
          <w:color w:val="auto"/>
          <w:sz w:val="22"/>
          <w:szCs w:val="22"/>
          <w:lang w:val="hu-HU" w:eastAsia="zxx" w:bidi="zxx"/>
        </w:rPr>
        <w:t xml:space="preserve"> </w:t>
      </w:r>
      <w:r>
        <w:rPr>
          <w:rFonts w:eastAsia="Times New Roman" w:cs="Times New Roman" w:ascii="Times New Roman" w:hAnsi="Times New Roman"/>
          <w:b w:val="false"/>
          <w:bCs w:val="false"/>
          <w:color w:val="auto"/>
          <w:sz w:val="22"/>
          <w:szCs w:val="22"/>
          <w:lang w:val="hu-HU" w:eastAsia="zxx" w:bidi="zxx"/>
        </w:rPr>
        <w:t>vadászcsapat megmaradt tagjai felsorakoztak a hídon.</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lemvor Yarbro mellett állt, és az Ashabát fürkészték. Egy csónak rohant feléjük, benne három, vadul hadonászó emberr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őket! - vicsorogta Yarbro. A karja megfeszült, és lövéshez készülődött. - Meg akarnak fordulni. De itt nem fog nekik sikerülni. Túl gyors a folyó. - Az őr sápadt volt, a szeme véreres. Csak úgy remegett a várakozá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jött a gyilkolás ide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m őket - recsegte Kelemvor. Lent a folyón Éjfélék küszködve próbálták a csónakot a part felé fordítani. A harcos végignézett a hídon. Mindenki olyan volt, mint Yarbro: alig leplezett örömmel készültek lövéshez. - Senki sem lőhet, amíg én nem adok rá parancsot! - ordítot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völgybéli nevetett. Yarbro élesen fordult Kelemvor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parancsolsz nekünk. Az emberek most már nekem engedelmesked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rcán veríték cs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parancsunk, hogy elfogjuk őket, nem pedig az, hogy azonnal megöljü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csak nem vagyunk kénytelenek másként cselekedni - morogta Yarbro sötéten, és visszafordult a folyóhoz. - Ha nem akarod, hogy telelődözzünk téged nyilakkal, fogj te is íjat, vagy takarodj a híd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csónak vadul hánykolódott, ahogy a szökevények sikertelenül próbálták megfordítani. Kelemvor némán figyelte Éjfélt, és furcsa nyomást érzett a mell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nem tehetem!, gondolta magában. Egyszerűen nem hagyhatom, hogy ezek az eszelősök bántsák a barátaimat... és a szerelm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lépésre Kelemvortól Jorah fel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ssanak csak ki a partra... ha tudnak. Ne vigye őket el a folyó, ha lelőjük őket. Majd kitömjük őket, és kitesszük madárijesztőnek a zhentili útra - Bursus és Cabal röhögve bóloga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ől minden zhentili csőcselék látni fogja, hogyan jár, ha megint a Völgyek ellen akar támadni - helyeselt Bursus. Odasántikált Jorah mellé, és vállon vereg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ük meg őket most azonnal - indítványozta Mikkel. Amikor lenézett a csónakra, eszébe jutottak azok a napok, amiket a társával együtt a vízen tölt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ó most már lőtávolban volt. A vadászok látták, hogy Adon feláll, és megragadja Cyric karját. A tolvaj megütötte a papot, és Adon elesett. A lendülete úgy megbillentette a csónakot, hogy hiába igyekeztek, mégis felbor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sikoltott, amikor a vízbe csobbant, és úgy kezdett süllyedni, mintha nehéz súly húzná lefelé. Adon is az Ashabába esett, és eltűnt a felszín alatt. Cyric a másik irányba borult, és az áramlat sebesen sodorni kezdte le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z! - ordította Yarbro, mire nyíleső zúdult a felborult csóna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rikoltotta Kelemvor, de már elkésett. Éjfél és Adon eltűntek szem elől, Cyric pedig hol felbukkant, hol lemerült a sodrásban. Próbált a felszín alá bukni, de tehetetlen volt az áramlással szemben. Egy nagy, elhalt fa csontszerű ágai nyúltak be a partról, és a tolvajnak sikerült belekapaszkodnia. Ott lógott mozdulatlanul a heves sodrásban, aztán egy nyílvessző csapódott a vízbe néhány ujjnyira az arcától. Cyric ösztönösen elengedte az ágat, és a víz alá 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ín alatt Éjfél vad pánikban csapkodott. Hirtelen egy nagy árny indult meg feléje a sötétségből. A pap volt az, kezében az egyik vászonzsákkal. A szeme tágra nyílt a félelem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fulladunk, ha nem csinálok valamit!, döbbent rá Éjfél. Kinyújtotta a kezét, és megpróbált megfogni valamit a fenéken, hogy ne sodorja el a folyó. Egy marék iszapot talált. Egy varázslat nyomakodott be akaratlanul is Éjfél agy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isszaszorította félelmét, és elmormolta a néhány szükséges szót, miközben felmarkolta az iszapot. Mielőtt megfordulhatott volna, hogy Adonra is rámondja a vízilégzés-varázst, egy hatalmas, levegővel teli gömb jelent meg körülötte. A buborék Adont is magába fogta, aki ázottan, zihálva feküdt a has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Éjfél - hörögte, és a hátára fordult. - Megint csak... az életemet köszönhetem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áradtan elmosolyodott, aztán rémülten térdre rogyott, amikor a buborék megindult, és gyorsan emelkedni kezdett a felszín 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segíts! - kiáltotta, amikor fölnézett, és alig húsz yardnyira látta a hidat. A nyilak ismét záporozni kezdtek és Éjfél hallotta, hogyan átkozódnak a völgyiek, amikor nyílvesszőik lepattannak a gömb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trébb lépett a többiektől. Közönyösen nézte, ahogy Yarbro szitkozódik, tehetetlenül toporog, és parancsokat sipítozik a többieknek. A csapat gyilkosok bandájává aljasult. Nem sokban különböztek az orkoktól, akikkel az Állókőnél találkoztak. A harcos kissé megnyugodott. Éjfél segített magán, és így neki nem kellett közbelép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gömb elhaladt a híd alatt, közel a déli parthoz, az egyik íjász lerohant a partra egy nagy kőért. Amikor a buborék kibukkant a másik oldalon, már a feje fölé emelt kővel várta. A többiek az íjaikat tartották készenlétben. Éjfél felnézett, ahogy áthaladtak a híd alatt. Kelemvort látta kihajolni a híd szélén. Elállt a szívverése. Egy pillanatra minden figyelme a régi szerelmére koncentrálódott, így teljesen készületlenül érte a feléje repülő nagy kő. A dobás lepattant ugyan a gömbről, de megtörte Éjfél összpontosítását, és a buborék egy villanással szétpattant. A varázsló és a pap a vízbe pottyantak, a parthoz és a hídhoz egyaránt veszélyes közelsé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gítenem kell neki!, gondolta Kelemvor kétségbeesetten, amikor a gömb eltűnt. A harcos rettentő ordítást hallatott. A völgyiek Éjféléket lődözték, de az ordítás megzavarta őket a célzásban. Három völgyi hátrafordult, és látta, hogy Kelemvor mellvértje a hídra koppan. Mikkelt és Yarbrót túlságosan lekötötte a vadászat; ők nem figyeltek od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rah, Cabal és Bursus csak bámulták, ahogy Kelemvor hosszan, mélyen felmordul, és a saját arcába mar. Aztán észrevették, hogy a harcos bőre hullámzik. Mintha valami ki akart volna törni a testéből. Kelemvor térdre rogyott, hátravetette a fejét, és ismét felhördült, amikor a mellkasa szétrepedt, és egy karcsú, fekete vadállat mancsai bukkantak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je lehanyatlott, aztán a laza bőr széthasadt. Izzó zöld szemek és éles fogakkal teli pofa vált láthatóvá, amikor a párduc lerázta magáról az emberi burkot. Kelemvorból pillanatokon belül csak húscafatok maradtak, de azok is hamar elenyésztek. A harcos mindenféle jutalom ígérete nélkül akart Éjfélnek segíteni, így működésbe lépett az 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ttassátok el vagy öljétek meg! - ordította Yarbro hátra sem fordulva. Épp Éjfél fejét vette célba, ahogy a varázsló kezdett kimászni a déli partra. Yarbrót jóleső várakozás töltötte el, és egy pillanatig kiélvezte a tudatot, hogy a varázslónő élete az ő kezében van, ő a bírája és a hóhéra is egyben. Az ítélet pedig halál, gondolta Yarbro, és megfeszítette karját, hogy útjára küldje a végzetes vessz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képesztő, vadállati üvöltés hallatszott a háta mögül, és Yarbro megrezzent. Rosszul engedte el a nyilat, ami ártalmatlanul zúgott el Éjfél feje felett. Megfordult, megpillantotta a párducot, és egy pillanatig azt hitte, hogy valami éber lidércálomba került, hogy az alváshiány miatt fényes nappal vizionál. De a társai is ugyanolyan döbbenten álltak mellette, és ugyanolyan elképedt volt az arcuk, mint az öv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és Cabal a párduc meg a többi völgyi között voltak, akik már hátrálni kezdtek a híd északi vége felé. Kelemvornak nyoma sem volt, bár a ruhája és a páncélja ott hevert egy halomban a párduc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belenézett a vadállat mély tüzű zöld szemébe. És ez a szem nagyon hasonlított Kelemvoréra. A katona ekkor döbbent rá, hogy bármilyen hihetetlen is, Kelemvor és a párduc egy és ugyanaz! Amikor a bestia Cabal felé vetette magát, Yarbro átugrott a híd szélén, és az Ashabába ugrott, hogy mentse az 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párduc szaggatni kezdte az íjászt, a sikolyok végigvisszhangoztak az Ashabán. A két másik íjász, Bursus és Jorah felemelte az íját. Mikkel viszont annyira megdermedt ijedtében, hogy csak lógatta a kezét. A párduc felkapta a fejét véres lakomájából, és Bursusék felé indult, mintha megérezte volna gyilkos szándék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rah remegő kézzel célzott és lőtt. A lövés magasra sikerült, és végigszállt a híd fölött. A vékony, vörösbarna íjász újabb nyilat ragadott, de ki már nem lőh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rah mellett Bursus megvetette a lábát, és próbálta megőrizni a hidegvérét, amikor a hatalmas macska nekirohant. Jól megnézte a párducot, a szeme közé célzott, és ellőtte a nyilat. A párduc az utolsó pillanatban kitért jobbra, aztán Jorahra vetette magát. Maga alá gyűrte, aztán nekiesett Jorah tork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rsus iszonyodva meredt a vadállatra, és újabb nyilat keresve hátrálni kezdett. Remegett a keze, mint egy nyavalyatörősnek, és épp akkor talált egy vesszőt, amikor a párduc felpillantott. Bursus megállt, és reszketve célzott. De mielőtt még elröpíthette volna a nyilat, a párduc felüvöltött, és a völgybéli vért és húscafatokat látott eltátott pofájában. A látvány megbénította, és a bestiának ez az egy pillanatnyi tétovázás is elég volt, hogy ellökje magát Jorah testétől. Az íjász még látta a szeme fölé emelt roppant karmokat, aztán minden elsötétült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északi végénél Mikkel néhány lépést hátrabotorkált, minél távolabb a mészárlástól. Ha lassan is, de folyamatosan távolodott a párductól. Mégis csak vagy hatlábnyi távot sikerült megtennie a híd vége felé, amikor a párduc megfordult és rá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szemű szörnyeteg megremegett a várakozástól, ahogy lassan lopakodott a halász felé. A völgyiből csak úgy sugárzott a félelem, és rémülete kipárolgása még jobban felpiszkálta a vadállat érzék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kel eldobta az íját, és elindult a híd vége felé. A párduc pillantása követte a kopasz halászt, és a sziporkázó prizma-fülbevaló felkeltette a figyelmét. Haragja lassan szertefoszlott, ahogy elindult a csillogó valami felé. Korlátolt értelmét teljesen lekötötte a színes fényjá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ikkel észrevette, hogy a párduc lelassult, futásnak eredt, és levetette magát a hídról. A fülbevaló még egy utolsót csillant, és az ember eltűnt. A párduc a híd széléhez ment, és mancsával a korlátra támaszkodva kereste áldozatát, de a völgyi beleveszett kavargó folyamba. A bestia felmordult, és négy lábra ereszkedett. A híd déli végén túli fák közt Éjfélék borzongva hallgatták a párduc közeli morgását. Egy fa mögött kuporogva fürkészték a vizet, keresték Cyricet. Ahogy hallgatóztak, a párduc ordítása fájdalmas nyöszörgéssé csillapult, és Éjfél aggodalma önmaguk és Cyric iránt hirtelen háttérbe szorult; Kelemvort féltette. Elöntötte a bűntudat és a keserűség. Az az ember, aki megmentett minket a Csavartoronyból, valószínűleg halott, és én mégis jobban aggódok egy párduccá változó zsoldosért, aki utánunk vezette a völgyieket, szid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suttogta halkan, és a kezébe temette arcát. - Hagytam meghalni! Meg kellett volna mentenem. Meg kell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ádold magad, amiért ember vagy - morogta halkan Adon. - Megtetted, amit tudtál. - Egyik kezét Éjfél vállára tette. A hídon ismét felnyüszített a párdu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zihálta Éjfél. Eltolta Adont, és talpra kecmer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megragadta a karját, és visszarántotta a föld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enj fel! Nem állhatunk elé, amíg ilyen állapotban van. Nem tehetünk mást, mint hogy vár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Éjfélék vizes ruhájukban tovább reszkettek az erdőben. Bár Éjfélt mardosta a bűntudat Cyric miatt, és nagyon szerette volna enyhíteni Kelemvor fájdalmát, tudta, hogy Adonnak igaza van. Vannak olyan helyzetek, amikor az események elszabadulnak, és nem lehet mást tenni, mint kivárni a segít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telenek voltak kivárni, hogy a dolgok maguktól rendeződj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ráébreszthetném Adont a saját bölcsességére, gondolta Éjfél, és a forradásos pap felé fordult. Adon egy korhadt fatörzshöz simult, és csukva volt a szeme, mintha álmodna. De az arca elkínzott kifejezéséből Éjfél úgy látta, hogy Adon megint Elminster halálát éli át. Sokféle lehetőség eszébe jutott arra, hogy szóba elegyedjen Adonnal, de aztán mindet elvetette, mert vagy erőltetettek, vagy színpadiasak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égül a pap vállára tette a kezét. Amikor Adon felpillantott, a varázsló melegen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ideje már, hogy ne rágódj tovább azon, ami Lathander templomában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rezzent és elfordult. A térdét maga elé húzta, és átölelte a karjáv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semmit sem tudsz erről - motyogta, és előre-hátra ringatta magát. Szemei a folyóra mere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sóhajtott, és lerogyott Adon mel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sem tudjuk, hogy az öreg bölcs tényleg meghalt-e. Lehet, hogy megmentette magát - simogatta Éjfél a pap hátát. - Lhaeo meg volt győződve róla, hogy a gazdája él. Ez már önmagában is reménykelt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don nem reagált, a varázslónő a pap álla alá tetet a kezét, és kényszerítette Adont arra, hogy a szemébe nézzen. - És mindkettőnknek meg kell elégednünk a reménnyel. - A párduc megint felhördült, és Éjfél szemébe könny szökött. - Mindnyájunknak csak ez maradt, nem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elebámult Éjfél szem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Szú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ndta Éjfél lágyan. - Nehéz ebbe belenyugodni. Amikor Mystra meg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lökte Éjfélt, és felugr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nem halt meg! - hátrált el a varázslónő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gy szóval sem mondtam, hogy halott - sóhajtott Éjfél. Felállt, és megfogta a pap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ki halott, akkor az én vagyok... legalábbis Szúna szemében - motyogta Adon. Végigsimított a forradásán, és megborzongott. - Épp úgy átok szállt rám, mint Kelemvorra. Az istenem elhagyott a bűneim miatt, és ez a szörnyű seb a bünteté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bűneid miatt? - kérdezte Éjfél. - Te vagy az egyik leghívőbb pap, akivel valaha is találkoztam. Mivel érdemelhetted volna ki azt a seb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óhajtott, és el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de biztosan rettenetes bűn lehetett! - A forradásra tapasztotta a kezét, és lehorgasztotta a fejét. - Ez a büntetés a legrosszabb, amit Szúna rám mérhetett. Valaha vonzó voltam, hála Szúnának. Most pedig az emberek megborzonganak, ha meglátnak, és kinevetnek a hátam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osem fordultam el tőled, Adon - mondta Éjfél. - Sosem gúnyoltalak. A sebeket meg lehet gyógyítani, és ha Szúnának nem kellesz, akkor talán nem is méltó az imádatra. Engem különben is jobban aggasztanak a belső seb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megint felm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haragos szemmel fordult vissz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ben kell lennünk - morogta. - Nem kockáztathatjuk meg, hogy Kelemvor meghalljon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 Látszott, hogy Szúnával kapcsolatos megjegyzése felkavarta a papot, ezért nem akarta tovább erőltetni a témát. Legalábbis egyelőre nem. Így hát csaknem egy órát kuporogtak csendben, a folyó és a párduc hangjára fülelve. Aztán amikor a nyögések és morgások abbamaradtak, és Éjfélék már biztosak voltak abban, hogy Kelemvor visszaváltozott emberré, előbújtak és odamentek a híd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állt a lélegzetük, amikor meglátták a vágóhíddá változott hidat. Kelemvor hasmánt hevert a híd közepén meztelenül, az arcába tapadt hajjal. Négy szétmarcangolt holttest feküdt körülötte. Véres csíkok éktelenkedtek a kövön, mintha Kelemvor vadállata ide-oda húzkodta és lökdöste volna a tes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mora templomának képei villantak fel Adonban, és minden ereje elhagyta. Mégis leküzdötte rosszullétét, és megerősítette magát arra, amit meg kellett tennie. Letörölte a verítéket a homlokáról, és odament az első hullához. Megragadta a halott völgybéli karját, a híd széléhez vonszolta a testet, és az Ashabába lök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ört testünk a tengerbe jut, hogy lelkünk szárnyalhasson - suttogta Adon, amikor Bursus testét elnyelte a víz. - Legyen osztályrészed az a béke, amit itt nem leltél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don a véres munkával foglalatoskodott, Éjfél odahúzta a páncélt Kelemvor mellé, és leguggolt a harcoshoz. Aztán beszaladt a völgyiek táborába, és felkapott egy takarót, hogy Kelemvorra terít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ébreszd fel - mondta Adon, amikor a második völgybélit is félrehúzta. Egy pillanatra megállt és körülnézett. - Csak ha kész vagyok. Úgy... jobb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ólintott, aztán a völgyiek csizmájára erősített tőrökre 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et szedd le, mielőtt bedobod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evegőt sem kapott a döbbenet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fosztogatok halottakat - mondta felháborod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állt, és ellépett Kelemvor mell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csak el azokat a fegyvereket, Adon. Nekünk nagyobb szükségünk lesz rájuk, mint a víz alatti lénye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pap nem mozdult. Kissé eltátott szájjal állt a holttest fölött. Éjfél maga ment oda a hullákhoz, és szedte össze a fegyvereiket. Miután mindent összegyűjtött, Adon még egy utolsó áldást mondott rájuk, aztán az Ashabába dobta a halottakat. Bár nem tudta, hogy szavainak van-e értéke az élők birodalmán túl is, Adon tudta, hogy később bánná, ha most nem próbálkozott volna meg az áldás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utolsó völgyi is a folyóba csobbant, Kelemvor mozgolód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a Adon a híd végéből, és a harcosra mutatott. A szép varázslónő visszament Kelemvorhoz, és a harcos verítékes homlokára simította a kezét. A harcos szeme azonnal felpattant. Megragadta Éjfél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nek belesajdult a karj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kiáltotta, és megpróbálta kitépni magát az acélos szorítás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 pillanatig meglepettnek tűnt, de aztán lassan eljutott a tudatáig a felismerés. Enyhített a szorításán, de nem engedte el a lány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mormogta remegő ajkakkal. - Hát élsz? - Még lazább lett a fogása, és a varázslónő nem küzdött tovább 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Kel - mondta Éjfél gyengéden. Fájdalmat és zűrzavart látott a harcos tekint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fordult Éjféltől, lehunyta a szemét, és a szájához emelte a lány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örnyű hibát követtem el. Majdnem ártottam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is odajött. Éjfél mosolyogva nézett fel a papra, de nem szólt sem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ak? - kérdezte Kelemvor, és még mindig csukva volt a szeme. - Mind megha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 holttestet találtunk - mondta Adon halkan, és a harcos vállára húzta a takarót. - És ketten még a harc alatt a vízbe ugr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inyitotta a szemét, és a papra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motyogta. - Hát te is élsz. És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veszett a folyóba, amikor a csónak felbo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élkönyékre emelkedett, és megsimogatta Éjfél fej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agyon sajnálom - mondta tompán. Mire Éjfél visszafordult, a harcos már talpon volt, és a hidat vizsgálgatta. Kelemvor látta a vértócsákat, a halomba rakott fegyvereket, és a saját páncélját. De semmi m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ni mernék, hogy Yarbro megmenekült - morogta Kelemvor. - Egyszer még ő lesz a halá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ugrott le elsőnek a hídról - morogta Adon, és adott a harcosnak egy inget, amit a táborban talált. - Akkor láttam, hogy leugrik, amikor partot ér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nnhangon szitkozó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visszamegy Essembrába erősítésért, vagy Vágvölgybe rohan, hogy figyelmeztesse őket. Nekünk mind a két eset rossz. A völgyiek holtan akarnak látni benneteket, pedig Mourngrym úgy rendelkezett, élve vigyenek titeket vissza, hogy megkapjátok az "igazságos" büntetést. - Kelemvor elhallgatott, és Éjfélhez fordult. - De biztos vagyok benne, hogy most már az én nevem is ott van a bűnösök listá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Öltözködni kezdett. Mikor elkészült, a két tenyere közé fogta Éjfél arc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agytatok ott Árnyasvölg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irtelen haraggal húzódott 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mi hagytunk ott téged! Te utasítottad el Cyricet, amikor kérte, hogy segíts megmenteni minket! - Ellökte a harcos kezét, és Adon mellé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eserűen felkaca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 mit mondott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tétovázott. Kisimította a haját az arcából. Kiadta magából azt a fájdalmat, amit Kelemvor áruló szavainak hallatán először ér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ogy "nem szállhattál szembe az igazságg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jól választotta meg a szavait, nem gondolod? Ismert titeket - morogta, és elfordult. - Pontosan tudta, mit kell mondania ahhoz hogy higgyetek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hazudott? - hitetlenkedett Éjfél. - Te nem is mondtál ilyes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rgyalás előtt mondtam - mormogta a harcos, és lehajtotta a fejét. - Azt hittem, hogy ki fog derülni az ártatlanságotok. Ha tudtam volna, hogy nem így lesz, megpróbáltam volna segíteni nek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Nem is tudtál Cyric terv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illogó szemmel, dühösen pördült meg.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birodalmának összes lelkeire, mit gondoltok, miről beszélek? - Nagy levegőt vett. - Cyric egy szót sem szólt nekem a szöktetésről. Csak másnap szereztem tudomást róla... amikor előkerültek a hull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és Adon elképedve meredtek egymás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hullák? - kérdezte Éjfél. Sötét félelem kúszott a szívébe. Még mielőtt Kelemvor beszélt volna a meggyilkolt őrökről, ő már tudta, hogy Cyric nem mondott el nekik mindent a terv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jfél arcát figyelte, miközben elmesélte, hogyan követték végig a véres holttestekkel jelzett utat Mourngrymmel a Csavartoronyban. A harcos remélte, hogy Éjfél nem lesz képes leplezni bűntudatát, ha szembesítik a gyilkosságokkal. Miközben beszélt, a varázslónő elsápadt, és meglepett iszonyat tükröződött az ar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rről nem is tudtam - hebegte Éjfél, és Adonra nézett. A pap keményen összevonta a szemöldökét, és tekintete mélységes haragról árul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sóhajtott. Valóban ártatlanok, gondolta magában. Megkönnyebbült, amiért oly hosszú idő óta először cselekedett valami jót, valami helyes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 mondta végül. - De nem volt furcsa, hogy olyan könnyen meg tudtatok szök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hogy a Gaeus Tövist használta - szólt Adon. Amikor Kelemvor csak értetlenül nézett, a pap folytatta. - Ez egy mágikus fegyverféle. Akibe belelövöd a tövist - ami valójában lövedék - az mindent megtesz, amit kívánsz tőle. - Kelemvor az öngyilkos őrre gondolt, és megborzon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ük, hogy a tövis segítségével tette ártalmatlanná az őröket - húzta össze magát fázósan Éjfél. A harcoshoz fordult. - Biztos vagy benne, hogy Cyric tette? Nem lehetett valaki m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en jól tudjuk, hogy Cyric volt az. Ki más lehet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n nem tudom - sóhajtotta Éjfél. - De elképzelhető, hogy valaki más volt, nem? Egy másik gyilkos is behatolhatott a toronyba aznap éjjel. Talán legyengült állapotban találta az őröket, vagy... - A varázsló elhallgatott, és vett egy nagy levegőt. - Nem tehette az egyik őr? Talán hogy fedezze a saját figyelmetlenségét. Vagy talán azt akarta, hogy... nem is tudom, mit akarhatott - Éjfél szemét elfutotta a kön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fogta Éjfél karját. Megölelte és magához szorította a síró lányt. De Éjfél hirtelen elhúzó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 Nem hiszem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dörzsölte a szá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a tén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tudom, hogy mik a tények, és te sem! - kiáltotta Éjfél. - Nem vagyok hajlandó ugyanúgy elítélni a barátunkat, ahogy a völgyiek ítéltek el minket Elminster halálá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lány váll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te is tudod, hogy ő tette. Engem is megölt volna, ha te nem állítod meg. - A pap a harcoshoz fordult. - Cyricen valami betegség lett úrrá, Kel. Mintha megtébolyodott volna - mondta tompán. A rohanó folyóba bámult. - Talán jobb is lenne, ha megha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assan odament a híd szélé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don. Cyric észre tért volna, ha eljutottunk volna Tantrasba, és egy kicsit ki tudta volna pihenni magát. Te is tudod, hogy valójában jó ember. Csak sosem volt rá alkalma, hogy bebizonyít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nak eszébe jutott a rengeteg rossz, amit ő maga tett a múltban, az a sok dolog, amire az átok kényszerítette, és azok a dolgok, amiket csak az átokra kent. Odament Éjfélhez, és átölel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félt megtenni azt, ami helyes - mondta lágyan. - Engem is majdnem visszatartott ugyanez attól, hogy megmentselek benn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elenézett Éjfél szemébe, felsóhajtott, és elfordította a tekintet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mellett álltam, vártam a reggelt, vártam, hogy újra láthassalak - mondta a harcos. - Fogalmam sem volt, mit tegyek. De sejtettem, hogy ha egyszer kihoznak téged, nem fogom tudni megállni, hogy ne segítsek rajtad, még ha az életembe kerül is, csak álltam ott, és vártam, hogy rájöjjek, mit fogok 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rátaláltak a holttestekre, és én hagytam, hogy Mourngrym meggyőzzön a bűnösségetekről, arról, hogy ti öltétek meg Elminstert és az őröket. - Adon motyogott valamit Kelemvor szavaira, és a harcos elhallgatott egy pillanatra. - Könnyebb volt nekik hinni, mint megtenni azt, amiről tudtam, hogy helyes.</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után megláttam, milyenek a völgybéliek valójában, amikor a csónakotok közeledett, tudtam, hogy döntenem kell. - Elfordult, és a vértócsákra nézett. - Épp úgy cselekedtem, mint ahogy előre gondo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elhiszed, hogy ártatlanok vagyunk? - kérdezte Éjfél hal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suttogta Kelemvor, és szájon csókolta Éjfélt. A csók végeztével Kelemvornak feltűnt, hogy Adon a halott völgyiektől elszedett fegyverhalom mellett guggol. Hirtelen fáradtnak, sőt, szinte aszottnak tűnt. - Mi baja? - kérdezt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indet elmondott Kelemvornak, ami Lathander templomában történt, de főleg azt, hogy Adon megpróbálta megmenteni Elminster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rradás meg a templombéli kudarc miatt Adon azt hiszi, hogy Szúna elhagyta őt - fejezte be a varázsló. - Mintha az egész világ összeomlott volna körül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ttől még mondhatott volna valamit a tárgyaláson, hogy megvédjen - morogta a harcos. - A hallgatása nagyban hozzájárult Mourngrym ítélet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őt okold, Kel. Én sem hibáztatom - mosolygott Éjfél. - Különben is már vége a pernek. És ha egy kicsit együtt leszel Adonnal, meg fogod látni, hogy megfizet a hallgatásáért... méghozzá busásan. - Elindult Adon felé, a harcos pedig követte. - Cyric szinte képtelen volt kedvesen és irgalmasan viselkedni vele. Ha én meg tudtam bocsátani neki, talán te is meg tud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gondolkodott Éjfél szavain, aztán leguggolt a fegyverrakás másik oldalára, és a papr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úlélésünk attól függ, hogy számíthatunk-e egymásra, Adon. Körözött szökevények vagy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rdult fel Adon. Nem nézett Kelemvor szemébe, inkább az egyik fegyverrel játszad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ábbmegyünk Tantrasba, Adon, de a völgyiek utánunk jöhetnek. Talán meg is akarnak ölni minket. Felteszed az életed arra, hogy segítesz nekünk? - kérdezt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emet... - recsegte Adon. - Igen, felteszem rátok az életemet. Talán helyrehozhatom azt, amit tettem. - A pap felemelt egy fejszét. A fegyverre meredt, a homlokát ráncolta, aztán félrelökte a fejszét. - Meg fogom találni a mó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don. Nagy szükségünk van a segítségedre - mondta Éjfél, és elindult a völgyiek tábora felé. Kelemvor sietve követte. Fémcsörömpölés hallatszott, ahogy Adon egymás után kézbe vette és visszadobta a halomba a fegyve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ölgyiek az erdőben rejtették el a lovaikat. El kéne kötnünk néhányat, felpakolni rájuk a holminkat, hogy aztán indulhassunk tovább Tantrasba, amíg még nem késő - mondta a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állt, és Kelemvor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eledkeztél meg valamiről? - Kelemvor elmosolyodott, és megrázta a fejét. - A jutalmadról - mondta Éjfél tomp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merev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ídon vöröslő vérfoltokra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dözött bűnöző lettem azért, mert segítettem nektek, és megöltem a völgyieket. Az átok csak akkor követel meg fizetséget, ha nem a saját legjobb érdekemben cselekszem. Ha elviszlek Tantrasba, ahová talán nem ér el a völgyiek keze - és talán ha megtaláljuk a Sors Tábláját, és mágikus úton megszüntetjük a vádakat - az nekem is jó. Nem akarok egész további életemben vérdíjjal a fejemen bujkálni. Az nem lenne é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Éjfél csen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ehuny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t sem változtat azon, ahogy irántad érzek - mormogta. - De kénytelen vagyok mindent ebből a szempontból nézni. Különben le is egyszerűsíti a dolg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sóhajtott Éjfél -, talán jobb lesz, ha egyszerűek is maradnak a dolg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kapta a fejét, és most először látta halovány nyomát annak a gonoszkodó mosolynak, amivel a varázslónő oly gyakran ajándékozta meg Árnyasvölgy felé. Elnevette magát, és csípőre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mondta, és a híd végéhez men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kiáltotta Éjfél. - Indu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pések hallatszottak mögöttük, aztán fémcsörömpölést hallottak, és hátrafordulva Adont látták, aki az elejtett fegyvereket szedeg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 mondta Kelemvor. - Csak annyit vigyünk, amennyire szükségünk van! - A harcosnál már ott volt a kétkezes kardja, de azért még magához vett egy fejszét, egy tartalék íjat és egy köteg vesszőt. Éjfél talált egy pár jóképű tőrt. Adon csak nézte a rakást, és próbált valami hozzáillő fegyvert keresni. Jól bánt a kalapáccsal és a buzogánnyal, az éles fegyvereket azonban a rendje nem nézte jó szemmel. Márpedig minden megmaradt fegyver szúró vagy vágó jellegű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j meg valamit, és hozd helyettünk - mondta végül Kelemvor, amikor elfogyott a türelme. Bementek az erdőbe. Kelemvor oda vezette őket, ahol a völgyiek a lovakat hagy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állatok eltűn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ez az a hely? - kérdezte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hol ott vannak a jelek! Nyisd ki a szemed! - vakkantotta Kelemvor. Adon elhúzódott a harcostól, Éjfél pedig a homlokát ráncolta. Kelemvor megköszörülte a torkát. - Én csak azt akartam mondani, hogy látni a lovak nyomait, és azét, aki elvitte őket - a letört ágakat meg a lábnyomokat. - Átkozódva beleöklözött az egyik fába. - Csak Yarbro lehetett. És akkor már nála van Mourngrym aranya, és gyalog kell elmennünk Vágvölg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két nehéz karddal küszködött. Éjfélt hirtelen aggodalom fogta 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hol hagytad a varázskönyvemet, és azokat a dolgokat, amiket Lhaeótól kap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elejtette a kardokat és a pajzsot, és rémülten hátra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hagytam... a hídon - hebegte. - Ne haragud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állai megroggyantak, és már nyitotta a száját, hogy dühös szózatot intézzen a paphoz. De amikor meglátta Adon rémült, gyerekes arcát, visszafojtotta mérg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 vissza érte - mondta Kelemvor halkan. A hangja remegett a féken tartott harag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don visszarohant a hídhoz, a harcos lerakta íját a kardok mellé, amiket Adon elejtett, és Éjféllel együtt maga is visszament. - Úgy igyekszik - dorombolta a varázsló, és átölelte Kelemvor dere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kétséges - morogta Kelemvor, és mosolyogni prób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is igyekszel - mondta Éjfél. - Ezt nagyon nagyra érték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kiértek az erdőből, és látták, hogy Adon a híd közepén kuporog, és a zsákban kotorás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odakiáltott nek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Nem tölthetjük itt az egész napot! - Éjfél kissé megrezzent az erőteljesebb hang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yomban felállt, kezében a zsákkal. Kelet felé nézett, és az égre mutatott. A nap a háta mögött volt, így tisztán látta a keleti égbolton közeledő három ala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ovasok! - kiáltotta. - Lovasok keletről! Kelemvor a fejét ráz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kkor megpillantotta azt, amit Adon is látott. Három sötét páncélos katona repült a híd felé. A folyó irányát követték, és óriás fekete lovakon ültek, amelyek tüzes nyomot hagytak az é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úgy állt a hídon, mintha földbe gyökerezett volna a lába. Egyre jobban látta a közeledő lovasokat. A páncéljuk teljesen fekete volt, éles peremekkel és tőrnagyságú tüskékkel. Az arcukat fekete sisak takarta. De még a rejtélyes lovasoknál is félelmetesebbek voltak a lovaik. Lidércek voltak - egy másik sík gyilkos szörnylov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már a fegyvereik is láthatóak voltak. Az egyik hatalmas kaszát tartott a kezében, és menet közben már lengetni is kezdte. Egy másik bólát hordozott; a két nehéz gömböt éles ezüstszál kötötte össze. De aki az élen haladt - egy félelmetes alak, aki a leginkább illett szörnyű hátasához - nehéz, kétkezes kardot, amin fekete foltok és vérvörös rúnák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kiáltott a híd északi végé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ss, Adon! Menj le a híd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ragadta a varázsló karját, és hátrahúzta az fák 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 kell mennünk az erdőbe. Talán még nem láttak meg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megvetette a lábát, és elhúzódott Kelemvort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dont észrevették! Nem hagyhatjuk mag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ság lenne magunkat is feláldozni. Jöjjön inkább Adon hozzánk, ahelyett, hogy mi rohannánk a veszélybe - mondta Kelemvor. Tudta, hogy halálosan veszedelmes ellenfelekkel állnak szemben. Rendkívül éles szemével - ez volt az átok egyetlen előnyös oldala - már észrevette Bán szimbólumának vörös foltjait a lovasok szíve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at változtál, mi? - kiáltotta Éjfél, és a híd felé rohant. - Csak magaddal törődsz!</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 lovasok már alig ötven lábnyira voltak Adontól, és gyorsan közeledtek. Éjfél a híd északi vége felől rohant, és kiáltozott a papnak, hogy mozogjon. De Adon csak állt, kezében a zsákkal, amiben Elminster gömbje és Éjfél varázskönyve volt. Kifejezéstelen arccal, szobormereven ácsorgott a híd közep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Éjfél odaérhetett volna, a lovasok lecsaptak. A vezér egyenesen a papnak fordította lidérclovát, és előreszegezte a kardját. De az utolsó pillanatban, mielőtt felnyársalta volna a papot, a lovas hirtelen felkanyarodott, és hátasa elhúzott Adon feje felett, míg a másik két lidérc a pap mellett süvített el. Adont megingatta ugyan a menetszél, de a helyén maradt. Viszont amikor a lovak elhaladtak, elejtette a vászonzsákot, és megragadta az egyik óriásló hátsó láb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don! - kiáltotta Éjfél, de már késő volt. A pap teste a levegőbe rándult, és tovaszállt a híd fe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dérc fülszaggatóan felrikoltott, és megpróbálta lerázni Adont. Patkóinak lángjai Adon keze körül táncoltak, meg is perzselték, de a pap nem hagy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északi végénél Éjfél megtorpant; megdöbbentette Adon váratlan akciója. Látta, hogy a pap nem csak erősen kapaszkodik a ló csülkébe, de lassan mászni is kezd fölfelé, nem törődve a rugdalózó lábakkal, lángoló patkó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idérc irhájának bűze miatt Adon az elején majdnem elengedte a lovat, de aztán lassan hozzászokott a szaghoz, és a fontosabb feladatoknak szentelte figyelmét, hogy segítsen a barátain - és hogy visszaszerezze megbecsülésüket. Mászni kezdett a lovas felé, abban a reményben, hogy kiütheti a nyeregből, és maga ülhet a ló hát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ró, a kaszás bérgyilkos nevetve né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zd le, Durrock! - rikoltotta. - Nem számít az élete, amíg el nem kapjuk a n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sik bérgyilkos elsuhant kaszás cimborája mell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meg neki ezt a szórakozást, Varró! - mondta Sejanus, és abbahagyta a bólája lengetését. - Különben is lehet, hogy nem is akarja megkímélni a forradásos képű életét. Túlságosan hasonlí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ügyet sem vetett társai elmélkedésére. Nem volt szüksége arra, hogy az erejét fitogtassa: szokatlan utasa teljes mértékben az ő irgalmától függött. És ha a Zhentarim kémektől kapott értesülései helyesek, akkor máris nyert ügyük van. Durrock egy íves fordulattal visszakanyarodott a hídhoz, és arra gondolt, milyen egyszerű feladat áll elő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rekjáték volt ráakadni a varázslóra és társaira. Ismert volt, merre indultak. A gyilkosoknak csak az Ashabát kellett követniük, amíg meg nem pillantották áldozataikat. Akik szerencsére nem az erdőben rejtőztek, hanem épp a hídon álltak, amikor Durrockék észrevetté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rohant Éjfélhez, de korántsem önzetlen indíttatásból. A bérgyilkosok azonnal végeznek vele, ha elkapták Éjféléket. A harcos egyszerűen a saját életét védelmezte. Szitkozódva vette számba a lehetőségeit. Az erdő fedezékében talán lett volna esélyük a harcra, de Éjfélék megfosztották őt ettől a lehetőségtől, és Kelemvor biztos volt benne, hogy hamarosan épp olyan halottak lesznek, mint a völgyi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arázsolni készült. Amikor a lovasok közelebb értek, Éjfél nem akarta megkockáztatni, hogy Adonnak baja essen, ezért a hátul rohamozó bólás lovasra célzott, és kieresztette a tűzgolyó-varázst. Szikrázó, kékesfehér energiamintázat keletkezett a varázsló remegő kezei előtt, aztán kihu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mi más nem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ben Sejanust hirtelen pánik fogta el, amikor meglátta a hídon álló mágust, és rájött, hogy a nő varázsolni próbál felé. Amikor a varázsló végrehajtotta a bonyolult mozdulatsort, és a varázslat mégsem sikerült, a bérgyilkos elnevette magát, és a feje fölé emelte bóláját. El akarta dobni a fegyvert, hogy összekösse vele a nő karját, a további próbálkozásokat megelőzend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ídon Éjfél döbbenten meredt a lángoló kardra, ami a kiszemelt áldozat feje fölött lebegett. Senki más nem látja rajtam kívül, döbbent rá, ahogy a varázslatos szablya - amely emlékezete szerint a Shaeron Szablyája nevű varázslat végterméke volt - követni kezdte Sejanust. Éjfél varázslata eltérült, és véletlenül ezt az erőt hozta létre. De a mágus azt is tudta, hogy hasznot húzhat hibájából, és összeszűkülő szemmel adta ki a parancso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d el! - A szablya lecsap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z lábnyira az Ashaba fölött, alig egy tucat lábnyira a varázslótól Sejanus hirtelen izzó fájdalmat érzett, ami a tarkójánál kezdődött, és végighúzódott az egész gerincén. A kín szétsugárzott a gerincéből, és minden egyes idegszálát lángra lobbantotta. Rángatózni kezdett, hátasa pedig a mozgástól megzavarodva felvágott a felhő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elhibázott varázslata lecsapott Sejanusra, Kelemvor ellépett a varázsló mellől, és felkészült a találkozásra Varróval, a kaszással. A harcos karddal a kézben várta a lidérclovas vad rohamát. Mikor az éjfekete paripa húsz lábnyira ért Kelemvorhoz, kinyitotta pofáját, és bűzös felhőt lehelt a harco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ró most már csak egy tucat lábnyira volt a harcostól. Marokra fogta kaszáját, és készült összecsapni a karddal. A bérgyilkos kihajolt a ló bal oldalára, míg a paripa jobbra, fölfelé kanyarodott. A harcos kardja a bérgyilkos hátára tükrözte a nap fényét. Varró, aki már csak néhány lábnyira volt áldozata széthasításától, döbbenten látta, hogy a harcos előreszökken, lecsap a kardjával a lendülő kaszára, aztán elhemperedik a hídon, ki az ő látószögéből. Mikor a paripa kelet felé fordult, a bérgyilkos hökkenten meredt fegyver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megfizetsz, te kutya! - sziszegte hitetlenkedve, és a folyóba ejtette a széttört kaszát. Meghúzta a zablát, és kardot rántott. A lidérc olyan éles szögben fordult, ahogy csak tudott, de amikor visszafordultak nyugatra, a nap felé, Varró azt látta, hogy Durrock a híd fölött lebeg, és nem támad, csak lóg a levegőben. A papot fogta, és a feje fölé emelte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a játéknak vége! - rikoltotta Durrock. - Varró, maradj ott, ahol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ró a lova vékonyába vágta a sarkát, mire a lidérc felágaskodott, de a helyén maradt. Lent Kelemvor állt, és dobogó szívvel figyelte, ahogy Éjfél a híd közepe felé ind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rock lidércparipája füstfelhőt fújt, aztán zajosan beszívta a levegőt. A bérgyilkos meglengette kardját, és felordí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add meg magad, vagy meghal a barátod! Dönt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iáltást hallott a háta mögül, és megfordult. A keleti égen a harmadik lovas, Sejanus közeledett lassan vissza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szándékod velünk? - ordította a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rock lidérce felágaskodott, Adon pedig megpördült a levegőb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vagyok itt, hogy a kérdéseidre válaszoljak - kiáltotta a bérgyilkos. - Minket Bán nagyúr, a Viszály Istene küldött. Azért jöttünk, hogy kihallgatásra vigyünk benneteket a Fekete Nagyúrhoz Vágvölg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nnyi az egész? - vicsorogta Kelemvor. Még erősebben szorította a kardját. - Köszönjük, de nem élünk a szíves invitálással. Kénytelen leszel kimenteni minket Bán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rock kissé lazábbra engedte a fogását Adonon, és a pap lejjebb csúszott a föld felé. De mielőtt leeshetett volna, a bérgyilkos elkap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ísértsétek a végzetet, ostobák. Nincs választási lehetőség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megyünk - kiáltotta Éjfél, és összekulcsolt kezeit a feje fölé emelte, hogy jól látsszon: nem készül varázslatra. - Győz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varázslóra meredt, aztán elfordult, és leeresztette a kard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ostobaság! Ha Bán megtudta, amit akart, egyszerűen megöl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 De nem hagyhatjuk, hogy megöljék Adont - mondta. - Később még lehet esélyünk a szök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persze - vakkantotta Kelemvor. - Úgy még talán jobb is lesz. Megint elszórakozhatnak azzal, hogy levadásszanak minket, mielőtt megölnek mindnyájunkat! - Felvette a vászonzsákot, amiben Éjfél varázskönyve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felelt, csak felnézett Durrockra, aki még mindig a nap előtt lebegett, és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sz? - kérdezte a varázsló. A lovasok ereszkedni kezdtek.</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6.</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korpiók</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űrű ágak rengetegében kúszott az Ashaba északi partján. Az aljnövényzet jótékonyan rejtette reszkető, ázott testét. Hallotta az égen elsuhanni a lidérceket, aztán látta, hogyan fogják el Éjféléket a bérgyilko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e, hogy nem voltam velük, gondolta. De már az is szerencse, hogy egyáltalán életben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 kellett engednie az ágat, egy erős alsó áramlat a felszín alá rántotta. Csak úgy tudott megmenekülni, hogy megkapaszkodott valahogy a síkos partfalban. Mikor végre kibukkant a víz alól, már túl volt a hí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maradt elrejtőzve a vízbe lógó faágak alatt, és figyelte a hídon kibontakozó eseményeket. Látta, hogyan pukkan el Éjfél védőburka, hogyan változik Kelemvor párduccá és hogyan tépi szét a völgyieket. Ketten azonban megmenekültek előle - az a fiatal szőke őr, akivel Árnyasvölgyben találkoztak, és egy vöröses bőrű kopasz ember. Cyricnek fogalma sem volt, merre leh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Éjféléket ismét a felszínre bukkanni, és látta, hogyan vonszolódnak ki a szemközti partra. Cyric egy pillanatra megkönnyebbült, amikor látta, hogy Éjfél kimászik, de öröme lelohadt, amikor észrevette, hogy Adon is életben maradt. Az akaratgyenge Szúna-papnak már csak a látványa is feldühítette a tolvajt. Azt pedig végképp nem tudta megérteni, hogy Éjfél miért védi Ado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ppen Éjféléknek ez az ostoba viselkedése döbbentett rá, hogy jobban megvagyok nélkülük, gondolta a tolvaj, miközben mászni kezdett fölfelé a parton. És ahogy Kelemvor tétlenkedett a bérgyilkosokkal szemben... Feladta magát, átkozódott magában Cyric. Gondolatban a harcost is felírta az olyan emberek listájára, akik túl érzelgősek ahhoz, hogy meg lehessen bízni benn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et valahol mégis bántotta, hogy nem segíthetett Éjfélnek megmenekülni Bán bérgyilkosaitól. Csalódni fog bennem, gondolta hirtelen, és dühös is lett amiatt, hogy egyáltalán törődik a varázsló érzéseivel. Végül arra a gondolatra jutott, hogy Éjfél nyilván halottnak hiszi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jobb is így. A tolvaj és a varázsló között szoros barátság volt - legalábbis a csónakút előtt - és Cyric tudta, hogy az ilyesfajta kötelékek könnyen hátráltathatják a tervét. Bár Adont szemrebbenés nélkül feláldozta volna a Sors Tábláiért, azt nem tudta volna elviselni, hogy Éjfélnek baja essék. A varázsló olyan dolgokat tudott róla, amiket rajta kívül senki. A tolvaj mégis rájött, hogy bízik benne, hogy Éjfél nem fogja elárulni. Cyric biztos volt benne, hogy ha fordítva állna a helyzet, az ő barátsága nem lenne olyan rendíthetetlen, mint Éjfé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éthajtotta maga előtt az ágakat, vigyázva, hogy ne csapjon zajt, és felmászott a partra. A kis erdő, ami előtte állt, nem tűnt természetes eredetűnek, inkább a Birodalmakat átható fizikai és szellemi káosz terméke lehetett. A tolvaj csak ezt a magyarázatot látta arra, hogy fákat lát egy olyan helyen, ami minden térképen pusztaként van jelölve. Bár nem hallatszott semmilyen szokatlan nesz sem - és a két völgyi jelenlétére sem utalt semmilyen hang - Cyric ideges volt, hogy esetleg fegyvertelen állapotban rajtaü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elért a magas part tetejére, a szőke őrrel, Yarbróval találta szembe magát. A katona lehányta magáról a páncélját, nyilván hogy ne fulladjon bele a vízbe. Kard viszont volt nála, és egyenesen Cyric torkának szeg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végül mégis lesz igazságszolgáltatás - sziszegte Yarbro. Megragadta a tolvaj karját, és ellök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ár éppen rá akarta vetni magát Yarbróra egy utolsó kétségbeesett kísérlettel, amikor ág reccsenését hallotta balról. A szeme sarkából a kopasz ember vöröslő bőrét pillantotta meg. Mikkel felemelte íját, és ráfeszített egy vessz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bát követsz el! - zihálta Cyric. Gyorsan számba vette magában azokat a hazugságokat és féligazságokat, amik hihetőek lehetnek a katona számára. - Én épp olyan áldozat vagyok, mint te! - mondta egy pillanatnyi hallgatás után érzelemtől fűtött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kardja egy pillanatra megrezzent. Az őr megdermedt, aztán kivicsorította a foga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ugyan? - morogta. - Na és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d meg! - vakkantotta Mikkel. - Öld csak meg, hogy továbbmehessünk Vágvölgy felé, és elkapjuk a többit is! - A halász megindult a tolvaj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Yarbro. - Most még nem ölöm meg. Egészen addig, amíg nem hallok még egy pár kitalációt ettől a gyilko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 én keresztülmentem, az nem kitaláció - nyögte Cyric. - A mágusnő elvarázsolt. A szolgájává tett. Nem volt saját akaratom... egészen eddig. - Feltérdelt, és Yarbróra nézett. - Gondolj csak bele. Segítettem Árnyasvölgynek Bán ellen. A parancsnokságom alatt Bánnak több mint kétszáz embere lelte pusztulását. Magam nyilaztam le Fzoul Chembrylt, Bán főpapját. Miért támadtam volna rá, ha a Fekete Nagyúr kémje len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ert Fzoul állására fájt a fogad - pufogta Mikkel. - Én jól tudom, hogy Zhentilvárban a gyilkosság a feljebbjutás leggyakoribb módsze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csak úgy remegett a visszafojtott haragt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n nem vagyok, a Csavartorony Bán kezébe ke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a múlté - tettetett ásítást Yarbro, és ismét Cyric torkának szegezte a pengét. - Az viszont nemrég történt, hogy megöltél féltucatnyit az embereink közül, amikor segítettél a mágusnak és a papnak elszökni. - Az őr elhallgatott, és várta Cyric válaszát. - Vagy talán tagad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tyog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kel bólintott, és ismét felemelte az íja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 kell halnod! - mondta Yarbro. - Mourngrym, Árnyasvölgy urának nevében ítéletet gyakorolok fele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elhátrált Cyrictől. A tolvaj Mikkelre nézett, aki lövésre kész íjjal állt előtte. Cyric tudta, hogy ha most azonnal nem mond valamit, akkor hal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oszorkány volt! - kiáltotta. - Láttátok, mit tett Kelemvorral! Párduccá, oktalan állattá változt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felemelte a kezét, Mikkel pedig leeresztette az í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 honnan veszed? - kérdezte a szőke őr. - A vízben voltál. Semmit sem láthattál abból, ami a hídon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gaz - felelte Cyric. - A varázsló már akkor azzal hencegett, amit csinálni fog, amikor közeledtünk a hídhoz. Én megpróbáltam megakadályozni, hogy ő meg a pap árthasson nektek. Így borult fel a csónak - vett nagy levegőt Cyric. - Ő mégis képes volt végrehajtani a varázslatot, és a ti embereitek megha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kel odament Yarbro mel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séges, hogy igazat mo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szívében felszikrázott a remény, és némán felsóhajtott megkönnyebbülésében. Az ostobák bekapták a horgot. A markában van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eg kell állítanotok őt! - kiáltotta Cyric, és féltérdre emelkedett. - Éjfél akkor is elvarázsolt, amikor elfogtátok a templom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alálkoztál vele a csata vége és a tárgyalás között - mondta Yarbro. - Hogyan bocsáthatott volna akkor varázslatot rád?</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Nem kellett a közelében lennem ahhoz, hogy elvarázsoljon - suttogta Cyric, és a sebre tette a kezét, amit észak-Cormyrban szerzett. - Megsérültem, mielőtt Árnyasvölgybe értünk, és a mágus megszerezte a támadó fegyvert, amin a vérem volt. - Bár nem sokat tudott a mágia működéséről, eleget tudott az emberi természetről és néphitekről ahhoz, hogy kellőképpen baljós sugallatával megijessze a völgyieket. - Megízlelte a véremet, és így attól fogva mindig hozzá tudott férni a lelkemhez. Kifordított magamból, és olyasmikre kényszerített, amiket magamtól sohasem tettem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a kopasz halászra pillantott, aztán ismét Cyricre. A tolvaj lehorgasztot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nnetek kell nekem... én is épp úgy szomjazom a vérére, mint ti - morogta Cyric, és nem nézett fel. - Ő és pap összenevettek a haldoklók sikolyain a toronyban. Elmesélték, hogyan csalták el Elminstert a harctól, és hogyan gyilkolták meg Lathander templo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elsápadt haragjában. Cyric felnézett a völgyiekre. Ráteszek még egy lapáttal, gondolta. Ez biztosan a javamra billenti a mérlege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 pap eldicsekedett vele, hogyan vitte be Bán kémeit Tymora templomába. Ő mártotta a kezét a meggyilkolt papok vérébe, és ő mázolta Bán szimbólumát a falakra. - Mikkelnek tátva maradt a szája, de Cyric folytatta. Most már felállt, és kezét a völgybéliek felé nyújtotta. - Ők a gyilkosok, és ők azok, akiket meg kell találnunk, hogy meglakoljanak bűneikért! - Cyric csak egy pillanatra hallgatott el, </w:t>
      </w:r>
      <w:r>
        <w:rPr>
          <w:rFonts w:eastAsia="Times New Roman" w:cs="Times New Roman" w:ascii="Times New Roman" w:hAnsi="Times New Roman"/>
          <w:i w:val="false"/>
          <w:iCs w:val="false"/>
          <w:color w:val="auto"/>
          <w:sz w:val="22"/>
          <w:szCs w:val="22"/>
          <w:lang w:val="hu-HU" w:eastAsia="zxx" w:bidi="zxx"/>
        </w:rPr>
        <w:t>az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tompította a hangját. - És ha meg kell öljetek, miután megtaláltuk őket, én nem fogok ellenállni - mormogta. - Én már csak arra vágyom, hogy halálom előtt még halljam annak a két szörnyetegnek a sikoly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óék elhátráltak. A katona leeresztette a kardját. A halász eltette az íj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tarts velünk - mondta Yarbro. - Együtt meg fogjuk találni a mágust. Megfiz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 sem tudta hinni jószerencséjét. Ezek az ostobák teljesen bedőltek a vad mesé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útban van Vagvölgy felé - mondta segítőkészen. - Bán szolgái nyilván azt a parancsot kapták, hogy mentsék meg őket. Utánuk kell mennünk a váro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ak az erdőben a folyó mentén. Megtalálták a csónakot felnyársalódva egy vastag ágra. Látszott, hogy már nem lehet rendbe hozni. Mikkel a hajóra meredt, és eszébe jutottak a boldog idők Carellával. Lerúgta a csónakot az ágról, és nézte, ahogy az Ashabába sülly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gyalog megyünk - mondta Yarbro. Elfordult a folyótól és visszament az erdőbe. Cyric sietve követte, és hamarosan Mikkel is csatlakozott hozz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kelék, miután leugrottak a hídról és partra vergődtek, a táborba siettek, amit a híd északi végénél állítottak fel a fák közt. Ott elkötöttek három lovat - kettőt hátasnak, egyet teherhordó állatnak -, a többit pedig elküldték az úton, el a hídtól. Most megkeresték az állatokat, és felpakolták kevéske holmij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elkészültek, Cyric látta, hogy Yarbróék nagyon kimerültek. Az Állókő óta nem aludtak, az elmúlt órák megpróbáltatásai pedig az utolsó erőt is kiszívták belőlük. Cyric viszont éber volt, és tudta, hogy a másik kettőnek mindennél jobban szüksége van pihenésre. Így a tolvaj felkészült rá, hogy ha lehet, semmi lazítást ne engedjen nek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mény lovaglás vár ránk, ha utol akarjuk érni őket, amíg még nincsenek túl régen Vágvölgyben - mondta Cyric sürgetően, és lóra pattant. - Ha túl sokkal előttünk érnek a városba, eltűnhetnek a tömegben, vagy hajóra szállhatnak Zhentil felé. Akkor pedig soha nem találjuk meg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sik kettő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te mész elöl - sóhajtotta Yarbro, és lóra szállt. - Nem kapsz fegyvert, amíg mi jónak nem látjuk... és sose feledd, hogy itt vagyunk mögö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sarkantyúzta a lov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ermészetes. Én is ugyanígy cselekednék a helyetekben. Én csak annyit kérek, hogy engedjetek bosszút állnom, ha eljön az id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 nyomott el egy ásítást Mikkel. - Ezt megígérhet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rezte, hogy Yarbro nem hitte el annyira a meséjét, mint ahogy először hitte. De ez nem igen számított. Életben hagyták. Ha megállnak pihenni, eljön Cyric ideje. Miután megszabadul a legyengült, kimerült emberektől, elszedi a holmijukat és egyedül megy tovább Vágvölg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nyi lovaglás után az erdőnek vége szakadt, és Tollvölgy puszta lapálya tárult fel Cyricék előtt. Mikor hátrapillantott, a tolvaj szinte azt várta, hogy az erdő csillámlani kezd, és eltűnik, vagy a fák felhúzzák gyökereiket, és követik őket, de nem történt semmi különö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hagyták a folyót, hogy levágják az Ashaba kanyarját, és a legrövidebb úton menjenek Vágvölgybe. Egy órai lovaglás után Cyric egy maroknyi lovast pillantott meg a távolban, akik feléjük tartot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szándékotok velük? - fordult kissé hátra a nyere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bajunk velük, akárkicsodák - morogta Yarbro, kissé ideg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rántotta a zablát, és meg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hatnánk kitérni előlük, de akkor gyáváknak vagy bűnözőknek hinnének minket, és utánunk jön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őke őr homloka ráncot 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Gondolkodom - morogta Yarbr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ok időnk - folytatta Cyric. - Ha most nekiindulunk, talán még elkerülhetjü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őbb még úgy tűnt, hogy inkább találkoznál velük - mondta zavartan Mikkel. Megállította a lovát Cyricé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ét megoldás veszélyes lehet. Nagyon sok dolgot kell számítá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vadul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 legyen! A saját gondolataimat se hallom! - Mikkel összevonta a szemöldökét, és rosszkedvűen nézett a tár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elmosolyodott. Remek. Ezek a súrlódások megkönnyítik majd, hogy életben maradjon ezek mellett a fajankók mellett. Yarbróho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gen - mondta együttérzően. - Ez a rossz az ilyen helyzetekben. Tiszta fejre van szükség, meg éles szemre, hogy helyesen ítéljük meg őket. Bár én lennék ilyen böl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már be a szád! Megfájdul tőled a fej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kérdezte Cyric szinte alázatosan. - Biztosíthatlak, hogy nem ez volt a szándékom. - Elfordult, és azontúl csendben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Yarbro elővette a kardját, és az ölébe fektet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teszünk semmit - mondta, és látszott, hogy nagyon elégedett magával. - Egyszerűen itt maradunk, és megnézzük, hogy mit csinál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ovasok hamarosan száz yardnyira megközelítették őket. Már látni lehetett sötét öltözéküket és címerüket. Cyric azonnal felismerte ő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hentilárok - mondta tompán. - Valószínűleg csak egy portyázó csapat. Nem hiszem, hogy konkrét küldetésben járnak. Valószínűleg csak az a fontos nekik, hogy életben maradj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béliek idegesen, feszülten várták a lovasokat. Ha ügyesen viselkednek, elkerülhetik a konfliktust. Ijedt arcuk és remegő hangjuk azonban valószínűleg elárulja őket, bármit is mondanak a zhentili csap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ovasok úgy ötven lábnyi távolságban álltak meg. A vezér, egy testes fekete hajú férfi előrerúg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zack vagyok, a Skorpiók Társaságának vezére. Ezek pedig az embereim - Ren, Croxton, Eccles, Praxis és Sla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ruhás emberek biccentettek, amikor elhangzott a nevük. Mindnyájukat barnára sütötte a nap a lovaglásban, a ruhájuk pedig piszkos és viseltes volt. Miután gyorsan szemügyre vette a társaságot, Cyricnek feltűnt, hogy az egyik "ember", Slater, valójában 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zack karba fonta a kezét, és egy pillanatra kényelmetlen csend tám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odahajolt Yarbró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várja, hogy válaszolj - suttogta. - Nem nekem kéne elöl állnom. Úgy néz ki, mintha én lennék a vezé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elléptetett Cyric mellett. A tolvaj a mellette elhaladó katona kardját méregette, de persze nem mert a fegyverért nyúlni Mikkellel a há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őke völgyi megköszörülte a tor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Yarbro vagyok... vadász a Völgyekből. Akik velem vannak, Mikkel és Cyric. - Az ideges szünet túl hosszú volt ahhoz, hogy elkerülje a zhentiliek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körülnézett a kihalt pusztaságon, és halkan elnevette magá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nem vagytok túlságosan elemetekben, vadászok. Eltévedtetek? Nem találtok haza? - A zhentilieken öblös nevetés futott vég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gúnyolódnak - sziszegte suttogva Mi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mintha támadnának - sziszegte vissz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hentiliek vezére pár pillanatig a völgyieket méregette, aztán visszafordult az övéihez. Ren - egy aranyhajú, cingár fiatalember - bólintott, Tyzack pedig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gvölgybe tartotok, ugyeb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felelte Yarbro. - És ha nincs ellenetekre, kissé sietős a dolg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n a testtel, völgyi - kiáltotta Ren Tyzack mögül. - Mondd meg, hogy mire vadásztok? Nagy utat tettetek meg a zsákmány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kel Cyric mellé állt a lováv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csak szeretnénk továbbmenni - vicsorogta. - Utunkra engedné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széttárta a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a baj? - Intett a csapatnak, hogy menjenek tovább. - Nem tudtam, hogy az engedélyünkre vár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morzsolt magában egy szitkot. Nyilvánvaló volt, hogy a zhentilinek esze ágában sincs elenged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lesz, ha kicsit összezavarom a dolgokat, gondolta a tolva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Cyricékhe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uljunk - mondta kiszáradt torokkal. Yarbro és Mikkel közrefogták a tolvajt, úgy lovagoltak tovább a zhentilie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egész közel kerültek egymáshoz a csapatok, Eccles, az egyik vad tekintetű, lángvörös hajú zhentili a földre köpött Mikkel lova elő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köpnélek le, völgyi, de csak a vizet pazarolnám - vakkantotta, és közelebb léptetett a halász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kel megmerev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hentili kutya - morogta keserű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 mi volt? - rikoltotta Tyzack, és felemelte a karját. A Skorpiók Társasága meg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 az emberednek, hogy "zhentili kutya" - mondta Yarbro tompán, és a kardja után nyúlt. A zhentiliek is gyorsan fegyvert rán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mérte a helyzetét. Yarbro és Mikkel ott voltak mellette. A zhentiliek párokba fejlődtek, elöl Tyzack és Eccles, majd Croxton és Praxis, végül Ren és Slater. Nincs hová futni, gondolta, és nekem nincs fegyver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ccles kardot szorongatott a jobbjában, a zablát tartó bal kezével pedig a hajába túrt. Reszketett a düh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Tyzack? - kérdezte türelmet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korpiók Társaságának vezére lazán hátrapillantott a válla föl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őket - mondta közönyö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lova sörényébe mark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ak vagytok! - rikoltotta Eccles, és megsarkantyúzta a lovát. - Hal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epattant a lóról, még mielőtt megkapta volna az első csapást. Croxton mellett ért földet, akinek vörös szakálla, lapos arca és sűrű szemöldöke volt. A zhentili szája gonosz grimaszra görbült, amikor meglátta, hogy Cyric leesik, de nem törődött a tolvajjal, és Yarbróra rontott. Vaskesztyűs kezével arcba vágta a fiatal őrt. Yarbro hátraesett, lebukott a lováról, és Cyric mellé nyekkent. A tolvaj izzó dühöt látott Yarbro véreres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later, a zhentili csapat egyetlen nőtagja számszeríjat szedett elő, és Mikkel arcára célzott vele. Olyan korú lehet, mint Éjfél, gondolta Cyric, ahogy figyelte, az arca mégis olyan harcban cserzett, mint egy veterán férfié. A szemöldöke leborotválva, a haja rövidre nyírva. Telt ajka, ami akár érzéki is lehetett volna, száraz és cserepes. A fél száját beharapva mosolygott, úgy készült neki, hogy megölje a halá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ccles elvágtatott Mikkel mellett, és kardjával a karjára sújtott. Croxton és Praxis közrefogták Cyricet és Yarbrót. Világos volt, hogy a harcnak v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 rikkantotta Ren. - Hol a móka, ha csak úgy levágjuk őket? Hadd harcoljanak... majd csak aztán haljanak! - Az aranyhajú zhentili a vezérhez fordult. - Nos, Tyzac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ellenzem - mondta a vezér alattomos farkasmosollyal. - Mit javaso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en Mikkelre bökött a kardjáv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a lóról, völgy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lász nem mozdult. Ren előrehajolt, és Slaterre mutatott, aki még mindig a halászra tartotta a számszeríját. Ren korhadt fogait kivillantva elvigy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mondom neki, hogy csak sebesítsen meg, napokig is haldokolhatsz majd. De én az életben maradás lehetőségét ajánlom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letörölte a vért a szájár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llj le a lóról, Mikkel. Halljuk, mit akarnak mond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szem Mikkel felé fordult, aki lassan leereszkedett a föl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asználva, hogy éppen nem rá figyelnek, Cyric lassan araszolni kezdett hátrafelé. Hirtelen éles füttyszó ütötte meg a fülét. Felnézett, és látta, hogy Slater az ő szívére céloz az íjjal. A nő biccentett Yarbro felé, és Cyric visszalépett az őr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 gyáva itt akarta hagyni a barátait - morogta Ren, és Cyric felé fordult. - Gondolom, olyan vagy, aki a saját irháját tartja a legtöbb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sziszegte halkan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fekete szívére! - kiáltott fel egy másik zhentili. - Egy völgyi, aki őszintén beszél! - A közbeszóló Praxis volt, egy homokszín üstökű, acélszürke szemű ember. Lovával Yarbro és Cyric fölé tornyosult. - Ezzel talán el lehet majd szórak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szórakozás! - vicsorogta Eccles, és idegesen a hajába túrt. - A völgyiekkel találkozni csak akkor szórakozás, ha az arénában látjuk. - A vad tekintetű zhentili Cyrichez fordult. - Tudod, mit csinálunk a hozzád hasonló "őszinte" völgyiekkel az arén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Cyric Eccles szemébe nézett, és észrevette benne az őrület szikráját, hirtelen eszébe jutott, hogyan szabadulhatna ki szorult helyzeté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sokat tudok Zhentilvárról - húzta össze a szemét. - Ott szület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ölgyiek és Tyzack egy emberként hördültek fel csodálkozásukban. Cyric egy félmosollyal bólogat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kete Háló ügynöke vagyok. Ezek a völgyiek foglyul ejtettek, és nagyon is örülnének neki, ha ti most megölnétek en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ítsd be! - vakkantotta Ren. - Mondj valami olyat, amit csak egy Zhentarim-ügynök tud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elmondhatok, az attól függ, hogy mennyire vagytok beavatva a titkos államügyekbe - mondta Cyric halkan. - Nem pedig attól, hogy hogyan beszéltek velem, vagy mennyit fenyegetőzt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kel halkan szitkozódni kezdett, és a fejét csóválta. Yarbro már nem viselte ilyen nyugodtan az események hirtelen fordulat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cskos hazug! - kiáltotta, és Cyricre vetette magát. - Végig kém vo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roxton a hajánál fogva megragadta Yarbrót, és felemelte a földről, amikor a völgyi megpróbálta torkon ragadni Cyrice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belőled! - ordította a vörös szakállú, és a földre lökte Yarbr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fojtott egy mosolyt. Simán hárítani tudta volna Yarbro támadását, mégis úgy döntött, hogy nem tesz semmit, remélve, hogy a zhentiliek a segítségére sietnek. Bár nem sok kedve volt ahhoz, hogy összeálljon a zhentili csőcselékkel, tudta, hogy még mindig jobban jár így, mintha átvágott torokkal maradna Tollvölgy kellős közep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leszállt a lováról, és odament Yarbró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oglyotok volt? - kérdezte fenyegető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ért lennék fegyvertelen? - kérdezte Cyric. Megdörgölte a nyakát, hogy Yarbro támadását komolyabb színben tüntesse fel, mint amilyen az a valóságban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be a szád - vetette oda neki Tyzack. - Senki sem kérdezett... legalábbis egyelőre nem. - Visszafordult Yarbróhoz. - Így igaz, völgy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lehajtot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ellett volna megölnöm, amikor először megláttam! - sziszeg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z valószínűleg így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megint Cyricre akart támadni, de Croxton és Praxis keresztezte a kardját a völgybéli elő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volt a foglyotok? - kérdezte Tyzack mogorván. Megragadta Yarbrót az inge hátuljánál fogva, és megpörg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kirántotta magát, és összeszűkült szemmel a tolvajra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gazember megölt hat őrt az árnyasvölgyi Csavartoronyban - vicsorogta. - Aztán segített megszökni két elítélt gyilkosnak: a varázslónak és a papnak, akik megölték Elminstert, a bölc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egszívesebben felkiáltott volna örömében. Az idióta őr minden szavával egyre jobb színben tüntette fel őt a zhentiliek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hentiliek összesúg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árnyasvölgyi vagy - sziszegte Croxton. - Ezzel kellett volna kezdened. Akkor ott helyben megöltünk volna, ahelyett, hogy az időnket vesztegetnénk 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a homlokát ráncolta, és felemelt kézzel elhallgattatta a társ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hogy Elminster meghalt. De... hol van az a másik két bűnöz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ottyantott közbe Slater. - Gratulálni szeretnénk nek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arcán megrándult egy izom, úgy meredt a számszeríjas nő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öktek - morogta némi hallgatás után. - Bán bérgyilkosai szöktették meg őket lidérclova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ndj nekik többet - csóválta kopasz fejét Mikkel; fülbevalója az arcát verdes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te Bán nagyúr kémje vagy? - fordult vissza Tyzack Cyric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a tolvaj közönyösen. - Tolvaj vo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i tolvaj volt, az mindig az is marad - szólt közbe Slater vastag, reszelős hangon. Jót nevetett a saját humorosnak szánt megjegyzésén, de senki más nem tartott vele, a legkevésbé Cyric. Mindig is a múltja elől menekült, és végre úgy érezte, hogy megszabadult tőle. Most pedig az tűnt az egyetlen lehetőségnek, ha büszkén hangoztatja azt, amit oly sokáig tagadni prób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összevonta a szemöldökét, és foly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ek tanítványa voltam, a zhentilvári Tolvajcéhben. Ő képzett ki a kémkedésre. - Végignézett a zhentilieken, és látta, hogy azok szinte isszák minden szavát, és csak azt várják, hogy hibázz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felvonta bus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ek, mi? Már hallottam a nevét. Ugye már nem fiat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izony - mond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lyen értesüléseket adott át neked? - kérdezte Eccles, idegesen fészkelődve a nyeregben. - Mit mondott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felkaca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ószínű, hogy valaha is kiszolgáltatnék ilyen fontos dolgokat egy magadfajt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d tekintetű zhentili felmordult, Tyzack pedig közelebb lépett Cyrichez. A tolvaj magában számítgatni kezdte, milyen gyorsan tudná elragadni Tyzack fegyverét. Miközben a zhentili kardját nézegette, megcsillant a napfény Slater számszeríján. Nem elég gyorsan, döntötte cl Cyric, és kissé laz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most okosabban tennéd, ha elmondanád - mondta halkan Tyzack. - Főleg ha fontos neked, hogy életben marad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Cyric hidegen. A többi zhentilihez fordult. - Én csakis Bán nagyúrnak beszélhetek. A Fekete Nagyúrtól magától kaptam a parancsaimat. Nem árulom el senkinek azt, ami csak őt illet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ek mormogva vitatták meg a tolvaj kijelentését. Legalább jókor emeltem a téteket, gondolta Cyric. Most már nem mernek meg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zack eltette a kardját, és megint odalépett Cyric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jól van - mondta. - A Fekete Nagyúr Vágvölgyben vár ránk, Fzoul Chembryl testében. - Elhallgatott, és végignézett a Skorpiók Társaságának tagjain. - Ott találkozhatsz vel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meg is könnyebbült, de meg is rémült. Nem csak hogy odaviszik a Viszály Istene elé, aki egész biztosan megöli, de ráadásul az isten avatárja épp az az ember, akit Cyric súlyosan megsebesített a csatában. Kiszáradt a szája, amikor felidézte, hogyan nyilazta le Fzoult a híd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ellépett Cyrictől. Odaszólt helyettesé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javaslatod, Croxton? Már úgy értem a vendégeinket illető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coljanak meg egymással a halálig - felelte a vörös szakállú. - Aki életben marad, az mehet. De előbb meg kell ölnie a barátjá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Remek! - dörögte Tyzack, és visszament a lovához. A nyeregtáskájába nyúlt, és egy szép piros almát vett elő. Akkorát harapott bele, hogy a magház is széthasadt. Lenyelte a falatot, és azt mondta: - Új barátunkat is bevesszük a játékba. Végül is egy jól kiképzett </w:t>
      </w:r>
      <w:r>
        <w:rPr>
          <w:rFonts w:eastAsia="Times New Roman" w:cs="Times New Roman" w:ascii="Times New Roman" w:hAnsi="Times New Roman"/>
          <w:i/>
          <w:iCs/>
          <w:color w:val="auto"/>
          <w:sz w:val="22"/>
          <w:szCs w:val="22"/>
          <w:lang w:val="hu-HU" w:eastAsia="zxx" w:bidi="zxx"/>
        </w:rPr>
        <w:t xml:space="preserve">Zhentilárnak </w:t>
      </w:r>
      <w:r>
        <w:rPr>
          <w:rFonts w:eastAsia="Times New Roman" w:cs="Times New Roman" w:ascii="Times New Roman" w:hAnsi="Times New Roman"/>
          <w:color w:val="auto"/>
          <w:sz w:val="22"/>
          <w:szCs w:val="22"/>
          <w:lang w:val="hu-HU" w:eastAsia="zxx" w:bidi="zxx"/>
        </w:rPr>
        <w:t>nem okozhat gondot két szánalmas árnyasvölgyi kutya. Mit szólsz ehhez,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Mikkelékre nézett, és bólintott. Ha az ő haláluk az ára annak, hogy én tovább élhessek, ha csak egy kicsivel is, akkor legy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djatok valami fegyvert, és hamar végzünk - sziszegte. - De ne feledd, hogy Bán nagyúr is tudni fog er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mmm - hümmögött Tyzack, és megdörgölte az állát. - Nem szeretném, ha bajod esne, 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ccles vicsorog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hal, akkor hazudott! A Fekete Nagyúr megvédi, ha valóban hű zhentili ké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bbiek egyetértően bólogat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megbeszéltük - mondta Tyzack. Cyrichez hajolt, és odasúgta neki: - Úgy tűnik, csak ezt az egy játékot játszhatod, barátom. És azt ajánlom, hogy használd ki jól. - Elhallgatott, aztán folytatta: - Nem fogom hagyni, hogy bajod essék. Ezt ne felejtsd el megemlíteni a jelentése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 vezérre nézett és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tek arrébb a lovakat, és csináljatok egy kis he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Croxtonr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gyverezd le a völgyi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az utolsó lovat is elvezették, a Skorpiók Társasága kört alkotott a küzdők körül. Mikkel hátrálni kezdett Cyrictől és Yarbrót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ehetjük! - mondta félelemtől remegő hangon. - Kérlek, Yarbro! Még ha meg is öljük a kémet, akkor is egymásnak ugrasztanak minket! Aztán megölik, aki életben marad. Ellenük kell harcolnunk, nem egymás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later elnevette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csak nek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arca eltökélt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megöltök, akkor sem emelek kezet a társamra - fordult Cyric felé. - De őt szívesen ledöfném, mielőtt Myrkul birodalmába kerül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megpróbálta megragadni Cyricet. A tolvaj elugrott előle, és könnyedén otthagyta. Yarbro káromkodva vetette magát utána. Megint Cyric után nyúlt, de a tolvaj megint kicsúszott a mark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étek, hogy táncolnak! - kiáltott fel Croxton. Felszedte Mikkel íját. Gonoszul elvigyorodott, és a kör közepére dobta a fegyvert. - Ez majd feldobja a dolg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kel, aki a legközelebb volt az íjhoz, gyorsan felkapta. Amikor Cyric megint kikerülte Yarbrót, a halász a tolvaj fejére sújtott. Cyric lebukott a csapás elől, aztán puszta kézzel vágott Mikkel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 éles reccsenéssel kettétört Cyric ökle alatt. Mikkel zavartan meredt a csonkra, amíg a tolvaj ki nem ragadta a kezéből, és Mikkel nyakába nem döfte a törött fát. A halász szeme tágra nyílt, a térdei megroggyantak. Cyric kirántotta az íjcsonkot, balra vetődött, aztán guggolásba állt fel Yarbróval szemben. Az őr összefüggéstelenül ordított harag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csak, völgyi! - lengette meg Cyric az íjdarabot. - Torkon döflek, mielőtt még észreveszed. Add fel, és megkímélle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Megölted!</w:t>
      </w:r>
      <w:r>
        <w:rPr>
          <w:rFonts w:eastAsia="Times New Roman" w:cs="Times New Roman" w:ascii="Times New Roman" w:hAnsi="Times New Roman"/>
          <w:i/>
          <w:iCs/>
          <w:color w:val="auto"/>
          <w:sz w:val="22"/>
          <w:szCs w:val="22"/>
          <w:lang w:val="hu-HU" w:eastAsia="zxx" w:bidi="zxx"/>
        </w:rPr>
        <w:t xml:space="preserve"> - </w:t>
      </w:r>
      <w:r>
        <w:rPr>
          <w:rFonts w:eastAsia="Times New Roman" w:cs="Times New Roman" w:ascii="Times New Roman" w:hAnsi="Times New Roman"/>
          <w:color w:val="auto"/>
          <w:sz w:val="22"/>
          <w:szCs w:val="22"/>
          <w:lang w:val="hu-HU" w:eastAsia="zxx" w:bidi="zxx"/>
        </w:rPr>
        <w:t>bömbölte Yarbr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 ez a cél, nem? - kérdezte Cyric. - És nem hinném, hogy te sokkal tovább húzn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a tolvaj felé moz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helyeden maradsz, és igazi férfiként küzdesz, megmutatom neked, mi az a har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hentiliek nevet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Cyric! - kiáltotta Sla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nyugton, hogy a völgyi megszabadíthasson a fejed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től jobbra a vezér állt karba font kézz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ss egy kis vért nekünk, tolvaj! - rikoltotta. - Sebesítsd meg, mielőtt megölö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mosolyt erőltetett magá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túl könnyű lenne! - morogta, és arra gondolt, hogy jobb lesz ezt a harcot minél hamarabb befejezni, mielőtt a zhentiliek elunják magukat, és odadobnak Yarbrónak egy kardot vagy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vadul a tolvaj felé csapott; egészen belelend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lek! - hörögte verejtékes arcc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könnyedén kitért az ügyetlen ütés elől, és hasba rúgta Yarbr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zd unalmassá válni, nem? - kiáltotta. Körözni kezdett a völgyi körül, és hátulról fejbe vágta az íjjal. Rámosolygott a fájdalmas arcú Yarbróra, és eldobta az íjat. - Adok neked egy kis előnyt - morogta. - Ötven yardot mehetsz, én csak aztán indu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hitetlenkedve meredt a sasorrú tolvaj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száz, Cyric! - kiáltotta R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gyorsan meghajolt az aranyhajú katona 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hát száz yard! - mondta. - Gyerünk, fuss a folyó felé! Talán nem kaplak el, mielőtt eléred a vizet. Akkor megmenekültél, és riaszthatod ellenem a Birodalm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szemébe belecsorgott az izzadtság. A fején dudor kezdett nőni ott, ahol Cyric ráütött, és a szeme mögött állandó fájdalom lükt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átkozott! - sziszegte. - Megölnélek téged is, meg minden zhentilit, ha tehetné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ek felmordultak, Cyric pedig összeszorította a fogát. Yarbro kezdte kimeríteni a társaság türelmét, ami amúgy sem volt valami nagy. Ha Cyric nem bizonyítja be a katonáknak, hogy közülük való - kegyetlen, vérszomjas zhentili ügynök - akkor nem hagyják életben Vágvölgyig. Az pedig nem lenne j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száz yard - mondta Cyric szenvtelenül. - Ez az utolsó ajánlatom. - Mikor a völgyi még mindig nem mozdult, a tolvaj összehúzott szemmel vicsorogta: - Fuss már, a mindenségit! Ez az egyetlen esélyed. Kétszáz yardig egy lépést sem teszek utánad.</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De </w:t>
      </w:r>
      <w:r>
        <w:rPr>
          <w:rFonts w:eastAsia="Times New Roman" w:cs="Times New Roman" w:ascii="Times New Roman" w:hAnsi="Times New Roman"/>
          <w:i/>
          <w:iCs/>
          <w:color w:val="auto"/>
          <w:sz w:val="22"/>
          <w:szCs w:val="22"/>
          <w:lang w:val="hu-HU" w:eastAsia="zxx" w:bidi="zxx"/>
        </w:rPr>
        <w:t xml:space="preserve">ők </w:t>
      </w:r>
      <w:r>
        <w:rPr>
          <w:rFonts w:eastAsia="Times New Roman" w:cs="Times New Roman" w:ascii="Times New Roman" w:hAnsi="Times New Roman"/>
          <w:color w:val="auto"/>
          <w:sz w:val="22"/>
          <w:szCs w:val="22"/>
          <w:lang w:val="hu-HU" w:eastAsia="zxx" w:bidi="zxx"/>
        </w:rPr>
        <w:t>majd tesznek! - bökött Yarbro a zhentilie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korpiók! - rikkantotta Cyric. - Tiszteletben tartjátok az ígéretemet? Kétszáz yard után indulok, gyalog. Ti pedig itt marad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felelte Tyzack. A többiek is bólogatással vagy egy morgással fejezték ki beleegyezés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kegyetlenül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Ez az egyetlen esélyed. Menj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ke őr arcán még utoljára átsuhant a színtiszta gyűlölet, aztán megfordult és futásnak eredt. A zhentiliek utat nyitottak neki, és Cyric a kör szélére állt. Yarbro alig negyven lépést tett meg, amikor a tolvaj kikapott egy tőrt Praxis csizmájából, és elhajította. Yarbróba vakító fájdalom hasított, amikor a penge hátba találta a gerince tövénél. Összerogy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 meghökkent zhentiliek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tek. Még nem halt meg. - Miközben a fekvő felé indult, arra gondolt, hogy az elkövetkező néhány pillanat mindent el fog dönteni. Azzal, hogy hátat fordított a Skorpiók Társaságának, teljesen védtelen lett velük szemben. Aztán amikor meghallotta maga mögött a lépteket és a lovak dobogását, kissé bátorságra kapott. Minden pillanat, amíg Slater nem lőtte hátba, maga volt a győz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olt a völgyi rángatózó test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ígérted... - zihálta Yarbro, és összeszorította a fogát fájdalmában. - Azt ígér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gerince megborzon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nem jöttem utánad, Yarbro! Egy lépést sem tettem! A pengém volt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béli felnyögött, és Cyric érezte, hogy egyre növekvő harag kavarog a lelk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hentiliek a tolvaj és áldozata köré gyűltek. Cyric felállt, és el akart men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csak! - vicsorogta Eccles. - Még nem végez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gy darabig mozdulatlanul állt, és lehuny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sziszegte. - Hagyjátok itt meg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ekülhet! - dörögte Croxton ökölbe szorított kézzel. - Nem vagy zhentili ügynök, ha csak így itt hagyod! Nem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em lesz könnyű, gondolta a tolvaj dühösen. De megteszem, amit meg kell tennem. Cyric közönyös arccal fordul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atok egy másik tőrt - mondta színtelenül, és megindult Yarbro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ment a völgybelihez, és letérdelt mellé. Amikor Yarbro rettegő szemeibe pillantott, úgy érezte, mintha valami meghalna benne, mintha valami aprócska szikra hunyna ki a lelkében. - Te is ugyanezt tennéd velem - sziszegte. Hasra fordította Yarbrót, és gyors mozdulattal elmetszette az inakat a lá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ölgybeli feljajdult kínjában, Cyric pedig felállt, ledobta a tőrt Yarbro mellé, és arrébb m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nem megy sehová - morogta oda az immáron elcsendesült zhentilie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csapat induláshoz készülődött, Slater odament a halász holttestéhez, és egy pillanatra fölé hajolt. Torokhangú kacajt hallatott, és kitépte a prizmát a hulla füléből. Yarbro egyfolytában ordított, amíg a nő kifosztotta Mikkel testét, de a többiek ügyet sem vetettek Slat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felült az egyik völgyi lóra, és odabaktatott vele Tyzack mellé. Az arcáról semmit sem lehetett leolvasni. A zhentili vezér egy idő után szélesen elvigy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Bán nagyúr örömmel üdvözöl majd, ha visszaérünk Vágvölgybe - nyújtotta a kezét Cyricnek. A tolvaj egy pillanatra megdermedt, de aztán megragadta a kinyújtott ke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gy üdvözölve a Skorpiók Társaságában - kuncogott Eccles, aki odalovagolt Cyricék mellé. Nevetése elnyomta a haldokló völgybéli szörnyű jajgatását.</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7.</w:t>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Vágvölgy</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jól kihasználta a Vágvölgyig tartó út minden percét. Bár az idő java részében úgy tett, mintha aludna, kihasználta a kemény lidérclovaglás rázkódását, és csuklóját, bokáját, arcát szinte végig mozgatta, még ha apró mozdulatokkal is. A nyereg egy kis fémdarabjával lassan nyiszálgatta a kötelékeit. Az út hosszú és kimerítő volt, így elég jól előrehaladt a vagdosással, mire Vágvölgybe ér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pkelte után a lidércek egyszer végre olyan alakzatban és olyan közelségben suhantak egymás mellett, hogy Éjfél magára tudta vonni Adon figyelmét. Apró kézjelekkel és gesztusokkal próbálta a pap tudtára adni, hogy elvágja a köteleit. Tudta, hogy Adon látja őt, de az már nem látszott a pap arcán, hogy megértette-e, amit Éjfél tudatni ak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láthatáron megjelentek a kikötőváros körvonalai, nyilvánvalóvá vált, hogy nem fogják jól érezni magukat itt. Sűrű fekete füstoszlopok szálltak fel a város számos pontjáról. A kikötőben hatalmas égő hajókat láttak. A partnál zhentili rabszolgahajók cirk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 ostrom alatt áll! - kiáltotta Durrock. - Vágvölgy hadban áll! A feje fölé emelte kardját, és jelzett a többieknek, hogy siessenek. A bérgyilkosok még vadabb vágtára ösztökélték hátasaikat, de így is majdnem egy fél órába telt, amíg a város fölé é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ok ujjongani és nevetni kezdtek, ahogy lidérceik hátán elhúztak a házak fölött. Az épületek lángban álltak. Hullák hevertek az utcán, néhány helyen pedig tombolt a harc. De Éjfélék észrevették, hogy a nagyobb, fontosabbnak tűnő házak falára Bán szimbóluma van festve vörössel. A zhentilárok fekete páncélját viselő katonák masíroztak végig az utcákon akadálytalan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ró odahúzódott Durrock mel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nságba kellene helyeznünk a foglyokat - kiáltotta. - Aztán segíthetünk az zhentilároknak elpusztítani a helyőrségeket - ha ugyan már nem tetté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bólintott, és a lidérclovasok elfordultak a városközponttól. A zhentilárok helyőrsége felé tartottak a város szélén. Hevenyészett fallal körülvett féltucatnyi épület alkotta a korántsem félelmetes külsejű erődöt. A raktárház, ahol a lovakat megidézték, a frissen felhúzott falon kívül volt. Az erőd előtt őrködő néhány zhentili felujjongott, amikor észrevették a lovas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t elképesztette az a könnyed biztonság, amellyel a lidércek földet értek. Nem várt volna ilyen kecsességet a hatalmas szörnyetegektől. Durrock gyorsan leszállt a nyeregből, és kinyitotta a raktár ajtaját. Belovagoltak az épületbe, aztán a bérgyilkosok elvonszolták a foglyokat a bestiák mellől. Varró gyorsan kioldozta a kötelet, ami Kelemvort a lóhoz erősítette, a kezet és lábat összekötő köteleket azonban meghagyta. Közben lágy, megnyugtató hangon duruzsolt a ló fül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eljes mozdulatlanságban várta, hogy Durrock odamenjen a lidércéhez, és leszedje őt a lóról. A bokáit összeszorította, a bérgyilkos pedig nem vette észre, hogy lábkötelei megsérültek. Éjfél Adonra pillantott, mire a pap egy kicsit széthúzta a kezeit, hogy mutassa: ő is bevágta a köteleket. Éjfél kissé jobb kedvű lett, és el is 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lesz most azonnal megszökni, mielőtt valaki leleplez, gondolta Éjfél, amikor Durrock a lidércló fejéhez lépett. Éjfél összefonta az ujjait, mintha imádkozna, és öklével akkorát vágott a lóra, amekkorát csak tudott. A lidérc felhorkant és felágaskodott. Elülső lábaival úgy megrúgta Durrockot, hogy a bérgyilkos elvág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étfeszítette a kezeit, mire a kötél elpattant. A varázslónő leesett a ló oldaláról. Gyorsan kikötötte a bokáját, és kitépte a szájából a pecket. Szabad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Éjfél rácsapott Durrock lovára, Adon is ugyanezzel próbálkozott Sejanusnál. A másik lidérc is felágaskodott, és Adon is leesett. Sejanus azonban gyorsabbnak bizonyult, mint Durrock. Ügyesen kitért a lángoló paták elől. A megvadult paripa azonban közte és a fogoly között állt, így Adonnak volt ideje kikötözni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nak már nem volt ekkora szerencsé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don rávágott Sejanus lovára, Varró lerántotta Kelemvort a ló oldaláról, és a földre lökte a harcost. Kelemvor kötelei épek voltak, és szorosan tartottak. Aztán a harmadik bérgyilkos a tőréért nyúlt, de Éjfél már varázsolt is. Kelemvor ösztönösen elhemperedett Varró lábától. Fogalma sem volt, milyen varázslatra készül Éjfél, és hogy mi lesz, ha a mágia félresikl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álomvarázst akart létrehozni. Kékesfehér tűzmintázat keletkezett a keze körül, majd eltűnt. Néhány pillanattal később, amikor Varró előhúzta a tőrét, és készült elhajítani, villámcsapásszerű dübörgés hasított a zárt térbe, és valami láthatatlan erő mellbe csapta a bérgyilkost. Varró vagy ötven lábnyit repült hátrafelé. Olyan erővel ütközött a raktár hátsó részének, hogy páncéltüskéi a falba fúr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Kelemvorhoz siettek, de Durrock és Sejanus már talpon volt. Siettek útját állni a szökevénye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ssatok! - kiáltotta Kelemvor, és a fogait csikorgatva küszködött a köteleivel. - Egyedül is boldogu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étlem - sziszegte Durrock, és odaállt a harcos fölé. Előhúzta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gy pillanatig tétovázott, hogy próbálkozzon-e újabb varázslattal. A Varró ellen bevetett mágia félresikerült ugyan, de így is hasznos volt. Éjfél azonban kételkedett benne, hogy a másodikkal is ilyen szerencséje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Durrock! Ő úgysem tud elmenni! - kiáltotta Sejanus a feje fölé emelve bóláját. - A boszorkányt kapd el! Ő a font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ss már! - kiáltotta Kelemvor a többieknek. Durrock fejbe rúgta Kelemvort. A harcos elnémult, és agyára fájdalmas köd bo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ragadta Éjfél kezét, és a nyitott ajtó felé vonsz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em segíthetsz rajta! - hadarta. - Majd visszajövünk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étségbeesettnek tűnt, de hagyta, hogy Adon magával húzza. Az ajtón beáradó napfény szinte elvakította őket. Aztán Sejanus bólájának szisszenését hallották; a bérgyilkos dobni kész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öldre! - kiáltotta Éjfél, és lerántotta Adont. A bóla épp a fejük felett süvített el, és pörögve kirepült a raktár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fogta Adon kezét, felpattant, és felhúzta a papot is. Gyorsan megtették az ajtóig hátralévő tucat lábnyi távolságot, de Bán bérgyilkosának nehéz léptei már ott dübörögtek a hátuk mögött, amikor kiugrottak a fény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 erőd bal felé volt, így Éjfél azonnal kizárta ezt az irányt; balra fordultak. Úgy tűnt, hogy a poros utca, amit választottak, a városközpontba vezet. Ahogy beljebb hatoltak Vágvölgybe, a csatazaj és a kiáltozás egyre hangosabb lett, pedig a legközelebbi csetepaté is több háztömbnyire volt tőlük. A hátuk mögül a bérgyilkosok és a zhentili őrök hangját hall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rohantak a keskeny, zegzugos utcákon, hogy valami rejtekhelyet találjanak üldözőik elől. Addig futottak, amíg egy T alakú kereszteződéshez nem értek. Hallották maguk mögött az üldözőket, így nem fordulhattak vissza. Bal felé az utca hullákkal és kiégett házakkal volt tele. Jobbra egy nagy, felfordult szekér zárta el az utat, és tűzvész tombolt egy alacsony, széles házban. Sűrű füst borította az utcát, így a szekér mögött már semmit sem lehetett lá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hentiliek is jönnek utánunk! - zihálta Adon két lélegzetvétel között. - Hova bújhatná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közel vannak? - sziszegte egy hang Éjfél mellett. Éjfél felkapta a fejét, és látta, hogy az egyik hulla felemeli a fejét, és a homlokát ráncolja. - Az arcotokból úgy látom, hogy jócskán a sarkatokban va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 felállt és leporolta magát. Lila öltözéke aranyhímzéssel volt szegve, meg vérfoltokkal, amelyek megbarnultak, és tetőtől talpig bepöttyözték. Sárga csizmája majdnem teljesen sötétbarna lett a piszoktól. Vörös szegélyű csuklyát viselt. Finom, aranyszínű haja piszkos és kócos volt, Éjfél mégis látta, hogy hosszú, a vállát verdesi. Rövidkarddal és tőrrel volt felfegyverkezve. Homlokán csúnya lila duzzanat éktelen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gyertek - intett derűsen. - Ne ácsorogjatok itt. Már így is épp eléggé felhívtátok rám, a figyelmet. Jobb lesz, ha futun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Éjfél visszanézett, és látta, hogy Sejanus, Durrock meg a zhentiliek már közelednek. Bár a bérgyilkosok próbáltak futni, nehéz páncéljukban fürge menetelésnél több nem telt tőlük. A zhentiliek viszont futásnak eredtek, amikor megpillantották Éjféléket. Amikor Durrock látta, hogy a szökevények az aranyhajú ember után rohannak, megállt, és elindult vissza az erőd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utás közben visszapillantott a válla felett, és látta, hogy a forradásos bérgyilkos feladja a hajsz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áért megy! - zihálta rémülten. Még szorosabban megfogta Adon kezét, úgy rohantak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száz yard után a férfi befordult egy sarkon, és valami sikátorba vezette őket. Mikor belevetették magukat a homályba, észrevették, hogy zsákutcába jutottak. Éjfél már éppen szólni akart, amikor a férfi megfordult, elmosolyodott, és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ütt kell meghalnunk, szeretném tudni, kikkel pusztulo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jfél vagyok, Mélységvölgyből. Ez pedig Adon, a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sziszegte a pap, és végigsimított forradásán. - Egyszerűen csak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is jó - igazította meg hosszú sörényét az idegen. - Az én nevem Varden. - A sikátor vége felé fordult, de Adon megragadta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egítesz nekünk? - kérdezte a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szembefordult velük, és elkomor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hentiliek üldöznek benneteket,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bólintottak. Néhány zhentili rohant el a sikátor előtt. A három menekülő visszafojtott lélegzettel húzódott hátrébb az árnyak közé. Szerencsére egyik katona sem állt meg, hogy benézz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zhentiliek elmentek, a férfi az utca felé bicce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önmagában már elég indok - morogta. Adon elengedte a karját. Varden visszafordult a sikátor vége felé. - Most inkább szabaduljunk meg lassú eszű üldözőitektől, hogy kissé... kevésbé feszült körülmények között beszélgethess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ék követték Vardent a sűrűsödő homályba. Az aranyhajú ember hamarosan talált egy ajtót a jobb oldalon. Megpróbálta kinyitni, de zárva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jelent meg Sejanus a sikátor elején, kezében a bólá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álok feszültségben dolgozni - sziszegte Varden, és szerszámokat szedett elő a csuklójára erősített pántbó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Te </w:t>
      </w:r>
      <w:r>
        <w:rPr>
          <w:rFonts w:eastAsia="Times New Roman" w:cs="Times New Roman" w:ascii="Times New Roman" w:hAnsi="Times New Roman"/>
          <w:i/>
          <w:iCs/>
          <w:color w:val="auto"/>
          <w:sz w:val="22"/>
          <w:szCs w:val="22"/>
          <w:lang w:val="hu-HU" w:eastAsia="zxx" w:bidi="zxx"/>
        </w:rPr>
        <w:t xml:space="preserve">tolvaj </w:t>
      </w:r>
      <w:r>
        <w:rPr>
          <w:rFonts w:eastAsia="Times New Roman" w:cs="Times New Roman" w:ascii="Times New Roman" w:hAnsi="Times New Roman"/>
          <w:color w:val="auto"/>
          <w:sz w:val="22"/>
          <w:szCs w:val="22"/>
          <w:lang w:val="hu-HU" w:eastAsia="zxx" w:bidi="zxx"/>
        </w:rPr>
        <w:t>vagy? - hüledezett tágra nyílt szemmel Éjf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hatlak, hogy a Tolvajcéh elismert tagja vagyok - illesztett Varden álkulcsot a zárba. Csak a munkára koncentrált. - Gondolom, az a behemót még mindig j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nézett a sikátor elejére, és látta, hogy Sejanus a bóláját pörgetve közeleg. Alig harminc lábnyira l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csak, kis mágus! - dörögte Sejanus. - Nem szeretnék sérült árut átadni Bán nagyúrnak. Ne nehezítsd meg a dolgomat, és ígérem, hogy egyszer még meghálá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borzongott, és a tolvajra 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 - türelmetlen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z jó lesz! - kiáltotta fel Varden. A zár kattant, és a tolvaj megmarkolta a kilincset. Betuszkolta Adonékat egy sötét helyiségbe, aztán becsapta az ajtót maguk mögött. Sejanus csalódottan felordított, és elhajította bóláját. A gömbök az ajtóba csap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nt Varden a belső zárszerkezetet keresgélte. Hamarosan meglelte, és bezárta a súlyos tölgyfaajt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kis ideig majd feltartja - kuncogott -, és körülnézett a poros, elhagyatott teremben. - Mi ez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ovány sárga fény derengett a helyiségben, melynek forrása a mennyezeten tátongó meglehetősen nagy lyuk volt, félig lefedve korhadó deszkákkal. A fény egy hosszú termet világított meg rozoga falépcsővel és roskatag karzattal, ami végigfutott a helyiség minden oldalán. A földszintet egy nagy tölgyfaasztal uralta, ami helyenként már korhadozott, és végigért szinte az egész term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erem sarkai mély homályba burkolóztak, Varden legalább húsz páncélzatot látott a falak mentén. Mind rozsdás volt, némelyik hiányos. Mindegyik fölött fegyverek díszelegtek - csorbán, törötten. Éjfél tucatnyi suttogó hangot vélt hallani, de aztán úgy döntött, hogy csak a szél susog a tető r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valami régi gyűlésterembe botlottunk - mondta Varden, és megnézett egy ódon pajzsot, amin ha volt is valaha címer, már rég lekopott. - A páncélokból meg a fegyverekből azt gondolnám, hogy valami lovagrendé lehetett - tet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jtó felől zajos reccsenés hallatszott, és Éjfél Sejanus káromkodását hallotta. Gyorsan körülnéztek, van-e másik kijárat. Nem volt. A varázsló rémült tekintettel fordult a tolvaj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a bújj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felkaca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menekülni, nem bujkálni. A zhentiliek perceken belül visszajöhetnek. - Körülnézett a teremben. - Ha itt bújunk el, az maga a hal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ejanus ismét megdöngette az ajt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nekülsz, mágus! - bömbö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tam, hogy ezt fogja mondani - kuncogott Varden. - A zhentilieknek nincs fantázi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okos észrevétel - vakkantotta Adon. - Úgyhogy használd a sajátodat, és találj valami kijár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a falnak támaszkodott, és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lmam sincs, hol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hogy fogalmad sincs? Akkor miért hoztál minket ide? - kiáltot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ne kelljen ott kint szembeszállnotok a kis barátaitokkal - morogta Varden. - Higgyétek el, nekem is éppen olyan sötét ez a hely, mint nektek. Nézzétek meg a sarkokat, hátha ott van aj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megzendült az ajtó. Ezúttal már forgácsok is repültek, és a tölgydeszkák behajlottak. Mikor Éjfél elindult az egyik sarok felé, megint suttogást hallott az egyik páncél mellett. A hang mintha egyenesen a sisakrostély mögül jött volna. Varden és Adon is hallottak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c - suttogta az egyik páncél. - Mi a harcért éltünk és hal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tól jobbra egy antik lemezpáncél fordult a paphoz, mellkasán jókora lyukk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törvényért és a jó ügyért áldoztuk életünket. A rozsdával és elhasználódással dacolva szolgáltuk gazdáinkat. Az én uramat Anaurochban ölték meg. Onnan hoztak vissza nagysága emléké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el akart hátrálni, de egy rozsdás láncing ujja a karjára teker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Fehér Féreg Gleccserének aljában estem el. Nem tudtam megakadályozni, hogy egy óriás bezúzza bunkójával a gazdám fejét. - A tolvaj próbált elhúzódni a kísérteties páncéltól, de az erősen fogta. - Mi a jó erőit szolgáljuk - suttogta a láncpáncél. - Ti kit szolgál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csikorgó páncélok leléptek emelvényeikről, és rozsdás alabárdokat, kardokat ragadtak. A láncpáncélok kiteltek, mintha láthatatlan lovagok bújtak volna beléjü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t szolgáltok? - nyikorogta tucatnyi fantomhan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irodalmak javáért munkálkodunk - kiáltotta Éjfél. A páncélok egy pillanatra elhallgattak, és csend támadt a teremben. A láncing elengedte Vardent, és a tolvaj gyorsan Éjfélhez sietett. Adon lassan végigment a termen, és a fejét csóv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ész világ megőrült! - sóhajtotta. Mielőtt bárki is válaszolhatott volna, az ajtó ezernyi forgácsra robbant, és Sejanus csörtetett 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evére, mi folyik itt? - zihálta a bérgyilkos, amikor végignézett a tíz teljes páncélzaton, amelyek fegyverrel álltak, mintha harcra készülnének. A sarokban hiányos vagy súlyosan megrongálódott páncélok lengették viharvert, rozsdás karjukat, és Sejanus felé for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áncélod elárul, sötétség szolgája! - recsegte a lyukas mellű lemezpáncél, és felemelte csorb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ejanus ideges kacajra faka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s varázsló, ez a te műved? - Éjfél nem felelt, de társaival együtt az előrelépő páncél mögé húz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zben született! - suttogta egy páncél. Felragadott egy alabárdot, és a bérgyilkosra szegezte. Sejanus oldalra pillantott, ahonnan egy másik páncél közel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et! - morogta Sejanus, és az alabárdos páncélra dobta bóláját. Amaz könnyedén hárított, és tovább nyomult a bérgyilkos felé. Sejanus kardot rántott. - Unom már a bemutatódat, te varázsló. Azonnal hagyd abba, vagy megfiz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a hátsó fal felé hátráltak, Varden odasúgta Éjfél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te csinál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evesen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ami természeti tünemény lehet, vagy ősi mágia, ami régóta megvan, csak mi felzavar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ragadta Varden ruhaujját, és a terem végének sötétjébe mutatott. A homályban kis faajtócska lapult, de széles deszkákkal szilárdan beszögezv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kijuthatunk, amíg a páncélok lefoglalják a bérgyilkost - fordult Adon az ajtó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nagy zajjal fadarabok kezdtek záporozni a mennyezetről. Napfény öntötte el a helyiséget. Éjfélék az asztal alá vetődtek. Sejanus és a mozgó páncélok megdermedtek. Minden szem a tető felé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ílásban Durrock lebegett lidérchátasán. A szörnyeteg lángoló patái rombolták szét a mennyezetet. Durrock nyilván mindenáron be akart jutni. Éjfél kelle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 kiáltotta Varden, és megragadta Éjfél kezét. - Védd a fej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használva Durrock érkezésének zűrzavarát, Éjfélék kitörtek az asztal alól, és két páncél között a bejárati ajtó felé vetették magukat. Sejanus elbődült dühében, amikor a páncélok körülv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urrock, szökik a varázsló! - kiáltotta, miközben hárította az egyik ócskavas kardcsapását. Durrock és lidérclova eltűntek a résből, amikor Adonék kirohantak a sikátorba. A házból vad kardcsattogás szüremlett ki, Sejanus dühödt ordításaival fűszere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rohanni kezdtek az utcán, a lidérc fújtatását és horkantását hallották meg a fejük fölött. Éjfél felnézett, és Durrockot látta rémlován a háztetők fölött. - Ez a sikátor túl szűk a lidércnek, de a nagy utcán már azt csinál velünk, amit akar! - kiáltotta a mágus. - Ugyanott vagyunk, ahol elkezd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nem táborozhatunk itt egész nap! - mondta Va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tolvajho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keresnek a bérgyilkosok - mondta színtelenül. - Helyezd biztonságba Adont. Amíg én itt vagyok, Durrock nem fog utánatok 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bolond! - reccsent rá Varden. Megfogta Éjfél karját, és húzni kezdte. - Használj mágiát! Nincs annál dühítőbb, mint amik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áthelyezte a testsúlyát, megvetette az egyik lábát, a másikkal pedig elkaszálta a tolvaj lábait. Az aranyhajú ember úgy nekinyekkent a falnak, hogy egy pillanatra el is káb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ne fogj meg így! - mordult fel Éjfél, és ellépett a tolvajtól. - Tudom, mit csinálok. Menj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odament Éjfélhez, és a váll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halkan. - Meg kell bíznunk Vardenben. - Elhallgatott, aztán felnézett a lebegő bérgyilkosra. - Együtt kell maradn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fogyott az érvekből. Végiggondolta a helyzetet, aztán követte Vardenéket. A nagyobb utca sarkán a tolvaj meg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merre menjünk innen - mondta Varden. - Van egy másik sikátor öt háztömbnyire innen, keletre. -Felpillantott, és látta, hogy a lidérc ereszkedni kezd. - Futás! - ordította, és kirontott a hullákkal borított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álunk van a szeretőd, Éjfél! - kiáltotta Durrock, miközben a lidérc földet ért, és vágtatni kezdett utánuk. - Add meg magad, vagy ő fog megfiz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átrapillantott, és látta, hogy Durrock új fegyvert vett magához: egy fekete hálót, amit a szélein nehéz súlyok húztak le. A bérgyilkos alig húsz lábnyira volt Éjféléktől, és már kibontotta a hálót, amikor Varden hirtelen befordult egy másik sikátor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keny utcácska két düledező épület között kezdődött. Varden felrohant egy korhadt lépcsőn, és bevetette magát egy nyitott ablakon. Éjfélék a sarokról még épp látták eltűnni. Ekkor Durrock kivetette a hálót. A nehezékek nekiütődtek a ház falának, ahogy az üldözöttek befordultak a sikátorba, aztán beugrottak az abla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nt a házban egy papírokkal teli szobában találták magukat. A helyiség úgy nézett ki, mintha forgószél pusztított volna végig a házon, és mindenfelé pergamendarabokat szórt volna széjjel. Varden épp akkor állt fel, amikor Adonék beértek. A sarokban egy hatvan év körüli férfi ült keresztbe tett lábbal, ölében papírokkal. A feje két oldalán egy-egy ősz hajpamacs ékeskedett, de köztük kopasz volt a homlok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csak most vette ész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atus! - kiáltotta boldog mosollyal, lelkesen. - Ez itt az én jó barátom és társam, Gratu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felpillantott. Az öltözéke hasonló volt Vardenéhez - lila nadrág és ing, sárga csizma - csak nem volt csuklyája. Az öreg arcán keserűség és fájdalom tükröződött, ahogy a tolvaj felé pislantott. Aztán széttárta a kezét; a papírok szétrepü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den, hát te még élsz? - De aztán azonnal haragosra fordult a tekintete. - Menj innen! Valahányszor látlak, mindig csak bajt hozol! - recsegte. Látta, hogy a papírok kiszóródtak az öléből, és hiábavaló igyekezettel próbálta összeszedeget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mosolya még szélesebb l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igazán tagadhatom, figyelembe véve a jelenlegi körülményeket - pillantott a nyitott ablak felé. - De nagyra értékelném, ha abbahagynád a siránkozást, és segíte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gy pillanatra kidugta a fejét az utcá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m Durrockot - jegyezte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hívja a többi zhentilit, hogy minden kijáratot őrizni tudjanak - mondta Varden. - Nem tudhatja, merre fogunk ki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szólalt meg Gratus - de nem "Durrock"-ot emlegetted, Bán gonosz szolgáját? Ugye fekete, tüskés páncélja van? És egy szörnyű lova, aminek lángol a pat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agy levegőt v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Ő üldöz minket. - Odalépett Adon mellé, és idegesen kipillantott az abla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 mondta Varden derűsen. - Ne vágjatok olyan savanyú képet. Máris legyőztük Durrock cimboráját ott a lovagtere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az arcához emelte ráncos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 nyújtotta fel az egyik ujját. - Egyet már le is győztetek! - Feltartotta egy másik csontos ujját is. - Durrock nyilván itt kering valahol, az már kettő. - Gratus lassan kinyújtotta a harmadik ujját is. - De hol a harmadik gyilkos? Durrockék mindig hármasban já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visszafordult az ablaktól, és hideg pillantással végigmérte az öreg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oltam rá egyet, amikor megszöktünk. Valószínűleg még mindig oda van szegeződve a raktár falának, valahol a zhentili helyőrség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ló! - állt fel az öreg. - Hát ezt hoztad nekem, Varden. Már megint egy varázsl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az, hogy "megint egy varázslót"? - kérdezte Adon. Varden megpróbálta egy mosollyal elütni a kérdés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Á, semmi. Gratusnak néha elkalandozik az e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kihúzta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ünk, Varden! Mondd el nekik! - tette csípőre a kezét. - A kisujjamat sem mozdítom add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sóhajtott, és lecsüggesz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egy... varázsló ismerősöm. - Egy csapásra elmúlt a jó kedél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bólog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igyeltél, azt mondta, hogy "volt" - ingatta ujját Éjfél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szembefordult az öregg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én hibám, hogy Dowie varázslattal próbálta meggyújtani azt a fáklyát! Nagyon ostoba dolog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kacarász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tatok egy héttel ezelőtt hatalmas lángoszlopot?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ost érkeztünk - felelte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rábólintott, és foly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otok kellett volna Dowie arcát, mi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őbb majd elmesélhettek minden történetet, amit csak akartok - morogta Éjfél. Remegett visszafojtott haragjában. - Most segítségre van szükségünk. Durrock bármikor itt lehet azokkal a zhentilár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feltartotta a kezét, hogy lecsillapítsa Éjfé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atus, szerintem el kellenem mennünk a helyőrségbe - Éjfélékhez fordult. - Mi kereskedők vagyunk itt Vágvölgyben, de mostanában úgy láttuk jónak, hogy az itteni sembiai helyőrség védelmét keressük - magyarázta Varden. - Ez a ruhák illusztris munkaadónk egyenruhá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em - rugdosta Gratus a papírokat. - Hacsak ez a szép mágushölgy nem akarja a mágiáját a bérgyilkosok ellen fordítani, és közben nem változtatja füstölgő gödörré egész Vágvölgyet. Hallottam egy mágusról, aki Arabel mellett egy egész nagy terü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jutunk el odáig? A sembiai helyőrséghez? - morogta Adon. - Siessünk, mielőtt a zhentiliek beront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Vardenre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relmetlen, mi? - sóhajtotta. - Azt vártad, hogy egyszerűen kisétálunk innen, egyenesen a sembiai helyőrségig? A zhentiliek egy pillanat alatt a nyakunkon lenn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st már Varden is türelmetlenked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gyan jutunk ki? - vakkan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elmosolyodott, amitől láthatóvá váltak csorba, sárga foga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tanyáztam itt a papírokkal, mert úgy hallottam, hogy a régi kormány titkos alagutakat építtetett a város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tudta magában tartani gúnyos kaca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úgy gondoltad, hogy a tervek csak úgy itt hevernek, hogy bármilyen vén zsebmetsző rájuk találjon, aki betéved az épület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tovább mosoly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rejtenék el épp így? Én is ezt tenné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ért nem vagy a város ura - morogta Varden. - Ilyen időkben nem jó pletykákra hagyatkozni, Gratu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ügyet sem vetett Vardenre, hanem ferde mosollyal foly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ttem néhány felettébb érdekes felfedezést. - Előhúzott néhány papirost az övéből, és meglengette őket. - Mint például a tervezett csatornarendszer rajzait, a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nyújtotta a kezét a foltos, töredezett tekercsekér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Ide velük! - morogta. Szemügyre vette a terveket, a fejét csóválta, aztán vissza adta papírokat Gratu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kell lennie egy csatornalejáratnak éppen itt, a ház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mondta Gratus. - Ha a kormány valóban épített titkos alagutakat, akkor logikus lenne, ha minden középületnél lenne egy kijáratuk. Ez a ház afféle iratt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aztán nem hagy el a szerencse, vén gazember - csóválta a fejét elképedten Va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ogy szerencse! - szorította ökölbe a kezét az öreg. - Lassan már nem is bánom, hogy otthagytalak holtan az utcán, miután a zhentiliek ránk tám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tam a szemedre hányni - mondta a tolvaj. - Különben sem tudhattad, hogy nem haltam meg. Hisz sokáig eszméletlen voltam. - Varden megdörgölte a púpot a homlokán. - Meg aztán, amíg a zhentiliek halottnak hittek, biztonságban vo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megmerevedett Varden szavaira, aztán kifelé in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d? - morogta, amikor kiment a folyosóra. Durrock hangja szűrődött be a nyitott ablakon, amint parancsokat kiáltoz a zhentilároknak. - Gyertek már! Ki kell jutnunk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követték Gratust két rozoga lépcsősoron lefelé, az alagsorba. Lent a dohos pinceszinten Gratus visszavette a térképet Éjféltől, és ismét tanulmányozni kezd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kell lennie a lejáratnak - mutatott egy nagy, üres könyvszekrény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sé arrébb tolták a szekrényt, és vékony falappal fedett ajtónyílásra bukk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sokáig rágódott Gratus megjegyzésé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nem tudtam? - kérdezte végül, amikor bepillantottak a sötét alagút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tus a szemöldökét ráncolta, de nem fordult há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hentiliek általában lecsapják az áldozataik fejét, nehogy valaki csaljon - magyarázta. - Amikor összeestél, kénytelen voltam azt hinni, hogy halott vagy... vagy legalábbis nemsokára az les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den elsápadt, Éjfél pedig önkéntelenül megborzongott. Ez a háború, gondolta. Fentről hangos reccsenés hallatszott, és Adon hallotta, hogyan ordítozik Durrock a zhentili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épzelhető, hogy tévedek - mondta Gratus nyugodtan, és felkapta az ajtó belső oldalán lógó fáklyát. - De ha jól gondoltam, akkor alkonyatra a sembiai helyőrségbe érhe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den átvette a fáklyát, és belépett az alagútba. Éjfél és Adon összenéztek, aztán követték Gratusékat a sötétség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rázta csimbókos haját az arcából, és szemügyre vette a celláját. Sivár kis helyiség volt, épp csak egy nyolc láb élhosszúságú kocka, hátul fallal, elöl és oldalt ráccsal. Az elülső rácson túl egy halványan világított folyosó húzódott, ahol két őr álldogált. A harcos kezén-lábán lánc volt, ami alig két lábnyi szabad mozgást engedélyezett neki a hátsó fal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úlyos léptek koppantak a folyosón, mintha egy egész menet közeledne a zhentili erőd pincéjében. Kelemvor látta, hogy egy vörös hajú, fekete páncélos férfi bukkan fel a folyosón és áll meg az ő cellája előtt. A harcos felismerte a díszes páncélzatot: azt viselte a Viszály Istene a Kilgrave kastély pincéjében. A vörös hajú mellett egy gyönyörű szőke nő állt vörös öves fekete ruhában, gonosz mosolly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oszlánölő Kelemvor - morogta a Viszály Istene. - Gondolom, emlékszel rám. - Egy szép mívű kardot vet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utyáid Bán nagyúrnak szólítanak, de ha ez igaz, megváltoztál - mondta a harcos nyugodtan. - Már nem vagy annyira csúnya, mint amikor Mystra legyőzött Cormy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ard megremegett a Fekete Nagyúr kez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karj rávenni, hogy hamar megöljelek! - dörög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átta, hogy ha ez a valaki nem is Bán, azért ura a helyzetnek. Talán jobb, ha nem provokálj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őlem? - kérdezte a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jöttem, hogy ajánlatot tegyek neked. Dönts okosan, mert az életed függhet a választól - dorombolta Bán, és kardjával megzendítette a rács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ilyesfajta ajánlatot vártam olyasvalakitől, aki karddal fenyeget egy leláncolt, fegyvertelen embert - mosolygott Kelemvor. Bán szemében vörös szikrák lobbantak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örös hajú összehúz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 is hízelegj. Mindent tudok rólad, Oroszlánölő. Úgy látszik elfelejtetted, hogy a Kilgrave kastélyban behatoltam az elmétek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összerezzent. Tehát valóban a Viszály Istene áll előtte. Senki más nem tudhatott arról, hogy Bán belépett az elméjébe, és a legmélyebb vágyainak illúzióját hozta elő onnan, hogy megakadályozza Mystra úrnő kiszabadí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 szóval emlékszel - jegyezte meg Bán. - És arra az ajánlatra is emlékszel, amit halott nagybátyád tett neked az álomban, amit tőlem kaptál? - A harcos felkapta a fejét. - Megszabadulhatsz az Oroszlánölők átkától, Kelemvor - hős lehetsz, anélkül, hogy félned ké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elfordította a tekintetét a Fekete Nagyúrtól, és lehorgasztot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őlem? - tette fel ismét a kérd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érjünk rá az alkura. Már eddig is rájöhettél, hogy igazából nem te érdekelsz. Tőlem aztán egy henteskampón is lóghatnál. - A szőke nő felkaca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rra a hullára gondolt, amit Cyric áldásos működése nyomán lelt a Csavartoronyban. Ezek ketten jól megértenék egymást,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ssátok ki a cellát - adta ki a parancsot Bán, és eltette a kardját. Az ajtó pillanatokon belül kitárult, és Bán megállt néhány lépésnyire a harcostól. A szőke varázslónő ide is köv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romlott, mégis karizmatikusan elmosolyodott, és a harcos karj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a varázsló kell... Éjfél. Te pedig mindenki másnál jobban ismered őt - duruzsolta a Viszály Istene. - Én pedig téged ismerlek. Mindent tudok rólad. Egész életed lepergett előttem a Kilgrave kastél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z avatár szemébe nézett, és lassa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süléseket akarok tőled, zsoldos - mondta Bán szenvtelenül. - Mindent tudni akarok azokról az alkalmakról, amikor Éjfél használta a Mystra úrnőtől kapott hat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ulettre gondolsz? - kérdezte Kelemvor. - A kék csillag-medálra, amit Éjfél Mystrától kapott? - A harcos megkönnyebbülten felsóhajtott. - Az már elveszett. Elpusztult az árnyasvölgyi csatában. Éjfél semmi mást nem kapott Mystrától, úgyhogy már nem kell tartanod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az utolsó pillanatokra gondolt a Lathander-templomban. Hiába vette el az amulettet a varázslótól, az még mindig sokkal erősebb varázslatokra volt képes, mint ami lehetséges lett volna. Talán Mystra, aki akkor már csak valamiféle mágikus elementál volt, közvetlenül adott erőt Éjfélnek. Vagy talán Éjfél hatalmasabb, mint ahogy a barátai gondolj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részletesen számolj be minden helyzetről, amikor mágiát használt az Érkezések Napja óta - mondta Bán haragtól szikrázó hangon. - És azt is tudni akarom, hová t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kkor hát sikerült megszöknie, gondolta ujjongva Kelemvor. A bérgyilkosoknak nem sikerült ismét elfogniu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k a tervei - mondta élesen, és elfordult a Viszály Istenétől. - Különben is, miért segítenék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keze vakító sebességgel csapott le, és Kelemvor feje félrecsuklott az ütés erejé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zudsz, annak még ennél is fájdalmasabb következményei lesznek - lépett hátra Bán, és ismét elmosolyodott. - Bár a végén úgyis elmondod az igazat... ha kellőképpen ösztönzünk. Úgyhogy ne vesztegesd az időmet, se a sajátodat azzal, hogy elevenen akarod megnyúzatni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ke varázslónő elment Bán mellett, és megérintette Kelemvor arcát az ütés hely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isszautasítasz - folytatta a Viszály Istene - először a testedet, aztán az elmédet és az életedet is odaadom Taranának - Bán eltakarta a száját, és elfojtott egy ásítást. - Tarana varázsló. Ő is be tud hatolni az elmédbe, ahogy én tet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elrántotta a fejét Tarana kezé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gia bizonytalan - vakkantotta Kelemvor, de kezdett félni. - Egy ilyen varázslat mindkettőnket elpusztít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igaz - kacagott Tarana. - Romantikus vég lenne, nem gondol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elenézett a nő mélykék szemébe, és úgy érezte, mintha az őrület feneketlen kútjába tekintene. Ez boldogan megölne mindnyájunkat, gondolta. Megborzongott, és visszafordult Bán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lyen jutalmat kínálsz? Tudod, hogy az átok miatt nem segíthetek in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iszály Istene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előtt megállapodunk egy árban, barátom, tudnod kell, hogy még ennél többet is tudni akarok tőled. - Bán végigsimított lángvörös haján, és elhallgatott. - Feltételezem, hogy Éjfél Tantrasba akar menni, abban a reményben, hogy megtalálja a Sors Tábláinak egyikét, amit Myrkul nagyúrral együtt loptunk el a mennyekből. - A Viszály Istene elfordult. - Nem mintha valaha is meg tudná találni, természetesen. A rejtekhelye a félrevezetés valóságos mesterműve. Olyan helyen van, ahol egyáltalán nem keresné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a játszadozásból, Bán. Ha úgyis meg akarsz ölni, miután megtudtad, amit akarsz, nyugodtan megmondhatod, hol rejtetted el a táblát - morog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gy én meg akarlak ölni? - nevetett Bán. Kelemvor összehúzta a szemé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ez lesz a fizetségem? A gyors hal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arcáról megint eltűnt mindenféle érzelem.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Nem akarlak megölni, Oroszlánölő. Én csak </w:t>
      </w:r>
      <w:r>
        <w:rPr>
          <w:rFonts w:eastAsia="Times New Roman" w:cs="Times New Roman" w:ascii="Times New Roman" w:hAnsi="Times New Roman"/>
          <w:i/>
          <w:iCs/>
          <w:color w:val="auto"/>
          <w:sz w:val="22"/>
          <w:szCs w:val="22"/>
          <w:lang w:val="hu-HU" w:eastAsia="zxx" w:bidi="zxx"/>
        </w:rPr>
        <w:t xml:space="preserve">felbérellek, </w:t>
      </w:r>
      <w:r>
        <w:rPr>
          <w:rFonts w:eastAsia="Times New Roman" w:cs="Times New Roman" w:ascii="Times New Roman" w:hAnsi="Times New Roman"/>
          <w:color w:val="auto"/>
          <w:sz w:val="22"/>
          <w:szCs w:val="22"/>
          <w:lang w:val="hu-HU" w:eastAsia="zxx" w:bidi="zxx"/>
        </w:rPr>
        <w:t>hogy előcsald Éjfélt a rejtekhelyéről, és elhozd a táblát Tantras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rcára kiült a határtalan döbben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miért én? Seregnyi hű követőd van, akik boldogan megtennék mindezt. - Elhallgatott, és Bánra meredt. - Sőt, miért nem keresed meg Éjfélt és hozod el a táblát te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embiai erődbe menekült. Nagyerejű támadást kellene intéznem a sembiaiak ellen, ha ki akarnám hozni onnan. Sok élet elveszne, azonkívül a kavarodásban meg is szökhet - ráncolta homlokát a Viszály Istene. - Te viszont könnyedén kicsalhatod és csapdába vezetheted. Egyszóval tökéletes kém len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fordította tekintetét az istentől, de Tarana megfogta az állát, és visszakényszerítette a fejét. A varázsló keze olyan hideg volt, mint a sí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iszály Istene hosszasan a harcosra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élete úgyis az enyém, akárhogy döntesz - mondta szenvtelenül Bán. - Bármit csinálsz, elkapom. Végül is isten vagyok - Kelemvor elé lépett. - Ezt ne feled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Kelemvor tompán. A láncok a húsába vájtak, és a fájdalom eszébe juttatta helyzete komolyságát. Bán bizonyosan megöli, ha nem hajlandó együttműködni, akkor pedig sosem valósíthatja meg azt az álmát, hogy valaha majd normális életet éljen, még ha csak pár évig is.</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És Kelemvor tudta, hogy a Viszály Istene el tudja - el </w:t>
      </w:r>
      <w:r>
        <w:rPr>
          <w:rFonts w:eastAsia="Times New Roman" w:cs="Times New Roman" w:ascii="Times New Roman" w:hAnsi="Times New Roman"/>
          <w:i/>
          <w:iCs/>
          <w:color w:val="auto"/>
          <w:sz w:val="22"/>
          <w:szCs w:val="22"/>
          <w:lang w:val="hu-HU" w:eastAsia="zxx" w:bidi="zxx"/>
        </w:rPr>
        <w:t xml:space="preserve">fogja - </w:t>
      </w:r>
      <w:r>
        <w:rPr>
          <w:rFonts w:eastAsia="Times New Roman" w:cs="Times New Roman" w:ascii="Times New Roman" w:hAnsi="Times New Roman"/>
          <w:color w:val="auto"/>
          <w:sz w:val="22"/>
          <w:szCs w:val="22"/>
          <w:lang w:val="hu-HU" w:eastAsia="zxx" w:bidi="zxx"/>
        </w:rPr>
        <w:t>kapni Éjfélt, akár segít neki, akár nem. De szerette a varázslót, vagy legalábbis úgy érezte, hogy szereti. És ezt semmiért sem adta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nem mondtam meg, mit ajánlok - mondta Bán, mintha olvasna Kelemvor gondolataiban. - Tudnod kell, mire vagyok hajlandó érted, mielőtt dönt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z avatár vérvörös szemébe pillantott. Bán egy lépéssel közelebb ment, és Kelemvor a saját tükörképét látta az isten sze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ajánlom, hogy véget vetek szenvedéseidnek - suttogta Bán. - Tedd meg, amit kérek, és leveszem rólad az Oroszlánölők át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szavai úgy érték Kelemvort, mint egy alig kipárnázott buzogány csapása. Egy pillanatra megfordult vele a világ, amikor az átok megszűnésével járó határtalan lehetőségekre gondolt. Aztán megint a Fekete Nagyúrra fordította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ládom nemzedékek óta keresi az átok megszüntetésének lehetőségét. Honnan tudjam, hogy képes vagy teljesíteni, amit ígérsz? - kérdezte a harcos érzelmektől fojtott hangon. - Egy zsák aranyat látni, tapintani lehet. A súlya enyhíti az átkot. A te ígéreted vonzó álom, de valószínűleg az is marad. Miután elvégzem a piszkos munkát, egyszerűen visszavon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ed, hogy istennel beszélsz - mondta, és a hamis vidámság álarca lehullt róla. - Én nem kínálok olyat, amit nem tudok megadni. - Egy pillanatra elfordult, és próbált úrrá lenni haragján. Amikor visszafordult, már mosolygott megin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Tudod, hogy működnek az alkuk, Oroszlánölő. Egész életedben tűnődhettél azon, hogy egy ember megtartja-e majd a szavát. - A Viszály Istene Kelemvor nyakára tette a kezét. - Ezért tudom, hogy megbízhatok benned, </w:t>
      </w:r>
      <w:r>
        <w:rPr>
          <w:rFonts w:eastAsia="Times New Roman" w:cs="Times New Roman" w:ascii="Times New Roman" w:hAnsi="Times New Roman"/>
          <w:i/>
          <w:iCs/>
          <w:color w:val="auto"/>
          <w:sz w:val="22"/>
          <w:szCs w:val="22"/>
          <w:lang w:val="hu-HU" w:eastAsia="zxx" w:bidi="zxx"/>
        </w:rPr>
        <w:t xml:space="preserve">miután </w:t>
      </w:r>
      <w:r>
        <w:rPr>
          <w:rFonts w:eastAsia="Times New Roman" w:cs="Times New Roman" w:ascii="Times New Roman" w:hAnsi="Times New Roman"/>
          <w:color w:val="auto"/>
          <w:sz w:val="22"/>
          <w:szCs w:val="22"/>
          <w:lang w:val="hu-HU" w:eastAsia="zxx" w:bidi="zxx"/>
        </w:rPr>
        <w:t>levettem rólad az át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zíve megdobb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á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ndta Bán. - Nem várhatom tőled, hogy szolgálj, ha nem vagy biztos benne, hogy az átoknak v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an tudnád te megszüntetni, amikor oly sokaknak nem sikerült? - lehelt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andóan elfelejted... hogy isten vagyok - morogta Bán, és kissé jobban megszorította Kelemvor nyakát. - Nincs olyan, amit én nem tudnék megcsin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úlyosan fel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elkedsz a Viszály Istenének szavában? - hüledezett Tarana. Hátralépett, és egy kicsiny kést vett elő a köpenye redői közül. Bán megrázta a fejét, mire Tarana kelletlenül eltette a tő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ládom már fordult istenekhez is - mondta Kelemvor nyeldekelv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Csakhogy az Oroszlánölők családjának egyetlen átkozott tagja sem </w:t>
      </w:r>
      <w:r>
        <w:rPr>
          <w:rFonts w:eastAsia="Times New Roman" w:cs="Times New Roman" w:ascii="Times New Roman" w:hAnsi="Times New Roman"/>
          <w:i w:val="false"/>
          <w:iCs w:val="false"/>
          <w:color w:val="auto"/>
          <w:sz w:val="22"/>
          <w:szCs w:val="22"/>
          <w:lang w:val="hu-HU" w:eastAsia="zxx" w:bidi="zxx"/>
        </w:rPr>
        <w:t>hi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 xml:space="preserve">még soha egyetlen istenben sem!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Bán, és elvette a kezét a harcos nyakáról. Szelíden megsimogatta Kelemvor arcát. - Pedig ez a lényeg - duruzsolta Bán. - Egy isten nem részesít sem kegyelemben, sem ajándékban olyanokat, akik nem hisznek benne teljesen. Te talán nem vagy az én követőm - legalábbis most még nem - de tudod, ki vagyok. Hiszel benne, hogy a Fekete Nagyúr vagyok, a Viszály Istene. Hiszel benne, hogy az vagyok, akinek mondom mag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assan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 elég. Nekem csak erre a hitre van szükségem - mondta Bán halkan. - És a válaszodra. - A bukott isten elhallgatott, és ismét hátat fordított a harcosnak. - Mit mondasz, Oroszlánölő Kelemvor? Egy utolsó feladat, és cserébe teljesül minden álmod. Vagy talán itt akarsz megrohadni? Határoz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ke varázslónő visszament Bán mellé, úgy várták Kelemvor válaszát.</w:t>
      </w:r>
    </w:p>
    <w:p>
      <w:pPr>
        <w:pStyle w:val="Normal"/>
        <w:shd w:fill="FFFFFF" w:val="clear"/>
        <w:ind w:left="0" w:right="0" w:firstLine="17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8.</w:t>
      </w:r>
    </w:p>
    <w:p>
      <w:pPr>
        <w:pStyle w:val="Normal"/>
        <w:shd w:fill="FFFFFF" w:val="clear"/>
        <w:ind w:left="0" w:right="0" w:firstLine="173"/>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Végzetes döntések</w:t>
      </w:r>
    </w:p>
    <w:p>
      <w:pPr>
        <w:pStyle w:val="Normal"/>
        <w:shd w:fill="FFFFFF" w:val="clear"/>
        <w:ind w:left="0" w:right="0" w:firstLine="173"/>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úgy érezték, hogy már hosszú órák óta követik Vardent és Gratust a Vágvölgy alatt kanyargó titkos alagútrendszerben. Végül zsákutcába érkeztek. A varázslónőn pánik lett úrrá, amikor meglátta a falat. Tudta, hogy csak idő kérdése, mikor veszi észre a lejáratot Durrock, és mikor éri utol őket, hisz nem tudták maguk mögött lezárni a járatot. Éjfél pedig nem szeretett volna a földalatti labirintusban rekedni a bérgyilkos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mondta Gratus, amikor látta a varázslónő tekintetét. - Nézz csak fel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n kalmár feje felett néhány lábnyira egy létra első foka látszott. Varden félretolta Gratust, és megragadta a legalsó fokot. Miután felhúzódzkodott, és egy kicsit mászott, nyögött egyet: beverte a fejét az alagút tetejébe. Nekifeszült a feje fölötti akadálynak, és megkönnyebbülten érezte, hogy a csapóajtó felnyíl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eg sárga fény szűrődött át a nyílást fedő mocskos szőnyegen keresztül. Varden elővigyázatosan megfogta a tőrét, és átvágta a szőnyeget. A fény hirtelen felerősödött a nyílásban. Amikor már elég nagy volt a rés, a tolvaj kidugta a fejét, és bekukkantott a helyiségbe. Meglepetten látta, hogy valami elhagyatott fogadóféleségre bukk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ztalok álltak a teremben, melynek számos ablakán - meg a fal és a mennyezet résein - pazarul áradt be a fény. Mindent por és törmelék borított, beleértve a vékony szőnyeget is, amin Varden átvág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tiszta a levegő - suttogta le az alagútba. - De azért siessetek. Nem tudom pontosan, hol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tus kissé szitkozódott, aztán Adon segítőkész lökése révén felkapaszkodott a létrára. Aztán Éjfél és Adon is felmásztak. Mikor körülnéztek az ivóféle helyiségben, látták, hogy Varden az egyik ép ablak mellett lapul, és az utcát figyel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valahai cormyri helyőrség közelében vagyunk - fordult vissza Éjfélékhez. - Nem vagyunk messze onnan, ahol zhentiliekkel szembenálló mindenféle katonák elrejtőztek. A zhentiliek "sembiai ellenállásnak" hívj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a sembiaiak találták ki - kuncogott Gratus, és az ivó hátuljába vezette őket. Óvatosan kimásztak egy sikátorba, és megindultak a sembiai menedé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előtti utcán nem igen volt mozgás. Varden állt az élre, míg Gratus Vágvölgy titkos alaprajzának ismerete alapján tájékozódott, időnként összefutottak különféle helyőrségek ellenállóival, de azok felismerték Vardenéket, és nem akadékoskodtak. Volt egy meleg helyzet is, amikor csak néhány háztömb választotta el őket egy zhentili csapattól a menedék előtt, de sikerült elkerül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Varden és Gratus megálltak egy kiégett hentesbolt romja mögött. A megfeketedett gerendák halott fákként meredeztek, a bolt berendezése pedig darabokban terítette be a környéket. Gratus óvatosan az égett fahalmaz közepére kúszott, ahol egy kissé megégett ajtó hevert, és öt halkat kopogot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allotta, hogy elfojtott hang a jelszót kérdezi. Gratus közel hajolt, az arca majdnem érintette az ajtót, úgy sutto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bia barát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jtó kissé felnyílt, és egy strázsa pillantott ki Éjfélék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sak - suttogta - csak nem a vén Gratus? Meg Varden! Ti éltek? - Az ajtó teljesen kinyílt. - Gyertek gyor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ugrottak a nyíláson, és néhány fekete lépcső után dohos pincébe jutottak. Mikor lent voltak, az őr ismét kibiztosította az ajtó csapdáit. Aztán egy nyílásra mutatott az egyik fal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éljetek! - mondta Éjfélnek és Adonnak. - Ez vezet a rejtekhely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végigkúsztak egy rövid alagúton, egy kőfolyosóban találták magukat, ami nagyon hasonlított ahhoz, amin Durrock elől menekültek. A szürke falakon fáklyák égtek, és Éjfél különféle nemzetek egyenruháit viselő katonákat látott. Némelyek a falnak dőlve pihentek, mások élelmiszeres ládákon üldögéltek, és a fegyvereiket élesítgették vagy kocká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árjatok - mondta Varden Adonéknak. - Beszélek Barthtal, a vezérrel. - A tolvaj elmosolyodott, és egy függöny felé indult, ami elzárta az alagút egy rés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óra telt el, amíg Adonék Barth elé kerülhettek. Mivel egyik katona sem próbált szóba elegyedni velük, azzal csapták agyon az időt, hogy Kelemvor megmentésének lehetőségeit fontolgatták, és megbeszélték mindazt, ami Cormyr óta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beszélgetés ellaposodott, és Adon körülnézett. Fáradt, piszkos katonákat látott. Most vette csak észre, hogy az emberek csoportokba verődve pihennek - cormyri a cormyrival, a hillsfari a saját földijeivel, és így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 invázió nem sokat változtatott Vágvölgyön, gondolta a pap egy sóhajjal. Valaha gazdag és virágzó volt ez a hely... legalábbis Lashan uralm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nem is volt olyan régen, hogy Vágvölgy már majdnem saját birodalmat alakított. Lashan Aumersair, az agresszív fiatal nagyúr vezetése alatt Vágvölgy erős sereget gyűjtött, és még néhány szomszédját is sikerült meghódítania. Boronavölgy, Tollvölgy és Csatavölgy lerohanása azonban Vágvölgy vetélytársainak is szemet szúrt - Hillsfarnak, a Völgyeknek, Sembiának, de még Cormyrnak és Zhentilvárna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hant végül Vágvölgy szomszédainak egyesített serege megállította Ködvölgynél és Mélységvölgynél, és a fiatal nemes birodalma épp olyan gyorsan omlott össze, mint ahogy keletkezett. A győztes seregek hamarosan magát Vágvölgyet is elfoglalták, bár Lashan megszökött és valószínűleg elrejtőzött valahol. Aztán a főbb erők mindegyike létrehozott egy-egy helyőrséget a városban, nehogy egyikük túl nagy hatalomra tegyen szert a térség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őrségek egymással is össze-összecsaptak jelentéktelen semmiségek miatt az évek során; a helyzetet nyílt kihívásnak vették a törvénytelenségre. Most, hogy az egyensúly Zhentilvár javára billent, gondolta keserűen Adon, a katonák ezt is úgy veszik, mintha csak kocsmai verekedés lenne, időleges kellemetlenség. Nem fognak össze szövetségesként, hogy megmentsék a várost, inkább klikkeket alkotnak, mint a tolvajok a sötét sikátorokban. Bármelyik pillanatban egymás torkának ugorhatnak. Adon ezt nagyon szomorúnak tal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re találkozhattak Barthtal, Adon tűnődései a katonák kicsinyességéről helyénvalónak bizonyulta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it </w:t>
      </w:r>
      <w:r>
        <w:rPr>
          <w:rFonts w:eastAsia="Times New Roman" w:cs="Times New Roman" w:ascii="Times New Roman" w:hAnsi="Times New Roman"/>
          <w:color w:val="auto"/>
          <w:sz w:val="22"/>
          <w:szCs w:val="22"/>
          <w:lang w:val="hu-HU" w:eastAsia="zxx" w:bidi="zxx"/>
        </w:rPr>
        <w:t>vársz te tőlünk? - kiáltott fel Barth kivörösödött arccal. Erős testalkatú, göndör fekete hajú, vas tag bajszú katona vo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Semmit sem </w:t>
      </w:r>
      <w:r>
        <w:rPr>
          <w:rFonts w:eastAsia="Times New Roman" w:cs="Times New Roman" w:ascii="Times New Roman" w:hAnsi="Times New Roman"/>
          <w:i/>
          <w:iCs/>
          <w:color w:val="auto"/>
          <w:sz w:val="22"/>
          <w:szCs w:val="22"/>
          <w:lang w:val="hu-HU" w:eastAsia="zxx" w:bidi="zxx"/>
        </w:rPr>
        <w:t xml:space="preserve">várok </w:t>
      </w:r>
      <w:r>
        <w:rPr>
          <w:rFonts w:eastAsia="Times New Roman" w:cs="Times New Roman" w:ascii="Times New Roman" w:hAnsi="Times New Roman"/>
          <w:color w:val="auto"/>
          <w:sz w:val="22"/>
          <w:szCs w:val="22"/>
          <w:lang w:val="hu-HU" w:eastAsia="zxx" w:bidi="zxx"/>
        </w:rPr>
        <w:t>- morogta Éjfél ökölbe szoruló kézzel. - Lehetőséget ajánlok arra, hogy visszavágjatok Bánéknak. Itt biztonságban vagytok, de épp annyira rabságban is, mintha a zhentiliek a börtöneikbe vetettek volna benn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th hátradőlt a székében - ez volt az egyetlen szék, amit Éjfél idelent látott - és végigmérte őket. Megvetés tükröződött az arcán, miközben Éjfél tervén rágódott, ami Kelemvor kiszabadítására irány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mosolyogva szólította meg a vezért: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Van valami abban, amit a varázsló mond. - Az öreg feltartotta hüvelyk és mutatóujját úgy, hogy egy kis rés legyen közöttük. - Még ennyit sem mehetünk ki az alagutakból,</w:t>
      </w:r>
      <w:r>
        <w:rPr>
          <w:rFonts w:eastAsia="Arial" w:cs="Times New Roman" w:ascii="Times New Roman" w:hAnsi="Times New Roman"/>
          <w:color w:val="auto"/>
          <w:sz w:val="22"/>
          <w:szCs w:val="22"/>
          <w:lang w:val="hu-HU" w:eastAsia="zxx" w:bidi="zxx"/>
        </w:rPr>
        <w:t xml:space="preserve"> m</w:t>
      </w:r>
      <w:r>
        <w:rPr>
          <w:rFonts w:eastAsia="Times New Roman" w:cs="Times New Roman" w:ascii="Times New Roman" w:hAnsi="Times New Roman"/>
          <w:color w:val="auto"/>
          <w:sz w:val="22"/>
          <w:szCs w:val="22"/>
          <w:lang w:val="hu-HU" w:eastAsia="zxx" w:bidi="zxx"/>
        </w:rPr>
        <w:t>ég ennivalóért sem anélkül, hogy ne kellene aggódnunk a zhentili őrjáratok miatt. Én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indig csak magadra gondolj, vén szélhámos - reccsent rá Varden. - Éjfél társát talán most is éppen kínozzák. Az is lehet, hogy már meg is ölték. Bán el akarja taposni Vágvölgyet. Az a legkevesebb, hogy megpróbálunk odacsapni egyet a zsarnokna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Elég! - mordult fel Barth, és mosdatlan, húsos kezével leintette Vardent. - Nem az a kérdés, hogy te mit akarsz vagy gondolsz. Már küldtünk hírnököket Sembiába, hogy elvigyék a támadás hírét. Ha kivárjuk, megjön az erősítés. Majd </w:t>
      </w:r>
      <w:r>
        <w:rPr>
          <w:rFonts w:eastAsia="Times New Roman" w:cs="Times New Roman" w:ascii="Times New Roman" w:hAnsi="Times New Roman"/>
          <w:i/>
          <w:iCs/>
          <w:color w:val="auto"/>
          <w:sz w:val="22"/>
          <w:szCs w:val="22"/>
          <w:lang w:val="hu-HU" w:eastAsia="zxx" w:bidi="zxx"/>
        </w:rPr>
        <w:t xml:space="preserve">akkor </w:t>
      </w:r>
      <w:r>
        <w:rPr>
          <w:rFonts w:eastAsia="Times New Roman" w:cs="Times New Roman" w:ascii="Times New Roman" w:hAnsi="Times New Roman"/>
          <w:color w:val="auto"/>
          <w:sz w:val="22"/>
          <w:szCs w:val="22"/>
          <w:lang w:val="hu-HU" w:eastAsia="zxx" w:bidi="zxx"/>
        </w:rPr>
        <w:t>támadunk rá a zhentiliekre. De előbb nem. - Egy pillanatra elhallgatott, és egy tőrrel piszkálni kezdte a fogát. - Jelen pillanatban minden támadás csak erő és emberpocsékolás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okkal több arra, hogy szükséged legyen ránk - mondta Éjfél. Utált hazudni, de kezdte látni, hogy Barthnál nincs más lehetősége. - Bánnak egy olyan mágikus tárgy van a birtokában, amit mi vittünk Tantrasba Elminsternek, a bölcsnek. - A sembiai úgy felkapta a fejét, hogy majdnem szájpadláson szúrta magát a tőrrel. Éjfél elmosolyodott, és folytatta: - Ez a tárgy egy nagyhatalmú borostyán gömb. Ha Bán rájön, micsoda, és hogy kell használni, akkor talál meg benneteket, amikor ak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embiai szemébe félelem költöz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tudok nélkülözni egy pár embert - mondta lassan, és közben vadul gondolkodott. - Mondd csak, ezzel a gömbbel el tudnád pusztítani a zhentiliek helyőr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Önzetlenül nem fog segíteni, gondolta Éjfél, a félelem viszont nagy úr.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és úgy tett, mintha szomorú lenne. - Csak egy isten, vagy egy isteni hatalommal rendelkező valaki tudja ilyesmire felhaszn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arth kissé elsápa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z veszélyt jelent a khm, katonáimra, akkor adok mellétek két embert. Ők segíteni fognak nektek visszaszerezni azt a varázsgömböt... meg a barátotokat. - A sembiai krákogott egyet, és letörölte a verítéket a homlok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d köszönetünket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arth hiábavaló kísértetett tett a mosolygás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talán most mindjárt indulhatnátok. Nem akarjuk... hogy a barátotoknak feleslegesen szenvednie kelljen. - Éjfél bólintott, és magában elátkozta a sembiait, aztán kimentek a katonák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gy órába telt, amíg az Éjfélék mellé kijelölt katonák megérkeztek. Összetoltak néhány ládát asztal gyanánt, amitől az általuk elfoglalt alagútrész mindjárt parancsnoki főhadiszállásra kezdett hasonlítani. Vágvölgy és a környező vidék térképei hevertek szanaszét a földön. A térképeken - amelyeket egy helyi kereskedő kifosztott boltjából szereztek - kereskedelmi útvonalak és az üzlet szempontjából fontosabb helyek voltak bejelölgetve, amitől rengeteg részlet kivehetetlenné v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ék éppen a térkép tanulmányozásába merültek, amikor két jellegtelen öltözékű fiatalember ment oda hozzájuk. Az egyik, amelyik magas, sápadt, sötét hajú volt, előbbre lépett. Fáradtnak tűnt, a szeme alatt mély árkok sötétlet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ulfstan vagyok, ez pedig Tymon. Mindketten hillsfariak vagy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szintén sötét hajú volt; ferde orrát mintha több ízben is betörték volna az idők során. Egészében véve azonban sokkal jobb bőrben volt, mint a társa. Odabiccentett Éjfélé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megismerhettelek benneteket - mondta, és bemutatta a társaságot. - Köszönöm, hogy önként vállalkoztatok arra, hogy segítsetek nek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atonák furcsálkodva összenéztek, aztán Éjfélre pillantot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ként? - hüledezett Wulfstan. - Ezt komolyan mondt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sötét arccal lépett előbbre.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akarod mondani, hogy </w:t>
      </w:r>
      <w:r>
        <w:rPr>
          <w:rFonts w:eastAsia="Times New Roman" w:cs="Times New Roman" w:ascii="Times New Roman" w:hAnsi="Times New Roman"/>
          <w:i/>
          <w:iCs/>
          <w:color w:val="auto"/>
          <w:sz w:val="22"/>
          <w:szCs w:val="22"/>
          <w:lang w:val="hu-HU" w:eastAsia="zxx" w:bidi="zxx"/>
        </w:rPr>
        <w:t xml:space="preserve">parancsra </w:t>
      </w:r>
      <w:r>
        <w:rPr>
          <w:rFonts w:eastAsia="Times New Roman" w:cs="Times New Roman" w:ascii="Times New Roman" w:hAnsi="Times New Roman"/>
          <w:color w:val="auto"/>
          <w:sz w:val="22"/>
          <w:szCs w:val="22"/>
          <w:lang w:val="hu-HU" w:eastAsia="zxx" w:bidi="zxx"/>
        </w:rPr>
        <w:t>van szükségetek ahhoz, hogy harcoljatok az ellenség ellen? - Wulfstan restelkedve fordította el a fejét. A tolvaj kinézett az alagútba, ahol a többi katonák gyülekeztek. - Hát senki sem akadt, akinek van bátorsága szembeszállni Vágvölgyért a zhentiliekkel? - kiáltott fel Varden olyan hangerővel, hogy a többiek is hallj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gazán - mondta Tymon tárgyilagosan, és leült. - De a parancs az parancs, úgyhogy sem Wulfstan, sem én nem fogunk meghátrálni a kötelességünk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visszatért a térképek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legtöbb, amit kérhetünk az, hogy tegyetek meg minden tőletek telhetőt - sóhajtotta Adon, és Tymon vállára tette a kezét. - Legalábbis ilyen körülménye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ulfstan szortyintott, és a szemeit forg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mélj meg minket a prédikálástól, te pap. - Odament Éjfélhez. - Csak mondjátok meg, mit kell tenn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összehúzta a szemét, és beszélni kezdett volna, de Gratus gyorsan felállt, és megköszörülte a tor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egy-két akadályt le kell győznünk - kezdte az öreg. - Várható, hogy a zhentili erőd tele lesz Bán katonáival. A túlerő enyhítésére a szövetségesek helyőrségeit kell elfoglalni, ha lehetség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ulfstan morgott magában valamit, aztán megszó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innen kimegyünk, sehol sem vagyunk biztonságban. Nem ezt akartad mondani, ör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ügyet sem vetett az akadékoskodó katonára, hanem foly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bevehetjük magunkat egy magánházba. - Végigsimított az arcán, aztán megütögette az állát. - A vágvölgyiek semlegesnek nyilvánították magukat. Nekik nem áll érdekükben menekülteket befogadni. De van egy pár barátom, akik talán segít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hentiliek portyázni fognak az utcákon - tette hozzá Éjfél - és nem lennék meglepve, ha legalább az egyik bérgyilkos nem keresgélne az utcákon engem meg Ad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z első feladat: egy darabban bejutni a zhentili erődbe - mondta Varden. - És az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lvánvaló, mit kell tennünk - dörzsölgette Gratus a feje kopasz darabját. - Bemegyünk, elhozzuk Éjfél dolgait, és kiszabadítjuk a barátját. Aztán ott van még a kijutás apró gond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egyszerű feladatok - morogta Wulfstan morc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hentiliek számíthatnak arra, hogy ilyesmivel próbálkozunk - szólt Adon. - Lehetséges, hogy csapdát is felállítottak. Lehet, hogy ellenállás nélkül beeresztenek minket az erődbe, hogy bent aztán könnyűszerrel elfogj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összeráncolta a homlokát, és le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mit javasoltok? - kérdezte a többieket. - Ha olyan lehetetlen ez a feladat, miért vállalkozun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zeme megvill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mert muszáj! - mordult fel. - És nem említettél valamit, ami nekünk kedvez. Amire a zhentiliek nem számít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fel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gia! - lehelte. - De hisz Bánnál van a könyv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varázslat még maradt a fejemben - mosolygott rá Éjfél a forradásos papra. - Amit azelőtt tanultam meg, hogy elfogtak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megcsóválta a fejét, és már ellenkezni akart. A két fiatal katona a kijárat felé nézegetett. Gratus idegesen vakargatta a füle töv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át akarsz teleportálni minket a fél városon - morogta - akkor engem hagyj ki a dolog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Éjfél. - Ez őrültség lenne. Kiköthetünk egy falban vagy az Ashaba mélyén is. - A két hillsfari idegesen nézett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varázslat veszélyes - mondta Varden. - Nincsen garancia arra,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re sincs garancia - szólt közbe Adon, és megtapogatta sebes arcát. - Hadd mondja végig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mo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tartok attól, hogy mit forgat a fejében, legalább hallgassu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összevon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Folytasd - mondta legyőzöt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láthatatlanság-varázsról van szó - jelentette be Éjfél kezdődő mosollyal. - Tíz lábnyi körben láthatatlanná tevő köpenyt borít mindenkire. Ha sikerül, láthatatlanok tudunk maradni, amíg rá nem támadunk valakire. És mivel a terv szerint kerüljük az összeütközést, elvileg egész végig nem látnak majd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ég mindig... - kezdte Va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 fortyant fel Wulfstan. Felállt, és odament Éjfélhez. - Nem kell több vita. Én sem szeretnék meghalni, de ha viszonylagos biztonságban lehetünk, és végre tudjuk hajtani a parancsainkat, akkor szerintem lehetőséget kell adnunk a varázsló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osolya még szélesebb lett, és Tymon, Gratus meg Adon egyetértően bólogattak. Csak Varden fordult el aggodalmas ábrázatt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Most rögtön indulnunk kéne - mondta a varázslónő. - És talán szólhatnánk Barthnak is a tervünkről. - Elindultak a sembiai székhelye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arthnak leesett az álla, amikor meghallgatta Éjfél terv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néhány percet várj, hogy elvigyem az ajtótól az őröket, mielőtt varázsolgatni kezdesz - morogta a zömök harcos. - Még jó, hogy van másik kijára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arth visszahívta a hentesüzletből nyíló ajtótól az őröket, Éjfélék visszamásztak az alagúton, és felkészültek rá, hogy elhagyják a sembiai menedéket. Éjfél összeszedte a varázslathoz szükséges komponenseket. Előszedett a zsebéből egy darab nyersgumit, amit épp ehhez a varázslathoz hordott magával. Mindenkinek kitépte egy szál szempilláját, aztán a szálakat belegyúrta az arábikumba, és nekifogott a varázsl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tus és Varden idegesen nézegettek össze. A hillsfariak a falat nézték a mágus háta mögött, és kényszerítették magukat, hogy ne gondoljanak arra, ami történhet. Adon viszont őszinte mosollyal állt barátja mellett. Olyan arcot vágott, mintha ha a halált is szívesen fogadja, ha a varázslat rosszul sülne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feszített idegekkel fejezte be a varázsigét. Mivel árnyasvölgyi szökésük óta egyetlen varázslata sem sikerült úgy, ahogy akarta, most imádkozott, hogy ez az egy jó legyen - Kelemvorért. Hamarosan kékesfehér izzás kezdte körülölelni Éjfélt. A többiek eltakarták a szemüket, amikor az izzás felerősödött, majd elenyés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körül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em történt! - mondta meglehetős megkönnyebbüléssel. - Viszont még é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Barth dugta be a fejét a kúszónyílásból. Döbbent arcot vágott. Némán mozgott a szája. A varázslónő elnev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bajod? - kérdezte Wulfstan. - Még mindig látlak. Nem működött a varázslat. Miért nev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arthra mutatott, és mindenki arra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k... titeket - rebegte a sembiai - tehát nyilván hatott a varázs. De nem látlak benneteket. Ugye ott vagy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en kipróbáljuk a varázslat hatásosságát - mondta Éjfél, mire Barth felkapta a fejét, és jól beverte a járat tetejébe. - Akkor mehetünk - szólt a varázsló, és elhagyták a rejtekhe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a város utcáin jártak, Gratus itt-ott megállt, hogy biztonságos házakat mutasson nekik, ahol a lakók valószínűleg befogadják őket, ha arra van szüksé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hannak vannak barátai a városban - jegyezte meg halkan, amikor egy ilyen ház előtt haladtak el. - És sokan nem helyeslik Vágvölgy semlegességi nyilatkoz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re nagyon kíváncsi vagyok, Gratus - mondta Éjfél. - Pontosan mit csinálsz te itt Vágvölgyben? Nem vagy se varázsló, se harcos, se tolvaj. Miből é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elnevette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lennék olyan biztos benne, hogy nem tolva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odahajolt Éjfél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han propagandaminisztere voltam - suttogta. - A város nyugdíjba küldött, de nem adtak át az olyanfajta fajankóknak, mint ez a két hillsfari, azzal a feltétellel, hogy hallgatok Lashan lehetséges visszatéréséről. Most csizmákat áru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ulfstan hallott egy-két szót, és odament Gratus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vigyázol a nyelvedre, öreg, ha nem akarsz bajt magadnak - mor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Gratus gúnnyal fele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igaz a pletyka... a hillsfariaknak egy szem humorérzékük sin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ulfstan a kardjához kapott, de a társa gyorsan leállíto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ogj fegyvert! - mondta Tymon. - Nem engedhetjük meg magunknak, hogy a láthatatlanságunk szétfoszoljon. Ahogy megtámadunk valamit, láthatóvá vá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Gratus meg Wulfstan közé lépett, és a varázslór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ikünk megtámad valamit, mindnyájunkról lefoszlik a varázs? - kérdezte csen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karon fogta Gratust, és Éjfél elé taszajto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anapság a mágia megy, azon sem lepődnék meg, ha soha többet nem lennénk már láthatóak - vigyorg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Éjfél elsápadt. Arra eddig sosem gondolt, hogy egy varázslat esetleg </w:t>
      </w:r>
      <w:r>
        <w:rPr>
          <w:rFonts w:eastAsia="Times New Roman" w:cs="Times New Roman" w:ascii="Times New Roman" w:hAnsi="Times New Roman"/>
          <w:i/>
          <w:iCs/>
          <w:color w:val="auto"/>
          <w:sz w:val="22"/>
          <w:szCs w:val="22"/>
          <w:lang w:val="hu-HU" w:eastAsia="zxx" w:bidi="zxx"/>
        </w:rPr>
        <w:t xml:space="preserve">túlságosan </w:t>
      </w:r>
      <w:r>
        <w:rPr>
          <w:rFonts w:eastAsia="Times New Roman" w:cs="Times New Roman" w:ascii="Times New Roman" w:hAnsi="Times New Roman"/>
          <w:color w:val="auto"/>
          <w:sz w:val="22"/>
          <w:szCs w:val="22"/>
          <w:lang w:val="hu-HU" w:eastAsia="zxx" w:bidi="zxx"/>
        </w:rPr>
        <w:t>jól sikerül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pzeld csak el, micsoda vagyont lehetne összeszedni ebben a városban láthatatlan tolvajként - folytatta Varden. Hosszú idő óta most először tűnt jókedvű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éltár bukkant fel, ahol Gratusszal találkoztak. Az épület ugyanolyannak tűnt, mint néhány órával korábban, csak éppen egy magányos zhentili állt őrt az ajtó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tem, hogy felgyújtják - suttogta Gratus, amikor elhagyták az őrt. - Van még bent egy pár igen érdekes papír, amit szeretnék elhozn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Végigmentek a háztömb mellett, </w:t>
      </w:r>
      <w:r>
        <w:rPr>
          <w:rFonts w:eastAsia="Times New Roman" w:cs="Times New Roman" w:ascii="Times New Roman" w:hAnsi="Times New Roman"/>
          <w:i w:val="false"/>
          <w:iCs w:val="false"/>
          <w:color w:val="auto"/>
          <w:sz w:val="22"/>
          <w:szCs w:val="22"/>
          <w:lang w:val="hu-HU" w:eastAsia="zxx" w:bidi="zxx"/>
        </w:rPr>
        <w:t>az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lesen jobbra fordultak. Éjfélék azonnal felismerték a raktárat, ahová a lidércek leszálltak, mögötte pedig a zhentili erődöt. Mint várható volt, örömteli hangok érkeztek az erőd felől. Több őr strázsált az épületegyüttes előtt, ami fényesen ki volt világí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biztosan megengedte a katonáinak, hogy ünnepeljenek egy kicsit - vezette be Éjfél a többieket egy közeli sikátor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más a hangulat, mint amikor Árnyasvölgybe vezette a csapatait - vélte Adon. - Talán a vereség megszelídítette egy kics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erősen kétlem - felelte Éjfél. - Talán csak felismerte a katonái értékét. De ezt a lazaságot így is, úgy is ellene fordíthat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d, hogy megoldottad a bejutás problémáját? - simított végig szőke haján Va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lenőriznünk kell a raktárat, mielőtt az erőddel kezdünk el foglalkozni - fordult Éjfél Vardenhez. - Körül kell járnunk az épületet, hogy nincs-e másik bejá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körbementek a raktár mellett, olyan közel, ahogyan csak lehetett. Két zhentili csapat haladt el mellettük vérbő nótákat és trágár vicceket rikoltozva. Nem is sejtették, hogy hat behatoló lapul alig néhány lépésre től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ktár hátuljánál Varden egy másik ajtót fedezett fel, bár ez zárva volt. Gyorsan előszedte szerszámait, és pillanatok alatt kinyitotta, majd óvatosan bekukk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jöhettünk volna jobbkor - suttogta Varden Éjfélnek. - Üresnek tűnik. Szabadon mozoghatunk. - Zajtalanul besorjáztak az épületbe, középen Éjféllel, hogy senki se lógjon ki a láthatatlanság-varázs hatókör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kjátok be az ajtót - sziszegte Éjfél, amikor már mind bent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ulfstan már engedelmeskedett volna, de aztán megtorpant, és a zárr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mindkét oldalról záródik - intette oda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ólintott, és adott egy darabot a megmaradt nyersgumiból a katoná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ezt tedd bele a zárba. Az ajtó becsukódik, de be nem záródik. Így nem ragadunk bent, ha gyorsan ki kell meneküln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Wulfstan és Varden egyaránt meglepetten pillantottak a varázsl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régi barátom tanított erre a fogásra - mondta Éjfél, és eszébe jutott Cyric. De aztán sötét hangulat telepedett rá, és egy pillanatra majdnem maga alá gyűrte a keserűség. Lehunyta a szemét, megacélozta akaratát, és elhessegette magától a rossz érzést. Cyric halott, már nem lehet rajta segíteni, gondolta el higgadtan. Kelemvor viszont él, és szüksége van rám. Gyászolni később is lehet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zökkent merengéséből, amikor Gratus odalépett hozzá.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t keresed? - kérdezte az öreg, és az ajtó melletti homályba mu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unyorogva odanézett. Valami szikrázott a holdfényben. Apró borostyán fényszilánk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lehet! - lehelte Éjfél, és megindult a fény felé. Adon megelőzte, és lehajolt a félig nyitott vászonzsák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itt van minden! - kiáltotta a pap, és szélesen elvigyorodott. - A látógömb, meg a varázskönyv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érgyilkosok nyilván a szökésünk zűrzavarában megfeledkeztek róla! - kapta fel Éjfél a zsá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gyáltalán nem feledkeztem el! - dörrent egy hang az egyik sötét sarokból. - És számítottam rá, hogy te sem fogsz. - Durrock lépett elő a homályból a sápadt holdfénybe. Nem volt rajta a páncélja, és eltorzult arca is fedetlen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elállt a lélegzete, amikor meglátta a bérgyilkos ábrázatát, és hirtelen együttérzés támadt fel benne. Érezte, hogy a zsák kissé kicsúszott a kezéből; jobban megmarkolta. Ekkor döbbent rá, hogy mivel a zsák nem volt nála, amikor végrehajtotta a varázslatot, a zsák továbbra is látha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hogy pontosan megmutatod, hol vagy - húzta elő éjfekete kardját Durrock. Elindult egyenesen Éjfél felé. - Már jó ideje várok itt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csapat annyira széthúzódott, amennyire csak mert, és ahogy Durrock közelebb jött, körbevették. Éjfél eldobta a zsákot, és próbált kitérni a bérgyilkos támadása elől, de Durrock csak színlelte a vágást, aztán előrenyúlt, és megragadta Éjfél haját. Éjfél felsiko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jókora deszka sújtott le a bérgyilkos fejére, amitől megtántorodott, és elengedte a varázslót. Miközben Éjfél elhúzódott Durrocktol, kékesfehér aura izzott fel mindenki körül, ahogy a láthatatlanság-varázs elenyés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tus a bérgyilkos mögött állt, a deszka törött csonkja még mindig a kezében. Durrock megmarkolta éjfekete kardját, és felordított dühödt fájdalmában. Épp akkor villant meg a kardja, amikor Varden megfogta az öreget, és hátrarántotta. A kard belevágott Gratus mellébe. Vér fröccsent a seb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döbbent rémülettel hátrált Durrocktol. A bérgyilkos megfordult, és megindult a varázsló felé, de Adon ott termett Éjfél mellett, és megfogta a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ss! - sziszegte a pap, és az ajtó felé vonszolta a varázsl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urrock utánuk indult, a két hillsfari katona azonban az útjába állt, karddal a kéz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csak, te zhentili disznó! Lássuk, hogy boldogulsz a fiatalabbakkal! - ingerkedett Tym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ulfstan a válla fölött Éjfélre 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a holmid és fuss! - kiáltotta oda neki. Éjfél egy pillanatig tétovázott az ajtóban, de aztán felkapta a vászonzsákot, és kihátrált a raktárból. Varden már vonszolta ki a sebesült öreget, aztán Adon is a segítségére sietett. Beleolvadtak az árnyak közé, és már messze jártak a zhentili helyőrségtől, mielőtt a zhentili katonák egyáltalán észrevehették volna, hogy ott jár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föl! - ordította az őr, és megcsapkodta kardjával a rács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zonnal felriadt álmából, de úgy tett, mintha csak lassan térne magához. A szemét dörgölte, és hatalmasat ásított. Két őr állt Kelemvor cellája előtt, de a harcos nem akarta megadni nekik azt az elégtételt, hogy azt higgyék, valóban felriasztották, hogy apró gonoszkodásuk hatással vol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 is tudta, miért ébresztették fel. A Fekete Nagyúr azonnali választ várt az ajánlatára, Kelemvor azonban azt mondta, hogy időre és nyugalomra van szüksége az alku átgondolásához. Az a tény, hogy Bán elfogadta a kérését, már önmagában is meglepte Kelemvort. A gondolkodási idő azonban most már let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pteket hallott közeledni a folyosón, és az őrök vigyázzba vágták magukat. Kelemvor tudta, ki lesz a látogató. Nem is érte meglepet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hogy reggelig ráérek - jegyezte meg Kelemvor nyugodtan, amikor Bán belépett az őrök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áltoztak a dolgok. Most azonnal cselekedned kell. Végig gondoltad az ajánlatom? - kérdezte Bán élesen. A hangja tónusa elárulta Kelemvornak, hogy a bukott istent valami dühít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sem járt a fejemben - felelte Kelemvor. Felállt, és belebámult a Fekete Nagyúr szemében táncoló vörös szikrá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t mondott. Még az álmait is átszőtte az átoktól való megszabadulás gondolata. Sokszor kívánta, bár hős lehetne, aki nemes tetteket hajt végre pusztán azért, hogy segítsen másokon. Az átok azonban mindig az útjába állt. Szemernyi kételye sem volt afelől, hogy Bán be tudja váltani az ígéretét. A Viszály Istene valóra válthatja az régi álm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Éjfél dolga okozott gondot. Ha Kelemvor elfogadja Bán feltételeit, el kell árulnia a mágust, aki megbízott benne... és akit szeret. De hát Éjfél is annyiszor elárult, gondolta Kelemvor keserű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idézte magában azokat az inzultusokat és kicsiny sértéseket, amiket a varázslónőtől szenvedett el. Próbálta ésszerűvé tenni a döntést, amit valójában már meghozott. A varázsló nélküle ment el Árnyasvölgyből. A Feketetoll hídon elhangzott szavai viszont szerelemről és kötődésről szóltak. Az igazság azonban az volt, hogy Kelemvor alig néhány hete találkozott először Éjféll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gondolkozott azon, hogy mennyire ismeri jól a varázslónőt. Amiatt már nem aggódott, hogy Éjfél követte el azokat a bűnöket, amikkel a völgyiek vádolták. Világos volt, hogy ártatlan. Kelemvor azon tépelődött, hogy Éjfél igazán szeret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gatóid voltak éjszaka - mondta Bán csak úgy mellesleg, kizökkentve Kelemvort a gondolatai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 - kérdezte a harcos. Előrelépett a rács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összehúz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 kik, te ostoba? - vicsorogta. - Éjfél meg a cimborái. Visszajött a varázskönyvéért meg a holmijaiért, amik Durrockéknál voltak. - A Viszály Istene elhallgatott, és elmosolyodott. - De téged nem próbált kiszabad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némán felsóhajtott megkönnyebbülés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lván megint megszökött, különben most nem lennél itt - jegyezte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szemében harag lobb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enekült, de egy társa megsebesült, kettő pedig meghalt. Ne becsüld túl a saját fontosságodat a tervemben, Kelemvor. Éjfél meg fog halni. Rád csak a könnyebbség kedvéért van szükség. Azzal, hogy te mész érte és csalod ki, a minimálisra csökkenthetem a saját emberveszteség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rosszul játssza a szerepét, gondolta Kelemvor. Úgy csinál, mint egy kicsinyes hadúr, nem mint egy isten. Az Éjfél éjszakai látogatásáról szóló hír azonban választ adott néhány kérdésre, ami nyugtalan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legyen - mondta Kelemvor halkan, de határozottan. - Elfogadom a feltételei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elmosolyodot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végre észhez tértél. Nincs annál drágább, mint hogy a saját magad ura lehess - sziszegte. - Épp ideje volt, hogy ezt belás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bólin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om Éjfélt, és megnyerem a bizalmát. Meg fogom győzni arról, hogy saját erőmből szöktem meg, és úgy teszek majd, mintha segíteni akarnék neki. Aztán... az első adandó alkalommal feladom őt. - Kelemvor elhallgatott, és a hajába túrt. - Aztán elmegyek Tantrasba, és elhozom a Sors Tábláját, amit elrejtettél. És ezért cserébe te megszünteted az Oroszlánölőket sújtó át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mondta Bán, és intett az őröknek, hogy nyissák ki a ce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hátralépett az ajtót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ogy megegyeztünk, mondd meg, hol van pontosan az a tábla? - kérdezt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csit jobban kellene hinned bennem - mondta Bán némi ravaszkás éllel. - Meg fogod tudni, ha átadtad nekem Éjfélt. Most viszont egy másik kisebb dologgal kell foglalkozn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íve hevesen vert. Nem tudott uralkodni várakozó izgalmán, amikor a cellaajtó kinyílt, és a Viszály Istene odalépet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szem, a kardodat! - rendelkezett Bán. A szemében olyan heves tűz csapott fel, ami az egész folyosót megvilágíthatta volna, fáklyák nélkül is. Az őr szó nélkül engedelmeskedett. A bukott isten a feje fölé emelte a kard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szemeinek tüze átterjedt az egész testére. Hamarosan teljes alakját vérvörös aura burkolta be. A Fekete Nagyúr bonyolult varázsversbe kezdett. A kard hirtelen lángra lobbant. Az isten hangja fölerősödött, és Bán vadul lengetni kezdte a fegyvert. A teste kezdett kígyó alakot öl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 megvillant a levegőben, és Kelemvor felkiáltott, amikor a penge átvágta a mellkasát, a mellcsontjától a hasáig. Lenézett a szakadt ruhára, tépett húsra, és gyengeség fogta el. Mégis küszködött, hogy talpon maradjon. Még ha meghal, akkor sem térdel le a Fekete Nagyúr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llkasán megvágott bőr remegni és hólyagzani kezdett, és Kelemvor kis híján felordított rémületében, amikor meglátta a párduc fekete fejét kinyomakodni a sebből. Olyan iszonyú fájdalmat érzett, amilyet még soha. A párduc karmai belemartak a belsőjébe, ahogy a bestia kitörni prób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hetetlen! Ez volt az egyetlen gondolat Kelemvor agyában. Az egész világ egyetlen izzó fehér fájdalomkitörés lett, ami elhomályosította az érzékeit, hogy csak a kín maradt. A bestia kivágta magát, de közben belülről gyilkolta Kelemv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vadállati ordítás hallatszott, és Kelemvor úgy érezte, mintha hihetetlen súly szakadna ki belőle. A fájdalom azonnal csillapodott, és Kelemvor látta, hogy Bán a vadállat fejét fogja. Az isten éles, emberfelettien gyors mozdulattal elroppantotta a párduc nya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lenézett a mellére. Döbbenten látta, hogy a sebe kezd összezáródni, beforrni. Hihetetlen gyorsasággal gyógy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 - mondta Bán hányavetin, és Kelemvor lábához ejtette a párducdögöt. Megfordult, és kiment a cell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átok meg neki, hol találja a varázslót, tisztogassátok meg és küldjét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ó! - krákogta szinte suttogv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gyanakodva nézett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kell kinéznem, mintha nagy nehézségek árán verekedtem volna ki magam - magyarázta a harcos, és a párduc teste mellé rogy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sziszegte. - De ne feledd, Kelemvor. Ha akár csak megfordul is a fejedben, hogy megszegd az egyezséget, én azt is tudni fogom. Az ügynökeim megtalálnak és megölnek, akárhol vagy. - A Viszály Istene elhallgatott, és ördögi mosoly terült szét az arcán. - Vagy talán még jobb lesz - tette hozzá - ha visszarakom beléd ezt a bestiát, vagy még egy ennél is szörnyűbbet. - A mosolya kissé szélesebbre nyílt. - Olyat, amit még fájdalmasabb kivenni, mint ezt a párducot. Ezt ne feled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ilyesmire számítottam - mondta. - És a helyedben én sem tennék ennél kevesebbet. Nyugodj meg. Ragaszkodni fogok a megállapodásunk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és gyümölcsöző együttműködés kezdete lehet ez - indult tovább Bán a folyosón. - Élve hozd el, Kelemvor. Már ha ez egyáltalán lehetség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borzongott, és lassan felállt. Nem nézett az őrökre, amikor kitámolygott a celláb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esz - suttogta, és ugyanarra ment ki a börtönből, mint a Fekete Nagyúr.</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9.</w:t>
      </w:r>
    </w:p>
    <w:p>
      <w:pPr>
        <w:pStyle w:val="Normal"/>
        <w:shd w:fill="FFFFFF" w:val="clear"/>
        <w:ind w:left="0" w:right="0" w:firstLine="173"/>
        <w:jc w:val="center"/>
        <w:rPr>
          <w:rFonts w:ascii="Times New Roman" w:hAnsi="Times New Roman" w:eastAsia="Times New Roman" w:cs="Times New Roman"/>
          <w:b/>
          <w:b/>
          <w:bCs/>
          <w:i/>
          <w:i/>
          <w:iCs/>
          <w:color w:val="auto"/>
          <w:sz w:val="28"/>
          <w:szCs w:val="28"/>
          <w:lang w:val="hu-HU" w:eastAsia="zxx" w:bidi="zxx"/>
        </w:rPr>
      </w:pPr>
      <w:r>
        <w:rPr>
          <w:rFonts w:eastAsia="Times New Roman" w:cs="Times New Roman" w:ascii="Times New Roman" w:hAnsi="Times New Roman"/>
          <w:b/>
          <w:bCs/>
          <w:i/>
          <w:i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Új vezér</w:t>
      </w:r>
    </w:p>
    <w:p>
      <w:pPr>
        <w:pStyle w:val="Normal"/>
        <w:shd w:fill="FFFFFF" w:val="clear"/>
        <w:ind w:left="0" w:right="0" w:firstLine="173"/>
        <w:jc w:val="both"/>
        <w:rPr>
          <w:rFonts w:ascii="Times New Roman" w:hAnsi="Times New Roman" w:eastAsia="Arial" w:cs="Arial"/>
          <w:b/>
          <w:b/>
          <w:bCs/>
          <w:i w:val="false"/>
          <w:i w:val="false"/>
          <w:iCs w:val="false"/>
          <w:color w:val="auto"/>
          <w:sz w:val="20"/>
          <w:szCs w:val="20"/>
          <w:lang w:val="hu-HU" w:eastAsia="zxx" w:bidi="zxx"/>
        </w:rPr>
      </w:pPr>
      <w:r>
        <w:rPr>
          <w:rFonts w:eastAsia="Arial" w:cs="Arial" w:ascii="Times New Roman" w:hAnsi="Times New Roman"/>
          <w:b/>
          <w:bCs/>
          <w:i w:val="false"/>
          <w:iCs w:val="false"/>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b w:val="false"/>
          <w:bCs w:val="false"/>
          <w:i w:val="false"/>
          <w:iCs w:val="false"/>
          <w:color w:val="auto"/>
          <w:sz w:val="22"/>
          <w:szCs w:val="22"/>
          <w:lang w:val="hu-HU" w:eastAsia="zxx" w:bidi="zxx"/>
        </w:rPr>
        <w:t>A keleti völgyeken keresztül megtett út hosszú és kemény</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a Skorpiók Társasága számára, de a zhentiliek jól fel voltak szerelve, és hozzá voltak szokva egy ilyen út viszontagságaihoz. Cyric hamar megtudta Tyzacktól, hogy a Skorpiók a Vakfog hegyen voltak portyázni. Valami nagyerejű ereklyét kerestek, amiről Zhentilen áthaladó utazók elejtett megjegyzéseiből hall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korpiók Társasága még az árnyasvölgyi csata előtt kapta meg a parancsait, amikor Bán nagyúr mindenáron meg akart szerezni minden varázstárgyat, amiben mágikus erő lehet. A csatát követő zűrzavarban a Skorpiókról és küldetésükről elfeledkeztek - egészen addig, amíg össze nem kellet szedni minden erőt Vágvölgyben. Egy este misztikus üzenet érkezett Taranától, Bán új varázslójától, és a Skorpiók szinte megkönnyebbülve fogadták az új parancsot. Vakfog-hegyi erőfeszítéseik ugyanis eredménytelenek, ámde rendkívül megerőltetőek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pal Cyric csatlakozása után egy kisebb sembiai őrjáratba futottak, és kénytelenek voltak harcba bocsátkozni. A tolvaj jól felmérhette új ismerősei képességeit, és azok is az övéit. A csata vad és rövid volt, de nem áldozatok nélkül való. Croxton meghalt, bár hogy sembiai vagy zhentili kéztől-e, azt Cyric nem tudta pontosan. Cyric legnagyobb meglepetésére Tyzack őt nevezte ki az új alvezérré a csatában tanúsított viselkedéséért. Slater nyíltan támogatta a döntést, a többiek pedig nem mondtak semmit, bár egyesek - például Eccles - nyilvánvalóan nem örültek Tyzack döntés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gy nappal az ütközet után találkoztak a Vágvölgybe tartó egyik zhentili őrjárattal. Tyzack automatikusan átvette a parancsnokságot a szedett-vedett csapat felett. Senki sem ellen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later mögött lovagolt, és ezernyi gondolat nyüzsgött a fejében. De leginkább azt figyelte, hogyan csillan meg a nap a prizma-fülbevalón, amit a nő elvett a halott Mikkeltől, és a saját fülébe biggyesztett. Cyric álmodozva nézte a ragyogó színes fényeket, és elmúlt minden aggodal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határon csipkés gerincek rajzolódtak ki, a talaj pedig érdekes keveréke volt a szürke kőnek és a vörös agyagnak. Kicsiny, kopasz dombok fogták közre a lovasokat. Előttük mérföldeken keresztül hatalmas földkiemelkedés húzódott, gerince mentén hasadékkal és abból egyenlő távolságra kifutó mélyedésekkel. Cyric úgy érezte, mintha egy hatalmas óriás csontvázát látná, ami talán az istenek kora előtt élhetett Faerun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nek kéne lennie egy istennek, aki a Birodalmak fölé magasodik, gondolta, amíg a gerincet nézte. Elég magasnak ahhoz, hogy elérje az eget, és lehozza a mennyeket, nem pedig hústestűnek, mint egy haland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ismét a prizma csillanásai vonták magukra a figyelmét, és ahogy a nő lovagolt, Cyric rájött, hogy ő is éppen úgy beleszeretett a fülbevalóba, mint Sla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zte a csodálatos színlándzsákkal visszaverődő fényt. A fények életre keltek és elhaltak egyetlen pillanat alatt. Mint az emberi lét, gondolta Cyric. Elmúlik, és gyorsan elfelejtik. Cyric ennél többet akart az élettől. Az istenekre gondolt, és a halhatatlanság ajándékára, amit veszélybe sodortak ostoba, kicsinyes ármánykodásukkal. Megvetést érzett az olyan istenek iránt, mint Bán és Mystra, akik hagyták, hogy megfosszák őket hatalmuk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próbálta lecsillapítani magát. Tikkasztó volt a száraz délutáni hőség, és még az enyhe szellő sem tudta megtörni a rettentő meleget, ami az Ashaba mentén haladó csapatot ostromolta. A forróság úgy feszült neki Cyric testének, mint egy hatalmas, nyomasztó tenyér. Veríték folyt a szemébe, és el-elhomályosította a prizma kép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végignézett a tucatnyi ismeretlen arcon, belegondolt, hogy minden Zhentilár pusztán Bán hívásának engedelmeskedve tart Vágvölgy felé. Majdnem mindegyikük habozás nélkül feláldozta volna az életét Bán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ihetetlen módon a Skorpiók Társasága volt az, ahová ezek az emberek ideiglenes irányításért fordultak. Az az ügyes politikai manőverezés, amit Tyzack produkált vezető pozíciója megőrzése érdekében, meglepte a tolvajt. Cyric képtelennek tartotta a Skorpiók vezetőjét még arra is, hogy felfogjon egy ilyen jól kigondolt tervet, nem hogy végre is hajt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örölte a szemét, és tovább nézte a prizmát. A fényszilánkok áramlata végtelennek tűnt, és amikor egy szikra elhalt, egy másik foglalta el a helyét. Cyric Tyzackra gondolt. A vezérnek kell legyen valami gyenge pontja, egy sebezhető része, amit ki lehet használni. De mi lehet az?, tűnődött Cyric. Slater megfogta a fülbevalót, és gyengéden végigsimított rajta. A tolvaj elmosolyodott. Talán nem is lesz olyan nehéz kital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ával később Tyzack elment beszélgetni egy ötvenfős tasselvölgyi csapat parancsnokával, akik valahol a népe zhentili vonulat vége felé voltak. Ren is Tyzackkal tartott. Cyric előrement, és intett Slaternek, hogy menjen utána, előzzék meg a csapatot. Willingale, az egyik boronavölgyi zhentili ügynök haladt néhány száz yardnyi előnnyel a csapat élén, és Cyric azt mondta a többieknek, hogy Slaterrel őt mennek felvál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ek váltjuk le Willingalet elöl? - kérdezte Slater, miközben a tolvaj mellett lovagolt. Cyric tétovázott, a nő szemöldök nélküli homloka pedig ráncot vetett, amikor a szemét tágra nyitotta, hogy jelezze: nem érti. - Mit akarsz tőlem igaz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nnyire kilóg a lóláb? - kérdezte Cyric, és elfordult a zhentili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later elvigy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rdezz, ha nem akarod, hogy válaszoljanak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halkan felkacagott, és kézfejével letörölte az izzadtságot a homlokár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re, iszonyú meleg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later összehúzta nemlétező szemöldökét, és játszadozni kezdett a számszeríjj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a így akarsz csevegni, akkor én megyek - mor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megállapítottam valamit - vakkantotta Cyric, és a harcosnő felé fordult. - És arra voltam kíváncsi, hogy mennyire vagy jó megfigy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szemei összeszűkültek, és bizalmatlanul nézett Cyric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zempontból?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t szeretnék tudni a Skorpiókról - mondta Cyric szenvtelenül, és egyenesen a nő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jtem, miért - felelte Slater, és a lova sörényébe túrt. - Ugye tulajdonképpen Tyzackról akarsz többet tu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 okosabb, mint vártam, gondolta Cyric.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allotta be, és próbált a lehető legártatlanabbnak látszani. - Zavarba ejtő, amiket csinál. Bár az is, amit te csinálsz, ha már itt tar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látta, hogy felkeltette Slater kíváncsisá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yarázd meg - vakkantotta kurtán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javasoltál engem másodparancsnoknak, amikor nyilvánvalóan te magad is lehettél volna az. Miért tetted? - kérdezte Cyric a verítékét törölg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later rosszindulatúan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élni akarok. Az alvezérek nem szokták sokáig húzni a Skorpiók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r Cyric próbált döbbent arcot vágni, tulajdonképpen inkább elégedett volt. Úgy látszott, hogy Slatert nem kell nagyon ösztökélni arra, hogy elmondja az igazat. Ez pedig nagyon hasznos dolog leh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végül a tolvaj. - Gondoltam, hogy valami nincs rendben Croxton halála körül. Volt valaki előtte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Slater szenvtelenül, és elhessentett egy szemtelen legyet. - Erskine volt a ne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ele mi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t - mondta Slater. - Mi más történhet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zack ölte meg? - hüledezett Cyric, egy kissé tán túl színpadiasan. - De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nő megrázta a fejét, és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tudhatja? Visszafelé jöttünk a Vakfogtól. Tyzack, Erskine, Ren és Croxton elmentek szerezni valamit ebédre. És mind vissza is jöttek, Erskine kivételével. Azt mondták, hogy baleset volt. Szétszóródtak, hogy nagyobb területet tudjanak bejárni, és Ren nyilat eresztett Erskinebe... véletlenül. Eltemették egy kis sírba, és továbbmen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roxtont meg a hollóknak hagyták a halott sembiaiakkal együtt, gondolta Cyric. Ő még egy kis sírt sem érdemel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az igazat mondták - vetette fel a tolva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later beharapta a száját, és kifújta a levegő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skine nagy bajkeverő volt. Évek óta ismerte Tyzackot, még a társaság megalakulása előttről. Nagyhangú és ostoba volt, és olyasmiket engedett meg magának, amit senki más nem mert volna a csapatból. Erskine addig incselkedett a halállal, amíg az el nem jött érte. Mindnyájan örültünk, hogy megszabadultunk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mondod el nekem mindezt? - kérdezte egy idő után Cyric. Úgy érezte, hogy tudja a választ, de Slater szájából is hallani akarta azt, hogy elkötelezi magát a közös akcióik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a tolvajra nézett, aztán vissza a hátuk mögött jövő zhentiliekr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Tyzack gyenge - jelentette ki szenvtelenül. - Nem igazi harcos. Ő arról álmodik, hogy egyszer kényelmes helye legyen a Fekete Háló bürokráciájában. Napokat vesztettünk, mert sokszor nem akart harcba bocsátkozni. Mire elérjük Vágvölgyet, talán már vége is a csatának. De ha nem, akkor az lesz a feladatunk, hogy mindenáron megvédjük Tyzack életét. A többi zhentiliek, akiknek bátor vezérük van, elviszik az összes dicsőséget a hódításért. Márpedig ebből én sem akarok kimaradni - morogta Slater, és megfogta az í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enni? - kérdezte Cyric, és ismét csak ártatlannak próbált tű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szerénykedj! - sziszegte Slater. - Engem nem tudsz megtévesz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őre nézett. Hamarosan utolérik Willingalet, az elővé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lek, Cyric. Tolvaj vagy. Gyilkos. És becsvágyó - morogta Slater. - A többieknek hazudhatsz, ha akarsz, de nekem nem. Én segíthetek neked... és egyben magamnak is. - Megmarkolta a lova sörényét. - A cselekvés ideje majd akkor jön el, ha a vágvölgyi csata kellős közepében leszünk. Csak annyit kell tennünk, hogy egy kicsit nem figyelünk oda, épp csak addig, amíg egy ellenséges kard le nem fejezi Tyzac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 mondta Cyric, levetve az ártatlanság maszkját. - És ha hamarabb is előadódik a lehető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összehúzta a szemét, és úgy nézett a tolvajra, mintha először látná élet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ihasználjuk - felelte. - Aztán adsz nekem egy saját csapatot. Harminc ember megteszi. Így, hogyha te is olyan gyávának bizonyulsz, mint Tyzack, nem kell egymás ellen fordulnunk. Én harcba viszem a katonáimat, te meg azt csinálsz, amit akarsz. Rendben? - A nő most egyenesen Cyric szemébe nézett, választ vár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 Cyric, és viszonozta Slater pillan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illingale már majdnem hallótávolságban volt, ezért abbahagyták a beszélgetést. Amikor közel értek, a keménykötésű zhentili megfordult, és intett, hogy siesse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előrejöttél, uram - mondta Cyricnek. - Így nem kell visszamennem jelenteni. - Előremutatott. - Van valami a láthatár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követte a harcos mutatóujjának irányát, és erős, állandó fényességet látott elöl. A mélyedésekkel szabdalt, hegyszerű kiemelkedés a jobb oldalon nem kínált védelmet semmilyen támadástól, amit esetleg a fény jelenthetett. Ami azt illeti, háromszáz yardnyi távolságon belül sehol sem kínált a terep természetes védekezési lehető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csapda - vakargatta az állát Willingale. - Lehet, hogy az ellenség annak a hegynek a bordáin várakozik. Ott több száz ember is elbúj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 - felelte Cyric. - De miért ilyen feltűnőek? Miért nem meglepetésszerűen csapnak le ránk? Kell lennie valami magyaráz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valami természetes fényvisszaverődés... vagy káosz-jelenség - mondta Slater. - Úgy tűnik, nem moz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megyünk, és szólunk Tyzacknak - mondta Cyric Willingalenek. - Te ügyelj tovább, és szólj, ha látsz még valamit, de ne menj tovább. Ha a csapat ideér, megkapod az új parancso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Willingale bólintott, Cyricék pedig megfordultak, és visszalovagoltak. A harcosnő egy darabig hallgatott, aztán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rajtaütés pont jó lehetőség lenn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csomó zhentili, vagy akár a saját életünk árán? - vetette oda mogorván Cyric. - Ennél jobb alkalmak is lesznek. Különben is van egy másik gondunk - Ren. Ő olyan jól beleolvad a háttérbe, hogy szinte észre sem lehet venni. Mégis úgy tűnik, hogy igazából ő Tyzack alvezérje, még ha nem is viseli a címet. Minden tervnél számításba kell venni ő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keztek a zhentiliek első soraihoz. Tyzack és Ren már várt rájuk. A vezér remegett a düh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nnétek olyan szívesek megmagyarázni? - rikoltotta. Úgy rázta az öklét, mintha kockáz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Slaterre pillantott, aztán vissza Tyzack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t kéne megmagyarázn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ezt - hörögte Tyzack. - Megtudtam, hogy elhagytátok a helyeteket, és előre kellett jönnöm, hogy megnézzem. A büntetés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arcvonásai kőkeménnyé mereved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alvezér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megrán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köze ennek az egészhez? Épp olyan bánásmódban kell hogy részesülj te is, mint a többi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vedsz - vakkantotta Cyric. - Mint alvezérednek, kötelességem, hogy ellenőrizzem a parancsaid végrehajtását, amikor nem vagy je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 vezér szeme résnyire szűkü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illingale túl közel maradt a fősereghez - folytatta Cyric, és a katonára mutatott. - Ő nem Skorpió, és nem tudja, hogy te hogyan képzeled el a felderítő feladatát. - A tolvaj elhallgatott, és elmosolyodott. - Persze,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tudjuk, hogy ha Willingale túlságosan látótávolságon belül marad - márpedig így volt - akkor nem lehet hatékony felderítő. Slaterrel felvilágosítottuk arról, hogy nem jól csinálja. - Megint elhallgatott, de most a nőre nézett. - Ekkor vettük észre azt a furcsa fényt a láthatáron. Igaz, Sla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en odahajolt a vezérhez, és valamit a fülébe sú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furcsa fényt? - kérdezte Tyzack, amikor Ren befejezte a mondókáját. - Mitől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csodálkozást erőltetett az arcá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juk - mondta. Elmesélte, amit láttak, és amit gondoltak. - Szóltam Willingalenek, hogy maradjon a helyén, amíg utol nem ér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hentili vezér beletúrt kócos üstökébe, és farkasmosollyal elvigy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rmogta, és intett Rennek. - Álljunk meg. Lehet, hogy semmiség, de valakinek azért meg kell néznie, mielőtt tovább megy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isszafordult a tolvaj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mivel te ma úgyis olyan kezdeményező voltál, megkapod a feladatot, hogy felderítsd a különös fény természetét... Rennel együtt. Slater itt marad velem. Jól jöhet, hogy tudsz mászni. Menjetek föl azon a déli lejtőn, és addig ne gyertek vissza, amíg meg nem tudjátok, mi az a fé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nek elállt a szívverése, amikor Ren szemébe nézett. A fickó tekintete teljesen hideg és érzéketlen volt. Ren úgy bámult vissza Cyricre, mintha a tolvaj hulla lenne, aminek nincs annyi esze, hogy békésen lefeküdjön, és hagyja magát eltemetni. Tyzack parancsa halálos ítélet volt, és ezt Ren is, Cyric is jól tud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atok odafenn. Nehogy valamelyikőtök beleessen az egyik szakadékba - mondta Tyzack ördögi vigyorral. Ren bólintott, és intett Cyricnek, hogy menjen 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 mondta Cyric derűsen. Úgy tett, mintha a parancsnak semmi különösebb jelentősége nem lenne. Mégis, amikor felült a lovára, és megsarkantyúzta, felmordult: - Isten veled, Tyzack... Sla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 szorosan a tolvaj mögött haladt, és alig száz lábnyira távolodtak el a zhentili hadtesttől, amikor Tyzack is, Slater is felkiáltott. Cyric zavartan hátrapillantott... és meglátott egy fényes, rombusz alakú fémszilánkot, ami pörögve közeledett kelet felől, éppen a zhentiliek közepe - Slater és Tyzack -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tőrt rántott, és egyetlen sima mozdulattal elhajította. A kés átsüvített a levegőn, és egy kicsit túl korán röppent el a szilánk előtt, ami alig volt nagyobb nála. A repesz folytatta útját. Hirtelen fémnek csattanó fém zaja hallatszott. Bár halk hang volt, és nagyon magas, Cyric megrezz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 is eldobta a tőrét, és eltérítette a gyilkos szilánkot. Slater és Tyzack megmenekü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próbált megnyugodni, és Renre fordította minden figyelmét. A zhentili méltó vetélytársnak tűnt a tőr művészetében, és ennek tudatában a tolvaj örült, hogy ideiglenesen visszahívják őket "küldetésükből". Cyric tudta, hogy neki kell tennie valamit azért, hogy soha ne is induljana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edetileg úgy tervezte, hogy megöli Rent a gerincen, aztán elmenekül a déli lejtőn, és elindul az Ashaba felé. De ló és élelem nélkül nem sok esélye volt az életben maradásra. Ha pedig Tyzack még bosszúálló is, és utána küld néhány katonát, az esélyei még rosszabbak. Az pedig szóba sem jöhetett, hogy Ren halálhírével visszatérjen a csapathoz. Tyzack ott helyben végezne vele. Így, mivel a küldetésből sehogy sem kerülhetett ki győztesen, tudta, hogy valamiképp a saját javára kell fordítania a váratlan helyz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later a földet bámulta maga előtt, ahová a szilánk hullott. Cyricre nézett, és látta a csalódottságot az arcán, aztán Renhe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vagyok itt, hogy szolgáljak - felelte a zhentili mély, recsegő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yzack a láthatárt fürkészte.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meg mi volt? - kérdezte, láthatóan megrendül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 leugrott a lováról, és fel akarta venni a tőrét is meg a repeszt is. A kését visszavette, de amikor a fémszilánkhoz nyúlt, szisszenés hallatszott. A zhentili hátraugrott, és baljával megfogta a jobb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ndenit! - morogta. - Ez 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varázslat - sziszegte Tyzack, és próbálta visszanyerni önuralmát. - Nem látok senkit sem a közelben, a lejtőtől idáig pedig senki sem tudta volna eldobni. Túl messze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nak önkéntelenül Éjfél jutott az eszébe, de aztán szidta magát az ostoba gondolatért. A varázslónő sosem lenne olyan ostoba, hogy szembeszálljon egy háromszáz fős zhentili sereggel. Aztán valami eszébe ju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rázsló tette, az megmagyarázná a fényt is - jegyezte meg fenn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árny terült a csapat fölé, és az embereknek hallhatóan elakadt a lélegzete. Mikor Cyric felnézett, és megragadta a tőrét, azt látta, hogy csillogó fénymassza kavarog fölötte. Cyric hunyorgott, és rájött, hogy hiába néz egyenesen a napba, a fémszilánkok függönye akadályozza a látását. Fényszikrák verődtek vissza a fémtörmelékből álló hatalmas viharfelhő miriádnyi lapocskájáró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mi? - kiáltotta rekedten Tyzack. Megragadta Slater vállát, hogy magára vonja a nő figyelmét. A nő lerázta magáról, pedig erős késztetést érzett arra, hogy elkapja Tyzack kezét, lerántsa a lóról, és elvágja a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helyett felordí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érj hozzám! - és ellökte Tyzack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zack! - morogta Ren nyugtalanul. - Mik a parancsai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szilánk hullt le, mint vízcsepp az olvadó jégcsap végéről. Tyzack elszakította tekintetét az égtől, védekezően a tarkójára kulcsolta a kezét, és arcát a lova sörényébe fúrta. Hátulról ordítás halla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bon találta Sykest! - kiáltott fel vala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hentili sorok kezdtek szétzilálódni. A katonák szétszóródtak a nyílt sík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hová bújni! - rikoltotta egy hang, mire pánikszerű kiáltások szakadtak fel a sereg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csak nézte, hogyan reszket és nyöszörög félelmében a zhentili vezér.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nek igaza van! - morogta, amikor Tyzack lassan felemelte a fejét. A gyávák iránti megvetés csendült Cyric hangjában, amikor elkiáltotta magát: - Parancsot kell adn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zack már éppen megszólalt volna, amikor újabb szilánk hullt alá az égből, ezúttal a menet elejénél, ahol a Skorpiók voltak. Praxist találta vállon az ezüstrepesz. A Skorpió felordított fájdalmában, amikor az égi lövedék kibukkant karja hátsó old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z éget! - ordította Praxis, és a sebéből szürkésfekete füst szállt. A többiek próbálták kirántani a szilánkot, de ezzel csak még nagyobb fájdalmat ok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és Ren szembefordultak a zhentili sereggel. Mindketten nyugalomra szólították fel az embereket, aztán Tyzackra néztek, és várták, hogy mondjon valamit. A csapat kezdett szétesni; önjelölt vezetők próbáltak az egyes kisebb töredékek élére áll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ak... vagyunk! - suttogta Tyzack az égre meredve. - Nincs hová menn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Tyzack mellé léptetett a lovával. Megragadta a vezért a gallérjánál fogva, és keményen megráz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ndd ezt! - sziszegte. - Elveszíted az uralmat az embereid fölött! - Cyric meglepetten látta, hogy Ren nem próbál közbelép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ilánkok! - rikoltotta Tyzack. - Olyan sok van belőlük, és egyre nagyobbak! Nézzé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pillantott, és látta, hogy a felhő lassan ereszke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ünk! - motyogta Tyzack halkan, mint egy gye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tucat repesz esett el az égből, mint fáról az érett almák. Azok, akiknek volt pajzsuk, most kétségbeesetten igyekeztek előrángatni a nyeregtartóból vagy a zsákjukból. Ordítások hallatszottak a menet végéről és közep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Slaterre 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en a tolvajra mered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zack azt mondta, hogy meneküljünk! El kell érnünk a déli lejtő fedezékét, mielőtt a szilánkok leszakadnak az égből! - A szőke harcos megsarkantyúzta lovát, és a katonák jelentős része köv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meső egyre erősödött, mintha egy láthatatlan dobozt téptek volna fel, és a szilánkok abból hullanának ki. Az ordítások megszaporodtak. Már jó néhány zhentili halt meg, vagy kapott súlyos seb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jetek! - ordította Tyzack, mintha hirtelen felfogná a veszedelmet. Belevágta a sarkát a lova véknyába, és az állat nekiló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Cyric maga is a csontvázszerű gerinc felé tartott. A kés-felhő vetette árny egyre mélyült, és mintha követte volna a zhentili sereget. A találatot kapott zhentilárok ordítása betöltötte a levegőt, és még a lovak patáinak tompa dübörgését is elnyom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ek mögöttem vannak, gondolta Cyric. Aztán derűje hirtelen félelemmé változott. Kiszolgáltatottnak és magányosnak érezte magát a vágtató horda élén. A válla megfeszült, és feszülten hallgatta maga mögött a lódobogást, bár tudta, hogy az acéleső úgyis bármelyik pillanatban véget vethet aggodalmai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rincre koncentrált, bár úgy érezte, hogy erőfeszítésük hiábavaló. Az egyik kifelé nyúló szirt egyre közelebb került, éjfekete árnyéka úgy nyílt meg a katonák előtt, mint egy éhes állat pofája. Egyre több zhentilit találtak el a szilánkok. A szerencsések azonnal meghaltak. Akiknek nem volt szerencséjük, azok leestek a lóról, és a vágtató lovak patái alatt lelték halál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later még mindig Cyric közelében volt, amikor elérték a szirtet, ahol Ren és a többiek menedéket találtak. Gazdátlan lovak rohangáltak mindenfelé, a forró fémdarabokat kerülgetve. Az állatok számából Cyric úgy becsülte, hogy körülbelül százan vannak már biztonság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Pedig a tíz láb széles hasadék belsejében sem volt jobb a helyzet, mint ki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hihetetlen! - kiáltotta Cyric. Aztán egy repeszdarab nyakon találta a lovát, és a hátas levetette magáról Cyricet. De szerencsére a tolvaj már elég közel volt a szirthez, így a mögötte jövők már lassítottak, és nem taposták el. Cyricet egy pillanatra mégis elkábította az es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tiltakozhatott volna, Slater karon ragadta, és berántotta a sötét, hűvös szurdokba, melynek bejáratánál már nyüzsögtek a katonák. Bent Cyric elragadott egy pajzsot egy letaposott szerencsétlen kezéből, és a feje fölé tartotta. Slaternek, aki kicsit magasabb volt nála, össze kellett görnyednie, hogy aláférjen. A meleg, tolongó embertömeg körülvette őket, és Cyric fennhangon káromkodott, valahányszor meglök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sználják a fejüket! - ordította a mellette kuporgó Slaternek a kiáltozás és a szilánkok sziszegése közepette. A szurdok falai lelassították a repeszeket; sok először a sziklának csapódott, csak aztán pattant csökkenő lendülettel a katonák felé. Így csak égettek, de nem öltek. Sok azonban közvetlenül az emberekre hullott, és a haldoklók sikolyai iszonyú visszhangot vertek a falak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sználjátok a pajzsaitok! - kiáltotta Cyric. Slater is vele tartott, hogy együttes erővel túlkiabálják a zajt. Egy tucatnyi katona gyűlt azonnal a tolvaj köré, és rémülten, tágra nyílt szemmel várták a parancsait. Cyric hangja úgy vágott át a káoszon, mint kard a védtelen húson. - Használjátok a pajzsaitokat! Ha nincs, másszatok be a halottak al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katonák fordultak Cyric felé, és engedelmeskedtek a paranc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csoljátok össze a pajzsokat, aztán... - Felordított, mert egy fémdarab átfúrta a pajzsát, és megsebezte a karját. Szisszenés hallatszott, és a tolvaj húsa égni kezdett. Összeszorította a fogát, és Slaterhez fordult. - Fogd a pajzsot! Eltal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 nő engedelmeskedett. Mikor a tolvaj elhúzta a karját a pajzstól - benne a még mindig sziszegő szilánkkal - majdnem ötven katona sereglett köréjük pajzsokkal a hasadék közepé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magasabbaknak adjátok a pajzsot! - ordította Cyric. - Akiknek nincs pajzsuk, húzzák össze magukat, hogy aláférj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lánkok tovább hullottak, de most már a pajzsok kongása váltotta fel sebesültek és haldoklók nyögéseit. Persze néha egy-egy szilánk utat talált néhány alkarhoz, de senki sem panasz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leszakított egy darabot az ingéből, és rögtönzött kötést csinált belőle a karjár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örődjetek a fájdalommal! - kiáltotta. - Legalább nem vagytok halottak! - Aztán, amennyire tudott, körbejárt az emberek között, hogy parancsokat adjon a csoportoknak. Slater nem tágított mellőle. - Akik lent vannak, segítsék a sebesülteket! A halottakkal ne foglalkozzatok, velük már úgysem lehet mit csinálni! Jó magasra tartsátok azokat a pajzsokat, ha nem akartok meghalni! - ordibálta Cyric, és egy-egy hátbavágással biztatta a katon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erve működött. A hasadékban több mint száz zhentili volt viszonylagos biztonságban a védő pajzsháló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Cyric leült, és Slater átkötötte a sebét, a nő megkérdezte, honnan vette az ötletet, hogy az emberek összeillesszék a pajzsokat, és ne egyenként álljanak al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elmosolyodott, vagy legalábbis a legközelebb került a mosolygás állapotához a gyilkos eső kezdete ó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kor régen... egy várostromból. Úgy hívják, hogy "teknőshát alakzat" - mondta a tolvaj. - Megvédi a csapatot, ha a védők forró olajat öntöznek le, vagy nyilaznak. - Felnézett a pajzsokat tartó emberekre. - Igazán nagyon egyszerű.</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hallatszott egy mély torokhang a katonák sűrűj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megfordult, és azt látta, hogy Ren mászik felé pajzs nélkül, tépett ingben, számos apró sebből vére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zack halott - hörögte. - Megdermedt a gyáva, amikor a halál a szeméb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felálltak, úgy méregették egymást egy ideig. Várták, hogy elvonuljon a vihar. A pajzsoknak ütköző szilánkok állandó kopogása lassan alábbhagyott, majd megszűnt. Csak a pajzsokat égető forró darabok sziszegése maradt, az emberek mormogása és a sebesültek nyöszörgése. Néhányan kezdték leereszteni a pajzsokat, de Cyric rájuk ordított, hogy tartsák csak, amíg parancsot nem kapnak az ellenkezőj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isszafordult Ren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yzack halott... - kezdte összevont szemöldö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st te vagy a vezér - fejezte be Ren, és mélyen meghajolt. - Azért élek, hogy szolgálj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nak kóválygott a feje. Hirtelen arra gondolt, hogy átadja valaki másnak a parancsnokságot, de csak Ren jöhetett volna szóba, és ez szinte biztosan Cyric halálát jelentette volna. Mint általában, a tolvaj most is úgy érezte, hogy nincs választási lehetősége.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De vajon </w:t>
      </w:r>
      <w:r>
        <w:rPr>
          <w:rFonts w:eastAsia="Times New Roman" w:cs="Times New Roman" w:ascii="Times New Roman" w:hAnsi="Times New Roman"/>
          <w:i/>
          <w:iCs/>
          <w:color w:val="auto"/>
          <w:sz w:val="22"/>
          <w:szCs w:val="22"/>
          <w:lang w:val="hu-HU" w:eastAsia="zxx" w:bidi="zxx"/>
        </w:rPr>
        <w:t xml:space="preserve">kit </w:t>
      </w:r>
      <w:r>
        <w:rPr>
          <w:rFonts w:eastAsia="Times New Roman" w:cs="Times New Roman" w:ascii="Times New Roman" w:hAnsi="Times New Roman"/>
          <w:color w:val="auto"/>
          <w:sz w:val="22"/>
          <w:szCs w:val="22"/>
          <w:lang w:val="hu-HU" w:eastAsia="zxx" w:bidi="zxx"/>
        </w:rPr>
        <w:t>szolgálsz, R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en összehúz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ár mondtam, azért élek, hogy szolgáljak. Te megmentetted az embereket. Neked kell vezetned őket. - A szőke ember elhallgatott, és végigsimított mocskos, véres arcán. - Nincs okod rá, hogy tarts tőlem... legalábbis egyelőre nin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elengedte a füle mellett az utolsó megjegyzés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sd meg Tyzack holttestét - mondta csen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entek a pajzsok széléig. Ren egy halottra mutatott, aki tíz lábnyira hevert az utolsó pajzsos zhentilitől. Bár kezdett sötétedni, Cyric még látta, hogy egy fémszilánk Tyzack mellkasát fúrta át, nagyon közel a szívéhez. És valami mást is észrevett. Tyzack torka el volt vágva. A szilánkok nem végezhettek ilyen tökéletes munkát, gondolta, és Ren felé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kilépett a pajzsok alól, és felpillantott az üres égboltra. Mindenhol fémdarabok hevertek körülötte, némelyik még vörösben izzott. Ren követte, és megállt a kétszáz túlélő zhentili új vezére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 mordult rá Cyric Renre - mi volt az a szörnyű titok, amit Tyzack tudott, és amiért meg kellett ölnö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őke fickó egy ideig hallgatott, és Tyzack hulláját né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abban nagyon aggódott amiatt, hogy valaki rájön, mit csinált valamikor Bán egyik kis templománál, innen északra - Ren felnézett Cyricre. - Tyzack fiatal éveiben forróvérű és idealista volt, és ostobán fellázadt a Fekete Háló ellen, mert nem akarták bevenni papnak. Lerohanta a templomot, és megölte azt a fiatal zhentarimot, aki ott szolgált. Ha a zhentarimok közül valaki rájö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eki vége - fejezte be a tolvaj. Elnevette magát. - Tyzack ostoba volt! Ez jó belépőt jelenthetett volna neki egyes zhentili hatalmak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atona összehúz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ég olyasmiket is elkövettem, amiről Tyzack álmodni sem mert, Ren. De az én titkaimat nem kell védened. Egyedül is elboldogulok velük. - A szőke katona még jobban ráncolni kezdte a homlokát, de a tolvaj elfordult. - Várunk még húsz percet. Akkor kiküldünk néhány felderít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hallgatott, és lepillantott Tyzack testé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kkor bejelentheted, hogy én vagyok az új vezér - mondta büszkén, és visszament az emberei közé.</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0.</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szökés</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ogatód van - mondta Varden halkan, amikor belépett a kicsi szobába, ahol Éjfél és társai rejtő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fordult varázskönyvétől, amit egy rozoga ládára támasztott, és az ajtóban állókra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lehelte, amikor a helyiségben világító egyetlen lámpás sárga fényénél meglátta a belépő harcost. Olyan hirtelen állt fel, hogy majdnem leverte a köny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nézel ki - pillantott Kelemvor lábbilincsére. Remegő szájjal próbált mosolyogni. - Hogy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a harcos elindult a varázslónő felé, Varden eléje állt. Az ellenállás három másik tagja - az öregember és öregasszony, akiké a ház volt, meg egy vad küllemű sembiai katona - elállta a kijárat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az egyik rabtartó karjából a másikéba futottam. Leülhetek? - intett Kelemvor egy üres székre a mágus mellett. Éjfél bólintott, és nézte, ahogy a harcos kurta kis lépésekkel a székhez araszolt. A látvány nevetséges lett volna, ha nem annyira tragikus. A lámpás táncoló fényénél Éjfél látta a számtalan vágást, horzsolást, égésnyomot, ami Kelemvor testén éktelenkedett. A harcos ruhája ronggyá foszlott, és Éjfélnek eszébe jutott, amikor először vallotta meg érzelmeit a harcosnak a Kilgrave kastély folyosóján. Kelemvor akkor sem volt sokkal jobb szín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remegő kézzel mormo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pok óta nem ettem. Ha meg akartok kínozni, legalább adjatok előtte valamit 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asszony az ajtó felé in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is rá kell néznem Gratusra - recsegte, és ki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hogy talált ránk? - kérdezte a sembiai Vard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kapta a fejét, és a mogorva katonára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em is megkérdezhetted volna, ha éppen kíváncsi vagy rá - vicsorogta. - Hallottam, hogy az őrök ezt a házat emlegetik, mint lehetséges menedéket. Nem gondolták, hogy életben maradok, ezért nyugodtan beszéltek előttem, ahogy ti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bbiek némán meredtek Kelemvorra, és azt fontolgatták, hogy vajon mennyi lehet igaz abból, amit Kelemvor mondott. Éjfélnek viszont nem voltak aggálya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edjük le róla azokat a láncokat? - kérdezte, és végignézett a társa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het - motyogta az öregember, és végigsimított tar koponyá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 Éjfél. Mi a biztosítékunk arra, hogy... - kezdte Va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állt, és dühösen Vardenre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biztosítékra lenne szükség? Kelemvor a szövetségesünk... a barátom. - Elhallgatott, aztán szinte morogva folytatta: - És ha ti nem oldozzátok ki, majd én megtes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gyenesen Bán erődjéből jön - mondta az öregember. - Egyenesen a nyakunkra hozhatja a zhentili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lehajtotta a fejét, és 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ozom. Anélkül is tudják, hol vagytok - moty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megcsóválta a fejét, és körül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nem támadtak ránk? - kérdezte gyanakvóan. - Hiszen még mindig itt vagyunk,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hallgassatok - mondta Éjfél hidegen. - Azt akarom, hogy lekerüljön róla a lánc, és enni kapjon, de azonnal. Különben olyat varázsolok, hogy az egész ház eltűnik a föld szín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send támadt, aztán az öregember morogva fel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őztél, varázsló. Úgy lesz, ahogy akarod. De engem ne fenyegess többet. Nem jól viselem a fenyegetőzést... főleg azoktól, akiknek menedéket adok a házam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rden előszedte szerszámait és álkulcsait, és kinyitotta a lábbilincseket, aztán gyorsan hátra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 kezeit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felemelte a kezét, hogy visszatartsa a tolvaj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tévedsz? - kérdezte. - Mi van, ha azért jött, hogy elfogjon téged? - A harcosra mutatott. - A barátunk volt... valamikor. De nem ez lenne az első eset, hogy őrjáratot hoz után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 egy ideig hallgatott, aztán a pap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íznod kell bennem, Adon. Én tudom, hogy Kelemvor soha nem ártana nekünk. - Mikor a pap lehajtotta a fejét, Éjfél halkan hozzátette: - Varden, nyisd ki a másik lánco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el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rogta végül, és engedelmes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lánc a földre csörrent, Éjfél megkönnyebbülten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mindnyájan menjetek ki. Hagyjatok magunkra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 sem lehet róla - lépett előre az ör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kiáltotta Éjfél. - Tedd meg, amit kérek, és több bajotok nem lesz velünk. Elmegyünk. Most, hogy Kelemvor megvan, már elmehe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rogta az öreg. - Ha így akar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így kell lennie - felelte Éjfél, és a harcos felé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Varden, az öreg meg a sembiai kisorjáztak a szobáb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t leszünk az ajtó előtt - mondta Adon, és Kelemvorra meredt. A szoba pillanatok alatt kiürült, és az ajtó becsuk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Kel - kiáltott fel Éjfél, és kis híján maguk alá temették az érzelmei, amikor átölelte a harcost. - Nem is tudod, mennyire örülök neked. - Megcsókolta Kelemvort, és kisimította a hajat a harcos arcából. - Jól vagy?</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jól leszek - húzta ki magát Kelemvor. Éjfél most már szájon csókolta, de aztán elhúzódott, amikor észrevette, hogy Kelemvor nem viszonozza a csókot. Valami baj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összevonta a szemöldökét, és belenézett Kelemvor szem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Mit tettek veled? - kérdezte, és hátrál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i lehet - morogta Kelemvor, és véres ruhájára nézett. Felállt, és elrúgta a láncot. - Nem akarok beszélni róla. Most még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unk megszöktetni - mondta Éjfél. - De nem tudtunk bejutni az erődbe. Durrock ránk tal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emében felvillant a megértés szikr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úgy féltettelek - kiáltotta Éjfél, és könnyek csorogtak végig az arcán. - Itt kell hagynunk ezt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éz lesz - jegyezte meg Kelemvor távoli hangon, és körülpillantott az aprócska szobában. Mindenhová nézett, csak Éjfélre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tudta, miért ilyen hideg és távolságtartó Kelemvor. A düh magyarázat lehetett volna, de annak nem volt értelme, hogy Kelemvor haragja épp rá irányuljon. Talán a fogság megpróbáltatásai teszik. Éjfél belenézett a harcos szemébe, és látta, hogy nem erről van szó. Lehet, hogy Vardennek és Adonnak van iga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történt veled, Kelemvor. És épp elég jól ismerhetnél ahhoz, hogy tudd: nekem elmondhatsz mindent. - Elhallgatott, és az ajtó felé pillantott. - Suttoghatsz is, ha akarsz, ha nem akarod, hogy a többiek meghallj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it mondanom - mondta Kelemvor gyenge mosollyal. - Csak enni szeretnék. El kéne látni a sebeimet is. Megront a képzele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harcos szemébe nézett. Hazu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gazad van - mondta a varázsló hidegen, és elfordult. - Varden tudja, hogy juthatunk ki a városból, de szükségünk van rád is. Segít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zavart arcot vá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zt megbeszéltük - mondta Éjfél, is hirtelen tőrt rántott. - Kiderült, hogy elárultál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mozdult, amikor Éjfél tőre villámgyors mozdulattal a nyakához szökkent. A kés hegye hozzáért a harcos bőréhez, de nem sértette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ged köt az átok, Kelemvor - sziszegte a mágus. - Semmit sem tehetsz jutalom nélkül. Mégis, amikor megkértelek, hogy segíts kijutni a városból, semmit sem kértél cserébe. Ez azt jelenti, hogy valaki már lefizetett... hogy csapdába vezess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lehunyta a szemét, és mély lélegzetet v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ben sincs igazad. Még az átokban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iáltott fel Éjfél zavartan. - Elmúlt az átok? Ki vette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nyelt egyet, aztán megragadta Éjfélt a csuklójánál fogva. Addig csavarta a varázslónő kezét, amíg az el nem ejtette a tőrt, aztán megpördítette Éjfélt, leverte a lábáról, és a nyaka köré fonta a karját. Szabad kezével elkapta a zuhanó Éjfélt, és a karjait a testéhez szorította. Varden és Adon berontott a szob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őke tolvaj tőrt rántott, Adon pedig meglengette a harci kalapácsot, amit az öregembertől kapott itt a ház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zhentili kuty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míg el nem mondom, amit akarok! - morogta a harcos. - Úgyhogy maradjatok a helyeteken, és figyeljetek! - Adon tett egy lépést előre, mire Kelemvor még jobban szorítani kezdte a varázslónőt. - Kitöröm a nyakát, ha közelebb jössz - hazudta a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tolvaj és a pap mozdulatlanná dermedtek, Kelemvor belekezdett a történet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küldött ide, hogy a bizalmatokba férkőzzek. Azt akarta, hogy kicsaljalak benneteket a házból, fogjam el Éjfélt, és vigyem őt vissza a Fekete Nagyúr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káromkodásban tört ki, és Kelemvor lába elé köp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fizetett meg, Kel? Miért adtad el az életü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ozogni próbált, de Kelemvor megfo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levette rólam az átkot - sziszegte. - Én viszont hazudtam neki, ahogy ő is hazudott nekem. Sosem állt szándékomban odaadni neki benneteket. Tantrasba akarok menni veletek együtt, hogy a végére járjunk ennek az átkozott küldetésnek... mert a barátaim vagytok. - Elhallgatott, és lazított a szorításán. - Nem fizetségért. Hanem azért, mert kedvellek benn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eresztette Éjfélt, és hátralépett. A varázsló előreesett, de feltérdelt, háttal a harcos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nni akarok neked, Kel. Nem tudom, hogyan bízhatok meg benned mindazok után, ami történt... még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mondhatod komolyan! - kiáltotta Varden, és a harcos felé lépett. - Hiszen meg akart 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lószínű - mondta halkan Adon, és lerakta a kalapácsát. - Ha akarta, már rég megölte volna, mire mi beértünk a szobába. - Kelemvorra nézett, aki könnyes szemmel viszonozta pillantását. - Én tudom, mi a szenvedés, Kel. A tiéd nem olyan, mint az enyém, de minden szenvedő tudja, milyen a kínok végére áhítozni. - Odament Kelemvor mellé, és a harcos vállára tette a kezét. - Talán én is hazudtam volna még egy istennek is, ha az segí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már a sembiai katona meg az öreg házaspár is előóvakodtak. Amikor megjelentek az ajtóban, Varden elmorzsolt egy szitkot, és odafordult hozzáju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incs semmi - morogta. - Úgy látszik, elintézték egymás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minél hamarabb elmentek, annál jobb - nyekeregte az öregasszony, és ennivalót hozott be tálcán. Aztán Varden, a sembiai meg az öregek magukra hagyták a három bará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don és Kelemvor sokat beszélgettek, amíg a harcos evett. És bár Cyric hiányzott, hosszú idő óta ezek voltak a legboldogabb pillanata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múltán, amikor összeszedték kevés holmijukat, és lovakat, ennivalót kerítettek, meg ruhát Kelemvornak, elhagyták a házat. Varden Kelemvor mellett lovagolt a kis csapat élén. Ő ismerte a legjobb kivezető utat a városból, a harcos pedig azt tudta, hogyan kerüljék el a zhentilieke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kikötőtől három háztömbnyire kikötötték a lovakat, és gyalog mentek tovább. Miután körülnéztek a kikötőben, Kelemvor kissé megnyugodott. Hiába állomásoztak itt zhentiliek, a hatalmas területet lehetetlenség volt biztosítani. Mindössze egyetlen őrszem állt Éjfélék és az </w:t>
      </w:r>
      <w:r>
        <w:rPr>
          <w:rFonts w:eastAsia="Times New Roman" w:cs="Times New Roman" w:ascii="Times New Roman" w:hAnsi="Times New Roman"/>
          <w:i/>
          <w:iCs/>
          <w:color w:val="auto"/>
          <w:sz w:val="22"/>
          <w:szCs w:val="22"/>
          <w:lang w:val="hu-HU" w:eastAsia="zxx" w:bidi="zxx"/>
        </w:rPr>
        <w:t xml:space="preserve">Éj Királynője </w:t>
      </w:r>
      <w:r>
        <w:rPr>
          <w:rFonts w:eastAsia="Times New Roman" w:cs="Times New Roman" w:ascii="Times New Roman" w:hAnsi="Times New Roman"/>
          <w:color w:val="auto"/>
          <w:sz w:val="22"/>
          <w:szCs w:val="22"/>
          <w:lang w:val="hu-HU" w:eastAsia="zxx" w:bidi="zxx"/>
        </w:rPr>
        <w:t>között. A zhentili hajó rabszolgák, illegális áruk szállításával foglalk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 és erős hajóra van szükségünk, ha ki akarunk jutni a blokádból - mondta Varden, amikor szemügyre vették a rabszolgahajót. - Mi lehetne jobb Bán legjobbjá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rban egy nagydarab, félmeztelen, rikító szőke hajú vadember állt egy oszlophoz kötözve, és tűrte a gályamester korbácsütéseit. Átkokat szórt kínzójára, és Éjfélék egy pillanatra az arcát is megpillantották. Az egyik szeme hiányzott, mintha harcban folyatták volna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volt már? - ordította a gályamester, és leeresztette a korbács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essz csak el! - bömbölte a rabszolga. - Leszakítom a karodat, és azzal verlek agyon. Aztán a fejedet tépem le, 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gályamester dühösen lecsapott ismét, de a rabszolga nem hagyta abba a fenyegetőzést. A fekete ruhás ember addig ütötte áldozatát, amíg az térdre nem rogyott, és hátrabillent fejjel, kifejezéstelenül nem meredt az ég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szemű Björn bosszút áll - motyogta a rabszolga, aztán eláj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tek le - vetette oda a gályamester a három zhentilárnak, akik mellette álltak. - Majd folytatjuk a... beszélgetésünket, ha visszajöttem a városból. Keresek egy fehérnépet, hogy kiadjam magamból a feszült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nevettek, és elvonszolták a rabszol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Éjfélhe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t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 szinte jéggé fagyasztotta a tekintetév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nnék vele semmire, még ha meg is próbálnám szajhának álcázni magam. Egy perc alatt átlátnának a csalá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ályamester a közelben csak egy helyre mehet, és az ottani tulajdonos a barátom - mondta Varden. - Ott elkaphat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átta, hogy a gályamester - alacsony, keménykötésű, vastag fekete bajszos ember - elhagyja a hajót, és a magányos őrszem felé ind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taüthetnénk a sötétben, úgy egyszerűbb lenne - mondta Adon, és felemelte a kalapácsát, hogy némi nyomatékot adjon a szavai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javaslata meglepte Kelemvor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szemről rendben - mosolygott rá a papra. - De csak ha jó alkalom adódik rá, miközben követjük Varden barátjának a műintézményé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óbáltak a gályamester nyomában maradni, de az szerette a jól őrzött utcákat. Néhány perc leforgása alatt elveszt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aj - morogta Varden, amikor elrejtőztek egy sötét sikátorban. - A Hízott Ökör felé ment, ahogy gondo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ismert egy rövidebb utat is, így hamarosan a kocsma mögött voltak, egy sötét, mocskos kis utcá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itt - suttogta Varden. Előrement, és belépett a kocsm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Öt perc múlva a hátsó ajtó kitárult, és Varden körvonalai rajzolódtak ki a fényben. A tolvajnak fülig ért a száj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estét, legyetek üdvözölve a Hízott Ökörben - mondta büszkén, és bekísérte Éjféléket. - Mit parancsol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aga elé engedte a többieket, aztán becsukta az ajtót. A helyiség kicsi volt, és színes fátyolfüggönyök díszítették, melyek a fal és a mennyezet számos pontjára voltak felerősítve. Lámpások világítottak, a vendégek arcán lágy kék és piros árnyak játszottak. A berendezés egy ágyból, egy asztalból és néhány székből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ályamestert Ottónak hívják - szólt Varden. - A menyasszonyom mindjárt behozza. - Kelemvorhoz fordult, aki helyet foglalt az egyik kis széken. - De vigyázz, meg ne üsd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nevette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házasodol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száj volt mondanom valamit ennek a nőszemélynek, hogy elviselje a vad dolgaimat - mint amilyen ez is - mosolyodott el. - Különben is, az apjáé a kocsma. Van némi pénz a család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felől zaj hallatszott, és Kelemvor, aki a bejárat mellett ült, csendet intett. A többiek az ajtó másik oldalára húzódtak, hogy a belépő ne lássa őket. Ócska likőr szaga kezdett lengedezni, mielőtt a gályamester meg az ivóbeli vidám dajdajozás hangja bejött az ajt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ó, a gályamester botladozott be a helyiségbe egy gyönyörű nő karján, aki fényes arany ruhát viselt. A szűk öltözék kihangsúlyozta tökéletes alakját. A haja mézszínű volt, összhangban a ruhával. Kezén, nyakán, derekán ékszerek csillogtak. Az arca lenyűgöző volt, és látszott, hogy teljesen leköti a gályamester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avanyú arcot vágott. A nő volt az ő oldalán. De amikor belépett, Varden menyasszonya felkiáltott, megbotlott és előrezuhant. A gályamester ösztönösen lehajolt, Kelemvor pedig jól fejbe vágta egy székkel. Varden becsapta az ajtót, és jól be is zá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űrűt akarok, és szép szertartást - mondta az aranyhajú lány Vardennek. - Szó sem lehet ilyen éjszakai lopódzkodásokról meg hivatali esküvőről. Megértettél, Va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kinyitotta a sz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kívül szó sem lehet tolvajkodásról. Sosem kerestél eleget vele ahhoz, hogy megfelelő állásnak fogadjam el. Arra gondoltam, hogy gyakornokoskodhatnál egy kicsit apa mellett, az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és csókolj meg - Varden derékon kapta a lányt, és magához húzta. Ajkuk összeforrt, és a csók elég sokáig tartott ahhoz, hogy Kelemvor az ágyhoz vonszolja és lefektesse Ot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menyasszonya 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zt hittem, hogy az együtt töltött öreg napjainkig is eljutok a beszédben, mielőtt végre megtesz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rden elmosolyodott, és a többiekhe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Lia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kecsesen meghajolt, aztán Ottóra pilla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tok csinálni vel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 kérdés inkább az, drágaságom, hogy mit </w:t>
      </w:r>
      <w:r>
        <w:rPr>
          <w:rFonts w:eastAsia="Times New Roman" w:cs="Times New Roman" w:ascii="Times New Roman" w:hAnsi="Times New Roman"/>
          <w:i/>
          <w:iCs/>
          <w:color w:val="auto"/>
          <w:sz w:val="22"/>
          <w:szCs w:val="22"/>
          <w:lang w:val="hu-HU" w:eastAsia="zxx" w:bidi="zxx"/>
        </w:rPr>
        <w:t xml:space="preserve">akarunk </w:t>
      </w:r>
      <w:r>
        <w:rPr>
          <w:rFonts w:eastAsia="Times New Roman" w:cs="Times New Roman" w:ascii="Times New Roman" w:hAnsi="Times New Roman"/>
          <w:color w:val="auto"/>
          <w:sz w:val="22"/>
          <w:szCs w:val="22"/>
          <w:lang w:val="hu-HU" w:eastAsia="zxx" w:bidi="zxx"/>
        </w:rPr>
        <w:t>csinálni vele - mondta Var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émán figyelte a szerelmeseket. Volt idő, nem is olyan régen, amikor ő is ugyanezt a szerepet játszotta, mint Varden: a szerelmesét, az őrültét. Liane elkapta a pap tekintetét, és megborzongott a forradás láttán. Adon már hozzászokott ehhez a reakcióhoz, most mégis fájdalom hasított belé. Elfordult, hogy kinyissa a hátsó ajtót, és megnézze a sikát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perc múlva Varden és Liane együttes erővel támogatták vissza a gályamestert a hajóhoz. Mikor a magányos őrrel találkoztak, a gályamester valamit összefüggéstelenül motyogott. Csak úgy dőlt belőle az olcsó lőre szag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it felöntött a garatra - mondta Varden olyan hangosan, hogy a néhány yardnyira rejtőzködő Éjfélék is hallják. Az őr röhögött, mondott néhány durva tréfát, aztán intett, hogy menj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os kis jószág vagy ám - jegyezte meg, amikor észrevette, hogy a lány gonoszul vigyorog rá. - Ha felmész arra a hajóra, sose látunk többet. Azok a legények nem engedn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iane magára hagyta Vardent Ottóval, és ringatózó léptekkel odament az őrhö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lehetőségeim vannak még? - járta körbe a strázsát. A fickó követte a tekintetével, és amikor már háttal volt a hajó feljáratának, Kelemvor és a többiek előrontottak rejtekhelyükről, és segítettek Vardennek Ottót cipelni. Liane hátravetette a fejét, végigsimított a haján, aztán ujjait lassan végighúzta a nyaka sima bőrén, egészen a dereká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viharosat sóhajt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Varden és a többiek egy pillanat alatt az </w:t>
      </w:r>
      <w:r>
        <w:rPr>
          <w:rFonts w:eastAsia="Times New Roman" w:cs="Times New Roman" w:ascii="Times New Roman" w:hAnsi="Times New Roman"/>
          <w:i/>
          <w:iCs/>
          <w:color w:val="auto"/>
          <w:sz w:val="22"/>
          <w:szCs w:val="22"/>
          <w:lang w:val="hu-HU" w:eastAsia="zxx" w:bidi="zxx"/>
        </w:rPr>
        <w:t xml:space="preserve">Éj Királynőjének </w:t>
      </w:r>
      <w:r>
        <w:rPr>
          <w:rFonts w:eastAsia="Times New Roman" w:cs="Times New Roman" w:ascii="Times New Roman" w:hAnsi="Times New Roman"/>
          <w:color w:val="auto"/>
          <w:sz w:val="22"/>
          <w:szCs w:val="22"/>
          <w:lang w:val="hu-HU" w:eastAsia="zxx" w:bidi="zxx"/>
        </w:rPr>
        <w:t xml:space="preserve">fedélzetén termettek Ottóval. Éjfél, Kelemvor és Adon elrejtőztek, amikor Varden fel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hölgyem, nem bírom egyedül, és elvégre érted jött ki a partra, nem értem, szegény szolgálólegény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sak a fejét csóválta a túljátszott produkció halla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ane elbúcsúzott az őrtől, és megígérte, hogy meglátogatja, ha visszajött a hajóról. Próbált nemtörődömnek és ráérősnek tűnni, amikor elindult a hajó felé, de a keze végig reszk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visszavonszolták a gályamestert a sötétbe, aztán le a fedélközbe, ahol a rabszolgák várakoztak. A Félszemű Björn átkozódva ült a helyén. Hirtelen a lába elé zuhant a gályamester ernyedt teste, és a rabszolga kis híján felpattant ültéből. Kelemvor rávigyorgott a rabszolgára, és szétnyitotta a gályamester kabátját. A fickó derekán vaskos kulcscsomó csün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ni mernék, hogy ma este nem számítottál erre a látványra - jegyzete meg Kelemvor. Letépte a kulcsokat, és átadta őket Björ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osz hajcsár volt - mondta az egyik rabszolga a sötétéből. - Vert, korbácsolt minket, minden ok nél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menekült a büntetése alól - kiáltott fel egy más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re szaporodtak a megjegyzések, de a zsivajnak hirtelen véget vetett Björn kinyíló bilincsének kattanása. A vadember felállt - eleinte ugyan kissé remegő lábbal, de büszkén. Akkora volt, hogy Kelemvor is eltörpült mell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jörn megragadta a gályamestert a hajánál fogva, és az arcához hú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még, mit ígértem ma? - hörögte. Megfogott egy fém örvet, és Ottó nyaka köré kattintotta. - Hát most gondolkozhatsz rajta. - Aztán Éjfélékhez fordult. - Azért jöttetek, hogy kiszabadítsatok minket? De miért? Mit kértek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elmosolyodott, és simított egyet a haj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nságos utat Tantrasba. Aztán tiétek a hajó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jörn egyetlen szemével fürkészni kezdte Kelemvort. Elvigyorodott, aztán odadobta a kulcscsomót a következő rabszolgá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benne vagyok - döntötte el, és a többiekhez fordult. - És t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szabadult rabszolgák felujjongtak. Az új kapitányt, Félszemű Björnt éljenez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an akarjátok megint látni a csillagokat? - kérdezte Björn. A rabszolgák mind jelentke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kisebb csetepaté, ami pillanatok múlva kitört a rabszolgák és a néhány zhentili őr között, nem kerülte el a parti őr figyelmét. Amikor a zhentilieket a vízbe dobták, megszólaltak a riadó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jón Kelemvor látta, hogy Adon épp fejbe ver egy zhentilit a kalapácsával, de a katona nem halt meg, és a pap ismét ütni készült, Kelemvor azonban felemel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árat hagyjunk életben túsznak. Talán tudnak valami hasznosat mondani! - fogta le a pap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obb lesz, ha a raktárba dugjuk őket - vélte a pap. Mikor kinézett a kikötőre, elkomorult. Megszólalt a riadó, és katonák érkeztek minden irány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berebbek, mint gondoltam - mondta Kelemvor, és Björnhöz fordult. - Csináljátok, amit kell. Csak siessünk el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lyán tartózkodó néhány zhentili nem jelentett problémát. Hiába volt jó kiképzésük és jó fegyverük, a sokszoros túlerővel szemben tehetetlenek volta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ikor a harc véget ért, Björn akit csak lehetett, az evezőkhöz rendelt. Most ő volt a gályamester. Dobok ütemes hangja szállt fel az éjszakában, és az </w:t>
      </w:r>
      <w:r>
        <w:rPr>
          <w:rFonts w:eastAsia="Times New Roman" w:cs="Times New Roman" w:ascii="Times New Roman" w:hAnsi="Times New Roman"/>
          <w:i/>
          <w:iCs/>
          <w:color w:val="auto"/>
          <w:sz w:val="22"/>
          <w:szCs w:val="22"/>
          <w:lang w:val="hu-HU" w:eastAsia="zxx" w:bidi="zxx"/>
        </w:rPr>
        <w:t xml:space="preserve">Éj Királynője </w:t>
      </w:r>
      <w:r>
        <w:rPr>
          <w:rFonts w:eastAsia="Times New Roman" w:cs="Times New Roman" w:ascii="Times New Roman" w:hAnsi="Times New Roman"/>
          <w:color w:val="auto"/>
          <w:sz w:val="22"/>
          <w:szCs w:val="22"/>
          <w:lang w:val="hu-HU" w:eastAsia="zxx" w:bidi="zxx"/>
        </w:rPr>
        <w:t>felhúzta a horgo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elindultak a kikötőből, Éjfél odasietett Kelemvor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nézz - mutatott vissza Vágvölgy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két hajója indult a szökevények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 kurjantotta Björn, amikor meghallotta a híreket. - A kutyák nem hagynak nekünk lehetőséget. Megfordulunk és harcolun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hajó pillanatok alatt felbolydult, és az </w:t>
      </w:r>
      <w:r>
        <w:rPr>
          <w:rFonts w:eastAsia="Times New Roman" w:cs="Times New Roman" w:ascii="Times New Roman" w:hAnsi="Times New Roman"/>
          <w:i/>
          <w:iCs/>
          <w:color w:val="auto"/>
          <w:sz w:val="22"/>
          <w:szCs w:val="22"/>
          <w:lang w:val="hu-HU" w:eastAsia="zxx" w:bidi="zxx"/>
        </w:rPr>
        <w:t xml:space="preserve">Éj Királynője </w:t>
      </w:r>
      <w:r>
        <w:rPr>
          <w:rFonts w:eastAsia="Times New Roman" w:cs="Times New Roman" w:ascii="Times New Roman" w:hAnsi="Times New Roman"/>
          <w:color w:val="auto"/>
          <w:sz w:val="22"/>
          <w:szCs w:val="22"/>
          <w:lang w:val="hu-HU" w:eastAsia="zxx" w:bidi="zxx"/>
        </w:rPr>
        <w:t>megfordult, hogy útjába álljon a közelebbi zhentili hajónak. A fedélzeti hajítógépekbe mindent beletettek, ami a kezük ügyébe került, beleértve a még ki nem dobott zhentili hullákat is.</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z ellenséges hajóról hangzó rémült kiáltozásból Kelemvor látta, hogy a zhentiliek nem igen vannak felkészülve ilyesfajta harcra. A legénység nagy része nyilvánvalóan parti eltávozáson volt, és Vágvölgy bukását ünnepelte az </w:t>
      </w:r>
      <w:r>
        <w:rPr>
          <w:rFonts w:eastAsia="Times New Roman" w:cs="Times New Roman" w:ascii="Times New Roman" w:hAnsi="Times New Roman"/>
          <w:i/>
          <w:iCs/>
          <w:color w:val="auto"/>
          <w:sz w:val="22"/>
          <w:szCs w:val="22"/>
          <w:lang w:val="hu-HU" w:eastAsia="zxx" w:bidi="zxx"/>
        </w:rPr>
        <w:t xml:space="preserve">Éj Királynőjének </w:t>
      </w:r>
      <w:r>
        <w:rPr>
          <w:rFonts w:eastAsia="Times New Roman" w:cs="Times New Roman" w:ascii="Times New Roman" w:hAnsi="Times New Roman"/>
          <w:color w:val="auto"/>
          <w:sz w:val="22"/>
          <w:szCs w:val="22"/>
          <w:lang w:val="hu-HU" w:eastAsia="zxx" w:bidi="zxx"/>
        </w:rPr>
        <w:t>legénységével és Bán többi katonájával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msebesség! - ordította Björn, egyetlen szemében eszelős csillogássa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két hajó egymásnak rohant, és az üldöző zhentili gálya oldalán jókora lyuk keletkezett. Az </w:t>
      </w:r>
      <w:r>
        <w:rPr>
          <w:rFonts w:eastAsia="Times New Roman" w:cs="Times New Roman" w:ascii="Times New Roman" w:hAnsi="Times New Roman"/>
          <w:i/>
          <w:iCs/>
          <w:color w:val="auto"/>
          <w:sz w:val="22"/>
          <w:szCs w:val="22"/>
          <w:lang w:val="hu-HU" w:eastAsia="zxx" w:bidi="zxx"/>
        </w:rPr>
        <w:t xml:space="preserve">Éj Királynője </w:t>
      </w:r>
      <w:r>
        <w:rPr>
          <w:rFonts w:eastAsia="Times New Roman" w:cs="Times New Roman" w:ascii="Times New Roman" w:hAnsi="Times New Roman"/>
          <w:color w:val="auto"/>
          <w:sz w:val="22"/>
          <w:szCs w:val="22"/>
          <w:lang w:val="hu-HU" w:eastAsia="zxx" w:bidi="zxx"/>
        </w:rPr>
        <w:t xml:space="preserve">visszahúzódott, a másik zhentili hajó pedig közelebb ment, hogy felszedje a túlélőket. A </w:t>
      </w:r>
      <w:r>
        <w:rPr>
          <w:rFonts w:eastAsia="Times New Roman" w:cs="Times New Roman" w:ascii="Times New Roman" w:hAnsi="Times New Roman"/>
          <w:i/>
          <w:iCs/>
          <w:color w:val="auto"/>
          <w:sz w:val="22"/>
          <w:szCs w:val="22"/>
          <w:lang w:val="hu-HU" w:eastAsia="zxx" w:bidi="zxx"/>
        </w:rPr>
        <w:t xml:space="preserve">Királynő </w:t>
      </w:r>
      <w:r>
        <w:rPr>
          <w:rFonts w:eastAsia="Times New Roman" w:cs="Times New Roman" w:ascii="Times New Roman" w:hAnsi="Times New Roman"/>
          <w:color w:val="auto"/>
          <w:sz w:val="22"/>
          <w:szCs w:val="22"/>
          <w:lang w:val="hu-HU" w:eastAsia="zxx" w:bidi="zxx"/>
        </w:rPr>
        <w:t>kifutott a Sárkányöbölbe. De mielőtt száz yardnyira maga mögött hagyhatta volna a zhentilieket, kiáltás hallatszott a hídról. Kelemvor felpillantott, és szörnyű alakot látott a levegőben a gálya felé ús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jéggé dermedt az agya, amikor rájött, hogy Bán nyilván felfedezte az árulását. Sejanus megmenekült a mozgó páncélok elől, és most vadul vágtatott lidércén a gálya felé. Bólája pörgött a levegőben. Kelemvor körülnézett, és látta, hogy Éjfél épp varázsolni kész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el az útból! - kiáltotta Kelemvor, de már késő volt. A bóla a levegőbe röppent. Mindjárt rátekeredik Éjfélre, és belöki a vízbe. Sejanusnak végre lesz legalább egy fogly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irtelen Varden jelent meg a varázsló mellett, és félretolta. A bóla a szőke tolvaj nyakára fonódott, és Éjfél émelyítő reccsenést hallott, amikor a barátja nyaka eltört. Varden kiesett a korláton. Már halot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 fel iszonyodva Éjfél. Az Ashabán elsodródó Cyric képe villant fel az elméjében. Ismét felemelte a kezét. Az ujjai boszorkányos gyorsasággal mozogtak, és sietve mormolta a varázsszavaka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bérgyilkos megrántotta a zablát, és egy pillanatig egy helyben lebegett. Tudatára ébredt annak, mekkora hibát követett el. Éjfél kezéből fényspirál szökkent elő, és a vízbe lövellt Sejanus alatt. Bármit is akart a varázslónő, nem sikerült neki. A bérgyilkos folytatta rohamát az </w:t>
      </w:r>
      <w:r>
        <w:rPr>
          <w:rFonts w:eastAsia="Times New Roman" w:cs="Times New Roman" w:ascii="Times New Roman" w:hAnsi="Times New Roman"/>
          <w:i/>
          <w:iCs/>
          <w:color w:val="auto"/>
          <w:sz w:val="22"/>
          <w:szCs w:val="22"/>
          <w:lang w:val="hu-HU" w:eastAsia="zxx" w:bidi="zxx"/>
        </w:rPr>
        <w:t xml:space="preserve">Éj Királynőjének </w:t>
      </w:r>
      <w:r>
        <w:rPr>
          <w:rFonts w:eastAsia="Times New Roman" w:cs="Times New Roman" w:ascii="Times New Roman" w:hAnsi="Times New Roman"/>
          <w:color w:val="auto"/>
          <w:sz w:val="22"/>
          <w:szCs w:val="22"/>
          <w:lang w:val="hu-HU" w:eastAsia="zxx" w:bidi="zxx"/>
        </w:rPr>
        <w:t>fedélzete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Sejanus leereszkedett, hatalmas fekete csápok nyúltak ki a gálya melletti sötétzöld vízből. A bérgyilkos tőrt rántott, és lenézett. Tucatnyi tekergő, síkos nyúlvány kapkodott feléje. A lidérc lába köré fon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illúzió, gondolta Sejanus. Nem árthat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v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ápok megragadták a bérgyilkost a lovával együtt, és gondosan, módszeresen széjjelszaggatták. Amikor az utolsó fekete végtag is a Sárkányöböl vizébe süllyedt, Éjfél összeesett. Sejanus páncéljának utolsó töredéke is elmerült a véres habo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órákig nem volt hajlandó egy szót sem szólni. Liane úgyszintén magába roskadt Varden halálhíre hallatán. Másnap délben Éjfél csatlakozott Kelemvorhoz a magánlakosztályban, amit Björn tett félre vendégei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 még mindig a megrázkódtatás hatása alatt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udtam ezt csinálni?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demelte a halált - felelte Kelemvor hidegen. - Egy bérgyilkosban nincs irgalom. Ő nem törődik azzal, hogy milyen fájdalmat okoz. Nagy jót tettél a Birodalma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rre gondoltam - szólt Éjfél. - A varázslatra, amit használtam. Tűzgolyó-varázsnak szántam. Csak ezt volt időm megtanulni, amikor elértük a biztonságos sembiai házat. De valami más lett belőle. Valami egészen m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 ingatag a mágia, nem? Ezt jól tud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és próbálta elhessegetni magától azokat a hívatlan kérdéseket, amik az esetet követően vetődtek fel ben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rről lenne szó?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iérezte hangjából az aggodalma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nyugtatta meg Éjfélt. - Mi más lehet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borzon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a beszédből - mondta, és magához húzta a harcost. - Túl sokáig voltunk távol egymástól ahhoz, hogy elbeszéljük ezt a n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csókolta, és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ogy egyszer eljön a mi időnk - emlékeztette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ásnap kerültek elő a kabinból. A fedélzeten Adont látták Lianéval beszélgetni. A forradásos pap vigasztaló mozdulattal a lány hátára tette a kezét, és kimutatott a tengerre. Liane beleszagolt a kezében tartott virágba, aztán kihajolt a korláton, és kelet felé nézett, amerre Varden teste elmerült a ví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ocsátok neked - mondta csendesen, és a Sárkányöböl hullámaiba dobta a virágot.</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11.</w:t>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Tantras</w:t>
      </w:r>
    </w:p>
    <w:p>
      <w:pPr>
        <w:pStyle w:val="Normal"/>
        <w:shd w:fill="FFFFFF" w:val="clear"/>
        <w:ind w:left="0" w:right="0" w:firstLine="173"/>
        <w:jc w:val="both"/>
        <w:rPr>
          <w:rFonts w:ascii="Times New Roman" w:hAnsi="Times New Roman" w:eastAsia="Arial" w:cs="Arial"/>
          <w:b/>
          <w:b/>
          <w:bCs/>
          <w:i w:val="false"/>
          <w:i w:val="false"/>
          <w:iCs w:val="false"/>
          <w:color w:val="auto"/>
          <w:sz w:val="20"/>
          <w:szCs w:val="20"/>
          <w:lang w:val="hu-HU" w:eastAsia="zxx" w:bidi="zxx"/>
        </w:rPr>
      </w:pPr>
      <w:r>
        <w:rPr>
          <w:rFonts w:eastAsia="Arial" w:cs="Arial" w:ascii="Times New Roman" w:hAnsi="Times New Roman"/>
          <w:b/>
          <w:bCs/>
          <w:i w:val="false"/>
          <w:iCs w:val="false"/>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Bán őrjöngött. Az </w:t>
      </w:r>
      <w:r>
        <w:rPr>
          <w:rFonts w:eastAsia="Times New Roman" w:cs="Times New Roman" w:ascii="Times New Roman" w:hAnsi="Times New Roman"/>
          <w:i/>
          <w:iCs/>
          <w:color w:val="auto"/>
          <w:sz w:val="22"/>
          <w:szCs w:val="22"/>
          <w:lang w:val="hu-HU" w:eastAsia="zxx" w:bidi="zxx"/>
        </w:rPr>
        <w:t xml:space="preserve">Éj Királynőjének </w:t>
      </w:r>
      <w:r>
        <w:rPr>
          <w:rFonts w:eastAsia="Times New Roman" w:cs="Times New Roman" w:ascii="Times New Roman" w:hAnsi="Times New Roman"/>
          <w:color w:val="auto"/>
          <w:sz w:val="22"/>
          <w:szCs w:val="22"/>
          <w:lang w:val="hu-HU" w:eastAsia="zxx" w:bidi="zxx"/>
        </w:rPr>
        <w:t>elrablásától és Éjfél szökésétől a Fekete Nagyúr olyan állapotba került, hogy egy teljes napig nem volt hajlandó szólni senkihez. Egyedül üldögélt tróntermében, és magában mormogva szitkoz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ajtaja hirtelen kitárult, és a varázsló, Tarana Lyr lépett be. Az eszelős szőkeség szinte szó szerint nyáladzott az izgalo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zavarsz, amikor szigorúan meghagytam, hogy egyedül kívánok maradni? - vicsorogta Bán, és ökölbe szorult a ke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 nagy levegőt v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mber látni kíván téged, Bán nagyúr. Kint vár az ajtó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mber? - kérdezte Bán. - Nem egy is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őke varázsló zavartan nézett a nagyúr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iszály Istene lehunyta a szemét, és próbált úrrá lenni haragj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sten jelenléte elegendő indok lett volna arra, hogy megzavarj meditációmban. De egy haland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érdekelni fog ez a halandó - dorombolta Tarana, és előre-hátra ringott a sark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megragadta a trón karfáját, úgy hörög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zom benned, mágus, de azért mutasd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arana Lyr átrohant a teremen, és kitárta az ajt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landó fogadni - búgta ki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csú, sötét hajú ember lépett be, és a varázslónő halkan becsukta mögötte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felpattant a trónjáról, és hirtelen tudatára döbbent, hogy Fzoul visszavette a tes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 ordította a pap vad dühvel, és a nyilazó Cyric képe villant át a Fekete Nagyúrral közös elméjén. A pap haragja az elméje egy sötét sarkába nyomta vissza Bán tudatát. Fzoul a varázslónő felé nyújtotta a kezét. - Ide a tőrödd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ozdulatlanul állt, a homlokán veríték gyöngyöz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hallgass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zoul kiragadta a fegyvert Tarana kezéből, és megindult a tolvaj 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Bán vagyok, te ostoba! Fzoul Chembryl fogja megízlelni a vére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hátrálni kezdett a vörös hajú pap elől. Cyric a legkevésbé sem számított arra, hogy szembe kell szállnia Fzoullal. Biztos volt benne, hogy Bán teljesen szétzúzta Fzoul elméjét, amikor átvette a tes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előrelendült a késsel, és Cyric kitért, amennyire tudott. A mozgástér azonban erősen korlátozott volt a helyiségben, és egyetlen elhibázott lépés is halált jelenthetett. Cyric nem kockáztathatta meg, hogy fegyvert ránt. Ha megöli Bán avatárját, akkor a robbanás ereje az egész Vágvölgyet porig rombolhatja - vagy a bukott isten esetleg az ő testét választja következőnek. A kacarászó varázslónő is kántálni kezdett, és mintha varázslatra készülődö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hajú pap balra cselezett, aztán jobbra szökkent, és nekiütközött Cyricnek. Mindketten a földre hemperedtek. A tolvaj feje reccsenve koppant a padlónak, és Fzoul a tolvaj bal szeme felé indult a tőrrel - de aztán megállt. A pap szeme vörösbe fordult, és Bán elmosolyodott, amikor látta Cyric tágra nyílt, rémült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zoul dühkitörései néha meglepnek - mondta a Fekete Nagyúr mintegy mellékesen. Leszállt a tolvajról, és visszaadta a tőrt a varázslónőnek. - Jobban tud gyűlölni, mint némelyik isten. Persze engem kivé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Bán nagyúr - kászálódott talpr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hátat fordított Cyricnek, és visszament a trón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ítottam rád, tolvaj - jegyezte meg a Viszály Istene. - A bérgyilkosaim azt jelentették, hogy meghaltál. Persze mostanában nem túl megbízható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rázta a fejét, és zavart arcot vá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egy percet. Mi történt Fzoullal? - kérdezte bam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ten leült, elnevette magát, és megveregette a homloká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p a szabadságáért küzd... itt bent. Tudod, megállapodtunk. Megcsinál nekem bizonyos dolgokat. Ilyenkor dühönghet a sorsán és szidhatja a világot. Néha egészen elszabadul. - A Fekete Nagyúr elmosolyodott. - Később majd megbüntetem - mondta, mintegy magának. - Bán egy ideig hallgatta Fzoul bosszúordítását, aztán mosolytalanul fordult vissza Cyrichez. - Látom, a színeimet viseled,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lenézett a zhentilár ruhára, amit a Skorpiók Társaságától szer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 felelte ideg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jöttél ide, tolvaj? - kérdezte Bán komolyan. - Tudhattad, hogy a lassú, kínos halál a legtöbb, amire tőlem számíthatsz. Végső soron olyan erőkkel szövetkezel, amelyek az én pusztulásomat és a birodalmam bukását akar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Bán nagyúr - jelentette ki Cyric. - Egy csapat zhentilárral érkeztem Vágvölgybe, akik kétszázan vannak, és az én parancsnokságom alatt állna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Ó, értem - kacagott Bán. - Hasznot akarsz húzni a hatalmamból. Most azonnal mondjak le, Cyric </w:t>
      </w:r>
      <w:r>
        <w:rPr>
          <w:rFonts w:eastAsia="Times New Roman" w:cs="Times New Roman" w:ascii="Times New Roman" w:hAnsi="Times New Roman"/>
          <w:i/>
          <w:iCs/>
          <w:color w:val="auto"/>
          <w:sz w:val="22"/>
          <w:szCs w:val="22"/>
          <w:lang w:val="hu-HU" w:eastAsia="zxx" w:bidi="zxx"/>
        </w:rPr>
        <w:t>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mozdulatlan maradt. A varázslónő hunyorogva fürkészte az arcát; körüljárta, hogy minden oldalról lás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zem ágában sincs vetélkedni veled - mondta Cyric, ügyet sem vetve a kuncogó eszelősre, aki továbbra is körülötte keringett. - Szeretném felajánlani neked a szolgálatai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felkacagott. Fzoul ordított az elméjükben.</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Ne</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bízz benne, </w:t>
      </w:r>
      <w:r>
        <w:rPr>
          <w:rFonts w:eastAsia="Times New Roman" w:cs="Times New Roman" w:ascii="Times New Roman" w:hAnsi="Times New Roman"/>
          <w:color w:val="auto"/>
          <w:sz w:val="22"/>
          <w:szCs w:val="22"/>
          <w:lang w:val="hu-HU" w:eastAsia="zxx" w:bidi="zxx"/>
        </w:rPr>
        <w:t xml:space="preserve">kiáltotta a Fekete Nagyúrnak. </w:t>
      </w:r>
      <w:r>
        <w:rPr>
          <w:rFonts w:eastAsia="Times New Roman" w:cs="Times New Roman" w:ascii="Times New Roman" w:hAnsi="Times New Roman"/>
          <w:i/>
          <w:iCs/>
          <w:color w:val="auto"/>
          <w:sz w:val="22"/>
          <w:szCs w:val="22"/>
          <w:lang w:val="hu-HU" w:eastAsia="zxx" w:bidi="zxx"/>
        </w:rPr>
        <w:t>El fog árulni minket. Mindkettőnket elpusztí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Bán egy sereg képzeletbeli rémséget küldött, hogy elűzze Fzoul tudatát. </w:t>
      </w:r>
      <w:r>
        <w:rPr>
          <w:rFonts w:eastAsia="Times New Roman" w:cs="Times New Roman" w:ascii="Times New Roman" w:hAnsi="Times New Roman"/>
          <w:i/>
          <w:iCs/>
          <w:color w:val="auto"/>
          <w:sz w:val="22"/>
          <w:szCs w:val="22"/>
          <w:lang w:val="hu-HU" w:eastAsia="zxx" w:bidi="zxx"/>
        </w:rPr>
        <w:t xml:space="preserve">Engedetlenségedért azonnal parancsnokot csinálok belőle, ha végeztem, Fzoul, </w:t>
      </w:r>
      <w:r>
        <w:rPr>
          <w:rFonts w:eastAsia="Times New Roman" w:cs="Times New Roman" w:ascii="Times New Roman" w:hAnsi="Times New Roman"/>
          <w:color w:val="auto"/>
          <w:sz w:val="22"/>
          <w:szCs w:val="22"/>
          <w:lang w:val="hu-HU" w:eastAsia="zxx" w:bidi="zxx"/>
        </w:rPr>
        <w:t>ingerkedett az isten az avatár elméj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az előtte álló halandór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miért kéne hinnem neked - morogta, és a mosoly hirtelen eltűnt az arcáról. - Az az átkozott cimborád, Kelemvor már eljátszotta velem ugyanezt. Egyezséget kötöttünk, ő pedig az első adandó alkalommal megszegte. Mi a garanciám arra, hogy te nem teszed majd ugyan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rezzent a harcos említésére. Talán még mindig élnek régi szövetségesei. De gyorsan eltaszított magától minden, Éjfélre és Kelemvorra irányuló gondolatot, és visszatért Bán kérdéséhez. A válasz meglehetősen nyilvánvaló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 mondta határozot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elhúzta a fél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őszinte vagy - állt fel a Viszály Istene. - Bizonyítsd be valahogy, hogy az én oldalamon állsz. Mondj valamit a varázslónő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ég annál is többet mondott Bánnak, mint ami valaha szándékában állt. Szinte mindent elmesélt neki, ami azóta történt, hogy először találkozott Éjféllel Arabelben, egészen az ashabai elválás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vá tettél - járkált Bán fel-alá a trónja előtt. - Bizonyos okok miatt azt hiszem, az igazat mond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van - mondta Cyric. - Nagyon sok mindenen mentem keresztül, hogy felajánlhassam neked a szolgálataimat. - Elmosolyodott, aztán beszámolt azokról a ravasz fortélyokról, melyek révén életben maradt azóta, hogy Yarbro és Mikkel rátaláltak. Tarana karba font kézzel állt a tolvaj mellett. Élvezettel hallgatta mindazt a vérontást és erőszakot, amit Cyric a maga közvetlen előadói stílusában elmes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megcsóválta a fejét, amikor Cyric a történet végére ér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múlt néhány hétben elárultál mindent, ami valaha fontos volt neked. Mim van, ami ennyire kell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talmad - vakkantotta Cyric, egy kissé tán túl szenvedélyesen. - A hatalmad, hogy egy nap birodalmakat rázz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nak remegett a szája derültség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vetélytársnak hangzol, mint szövetségesnek, te tolva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Bán trónja elé 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irodalmak földje hatalmas, Fekete Nagyúr. Ha mindent meghódítottál, biztosan akad majd egy kicsi királyság számomra is. Végül is egy isten nem pepecselhet maga egy egész világ mindennapi, csip-csup ügyeivel. - A tolvaj még egy lépést tett a trón felé. - Adj nekem egy király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megdöbb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fel van vágva a nyelved, Cyric. Talán nem kéne elpazarolnom ezt a képességedet azzal, hogy itt helyben megöllek. Bármilyen szórakoztató is lenne. - Közelebb intette a varázslónőt. - Hagyják abba Durrock kínzását, és hozzák ide. Adunk a tolvajnak egy lehető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ana meghajolt, és kisi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elment, Bán odament a tolvaj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hogy őrült szolgám elment, van valami, amit nem mondtál el a varázslónőrő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Egy név villant Cyric agyába, Éjfél </w:t>
      </w:r>
      <w:r>
        <w:rPr>
          <w:rFonts w:eastAsia="Times New Roman" w:cs="Times New Roman" w:ascii="Times New Roman" w:hAnsi="Times New Roman"/>
          <w:i/>
          <w:iCs/>
          <w:color w:val="auto"/>
          <w:sz w:val="22"/>
          <w:szCs w:val="22"/>
          <w:lang w:val="hu-HU" w:eastAsia="zxx" w:bidi="zxx"/>
        </w:rPr>
        <w:t xml:space="preserve">igazi </w:t>
      </w:r>
      <w:r>
        <w:rPr>
          <w:rFonts w:eastAsia="Times New Roman" w:cs="Times New Roman" w:ascii="Times New Roman" w:hAnsi="Times New Roman"/>
          <w:color w:val="auto"/>
          <w:sz w:val="22"/>
          <w:szCs w:val="22"/>
          <w:lang w:val="hu-HU" w:eastAsia="zxx" w:bidi="zxx"/>
        </w:rPr>
        <w:t>neve. A szó a nyelve hegyén volt, de visszaszívta. Ennek a tudásnak a birtokában Bán egy pillanat alatt uralmat szerezhet a varázsló lelke fölött, és Cyric egyáltalán nem volt biztos benne, hogy ez jó lenne. Legalábbis egy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szilárdan, és az isten szemébe nézett. - Nincs semmi m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ílt az ajtó, és Durrockot hozták láncra verve a Fekete Nagyúr elé. Cyric összerezzent, amikor a bérgyilkos torz arcába pillantott. Aztán rájött, hogy azok az égési sebek már régiek. Csak egy-két seb látszott újabb keletű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ocsátó hangulatban vagyok ma, Durrock. Bár biztosan nem tart sokáig - mondta Bán a bérgyilkosnak, és visszament a trónjához. - Feladatot adok neked. Elmész Tantrasba ezzel a tolvajjal itt, és kikémleled a régi szövetségeseit. Elég jól ismered őket, hisz te hoztad őket Vágvölg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megmerevedett, és meghajtotta a fejét. Mielőtt a földre sütötte volna a szemeit, Cyric izzó gyűlöletet látott benn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oly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ár mondottam, nem akarom, hogy a varázsló meghaljon. A pap nem érdekes. Ami pedig a harcost, Oroszlánölő Kelemvort illeti, azt akarom, hogy a feje a templomom kapuja fölé legyen kitűzve. Világosan beszéltem? - kérdezte él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án nagyúr - felelte Durrock morog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kérdésed? - mondta Bán, amikor Cyric nem felelt azonn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lvaj bólintott, és Durrockra pillantott, aztán vissza Bánra.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Mi van, ha felfedezik a rejtekhelyét annak a </w:t>
      </w:r>
      <w:r>
        <w:rPr>
          <w:rFonts w:eastAsia="Times New Roman" w:cs="Times New Roman" w:ascii="Times New Roman" w:hAnsi="Times New Roman"/>
          <w:i/>
          <w:iCs/>
          <w:color w:val="auto"/>
          <w:sz w:val="22"/>
          <w:szCs w:val="22"/>
          <w:lang w:val="hu-HU" w:eastAsia="zxx" w:bidi="zxx"/>
        </w:rPr>
        <w:t xml:space="preserve">...dolognak, </w:t>
      </w:r>
      <w:r>
        <w:rPr>
          <w:rFonts w:eastAsia="Times New Roman" w:cs="Times New Roman" w:ascii="Times New Roman" w:hAnsi="Times New Roman"/>
          <w:color w:val="auto"/>
          <w:sz w:val="22"/>
          <w:szCs w:val="22"/>
          <w:lang w:val="hu-HU" w:eastAsia="zxx" w:bidi="zxx"/>
        </w:rPr>
        <w:t>amiről beszéltünk? Mi van, ha el akarják vinni Tantras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összevonta a szemöldökét, és megszorította a trón karfájá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kkor, Cyric, </w:t>
      </w:r>
      <w:r>
        <w:rPr>
          <w:rFonts w:eastAsia="Times New Roman" w:cs="Times New Roman" w:ascii="Times New Roman" w:hAnsi="Times New Roman"/>
          <w:i/>
          <w:iCs/>
          <w:color w:val="auto"/>
          <w:sz w:val="22"/>
          <w:szCs w:val="22"/>
          <w:lang w:val="hu-HU" w:eastAsia="zxx" w:bidi="zxx"/>
        </w:rPr>
        <w:t xml:space="preserve">mindnyájuknak </w:t>
      </w:r>
      <w:r>
        <w:rPr>
          <w:rFonts w:eastAsia="Times New Roman" w:cs="Times New Roman" w:ascii="Times New Roman" w:hAnsi="Times New Roman"/>
          <w:color w:val="auto"/>
          <w:sz w:val="22"/>
          <w:szCs w:val="22"/>
          <w:lang w:val="hu-HU" w:eastAsia="zxx" w:bidi="zxx"/>
        </w:rPr>
        <w:t>meg kell halni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ja hagyták el Vágvölgy kikötőjét a lopott gályán. Éjszaka világító pötty mutatta a láthatáron a várost, ahová tartottak. A földöntúli fény eredetét nem lehetett megmagyarázni, de ahogy közelebb értek, a világosság erősebb l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önös fénytől eltekintve az út eseménytelen volt. A rabszolgák váltották egymást az evezőknél, és élvezték az arcukat simogató meleg napfényt. Adon, mint általában, magában elmélkedett. Éjfél hol a varázskönyve, hol Kelemvor gyengéd társaságában töltötte az id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ost nyugodtabb volt, mint amilyennek Éjfél valaha is látta, bár néha kitört rajta az aggodalom, hogy talán csak időlegesen szűnt meg az átok. Bár Éjfél is boldog volt, sokszor arra gondolt, hogy Kelemvor talán jobban érezné magát, ha megint kalandozhatna, vagy Björnnel és embereivel hajózhatna. Arra is gondolt, hogy talán nem szívesen kockáztatja meg Tantrast. A kérdés hamarosan nyugtalanítani kezdte. Hasonló problémák már egyszer okoztak törést köztük Árnyasvölgyben, és Éjfél nem akarta, hogy ez megismétlődj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odaállt Kelemvor elé. A hajóorrban álltak, nézték a hullámokat meg a sötét partvonalat. Kora reggel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megyek - mondta Kelemvor egyszerűen. - Nincs más célom, mint hogy melletted maradjak. - Aztán komoly arccal a varázslóra nézett. - Neked viszont nagy küldetésed van, amit az istenek maguk bíztak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 hogy velem tartasz, hogy követsz engem a sorsomban, nem ugyanolyan átok, Kel? - kérdezte Éjfél sötéten. - Még kevésbé vagy ura az életednek, mint az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ölelte és megcsók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lek - mondta Éjfél, és a szó úgy csúszott ki a száján, hogy még fel sem fogta, mit is készül mond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téged - suttogta Kelemvor, és megint megcsókolta. Egy darabig így álltak, összeölelkezve. - Hamarosan kikötünk - sóhajtotta a harcos. - Szóljunk Adonnak. - Kéz a kézben elin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perc múlva találtak rá a fedélzeten. Björn és Liane is odajöttek. Tantras már ott derengett a távol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lyan nagy város, mint Vágvölgy, de nagyon hasonló - mondta Björn. - Biztosan nem akartok inkább az Élő Városba 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lgunk van itt - mondta Adon elsötétülő tekintette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Egy óra múlva az </w:t>
      </w:r>
      <w:r>
        <w:rPr>
          <w:rFonts w:eastAsia="Times New Roman" w:cs="Times New Roman" w:ascii="Times New Roman" w:hAnsi="Times New Roman"/>
          <w:i/>
          <w:iCs/>
          <w:color w:val="auto"/>
          <w:sz w:val="22"/>
          <w:szCs w:val="22"/>
          <w:lang w:val="hu-HU" w:eastAsia="zxx" w:bidi="zxx"/>
        </w:rPr>
        <w:t xml:space="preserve">Éj Királynője </w:t>
      </w:r>
      <w:r>
        <w:rPr>
          <w:rFonts w:eastAsia="Times New Roman" w:cs="Times New Roman" w:ascii="Times New Roman" w:hAnsi="Times New Roman"/>
          <w:color w:val="auto"/>
          <w:sz w:val="22"/>
          <w:szCs w:val="22"/>
          <w:lang w:val="hu-HU" w:eastAsia="zxx" w:bidi="zxx"/>
        </w:rPr>
        <w:t>beért Tantras kikötőjébe. Egy hatalmas hegygerinc nyúlt be a Sárkányöbölbe természetes hullámtörő falat alkotva. A hajó a fal déli nyílása felé tartott. Erős hajítógépek védelmezték a helyet a sziklás belső falról. A kikötő zsúfolásig telve volt, és a révkalauz jelzett nekik, hogy húzzák fel a felségjelzés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ás - rendelkezett Björn. - Nincs felségjelünk, úgyhogy nem mehetünk közelebb. Csónakon menjetek ki a partra. Ha kiteszünk titeket és továbbmegyünk, nem foglalkoznak ve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felelte Kelemvor, és hátba veregette a kapitányt. Mindnyájan tömött úti zsákot kaptak, erszényeiket pedig teletöltötték arannyal a zhentili készletekből. Ez volt Björnék búcsúzó hálaajándéka. Kötéllétrán lemásztak az egyik csónakba. Éjfél idegesnek tűnt, ahogy elhelyezkedtek, és a szárazföld felé pislogott. Kelemvornak eszébe jutott a rengeteg viszontagság, amit Éjfélék átéltek az ashabai csónakúton, ezért szorosan megfogta Éjfél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evezek - mondta Adon tompán, hogy a szerelmeseknek ne kelljen elszakadniuk egymástól. Eloldozta a csónakot, aztán felnézett a nagy hajó fedélzetére, a búcsút intő kapitányra. Elindultak a kis csónakkal Tantras partjai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jörnnel maradunk, új életet kezdhettünk volna - mondta Éjfél, ahogy a gálya távolodni kezdett tő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lem - felelte Kelemvor. - Egy héten belül összevesztünk volna ebben a bezártságban, egy hónap múlva pedig egymás torkának ugrottun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lyen kevésre tartod a kapcsolatunkat? - kérdezte Éjfél őszinte meglepeté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 ölelte át Éjfél derekát a harcos. - De mind a kettőnknek szükségünk van egy kis veszélyre, meg a nyílt mozgástérre, nem igaz? Így izgalmasabb az é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urtán, keserűen fel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em istenekkel és láttam őket elpusztulni. Fogtak perbe a Völgyek leghatalmasabb mágusának megöléséért, és ítéltek halálra. Majdnem belefulladtam az Ashabába, és halálra üldöztek egy őrült isten emberei. Küldetés ide vagy oda, most el tudnék viselni egy kis un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csónak száz yardnyi közelségbe ért a kikötőhöz, a révkalauz egy kis öbölhöz intette őket az északi végen. Itt egy kis csapat - köztük két katona, karddal és íjjal, meg Torm szimbólumával, fémkesztyűvel - várta őket, amikor kimásztak a csónakból, és kikötö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átok, mi járatban vagytok - mondta egy középkorú férfi, a csoport vezetője unott arcc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ondta, min mentek keresztül Vágvölgyben, bár nem említette Tantrasba jövetelük igazi o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ekete Nagyúr az ellenségetek, akkor Tantras a szövetségesetek. Faulkner a nevem - mondta nekik örvendezve a férf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mólóra lépett, Kelemvor Faulknerhe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ől van a furcsa fény az égen errefelé éjszaka? Már akkor láttuk a hajóról, amikor félúton vol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szaka? - szortyintott Faulkner. - Tantrasban már nincs olyan, hogy éjszaka. Az Érkezések Napja óta, amikor Torm nagyúr, a Hűség Istene megmutatkozott előt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éjszaka? Zavaró lehet - mormog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tras az örök fény városa - mondta Faulkner, és vállat vont. - Istenünk szabja meg számunkra a nap óráit, hűséget ültet a szívünkbe, és józan észt a fejünkbe. Nincs ebben semmi zavar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átta, hogy Adon kissé remeg. Akár harag, akár félelem támadt benne, az állapotát mindenképp Faulkner szavai idézték elő. A pap megfordult, és némán otthagy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örődjetek vele - mondta Éjfél kétségbeesetten, mert nem akarta, hogy a katonák sértésnek vegyék Adon viselkedését. A csoport egy másik tagja lépet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mondta a Sian nevű fiatal katona. - Látszik rajta, hogy pap volt. Mióta van így elves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elindultak Adon után a mólón, és Éjfél elmondta, hogyan kapta Adon a sebét a tilvertoni Gond-hívektől, hogyan vesztette el az önmagába és a Szépség Istennőjébe vetett hi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a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n elvesztették a hitüket most, hogy az istenek Faerunban járnak a Síkok helyett. Talán a mi szép városunkban a barátod megleli azt a nyugalmat, amire oly nagy szüksége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érezte Elminster gömbjét a hátán a zsák anyagán keresztü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nem lesz sok időnk pihenni - mondta halkan, aztán Kelemvorral és a csapattal együtt bementek a tantrasi kikötő főépületeibe. Adon az őr mellett várakozott, amikor odaé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új ruhákat vettek, és kaptak némi tájékoztatást a városról. Tantrast, mint a legtöbb várost, fal védte. Itt a fal körülölte az egész települést, és kanyargó ösvénnyel nyúlt le a sziklás partra. Az északi gerincen tornyok sorakoztak; itt volt a Tantrasi Fellegvár is. Torm temploma - ami a város központja volt az isten eljövetele óta - az északi végen volt, és a hozzá vezető utcák erősen emelkedtek. A város déli végén harangtorony állt, mellette katonai épületegyüttes, ahová civilek nem léphettek be. Számos elhagyott templom is volt errefelé, többek közt Mystra egy szentélye is, a torony közel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től a nevezetességektől eltekintve Tantras eléggé jellegtelen - fejezte be Si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jellegtelen - mondta Adon tompán. - Úgy tűnik, mintha háborúra készül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ian összehúzta a szemét, és a papra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ost érkeztetek Vágvölgyből, nem igaz? Számos jelentés támasztja alá a beszámolótokat a város állapotáról. Ha Zhentilvár és Bán nagyúr új területeket akar szerezni, hogy kiterjessze gonosz birodalmát, akkor miért elégedne meg a Sárkányöbölnek csupán az egyik fel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egy vélemény - felelte Adon hidegen. - Különben is azt hittem, hogy Torm megvéd benn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 nem arra lett építve, hogy egy isten lakjon benne. Különben is csak nemrég érkezett. Istenünk jelenléte talán önmagában is elriaszt minden ellenséget, de azért felkészülünk rá, hogy megvédjük magun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ekülttáborokat is láttam a környéken - jegyezte meg Éjfél, hogy minél gyorsabban másra terelje a sz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irodalmakban uralkodó káosz némely szomszédunkat arra késztette, hogy a mi védelmünket kérjék - felelte Sian. - Mások délre menekültek Hollószirtbe, vagy északra Calauntba. Hlintar gyakorlatilag lakatlan azóta, hogy egy természetellenes vihar söpört végig rajta, és kifordította a temetőben a sírokat. A halottak életre keltek, és most ők uralják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perccel később már magukban álltak egy utcán, ami párhuzamosan haladt a parttal, aztán a déli üzleti negyed felé vezetett. Vándor csepűrágó-társulat haladt el mellettük, és különféle történet töredékeket adtak elő, vérbő komédiától egészen sötét tragédiáig. Éjfélék próbáltak távol maradni tőlük, mégis belekerült néhány aranyukba, mire a csepűrágók otthagyt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skedők is voltak az utcán, és teli tüdőből ajánlgatták portékáikat. Sokuk külsején látszott, hogy a káosz az üzleti életre volt a legrosszabb hatással. Kelemvor csak nézelődött, Éjfél viszont talált egy új szalagot a hajába. Adon egy szabadtéri étkezdénél bóklá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kóstolt egy furcsa ételt, ami kenyérből, kicsontozott húsból és egész borsszemekkel megszórt piros szószból 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finom - mondta az eladónak, aztán továbbadta a tányért Kelemvornak, aki szintén kipróbálta az újdon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fogadó innen tíz háznyira, ahol ma reggel kitették a táblát, hogy van üres szobájuk - mondta az eladó. - Jobb lesz, ha siettek, mielőtt elfoglalj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kifizette az ételt, és megköszönte a tanácsot. Aztán a fogadó keresésére indultak. Miután vagy tízszer eltévedtek a zegzugos utcákon, és minden egyes útbaigazítás csak rontott a helyzeten, végül megtalálták a Lusta Hold fogadót. Mikor beléptek, egy aranyszegélyű vörös köpenyt viselő fiatalember állt elé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ddig maradtok? - kérdezte hideg és üzleties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udjuk, de ebből legyen meg minden - mondta Kelemvor mogorván, és néhány pénzdarabot nyomott a fiú kezébe. - Két szobát veszünk ki - tette hozzá. - Legalábbis a hét végé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 egyszerű beosztású volt, a földszinten nagy ivóval, konyhával és raktárral, az első és második emeleten pedig vendégszobákkal. Egy Torm szimbólumával díszített pajzs árválkodott a sarokban, a fiú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ember ragaszkodott hozzá, hogy ő vigye a csomagokat, pedig láthatóan majd' összerogyott a súly alatt. Felvezette Éjféléket egy fa csigalépcsőn, ami a második emeletre vezetett. Miután a fiú elment, és körülnéztek a szobájukban, az ivóban találkoztak. Még messze volt a vacsoraidő, így kevesen voltak rajtuk kív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itt vagyunk - mondta Kelemvor. - Tantrasban. - Mélyet sóhajtott. - Éjfél, hogyan ismerjük meg azt a táblát? És mit csinálunk vele, ha megtalál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ugyan megtaláljuk - mondta Adon sötéten, és idegesen dobolt a ragacsos, mosatlan aszt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juk - jelentette ki Éjfél szilárdan, és a papra nézett. - A gömb, amit Lhaeótól kaptunk, széttörik, ha olyan nagy erejű mágikus tárgy közelébe kerül, mint amilyen a Sors Táblája. - Kelemvorhoz fordult. - Ami pedig a kinézetét illeti, Mystra az utolsó üzenetében a Kilgrave kastélyban megmutatta nekem. Agyagból van, és alig két lábnyi magas. Kékesfehéren izzó rúnák vannak rajta, amelyek erős mágiát sugároz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 mágia megbízhatatlan - dörmögte Kelemvor, és intett a felszolgálólánynak, hogy sört kér. - Ki tudja, hogy egyáltalán működik-e ez a gömb? És hol kezdjük a keresést? Nem fésülhetünk át minden tenyérnyi területet. Túl nagy ez a város. - Elfordult a barátaitól. - Amellett pedig gondolnunk kell arra is, hogy Bán nyilván ügynököket küld utánunk. Az emberei el is vihetik a táblát, mielőtt ráakadná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végigsimított az arcán, és az ajtó felé nézett. A tökéletes napsütés az érkezésük óta változatlan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ihetünk azoknak, akik a mólón fogadtak minket, akkor állandó nappali fényben kutathatunk. Ez legalább hátráltatja Bán egyes ügynök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kihozta a harcos sörét, és Éjfélék elhallgattak, amíg el nem ment. De amint a lány már nem volt hallótávolságban, Kelemvor az asztalra csap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unk le teljesen az alvásról - sziszegte. - Azt akarod, hogy a fáradtságtól ne tudjuk megvédeni magunkat, ha ránk támadnak? Jobb terv kell ennél, hogy csak úgy találomra elindulunk az után az átkozott tábla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e mit javasolsz? - vakkantotta Éjfél, és a lelke elgyötörtsége sötétre festette a hangjá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felsóhajtott, és lehuny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szét kéne válnunk - mondta Kelemvor. - Így sokkal nagyobb területet tudunk átvizsg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gus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len gömbünk van, amivel megtalálhatjuk. Ha én elviszem, ti hogyan akartok keresgé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próbált nem törődni Éjfél hangjának élével, és próbált lecsillapod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tam kiszedni Bánból, hol van a tábla. Nem volt hajlandó pontosan megmondani, de beszélt valamit arról, hogy "hinni kell". Akkor nem tudtam, mi lehet ennek a jelentősége, de talán fontos utal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nak eszébe jutott valami.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mplomok - mondta egyszerűen. - Bán nyilván játszott a "hit" szóval. Manapság ez nem szokatlan az isteneknél - nyúlt a sebéhez. - És Faulkner azt mondta, hogy van egy csomó elhagyott templom a városban. Lehet, hogy a tábla ott van az egyikbe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Na, ez legalább valami kiindulópont - mondta Éjfél, aztán a harcoshoz fordult. - Ami pedig a másik kérdésedet illeti, Kel, </w:t>
      </w:r>
      <w:r>
        <w:rPr>
          <w:rFonts w:eastAsia="Times New Roman" w:cs="Times New Roman" w:ascii="Times New Roman" w:hAnsi="Times New Roman"/>
          <w:i/>
          <w:iCs/>
          <w:color w:val="auto"/>
          <w:sz w:val="22"/>
          <w:szCs w:val="22"/>
          <w:lang w:val="hu-HU" w:eastAsia="zxx" w:bidi="zxx"/>
        </w:rPr>
        <w:t xml:space="preserve">egyvalamit </w:t>
      </w:r>
      <w:r>
        <w:rPr>
          <w:rFonts w:eastAsia="Times New Roman" w:cs="Times New Roman" w:ascii="Times New Roman" w:hAnsi="Times New Roman"/>
          <w:color w:val="auto"/>
          <w:sz w:val="22"/>
          <w:szCs w:val="22"/>
          <w:lang w:val="hu-HU" w:eastAsia="zxx" w:bidi="zxx"/>
        </w:rPr>
        <w:t>biztosan tudunk csinálni a Sors Táblájával, ha megtaláltuk. Elminster mondta, hogy Mennyei Lépcsők - utak a Síkokra - egész Faerunban sok helyen vannak. Csak istenek vagy Elminsterhez hasonló nagyhatalmú varázslók láthatják és érinthetik ezeket. Egy halandó úgy átmegy rajtuk, hogy észre sem veszi. - Éjfél elhallgatott, és jól meggondolta a következő mondatát. - Én már láttam két Mennyei Lépcsőt, és szerintem oda kéne vinni a táblát az egyikhez, és odaadni Helmnek. De először Torm színe elé kell kerülnünk. Ő biztosan tudja, hol van a legközelebbi lépcső. - Megint elhallgatott, és Adon vállára tette a kezét. - Ez a te feladatod lesz. Mint tapasztalt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hátrarúgta a szé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 fel, mire az ivó néhány vendége csodálkozva meredt rá. - Nem tudok beszélni egy istenn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eremben mormogás támadt, és Éjfélnek meg kellett keményítenie a szívét a rémült, gyerekszerű pap látt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száj - mondta végül. - Kelemvornak az lesz a dolga, hogy biztonságos utat keressen, hogy gyorsan elhagyhassuk Tantrast, ha megtaláltuk a táb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a sörbe korty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rogta. - Fel kell tételeznünk, hogy az egyik Mennyei Lépcsőnek itt kell lennie valahol a város közelében. Ha nem így van, akkor nem így van. De ha igen, akkor fel kell készüln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elsápadt, a keze remegett. De amikor meglátta, hogy a vendégek őt nézik, felállította a székét, le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akarom juttatni a Táblát a síkokra - mondta Éjfél olyan véglegességgel, ami megijesztette Kelemvort, bár nem tudta, miért. - Csak így vethetünk véget annak az őrületnek, ami eluralkodott Faerunon. A keresést pedig azonnal el kell kezdenünk. Két nap múlva találkozunk ugyan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dologra nem gondoltál - jegyezte meg Adon halkan, és eltakarta az arcát, miközben remegő hangon megszólalt. - Mi lesz, ha ott állsz a Strázsák Istene előtt az egyik táblával, és ő megkérdezi, hogy hol a más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om neki az igazat - mondta Éjfél tompán. - Helmnek semmi oka nincs rá, hogy bánt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idegesen, erőltetetten felkaca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ös - jegyezte meg. - Ha jól emlékszem, Mystra ugyanezzel próbálkozott... és Helm darabokra szaggatta. - Adon felállt az asztaltól, és magukra hagyta társait a gondolatai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Éjfélék is visszamentek a szobájukba. Épp a lépcsőnél voltak, amikor egy ősz szakállú, hárfát szorongató dalnok lépett be a fogadóba, és elindult az ivó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tt nem jótékonykodunk - morogta a fogadós nagyképűen. - Ha ingyen szállást keresel, akkor a helyi szegényházat tudom ajánl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elindultak felfelé a lépcsőn, az agg dalos pedig utánuk nézett, amíg el nem tűntek a szeme elől. Csak ekkor fordult vissza a fogadós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énzem van, de a türelmem kevés - nyitotta ki az énekes a kezét, és tenyerében aranyak csill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ddig óhajtasz maradni? - kérdezte a fogadós immár udvariasan, egészen más hangon, mint az elő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összehúz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szállás. Csak meg akarok tudni valamit. Mit tudsz mondani arról a párról, akik az előbb felmen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gadós gyorsan körülnézett, hogy nem hallja-e valak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tól függ, hogy mennyit ér neked a dolog - suttogta ravasz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t - mondta a dalnok. Megrázta a maroknyi aranyat, és felnézett a lépcsőn. Már nem mosolygott. -Többet, mint képzelné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ogadós mohón elvigy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 fantáziám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 el mindent - szólt az énekes halkan, és átadta az aranyat. - Mert kevés az időm, és sok mindent kell megtudnom.</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12.</w:t>
      </w:r>
    </w:p>
    <w:p>
      <w:pPr>
        <w:pStyle w:val="Normal"/>
        <w:shd w:fill="FFFFFF" w:val="clear"/>
        <w:ind w:left="0" w:right="0" w:firstLine="173"/>
        <w:jc w:val="center"/>
        <w:rPr>
          <w:rFonts w:ascii="Times New Roman" w:hAnsi="Times New Roman" w:eastAsia="Arial" w:cs="Arial"/>
          <w:b/>
          <w:b/>
          <w:bCs/>
          <w:i w:val="false"/>
          <w:i w:val="false"/>
          <w:iCs w:val="false"/>
          <w:color w:val="auto"/>
          <w:sz w:val="28"/>
          <w:szCs w:val="28"/>
          <w:lang w:val="hu-HU" w:eastAsia="zxx" w:bidi="zxx"/>
        </w:rPr>
      </w:pPr>
      <w:r>
        <w:rPr>
          <w:rFonts w:eastAsia="Arial" w:cs="Arial" w:ascii="Times New Roman" w:hAnsi="Times New Roman"/>
          <w:b/>
          <w:bCs/>
          <w:i w:val="false"/>
          <w:iCs w:val="false"/>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Templomok és harangok</w:t>
      </w:r>
    </w:p>
    <w:p>
      <w:pPr>
        <w:pStyle w:val="Normal"/>
        <w:shd w:fill="FFFFFF" w:val="clear"/>
        <w:ind w:left="0" w:right="0" w:firstLine="173"/>
        <w:jc w:val="both"/>
        <w:rPr>
          <w:rFonts w:ascii="Times New Roman" w:hAnsi="Times New Roman" w:eastAsia="Arial" w:cs="Arial"/>
          <w:b/>
          <w:b/>
          <w:bCs/>
          <w:i w:val="false"/>
          <w:i w:val="false"/>
          <w:iCs w:val="false"/>
          <w:color w:val="auto"/>
          <w:sz w:val="20"/>
          <w:szCs w:val="20"/>
          <w:lang w:val="hu-HU" w:eastAsia="zxx" w:bidi="zxx"/>
        </w:rPr>
      </w:pPr>
      <w:r>
        <w:rPr>
          <w:rFonts w:eastAsia="Arial" w:cs="Arial" w:ascii="Times New Roman" w:hAnsi="Times New Roman"/>
          <w:b/>
          <w:bCs/>
          <w:i w:val="false"/>
          <w:iCs w:val="false"/>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Lusta Hold előtt Éjfélék elbúcsúztak egymástól. Éjfél immáron ötödször és utoljára megcsókolta Kelemvort, </w:t>
      </w:r>
      <w:r>
        <w:rPr>
          <w:rFonts w:eastAsia="Times New Roman" w:cs="Times New Roman" w:ascii="Times New Roman" w:hAnsi="Times New Roman"/>
          <w:i w:val="false"/>
          <w:iCs w:val="false"/>
          <w:color w:val="auto"/>
          <w:sz w:val="22"/>
          <w:szCs w:val="22"/>
          <w:lang w:val="hu-HU" w:eastAsia="zxx" w:bidi="zxx"/>
        </w:rPr>
        <w:t>az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simogatta a haját. Kelemvor erős, büszke vonásai mostanában kissé meglágyultak, hogy az átok elmúlt. De ma aggodalom és kétely felhőzte a harcos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is együtt kéne maradnunk - mondta a varázslónak. - Nem örülök neki, hogy kockáztatod az éle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gus Kelemvor szája elé tartotta az egyik ujját, aztán higgadtan megjegye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an kockáztatunk, így van a legnagyobb esélyünk arra, hogy megtaláljuk, amit keresünk, és gyorsan továbbálljunk. Tudod, hogy így nagyobb területet kutathatunk át, és gyorsabban haladha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a kezébe vette Éjfél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rmogta, és megcsókolta a lány ujjait. - Légy óvat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ondod nekem, hogy vigyázzak magamra? - kérdezte Éjfél kedveskedő gúnnyal, és megveregette a harcos arcát. Elbúcsúzott Adontól is, és elindult. Két háztömbnyit ment délnek, amíg el nem ért egy földszintes, szürke kőházhoz, amin nem látszott egyetlen ablak sem. Az ajtó fölött felirat: "A Szerény Élet Há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megnyomta a félig nyitott ajtót, de nem tudta megmozdítani. Először azt hitte, hogy az ajtó egyszerűen beragadt, de aztán a nyíláson át egy ember karját látta a földön. Halk nyögés hallatszott bentről, és Éjfél jobban nekifeszült. Az ajtó megmozdult, és földön súrlódó test zaja hallatszott. Mikor elég széles lett az ajtónyílás, Éjfél beoldalazott a sötét épületb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 Szerény Élet Házának belsejét a támgerendákra erősített fáklyák világították meg. Tucatnyi csupasz vaságy állt mindenfelé a helyiségben, és jó hetven férfi, nő és gyerek zsúfolódott össze a ház száz négyzetlábnyi területének zömét elfoglaló egyetlen szobában. Önkéntesek járkáltak a szegények, otthontalanok, betegek között, és ennivalót osztottak, amit a hátulsó nyitott konyhából h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enézett, és meglátta a férfit, aki az ajtó mögött hevert. Negyvenes évei végén járhatott, és az őrség egyenruháját viselte, csak éppen a rangjelzések és hivatalos jelvények helyén tátongtak jókora lyukak. Nyűtt bőrszíjakból készült szandál volt a lábán, és kezeit a mellére szor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hetek? - kérdezte halkan Éjfél. Odalépett a férfihoz, és föléje hajolt. A férfi hirtelen feléje csapott, meglepően gyors mozdulattal. Éjfél hátraesett, elkerülve a csapást, és látta, hogy az ember kezében nagy, rozsdás fémtüske van. Éjfél kihátrált a támadótávolságból. A férfi azonban nem próbált újra rácsapni. Csak markolta a tüskét, és nézte a padl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rezte, hogy kezek ragadják meg a karját, és felhúzzák. Mikor megfordult, egy középkorú asszonyt és egy ifjút látott, aki talán az asszony fia lehetett. Mindketten az önkéntesek tiszta, fehér ruháját visel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dolgod itt? - kérdezte az asszony mogorván, és karba fonta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vezetőre lenne szükségem a városban - mondta Éjfél. - Arra gondoltam, hogy t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talán itt találsz olcsó embert - vakkantotta a nő. - A kormánynak van egy bérmunka-irodája a Hillier úton. Inkább oda men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szemöldökét ránc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olyan embert szeretnék, aki jobban ismeri a várost és a szokásokat, mint valami unott kormányzati alkalmazott. - Körbemutatott a szobán. - Amúgy pedig segíteni akar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zadást akarsz? - sziszegte halkan a nő. - Ha itt pénzt ajánlasz, megölik egymást érte. Tágulj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Én elmegyek veled - mondta a fiatalember, amikor Éjfél indulni akart. - Én a városi kormányzatnak dolgozom, amikor nem itt vagyok. De ők elveszik a javát annak, amit keresek. Nem állapodhatnánk meg csak úgy, egymás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 nézett szűkre húzott szemmel a fiúra Éjfél. - Ha beleegyezel, hogy útközben nem rágod a fülem állandóan a kérdéseidd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á - mondta a fiú tágra nyílt szemmel, gúnyos felháborodással. Alig tizenhat telet élt meg, de magas volt és erős. Sűrű fekete haja a válláig ért. - Titkolózunk, mi? Részemről semmi gond, amíg jól megfiz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mosolyodott, és a fiú az asszonyho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sz egy kicsit nélkülözni, anya? - kérdezte lelk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nélkülözni tudlak-e? Bár sose szültelek volna meg - reccsent rá az asszony. - Tűnj el. Ha valami városi ember keresne, megmondom neki, hogy a bolond nénikédet látogatod meg a család rosszabbik ág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és a fiú hamarosan az utcán vol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úgy az én nevem Quillian - mondta a siheder. - Te még nem mondtad meg a tié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igaz - mondta Éjfél színte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Quillian füttye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ha nem mondod meg a neved, hívhatlak "úrnőm"-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így alakult, igen. De ne feledd a megállapodásunkat: csak én kérdez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ú szája széle gonoszkás mosolyra húzó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dni mernék, hogy tolvaj vagy, és ki akarod rabolni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torpant, és a fiúra meredt. Látszott rajta, hogy nagyon dühös.</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Csak tréfáltam - mondta Quillian gyorsan, és védekezően maga elé tartotta a kezét. - De - tette hozzá, amikor megint elindultak - ha tolvaj </w:t>
      </w:r>
      <w:r>
        <w:rPr>
          <w:rFonts w:eastAsia="Times New Roman" w:cs="Times New Roman" w:ascii="Times New Roman" w:hAnsi="Times New Roman"/>
          <w:i/>
          <w:iCs/>
          <w:color w:val="auto"/>
          <w:sz w:val="22"/>
          <w:szCs w:val="22"/>
          <w:lang w:val="hu-HU" w:eastAsia="zxx" w:bidi="zxx"/>
        </w:rPr>
        <w:t xml:space="preserve">volnál, </w:t>
      </w:r>
      <w:r>
        <w:rPr>
          <w:rFonts w:eastAsia="Times New Roman" w:cs="Times New Roman" w:ascii="Times New Roman" w:hAnsi="Times New Roman"/>
          <w:color w:val="auto"/>
          <w:sz w:val="22"/>
          <w:szCs w:val="22"/>
          <w:lang w:val="hu-HU" w:eastAsia="zxx" w:bidi="zxx"/>
        </w:rPr>
        <w:t>akkor is szívesen segítenék neked. Engem mindig a város fosz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csit fiatal vagy ahhoz, hogy ilyen fásult lé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semmi köze a korhoz - mondta Quillian keserűen. - Láttad, milyenek az állapotok a szegényházban. Ha apám nem hal hősi halált, és nem marad utána tisztes nyugdíj, akkor anyámmal együtt mi is a lakói, és nem a dolgozói lennénk annak az ocsmány lyu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elképzelte Quilliant koldusrongyokban, éhes és mohó szemekkel. Megborzongott, és elhessegette magától a gondolato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tolvaj, de így is jól megfizetlek. Csak tedd a dolgod, és jól megleszünk egymás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Quillian elmosolyodott, és kisöpört egy tincset a szemé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akarod kezdeni?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uk a templomoknál - mondta Éjfél olyan súlytalanul, ahogy csak tudta. - Mutass meg minden imahelyet, amit isme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könnyű lesz - mondta Quillian. - Kezdjük Torm templomával. Az cs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vezető nélkül is megtalálom - szólt Éjfél, és az északon emelkedő szépséges tornyok felé mu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Quillian zavarba j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 mondta meghunyászkodva. - Akkor menjünk a piac felé. Az közel esik, és volt ott valami imaház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csendben mentek egymás mellett. Ahogy közelebb értek a piachoz, egyre sűrűsödött a nép. Hamarosan az ételszagot is érezni lehetett, és hallatszott a kikiáltók és alkudozók zsivaj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elöl jobbra van egy mészáros - mondta Quillian, amikor kiértek a zsúfolt térre. - Annak az épülete Waukeennek, a Kereskedés Istenének volt a temploma. Ismered a Szabadság Szolgálóleány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alig. Valami aranyhajú nőre emlékszem, oroszlánokkal a láb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ák, ilyen alakban jelenik meg, amikor köztünk jár. Én még nem láttam itt a városban - mondta a fiú kétkedő gúnnyal. - Ezért nem tudom megmondani, hogy így van-e vagy sem. Tantras Torm nagyúrral van megáldva őhely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t meglepte a fiú szarkazmusa, főleg annak a lelkesedésnek a tükrében, amit a mólói fogadócsoportnál tapaszta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vagy Torm-hívő?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talában nem. De tudok az lenni, ha szükséges -felelte Quilli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Jobb lesz, ha másról beszélünk, gondolta Éjfél, mert érezte a dühöt Quillian hangjában, amikor a Kötelesség Istenét emleget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tudsz Waukeen templomáról?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aukeen és az oroszlánok szobrai álltak előtte. A tormiták megvették az egyik oroszlánt az új templomuk díszítéséhez. Hogy a többi szoborral mi lett, azt nem tudom.</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Átvágtak a forgalmas téren. Éjfél megállt a mészáros üzlete előtt, és megvárta, hogy ritkuljon egy kicsit a tömeg, csak aztán lépett be a tömött üzletbe. Quillianhez fordult, és a fiú váll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a pénz miatt, amit tőlem kapsz, kevésbé leszel állhatatlan hozzám, mint amilyen az istenekhez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előtt a fiú felelhetett volna, egy hang szólalt meg a varázsló mögü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hatatlanság? Manapság nem sokszor hallani ezt a szót Tantrasban, amióta a Kötelesség Istene ide költ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megfordult, és egy fehér hajú, kócos szakállú öregembert pillantott meg. Az öreg kicsiny hárfát szorongatott, és néha meg-megpengette. Gyönyörű hangokat csalt ki hangszer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hatatlanság - ismételte. - Erről a szóról egy versike jut eszembe, amit Vízmélyén hallottam. Meghallgatod? Biztosíthatlak, hogy érdem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 énekesre meredt, és az arcát fürkészte. Biztos volt benne, hogy valahol már látta az öre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énekes állta a pillantását, aztán megkérde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érzed magad? Nincs szükséged orvosra? Vagy az ifjú hölgy inkább szép balladát vagy édes szerelmi történetet akar, hogy megnyugtassa felborzolt idegeit? - A dalnok hangja édesen csiling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ézést - mondta halkan. - Egy pillanatig emlékeztettél valak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sz dalnok a hajába túrt, és mosolyg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ugyan? Érdekes - kuncogott. Éjfélhez hajolt, és odasúgta neki: - Elárulok neked egy titkot. Ti fiatalok minden vén koldust egyformának láttok. - Hirtelen elkerekedett a szeme meglepetésében. - Nézz csak balra, szépségem! - kiáltotta, és Éjfél csípője felé bökött csontos uj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alra kapta a fejét, és egy kezet látott, ami gyakorlott ügyességgel az erszénye felé nyúl. Éjfél ugyanakkor fogta meg az erszényét a bal kezével, mint amikor a zsebtolvaj, a jobb keze pedig ökölbe szorult. A tolvaj arcába vá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őke szakállú bűnöző vadul csapkodva tántorodott egy csapat öregasszony közé, ahogy kibillent az egyensúlyából. Éjfél megindult feléje, és Quillian is rávet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nok viszont csak állt és figy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a te napod, csirkefogó! - lökte fel hátulról a térdével a tolvajt Quillian. A szerencsétlen hasra vágódott, a fiú pedig ráült, és hátrafeszítette a karját. - Quillian ezután belesziszegte a tolvaj fülébe: - Ne moccanj, ha nem akarsz örök életedre megnyomoro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feladta. A helyiek kezdtek köréjük gyűlni. A kereskedők és parasztok átkokat zúdítottak a pórul járt zsebmetszőre. Aztán egy vörös képű, zömök, őszes hajú férfi - a mészárosüzlet tulajdonosa - bukkant elő a tömegből, a kezében véres bárdd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a kis Quillian Dancery? - kiáltotta a mészáros őszinte meglepetéssel. - Ma mit hoztál nekem, fi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meg magad - kezdett el a fiú kotorászni a tolvaj övében, és három teli erszényt húzot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észáros felemelte a bárdo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ez a tolvaj háborgatja a vevőimet már két hete? - Megragadta a tolvaj üstökét, és jól megrázta. A zsebmetsző hördült egyet, és összeszorított fogakkal meredt a mészáros vörös arcába. - Tudod, mennyi veszteséget okoztál nekem? Hűséges vásárlóim már félnek ide jönni, és átpártoltak ahhoz a kontárhoz, Loyan Treyhez a déli vé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nyögte a tolvaj. - Engedj el, és ezentúl nála fogok dolgozni. Akkor a vevőid visszajö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észáros a fejét ráz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 Quillianre nézett. - Fiú, húzd ki a jobb karját úgy, hogy le lehessen vágni. Ez jó lecke lesz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könyörgött a tolvaj. - Ezt nem teheted! Visszaadom a pénzt! Soha többet nem jövök i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h! - hördült fel a mészáros, amikor a tolvaj karját a földre szorították. - A te fajtád mindent megígér, csak hogy mentse a bőrét. A tolvajok mind egyformák. - A mészáros felemelte a fejszét, és a tömeg szinte egy emberként kiáltott fel. - Most pedig ne mozogj, hogy gyorsan túl legyünk rajta, és mehessünk a dolgunkra. Ígérem, hogy gyors leszek. De azt nem ígérhetem, hogy később nem fog fáj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 - vetette magát Éjfél a mészáros 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dalnok egyre növekvő érdeklődéssel figyelt a tömegből. A mészáros keze már a levegőben volt, a bárdon megcsillant a nap fénye. A penge úgy állt a tolvaj csuklója felett, mintha vékony szálon lóg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en téged akart meglopni - morogta a mészáros, és kissé lazított. - Nem akarsz igazságszolgáltat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suttogva szól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körül. Ha annyira aggódsz az üzletmeneted miatt, akkor állj meg, és gondolj bele, mit akarsz csinálni. Tényleg azt akarod, hogy ezek az urak és hölgyek úgy emlékezzenek a boltodra, mint ahol tolvajokat csonkítanak meg? - A varázsló látta, hogy a mészárosban előbb düh, majd aggodalom támad fel. - Valahányszor rád gondolnak, ez fog eszükbe jutni. Vajon azt fogják gondolni, hogy jó ember vagy? Hogy becsületes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észáros válla megroskadt, ahogy körbenézett a sokadalmon. Némelyik arc izgatott és várakozó volt, de a legtöbben iszonyodtak attól, ami készült. A dalnok, akire senki sem figyelt, gonosz mosollyal nézte a varázslót. A mészáros azonban belátta, hogy a mágusnak igaza van: mindent elveszít, ha bántja a tolvaj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kkor tovább fogja csinálni - morogta, és leengedte a bárd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ndta Éjfél a vörös képű embernek. - Hiszen ebből él. De ez nem azt jelenti, hogy olyan ostoba lenne, hogy valaha is megint a boltod közelébe merészkedik. Ha van egy csöpp esze, akkor még azt is elterjeszti, hogy a te boltod környéke tiltott terület minden szaktársa számára. - Odafordult a tolvajhoz. - Mit mondasz 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lesz! Megteszek mindent, amit a hölgy mondott - nyöszörögte a szőke szakállú.</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tűnj el - morogta a mészáros, és intett Quilliannak, hogy eressze el a tolvajt. - És mondd meg mindenkinek a Tolvajcéhben, hogy Beardmere boltja tiltott terü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alnok odalépett Éjfél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hölgy, írni fogok egy dalt a bölcsességed és a bátorságod tiszteletére. - És még mielőtt Éjfél válaszolhatott volna, az énekmondó már el is tűnt a sokaság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élet hamar visszazökkent a rendes kerékvágásba a piacon, és a mészáros odament Éjfél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zem, hálával tartozom a közbelépésedért. Mit szólnál egy hónapra elegendő adaghoz Beardmere legjobb húsai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gus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de beérem valami kevésbé drága dologgal is - felelte udvariasan. - Tudós vagyok. Azt szeretném megtudni, hogy Waukeen hajdani templomából hogyan lett a te bolt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 felelte Beardmere. - A kormány eladta nekem az épü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elképedt. Egyáltalán nem ilyen válaszra számított. De gyorsan magához tért meglepetéséből, és tovább kérdezgette a mészáros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va lettek a Szabadság Szolgálóleányának hívői után maradt tárgyak és könyv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Beardmere, abban a hitben, hogy rájött a kérdezősködés valódi céljára. - Csak nem te is gyűjtő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mosolyodott, amikor meglátta a közelben ólálkodó Quilliant, aki nyilván hallgatózott is.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 felelte a varázsló a kelleténél kissé hangosabban. A fiú elvörösödött, és el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észáros bólogatott, aztán bevezette Éjfélt és Quilliant a hajdani templom hátuljába, néhány raktárnak és irodának átalakított helyiségen keresztül. Egy lépcső tetejéhez értek, ahol Beardmere fáklyát ragadott, és levitte őket az alagsor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hos szag csapott Éjfél orrába, amikor lelépett az utolsó fokról, és egy kicsi, piszkos helyiségben találta magát, ami tele volt a régi templom itt hagyott tárgyaival. Voltak itt üres tengerészládák, meg mindenféle más kac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elég sok mindent eladtam abból, ami itt maradt - törölt ki az arcából némi pókhálót Beardmere. - De sok minden olyan is volt, ami senkinek sem kellett. Persze szentségtörés lett volna elégetni őket, úgyhogy itt lent tartom. Valaki el akarta szállítani, de nem hagytam. Valahogy úgy éreztem, nem lenne hely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élretolt egy ládát, és egy gyönyörű, fehér bőrű nővel találta szembe magát. Beletelt egy pillanatba, amíg rájött, hogy Waukeen, a Kereskedés Istennőjének szobrát látja. A két aranyoroszlán közül az egyik ott volt a lábá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vette a zsákjából a varázsgömböt, és odatartotta a szoborhoz. Nem volt oka rá, hogy azt higgye, Bán eredeti alakjában rejtette el a táblát. Nyilván gondosan álc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a gömb hozzáért az alakhoz, semmi sem történt. A varázsló módszeresen végigvizsgálta az egész helyiséget. A szíve csal úgy kalapált az izgalomtól. De akármihez érintette a gömböt, ugyanaz volt az eredmény. A varázsos eszköz sötét és ép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ardmere és Quillian kíváncsian nézté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sz valamit, ami tetszik? - kérdezte végül a mészár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angjában jól hallható volt a csalódottság, amikor elrakta a gömbö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ajnos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ardmere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mit keresel pont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 mosolyogni próbá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ból nem tudom megmondani. De ha megtalálom, felismer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öszönetet mondott Beardmerenek a türelméért, aztán kimentek az üzlet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az a dolog? - kérdezte Quillian Dencery, mintegy félvállról. - Az a sárgás gömb, amit elővettél? Mág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semmi kérdezősködés - mondta Éjfél szigorúan. Megállt, és elkapta a fiú karját. - Hányszor mondjam még el, hogy jobb, ha nem tudsz semmiről? Hová megyünk m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ajdnem vacsoraidő van. Talán megállhatnánk a Fekete Aratásnál, hogy bekapjunk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gy kicsit megszorította a fiú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Quillian, a pénzemért elvárom tőled, hogy halálosan komolyan vegyél. Nem áll szándékomban céltalanul kóborolni, és kocsmákban nézelődni ahelyett,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ú kitépte magát Éjfél kezé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ós létedre nem vagy valami türelm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emmit sem válasz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letlenül tudom, hogy Bhaal, a Gyilkosság Istenének hívei majdnem minden este a Fekete Aratás játéktermeiben jönnek össze - mondta Quillian, és sértődötten dörzsölgette a karját. - Ha valami konkrét dolgot keresel - márpedig szerintem így van - akkor oda kéne men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rosszul ítéltelek meg - jegyezte meg Éjfél óvatosan, és próbálta leplezni izgatottságát. Bhaal a szövetségese volt Myrkulnak, Bán pedig épp Myrkul segítségével lopta el a Táblákat. - Menjünk a Fekete Aratá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dél felé mentek három tömbnyit, aztán keletre fordultak, a kocsma felé. Éjfél felnézett a vakító korongra; a nap helyzete semmit sem változott, amióta megérkeztek. A nappal valóban huszonnégy óráig tartott itt, ahogy az őr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meglepve, amikor a lokál zömök, egyszintes, vörössel szegett fekete épületnek bizonyult. A Fekete Nagyúr ügynökei és Bhaal, a Bérgyilkosok Istenének hívei számára a Fekete Aratásnak már csak a látványa is kellemes volt a színes város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amikor Quillian a kilincshez nyúlt, Éjfél rádöbbent, milyen őrültséget csinál, amikor bemegy Bán szövetségeseinek törzshelyére.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gondoltam magam - mondta a fiúnak. - Majd eszünk valahol máshol. Később még visszajöhetünk keresgélni, ha máshol nem járunk sikerr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ú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od, hölgyem. Mehetünk dél felé is, át Szúna templomának romjain, egy másik hely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pség Istennőjéről Éjfélnek azonnal Adon jutott az eszébe. Amióta elhagyták a fogadót, a varázsló most először örült annak, hogy a barátai nélkül indult a templomok átkutatá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Quillian gyorsan végigvezette Éjfélt néhány sikátoron. Tíz perc sem telt el, és a romos templomnál vol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hete égett le - mondta a fiú, amikor megálltak a kiégett maradványok közt. - A szóbeszéd szerint a papok maguk gyújtották fel, csak hogy dacoljanak a tormitákkal. A Szúna-hívek a "baleset" után elhagyták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örbejárt a varázsgömbbel, de megint csalódás érte. Néhány percnyi eredménytelen keresgélés után Quillianhe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hagytá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nem tudom - mondta a fiú. - De megtudhatjuk. A Curran-fogadót a környéken csak Pletykafészek néven emlegetik. Néhány ügyes kérdés, és máris megtudod, amit aka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abb fogadó? Gyanítom, hogy csak azért viszel oda, mert enni akarsz. - Mikor Quillian vállat vont, Éjfél elmosolyodott. - Hát jó. Menjünk el abba a Pletykafészek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illian nyugat felé indult. A fogadó a kikötőtől jó néhány tömbnyire volt. Az ivó teljesen tele volt, és a fülsértő röhögést már sarkokkal korábban hallani lehetett. Hogy odaférjen a pulthoz, Éjfélnek át kellett törnie két szolgálaton kívül álló őr mellett, akik Torm kesztyűszimbólumát viselték. Quillian mögötte v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pult mögött álló vékony, sötét bőrű emberre pillantott, Éjfél elmosolyodott. Régen nem járkált egyedül, és azelőtt szerette az ilyen zsúfolt, zajos, szagos kiskocsmákat. És bár ismerte a durva és modortalan aljanép körében szokásos illemszabályokat, furcsán érezte volna magát, ha használja is. Fel akarta tenni a kérdéseit, megkapni rájuk a választ, és menni tovább. Ez elképzelhetetlen lett volna három hónappal ezelőtt, amikor még vad kalandozónak tartot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ezen elmélkedett, a csapos a pultra könyökölt, egész közel hozzá. Bűzös lehelete és véreres tekintete kizökkentette Éjfélt a tűnődés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n bele is dögölnél, ha rendelnél valamit? - mordult fel a fick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tól függ, hogy milyen pancsokat akarsz sör néven elpasszolni - mondta rezzenetlenül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kissé félrebillen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sz, hogy leitatlak és nem tudsz ellenállni a bájaim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r Éjfél úgy találta, hogy mit sem veszített régi szellemességéből, hamarosan belefáradt a játszadozásba. Véget vethetett volna az évődésnek, és egyszerűen rákérdezhetett volna arra, amit akart, de tudta, hogy semmit sem tud meg, ha legalább egy kicsit nem játszi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nkább halott lennék, nem rész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halott részeg! - jegyezte meg elmésen az egyik őr Éjfél mellett, és féktelen nevetőrohamba tört ki. Beletelt egy kis időbe, amíg észrevette, hogy rajta kívül senki más nem ne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érsékelt kacajt hallatott, és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 nekem egy duplát abból, amit ez iszik. Aztán elmondhatnál nekem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udnék neked mondani egy-két dolgot - szedett elő a csapos egy nagy vörös üveget a pult mögül. A katonák egyetértően dünnyög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biztos vagyok - sóhajtotta Éjfél. - De engem az a kiégett épület érdekel nem messze innen. Azt tudom, hogy Szúna temploma volt. De vajon miért hagytak el a papjai egy ilyen csodálatos várost, mint Tantras? Elvégre ők a szépség imádó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csapos nevetett, és a melléhez szorította az üveg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m rájuk. Néha bejöttek azokban a fura ruhákban a fura modorukkal, és úgy beszéltek, mint valami rohadt költők. Csak azért nem rúgtam ki őket, mert pénzük, az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elég jól ment nekik - jegyezte meg Éjfél, és végighúzta ujját a ragacsos pulton. - Még mindig nem értem, miért ment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csapos szortyintot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nehéz versengeni egy olyan egyházzal, aminek itt helyben van az istene. Amikor Torm megjelent, visszaesett a templomukba járók száma, azok a hívek pedig, akik még mindig elég ostobák voltak ahhoz,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őr hirtelen kirúgta maga alól a széket, és felpattant. A kocsmában megállt az élet, és a katonák a fogadósra meredtek. Az Éjfél jobb oldalán álló katona, aki mér beszélni is alig tudott részegségében, a kardja markolatához ny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csaposra nézett, és hideg, majdhogynem rémült kifejezést látott az arcán. A fickó fogta a piros üveget, és a padlóra öntötte a tartalm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ez az üveg már kiürült - mondta, amikor végzett. - Érdekel még vala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jó vacsora nekem meg az unokaöcsémnek - felel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iú mintha csak ezt a végszót várta voln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Quillian Dencery vagyok - mondta, és élénken megrázta az egyik őr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ncery - morogta az őr üres tekintettel. - Asszem, egyszer találkoztam az apáddal. Jó ember. Jó katona. Ő a húg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i ágról a nagynéném - mondta Quillian. - Tudós. Tudjátok, milyen nép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Éjfélre nézett, felkacagott, és elfordult. Az élet újraindult az ivóban, a varázsló és a fiú pedig kapott egy asztalt. Miközben rendeltek, Éjfél szemmel tartotta az őröket, de egyik sem nézett soha felé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végeztek az evéssel, kimentek a fogadóból, és Quillian egy kicsi, jellegtelen, elhagyatott épülethez vezette Éjfé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mater, a Kitartás Istenének hívei gyülekeztek itt valaha - mondta a fiú. - A város akkora adókat szabott ki az egyházra, amit a papok képtelenek voltak megfizetni. Mikor felgyűlt az adósságuk, a városi őrök a szegényházba vetették őket. Némelyik még most is ott van a Szerény Élet Ház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nek eszébe jutott a tüskével támadó őr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adókat? - kérdezte csen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Quillian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elterjedt a hír, hogy Torm a városban van, egész Faerunból özönleni kezdtek ide a tormiták, tonnányi arannyal gazdagítva az egyházat. Persze ebből a kormány is lefölözte a maga részét. Egy idő után Ilmater híveinek is azt mondták, hogy fizessenek ugyanannyit, mint a tormiták. Képzelheted, mi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furcsa - jegyezte meg a mágus. - Egyes helyeken az egyházak mentesülnek az adózás alól. Itt pedig ezzel űzik el őket. - Éjfél megállt, hogy összeszedje a gondolatait. - Milyen messze vagyunk Mystra szentélyétől? - kérdezte vég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ssze - mondta Quillian. - Lent van délen, a kaszárnyák környék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as gyaloglás után egy alacsony gerincre jutottak, egy kis ösvényhez, ami már szinte eltűnt, annyira nem használták. Viszont egyenesen Mystra szentélyéhez vez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ntély egyszerű kőboltozat volt, amit néhány láb magas durva kőfal vett körül, szabályos távolságban elhelyezkedő bejáratokkal. Éjfél hátrahagyta Quilliant, úgy járta körbe a falat. Minden oldalról megnézte a szentélyt. Aztán bement a körbe, és megállt Mystra úrnő szobra előtt, ami a boltozat alatt állt. Éjfél rádöbbent, hogy bármennyire is akar, nem képes letérdelni és imádkozni, mielőtt kutatni kezd a gömbbel. Kirohant a körből, aztán meg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nem vagy gyerek - suttogta magában, aztán elővette a gömböt, és ismét visszament. Amikor közelebb ért, a gömb alig észrevehetően vibrál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alami évekkel ezelőtt végrehajtott varázslatok utórezgései, gondolta Éjfél. Elfordult a szentélytől. Szemébe tűnt a távolban egy magas harangtorony.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mutatott arra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kek játszottak ott - mondta a fiú, és elnyomott egy ásítást. - A legenda szerint a harangot egy hatalmas mágus, Aylen Attricus készítette. Ő volt Tantras egyik alapítója. Azt mondják, ezer éves volt, amikor meghalt, úgy egy évszázada. - Felkapott egy kavicsot, és legurította az ösvényen. - Ő maga kovácsolta a harangot, és saját két kezével építette fel a tornyot - folytatta Quillian. - Aztán mágia segítségével megakadályozta, hogy bárki halandó megszólaltathassa a harangot. Valami jövendölést vésett bele, de még az itteni tudósok sem tudják megfejteni az írást. - A fiú vállat vont, és ismét ásított. - Én csak azt tudom, hogy a harang már évszázadok óta ott van. Egyszer megkongatták, és valahogy megmentette a várost, de én ezt nem hiszem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 kérdez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mert ebben már csak a varázslók hisznek, a varázslók pedig sosem mondanak igazat - nevetett a fiú.</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összevon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i akarom - mondta komor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Quillian elfüttyentette magát, és nekiállt tervet készíte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ltott Területen van, ahol a kaszárnyák. A katonák biztos nem engednek be akárkit - mosolyodott el. - De engem ismernek az apám miatt. Mind a kettőnknek fekete hajunk meg vastag bőrünk van. Talán be tudunk jutni ezzel a nagynéni-unokaöcs mes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njünk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is gond - tette Éjfél karjára a kezét a fiú. - Morgan Lisemore, a parancsnok, aki különben beengedne minket, holnapig nincs a városban. Ha valaki mást kérnék meg, sokat kérdezősködne, azt pedig, ugye, nem szereted. - Megint megpróbált elfojtani egy ásítást, de nem sikerül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en most nem tudunk segíteni - mondta. - Pihenj egy kicsit. És holnapra szerezz valami lovat. Úgy gyorsabban halad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Quillian elindult volna hazafelé, Éjfél a váll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 segítséget, unokaöcsikém. Holnap reggel várlak a Lusta Hold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úrnőm - mondta boldogan a fiú. - De talán vehetnél egy alvómaszkot, mielőtt lefekszel. Aki nincs hozzászokva, az nem nagyon tud aludni az állandó világosság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egy órát kellett visszafelé gyalogolni a fogadóig. Quillian ismét búcsút vett Éjféltől, és elment. A Kelemvorral közös szobában nem várta üzenet sem a harcostól, sem Adontól, így aludni prób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belül egy órai kínlódás után - a fény mindig azt az érzést keltette benne, hogy reggel van, és föl kell kelnie - felöltözött, és megkereste a fogadóst. A kövér, vigyorgó, Faress nevezetű ember egy korsó sör áráért megajándékozta egy maszkkal, ami elég sok volt egy madzaggal ellátott vászondarab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lefeküdt, Éjfél próbált egy kicsit tanulni a könyvéből. Mikor próbálkozása kudarcba fulladt, leült egy kis asztalhoz a sarokban, és üzeneteket írt Kelemvornak meg Adonnak. Ezután nyugovóra tért, és aludt is, amíg kopogás nem riasztotta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Quillian Dencery vagyok, úrnőm! - hallatszott egy hang az ajtó túloldaláról. - Elaludtál!</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Egy pillanat, és megyek - motyogta Éjfél. Sietve felkapkodta magára a ruháit. Aztán a vezetővel együtt ismét útra kelt, ezúttal lóháton, és elhagyott templomok, imahelyek látogatásával töltötte a napot. A gömb sosem jelzett egy-egy apró rezdülésnél többet. A nap végén elkísérte Quilliant a város legdélebbi végében lévő katonai támaszponthoz. Megtalálták Morgan Lisemoret, ezt a magas, homokszín hajú férfit, aki korát tekintve nyugodtan lehetett volna Quillian apj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Quillian Dencery? - kiáltott fel Morgan, amikor meglátta őket, és meghallgatta a fiú elbeszélését. Mikor Quillian befejezte meséjét arról, hogy a nagynénje milyen fontos tudományos kutatást végez, a katona felsóhajtott. - Tudod, hogy nem szívesen tagadok meg tőled semmit. De a szabály az szabál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Quillian megcsóválta a fejét, és Éjfélre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elyik pillanatban visszahívhatják, Morgan. Lehet, hogy az életben soha többet nem lesz lehetősége 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gan az égnek emelte a tekintetét, és ismét fel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 Menjetek - morogta, és intett az őröknek, hogy engedjék tovább Éjfélé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ótlanul lovagolt Quillian mellett a toronyhoz vezető fél mérföldes úton. Sietősen összetákolt barakkok mellett haladtak el, és gyakorlatozó katonákat kellett kerülgetniük. De aztán egyszer csak ott állt előttük Aylen Attricus torny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 olyan volt, mint egy szürke obeliszk. Belül csigalépcső vezetett föl a fényes, ezüstös haranghoz. A harangot magát szabadon érhette a levegő a hatalmas ablakokon keresztül. Éjfél furcsa bizsergést érzett a hátán, amikor a toronyra nézett, és le akart szállni a lóról. Mintha ezernyi éles karom kaparászta volna a hátát. Éjfél akkor jött rá, mi történik, amikor a földre tette a láb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 kiáltotta Éjfél, és eldobta a zsákot. Quillian hasra vetődött. A zsák fényes sárgában izzott, amikor a torony bejáratától húsz lábnyira földet ért. Egy pillanatra mintha lángra lobbant volna, aztán a gömb hangtalanul felrobbant. A vászonzsák szétfoszlott, a torony kőajtaja pedig feketére perzsel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odament Quillianhez. A fiú már felült, de elhúzódott a varázsló kinyújtott keze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mondtad, hogy te is az vagy! - kiáltotta, és még messzebbre kúszott Éjféltő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vagyok? - kérdezte Éjfél ingerül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ló! Mindkettőnket megölhettél volna a bűzhödt praktikáddal! - kiáltotta Quillian, és felállt. - Tudtam, hogy nem lett volna szabad megbíznom ben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fordult a fiútól, és a toronyra nézett. Egy útikalauzt elveszíthetek, gondolta, de a Sors Tábláit nem... és a gömb viselkedéséből ítélve valahol itt lehet a közelbe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De aztán eszébe jutott, hogy a gömb </w:t>
      </w:r>
      <w:r>
        <w:rPr>
          <w:rFonts w:eastAsia="Times New Roman" w:cs="Times New Roman" w:ascii="Times New Roman" w:hAnsi="Times New Roman"/>
          <w:i/>
          <w:iCs/>
          <w:color w:val="auto"/>
          <w:sz w:val="22"/>
          <w:szCs w:val="22"/>
          <w:lang w:val="hu-HU" w:eastAsia="zxx" w:bidi="zxx"/>
        </w:rPr>
        <w:t xml:space="preserve">bármilyen </w:t>
      </w:r>
      <w:r>
        <w:rPr>
          <w:rFonts w:eastAsia="Times New Roman" w:cs="Times New Roman" w:ascii="Times New Roman" w:hAnsi="Times New Roman"/>
          <w:color w:val="auto"/>
          <w:sz w:val="22"/>
          <w:szCs w:val="22"/>
          <w:lang w:val="hu-HU" w:eastAsia="zxx" w:bidi="zxx"/>
        </w:rPr>
        <w:t xml:space="preserve">erős mágia közelében felrobban. Talán az átkozott harang miatt esett szét. Elindult az ajtó felé, de Quillian rá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mennünk innen! Valaki még azt hiszi, hogy fel akartuk robbantani a torny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lmehetsz - sziszegte Éjfél anélkül, hogy hátrafordult volna. - De én megnézem, mi van odab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ban Éjfélt teljes csend fogadta. A kint gyakorlatozók hangja, de még a szél zúgása is megszűnt. Kinézett az ajtón, és látta, hogy Quillian mozgó szája valami figyelmeztetést kiált felé, de semmit sem hallott. Elfordult a fiútól, és szemügyre vette a torony belsejét. Semmit sem talált a csigalépcsőn kívül, ami a haranghoz vezetett. Felmászot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kéletesen kifaragott, hibátlan fokok tetején szemügyre vette a harang vésetét. Sunlar, a mélységvölgyi tanító mindig mondta Éjfélnek, hogy tanuljon ősi nyelveket. A felirat többféle nyelv zavarba ejtő keveréke volt, és erősen emlékeztette Éjfélt azokra a fejtörőkre, amiket Sunlar gyártott neki annak idején. Aztán ahogy tovább bámulta a különös betűket és szavakat, kékesfehér izzás csapott ki a feliratból, és Éjfél könnyedén elolvashatt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Ez </w:t>
      </w:r>
      <w:r>
        <w:rPr>
          <w:rFonts w:eastAsia="Times New Roman" w:cs="Times New Roman" w:ascii="Times New Roman" w:hAnsi="Times New Roman"/>
          <w:i/>
          <w:iCs/>
          <w:color w:val="auto"/>
          <w:sz w:val="22"/>
          <w:szCs w:val="22"/>
          <w:lang w:val="hu-HU" w:eastAsia="zxx" w:bidi="zxx"/>
        </w:rPr>
        <w:t>a harang azért készült, hogy áthatolhatatlan varázspajzsot borítson a városra, melynek alapításában én is részes voltam. Hogy megvédje legszebb alkotásomat minden ártalomtól.</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eretett társam, Cytheria varázslónő egyszer megzendítette a harangot, és megmentette a várost egy varázsló gonosz mágiájától, akivel a közelben harcoltam. Nagy bátorság kellett hozzá, hogy itt maradjon és védelmezze hazánkat, pedig szívesebben harcolt volna mellettem. Most már csak egy olyan asszony keze szólaltathatja meg ezt a harangot, aki olyan erős és jólelkű, mint amilyen a feleségem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gyre az üzeneten tűnődött, miközben lemászott, és kiment a toronyból. Amikor kilépett, azonnal megrohanták a világ zajai. Quillian már lovon ült, Éjfél hátasát pedig az ajtóhoz vez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volt a mai nap, és elvárom, hogy meg is fizesd - morogta a fiú. - Most pedig gyerünk innen, mielőtt elkapn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előre - mondta Éjfél, amikor felszállt a lóra. Visszalovagoltak az ellenőrzőponthoz, ahol Morgan várta őket. Szó nélkül intett, hogy menjenek, és ők is némán poroszkáltak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att ne aggódj, hogy tartom-e a számat - morogta Quillian, és nem nézett Éjfélre. - Ha lehet, nem kezdek mágusokkal. - Aztán némi hallgatás után hozzátette: - Úgy érzem, hogy a jövő sok nehézséget tartogat neked, úrnőm. Próbálj meg nem magaddal rántani ártatlan embe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igyekszem - mondta Éjfél, és dühös volt, amiért a fiú kioktatja. Bár alig tíz év volt a korkülönbség köztük, Éjfél úgy érezte, mintha száz évet öregedett volna azóta, hogy két hónappal ezelőtt Mystrát szólította Calantar Útján. Túl sokat látott az elmúlt hetekben ahhoz, hogy egy olyan gyerek prédikáljon neki, aki valószínűleg egész életében ki sem mozdult Tantras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érkeztek a Lusta Holdhoz, és Éjfél kifizette Quilliant, sőt, még felárat is adott neki az átélt veszedelmekért. A fiú némán lovagolt el, Éjfél pedig bement a fogadó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jukban Éjfél megint üzenetet keresett. A pap nem vette el a neki szóló levelet, az ajtó mellett azonban volt egy üzenet egy Torm-pap aláírásával. Rövid írás volt, és csak arról értesítette Éjféléket, hogy minden rendben van a barátju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viszont itt járt, sőt, a dolgok állásából ítélve nem is olyan régen. Elvitte Éjfél levelét, és ő is hátrahagyott egy papírfecnit, amire mindössze két szót firkál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Cyric 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ír kihullott Éjfél remegő kezéből. Lassan a padlóra szállingózott, és ott is maradt, amikor a varázslónő félelemtől kalapáló szívvel kirohant a fogadóból.</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5.</w:t>
      </w:r>
    </w:p>
    <w:p>
      <w:pPr>
        <w:pStyle w:val="Normal"/>
        <w:shd w:fill="FFFFFF" w:val="clear"/>
        <w:ind w:left="0" w:right="0" w:firstLine="173"/>
        <w:jc w:val="center"/>
        <w:rPr>
          <w:rFonts w:ascii="Times New Roman" w:hAnsi="Times New Roman" w:eastAsia="Arial" w:cs="Arial"/>
          <w:b/>
          <w:b/>
          <w:bCs/>
          <w:color w:val="auto"/>
          <w:sz w:val="28"/>
          <w:szCs w:val="28"/>
          <w:lang w:val="hu-HU" w:eastAsia="zxx" w:bidi="zxx"/>
        </w:rPr>
      </w:pPr>
      <w:r>
        <w:rPr>
          <w:rFonts w:eastAsia="Arial" w:cs="Arial" w:ascii="Times New Roman" w:hAnsi="Times New Roman"/>
          <w:b/>
          <w:bCs/>
          <w:color w:val="auto"/>
          <w:sz w:val="28"/>
          <w:szCs w:val="28"/>
          <w:lang w:val="hu-HU" w:eastAsia="zxx" w:bidi="zxx"/>
        </w:rPr>
      </w:r>
    </w:p>
    <w:p>
      <w:pPr>
        <w:pStyle w:val="Normal"/>
        <w:shd w:fill="FFFFFF" w:val="clear"/>
        <w:ind w:left="0" w:right="0" w:firstLine="173"/>
        <w:jc w:val="center"/>
        <w:rPr/>
      </w:pPr>
      <w:r>
        <w:rPr>
          <w:rFonts w:eastAsia="Times New Roman" w:cs="Times New Roman" w:ascii="Times New Roman" w:hAnsi="Times New Roman"/>
          <w:b/>
          <w:bCs/>
          <w:color w:val="auto"/>
          <w:sz w:val="28"/>
          <w:szCs w:val="28"/>
          <w:lang w:val="hu-HU" w:eastAsia="zxx" w:bidi="zxx"/>
        </w:rPr>
        <w:t xml:space="preserve">Fekete </w:t>
      </w:r>
      <w:r>
        <w:rPr>
          <w:rFonts w:eastAsia="Times New Roman" w:cs="Times New Roman" w:ascii="Times New Roman" w:hAnsi="Times New Roman"/>
          <w:b/>
          <w:bCs/>
          <w:i w:val="false"/>
          <w:iCs w:val="false"/>
          <w:color w:val="auto"/>
          <w:sz w:val="28"/>
          <w:szCs w:val="28"/>
          <w:lang w:val="hu-HU" w:eastAsia="zxx" w:bidi="zxx"/>
        </w:rPr>
        <w:t>aratás</w:t>
      </w:r>
    </w:p>
    <w:p>
      <w:pPr>
        <w:pStyle w:val="Normal"/>
        <w:shd w:fill="FFFFFF" w:val="clear"/>
        <w:ind w:left="0" w:right="0" w:firstLine="173"/>
        <w:jc w:val="both"/>
        <w:rPr>
          <w:rFonts w:ascii="Times New Roman" w:hAnsi="Times New Roman" w:eastAsia="Arial" w:cs="Arial"/>
          <w:b/>
          <w:b/>
          <w:bCs/>
          <w:i w:val="false"/>
          <w:i w:val="false"/>
          <w:iCs w:val="false"/>
          <w:color w:val="auto"/>
          <w:sz w:val="20"/>
          <w:szCs w:val="20"/>
          <w:lang w:val="hu-HU" w:eastAsia="zxx" w:bidi="zxx"/>
        </w:rPr>
      </w:pPr>
      <w:r>
        <w:rPr>
          <w:rFonts w:eastAsia="Arial" w:cs="Arial" w:ascii="Times New Roman" w:hAnsi="Times New Roman"/>
          <w:b/>
          <w:bCs/>
          <w:i w:val="false"/>
          <w:iCs w:val="false"/>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usta Hold előtt Kelemvor szemtől szemben állt Éjféllel, úgy búcsúzkodtak. A varázslónő immáron ötödször és utoljára csókolta meg a harcost, aztán megsimogatta a haját. Kelemvor Éjfél gyönyörű sötét szemébe bámult, és megborzon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em tudom elviselni, hogy újra elveszítsem, gondolta a harcos, aztán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is együtt kéne maradnunk. Nem örülök neki, hogy kockáztatod az éle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 Kelemvor szája elé emelte az ujját, és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an kockáztatunk. Így van a legnagyobb esélyünk arra, hogy megtaláljuk, amit keresünk, és gyorsan továbbálljunk - mondta. - Tudod, hogy így nagyobb területet kutathatunk át és gyorsabban haladha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fogta Éjfél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rmolta, és megcsókolta a lány ujjait. - De légy óvat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rre valami gúnyos megjegyzést tett, és megveregette a harcos arcát. Kelemvor nézte, ahogy a varázsló elbúcsúzik Adontól is, és elme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donho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zlát - mondta a forradásos papnak, de a szeme még mindig a távolodó Éjfélen volt. -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válasz. Kelemvor visszafordult, és az utca másik végén látta meg a papot az embertömegben. Vállat vont, és a dokkok felé indult. Néhány órán keresztül csak a kikötői területet tanulmányozta, és megjegyezte azokat a kereskedőhajókat, amelyek tartósan horgonyoztak Tantras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inden kötél szakad, még mindig elszegődhetnek gyorsan egy kereskedőhajóra, gondolta Kelemvor, bár nem túlságosan vonzotta ez a lehető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osszasan vizsgálgatta a raktárházakat is, de miután állandóan becsapták az ajtókat az orra előtt, feladta ezt a vonalat. Inkább délnek indult a dokkok mentén, és a Sárkányöböl vizét figyelte. A láthatáron hosszú kékes bíbor folt volt az égen, majd tökéletes kékbe ment át. Az összes környékbeli városban lenyugvóban volt a n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rcsa látvány, nem igaz? - szólalt meg egy hang. A harcos hátrafordult, és egy barna szemű, élénk színű egyenruhás férfit pillantott meg. A fickó alig néhány évvel lehetett fiatalabb Kelemvornál, szőkésbarna szakállát kifogástalan formára nyírva viselte. A szemöldöke egyetlen összefüggő vonalként húzódott végig a szeme fölött, és furcsa, ferde mosolya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furcsa lenne? Ahhoz a sok mindenhez képest, amit mostanában láttam, aligha - felelte Kelemvor. - Viszont a maga módján nagyon szé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et megőrjíti az örökös napfény - sóhajtott a férfi. - Soknak rosszabb még a legfeketébb, leggonoszabb éjszakánál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elmosolyodott, és arra gondolt, amit az Árnyszakadékban éltek át, Árnyasvölgy felé men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város hegyei megindulnának, és össze akarnák morzsolni az embereket, akkor lenne inkább okotok aggodalo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meggyőződéssel mondod ezt, mintha te magad is láttál volna ilyes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is, és ez még nem is minden - mondta Kelemvor, a hangjában némi szomorúságg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hetetlen. - A barna szemű ember kezet nyújtott Kelemvornak. - Linal Alprin vagyok, a tantrasi kikötő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roszlánölő Kelemvor - felelte a harcos, és megszorította a feléje nyújtott ke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ikötő felvigyázója megcsóválta a fejét, és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tt ragadtam Tantrasban, amióta az istenek lejöttek Faerunba, de itt is olyan dolgokat láttam, amit néhány évvel ezelőtt el sem tudtam volna képzelni.</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álldogáltak a dokkon, és a mágia kiszámíthatatlanságáról meg a természet tréfáiról beszélgettek, amit minden ember megtapasztalt az Érkezések óta. Úgy egy óra múltán a kikötőmester megkérdezte Kelemvort, hogy mit szólna valami vacsor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 mondta Kelemvor - úgy terveztem, hogy visszamegyek a fogadó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 sem lehet róla - mondta Alprin, és felragyogott az arca. - Eljössz hozzánk, bemutatlak a feleségemnek, és egy kissé felvidítod a történeteiddel szerény asztalunkat. - Elmosolyodott. - Már persze, ha nincs ellene kifogás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emek lesz - felelte Kelemvor. - Hálásan köszönöm.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lprin körülnézett a benépesülő dokkokon. Két őr és egy maroknyi tengerész meredt rá.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usok vannak azon az utcán - mondta sietősen, és dél felé mutatott. - Addig menj rajta, amíg el nem érsz egy kalapárushoz. Ott várj meg. Hazafelé veszek valami ajándékot a feleségem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otthagyta a harcost, és eltűnt a tömegben. Kelemvor még vagy tíz percig téblábolt a dokkoknál, aztán elindult a boltokkal szegélyezett ut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fellelhető kalapkereskedésen a Messina Elegancia Butikja név hivalkodott. A harcos némileg furcsán érezte magát, hogy egy női ruhaüzlet előtt álldogál, és a boltnál megálló, pletykálkodó nők pillantásai is zavarba ejt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észrevett egy ősz énekmondót, aki egy közeli standnál állt, és néha oda-odanézett a harcosra. Kelemvor már éppen oda akart menni az öreghez, hogy megkérdezze, amikor egy gyönyörű, ezüst hajú nő botlott beléje. Rémültnek tűnt, és szép arca jobb oldalán vörös duzzanat éktelenkedett. Belekapaszkodott a harcosba, és könyörög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Ez megő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elemvor felelhetett volna, egy fiatalember érkezett az öklét leng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 az enyém - mordult rá Kelemvorra. - Vedd le róla a kez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nak lebiggyedt a szája undorában, ahogy jobban megnézte a fickót. A fiatalember egyszerű barna ruháját számos folt csúfította el, maga az ember pedig kicsi és alattomos volt. A bűzéből és a tántorgásából Kelemvor tudta, hogy igen részeg is.</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Tűnj el - mondta Kelemvor, pedig az agyában felsikoltott valami: </w:t>
      </w:r>
      <w:r>
        <w:rPr>
          <w:rFonts w:eastAsia="Times New Roman" w:cs="Times New Roman" w:ascii="Times New Roman" w:hAnsi="Times New Roman"/>
          <w:i/>
          <w:iCs/>
          <w:color w:val="auto"/>
          <w:sz w:val="22"/>
          <w:szCs w:val="22"/>
          <w:lang w:val="hu-HU" w:eastAsia="zxx" w:bidi="zxx"/>
        </w:rPr>
        <w:t xml:space="preserve">Az átok! Mi van, ha mégsem múlt el? </w:t>
      </w:r>
      <w:r>
        <w:rPr>
          <w:rFonts w:eastAsia="Times New Roman" w:cs="Times New Roman" w:ascii="Times New Roman" w:hAnsi="Times New Roman"/>
          <w:color w:val="auto"/>
          <w:sz w:val="22"/>
          <w:szCs w:val="22"/>
          <w:lang w:val="hu-HU" w:eastAsia="zxx" w:bidi="zxx"/>
        </w:rPr>
        <w:t>Elhessegette magától a gondolatot. Ez jó alkalom, hogy kiderítsem,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is ember egy pillanatra elcsendesedett. Meghökk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nj el te. Ez az én nő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mintha másképp gondolná - vicsorogta Kelemvor. Megfogta a lány derekát, és óvatosan maga mellé terelte. Aztán kardot rántott. A fényes acél megcsillant a napfényben. - De mondok neked valamit. Küzdjünk meg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szemügyre vette Kelemvor kardját, aztán a harcos hideg szemeire, majd a lány ijedt arcára siklott a tekintete. Lecsüggesztette a fejét, megfordult, és elment. Mikor már nem volt látható, Kelemvor eltette a kardját, és odafordult a lány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m a fajtáját - morogta. - Most meg van ijedve, de vissza fog jönni érted. - Elővette az erszényét. Felfordította a lány puha tenyerét, és egy maroknyi aranyat öntött bele, aztán óvatosan ráhajtogatta az ijedt teremtés ujjait. - Ülj fel a legközelebbi, Hollószirtbe tartó hajóra. A holmidat hozasd el valaki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önnyezni kezdett. Bólintott, megcsókolta a harcost, aztán elsietett. Kelemvort olyan elégedettség öntötte el, amilyet kicsi kora - az átok érvénybe lépése előtti idő - óta nem érzett. Ha még mindig rajtam van az átok, akkor most lappang, gondolta. Legalábbis most nem jöt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gg dalnok hirtelen ott termett Kelemvor mellett, és odahajolt hozzá.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atal szerelem ijesztő tud lenni - sóhajtotta. - Mégis jól tetted, amit tettél. Nem sokan törődtek volna egy idegen ba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ótett magában hordja a jutalmát - mondta Kelemvor csendesen, és az öregre pillantott. Az énekmondó arcát hosszú fehér szakáll keretezte, a szeme körül pedig mély ráncok húz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ízmélyén hallottam egy történetet, a fiatal szerelem és a sötét vágyak tragédiáját - nézett az öreg Kelemvor szemébe. - Egyesek nagyon szomorúnak találják a végét. Mások felemelően boldognak. Ha akarod, eléneklem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arkolta a hárfát, és már nyitotta volna dalra a száját. De mielőtt egyetlen hangot eljátszott vagy egyetlen szót kimondott volna, hirtelen megállt, és a harcos felé nyújtotta üres tenye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mosolyodott, és egy aranyat nyomott a kezé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ekelj, dal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hallatszott egy kiáltás, és Alprin bukkant elő a tömegből. Mire Kelemvor visszafordult az énekmondóhoz, az öreg már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aklatottnak látszol - jegyezte meg Alprin bölcsen, amikor elin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összehúzott szemmel kereste a vándorénekest a sokadalom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zaklatott, barátom. Csak bosszankodom. Szerettem volna hallani az öreg meséjét, de most már sohasem fog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megvették a kalapot Alprin feleségének, kelet felé indultak, a város szíve felé, aztán észak felé kanyarodtak, ahol az utcák eléggé meredekek kezdtek lenni. Hamarosan szerény földszintes ház bukkant fel előttük. Alprin a háta mögé dugta a kalapot - egy rózsaszín, selyemmel díszített költeményt - és beléptek az épület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van ma az én szegény, elhanyagolt feleségem? - kiáltotta Alprin az ajtó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jobb színben lenne, ha a férjeura vele lenne egy kicsit - válaszolt egy női hang. Aztán megjelent a hang tulajdonosa is: egy egyszerű, hosszú fekete hajú, sötét bőrű asszony. Sikkantott egyet örömében, amikor Alprin megmutatta neki a kal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hoztam, szerelmem - tette a kikötőőr az asszony fejére a fejfedőt, aztán megcsók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ez? - kérdezte az asszony gyanakvóan, és Kelemvorra mu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idegesen megköszörülte a tor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csoravendég, kedvesem - mondta aztán ártatlan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hattam volna - zsörtölődött a nő. Aztán mosoly terült szét az arcán, és a kezét nyújtotta Kelemvor felé.  - Moira vagyok. Ha a férjem barátja vagy, légy üdvözölve ná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múltán, a legjobb étkezés után, amit Kelemvor Arabel óta kóstolt, a harcos elkezdett mesélni azokról a furcsaságokról, amiket utazásai során látott, természetesen elhallgatva a küldetésükkel kapcsolatos dolg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elképesztő élmények! - mondta elragadtatottan Alprin, és a feleségéhez fordult. - Ha belegondolsz, Moira, hogy mi ketten is utazhatnánk, és láthatnánk ezeket a csod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entek valahová, amikor kedvetek van? - kérdezte a harcos félig teli szájj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ira azonnal felállt, és elkezdte leszedni az asztalt. Alprin elkom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mondta sötéten. - Ha elintézem, hogy biztonságban kijussatok Tantrasból, elmentek a barátaiddal együtt, amilyen hamar csak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en... épp ez a szándékunk - mondta a harcos. - De miért akarod annyira, hogy elmenj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ünedeznek el az emberek - suttogta Alprin. - A jó embe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ira elejtett egy fémkupát. Hangos csörömpölés hallatszott. Alprin segített a feleségének felmosni a kiömlött vizet, és közben az asszony odasúgta nek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ő is közéjük való! Vigyázz a nyelve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emberek tűnnek el? - kérdezte Kelemvor, nem mutatva, hogy hallotta Moira megjegyzését. - Idegenek, mint 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megrázta a fejét, és tálcára tett egy nedves ruhát. Moira dühösen meredt rá, aztán fogta a tálcát, és kiment a konyháb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árhoztatnálak, ha bolondnak hinnél, miután elmondtam a történetemet - mormogta a kikötő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zembe sem jutna ilyesmi - mondta Kelemvor, nyilvánvaló meglepeté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barátom, Manacom, eltűnt - kezdte Alprin. - Az egyik nap még itt volt, a másik nap pedig már nem volt meg. Senki sem hajlandó beszélni róla sem az őrségnél, sem a kormánynál. Minden vele kapcsolatos feljegyzés eltűnt a város irattárából, hivatalos könyveiből. Megpróbáltam kideríteni, mi történt vele. Néhány óra múlva elkapott egy rablóbanda, és hajszál híján agyonvertek. Próbáltam szembeszállni velük, de túl sokan voltak. - Alprin elhallgatott, és a konyha felé pillantott, ahol a felesége éppen mosogatott. - Moirának voltak gyógyitalai. Nászajándékba kaptuk valakitől. Ha ezek az italok nincsenek, már nem él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papjai nem tudtak volna meggyógyítani? Nekik itt van az istenük, kell hogy legyen erejük a gyógyításhoz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ejük éppen van, csak kedvük nincs - morogta Moira, aki épp ekkor lépett be, kezét a kötényébe törölg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sz, ki tüntette el a barátodat? - kérdezte csendesen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Viszont megvannak a magam gyanúi. De jobb, ha téged nem keverlek b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kaca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zzal is belekevertél, hogy elmesélted. Ezzel az erővel be is fejezheted, amit elkezdték Legalább azt elmondhatnád, hogy szerinted mi folyik itt, még ha azt nem is tudod, hogy ki csiná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felsóhajtott, és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hogy valaki Torm hívein kívül mindenkit ki akar szorítani a városból. Hallottam olyan szóbeszédet, hogy egyes papok, mint Manacom is, nem voltak hajlandóak elmenni, ezért megölték őket - mondta a kikötőmester. - És aki elkapta Manacomot, az nyilván azt hiszi, hogy én túl sokat tudok, és nem nyugszom addig, amíg le nem leple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nem raboltak már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azzal még nagyobb gyanút keltenének - suttogta Moira. - Alprint jól ismerik errefelé. Az eltűnése nagy felbolydulást keltene. Márpedig nekik ez hiányzik a legkevésb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a te meg a barátaid mindenféle vallási ereklye után szimatoltok, ahogy mondtad, akkor biztosan magatokra vonjátok a figyelmüket. - Elhallgatott, és letörölte a verejtéket a homlokáról. - A barátomat nem tudtam megmenteni. De titeket talán meg tudlak,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 akart állni az asztaltól, de Moira a váll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 mondta szilárdan. - Már amiatt is veszélybe kerülhetsz, hogy egyáltalán szóba álltál velünk. Az a legkevesebb, hogy menedéket adjunk neked éjszak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ben is, már idejét sem tudom, mikor hallgathattuk egy vendég történeteit egész éjszaka. És ha maradsz, mondhatok neked néhány embert, akik valószínűleg hajlandóak lennének elvinni titeket Tantrasból. Szinte minden kapitányt ismerek személyesen, aki kiköt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alán rá tudod beszélni a férjemet, hogy minket is fizessen be egy hajóra - suttogta Moi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óhajtva dőlt hát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os, jól van. Marado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bban a szobában aludt, amit gyerekszobának szántak, míg ki nem derült, hogy Moirának nem lehet gyermeke. Jól aludt, és néhány óra múlva arra ébredt, hogy Alprin már el is ment dolgozni a kikötőbe. Moira összeütött Kelemvornak egy kései reggelit, aztán beszélgettek egy darabig. Kelemvor azonban hamarosan visszaindult a Lusta Holdba. A szobában levelet talált Éjféltől. Szerelme beszámolt az előző nap mérsékelt sikereiről. Szót ejtett a templomokkal kapcsolatos különös eseményekről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óról szóra végigolvasta a levelet, aztán elment a fogadóból anélkül, hogy válaszlevelet írt volna. Éjfél megjegyzése a templomokról egybevágni látszott a kikötőmester összeesküvés-elméletével. Kicsit nyomozni akart, mielőtt talán ok nélkül megriasztja Éjfélt, úgyhogy tovább keresgélt. Egyre Éjfél levelének utolsó sorai jártak a fejében.</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Fekete Aratás veszélyes hely. Kerüld mindenáron. Majd később megmagyarázom..."</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kötőben Kelemvor megkereste Alprint, és tőle megtudta, hogy tapogatózó megállapodások már születtek arra, hogy ő és társai elhagyhassák Tantrast egy kis calaunti gályán. A kapitány babonás, de megbízható ember volt, és a hajója egy pár napig még biztosan a kikötőben marad. Alprin azért a biztonság kedvéért gondoskodott róla, hogy hajó legénysége az indulásig ne tudjon róla, hogy esetleg utasaik lesz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égedett volt a fejleményekkel. Kikérdezte Alprint Tantras bűnöző-alvilágáról és a Fekete Aratás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ttő egy és ugyanaz - köpött ki Alprin, aztán idegesen körülnézett. - A város azért nem háborgatja azt a lokált, mert a kémei sok értesülést onnan szereznek. A város legocsmányabb patkánylyuka, az aljasság és sötét hit bűzös pocsoly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indjárt látta, hogy Éjfél aggodalmai ezzel kapcsolatban megalapozottak. Ő azonban tapasztalt vén rókának, harcedzett kalandozónak tartotta magát. Tudta, hogy úgy derítheti fel legjobban a sötét üzelmeket, ha a bűnözőkkel együtt belemerül a mocsokba, még ha eközben ő maga is bepiszkolódik kiss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ivel lehetne kapcsolatba lépni onnan? - suttogta Kelemvor. - Ki ismeri jól a város egész alvilá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körbenézett a közelben állókon. Úgy tűnt, egyikük sem figy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érded? - érdeklődött Alprin gyanakvóan, és végigsimított az ar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rátaimmal valami olyan céllal jöttünk ide, amit nem mondhatok el - felelte Kelemvor. - Meg kell kérjelek, hogy ebben az ügyben bízz meg bennem kérdés nélkül. - Kelemvor nekitámaszkodott egy fakorlá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prin felsóhajtott, és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úgy beszélsz, mint Manacom. - Elfordult. - Nézd, azt hittem, hogy ezt már megbeszéltük tegnap este. Különben is, itt nem beszélhetünk ilyesmiről. Túl veszélyes. Várj est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hatok - csattant fel Kelemvor dühösen, és kissé emeltebb hangja magára vonta a közelben állók figyelmét. Ökölbe szorult a keze, de igyekezett lecsillapodni. - Elnézést - suttogta. - De este már túl késő lesz ahhoz, amit csinálnom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ikötőmester a harcoshoz fordult, aztán melléje könyökölt a korlát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tszik ez nekem - morogta keserűen. - De ha feltett szándékod, hogy a Fekete Aratásba menj, akkor keresd Sabinust. Ő csempész, akinek vannak kapcsolatai a városi kormányzattal és a tormitákkal is. Most pedig menj. Már így is túl sokat mondtam el neked. Ha valaki rájön,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fogják megtudni - mosolyodott el Kelemvor, és hátba veregette a kikötőmestert. - Igaz barát vagy, és fogadd mélységes hálámat. Nagyon sokkal tartozom neked azért, amit tet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zzal fizesd meg a tartozásod, hogy egészben elhagyod a várost - morogta Alprin, és el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ólintott, és otthagyta a kikötőt. Sietve rótta az utcákat, és csak annyira állt meg, hogy útbaigazítást szerezzen a Fekete Aratás felé, amikor elkever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sem telt belé, és már ott állt a földszintes, vörös-fekete épület előtt. Megcsóválta a fejét. Meg tudta érteni, hogy Éjfélt megijesztette a látvány. A lokál már kinézetre is romlott volt. Titkon megborzongott, aztán be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 valaki? - kérdezte egy csúf, kövér ember élesen odab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ó hírek mindig váratlanul érkeznek - morogta Kelemvor. - Csak mondd meg Sabinusnak, hogy a Télgyűrű tulajdonosa van itt, és már alig várja, hogy megszabaduljon némi felesleges poggyász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vér ember szorty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ved nin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binusnak nem kell a nevem. Őt csak az érdekli, ami nálam van - vicsorog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itt - mérte végig a kövér gyanakvóan Kelemvort. Aztán kiment egy kétszárnyú ajtón keresztül. Amikor az ajtó kinyílt, játék és nevetés zaja szűrődött ki az előcsarnokba, aztán amikor becsukódott, ismét csend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trázsa hamarosan visszatért, és intett Kelemvornak, hogy kövesse. Beléptek az ajtón, és a harcosra rátörtek a féktelen romlottság képei, hangjai. Öt pult volt, férfiakkal és nőkkel. A pultokon távoli vidékekről származó táncosok illegették magukat; némelyik asztalról asztalra lépkedett, incselkedve az emberekkel, és elszedve a pénz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ejátékosok tették meg tétjeiket - néha a tulajdon életüket, de leginkább másokét. Egy gyönyörű nő heverészett az asztalon kér öregember között, akik kockadobással készültek eldönteni, kié lesz aznap éjszaka. Egy másik asztalnál épp fordítva állt a helyzet; egy jóképű, szőke, izmos fiú feküdt mosolyogva két női szerencsejátékos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helyiség kiömlött italoktól és rothadó szeméttől bűzlött. Különös állatok surrantak a padlón. Kelemvor valami szőröset érzett a lába mellett, és egy fogakkal ellátott kusza szőrcsomót látott elrohanni, ami megevett mindent, ami véletlenül a földre került. Kelemvornak fogalma sem volt róla, milyen állat l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amarosan odaértek Sabinus asztalához, és a harcos meglepetten látta, hogy milyen fiatal a hírhedt csempész. Tizenhét telet ha megérhetett. Vörös haját rövidre nyírva hordta, és a bőre vetekedett a hajával vörösségben. És bár látszott, hogy fiatal, volt benne valami sötét bölcsesség - ugyanaz, ami régi, dohos titkokban és az ősi, rothadó, elátkozott ereklyékben rejlik. Sabinus intett Kelemvornak, hogy üljön le. A harcos így is tett, és kezét az asztal lapjára tette, tenyérrel felfelé, a bizalom bevett gesztus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keltetted az érdeklődésemet - sziszegte Sabinus. - De eszedbe ne jusson vesztegetni az időmet. A Sárkányöböl tele van ilyen magadfajta söpredékekkel, akik többet akarnak markolni, minta amennyit elbí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zem ágában sem volt vesztegetni az értékes idődet - hazudta Kelemvor. - Valami érdekeset hoz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mpész fészkelődött egyet. - Hallottam. A Télgyűrű nem mindennapi dolog. Én úgy tudtam, hogy örök időkre elves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mi elveszett, meg is lehet találni. De most már elég a szócséplésből. Térjünk rá az üzletre - mondta Kelemvor szenvtelenül, és lassan az asztal alá húzta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ötét mosoly suhant át Sabinus arc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ek. A lényegre törsz. Ez tetszik. - A vörös hajú csempész hintázni kezdett a székében. - Ha nálad a gyűrű, mutasd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d, hogy magammal hozom? Ennyire ostobának nézel? - kérdezte Kelemvor keserű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tól függ, hogy miféle ostoba vagy - fortyant fel Sabinus. - Olyan, aki hazudni mer nekem ilyen fontos ügyben? A Télgyűrű hatalom. Új jégkorszakot lehet vele hozni a Birodalmakra. Csak a legerősebbek, a legfelkészültebbek maradnának életben - túrt a hajába Sabinu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összehúzta a szemét, és a csempészhez hajolt. A két közelben álló őr izmai megfeszültek. A tőrükért nyúltak, de Sabinus leintette ő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adhatom neked a gyűrű pontos rejtekhelyét. Elmondhatom neked a megszerzése veszélyeit, és azt, hogy hogyan lehet elkerülni ezeket a veszélyeket - mondta Kelemvor a siheder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kérsz cserébe? - kérdezte Sabinus óvat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gy megmondd nekem a Sors Táblájának rejtekhelyét, gondolta a harcos gúnyos keserűséggel, de megelégszem néhány utalással is. Közben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ást. Tudni szeretném, hogy miért űzték ki a városból Szúna, Ilmater és az összes többi nem tormita hívet a városból... és kinek a paranc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talán meg tudom mondani neked - mormogta Sabinus. - Csak mesélj nekem a Télgyűrűről. Akkor talán kissé felfrissülne az emlékezetem, és jobban forogna a nyelvem - hajolt 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homlokát ráncolta. Arra a jéglényre gondolt, ami a gyűrűt őrizte, amikor utoljára ott járt, és azokra az emberekre, akiket a lény lemészárolt. Aztán mindent elmondott Sabinusnak, amit csak tu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kál egyik sötét sarkából két férfi figyelte őket. Az egyik fekete, kilátónyílásokkal ellátott arcrostélyt viselt. A másik karcsú volt és sötét hajú, és nagyon furcsán érezte magát, miközben azt figyelte, hogyan sétál be a harcos egyenesen a csapdáj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binus jól alakítja a szerepét - mondta Cyric szenvtelenül, és hátradő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ez nem tetszik - morogta Durrock. - Mint ahogy az se tetszett, hogy egy koporsóforma ládában kellett áthajóznom az egész Sárkányöbl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sz csak akkor kellett a ládában lenned, amikor látszottunk a szárazföldről - reccsent rá Cyric. - Ennyire babonás vagy? Tényleg azt hiszed, hogy mert koporsóban feküdtél, az azt jelenti, hogy hamarosan meg kell halnod? Ha ez igaz, Durrock, akkor inkább menjünk el, mielőtt beteljesül a sors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a bérgyilkos, és a kése után nyúlt. - Csalódást okoztam az istenemnek, és ezt jóvá kell tennem. De azt a ládát soha többet nem akarom látni. - Téged pedig legszívesebben holtan látnálak, tolvaj, tette hozzá mag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csóválta a fejét, és 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szor kell még ezt elmagyaráznom? A te arcoddal sosem jutottunk volna be a városba. Neked híred van, Durrock. Híres vagy, már amennyire egy bérgyilkos híres lehet. Csak a ládával meg Sabinus kapcsolataival tudtunk téged feltűnés nélkül bejuttatni Tantra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elfordult kissé. Cyric még a rostély mögül is látta, hogy boron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Sabinus elviszi - Cyric a szájához emelte ibrikjét, és jólesőt húzott a sötét, keserű sörből. - Lefelé mennek, az arénába. Jobb lesz, ha sietsz. Abban a pillanatban, ahogy Kelemvor úgy gondolja majd, hogy becsapják, szökni próbál. - A tolvaj letette a sörét, és elmosolyodott. - És ha ez megtörténne, Bán felettébb elégedetlen lenne veled, nem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kettőnkkel elégedetlen lenne - emlékeztette a bérgyilkos a tolvajt, és fel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üssön rád a szerencse napja - mondta Cyric, és figyelte, hogyan megy a bérgyilkos Kelemvorék után. A harcos meg a csempész elhagyták a helyiséget egy privát ajtón keresztül, és lementek egy csigalépcsőn. A lépcső egy sötét terembe vezetett, egy fénytelen lyukba, ami mohón nyelte el Sabinus lámpásának fényét. Leértek, aztán elindultak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feszült volt, minden érzéke éber.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tartod a feljegyzéseidet? - morogta türelmetlenül, és próbált kivenni valami határozottabb körvonalat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máshol tarthatnám? - nevetett a csempész. - Van itt a kezem ügyében egy papír, aminek az aláírását és pecsétjét érdekesnek fogod találni. Kivégzési paran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fehér emelvény bontakozott ki Kelemvor előtt, és hirtelen tucatnyi fáklya lobbant fel, megmutatva a csapdát, amibe Kelemvor ostobán belesétált. A harcos ebben a pillanatban értette meg, hogy a lokál pincéje valamiféle aréna, a közepén egy emelvénnyel, körben pedig erkélyekkel, ahonnan a nézők kényelmesen szemlélhették az eseményeket. A harcos látta, hogy máris legalább százan összegyű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a te kivégzési parancsod! - kiáltotta Sabinus, és rohanni kezdett egy ajtó felé, ami egy földszinti széksor mellett volt. Mielőtt Kelemvor utána vethette volna magát, fényes villanás vonta magára a figyelmét. A harcos felpillantott, és egy fekete arcrostélyt viselő embert látott meg a lépcsőn. A fáklyafény megcsillant a rostély elej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urrock - sziszegte Kelemvor. De hamar úrrá lett meglepetésén, és védekező állásba helyezkedett. Villámgyors, kecses mozdulattal kardot rántott. A forradásos bérgyilkos lassan ment lefelé a lépcsőn, kezében éjfekete, vörös rúnás kard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fekete bőrbe volt öltözve, a bokáján, combján, derekán, bicepszén fémpántokkal. Mikor leért az arénába, felemelte és keresztezte a két karját. Ahogy a csuklói összeértek, éles kattanás hallatszott, és a fémpántok felcsapódtak; pengeéles kiemelkedések lettek belőlük. Aztán Durrock letépte magáról a rostélyt, és eldob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hátrált, amikor megpillantotta a bérgyilkos ijesztő arcát. A mindeddig csendes tömeg most ordítozásba tört ki, és biztatni kezdték a két ellenfelet. A harcos felugrott a harminc láb élhosszúságú, négyzet alakú dobogóra, és figyelte, ahogy Durrock is követi példáját. A bérgyilkos torz arcában alig maradt valami ember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hirtelen előre vetette magát, és fekete kardja a levegőbe lendült. A bérgyilkos villámsebességgel mozgott. Körbetáncolta Kelemvort, és rá-rásuhintott. Mindig hátraugrott, mielőtt a harcosnak alkalma lett volna ellentámad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ekre!, gondolta a harcos. Hol képezték ki ezt a Durrockot? Kelemvor maga is kiváló vívó volt, a bérgyilkos azonban mester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 hátrált egy lépést, aztán megpördült, és teljes erőből gyomron rúgta Kelemvort. A harcos hátraszökkent a rúgás elől, haja az arcába hullt. Durrock ismét megpördült, de ezúttal a kardjával is lecs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szálakkal vegyes fekete hajcsomó repült előre. Durrock hihetetlen reflexszel elkapta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nyakad lett volna, söpredék - morzsolgatta a bérgyilkos a hajszálakat. - Akár meg is adhatod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meg felhörd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sz arany arra a torzsszülöttre! - kiáltotta az egyik néz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ven arra a randa behemótra, akinek egy forradás van az arca helyén! - ordította be egy nő, és nevetés tört ki a homályos erkélyek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ot feldühítették a bekiabálások. Durva fej fölötti lendítéssel csapott le a harcosra. Kelemvor hárította a csapást; a két összecsattanó kardról szikrák szökkentek a levegőbe. De a támadás így is térdre kényszerítette Kelemv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t, te csúfság! - kiáltotta egy néző. - Vért, vagy kikötünk a bejárat elé, hogy elijedjenek a gyerek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megöllek téged, aztán megkeresem a kis varázslócskádat - sziszegte Durrock. Megfordult, és Kelemvor homlokára vágott a kardja markolatával. A harcos hátraesett, mire a bérgyilkos akkorát rúgott bele, hogy Kelemvornak felszakadt a mellka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rra gondolt, hogy menekülőre fogja a dolgot, de végső soron tudta, hogy csak úgy hagyhatja el a Fekete Aratást élve, ha előbb megöli Durrockot. Nem törődött a mellében égő fájdalommal, és magasra feldobta a kardját. Kúszni kezdett a bérgyilkos felé. Durrock épp csak egy pillanatra nézett a repülő kard után, de ez is elég volt ahhoz, hogy Kelemvor oldalba rúgja, aztán elkapja a visszahulló kard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melyítő hang hallatszott, ahogy a harcos átvágta a bérgyilkos térdét, lábát. A kardja hegye csak egy ujjnyi mélységbe hatolt Durrock térdébe, de ez is elegendő volt ahhoz, hogy a lábát használhatatlanná tegye. A bérgyilkos az ép lábára helyezte át a testsúlyát, elugrott, és el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lélegzetvisszafojtva figyelte, ahogy Kelemvor ráugrik a fekvő bérgyilkosra. A harcos kardja meglendült, Durrock pedig arrébb hemperedett, és visszavágott fekete kardjával. Ahogy a harcos belehajolt a támadásba, hirtelen vér fröccsent a vállából. Mivel félt, hogy Durrock jól irányzott vágása ütőeret sértett, lekuporodott, és egyik kezével ösztönösen a sebhez k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urrockot nem igen lassította meg az, hogy az egyik lába immáron használhatatlan volt. Beledöfte kardját a padlóba, rátámaszkodott, ellökte magát, és a levegőbe vetődött, a jobbik lábával fordulva Kelemvor felé. De mielőtt megrúghatta volna a harcost, Kelemvor elvetődött a Durrock bokájából kimeredő penge elől, aminek el kellett volna vágnia a nya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Durrock zuhanni kezdett felé, Kelemvor fölemelte a kardját. A bérgyilkos kardjának lapja a harcos arcába csapott, de Kelemvor minden erejével csak a kardjára koncentrált. Érezte, hogy a penge húsba mélyed és csontot tör, ahogy beledöf a bérgyilkos mellkasába. Amikor Durrock ráesett, a harcos elterült a pódium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rgyilkos bal bicepsz-pengéje megkarcolta a homlokát, amikor Kelemvor mozogni próbált. A kardja beszorult Durrock alá. Kelemvor kezdett pánikba esni, amikor látta, hogy az arca előtti penge megmozdul. Felnézett, és Durrock forradásos, torz arca alig néhány ujjnyira volt az övétől. A bérgyilkos szájából vér csordult, amikor szólni próbált - de nem tudott. Durrock feje előrehanyatlott, és Kelemvor tudta, hogy a bérgyilkos ha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kélyen nagy felzúdulás támadt, és a harcos hallotta, hogy emberek lépnek az arénába. Mikor kinyitotta a szemét, Kelemvor az előtte húzódó erkélyt pillantotta meg először. És egyáltalán nem volt felkészülve arra, amit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állt éppen az egyik táncoló fáklya alatt, és döbbenten meredt a véres harcosra. A tekintetük egy pillanatra összekapcsolódott, és a tolvaj arcán gonosz mosoly suhant át. Ekkor valaki elment Kelemvor előtt, és eltakarta előle az erkélyt. Mire megint odalátott, Cyric már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 úgyszólván teljesen kopasz törpe segítette fel Kelemvort. A harcos bizonytalanul felállt, és tudta, hogy el kéne kapnia Cyricet. De azt is sejtette, hogy a tolvaj és Sabinus már messze já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gazi bajnok! - kiáltotta a törpe, aztán oda forult Kelemvorhoz. - Mit szeretnél? Aranyat, nőt, titkokat? Csak mondd, és megkapod. Évek óta nem volt ilyen izgalom az arén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tkokat - sziszegte elcsigázottan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gyere velem - rikoltotta a törpe. - Bekötözzük a sebeidet, és elmondunk mindent, amit tudni aka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perc múlva Kelemvor már látta, hogy Durrock pengéje nem is okozott olyan komoly sebet, és máris felépülőben van a vérveszteségből. Megállt egy közeli istállónál, és vett egy lovat, mert túl fáradt volt ahhoz, hogy akár a kikötőbe, akár a fogadóba gyalog menjen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dokkok felé lovagolt, igyekezett visszafojtani a dühét, nehogy a harag akadályozza a feladata végrehajtásában. A Fekete Aratásban Kelemvor megtudta, hogy Dunn Tenwealth nevezetű városi tisztviselő áll kapcsolatban az Alprin által említett eltűnésekkel. Tenwealth feladata volt az is, hogy megmentse az eltávozott egyházak után itt maradt, vagy raktárakban tárolt holmikat. Ezek közül sok egy olyan tárolóba került, ami "Torm keze alat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Sors Táblája az egyik tantrasi templomban volt elrejtve, akkor lehetséges, hogy Tenwealth véletlenül hozzájutott, aztán elrakta valahová, mit sem sejtve a hatalmáról. Ki kell kérdezni, a raktárát pedig át kell kutatni. De Kelemvor először valami mást akart elintézni: Cyric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biztosan átállt a Fekete Nagyúrhoz, következtette ki Kelemvor. De nem állt szándékában hagyni, hogy Cyric visszameneküljön a gazdájához. A tolvaj nyilván felül az első hajóra, ami elhagyja Tantrast. Igen, gondolta a harcos keserűen, meg kell találnom azt a hajót, utol kell érnem Cyricet, és ki kell vernem belőle a Fekete Nagyúr terveit, csak aztán vágom le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kötőben keresgélni kezdte Alprint, hogy segítsége legyen a zhentili kémhajó fellelésében, de nem találta a kikötőmestert. Némi kérdezősködés után megtudta, hogy Alprin valami üzenetet kapott, amitől úgy megrémült, hogy hanyatt-homlok elro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némán ment tovább, és azon tűnődött, hogy mi rémíthette meg ennyire a kikötőmester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prin - mondta fennhangon, amikor rájött, mi történhetett. - Nem, a feles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rohant a kikötőből, felpattant a lovára, és Alprin házához vágtatott. Az épület lángokban állt, de Kelemvor még elég közel tudott menni, hogy bekukkantson az egyik nyitott ablakon. Alprin a földön hevert, a fején véres sebbel. Moira ott feküdt mellette. A halott férfi kezét úgy tették a felesége derekára, mintha gúnyolni akarnák azt a gyengédséget, ami életükben összefűzte őket. A falra üzenet volt írva mögöttük:</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itetlen voltam. Ez a bünteté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án rémült tömeg verődött össze. A vödrös brigádért kiáltoztak, hogy oltsák el a tüzet, mielőtt továbbterjed. Kelemvor a szájára tapasztotta a kezét, és elbotorkált az égő háztól. Gyászában egy pillanatra teljesen elfeledkezett Cyric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endülten, könnyes szemmel tért vissza a Lusta Holdba, és odafirkantott egy kétszavas üzenetet Éjfélnek. Aztán rájött, hogy ennyi idő után már nincs esélye megtalálni a zhentili hajót. Cyric nyilván hét határon túljár, így hát a Fekete Aratásban hallott névre koncentrált, és elindult megkeresni Dunn Tenwealtht. Csak úgy izzót benne a vágy, hogy megbosszulja a kikötőmesterék halá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ig kerülgette a tantrasi fellegvárat és környékét. A nyom először a fellegvárba, a kormányzat székhelyére vezetett. Majd Torm templomához. Itt a nyom véget ért, és Kelemvor tudta, hogy nem lesz mersze betörni a jól őrzött imahelyre, még ha gyilkos után jár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isszatért a Lusta Holdba, Éjfélt a szobájukban találta. A varázsló magánkívül volt az aggodalo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l éjszakát a dokkoknál töltöttem, téged kerestelek - kiáltotta Éjfél, és ölelte-csókolta a harcost, ahol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jelent az üzeneted? - kérdezte aztán, amikor elhúzódott Kelemvortól, és letörölte a könny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n azt, amit. Cyric él, és meg akart ölni. Láttam őt, és semmi kétség, hogy megint az életemre fog törni...vagy a tiédre - járkált Kelemvor idegesen. - Adon a szobájában van? El kéne mennünk innen, hogy egy időre elrejtőzzünk. Van egy szegénynegyed a dokk mellett, ahol kisebb feltűnést keltené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don még nem jött vissza - mondta Éjfél. Kelemvor elsápa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a templomban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Miért? - kérdezte halkan a mágus. Kelemvor az ajtóhoz ment, és intett Éjfélnek, hogy ő is jöjjö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alálnunk. Nagyon nagy veszélyben van a tormitáknál. Majd útközben elmagyaráz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 és követte a harcost. Csak a vászonzsákot vette magához, amiben a varázskönyve volt.</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i w:val="false"/>
          <w:i w:val="false"/>
          <w:iCs w:val="false"/>
          <w:color w:val="auto"/>
          <w:sz w:val="28"/>
          <w:szCs w:val="28"/>
          <w:lang w:val="hu-HU" w:eastAsia="zxx" w:bidi="zxx"/>
        </w:rPr>
      </w:pPr>
      <w:r>
        <w:rPr>
          <w:rFonts w:eastAsia="Arial" w:cs="Times New Roman" w:ascii="Times New Roman" w:hAnsi="Times New Roman"/>
          <w:b/>
          <w:bCs/>
          <w:i w:val="false"/>
          <w:iCs w:val="false"/>
          <w:color w:val="auto"/>
          <w:sz w:val="28"/>
          <w:szCs w:val="28"/>
          <w:lang w:val="hu-HU" w:eastAsia="zxx" w:bidi="zxx"/>
        </w:rPr>
        <w:t>14.</w:t>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Torm</w:t>
      </w:r>
    </w:p>
    <w:p>
      <w:pPr>
        <w:pStyle w:val="Normal"/>
        <w:shd w:fill="FFFFFF" w:val="clear"/>
        <w:ind w:left="0" w:right="0" w:firstLine="173"/>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usta Hold előtt állva Adon részvéttel figyelte a szerelmesek búcsúzkodását. Az egymás iránti aggodalmuk megható volt, még ha kissé érzelgős is. De a pap tudta, hogy egyedül veszélyes lesz a keresés, és talán soha többet nem látják viszont egymást. Mégis ez volt a legjobb megoldás. Éjfélék kereshetik a táblát, ahol csak akarják, és ő nem fogja hátráltat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mondta Éjfél, és melegen elmosolyodott. - Ne aggódj. Minden rendben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 morogta a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zorosan megfogta a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 sajnáld annyira magad - suttogta, aztán elindult. Kelemvor a varázsló után bámult, Adon pedig elvegyült a töme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arra számított, hogy küldetése Torm Templomában egyszerű lesz. Mivel utazásai során számos idegen egyházat látogatott meg, Adon ismerte a vallások közti illemszabályokat. Előrenyújtja a karját, a tenyerét széttárva felfelé fordítja - ez szinte mindenhol a békés szándék jele. Ha így tesz, és azt mondja: - Mindenki számára van hely - , akkor egy pap szinte minden templomba könnyedén bejut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Szúna papja elért a fellegvárhoz, megérezte, hogy Torm templomába nem fog ilyen egyszerűen belépni. Az emberek megbámulták az utcán, aztán elfordultak, mintha észre sem vették volna. Mások mutogattak rá, és összesúgtak egymás közt. Ahogy közeledett a templomhoz, az őrök is megszaporodtak. Az volt az érzése, mintha egy katonai támaszpont, nem pedig egy imahely felé menn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legvár tornyai lenyűgözőek voltak, Adon azonban azt várta, hogy még ezeket is elhomályosítja majd Torm, az élő isten temploma. Alaposan megdöbbent, amikor meglátta az egyszerű kétszintes épületet, amelyet védőfalak és egymásba kapcsolódó kapuk vettek körül. Kapusházként egyszerű földszintes tornyocskák szolgáltak, amelyek között fedett átjáró húz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szimbólumát viselő katonák álltak minden kapusfülke előtt. Adon odament az első őr-pároshoz, végrehajtotta a rituális üdvözlés mozdulatait, és Szúna papjaként mutatkozott be. Bár fájt azt mondania, hogy még mindig a Szépség Istennőjének híve, tudta, hogy könnyebben beeresztik, ha látogató papnak láts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nem viszonozták a szokott módon az üdvözlést, hanem az egyik őr elrohant a feletteséhez. Két további fegyveres őr jelent meg, és Adont bevitték az egyik kapusházba, ahol alapos kikérdezésnek vetették alá. Papok és kormányzati hivatalnokok faggatták őt a gyerekkori kedvteléseitől kezdve a filozófiai világnézetéig mindenről. Adon amennyire lehetett, készséges volt, de amikor szóvá tette, hogy milyen különösen bánnak vele, nem kapott magyarázatot. Furcsa módon az a kérdés, amit Adon a legfontosabbnak tartott volna, hogy miért jött a városba, nem kerül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jó ez a kérdezősködés? - kérdezte Adon az ötödik faggatózót, egy unott közalkalmazottat, aki sötét, táskás szemekkel méregette őt. Már régen túl jártak a vacsoraidőn, és a pap kezdte bánni, hogy nem kényszerített magába valami elemózsiát még a fogadó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vagy Szúna híve? - kérdezte az unott férfi immáron ötödízben, aztán lepillantott egy sor iratra, ami előtte hevert az aszt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laszolok semmilyen kérdésre, amíg ti nem mondtok nekem semmit - fonta karba a kezét Adon. A hivatalnok felsóhajtott, összetekerte a pergamenjeit, és kisuhogott a sivár, kőfalú szobából. A forradásos pap hallotta, hogy retesz kattan az ajtó másik oldalán. Adon tudta, hogy a zárt ajtó és a rácsos ablak mögött nem lenne értelme szökéssel próbálkozni. Így hát v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hat óra telt el, mire egy tormita köntöst viselő pap lépett be hozzá. Adon bemutatkozott, végrehajtotta az üdvözlő szertartást, és választ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trasban nincs Szúna-templom - mondta a kopasz tormita a fogolynak, ügyet sem vetve Adon előrenyújtott tenyerére. - Torm nagyúr itt jár közöttünk. Ő minden. Istenünk szabja meg a napunkat, a hű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űséget a szívetekben, az eszet a fejetekben. Ezt már hallottam - fortyant fel Adon. Felállt, és odalépett a kopasz emberhez. - Tudni akarom, miért vetnek alá ennek a sértő eljárá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rmita összehúzta a szemét, a vonásai hidegek és élettelenek let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semmi dolgod Torm templomában. Azonnal eltávolítunk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 kopasz megfordult, Adon elnyomta harag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a a fiatal pap. - Nem akartalak megbán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opasz visszafordult, és vicsorogva nézett Adon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 nem vagy gyakorló pap. Ezt már tudom - morogta a kopasz. - Neked semmi dolgod nem lehet semmiféle imaház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ban düh és zavar támadt. A kikérdezőknek semmit sem mondott arról, hogy mostanában elvesztette a hi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opasz nyilván kiolvashatta a zavart Adon szeméből, mert felm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talunk feltett kérdések lehetővé teszik, hogy meglehetősen pontos megállapításokat tegyünk. Nyitott könyv vagy előt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tudtok még rólam? - kérdezte Adon kezdődő aggodalommal. Ha a tormiták bármire is rájöttek a Sors Tábláival kapcsolatban a válaszaiból, akkor Éjfélék is veszélybe kerülh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orm papja odament Adonhoz, és közvetlenül eléje áll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Kiábrándult vagy. Az arcodon lévő seb nem régi. És </w:t>
      </w:r>
      <w:r>
        <w:rPr>
          <w:rFonts w:eastAsia="Times New Roman" w:cs="Times New Roman" w:ascii="Times New Roman" w:hAnsi="Times New Roman"/>
          <w:i/>
          <w:iCs/>
          <w:color w:val="auto"/>
          <w:sz w:val="22"/>
          <w:szCs w:val="22"/>
          <w:lang w:val="hu-HU" w:eastAsia="zxx" w:bidi="zxx"/>
        </w:rPr>
        <w:t xml:space="preserve">akarsz </w:t>
      </w:r>
      <w:r>
        <w:rPr>
          <w:rFonts w:eastAsia="Times New Roman" w:cs="Times New Roman" w:ascii="Times New Roman" w:hAnsi="Times New Roman"/>
          <w:color w:val="auto"/>
          <w:sz w:val="22"/>
          <w:szCs w:val="22"/>
          <w:lang w:val="hu-HU" w:eastAsia="zxx" w:bidi="zxx"/>
        </w:rPr>
        <w:t>tőlünk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hallgatást szeretnék kérni Torm nagyúrtól - mondta Adon, és csendes dühvel állta a tormita undorodó pillan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opasz pap próbálta leplezni meglepetését Adon arcátlansága hallatán, de nem sok sikerr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omoly kérés. Különben is, miért akarna a Hűség Istene látni egy olyan hitetlen roncsot, mint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 akarna? - kérdezte Adon, és vállat vont. - Olyan dolgokat láttam, amiket csak egy isten vagy istennő értékelhet és értelmez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opasz pap felvon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példá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fordult. Tudta, hogy nagyon gondosan kell megválogatni a szavai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a Kötelesség Istenének, hogy én láttam Helm nagyurat a Mennyei Lépcső tetején állni. Hallottam a figyelmeztetését a bukott istenek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opasz elhúzta a száját, és olyan mozdulatot tett, mintha meg akarná ütni Adont, de aztán megállt. Egy pillanatig gondolkozott, aztán erőltetetten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ilyen tudás birtokában jöttél Tormhoz, feljebbvalóim talán további beszélgetést kívánhatnak veled. - A kopasz óvatosan megfogta Adon karját, és kivezette a helyiségből. - Jöjj. Keresünk neked egy helyet kint a barakkokban, ahol alhatsz. Eltelhet némi idő, amíg a mestereim beszélni tudnak 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nap éjjel meleg ágyban feküdt a templom előtti kapusházban. Az ágy az őröknek volt fenntartva, de aznap éjjel több ágy volt, mint ahány őr. Adonnak valamicskét még aludnia is sikerült. A maradék időben az istenekkel való kapcsolatán tűnődött, és felidézte magában Elminster utolsó pillanatait Lathander templo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ber perceiben Adon a fülét hegyezte, hogy elcsípjen valamit az őrök beszélgetéséből. Ha nagyon figyelt, megértett egy-két töredéket. Általában az ital és a nők voltak terítéken, de Adon egy-két érdekes megjegyzést is ha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volt már csak az arcát is látni Torm nagyúrnak. Persze vannak olyanok is, akik még a köntöséhez is hozzáértek... - mondta az egyik 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nak megfájdult a szíve. A hang olyan szánalmas, olyan lesújtott volt. Akkor is ugyanígy beszélt volna, ha Szúna jelent volna meg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perc múlva két újabb alak állt meg a barakkok mell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edelmes beszéd! - szólt egy aggodalmas női hang. - Meg ne hallja valaki. Te is el akarsz tűnni, mint a többi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egy másik ember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egy csoportról, ami Oghmát, a Tudás Istenét imádta. Megvan a nevük és a címük. Ha Torm nagyúr megsegít, a hét vég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nagyurat nem kell háborgatni ilyesmivel, barátom! - vakkantotta egy másik hang. - Csak mondd el nekem. Majd én teszek róla, hogy megfelelő elbánásban legyen rész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égül, éppen a hajnal kihirdetése előtt valaki épp Adon ablakánál áll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szabad rájönnie - morogta a férfi. - Minden az ő nevében történt. De Torm nagyúr talán nem értené meg, mert ő még sosem volt ennyi időre elzárva a világtól. Sosem szabad megtudnia, mi történt... - Aztán el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hirdették a hajnalt, Adon hirtelen rádöbbent, hogy egy pap jött be zajtalanul a barakkba, és ott áll az ágya mellett. Adon felkelt, elvégezte a rituális üdvözlés mozdulatait, és megkönnyebbülés futott át rajta, amikor a pap viszonozta a köszöntést. Ez a tormita nagyon magas volt, platinaszőke haját az arcába fésülve viselte, fürtjei majdnem a szemöldökéig értek. Égszínkék volt a szeme, és olyan kedvesen mosolygott, hogy Adon azonnal megnyug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irtelen rádöbbent, hogy a haja kócos, néhol talán ragacsos is. Félkézzel próbálta kissé elrendezni a fürtjeit. A pap derűsen figyelte. Adon felkacagott, és feladta a próbálkoz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uhástul aludtam, a hajam összevissza, és tegnap óta nem ettem - sóhajtotta Adon. - Gondolom, nem éppen úgy nézek ki, mint amilyennek egy Szúna-papot vár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Adon vállára tette a kezét, kivezette őt az épületből, át a kapun, a Torm templomához vezető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Adon, Szúna papja - mormogta a pap, hogy megnyugtassa. - Nem a külsőd alapján ítélünk meg. A reggelidet pedig a saját szobámba rendeltem. Együtt eszünk, és közben elmondok neked mindent, amit tudnod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s a fehér hajú pap egy kapun át beléptek a templomba. Ezernyi kőkesztyű szegélyezte a folyosót, és Adon nyugtalanul ment el mellettük. Úgy érezte, hogy az egyik kőkéz bármelyik pillanatban kinyúlhat érte és megragadhatja, hogy megakadályozza egy hitetlen belépését. De persze semmi sem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tölgyfa ajtók mellett haladtak el. Mindegyikre vaskesztyű volt festve, és mindegyik mögül imádkozás hangjai szűrődtek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hamarosan kétfelé ágazott. A folyosók húsz lábnyi hosszúságban folytatódtak, és ajtókban végződtek. A pap balra fordult, és benyitott a baloldali ajtón. Az ajtó mögött egyszerű kis szoba volt. A padlón szalmazsák hevert, a falakon pedig a Kötelesség Istenének képei függ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ígért reggeli már ott volt, és Adon gyorsan letelepedett a padlóra. Meleg kenyér, sajt és friss gyümölcs volt egy tálcán. A tormita némán megállt, a pap pedig mohón enni kezdett. Mikor észrevette, hogy a pap figyeli, Adon letette a falatot, és megvárta, hogy imát mondjon az étel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don folytatta az evést, és a pap leült vele szemben. Az ezüsthajú első szavaira heveny köhögési roham fogta el Ad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zekelni fogsz, amiért nem áldottad meg az ételt? - kérdezte halkan a tormi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rca elsápadt. A torkán akadt a falat. Felköhögött, aztán megráz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előrehaj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igaz, Adon, hogy már nem vagy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ezdett rosszul lenni, amikor rájött, hogy ez csak egy kihallgatás. Visszatette a tálcára a kenyérdarabot, amit eddig rágcs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hér hajú ember a szemöldökét ránc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ap hit nélkül semmi, a te hited pedig igencsak gyenge - nézett Adon szemébe. - Útmutatásért jöttél ide? Ezért találtad ki azt a vad történetet az üzenetről, amit Torm nagyúrnak hoztál? - kérdezte a pap szomorú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 - suttogta Adon. Próbált szégyenkező kifejezést erőltetni az arcára, hogy leplezze növekvő fél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széles mosollyal ragadta meg Adon váll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 is tetted az első lépést afelé, hogy elfogadd Torm nagyurat, a Kötelesség Istenét. Ma szabadon járhatsz a templomban. Bármelyik ajtón beléphetsz, ami Torm szimbólumát viseli. A többi tilalmas számodra... egyelőre. - A tormita elhallgatott, és a mosoly eltűnt az arcáról. - Szigorú büntetés vár rád, ha megszeged ezt a figyelmeztetést. Gondolom, megértet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elmosolyodott, de Adon most valahogy fenyegetőnek látta ezt a moso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köszörülte a torkát, és próbált ő is mosolyogni, de nem sikerült nek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mondtad meg a neved - szólt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nwealth - mondta a tormita. - Dunn Tenwealth, Torm főpapja. Most pedig vágj vidám arcot, Adon barátom. Ezeken a falakon kívül épp elég ok van a félelemre és rosszkedvre. - A főpap felállt, és széttárta a karját. - Amíg itt vagy, biztonságban vagy Torm nagyúr vaskesztyűs kez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enwealth talpra segítette Adont, és megveregette a váll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agadra kell hagyjalak - mondta. - Vár a köteles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ég egy darabig a kis szobában maradt, aztán a nap nagy részét azzal töltötte, hogy az unalomig ismert, közhelyes szertartásokat figyelte. Adon végigutazta fiatalságát. Egyszer látott egy pogány rítust egy fortyogó vulkán szélén, ami egyszerre volt gyönyörű és ijesztő. Bár tudta értékelni a jól megszervezett, tiszteletreméltó szertartásokat is, amiket Torm hívei mutattak be az istenünknek, nem volt túlságosan lenyűgö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után egy futárral üzenetet küldött a Lusta Holdba Éjfélnek. Aztán egy szép kertbe tévedt a templom háta mögött. Gyönyörű arany oroszlánszobor állt a kert közepén, és mintha lustán figyelte volna a kőpadon üldögélő Ad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ról itt lefoszlott a boldog álarc, és eltűnődött mindazon, amit a tegnapi érkezése óta tapasztalt. Nyilvánvaló volt, hogy valami baljóslatú folyik a templomban, és valószínűnek tűnt, hogy erről Torm nem tud. Mint minden más bukott istennek, Tormnak is emberi avatárba kellett bújnia. De be is volt zárva egy palotába, ahol csak az imádat mosolyai érhették el a gondosan őrzött falak mögött. Adon megborzongott, és lehunyta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 épp oly sebezhetőek, mint mi - morm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góta gyanítottam - mondta egy hányaveti hang. A pap kinyitotta a szemét, megfordult, és egy férfit pillantott meg, aki igen jó megjelenésű volt. Vörös, helyenként borostyán árnyalatú haja volt, erős, büszke állát szépen nyírt bajusz és szakáll hangsúlyozta ki. Mélykék, vörös-feketével pöttyözött szemek tekintettek Adonra. Adon úgy érezte, mintha lemenő napba néz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érfi őszinte melegséggel mosolyodott 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vagyok. A híveim "az Élő Isten"-nek neveznek, de ahogy látom, te már tudod, hogy csak egy vagyok a sok isten közül Faerunban - nyújtotta vaskesztyűs kezét a pap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nak megroggyant a válla. Ez nem isten, csak egy újabb pap, aki próbára akarja 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ínozz! - fortyant fel Adon. - Ha ez is csak egy újabb pró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orm épp csak egy kicsit húzta fel a szemöldökét, aztán az oroszlánszobor felé intett. Hirtelen velőtrázó üvöltés rázta meg a kertet, és az arany oroszlán elindult a vörös hajú férfi felé. Torm megsimogatta az állat fejét, az oroszlán pedig engedelmesen a lábához feküdt. Torm Adonhoz for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lég bizonyí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os varázsló képes erre a trükkre - mondta tomp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most már erősen ráncolta a szemöldö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bár az istened itt lakik - tette hozzá Adon - őrült vagy, ha ilyen illúziókkal próbálkozol. A mágia veszedelmes erő, és nem szeretnék veszélybe kerülni melletted. - A pap felállt, és indu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íkokra! - kiáltott a Kötelesség Istene. - Nem is tudod, milyen régen nem mert senki ellentmondani nekem! Végső soron harcos vagyok, és tetszik nekem ez a szel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szorty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ne kínozz tovább, mágus. Elegem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ten szeme elsötétült, és az arany oroszlán az isten mellé 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méltányolom az önállóságod, Adon, Szúna papja, a szemtelenséget nem tűröm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ba belehasított a gondolat, hogy talán hibát követett el, amikor felbőszítette a vörös hajút. Tormra pillantott, és látta, hogy vörös és fekete foltok örvénylenek haragosan a szemében. Erőt is látott ebben a tekintetben - olyan erőt és tudást, ami túlmutatott mindenféle halandón. Ebben a pillanatban fogta fel, hogy valóban istent 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hajtot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Torm nagyúr. Azt hittem, hogy nagy kísérettel jársz. Sosem gondoltam volna, hogy egyedül, őrök nélkül találkozom össze veled a ker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ten megsimogatta szakáll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Úgy látom, most már hited van abban, amit mondo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don megborzongott. </w:t>
      </w:r>
      <w:r>
        <w:rPr>
          <w:rFonts w:eastAsia="Times New Roman" w:cs="Times New Roman" w:ascii="Times New Roman" w:hAnsi="Times New Roman"/>
          <w:i/>
          <w:iCs/>
          <w:color w:val="auto"/>
          <w:sz w:val="22"/>
          <w:szCs w:val="22"/>
          <w:lang w:val="hu-HU" w:eastAsia="zxx" w:bidi="zxx"/>
        </w:rPr>
        <w:t xml:space="preserve">Hitem? </w:t>
      </w:r>
      <w:r>
        <w:rPr>
          <w:rFonts w:eastAsia="Times New Roman" w:cs="Times New Roman" w:ascii="Times New Roman" w:hAnsi="Times New Roman"/>
          <w:color w:val="auto"/>
          <w:sz w:val="22"/>
          <w:szCs w:val="22"/>
          <w:lang w:val="hu-HU" w:eastAsia="zxx" w:bidi="zxx"/>
        </w:rPr>
        <w:t>Már láttam isteneket úgy elpusztulni, ahogy galambok hullanak el a piacon. Már láttam Faerun lakóinak bálványait kicsinyes zsarnokként viselkedni. Nem, gondolta a pap. Ennek semmi köze a hithez... de felismerem a hatalmat, ha látom. És tudom, mikor hajlongjak, hogy mentsem az éle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telesség Istene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tam egy képmást, ami most is ott ül a trónomon. Ott elmélkedik, és parancsot adtam, hogy aki megzavar, szigorú büntetést kap - mondta Tor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 jutottál ide észrevétlenül? - kérdezte Adon, és az istenre pill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émántfolyosókon - mondta Torm. - A templom közepénél kezdődnek, és kapcsolatban állnak minden helyiséggel. Labirintusnak tervezték, úgyhogy kevesen vannak, akik nem tévednek el benne. - Megsimogatta az oroszlán sörényét. - Hallottam, hogy üzeneted van a számomra... hogy láttad Helm nagyurat. - Az isten leült, és az oroszlán is lassan a lábához eresz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mindent elmondott, amit csak elmondhatott, de persze kihagyta Cyric gyilkosságait, és Elminsternek azt a tanácsát, hogy a Sors Táblája Tantrasban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és Myrkul - morogta Torm, amikor Adon elhallgatott. - Tudhattam volna, hogy ez a két alattomos alak áll a lopás hátterében. Mystra pedig halott, az ereje szétszóródott a Faerunt körülölelő mágikus szövetben! Sötét és megrázó hírek. - A Kötelesség Istene lehunyta a szemét, és felsóhajtott. Adon szinte érezte az isten bán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mber tévedt a kertbe, és megdermedt, amikor meglátta őket. Gyorsan visszaszaladt a templomba. Az isten mintha nem vette volna észre a rövid jelenést, Adon figyelmét viszont nem kerülte el. Tudta, hogy a kert hamarosan tele lesz tormitá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ten kinyitot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hogy nem segíthetek nektek a Birodalmak megmentésében - mondta. - Rám itt van szükség. Kötelességeim vannak a híveimmel szemben - Adon forradásos arcára tette a kezét. - De van valami, amiben tudok segíteni. A szíved mélyére kell tekintened, ha el akarod űzni azokat a sötét, bűntudatos gondolatokat, amelyek felemésztenek és megkeserítenek. Mi voltál, mielőtt beléptél a rended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úgy húzódott el, mintha égetné az isten érint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voltam - suttogta. - Púp a szüleim hátán. Nem voltak igaz barátai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ost barátok és szeretők teszik szebbé az életedet - mosolyodott el Torm. - Abból, amit elmondtál, úgy tűnik, hogy a varázsló és a harcos hűséges társaid. Ez a legfontosabb, minden más fölött. Viszonzásul minden erőddel segítsd őket a céljuk elérésében. Márpedig erre nem leszel képes, ha elemészt a saját keserűséged. - Torm keze ökölbe szorult. - Ne pazarold önsajnálatra az életed, Adon, Szúna papja, mert nem tudod jól szolgálni a barátaidat... vagy az istenedet, ha a szíved tele van gyásszal - mondta az is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angokat hallott a templomból. Emberek közeledtek. Odahajolt a Kötelesség Isten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hogy megosztottad velem a bölcsességed, Torm nagyúr - suttogta. - Most hadd segítsek neked én. Sem a templomodban, sem Tantrasban nem olyanok a dolgok, mint ahogy kinéznek. Olyan erők vannak körülötted, amelyek szétszaggathatják a várost. Rá kell nézned a papjaid körmére, hogy lásd, mit tesznek a szolgálatodban. Nem minden kötelességtudó tettet hajtanak végre az igazság szem előtt tartás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ok felerősödtek, aztán tucatnyi pap özönlött ki a kertbe, és térdre hulltak Torm előtt. Az oroszlán bosszankodva felmordult, amikor az emberek locsogni kezdtek a problémákról, amiket szerintük csak az isten oldhat meg. Torm felállt, rámosolygott Adonra, és a templom legközelebbi bejárata felé indult. Az arany oroszlán és a papok köv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Adont kivitték a kertből, és bezárták egy bútorozatlan, sötét helyiségbe. A hely a csavartoronybéli cellára emlékeztette Adont, de várakozás közben próbált nem gondolni erre. Sokat kellett várnia, mire egy néma, komor őr ételt hozo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éhes - morogta Adon, de korgó gyomra meghazudtolta. - Vidd el az ételt, és mondd meg, miért vagyok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otthagyta az ennivalót, és elment. Egy óra múltán Adon végzett a kissé állott kenyérből és sajtból álló étkezéssel. Hamarosan egy ismerős, platinaszőke ember lépett be hatalmas mosolly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nwealth! - Adonnak elállt a lélegzete. Fel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jókora kalandban volt részed ma - mondta a pap. Úgy beszélt, mintha kisgyerekhez szólna. Adon ezt sértőnek találta. - Beszélnél ró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it mondhatnék? - morogta Adon elsötétülő arccal. - Torm meghallgatott. Most már szívesen elmegyek. Miért nem akarnak kiengedni az őrei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őreim? - mondta Tenwealth álságos mosollyal. - Ezek Torm őrei. A Kötelesség Istenét szolgálják, és az ő akaratát teljesít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 parancsára tartanak itt? - lépett Adon a pap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észen - ismerte el Tenwealth, és megsimogatta az állát. - Egyáltalán nem tartanak itt. Nincs zár az ajtón, és nem is áll kint őr. - A pap elhallgatott, és kinyitotta az ajtót. - Persze fennáll a veszélye annak, hogy eltévedsz Torm labirintusában, mielőtt eléred a kijáratot. Ez felettébb sajnálatos lenne. Sokan vesztek el úgy a gyémántfolyosókban, hogy soha többé nem hallottunk ról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lenézett a padló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elutasítóan, aztán a fal mellé rosk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hogy így lesz - jegyezte meg magabiztosan Tenwealth, és tökéletes mosolya szinte világított a sötétben. - Pihenj. Néhány óra múlva visszajövök érted. Találkozni fogsz Torm Nagytanácsával. Ettől, remélem, megnyugod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kiment, és Adon egy darabig a helyzete reménytelenségén elmélkedett. Tenwealth nagy sokára jött vissza, két őrrel. Adon már mélyen aludt, és a papnak keményen meg kellett ráznia, hogy magához térj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don Tenwealth nyomában lépkedett a folyosón, egy terv kezdett megformálódni benne. Elhatározta, hogy amint kiérnek a folyosórendszerből, kikapja a fegyvert az egyik őr kezéből, és kiverekszi magát a templomból. Tudta, hogy ez nagy valószínűséggel öngyilkosság, de mégis jobb volt, mint ha titokban végzik ki. Így hát Adon alaposan megfigyelte az őröket, és megjátszotta az ostobát. Tenwealtht bosszantotta Adon idióta modora, a két őr viszont laz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ár éppen rávetette volna magát a közelebbi őrre, amikor egy ősz szakállú, hárfát szorongató embert pillantott meg. Adon hirtelen lekapott egy fáklyát a falról, kitört az őrök közül, és az öreg felé rohant. A főpap felkiáltott, és az őrök a forradásos pap után vetették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kiáltotta Adon rohantában. - Hát é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riadtan pillantott fel. Éppen Torm más papjaival vitatkozott, és hirtelen meglepetés suhant át az arcán, amikor megpillantotta a feléje igyekvő Adont. Aztán összevonta a szemöldökét, és teljes mozdulatlanságba merevede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 fiatal pap megállt előtte. A fáklya megvilágította a dalnok arcát, aki hátrahőkölt a láng melegétől. És bár Adon eddig biztos volt benne, hogy felismerte őt, most észrevette, hogy tévedett. Már éppen elfordult volna az énekmondótól, amikor meglátta, hogy az öreg orra hegye olvadozni kez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mondta rekedten Adon, amikor Tenwealth őrei utána kap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dalnok körülnézett, és mielőtt még bárki is felfoghatta volna, mire készül, varázsolni kezdett. A levegő felszikrázott, és csillámló kékesfehér energiaköd töltötte be a folyos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an kikísértek Adont meg engem a templomból, a fellegváron túlra. Aztán visszajöttök, és úgy tesztek, mintha semmi sem történt volna - rendelkezett Elminster. Tenwealth, az őrök és a papok mereven bóloga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elmosolyodott. Sikerült a tömegvarázs! Hosszú idő óta ez volt az első sikeres próbálkozása. Úgy vélte, hogy talán Torm avatárjának közelsége stabilizálta kissé a mágiát. Hálát mondott a Szerencse Istennőjének, aztán intett a tormitáknak, hogy vezessék ki őket a folyos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dermedten állt döbbent megkönnyebbülés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mit keresel te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hatlak, hogy nem a te értéktelen bőrödet akartam megmenteni - morogta az öreg, és letörölt egy kis viaszt az orráról. - Sajnos, olyan helyzetbe hoztál, hogy nem maradt más választásom. - Megindult a tormiták után. Mikor Adon nem mozdult, visszafordult. -Téged is elkapott a varázslat. Ha sokat álldogálsz, majd én megmondom, hova menj, de annak nem örül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boldogan követte a bölcset. Emlékek és gondolatok kavarogtak az agyában. De csak azt tudta, hogy örül Elminster "feltámadásának". Örömkönnyek buggyantak ki a szem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röld le az arcodról azt az ostoba mosolyt, meg azokat a könnyeket - morogta Elminster, amikor kiértek a templom kertjébe. - Nem akarom, hogy gyanút kelts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nnyi mindet szeretnék kérdezni... - kezdte Adon elfúl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ésőbb - vakkantotta Elmin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övette a bölcs parancsait, és hamarosan több háztömbnyi távolságra voltak már a templomtól. Amint Tenwealthék elmentek, próbáltak a lehető legjobban elvegyülni a töme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éhány percnyi tolongás után Adon megkérde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udsz válasz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míg biztonságban nem vagyunk - morogta Elmin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könnyebbülése hamar dühvé változott. Megragadta az öreg karját. Zsúfolt főutcán voltak, ami a fellegvár legmagasabb tornya felé vezetett. Az aranytetős torony jól látszott előttük. Mellettük üzletek húz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hallgass, öreg - morogta a forradásos pap. - Amíg Tantrasban vagyunk, nem lehetünk biztonságban. Torm Tanácsa utánunk küldi az ügynökeit, akárhova bújunk. Ez a hely épp úgy alkalmas arra, hogy beszélj, mint bármelyik másik. És most mondd el, amit tudni akar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 el - mondta Elminster higgadtan, de a szeme olyan keskenyre húzódott, mint egy ugrása készülő macskáé. - Akkor elmondok mind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engedte a bölcs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mi történt veled Árnyasvölgyben, Lathander templomában. Azt hittem meghaltál... és hogy az én hibámból - mondta Adon. Érezte, hogy kibukik belőle a harag, és hozzátette: - El sem tudod képzelni, min mentem keresztül miatt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el tudom - sóhajtotta Elminster, és elfordult a paptól. - Tekintve, hogy a hasadékon át hová kerül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csendült fel egy kiált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felismerte Éjfél hangját, és körbenézett. Aztán szörnyű felismerés lett úrrá rajta. Visszafordult, és elkapta az öreg bölcs karját, aki éppen eltűnni készült a tömeg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lem nem tűnsz el - mondta Adon. Elminster csak a homlokát ráncolta, és összefonta maga előtt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rkezett Kelemvorral. Mikor meglátta Elminstert, az öreg nyakába ugrott, és kis híján szétroppantotta az ölelésével. Az öreg tiltakozva morgolódott, és eltolta magától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hittem volna! - lépett hátra Éjfél. - Azt hiszem, láttalak már egyszer, tegnap, de azt hittem, csak azért volt, mert annyira akartam, hogy élve lássalak. - A varázslónő arcán könnyek csor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soha többet ne csináld! - kiáltotta Elminster, és intett a hárfával, amiről egészen meg is feled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is meglepődött a találkozáson, de inkább mérges, nem pedig boldog volt amiatt, hogy életben látja a bölcs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dallamos a hangod - jegyezte meg gúnyosan. - Kár, hogy csak bajt csinálsz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csak állt az öreg mellett, és nehezen visszafojtott düh ült ki az arcá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csak meg sem próbáltad tudatni velünk, hogy élsz, te gonosz vén szemfényvesztő. Mi meg itt kockáztattuk az életünket a te átkozott küldetésed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úrnő adta nektek a küldetést - emlékeztette Elminster a papot. - Én csak segítettem nektek útkö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rözött bűnözők vagyunk - mondta Éjfél halkan. - Adont meg engem kis híján kivégeztek Árnyasvölgyben a halálod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 vádat már elejtették - motyogta Elminster. Megdörgölte a nyakát, és intett Éjféléknek, hogy kövessék. A járókelők már kezdtek felfigyelni rájuk, és mindnyájan egyetértettek abban, hogy jobb lesz továbbál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am már Árnyasvölgyben - folytatta az öreg. - Már nem gyanúsítanak benneteket a meggyilkolásommal. De még mindig ott van a hat őr dolga, akik meghaltak a szökésetek alatt. Azért továbbra is felelnetek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mkedtél utánunk - jegyezte meg Kelemvor tompán. - Ezt csináltad, nem többet. Ellenőriztél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tehettem volna? - morogta Elminster. - Ha a vádak igazak, akkor aligha vagytok alkalmasak arra, hogy Mystra és a Birodalmak bajnokai legy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mondta, hogy a gyilkosságokat Cyric követte el, Éjfélék tudta és közreműködése nélkül. Azt is megemlítette, hogy a tolvaj már a Fekete Nagyúr szolgálatában á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udhatod biztosan! - fortyant fel Éjfél dühös tekintettel. - Amikor megérkeztél a vágvölgyi biztonságos házba, te is úgy tettél, mintha Bánnak dolgoznál, csak hogy kiszabadulj. Lehet, hogy Cyric is ugyanerre kényszerült. - A varázsló Elminsterhez fordult. - Én nem láttam a saját szememmel, hogy ő követte el a gyilkosságokat, és Árnyasvölgyben nem ez lenne az első eset, hogy ártatlan embereket ítéln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összefonta a karját, és a szeme kerekre tágult meglepetésében, amibe némi félelem is kever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él? Most majd utánunk fog jönni,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arázslónő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nincs rá bizonyítékunk,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megtorpant az utca kellős közepé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veszélyes, Éjfél. És nem csak ránk. Az ashabai út után már tudhatn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zogjunk - suttogta Elminster, és őröket, Torm-papokat keresett tekintetével a tömegben. - Van a közelben egy menedékem, ahol majd folytathatjátok a diskurál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Kelemvor mellé lépett, de Éjfél Elminster karj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Jó, de előbb mondd el, mi történt Lathander templomában! Adonnal együtt megvoltunk győződve róla, hogy meghaltál. Hogyan élted tú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rájuk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száj ezt m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Adon. - Most azonn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ölcs forgatni kezdte a szemeit, és intett, hogy menjenek be egy közeli sikátorb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ikerült megidéznem az Örökkévalóság Szemét, mert a mágia mindent körülölelő szövete bizonytalan. Amikor megvizsgáltam a hasadékot, láttam, hogy a varázslat a Gyehennába nyitott kaput, ahol rettenetes, lidérces lények vannak. - A bölcs elhallgatott, és körülnézett. - Tudtam, hogy csak úgy zárhatom be a hasadékot, ha átmegyek a másik oldalára, ahol a mágikus káosz hatásai alig érződnek, és ahol a varázslatom szinte biztosan sikerülni fog. Hagytam, hogy a hasadék átrántson a Gyehennába, és amikor átértem, végrehajtottam a kapuzáró varázst. Csak egy probléma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hogy kívül rekedtél a Birodalmakon? - lehelte elképedten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egyszerű kijutnom a Gyehennából, ahol Loviatar, a Fájdalom Istennője ütötte fel a tanyáját, még mielőtt az istenek elűzettek. Ördögökön, mefitákon és egyéb elképzelhetetlen gyalázatos teremtményeken kellett átverekednem magam - borzongott meg Elminster, és megdörgölte a karját. - Végül találtam egy olyan területet, ahová még a szörnyek is féltek belépni. Mystra még évszázadokkal ezelőtt megáldott egy kis foltot ezen a szörnyű síkon, amikor egyszer vitája volt Loviatarr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Torm-pap bukkant fel a tömegben a sikátor elején, és Elminster elin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visszatértem Árnyasvölgybe - folytatta a válla fölött - csak annyit tehettem, hogy összerakosgattam a darabokat. Most pedig itt vagyok, és arra vesztegetem az időt, hogy nektek fecsegjek, miközben az őrök már fenik ránk a fo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Elminster rejtekhelye felé haladtak, megbeszélték, ki mit talált. Kelemvor nem tudta elhinni, hogy Elminsteréknek ott volt a markában Tenwealth, és mégis futni hagyták. De amikor a pap elmesélte Tenwealth pozícióját Torm templomában, Kelemvor előtt végre összeállt a ké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főpapjai mindenkit kiűznek a városból, aki más istenben hisz - suttogta a harcos. - Aztán elfoglalják az elhagyott templomokat, és eltulajdonítják az itt hagyott dolg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lehet, hogy a Szúna-papok inkább porig égették a templomukat, minden tárgyukkal együtt, amit nem tudtak elvinni - tette hozzá Éjfél. - Nem akarták, hogy a tormiták kezére ju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homlokát ráncolta, és beletúrt piszkos hajzatáb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hát az elkobzott ereklyéknek Torm templomában kell lenni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kapta fel a fejét Kelemvor. - És ha Bán valahogy álcázta a táblákat, a gyanúnk szerint, és úgy rejtette el valami templomban, akkor a tormiták valószínűleg nem is tudják, mi van náluk! Tenwealth nyilván valami újabb csecsebecsének hitte, amikor megtal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nítottam, hogy ez a helyzet - húzta össze a szemét Elminster, és szemügyre vette Éjféléket. - És éppen ez az oka, hogy reggel én is a templomban vo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szerinted is így van? - suttogta meglepetten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jfél. Azt hiszem, igazatok van - felelte a bölcs. - A Sors Táblája Torm templomában rejtőzik...</w:t>
      </w:r>
    </w:p>
    <w:p>
      <w:pPr>
        <w:pStyle w:val="Normal"/>
        <w:shd w:fill="FFFFFF" w:val="clear"/>
        <w:ind w:left="0" w:right="0" w:firstLine="173"/>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Vágvölgy kikötőjében öt nap alatt nagyobb forgalom volt, mint azelőtt öt év alatt. Az </w:t>
      </w:r>
      <w:r>
        <w:rPr>
          <w:rFonts w:eastAsia="Times New Roman" w:cs="Times New Roman" w:ascii="Times New Roman" w:hAnsi="Times New Roman"/>
          <w:i/>
          <w:iCs/>
          <w:color w:val="auto"/>
          <w:sz w:val="22"/>
          <w:szCs w:val="22"/>
          <w:lang w:val="hu-HU" w:eastAsia="zxx" w:bidi="zxx"/>
        </w:rPr>
        <w:t xml:space="preserve">Éj Királynőjének </w:t>
      </w:r>
      <w:r>
        <w:rPr>
          <w:rFonts w:eastAsia="Times New Roman" w:cs="Times New Roman" w:ascii="Times New Roman" w:hAnsi="Times New Roman"/>
          <w:color w:val="auto"/>
          <w:sz w:val="22"/>
          <w:szCs w:val="22"/>
          <w:lang w:val="hu-HU" w:eastAsia="zxx" w:bidi="zxx"/>
        </w:rPr>
        <w:t>eltűnése óriási felbolydulást idézett elő. Bán főhadiszállását a zhentili helyőrségi kaszárnyából közvetlenül a kikötőbe helyezték át, és minden itt álló hajó a Fekete Nagyúr csapatainak közvetlen irányítása alá k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agyobb kikötői épület egyik helyiségét parancsnoki szobává alakították. Minden tele volt térképekkel, amelyeken a múltbeli és jövendő csapatmozgások voltak bejelölve. Bán egy hosszú asztal végében ült, ugyancsak térképek előtt. Miközben a tábornokai terveit és panaszait hallgatta, Tarana Lyr ott állt mög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Hepton nevű katona, aki a legközelebb volt az istenhez, megdörzsölte a halántékát, aztán karba font kezét az asztalra támaszto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oda kéne figyelnünk azokra a szóbeszédekre, amelyek a katonák közt járják Tantrasszal kapcsolatban. Ilyen hamar mozgósítani akarod ismét a seregeket Vágvölgy bevétele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 hiba lenne - szólt közbe Windling, egy tábornok a Hollófellegvárból. A többi zhentili vezető egyetértően morm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 ordította Bán, és az asztalra csapott. A széthasadó asztallap reccsenése elnémította az embereket. Egy ideig Tarana halk kuncogása hallatszott csupán. - Az árnyasvölgyi csata katasztrófa volt - mondta Bán haragosan, összehúzott szemmel. - A veszteség persze váratlan volt, és sokkal nagyobb, mint amire számítottunk. - Végignézett a néma tábornokokon. - És bár majdnem vérontás nélkül sikerült elfoglalnunk Vágvölgyet, csak idő kérdése, hogy Sembia és a Völgyek seregei megpróbálják visszav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ábornokok egyetértően bólogattak. Bán kiegyenesített az ujjait, és fel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rőinket a Tantras elleni támadásra használjuk fel, akkor itteni győzelmünk semmivé lesz. Előttem is világos, hogy a megszálló erők nagy részének Vágvölgyben kell maradniuk. - A Viszály Istene elmosolyodott, és végigsimított vörös haján. - De én isten vagyok. És egy istennek olyan lehetőségei is vannak, ami halandóknak nin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ágódott a terem ajtaja, és Cyric rontott be. Bán felnézett, és kissé összehúzta a szemöldökét. Az elméjében Fzoul felordított dühében a tolvaj lát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körülnézett, és látta, hogy nem jó pillanatot választott. Fejet hajtott, és hátrál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nem akartam megzavarni 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 vakkantotta a Fekete Nagyúr. - Semmi fontosban nem zavartál meg minket. - A tábornokok egymásra pillantottak, és lassan kezdtek felállni. - Nem azt mondtam, hogy vége a megbeszélésnek - mordult fel Bán, mire a zhentili vezérek gyorsan visszaü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őbb visszajövök, Bán nagyúr - mondta Cyric gyorsan, látva a tábornokok dühét. Márpedig őket sem akarta magára harag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meg a jelentésed - kiáltott fel Bán türelmetlenül. - Bizonyítsd be a tábornokaimnak, hogy urai vagyunk a tantrasi helyz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köszörülte a tor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ezt nem tudom meg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előrehajolt, és öklét az asztalra támasztotta. A falap megreccsent a súlya ala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urrock halott. Kelemvor megölte - mondta Cyric továbbra is lehajtott fejjel. - A bérgyilkos látványosan küzdött, de a harcos túljárt az eszé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És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miért nem ölted meg Kelemvort? - kérdezte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urrock kudarca után nyilvánvaló volt, mit kell tennem. Vissza kell jönnöm, és értesítenem kell téged, hogy Kelemvor, Éjfél és Adon Tantrasban vannak. - A tolvaj nyelt egyet, és remélte, hogy a többi hír kiengeszteli a nagyúrt - legalábbis most. - És azt is tudnod kell, Bán nagyúr, hogy Tantras mintha háborúra készülőd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ermen meglepett suttogás hullámzott végig. Bán tábornokai aggodalmas arcát né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étek a hajókat és a legénységüket, a lehető legkevesebb zhentilvárr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Hepton. - Ez óriási hiba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end legyen! - ordította Bán. - Az itteni győzelmünk híre nyilván elért Tantrasba. A város védekezésre készül, és biztosan a szomszédaitól is segítséget fog kérni, ha mi időt adunk rá. - A Fekete Nagyúr Heptonhoz hajolt, úgy vicsorogta: - Azt akarom, hogy egy héten belül az én zászlóm lobogjon Tantras felett. Megérte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pton erőtlenül bólintott. A tábornokok felálltak, és lassan kisorjáztak a teremből. Cyric megkönnyebbülten felsóhajtott, és szintén távozni ak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te nem! - reccsent rá Bán. Intett a tolvajnak, hogy menjen közelebb. Tarana megfogta a Fekete Nagyúr székének táml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jem neked, nagyúr? - kérdezte álmata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felelte közömbösen Bán, aztán megvárta, amíg az utolsó tábornok is kimegy. Mikor az ajtó becsukódott, suttogva folytatta: - A Skorpiók Társasága még mindig a te parancsnokságod alatt áll, így van,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bólintott, és halványan elmosolyodott. Világos volt, hogy Tantras készülődésének híre elterelte az isten figyelmét a gyilkosságró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zt akarom, hogy te légy a testőröm a csapatoddal. De ne feledd - vicsorogta Bán - hogy ha bármi baja esik Fzoul testének, a </w:t>
      </w:r>
      <w:r>
        <w:rPr>
          <w:rFonts w:eastAsia="Times New Roman" w:cs="Times New Roman" w:ascii="Times New Roman" w:hAnsi="Times New Roman"/>
          <w:i w:val="false"/>
          <w:iCs w:val="false"/>
          <w:color w:val="auto"/>
          <w:sz w:val="22"/>
          <w:szCs w:val="22"/>
          <w:lang w:val="hu-HU" w:eastAsia="zxx" w:bidi="zxx"/>
        </w:rPr>
        <w:t>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rhüvelyedet foglalom el. Teljesen elpusztul az elméd. Megértetted? - A Fekete Nagyúr addig szorította a tolvaj vállát, amíg érezte, hogy mindjárt törnek a cson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jajdult, és bólintott, aztán kisi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a varázslónőjéhez fordult, és az ajtó felé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kodj róla, hogy az ajtó zárva legyen, és idézd meg nekem Myrkul nagyurat - parancsolta, és le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ellenőrizte az ajtót, aztán varázslatba kezdett. A levegő felcsillant, és a Holtak Istenének borostyán koponyája jelent meg a Fekete Nagyúr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ratulálok a vágvölgyi győzelmedhez - mondta Myrkul, és a testetlen fej kissé meghaj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számít - morogta Bán. - Tantras a probléma. Odaviszem a flottám egy részét, 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oltak Istene alattomosan elmosolyodott, kivillantva korhatag foga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rám is szükség van a harcban - mondta színte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van arra az erőre, amit Árnyasvölgyben adtál, a holtak lelkének energiájára - dobolt Bán az asztalon. - Meg tudod csin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embernek kell egyszerre meghalnia ahhoz, hogy a varázslat beinduljon - dörgölte az állát gyanakodva Myrkul. - Árnyasvölgyben a saját csapataidat áldoztad fel. De most ki fog fizetni azért az erőért, amit tőlem kap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ály Istene egy darabig némán ült, és újra meg újra végiggondolta a problémát. Most nem adhatja a katonáit és papjait Myrkul varázslatának, lelkekre azonban szüksége van. Aztán eszébe jutott, ki lesz Myrkul varázsának áldoza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érgyilkosok - suttogta Bán ördögi mosollyal. - A bérgyilkosok többször is kudarcot vallottak az érkezések Napja óta. Elbuktak a Pókjárta Rengetegben, Árnyasvölgyben, és most Tantrasban is. Ezért a Birodalmak összes bérgyilkosának meg kell halnia, hogy megkapjam azt a hatalmat, amire szükségem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oltak istene felkaca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olyan bolond lettél, mint a szolgád. A bérgyilkosok nagyon fontosak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húzta fel a szemöldökét Bán. -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oltak Istene elhúzta a száját, amitől pofacsontja átütött foszlott bőré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látják el a birodalmamat lelkekkel. Nagyon nagy szükség van arra,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persze... a holtak birodalma - mondta Bán szárazon. - Jártál ott mostanában? - Tarana kuncog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hallgatott. Aztán amikor megszólalt, derűnek nyoma sem volt reszelős, száraz hangjá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jöttem ide, hogy azt hallgassam, amit már úgyis tudok. Köztudott, hogy mindketten ki vagyunk rekesztve a birodalmun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emmilyen intézkedést nem lehet végletesnek vagy értelmetlennek tekinteni, ami visszasegíthet minket a Síkokra, nem igaz? - állt fel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véve, ha hiába fáradunk - morogta Myrkul, amikor a Fekete Nagyúr odalépett a koponya-képmás 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akarom szerezni a Sors Tábláját, amit elrejtettem Tantrasban! - rikoltotta Bán. Örült volna, ha Myrkul valóban jelen lett volna, és ő lecsaphatott volna rá szemtelenségéért. - Hatalmas erők indulhatnak meg ellenem - ellenünk - ha megtalálják azt a táblát. Árnyasvölgyben elbizakodott voltam, és meg is fizettem érte. Inkább meghalok, mint hogy ismét vereséget kelljen szenved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egy kissé elgondolkodott a Fekete Nagyúr szavain. Kifejezéstelen csontarca egy pillanatra mintha felizzott és elhalványult volna, amitől a Fekete Nagyúron nehezen visszafojtott pánik lett úrrá. Végül a képmás visszatért eredeti állapotába, és Bán megnyugodott. A Fekete Nagyúr már akkor látta Myrkul szemén, hogy a Holtak Istene segíteni fog neki, mielőtt megszóla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nnyire fontos neked ez a dolog, akkor segítek visszaszerezni a Sors Tábláját - bólintott lassan Myrk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próbált magabiztosnak látszani. Egy vállvonással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étségem nem volt afelől, hogy segíteni fogsz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nem volt - recsegte Myrkul. - És épp ezért döntöttem úgy, hogy segítek. Örömmel jegyzem meg, hogy többet nem botlasz olyan helyzetekbe, amelyekről semmit sem tudsz. - A Holtak Istene Bánra szegezte jeges pillantását. - De egy dolgot ne feledj: lehet, hogy legközelebb már nem kapsz segítséget tőlem,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iszály Istene bólintott; üres szóvirágnak vette Myrkul fenyegetését. Aztán aggodalmat színlelve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haal nem fog örülni, ha megölöd az összes hí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ilkosság Istenével majd én elrendezem a dolgot - mondta Myrkul, és ismét megdörgölte rothadó állát. - Kapcsolatba lépek veled, ha minden készen áll. - A Csontok Ura elhallgatott, aztán megint megszólalt: - Gondolkoztál már azon, hogy milyen alakot használsz majd arra, hogy összefogd azt a lelki energiát, amit én átáramoltatok belé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nem 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tekintetében düh tánc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beri avatárod Árnyasvölgyben sem bírta a feszültséget, és az a rítus, amit most kértél tőlem, valószínűleg sokkal nagyobb erőt forgat majd, mint amit akkor használtam. - A Holtak Istene megrázta a fejét, és felsóhajtott. - Megvan még az a kis obszidián szobor, amiben az esszenciádat tartottam az Éteri Határsí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 felelte Bán zavart arcc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következőt kell tenned - mondta Myrkul. A Csontok Ura elmondott egy bonyolult utasítássort, amit kétszer is elismételtetett Bánnal és a bolond varázslónővel. Aztán amikor úgy látta, hogy amazok már tudják, hogyan készüljenek fel a rítusra, a Holtak Istene egy szürke villanással, bűzös sárgás-fekete füst fellegében eltűnt.</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5.</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Sors Táblája</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ötét szobában, maroknyi leghívőbb követőjétől és főpapjától körülvéve Myrkul nagyúr az ötszintes lépcsőt figyelte, amit a szertartáshoz építettek fel. Smaragd és fekete márvány lapok lebegtek a levegőben rövid lépcsőt alkotva, melynek minden foka egy lépését jelentette annak az ötrészes ceremóniának, amit a Csontok Urának végre kellett hajtania azért, hogy megölje Faerun összes bérgyilkosát, és ellopott lelkük erejét Bánnak ad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nnan a közelből a Holtak Istene kínlódó, enyhülésért könyörgő sikolyokat hallott. Borzongva hallgatta a kiáltásokat, és elveszett otthonára, a hádészi Csontkastélyra gondolt. És bár ezek a hangok hitetlen hívektől származtak, akik éppen büntetést kaptak, és kiáltozásuk távolról sem volt olyan szörnyű, mint amit a birodalmában szokott hallani, a Csontok Ura mégis élvezte a bemuta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pok, figyeljetek - mondta Myrkul, amikor elhessegette magától otthona emlékeit. Felemelte csontkarját, és az első lépcsőfokhoz ment. Hegyes végű csontpálcákat szorongató köpenyes emberek sereglettek köréje, és az isten kezébe tették ajándékukat. Aztán letérdeltek Myrkul elé, felszegték a fejüket és lecsupaszították a nyak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 reszelős hangon kántálni kezdett. Hamarosan csatlakoztak hozzá a térdelő emberek is. Amikor a mély hangok crescendóba csaptak, Myrkul a pálcákkal egyenként felhasította az emberek torkát. A holttestek hátrahanyatlottak a padlón, és szájuk néma tiltakozásba dermedt utolsó pillanataik váratlan kínjai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titkos termétől távol, Bán nagyúr egy elhagyatott raktárban várakozott Vágvölgyben, a kiköt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ana Lyr ott állt a háta mögött, és Cyric is vele volt, meg néhány Skorpió. Slater a tolvaj mellett állt, Eccles pedig kerek szemmel bámulta a bukott istent. Mindegyik Skorpió alaposan fel volt fegyverke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ktár közepén ott állt az arctalan obszidián szobor. Teljesen olyan volt, mint valami gyerekjáték. A szobor körül bonyolult rúnasorok borították a padlót. A különös, misztikus jelek csigavonalban kifelé kanyarogtak a szobortól, és elborították az egész föl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 Myrkul. Nem az enyém az egész világ ideje - morogta Bán, és árny suhant el az egyik nyitott ablak előtt. A Fekete Nagyúr várakozóan nézett a szoborra. Kavargó sárgászöld fényoszlop tört át a mennyezeten, és körülölelte az obszidián figu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re! - kiáltotta Bán, és öklét a levegőbe emelte. - Most már igazi hatalmam lesz...</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Ebben a pillanatban Vágvölgytől nagyon messze, Suzail hegyeinek lábánál tizenkét tagú tanács ült körbe egy hosszú asztalt, ami valaha a Dembling kastély néhai urának ebédlőasztala volt. De Dembling ura a családjával együtt halott volt immár. Az Öt Kés gyilkolta meg, egy titkos bérgyilkos-csoport, akik felesküdtek arra, hogy megölik a cormyri </w:t>
      </w:r>
      <w:r>
        <w:rPr>
          <w:rFonts w:eastAsia="Times New Roman" w:cs="Times New Roman" w:ascii="Times New Roman" w:hAnsi="Times New Roman"/>
          <w:color w:val="auto"/>
          <w:sz w:val="22"/>
          <w:szCs w:val="22"/>
          <w:lang w:val="en-US" w:eastAsia="zxx" w:bidi="zxx"/>
        </w:rPr>
        <w:t xml:space="preserve">IV. </w:t>
      </w:r>
      <w:r>
        <w:rPr>
          <w:rFonts w:eastAsia="Times New Roman" w:cs="Times New Roman" w:ascii="Times New Roman" w:hAnsi="Times New Roman"/>
          <w:color w:val="auto"/>
          <w:sz w:val="22"/>
          <w:szCs w:val="22"/>
          <w:lang w:val="hu-HU" w:eastAsia="zxx" w:bidi="zxx"/>
        </w:rPr>
        <w:t>Azoun királyt, és ezt a közeli kastélyt választották főhadiszállásu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lés vezetője, egy sötét szemű, tömpe orrú, Roderick Tem nevű ember már belefáradt abba, hogy a banda összeszervezésére irányuló kísérletei rendre kudarcba fulla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érgyilkos társaim, ez a vita sehová sem vezet - jelentette ki Tem, és kése nyelével az asztalra csapott, hogy magára vonja társai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bármit szólhatott volna, a szeme kimeredt, és a teste megfeszült. Zöldessárga fény robbant ki a mellkasából, és körberohant a szobán, mint valami elszabadult villám. Néhány pillanat leforgása alatt a misztikus fény minden jelenlévő szívét átfúrta. Minden bérgyilkos holtan rogyott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mbiai Urmlaspyr városának sötét sikátoraiban lopózkodó Samirson Yarth megpillantotta áldozatát, és tőrt rántott. Yarth hírhedett bérgyilkos volt, figyelemreméltó teljesítménnyel a háta mögött. Egyetlen kiszemelt áldozata sem menekült meg tőle. Yarth annyi életet oltott ki saját kezűleg, hogy nem egyszer még istenének, Bhaal nagyúrnak a figyelmét is felkel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a bérgyilkos különösen élvezte a vadászatot. Áldozata egy cirkuszi artista volt, akit azzal gyanúsítottak, hogy elcsábította egy magas rangú városi hivatalnok feleségét. Yarth tehetségének felbérlője, egy látszólag szelíd kis ember, Smeds a megszokott ár dupláját ajánlotta, ha még melegen megkapja a gazember kitépett szív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th látta, hogy a cirkuszos beugrik egy számvevőház ablakán. Követte a fiatalembert a félhomályba. Meg is találta áldozatát, és látta rajta a rémületet, amikor az artista rádöbbent, hogy sarokba szorították. Yarth felemelte fegyve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irtelen vakító zöldessárga fény lövellt ki a melléből, és tőre az áldozat mellett fúródott a földbe. Samirson Yarth először - és utoljára - vallott kudarcot él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rodalmak másik végében, Vízmélyén Bhaalt, a Gyilkosság Istenét sosem tapasztalt érzés lepte meg. A veszteség hihetetlen érzése nehezedett rá, és egy futó pillanatig valóságos félelem lett úrrá rajta. Kirohant a szobájából, és megkereste Dileen Shurlefet, a bérgyilkost, aki hű szolgája volt. Amikor szóra nyitotta volna rettentő száját, zöld-sárga villanás töltötte be a folyosót. Shurlef felordított, amikor a lélek kiszakadt belőle. Bhaal csak ekkor döbbent rá zsibbasztó bizonyossággal, hogy mi történ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gvölgyi raktárban az obszidián avatár több mint ötven láb magasra nőtt, és a növekedése egyre folytatódott. Széles, állandó zöldessárga energiafolyam áramlott belé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mintegy önkívületben figyelte leendő avatá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rkul mindjárt fellép az utolsó lépcsőre - súgta oda Bán Taranának. A varázslónő hátrahúzódott, és visszaintette a Skorpióka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llett Slater átkozódott, amiért remeg a kez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kapcsolatban áll Myrkullal - suttogta Cyric. - Mondta, hogy ez fog törté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iszály Istene széttárta karját, és zöldessárga fénynyaláb ölelte körü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után elhagyom ezt az avatárt, a teste gyenge lesz, az elméje kusza. Tarana, te maradj itt, hogy vigyázz Fzoulra, és védd az érdekeimet Vágvölg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emet is odaadnám... - kezdte Tara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morogta Bán, és felemelt kézzel fojtotta bele a varázslónőbe az ömlengést. - És egy nap meg is teheted. Vigasztalódj ezzel, mert most elmeg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öröses fekete köd tört elő Fzoul szájából, és lövellt az obszidián avatár felé. A vörös hajú pap halkan felnyögött, és hátrahanyatlott Tarana karjába. A Viszály Istenének esszenciája behatolt a szoborba, és hihetetlen sikoly hallatszott. Ez a sikoly hallható volt egész Vágvölgyben, és szinte megsiketítette a raktárban álló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or karja lassan felemelkedett, és Bán új avatárja a fejéhez kapott, úgy üvöltött tovább, bár még nem volt szája. Éles tüskék nőttek ki az obszidián avatár karjából, melléből, lábaiból, fejéből. Végül a kavargó ködök elenyésztek, és a szoborban örvénylő színek zöldessárgáról vörös-feketére v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dögi száj és izzó vörös szempár jelent meg a szobor arcán. Bán elhallgatott, és lenézett a keze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res - mondta a hang, ami félreismerhetetlenül az istené volt. - Üres világom. A tes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itetlenkedve nézett fel a Viszály Istenére, és hevesen vert a szíve. Micsoda hatalom!, gondolta. Bármi is legyen az ára, egy napon olyan leszek, mint az ist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hirtelen nevetni kezdett. Ijesztő, öblös hang töltötte be a raktára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 vagyok. Végre megint isten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ály Istenének hatalmas obszidián avatárja megindult, és úgy tépte át a raktár elülső falát, mint a selyempapírt. A Skorpiók Cyric kivételével segítettek Taranának kivinni Fzoult, mielőtt az épület összed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épp időben értek ki az utcára, hogy lássák, ahogy Bán eléri a kikötőt. Halovány zöldes aura vette körül az istent, ahogy ott állt a Sárkányöböl partján, és Tantras felé nézett. A bukott isten biztos volt benne, hogy most már semmi sem akadályozhatja meg a Sors Táblájának megszerz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haal híveinek, a Fekete Aratás törzsvendégeinek hirtelen halála vagy eltűnése igencsak aggasztotta Tenwealtht és Torm Tanácsát. A bérgyilkosok - istenkáromló hajlamaik ellenére - értékes eszközök voltak, és most a tanács tagjainak gondot okozott, hogy méltányos árért olyan embert kerítsenek, aki megszabadítja őket egy-két eretnek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s baja is volt a tanácsnak. Egyes tagok felvetették, hogy Tormot értesíteni kéne azon igyekezetükről, hogy megpróbálják egységesíteni a várost. De ahogy Tenwealth sokszor mondogatta a tanácsban, a Kötelesség Istene csak nemrég vett magára halandó testet; talán nem értené meg azokat a sajnálatos intézkedéseket, amelyekre a lakosság megtérítése illetve a hitetlenek eltávolítása érdekében kényszerültek. Ami azt illeti, a tanács tagjai egységesek voltak ebben az ügyben, amíg Tenwealth fel nem vetette, hogy alkalmazzanak bérgyilkosokat a túlságosan csökönyös emberek eltüntetés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zok a tanácstagok, akik nem látták be Tenwealth tervének előnyös voltát, szintén meghaltak. A főpap ugyanolyan buzgalommal rendelte el az ő meggyilkolásukat is, mint ahogy a kikötőmesterét, vagy a számos többi szerencsétlenét. És Tenwealth szívből hitte, hogy mindezzel a vérontással Tormot szolgá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megkapta a hírt, hogy emberei elbántak a maroknyi Oghma-hívő csoporttal, amikor Torm nagyúr magához rendelte. A főpap könnyű léptekkel indult a fogadóterembe, abban a biztos tudatban, hogy ő évek óta mindent elkövet az istenéért. Azt is tudta, hogy Torm végül hálás lesz neki mindezért. Hisz végül is a Sors Táblája biztonságban rejtőzik a templom raktárában, és ha a város majd egyesül Torm égisze alatt, ő majd átadja a táblát Tormnak. Ekkor istene diadalmasan visszatérhet a Síkokra, a háta mögött egy egész városnyi elkötelezett hívő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wealth elmosolyodott a gondolatra, de amikor belépett Torm magántermébe, és egy csapat embert látott, leolvadt a mosoly az arcáról. Amikor felismerte a tanács mind a tizenkét tagját, és sok alárendeltjét is, Tenwealthnek elállt a szívverése. Mikor becsapódott mögötte az ajtó, akkor vette észre azt az öt öregembert, akik dühtől izzó szemmel meredte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ghma hívei, gondolta Tenwealth rémülten. A Tudás Istenének követői élnek! Becsaptak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fegyveres őrök is tartózkodtak. Torm nagyúr maga a trónusán ült, egy szürke, egy felfelé fordított vaskesztyű tenyerében. Az aranyoroszlán, amit Adon előtt keltett életre, ott bóklászott a lábánál. Tenwealth maga állította a szobrot a kertbe, miután elhozta Waukeen elhagyott templom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oroszlán felüvöltött, és Torm előrehajolt, hogy szóljon hívei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tudom, hol kezdjem - morogta a Kötelesség Istene érzelmektől súlyos hangon. - Csalódásomat és haragomat emberi mértékkel nem is lehet mérni. Ha tudtam volna, milyen szörnyűségeket művelt ez a tanács a nevemben, amikor még a Síkokon voltam, porig égettem volna ezt a templom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wealth egész testében remegni kezdett, és arra gondolt, hogy vajon mennyit tudhat Torm valójában. Legszívesebben elszaladt volna, de tudta, hogy nincs hová menni, nincs hová menekü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múlt három napban az a halandó, aki avatáromul szolgált, segített nekem egy kis játékban - mondta Torm az árulók gyülekezetének, és kesztyűs öklével a trón karfájára csapott. - Míg ő a trónomon ült, én bejártam a várost néhány igaz hívem testében, hogy első kézből ismerjem meg a tantrasi állapotokat - csikorgatta a fogát Torm. - És amit láttam, az elképesztő volt. Nincs elég kemény büntetés arra, amit ez a tanács művelt, de azért nem ússzátok meg száraz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wealth lába megroggyant; térdre esett. A tanács tagjai gyorsan utánozták. A Sors Táblája, gondolta kétségbeesetten Tenwealth. Talán még nem tud a tábláról! Talán még van esély rá, hogy megmentsük a szent üg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a te nevedben tettünk - kiáltotta a fehér hajú főpap. - A te dicsőségedre, Torm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oroszlán felmordult, és Torm felpattant. Odarohant a főpaphoz, torkon ragadta, és a levegőbe em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részelsz ilyet mondani! - kiáltotta a Kötelesség Istene. A bal kezével a levegőben tartotta a papot, a jobbjával pedig ütni kész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enwealthen teljes félelem lett úrrá, és kinyög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álunk van a Sors Táblája, Torm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orm a főpapra meredt, aztán elengedte.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Már hogy lehetne </w:t>
      </w:r>
      <w:r>
        <w:rPr>
          <w:rFonts w:eastAsia="Times New Roman" w:cs="Times New Roman" w:ascii="Times New Roman" w:hAnsi="Times New Roman"/>
          <w:i/>
          <w:iCs/>
          <w:color w:val="auto"/>
          <w:sz w:val="22"/>
          <w:szCs w:val="22"/>
          <w:lang w:val="hu-HU" w:eastAsia="zxx" w:bidi="zxx"/>
        </w:rPr>
        <w:t>nálatok?</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mplom alatti raktárban van elrejtve. Az Érkezések Napján, amikor tűzgömbök hasították fel az eget, és a te esszenciád gömbje belerobbant a templomba, akkor találtam meg. Akkor még nem tudtam, mi az, de idő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lmondtam neked az istenek megjelenésének igazi okát, te pedig felfogtad a tábla erejét és hatalmát - hunyta le a szemét Torm. - Mit terveztél a Sors Táblájával, Tenwealth? El akartad adni annak, aki a legtöbbet kínálja érte? Talán Bánnak, vagy Myrkul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rgalom! - könyörgött Tenwealth. - Hadd bizonyítsuk be a hűségünket, Torm nagyúr! Minden, ami történt, a te nevedben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ten megborzongott, és a főpapra meredt, aki reszketve kuporgott az isten lába elő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 mondd még egyszer - suttogta Torm. - Semmit sem tudsz arról, hogy én mit akaro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z isten ökölbe szorította vaskesztyűs kezét, és visszament a trónjához. Próbálta legyűrni haragját, de sikertelenül. Hirtelen átlátta, mekkora kárt okozott Tenwealth és romlott terve. Miközben a Birodalmakban a káosz uralkodott és a nép szenvedett, a Kötelesség Istenének egész idő alatt birtokában volt az eszköz, amivel jóra fordíthatta volna a dolgokat, és teljesíthette volna a </w:t>
      </w:r>
      <w:r>
        <w:rPr>
          <w:rFonts w:eastAsia="Times New Roman" w:cs="Times New Roman" w:ascii="Times New Roman" w:hAnsi="Times New Roman"/>
          <w:i/>
          <w:iCs/>
          <w:color w:val="auto"/>
          <w:sz w:val="22"/>
          <w:szCs w:val="22"/>
          <w:lang w:val="hu-HU" w:eastAsia="zxx" w:bidi="zxx"/>
        </w:rPr>
        <w:t xml:space="preserve">saját </w:t>
      </w:r>
      <w:r>
        <w:rPr>
          <w:rFonts w:eastAsia="Times New Roman" w:cs="Times New Roman" w:ascii="Times New Roman" w:hAnsi="Times New Roman"/>
          <w:color w:val="auto"/>
          <w:sz w:val="22"/>
          <w:szCs w:val="22"/>
          <w:lang w:val="hu-HU" w:eastAsia="zxx" w:bidi="zxx"/>
        </w:rPr>
        <w:t>kötelességét Ao nagyúr felé. A papjai pedig - állítólag a saját érdekében - elrejtették 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a rémült papokra és katonákra nézett, és először látta magát az ő szemükkel. Én is csak egy újabb kicsinyes zsarnok vagyok nekik, döbbent rá. Csak hatalmas despota vagyok, akinek igyekeznek a kedvére 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gondoltuk, hogy majd akkor adjuk át neked a táblát, ha elérkezett az ideje. Mi... - nyöszörögte a fő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 ordított rá Torm. - Hol van most a táb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ncstárban - mondta halkan Tenwealth. - Illúzió-varázst tettem rá, hogy álcázzam, és varázsvédelem óv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telesség Istene megint felállt, és a főpapra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és a tanácsod őrizet alatt lesztek, amíg el nem döntöm, mi legyen veletek - morogta Torm. - Őrök, vigyé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rémült hírnök rontott be a terem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nagyúr! Zhentili hajók a láthatáron! Erre tart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ok felugráltak. A hírnök megtorpant, amikor megpillantotta az oroszlá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 - mondta Torm. - Mi jelentenivalód van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írnök nyelt egyet, de a szemét nem vette le az oroszlánr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más is jön a Sárkányöböl felől. Egy éjfekete óriás, több mint ötven láb magas. Tüskés páncélt visel, mint a Fekete Nagyúr bérgyilkos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 kiáltott fel Torm. Az oroszlán elbődült, és felugrott. - A Sors Táblájáért j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az isten elhallgatott, és gondolkozott egy darabig. Majd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játok össze minden hívemet. Egy óra múlva várom őket a szabadtéri katedrálisom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s hívek voltunk hozzád! - kiáltotta Tenwealth, és az isten felé 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orm a főpapr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órán belül valamennyiőtöknek lehetősége lesz rá, hogy bebizonyítsa. - Intett az őröknek. - Vigyétek őket a katedrálisba. Tartsátok őket szemmel, és mondjátok meg a katonáknak, hogy készüljenek fel a kikötő védelmére a zhentili hajókkal szemben. A Fekete nagyúr az én dolg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 óra hamar eltelt, amíg az isten terveket készített, és híveit várta a katedrálisban. Egy emelvényről nézte a tolongó embereket. Torm tanácsa az emelvény mellett állt, kezükön-derekukon láncc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 vesztegetni való időnk van - kiáltotta a Kötelesség Istene. - Már mindnyájan tudjátok, hogy a várost hamarosan zhentili támadás éri. Bán nagyúr, a Viszály és a Zsarnokság Istene közeledik a kikötő felé óriás harcos képében. - Az isten elhallgatott, és figyelte a tömeg rémült, izgatott mormolását. Aztán folytatta: - Én meg tudom állítani Bánt. De ehhez csak a ti hitetek... és áldozatotok adhat er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meg hangja felerősödött, és Tormnak fel kellett emelnie vaskesztyűs kezét, hogy elhallgattassa ő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vatárom vállalkozott elsőnek, hogy felajánlja nekem az esszenciáját. - A Kötelesség Istenének végtelenül szomorú lett a tekintete. - Követnetek kell az ő példáját, és meg kell tennetek hívői kötelességeteket, ha azt akarjátok, hogy Tantras megmeneküljön a pusztulá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Torm feltépte az avatárja mellét, és kitépte a szívét. Égszínkék energiafolyam kavarodott fel a rángatózó test körül, aztán elnyelte nem csak a törékeny emberi alakot, de az oroszlánt is, ami odarohant megvédeni gazdáját. Amikor a kavargó fények elenyésztek, egy több mint kilenc láb magas aranyember állt Torm hívei előtt. Az oroszlán nemes fejét viselte, és teste szikrázott az energi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 benneteket a kötelesség - dörögte Torm új avatárja szájából. - Nem fog fájni. Én nem okozok fájdalmat a híveimnek. Csak el kell fogadnotok a sorsotokat, és csendesen távozto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ucatnyi hang kiáltott fel szinte egyszer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éd vagyok, Torm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vek megdicsőült arccal rogytak össze. Nyitott szájukból égszínkék köd gomolygott elő, és folyt az isten felé. Torm kitárta a karját, és magához ölelte a lelkeket, amelyek elveszítették eredeti alakjukat, és hatalmas, pulzáló fénymasszává olvadtak össze. Az oroszlánfejű avatár elnyelte az energiát, és növekedésnek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edrális hamarosan tele lett hullákkal, és az arany avatár mintegy ötven lábnyira magasodott a föld fölé. A lélekenergia a város minden sarkából áramlani kezdett, ahogy az isten felhívása elterjedt. Tenwealth és tanácsosai azok közé tartoztak, akik még nem mondtak le az életük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gyönyörű - hüppögte az egyik pap, amikor felnézett az arany avatárra. - De akármilyen erősen kívánom is, hogy egyesüljek vele, nem hajlandó elfogadni az élet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ák voltunk! - kiáltotta a főpap. - Bocsáss meg nekünk, Torm nagyúr! Fogadd el áldozatunkat! Hadd bizonyítsuk be a hűségü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fejű avatár lenézett a tanácstagokra. Érezte a vágyat bennük, hogy egyesüljenek vele, és szinte ízlelni tudta az aggodalmukat most, hogy rádöbbentek a hibájuk ár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lehunyta a szemét, és kitárta karját. Tenwealth és a többi tanácstag meghalt, és lelkük energiája beleáramlott az avatár testébe. A Kötelesség Istene magába nyelte az energiát, aztán mély hangon felhördült, és átnyomakodott a templom hátsó falán. Elindult megkeresni a Viszály Isten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zhentili </w:t>
      </w:r>
      <w:r>
        <w:rPr>
          <w:rFonts w:eastAsia="Times New Roman" w:cs="Times New Roman" w:ascii="Times New Roman" w:hAnsi="Times New Roman"/>
          <w:i/>
          <w:iCs/>
          <w:color w:val="auto"/>
          <w:sz w:val="22"/>
          <w:szCs w:val="22"/>
          <w:lang w:val="hu-HU" w:eastAsia="zxx" w:bidi="zxx"/>
        </w:rPr>
        <w:t xml:space="preserve">Argent </w:t>
      </w:r>
      <w:r>
        <w:rPr>
          <w:rFonts w:eastAsia="Times New Roman" w:cs="Times New Roman" w:ascii="Times New Roman" w:hAnsi="Times New Roman"/>
          <w:color w:val="auto"/>
          <w:sz w:val="22"/>
          <w:szCs w:val="22"/>
          <w:lang w:val="hu-HU" w:eastAsia="zxx" w:bidi="zxx"/>
        </w:rPr>
        <w:t xml:space="preserve">háromárbocos fedélzetéről Cyric a láthatáron nyújtózó várost figyelte. Nem számított rá, hogy ilyen hamar visszatér Tantrasba, Bán parancsai azonban egyértelműek voltak. Slater és még néhány zhentili Cyric parancsára hátramaradt Vágvölgyben, a többség azonban az </w:t>
      </w:r>
      <w:r>
        <w:rPr>
          <w:rFonts w:eastAsia="Times New Roman" w:cs="Times New Roman" w:ascii="Times New Roman" w:hAnsi="Times New Roman"/>
          <w:i/>
          <w:iCs/>
          <w:color w:val="auto"/>
          <w:sz w:val="22"/>
          <w:szCs w:val="22"/>
          <w:lang w:val="hu-HU" w:eastAsia="zxx" w:bidi="zxx"/>
        </w:rPr>
        <w:t xml:space="preserve">Argentre </w:t>
      </w:r>
      <w:r>
        <w:rPr>
          <w:rFonts w:eastAsia="Times New Roman" w:cs="Times New Roman" w:ascii="Times New Roman" w:hAnsi="Times New Roman"/>
          <w:color w:val="auto"/>
          <w:sz w:val="22"/>
          <w:szCs w:val="22"/>
          <w:lang w:val="hu-HU" w:eastAsia="zxx" w:bidi="zxx"/>
        </w:rPr>
        <w:t>került, és követnie kellett Bánt. Dalzhel, Skorpiókhoz csatlakozó egyik zhentili csapat vezére Cyric hadnagya lett. Fekete köpönyege lobogott a szélben, és elgondolkodva simogatta a szaká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ggódsz, pedig nem kéne - jegyezte meg. - Semmi kétely nem férhet a győzelmünkhöz. Bán nagyúr maga vezet minket Tantra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rmogta Cyric távoli hangon. Mivel érezte, hogy Dalzhel figyeli, megpróbálta a magabiztos katona pózát magára ölteni. - Fürdeni fogunk ellenségeink vér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még mindig néz, gondolta Cyric, csak aztán jött rá, hogy hibáz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rcba kell bocsátkozni velük, elintézzük a tantrasiakat. Bán nagyúr parancsát komolyan kell venni, hiába szeretnénk nekiugrani ezeknek a kutyáknak, hogy széttapossu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dnagy el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oltál a szertartáson, amikor Bán felöltötte új avatá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 felelte Cyric, és melegség öntötte el. - Nagyon látványos volt. Majdhogynem ösztönz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alzhel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udom, hogy Myrkul nagyúr maga is jelen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úlzás - felelte Cyric, és elmesélte Dalzhelnek, mit lát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iután elért a kikötőbe, Bán obszidián óriása kénytelen volt Vágvölgytől keletre belemenni a Sárkányöbölbe, míg a zhentili flotta java - négy vitorlás, három gálya és az </w:t>
      </w:r>
      <w:r>
        <w:rPr>
          <w:rFonts w:eastAsia="Times New Roman" w:cs="Times New Roman" w:ascii="Times New Roman" w:hAnsi="Times New Roman"/>
          <w:i/>
          <w:iCs/>
          <w:color w:val="auto"/>
          <w:sz w:val="22"/>
          <w:szCs w:val="22"/>
          <w:lang w:val="hu-HU" w:eastAsia="zxx" w:bidi="zxx"/>
        </w:rPr>
        <w:t xml:space="preserve">Argent - </w:t>
      </w:r>
      <w:r>
        <w:rPr>
          <w:rFonts w:eastAsia="Times New Roman" w:cs="Times New Roman" w:ascii="Times New Roman" w:hAnsi="Times New Roman"/>
          <w:color w:val="auto"/>
          <w:sz w:val="22"/>
          <w:szCs w:val="22"/>
          <w:lang w:val="hu-HU" w:eastAsia="zxx" w:bidi="zxx"/>
        </w:rPr>
        <w:t xml:space="preserve">délről indult. A háromárbocosok gyorsaságuk és könnyű irányíthatóságuk miatt voltak kedveltek, így nem volt meglepő, hogy az </w:t>
      </w:r>
      <w:r>
        <w:rPr>
          <w:rFonts w:eastAsia="Times New Roman" w:cs="Times New Roman" w:ascii="Times New Roman" w:hAnsi="Times New Roman"/>
          <w:i/>
          <w:iCs/>
          <w:color w:val="auto"/>
          <w:sz w:val="22"/>
          <w:szCs w:val="22"/>
          <w:lang w:val="hu-HU" w:eastAsia="zxx" w:bidi="zxx"/>
        </w:rPr>
        <w:t xml:space="preserve">Argent </w:t>
      </w:r>
      <w:r>
        <w:rPr>
          <w:rFonts w:eastAsia="Times New Roman" w:cs="Times New Roman" w:ascii="Times New Roman" w:hAnsi="Times New Roman"/>
          <w:color w:val="auto"/>
          <w:sz w:val="22"/>
          <w:szCs w:val="22"/>
          <w:lang w:val="hu-HU" w:eastAsia="zxx" w:bidi="zxx"/>
        </w:rPr>
        <w:t>gyorsan a flotta élére tört, és láthatta Bán óriás avatárját a vízbe lép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épp a hatalmas alak fölött állt. Ragyogó fény burkolta természetellenes, vakító aurába. De Cyric még így is látta a szobor belsejében kavargó feketés vörös füstködöt. Az obszidián óriás lüktető ritmussal zümmögött, ami a belsőjében kavargó vörös fény változásával összhangban pulz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alatt az istennek csak a feje, válla és a karja volt látható, ahogy átúszott a Sárkányöblön. A Bán keltette hullámok lehetetlenné tették, hogy a hajók közelről kövessék, így az isten mindig jóval a flotta előtt j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Cyric befejezte a történetet, már majdnem partot értek. Bán elszakadt a flotta fő részétől, és két hajót vitt magával, ahogy északról, Torm temploma felől belépni készült Tantrasba. A Fekete Nagyúr azzal indokolta lépését, hogy Tormot akarja elpusztítani, és így káoszba taszítja Tantra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onban tudta, mi a valóság. Bánt csak a Sors Táblája érdekelte, és a tolvaj most már tudta, hogy a tábla valahol a templom közelében va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Argent </w:t>
      </w:r>
      <w:r>
        <w:rPr>
          <w:rFonts w:eastAsia="Times New Roman" w:cs="Times New Roman" w:ascii="Times New Roman" w:hAnsi="Times New Roman"/>
          <w:color w:val="auto"/>
          <w:sz w:val="22"/>
          <w:szCs w:val="22"/>
          <w:lang w:val="hu-HU" w:eastAsia="zxx" w:bidi="zxx"/>
        </w:rPr>
        <w:t>Tantras kikötőjének legészakibb részébe érkezett, közelebb a templomhoz, mint bármelyik másik hajó. Az volt a parancsuk, hogy maradjanak a közelben, de ne csináljanak semmit, amíg parancsot nem kap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nek azonban megvoltak a maga saját terve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odúja egy mocskos viskóban volt Tantras olcsó negyedében. Éjfélék majdnem három teljes napig rejtőzködtek itt Torm papjai elől. Azzal múlatták az időt, hogy a tábla megszerzésének lehetséges módozatain vitatk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egyszerűen be kéne rontani, és elragadni - mondta Kelemvor, és a pengéje élét vizsgálgatta. Aztán hirtelen felkapta a fejét, mert eszébe jutott valami, amit Adon említett Torm templomáról. - Mi a helyzet a fő imateremmel az épület közepén? Ott kell lennie a kincstá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a mennyezetre meredt, és elgondolkodva babrálta a szakáll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eszélsz, mint egy bandita, és én mindig is annak tartottalak, Kelemvor - sóhajtotta a bölcs. - A táblának a gyémántfolyosóban kell lennie, amiről Torm és Tenwealth is besz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valami csúnyát morgott a bölcsre az orra alatt, de Éjfél megszólalt, mielőtt Elminster felelhetett voln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ogyan szerezzük meg? Ha teleportálnánk vagy kaput nyitná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mágus égnek emel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úl veszedelmes - vakkantotta. - Amilyen bizonytalan a szövet, akár a föld alatt vagy az égben is kilyukadhatsz. De akár a Birodalmak másik végében is találhatod magad, mondjuk Vízmély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ásodszor emlegeted Vízmélyét az elmúlt néhány napban - mondta Adon mérgesen. - Miből gondolod, hogy oda akarunk 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zeme összeszűk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 piacon is emlegetted Vízmélyét.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elgondolkodott, aztán a varázslóra nézet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sodik táblát a Holtak Városából lehet megszerezni, ami Vízmélye mellett van - sóhajtotta az öreg. - Ezt... megbízható forrásból tudom, a Síkokról. De akár méltóak vagytok a táblák megszerzésére, akár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lökte magát a rozoga faltól, és felpatt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és Éjfélre nézett. - Nem kutatjuk fel a másik táblát is. Semmit nem kapunk cserébe. Szerezze meg az öreg mag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zsoldos vagy, mi, Kelemvor? - morogta Elminster. - Fizetség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eszélj nekem fizetségről - kiáltott fel Kelemvor. - Elmúlt az átok, úgyhogy a magam fejével is gondolkodhatok - többek közt Éjfél biztonságáról és a közös jövőnkről. Különben is, te lennél az utolsó Faerunban, akivel leállnék alkudozni. A múltkori megegyezésünket is megszeg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vártad volna, hogy visszatérjek, és nem egyezkedtél volna a Fekete Nagyúrral, talán jobban oda tudnék figyelni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eressük a másik táblát is - mondta Éjfél, és Kelemvor karjára, tette a kezét. - De csak azért, mert a kötelességünk, és mert így döntöttünk. Én többet nem leszek senki gyalog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orm szavai visszhangoztak Adon fejében a kötelességről és barátságr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hatnánk néhány napot, mielőtt megpróbáljuk megszerezni azt a táblát. Higgyék csak azt, hogy elmentünk a városból. Akkor elmehetünk érte a templomba, és továbbindulhatunk Vízmély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 mindig nem tudjuk, hogyan szerezzük meg azt a táblát a templom kincstárából... már ha ott van egyáltalán - mondta Kelemvor, és folytatódott a vi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vitatkoztak, amikor kint kiáltozás kezdődött. Kimentek a düledező épületből, és azt látták, hogy az egész várost elöntötte a káosz. Torm hívei özönlöttek ki az otthonaikból az isten szimbólumával, ahogy a felhívás híre terjed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kapott egy hírnököt, és megkérdezte, mi történik. Sápadt arccal tért vissza Éjfélék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 mondta Remegő hangon. - A templomába szólítja híveit. A segítségükre van szüksége Bán ellen, aki már útban van Vágvölgy felé.</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Éjfélék gyorsan elindultak Torm temploma felé. A városon áthaladva azt látták, hogy az utcák tele vannak hullákkal, de a testeken nincs semmilyen külsérelmi nyom. Természetfeletti szelek süvítettek, és különös égszínkék párát vittek a templom irányába. Embernagyságú szellemek mentek vagy repültek a távoli aranytornyo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Odanézzetek! - kiáltott fel Kelemvor, és egy fiatalemberre mutatott, aki éppen előttük rogyott össze. Torm-papi ruhát viselt, és azt kiálto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örök dicsőségéért! - Majd lehanyatlott. Égszínkék lángnyelv csapott ki a testéből, és indult el a természetellenes szelek szárny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szerzünk egy pár lovat, és úgy megyünk tovább - javasolta Elminster, és egy istálló felé mutatott. Az istállófiú és a tulajdonos holtan hevertek az utcán. Éjfélék fogtak négy lovat, és amilyen gyorsan csak mertek, vágtatni kezdtek az utcákon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tornyok és a templom irányába néztek, hihetetlen látvány tárult a szemük elé. Egy aranyszín, oroszlánfejű óriás magasodott a templom fölé. A különös szél feléje fújt, és a kék fények, amelyek valaha a hívek lélekenergiái voltak, beleolvadtak a testébe. Az oroszlánfejű óriás elfordult a templomtól, és Tantras északi partvonala felé nézett, a várost védő hegygerincen túl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orm! - kiáltott fel Elminster, és visszafogta lovát. - Új avatárt csinált, hogy szembeszállhasson Bánn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odaérünk a templomhoz, még mielőtt elkezdődik a harc - mondta Éjfél. - Ha Torm veszít, Bán elviszi a táblát. - A mágus megsarkantyúzta lovát, és tovább csattogott az ut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ceken belül odaértek a fellegvárhoz, és leszálltak a lóról a templom bejárata előtt. Mind a három kapu tárva-nyitva állt. Az őrök sehol sem voltak. A kapusházak baljós ürességgel tátongtak. A templomban is ijesztő csend uralkodott, ellentéteként annak az állandó kántálásnak és imának, amiről Adon és Elminster beszélt. Mindenfelé hullák hevertek, ahogy Éjfélék vár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üket adták Tormnak - mondta Adon halkan. - Mint ahogy a többiek is, akiket az utcán láttunk. - Megcsóválta a fejét, és Tenwealth szobája felé vezette a többi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n egy kincstár a templomban, akkor a főpap szobájából nyilván nyílik oda ajtó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amikor odaértek, egy hang csattant fel a hátuk mög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ti ott! Mit képze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 mondta Elminster. - Én majd elintézem ezt a bugrist. Ti csak keressétek meg a kincstá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lenkezni akart, de Kelemvor megfogta és bevonszolta a főpap szobájába. Adon becsapta az ajt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Keressük meg a titkos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ék hallották Elminster kacaját, és az őrét is, miközben keresgéltek. Aztán csend lett a folyosón. Éjfél ki akart nézni, de Kelemvor visszatarto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eresd az ajtót - morogta a harcos. - Majd aztán foglalkozhatsz az öre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itt nincs semmilyen ajtó - kiáltotta csalódottan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csak mi nem látjuk - jegyezte meg Kelemvor savanyúan, és leült a bejárat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erakta a varázskönyves zsákját, és körülnézett a sivár cellá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Miért tette volna Tenwealth jól látható helyre az ajtót? Nyilván mágiával rejtette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felpattant, és mindnyájan kopogtatni kezdték a falakat. Végül Kelemvor talált egy üreges részt az egyik fal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 mondom, itt van az aj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ék is megvizsgálták a helyet. A pap a fejét csóválta, a varázsló azonban nem vesztette el ilyen könnyen a lelkesedés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gy rejtő varázzsal tüntette el az ajtót - mondta. - De honnan tudhatjuk bizt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udta, hogy ezt csakis egy másik varázslattal lehet eldönteni, de a varázslásnak már csak a gondolata is megijesztette. Lathander temploma óta Éjfél folyton attól rettegett, hogy a következő varázslatával árt valakinek... vagy megöli az egyik barátját. De amikor átgondolta a problémát, eszébe jutottak Mystra utolsó szavai.</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sználd az erőt, amit tőlem kap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sóhajtott, és lecsüggesz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olyan közel az ajtóhoz, amennyire csak tudtok. - Odament a gyanús falrész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csináld - könyörgött a harcos. - Nem lehet tudni, mi történ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próbálom meg, soha nem is fogom megtudni - felelte Éjfél. - Különben is, nem azért kínlódtunk ennyit, hogy most felad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elmormolta a mágiafelderítés igéit. Kékesfehér energiamintázat csapott ki a kezéből, és a falnak lövellt. Egy pillanatig semmi sem történt, de aztán a fal remegni kezdett. Varázsenergia-nyalábok csaptak ki a rejtekajtóból, de ártalmatlanul haladtak át Éjféléken. A varázsló jobb szemébe vágtak a fények. Aztán épp oly hirtelen, ahogy keletkeztek, a szilánkok ki is huny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reszketve állt az ajtó elő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látom - lehelte. - Látom a kincstár ajta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urcsa volt, amit látott: mintha két különböző kép lett volna egymáson. Ha mind a két szemét kinyitotta, homályos zavart látott. De ha becsukta a jobb szemét, a kép kitisztult. Akkor normálisan látta a dolgokat: csak követ és festéket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a bal szemét csukta be, és a fényektől talált jobb szemével nézte a falat, tisztán látta a titkos ajtót. De ezzel a szemével a szobát, és a barátait is csak szürke árnynak érzékelte. Csak a rejtővarázs mágiája volt tiszta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odalépett hozzá.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uk meg Elminst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el - mondta Adon halkan. - Most Éjféltől függ minden. Mi semmit sem tehe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egy rejtővarázs takarja az ajtót - mondta Éjfél, és az egyik kezét a bal szemére tapasztotta. A hangja halk és távoli volt, mintha álomból ébredne. Megremegett. - Azt hiszem, most már ki tudom nyi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felé nyújtotta a kezét. Kelemvorék előtt hirtelen egy ajtó bukkant fel, és kitárult. A titkos bejáraton sápadt fény szűrődöt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varázscsapdát látok odabenn - mondta Éjfél álmatagon. - Tenwealth nem sajnálta a fáradságot. - Belépett a kincseskamra előter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többiek mozdulhattak volna, az ajtó döngve becsapódott mög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ér kicsiny helyiség volt, alig tízszer tíz láb széles. Négy fényes gömb világított benne a sarkokban. Éjfél egy pillanatra letakarta a jobb szemét, és körülnézett. Nem sok mindent látott a bal szemével. A szoba teljesen sivár volt, csak Torm kesztyűjének nagy mozaikképe díszelgett az északi falon, és egy nagy, rombusz alakú csapóajtó volt a padl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or a jobb szemével nézett körül, Éjfél hatalmas varázslat-hálókat látott a csapóajtó és a helyiség többi része fölött. Selyemszálakként, pulzálva, összefonódva csüggtek a mennyezetről és a falakról. A varázslónő végigkövette néhány egyszerűbb varázslat szövetét és mintázatát, mert minden védelemnek kissé eltérő színe volt, és néhányat Éjfél fel is ism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wealth több varázslattal is védte a csapóajtót. Az egyik riadót csapott, ha valaki kinyitotta az ajtót, a másik füstködöt csinált, amitől nem lehetett látni. Egy harmadiknak zárva kellett volna tartania az ajtót, de Éjfél elmosolyodott, amikor megnézte. A varázs szövetébe ugyanis bele volt írva Tenwealth jelsza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vette a záróvarázs szálát, hogy lássa, nincs-e megtámogatva valami más varázslattal is. Ekkor fedezte fel, hogy némelyik másik varázs - például a riasztás és a köd - össze van kötve a zárral. Éjfél rájött, hogy a jelszó talán semlegesíti azokat a varázsokat, amelyek összefüggnek a zárómágiával - vagy éppen beindítj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pedig nem minden csapda volt ilyen ártalmatlan. Éjfél felismert egy szálat, ami megsüketíti azt, aki belebotlik. Egy másik szálon tűzcsapda volt, amitől láng csapott ki az ajtóból. De ami a legrosszabb: egy elmegyengítő varázslat is volt az ajtóhoz rögzítve. Ha ez beindul, teljesen kitörli az áldozat agyát, és egy kisgyermek értelmi szintjére veti vissza az illetőt, amíg egy hasonlóan erős varázslattal valaki meg nem gyógyí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pap szobájából nyíló ajtó ismét kinyílt, és Elminster kukkantott 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űvelsz? Én csak azt mondtam, hogy keresd meg az ajtót, nem azt hogy ki is nyis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or az öreg be akart menni, Éjfél látta, hogy a varázslatok szálai megfeszül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kiáltotta. - Elminster, ne gyere be! Beindítod Tenwealth csapdá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megdermedt, és körül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csapdákat? Én egyet sem lá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mágikus csapdák. Ott lógnak a csapóajtó felett - mondta Éjfél, de nem vette le a szemét a hálókról. - Én valahogy látom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felvonta a szemöldökét, és lassan beletúrt ősz szakálláb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látod a varázslatokat? Meg tudod szüntet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yel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De megpróbálom. - Aztán kicsit később hozzátette: - De jobb lesz, ha visszamész, és becsukod az ajtót. Ha valami történik, és a varázslat... rosszul sül el, Kelemvoréknak szükségük lesz rád a táblák megszerz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nem tehetünk valamit? - kiáltott b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allotta, hogy Elminster felsóhaj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nek igaza van - mondta az öreg bölcs ünnepélyesen. - A várakozáson kívül mi semmit sem csinálha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szitkozódott, és Éjfél jól maga elé tudta képzelni, hogy csörtet fel-alá a főpap szobájában. Adon viszont nyugodtan állt az ajtóná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szerencsét - mondta halkan. Aztán Elminster visszahúzódott, és Éjfél hallotta a csukódó ajtó kattan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elég jó szerencsém volt a varázslással, gondolta Éjfél. Egyik varázslatom sem sült el túl katasztrofálisan. Nem sújtottam villámcsapással egyik barátomat sem, és a fél karomat sem vesztettem el. Legalábbis még eddig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ély lélegzetet vett, és kimondta a varázsos zárra rótt szavaka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telesség mindenek fe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atok szálai megfeszültek és remegni kezdtek. A zár-varázs aranyszövete egy pillanatra felizzott, aztán eltűnt. A legtöbb más védelem is megszűnt. Miután a szálak felfénylettek és elenyésztek, mindössze két varázslat maradt továbbra is az ajtó fe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maradt varázslatok nem voltak teljesek, mert rések voltak bennük ott, ahol a többi védelem hozzájuk kapcsolódott. Bár Éjfél az egyiket nem ismerte fel, a másik fekete szálait azonosította. Az elmegyengítő varázs részei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lehunyta a szemét, és egy darabig koncentrált, Éjfél felidézte magában a varázsoszlatás igéit. Tudta, hogy Tenwealth valószínűleg nagyhatalmú mágussal készíttette a védelmet, így kevés reménye van rá, hogy megszüntethesse. Mégis néma fohászt mondott Mystra úrnőhöz - pedig tudta, hogy a varázslat istennője nem hallja a könyörgését - és belekezdett a varázslat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smeretlen varázslat zöld szálai azonnal eltűntek, az elmegyengítő varázs fekete rostjai azonban a varázsló köré kezdtek tekered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ikoltotta Éjfél, és kétségbeesetten megismételte a varázslatot. Kékesfehér fény öntötte el a szobát. Az elmegyengítő varázslat elenyés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jfél kinyitotta a rombusz alakú csapóajtót. Vas létrafokok vezettek le egy két varázsgömbbel megvilágított kis kamrába. A varázslónő lemászott, és hirtelen ott találta magát Tantras templomainak kincsei között. Arany és platina tálak, ezüst gyertyatartók, és mesteri ikonok hevertek mindenfelé ládákba halmozva. Az egyik falnál a Kereskedők Istennőjét ábrázoló felbecsülhetetlen értékű faliszőnyeg állt. És valahol itt kellett lennie a Sors Táblájának is, amit Bán még az istenek érkezése előtt rejtett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udta, hogy a táblát akárminek álcázhatták, de jobb szemével most átlátott a mágián. Gyorsan eltakarta a bal szemét, és körülnézett. Egy kis dobozból, a sarokból élénk vörös fény áradt. Éjfél odarohant. Gyorsan leszedte a fedelet a hosszú fémládikáról. Egy pillanatig látta az illúziót, amit Tenwealth a táblára helyezett - a nagy, páncélos öklöt - de aztán a dobozból kicsapó fény elvakította. Hátratántorodott néhány lép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 alatt kitisztult a látása. A jobb szeme visszatért eredeti állapotába; már nem látta vele a mágiát. A világ olyan lett, mint amilyen mindig is volt. Éjfél belenézett a dobozba, és ott volt előtte a Sors Tábl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zbe vette, és látta, hogy valóban olyan, mint amilyennek Mystra megmutatta neki a halála előtt. A kőtáblácska alig két láb hosszú volt, és a felszínére szikrázó rúnákat véstek. Éjfél óvatosan a hóna alá vette a táblát, és visszamászott a vaslétrán az előtér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kapta a fejét, amikor Éjfél belépett a főpap szobájába. Odarohant hozzá, a varázsló pedig megmutatta neki a zsákmány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z nem tábla! - kiáltotta a harcos. - Nem jót hoztál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erogyott a főpap szalmazsákjára. Aztán eljutott a tudatáig a harcos megjegyzésének képtelensége, és elnevette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illúzió - zihálta két nevetési roham között. - Csak ne hidd el, és mindjárt a maga valójában fogod látni a táb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s Elminster is odamentek, és egy darabig szótlanul meredtek a Sors Táblájára. Éjfél abbahagyta a kacagást, és Kelemvorék talpra segítették. Éjfél becsúsztatta a táblát a varázskönyve mellé a zsá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ölelte a mágust, és szélesen elvigyor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elmehetünk innen, mielőtt történne vala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van egy kis dolgotok, mielőtt továbbállnátok Vízmélyére. Emlékeztek, mi történt, amikor Helm és Mystra összecsapott a Mennyei Lépcsőn a Kilgrave kastély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is tudnánk elfelejteni? - felelte Éjfél, és a vállára vetette a zsákot. - Mérföldes távolságban minden elpuszt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az egyik istennek sikerül legyőznie a mási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Tantras elpusztul - fejezte be Kelemvor. Éjfél a bölcshöz fordul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n mód arra, hogy megmentsük a várost, még ha Bán és Torm el is pusztítják egymást. Ott van Aylen Attricus harangja. Azt mondják, a harang csak egyszer szólal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fortyant fel Elminster, és ravaszul elmosolyodott. - A legenda szerint a harang szava pajzsot tud vonni a város fölé, és megvédelmezi. - Megfordult, és kirohant a szobából. - Azonnal oda kell menn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bbiek Elminster után siettek, és csak a templom előtt érték uto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 harang Tantras másik végén van - zihálta Éjfél. - Az egy órai lovaglás innen, ha a végsőkig hajszoljuk a lovakat. Az avatárok már rég egymásnak esnek, mire odaér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mozgatni kezdte a kezét, és arrébb 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a lovon megy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gyorsan hajtotta végre a varázslatot, hogy Éjféléknek ellenkezni sem volt idejük. Finom kékesfehér burok keletkezett a levegőben, és körülfogta őket. Kelemvoron vad pánik lett úrrá, amikor látta, hogy a bölcs varázsolni kezd, és Adon is megijedt, hogy Elminster a toronyhoz akarja teleportálni őket. Az öreg azonban befejezte a varázslatot, és még mindig a templom előtt 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tok? - kérdezte a bölcs. Éjfélék értetlenül néztek egymásra. A bölcs összehúzta a szemét. - Fogd meg a kezüket,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ngedelmeskedett. Kelemvor ellenkezni akart, de visszanyelte, amit mondott volna, amikor a bölcs megragadta Éjfél kezét, és mindnyájan elemelkedtek a földtől. Hamarosan a város fölött szál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a varázslat nem szűnik meg félúton! - kiáltot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nyugat felé mutatott. Torm aranyszín, oroszlánfejű avatárja még mindig baljóslatúan magasodott a városfal fölé; várta a Viszály Istenének fekete páncélos avatá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i a kockázatot - mondta a bölcs komoran. - Az istenek nem fogják megvárni, amíg gyalog odaérünk.</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6.</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istenek harca</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ék a magasból jól látták a városra zúduló káoszt. Emberek rohangáltak az utcákon. Torm hívei továbbra is hullottak. Mikor felajánlkoztak a Kötelesség Istenének, a hívők lelkei - ég kék fénynyalábok - végigsüvítettek az utcákon csodálatos mintázatot alkotva. Aztán összeolvadtak, úgy repültek tovább Torm avatárja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trasi hadsereg is teljes létszámban felvonult. A katonák próbálták elfelé irányítani a menekülő embereket az avatároktól a déli kaszárnya felé. De a legtöbb tantrasi így is csak vakon rohant valamerre. A kikötőben hajókat készítettek elő a harcra, és feltöltötték a hullámtörő szirten álló katapultokat is. A kicsiny zhentili flotta azonban lőtávolon kívül maradt, és nem is jött közele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ég sosem repült, és most teljesen megrészegítette az arca mellett elsüvítő levegő. Megcsodálta, hogy milyen közel van a felhőkhöz, és milyen nagyot esnének, ha Elminster varázslata csődöt monda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 Adon számára is új volt, de ő a földet nézte, nem az eget. Elcsodálkozott. Vajon így látják az istenek Faerunt?, gondolta. Esztelenül nyüzsgő kicsiny lényekkel teli világként? A pap megborzongott, és lehunyta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isszanézett a templom felé, és látta Tormot az öböl partja mellett, egy magas sziklaszirt csúcsán. Hatalmas, sötét, tüskés alak mászott ki épp a vízből. A varázsló visszagondolt Mystra és Helm harcára a Kilgrave kastélynál, és elkomorodott. Azonnal tudta, hogy nem Mystra lesz az utolsó isten, akit meghalni lát majd addig, amíg a Sors Táblái vissza nem kerülnek Ao nagyúr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viszont előreszegezte a tekintetét, és csak a repülővarázs fenntartásával foglalk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ben egy tisztáson ott árválkodott Mystra szentélyének romja. Hamarosan megpillantották a tornyot is, amiben Aylen Attricus harangja volt. Percek múlva ott álltak a magas épület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észak felé fordult. Torm még mindig mozdulatlanul állt, és Bánt figyelte, aki már a parton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kezdődött el a harc - kiáltotta Éjfél. - Talán még van idő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bölcs a torony ajtajához sietett, és maga után intette Éjfélt. Ahogy beléptek a toronyba, minden zaj megszűnt. Elminster meglepetten pillantott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próbálkozott magyarázattal, hanem felpillantott a harangkötélre, ami majdnem száz lábnyival fölöttük, összetekerve csüggött. Némán szitkozódva rohant oda a lépcsőhöz. Mikor felért, kinézett az ablakon, és látta, hogy Bán megindul az oroszlánfejű avatár felé. Éjfél gyorsan kibontotta a kötelet, és ledobta a csomós végét a bölcs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zd meg!, sikította némán, és vadul integetett Elminsternek. Az ablakból látta, hogy az obszidián óriás közelebb lépett Tormhoz. Kelemvor és Adon léptek be a torony ajtaján. Mindketten megzavarodtak a természetellenes csend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intett Éjfélnek, hogy menjen le. Az öreg bölcsnek fogalma sem volt, hogyan működik a harang, és nem akarta, hogy Éjfélnek esetleg baja ess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úsz lábnyira volt a földszinttől, amikor a bölcs a karjára hurkolta a kötelet, és teljes erejéből megrán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sem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újra próbálkozott, de a harang nem szólalt meg. Adon és Kelemvor is belekapaszkodtak a kötélbe, és együttes erővel rángatták. Továbbra sem történt sem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kivörösödött arccal, összeszorított foggal bökött Éjfélre, aki épp leért a lépcsőn. Eltolta Adonékat, és a varázslónő felé nyújtotta a kötél v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 és megfogta a kötelet. Izzadó tenyere szinte égett, ahogy megpróbálta jól megmarkolni. Arra a rengeteg emberre gondolt, akik meghalnának Bán és Torm miatt, meg azokra, akik máris holtan hevernek. A város sorsa az ő remegő kezében volt. Éjfél visszatartotta a lélegzetét, és teljes erővel megrántotta a köte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angtoronyban hallható csendülés olyan halk volt, hogy Éjfél azt hitte, csak képzelődik. Aztán érezte, hogy hideg fuvallat csap le fentről. Felpillantott, és látta, hogy a harangot már halvány sárga derengés veszi körül. Fekete villámcsíkok játszottak a felszínén, aztán kicsaptak a torony ablaka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talában nem bízunk a jövendölésekben, de most igaz volt! - recsegte Elminster, és összedörzsölte a kezét. - Egy erős nő kellett ahhoz, hogy megmeneküljön a vár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 Adon az ajtóhoz siettek, és látták, hogy a fekete villám kétszáz lábnyira nyúlik ki minden irányba. Ott megállt, mintha láthatatlan korlátba ütközne. Aztán a villám finom ívsorozatot formált, amely a földtől a torony tetejéig nyúlt, és egy búra vázát alkotta. A harang sárga izzása megszűnt, és a fény most a fekete ívek közti helyet töltötte ki, amíg a torony környéke varázspajzs alá nem k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 búra széléhez rohant. Talált egy követ, és nekidobta a felületének. A kő úgy pattant vissza, mint egy szilárd falról. A város továbbra is látható volt a burán túl, és Adon látta, hogy az avatárok még mindig ott állnak, kívül a védőf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is a burát figyelte a toronyból. Éjfélhez fordult, aki lehunyt szemmel állt, a kötél vége még mindig a markában. A mágus úgy érezte, mintha minden csepp erő elszállt volna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nságban vagyunk? - kérdezte hal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gen, de a város nem - kiáltott fel Elminster. - Meg kell próbálnod még egyszer! Teljesen meg kell szólaltatni a harangot. A hangjának el kell jutnia mindenhová Tantras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erítékes arccal nézett fel a harangra, és eleresztette a kötelet. Ha nem sikerül, akkor ezernyi tantrasi élete szárad a lelkemen, gondolta. De hát az előbb mindent beleadtam, mégis alig szólalt meg a haran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sóhajtott. Kötelesség mindenek felett, emlékeztette magát keserűen, és a zsákjára nézett. Aztán megragadta a köte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elfordult, és kinézett az ajtón, Tantras túlsó vége felé.</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és Bán ott álltak egymással szemben egy sziklán, ami a Sárkányöbölre nézett. Most már mindketten jócskán magasabbak voltak száz lábnál. Ahogy ott álltak és méregették egymást, a Fekete Nagyúr arca hideg mosolyra húz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m nagyúr - duruzsolta Bán édeskésen. - Kémeim jelentették ugyan, hogy itt vagy Tantrasban, de ilyen látványos fogadtatásra nem számítot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 a dolog? - morogta a Kötelesség Istene, és oroszlánszája elvicso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egy kicsit világosabban - sóhajtotta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loptad el a Sors Tábláit? - rikoltotta Torm. Hangja végigvisszhangzott a városon. - Te vagy a felelős a világban uralkodó káosz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varrj mindent az én nyakamba - mondta Bán nyugodtan. - Volt segítségem is. Biztos vagyok benne, hogy már tudod, a Csontok Ura is közreműködött a lopásban, személyesen. És persze ott van az is, hogy Ao eltúlozta a megtorl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telesség Istene ökölbe szorította a kezét, és tett egy lépést Bán 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egőrültél - mordult fel. - Hát nem látod, mit tet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a feje fölé emelte a jobb öklét. Fény villant, és a kezén egyszeriben vaskesztyű termett. Aztán az oroszlánfejű isten meglendítette vaskesztyűs kezét, és hatalmas, lángoló kard jelent meg egy villanással a markában. Végül kissé meghajlította a bal karját, és egy pajzs került elő, Torm szimbólumával. Torm előrelépett, és csapásra emelte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Viszály Istene a helyén maradt, és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almad sincs róla, hogy mit csinálsz, Torm. Ha elpusztítasz engem, a szánalmas ki településed eltűnik a föld szín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orm megtorpant, de aztán megint lépet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zud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elkacagott, és a mély, öblös hang megrázta a falhoz közeli házak tet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láttam Mystrát elpusztulni Cormyrban, te ostoba. Megpróbált visszamenni a Síkokra, és Helm egyszerűen megölte. - Az obszidián avatár elmosolyodott. - És amikor meghalt, energiasugarak söpörtek végig a földön, és mindent elpusztítottak mérföldes körzetben. Amúgy meglehetősen kellemes látvány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orm döbbent csendben állt, így Bán folytathat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vagyok itt, hogy visszavegyek valamit, ami az enyém, és amit itt hagytam Tantrasban néhány éve. Engedd, hogy a katonáim felvigyék az egyik hajóra, és már el is mentem - hazudta a Fekete Nagyúr. - Nem akarok háborúságot kettőnk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t, ami a tiéd? - zökkent ki a hallgatásból Torm. - Nyilván a Sors Táblájára gondolsz, ami a templomomba k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őszintén meglepődött. Ha Tormnál volt a tábla, miért nem adta vissza egyszerűen Helmnek?, tűnődött a sötét isten. Bár nem számít, amíg a tábla még Faerunban van, és nem Ao kez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gam helyeztem el a táblát a templomodban, néhány órával azelőtt, hogy Ao elűzött minket az otthonunkból - próbált nyugodtnak mutatkozni Bán. - Úgy gondoltam, hogy jó tréfa elrejteni a Kötelesség Istenének templomában valami olyat, amit egy hűtlen szolga lopott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orm megmarkolta a kard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rdulj vissza, Bán. Nem engedem, hogy elvidd a táblát, mert Aóé, és nekem eskü alatti kötelessé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elhork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kímélj meg a kötelességről szóló prédikációdtól, Torm. Már tudhatnád, hogy nálam nincs értelme a becsületre hivatk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incs mit mondanom neked, Bán nagyúr - fröcsögte Torm. - Ha nem mész el, akkor védd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hátralépett, amikor Torm kardja belesuhintott előtte a levegőbe. Bán egy éjfekete pajzsot kívánt a bal karjára, és épp időben hárította vele Torm következő csapását. Ahogy a varázskard és a pajzs találkozott, robbanás támadt. Mindkét tárgy energiaszilánkokra hullt, és megsemmis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megrohamozta Tormot. A Kötelesség Istene időben emelte fel pajzsát, hogy megvédje magát a tüskéktől, de a pajzs maga széthullott. Ekkor a két isten összegabalyodott, és átestek a huszonöt láb magas falon, ami körülvette Tantrast. Rázuhantak Torm templomára, ami félig le is om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a templom romjának lökte Tormot. Hatalmas faldarabok hulltak le. A Kötelesség Istene vékonyka sikolyokat hallott a közelben. Torm megdermedt, amikor rájött, hogy a sikolyok a templomban rekedtektől szárma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elesség Istene torkon vágta Bánt. Mikor a Viszály Istene hátratántorodott az ütéstől, Torm megint megcsapta ugyanott. A Viszály Istene érezte, hogy repedés nyílik a nyakán, és kétségbeesetten kapott Torm páncélos ökle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ekkor a másik isten kinyitotta roppant oroszlánszáját, és a fekete Nagyúr arca fölé hajolt. Bán hátravetette magát, hogy elkerülje az aranyos agyarakat, így Torm állkapcsa a levegőben csattant. Torm látta, hogy a Fekete Nagyúr kibillent az egyensúlyából, mire mellbe rúgta, hogy Bán ismét a falon kívülre kerüljön. A Viszály Istene úgy nyekkent a földre, hogy egész Tantras beleren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megállt Bán fölött, és felemelte vasöklét. A Fekete Nagyúr fel akart állni, de a páncélja tüskéi mélyen a talajba nyomódtak. Torm ökle ismét lesújtott Bán nyakára, mire az apró, szinte észrevétlen repedés kitágult. Vörös fény kezdett szivárogni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orm sem úszta meg sértetlenül az összecsapást. Ahogy Bán vergődött, az egyik kartüskéje megsértette Torm alkarját. Az oroszlánfejű avatár felordított fájdalmában, és a sebéhez kapva hátraugr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Kötelesség Istene hátrébb húzódott, a sziklaszirt széle felé, rettentő gyengeség tört rá. Mikor lenézett a sebére, látta, hogy égszínkék fény tör elő belőle. Lenyűgözve nézte, hogyan távozik hívei lelkének energiája a nyíláson keresztül. Aztán felnézett, és éppen látta, hogy a Fekete Nagyúr az arcába cs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ot annyira meglepte a támadás ereje, hogy a második ütés is készületlenül érte. A Fekete Nagyúr felé tántorodott, és a kézfejével arcba vágta. Bán feje hátracsuklott, és egy kis darab repült el az arcából. Ösztönösen a sebhez kapott. Az avatár sima fekete kézfején az isten látta a résből kiszökő zöldessárga láng tükröződését. Bán ordítva előreszökkent, és megragadta Torm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legurultak a szikla széléről, de esés közben szétváltak. Bán kétszer is a sziklafalnak ütközött, mielőtt földet ért volna a köves parton. Torm, akinek újabb lyuk keletkezett a vállán Bán tüskéitől, elkapott egy fát, és gyökerestül kirántotta, úgy igyekezett lassítani a zuhanást. Persze próbálkozása hiábavaló volt, és a Fekete Nagyúrtól néhány száz lábnyira ő is a partra zuhant. Az avatárok számára azonban ez nem volt távolság.</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állt fel először. Két hajót pillantott meg a Sárkányöbölben zhentili zászló alatt, messze a parttól. Néhány kicsiny csónak igyekezett a szárazföld felé. A Kötelesség Istene magában megfogadta, hogy elpusztít minden zhentili behatolót, akit csak el tud kapni... ha már végzett az uru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csak ekkor kezdett tápászkodni. Amikor felemelte a fejét a homokról, Bán végignézett magán, és újabb rést látott a mellkasán. A nyílásból vöröses fekete pára szivár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 sziszegte. Felpillantott, és Tormot pillantotta meg maga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telesség Istene nagy darab sziklát emelt a feje fölé. A kő olyan hatalmas volt, hogy az oroszlánfejű avatár csak két kézzel bírta 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gfizetsz a bűneidért - mondta Torm tompán, és Bán fejére ejtette a követ. A szikla darabokra tört, és a Fekete Nagyúr arca még jobban megrepedt. Válaszul Bán az egyik kartüskéjét Torm lábába fúrta. Torm hátratántorodott, és a sebéből csak úgy ömlött a lélekenerg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halok! - ordított Bán, amikor talpra küzdötte magát. Végignézett a sebein, és látta elfolyó energiáit. A Fekete Nagyúr szeme vörösen felizzott. - Gyere, Torm. Együtt megyünk Myrkul birodalm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 Kötelesség Istene elmehetett volna, a Fekete Nagyúr odarohant hozzá, elkapta a vállát, és halálos ölelésben magához húzta Tormot. Tucatnyi tüske fúródott az oroszlánfejű avatárba, és Torm felhördült fájdal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összeforrva támolyogtak, és csak azért maradtak talpon, mert egymást támasztották. Bán öblösen felkacagott, és a hang végigszállt a Sárkányöböl felett. Torm a Fekete Nagyúr szemébe nézett, kitátotta a pofáját, és lassan belemélyesztette a fogait Bán nyak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ály Istenének torkára fagyott a nevet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ntras déli hegyén Éjfél eleresztette a kötelet. Semmi értelme. Újra és újra megpróbálta ismét megszólaltatni Aylen Attricus harangját, de kudarcot va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d újra! - kiáltott fel Elminster, és feltekintett Tantras eg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gy, Elminster! - nyögte Éjfél, és a válla megroggyant a kimerültség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bölcs nem vette le a szemét a város feletti furcsa fényről. A valóság törékeny határai mintha elenyészőben lettek volna, és energianyalábok lövelltek át a város felett. Az energiaháló középpontja épp az avatárok csatahelye fölé esett, és lassan égre emelkedő forgószél alakját kezdte magára ölteni. Égszínkék nyalábok fonódtak össze feketés-bíbor szálakkal. A Fekete Nagyúr és Torm követőinek lelkei még a halálon túl is harcoltak Tantras birtoklásá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izzó meteorok kezdtek hullani a városra. A tüzes golyók a földbe csapódtak. Némelyik házakra esett, de hajókat is eltaláltak. Adon látta, hogyan lyukad ki az egyik zhentili hajó oldala, és hogyan süllyed a gálya az öböl viz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meteor csapódott a borostyánsárga kupolának. Bár Éjféléket nem találhatta el, a kődarabok lepattantak a varázsfalról, és a kupola felé igyekvő tantrasiak közé repültek. Kelemvor tehetetlen dühvel nézte, hogyan ölnek meg a szilánkok vagy egy tucat embert, és sebesítenek meg még egyszer anny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oronyban vadul vert Elminster öreg szív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próbálnod újra - mondta lassan, és a varázsló felé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térdre rogyott, kezében a kötéll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nád legalább a menekültek egy részét ide teleport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gia nem hatol át ezen a falon - morogta Elminster. - Ezt tudhatn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bölcs elhallgatott, és odament Éjfélhez. Felsegítette a lányt, és a vállára tet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mondta olyan megnyugtató hangon, amit a varázslónő soha nem várt volna a házsártos vén bölcstől. - Csak neked áll hatalmadban megtenni. Mystra hitt benned. Ideje, hogy te is higgy önmagadban, és rászolgálj a bizalomra. Űzz el magadtól minden fájdalmat, és koncentrálj arra, hogy megmentsd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az öreg elfordult, és kiment a toronyból. Éjfél felpillantott a harangra, és elképzelte, ahogy kong. Egy pillanatig szinte teljesen maga előtt látta, ahogy a harang ide-oda leng, és szinte hallotta a zengő hangot is. Lehunyta a szemét, és a kép megmaradt. Ebben a pillanatban Éjfél megértette, hogy miért uralkodik mágikus csend a toronyban. Azért, hogy semmi se vonhassa el a figyelmet a harang megkondításától, amit csak teljes koncentrációval lehet elé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gy pillanatig nem is gondolkodott. Nem érzett. De még csak nem is léleg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rántotta a kötelet, és Aylen Attricus harangja ismét megszólalt, ezúttal olyan hangosan, hogy szinte megsüketült belé. A harang borostyán izzással derengett fel, és Éjfélt rettentő hideg árasztotta el. Sárga energiahullámok és fekete villámok fénylettek fel a toronyban, aztán kiszökkentek az ablakon. A búra gyorsan terjedni kezdett, és a rémült tantrasiak hamarosan biztonságban találták magukat al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rohant a toronyból, és nézte, hogyan tágul a fal. De elállt a lélegzete, amikor észrevette, hogy a pajzs lassulni kezd a déli hegy felé. Visszarohant, és ismét megmarkolta a kötelet. Meghúzta a harangot, és ügyet sem vetett a hidegre meg a fülsüketítő kongásra. Fáradhatatlanul rángatta a kötelet, önmagával nem is törődött. Csak a város szám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Éjfél mégis csak ember volt, és egy idő után - ami örökkévalóságnak tűnt számára - a varázsló érezte, hogy a végtagjai elernyednek: a keze lecsúszott a kötélről, a lábai pedig kiszaladtak alóla. Zihálva rogyott a padlóra. Mikor kinyitotta a szemét, úgy érezte, hogy egy pillanat telt el csupán, mégis ott állt már mellette Kelemvor, Adon és Elminster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térdre ereszkedett, és megölelte Éjfé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jzs ott van a város felett - mondta Kelemvor. - Minden ren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zért nem mondanám - suttogta Adon, és visszafordult az ajtó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látta, hogy a pajzs továbbra is tágul, de még mindig nem érte el a fellegvárat és Torm templomát. Hirtelen akkora robbanás hallatszott, ami elnyomta a kongó harang zengését is. Hatalmas éjfekete valami emelkedett az északi hegy fölé. Alaktalan forma volt, és vérvörös energiaspirál kavargott a közepén. Mögötte egy másik massza szállt fel, de ez égszínkék volt borostyánsárga maggal, ami olyan volt, mint a kelő n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védtelen részét, ahol a fellegvár és a templom is állt, izzó lángtenger borította el. A föld megfeketedett, a Sárkányöböl vize pedig bugyborékolva, gőzölögve forrt fel a rettentő hőségtől. A zhentili hajók felrobbantak, amikor a lánghullám elérte őket. Bán katonái azonnal meghal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parton az avatárok levetett testei hevertek a sziklákon töredezetten, megperzselve. Bán obszidián-óriása tucatnyi helyen berepedt, a feje pedig yardokra feküdt a testétől. Torm oroszlánfejű avatárja darabokra szaggatva hevert, a büszke fej pedig kicsavarodott, és lélektelen szemekkel meredt az ég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és Torm pulzáló esszenciái egyre magasabbra emelkedtek követőik megszabadult lelkének forgószelében. A légörvény elnyelte csillogó, kavargó masszákat, amik valaha istenek voltak, aztán vakító fehér villanás töltötte be az eget. A vörös spirál, a valamikor Bán nagyúr, a Viszály és Zsarnokság Istenének szíve, meg Torm, a Kötelesség és Hűség Istenének borostyánszín lelke összetalálkozott a forgószélben. Fültépő sivítás - az istenek utolsó sikolya hallatszott. A forgószél elnyelte a két istenséget, és a sikolyok elhaltak. Mindkét isten meg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ylen Attricus tornyában Kelemvorék felsegítették Éjfélt. Együtt mentek ki a toronyból. Tantrasiak csoportjai gyülekeztek a harangnál, és a tömeg hirtelen elnémult, amikor Éjfélék kilép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osolyodott az összegyűlt emberek láttán, akik megmenekültek az északi partot sújtó pusztulástól. De amikor jobban megnézte az arcokat, látta, hogy ugyanaz a félelemmel vegyes imádat tükröződik rajtuk, mint azokén, akik az életüket adták Torm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lkan megkérte Adonékat, hogy egy pillanatra hagyják magára a bölccsel. Amikor a barátai arrébb mentek, Éjfél Elminsterhe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sz az erőmrő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Sok mindent </w:t>
      </w:r>
      <w:r>
        <w:rPr>
          <w:rFonts w:eastAsia="Times New Roman" w:cs="Times New Roman" w:ascii="Times New Roman" w:hAnsi="Times New Roman"/>
          <w:i/>
          <w:iCs/>
          <w:color w:val="auto"/>
          <w:sz w:val="22"/>
          <w:szCs w:val="22"/>
          <w:lang w:val="hu-HU" w:eastAsia="zxx" w:bidi="zxx"/>
        </w:rPr>
        <w:t xml:space="preserve">gyanítottam </w:t>
      </w:r>
      <w:r>
        <w:rPr>
          <w:rFonts w:eastAsia="Times New Roman" w:cs="Times New Roman" w:ascii="Times New Roman" w:hAnsi="Times New Roman"/>
          <w:color w:val="auto"/>
          <w:sz w:val="22"/>
          <w:szCs w:val="22"/>
          <w:lang w:val="hu-HU" w:eastAsia="zxx" w:bidi="zxx"/>
        </w:rPr>
        <w:t>már az első naptól kezdve, amikor először átlépted a küszöbömet. De ami a képességeid igazi természetét vagy az általad végrehajtható nagy tetteket illeti, nem tudok segíteni. - Elminster elmosolyodott. - Azt hiszem, Mystra áldása van rajtad. Talán a vízmélyei Varázslótanács szívesen meghallgatná a történetedet, és segítene is. Szólhatok az érdekedben, ha akar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óhajtva rázta meg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érzed szükségét annak, hogy a piszkálódásaiddal kis híján az őrületbe kergess minket, csak hogy kövessük az utasításaidat, Elminster? - kérdezte a mágus. - Ha a másik tábla Vízmélyén van, akkor Vízmélyére megyünk. De mondd meg őszintén: tudod, hogy Vízmélyén belül hol van elrejtve a táb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ölcs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nem tu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nehezíti a dolgot - mondta Éjfél szomorúan. - De valószínűleg nem lesz nehezebb, mint az elsőt megtalálni - vetette a vállára a zsák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nevetett Elminster. - Talán nehéz lesz, de nem lehetetlen. - Elfordult, és végignézett a városon. - De ezt később még megbeszélhetjük. Most sürgősebb dolgunk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az összegyűlt menekültekre mutatott, akik közül sokakat megsebesített a meteor. Kelemvor és Adon már el is indultak az emberek között, hogy segítsenek, akinek tudnak. Éjfél mosolyogva nézte a szerelmét és a p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felnézett az égre. A forgószél eltűnt, és a nap zavartalanul sütött át a borostyánsárga pajzson, ami még mindig ott feszült a város felett. Éjfélnek kis híján elakadt a lélegzete, amikor észrevette, hogy a nap helyzete lassan változik. Sötétedett. Vacsoraidőre az Érkezés Napja óta állandóan tartó világosság már csak emlék marad. Jobb lesz nekik így, gondolta Éjfél, és Elminsterrel együtt odalépett a menekültekhez.</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pilógus</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m és Bán halála krátert robbantott Tantras északi felébe, oda, ahol valaha a fellegvár és Torm temploma állott. A Sárkányöböl köves partja itt sima lett, mint az üveg, és sok sziklaszirt szó szerint elpárolgott. Sárga, vörös, fekete, kék és ezüst szálak kanyarogtak csodálatos mintázattal az üveges part köveiben. A széthullt avatárok darabjai ott hevertek a par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után a pajzs elenyészett, Éjfél és Elminster bejárták a romokat. De amikor megközelítették a krátert, hirtelen fáradtság lett úrrá Éjfélen. Térdre es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kiáltotta. Forogni kezdett körülötte a világ, aztán elájult. Az ősz bölcs is különös gyengeséget érzett. Odakiáltott egy rövid vörös hajú fiatalembernek, aki Torm templomának romjai közt bóklá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é, te ott! - integetett a bölcs. - Segíts vinni ezt a lány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fiú zavarban volt, de eleget tett a kérésnek. Kivitték Éjfélt a romos terület szélére. Óvatosan lerakták egy szabad területre. A vörös fiú szemügyre vette az eszméletlen Éjfé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tűnj el! - csikorogta Elminster. - Köszönöm a segítséget, de innen már egyedül is boldogu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hüledezett az ifjú. - És nem is fizetsz, amiért segítet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ölcs morgolódott egy kicsit, aztán odapöckölt egy aranyat a vörös hajúnak. Mikor a fiú elment, Elminster simogatni kezdte a szakállát, és végiggondolta a helyzet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lami hibádzik - mormogta, és előszedte a pip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Éjfél a bölcs pipadohányának szagára tért mag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hogy ez a terület mágiaholt - mondta Elminster. - Semmiféle mágikus dolog, még egy varázsló sem teheti be ide a láb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an lehetséges ez? - ült fel Éjfél. - Én azt hittem, hogy a szövet a Birodalmak minden darabját átha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sóhajtva vette ki a pipát a szájáb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ha talán így volt - segítette fel Éjfélt. - De az Érkezések óta nem. Az istenek halála felszakíthatta a szövetet. Vagy talán maga a mágikus káosz pusztí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más mágiaholt területek is a Birodalmakban? - kérdezte Éjfél, amikor elindultak vissza a lovak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az öreg. - Egyes helyeken még ennél is nagyobb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élve pillantott vissza a romok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i lehet javítani a szöv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elfordult, és nem 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perc múlva a kikötőbe értek. Kelemvorék a terv szerint már várták őket azon a mólón, ahol a harcos először találkozott Alprinnal. A pap és a harcos eddig a tantrasi katonáknak segített a rend helyreállításában. Őrjáratoztak a fosztogatások megelőzésére. Segítettek a sebesülteknek a sebtében felállított kórházakban. Még néhány fontos üzlet újjáépítésében is közreműködtek, hogy a kereskedelem ismét beindulhas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zonnal magához ölelte Éjfélt. Egészen addig álltak szorosan összesimulva, amíg Elminster zajosan el nem kezdte a torkát köszörü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ölcs gonoszkásan csillogó szemmel fordult Éjfélhe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ennyire is élvezem a csevegéseinket, attól tartok, hogy meg kell válnom tőletek. Fontos ügyek szólítanak el. De hamarosan újra találkozunk Vízmély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a Éjfél, amikor az öreg elfordult. - Nem mehetsz el csak í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érdezte Elminster, de ment tovább. - És miért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veszélybe küldesz minket. Velünk kell lenned, hogy segíts - ordította Kelemvor. Elminster megállt, és vissza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sétek már meg, hogy a küldetés, amiben jártok, létfontosságú Faerun számára, de nem az egyetlen fontos ügy! - fortyant fel Elminster. - Most máshol van rám szükség, de Vízmélyén majd találkoz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Elminster továbbment a város felé. Senki sem próbálta útját ál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ék némán nézték a hajót, amivel el fogják hagyni Tantrast. Aztán Éjfél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nagyon jól csináltuk a dolgokat, tekintetbe véve, hogy mivel álltunk szemben. Már szinte várom, hogy Vízmélyén legy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 akinek a ruhái tisztábbak voltak, mint hosszú ideje bármikor - a Sárkányöböl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Cyric rajta volt az egyik elpusztult zhentili haj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l. Tudom, hogy 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sokáig - morogta Kelemvor. - Csak kerüljön egyszer a kezem közé - markolta meg a harcos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rcán haragos felhő suhant 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dj neki lehetőséget, hogy megmagyarázz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Nem! - fordult Kelemvor villogó szemmel a varázsló felé. - Ne próbáld elhitetni velem, hogy Cyric akarata ellenére cselekedett a Fekete Aratásban. Te nem láttad, milyen meglepett volt az arca, amikor meglátta, hogy túléltem a csapdáját. Nem láttad azt a </w:t>
      </w:r>
      <w:r>
        <w:rPr>
          <w:rFonts w:eastAsia="Times New Roman" w:cs="Times New Roman" w:ascii="Times New Roman" w:hAnsi="Times New Roman"/>
          <w:i/>
          <w:iCs/>
          <w:color w:val="auto"/>
          <w:sz w:val="22"/>
          <w:szCs w:val="22"/>
          <w:lang w:val="hu-HU" w:eastAsia="zxx" w:bidi="zxx"/>
        </w:rPr>
        <w:t xml:space="preserve">mosolyt, </w:t>
      </w:r>
      <w:r>
        <w:rPr>
          <w:rFonts w:eastAsia="Times New Roman" w:cs="Times New Roman" w:ascii="Times New Roman" w:hAnsi="Times New Roman"/>
          <w:color w:val="auto"/>
          <w:sz w:val="22"/>
          <w:szCs w:val="22"/>
          <w:lang w:val="hu-HU" w:eastAsia="zxx" w:bidi="zxx"/>
        </w:rPr>
        <w:t>amivel a sebeim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vedsz - mondta Éjfél. - Te nem ismered Cyric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ismerem azt az állatot, mint bármelyikőtök - morogta Kelemvor vad dühvel. - Lehet, hogy téged elkábítottak Cyric hazugságai, én viszont már régen megtanultam, hogy nem szabad hinni neki. Ha legközelebb találkozunk, az egyikünk ottmar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nek igaza van, Éjfél. Cyric veszélyes ránk, és veszélyes a Birodalmak egészére is. Emlékszel, milyen volt az Ashabán? El tudod képzelni, mi lett volna, ha ráteszi a kezét a Sors Tábláj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fordult Adonéktól, és elindult a hajójuk felé. Szorosan markolta a zsákját a varázskönyvével meg a Sors Táblájával, miközben felsz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nnhangon káromkodott, és a varázsló után roh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 Adon - morogta. - Mágusunk úgy döntött, hogy ideje indu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ég egy utolsó pillantást vetett Tantrasra, és Torm szavaira gondolt a templomkertben. A forradásos pap elmosolyodott. Igen, gondolta, világos, mi a kötelességem. A barátaimnak szükségük van rám. Adon lesimította a haját, aztán felszállt Éjfélék után a haj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óló mellett, egy raktár homályából egy vörös hajú fiatalember figyelte őket, az, aki segített Elminsternek. Ahogy Adon a hajón volt, odarohant egy "Használaton kívül" felirattal ellátott csónakhoz. Letépte a feliratot, a vízre lökte a ladikot, és belerúgott az orrban szunyókáló ember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kezdtem azt gondolni, hogy nem is jössz - morogta a csónakos, és kapirgálni kezdte tömpe or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fizetlek, hogy gondolkodjál - fröcsögte a fiatalember. - Tudod, merre kell menned. - Bemászott a csónakba, mire a tömpe orrú megmarkolta az evezőket, és húz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csónak a part mentén haladt dél felé. Néhány mérföldnyire egy éjfekete háromárbocos állt egy kicsi, védett öbölben. A vörös hajú jelzett a hajónak, aztán átmászott rá.</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Argent </w:t>
      </w:r>
      <w:r>
        <w:rPr>
          <w:rFonts w:eastAsia="Times New Roman" w:cs="Times New Roman" w:ascii="Times New Roman" w:hAnsi="Times New Roman"/>
          <w:color w:val="auto"/>
          <w:sz w:val="22"/>
          <w:szCs w:val="22"/>
          <w:lang w:val="hu-HU" w:eastAsia="zxx" w:bidi="zxx"/>
        </w:rPr>
        <w:t>kapitánya már vá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binus - segítette fel a fiút boldog mosollyal a fedélzetre Cyric. - Mi hírt hoz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empész mindet elmondott, amit hallott, és leírta a hajót, amivel Éjfélék elhagyják Tantrast. Nevetve mutatta Cyricnek az Elminstertől kapott arany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munkát végeztél. A jutalmad nem marad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ntras már nem biztonságos a számomra - mondta a vörös fiú. - Megígérted, hogy elviszel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be is tartom az ígéretem - mondta Cyric, és a fiú vállára tette a kezét. - Mint mind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binus nem hallotta a tokjából előhúzott tőr surrogását, de a nyakába fúródó fájdalmat annál jobban érezte. Megtántorodott. A tolvaj még egyszer beledöfött Sabinusba, aztán kilökte a korláton. A fiú már halott volt, mire vizet 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utána 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emmi bajom veled - morogta. - Csak éppen már nincs szükségem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a korláttól, és a hadnagyát szólította. Meghagyta neki, hogy kövessék a Sabinus által leírt hajót. Dalzhel tisztelgett, aztán parancsokat kezdett osztogatni a Vágvölgyből jött zhentili flotta egyetlen túlélő legénység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Cyric még délelőtt meglátta a város fölött kavargó forgószelet, megparancsolta az embereinek, hogy vigyék ki a hajót az öbölbe, minél messzebb a viaskodó avatároktól. Ennek a parancsnak köszönhették, hogy életben maradtak. Cyric tudta, hogy a legénység hálája egyszer még jól jöhe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vörös nap lenyugodott Faerun felett. A tolvaj hajdani szövetségeseire gondolt, és arra, amit Sabinus mondott neki Kelemvor fenyegetéseiről meg Adon megjegyzéseiről. Ez egyszer, gondolta Cyric keserűen, a papnak és a harcosnak igaza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apokkal ezelőtt eltökélte, hogy ha legközelebb találkozik Éjfélékkel, nem lesz irgalmas hozzájuk, ha az útjába akarnak ál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VÉGE</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8:42:48Z</dcterms:created>
  <dc:creator/>
  <dc:description/>
  <dc:language>en-US</dc:language>
  <cp:lastModifiedBy>Tantras</cp:lastModifiedBy>
  <cp:lastPrinted>2113-01-01T00:00:00Z</cp:lastPrinted>
  <dcterms:modified xsi:type="dcterms:W3CDTF">2007-02-15T19:43:48Z</dcterms:modified>
  <cp:revision>1</cp:revision>
  <dc:subject/>
  <dc:title/>
</cp:coreProperties>
</file>