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NCL398-333v1.0</w:t>
      </w:r>
    </w:p>
    <w:p>
      <w:pPr>
        <w:pStyle w:val="Heading1"/>
        <w:spacing w:before="100" w:after="100"/>
        <w:rPr>
          <w:b/>
          <w:b/>
          <w:sz w:val="48"/>
        </w:rPr>
      </w:pPr>
      <w:r>
        <w:rPr>
          <w:b/>
          <w:sz w:val="48"/>
        </w:rPr>
      </w:r>
    </w:p>
    <w:p>
      <w:pPr>
        <w:pStyle w:val="Heading1"/>
        <w:spacing w:before="100" w:after="100"/>
        <w:rPr>
          <w:b/>
          <w:b/>
          <w:sz w:val="48"/>
        </w:rPr>
      </w:pPr>
      <w:r>
        <w:rPr>
          <w:b/>
          <w:sz w:val="48"/>
        </w:rPr>
      </w:r>
    </w:p>
    <w:p>
      <w:pPr>
        <w:pStyle w:val="Heading1"/>
        <w:spacing w:before="100" w:after="100"/>
        <w:rPr>
          <w:b/>
          <w:b/>
          <w:sz w:val="48"/>
        </w:rPr>
      </w:pPr>
      <w:r>
        <w:rPr>
          <w:b/>
          <w:sz w:val="48"/>
        </w:rPr>
        <w:t>JAMES ALDRIDGE</w:t>
      </w:r>
    </w:p>
    <w:p>
      <w:pPr>
        <w:pStyle w:val="Heading2"/>
        <w:spacing w:before="100" w:after="100"/>
        <w:rPr>
          <w:b/>
          <w:b/>
          <w:sz w:val="36"/>
        </w:rPr>
      </w:pPr>
      <w:r>
        <w:rPr>
          <w:b/>
          <w:sz w:val="36"/>
        </w:rPr>
      </w:r>
    </w:p>
    <w:p>
      <w:pPr>
        <w:pStyle w:val="Normal"/>
        <w:rPr>
          <w:b/>
          <w:b/>
          <w:sz w:val="36"/>
        </w:rPr>
      </w:pPr>
      <w:r>
        <w:rPr>
          <w:b/>
          <w:sz w:val="36"/>
        </w:rPr>
      </w:r>
    </w:p>
    <w:p>
      <w:pPr>
        <w:pStyle w:val="Normal"/>
        <w:rPr/>
      </w:pPr>
      <w:r>
        <w:rPr/>
      </w:r>
    </w:p>
    <w:p>
      <w:pPr>
        <w:pStyle w:val="Heading2"/>
        <w:spacing w:before="100" w:after="100"/>
        <w:rPr>
          <w:b/>
          <w:b/>
          <w:sz w:val="52"/>
          <w:szCs w:val="52"/>
        </w:rPr>
      </w:pPr>
      <w:r>
        <w:rPr>
          <w:b/>
          <w:sz w:val="52"/>
          <w:szCs w:val="52"/>
        </w:rPr>
        <w:t>Testvérem, Tom</w:t>
      </w:r>
    </w:p>
    <w:p>
      <w:pPr>
        <w:pStyle w:val="Normal"/>
        <w:spacing w:before="100" w:after="100"/>
        <w:rPr>
          <w:b/>
          <w:b/>
          <w:sz w:val="24"/>
          <w:szCs w:val="52"/>
        </w:rPr>
      </w:pPr>
      <w:r>
        <w:rPr>
          <w:b/>
          <w:sz w:val="24"/>
          <w:szCs w:val="52"/>
        </w:rPr>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sz w:val="24"/>
        </w:rPr>
      </w:pPr>
      <w:r>
        <w:rPr>
          <w:sz w:val="24"/>
        </w:rPr>
      </w:r>
    </w:p>
    <w:p>
      <w:pPr>
        <w:pStyle w:val="Normal"/>
        <w:spacing w:before="100" w:after="100"/>
        <w:rPr>
          <w:sz w:val="24"/>
        </w:rPr>
      </w:pPr>
      <w:r>
        <w:rPr>
          <w:sz w:val="24"/>
        </w:rPr>
      </w:r>
    </w:p>
    <w:p>
      <w:pPr>
        <w:pStyle w:val="Normal"/>
        <w:rPr>
          <w:sz w:val="24"/>
          <w:szCs w:val="24"/>
        </w:rPr>
      </w:pPr>
      <w:r>
        <w:rPr>
          <w:sz w:val="24"/>
          <w:szCs w:val="24"/>
        </w:rPr>
        <w:t xml:space="preserve">MAGVETŐ KIADÓ, BUDAPEST </w:t>
      </w:r>
    </w:p>
    <w:p>
      <w:pPr>
        <w:pStyle w:val="Normal"/>
        <w:rPr>
          <w:sz w:val="24"/>
          <w:szCs w:val="24"/>
        </w:rPr>
      </w:pPr>
      <w:r>
        <w:rPr>
          <w:sz w:val="24"/>
          <w:szCs w:val="24"/>
        </w:rPr>
      </w:r>
    </w:p>
    <w:p>
      <w:pPr>
        <w:pStyle w:val="Normal"/>
        <w:rPr>
          <w:sz w:val="24"/>
          <w:szCs w:val="24"/>
        </w:rPr>
      </w:pPr>
      <w:r>
        <w:rPr>
          <w:sz w:val="24"/>
          <w:szCs w:val="24"/>
        </w:rPr>
        <w:t xml:space="preserve">Felelős kiadó a Magvető Könyvkiadó igazgatója </w:t>
      </w:r>
    </w:p>
    <w:p>
      <w:pPr>
        <w:pStyle w:val="Normal"/>
        <w:rPr>
          <w:sz w:val="24"/>
          <w:szCs w:val="24"/>
        </w:rPr>
      </w:pPr>
      <w:r>
        <w:rPr>
          <w:sz w:val="24"/>
          <w:szCs w:val="24"/>
        </w:rPr>
        <w:t xml:space="preserve">Felelős szerkesztő Gergely Erzsébet </w:t>
      </w:r>
    </w:p>
    <w:p>
      <w:pPr>
        <w:pStyle w:val="Normal"/>
        <w:rPr>
          <w:sz w:val="24"/>
          <w:szCs w:val="24"/>
        </w:rPr>
      </w:pPr>
      <w:r>
        <w:rPr>
          <w:sz w:val="24"/>
          <w:szCs w:val="24"/>
        </w:rPr>
        <w:t xml:space="preserve">• </w:t>
      </w:r>
      <w:r>
        <w:rPr>
          <w:sz w:val="24"/>
          <w:szCs w:val="24"/>
        </w:rPr>
        <w:t xml:space="preserve">Műszaki vezető Beck Péter • Sorozattervező Sebestyén Lajos • Tipográfus Tóth Éva </w:t>
      </w:r>
    </w:p>
    <w:p>
      <w:pPr>
        <w:pStyle w:val="Normal"/>
        <w:rPr>
          <w:sz w:val="24"/>
          <w:szCs w:val="24"/>
        </w:rPr>
      </w:pPr>
      <w:r>
        <w:rPr>
          <w:sz w:val="24"/>
          <w:szCs w:val="24"/>
        </w:rPr>
        <w:t xml:space="preserve">• </w:t>
      </w:r>
      <w:r>
        <w:rPr>
          <w:sz w:val="24"/>
          <w:szCs w:val="24"/>
        </w:rPr>
        <w:t xml:space="preserve">A védőborítón Würtz Ádám rajza • A szerző fényképe MTI felv. </w:t>
      </w:r>
    </w:p>
    <w:p>
      <w:pPr>
        <w:pStyle w:val="Normal"/>
        <w:rPr>
          <w:sz w:val="24"/>
          <w:szCs w:val="24"/>
        </w:rPr>
      </w:pPr>
      <w:r>
        <w:rPr>
          <w:sz w:val="24"/>
          <w:szCs w:val="24"/>
        </w:rPr>
        <w:t xml:space="preserve">• </w:t>
      </w:r>
      <w:r>
        <w:rPr>
          <w:sz w:val="24"/>
          <w:szCs w:val="24"/>
        </w:rPr>
        <w:t xml:space="preserve">Kiadványszám 1961 • Megjelent 12,4 (A5) ív terjedelemben, 1973-ban, Garamond betűtípusból • MA 2424 Pécsi Szikra Nyomda - F. v.: Melles Rezső </w:t>
      </w:r>
    </w:p>
    <w:p>
      <w:pPr>
        <w:pStyle w:val="Normal"/>
        <w:rPr>
          <w:sz w:val="24"/>
          <w:szCs w:val="24"/>
        </w:rPr>
      </w:pPr>
      <w:r>
        <w:rPr>
          <w:sz w:val="24"/>
          <w:szCs w:val="24"/>
        </w:rPr>
      </w:r>
    </w:p>
    <w:p>
      <w:pPr>
        <w:pStyle w:val="Normal"/>
        <w:rPr/>
      </w:pPr>
      <w:r>
        <w:rPr>
          <w:sz w:val="24"/>
          <w:szCs w:val="24"/>
        </w:rPr>
        <w:t>A könyv eredeti címe JAMES ALDRIDGE: MY BROTHER TOM</w:t>
      </w:r>
    </w:p>
    <w:p>
      <w:pPr>
        <w:pStyle w:val="Normal"/>
        <w:spacing w:before="100" w:after="100"/>
        <w:rPr>
          <w:sz w:val="24"/>
          <w:szCs w:val="24"/>
        </w:rPr>
      </w:pPr>
      <w:r>
        <w:rPr>
          <w:sz w:val="24"/>
          <w:szCs w:val="24"/>
        </w:rPr>
      </w:r>
    </w:p>
    <w:p>
      <w:pPr>
        <w:pStyle w:val="Normal"/>
        <w:spacing w:before="100" w:after="100"/>
        <w:rPr>
          <w:sz w:val="24"/>
        </w:rPr>
      </w:pPr>
      <w:r>
        <w:rPr>
          <w:sz w:val="24"/>
        </w:rPr>
        <w:t>Fordította és az előszót írta IMRE KATALIN</w:t>
      </w:r>
    </w:p>
    <w:p>
      <w:pPr>
        <w:pStyle w:val="Normal"/>
        <w:rPr>
          <w:sz w:val="24"/>
        </w:rPr>
      </w:pPr>
      <w:r>
        <w:rPr>
          <w:sz w:val="24"/>
        </w:rPr>
      </w:r>
    </w:p>
    <w:p>
      <w:pPr>
        <w:pStyle w:val="Normal"/>
        <w:rPr>
          <w:sz w:val="24"/>
        </w:rPr>
      </w:pPr>
      <w:r>
        <w:rPr>
          <w:sz w:val="24"/>
        </w:rPr>
        <w:t>A szöveget az eredetivel egybevetette és a regényben előforduló verseket fordította</w:t>
      </w:r>
    </w:p>
    <w:p>
      <w:pPr>
        <w:pStyle w:val="Normal"/>
        <w:rPr>
          <w:sz w:val="24"/>
        </w:rPr>
      </w:pPr>
      <w:r>
        <w:rPr>
          <w:sz w:val="24"/>
        </w:rPr>
        <w:t>ROZSNYAI ERVIN</w:t>
      </w:r>
    </w:p>
    <w:p>
      <w:pPr>
        <w:pStyle w:val="Normal"/>
        <w:spacing w:before="100" w:after="100"/>
        <w:rPr>
          <w:i/>
          <w:i/>
          <w:sz w:val="24"/>
        </w:rPr>
      </w:pPr>
      <w:r>
        <w:rPr>
          <w:i/>
          <w:sz w:val="24"/>
        </w:rPr>
      </w:r>
    </w:p>
    <w:p>
      <w:pPr>
        <w:pStyle w:val="Normal"/>
        <w:spacing w:before="100" w:after="100"/>
        <w:rPr>
          <w:i/>
          <w:i/>
          <w:sz w:val="24"/>
        </w:rPr>
      </w:pPr>
      <w:r>
        <w:rPr>
          <w:i/>
          <w:sz w:val="24"/>
        </w:rPr>
      </w:r>
    </w:p>
    <w:p>
      <w:pPr>
        <w:pStyle w:val="Normal"/>
        <w:spacing w:before="100" w:after="100"/>
        <w:rPr>
          <w:sz w:val="24"/>
        </w:rPr>
      </w:pPr>
      <w:r>
        <w:rPr>
          <w:i/>
          <w:sz w:val="24"/>
        </w:rPr>
        <w:t>First published in Great Britain, 1966 Hamish Hamilton Ltd, London</w:t>
      </w:r>
    </w:p>
    <w:p>
      <w:pPr>
        <w:pStyle w:val="Normal"/>
        <w:spacing w:before="100" w:after="100"/>
        <w:rPr/>
      </w:pPr>
      <w:r>
        <w:rPr>
          <w:i/>
          <w:sz w:val="24"/>
        </w:rPr>
        <w:t>(C) 1966, James Aldridge Hungarian translation Imre Katalin</w:t>
      </w:r>
      <w:r>
        <w:rPr>
          <w:sz w:val="24"/>
        </w:rPr>
        <w:t xml:space="preserve"> 1973 </w:t>
      </w:r>
    </w:p>
    <w:p>
      <w:pPr>
        <w:pStyle w:val="Normal"/>
        <w:spacing w:before="100" w:after="100"/>
        <w:rPr>
          <w:sz w:val="24"/>
        </w:rPr>
      </w:pPr>
      <w:r>
        <w:rPr>
          <w:sz w:val="24"/>
        </w:rPr>
      </w:r>
    </w:p>
    <w:p>
      <w:pPr>
        <w:pStyle w:val="Heading3"/>
        <w:rPr/>
      </w:pPr>
      <w:r>
        <w:rPr/>
        <w:t>Előszó</w:t>
      </w:r>
    </w:p>
    <w:p>
      <w:pPr>
        <w:pStyle w:val="Normal"/>
        <w:spacing w:before="100" w:after="100"/>
        <w:jc w:val="both"/>
        <w:rPr/>
      </w:pPr>
      <w:r>
        <w:rPr>
          <w:sz w:val="24"/>
        </w:rPr>
        <w:t>„</w:t>
      </w:r>
      <w:r>
        <w:rPr>
          <w:sz w:val="24"/>
        </w:rPr>
        <w:t xml:space="preserve">Bárcsak tíz évvel fiatalabb lehetnék - mondja Quartermain, Aldridge egyik angol hőse a </w:t>
      </w:r>
      <w:r>
        <w:rPr>
          <w:i/>
          <w:sz w:val="24"/>
        </w:rPr>
        <w:t>The Last Exile</w:t>
      </w:r>
      <w:r>
        <w:rPr>
          <w:sz w:val="24"/>
        </w:rPr>
        <w:t xml:space="preserve"> (1961), </w:t>
      </w:r>
      <w:r>
        <w:rPr>
          <w:i/>
          <w:sz w:val="24"/>
        </w:rPr>
        <w:t>(Végső menedék,</w:t>
      </w:r>
      <w:r>
        <w:rPr>
          <w:sz w:val="24"/>
        </w:rPr>
        <w:t xml:space="preserve"> 1969) című regényében -, és elölről kezdhetném az egészet. Megtanulnám, hogyan kell mindent a lehető legegyszerűbben csinálni..."</w:t>
      </w:r>
    </w:p>
    <w:p>
      <w:pPr>
        <w:pStyle w:val="Normal"/>
        <w:spacing w:before="100" w:after="100"/>
        <w:jc w:val="both"/>
        <w:rPr/>
      </w:pPr>
      <w:r>
        <w:rPr>
          <w:sz w:val="24"/>
        </w:rPr>
        <w:t>Kulcsmondat ez, nemcsak James Aldridge-nak, az írónak, hanem azoknak az európai intellektueleknek a megértéséhez is, akiket súlyos tapasztalatok taláti elvezettek a döntő problémák felismeréséig, de a cselekvésre való képességtől megfosztotta őket elszigeteltségük és személyiségüknek részben ebből eredő, bénító hatású bonyolulttá válása.</w:t>
      </w:r>
    </w:p>
    <w:p>
      <w:pPr>
        <w:pStyle w:val="Normal"/>
        <w:spacing w:before="100" w:after="100"/>
        <w:jc w:val="both"/>
        <w:rPr/>
      </w:pPr>
      <w:r>
        <w:rPr>
          <w:sz w:val="24"/>
        </w:rPr>
        <w:t xml:space="preserve">James Aldridge is közülük való. Nem adatott meg neki, hogy egyszerűnek szülessen, és magától értetődően kapcsolódjék egy olyan társadalmi osztályhoz vagy néphez, amelynek érdekei - legalábbis fő vonásokban - eleve megszabhatják egy ember világszemléletét és életútját. Ausztráliában született (1918-ban), de angolnak, az apja lapszerkesztő volt, s tudomásunk szerint aligha valamely baloldali álláspont képviselője. Léteznek persze negatív értelemben vett egyszerű utak is: mondjuk, közösséget vállalni az angol világbirodalommal, s annak szolgálatába szegődve fényes karriert futni be, akár újságíróként is. Aldridge könnyen választhatta volna ezt az utat, az adottságai ehhez is megvoltak, hiszen húsz-egynéhány éves korában már a </w:t>
      </w:r>
      <w:r>
        <w:rPr>
          <w:i/>
          <w:sz w:val="24"/>
        </w:rPr>
        <w:t>Times</w:t>
      </w:r>
      <w:r>
        <w:rPr>
          <w:sz w:val="24"/>
        </w:rPr>
        <w:t xml:space="preserve"> és a </w:t>
      </w:r>
      <w:r>
        <w:rPr>
          <w:i/>
          <w:sz w:val="24"/>
        </w:rPr>
        <w:t>New York Times</w:t>
      </w:r>
      <w:r>
        <w:rPr>
          <w:sz w:val="24"/>
        </w:rPr>
        <w:t xml:space="preserve"> tudósítója. Addigra azonban már történt valami, ami </w:t>
      </w:r>
      <w:r>
        <w:rPr>
          <w:i/>
          <w:sz w:val="24"/>
        </w:rPr>
        <w:t>Of Many Men</w:t>
      </w:r>
      <w:r>
        <w:rPr>
          <w:sz w:val="24"/>
        </w:rPr>
        <w:t xml:space="preserve"> (1946), </w:t>
      </w:r>
      <w:r>
        <w:rPr>
          <w:i/>
          <w:sz w:val="24"/>
        </w:rPr>
        <w:t>(Az utolsó árnyék,</w:t>
      </w:r>
      <w:r>
        <w:rPr>
          <w:sz w:val="24"/>
        </w:rPr>
        <w:t xml:space="preserve"> 1967) című írásának tanúsága szerint meghatározó volt számára: átélte a spanyol polgárháború legtragikusabb napjait, látta, hogy az angol-francia politika hogyan veti oda prédának a spanyol köztársaságot, és tekinti ellenségnek, zárja internáló táborba és börtönbe azokat, akik ezt a köztársaságot megmenteni igyekeztek. Mindössze húszéves volt akkor: korán szerzett történelmi tapasztalatokat. A negative egyszerű út többé szóba sem jöhetett, az angol Aldridge nem akarta szolgálni azt az Angliát, amely tagadta a spanyol köztársaságot, megkötötte a müncheni egyezményt, amely világbirodalom volt, és az is kívánt maradni mindenáron.</w:t>
      </w:r>
    </w:p>
    <w:p>
      <w:pPr>
        <w:pStyle w:val="Normal"/>
        <w:spacing w:before="100" w:after="100"/>
        <w:jc w:val="both"/>
        <w:rPr/>
      </w:pPr>
      <w:r>
        <w:rPr>
          <w:sz w:val="24"/>
        </w:rPr>
        <w:t>Kétségtelen, hogy idáig nagyjából sok intellektuel eljutott. A XX. század angol irodalma Toméntelen árnyalatban jelzi, hogy ez a világbirodalom makacs, szívós urai ellenére is bomlik, sőt rothad, és azonosulni vele már-már lehetetlen. A gúnyiratoktól a bizarr látomásokig, a beteg lélekvájkálásokig, a kiúttalanság feletti kétségbeesett panaszokig vagy dühöngésekig számtalan megnyilvánulás adja tudtul, hogy az élet voltaképp torzító, elviselhetetlen, még otthon, még a kiváltságosabb rétegeknek is. Egy társadalom tagadására sokféle irodalmi eszköz kínálkozik, és néha a legkifinomultabbak, legrafináltabbak, legdekadensebbek kápráztatnak el leginkább, keltik a kifejezőképesség utolérhetetlen gazdagságának látszatát, s talán - furcsa paradoxonként - nem is mindig csupán a látszatát: a bomlás talaján, tudjuk, gyakran jön létre pompázatos tenyészet, a polgári irodalom, válságát élve, valóban szert tett a formaeszközök egyre öncélúbb és reménytelenebb, de nagy gazdagságú tárházára.</w:t>
      </w:r>
    </w:p>
    <w:p>
      <w:pPr>
        <w:pStyle w:val="Normal"/>
        <w:spacing w:before="100" w:after="100"/>
        <w:jc w:val="both"/>
        <w:rPr/>
      </w:pPr>
      <w:r>
        <w:rPr>
          <w:sz w:val="24"/>
        </w:rPr>
        <w:t xml:space="preserve">Aldridge nem állt meg a tagadásnál, és a kiábrándító ifjúkori tapasztalatok arra sem késztették, hogy befelé forduljon, belevesszen önnön lelkivilágának útvesztőjébe, s igyekezzék minél rafináltabb eszközök birtokába jutni, Hogy - Sartre szavával élve - „nyomorúságos ember voltunkat" demonstrálja. </w:t>
      </w:r>
      <w:r>
        <w:rPr>
          <w:i/>
          <w:sz w:val="24"/>
        </w:rPr>
        <w:t>A szavak-ban,</w:t>
      </w:r>
      <w:r>
        <w:rPr>
          <w:sz w:val="24"/>
        </w:rPr>
        <w:t xml:space="preserve"> lenyűgöző önelemzéssel és önkritikával, éppen Sartre leplezi le az írástudók egyik fajtájának rejtett belső rugóit: a misztikus, vallásos jellegű hitet abban, hogy műveivel megválthatja magát, hogy az „emberi lehetetlenség" kifejezésére „megbízatása van", amelytől azonban: „... a lehetetlenség egy csapásra átlényegült, legbensőbb lehetőségemmé vált, küldetésem tárgyává, a dicsőség felé röpítő ugródeszkává."</w:t>
      </w:r>
    </w:p>
    <w:p>
      <w:pPr>
        <w:pStyle w:val="Normal"/>
        <w:spacing w:before="100" w:after="100"/>
        <w:jc w:val="both"/>
        <w:rPr/>
      </w:pPr>
      <w:r>
        <w:rPr>
          <w:sz w:val="24"/>
        </w:rPr>
        <w:t>Aldridge soha nem tartozott ehhez a fajtához, a szavak mágikus bűvölete olyannyira elkerülte, hogy saját bevallása szerint apja attól félt, írni-olvasni sem tanul meg. Az iskolát - egy magyar riporternek adott interjújából s néhány novellájából tudjuk - legalább úgy utálta, mint Tom Sawyer, és gyermekkora - úri származása ellenére - egyébként is sok tekintetben emlékeztet Mark Twain hőseinek kalandos ifjúságára. Aldridge kifelé fordult: a világ közvetlen megismerésének vágya hajtotta. Látni, tapasztalni akart, embereket megfigyelni, eseményekben részt venni, személyesen jelen lenni a kor fontos történéseiben. Ennek a hajlamának nyilván valóan jelentős szerepe volt abban, hogy újságíró legyen. De újságíró is sokféleképpen lehet valaki, és az sem mindegy, hogy a mohó kíváncsisággal felkutatott jelenségekből mit és mennyire mélyen figyel meg. Ezen a sarkalatos kérdésen múlt Aldridge további sorsa, személyiségének, világnézetének alakulása. Spanyolországban sokan jártak, sokan tudósítottak a második világháború különböző frontjairól. A tapasztaláshoz is képesség kell. És talán azt mondhatnánk: Aldridge mindenekelőtt a tapasztalás művésze.</w:t>
      </w:r>
    </w:p>
    <w:p>
      <w:pPr>
        <w:pStyle w:val="Normal"/>
        <w:spacing w:before="100" w:after="100"/>
        <w:jc w:val="both"/>
        <w:rPr/>
      </w:pPr>
      <w:r>
        <w:rPr>
          <w:sz w:val="24"/>
        </w:rPr>
        <w:t xml:space="preserve">Félő, hogy nem mindenki tudja, mekkora érték ez. Számos felfogással ellentétben: a világ nem kicsi. Nagyon nagy az emberi világ annak, aki nekiindul, hogy bejárja, lássa és megértse. Könnyen el lehet tévedni rengetegében, megzavarodni sűrű szövevényei közepette. Némelyek káosznak érzik, és meg sem kísérlik, hogy összefüggéseket, törvényszerűségeket keressenek, mások úgy védekeznek, hogy szimplifikálnak, s néhány primitív képlet segítségével próbálják meg a tájékozódást. Aldridge nekivágott ennek a dzsungelnek, észlelni merte bonyolultságát, és arra törekedett, hogy kiismerje. Mennyire sikerült? Annyira igen, hogy rájöjjön, melyik úton menjen. Annyira igen, hogy felfedezze, merre van a veszedelem. S annyira is, hogy írásaival mintegy térképet adhasson kezünkbe a fő- és mellékösvényekről, a messziről vagy fölülről észrevehetetlen csapásokról, terepjegyekről. Akárcsak egyik hőse, Scott kapitány, akinek meggyőződése, hogy csak a helyszínen lehet egészen pontos térképeket készíteni a sivatagról. Mert: „... egy repülőgép elvégezheti a topografikus felmérést, azonban nem tud megbízható munkát végezni... a terepjelleg fele sem látszott a fényképeken... és így aztán pontosan egy hétig foglalkoztunk </w:t>
      </w:r>
      <w:r>
        <w:rPr>
          <w:i/>
          <w:sz w:val="24"/>
        </w:rPr>
        <w:t>azzal,</w:t>
      </w:r>
      <w:r>
        <w:rPr>
          <w:sz w:val="24"/>
        </w:rPr>
        <w:t xml:space="preserve"> hogy csupán egy kis térképkocka tévedését helyreigazítsuk."</w:t>
      </w:r>
    </w:p>
    <w:p>
      <w:pPr>
        <w:pStyle w:val="Normal"/>
        <w:spacing w:before="100" w:after="100"/>
        <w:jc w:val="both"/>
        <w:rPr/>
      </w:pPr>
      <w:r>
        <w:rPr>
          <w:sz w:val="24"/>
        </w:rPr>
        <w:t>Ha úgy tetszik, ars poeticának is tekinthetjük ezt a mellékesnek ható megjegyzést. Aldridge művei mindig a közvetlen tapasztalás egzaktan pontos rögzítései. Annál imponálóbb, hogy a részletek szinte összegezhetetlen sokaságából is ki tudja bontani a lényeget.</w:t>
      </w:r>
    </w:p>
    <w:p>
      <w:pPr>
        <w:pStyle w:val="Normal"/>
        <w:spacing w:before="100" w:after="100"/>
        <w:jc w:val="both"/>
        <w:rPr/>
      </w:pPr>
      <w:r>
        <w:rPr>
          <w:sz w:val="24"/>
        </w:rPr>
        <w:t xml:space="preserve">Első két regénye, az 1942-ben, illetve 1944-ben írt </w:t>
      </w:r>
      <w:r>
        <w:rPr>
          <w:i/>
          <w:sz w:val="24"/>
        </w:rPr>
        <w:t>Signed with Their Honour</w:t>
      </w:r>
      <w:r>
        <w:rPr>
          <w:sz w:val="24"/>
        </w:rPr>
        <w:t xml:space="preserve"> és a </w:t>
      </w:r>
      <w:r>
        <w:rPr>
          <w:i/>
          <w:sz w:val="24"/>
        </w:rPr>
        <w:t>Sea Eagle</w:t>
      </w:r>
      <w:r>
        <w:rPr>
          <w:sz w:val="24"/>
        </w:rPr>
        <w:t xml:space="preserve"> (az utóbbi </w:t>
      </w:r>
      <w:r>
        <w:rPr>
          <w:i/>
          <w:sz w:val="24"/>
        </w:rPr>
        <w:t>Tengeri sas</w:t>
      </w:r>
      <w:r>
        <w:rPr>
          <w:sz w:val="24"/>
        </w:rPr>
        <w:t xml:space="preserve"> címen jelent meg 1949-ben magyarul) jellegzetesen ifjúkori mű, szenvedélyes állásfoglalás az antifasiszta küzdelem mellett, az egyszerű krétai, görög harcosok megdicsőitése. Már itt feltűnik, hogy az író nem csupán a nácikat, hanem az angol tábornokokat is pellengérre állítja. </w:t>
      </w:r>
      <w:r>
        <w:rPr>
          <w:i/>
          <w:sz w:val="24"/>
        </w:rPr>
        <w:t>The Fortyninth State (A negyvenkilencedik állam)</w:t>
      </w:r>
      <w:r>
        <w:rPr>
          <w:sz w:val="24"/>
        </w:rPr>
        <w:t xml:space="preserve"> címmel 1946-ban írt szatirikus színdarabja egyértelműen az angol gyarmatbirodalom kormányzati rendszere ellen irányul.</w:t>
      </w:r>
    </w:p>
    <w:p>
      <w:pPr>
        <w:pStyle w:val="Normal"/>
        <w:spacing w:before="100" w:after="100"/>
        <w:jc w:val="both"/>
        <w:rPr/>
      </w:pPr>
      <w:r>
        <w:rPr>
          <w:sz w:val="24"/>
        </w:rPr>
        <w:t xml:space="preserve">Jelentősnek azonban az ugyancsak 1946-ban született </w:t>
      </w:r>
      <w:r>
        <w:rPr>
          <w:i/>
          <w:sz w:val="24"/>
        </w:rPr>
        <w:t>Of Many Men</w:t>
      </w:r>
      <w:r>
        <w:rPr>
          <w:sz w:val="24"/>
        </w:rPr>
        <w:t xml:space="preserve"> című riportregényét tarthatjuk. Ebben mutatkozik be először az igazi Aldridge, a tapasztalás, a dokumentálás és a legpuritánabb eszközökkel megoldott szuggesztív ábrázolás művésze. Wolfe, az újságíró, az angol tiszt a középponti alak, akin - a legyőzött, feláldozott Spanyolországot elhagyva - „konok és tartós düh" vesz erőt. Elbujtatja a spanyol nemzetközi brigád egyik angol harcosát, Shaw-t, a munkást, mert tudja, hogy az angol hatóságok üldözni fogják. Shaw-nak azonban mégis nyomára bukkannak, és börtönbe csukják. Közben már kitört a második világháború, és Wolfe azt gondolja: „... a gazemberek most egymás ellen harcolnak." Aztán elhagyja Angliát, hogy a tudósítás ürügyén belevesse magát az eseményekbe, mit se törődve az életveszéllyel. Megjárja a Szovjetunióval háborúzó Finnországot, nyaktörő utat tesz meg a norvég hegyek között, tanúja Szíriában egy ellenálló francia tábornok üldözésének, nem nyugszik, míg a háború közelébe nem jut a Nyugati Sivatagban, ott van Görögországban a németek betörésekor, ott az ausztráliai katonák között, akik a japánok ellen harcolnak, utazik hajón, amelyet szétbombáznak, látja Sztálingrádot a legválságosabb pillanatokban, angol-amerikai csapatokkal vonul Olaszországban, nem pihen meg Amerikában, a szerelem sem tarthatja vissza, és amikor a háború befejeződik, elhatározza, hogy illegálisan ismét Spanyolországba megy. Ha meggondoljuk, hogy a második világháború hányféle színterét mutatja be, elámulunk a regény Tomörségén, és még inkább azon, hogy Aldridge - úgyszólván pillanatképekben - az egyénített emberalakok egész garmadáját képes elénk vetíteni. Ebben a szűkszavú, tökéletesen meggyőző, csupa feszültséggel teli írásban nem fordul elő egyetlen leegyszerűsített helyzet, emberi vonás vagy viszonylat sem, miközben mindben felismerhetjük a tipikus jegyeket, és a szétágazó eseményeket az író olyan szerkezetbe fogja, hogy a sokrétűségből világosan kitűnjenek a domináns elemek, s egyetlen hangzatos frázis nélkül az, hogy hol és kik képviselték e véres világharc szükségszerűen vállalt, igazságos céljait.</w:t>
      </w:r>
    </w:p>
    <w:p>
      <w:pPr>
        <w:pStyle w:val="Normal"/>
        <w:spacing w:before="100" w:after="100"/>
        <w:jc w:val="both"/>
        <w:rPr/>
      </w:pPr>
      <w:r>
        <w:rPr>
          <w:sz w:val="24"/>
        </w:rPr>
        <w:t xml:space="preserve">Következő regénye, a </w:t>
      </w:r>
      <w:r>
        <w:rPr>
          <w:i/>
          <w:sz w:val="24"/>
        </w:rPr>
        <w:t>The Diplomat</w:t>
      </w:r>
      <w:r>
        <w:rPr>
          <w:sz w:val="24"/>
        </w:rPr>
        <w:t xml:space="preserve"> (1949), </w:t>
      </w:r>
      <w:r>
        <w:rPr>
          <w:i/>
          <w:sz w:val="24"/>
        </w:rPr>
        <w:t>(A diplomata,</w:t>
      </w:r>
      <w:r>
        <w:rPr>
          <w:sz w:val="24"/>
        </w:rPr>
        <w:t xml:space="preserve"> 1952) terjedelemben jóval nagyszabásúbb vállalkozás, és igen érdekes, hogy jóllehet lapjain szinte szünet nélkül politizálnak, a könyv világszerte óriási közönségsikert aratott. Pedig még csak azt sem mondhatjuk, hogy az „iráni válság", amely a cselekmény konkrét magvát alkotja, kelthette fel leginkább az időben a másutt élő emberek figyelmét. A világ igencsak bővelkedett akkoriban válságokban, megindult már a hidegháború, éles osztályharcok folytak, nagyhatalmi manőverezések, gyarmati népek szabadságmozgalmai; Irán csak egyike azoknak a gócoknak, ahol mindeme ellentétek nyíltan kirobbantak. Aldridge azonban értett hozzá, hogy ebben az </w:t>
      </w:r>
      <w:r>
        <w:rPr>
          <w:i/>
          <w:sz w:val="24"/>
        </w:rPr>
        <w:t>egyik</w:t>
      </w:r>
      <w:r>
        <w:rPr>
          <w:sz w:val="24"/>
        </w:rPr>
        <w:t xml:space="preserve"> gócban ne csupán a különöst, hanem az általánost is fölfedje.</w:t>
      </w:r>
    </w:p>
    <w:p>
      <w:pPr>
        <w:pStyle w:val="Normal"/>
        <w:spacing w:before="100" w:after="100"/>
        <w:jc w:val="both"/>
        <w:rPr/>
      </w:pPr>
      <w:r>
        <w:rPr>
          <w:sz w:val="24"/>
        </w:rPr>
        <w:t>A diplomata: angol lord. Lord Essex, ősi nemesi család sarja, fiatalos, erős, elegáns, magabiztos, sikeres, nagyvonalú - magánügyekben nagylelkű -, egyénisége van, humora, megveti vagy megmosolyogja a kicsinyesen merev, szürke, szűk látókörű angol hivatalnokokat, saját körén belül tűri az ellenvéleményeket is. Ezt az ízig-vérig eredeti személyiséget, nagy múltú tory diplomatát küldi 1945 végén Moszkvába a munkáspárti kormány, hogy tárgyaljon az oroszokkal az iráni-azerbajdzsáni helyzetről, és gátat vessen ottani „beavatkozásuknak". Beavatkozásról természetesen szó sincs, Iráni-Azerbajdzsán népe nagyon is a maga akaratából, elviselhetetlen helyzetének megszüntetése érdekében kezdett harcba az iráni feudális uralom ellen, Lord Essex azonban az angol világbirodalom pozícióját látja ott fenyegetettnek. Különös munkatársat választ ki, hogy elkísérje őt a fontos útra: egy skót fiatalembert, MacGregort, aki csöppet sem előkelő származású, és édeskeveset ért a diplomáciához. Értéke - a lord szempontjából - abban rejlik, hogy ifjú élete nagy részét Iránban töltötte, és tud perzsául. Egyébkánt homlokegyenest ellenkező típus: tartózkodó, zárkózott, félszeg, távol áll tőle a karrierizmus, a szolgalelkűség, a cinizmus; konok és önérzetes. Bizonyos értelemben azonban mégis kettős: noha az angol világbirodalomra fütyül, nem képes könnyen szakítani angol kötöttségeivel. Nem forradalmár, csupán tisztességes.</w:t>
      </w:r>
    </w:p>
    <w:p>
      <w:pPr>
        <w:pStyle w:val="Normal"/>
        <w:spacing w:before="100" w:after="100"/>
        <w:jc w:val="both"/>
        <w:rPr/>
      </w:pPr>
      <w:r>
        <w:rPr>
          <w:sz w:val="24"/>
        </w:rPr>
        <w:t xml:space="preserve">Aldridge nem sajnálja a fáradságot: több mint hétszáz oldalt szentel annak, hogy bemutassa, érzékeltesse, ábrázolja, bizonyítsa, mi történik Iránban, mit cselekszik, mit képvisel Lord Essex, és hogyan küszködik vele meg önmagával MacGregor. Lord Essex sokszínű, eredeti egyéniségét a döntő pillanatokban maradéktalanul elnyeli osztálymeghatározottsága, az angol világbirodalommal való azonosulása. MacGregor viszont éppen akkor kezd kiteljesedni, amikor ráébred, hogy muszáj cselekednie, bármily nehezére esik is: egy, a </w:t>
      </w:r>
      <w:r>
        <w:rPr>
          <w:i/>
          <w:sz w:val="24"/>
        </w:rPr>
        <w:t>Titnes-</w:t>
      </w:r>
      <w:r>
        <w:rPr>
          <w:sz w:val="24"/>
        </w:rPr>
        <w:t>nak írt levélben a valóságos tapasztalatok hitelével cáfolja meg a lord hamis beállításait, és pillanatnyilag sikerül is meghiúsítania ENSZ-küldetését. De MacGregor mindenekfölött emberileg győzi le a lordot: ő képes rá, hogy az igazságot lássa és képviselje.</w:t>
      </w:r>
    </w:p>
    <w:p>
      <w:pPr>
        <w:pStyle w:val="Normal"/>
        <w:spacing w:before="100" w:after="100"/>
        <w:jc w:val="both"/>
        <w:rPr/>
      </w:pPr>
      <w:r>
        <w:rPr>
          <w:sz w:val="24"/>
        </w:rPr>
        <w:t>Habár a könyv politikai jelentőségét - és Aldridgenak a békeharcban játszott aktív szerepét - oly mértékben értékelték, hogy 1953-ban Nemzetközi Békedíjjal tüntették ki, néháay kritikus akkoriban a szemére vetette MacGregor hosszadalmas vívódását, a cselekvéstől való idegenkedését, sőt azt is, hogy az író olyan hőst választott, aki kívül áll a forradalmi Tomegmozgalmakon. Ma már talán világosabban megítélhetjük, hogy ez a szemrehányás aligha volt indokolt. Nyilvánvaló, hogy MacGregorral a puszta tények bizonyítása is inkább sikerülhetett, mint egy elkötelezettebb, egyértelműbb s ezért kevésbé tárgyilagosnak ható hőssel. Másrészt Aldridge épp azt akarta példázni vele, hogyha keservesen, nagy erőfeszítések, önmegtagadások árán is - a magányos értelmiséginek is előbb-utóbb állást keli foglalnia a világ nagy küzdelmeiben, és amennyiben ad a tisztességére, s nem hajlandó a csillagot letagadni az égről, óhatatlanul rákényszerül, hogy eljusson MacGregor döntéséig. A regény roppant sikerében nem kis szerepe volt annak, hogy Aldridge oly sok színárnyalattal élt, nem elégedett meg a fekete-fehérrel.</w:t>
      </w:r>
    </w:p>
    <w:p>
      <w:pPr>
        <w:pStyle w:val="Normal"/>
        <w:spacing w:before="100" w:after="100"/>
        <w:jc w:val="both"/>
        <w:rPr/>
      </w:pPr>
      <w:r>
        <w:rPr>
          <w:sz w:val="24"/>
        </w:rPr>
        <w:t xml:space="preserve">Az előzmények után váratlanul hat Aldridge legközelebbi regénye, az 195O-ben írt </w:t>
      </w:r>
      <w:r>
        <w:rPr>
          <w:i/>
          <w:sz w:val="24"/>
        </w:rPr>
        <w:t>The Hunter (A vadász,</w:t>
      </w:r>
      <w:r>
        <w:rPr>
          <w:sz w:val="24"/>
        </w:rPr>
        <w:t xml:space="preserve"> 1959), amely a nagypolitika színtereiről messzi, periférikus világba vezeti az olvasót, a kanadai erdőrengetegbe, egy prémvadász sajátos problémái közé. Nemigen kételkedhetünk benne, hogy ez az írás is személyes tapasztalat eredménye. Erre vall már az ajánlás is: „Regényem hősének: magának Roynak ajánlom ezt a könyvet, mert ő a hétköznapok úttörője, az őserdők fia, férfi a férfiak közt; és ez a fajta diadalmasan legyűri az emberi kishitűséget."</w:t>
      </w:r>
    </w:p>
    <w:p>
      <w:pPr>
        <w:pStyle w:val="Normal"/>
        <w:spacing w:before="100" w:after="100"/>
        <w:jc w:val="both"/>
        <w:rPr/>
      </w:pPr>
      <w:r>
        <w:rPr>
          <w:sz w:val="24"/>
        </w:rPr>
        <w:t>Sokatmondó ajánlás: sokat elárul írójáról is. Többek közt azt is, amire már az előbbiekben utaltam: az intellektuel Aldridge nem az intellektuelek s különösen nem a művészek világában keres és talál példaképeket. A „hétköznapok úttörője", az egyszerű vadász, farmer - vagy más könyveiben az egyszerű katona, pilóta, technikus, nyomdász; vagy akár az egyszerű tudós - egyszerűség alatt soha nem szimplaságot, szürkeséget értve -, ezek Aldridge vonzódásának, néha nosztalgiájának tárgyai, noha ezek is súlyos konfliktusokat élnek át. Mint Roy MacNair, a vadász, aki csak úgy biztosíthatja megélhetését, ha a törvényesen megengedettnél több vadat ejt, hogy nagyobb bőrmennyiséget adhasson el, és ezért szüntelen harci állapot van közte és a hatóság megbízottja, a Vadőr között. Sok súlyos problémája közt látszólag egyetlen út kínálkozik számára: hogy a társadalomnak hátat fordítva, bevegye magát a rezervátumba, a tiltott területre, és számkivetett, üldözött orvvadász legyen. Roy azonban mániákusán ragaszkodik hozzá, hogy magányos vadászútjairól visszamehessea az emberek közé, a társadalomba. A maga egyszerű, józan lelkével biztosan érzi, hogy emberi lény nem élhet társadalmon kívül, mert akkor a vadakhoz válik hasonlóvá, melyeknek ragadozó természeti voltát - mint objektív törvényt - egyébként megérti és elfogadja. Csakhogy az ember és az állat nem ugyanaz; ami rendjénvaló a természetben, szörnyűség a társadalomban. S ezért a legkeményebb megpróbáltatások árán végül mégis hazatér, és bár nehéz, küzdelmes módon, mégiscsak így talál valamiféle megoldásra.</w:t>
      </w:r>
    </w:p>
    <w:p>
      <w:pPr>
        <w:pStyle w:val="Normal"/>
        <w:spacing w:before="100" w:after="100"/>
        <w:jc w:val="both"/>
        <w:rPr/>
      </w:pPr>
      <w:r>
        <w:rPr>
          <w:sz w:val="24"/>
        </w:rPr>
        <w:t xml:space="preserve">Igazi megoldás nincs, nem is lehet a regényben, Aldridge pontosan tudja ezt. Ő Roy MacNair döntését, küzdőképességét tartja megoldásnak vagy legalábbis a majdani megoldás alapjának. </w:t>
      </w:r>
      <w:r>
        <w:rPr>
          <w:i/>
          <w:sz w:val="24"/>
        </w:rPr>
        <w:t>Ezt</w:t>
      </w:r>
      <w:r>
        <w:rPr>
          <w:sz w:val="24"/>
        </w:rPr>
        <w:t xml:space="preserve"> az emberfajtát látja biztosítéknak arra, hogy egyszer sok minden megoldódhat; ezt, amelyik „diadalmasan legyűri az emberi kishitűséget".</w:t>
      </w:r>
    </w:p>
    <w:p>
      <w:pPr>
        <w:pStyle w:val="Normal"/>
        <w:spacing w:before="100" w:after="100"/>
        <w:jc w:val="both"/>
        <w:rPr/>
      </w:pPr>
      <w:r>
        <w:rPr>
          <w:sz w:val="24"/>
        </w:rPr>
        <w:t xml:space="preserve">Egy későbbi nagy lélegzetű vállalkozásában, a már említett </w:t>
      </w:r>
      <w:r>
        <w:rPr>
          <w:i/>
          <w:sz w:val="24"/>
        </w:rPr>
        <w:t>Végső menedékben</w:t>
      </w:r>
      <w:r>
        <w:rPr>
          <w:sz w:val="24"/>
        </w:rPr>
        <w:t xml:space="preserve"> is a rá jellemző óriási tárgyismerettel, szigorú körültekintéssel tárja föl az egyiptomi helyzetet, Nasszer uralomra jutásától az 1956-57 szuezi válságig. A regény első lapjain idegen világ levegője csapja meg az olvasót, de a könyv végére érve olyan otthonosan érzi magát ebben a környezetben, mint a regény jellegzetesen aldridge-i hőse, a sokat próbált Scott kapitány. Ennél a kapitánynál angolabb angol alig képzelhető el, s ő mégis szüntelenül szembekerül honfitársaival a brit imperializmust képviselő, de egyébként nagyon is árnyalt, egyénített alakok sokaságával. Egyiptom világa fizikai érzékletességgel jelenik meg ugyan, ám a táj egzotikus hangulata háttér csupán. A lényeg az ott élő nők és férfiak, mohamedánok, koptok, zsidók, angolok, franciák, nacionalisták, kommunisták ellentmondásokkal csordultig terhelt, bonyolult helyzetének enciklopédikus teljességű ábrázolása. Ebben a műben hiánytalanul egybeötvöződnek Aldridge kiváló képességei: életközelsége és a kor szövevényes problémáinak feltérképezésére irányuló eredményes, mert pozitív megoldást kutató törekvései.</w:t>
      </w:r>
    </w:p>
    <w:p>
      <w:pPr>
        <w:pStyle w:val="Normal"/>
        <w:spacing w:before="100" w:after="100"/>
        <w:jc w:val="both"/>
        <w:rPr/>
      </w:pPr>
      <w:r>
        <w:rPr>
          <w:i/>
          <w:sz w:val="24"/>
        </w:rPr>
        <w:t>Testvérem, Tom (My Brother Tom,</w:t>
      </w:r>
      <w:r>
        <w:rPr>
          <w:sz w:val="24"/>
        </w:rPr>
        <w:t xml:space="preserve"> 1969) című kisregénye is eltér látszólag Aldridge általában extenzív, jelentős történelmi-társadalmi összefüggésekre koncentráló alkotómódszerétől. Az alcím és a bevezető is ezt sugallja: „Szerelmi történet". És mint mindig, az író most is igazat mond. Szerelmi történet ez, egy modern Rómeó és Júlia-dráma a két világháború közötti Ausztráliában. Csakhogy a szerelmet, akár az emberi élet minden mozzanatát, sokféleképpen foghatjuk fel.</w:t>
      </w:r>
    </w:p>
    <w:p>
      <w:pPr>
        <w:pStyle w:val="Normal"/>
        <w:spacing w:before="100" w:after="100"/>
        <w:jc w:val="both"/>
        <w:rPr/>
      </w:pPr>
      <w:r>
        <w:rPr>
          <w:sz w:val="24"/>
        </w:rPr>
        <w:t>És James Aldridge, aki maga is „férfi a férfiak között", tehát következetesen hű önmagához, a szerelmet is körülményeivel, okaival, lehetőségeivel, a társadalomba ágyazva vizsgálja és értelmezi. Ebben az önéletrajzi elemekkel élő kis remekében az első személyben megszólaló fiatalember öccse szerelmének olyan szívbe markoló történetét adja elő, izgalmas fordulatokkal, amelyből egyúttal mindaz kiderül, amit egy huszadik századi ausztrál kisvárosról, osztályt, vallást, világnézetet, hagyományt, szokást érintő vonásairól tudni érdemes. S ezenkívül kiderül, hogy az ifjú Tom, az író bevallott célkitűzéseinek megfelelően, ellenpéldája a „jóléti" társadalmak céltalan, útvesztett, önzésbe, magányba fulladó fiatalságának. Mint Aldridge minden hőse, Tom is mentes „az emberi kishitűségtől". Nem búvik mások gyengesége mögé, nem keres benne önigazolást, önmagától követeli a felelős, bátor, tiszta, emberhez méltó magatartást.</w:t>
      </w:r>
    </w:p>
    <w:p>
      <w:pPr>
        <w:pStyle w:val="Normal"/>
        <w:spacing w:before="100" w:after="100"/>
        <w:jc w:val="both"/>
        <w:rPr/>
      </w:pPr>
      <w:r>
        <w:rPr>
          <w:sz w:val="24"/>
        </w:rPr>
        <w:t>A regény értéke itt sem csak mondanivalójában rejlik. Nem győzzük csodálni, megint milyen hitelességgel és művészi szuggesztivitással képes megjeleníteni Aldridge egy tőlünk távol eső környezetet és problematikát s az embertípusok kevés vonással felvázolt és mégis markánsan életre keltett sokaságát. Itt is realista - mindig az -, és a XX. század közepén, az antirealizmusok divatja idején jólesően szippantunk az ő realizmusából - biztosak lehetünk benne, Aldridge-nak nem a fogyatékosságaiból, hanem a tehetségéből ered. Az ő realizmusa tudatos magatartás, mentalitás, a valóság megközelítésének tudatos módszere.</w:t>
      </w:r>
    </w:p>
    <w:p>
      <w:pPr>
        <w:pStyle w:val="Normal"/>
        <w:spacing w:before="100" w:after="100"/>
        <w:jc w:val="both"/>
        <w:rPr/>
      </w:pPr>
      <w:r>
        <w:rPr>
          <w:sz w:val="24"/>
        </w:rPr>
        <w:t>Aldridge-ot bizonyos „divatos" irányzatok hívei fanyalgó elismeréssel illetik. Általában úgy szólnak róla, hogy egyrészt közel áll a bestsellerhez, másrészt nem talál megoldást a világ problémáira, ugyanis csak az angol értelmiség jelenkori válságának egyik aspektusát mutatja be. A kisemberek, az olvasó Tomegek világszerte ismerik, élvezik, becsülik. Talán ők jobban érzékelik, hogy Aldridge a tapasztalás, az igazmondás, a valóságábrázolás művésze, akinek sikerült megtanulnia nehéz átmeneti korunkban, hogy a bonyolult kérdéseket a lényeg felismerésének magasrendű egyszerűségével fejezze ki.</w:t>
      </w:r>
    </w:p>
    <w:p>
      <w:pPr>
        <w:pStyle w:val="Normal"/>
        <w:spacing w:before="100" w:after="100"/>
        <w:jc w:val="both"/>
        <w:rPr/>
      </w:pPr>
      <w:r>
        <w:rPr>
          <w:i/>
          <w:sz w:val="24"/>
        </w:rPr>
        <w:t>Imre Katalin</w:t>
      </w:r>
      <w:r>
        <w:rPr>
          <w:sz w:val="24"/>
        </w:rPr>
        <w:t xml:space="preserve"> </w:t>
      </w:r>
      <w:r>
        <w:rPr>
          <w:i/>
          <w:sz w:val="24"/>
        </w:rPr>
        <w:t>megjegyzése</w:t>
      </w:r>
      <w:r>
        <w:br w:type="page"/>
      </w:r>
    </w:p>
    <w:p>
      <w:pPr>
        <w:pStyle w:val="Normal"/>
        <w:spacing w:before="100" w:after="100"/>
        <w:jc w:val="both"/>
        <w:rPr>
          <w:i/>
          <w:i/>
          <w:sz w:val="24"/>
        </w:rPr>
      </w:pPr>
      <w:r>
        <w:rPr>
          <w:i/>
          <w:sz w:val="24"/>
        </w:rPr>
      </w:r>
    </w:p>
    <w:p>
      <w:pPr>
        <w:pStyle w:val="Normal"/>
        <w:spacing w:before="100" w:after="100"/>
        <w:jc w:val="both"/>
        <w:rPr/>
      </w:pPr>
      <w:r>
        <w:rPr>
          <w:i/>
          <w:sz w:val="24"/>
        </w:rPr>
        <w:t>Igaz,</w:t>
      </w:r>
      <w:r>
        <w:rPr>
          <w:sz w:val="24"/>
        </w:rPr>
        <w:t xml:space="preserve"> hogy szüleim angol származásúak, s hogy egy ausztráliai kisvárosban nőttem fel, de apám nem volt ügyvéd, és nem volt öcsém sem, aminthogy az apám és anyám személyével ábrázolt eseményeknek sincs semmi közük a családomhoz, s a többi szereplő sem valóságos. Az elbeszélő ,,én" csupán irodalmi fogás - lehetővé teszi a pontos ábrázolást, egyúttal tág mozgásteret biztosít. </w:t>
      </w:r>
      <w:r>
        <w:br w:type="page"/>
      </w:r>
    </w:p>
    <w:p>
      <w:pPr>
        <w:pStyle w:val="Normal"/>
        <w:spacing w:before="100" w:after="100"/>
        <w:jc w:val="both"/>
        <w:rPr>
          <w:sz w:val="24"/>
        </w:rPr>
      </w:pPr>
      <w:r>
        <w:rPr>
          <w:sz w:val="24"/>
        </w:rPr>
      </w:r>
    </w:p>
    <w:p>
      <w:pPr>
        <w:pStyle w:val="Heading3"/>
        <w:rPr/>
      </w:pPr>
      <w:r>
        <w:rPr/>
        <w:t>Első fejezet</w:t>
      </w:r>
    </w:p>
    <w:p>
      <w:pPr>
        <w:pStyle w:val="Normal"/>
        <w:spacing w:before="100" w:after="100"/>
        <w:jc w:val="both"/>
        <w:rPr/>
      </w:pPr>
      <w:r>
        <w:rPr>
          <w:sz w:val="24"/>
        </w:rPr>
        <w:t>Ezt az 1937-38 nyaráról szóló elbeszélést eredetileg azzal a problémával akartam kezdeni, amit tizenhét éves fiunk okoz feleségemnek, Eileennek és nekem. Később úgy terveztem, hogy lehatolok a dolog valódi lényegéig, amit korántsem az én fiam képvisel, hanem Tom öcsém, aki huszonhét évvel ezelőtt volt tizenhét éves, egy kis ausztráliai mezővárosban. Mindenekelőtt a mérhetetlen különbséget akartam feltárni, egy most férfivá érő kamasz és egy akkori siheder között, hogy megmagyarázhassam, mi történt időközben az én nemzedékemmel. De már-már azon töprengek, vajon érdemes-e egyáltalán foglalkozni vele.</w:t>
      </w:r>
    </w:p>
    <w:p>
      <w:pPr>
        <w:pStyle w:val="Normal"/>
        <w:spacing w:before="100" w:after="100"/>
        <w:jc w:val="both"/>
        <w:rPr/>
      </w:pPr>
      <w:r>
        <w:rPr>
          <w:sz w:val="24"/>
        </w:rPr>
        <w:t>Nem vagyunk mi már csodálni való nemzedék, ez világos. Végigharcoltuk ugyan a háborút, de egyszerűen széthullottunk, amint a háború után egy maroknyi begyulladt ember árulónak kiáltott ki bennünket. Túl könnyedén elálltunk attól, amit helyesnek tartottunk, pedig az ifjúkorban elsajátított értékek nem kevésbé megbízhatóak ma, mint annak idején voltak, csak éppen elmulasztottuk továbbadni őket. Életünknek ez a szemlélete azért fontos, mert Tom öcsém története részben erkölcsi visszapillantás. Tom mindig a remény mezsgyéin hadakozott, serdülő fiam, Dick, viszont ma olyan világgal küszködik, amely túlságosan irányvesztett ahhoz, hogy bővelkednék a reményt keltő célokban.</w:t>
      </w:r>
    </w:p>
    <w:p>
      <w:pPr>
        <w:pStyle w:val="Normal"/>
        <w:spacing w:before="100" w:after="100"/>
        <w:jc w:val="both"/>
        <w:rPr/>
      </w:pPr>
      <w:r>
        <w:rPr>
          <w:sz w:val="24"/>
        </w:rPr>
        <w:t xml:space="preserve">Eileen nem egészen így látja. Én a két fiút (akik oly távol állnak egymástól) </w:t>
      </w:r>
      <w:r>
        <w:rPr>
          <w:i/>
          <w:sz w:val="24"/>
        </w:rPr>
        <w:t>azzal</w:t>
      </w:r>
      <w:r>
        <w:rPr>
          <w:sz w:val="24"/>
        </w:rPr>
        <w:t xml:space="preserve"> az erkölcsi, társadalmi és politikai szemlélettel közelítem meg, amelyet a mai világban hiányolok. Eileen azonban annyira gyakorlatias, hogy neki minden ideológia, még az is, amiben hisz, puszta lepel, amely az élet legjavát eltakarja. Sokat veszekedtünk már ezen.</w:t>
      </w:r>
    </w:p>
    <w:p>
      <w:pPr>
        <w:pStyle w:val="Normal"/>
        <w:spacing w:before="100" w:after="100"/>
        <w:jc w:val="both"/>
        <w:rPr/>
      </w:pPr>
      <w:r>
        <w:rPr>
          <w:sz w:val="24"/>
        </w:rPr>
        <w:t>Maga Dick, aki éppen most tör be harsányan az érett férfikorba, Eileenre hasonlít, nem rám. Külsőre is, gondolkodásban is olyan, mint ő, ugyanolyan merészen csillogó szemmel hívja ki maga ellen az életet, akár az anyja, s az eredmény: szinte pillanatonként összevesznek; kezdődhet ez akár egy koszos fürdőkád miatt, s olykor dühöngésbe csaphat át a mai kamaszok durva és gyalázatos viselkedése miatt. De lényegében véve elválaszthatatlanok.</w:t>
      </w:r>
    </w:p>
    <w:p>
      <w:pPr>
        <w:pStyle w:val="Normal"/>
        <w:spacing w:before="100" w:after="100"/>
        <w:jc w:val="both"/>
        <w:rPr/>
      </w:pPr>
      <w:r>
        <w:rPr>
          <w:sz w:val="24"/>
        </w:rPr>
        <w:t xml:space="preserve">Magam viszont az igazi csapdának azt tartom számára, hogy nincs semmilyen valóságos ideológiája. Pillanatnyilag nem lebeg más előtte, mint a „megélni valahogy" meg a „jólét", semmi egyéb. Ám Eileent ez nem aggasztja, ő az 1960-68 évek szexuális mészárszékét látja maga előtt, megborzong, és eltökéli magában, hogy kereken közli a fiával: ha egyszer bajba hoz egy lányt, akkor el is kell vennie feleségül. Biztos benne, hogy nem kerül rá sor, hisz tisztában van saját jellemével, s így a fiáéval is, de mégis ez az ő gyakorlati mércéje fia problémáira. Alapjában véve teljesen egyformán ítéljük meg a dolgot, csak a gyerek erkölcsét fenyegető veszélyt értelmezzük különbözően. Így hát Tom öcsém történetét azért adom elő, hogy szégyenkezés nélkül bizonyítsak vele. Mindent egybevetve, elsősorban szerelmi történetnek tartom. Talán akadnak közelebbi párhuzamok azzal, ami ma történik, talán nem. A színhely legalábbis különböző, minthogy az a sötét és nyirkos londoni utca, ahol jelenleg lakom, cseppet sem hasonlít ahhoz a kellemesen száraz és enyhén poros ausztráliai mezővároshoz, amely a főutcáját szegélyező szálas eukaliptuszok és borsfák áttetsző árnyékának nyári kagylóhéjában nyugodott. Isten háta mögötti zug volt akkoriban, mégsem tartott távol minket a világ kínszenvedéseitől. </w:t>
      </w:r>
    </w:p>
    <w:p>
      <w:pPr>
        <w:pStyle w:val="Normal"/>
        <w:spacing w:before="100" w:after="100"/>
        <w:jc w:val="both"/>
        <w:rPr>
          <w:sz w:val="24"/>
        </w:rPr>
      </w:pPr>
      <w:r>
        <w:rPr>
          <w:sz w:val="24"/>
        </w:rPr>
      </w:r>
    </w:p>
    <w:p>
      <w:pPr>
        <w:pStyle w:val="Heading3"/>
        <w:rPr/>
      </w:pPr>
      <w:r>
        <w:rPr/>
        <w:t>Második fejezet</w:t>
      </w:r>
    </w:p>
    <w:p>
      <w:pPr>
        <w:pStyle w:val="Normal"/>
        <w:spacing w:before="100" w:after="100"/>
        <w:jc w:val="both"/>
        <w:rPr/>
      </w:pPr>
      <w:r>
        <w:rPr>
          <w:sz w:val="24"/>
        </w:rPr>
        <w:t>St. Helen vasúti végállomása és piaci központja volt a helyi angol grófságnyi földművelő vidéknek; a Murray folyó Victoria állambeli oldalán bújt meg, ott, ahol a folyó tízmérföldes kanyart ír le, és telente a Billabongnak nevezett mocsaras szigetet zárja körül. A Murray az volt nekünk, ami a trójaiaknak a Szkamandrosz, bár a mi pogány isteneink nem a halott hősök becses árnyai voltak, hanem a gazdag farmerek, a tágas, fakó búzatáblák urai, akiknek birodalmát a decemberi aratás után elborította a por. Az eredeti mallibozótot, amely egykor megkötötte a földet, kiirtották a mohó földfoglalók és telepesek, s a nyári szelek most a csupasz síkságon nyargaltak évről évre, és vakító porviharok alakjában borotválták végig a föld dudorait. Termékeny, piros völgyünket tönkretette a rablógazdálkodás.</w:t>
      </w:r>
    </w:p>
    <w:p>
      <w:pPr>
        <w:pStyle w:val="Normal"/>
        <w:spacing w:before="100" w:after="100"/>
        <w:jc w:val="both"/>
        <w:rPr/>
      </w:pPr>
      <w:r>
        <w:rPr>
          <w:sz w:val="24"/>
        </w:rPr>
        <w:t xml:space="preserve">De városunk virágzónak látszott még a harmincas években is, amikor pedig jóformán egyetlen fiatalember sem tudott állást szerezni, és pénz csak a bankokban vagy az államadósságok hatalmas, vörös számlakönyveinek „tartozik" oldalán volt található, egyebütt sehol. Valamennyien bizonytalanságban éltünk, s a városi előkelőségek, egy millió acre beérett búza tengerében, közelebb álltak az éhséghez, mint bárki is feltételezhette volna. A nagyvároshoz azonban a mi helységünkön át vezetett </w:t>
      </w:r>
      <w:r>
        <w:rPr>
          <w:i/>
          <w:sz w:val="24"/>
        </w:rPr>
        <w:t>az út,</w:t>
      </w:r>
      <w:r>
        <w:rPr>
          <w:sz w:val="24"/>
        </w:rPr>
        <w:t xml:space="preserve"> itt haladt tehát végig nemcsak a búza, a gyapjú és a birka, hanem a folyó felső folyásáról szállított aszalt szőlő és narancs, a folyóvölgyben termesztett paradicsom és saláta, a vajüzemből kikerülő vaj s a marhahús a vágóhidakról. Gyermekkoromban egyszer arra riadtam fel álmomból a verandán, hogy kétségbeesetten bőg a csorda, amelyet kora hajnalban a vágóhídra tereltek, s mikor évek múltán kábultan jártam végig egy orosz-német csatateret, ahol tizennégyezer ember hevert holtan vagy haldoklott, akkor eszembe jutott az állati kínoknak ez a gyötrelmes reggele, és évekbe tellett, amíg képes voltam újra húst enni. Hirtelen rádöbbentem, hogy a halál a táplálékunk.</w:t>
      </w:r>
    </w:p>
    <w:p>
      <w:pPr>
        <w:pStyle w:val="Normal"/>
        <w:spacing w:before="100" w:after="100"/>
        <w:jc w:val="both"/>
        <w:rPr/>
      </w:pPr>
      <w:r>
        <w:rPr>
          <w:sz w:val="24"/>
        </w:rPr>
        <w:t>Négy iskolánk volt: egy katolikus, két állami - ezek kitűnőek voltak - és egy magánkézben levő, költséges lányiskola, ahová tizenöt éves húgom, Jean járt. Öt ügyvédünk volt (beleértve apámat is), öt orvosunk, egy helyi újságunk, ahol dolgozni kezdtem, nyolc vendéglőnk (fogadó), öt bankunk és három magánrepülőgépünk, ezek közül egy a másik helyi „perelőkészítő és pervivő ügyvéd"-nek, az első világháború híres vadászrepülőjének tulajdona. A város társadalmi életének szabályait a boltosok írták elő; az ügyvédek, az orvosok és a gyógyszerészek alkották az úri társaság színe-virágát, s a folyó menti nagy állattartók meg a síksági nagy gabonatermesztők számítottak a feudális arisztokráciához, annak ellenérc, hogy a városlakókkal fesztelen kapcsolatokat tartottak fenn.</w:t>
      </w:r>
    </w:p>
    <w:p>
      <w:pPr>
        <w:pStyle w:val="Normal"/>
        <w:spacing w:before="100" w:after="100"/>
        <w:jc w:val="both"/>
        <w:rPr/>
      </w:pPr>
      <w:r>
        <w:rPr>
          <w:sz w:val="24"/>
        </w:rPr>
        <w:t>Apám, az angol Edward J. Quay le, a Victoria állambeli aranyásó-városból, Bendigóból jött St. Helenbe, s azelőtt Új-Zélandban, még korábban Natalban, Kara csiban, Brit-Hondurasban és többek közt Budleigh Saltertonban lakott, ahol annak idején segédlelkész vagy lelkész volt, ezt nem tudom biztosan. Valahol, még mielőtt Ausztráliába érkezett volna; lemondott az egyházi pályáról, harminc-egynéhány éves korában jogot végzett, és az lett belőle, amit Ausztráliában ,,elegyes"-nek neveznek, vagyis egy személyben perelőkészítő és pervivő ügyvéd, akinek engedélye van rá, hogy mindkét mesterségét gyakorolja Victoria állam vidéki városaiban. Vérmérsékletét illetően szintén keverék volt, csak még vegyesebb: keveréke egy bigott viktoriánus moralistának és egy meg nem alkuvó, romantikus ügyvédnek, s ezt a kettősséget soha nem tudta feloldani.</w:t>
      </w:r>
    </w:p>
    <w:p>
      <w:pPr>
        <w:pStyle w:val="Normal"/>
        <w:spacing w:before="100" w:after="100"/>
        <w:jc w:val="both"/>
        <w:rPr/>
      </w:pPr>
      <w:r>
        <w:rPr>
          <w:sz w:val="24"/>
        </w:rPr>
        <w:t xml:space="preserve">De nem volt benne semmi kicsinyesség. Szellemileg főleg Berkeley püspökre támaszkodott, de romantikus alteregói közé sorolhatjuk Walter Pátert, Anatole France-ot és a gótikus Ruskint is. Alacsony termetű és indulatos férfi volt, szenvedélyesen hitt az igazában, és én tudtam, hogy nem azért szakított az </w:t>
      </w:r>
      <w:r>
        <w:rPr>
          <w:i/>
          <w:sz w:val="24"/>
        </w:rPr>
        <w:t>egyházzal,</w:t>
      </w:r>
      <w:r>
        <w:rPr>
          <w:sz w:val="24"/>
        </w:rPr>
        <w:t xml:space="preserve"> mert erkölcsi felfogása nem egyezett a tízparancsolattal, hanem mert valamely egyházi elöljáróval szemben neki volt igaza. Még mindig elbeszélgetett a hittételekről a helybeli anglikán lelkésszel, templomba azonban nem járt, noha tőlünk megkövetelte. Vitatkozott a városi tanácsosokkal az utakról vagy a szolgalmi jogról, a rendőrséggel a szombat esti ivászatokról, és rossz viszonyban volt minden járásbíróval, aki előtt valamilyen ügyet képviselt. Apám mindig képviselt valamilyen ügyet, még a köznapi beszélgetésekben is, de többnyire olyan ügyet, amelyet csak maga a Jóisten tudott volna helyesen megítélni. Ezért nem annyira jogász volt, sokkal inkább betűrágó moralista, aki egyszerűen a várost akarta megtisztítani; megszállott erkölcsbíró, aki azért él, hogy a saját </w:t>
      </w:r>
      <w:r>
        <w:rPr>
          <w:i/>
          <w:sz w:val="24"/>
        </w:rPr>
        <w:t>igazát</w:t>
      </w:r>
      <w:r>
        <w:rPr>
          <w:sz w:val="24"/>
        </w:rPr>
        <w:t xml:space="preserve"> magyarázza. Minden egyéb többé-kevésbé időpocsékolásnak tűnt fel a szemében, s alighanem innen származtatható Tom erős erkölcsi érzékenysége meg az enyém is.</w:t>
      </w:r>
    </w:p>
    <w:p>
      <w:pPr>
        <w:pStyle w:val="Normal"/>
        <w:spacing w:before="100" w:after="100"/>
        <w:jc w:val="both"/>
        <w:rPr/>
      </w:pPr>
      <w:r>
        <w:rPr>
          <w:sz w:val="24"/>
        </w:rPr>
        <w:t xml:space="preserve">Ez nem szigorú ítélet apámról, ő egyszerűen ilyen volt, és ilyen módon irányította életünket. Azonkívül nemes lelkű, okos és művelt. Alaposan ismerte az angol irodalmat, Marlowe </w:t>
      </w:r>
      <w:r>
        <w:rPr>
          <w:i/>
          <w:sz w:val="24"/>
        </w:rPr>
        <w:t>Faust-ját</w:t>
      </w:r>
      <w:r>
        <w:rPr>
          <w:sz w:val="24"/>
        </w:rPr>
        <w:t xml:space="preserve"> többre becsülte, mint mindent, amit Shakespeare valaha is írt (keresztnevemet Marlowe után kaptam), soha nem tartott haragot, jóllehet a büntetést helyeselte. Igazi vastagnyakú, man-szigeti férfiú volt, büszke a családi nevére és viking őseire, és igazi harcos. Harcba szállt az egész ellenséges ausztrál várossal, és saját, kedvenc fegyvereiket használta fel a helybeliek ellen: a gúnyt és a megvetést. Azt hiszem, ő is, mint sok más angol, úgy érkezett Ausztráliába, hogy felsőbbrendű embernek hitte magát, és semmi olyannal nem találkozott ott, ami megváltoztathatta volna meggyőződését. Ezért városunkban nemcsak angol fennhéjázása - a törvényhozó szerepére tartott igényt - miatt gúnyolták ki, hanem azért is, mert moralizálásával beleavatkozott az életükbe, s ezt a gúnyolódást ő azzal viszonozta, hogy megvetett mindennemű bennszülött ausztráliai intézményt. Egyszer cédulát tűzött ki hivatali ajtajára, közölve, hogy irodájába be ne tegye többé a lábát senki, aki nem tud helyesen kiejteni olyan egyszerű angol szavakat, mint „street", „bone", és „day", vagy olyan kifejezéseket, mint „I don't know". Torkig volt az ausztráliai „strait"-okkal, „boan"-okkal, „dai"-okkal és az ,,ai dunno"-val. Azon az éjszakán valaki lenyiszálta gyengéd lelkű anyám mintaszerű rózsáit a kiskertben, s anyám attól fogva még jobban idegenkedett a várostól, noha távol állt tőle a gyűlölködés, a moralizálás és a harc - nem úgy, mint apámtól. Így aztán szegények maradtunk, mert csak a kétségbeesés szélén állók fordultak hozzánk, akik nem engedhették meg maguknak, hogy olyan ügyvédet fogadjanak, aki nem került szembe a bírákkal és a hatósággal. Valójában apám igen jó ügyvéd volt, jobban ismerte a törvényt, mint a város többi perelőkészítője és pervivője, gyakran még a bíráknál is jobban, s megélhetésünk csekély forrásait az </w:t>
      </w:r>
      <w:r>
        <w:rPr>
          <w:i/>
          <w:sz w:val="24"/>
        </w:rPr>
        <w:t>outsider</w:t>
      </w:r>
      <w:r>
        <w:rPr>
          <w:sz w:val="24"/>
        </w:rPr>
        <w:t xml:space="preserve"> cégek szolgáltatták - például a biztosítótársaságok meg a mezőgazdasági gépeket gyártó üzemek -, amelyek folyton pereskedtek a kistermelőkkel a fizetési hátralékok miatt.</w:t>
      </w:r>
    </w:p>
    <w:p>
      <w:pPr>
        <w:pStyle w:val="Normal"/>
        <w:spacing w:before="100" w:after="100"/>
        <w:jc w:val="both"/>
        <w:rPr/>
      </w:pPr>
      <w:r>
        <w:rPr>
          <w:sz w:val="24"/>
        </w:rPr>
        <w:t>Jómagam sohasem ütköztem össze senkivel, aki kigúnyolta apámat, mert korán megalkudtam az ausztrál csúfolódással, és gyakran együtt nevettem rajta a városiakkal; öcsém, Tom viszont - aki tőlem eltérően kamaszkorában hadilábon állt apánkkal - számtalan kemény küzdelembe bocsátkozott miatta az iskolában, vagy még inkább a helyzet miatt, amelybe magatartása elkerülhetetlenül belesodort minket e városban. Láttam egyszer, amint a tízéves Tom rátámadt egy tizenkét éves notórius provokátorra, aki apánkat ,,szarnadrág"-nak nevezte. Mike Mitchell még jóformán ki sem ejthette a szót, amikor Tom már úgy rontott neki két ököllel, hogy a fiúnak elakadt a lélegzete. Ez mindenképpen jellemzi Tomot, aki afféle kis szőke csikó volt, és örökösen készen állt arra, hogy megverekedjen a becsületéért. Felháborodása mindig erőszakosságra ragadtatta. S közben lányos, kék szeméből csak úgy áradt az irtózás az erőszakosságtól, pedig vad verekedésekben a város csaknem valamennyi gyerekét legyőzte.</w:t>
      </w:r>
    </w:p>
    <w:p>
      <w:pPr>
        <w:pStyle w:val="Normal"/>
        <w:spacing w:before="100" w:after="100"/>
        <w:jc w:val="both"/>
        <w:rPr>
          <w:sz w:val="24"/>
        </w:rPr>
      </w:pPr>
      <w:r>
        <w:rPr>
          <w:sz w:val="24"/>
        </w:rPr>
      </w:r>
    </w:p>
    <w:p>
      <w:pPr>
        <w:pStyle w:val="Heading3"/>
        <w:rPr/>
      </w:pPr>
      <w:r>
        <w:rPr/>
        <w:t>Harmadik fejezet</w:t>
      </w:r>
    </w:p>
    <w:p>
      <w:pPr>
        <w:pStyle w:val="Normal"/>
        <w:spacing w:before="100" w:after="100"/>
        <w:jc w:val="both"/>
        <w:rPr/>
      </w:pPr>
      <w:r>
        <w:rPr>
          <w:sz w:val="24"/>
        </w:rPr>
        <w:t>Tom látszatra később is vadóc maradt, és talán én voltam az egyetlen, aki ismertem a titkát. Tudtam, mennyi kínszenvedést okoz neki indulatossága és nyugtalansága, mert mi, Quayle-ek mindnyájan sokat szenvedtünk protestáns lelkiismeretünk miatt. Ám Tomot a lelkiismerete nem óvta meg attól, hogy bajba keverje magát. Az iskolában akaratlanul betörte az ablakokat. Egyszer a házunk közelében fölgyújtott kétszáz acre kiszáradt füves rétet, véletlenül persze, amikor szénából tüzet rakott, Guy Fawkes ünnepére készülődve (a november ott nyári hónap). Szörnyű verést kapott érte. Egy másik alkalommal hat láb hosszú, eleven, fekete mérges kígyót tett anyánk régimódi mángorlója alá, mert le akarta lapítani, hogy kígyóbőr övet készítsen belőle. Még évek múltán is emlékeztem a fahengerekre tapadt, véres, fekete foltra. Máskor felmászott a helyi rádió száz láb magas, fából készült antennarúdjára, hogy ráerősítse egy szigetelőre az egyik lecsúszott tartókötelet - öt shilling fizetségért. A faárboc vészesen ingadozott, s odalent a fél utca lélegzetvisszafojtva figyelt, amíg Tom sértetlenül visszaereszkedett a földre. Tízéves korában rajtakapták, hogy üvegeket lop a helyi üdítőital-üzem hátsó udvarából, és az épület előtt egy pennyért árusítja darabját. A tulajdonos, Issie Sión alaposan fenéken billentette, és futni hagyta. Kétszer szökött meg hazul ról, és mindkét alkalommal a folyón túl, a Billabongon töltötte az éjszakát, horgászott, és nyulaknak állított csapdát. Anyám belebetegedett az izgalomba, de mélységesen bízott abban, hogy Tom mindent kibír, és Tom tudatában volt ennek. Mindannyiszor hazahozták, apám alapos verésben részesítette, és ágyba zavarta. Tom száraz szemmel, minden megbánás nélkül tűrte a verést, de én tudtam, hogy utána sírt magában az őt ért igazságtalanság miatt. Ha apám engem csépelt, én már az első ütés után olyan hangosan üvöltöttem, ahogy csak a torkomon kifért, és így mindig megúsztam a legjavát, no de én korán megtanultam egyezkedni, amit Tom sosem tett.</w:t>
      </w:r>
    </w:p>
    <w:p>
      <w:pPr>
        <w:pStyle w:val="Normal"/>
        <w:spacing w:before="100" w:after="100"/>
        <w:jc w:val="both"/>
        <w:rPr/>
      </w:pPr>
      <w:r>
        <w:rPr>
          <w:sz w:val="24"/>
        </w:rPr>
        <w:t>Mégis, a másik Tom, akinek lelkiismerete olyan volt, akár az erdőtűz, folyvást küszködött magával indulatossága és gondatlansága miatt, és 1937-38 nyarán, abban az időben amelyről itt írni szándékozom, már túljutott ártatlan, verekedős, gyerekes korszakán, és megpróbálta egybeolvasztani énjének két felét: a vadat és indulatosat meg a gyöngédet és lelkiismeretest. Valójában még éppen csak ízlelgetni kezdte az életet, még alig ébredt öntudatra, és az első felismerése az volt, hogy a mi egyenlőségpárti ausztrál városunk arra törekszik, hogy őt is meg mindenki mást végképp semmivé lapítson, hacsak teheti.</w:t>
      </w:r>
    </w:p>
    <w:p>
      <w:pPr>
        <w:pStyle w:val="Normal"/>
        <w:spacing w:before="100" w:after="100"/>
        <w:jc w:val="both"/>
        <w:rPr/>
      </w:pPr>
      <w:r>
        <w:rPr>
          <w:sz w:val="24"/>
        </w:rPr>
        <w:t xml:space="preserve">Azon a nyáron Tom már minden vizsgát letett, amit csak a helybeli középiskolában letehetett. Habozás nélkül úgy döntött, hogy ügyvéd lesz, noha semmi reménye nem volt rá, hogy egyetemre kerüljön, mert hiszen ezt nem engedhettük meg magunknak, így hát apám fizetés nélkül maga mellé vette az irodájába „erre a nyárra" a kilátástalanság szülte, átmeneti megoldás volt ez, mintha bárki is remélhette volna, hogy </w:t>
      </w:r>
      <w:r>
        <w:rPr>
          <w:i/>
          <w:sz w:val="24"/>
        </w:rPr>
        <w:t>valami</w:t>
      </w:r>
      <w:r>
        <w:rPr>
          <w:sz w:val="24"/>
        </w:rPr>
        <w:t xml:space="preserve"> majd csak lehetővé teszi Tomnak a tanulást, ha túl leszünk a gyümölcsérés és a gazdag aratás időszakán.</w:t>
      </w:r>
    </w:p>
    <w:p>
      <w:pPr>
        <w:pStyle w:val="Normal"/>
        <w:spacing w:before="100" w:after="100"/>
        <w:jc w:val="both"/>
        <w:rPr/>
      </w:pPr>
      <w:r>
        <w:rPr>
          <w:sz w:val="24"/>
        </w:rPr>
        <w:t xml:space="preserve">Tom tudta, hogy kevés esélye van. Természeténél fogva okos fiú volt, de addig csak gondtalanul élte világát, és ezért nem rendelkezett a megfelelő előképzettséggel ahhoz, hogy elcsípjen egyet a melbourne-i egyetem csekély számú ösztöndíjai közül, enélkül pedig csak a gazdag földbirtokosok engedhették meg maguknak, hogy gyerekeiket valamelyik college-ba küldjék. Én már eltemettem magamban ezt az ábrándot, egyébként is be kell vallanom, hogy sose vágytam túlzottan egyetemre. Mindig újságíró szerettem volna lenni valamelyik nagyvárosi lapnál, de nem volt </w:t>
      </w:r>
      <w:r>
        <w:rPr>
          <w:i/>
          <w:sz w:val="24"/>
        </w:rPr>
        <w:t>hozzá</w:t>
      </w:r>
      <w:r>
        <w:rPr>
          <w:sz w:val="24"/>
        </w:rPr>
        <w:t xml:space="preserve"> képesítésem, és a nagyvárosokban különben sem akadt munka a vidéki fiúknak, sőt a városi fiúknak sem, ezért megkörnyékeztem </w:t>
      </w:r>
      <w:r>
        <w:rPr>
          <w:i/>
          <w:sz w:val="24"/>
        </w:rPr>
        <w:t>a Standard,</w:t>
      </w:r>
      <w:r>
        <w:rPr>
          <w:sz w:val="24"/>
        </w:rPr>
        <w:t xml:space="preserve"> a helyi lap tulajdonosát, egy Royce nevű rokonszenves, öreg hölgyet, aki nekem is ideiglenes lehetőséget kínált: egy évre felvett a laphoz. Az iskola elvégzése után két évig állás nélkül voltam, alkalmilag tucatnyi szerepben tűntem föl, és ez az állás csodaszámba ment, még ha csak egy évre szólt is, ha egy fontnál kevesebb fizetést kaptam is hetente.</w:t>
      </w:r>
    </w:p>
    <w:p>
      <w:pPr>
        <w:pStyle w:val="Normal"/>
        <w:spacing w:before="100" w:after="100"/>
        <w:jc w:val="both"/>
        <w:rPr/>
      </w:pPr>
      <w:r>
        <w:rPr>
          <w:sz w:val="24"/>
        </w:rPr>
        <w:t>Valószínűleg romantikusan elégedettnek kellett volna lennem, de akkoriban a jövő túlságosan reménytelennek látszott ahhoz, hogy bármitől is különösen boldognak érezze magát az ember, és társadalmi érzékenységem valójában egy életre megsínylette azt a zsákutcát, amibe valamennyien jutottunk annak idején, a gazdasági hanyatlás még korántsem ért véget, egészen 1939-ig ezerszám vonultak keresztül városunkon a környező vidéken idénymunkát kereső vándormunkások. Szinte minden héten aludt valaki garázsunk homokos padlóján, télen-nyáron egyaránt. Ha ausztráliaiak voltak, apám Tommal forró vizet küldött nekik a teafőzéshez, meg kenyeret és lekvárt (vajat nem, mert azt mi sem engedhettük meg magunknak), ha pedig angol bevándorlók, mindegy, hogy régiek-e vagy újak, apám szemrevételezte őket, és ha eléggé tiszteletreméltóknak találta, meghívta a jövevényeket egy-egy alkalommal családi asztalunkhoz. Tom titokban véres forradalomról sugdolózott velük, én viszont féltem tőlük, mert tudtam, hogy gyűlölik a mi jótékonyságunkat és apám hosszadalmas asztali áldásait. Csak a szegények tűrték meg a csavargókat, a gazdagok (mint én is) féltek tőlük, és gyűlölték őket.</w:t>
      </w:r>
    </w:p>
    <w:p>
      <w:pPr>
        <w:pStyle w:val="Normal"/>
        <w:spacing w:before="100" w:after="100"/>
        <w:jc w:val="both"/>
        <w:rPr/>
      </w:pPr>
      <w:r>
        <w:rPr>
          <w:sz w:val="24"/>
        </w:rPr>
        <w:t>Nemcsak gazdagokra és szegényekre oszlott meg a város ilyesformán, hanem a farmereket és a városiakat is megosztotta a köztük levő különbség, és a sportoló, sportfogadó, vedelő Tömeg is elkülönült a nem-sportoló, nem-fogadó, nem-vedelő Tömegtől; a legegyszerűbb és leghatékonyabb elkülönülést azonban a protestánsok és a katolikusok ellentéte okozta.</w:t>
      </w:r>
    </w:p>
    <w:p>
      <w:pPr>
        <w:pStyle w:val="Normal"/>
        <w:spacing w:before="100" w:after="100"/>
        <w:jc w:val="both"/>
        <w:rPr/>
      </w:pPr>
      <w:r>
        <w:rPr>
          <w:sz w:val="24"/>
        </w:rPr>
        <w:t xml:space="preserve">Ez a különbség abszolút volt. Apám ezt tekintette lényegbevágónak a felebarátaink iránti tisztelet és bizalom ügyében. Az ő szemében minden római katolikus megbízhatatlannak, hitszegőnek és a cinizmusig önzőnek számított: erkölcsi nulláknak tekintette őket. Apám szó szerint értette a reformációt még </w:t>
      </w:r>
      <w:r>
        <w:rPr>
          <w:i/>
          <w:sz w:val="24"/>
        </w:rPr>
        <w:t>ma</w:t>
      </w:r>
      <w:r>
        <w:rPr>
          <w:sz w:val="24"/>
        </w:rPr>
        <w:t xml:space="preserve"> is, mert az adta meg a szabadságot az angoloknak, hogy azt gondolják, amit akarnak. Apám elviselhetetlennek tartotta, ha valaki ausztráliai és katolikus, az pedig, ha valaki egyszerre ausztráliai katolikus </w:t>
      </w:r>
      <w:r>
        <w:rPr>
          <w:i/>
          <w:sz w:val="24"/>
        </w:rPr>
        <w:t>és</w:t>
      </w:r>
      <w:r>
        <w:rPr>
          <w:sz w:val="24"/>
        </w:rPr>
        <w:t xml:space="preserve"> sportoló, fogadó, vedelő, mint a MacGibbon család tagjai, egyenest pusztítónak és végzetesnek tetszett a szemében.</w:t>
      </w:r>
    </w:p>
    <w:p>
      <w:pPr>
        <w:pStyle w:val="Normal"/>
        <w:spacing w:before="100" w:after="100"/>
        <w:jc w:val="both"/>
        <w:rPr/>
      </w:pPr>
      <w:r>
        <w:rPr>
          <w:sz w:val="24"/>
        </w:rPr>
        <w:t>És Tom azon a nyáron felelőtlenül beleszeretett Margaret MacGibbonba, akinek az apja, Lockie MacGibbon, a város mutatványosa, spekulánsa, ökölvívómenedzsere, szerencsejátékosa és az apámban megtestesült protestáns bigottság és az angol sznobság csúffátevője volt; s ez a szokatlan kapcsolat, amelyet Tom meggondolatlansága teremtett a két család között, a tűzvésszel kezdődött, amely Lockie MacGibbon házát a földdel tette egyenlővé.</w:t>
      </w:r>
    </w:p>
    <w:p>
      <w:pPr>
        <w:pStyle w:val="Normal"/>
        <w:spacing w:before="100" w:after="100"/>
        <w:jc w:val="both"/>
        <w:rPr>
          <w:sz w:val="24"/>
        </w:rPr>
      </w:pPr>
      <w:r>
        <w:rPr>
          <w:sz w:val="24"/>
        </w:rPr>
      </w:r>
    </w:p>
    <w:p>
      <w:pPr>
        <w:pStyle w:val="Heading3"/>
        <w:rPr/>
      </w:pPr>
      <w:r>
        <w:rPr/>
        <w:t>Negyedik fejezet</w:t>
      </w:r>
    </w:p>
    <w:p>
      <w:pPr>
        <w:pStyle w:val="Normal"/>
        <w:spacing w:before="100" w:after="100"/>
        <w:jc w:val="both"/>
        <w:rPr/>
      </w:pPr>
      <w:r>
        <w:rPr>
          <w:sz w:val="24"/>
        </w:rPr>
        <w:t>Mindig kínos élmény volt végignézni, ha a város valamelyik háza leégett, hiszen mindnyájan jól ismertük egymást. St. Helenben csaknem valamennyi ház fából épült, hullámbádog tetővel, és az egész város folyton tűzveszélytől rettegett. A vészharang hajnali két órakor kondult meg, és a telefon tüstént a város elnyűtt idegrendszeréhez vált hasonlatossá. Kinek a háza ég? Egyike volt ez a ritka pillanatoknak, amikor hivatásos újságírónak éreztem magam. Föltárcsáztam a Központot, és Fred Gibson közölte velem, hogy MacGibbonné, a Moon Streeten.</w:t>
      </w:r>
    </w:p>
    <w:p>
      <w:pPr>
        <w:pStyle w:val="Normal"/>
        <w:spacing w:before="100" w:after="100"/>
        <w:jc w:val="both"/>
        <w:rPr/>
      </w:pPr>
      <w:r>
        <w:rPr>
          <w:sz w:val="24"/>
        </w:rPr>
        <w:t>- Innen látom a lányt, Kit! - ordította. - Gyönyö... A tűzoltóság nagy harangja még mindig kongott.</w:t>
      </w:r>
    </w:p>
    <w:p>
      <w:pPr>
        <w:pStyle w:val="Normal"/>
        <w:spacing w:before="100" w:after="100"/>
        <w:jc w:val="both"/>
        <w:rPr/>
      </w:pPr>
      <w:r>
        <w:rPr>
          <w:sz w:val="24"/>
        </w:rPr>
        <w:t>Egész családunk talpon volt, Tom már föl is öltözött, és szidott engem, mert két nappal azelőtt leszereltem a biciklije egyik kerekét, és átraktam az enyémre, nekem ugyanis hivatalból szükségem volt rá.</w:t>
      </w:r>
    </w:p>
    <w:p>
      <w:pPr>
        <w:pStyle w:val="Normal"/>
        <w:spacing w:before="100" w:after="100"/>
        <w:jc w:val="both"/>
        <w:rPr/>
      </w:pPr>
      <w:r>
        <w:rPr>
          <w:sz w:val="24"/>
        </w:rPr>
        <w:t>- Siess! - kiáltotta türelmetlenül a hátsó kapuból. - És vigyél magaddal a vázon.</w:t>
      </w:r>
    </w:p>
    <w:p>
      <w:pPr>
        <w:pStyle w:val="Normal"/>
        <w:spacing w:before="100" w:after="100"/>
        <w:jc w:val="both"/>
        <w:rPr/>
      </w:pPr>
      <w:r>
        <w:rPr>
          <w:sz w:val="24"/>
        </w:rPr>
        <w:t>A pizsamámra húztam föl a nadrágomat meg a zakómat, mezítláb bújtam a cipőmbe, Tom viszont szabályosan felöltözött. Akárcsak apánk, inkább levágatta volna a fejét, mint hogy rendetlen öltözékben jelenjen meg.</w:t>
      </w:r>
    </w:p>
    <w:p>
      <w:pPr>
        <w:pStyle w:val="Normal"/>
        <w:spacing w:before="100" w:after="100"/>
        <w:jc w:val="both"/>
        <w:rPr>
          <w:sz w:val="24"/>
        </w:rPr>
      </w:pPr>
      <w:r>
        <w:rPr>
          <w:sz w:val="24"/>
        </w:rPr>
        <w:t>- Azt hittem, nem szereted a tüzet nézni - ugrattam.</w:t>
      </w:r>
    </w:p>
    <w:p>
      <w:pPr>
        <w:pStyle w:val="Normal"/>
        <w:spacing w:before="100" w:after="100"/>
        <w:jc w:val="both"/>
        <w:rPr>
          <w:sz w:val="24"/>
        </w:rPr>
      </w:pPr>
      <w:r>
        <w:rPr>
          <w:sz w:val="24"/>
        </w:rPr>
        <w:t>- Nem is - válaszolta ingerülten, miközben felült a kerékpár vázára. - De mit tehetek? Látnom kell, és kész.</w:t>
      </w:r>
    </w:p>
    <w:p>
      <w:pPr>
        <w:pStyle w:val="Normal"/>
        <w:spacing w:before="100" w:after="100"/>
        <w:jc w:val="both"/>
        <w:rPr/>
      </w:pPr>
      <w:r>
        <w:rPr>
          <w:sz w:val="24"/>
        </w:rPr>
        <w:t xml:space="preserve">Bal lábával a pedált nyomta, hogy segítsen nekem, így imbolyogtunk, vaksin, keresztül a sötét városon, csak a Moon Streetre érve pillantottuk meg a lángokat. Az összeverődött szomszédok, a város lakói az utcán állva bámulták MacGibbonék égő </w:t>
      </w:r>
      <w:r>
        <w:rPr>
          <w:i/>
          <w:sz w:val="24"/>
        </w:rPr>
        <w:t>házát.</w:t>
      </w:r>
      <w:r>
        <w:rPr>
          <w:sz w:val="24"/>
        </w:rPr>
        <w:t xml:space="preserve"> MacGibbonék ruhái, konyhafölszerelése, bútorai jókora halomba rakva hevertek az úttesten, a helyi tűzoltók derekasan küzdöttek az erejüket meghaladó feladattal, MacGibbonék pedig (Lockie kivételével, aki nem volt a városban) cókmókjaik mellett álldogáltak, hálóruhára kapott felöltőben - MacGibbonné és két lánya. A kisebbik, becenevén Füligszáj, zokogott, de a másik derekasan tartotta magát, ami nem volt meglepő a MacGibbon családban, minthogy életbölcselőknek kellett lenniük ahhoz, hogy minduntalan szembe tudjanak nézni azokkal a csapásokkal, amelyek Lockie spekulációiból sorozatosan sújtották őket.</w:t>
      </w:r>
    </w:p>
    <w:p>
      <w:pPr>
        <w:pStyle w:val="Normal"/>
        <w:spacing w:before="100" w:after="100"/>
        <w:jc w:val="both"/>
        <w:rPr/>
      </w:pPr>
      <w:r>
        <w:rPr>
          <w:sz w:val="24"/>
        </w:rPr>
        <w:t>Kerékpáromra támaszkodva figyeltem, amint a lángok éppen az utcára néző hálószobát pusztították el. Két baba úgy égett a kandallópárkányon, mint pogány bálványok, s egy párnázott karosszék huzatából jól hallható pendüléssel hirtelen kipattantak a rugók. A bútorzat egy része még érintetlenül állt e magángyehenna kellős közepén, de most már senki sem kísérelte meg, hogy bármit is kimentsen.</w:t>
      </w:r>
    </w:p>
    <w:p>
      <w:pPr>
        <w:pStyle w:val="Normal"/>
        <w:spacing w:before="100" w:after="100"/>
        <w:jc w:val="both"/>
        <w:rPr>
          <w:sz w:val="24"/>
        </w:rPr>
      </w:pPr>
      <w:r>
        <w:rPr>
          <w:sz w:val="24"/>
        </w:rPr>
        <w:t>- Valamit még ki lehetne hozni - jegyezte meg Tom idegesen.</w:t>
      </w:r>
    </w:p>
    <w:p>
      <w:pPr>
        <w:pStyle w:val="Normal"/>
        <w:spacing w:before="100" w:after="100"/>
        <w:jc w:val="both"/>
        <w:rPr>
          <w:sz w:val="24"/>
        </w:rPr>
      </w:pPr>
      <w:r>
        <w:rPr>
          <w:sz w:val="24"/>
        </w:rPr>
        <w:t>Ügyet sem vetettek rá.</w:t>
      </w:r>
    </w:p>
    <w:p>
      <w:pPr>
        <w:pStyle w:val="Normal"/>
        <w:spacing w:before="100" w:after="100"/>
        <w:jc w:val="both"/>
        <w:rPr/>
      </w:pPr>
      <w:r>
        <w:rPr>
          <w:sz w:val="24"/>
        </w:rPr>
        <w:t>Egyik lábáról a másikra állt, miközben azt figyeltük, hogyan emésztik el a lángok a zongorát. Tom bimbózó férfiassága elleni kihívásnak érezte, hogy ilyen tehetetlenségre van kárhoztatva, s hirtelen átugrott a fecskendőn, végifutott a kerti ösvényen, és eltűnt a ház oldalánál, ahol nem perzseltek olyan hevesen a lángok. Mint egy felriasztott galamb, úgy bukkant fel újra, s maga után vonszolt valamit. Egy vasalódeszkát. Szövethuzata már tüzet fogott, ezért Tom vadul lepaskolta róla a lángokat, és odahelyezte MacGibbonné mellé, az úttestre. Arca kivörösödött, szőke haja megperzselődött.</w:t>
      </w:r>
    </w:p>
    <w:p>
      <w:pPr>
        <w:pStyle w:val="Normal"/>
        <w:spacing w:before="100" w:after="100"/>
        <w:jc w:val="both"/>
        <w:rPr>
          <w:sz w:val="24"/>
        </w:rPr>
      </w:pPr>
      <w:r>
        <w:rPr>
          <w:sz w:val="24"/>
        </w:rPr>
        <w:t>- Az Isten szerelmére, Tom - szólt MacGibbonné elképedten. - Mi szükség volt erre?!</w:t>
      </w:r>
    </w:p>
    <w:p>
      <w:pPr>
        <w:pStyle w:val="Normal"/>
        <w:spacing w:before="100" w:after="100"/>
        <w:jc w:val="both"/>
        <w:rPr>
          <w:sz w:val="24"/>
        </w:rPr>
      </w:pPr>
      <w:r>
        <w:rPr>
          <w:sz w:val="24"/>
        </w:rPr>
        <w:t>Tom meg se hallotta.</w:t>
      </w:r>
    </w:p>
    <w:p>
      <w:pPr>
        <w:pStyle w:val="Normal"/>
        <w:spacing w:before="100" w:after="100"/>
        <w:jc w:val="both"/>
        <w:rPr>
          <w:sz w:val="24"/>
        </w:rPr>
      </w:pPr>
      <w:r>
        <w:rPr>
          <w:sz w:val="24"/>
        </w:rPr>
        <w:t>- Elment az eszed! - ordítottam rá. - Csak a föltűnést keresed.</w:t>
      </w:r>
    </w:p>
    <w:p>
      <w:pPr>
        <w:pStyle w:val="Normal"/>
        <w:spacing w:before="100" w:after="100"/>
        <w:jc w:val="both"/>
        <w:rPr>
          <w:sz w:val="24"/>
        </w:rPr>
      </w:pPr>
      <w:r>
        <w:rPr>
          <w:sz w:val="24"/>
        </w:rPr>
        <w:t>- Nem értesz semmit az egészből - válaszolta mérgesen, és kedvetlenül odébb állt.</w:t>
      </w:r>
    </w:p>
    <w:p>
      <w:pPr>
        <w:pStyle w:val="Normal"/>
        <w:spacing w:before="100" w:after="100"/>
        <w:jc w:val="both"/>
        <w:rPr>
          <w:sz w:val="24"/>
        </w:rPr>
      </w:pPr>
      <w:r>
        <w:rPr>
          <w:sz w:val="24"/>
        </w:rPr>
        <w:t>De én megértettem. Tom most kezdte érezni mindazt a kudarcot, amit az élet inkább a felnőtt, mint a gyerek számára tartogat. Valójában minden nagyobbnak és hatalmasabbnak bizonyult, mint elképzelte, ezért a szörnyűséges ellenfélre mért egyetlen (bármekkora) ütés is jobb volt, mint tétlenül állni előtte.</w:t>
      </w:r>
    </w:p>
    <w:p>
      <w:pPr>
        <w:pStyle w:val="Normal"/>
        <w:spacing w:before="100" w:after="100"/>
        <w:jc w:val="both"/>
        <w:rPr/>
      </w:pPr>
      <w:r>
        <w:rPr>
          <w:sz w:val="24"/>
        </w:rPr>
        <w:t>A MacGibbonéknál támadt tűz néhány napig közbeszéd tárgya volt, s amikor Lockie visszatért a szomszédos városból, Nooahból, ahol a gyümölcsszedők ökölvívóbajnokságát rendezte, sokan részvétüket nyilvánították neki, mert közkedveltségnek örvendett. Családja egy folyóparti, régi házba költözött, s mert katolikusok voltak, az egyház segített Lockie-nak összeszedni egynémely ingóságot, noha csodálatos módon sok mindent sikerült megmenteniük a pusztulástól.</w:t>
      </w:r>
    </w:p>
    <w:p>
      <w:pPr>
        <w:pStyle w:val="Normal"/>
        <w:spacing w:before="100" w:after="100"/>
        <w:jc w:val="both"/>
        <w:rPr/>
      </w:pPr>
      <w:r>
        <w:rPr>
          <w:sz w:val="24"/>
        </w:rPr>
        <w:t xml:space="preserve">De néhány hét múlva már feledésbe merült, bár a tűz - e sztoikus jövendő - valamiképpen már körülnyaldosta családi életünket. Tom összerúgta a patkót apámmal azon, hogy egy öreg mozdonyszerelőhöz járogatott, aki a vasúti házak egyikében lakott. Német volt az öreg, Hans Dreisernek hívták, és a spanyol háborúról szóló olvasmányokat kölcsönzött Tomnak a Baloldali Könyvklubból. Apám az egyik könyvet a tűzbe hajította a konyhában, mire Tom azzal fenyegetőzött, hogy ő meg el fogja égetni Walter Pater </w:t>
      </w:r>
      <w:r>
        <w:rPr>
          <w:i/>
          <w:sz w:val="24"/>
        </w:rPr>
        <w:t>Renaissance-át,</w:t>
      </w:r>
      <w:r>
        <w:rPr>
          <w:sz w:val="24"/>
        </w:rPr>
        <w:t xml:space="preserve"> amit nyilvánvalóan sohasem tett volna meg, hiszen csaknem vallásos jellegű, intellektuális tiszteletet érzett minden nyomtatott betű iránt. Talán még a </w:t>
      </w:r>
      <w:r>
        <w:rPr>
          <w:i/>
          <w:sz w:val="24"/>
        </w:rPr>
        <w:t>Mein Kampf-ot</w:t>
      </w:r>
      <w:r>
        <w:rPr>
          <w:sz w:val="24"/>
        </w:rPr>
        <w:t xml:space="preserve"> sem tüzelte volna el.</w:t>
      </w:r>
    </w:p>
    <w:p>
      <w:pPr>
        <w:pStyle w:val="Normal"/>
        <w:spacing w:before="100" w:after="100"/>
        <w:jc w:val="both"/>
        <w:rPr/>
      </w:pPr>
      <w:r>
        <w:rPr>
          <w:sz w:val="24"/>
        </w:rPr>
        <w:t xml:space="preserve">Mintegy két héttel a MacGibbon féle tűzvész után, Dorman Walker úr, az Ausztráliai Univermag Tűzbiztosító Társaság helyi képviselője, valamint helybeli gabona- és takarmánykereskedő, fölkereste apámat, aki a biztosító városi jogtanácsosa volt, és közölte, hogy Lockie MacGibbon ötszáz font kártérítést követel házáért. Dorman Walker meg volt győződve arról, hogy Lockie szándékosan gyújtotta föl a </w:t>
      </w:r>
      <w:r>
        <w:rPr>
          <w:i/>
          <w:sz w:val="24"/>
        </w:rPr>
        <w:t>házát,</w:t>
      </w:r>
      <w:r>
        <w:rPr>
          <w:sz w:val="24"/>
        </w:rPr>
        <w:t xml:space="preserve"> hogy megkapja a kártérítést, ami teljességgel illett jelleméhez, de apám nem hitte el. Erkölcsi pigmalionizmusa ellenére sem feltételezett soha jogi értelemben vett rosszat senkiről, és Lockie-t sem volt hajlandó gyanúba fogni Dorman Walkernak, ennek a kiaszott, töpörödött emberkének </w:t>
      </w:r>
      <w:r>
        <w:rPr>
          <w:i/>
          <w:sz w:val="24"/>
        </w:rPr>
        <w:t>a</w:t>
      </w:r>
      <w:r>
        <w:rPr>
          <w:sz w:val="24"/>
        </w:rPr>
        <w:t xml:space="preserve"> kijelentése alapján. Azonkívül mint ügyvéd ösztönösen kételkedett a tények mellőzésével kialakított meggyőződésben.</w:t>
      </w:r>
    </w:p>
    <w:p>
      <w:pPr>
        <w:pStyle w:val="Normal"/>
        <w:spacing w:before="100" w:after="100"/>
        <w:jc w:val="both"/>
        <w:rPr/>
      </w:pPr>
      <w:r>
        <w:rPr>
          <w:sz w:val="24"/>
        </w:rPr>
        <w:t>De tudta, hogy semmilyen lehetőség nem vethető el, s ezért meg kell vizsgálnia. Először azt mondta Walkernak, értesítse a rendőrséget, s az vizsgálja ki, hogy van-e bármi nyoma a szándékos gyújtogatásnak, de Dorman Walker (akit ausztráliai protestáns létére apám megvetéssel kezelt, mert híjával volt az önérzetnek, és beugrató módszereket alkalmazott) kijelentette, hogy az egész helyi rendőrség Lockie barátai köréhez tartozik, és a rendőrfőnök, Joe Collins őrmester katolikus, senki nincs tehát a rendőrségen, aki alaposabban utánajárna a Lockie-féle tűzvésznek, mint ahogy Lockie törvénytelen versenyfogadási üzelmeit sem vizsgálja ki senki, amelyeket vasárnap délelőttönként folytat a folyó újdél-walesi oldalán. Walker arról is tudomást szerzett, hogy Lockie, mint általában, most is pénzzavarban van; csakhogy az adósságai ezúttal túlságosan is nyomasztóak, legalább 1000 fontra rúgnak, s a csőd szélén áll.</w:t>
      </w:r>
    </w:p>
    <w:p>
      <w:pPr>
        <w:pStyle w:val="Normal"/>
        <w:spacing w:before="100" w:after="100"/>
        <w:jc w:val="both"/>
        <w:rPr/>
      </w:pPr>
      <w:r>
        <w:rPr>
          <w:sz w:val="24"/>
        </w:rPr>
        <w:t>- Rendben van - mondta apám Walkernak. - Elküldöm magával Tomot, és vegyék szemügyre azt a házat. Csak semmi fondorlatos trükk vagy kémkedés, Walker - kötötte ki. - Mindent nyíltan, egyenesen.</w:t>
      </w:r>
    </w:p>
    <w:p>
      <w:pPr>
        <w:pStyle w:val="Normal"/>
        <w:spacing w:before="100" w:after="100"/>
        <w:jc w:val="both"/>
        <w:rPr>
          <w:sz w:val="24"/>
        </w:rPr>
      </w:pPr>
      <w:r>
        <w:rPr>
          <w:sz w:val="24"/>
        </w:rPr>
        <w:t>Valamennyien gyűlöltük a leselkedést, valóban abban a hitben nevelkedtünk, hogy a nyíltság és a tisztesség édestestvérek, s ebben Tom volt a mintanövendék, bár utóbb meglehetős fenntartással kezelte a család többi tagjának erkölcsét.</w:t>
      </w:r>
    </w:p>
    <w:p>
      <w:pPr>
        <w:pStyle w:val="Normal"/>
        <w:spacing w:before="100" w:after="100"/>
        <w:jc w:val="both"/>
        <w:rPr/>
      </w:pPr>
      <w:r>
        <w:rPr>
          <w:sz w:val="24"/>
        </w:rPr>
        <w:t>Másnap Tom elment Walkerral megszemlélni a házat, amihez a biztosítási ügynöknek törvényes joga volt, ám Lockie természetesen rossz néven vette, noha nem tagadhatta meg beleegyezését. Tomot valószínűleg szórakoztatta a detektívesdi, ámbár azt hiszem, a jogi játék még jobban tetszett neki, mert akárcsak apám, őszintén hitt a jog mély, benső igazságában, s e hitét afféle elsőszülöttségi jogának tekintette, amelyről az égvilágon senki kedvéért le nem mondott volna, bármire tanította is az öreg Hans Dreiser.</w:t>
      </w:r>
    </w:p>
    <w:p>
      <w:pPr>
        <w:pStyle w:val="Normal"/>
        <w:spacing w:before="100" w:after="100"/>
        <w:jc w:val="both"/>
        <w:rPr>
          <w:sz w:val="24"/>
        </w:rPr>
      </w:pPr>
      <w:r>
        <w:rPr>
          <w:sz w:val="24"/>
        </w:rPr>
        <w:t>Csakugyan fölgyújtotta volna Lockie MacGibbon a saját házát a biztosítási pénzért?</w:t>
      </w:r>
    </w:p>
    <w:p>
      <w:pPr>
        <w:pStyle w:val="Normal"/>
        <w:spacing w:before="100" w:after="100"/>
        <w:jc w:val="both"/>
        <w:rPr/>
      </w:pPr>
      <w:r>
        <w:rPr>
          <w:sz w:val="24"/>
        </w:rPr>
        <w:t>Ugyanabból az okból, amiért apám Tomot odaküldte, Lockie MacGibbon is odaküldte nagyobbik lányát, Margaretet (még volt vagy két-három neve, mi persze csak Peggynek hívtuk), hogy nézzen utána, nincs-e valami suskus a dologban. Kötve hiszem, hogy egészen addig, beleértve a tűzvész éjszakáját is, Tom és Peggy száz mondatnál többet váltottak volna egész életükben, és most, hogy kínos körülmények közt találkoztak, elkerülhetetlennek látszott a bonyodalom. Lockie foglalkozásánál fogva rákényszerült, hogy egyszerre legyen sunyi és merész, ilyennek kellett lennie; felesége és lányai viszont - telt idomú, vörösesbarna meg aranyszőke nőszemélyek - semmitől sem riadtak vissza.</w:t>
      </w:r>
    </w:p>
    <w:p>
      <w:pPr>
        <w:pStyle w:val="Normal"/>
        <w:spacing w:before="100" w:after="100"/>
        <w:jc w:val="both"/>
        <w:rPr/>
      </w:pPr>
      <w:r>
        <w:rPr>
          <w:sz w:val="24"/>
        </w:rPr>
        <w:t xml:space="preserve">Peggy tizenhét éves múlt, a tizennyolcadik küszöbén állt, rőt hajú, zöld szemű, s inkább lehetett már kész nőnek tekinteni, mint Tomot kész férfinak, noha egyidősek voltak. Peggy vonzó külsejű anyjára hasonlított, és olyan lány hírében állott, aki minden fiúnak elcsavarja a fejét. Igazából virgonc pillantású, zöld szemének köszönhette ezt. Alakjának egész bája és észjárásának elevensége a szemében összpontosult; mindenkire rávetette szemét, és pillantásában kíváncsi kis kérdések rejtőztek. Valószínűleg ettől volt olyan vonzó a férfiak szemében, mert úgy látszott, mintha mindenkit merészen szemügyre venne, gondolkodóba esne láttukra, és kihívó kérdéseket intézne hozzájuk, sőt, mintha fel is kínálna valamit, úgyhogy a férfiak rendszerint abba </w:t>
      </w:r>
      <w:r>
        <w:rPr>
          <w:i/>
          <w:sz w:val="24"/>
        </w:rPr>
        <w:t>a</w:t>
      </w:r>
      <w:r>
        <w:rPr>
          <w:sz w:val="24"/>
        </w:rPr>
        <w:t xml:space="preserve"> tévedésbe estek, hogy ingerkedő kíváncsiskodását csábító hívogatásnak vélték. De én sejtettem, miről is van szó voltaképpen, bár nem hiszem, hogy Peggy maga tudta volna, minek köszönheti meg nem érdemelt kétes hírnevét.</w:t>
      </w:r>
    </w:p>
    <w:p>
      <w:pPr>
        <w:pStyle w:val="Normal"/>
        <w:spacing w:before="100" w:after="100"/>
        <w:jc w:val="both"/>
        <w:rPr/>
      </w:pPr>
      <w:r>
        <w:rPr>
          <w:sz w:val="24"/>
        </w:rPr>
        <w:t>Pedig Peggy igen erkölcsös lány volt, mert hitt a vallásában, és félt a lelkiatyáktól, s egy katolikus, lányos házban mindig megtörténhetett, hogy valamelyik lánynak Castlemaine-be kellett mennie apácának, s bizony könnyen Peggyre eshetett a választás. Vagy anyja nyomdokába lépve, aki a maga idejében egy operett-társulat tagja volt, belőle is könnyen lehetett volna táncosnő (máris városunk egyik legjobb skót táncosnője volt). Mindkét pályán megállta volna a helyét. De be kell vallanom, nehezemre esett apácának elképzelnem őt, mert volt benne valami vakmerő, s akár az apja, ő is szeretett volna csipkelődni, s kíméletlenül a bolondját, járatta Tommal, amíg az a hamut piszkálgatta a nyomorúságosan összegörbült hullámlemezek alatt. - Akár két szemétben turkáló patkány! - mondta megvetően Tomnak és Dorman Walkernak. - Patkányok!</w:t>
      </w:r>
    </w:p>
    <w:p>
      <w:pPr>
        <w:pStyle w:val="Normal"/>
        <w:spacing w:before="100" w:after="100"/>
        <w:jc w:val="both"/>
        <w:rPr/>
      </w:pPr>
      <w:r>
        <w:rPr>
          <w:sz w:val="24"/>
        </w:rPr>
        <w:t>Tom elvörösödött.</w:t>
      </w:r>
    </w:p>
    <w:p>
      <w:pPr>
        <w:pStyle w:val="Normal"/>
        <w:spacing w:before="100" w:after="100"/>
        <w:jc w:val="both"/>
        <w:rPr>
          <w:sz w:val="24"/>
        </w:rPr>
      </w:pPr>
      <w:r>
        <w:rPr>
          <w:sz w:val="24"/>
        </w:rPr>
        <w:t>Valahányszor ránéztek MacGibbonék valamelyik elégett bútorának megszenesedett vázára, Peggy fölényesen odavetette nekik:</w:t>
      </w:r>
    </w:p>
    <w:p>
      <w:pPr>
        <w:pStyle w:val="Normal"/>
        <w:spacing w:before="100" w:after="100"/>
        <w:jc w:val="both"/>
        <w:rPr/>
      </w:pPr>
      <w:r>
        <w:rPr>
          <w:sz w:val="24"/>
        </w:rPr>
        <w:t xml:space="preserve">- Ahhoz ne nyúljanak! Nincs </w:t>
      </w:r>
      <w:r>
        <w:rPr>
          <w:i/>
          <w:sz w:val="24"/>
        </w:rPr>
        <w:t>hozzá</w:t>
      </w:r>
      <w:r>
        <w:rPr>
          <w:sz w:val="24"/>
        </w:rPr>
        <w:t xml:space="preserve"> joguk!</w:t>
      </w:r>
    </w:p>
    <w:p>
      <w:pPr>
        <w:pStyle w:val="Normal"/>
        <w:spacing w:before="100" w:after="100"/>
        <w:jc w:val="both"/>
        <w:rPr>
          <w:sz w:val="24"/>
        </w:rPr>
      </w:pPr>
      <w:r>
        <w:rPr>
          <w:sz w:val="24"/>
        </w:rPr>
        <w:t>S amikor Tom szemügyre vette az oldalán fekvő bádog fürdőkádat, a lány dühödten rátámadt:</w:t>
      </w:r>
    </w:p>
    <w:p>
      <w:pPr>
        <w:pStyle w:val="Normal"/>
        <w:spacing w:before="100" w:after="100"/>
        <w:jc w:val="both"/>
        <w:rPr>
          <w:sz w:val="24"/>
        </w:rPr>
      </w:pPr>
      <w:r>
        <w:rPr>
          <w:sz w:val="24"/>
        </w:rPr>
        <w:t>- Azt hagyd békén. Szégyellhetned magad.</w:t>
      </w:r>
    </w:p>
    <w:p>
      <w:pPr>
        <w:pStyle w:val="Normal"/>
        <w:spacing w:before="100" w:after="100"/>
        <w:jc w:val="both"/>
        <w:rPr>
          <w:sz w:val="24"/>
        </w:rPr>
      </w:pPr>
      <w:r>
        <w:rPr>
          <w:sz w:val="24"/>
        </w:rPr>
        <w:t>- Ide hallgass, Peggy - mondta Tom. - Csak azt szeretnénk kideríteni, hol keletkezett a tűz.</w:t>
      </w:r>
    </w:p>
    <w:p>
      <w:pPr>
        <w:pStyle w:val="Normal"/>
        <w:spacing w:before="100" w:after="100"/>
        <w:jc w:val="both"/>
        <w:rPr>
          <w:sz w:val="24"/>
        </w:rPr>
      </w:pPr>
      <w:r>
        <w:rPr>
          <w:sz w:val="24"/>
        </w:rPr>
        <w:t>- Minek? Nincs jogotok hozzá.</w:t>
      </w:r>
    </w:p>
    <w:p>
      <w:pPr>
        <w:pStyle w:val="Normal"/>
        <w:spacing w:before="100" w:after="100"/>
        <w:jc w:val="both"/>
        <w:rPr>
          <w:sz w:val="24"/>
        </w:rPr>
      </w:pPr>
      <w:r>
        <w:rPr>
          <w:sz w:val="24"/>
        </w:rPr>
        <w:t>- De igenis van! Hát a biztosítás?</w:t>
      </w:r>
    </w:p>
    <w:p>
      <w:pPr>
        <w:pStyle w:val="Normal"/>
        <w:spacing w:before="100" w:after="100"/>
        <w:jc w:val="both"/>
        <w:rPr>
          <w:sz w:val="24"/>
        </w:rPr>
      </w:pPr>
      <w:r>
        <w:rPr>
          <w:sz w:val="24"/>
        </w:rPr>
        <w:t>- Nem vagy eszednél! Azt hiszed, Lockie nyomot hagyott volna, ha ő gyújtja föl a házat?</w:t>
      </w:r>
    </w:p>
    <w:p>
      <w:pPr>
        <w:pStyle w:val="Normal"/>
        <w:spacing w:before="100" w:after="100"/>
        <w:jc w:val="both"/>
        <w:rPr>
          <w:sz w:val="24"/>
        </w:rPr>
      </w:pPr>
      <w:r>
        <w:rPr>
          <w:sz w:val="24"/>
        </w:rPr>
        <w:t>- De mi csak azt akarjuk megállapítani, hol ütött ki a tűz - bizonygatta Tom.</w:t>
      </w:r>
    </w:p>
    <w:p>
      <w:pPr>
        <w:pStyle w:val="Normal"/>
        <w:spacing w:before="100" w:after="100"/>
        <w:jc w:val="both"/>
        <w:rPr>
          <w:sz w:val="24"/>
        </w:rPr>
      </w:pPr>
      <w:r>
        <w:rPr>
          <w:sz w:val="24"/>
        </w:rPr>
        <w:t>- A tetőn - közölte Peggy. - Öngyulladás - tette hozzá gúnyosan.</w:t>
      </w:r>
    </w:p>
    <w:p>
      <w:pPr>
        <w:pStyle w:val="Normal"/>
        <w:spacing w:before="100" w:after="100"/>
        <w:jc w:val="both"/>
        <w:rPr>
          <w:sz w:val="24"/>
        </w:rPr>
      </w:pPr>
      <w:r>
        <w:rPr>
          <w:sz w:val="24"/>
        </w:rPr>
        <w:t>Tom túl komoly természetű volt, és túlságosan sok jogi fogalom rajzott a fejében ahhoz, hogy tréfára vegye a dolgot, ismét elvörösödött, és csökönyösen, még mélyebben turkálta tovább a pernyét. Minél inkább ingerkedett vele a zöld szemű Peggy, annál bőszebben kotorta a fekete üszköt, hogy bizonyítékot találjon Lockie bűnösségére.</w:t>
      </w:r>
    </w:p>
    <w:p>
      <w:pPr>
        <w:pStyle w:val="Normal"/>
        <w:spacing w:before="100" w:after="100"/>
        <w:jc w:val="both"/>
        <w:rPr/>
      </w:pPr>
      <w:r>
        <w:rPr>
          <w:sz w:val="24"/>
        </w:rPr>
        <w:t>- Úgyse találsz semmit - mondta Peggy egy óra múlva, amikor már torkig volt az egésszel. - Azt sem tudod, merre keresd.</w:t>
      </w:r>
    </w:p>
    <w:p>
      <w:pPr>
        <w:pStyle w:val="Normal"/>
        <w:spacing w:before="100" w:after="100"/>
        <w:jc w:val="both"/>
        <w:rPr>
          <w:sz w:val="24"/>
        </w:rPr>
      </w:pPr>
      <w:r>
        <w:rPr>
          <w:sz w:val="24"/>
        </w:rPr>
        <w:t>- Ne aggódj - válaszolta Tom fenyegetően. - Máris találtam valamit.</w:t>
      </w:r>
    </w:p>
    <w:p>
      <w:pPr>
        <w:pStyle w:val="Normal"/>
        <w:spacing w:before="100" w:after="100"/>
        <w:jc w:val="both"/>
        <w:rPr>
          <w:sz w:val="24"/>
        </w:rPr>
      </w:pPr>
      <w:r>
        <w:rPr>
          <w:sz w:val="24"/>
        </w:rPr>
        <w:t>- Mit?</w:t>
      </w:r>
    </w:p>
    <w:p>
      <w:pPr>
        <w:pStyle w:val="Normal"/>
        <w:spacing w:before="100" w:after="100"/>
        <w:jc w:val="both"/>
        <w:rPr/>
      </w:pPr>
      <w:r>
        <w:rPr>
          <w:sz w:val="24"/>
        </w:rPr>
        <w:t>- Ha találtál valamit - szólt közbe éles hangon Dorman Walker -, tartsd meg magadnak, Tom. Ne adj ki semmilyen bizonyítékot.</w:t>
      </w:r>
    </w:p>
    <w:p>
      <w:pPr>
        <w:pStyle w:val="Normal"/>
        <w:spacing w:before="100" w:after="100"/>
        <w:jc w:val="both"/>
        <w:rPr/>
      </w:pPr>
      <w:r>
        <w:rPr>
          <w:sz w:val="24"/>
        </w:rPr>
        <w:t>Dorman Walker egyébként is olyan összeaszalódottnak látszott, most meg a nagy melegben különösen szerencsétlenül süppedt egy borsfa árnyékába. Már délfelé járt az idő, és mindketten alaposan összekoszolódtak, feketére maszatolódtak a portól és a hamutól.</w:t>
      </w:r>
    </w:p>
    <w:p>
      <w:pPr>
        <w:pStyle w:val="Normal"/>
        <w:spacing w:before="100" w:after="100"/>
        <w:jc w:val="both"/>
        <w:rPr>
          <w:sz w:val="24"/>
        </w:rPr>
      </w:pPr>
      <w:r>
        <w:rPr>
          <w:sz w:val="24"/>
        </w:rPr>
        <w:t>- Maga egy disznó - mondta Peggy Dorman Walkernak. - Te meg, ha olyan ravasz vagy - lökte oda Tomnak -, mért szorulsz rá, hogy a tökkelütött apádnak dolgozzál?</w:t>
      </w:r>
    </w:p>
    <w:p>
      <w:pPr>
        <w:pStyle w:val="Normal"/>
        <w:spacing w:before="100" w:after="100"/>
        <w:jc w:val="both"/>
        <w:rPr>
          <w:sz w:val="24"/>
        </w:rPr>
      </w:pPr>
      <w:r>
        <w:rPr>
          <w:sz w:val="24"/>
        </w:rPr>
        <w:t>Tom még vagy öt percig turkált, hogy visszafizesse ezt a sértést.</w:t>
      </w:r>
    </w:p>
    <w:p>
      <w:pPr>
        <w:pStyle w:val="Normal"/>
        <w:spacing w:before="100" w:after="100"/>
        <w:jc w:val="both"/>
        <w:rPr/>
      </w:pPr>
      <w:r>
        <w:rPr>
          <w:sz w:val="24"/>
        </w:rPr>
        <w:t>- Piszkos gané szőrszálhasogatók! - vetette oda Peggy vadul, és hirtelen faképnél hagyta őket.</w:t>
      </w:r>
    </w:p>
    <w:p>
      <w:pPr>
        <w:pStyle w:val="Normal"/>
        <w:spacing w:before="100" w:after="100"/>
        <w:jc w:val="both"/>
        <w:rPr/>
      </w:pPr>
      <w:r>
        <w:rPr>
          <w:sz w:val="24"/>
        </w:rPr>
        <w:t>Ebben már nem volt semmi új. Annyira hozzászoktunk a nyers bánásmódhoz városszerte, hogy különböző úton-módon alkalmazkodtunk hozzá. Húszéves koromra mint született ausztráliai már régen beletörődtem ebbe az ausztrál sportba, mert megcsömörlöttem a tusakodástól, és önszántamból elfogadtam a vereséget. Tizenöt éves húgom, Jean, heves vérmérsékletű teremtés volt, de előkelő iskolája mindettől megóvta. Csak Tom nem volt kellően felvértezve, mert lángoló lelkiismerete súlyos hátrányt jelentett számára, ő hasonlított a legjobban apánkra, mégis egyre keserűbb megvetéssel tekintett a status quóra, amelyhez mindannyiunk erkölcse igazodott, ausztráloké és angoloké egyaránt, mert mindinkább más szemmel nézte. Azt hiszem, Tom magatartásának változása főképpen az öreg Hans Dreiser műve volt, a vörös vasutasé; vagy talán méginkább a koré, amelyben éltünk: a jövőtlen jövőé, politikusaink és papjaink szemforgatásáé s a külvilág rothadtságáé, amelyben a japánok elözönlötték Mandzsúriát, az olaszok gázfegyvert vetettek be Abesszíniában, Guernicát pedig elpusztították a német bombázók, miközben Eden úr nemes lelkülettel ragaszkodott a be nem avatkozáshoz.</w:t>
      </w:r>
    </w:p>
    <w:p>
      <w:pPr>
        <w:pStyle w:val="Normal"/>
        <w:spacing w:before="100" w:after="100"/>
        <w:jc w:val="both"/>
        <w:rPr/>
      </w:pPr>
      <w:r>
        <w:rPr>
          <w:sz w:val="24"/>
        </w:rPr>
        <w:t>Amikor egyszer megkérdeztem Tomtól, hogy mit tart az öreg Dreiserről és politikájáról, leplezetlen naivitással azt válaszolta:</w:t>
      </w:r>
    </w:p>
    <w:p>
      <w:pPr>
        <w:pStyle w:val="Normal"/>
        <w:spacing w:before="100" w:after="100"/>
        <w:jc w:val="both"/>
        <w:rPr>
          <w:sz w:val="24"/>
        </w:rPr>
      </w:pPr>
      <w:r>
        <w:rPr>
          <w:sz w:val="24"/>
        </w:rPr>
        <w:t>- Meg akarja menteni a világot.</w:t>
      </w:r>
    </w:p>
    <w:p>
      <w:pPr>
        <w:pStyle w:val="Normal"/>
        <w:spacing w:before="100" w:after="100"/>
        <w:jc w:val="both"/>
        <w:rPr>
          <w:sz w:val="24"/>
        </w:rPr>
      </w:pPr>
      <w:r>
        <w:rPr>
          <w:sz w:val="24"/>
        </w:rPr>
        <w:t>- Hogyan? - kérdeztem hűvösen. - A könyveivel?</w:t>
      </w:r>
    </w:p>
    <w:p>
      <w:pPr>
        <w:pStyle w:val="Normal"/>
        <w:spacing w:before="100" w:after="100"/>
        <w:jc w:val="both"/>
        <w:rPr>
          <w:sz w:val="24"/>
        </w:rPr>
      </w:pPr>
      <w:r>
        <w:rPr>
          <w:sz w:val="24"/>
        </w:rPr>
        <w:t>- Nem tudom, Kit, de magam is ugyanezt akarom.</w:t>
      </w:r>
    </w:p>
    <w:p>
      <w:pPr>
        <w:pStyle w:val="Normal"/>
        <w:spacing w:before="100" w:after="100"/>
        <w:jc w:val="both"/>
        <w:rPr>
          <w:sz w:val="24"/>
        </w:rPr>
      </w:pPr>
      <w:r>
        <w:rPr>
          <w:sz w:val="24"/>
        </w:rPr>
        <w:t>- Mit?</w:t>
      </w:r>
    </w:p>
    <w:p>
      <w:pPr>
        <w:pStyle w:val="Normal"/>
        <w:spacing w:before="100" w:after="100"/>
        <w:jc w:val="both"/>
        <w:rPr>
          <w:sz w:val="24"/>
        </w:rPr>
      </w:pPr>
      <w:r>
        <w:rPr>
          <w:sz w:val="24"/>
        </w:rPr>
        <w:t>- Megmenteni az egész gané világot.</w:t>
      </w:r>
    </w:p>
    <w:p>
      <w:pPr>
        <w:pStyle w:val="Normal"/>
        <w:spacing w:before="100" w:after="100"/>
        <w:jc w:val="both"/>
        <w:rPr/>
      </w:pPr>
      <w:r>
        <w:rPr>
          <w:sz w:val="24"/>
        </w:rPr>
        <w:t>Nevettem, de Tom halálos komolyan értette, s amikor Peggy MacGibbon a maga normális ausztrál (nem-katolikus) játékösztönével gúnyt űzött a világmegváltóból, Tom azzal védekezett, hogy még makacsabbul komollyá vált, és ezáltal még sebezhetőbbé. Legközelebb, amikor Peggy elhaladt Tom mellett az utcán, pár szót dúdolt neki egy kálvinista zsoltárból.</w:t>
      </w:r>
    </w:p>
    <w:p>
      <w:pPr>
        <w:pStyle w:val="Normal"/>
        <w:spacing w:before="100" w:after="100"/>
        <w:jc w:val="both"/>
        <w:rPr>
          <w:sz w:val="24"/>
        </w:rPr>
      </w:pPr>
      <w:r>
        <w:rPr>
          <w:sz w:val="24"/>
        </w:rPr>
        <w:t>Az ének folytatása, katolikus változatában, igencsak durván tréfálkozott a kálvinisták napfénynél tanúsított becsületességén és a sötétség leple alatt folytatott piszkos üzelmein.</w:t>
      </w:r>
    </w:p>
    <w:p>
      <w:pPr>
        <w:pStyle w:val="Normal"/>
        <w:spacing w:before="100" w:after="100"/>
        <w:jc w:val="both"/>
        <w:rPr/>
      </w:pPr>
      <w:r>
        <w:rPr>
          <w:sz w:val="24"/>
        </w:rPr>
        <w:t>Ügyes paródia volt, de Tom megsértődött, mert mi nem voltunk kálvinisták, s ő nem volt sötét, becstelen alak. Mivel semmi sem jutott eszébe, amivel visszavághatott volna, keresztülnézett a lányon, ám Peggy nevetése végigkísérte az utcán.</w:t>
      </w:r>
    </w:p>
    <w:p>
      <w:pPr>
        <w:pStyle w:val="Normal"/>
        <w:spacing w:before="100" w:after="100"/>
        <w:jc w:val="both"/>
        <w:rPr/>
      </w:pPr>
      <w:r>
        <w:rPr>
          <w:sz w:val="24"/>
        </w:rPr>
        <w:t>Igazán nagy kár volt, hogy belekeveredett a felnőttek ostoba viszályába, mert mindkettőjüket csak arra használta föl apám meg Lockie, hogy holmi előcsatározást vívjanak általuk, hisz szemlátomást nyílt harc tör ki a két ellenfél között, ha bebizonyosodik, hogy Lockie valóban felgyújtotta a saját házát. A nyílt háborúskodás egyébként is elkerülhetetlennek látszott egy idő óta, valószínűleg attól a naptól kezdve, amikor Lockie két éve már - megtervezte és összetákolta azt a taligát, amelyen - a helyi kórház ünnepi felvonulásán - alig leplezetten apámat figurázták ki egy hatkarú, felfuvalkodott puritánt ábrázoló bábuval: az egyik keze Bibliát tartott, a másik koronát, a harmadik akasztókötelet, a negyedik egy zsák aranyat, az ötödik egy alsószoknyát és a hatodik egy keménykalapot. Ez közvetlenül azután történt, hogy apám egy bírósági tárgyaláson a Vasárnapi Felügyeleti Társaságot képviselte Lockie egyik barátjával, „Nebáncsvirág" Greennel szemben, aki Vasárnapi Klub ürügyén görkorcsolyapályát akart üzembe helyezni. Ez az ügyes, de illetlen tréfa apám véleménye szerint becstelen támadás volt, nemcsak azért, mert ő pusztán ügyvédi munkáját végezte (ha kedvét lelte is a dologban), hanem mert semmi hatékony eszköze nem volt a visszavágásra, legföljebb az, hogy beperelje Lockie-t hitelrontásért; annyi intelligenciával azonban rendelkezett, hogy ezt ne tegye, bár nehezére esett lemondania róla. Csirkefogónak nevezte a kórház igazgatóját, amiért megengedte a mókát, soha többé nem állt szóba vele, s még azt is megtagadta, hogy a kórház ügyét védelmezze egy farmer ellen, aki (joggal) azt állította, hogy ok nélkül amputálták a lábát.</w:t>
      </w:r>
    </w:p>
    <w:p>
      <w:pPr>
        <w:pStyle w:val="Normal"/>
        <w:spacing w:before="100" w:after="100"/>
        <w:jc w:val="both"/>
        <w:rPr/>
      </w:pPr>
      <w:r>
        <w:rPr>
          <w:sz w:val="24"/>
        </w:rPr>
        <w:t>Ám ha ez a bizonyos eset nem történik, akkor történt volna valami más, mert apám és Lockie egyaránt azon munkálkodtak, hogy nyíltan összecsaphassanak, és most úgy látszott, döntő csatára kerül sor, mert Tom is meg volt győződve róla, miután átvizsgálta a ház üszkös romjait, hogy Lockie maga gyújtotta föl otthonát. Akkor pedig bírósági tárgyalás lesz az ügyből - gondoltam magamban -, s ott aztán nem szeretnék Lockie MacGibbon bőrében lenni.</w:t>
      </w:r>
    </w:p>
    <w:p>
      <w:pPr>
        <w:pStyle w:val="Normal"/>
        <w:spacing w:before="100" w:after="100"/>
        <w:jc w:val="both"/>
        <w:rPr>
          <w:sz w:val="24"/>
        </w:rPr>
      </w:pPr>
      <w:r>
        <w:rPr>
          <w:sz w:val="24"/>
        </w:rPr>
      </w:r>
    </w:p>
    <w:p>
      <w:pPr>
        <w:pStyle w:val="Heading3"/>
        <w:rPr/>
      </w:pPr>
      <w:r>
        <w:rPr/>
        <w:t>Ötödik fejezet</w:t>
      </w:r>
    </w:p>
    <w:p>
      <w:pPr>
        <w:pStyle w:val="Normal"/>
        <w:spacing w:before="100" w:after="100"/>
        <w:jc w:val="both"/>
        <w:rPr/>
      </w:pPr>
      <w:r>
        <w:rPr>
          <w:sz w:val="24"/>
        </w:rPr>
        <w:t>Valójában Tom az égvilágon semmit sem talált. De Dorman Walker közölte apámmal, hogy a tűz a bádog fürdőkádból indult ki, amit véleménye szerint félig megtöltötték benzinnel, és a gyújtókanócként használt vízlevezető cső segítségével gyújtották meg a kertből (akkoriban még nem volt csatornázás).</w:t>
      </w:r>
    </w:p>
    <w:p>
      <w:pPr>
        <w:pStyle w:val="Normal"/>
        <w:spacing w:before="100" w:after="100"/>
        <w:jc w:val="both"/>
        <w:rPr>
          <w:sz w:val="24"/>
        </w:rPr>
      </w:pPr>
      <w:r>
        <w:rPr>
          <w:sz w:val="24"/>
        </w:rPr>
        <w:t>- Nevetséges - állapította meg apám.</w:t>
      </w:r>
    </w:p>
    <w:p>
      <w:pPr>
        <w:pStyle w:val="Normal"/>
        <w:spacing w:before="100" w:after="100"/>
        <w:jc w:val="both"/>
        <w:rPr>
          <w:sz w:val="24"/>
        </w:rPr>
      </w:pPr>
      <w:r>
        <w:rPr>
          <w:sz w:val="24"/>
        </w:rPr>
        <w:t>- Meg vagyok győződve róla, akármit mond is maga - ellenkezett Walker.</w:t>
      </w:r>
    </w:p>
    <w:p>
      <w:pPr>
        <w:pStyle w:val="Normal"/>
        <w:spacing w:before="100" w:after="100"/>
        <w:jc w:val="both"/>
        <w:rPr>
          <w:sz w:val="24"/>
        </w:rPr>
      </w:pPr>
      <w:r>
        <w:rPr>
          <w:sz w:val="24"/>
        </w:rPr>
        <w:t>- Tom, te egyetértesz ezzel a képtelen feltételezéssel?</w:t>
      </w:r>
    </w:p>
    <w:p>
      <w:pPr>
        <w:pStyle w:val="Normal"/>
        <w:spacing w:before="100" w:after="100"/>
        <w:jc w:val="both"/>
        <w:rPr/>
      </w:pPr>
      <w:r>
        <w:rPr>
          <w:sz w:val="24"/>
        </w:rPr>
        <w:t>- Ilyesvalami történhetett - válaszolta Tom vonakodva. - Benzin vagy valami hasonló lehetett abban a kádban.</w:t>
      </w:r>
    </w:p>
    <w:p>
      <w:pPr>
        <w:pStyle w:val="Normal"/>
        <w:spacing w:before="100" w:after="100"/>
        <w:jc w:val="both"/>
        <w:rPr>
          <w:sz w:val="24"/>
        </w:rPr>
      </w:pPr>
      <w:r>
        <w:rPr>
          <w:sz w:val="24"/>
        </w:rPr>
        <w:t>- De tudjátok-e bizonyítani?</w:t>
      </w:r>
    </w:p>
    <w:p>
      <w:pPr>
        <w:pStyle w:val="Normal"/>
        <w:spacing w:before="100" w:after="100"/>
        <w:jc w:val="both"/>
        <w:rPr>
          <w:sz w:val="24"/>
        </w:rPr>
      </w:pPr>
      <w:r>
        <w:rPr>
          <w:sz w:val="24"/>
        </w:rPr>
        <w:t>- Hogyan tudnám bizonyítani? - kérdezte vissza Dorman Walker dühösen.</w:t>
      </w:r>
    </w:p>
    <w:p>
      <w:pPr>
        <w:pStyle w:val="Normal"/>
        <w:spacing w:before="100" w:after="100"/>
        <w:jc w:val="both"/>
        <w:rPr/>
      </w:pPr>
      <w:r>
        <w:rPr>
          <w:sz w:val="24"/>
        </w:rPr>
        <w:t>- Akkor ne zaklasson engem, amíg nem tudja bizonyítani - mondta apám. Egy pillanatra úgy látszott, Dorman Walker valami pimaszságot vág apám fejéhez, de a megvető, parancsoló angol tekintettől végül is inába szállt a bátorsága.</w:t>
      </w:r>
    </w:p>
    <w:p>
      <w:pPr>
        <w:pStyle w:val="Normal"/>
        <w:spacing w:before="100" w:after="100"/>
        <w:jc w:val="both"/>
        <w:rPr>
          <w:sz w:val="24"/>
        </w:rPr>
      </w:pPr>
      <w:r>
        <w:rPr>
          <w:sz w:val="24"/>
        </w:rPr>
        <w:t>Másnap, amikor reggelinél ültünk, Lockie MacGibbon megdöngette a hátsó kaput, és bekiabált:</w:t>
      </w:r>
    </w:p>
    <w:p>
      <w:pPr>
        <w:pStyle w:val="Normal"/>
        <w:spacing w:before="100" w:after="100"/>
        <w:jc w:val="both"/>
        <w:rPr>
          <w:sz w:val="24"/>
        </w:rPr>
      </w:pPr>
      <w:r>
        <w:rPr>
          <w:sz w:val="24"/>
        </w:rPr>
        <w:t>- Quayle! Gyere ki, te senkiházi, beszédem van veled!</w:t>
      </w:r>
    </w:p>
    <w:p>
      <w:pPr>
        <w:pStyle w:val="Normal"/>
        <w:spacing w:before="100" w:after="100"/>
        <w:jc w:val="both"/>
        <w:rPr/>
      </w:pPr>
      <w:r>
        <w:rPr>
          <w:sz w:val="24"/>
        </w:rPr>
        <w:t>Mindnyájan hallottuk. Apám fölugrott, az asztalra dobta a szalvétáját, feltépte a konyhaajtót, és kiordított Lockie-nak.</w:t>
      </w:r>
    </w:p>
    <w:p>
      <w:pPr>
        <w:pStyle w:val="Normal"/>
        <w:spacing w:before="100" w:after="100"/>
        <w:jc w:val="both"/>
        <w:rPr>
          <w:sz w:val="24"/>
        </w:rPr>
      </w:pPr>
      <w:r>
        <w:rPr>
          <w:sz w:val="24"/>
        </w:rPr>
        <w:t>- Távozzék innen! Hagyja el a birtokomat! Azt képzeli, csak úgy idejöhet, és ilyen hangnemet használhat?... - Majd szétrobbant a dühtől.</w:t>
      </w:r>
    </w:p>
    <w:p>
      <w:pPr>
        <w:pStyle w:val="Normal"/>
        <w:spacing w:before="100" w:after="100"/>
        <w:jc w:val="both"/>
        <w:rPr>
          <w:sz w:val="24"/>
        </w:rPr>
      </w:pPr>
      <w:r>
        <w:rPr>
          <w:sz w:val="24"/>
        </w:rPr>
        <w:t>- Lassan a testtel - mondta Lockie vidoran. - Nagyot lendítene rajtad, Quayle, ha több disznóságot kevernél a szavaidba, és kevesebbet a jogászi trükkjeidbe. Hol a fürdőkádam?</w:t>
      </w:r>
    </w:p>
    <w:p>
      <w:pPr>
        <w:pStyle w:val="Normal"/>
        <w:spacing w:before="100" w:after="100"/>
        <w:jc w:val="both"/>
        <w:rPr>
          <w:sz w:val="24"/>
        </w:rPr>
      </w:pPr>
      <w:r>
        <w:rPr>
          <w:sz w:val="24"/>
        </w:rPr>
        <w:t>- Miféle fürdőkád?</w:t>
      </w:r>
    </w:p>
    <w:p>
      <w:pPr>
        <w:pStyle w:val="Normal"/>
        <w:spacing w:before="100" w:after="100"/>
        <w:jc w:val="both"/>
        <w:rPr>
          <w:sz w:val="24"/>
        </w:rPr>
      </w:pPr>
      <w:r>
        <w:rPr>
          <w:sz w:val="24"/>
        </w:rPr>
        <w:t>- Odaküldted Tomot vagy valamelyik másik csirkefogót, hogy lopja el a kádat a romok közül; hol van?</w:t>
      </w:r>
    </w:p>
    <w:p>
      <w:pPr>
        <w:pStyle w:val="Normal"/>
        <w:spacing w:before="100" w:after="100"/>
        <w:jc w:val="both"/>
        <w:rPr/>
      </w:pPr>
      <w:r>
        <w:rPr>
          <w:sz w:val="24"/>
        </w:rPr>
        <w:t>- Semmi ilyet nem tettem - üvöltötte apám -, takarodjék, mert különben ostorral verem ki innét!</w:t>
      </w:r>
    </w:p>
    <w:p>
      <w:pPr>
        <w:pStyle w:val="Normal"/>
        <w:spacing w:before="100" w:after="100"/>
        <w:jc w:val="both"/>
        <w:rPr/>
      </w:pPr>
      <w:r>
        <w:rPr>
          <w:sz w:val="24"/>
        </w:rPr>
        <w:t>- Hah! - mondta gúnyosan Lockie. Nem volt magasabb apámnál, s ahogy ott szemben álltak egymással, két törpekakasra hasonlítottak, amint élethalálharcra készülődve a port rugdossák.</w:t>
      </w:r>
    </w:p>
    <w:p>
      <w:pPr>
        <w:pStyle w:val="Normal"/>
        <w:spacing w:before="100" w:after="100"/>
        <w:jc w:val="both"/>
        <w:rPr/>
      </w:pPr>
      <w:r>
        <w:rPr>
          <w:sz w:val="24"/>
        </w:rPr>
        <w:t>- Vissza, akarom kapni a kádat - közölte Lockie. - Ez lopás. Lemegyek Joe Collinshoz - (a rendőrhöz) -, ha ma estig nem juttatod vissza.</w:t>
      </w:r>
    </w:p>
    <w:p>
      <w:pPr>
        <w:pStyle w:val="Normal"/>
        <w:spacing w:before="100" w:after="100"/>
        <w:jc w:val="both"/>
        <w:rPr>
          <w:sz w:val="24"/>
        </w:rPr>
      </w:pPr>
      <w:r>
        <w:rPr>
          <w:sz w:val="24"/>
        </w:rPr>
        <w:t>- Menjen csak Collinshoz! - harsogta apám. - Vagy különben magam megyek.</w:t>
      </w:r>
    </w:p>
    <w:p>
      <w:pPr>
        <w:pStyle w:val="Normal"/>
        <w:spacing w:before="100" w:after="100"/>
        <w:jc w:val="both"/>
        <w:rPr>
          <w:sz w:val="24"/>
        </w:rPr>
      </w:pPr>
      <w:r>
        <w:rPr>
          <w:sz w:val="24"/>
        </w:rPr>
        <w:t>- Micsoda piszkos csirkefogó - állapította meg derűsen Lockie, és sarkon fordult.</w:t>
      </w:r>
    </w:p>
    <w:p>
      <w:pPr>
        <w:pStyle w:val="Normal"/>
        <w:spacing w:before="100" w:after="100"/>
        <w:jc w:val="both"/>
        <w:rPr>
          <w:sz w:val="24"/>
        </w:rPr>
      </w:pPr>
      <w:r>
        <w:rPr>
          <w:sz w:val="24"/>
        </w:rPr>
        <w:t>- Ha még egy ilyen szót szól, széthasítom a fejét! - tombolt apám.</w:t>
      </w:r>
    </w:p>
    <w:p>
      <w:pPr>
        <w:pStyle w:val="Normal"/>
        <w:spacing w:before="100" w:after="100"/>
        <w:jc w:val="both"/>
        <w:rPr/>
      </w:pPr>
      <w:r>
        <w:rPr>
          <w:sz w:val="24"/>
        </w:rPr>
        <w:t>- Ostoba fajankó! - vetette oda búcsúzóul Lockie, és apám, aki kedvelte az erőteljes kifejezéseket, de gyűlölte magát az erőszakot, bénultan állt még akkor is, amikor Lockie becsapta a kaput, röhögve beszállt ezüstszínű Marmonjába, és elporzott.</w:t>
      </w:r>
    </w:p>
    <w:p>
      <w:pPr>
        <w:pStyle w:val="Normal"/>
        <w:spacing w:before="100" w:after="100"/>
        <w:jc w:val="both"/>
        <w:rPr/>
      </w:pPr>
      <w:r>
        <w:rPr>
          <w:sz w:val="24"/>
        </w:rPr>
        <w:t>Mi, többiek csak kapkodtuk a fejünket. Anyám jóindulatú és nemes lelkű, Man-szigeti asszony volt, aki mindig csak azzal törődött, hogy ne nyújtózzunk tovább, mint ameddig a takarónk ér, s az öregség küszöbén túl gyakran tűnődött el azon, vajon meglátja-e még valaha Ethan Vannent, ám szerencsére jó gael humorral volt megáldva, akárcsak én és Jean. Valamennyien nagyon mulatságosnak találtuk a helyzetet, csak Tom nem. Voltaképpen csodáltuk Lockie gátlástalan, pimasz kirohanását. Tomot azonban olyan fából faragták, hogy ha valaha bekerül a Parlamentbe, nemcsak az ülésteremben lett volna ellenfél, hanem a folyosón is. Ha háború, hát legyen háború.</w:t>
      </w:r>
    </w:p>
    <w:p>
      <w:pPr>
        <w:pStyle w:val="Normal"/>
        <w:spacing w:before="100" w:after="100"/>
        <w:jc w:val="both"/>
        <w:rPr>
          <w:sz w:val="24"/>
        </w:rPr>
      </w:pPr>
      <w:r>
        <w:rPr>
          <w:sz w:val="24"/>
        </w:rPr>
        <w:t>Valójában apám is csak nevetett, amikor visszajött hozzánk, és égre emelt tekintettel ismételte, mint valami viccet:</w:t>
      </w:r>
    </w:p>
    <w:p>
      <w:pPr>
        <w:pStyle w:val="Normal"/>
        <w:spacing w:before="100" w:after="100"/>
        <w:jc w:val="both"/>
        <w:rPr/>
      </w:pPr>
      <w:r>
        <w:rPr>
          <w:sz w:val="24"/>
        </w:rPr>
        <w:t>- A fürdőkád! Hol a fürdőkádam?...</w:t>
      </w:r>
    </w:p>
    <w:p>
      <w:pPr>
        <w:pStyle w:val="Normal"/>
        <w:spacing w:before="100" w:after="100"/>
        <w:jc w:val="both"/>
        <w:rPr>
          <w:sz w:val="24"/>
        </w:rPr>
      </w:pPr>
      <w:r>
        <w:rPr>
          <w:sz w:val="24"/>
        </w:rPr>
        <w:t>Mindannyian tudtuk, hol van a fürdőkád. Nyilvánvalóan Dorman Walker lopta el alattomban előző éjjel, hogy bizonyító vegyvizsgálatnak vesse alá, s bár én arra számítottam, hogy apám dührohamot kap, fölhívja Walkert, és magyarázatot követel tőle ezért az alattomos eljárásért, ő csak nevetett, és szemét égre emelve hajtogatta:</w:t>
      </w:r>
    </w:p>
    <w:p>
      <w:pPr>
        <w:pStyle w:val="Normal"/>
        <w:spacing w:before="100" w:after="100"/>
        <w:jc w:val="both"/>
        <w:rPr>
          <w:sz w:val="24"/>
        </w:rPr>
      </w:pPr>
      <w:r>
        <w:rPr>
          <w:sz w:val="24"/>
        </w:rPr>
        <w:t>- Hol a fürdőkádam?...</w:t>
      </w:r>
    </w:p>
    <w:p>
      <w:pPr>
        <w:pStyle w:val="Normal"/>
        <w:spacing w:before="100" w:after="100"/>
        <w:jc w:val="both"/>
        <w:rPr>
          <w:sz w:val="24"/>
        </w:rPr>
      </w:pPr>
      <w:r>
        <w:rPr>
          <w:sz w:val="24"/>
        </w:rPr>
        <w:t>- Mindegy - mondta Tom -, ez piszkos trükk volt Dorman Walkertől. Az éjjel vihette el.</w:t>
      </w:r>
    </w:p>
    <w:p>
      <w:pPr>
        <w:pStyle w:val="Normal"/>
        <w:spacing w:before="100" w:after="100"/>
        <w:jc w:val="both"/>
        <w:rPr/>
      </w:pPr>
      <w:r>
        <w:rPr>
          <w:sz w:val="24"/>
        </w:rPr>
        <w:t>- MacGibbon alaposan rászolgált - válaszolta apám határozottan.</w:t>
      </w:r>
    </w:p>
    <w:p>
      <w:pPr>
        <w:pStyle w:val="Normal"/>
        <w:spacing w:before="100" w:after="100"/>
        <w:jc w:val="both"/>
        <w:rPr>
          <w:sz w:val="24"/>
        </w:rPr>
      </w:pPr>
      <w:r>
        <w:rPr>
          <w:sz w:val="24"/>
        </w:rPr>
        <w:t>De Tom akkori erkölcsi állapotában önmagát is felelősnek érezte.</w:t>
      </w:r>
    </w:p>
    <w:p>
      <w:pPr>
        <w:pStyle w:val="Normal"/>
        <w:spacing w:before="100" w:after="100"/>
        <w:jc w:val="both"/>
        <w:rPr/>
      </w:pPr>
      <w:r>
        <w:rPr>
          <w:sz w:val="24"/>
        </w:rPr>
        <w:t>Talán még egyszer hangsúlyoznom kellene, hogy Tom abban az életkorban járt, amikor minden, amit tett, jelentős volt számára. Tizennyolcadik éve küszöbén állt, és minden vagy föllelkesítette, vagy vérig sértette. Egyszerűen a szívére vett bármi jót vagy rosszat. Éppen akkoriban hagyott föl a tánccal (amiben jeleskedett), mert részben csalóka látszatnak vélte, de a testiség még mindig forrongott benne, és hevesen kitörni igyekezett, Tom azonban nem tudta mással levezetni, mint a vadászattal meg az úszással.</w:t>
      </w:r>
    </w:p>
    <w:p>
      <w:pPr>
        <w:pStyle w:val="Normal"/>
        <w:spacing w:before="100" w:after="100"/>
        <w:jc w:val="both"/>
        <w:rPr/>
      </w:pPr>
      <w:r>
        <w:rPr>
          <w:sz w:val="24"/>
        </w:rPr>
        <w:t>Városunk fiatalsága jó úszókból állott, mert mindnyájan imádtuk a sekély vizű, nyári folyót, mint a téli tétlenség szertartásos felszabadítóját. A Murray télen gyors, áradó, alattomos és megközelíthetetlen volt, nyáron azonban sekély, áttetsző és nagylelkű. Télen gőzhajókat és áradást láttunk, nyáron viszont horgásztunk, úsztunk, s akár Tom Sawyer és Huck Finn, a folyónak éltünk. Tom a legjobb úszók közé tartozott a városban, s mivel a forró, nyári napok lustán vonszolták magukat az unalmas porban és az álmos délidőben, szombatonként valamennyien lejártunk a Murrayra úszkálni, egy nagy mélyedésben, amelyben egy két és félszer másfél méteres szigetecske bukkant felszínre. Kutyaszigetnek hívtuk, mert alakja az egyik nyáron kutyafejre emlékeztetett.</w:t>
      </w:r>
    </w:p>
    <w:p>
      <w:pPr>
        <w:pStyle w:val="Normal"/>
        <w:spacing w:before="100" w:after="100"/>
        <w:jc w:val="both"/>
        <w:rPr/>
      </w:pPr>
      <w:r>
        <w:rPr>
          <w:sz w:val="24"/>
        </w:rPr>
        <w:t>Nyaranta, amikor a folyó leapadt, és a zátonysziget előbukkant, a legnagyobb sport az volt, hogy ki meddig képes megmaradni ott. Kihívásnak számított, ha valaki fölállt a szigetre, mert ha csak egy kevés vizet fröcsköltek is a földjére, annyira síkos lett, hogy az ember a legkisebb taszításnak sem tudott ellenállni. Tom még mindig szerette a testgyakorlásnak ezt a képtelen módját, valószínűleg azért, mert sport formájában nyújtott kárpótlást verekedős éveiért. Jó néhány vidám, kemény csatát vívtunk azon a szigeten. Tom erős, szívós, elszánt, megtörhetetlen ellenfele volt akárhány kihívójának, ám a küzdelem kellős közepén gyakran magától visszazuhant, mert ellenállhatatlan nevetés tört rá.</w:t>
      </w:r>
    </w:p>
    <w:p>
      <w:pPr>
        <w:pStyle w:val="Normal"/>
        <w:spacing w:before="100" w:after="100"/>
        <w:jc w:val="both"/>
        <w:rPr/>
      </w:pPr>
      <w:r>
        <w:rPr>
          <w:sz w:val="24"/>
        </w:rPr>
        <w:t>Azon a bizonyos napon két táborra szakadt a vizesgödörben összeverődött fiatalság. Egy Finn McCooil nevű, tizennyolc éves ökölvívó, Lockie MacGibbon csodálója és híve, kijelentette, ő és cimborái majd gondoskodnak róla, hogy egyetlen Quayle se tehesse többé a lábát a Kutyaszigetre. Finn, ez az igazi ausztrál fenegyerek négyéves korától kezdve mindenkibe belekötött. Apja valaha folyami hajóskapitány volt, de zátonyra futtatta a hajóját, a Swan Rapidsent, városunktól egymérföldnyire, s azóta városunk egyik megrögzött korhelyének számított. Finn-nek meghalt az anyja, senki sem viselte gondját, legfeljebb néhanap a szomszédok vagy egy-két jóindulatú apáca, így aztán erőszakos, amorális semmirekellő lett belőle. Vakmerőén és zabolátlanul viselkedett a lányokkal, és szombat esténként láttam már részegen fetrengeni az árokban. Finn Lockie testőrének és fegyverhordozójának gondolta magát, talán hálából azért, hogy Lockie a város hivatásos ökölvívójává akarta nevelni. Finn mint könnyűsúlyú öklöző született hóhér volt; ha valami nem tetszett neki, sziszegve rontott előre, mintha szét akarná zúzni, s valahányszor a szőri tóban mérkőzött (Lockie valamelyik rendezvényén), legjobb horgait és egyeneseit ezzel a sziszegő hanggal kísérte. Nem tudott leszokni róla, pedig így nem sok esélye maradt, hogy a szorítóban vigye valamire.</w:t>
      </w:r>
    </w:p>
    <w:p>
      <w:pPr>
        <w:pStyle w:val="Normal"/>
        <w:spacing w:before="100" w:after="100"/>
        <w:jc w:val="both"/>
        <w:rPr>
          <w:sz w:val="24"/>
        </w:rPr>
      </w:pPr>
      <w:r>
        <w:rPr>
          <w:sz w:val="24"/>
        </w:rPr>
        <w:t>Finn és Tom bizonyos tekintetben fölöttébb hasonlítottak egymásra, de egyúttal egymás ellentétei is voltak. Tudtak erről, és nem szívelték egymást; s noha Finn ausztrál gőgje igencsak ágaskodott szívós, erős testében, kisfiú korukban sohasem akaszkodtak össze, bár - azt hiszem - nagyon is hiányolták ezt. Alighanem tartottak egymástól vagy a következményektől. Most már egy kicsit késő volt a komoly erőpróbához, tehát csak a sport maradt. Finn McCooil néhány másik fiúval együtt Jack Dobeyval (akit csak „Halálugró" Dobeynak neveztünk), Péter MacGilrayjel és Ford Jonsonnal, csupa katolikus fiúval, akik azonban még nem voltak ellenségeink - kihívást intézett ellenünk. Tom boldogan fogadta, és fölmászott a szigetre. Két ellenfelünket letaszította, egyikük maga Finn volt, a másik kettőt én löktem vissza, azután vártuk, hogy ismét támadjanak.</w:t>
      </w:r>
    </w:p>
    <w:p>
      <w:pPr>
        <w:pStyle w:val="Normal"/>
        <w:spacing w:before="100" w:after="100"/>
        <w:jc w:val="both"/>
        <w:rPr/>
      </w:pPr>
      <w:r>
        <w:rPr>
          <w:sz w:val="24"/>
        </w:rPr>
        <w:t>Megtörtént az elkerülhetetlen. Nekünk is voltak barátaink, nekik is. Tom a Philby ikrekkel barátkozott (a marhakereskedő fiaival), meg Fred Dreiserrel, az öreg Dreiser unokaöccsével ; nekem is akadtak barátaim, így aztán elkeseredett harcra került sor közöttünk, amiben vagy tizenöt-húszan is részt vettek, és semmiféle megkötés nem volt: barátságos, ám mégis késhegyre menő küzdelmet vívtunk. Csak akkor ért véget, amikor összevissza gabalyodott karokkal és lábakkal - mintha csak ezernyi féreg egyetlen nagy csomóba fonódott volna össze - mindannyian a vízbe pottyantunk. De Tom, aki a gomolyag szélére került, teljes súlyával rázuhant Peggy MacGibbon hátára, és mindketten elmerültek. Peggy ugyanis a közelben állt, és csúfondáros szavakkal biztatta a családja védelmében küzdőket. Tom nem ismerte fel mindjárt, hogy kire esett rá, de azt tudta, hogy valakit alaposan megüthetett. Már a víz alatt megragadta, hogy kimentse. Peggy jó úszó volt, de elkábult, és így Tom húzta ki a csuszamlós szigetecskére. Valamennyien Peggy köré gyűltünk, aki a hátán feküdt. Tom föléje hajolt, és szeplős arcából félresimította hosszú, vizes, vörös haját. Megfigyelhettem, hogyan néz Tom a lányra, és a lány őrá. Peggy kábult tekintete fokozatosan kitisztult, és Tomra irányult. Tom szívét a rettegés helyett egyszer csak a lány rácsodálkozó pillantása töltötte el. Tom aggodalmából és Peggy váratlan rádöbbenéséből megértettem Tom gyöngédségét, becsületességét és erkölcsi szilárdságát vagy valami mást, amit én nem vehettem észre, ahogy most valami új módon egymásra találtak.</w:t>
      </w:r>
    </w:p>
    <w:p>
      <w:pPr>
        <w:pStyle w:val="Normal"/>
        <w:spacing w:before="100" w:after="100"/>
        <w:jc w:val="both"/>
        <w:rPr>
          <w:sz w:val="24"/>
        </w:rPr>
      </w:pPr>
      <w:r>
        <w:rPr>
          <w:sz w:val="24"/>
        </w:rPr>
        <w:t>- Nincs semmi bajod? - kérdezte Tom.</w:t>
      </w:r>
    </w:p>
    <w:p>
      <w:pPr>
        <w:pStyle w:val="Normal"/>
        <w:spacing w:before="100" w:after="100"/>
        <w:jc w:val="both"/>
        <w:rPr>
          <w:sz w:val="24"/>
        </w:rPr>
      </w:pPr>
      <w:r>
        <w:rPr>
          <w:sz w:val="24"/>
        </w:rPr>
        <w:t>- Nincs - válaszolta gyorsan Peggy, és felült. - Csak engedj, hadd álljak föl.</w:t>
      </w:r>
    </w:p>
    <w:p>
      <w:pPr>
        <w:pStyle w:val="Normal"/>
        <w:spacing w:before="100" w:after="100"/>
        <w:jc w:val="both"/>
        <w:rPr/>
      </w:pPr>
      <w:r>
        <w:rPr>
          <w:sz w:val="24"/>
        </w:rPr>
        <w:t>A pillanat elmúlt. Helyébe más lépett: Lockie párt híveinek vádaskodása, hogy Tom készakarva rátámadt egy nőre. Tom egyetlen indulatos lökéssel hármukat taszította le a Kutyaszigetről. Elsőként Finnt. Mivel a történtekért őt hibáztatta. A többiek viszont Tom0t lökték le, aztán maguk is beugráltak a vízbe, és elúsztak Peggyvel, aki hátat fordított a színjátéknak, és magával hívta őket. A katolikus fiúk felsorakoztak a folyó túlsó oldalán, és Finn McCooil vezényletével ama bizonyos protestáns zsoltár sértő változatát harsogták felénk. mi meg válaszul rázendítettünk: „Ó, hova tűnt, ó, hova tűnt, Lockie fürdőkádja? Vaj hova tűnhetett?"</w:t>
      </w:r>
    </w:p>
    <w:p>
      <w:pPr>
        <w:pStyle w:val="Normal"/>
        <w:spacing w:before="100" w:after="100"/>
        <w:jc w:val="both"/>
        <w:rPr/>
      </w:pPr>
      <w:r>
        <w:rPr>
          <w:sz w:val="24"/>
        </w:rPr>
        <w:t>Bárgyú szórakozás volt, de komoly következményekkel járt. Lockie egyik haverjának, „Halálugró" Dobeynak eltört a jobb csuklója. Dobey kedves, csöndes fiú volt, akinek zátonyra futott az élete. Jól tanult, ragyogóan érettségizett, nyílt eszének megfelelő munkára vágyott, banktisztviselő akart lenni, de hát tejesember fia lévén, senki sem akart mást látni benne, mint munkást, bármilyen kiváló eredménnyel tette is le a bankban felvételi vizsgáját. Az összes kutyaszigeti fiúk közül csak Dobeynak és nekem volt munkánk, igaz, mindkettőnknek ideiglenesen. Dobey átmenetileg mérlegkezelőként és csomagolóként dolgozott a vajüzemben. Húszéves volt ő is, és le mert ugrani a város hídjának csaknem harminc méter magas csúcsáról a folyóba, amire rajta kívül senki más nem vállalkozott; ezért hívtuk „Halálugró" - nak. Eltört csuklójával azonban nem maradhatott meg mérlegkezelőnek és csomagolómunkásnak, így aztán elbocsátották a szerencsétlent.</w:t>
      </w:r>
    </w:p>
    <w:p>
      <w:pPr>
        <w:pStyle w:val="Normal"/>
        <w:spacing w:before="100" w:after="100"/>
        <w:jc w:val="both"/>
        <w:rPr/>
      </w:pPr>
      <w:r>
        <w:rPr>
          <w:sz w:val="24"/>
        </w:rPr>
        <w:t>A csata Peggy számára is kellemetlen következménnyel járt. Annyi iszapos vizet nyelt, hogy jó néhány napig az ágyat nyomta. Tom szemlátomást nyugtalan és ingerült volt ezalatt.</w:t>
      </w:r>
    </w:p>
    <w:p>
      <w:pPr>
        <w:pStyle w:val="Normal"/>
        <w:spacing w:before="100" w:after="100"/>
        <w:jc w:val="both"/>
        <w:rPr/>
      </w:pPr>
      <w:r>
        <w:rPr>
          <w:sz w:val="24"/>
        </w:rPr>
        <w:t>Egy esztendővel azelőtt váratlanul és hevesen beleszerettem egy Jennifer Owen nevű vidéki lányba - akivel sohasem váltottam ugyan egyetlen szót sem -, ezért sejtettem, mi mehet végbe Tom lelkében. Nem lepett meg, amikor húgom arról számolt be, hogy egyik éjszaka látták Tomot, amint tigriskölyökként gubbasztott egy gumifa alatt, MacGibbonék folyóparti házával szemközt, és a házat bámulta. Ez meglehetősen zaklatott lelkiállapotra vallott. Hasonlóan Demeterhez, aki sóvárogva vágyakozott az alvilág kapujában Persephone megjelenésére, Tom Peggy MacGibbont szerette volna látni, akit azelőtt percnyi figyelemre sem méltatott. A régi Peggy eltűnt, elnyelte a föld, és most bizonyára egy új Peggy fog megjelenni.</w:t>
      </w:r>
    </w:p>
    <w:p>
      <w:pPr>
        <w:pStyle w:val="Normal"/>
        <w:spacing w:before="100" w:after="100"/>
        <w:jc w:val="both"/>
        <w:rPr>
          <w:sz w:val="24"/>
        </w:rPr>
      </w:pPr>
      <w:r>
        <w:rPr>
          <w:sz w:val="24"/>
        </w:rPr>
        <w:t>Eltűnődtem azon, hogy vajon az ágyban fekvő Peggy is hasonlóan hipnotikus állapotban van-e, mint Tom, az istenek ujjának egyazon érintésétől? Jóval később Peggy elmondta nekem: úgy hevert akkor az ágyban, hogy ódon faházuk piszkos mennyezetének felhő alakú foltjaira meredve semmi egyebet nem látott maga előtt, mint azt a kiforratlan arcot, szelíd, kék szemet és makacs szájat, amiből nagyszerű férfiharc bontakozik majd ki idővel - Tom Quayle arcát.</w:t>
      </w:r>
    </w:p>
    <w:p>
      <w:pPr>
        <w:pStyle w:val="Normal"/>
        <w:spacing w:before="100" w:after="100"/>
        <w:jc w:val="both"/>
        <w:rPr/>
      </w:pPr>
      <w:r>
        <w:rPr>
          <w:sz w:val="24"/>
        </w:rPr>
        <w:t>Egy hét telt el, és még mindig nem találkoztak újra.</w:t>
      </w:r>
    </w:p>
    <w:p>
      <w:pPr>
        <w:pStyle w:val="Normal"/>
        <w:spacing w:before="100" w:after="100"/>
        <w:jc w:val="both"/>
        <w:rPr/>
      </w:pPr>
      <w:r>
        <w:rPr>
          <w:sz w:val="24"/>
        </w:rPr>
        <w:t>Én ugyan láttam Peggyt egyik nap, amikor az állomáson jártam, hogy riportot készítsek a környékünkön nagy eseménynek számító, háromnapos dalverseny zsűrijének érkezéséről. Peggy a vasútállomáson Mrs. Craig Campbell érkezését várta, aki a skót táncot oktatta. A népi táncverseny egy másik rendezvény műsorába tartozott. Csak három héttel később, a mezőgazdasági kiállítás keretében került rá a sor. A versenyen Peggy is indult.</w:t>
      </w:r>
    </w:p>
    <w:p>
      <w:pPr>
        <w:pStyle w:val="Normal"/>
        <w:spacing w:before="100" w:after="100"/>
        <w:jc w:val="both"/>
        <w:rPr/>
      </w:pPr>
      <w:r>
        <w:rPr>
          <w:sz w:val="24"/>
        </w:rPr>
        <w:t>- Jól vagy, Peg? - kérdeztem futólag, amikor elhaladtunk egymás mellett.</w:t>
      </w:r>
    </w:p>
    <w:p>
      <w:pPr>
        <w:pStyle w:val="Normal"/>
        <w:spacing w:before="100" w:after="100"/>
        <w:jc w:val="both"/>
        <w:rPr>
          <w:sz w:val="24"/>
        </w:rPr>
      </w:pPr>
      <w:r>
        <w:rPr>
          <w:sz w:val="24"/>
        </w:rPr>
        <w:t>Szemrehányó tekintetet vetett rám, mintha csak zavarba hoztam volna. Tom bátyja voltam, rám is más szemmel nézett.</w:t>
      </w:r>
    </w:p>
    <w:p>
      <w:pPr>
        <w:pStyle w:val="Normal"/>
        <w:spacing w:before="100" w:after="100"/>
        <w:jc w:val="both"/>
        <w:rPr>
          <w:sz w:val="24"/>
        </w:rPr>
      </w:pPr>
      <w:r>
        <w:rPr>
          <w:sz w:val="24"/>
        </w:rPr>
        <w:t>- Hát persze hogy jól - mondta felháborodottan, és elsietett.</w:t>
      </w:r>
    </w:p>
    <w:p>
      <w:pPr>
        <w:pStyle w:val="Normal"/>
        <w:spacing w:before="100" w:after="100"/>
        <w:jc w:val="both"/>
        <w:rPr/>
      </w:pPr>
      <w:r>
        <w:rPr>
          <w:sz w:val="24"/>
        </w:rPr>
        <w:t>Most tehát arra vágytak, hogy találkozzanak. De hogyan? St. Helenben a főutcán szombatonként este kilencig tartottak nyitva az üzletek meg a hat vendéglő is. A főutcát (Dunlap Street) mindenki útba ejtette, hogy barátaival találkozzék, megmutogassa legszebb ruháját, süteményt és fagylaltot egyen a kávézókban, elintézze a jövő heti bevásárlást (ha vidékről jött fel), vagy csak föl-alá lődörögjön a kivilágított, fél mérföldnyi, alacsony verandákkal szegélyezett üzletsor előtt. Autók, bricskák és lovak sorakoztak az út menti bors és gumifák alatt, fiatal férfiak csábító csoportja ingerkedett fiatal nők csábító csoportjával; a szombat esti gyors pillantások heves és sűrített szerelmet ígértek. Olykor lett belőle valami, olykor nem, de annyi bizonyos, hogy némelyik szombat estén, különösen nyáron, a két nembeli ifjúság szótlan kamaszvágyainak feszültsége töltötte meg az utcát.</w:t>
      </w:r>
    </w:p>
    <w:p>
      <w:pPr>
        <w:pStyle w:val="Normal"/>
        <w:spacing w:before="100" w:after="100"/>
        <w:jc w:val="both"/>
        <w:rPr/>
      </w:pPr>
      <w:r>
        <w:rPr>
          <w:sz w:val="24"/>
        </w:rPr>
        <w:t>A vörös hajú, táncos lábú, kihívó tekintetű Peggy élénk színfoltja volt a szerelmi felvonulásnak. Azon a bizonyos szombat estén is föl-alá sétált húgával, Füligszájjal, a Dunlap Streeten, Tomot kutatta, újabb üzenetváltásra vágyva a zöld meg a kék, a kék meg a zöld szem között, hogy megtudja, voltaképpen mi is a helyzet. Tom azonban fölhagyott a szombat esti Dunlap Street-i páváskodással, s ehelyett újabban az öreg Dreisert látogatta meg a vasutasházban, ahol az öreg német arra oktatta, mi is az erkölcsileg helyes és helytelen a világban.</w:t>
      </w:r>
    </w:p>
    <w:p>
      <w:pPr>
        <w:pStyle w:val="Normal"/>
        <w:spacing w:before="100" w:after="100"/>
        <w:jc w:val="both"/>
        <w:rPr/>
      </w:pPr>
      <w:r>
        <w:rPr>
          <w:sz w:val="24"/>
        </w:rPr>
        <w:t>Volt valami, ami erősebbnek látszott Peggy zöld szeménél. Tom, aki apánktól már megkapta az erkölcsi felelősség leckéjét, fogékony tanítványként fogadta be Hans Dreiser dialektikáját. Apám excentrikus erkölcsét bigottsága ellenére is társadalmi elkötelezettség jellemezte. A maga dogmatikus módján mindig arra tanított bennünket, hogy az erkölcs a jó elérésére irányuló önmegvalósítás eszköze. A jogi elkötelezettség kényszert feltételez, az erkölcsi elkötelezettségnek viszont belső ösztönzésből kell fakadnia. S bár apám odáig ment, hogy elfogadta a szókratészi eszmét, amely szerint senki sem készakarva rossz, és minden bűn tudatlanságból ered, ragaszkodott ahhoz, hogy az erkölcsi törvény sohasem lehet az ember igazi természete, hanem csupán Isten akarata. Valójában egész életét a racionális erkölcsi törvénynek és az elvakult ember vallásosságának ellentmondásából építette föl, és csaknem erőszakkal iparkodott felfogását ránk kényszeríteni.</w:t>
      </w:r>
    </w:p>
    <w:p>
      <w:pPr>
        <w:pStyle w:val="Normal"/>
        <w:spacing w:before="100" w:after="100"/>
        <w:jc w:val="both"/>
        <w:rPr/>
      </w:pPr>
      <w:r>
        <w:rPr>
          <w:sz w:val="24"/>
        </w:rPr>
        <w:t>Ezen a ponton bukott meg Tom szemében apám tanítása (mely engem egyáltalán nem érdekelt), hiszen semmiféle isten nem válaszolhatott azokra a kérdésekre, amelyekkel most az öreg Dreiser terhelte meg a lelkiismeretét. Apám erkölcsössége gyakorlatilag a viselkedés legkicsinyesebb és legszokványosabb szabályaira korlátozódott: templomba járni helyes, káromkodni viszont helytelen; az illemtudó magatartás helyes, a részegeskedés helytelen; mindenekfölött pedig helyes a feltétlen hit a fennálló dolgokkal kapcsolatban (Isten, király, haza és Törvénykönyv); életünk adott szerkezetének megkérdőjelezése azonban helytelen. Két egyszerű kulcsa volt mindenhez: a Biblia és a Törvénykönyv.</w:t>
      </w:r>
    </w:p>
    <w:p>
      <w:pPr>
        <w:pStyle w:val="Normal"/>
        <w:spacing w:before="100" w:after="100"/>
        <w:jc w:val="both"/>
        <w:rPr/>
      </w:pPr>
      <w:r>
        <w:rPr>
          <w:sz w:val="24"/>
        </w:rPr>
        <w:t>Tom már mindkettővel elégedetlen volt, noha apám irodájának egyik zugában naphosszat az angol Törvénykönyvet, a fellebviteli bíróság határozatait és a Mewsféle Jogi Esettár huszonhét kötetét bújta. Ám nem akadt olyan erkölcsi vagy polgári törvény, amely a mi problémáinkat megoldhatta volna. Akárcsak Tomot, mindannyiunkat valami istennél hatalmasabb erő nyomasztott, és olyan társadalmi törvényeknek tartoztunk engedelmeskedni, amelyek kívül álltak minden írott alkotmányon. Valamennyi munka nélküli fiú, aki szombat esténként a Dunlap Streeten részegeskedett, a lelke mélyén tudta, hogy máris kigolyózták. Mindegyik a tudatában volt, hogy durván átejtették, hogy értékes ifjúságának minden értékes óráját csak azért pazarolja, mert semmi hasznosat nem kezdhet vele. Hát építhettünk, tervezgethettünk, vagy elmozdíthattuk a lelkünkre zúdult roppant salakhegyeket? Az olyan vágású ember, mint Tom, aki megpróbálta kialakítani saját erkölcsi elkötelezettségét a világ iránt, túlságosan is soknak találta az igazságtalanságot, a nyomort és a pazarlást ahhoz, hogy gondtalanul részegeskedjék a Dunlap Streeten. Tom lángolt, az öreg Dreiser pedig csak szította benne a lángot azokkal a nagyon is gyakorlati, ám mégis álomjáró válaszaival, amelyekkel apám sohasem szolgálhatott. Az öreg német arról beszélt, hogy a világot újjá kell teremteni, le kell rántani a leplet a rosszról, meg kell szüntetni a tudatlanságot, az osztályokat és a kizsákmányolást. Azt hirdette, hogy mindezt a rosszat olyasmivel kell helyettesíteni, ami hasznos, alkotómunkával és lehetőségekkel s a társadalmi közösségnek valami olyan formájával, amely rendet teremt zűrzavaros életünkben.</w:t>
      </w:r>
    </w:p>
    <w:p>
      <w:pPr>
        <w:pStyle w:val="Normal"/>
        <w:spacing w:before="100" w:after="100"/>
        <w:jc w:val="both"/>
        <w:rPr/>
      </w:pPr>
      <w:r>
        <w:rPr>
          <w:sz w:val="24"/>
        </w:rPr>
        <w:t>Tom tehát nem volt ott a Dunlap Streeten, hogy Peggy MacGibbon zöld szemét fürkéssze, legalábbis egyelőre nem. Az öreg házában, a rőt színű, vén gumifák alatt bámult valahová a holdfényes folyón túlra, a Billabong millió békájának brekegését hallgatva, miközben Dreiser Goethét, Lessinget és Schellinget idézte a cselekvés erkölcsi szükségességéről.</w:t>
      </w:r>
    </w:p>
    <w:p>
      <w:pPr>
        <w:pStyle w:val="Normal"/>
        <w:spacing w:before="100" w:after="100"/>
        <w:jc w:val="both"/>
        <w:rPr/>
      </w:pPr>
      <w:r>
        <w:rPr>
          <w:sz w:val="24"/>
        </w:rPr>
        <w:t>Ám ezen a szombat estén. Tom annyira föllelkesült, hogy cselekvésre szánta el magát. Amit tett, nem volt könnyű dolog, egyáltalán nem olyan könnyű, mint amilyennek látszik. Minthogy vasárnap következett, Tom a reggelinél bejelentette, hogy nem megy el a templomba.</w:t>
      </w:r>
    </w:p>
    <w:p>
      <w:pPr>
        <w:pStyle w:val="Normal"/>
        <w:spacing w:before="100" w:after="100"/>
        <w:jc w:val="both"/>
        <w:rPr>
          <w:sz w:val="24"/>
        </w:rPr>
      </w:pPr>
      <w:r>
        <w:rPr>
          <w:sz w:val="24"/>
        </w:rPr>
        <w:t>- Úgy? Nem mégy? - csapott le apám harcra készen. - Ugyan mért nem, ha szabad érdeklődnöm?</w:t>
      </w:r>
    </w:p>
    <w:p>
      <w:pPr>
        <w:pStyle w:val="Normal"/>
        <w:spacing w:before="100" w:after="100"/>
        <w:jc w:val="both"/>
        <w:rPr>
          <w:sz w:val="24"/>
        </w:rPr>
      </w:pPr>
      <w:r>
        <w:rPr>
          <w:sz w:val="24"/>
        </w:rPr>
        <w:t>- Hogy lehet egy olyan egyetemesen jóságos Istent föltételezni - szólt Tom -, aki szeretett fiait kegyelmével árasztja el, de a rosszat ugyanolyan bőkezűen szórja...</w:t>
      </w:r>
    </w:p>
    <w:p>
      <w:pPr>
        <w:pStyle w:val="Normal"/>
        <w:spacing w:before="100" w:after="100"/>
        <w:jc w:val="both"/>
        <w:rPr>
          <w:sz w:val="24"/>
        </w:rPr>
      </w:pPr>
      <w:r>
        <w:rPr>
          <w:sz w:val="24"/>
        </w:rPr>
        <w:t>- Hát ez meg mi?</w:t>
      </w:r>
    </w:p>
    <w:p>
      <w:pPr>
        <w:pStyle w:val="Normal"/>
        <w:spacing w:before="100" w:after="100"/>
        <w:jc w:val="both"/>
        <w:rPr>
          <w:sz w:val="24"/>
        </w:rPr>
      </w:pPr>
      <w:r>
        <w:rPr>
          <w:sz w:val="24"/>
        </w:rPr>
        <w:t>Tom belesüppedt a székébe, hogy kiállja a vihart, mert ez már színtiszta istenkáromlás volt.</w:t>
      </w:r>
    </w:p>
    <w:p>
      <w:pPr>
        <w:pStyle w:val="Normal"/>
        <w:spacing w:before="100" w:after="100"/>
        <w:jc w:val="both"/>
        <w:rPr>
          <w:sz w:val="24"/>
        </w:rPr>
      </w:pPr>
      <w:r>
        <w:rPr>
          <w:sz w:val="24"/>
        </w:rPr>
        <w:t>- Voltaire - válaszolta.</w:t>
      </w:r>
    </w:p>
    <w:p>
      <w:pPr>
        <w:pStyle w:val="Normal"/>
        <w:spacing w:before="100" w:after="100"/>
        <w:jc w:val="both"/>
        <w:rPr>
          <w:sz w:val="24"/>
        </w:rPr>
      </w:pPr>
      <w:r>
        <w:rPr>
          <w:sz w:val="24"/>
        </w:rPr>
        <w:t>- Takarodj az asztaltól, de azonnal! - üvöltötte apám elképedve. - Saját házamban merészelsz Istenben kételkedni? Vasárnap? - bömbölte, miközben helyéről felpattanva a mozdulatlan Tom fölé magasodott. - Az ilyen nézeteket attól a rongy némettől szeded össze!</w:t>
      </w:r>
    </w:p>
    <w:p>
      <w:pPr>
        <w:pStyle w:val="Normal"/>
        <w:spacing w:before="100" w:after="100"/>
        <w:jc w:val="both"/>
        <w:rPr/>
      </w:pPr>
      <w:r>
        <w:rPr>
          <w:sz w:val="24"/>
        </w:rPr>
        <w:t>- Nem megyek templomba - mondta Tom, és arca makacsul megfeszült.</w:t>
      </w:r>
    </w:p>
    <w:p>
      <w:pPr>
        <w:pStyle w:val="Normal"/>
        <w:spacing w:before="100" w:after="100"/>
        <w:jc w:val="both"/>
        <w:rPr>
          <w:sz w:val="24"/>
        </w:rPr>
      </w:pPr>
      <w:r>
        <w:rPr>
          <w:sz w:val="24"/>
        </w:rPr>
        <w:t>Csak bámultam a merészségét. Apám annyira kikelt magából, hogy már-már lekent neki egyet, de anyám váratlanul beavatkozott.</w:t>
      </w:r>
    </w:p>
    <w:p>
      <w:pPr>
        <w:pStyle w:val="Normal"/>
        <w:spacing w:before="100" w:after="100"/>
        <w:jc w:val="both"/>
        <w:rPr>
          <w:sz w:val="24"/>
        </w:rPr>
      </w:pPr>
      <w:r>
        <w:rPr>
          <w:sz w:val="24"/>
        </w:rPr>
        <w:t>- Az Isten szerelmére, hagyd őt a saját fejével gondolkodni - fakadt ki. - Hagyd békén, Edward Quayle!</w:t>
      </w:r>
    </w:p>
    <w:p>
      <w:pPr>
        <w:pStyle w:val="Normal"/>
        <w:spacing w:before="100" w:after="100"/>
        <w:jc w:val="both"/>
        <w:rPr/>
      </w:pPr>
      <w:r>
        <w:rPr>
          <w:sz w:val="24"/>
        </w:rPr>
        <w:t>Ha anyám rendre akarta utasítani apámat, holmi idegenként kezelte, és Edward Quayle-nek szólította.</w:t>
      </w:r>
    </w:p>
    <w:p>
      <w:pPr>
        <w:pStyle w:val="Normal"/>
        <w:spacing w:before="100" w:after="100"/>
        <w:jc w:val="both"/>
        <w:rPr>
          <w:sz w:val="24"/>
        </w:rPr>
      </w:pPr>
      <w:r>
        <w:rPr>
          <w:sz w:val="24"/>
        </w:rPr>
        <w:t>- A saját fejével gondolkodni? - hüledezett apám. - Ugyan mi sülhet ki abból?</w:t>
      </w:r>
    </w:p>
    <w:p>
      <w:pPr>
        <w:pStyle w:val="Normal"/>
        <w:spacing w:before="100" w:after="100"/>
        <w:jc w:val="both"/>
        <w:rPr/>
      </w:pPr>
      <w:r>
        <w:rPr>
          <w:sz w:val="24"/>
        </w:rPr>
        <w:t>A vihar nem csillapodott. Tom szótlanul ült, és nem engedett. Apám fenyegetőzött, az éghez folyamodott segítségért, de akkor már tudnia kellett, hogy Tom eltávolodóban van, úton valamiféle más megoldás és másfajta erkölcs felé, s a dogmatikus érvelés már hajítófát sem ér. Anyám segítségével Tom megnyerte a csatát. Amikor ezen a napon felállt az asztaltól, nem maradt a szobában, hanem fogta a puskáját, és átkelt a folyón a Billabongra, rókára meg nyúlra vadászni, mert pénzt csak így kereshetett. Elszántan bejelentette, hogy ha már szembefordult az esztelen Istennel, akiről mindenki papol, legalább térüljön meg a dolog.</w:t>
      </w:r>
    </w:p>
    <w:p>
      <w:pPr>
        <w:pStyle w:val="Normal"/>
        <w:spacing w:before="100" w:after="100"/>
        <w:jc w:val="both"/>
        <w:rPr>
          <w:sz w:val="24"/>
        </w:rPr>
      </w:pPr>
      <w:r>
        <w:rPr>
          <w:sz w:val="24"/>
        </w:rPr>
        <w:t>Mindez meglehetősen egyszerűnek látszott, de én tudtam, hogy valójában nehezére esik. Vagy fél évvel ezelőtt, amikor egyszer későn érkeztem haza, és áthaladtam a verandán, ahol most Tom aludt, télen-nyáron, arra lettem figyelmes, hogy elkeseredetten és szemrehányóan fohászkodik apám Istenéhez: „Ne hagyj el, Krisztus szerelmére, ne fordulj el tőlem! Legalább azt ne engedd, hogy ne higgyek benned... "</w:t>
      </w:r>
    </w:p>
    <w:p>
      <w:pPr>
        <w:pStyle w:val="Normal"/>
        <w:spacing w:before="100" w:after="100"/>
        <w:jc w:val="both"/>
        <w:rPr/>
      </w:pPr>
      <w:r>
        <w:rPr>
          <w:sz w:val="24"/>
        </w:rPr>
        <w:t>Szinte hűtlenséggel vádolta Istent, de egyúttal kétségbeesetten könyörgött a segítségéért Voltaire ellen. A segítség nyilván elmaradt, hiszen most eljutott a nyílt szakításig. Apám továbbra is őrjöngve tiltakozott, anyám azonban megvédte Tomot még felelőtlen agnoszticizmusa ellenére is, mert Tom szelíd, kék szeme minden nőből ösztönös vágyat váltott ki, hogy küzdelmeiben melléálljon. Nemcsak anyám állt mellé, hanem húgom, Jeannie is mindig pártját fogta a családi vitákban, még apám ellenére is, holott hozzá rendkívül ragaszkodott. Úgy rémlett, most Peggy is ennek a nyíltszívű tekintetnek lett a rabja. Ennek a tekintetnek mély, gyermeki becsületessége biztonságérzést keltett a nőkben; tudták róla, hogy sose fogja elárulni őket. Tom szerencsére ebből mit sem sejtett. Ha történetesen a tudomására jut, hevesen tiltakozott volna ellene.</w:t>
      </w:r>
    </w:p>
    <w:p>
      <w:pPr>
        <w:pStyle w:val="Normal"/>
        <w:spacing w:before="100" w:after="100"/>
        <w:jc w:val="both"/>
        <w:rPr/>
      </w:pPr>
      <w:r>
        <w:rPr>
          <w:sz w:val="24"/>
        </w:rPr>
        <w:t>Anyám, akárcsak én, bízott Tom önmagáról alkotott ítéletében. Én rokonszenveztem a lázadásával, bár semmit sem tettem azért, hogy a segítségére legyek. Már húszéves voltam, de még mindig templomba jártam, mert nem akartam apámmal viaskodni, nem akartam fejemet a kemény viktoriánus falakba verni, mint Tom.</w:t>
      </w:r>
    </w:p>
    <w:p>
      <w:pPr>
        <w:pStyle w:val="Normal"/>
        <w:spacing w:before="100" w:after="100"/>
        <w:jc w:val="both"/>
        <w:rPr/>
      </w:pPr>
      <w:r>
        <w:rPr>
          <w:sz w:val="24"/>
        </w:rPr>
        <w:t>Egyvalamit mégis világosan fölismertem: Lockie MacGibbon csakúgy, mint apám, az öreg Dreiserben látta a legrettenetesebb fenyegetést minden jóravaló ember biztonsága ellen. Ha felszólították volna őket, hogy válasszanak közös ellenséget, Lockie és Edward J. Quayle az öreg németet választották volna. Ez most bizony gondot okoz majd Tomnak, hiszen Peggy minden bizonnyal a szülőkkel tartana. Peggy szófogadó, jó kislány, ha a vallásáról van szó, és sose szakítana vele Tom protestantizmusa kedvéért, még kevésbé újkeletű istentagadása miatt.</w:t>
      </w:r>
    </w:p>
    <w:p>
      <w:pPr>
        <w:pStyle w:val="Normal"/>
        <w:spacing w:before="100" w:after="100"/>
        <w:jc w:val="both"/>
        <w:rPr>
          <w:sz w:val="24"/>
        </w:rPr>
      </w:pPr>
      <w:r>
        <w:rPr>
          <w:sz w:val="24"/>
        </w:rPr>
      </w:r>
    </w:p>
    <w:p>
      <w:pPr>
        <w:pStyle w:val="Heading3"/>
        <w:rPr/>
      </w:pPr>
      <w:r>
        <w:rPr/>
        <w:t>Hatodik fejezet</w:t>
      </w:r>
    </w:p>
    <w:p>
      <w:pPr>
        <w:pStyle w:val="Normal"/>
        <w:spacing w:before="100" w:after="100"/>
        <w:jc w:val="both"/>
        <w:rPr/>
      </w:pPr>
      <w:r>
        <w:rPr>
          <w:sz w:val="24"/>
        </w:rPr>
        <w:t>Apám akkor kezdett hinni Lockie bűnösségében, amikor valaki (mi tudtuk, hogy Finn McCooil) betört Dorman Walker gabona- és takarmányraktárába. Finn és; barátai felforgatták az egész helyiséget. Nyilvánvalóan a pléh fürdőkádat keresték. Mivel semmit sem találtak, tucatjával tépték föl a pelyvászsákokat, és folyékony műtrágyával locsolták fel az egész padlót. Dorman Walker aszott kis arcán a düh könnyei vegyültek egybe a teaszín izzadtsággal, az én angol apámat pedig elképesztette ez a hallatlan fékevesztettség, s attól fogva föltett szándéka volt, hogy Lockie MacGibbont a törvény kezére juttatja, noha a piszkos munkát megint csak Tomnak kellett elvégeznie.</w:t>
      </w:r>
    </w:p>
    <w:p>
      <w:pPr>
        <w:pStyle w:val="Normal"/>
        <w:spacing w:before="100" w:after="100"/>
        <w:jc w:val="both"/>
        <w:rPr/>
      </w:pPr>
      <w:r>
        <w:rPr>
          <w:sz w:val="24"/>
        </w:rPr>
        <w:t>Időközben Tom és Peggy ismét találkozott, bár sajátságos és nem éppen szívderítő körülmények között. St. Helenben minden nyáron belefulladtak ketten-hárman a Murraybe, vagy könnyelműségből, vagy azért, mert a folyó némely része jóval veszélyesebbnek bizonyult, mint ahogy széles, lassúdad, nyári hömpölygése láttán gondolhatta volna az ember. A házak leégéséhez hasonlóan a tragikus vízbefúlások is mindenkit közelről érintettek, hiszen rendszerint jól ismertük az áldozatokat. Ezúttal egy Fyfe Angus nevű garázstulajdonos volt az áldozat. Két - tizenkét és kilenc éves lányával együtt vagy három-négy mérföldnyire fölkocsizott a folyó mentén a nevezetes horgászhelyre, a Bürke-gázlóhoz, ahol a jó öreg felfedező állítólag átkelt a folyón. Fyfe átgázolt néhány zugon, a folyó sekély, de sebes sodrású kanyarulatában, és kagylókat gyűjtött, amikor egyszer csak a szó szoros értelmében eltűnt. Kathy, az idősebbik kislány keresztülrohant a kígyóktól hemzsegő, iszapos Billabongon a legközelebbi házig, ahol egy Goliath nevu görög baracktermesztő lakott. Az rémült hangon, tört angolsággal megtelefonálta a hírt a városba. Aki csak időt szakíthatott rá, hanyatt-homlok, autón robogott a Bürke-gázlóhoz. Fyfe Angus vízbe fult, de a tetemét meg kellett találni, s erre a város legjobb ifjú úszói vállalkoztak. Tom meg én a Philby ikrek oldalkocsis motorján mentünk. Hét vagy nyolc kocsi állt már a folyóparton, amikor odaértünk, és hatan merültek le az igen mély kopolyába, közvetlenül a sellőkön túl. A gödör tele volt korhadt ágakkal és alattomos örvényekkel, amelyek könnyen leránthatták az úszókat a mélybe süllyedt, hatalmas fák alá. Helyenként megközelíthetetlenül mély volt a gödör feneke, és Fyfe valahol ott feküdhetett. A kisebbik lányt hazavitte valaki, de Kathy, az idősebbik ott ült az iszapos padkán, és száraz gyermeki szemmel figyelte az eseményeket. Nem akart elmenni, ezért néhány asszony odaült melléje. Anyja látogatóba utazott a nővéréhez, aki vagy kétszáz mérföldnyire lakott, valakit máris elküldték érte. Lockie MacGibbon Peggy társaságában érkezett Marmonján. Valamennyien ott álldogáltunk félkörben, és a fiúkat figyeltük, amint lemerülnek a kopolyába, de sorra kimeríti őket az erős sodrás, és mások lépnek a helyükbe.</w:t>
      </w:r>
    </w:p>
    <w:p>
      <w:pPr>
        <w:pStyle w:val="Normal"/>
        <w:spacing w:before="100" w:after="100"/>
        <w:jc w:val="both"/>
        <w:rPr/>
      </w:pPr>
      <w:r>
        <w:rPr>
          <w:sz w:val="24"/>
        </w:rPr>
        <w:t>Már sötétedett, és mire Tom került sorra, bekapcsolták néhány kocsi fényszóróját, hogy megvilágítsák a folyógödröt. Jól láttam, hogyan bukkan fel Tom feje az árnyékból, láttam, hogyan merül bele újra, hogyan emelkedik ki a háta és a lába, majd hogyan bukik le ismét nyílegyenesen a víz alá. Most már valamennyien a kopolya fenekét akarták elérni, de ez senkinek sem sikerült. Még Finn MacCooilnak és „Halálugró" Dobeynak sem.</w:t>
      </w:r>
    </w:p>
    <w:p>
      <w:pPr>
        <w:pStyle w:val="Normal"/>
        <w:spacing w:before="100" w:after="100"/>
        <w:jc w:val="both"/>
        <w:rPr/>
      </w:pPr>
      <w:r>
        <w:rPr>
          <w:sz w:val="24"/>
        </w:rPr>
        <w:t>Merőn figyeltem Tomőt, és kissé aggódtam érte, mert tudtam, mennyire gyűlöli, ha alulmarad a távolsággal, a mélységgel vagy akármi elérhetetlen csúfondáros hatalmával szemben. Peggy ugyanilyen feszülten figyelte. Lockie némi whiskyről is gondoskodott a lemerülőknek, és körbekínálta. Peggy Kathy Angus mellé ült, és onnan figyelte, amint Tom fölbukkan, lemerül, megint fölbukkan, ismét lemerül. Egy óra múlva észrevettem, hogy Tom kifáradt, mert a gyors sodrás túlságosan messzire vitte le a folyón. Odakiáltottam neki, jöjjön ki. Még néhányszor lemerült, csak azután úszott ki a padkához. Néhány métert kúszott, aztán vacogva, holtfáradtan elnyúlt a földön.</w:t>
      </w:r>
    </w:p>
    <w:p>
      <w:pPr>
        <w:pStyle w:val="Normal"/>
        <w:spacing w:before="100" w:after="100"/>
        <w:jc w:val="both"/>
        <w:rPr>
          <w:sz w:val="24"/>
        </w:rPr>
      </w:pPr>
      <w:r>
        <w:rPr>
          <w:sz w:val="24"/>
        </w:rPr>
        <w:t>Valaki törülközőt dobott rá. Erre kissé oldalt fordította a fejét, és látta, hogy Peggy volt az. A lány odaült mellé, anélkül hogy egy szót is szólt volna. Mindketten tudták, hogy érzelmeiknek itt nincs jelentősége, s ez ebben a helyzetben valószínűleg a segítségükre volt.</w:t>
      </w:r>
    </w:p>
    <w:p>
      <w:pPr>
        <w:pStyle w:val="Normal"/>
        <w:spacing w:before="100" w:after="100"/>
        <w:jc w:val="both"/>
        <w:rPr/>
      </w:pPr>
      <w:r>
        <w:rPr>
          <w:sz w:val="24"/>
        </w:rPr>
        <w:t>De amikor Tom fel akart állni, Peggy gyors, határozott, birtokló mozdulattal visszanyomta a földre. Sötét volt, senki sem láthatta őket. Aztán Peggy kerített egy üveget Lockie whiskyskészletéből; Lockie házában a whisky a legköznapibb dolgok közé tartozott, mert egyáltalán nem tartották bűnnek az ivást.</w:t>
      </w:r>
    </w:p>
    <w:p>
      <w:pPr>
        <w:pStyle w:val="Normal"/>
        <w:spacing w:before="100" w:after="100"/>
        <w:jc w:val="both"/>
        <w:rPr/>
      </w:pPr>
      <w:r>
        <w:rPr>
          <w:sz w:val="24"/>
        </w:rPr>
        <w:t>Odanyújtotta Tomnak az üveget. Tudtam, hogy Tom soha életében nem ivott egy korty szeszt sem, nem mintha erkölcstelennek tartotta volna, hanem mert látta, mit művelnek szombat éjszakánként a régi iskolatársai, és úgy vélte, ostobaság volna utánozni őket. Azon tűnődtem: elfogadta volna bárki mástól az üveget? Felült, elvette a flaskát, néhányat kortyolt, egy keveset lenyelt belőle, a többit kiköpte.</w:t>
      </w:r>
    </w:p>
    <w:p>
      <w:pPr>
        <w:pStyle w:val="Normal"/>
        <w:spacing w:before="100" w:after="100"/>
        <w:jc w:val="both"/>
        <w:rPr>
          <w:sz w:val="24"/>
        </w:rPr>
      </w:pPr>
      <w:r>
        <w:rPr>
          <w:sz w:val="24"/>
        </w:rPr>
        <w:t xml:space="preserve">- Úristen! Hogy bírnak az emberek ilyen vacakot inni? </w:t>
      </w:r>
    </w:p>
    <w:p>
      <w:pPr>
        <w:pStyle w:val="Normal"/>
        <w:spacing w:before="100" w:after="100"/>
        <w:jc w:val="both"/>
        <w:rPr>
          <w:sz w:val="24"/>
        </w:rPr>
      </w:pPr>
      <w:r>
        <w:rPr>
          <w:sz w:val="24"/>
        </w:rPr>
        <w:t>Peggy nem nevetett. Anyás szigorral nógatta:</w:t>
      </w:r>
    </w:p>
    <w:p>
      <w:pPr>
        <w:pStyle w:val="Normal"/>
        <w:spacing w:before="100" w:after="100"/>
        <w:jc w:val="both"/>
        <w:rPr>
          <w:sz w:val="24"/>
        </w:rPr>
      </w:pPr>
      <w:r>
        <w:rPr>
          <w:sz w:val="24"/>
        </w:rPr>
        <w:t>- Idd csak! Ne köpd ki.</w:t>
      </w:r>
    </w:p>
    <w:p>
      <w:pPr>
        <w:pStyle w:val="Normal"/>
        <w:spacing w:before="100" w:after="100"/>
        <w:jc w:val="both"/>
        <w:rPr/>
      </w:pPr>
      <w:r>
        <w:rPr>
          <w:sz w:val="24"/>
        </w:rPr>
        <w:t>Tom újra ivott. Elfintorította az arcát, néhány kortyot lenyelt, és visszaadta az üveget. Aztán ismét elnyúlt a földön, s akár egy állat, álomba merült. Peggy egy darabig ott ült mellette, míg apja nem szólította a sötétben. Akkor felállt, és odament a Marmonhoz, de kisvártatva visszatért, és figyelmeztette Tomot, aki közben fölébredt:</w:t>
      </w:r>
    </w:p>
    <w:p>
      <w:pPr>
        <w:pStyle w:val="Normal"/>
        <w:spacing w:before="100" w:after="100"/>
        <w:jc w:val="both"/>
        <w:rPr>
          <w:sz w:val="24"/>
        </w:rPr>
      </w:pPr>
      <w:r>
        <w:rPr>
          <w:sz w:val="24"/>
        </w:rPr>
        <w:t>- Fel kellene öltöznöd, halálra fázol.</w:t>
      </w:r>
    </w:p>
    <w:p>
      <w:pPr>
        <w:pStyle w:val="Normal"/>
        <w:spacing w:before="100" w:after="100"/>
        <w:jc w:val="both"/>
        <w:rPr>
          <w:sz w:val="24"/>
        </w:rPr>
      </w:pPr>
      <w:r>
        <w:rPr>
          <w:sz w:val="24"/>
        </w:rPr>
        <w:t>- Nem - válaszolta Tom. - Még egyszer megpróbálom.</w:t>
      </w:r>
    </w:p>
    <w:p>
      <w:pPr>
        <w:pStyle w:val="Normal"/>
        <w:spacing w:before="100" w:after="100"/>
        <w:jc w:val="both"/>
        <w:rPr/>
      </w:pPr>
      <w:r>
        <w:rPr>
          <w:sz w:val="24"/>
        </w:rPr>
        <w:t xml:space="preserve">- Őrült vagy - jelentette ki Peggy nyugodtan, és otthagyta. </w:t>
      </w:r>
    </w:p>
    <w:p>
      <w:pPr>
        <w:pStyle w:val="Normal"/>
        <w:spacing w:before="100" w:after="100"/>
        <w:jc w:val="both"/>
        <w:rPr/>
      </w:pPr>
      <w:r>
        <w:rPr>
          <w:sz w:val="24"/>
        </w:rPr>
        <w:t>Tom közölte velem, hogy rájött a dolog nyitjára. Eddig azért fogyott ki a levegőből, mert minden energiáját arra fordította, hogy a lehető legmélyebbre msrüljön. Biztos benne, hogy ha egy jókora kővel merülne le, miután teleszívta levegővel a tüdejét, és csak hagyná, hogy a súly lehúzza, lassabban ugyan, de mélyebbre érne, mert kevesebb energiát használna fel. Kérte, hogy segítsek neki egy nagy követ keresni a vízben. Csakhogy arrafelé nem voltak kövek. Ezért aztán Tom, bárhogy tiltakoztak is a Philby ikrek, motorjuk szerszámtáskáját vette kölcsön meg egy vászondarabot. Egy nagy, szikkadt sárrögöt göngyölt a vászonba, a szerszámtáskához kötözte, majd az egészet hozzáerősítette egy hosszú kötélhez. Ezután kettesben átbukdácsoltunk terhünkkel a sellőkön. Tom beugrott a vízbe, és túlharsogva a sellők zúgását, odakiáltotta nekem:</w:t>
      </w:r>
    </w:p>
    <w:p>
      <w:pPr>
        <w:pStyle w:val="Normal"/>
        <w:spacing w:before="100" w:after="100"/>
        <w:jc w:val="both"/>
        <w:rPr/>
      </w:pPr>
      <w:r>
        <w:rPr>
          <w:sz w:val="24"/>
        </w:rPr>
        <w:t>- A kötél rövidebbik végét add ide, Kit, a hosszabbikat pedig markold meg, és amikor azt kiáltom, rajta!, hajítsd be a vízbe a zsákot.</w:t>
      </w:r>
    </w:p>
    <w:p>
      <w:pPr>
        <w:pStyle w:val="Normal"/>
        <w:spacing w:before="100" w:after="100"/>
        <w:jc w:val="both"/>
        <w:rPr>
          <w:sz w:val="24"/>
        </w:rPr>
      </w:pPr>
      <w:r>
        <w:rPr>
          <w:sz w:val="24"/>
        </w:rPr>
        <w:t>Odanyújtottam neki a kötél végét, az öklére csavarta, és kikiáltott:</w:t>
      </w:r>
    </w:p>
    <w:p>
      <w:pPr>
        <w:pStyle w:val="Normal"/>
        <w:spacing w:before="100" w:after="100"/>
        <w:jc w:val="both"/>
        <w:rPr>
          <w:sz w:val="24"/>
        </w:rPr>
      </w:pPr>
      <w:r>
        <w:rPr>
          <w:sz w:val="24"/>
        </w:rPr>
        <w:t>- Rajta!</w:t>
      </w:r>
    </w:p>
    <w:p>
      <w:pPr>
        <w:pStyle w:val="Normal"/>
        <w:spacing w:before="100" w:after="100"/>
        <w:jc w:val="both"/>
        <w:rPr>
          <w:sz w:val="24"/>
        </w:rPr>
      </w:pPr>
      <w:r>
        <w:rPr>
          <w:sz w:val="24"/>
        </w:rPr>
        <w:t>Bedobtam a nehezéket a vízbe, és utánaengedtem a kötelet. Két erős rántás lesz a jel arra, hogy fel kell húznom. Tomon kívül már csak egyvalaki kísérletezett a lemerüléssel, a többiek föladták, így hát mindenki őket figyelte. Várakoztunk.</w:t>
      </w:r>
    </w:p>
    <w:p>
      <w:pPr>
        <w:pStyle w:val="Normal"/>
        <w:spacing w:before="100" w:after="100"/>
        <w:jc w:val="both"/>
        <w:rPr/>
      </w:pPr>
      <w:r>
        <w:rPr>
          <w:sz w:val="24"/>
        </w:rPr>
        <w:t>Tom nagyon sokáig maradt a víz alatt. Már-már rászántam magam, hogy jeladás nélkül is felhúzom, amikor hirtelen rándult a kötél, és én húzni kezdtem. A felszínre bukkant, levegő után kapkodott.</w:t>
      </w:r>
    </w:p>
    <w:p>
      <w:pPr>
        <w:pStyle w:val="Normal"/>
        <w:spacing w:before="100" w:after="100"/>
        <w:jc w:val="both"/>
        <w:rPr>
          <w:sz w:val="24"/>
        </w:rPr>
      </w:pPr>
      <w:r>
        <w:rPr>
          <w:sz w:val="24"/>
        </w:rPr>
        <w:t>- Lenn voltam a fenekén - zihálta.</w:t>
      </w:r>
    </w:p>
    <w:p>
      <w:pPr>
        <w:pStyle w:val="Normal"/>
        <w:spacing w:before="100" w:after="100"/>
        <w:jc w:val="both"/>
        <w:rPr>
          <w:sz w:val="24"/>
        </w:rPr>
      </w:pPr>
      <w:r>
        <w:rPr>
          <w:sz w:val="24"/>
        </w:rPr>
        <w:t>- Hol vannak a szerszámaink?! - ordította Tod Philby.</w:t>
      </w:r>
    </w:p>
    <w:p>
      <w:pPr>
        <w:pStyle w:val="Normal"/>
        <w:spacing w:before="100" w:after="100"/>
        <w:jc w:val="both"/>
        <w:rPr/>
      </w:pPr>
      <w:r>
        <w:rPr>
          <w:sz w:val="24"/>
        </w:rPr>
        <w:t>A kötél végét is kihúztam. A szerszámtáska meg a vászongöngyöleg rajta volt, de a sárrög csaknem teljesen szétolvadt. Újabb rögöt kerítettünk, belecsavartuk a vászonba, és felkészültünk a mutatvány megismétlésére. Mindenki feszülten figyelte, ahogy Tom az öklére csavarta a kötél kurtább végét.</w:t>
      </w:r>
    </w:p>
    <w:p>
      <w:pPr>
        <w:pStyle w:val="Normal"/>
        <w:spacing w:before="100" w:after="100"/>
        <w:jc w:val="both"/>
        <w:rPr/>
      </w:pPr>
      <w:r>
        <w:rPr>
          <w:sz w:val="24"/>
        </w:rPr>
        <w:t>- Oké - mondta, mire a vízbe dobtam a terhet. Tom alámerült, és a kötél hosszabbik felét az ujjaim közt csúsztatva engedtem utána. Sohasem fogom elfelejteni a hosszú, szótlan várakozást a fényszórók sugaraiban, amelyek sárgán és komoran ragyogtak az egyébként barátságos vízmeder fölött. Egyikünk számára sem lesz többé a folyó ugyanaz</w:t>
      </w:r>
      <w:r>
        <w:rPr>
          <w:i/>
          <w:sz w:val="24"/>
        </w:rPr>
        <w:t>,</w:t>
      </w:r>
      <w:r>
        <w:rPr>
          <w:sz w:val="24"/>
        </w:rPr>
        <w:t xml:space="preserve"> ami eddig volt. Azelőtt mindig örömet szerzett nekünk, most azonban fenyegető, halálos veremmé változott. Még várakozás közben is erre gondoltam, mert igen sokáig várakoztunk, és egyszer csak Peggy kiáltását hallottam meg a partról.</w:t>
      </w:r>
    </w:p>
    <w:p>
      <w:pPr>
        <w:pStyle w:val="Normal"/>
        <w:spacing w:before="100" w:after="100"/>
        <w:jc w:val="both"/>
        <w:rPr>
          <w:sz w:val="24"/>
        </w:rPr>
      </w:pPr>
      <w:r>
        <w:rPr>
          <w:sz w:val="24"/>
        </w:rPr>
        <w:t>- Húzd fel, Kit! Beleakadhatott valamibe!</w:t>
      </w:r>
    </w:p>
    <w:p>
      <w:pPr>
        <w:pStyle w:val="Normal"/>
        <w:spacing w:before="100" w:after="100"/>
        <w:jc w:val="both"/>
        <w:rPr/>
      </w:pPr>
      <w:r>
        <w:rPr>
          <w:sz w:val="24"/>
        </w:rPr>
        <w:t>De én éreztem Tomot a kötél végén, s mivel ismét abban egyeztünk meg, hogy nem húzom fel, amíg csak meg nem rántja kétszer a kötelet, nem avatkoztam be. Azt hiszem, jó másfél percig is a víz alatt lehetett, mert már mindenki azt kiabálta:</w:t>
      </w:r>
    </w:p>
    <w:p>
      <w:pPr>
        <w:pStyle w:val="Normal"/>
        <w:spacing w:before="100" w:after="100"/>
        <w:jc w:val="both"/>
        <w:rPr>
          <w:sz w:val="24"/>
        </w:rPr>
      </w:pPr>
      <w:r>
        <w:rPr>
          <w:sz w:val="24"/>
        </w:rPr>
        <w:t>- Húzd fel! Húzd fel! - Peggy átrohant hozzám a zugokon, s a fülembe sikoltotta: - Húzd fel!</w:t>
      </w:r>
    </w:p>
    <w:p>
      <w:pPr>
        <w:pStyle w:val="Normal"/>
        <w:spacing w:before="100" w:after="100"/>
        <w:jc w:val="both"/>
        <w:rPr/>
      </w:pPr>
      <w:r>
        <w:rPr>
          <w:sz w:val="24"/>
        </w:rPr>
        <w:t>Én azonban jobban ismertem Tomot, mint ők. Mint anyám, én is szilárdan hittem életrevalóságában, így hát nem húztam fel. A jeladásra vártam, és amikor megtörtént, húzni kezdtem. Ám ezúttal holt súlyt éreztem, s még mielőtt a kötél negyedét föltekertem volna, Tom kiemelkedett a vízből. Ebből rögtön rájöttem, hogy a kötél hosszabbik végén ott van Fyfe Angus.</w:t>
      </w:r>
    </w:p>
    <w:p>
      <w:pPr>
        <w:pStyle w:val="Normal"/>
        <w:spacing w:before="100" w:after="100"/>
        <w:jc w:val="both"/>
        <w:rPr/>
      </w:pPr>
      <w:r>
        <w:rPr>
          <w:sz w:val="24"/>
        </w:rPr>
        <w:t xml:space="preserve">Tomnak vérzett az orra, és egész arcát vér borította. Nekem </w:t>
      </w:r>
      <w:r>
        <w:rPr>
          <w:i/>
          <w:sz w:val="24"/>
        </w:rPr>
        <w:t>azonban a</w:t>
      </w:r>
      <w:r>
        <w:rPr>
          <w:sz w:val="24"/>
        </w:rPr>
        <w:t xml:space="preserve"> kötélre nehezedő teher túlságosan is lekötötte a figyelmemet ahhoz, hogy vele törődjem. Mindannyian engem figyeltek, és némelyikük segített is, csak Peggy nem. A többiek elfoglaltsága mögé rejtőzve partra segítette a ziháló Tomot, és törülközőt nyomott a kezébe. Félfüllel hallottam, hogy aggódva figyelmezteti:</w:t>
      </w:r>
    </w:p>
    <w:p>
      <w:pPr>
        <w:pStyle w:val="Normal"/>
        <w:spacing w:before="100" w:after="100"/>
        <w:jc w:val="both"/>
        <w:rPr>
          <w:sz w:val="24"/>
        </w:rPr>
      </w:pPr>
      <w:r>
        <w:rPr>
          <w:sz w:val="24"/>
        </w:rPr>
        <w:t>- Nézd meg magad. Mitől vérzel?</w:t>
      </w:r>
    </w:p>
    <w:p>
      <w:pPr>
        <w:pStyle w:val="Normal"/>
        <w:spacing w:before="100" w:after="100"/>
        <w:jc w:val="both"/>
        <w:rPr/>
      </w:pPr>
      <w:r>
        <w:rPr>
          <w:sz w:val="24"/>
        </w:rPr>
        <w:t>- Nem tudom, Peg. - Tom a kezét törölgette, mintha csak a halált akarná letörölni róla. - Nincs semmi bajom, nem érzek semmit.</w:t>
      </w:r>
    </w:p>
    <w:p>
      <w:pPr>
        <w:pStyle w:val="Normal"/>
        <w:spacing w:before="100" w:after="100"/>
        <w:jc w:val="both"/>
        <w:rPr>
          <w:sz w:val="24"/>
        </w:rPr>
      </w:pPr>
      <w:r>
        <w:rPr>
          <w:sz w:val="24"/>
        </w:rPr>
        <w:t>- Orvoshoz kell menned. Ez borzasztó...</w:t>
      </w:r>
    </w:p>
    <w:p>
      <w:pPr>
        <w:pStyle w:val="Normal"/>
        <w:spacing w:before="100" w:after="100"/>
        <w:jc w:val="both"/>
        <w:rPr>
          <w:sz w:val="24"/>
        </w:rPr>
      </w:pPr>
      <w:r>
        <w:rPr>
          <w:sz w:val="24"/>
        </w:rPr>
        <w:t>- Nincs semmi bajom...</w:t>
      </w:r>
    </w:p>
    <w:p>
      <w:pPr>
        <w:pStyle w:val="Normal"/>
        <w:spacing w:before="100" w:after="100"/>
        <w:jc w:val="both"/>
        <w:rPr>
          <w:sz w:val="24"/>
        </w:rPr>
      </w:pPr>
      <w:r>
        <w:rPr>
          <w:sz w:val="24"/>
        </w:rPr>
        <w:t>- Dehogy nincs! Csupa vér vagy.</w:t>
      </w:r>
    </w:p>
    <w:p>
      <w:pPr>
        <w:pStyle w:val="Normal"/>
        <w:spacing w:before="100" w:after="100"/>
        <w:jc w:val="both"/>
        <w:rPr>
          <w:sz w:val="24"/>
        </w:rPr>
      </w:pPr>
      <w:r>
        <w:rPr>
          <w:sz w:val="24"/>
        </w:rPr>
        <w:t>- Csak az orrom vérzik.</w:t>
      </w:r>
    </w:p>
    <w:p>
      <w:pPr>
        <w:pStyle w:val="Normal"/>
        <w:spacing w:before="100" w:after="100"/>
        <w:jc w:val="both"/>
        <w:rPr/>
      </w:pPr>
      <w:r>
        <w:rPr>
          <w:sz w:val="24"/>
        </w:rPr>
        <w:t>- Mért vagy ilyen konok? Az is lehet, hogy valami belső sérülésed van.</w:t>
      </w:r>
    </w:p>
    <w:p>
      <w:pPr>
        <w:pStyle w:val="Normal"/>
        <w:spacing w:before="100" w:after="100"/>
        <w:jc w:val="both"/>
        <w:rPr/>
      </w:pPr>
      <w:r>
        <w:rPr>
          <w:sz w:val="24"/>
        </w:rPr>
        <w:t>Tom azt válaszolta, hogy nem hiszi. Mindenesetre Fyfe már a felszínre bukkant, és valamennyien láthattuk, hogy iszaptól mocskos ingébe egy fekete fa ága fúródott. Alighanem valamelyik korhadó rönkbe gabalyodhatott, s az ág beleakadt az ingébe. Megpróbálta kiszabadítani magát, de elfogyott a levegője. Küszködés közben sikerült ugyan letörnie az ágat, de már túl későn, és lesüllyedt a gödör fenekére.</w:t>
      </w:r>
    </w:p>
    <w:p>
      <w:pPr>
        <w:pStyle w:val="Normal"/>
        <w:spacing w:before="100" w:after="100"/>
        <w:jc w:val="both"/>
        <w:rPr/>
      </w:pPr>
      <w:r>
        <w:rPr>
          <w:sz w:val="24"/>
        </w:rPr>
        <w:t>A többi nem lényeges. A tragédiát lezárta, vagy inkább betetőzte a városi garázstulajdonos ernyedt, felpuffadt teteme.</w:t>
      </w:r>
    </w:p>
    <w:p>
      <w:pPr>
        <w:pStyle w:val="Normal"/>
        <w:spacing w:before="100" w:after="100"/>
        <w:jc w:val="both"/>
        <w:rPr/>
      </w:pPr>
      <w:r>
        <w:rPr>
          <w:sz w:val="24"/>
        </w:rPr>
        <w:t>Tom orrvérzése elállt. Feltételeztük, hogy a nagy nyomástól egy erecske pattant meg az orrüregében. Nem szándékoztunk pénzt költeni arra, hogy orvos állapítsa meg az okot.</w:t>
      </w:r>
    </w:p>
    <w:p>
      <w:pPr>
        <w:pStyle w:val="Normal"/>
        <w:spacing w:before="100" w:after="100"/>
        <w:jc w:val="both"/>
        <w:rPr/>
      </w:pPr>
      <w:r>
        <w:rPr>
          <w:sz w:val="24"/>
        </w:rPr>
        <w:t>Tom számára egyáltalán nem ez volt a probléma, hanem az, hogy hol és hogyan találkozhatna Peggyvel nyíltan. Mind a ketten túlságosan büszkék voltak ahhoz, hogy bújócskát játszanak. Nem akartak titokban találkozni. Azt azonban jól tudták, hogy bárhol találkoznak is nyilvánosan, a helyzet újszerűsége és iróniája rögtön felcsigázná a város pletyka-ideghálózatát. Mindenki ismerte apám és Lockie elszánt gyűlölködését, és arról is tudott mindenki, hogy Lockie biztosítási ügyében épp most várható köztük a nyílt összecsapás.</w:t>
      </w:r>
    </w:p>
    <w:p>
      <w:pPr>
        <w:pStyle w:val="Normal"/>
        <w:spacing w:before="100" w:after="100"/>
        <w:jc w:val="both"/>
        <w:rPr/>
      </w:pPr>
      <w:r>
        <w:rPr>
          <w:sz w:val="24"/>
        </w:rPr>
        <w:t xml:space="preserve">Sem Tom, sem Peggy nem volt független a családjától, így hát semmit sem határoztak el, semmit sem ígértek egymásnak, s még csak nem is kérdeztek egymástól semmit, mintha valami nagylelkű istenségre akarnák bízni a megoldást. Minthogy azonban nincsenek nagylelkű istenségek, problémájuk csak bonyolultabbá vált. Apám ugyanis titokban elküldte Tomot Nooahba, a szomszédos városkába, hogy puhatolja ki, valóban ott tartózkodott-e Lockie azon az éjszakán, amikor a háza leégett, vagy pedig ezüstszínű Marmonján lopva hazatért, és ő maga volt a gyújtogató. </w:t>
      </w:r>
    </w:p>
    <w:p>
      <w:pPr>
        <w:pStyle w:val="Normal"/>
        <w:spacing w:before="100" w:after="100"/>
        <w:jc w:val="both"/>
        <w:rPr>
          <w:sz w:val="24"/>
        </w:rPr>
      </w:pPr>
      <w:r>
        <w:rPr>
          <w:sz w:val="24"/>
        </w:rPr>
      </w:r>
    </w:p>
    <w:p>
      <w:pPr>
        <w:pStyle w:val="Heading3"/>
        <w:rPr/>
      </w:pPr>
      <w:r>
        <w:rPr/>
        <w:t>Hetedik fejezet</w:t>
      </w:r>
    </w:p>
    <w:p>
      <w:pPr>
        <w:pStyle w:val="Normal"/>
        <w:spacing w:before="100" w:after="100"/>
        <w:jc w:val="both"/>
        <w:rPr/>
      </w:pPr>
      <w:r>
        <w:rPr>
          <w:sz w:val="24"/>
        </w:rPr>
        <w:t>Azon a héten, pénteken, Tom a detektívesdi során kiderítette, hogy Lockie-nak néhány igen jó barátja, tehát alibije is van Nooahban, mások viszont esküsznek rá, hogy azon a végzetes éjszakán hallották Lockie Marmonját az országúton St. Helen felé robogni. A mi útjainkon nemigen jártak éjnek idején, és akkoriban minden autót meg lehetett különböztetni alakja és hangja alapján, Lockie MacGibbon „csíkos lövedék"-ét pedig látatlanban is fölismerhette az ember félmérföldnyi távolságból.</w:t>
      </w:r>
    </w:p>
    <w:p>
      <w:pPr>
        <w:pStyle w:val="Normal"/>
        <w:spacing w:before="100" w:after="100"/>
        <w:jc w:val="both"/>
        <w:rPr>
          <w:sz w:val="24"/>
        </w:rPr>
      </w:pPr>
      <w:r>
        <w:rPr>
          <w:sz w:val="24"/>
        </w:rPr>
        <w:t>- Currie-ék hallották, Stone-ék és Millsné pedig azt mondták, hogy a kutyáik órákon át ugattak, mert Lockie fölverte őket - számolt be Tom apámnak a vacsoránál.</w:t>
      </w:r>
    </w:p>
    <w:p>
      <w:pPr>
        <w:pStyle w:val="Normal"/>
        <w:spacing w:before="100" w:after="100"/>
        <w:jc w:val="both"/>
        <w:rPr>
          <w:sz w:val="24"/>
        </w:rPr>
      </w:pPr>
      <w:r>
        <w:rPr>
          <w:sz w:val="24"/>
        </w:rPr>
        <w:t>- De látta is őt valaki? - kérdezte apám.</w:t>
      </w:r>
    </w:p>
    <w:p>
      <w:pPr>
        <w:pStyle w:val="Normal"/>
        <w:spacing w:before="100" w:after="100"/>
        <w:jc w:val="both"/>
        <w:rPr/>
      </w:pPr>
      <w:r>
        <w:rPr>
          <w:sz w:val="24"/>
        </w:rPr>
        <w:t>- Judo Wallace látta. - Judo Wallace a helybeli csatornafelügyelő volt. Nyáron gyakran előfordult, hogy egész éjjel a környéket járta, kinyitotta a folyó felsőbb folyásából kiágazó öntözőcsatornák zsilipjeit, hogy éjszaka folyjon le a víz, és így elkerüljék a párolgást,</w:t>
      </w:r>
    </w:p>
    <w:p>
      <w:pPr>
        <w:pStyle w:val="Normal"/>
        <w:spacing w:before="100" w:after="100"/>
        <w:jc w:val="both"/>
        <w:rPr/>
      </w:pPr>
      <w:r>
        <w:rPr>
          <w:sz w:val="24"/>
        </w:rPr>
        <w:t>- Szereztél Wallace-tól eskü hatályával bíró nyilatkozatot?</w:t>
      </w:r>
    </w:p>
    <w:p>
      <w:pPr>
        <w:pStyle w:val="Normal"/>
        <w:spacing w:before="100" w:after="100"/>
        <w:jc w:val="both"/>
        <w:rPr/>
      </w:pPr>
      <w:r>
        <w:rPr>
          <w:sz w:val="24"/>
        </w:rPr>
        <w:t>- Reménytelen - mondta Tom. - Judo kijelentette, hogy semmit sem ad írásban. De esküszik rá, hogy háromnegyed kettőkor látta a Marmont a Berek közelében, ami alig tizenkét mérföldre van innen. - Szóval nincs eskü hatályával bíró nyilatkozat - mormogta apám elkeseredetten és megvetően.</w:t>
      </w:r>
    </w:p>
    <w:p>
      <w:pPr>
        <w:pStyle w:val="Normal"/>
        <w:spacing w:before="100" w:after="100"/>
        <w:jc w:val="both"/>
        <w:rPr/>
      </w:pPr>
      <w:r>
        <w:rPr>
          <w:sz w:val="24"/>
        </w:rPr>
        <w:t>- Senkitől sem fogsz eskü hatályával bíró nyilatkozatot kapni Lockie MacGibbon ellen - közölte Tom határozottan. - Vagy azért nem, mert szeretik, vagy mert félnek tőle, és még inkább Finn McCooiltól.</w:t>
      </w:r>
    </w:p>
    <w:p>
      <w:pPr>
        <w:pStyle w:val="Normal"/>
        <w:spacing w:before="100" w:after="100"/>
        <w:jc w:val="both"/>
        <w:rPr/>
      </w:pPr>
      <w:r>
        <w:rPr>
          <w:sz w:val="24"/>
        </w:rPr>
        <w:t>Apám hallgatott. Szótlanul fejeztük be a vacsorát, apám elgondolkodva rágta az ételt, anyám pedig Tomot figyelte, mert máris észrevett rajta valami megfoghatatlan változást, és eltűnődött az okán. Jean húgom egy biológiakönyvet olvasott (orvos akart lenni, és apám semmit sem vett rossz néven tőle, még azt sem, hogy az asztalnál olvasott), Tom meg én türelmetlenül vártunk, hogy apám letegye a szalvétáját. Akkor mindannyian felálltunk, Tom meg én kimentünk az udvarra, és nekitámaszkodtunk a diófának, ahol értesüléseinket szoktuk kicserélni.</w:t>
      </w:r>
    </w:p>
    <w:p>
      <w:pPr>
        <w:pStyle w:val="Normal"/>
        <w:spacing w:before="100" w:after="100"/>
        <w:jc w:val="both"/>
        <w:rPr>
          <w:sz w:val="24"/>
        </w:rPr>
      </w:pPr>
      <w:r>
        <w:rPr>
          <w:sz w:val="24"/>
        </w:rPr>
        <w:t>Tom nagyon nyugtalan volt.</w:t>
      </w:r>
    </w:p>
    <w:p>
      <w:pPr>
        <w:pStyle w:val="Normal"/>
        <w:spacing w:before="100" w:after="100"/>
        <w:jc w:val="both"/>
        <w:rPr/>
      </w:pPr>
      <w:r>
        <w:rPr>
          <w:sz w:val="24"/>
        </w:rPr>
        <w:t>- Ide hallgass, Kit - mondta. - Elegem van már ebből az egészből. Tudom, hogy Lockie gyújtotta föl a saját házát, de miért nekem kell utánaszaglásznom, mint egy rendőrnek, hogy megpróbáljam rábizonyítani?</w:t>
      </w:r>
    </w:p>
    <w:p>
      <w:pPr>
        <w:pStyle w:val="Normal"/>
        <w:spacing w:before="100" w:after="100"/>
        <w:jc w:val="both"/>
        <w:rPr>
          <w:sz w:val="24"/>
        </w:rPr>
      </w:pPr>
      <w:r>
        <w:rPr>
          <w:sz w:val="24"/>
        </w:rPr>
        <w:t>- Azt hittem, el vagy ragadtatva tőle - jegyeztem meg szárazon. Jó viszonyban voltunk minden tekintetben, de mivel én voltam az idősebb és a megalkuvó, jogomban állt cinikusan fogadni Tom bármilyen tettét.</w:t>
      </w:r>
    </w:p>
    <w:p>
      <w:pPr>
        <w:pStyle w:val="Normal"/>
        <w:spacing w:before="100" w:after="100"/>
        <w:jc w:val="both"/>
        <w:rPr>
          <w:sz w:val="24"/>
        </w:rPr>
      </w:pPr>
      <w:r>
        <w:rPr>
          <w:sz w:val="24"/>
        </w:rPr>
        <w:t>- Ne beszélj hülyeségeket - mondta.</w:t>
      </w:r>
    </w:p>
    <w:p>
      <w:pPr>
        <w:pStyle w:val="Normal"/>
        <w:spacing w:before="100" w:after="100"/>
        <w:jc w:val="both"/>
        <w:rPr/>
      </w:pPr>
      <w:r>
        <w:rPr>
          <w:sz w:val="24"/>
        </w:rPr>
        <w:t>- Akkor mért nem mondod meg az öregnek?</w:t>
      </w:r>
    </w:p>
    <w:p>
      <w:pPr>
        <w:pStyle w:val="Normal"/>
        <w:spacing w:before="100" w:after="100"/>
        <w:jc w:val="both"/>
        <w:rPr>
          <w:sz w:val="24"/>
        </w:rPr>
      </w:pPr>
      <w:r>
        <w:rPr>
          <w:sz w:val="24"/>
        </w:rPr>
        <w:t>- Mit mondjak meg neki? - kérdezte Tom dühösen. - Apa tudja, hogy Joe Collins és a rendőrség semmivel sem hajlandó gyanúsítani Lockie-t, úgy érzi hát, hogy neki kell megtennie, és nemcsak a biztosítás miatt.</w:t>
      </w:r>
    </w:p>
    <w:p>
      <w:pPr>
        <w:pStyle w:val="Normal"/>
        <w:spacing w:before="100" w:after="100"/>
        <w:jc w:val="both"/>
        <w:rPr>
          <w:sz w:val="24"/>
        </w:rPr>
      </w:pPr>
      <w:r>
        <w:rPr>
          <w:sz w:val="24"/>
        </w:rPr>
        <w:t>- Úgy?</w:t>
      </w:r>
    </w:p>
    <w:p>
      <w:pPr>
        <w:pStyle w:val="Normal"/>
        <w:spacing w:before="100" w:after="100"/>
        <w:jc w:val="both"/>
        <w:rPr/>
      </w:pPr>
      <w:r>
        <w:rPr>
          <w:sz w:val="24"/>
        </w:rPr>
        <w:t>- Tudod, hogy mi következik most, nem?</w:t>
      </w:r>
    </w:p>
    <w:p>
      <w:pPr>
        <w:pStyle w:val="Normal"/>
        <w:spacing w:before="100" w:after="100"/>
        <w:jc w:val="both"/>
        <w:rPr>
          <w:sz w:val="24"/>
        </w:rPr>
      </w:pPr>
      <w:r>
        <w:rPr>
          <w:sz w:val="24"/>
        </w:rPr>
        <w:t>- Nem. Mondd csak - biztattam gúnyos kíváncsisággal.</w:t>
      </w:r>
    </w:p>
    <w:p>
      <w:pPr>
        <w:pStyle w:val="Normal"/>
        <w:spacing w:before="100" w:after="100"/>
        <w:jc w:val="both"/>
        <w:rPr/>
      </w:pPr>
      <w:r>
        <w:rPr>
          <w:sz w:val="24"/>
        </w:rPr>
        <w:t>- Ugyan, ne beszélj már. Az öregúr most összegyűjt még némi bizonyítékot Lockie titkos üzelmeiről, aztán átadja az államügyésznek, és ragaszkodik majd hozzá, hogy lépjenek föl ellene. Ha pedig így lesz, akkor azok tudni fogják, hogy kezdeniük kell valamit, mert apa jobban ismeri a törvényeket, mint ők.</w:t>
      </w:r>
    </w:p>
    <w:p>
      <w:pPr>
        <w:pStyle w:val="Normal"/>
        <w:spacing w:before="100" w:after="100"/>
        <w:jc w:val="both"/>
        <w:rPr>
          <w:sz w:val="24"/>
        </w:rPr>
      </w:pPr>
      <w:r>
        <w:rPr>
          <w:sz w:val="24"/>
        </w:rPr>
        <w:t>- De hisz eddig még nem gyűjtöttetek össze elég bizonyítékot.</w:t>
      </w:r>
    </w:p>
    <w:p>
      <w:pPr>
        <w:pStyle w:val="Normal"/>
        <w:spacing w:before="100" w:after="100"/>
        <w:jc w:val="both"/>
        <w:rPr>
          <w:sz w:val="24"/>
        </w:rPr>
      </w:pPr>
      <w:r>
        <w:rPr>
          <w:sz w:val="24"/>
        </w:rPr>
        <w:t>- De igen. Dorman Walker elvitette az egyik gabonaszállító kocsiján a pléh fürdőkádat Bendigóba. A biztosítótársaság a bendigói bányászati főiskola laboratóriumába küldte vegyelemzésre, ott pedig kiderült, hogy benzinnel volt megtöltve, és aztán meggyújtották. Ez majdnem elég ahhoz, hogy Lockie börtönbe kerüljön.</w:t>
      </w:r>
    </w:p>
    <w:p>
      <w:pPr>
        <w:pStyle w:val="Normal"/>
        <w:spacing w:before="100" w:after="100"/>
        <w:jc w:val="both"/>
        <w:rPr>
          <w:sz w:val="24"/>
        </w:rPr>
      </w:pPr>
      <w:r>
        <w:rPr>
          <w:sz w:val="24"/>
        </w:rPr>
        <w:t>- De nem itt nálunk - jelentettem ki.</w:t>
      </w:r>
    </w:p>
    <w:p>
      <w:pPr>
        <w:pStyle w:val="Normal"/>
        <w:spacing w:before="100" w:after="100"/>
        <w:jc w:val="both"/>
        <w:rPr>
          <w:sz w:val="24"/>
        </w:rPr>
      </w:pPr>
      <w:r>
        <w:rPr>
          <w:sz w:val="24"/>
        </w:rPr>
        <w:t>- Lehet. De fogadok, hogy apa majd kiagyal valamit. Most fülön akarja csípni Lockie-t. Lockie börtönben fogja végezni.</w:t>
      </w:r>
    </w:p>
    <w:p>
      <w:pPr>
        <w:pStyle w:val="Normal"/>
        <w:spacing w:before="100" w:after="100"/>
        <w:jc w:val="both"/>
        <w:rPr>
          <w:sz w:val="24"/>
        </w:rPr>
      </w:pPr>
      <w:r>
        <w:rPr>
          <w:sz w:val="24"/>
        </w:rPr>
        <w:t>- És mit izgat ez téged annyira? - kérdeztem ravaszul.</w:t>
      </w:r>
    </w:p>
    <w:p>
      <w:pPr>
        <w:pStyle w:val="Normal"/>
        <w:spacing w:before="100" w:after="100"/>
        <w:jc w:val="both"/>
        <w:rPr>
          <w:sz w:val="24"/>
        </w:rPr>
      </w:pPr>
      <w:r>
        <w:rPr>
          <w:sz w:val="24"/>
        </w:rPr>
        <w:t>- Gyűlölöm az egész mocskos ügyet.</w:t>
      </w:r>
    </w:p>
    <w:p>
      <w:pPr>
        <w:pStyle w:val="Normal"/>
        <w:spacing w:before="100" w:after="100"/>
        <w:jc w:val="both"/>
        <w:rPr/>
      </w:pPr>
      <w:r>
        <w:rPr>
          <w:sz w:val="24"/>
        </w:rPr>
        <w:t>- Lockie miatt? - kérdeztem hitetlenkedve.</w:t>
      </w:r>
    </w:p>
    <w:p>
      <w:pPr>
        <w:pStyle w:val="Normal"/>
        <w:spacing w:before="100" w:after="100"/>
        <w:jc w:val="both"/>
        <w:rPr>
          <w:sz w:val="24"/>
        </w:rPr>
      </w:pPr>
      <w:r>
        <w:rPr>
          <w:sz w:val="24"/>
        </w:rPr>
        <w:t>- Ugyan, Lockie gyújtogató - mondta Tom, és vállat vont. - De miért én bizonyítsam rá?</w:t>
      </w:r>
    </w:p>
    <w:p>
      <w:pPr>
        <w:pStyle w:val="Normal"/>
        <w:spacing w:before="100" w:after="100"/>
        <w:jc w:val="both"/>
        <w:rPr>
          <w:sz w:val="24"/>
        </w:rPr>
      </w:pPr>
      <w:r>
        <w:rPr>
          <w:sz w:val="24"/>
        </w:rPr>
        <w:t>- És a törvény? - emlékeztettem.</w:t>
      </w:r>
    </w:p>
    <w:p>
      <w:pPr>
        <w:pStyle w:val="Normal"/>
        <w:spacing w:before="100" w:after="100"/>
        <w:jc w:val="both"/>
        <w:rPr>
          <w:sz w:val="24"/>
        </w:rPr>
      </w:pPr>
      <w:r>
        <w:rPr>
          <w:sz w:val="24"/>
        </w:rPr>
        <w:t>- Tudom. De itt többről van szó.</w:t>
      </w:r>
    </w:p>
    <w:p>
      <w:pPr>
        <w:pStyle w:val="Normal"/>
        <w:spacing w:before="100" w:after="100"/>
        <w:jc w:val="both"/>
        <w:rPr/>
      </w:pPr>
      <w:r>
        <w:rPr>
          <w:sz w:val="24"/>
        </w:rPr>
        <w:t>- Peggyre gondolsz? - kérdeztem kötekedve. Tom megdöbbent. Meg sem fordult a fejében, hogy bárki is észrevehette kettejük röpke lírai pillanatait, és felismerhette a jelentőségét. De épp ez volt a különbség kettőnk között. Tom mindent magába szívott, én pedig mindent kitapintottam. Tudtam, hogy egyszer majd megírom az egészet, minden érzékeny idegszálam felfogta ezt bennem, és szakadatlanul tapogatta mindazt, ami csak körülöttem történt. Tom ellenben úgy habzsolta az életet, mint aki héjastul eszi a narancsot.</w:t>
      </w:r>
    </w:p>
    <w:p>
      <w:pPr>
        <w:pStyle w:val="Normal"/>
        <w:spacing w:before="100" w:after="100"/>
        <w:jc w:val="both"/>
        <w:rPr>
          <w:sz w:val="24"/>
        </w:rPr>
      </w:pPr>
      <w:r>
        <w:rPr>
          <w:sz w:val="24"/>
        </w:rPr>
        <w:t>- Mi van Peggyvel? - kérdezte támadóan.</w:t>
      </w:r>
    </w:p>
    <w:p>
      <w:pPr>
        <w:pStyle w:val="Normal"/>
        <w:spacing w:before="100" w:after="100"/>
        <w:jc w:val="both"/>
        <w:rPr/>
      </w:pPr>
      <w:r>
        <w:rPr>
          <w:sz w:val="24"/>
        </w:rPr>
        <w:t>- Nem érdekes - mondtam. - De vigyázz. Ebből tényleg baj lehet.</w:t>
      </w:r>
    </w:p>
    <w:p>
      <w:pPr>
        <w:pStyle w:val="Normal"/>
        <w:spacing w:before="100" w:after="100"/>
        <w:jc w:val="both"/>
        <w:rPr>
          <w:sz w:val="24"/>
        </w:rPr>
      </w:pPr>
      <w:r>
        <w:rPr>
          <w:sz w:val="24"/>
        </w:rPr>
        <w:t>- De hiszen nem csináltam semmit.</w:t>
      </w:r>
    </w:p>
    <w:p>
      <w:pPr>
        <w:pStyle w:val="Normal"/>
        <w:spacing w:before="100" w:after="100"/>
        <w:jc w:val="both"/>
        <w:rPr>
          <w:sz w:val="24"/>
        </w:rPr>
      </w:pPr>
      <w:r>
        <w:rPr>
          <w:sz w:val="24"/>
        </w:rPr>
        <w:t>- Csak vigyázz - ismételtem titokzatosan.</w:t>
      </w:r>
    </w:p>
    <w:p>
      <w:pPr>
        <w:pStyle w:val="Normal"/>
        <w:spacing w:before="100" w:after="100"/>
        <w:jc w:val="both"/>
        <w:rPr/>
      </w:pPr>
      <w:r>
        <w:rPr>
          <w:sz w:val="24"/>
        </w:rPr>
        <w:t>- Ugyan, mit értesz te hozzá - morogta, mivelhogy ez volt szokásos módszere a megmagyarázhatatlan megmagyarázására.</w:t>
      </w:r>
    </w:p>
    <w:p>
      <w:pPr>
        <w:pStyle w:val="Normal"/>
        <w:spacing w:before="100" w:after="100"/>
        <w:jc w:val="both"/>
        <w:rPr/>
      </w:pPr>
      <w:r>
        <w:rPr>
          <w:sz w:val="24"/>
        </w:rPr>
        <w:t>Nem árulta el, de én tudtam, hogy ezután elballag MacGibbon folyóparti házához, abban a reményben, hogy láthatja Peggyt. Jogos volt ez a remény, mert Peggy bizonyára szintén Tomot leste. Valójában ott ült verandájuk lépcsőjén, forró ausztrál egünk alatt, és mindannyiunk szokása szerint nézte a Dél Keresztjét - azt a csillagképet, amelyet valamennyien a magunkénak tartottunk -, hogy szerencsét hozzon. Amikor Tom elhaladt a házuk előtt, ösztönösen tudta, hova megy, fölállt, és leosont a folyóra vezető ösvényen, ahol Finn McCooil lakott egy házban, amelyet részeges apja úgy épített, hogy hasonlítson elsüllyedt kerekes gőzösének fedélzeti építményére.</w:t>
      </w:r>
    </w:p>
    <w:p>
      <w:pPr>
        <w:pStyle w:val="Normal"/>
        <w:spacing w:before="100" w:after="100"/>
        <w:jc w:val="both"/>
        <w:rPr/>
      </w:pPr>
      <w:r>
        <w:rPr>
          <w:sz w:val="24"/>
        </w:rPr>
        <w:t xml:space="preserve">Félúton találkoztak a folyó menti ösvényen, és egyszerűen egymás karjába omlottak, mintha valaki indítópisztollyal jelezte volna összefonódó életük kezdetét. Évek múltán megkérdeztem Peggytől, mi történt azon az estén. Főleg Peggytől tudom, amit kapcsolatukról írok, nem Tomtól, aki alig ejtett egy-egy szót erről. Peggy azt mondta, soha többé nem emlékezett semmire, ami azon a szerelmes estén történt, csak arra, hogy esztétikusán tiszta és illedelmes volt minden. Noha Peggy tekintetében kacérság vibrált, és viselkedése ingerelte a fiúkat, vallása miatt halálosan félt minden íratlan, de elfogadott norma áthágásától. </w:t>
      </w:r>
      <w:r>
        <w:rPr>
          <w:i/>
          <w:sz w:val="24"/>
        </w:rPr>
        <w:t>Nem szabad hozzám nyúlnia ott, ahol ennek, jelentősége van.</w:t>
      </w:r>
      <w:r>
        <w:rPr>
          <w:sz w:val="24"/>
        </w:rPr>
        <w:t xml:space="preserve"> Azt is elmondta azonban, hogy akkor eszébe se jutottak az előírások, habár nem tudta biztosan, azért történt-e így, mert bízott Tomban, vagy pedig elvakultságában nem is törődött velük.</w:t>
      </w:r>
    </w:p>
    <w:p>
      <w:pPr>
        <w:pStyle w:val="Normal"/>
        <w:spacing w:before="100" w:after="100"/>
        <w:jc w:val="both"/>
        <w:rPr/>
      </w:pPr>
      <w:r>
        <w:rPr>
          <w:sz w:val="24"/>
        </w:rPr>
        <w:t>Ennek a korosztálynak és Peggynek az ismeretében, nem hiszem, hogy törődött volna az előírásokkal, mert a nők, bár állandóan újabb és szövevényesebb védőberendezésekkel óvják nem kívánt erényeiket, jóval bátrabbak a szenvedélyben a férfiaknál; nem volt kétséges hát, hogy Peggy a kellő bátorsággal rendelkezett ebben a vonatkozásban, és szívesen viselkedett volna féktelenül, s hogy Tom volt az, aki Peggyért aggódva félt a túlságosan merész lépésektől, noha éppen róla lett volna feltételezhető a féktelenség.</w:t>
      </w:r>
    </w:p>
    <w:p>
      <w:pPr>
        <w:pStyle w:val="Normal"/>
        <w:spacing w:before="100" w:after="100"/>
        <w:jc w:val="both"/>
        <w:rPr/>
      </w:pPr>
      <w:r>
        <w:rPr>
          <w:sz w:val="24"/>
        </w:rPr>
        <w:t>Ez a szinte orvosi elemzés nem valami igazságos, mert a szerelem 1937-ben is szerelem volt, és a test test, s ők is csak azt érezték, amit mindnyájan érzünk, amikor először lépjük át azt a keskeny határt, s a szerelem egzotikus erdejében találjuk magunkat, ahonnan soha többé nem menekülhetünk.</w:t>
      </w:r>
    </w:p>
    <w:p>
      <w:pPr>
        <w:pStyle w:val="Normal"/>
        <w:spacing w:before="100" w:after="100"/>
        <w:jc w:val="both"/>
        <w:rPr/>
      </w:pPr>
      <w:r>
        <w:rPr>
          <w:sz w:val="24"/>
        </w:rPr>
        <w:t>- Az Isten szerelmére, miért vártál ilyen sokáig? - hangzott Peggy első szenvedélyes megnyilatkozása.</w:t>
      </w:r>
    </w:p>
    <w:p>
      <w:pPr>
        <w:pStyle w:val="Normal"/>
        <w:spacing w:before="100" w:after="100"/>
        <w:jc w:val="both"/>
        <w:rPr/>
      </w:pPr>
      <w:r>
        <w:rPr>
          <w:sz w:val="24"/>
        </w:rPr>
        <w:t>Tom elámult. Mindent inkább hitt volna magáról, mint azt, hogy habozó természetű, és elfelejtette, hogy az öreg Dreisernél politizált, amikor Peggy a Dunlap Streeten kereste őt.</w:t>
      </w:r>
    </w:p>
    <w:p>
      <w:pPr>
        <w:pStyle w:val="Normal"/>
        <w:spacing w:before="100" w:after="100"/>
        <w:jc w:val="both"/>
        <w:rPr>
          <w:sz w:val="24"/>
        </w:rPr>
      </w:pPr>
      <w:r>
        <w:rPr>
          <w:sz w:val="24"/>
        </w:rPr>
        <w:t>- Sajnálom, Peggy - mondta megtörtén. - Igazán nem tudtam...</w:t>
      </w:r>
    </w:p>
    <w:p>
      <w:pPr>
        <w:pStyle w:val="Normal"/>
        <w:spacing w:before="100" w:after="100"/>
        <w:jc w:val="both"/>
        <w:rPr>
          <w:sz w:val="24"/>
        </w:rPr>
      </w:pPr>
      <w:r>
        <w:rPr>
          <w:sz w:val="24"/>
        </w:rPr>
        <w:t>Bántotta Peggy szemrehányása. Önbizalma hirtelen semmivé lett.</w:t>
      </w:r>
    </w:p>
    <w:p>
      <w:pPr>
        <w:pStyle w:val="Normal"/>
        <w:spacing w:before="100" w:after="100"/>
        <w:jc w:val="both"/>
        <w:rPr/>
      </w:pPr>
      <w:r>
        <w:rPr>
          <w:sz w:val="24"/>
        </w:rPr>
        <w:t>Peggy sóhajtozott önkívületében. Azt mondta, sohasem szerette úgy Tomot, mint akkor, amikor szőke, kék szemű, konok világa alól hirtelen kicsúszott a talaj. Ez egyébként rendes körülmények között is gyakran megesett vele, de Peggy hamar megtanulta, hogyan kell felfokoznia, egyszerűen mint az iránta érzett szerelem technikáját, és élvezte saját szenvedélyes dühét, amellyel védelmezte és valósággal fojtogatta a fiút, jóllehet ez a szenvedély nem rajzolódott ki pontosan féktelen, ifjú tudatában, és féktelen, ifjú teste is csak titokzatosan adott róla jelt.</w:t>
      </w:r>
    </w:p>
    <w:p>
      <w:pPr>
        <w:pStyle w:val="Normal"/>
        <w:spacing w:before="100" w:after="100"/>
        <w:jc w:val="both"/>
        <w:rPr/>
      </w:pPr>
      <w:r>
        <w:rPr>
          <w:sz w:val="24"/>
        </w:rPr>
        <w:t>- Sohasem engedem meg, hogy bárki is hozzád nyúljon! - kiáltotta, és Tomhoz szorította lágy, odaadó mellét. - Gyűlölni foglak, ha valaha is hozzányúlsz bárkihez! Bárkihez!</w:t>
      </w:r>
    </w:p>
    <w:p>
      <w:pPr>
        <w:pStyle w:val="Normal"/>
        <w:spacing w:before="100" w:after="100"/>
        <w:jc w:val="both"/>
        <w:rPr/>
      </w:pPr>
      <w:r>
        <w:rPr>
          <w:sz w:val="24"/>
        </w:rPr>
        <w:t>Tomot egy kissé meghökkentette ez a szenvedély, megriadt attól, hogy másvalakiben ilyen hevesen megnyilatkozik, mert máris nehéz dolga volt saját vágyainak fékentartásával. Nyilvánvalón szerelmes volt, de jellemének lényegéhez tartozott, hogy rettegett fájdalmat okozni annak, akit szeret, és életében először ütközött össze túlfejlett lelkiismeretével valami, ami eredendően veszélyes.</w:t>
      </w:r>
    </w:p>
    <w:p>
      <w:pPr>
        <w:pStyle w:val="Normal"/>
        <w:spacing w:before="100" w:after="100"/>
        <w:jc w:val="both"/>
        <w:rPr/>
      </w:pPr>
      <w:r>
        <w:rPr>
          <w:sz w:val="24"/>
        </w:rPr>
        <w:t>- Nem tudom, mit fogunk csinálni, Peg - mondta aztán keserűen. - Mindenki ellenünk lesz. Mindenki.</w:t>
      </w:r>
    </w:p>
    <w:p>
      <w:pPr>
        <w:pStyle w:val="Normal"/>
        <w:spacing w:before="100" w:after="100"/>
        <w:jc w:val="both"/>
        <w:rPr>
          <w:sz w:val="24"/>
        </w:rPr>
      </w:pPr>
      <w:r>
        <w:rPr>
          <w:sz w:val="24"/>
        </w:rPr>
        <w:t>- Nem érdekel...</w:t>
      </w:r>
    </w:p>
    <w:p>
      <w:pPr>
        <w:pStyle w:val="Normal"/>
        <w:spacing w:before="100" w:after="100"/>
        <w:jc w:val="both"/>
        <w:rPr>
          <w:sz w:val="24"/>
        </w:rPr>
      </w:pPr>
      <w:r>
        <w:rPr>
          <w:sz w:val="24"/>
        </w:rPr>
        <w:t>- Engem se, de mi az ördögöt csináljunk? Peggy megkérdezte:</w:t>
      </w:r>
    </w:p>
    <w:p>
      <w:pPr>
        <w:pStyle w:val="Normal"/>
        <w:spacing w:before="100" w:after="100"/>
        <w:jc w:val="both"/>
        <w:rPr>
          <w:sz w:val="24"/>
        </w:rPr>
      </w:pPr>
      <w:r>
        <w:rPr>
          <w:sz w:val="24"/>
        </w:rPr>
        <w:t>- Szeretsz?</w:t>
      </w:r>
    </w:p>
    <w:p>
      <w:pPr>
        <w:pStyle w:val="Normal"/>
        <w:spacing w:before="100" w:after="100"/>
        <w:jc w:val="both"/>
        <w:rPr>
          <w:sz w:val="24"/>
        </w:rPr>
      </w:pPr>
      <w:r>
        <w:rPr>
          <w:sz w:val="24"/>
        </w:rPr>
        <w:t>- Persze...</w:t>
      </w:r>
    </w:p>
    <w:p>
      <w:pPr>
        <w:pStyle w:val="Normal"/>
        <w:spacing w:before="100" w:after="100"/>
        <w:jc w:val="both"/>
        <w:rPr>
          <w:sz w:val="24"/>
        </w:rPr>
      </w:pPr>
      <w:r>
        <w:rPr>
          <w:sz w:val="24"/>
        </w:rPr>
        <w:t>- Akkor mondd.</w:t>
      </w:r>
    </w:p>
    <w:p>
      <w:pPr>
        <w:pStyle w:val="Normal"/>
        <w:spacing w:before="100" w:after="100"/>
        <w:jc w:val="both"/>
        <w:rPr>
          <w:sz w:val="24"/>
        </w:rPr>
      </w:pPr>
      <w:r>
        <w:rPr>
          <w:sz w:val="24"/>
        </w:rPr>
        <w:t>- Szeretlek, Peg.</w:t>
      </w:r>
    </w:p>
    <w:p>
      <w:pPr>
        <w:pStyle w:val="Normal"/>
        <w:spacing w:before="100" w:after="100"/>
        <w:jc w:val="both"/>
        <w:rPr>
          <w:sz w:val="24"/>
        </w:rPr>
      </w:pPr>
      <w:r>
        <w:rPr>
          <w:sz w:val="24"/>
        </w:rPr>
        <w:t>- Engem csakis ez érdekel - mondta Peggy, zöld szemében a boldogság könnyeivel.</w:t>
      </w:r>
    </w:p>
    <w:p>
      <w:pPr>
        <w:pStyle w:val="Normal"/>
        <w:spacing w:before="100" w:after="100"/>
        <w:jc w:val="both"/>
        <w:rPr/>
      </w:pPr>
      <w:r>
        <w:rPr>
          <w:sz w:val="24"/>
        </w:rPr>
        <w:t>Helyzetükhöz képest nem csinálták rosszul. Mindaddig kevés banalitás rejlett a helyzetükben, bár szívesen hallottam volna Tomot, ahogy a maga narancsfaló módján azt mondja: „Szeretlek, Peggy." (Én viszont lótuszevő vagyok, tehát megengedhetem magamnak, hogy jót nevessek rajta.)</w:t>
      </w:r>
    </w:p>
    <w:p>
      <w:pPr>
        <w:pStyle w:val="Normal"/>
        <w:spacing w:before="100" w:after="100"/>
        <w:jc w:val="both"/>
        <w:rPr>
          <w:sz w:val="24"/>
        </w:rPr>
      </w:pPr>
      <w:r>
        <w:rPr>
          <w:sz w:val="24"/>
        </w:rPr>
        <w:t>Újra átölelték egymást, és összesimultak: Peggy boldogan sóhajtott a vágytól, amely mindent érző, semmit sem tudó, gyöngéd, fiatal keblében támadt. Tom elragadtatása inkább pogány és atletikus módon nyilvánult meg. Később elmondta Peggynek, hogy legszívesebben a feje fölé emelte volna, magasra nyújtott karral, és lesétált volna vele így a folyóhoz, hogy aztán a vízbe dobja, majd maga is utánaugorjon. Lám, a nemiség nem csupán nemiség.</w:t>
      </w:r>
    </w:p>
    <w:p>
      <w:pPr>
        <w:pStyle w:val="Normal"/>
        <w:spacing w:before="100" w:after="100"/>
        <w:jc w:val="both"/>
        <w:rPr/>
      </w:pPr>
      <w:r>
        <w:rPr>
          <w:sz w:val="24"/>
        </w:rPr>
        <w:t>Attól tartok, komolytalan leszek, de huszonhét év túl nagy idő ahhoz, hogy az ifjúi szerelem kezdetének fölidézését ne kísérje fanyar kis mosoly. Szerelmük nyilvánvalóan erősebb volt, mint amilyennek ábrázolom, és Tom azon az éjszakán hazafelé menet acsarkodva szidta a világot, amely egy sötét zugba kergeti őt, holott egész bensője azt kívánná, hogy óránként százmérföldes sebességgel száguldjon a nyílt utcák során, karján a boldog és derűs Peggyvel. Peggy, akit homályosabb erkölcsiségben neveltek, nem bánta a titkolózást most, hogy ráköszöntött az öröm. Ringatni, becézni, védelmezni tudta szenvedélyét, még építeni is tudott rá szívének rejtekében, s a test és a jó katolikus lélek csodálatos felfedezéseitől áthatva ment haza, de óvakodnia kellett tapasztalt anyjától, aki nyomban rájött volna arra, ami oly szeplőtlenül megesett vele.</w:t>
      </w:r>
    </w:p>
    <w:p>
      <w:pPr>
        <w:pStyle w:val="Normal"/>
        <w:spacing w:before="100" w:after="100"/>
        <w:jc w:val="both"/>
        <w:rPr/>
      </w:pPr>
      <w:r>
        <w:rPr>
          <w:sz w:val="24"/>
        </w:rPr>
        <w:t>Azt, hogy semmi sem történt, csak annyi, hogy találkoztak Tommal, megölelték egymást, és megvallottak szerelmüket, Peggy másképp látta. Titokban olyan boldog volt, hogy tudta: bűnt kellett elkövetnie; bár abban nem volt biztos, hogy melyiket a hét hivatalosan nyilvántartott halálos bűn közül. Peggy unta már egy kicsit a pénteki gyónásokat, amikor a háromrészes kis gyóntatószékben - amely mindig lótrágyaszagot árasztott, mert a közelében egy karám volt, ahová a misére érkező vidékiek beálltak a bricskáikkal - előadta Flaherty atyának az elmúlt héten elkövetett bűneit, s néha hatot is bevallott, mert a hetediket eladdig nem ismerte el, lévén az a paráznaság. Minden bűne a legmagasabb rendű intellektuális bűnök közé tartozott, mivel az ország törvényeinek szokásos megszegése, amelynek Lockie lányaként lépten-nyomon szemtanúja lehetett, semmiképp sem tartozott a meggyónni való bűnök kategóriájába.</w:t>
      </w:r>
    </w:p>
    <w:p>
      <w:pPr>
        <w:pStyle w:val="Normal"/>
        <w:spacing w:before="100" w:after="100"/>
        <w:jc w:val="both"/>
        <w:rPr/>
      </w:pPr>
      <w:r>
        <w:rPr>
          <w:sz w:val="24"/>
        </w:rPr>
        <w:t>De Tom beletartozott. Paráznaság volt? A hetedik halálos vétek? Peggy szenvedélyesen reménykedett, de nem volt biztos benne. Csak annyit tudott, hogy Tom - bűn. És azon a pénteken, útban Flaherty atyához, a puszta gondolat, hogy meg kell gyónnia azt, ami annyira új számára, és nőiségének oly ragyogó bizonyítékául szolgál, hirtelen fenyegetőnek tűnt előtte.</w:t>
      </w:r>
    </w:p>
    <w:p>
      <w:pPr>
        <w:pStyle w:val="Normal"/>
        <w:spacing w:before="100" w:after="100"/>
        <w:jc w:val="both"/>
        <w:rPr/>
      </w:pPr>
      <w:r>
        <w:rPr>
          <w:sz w:val="24"/>
        </w:rPr>
        <w:t xml:space="preserve">Minden utcasarkon megváltoztatta elhatározását: </w:t>
      </w:r>
      <w:r>
        <w:rPr>
          <w:i/>
          <w:sz w:val="24"/>
        </w:rPr>
        <w:t>Igenis bevallom! Nem vallom be! Nem merem!</w:t>
      </w:r>
      <w:r>
        <w:rPr>
          <w:sz w:val="24"/>
        </w:rPr>
        <w:t xml:space="preserve"> De már maga az a gondolat is bűnnek látszott, hogy nem vallja be, így minden egyre bonyolultabbá vált, s még akkor sem sikerült elhatározásra jutnia, amikor belépett a téglafalú, öreg templomba, és a sekrestye mellett jobbra fordult, a gyóntatószék felé, ahonnan éppen az idős Lightfootné lépett ki. (Nyolcvanéves volt; vajon miféle bűnöket követett el?) Peggy letérdelt a forró hullámbádog tető alatt, lehajtotta a fejét, és elmorzsolta az előimát, majd Flaherty atya odaszólt neki nyájas és máris megbocsátó hangján:</w:t>
      </w:r>
    </w:p>
    <w:p>
      <w:pPr>
        <w:pStyle w:val="Normal"/>
        <w:spacing w:before="100" w:after="100"/>
        <w:jc w:val="both"/>
        <w:rPr>
          <w:sz w:val="24"/>
        </w:rPr>
      </w:pPr>
      <w:r>
        <w:rPr>
          <w:sz w:val="24"/>
        </w:rPr>
        <w:t>- Nos, gyermekem?</w:t>
      </w:r>
    </w:p>
    <w:p>
      <w:pPr>
        <w:pStyle w:val="Normal"/>
        <w:spacing w:before="100" w:after="100"/>
        <w:jc w:val="both"/>
        <w:rPr/>
      </w:pPr>
      <w:r>
        <w:rPr>
          <w:sz w:val="24"/>
        </w:rPr>
        <w:t>Peggy belekezdett a formális könyörgésbe: „Gyónom a mindenható Istennek, egyszülött fiának, Jézus Krisztusnak..." - és annak rendje-módja szerint meggyónta, hogy rendkívüli bűnt követett el gondolatban, szóban és cselekedetben, ez az ő vétke, az ő legfájdalmasabb vétke. De reménytelenül határozatlan maradt egészen a gyónás közepéig, amikor egyenként el kellett sorolnia bűneit. Meggyónta, hogy hazudott édesanyjának, irigykedett húgára, engedetlen volt atyjával szemben, és...</w:t>
      </w:r>
    </w:p>
    <w:p>
      <w:pPr>
        <w:pStyle w:val="Normal"/>
        <w:spacing w:before="100" w:after="100"/>
        <w:jc w:val="both"/>
        <w:rPr/>
      </w:pPr>
      <w:r>
        <w:rPr>
          <w:sz w:val="24"/>
        </w:rPr>
        <w:t>Hallotta, hogy Flaherty atya fölsóhajt. Unatkozott, kínozta a meleg. Kedélyes öregúr volt, aki mindig hajlott a nevetésre, tréfára. Pokoli lehetett számára a gyóntatás, és amúgy is mindenképp föloldozást adott volna minden alól, mert élvezte, hogy föloldozhatja azt, aki megtörtén mormolta el bűneit, mivel a megtörtség „a bűn gyűlölete". Így Peggy bevallotta neki, hogy este csókolózott egy fiúval a sötétben, és ölelgették egymást.</w:t>
      </w:r>
    </w:p>
    <w:p>
      <w:pPr>
        <w:pStyle w:val="Normal"/>
        <w:spacing w:before="100" w:after="100"/>
        <w:jc w:val="both"/>
        <w:rPr>
          <w:sz w:val="24"/>
        </w:rPr>
      </w:pPr>
      <w:r>
        <w:rPr>
          <w:sz w:val="24"/>
        </w:rPr>
        <w:t>Hallotta, hogy Flaherty atya fölegyenesedik ültében, és a torkát köszörüli.</w:t>
      </w:r>
    </w:p>
    <w:p>
      <w:pPr>
        <w:pStyle w:val="Normal"/>
        <w:spacing w:before="100" w:after="100"/>
        <w:jc w:val="both"/>
        <w:rPr>
          <w:sz w:val="24"/>
        </w:rPr>
      </w:pPr>
      <w:r>
        <w:rPr>
          <w:sz w:val="24"/>
        </w:rPr>
        <w:t>- Milyen fiúval, gyermekem? Jó katolikussal?</w:t>
      </w:r>
    </w:p>
    <w:p>
      <w:pPr>
        <w:pStyle w:val="Normal"/>
        <w:spacing w:before="100" w:after="100"/>
        <w:jc w:val="both"/>
        <w:rPr>
          <w:sz w:val="24"/>
        </w:rPr>
      </w:pPr>
      <w:r>
        <w:rPr>
          <w:sz w:val="24"/>
        </w:rPr>
        <w:t>- Igen, atyám - hazudta Peggy. - Finn McCooillal.</w:t>
      </w:r>
    </w:p>
    <w:p>
      <w:pPr>
        <w:pStyle w:val="Normal"/>
        <w:spacing w:before="100" w:after="100"/>
        <w:jc w:val="both"/>
        <w:rPr/>
      </w:pPr>
      <w:r>
        <w:rPr>
          <w:sz w:val="24"/>
        </w:rPr>
        <w:t>Peggy biztos volt benne, hogy a függöny mögött Flaherty atya ezt mormolja magában: „Ó, Szűzanyám, megint behálózott egy lányt ez a Finn McCooil."</w:t>
      </w:r>
    </w:p>
    <w:p>
      <w:pPr>
        <w:pStyle w:val="Normal"/>
        <w:spacing w:before="100" w:after="100"/>
        <w:jc w:val="both"/>
        <w:rPr/>
      </w:pPr>
      <w:r>
        <w:rPr>
          <w:sz w:val="24"/>
        </w:rPr>
        <w:t>Peggy vihogott saját szédületes hazugságán, de aztán valódi bűntudatot érzett, nemcsak a hazugság miatt, hanem gonosz humoráért is. Az a kis félrelépés - hogy megcsókolta Tomot - most kézzelfogható, komoly bűnné lett Isten és a szent papi hivatás ellen, és a lelkiismeretét nem fogja megnyugtatni sem száz üdvözlégy meg két shilling a perselybe, sem egy gyengéd, figyelmeztető legyintés a lelki hátsó felére Flaherty atya részéről.</w:t>
      </w:r>
    </w:p>
    <w:p>
      <w:pPr>
        <w:pStyle w:val="Normal"/>
        <w:spacing w:before="100" w:after="100"/>
        <w:jc w:val="both"/>
        <w:rPr>
          <w:sz w:val="24"/>
        </w:rPr>
      </w:pPr>
      <w:r>
        <w:rPr>
          <w:sz w:val="24"/>
        </w:rPr>
        <w:t>Miért is mondott ilyen szörnyű hazugságot?</w:t>
      </w:r>
    </w:p>
    <w:p>
      <w:pPr>
        <w:pStyle w:val="Normal"/>
        <w:spacing w:before="100" w:after="100"/>
        <w:jc w:val="both"/>
        <w:rPr/>
      </w:pPr>
      <w:r>
        <w:rPr>
          <w:sz w:val="24"/>
        </w:rPr>
        <w:t>Nem tudta miért, de amikor elgondolkodott rajta, arra a következtetésre jutott, hogy önvédelmi ösztönből tette, mert tisztában volt vele: ha elárulja Flaherty atyának, hogy Tom Quayle-lel csókolózott, Flaherty atya természetesen nem fogja ugyan kifecsegni a gyónási titkot, ám a közösség érdekében apja nyomban tudomást szerez róla. Peggy életében először úgy érezte, hogy valóban vétkezett a mennyei atya ellen.</w:t>
      </w:r>
    </w:p>
    <w:p>
      <w:pPr>
        <w:pStyle w:val="Normal"/>
        <w:spacing w:before="100" w:after="100"/>
        <w:jc w:val="both"/>
        <w:rPr>
          <w:sz w:val="24"/>
        </w:rPr>
      </w:pPr>
      <w:r>
        <w:rPr>
          <w:sz w:val="24"/>
        </w:rPr>
        <w:t>Tom viszont protestáns módon irtózott a gondolattól, hogy valaki bárkinek is megvallja a bűneit, de szenvedni másvalamitől szenvedett: az öreg Dreiser lelkileg eret vágott rajta a polgárháború utolsó napjait átvergődő Spanyolország gyötrelmes haldoklásának képével.</w:t>
      </w:r>
    </w:p>
    <w:p>
      <w:pPr>
        <w:pStyle w:val="Normal"/>
        <w:spacing w:before="100" w:after="100"/>
        <w:jc w:val="both"/>
        <w:rPr/>
      </w:pPr>
      <w:r>
        <w:rPr>
          <w:sz w:val="24"/>
        </w:rPr>
        <w:t xml:space="preserve">Az öreg Dreiset valaha maga is katolikus volt (ifjúkorában, Hamburgban), s mint minden katolikus, aki megtagadta hitét, nyílt sebet hordott a lelkében emiatt, és erősebben hatott rá mindaz a barbárság, amit az egyház saját igazába vetett szenvedélyes hitében elkövetett. Az a tény, hogy az egyház megrendszabályozta a Hitlerrel szembehelyezkedő, makacs német alsópapságot, valamint XII. Pius pápának az a mulasztása, hogy nem avatkozott be, amikor Hitler a zsidók millióit gyilkolta meg. huszonöt évvel később lett közismert, amikor Hochhuth megírta </w:t>
      </w:r>
      <w:r>
        <w:rPr>
          <w:i/>
          <w:sz w:val="24"/>
        </w:rPr>
        <w:t>A helytartó</w:t>
      </w:r>
      <w:r>
        <w:rPr>
          <w:sz w:val="24"/>
        </w:rPr>
        <w:t xml:space="preserve"> című darabját, de a Hans Dreiserek és a Tom Quayle-ek már annak idején is tisztában voltak vele.</w:t>
      </w:r>
    </w:p>
    <w:p>
      <w:pPr>
        <w:pStyle w:val="Normal"/>
        <w:spacing w:before="100" w:after="100"/>
        <w:jc w:val="both"/>
        <w:rPr/>
      </w:pPr>
      <w:r>
        <w:rPr>
          <w:sz w:val="24"/>
        </w:rPr>
        <w:t>Dreiser valóban leckéket adott Tomnak politikai vallástanból, s ezért Tom gyűlölte a politikus hitvallókat és a politikus papokat, akárcsak Hitlert és Mussolinit; s ha elgondolkodott, aligha kerülhette el azt a felismerést, hogy ezek Peggy papjai, és szerves részei Peggy vallásának.</w:t>
      </w:r>
    </w:p>
    <w:p>
      <w:pPr>
        <w:pStyle w:val="Normal"/>
        <w:spacing w:before="100" w:after="100"/>
        <w:jc w:val="both"/>
        <w:rPr>
          <w:sz w:val="24"/>
        </w:rPr>
      </w:pPr>
      <w:r>
        <w:rPr>
          <w:sz w:val="24"/>
        </w:rPr>
      </w:r>
    </w:p>
    <w:p>
      <w:pPr>
        <w:pStyle w:val="Heading3"/>
        <w:rPr/>
      </w:pPr>
      <w:r>
        <w:rPr/>
        <w:t>Nyolcadik fejezet</w:t>
      </w:r>
    </w:p>
    <w:p>
      <w:pPr>
        <w:pStyle w:val="Normal"/>
        <w:spacing w:before="100" w:after="100"/>
        <w:jc w:val="both"/>
        <w:rPr>
          <w:sz w:val="24"/>
        </w:rPr>
      </w:pPr>
      <w:r>
        <w:rPr>
          <w:sz w:val="24"/>
        </w:rPr>
        <w:t>Mégis megpróbált szabadulni tőle. Ösztönösen mindketten arra törekedtek, hogy kikerüljék a feléjük sugárzó gyűlöletet, amely be akarta keríteni és szét akarta választani őket, de ők naivul remélték, hogy megőrizhetik titkos kis világukat minden pusztító szándékú külső beavatkozással szemben. Miben is reménykedhettek valójában? Vajmi kevésben, hiszen aligha állíthatták meg a világot, és nem léphettek ki belőle.</w:t>
      </w:r>
    </w:p>
    <w:p>
      <w:pPr>
        <w:pStyle w:val="Normal"/>
        <w:spacing w:before="100" w:after="100"/>
        <w:jc w:val="both"/>
        <w:rPr/>
      </w:pPr>
      <w:r>
        <w:rPr>
          <w:sz w:val="24"/>
        </w:rPr>
        <w:t xml:space="preserve">Amikor elmentem a Shire Haliba, ahol az énekverseny döntői folytak, megsejtettem, hogy újabb veszélyek leselkednek rájuk, mert miközben a két helybeli lányt, Annié Flagget és Dorothy Tate-et hallgattam, akik szépen, finoman énekelték sorjában a német dalokat, megpillantottam apámat a terem hátsó részében: fejét hátrahajtva, elragadtatva figyelte Annié Flagget, aki Handel </w:t>
      </w:r>
      <w:r>
        <w:rPr>
          <w:i/>
          <w:sz w:val="24"/>
        </w:rPr>
        <w:t>Si tra is ceppi (Az igaz szerelem örökké él)</w:t>
      </w:r>
      <w:r>
        <w:rPr>
          <w:sz w:val="24"/>
        </w:rPr>
        <w:t xml:space="preserve"> című dalába kezdett.</w:t>
      </w:r>
    </w:p>
    <w:p>
      <w:pPr>
        <w:pStyle w:val="Normal"/>
        <w:spacing w:before="100" w:after="100"/>
        <w:jc w:val="both"/>
        <w:rPr/>
      </w:pPr>
      <w:r>
        <w:rPr>
          <w:sz w:val="24"/>
        </w:rPr>
        <w:t xml:space="preserve">Nem volt meglepő abban, hogy apám eljött ide, hiszen mindannyian szerettük a zenét. Autóra nem telt, de nagyszerű lemezjátszónk, az volt, s igen jó kis gyűjteményünk klasszikus darabokból és operákból (apám számára Purcell jelentette minden zene kezdetét). Ő maga zongorázott, nehézkesen bár, de jól, én szintén, a húgom hegedült, én meg fuvoláztam is, Tom pedig oboán játszott (még inkább angolkürtön), s vasárnaponként rendszerint összegyűltünk a nappaliban, és egyszerű triókat adtunk elő. Tom nagyon jól énekelt, de mostanában csak akkor hajlott rá, ha kiment az erdőbe; ott aztán olyan dalokra zendített rá, mint az </w:t>
      </w:r>
      <w:r>
        <w:rPr>
          <w:i/>
          <w:sz w:val="24"/>
        </w:rPr>
        <w:t>Oh the road to Mandalay,</w:t>
      </w:r>
      <w:r>
        <w:rPr>
          <w:sz w:val="24"/>
        </w:rPr>
        <w:t xml:space="preserve"> Pter Dawsont igyekezve utánozni, ám a tudatlan fák nem érték föl ésszel, minő élvezetben van részük. így hát voltaképpen természetes dolog volt, hogy ott láttam apámat a hangversenyteremben, de én tudtam, hogy miközben fejét hátrahajtja, szemét lehunyva a zenét hallgatja, valamilyen komoly jogi problémán töri a fejét. Eltűnődtem rajta, vajon mi lehet az, s amikor ebédidőben hazafelé mentünk, Tom elmondta, hogy az Ausztráliai Univermag Tűzbiztosító Társaság felkérte Edward J. Quayle-t, adjon tanácsot, mit válaszoljanak Lockie MacGibbon kérvényére: fizessenek-e vagy ne.</w:t>
      </w:r>
    </w:p>
    <w:p>
      <w:pPr>
        <w:pStyle w:val="Normal"/>
        <w:spacing w:before="100" w:after="100"/>
        <w:jc w:val="both"/>
        <w:rPr>
          <w:sz w:val="24"/>
        </w:rPr>
      </w:pPr>
      <w:r>
        <w:rPr>
          <w:sz w:val="24"/>
        </w:rPr>
        <w:t>- Nem nyilvánvaló a válasz? - kérdeztem.</w:t>
      </w:r>
    </w:p>
    <w:p>
      <w:pPr>
        <w:pStyle w:val="Normal"/>
        <w:spacing w:before="100" w:after="100"/>
        <w:jc w:val="both"/>
        <w:rPr>
          <w:sz w:val="24"/>
        </w:rPr>
      </w:pPr>
      <w:r>
        <w:rPr>
          <w:sz w:val="24"/>
        </w:rPr>
        <w:t>Tom olyan kacskaringós jogászi mozdulattal válaszolt, mintha jövendő foglalkozása máris a lelke mélyéig áthatotta volna.</w:t>
      </w:r>
    </w:p>
    <w:p>
      <w:pPr>
        <w:pStyle w:val="Normal"/>
        <w:spacing w:before="100" w:after="100"/>
        <w:jc w:val="both"/>
        <w:rPr>
          <w:sz w:val="24"/>
        </w:rPr>
      </w:pPr>
      <w:r>
        <w:rPr>
          <w:sz w:val="24"/>
        </w:rPr>
        <w:t>- Látszólag nyilvánvaló - fűzte hozzá -, csakhogy ha azt mondja a társaságnak, hogy utasítsák el Lockie kérelmét, egyáltalán nem marad annyiban a dolog.</w:t>
      </w:r>
    </w:p>
    <w:p>
      <w:pPr>
        <w:pStyle w:val="Normal"/>
        <w:spacing w:before="100" w:after="100"/>
        <w:jc w:val="both"/>
        <w:rPr/>
      </w:pPr>
      <w:r>
        <w:rPr>
          <w:sz w:val="24"/>
        </w:rPr>
        <w:t>- Miért nem? - kérdeztem. - Lockie nem fogja beperelni a biztosítót, az hétszentség.</w:t>
      </w:r>
    </w:p>
    <w:p>
      <w:pPr>
        <w:pStyle w:val="Normal"/>
        <w:spacing w:before="100" w:after="100"/>
        <w:jc w:val="both"/>
        <w:rPr/>
      </w:pPr>
      <w:r>
        <w:rPr>
          <w:sz w:val="24"/>
        </w:rPr>
        <w:t>- Nem, de ha nem fizetnek neki, az annyi, mintha ország-világ előtt gyújtogatással vádolnák - szögezte le Tom. - Az öreg mindenesetre meg fogja kérdezni a biztosítótársaságot, hogy átadhatja-e az ügyet az államügyészségnek.</w:t>
      </w:r>
    </w:p>
    <w:p>
      <w:pPr>
        <w:pStyle w:val="Normal"/>
        <w:spacing w:before="100" w:after="100"/>
        <w:jc w:val="both"/>
        <w:rPr>
          <w:sz w:val="24"/>
        </w:rPr>
      </w:pPr>
      <w:r>
        <w:rPr>
          <w:sz w:val="24"/>
        </w:rPr>
        <w:t>- Mit adhatna át? - kérdeztem cinikusan. - Nemigen van mit.</w:t>
      </w:r>
    </w:p>
    <w:p>
      <w:pPr>
        <w:pStyle w:val="Normal"/>
        <w:spacing w:before="100" w:after="100"/>
        <w:jc w:val="both"/>
        <w:rPr/>
      </w:pPr>
      <w:r>
        <w:rPr>
          <w:sz w:val="24"/>
        </w:rPr>
        <w:t>- Megkapta az eskü hatályával bíró nyilatkozatot Lockie éjszakai autózásáról. Elküldött Picky Pickeringhez, ismered, ahhoz a megszállott, szombatista adventistához, aki a folyó környékén gyűjti be egész éjjel a tejet a vaj üzemnek, ő látta Lockie autóját, amely éjszaka érkezett a városba, de ellenkező irányból. Egyszóval, Pickering aláírta a nyilatkozatot, és hitelesítette.</w:t>
      </w:r>
    </w:p>
    <w:p>
      <w:pPr>
        <w:pStyle w:val="Normal"/>
        <w:spacing w:before="100" w:after="100"/>
        <w:jc w:val="both"/>
        <w:rPr>
          <w:sz w:val="24"/>
        </w:rPr>
      </w:pPr>
      <w:r>
        <w:rPr>
          <w:sz w:val="24"/>
        </w:rPr>
        <w:t>- Aha... - sóhajtottam. - És mit szól hozzá Peggy?</w:t>
      </w:r>
    </w:p>
    <w:p>
      <w:pPr>
        <w:pStyle w:val="Normal"/>
        <w:spacing w:before="100" w:after="100"/>
        <w:jc w:val="both"/>
        <w:rPr/>
      </w:pPr>
      <w:r>
        <w:rPr>
          <w:sz w:val="24"/>
        </w:rPr>
        <w:t>Tom atletikus reagálása a szerelemre mindig lenyűgöző volt. Fölugrott vagy másfél méter magasra, látszólag azért, hogy letépjen egy levelet a borsfa lecsüngő koronájáról, de ártatlan szemének makacs pillantását hirtelen a szemrehányás ködfátyla takarta el előlem.</w:t>
      </w:r>
    </w:p>
    <w:p>
      <w:pPr>
        <w:pStyle w:val="Normal"/>
        <w:spacing w:before="100" w:after="100"/>
        <w:jc w:val="both"/>
        <w:rPr>
          <w:sz w:val="24"/>
        </w:rPr>
      </w:pPr>
      <w:r>
        <w:rPr>
          <w:sz w:val="24"/>
        </w:rPr>
        <w:t>- Nem tud róla - mondta szerencsétlen hangon. - Nem beszélünk erről.</w:t>
      </w:r>
    </w:p>
    <w:p>
      <w:pPr>
        <w:pStyle w:val="Normal"/>
        <w:spacing w:before="100" w:after="100"/>
        <w:jc w:val="both"/>
        <w:rPr>
          <w:sz w:val="24"/>
        </w:rPr>
      </w:pPr>
      <w:r>
        <w:rPr>
          <w:sz w:val="24"/>
        </w:rPr>
        <w:t>Nevettem, de csak magamban, mert nem kockáztattam, hogy megismerkedjem Tom meglóduló öklével, ami bekövetkezik, ha zaklatott arcába nevetek.</w:t>
      </w:r>
    </w:p>
    <w:p>
      <w:pPr>
        <w:pStyle w:val="Normal"/>
        <w:spacing w:before="100" w:after="100"/>
        <w:jc w:val="both"/>
        <w:rPr/>
      </w:pPr>
      <w:r>
        <w:rPr>
          <w:sz w:val="24"/>
        </w:rPr>
        <w:t>Ebédnél ültünk (apám Worcester-kolbászt hozott haza, amelynek készítését ő szorgalmazta egy Angliából bevándorolt hentesnél), amikor dörömböltek a hátsó ajtón. Apám kiküldte Tomot, nézze meg, ki az.</w:t>
      </w:r>
    </w:p>
    <w:p>
      <w:pPr>
        <w:pStyle w:val="Normal"/>
        <w:spacing w:before="100" w:after="100"/>
        <w:jc w:val="both"/>
        <w:rPr>
          <w:sz w:val="24"/>
        </w:rPr>
      </w:pPr>
      <w:r>
        <w:rPr>
          <w:sz w:val="24"/>
        </w:rPr>
        <w:t>- Joe Collins őrmester - közölte visszatérve Tom.</w:t>
      </w:r>
    </w:p>
    <w:p>
      <w:pPr>
        <w:pStyle w:val="Normal"/>
        <w:spacing w:before="100" w:after="100"/>
        <w:jc w:val="both"/>
        <w:rPr>
          <w:sz w:val="24"/>
        </w:rPr>
      </w:pPr>
      <w:r>
        <w:rPr>
          <w:sz w:val="24"/>
        </w:rPr>
        <w:t>- Hát az meg mit keres itt? - kérdezte apám.</w:t>
      </w:r>
    </w:p>
    <w:p>
      <w:pPr>
        <w:pStyle w:val="Normal"/>
        <w:spacing w:before="100" w:after="100"/>
        <w:jc w:val="both"/>
        <w:rPr/>
      </w:pPr>
      <w:r>
        <w:rPr>
          <w:sz w:val="24"/>
        </w:rPr>
        <w:t>- Téged - mondta Tom, véleményem szerint kissé alattomosan, de hát kettejük viszonya számos okból pattanásig feszült ezekben a napokban.</w:t>
      </w:r>
    </w:p>
    <w:p>
      <w:pPr>
        <w:pStyle w:val="Normal"/>
        <w:spacing w:before="100" w:after="100"/>
        <w:jc w:val="both"/>
        <w:rPr/>
      </w:pPr>
      <w:r>
        <w:rPr>
          <w:sz w:val="24"/>
        </w:rPr>
        <w:t>Szerencsére már végeztünk az ebéddel, mert különben apám megvárakoztatta volna a helybeli rendőrfőnököt így viszont kiment, és odaállt a hátsó ajtóhoz.</w:t>
      </w:r>
    </w:p>
    <w:p>
      <w:pPr>
        <w:pStyle w:val="Normal"/>
        <w:spacing w:before="100" w:after="100"/>
        <w:jc w:val="both"/>
        <w:rPr>
          <w:sz w:val="24"/>
        </w:rPr>
      </w:pPr>
      <w:r>
        <w:rPr>
          <w:sz w:val="24"/>
        </w:rPr>
        <w:t>- Nos, Collins, mi tetszik?</w:t>
      </w:r>
    </w:p>
    <w:p>
      <w:pPr>
        <w:pStyle w:val="Normal"/>
        <w:spacing w:before="100" w:after="100"/>
        <w:jc w:val="both"/>
        <w:rPr/>
      </w:pPr>
      <w:r>
        <w:rPr>
          <w:sz w:val="24"/>
        </w:rPr>
        <w:t>Az ausztráliaiak gyűlölik, ha vezetéknevükön szólítják őket, s ahogy apám a Collins nevet kiejtette, az nem puszta megszólítás volt, hanem sértő lekezelés is. (Tom, az ausztráliai, ezért is sokat verekedett, megkövetelte, hogy Tomnak szólítsák, még az ellenségei is, ne pedig Quayle-nek.)</w:t>
      </w:r>
    </w:p>
    <w:p>
      <w:pPr>
        <w:pStyle w:val="Normal"/>
        <w:spacing w:before="100" w:after="100"/>
        <w:jc w:val="both"/>
        <w:rPr>
          <w:sz w:val="24"/>
        </w:rPr>
      </w:pPr>
      <w:r>
        <w:rPr>
          <w:sz w:val="24"/>
        </w:rPr>
        <w:t>- Lockie MacGibbonról van szó - jelentette ki Collins támadóan.</w:t>
      </w:r>
    </w:p>
    <w:p>
      <w:pPr>
        <w:pStyle w:val="Normal"/>
        <w:spacing w:before="100" w:after="100"/>
        <w:jc w:val="both"/>
        <w:rPr>
          <w:sz w:val="24"/>
        </w:rPr>
      </w:pPr>
      <w:r>
        <w:rPr>
          <w:sz w:val="24"/>
        </w:rPr>
        <w:t>- Akkor ne ide jöjjön - mondta apám -, jöjjön az irodámba.</w:t>
      </w:r>
    </w:p>
    <w:p>
      <w:pPr>
        <w:pStyle w:val="Normal"/>
        <w:spacing w:before="100" w:after="100"/>
        <w:jc w:val="both"/>
        <w:rPr>
          <w:sz w:val="24"/>
        </w:rPr>
      </w:pPr>
      <w:r>
        <w:rPr>
          <w:sz w:val="24"/>
        </w:rPr>
        <w:t>Collins enyhén zavarba jött.</w:t>
      </w:r>
    </w:p>
    <w:p>
      <w:pPr>
        <w:pStyle w:val="Normal"/>
        <w:spacing w:before="100" w:after="100"/>
        <w:jc w:val="both"/>
        <w:rPr/>
      </w:pPr>
      <w:r>
        <w:rPr>
          <w:sz w:val="24"/>
        </w:rPr>
        <w:t>- Az a helyzet, Quayle úr - szólt kelletlen, de elszánt udvariassággal -, hogy nem hivatalos ügyről van szó, ezért nem mentem az irodájába.</w:t>
      </w:r>
    </w:p>
    <w:p>
      <w:pPr>
        <w:pStyle w:val="Normal"/>
        <w:spacing w:before="100" w:after="100"/>
        <w:jc w:val="both"/>
        <w:rPr>
          <w:sz w:val="24"/>
        </w:rPr>
      </w:pPr>
      <w:r>
        <w:rPr>
          <w:sz w:val="24"/>
        </w:rPr>
        <w:t>- Mindenesetre egyenruhában van - szögezte le apám.</w:t>
      </w:r>
    </w:p>
    <w:p>
      <w:pPr>
        <w:pStyle w:val="Normal"/>
        <w:spacing w:before="100" w:after="100"/>
        <w:jc w:val="both"/>
        <w:rPr/>
      </w:pPr>
      <w:r>
        <w:rPr>
          <w:sz w:val="24"/>
        </w:rPr>
        <w:t xml:space="preserve">Joe Collins még 1937-ben is régi lovas rendőri egyenruháját hordta: fehér szarvasbőr lovaglónadrágot, hosszú szárú, fekete, borjúbőr csizmát, fekete rendőrzubbonyt és csúcsos rendőrsisakot. Mindig egy pompás kancán lovagolt (most is azon jöt.) s az Ausztráliai és Új-Zélandi Hadtest Napján tartott ünnepségeken, amelyek városunkban nagyobb áhitat közepette szoktak lezajlani, mint bármely egyházi szertartás, minden évben Joe vezette a veteránok felvonulását szép idomú Gericault-ján. A ló csaknem a nyakát törte, hogy elmenekülhessen a városi rezesbanda elől, de Joe elsőrangú lovas volt. A lovasrendőr különben nem örvend nagy rokonszenvnek az ausztrálok körében, mert még a </w:t>
      </w:r>
      <w:r>
        <w:rPr>
          <w:i/>
          <w:sz w:val="24"/>
        </w:rPr>
        <w:t>Waltzing Matilda-ban,</w:t>
      </w:r>
      <w:r>
        <w:rPr>
          <w:sz w:val="24"/>
        </w:rPr>
        <w:t xml:space="preserve"> Ausztrália valódi himnuszában is a nép ellen vonul föl a telepesek oldalán.</w:t>
      </w:r>
    </w:p>
    <w:p>
      <w:pPr>
        <w:pStyle w:val="Normal"/>
        <w:spacing w:before="100" w:after="100"/>
        <w:jc w:val="both"/>
        <w:rPr/>
      </w:pPr>
      <w:r>
        <w:rPr>
          <w:sz w:val="24"/>
        </w:rPr>
        <w:t>Ám Collins ragaszkodott a hajdani lovas szerephez - annál is inkább, mert lóháton vadállat volt, egyébként viszont gyáva kukac -, s ezért osztoztunk apámnak vele szemben tanúsított büszke megvetésében. Egyszer megpróbálta letiporni apámat, amikor egyik ügyfelét a rendőrségi istállóba kísérte, hogy visszaszerezzen két jogtalanul lefoglalt igáslovat. Az ügyfél, egy skót bevándorló, félreugrott Joe lova elől, apám viszont állta a sarat, derekasan szájon csapta az ágaskodó lovat, és ráförmedt Collinsra:</w:t>
      </w:r>
    </w:p>
    <w:p>
      <w:pPr>
        <w:pStyle w:val="Normal"/>
        <w:spacing w:before="100" w:after="100"/>
        <w:jc w:val="both"/>
        <w:rPr>
          <w:sz w:val="24"/>
        </w:rPr>
      </w:pPr>
      <w:r>
        <w:rPr>
          <w:sz w:val="24"/>
        </w:rPr>
        <w:t>- Bíróság elé állíttatom, Collins, amiért vonakodik végrehajtani egy rendőrbírói határozatot, és visszaél Őfelsége (Victoria) nevében gyakorolt hivatali hatalmával...</w:t>
      </w:r>
    </w:p>
    <w:p>
      <w:pPr>
        <w:pStyle w:val="Normal"/>
        <w:spacing w:before="100" w:after="100"/>
        <w:jc w:val="both"/>
        <w:rPr/>
      </w:pPr>
      <w:r>
        <w:rPr>
          <w:sz w:val="24"/>
        </w:rPr>
        <w:t>Collins ezt senki mástól nem tűrte volna el, csakis apámtól, mert tudta, hogy a bíróság előtt miszlikbe aprítanák azoknak a törvényeknek az alapján, amelyeket apám ismer, és a bírák is kénytelenek figyelembe venni.</w:t>
      </w:r>
    </w:p>
    <w:p>
      <w:pPr>
        <w:pStyle w:val="Normal"/>
        <w:spacing w:before="100" w:after="100"/>
        <w:jc w:val="both"/>
        <w:rPr>
          <w:sz w:val="24"/>
        </w:rPr>
      </w:pPr>
      <w:r>
        <w:rPr>
          <w:sz w:val="24"/>
        </w:rPr>
        <w:t>- Elnézést az egyenruháért - morogta Collins bizonyos ingerült büszkeséggel. - De azt gondoltam, talán visszaadhatná Lockie fürdőkádját.</w:t>
      </w:r>
    </w:p>
    <w:p>
      <w:pPr>
        <w:pStyle w:val="Normal"/>
        <w:spacing w:before="100" w:after="100"/>
        <w:jc w:val="both"/>
        <w:rPr>
          <w:sz w:val="24"/>
        </w:rPr>
      </w:pPr>
      <w:r>
        <w:rPr>
          <w:sz w:val="24"/>
        </w:rPr>
        <w:t>- Miféle fürdőkádat? - érdeklődött apám.</w:t>
      </w:r>
    </w:p>
    <w:p>
      <w:pPr>
        <w:pStyle w:val="Normal"/>
        <w:spacing w:before="100" w:after="100"/>
        <w:jc w:val="both"/>
        <w:rPr>
          <w:sz w:val="24"/>
        </w:rPr>
      </w:pPr>
      <w:r>
        <w:rPr>
          <w:sz w:val="24"/>
        </w:rPr>
        <w:t>- Hát... Arra a fürdőkádra gondolok, ami Lockie házában volt.</w:t>
      </w:r>
    </w:p>
    <w:p>
      <w:pPr>
        <w:pStyle w:val="Normal"/>
        <w:spacing w:before="100" w:after="100"/>
        <w:jc w:val="both"/>
        <w:rPr>
          <w:sz w:val="24"/>
        </w:rPr>
      </w:pPr>
      <w:r>
        <w:rPr>
          <w:sz w:val="24"/>
        </w:rPr>
        <w:t>- Azt akarja mondani, hogy nálam van? - Hát, valaki elvitte, Quayle úr. Lockie mondta nekem...</w:t>
      </w:r>
    </w:p>
    <w:p>
      <w:pPr>
        <w:pStyle w:val="Normal"/>
        <w:spacing w:before="100" w:after="100"/>
        <w:jc w:val="both"/>
        <w:rPr/>
      </w:pPr>
      <w:r>
        <w:rPr>
          <w:sz w:val="24"/>
        </w:rPr>
        <w:t>- Tom! - kiáltotta apám. - Hozz egy ceruzát és jegyzetfüzetet, és jegyezz mindent. - Aztán ismét Collinshoz fordult:</w:t>
      </w:r>
    </w:p>
    <w:p>
      <w:pPr>
        <w:pStyle w:val="Normal"/>
        <w:spacing w:before="100" w:after="100"/>
        <w:jc w:val="both"/>
        <w:rPr/>
      </w:pPr>
      <w:r>
        <w:rPr>
          <w:sz w:val="24"/>
        </w:rPr>
        <w:t>- Ha azzal vádol, Collins, hogy nálam van a fürdőkád, akkor figyelmeztetem, nemcsak a becsületsértés ellen vannak törvények, hanem az arcátlan és gátlástalan rágalmazás ellen is. Tom, írj le mindent, amit Collins mond.</w:t>
      </w:r>
    </w:p>
    <w:p>
      <w:pPr>
        <w:pStyle w:val="Normal"/>
        <w:spacing w:before="100" w:after="100"/>
        <w:jc w:val="both"/>
        <w:rPr>
          <w:sz w:val="24"/>
        </w:rPr>
      </w:pPr>
      <w:r>
        <w:rPr>
          <w:sz w:val="24"/>
        </w:rPr>
        <w:t>- De hiszen törvényszéki szakvéleményt kapott róla...</w:t>
      </w:r>
    </w:p>
    <w:p>
      <w:pPr>
        <w:pStyle w:val="Normal"/>
        <w:spacing w:before="100" w:after="100"/>
        <w:jc w:val="both"/>
        <w:rPr/>
      </w:pPr>
      <w:r>
        <w:rPr>
          <w:sz w:val="24"/>
        </w:rPr>
        <w:t>- Vegyészeti szakvéleményt - javította ki apám gúnyosan. - Dokumentumaim vannak arról a fürdőkádról, tényeim vannak róla.</w:t>
      </w:r>
    </w:p>
    <w:p>
      <w:pPr>
        <w:pStyle w:val="Normal"/>
        <w:spacing w:before="100" w:after="100"/>
        <w:jc w:val="both"/>
        <w:rPr>
          <w:sz w:val="24"/>
        </w:rPr>
      </w:pPr>
      <w:r>
        <w:rPr>
          <w:sz w:val="24"/>
        </w:rPr>
        <w:t>- Akkor hol van?</w:t>
      </w:r>
    </w:p>
    <w:p>
      <w:pPr>
        <w:pStyle w:val="Normal"/>
        <w:spacing w:before="100" w:after="100"/>
        <w:jc w:val="both"/>
        <w:rPr>
          <w:sz w:val="24"/>
        </w:rPr>
      </w:pPr>
      <w:r>
        <w:rPr>
          <w:sz w:val="24"/>
        </w:rPr>
        <w:t>- Tom, írd ezt le! Cinkossággal való burkolt gyanúsítás. Magánemberként van itt jelen, ő maga is elismeri. Ne jöjjön ide, Collins, kérdezősködni, hogy hol az a pléh fürdőkád. Ha még egy szót szól róla, bajba kerül.</w:t>
      </w:r>
    </w:p>
    <w:p>
      <w:pPr>
        <w:pStyle w:val="Normal"/>
        <w:spacing w:before="100" w:after="100"/>
        <w:jc w:val="both"/>
        <w:rPr/>
      </w:pPr>
      <w:r>
        <w:rPr>
          <w:sz w:val="24"/>
        </w:rPr>
        <w:t>- Magával aztán átkozottul nehéz szót érteni - mordult fel Collins konok, de tehetetlen indulattal.</w:t>
      </w:r>
    </w:p>
    <w:p>
      <w:pPr>
        <w:pStyle w:val="Normal"/>
        <w:spacing w:before="100" w:after="100"/>
        <w:jc w:val="both"/>
        <w:rPr>
          <w:sz w:val="24"/>
        </w:rPr>
      </w:pPr>
      <w:r>
        <w:rPr>
          <w:sz w:val="24"/>
        </w:rPr>
        <w:t>- Tom, jegyezd.</w:t>
      </w:r>
    </w:p>
    <w:p>
      <w:pPr>
        <w:pStyle w:val="Normal"/>
        <w:spacing w:before="100" w:after="100"/>
        <w:jc w:val="both"/>
        <w:rPr/>
      </w:pPr>
      <w:r>
        <w:rPr>
          <w:sz w:val="24"/>
        </w:rPr>
        <w:t>Apám élvezte a helyzetet, mi nemkülönben. Szegény Collins. Senki sem szerette, még Lockie sem, pedig ő mindenkit kedvelt. Azt hiszem, Lockie megvesztegette vagy sakkban tartotta valamivel. Elég különös, hogy mindannyian szerettük viszont Collins fiát, „Rázós"-t (rajongott az elektromosságért), aki olyan tiszta és szűzies volt, mint a harangszó, végül föl is hagyott az elektromossággal, s nagyszerű pap és krikettjátékos lett belőle.</w:t>
      </w:r>
    </w:p>
    <w:p>
      <w:pPr>
        <w:pStyle w:val="Normal"/>
        <w:spacing w:before="100" w:after="100"/>
        <w:jc w:val="both"/>
        <w:rPr/>
      </w:pPr>
      <w:r>
        <w:rPr>
          <w:sz w:val="24"/>
        </w:rPr>
        <w:t>- De hát én nem tehetek róla - mondta most már Collins panaszosan. - Én csak...</w:t>
      </w:r>
    </w:p>
    <w:p>
      <w:pPr>
        <w:pStyle w:val="Normal"/>
        <w:spacing w:before="100" w:after="100"/>
        <w:jc w:val="both"/>
        <w:rPr/>
      </w:pPr>
      <w:r>
        <w:rPr>
          <w:sz w:val="24"/>
        </w:rPr>
        <w:t>- Maga csak a kötelességét teljesíti - fejezte be helyette apám. - A maga kötelessége nem az, hogy hivatali kötelessége gyakorlásával magánlaksértést kövessen el, kellemetlenséget és kényelmetlenséget okozva Őfelsége (Victoria) alattvalóinak, beavatkozva tisztes és törvényes tevékenységükbe...</w:t>
      </w:r>
    </w:p>
    <w:p>
      <w:pPr>
        <w:pStyle w:val="Normal"/>
        <w:spacing w:before="100" w:after="100"/>
        <w:jc w:val="both"/>
        <w:rPr>
          <w:sz w:val="24"/>
        </w:rPr>
      </w:pPr>
      <w:r>
        <w:rPr>
          <w:sz w:val="24"/>
        </w:rPr>
        <w:t>Joe Collins elmenekült, és esküszöm, hogy hallottam, amint távoztában a fogait csikorgatja.</w:t>
      </w:r>
    </w:p>
    <w:p>
      <w:pPr>
        <w:pStyle w:val="Normal"/>
        <w:spacing w:before="100" w:after="100"/>
        <w:jc w:val="both"/>
        <w:rPr>
          <w:sz w:val="24"/>
        </w:rPr>
      </w:pPr>
      <w:r>
        <w:rPr>
          <w:sz w:val="24"/>
        </w:rPr>
        <w:t>- Nagy voltál, apuskám - mondta elismerően Tom, amikor visszamentek a lakásba.</w:t>
      </w:r>
    </w:p>
    <w:p>
      <w:pPr>
        <w:pStyle w:val="Normal"/>
        <w:spacing w:before="100" w:after="100"/>
        <w:jc w:val="both"/>
        <w:rPr>
          <w:sz w:val="24"/>
        </w:rPr>
      </w:pPr>
      <w:r>
        <w:rPr>
          <w:sz w:val="24"/>
        </w:rPr>
        <w:t>- Piha! - Kedvenc, választékos szavával s egy megvető mozdulattal apám könnyedén napirendre tért győzelme felett. - Ez még csak nem is jogászat - mondta, mintha sajnálná Collinsra pazarolni a jogot. - Puszta szócséplés.</w:t>
      </w:r>
    </w:p>
    <w:p>
      <w:pPr>
        <w:pStyle w:val="Normal"/>
        <w:spacing w:before="100" w:after="100"/>
        <w:jc w:val="both"/>
        <w:rPr>
          <w:sz w:val="24"/>
        </w:rPr>
      </w:pPr>
      <w:r>
        <w:rPr>
          <w:sz w:val="24"/>
        </w:rPr>
        <w:t>De anyám elkeseredett pillantást vetett rá:</w:t>
      </w:r>
    </w:p>
    <w:p>
      <w:pPr>
        <w:pStyle w:val="Normal"/>
        <w:spacing w:before="100" w:after="100"/>
        <w:jc w:val="both"/>
        <w:rPr/>
      </w:pPr>
      <w:r>
        <w:rPr>
          <w:sz w:val="24"/>
        </w:rPr>
        <w:t>- Az az ember majd meglesi magát egy sötét éjszakán, Edward Quayle, és legyilkolja.</w:t>
      </w:r>
    </w:p>
    <w:p>
      <w:pPr>
        <w:pStyle w:val="Normal"/>
        <w:spacing w:before="100" w:after="100"/>
        <w:jc w:val="both"/>
        <w:rPr/>
      </w:pPr>
      <w:r>
        <w:rPr>
          <w:sz w:val="24"/>
        </w:rPr>
        <w:t>- Ha ugyan nem én ölöm meg előbb - válaszolta apám higgadtan, és ezek voltak a legélesebb szavak, amelyeket valaha is hallottam tőle -, hiszen teljességgel semmibe vették a törvényt, és csaknem felértek az istentagadással.</w:t>
      </w:r>
    </w:p>
    <w:p>
      <w:pPr>
        <w:pStyle w:val="Normal"/>
        <w:spacing w:before="100" w:after="100"/>
        <w:jc w:val="both"/>
        <w:rPr>
          <w:sz w:val="24"/>
        </w:rPr>
      </w:pPr>
      <w:r>
        <w:rPr>
          <w:sz w:val="24"/>
        </w:rPr>
        <w:t>- Nagy voltál, apuskám - ismételte Tom.</w:t>
      </w:r>
    </w:p>
    <w:p>
      <w:pPr>
        <w:pStyle w:val="Normal"/>
        <w:spacing w:before="100" w:after="100"/>
        <w:jc w:val="both"/>
        <w:rPr/>
      </w:pPr>
      <w:r>
        <w:rPr>
          <w:sz w:val="24"/>
        </w:rPr>
        <w:t>- Ne hordd ide ezt a nyomorult nyelvezetet! - dörmögte apám, hogy némi tréfával álcázza szembetűnő engedékenységét.</w:t>
      </w:r>
    </w:p>
    <w:p>
      <w:pPr>
        <w:pStyle w:val="Normal"/>
        <w:spacing w:before="100" w:after="100"/>
        <w:jc w:val="both"/>
        <w:rPr/>
      </w:pPr>
      <w:r>
        <w:rPr>
          <w:sz w:val="24"/>
        </w:rPr>
        <w:t>Tom ausztrál módon fejezte ki magát, holott nekünk tilos volt otthon az ausztrál beszéd. Apám olykor Edward Gibbon Wakefieldet idézte, aki azt mondta egyszer, hogy az ausztrál nyelvhasználat az angol tolvajok legromlottabb szlengje, ezért Tomnak és nekem két nyelven kellett beszélnünk: otthon angolul, barátaink között pedig, mikor apánk nem hallotta, „tolvajnyelven". Az évek során azonban apám maga is rászokott egy kissé az orrhangú ausztrál kiejtésre, bár kifutott volna a világból, ha valaki fölvilágosítja róla.</w:t>
      </w:r>
    </w:p>
    <w:p>
      <w:pPr>
        <w:pStyle w:val="Normal"/>
        <w:spacing w:before="100" w:after="100"/>
        <w:jc w:val="both"/>
        <w:rPr/>
      </w:pPr>
      <w:r>
        <w:rPr>
          <w:sz w:val="24"/>
        </w:rPr>
        <w:t>Joe Collins látogatásából mindenesetre kiderült, hogy Lockie aggódni kezdett, talán egy kicsit el is keseredett. Apám azonban még tisztázni óhajtott egy-két részletet, s ezt Tomnak kellett elvégeznie, aki minden este Peggy MacGibbon karjába borult Finn McCooilék partmenti házikója mellett.</w:t>
      </w:r>
    </w:p>
    <w:p>
      <w:pPr>
        <w:pStyle w:val="Normal"/>
        <w:spacing w:before="100" w:after="100"/>
        <w:jc w:val="both"/>
        <w:rPr/>
      </w:pPr>
      <w:r>
        <w:rPr>
          <w:sz w:val="24"/>
        </w:rPr>
        <w:t>Apám, ismerve a várost, és tudva, hogy sokan rokonszenveznek Lockie-val (persze „helytelenül"), egyelőre nem akart nyilatkozatokat kérni a város lakóitól. Volt annyi esze, hogy várjon, mert tudta, ha most azonnal megkérdezi az önkéntes tűzoltókat vagy Lockie szomszédait, hogyan vélekednek a tűzesetről, mindannyian tisztára mossák Lockie-t. Apám tehát megvárta, amíg a városban elterjednek a lélegzetelállító hírek az eskü hatályával bíró nyilatkozatokról meg a pléh fürdőkád vegyelemzéséről. Ezekben a napokban barátaim azt kiabálták nekem az utcán: „Hello, Kit, mi van a fürdőkáddal?" Hamarosan mindenki gyanította, hogy apámnak számos bizonyítéka van Lockie bűnösségéről. És minthogy nem akadt ember a városban, aki ne óvakodott volna ujjat húzni apámmal, jó taktikának bizonyult időt hagyni, amíg lábra kap a szóbeszéd, és csak aztán érdeklődni az igazság felől a tűzoltóknál meg a szomszédoknál.</w:t>
      </w:r>
    </w:p>
    <w:p>
      <w:pPr>
        <w:pStyle w:val="Normal"/>
        <w:spacing w:before="100" w:after="100"/>
        <w:jc w:val="both"/>
        <w:rPr/>
      </w:pPr>
      <w:r>
        <w:rPr>
          <w:sz w:val="24"/>
        </w:rPr>
        <w:t>Most már nem merték fedezni Lockie-t. Az önkéntes tűzoltók igencsak óvatosan nyilatkoztak Tomnak, olyan óvatosan, hogy tulajdonképpen ujjal mutogattak MacGibbon bűnösségére. Az ausztráliai nagy tűzbiztosító társaságok, mint amilyen az Univermag is, tetemes támogatást nyújtottak a helyi tűzoltóbrigádoknak, beleértve a mienket is. St. Helenben tűzoltóink nem akartak összeütközésbe kerülni gyámolítóikkal. A tűzoltók parancsnoka egy „Izom" Smith nevű pék volt - a nagy Sandow edzője. „Izom" Smith, aki azt állította, hogy járás közben hallani lehet izmainak súrlódását, elismerte, hogy a jelek szerint a tűz a ház hátsó fertályán ütött ki, ahol a fürdőszoba van, és alighanem a földszinten, nem pedig a tetőn.</w:t>
      </w:r>
    </w:p>
    <w:p>
      <w:pPr>
        <w:pStyle w:val="Normal"/>
        <w:spacing w:before="100" w:after="100"/>
        <w:jc w:val="both"/>
        <w:rPr/>
      </w:pPr>
      <w:r>
        <w:rPr>
          <w:sz w:val="24"/>
        </w:rPr>
        <w:t>A közvetlen szomszéd, egy posztókereskedő, akinek Lockie olykor-olykor segített, s bármilyen furcsa, apám is, szintén úgy vélekedett, hogy a tűz a ház hátsó felében kezdődött, pontosabban a fürdőszoba táján. Még valami sziszegő hangot is hallott, mint amikor valami hirtelen tüzet fog. Tom utasítást kapott, hogy vizsgálja meg ezt a kérdést. Mindkét vallomás cáfolta Peggy állítását, amely szerint a tűz a tetőn kezdődött, világos volt tehát, hogy az esetleges tanúk most már tartottak apámtól arra az esetre, ha megidézteti őket a bíróságra. Tom azonban kutyául érezte magát.</w:t>
      </w:r>
    </w:p>
    <w:p>
      <w:pPr>
        <w:pStyle w:val="Normal"/>
        <w:spacing w:before="100" w:after="100"/>
        <w:jc w:val="both"/>
        <w:rPr/>
      </w:pPr>
      <w:r>
        <w:rPr>
          <w:sz w:val="24"/>
        </w:rPr>
        <w:t>Egyik este megpróbálta rávenni Peggyt, hogy ússzanak át a folyón, és sétáljanak egyet a Billabongon. A folyó melletti cserjés Tom magánrejtekhelye volt: oda menekült időnként a városból. Ám Peggy kijelentette, hogy nyilván elment az esze.</w:t>
      </w:r>
    </w:p>
    <w:p>
      <w:pPr>
        <w:pStyle w:val="Normal"/>
        <w:spacing w:before="100" w:after="100"/>
        <w:jc w:val="both"/>
        <w:rPr>
          <w:sz w:val="24"/>
        </w:rPr>
      </w:pPr>
      <w:r>
        <w:rPr>
          <w:sz w:val="24"/>
        </w:rPr>
        <w:t>- Miért? - kérdezte Tom vadul.</w:t>
      </w:r>
    </w:p>
    <w:p>
      <w:pPr>
        <w:pStyle w:val="Normal"/>
        <w:spacing w:before="100" w:after="100"/>
        <w:jc w:val="both"/>
        <w:rPr>
          <w:sz w:val="24"/>
        </w:rPr>
      </w:pPr>
      <w:r>
        <w:rPr>
          <w:sz w:val="24"/>
        </w:rPr>
        <w:t>- Órákba telik, amíg visszaérünk - tiltakozott Peggy -, keresni fognak.</w:t>
      </w:r>
    </w:p>
    <w:p>
      <w:pPr>
        <w:pStyle w:val="Normal"/>
        <w:spacing w:before="100" w:after="100"/>
        <w:jc w:val="both"/>
        <w:rPr>
          <w:sz w:val="24"/>
        </w:rPr>
      </w:pPr>
      <w:r>
        <w:rPr>
          <w:sz w:val="24"/>
        </w:rPr>
        <w:t>- Eh, csak ki akartam szabadulni a városból - mondta Tom kedvetlenül.</w:t>
      </w:r>
    </w:p>
    <w:p>
      <w:pPr>
        <w:pStyle w:val="Normal"/>
        <w:spacing w:before="100" w:after="100"/>
        <w:jc w:val="both"/>
        <w:rPr>
          <w:sz w:val="24"/>
        </w:rPr>
      </w:pPr>
      <w:r>
        <w:rPr>
          <w:sz w:val="24"/>
        </w:rPr>
        <w:t>- Drágám! - mondta Peggy, és átölelte.</w:t>
      </w:r>
    </w:p>
    <w:p>
      <w:pPr>
        <w:pStyle w:val="Normal"/>
        <w:spacing w:before="100" w:after="100"/>
        <w:jc w:val="both"/>
        <w:rPr/>
      </w:pPr>
      <w:r>
        <w:rPr>
          <w:sz w:val="24"/>
        </w:rPr>
        <w:t>Egy olyan lány szájából, mint Peggy, abban az időben szinte erotikusnak hangzott, ha valakit titokban, sötétben „drágámnak" szólított, és Tomnak ettől inkább ahhoz támadhatott kedve, hogy átugorja a folyót, semmint hogy ússzon egyet benne. De ő maga ki nem ejtette volna azt a szót, hogy „drágám".</w:t>
      </w:r>
    </w:p>
    <w:p>
      <w:pPr>
        <w:pStyle w:val="Normal"/>
        <w:spacing w:before="100" w:after="100"/>
        <w:jc w:val="both"/>
        <w:rPr/>
      </w:pPr>
      <w:r>
        <w:rPr>
          <w:sz w:val="24"/>
        </w:rPr>
        <w:t>- Peg - mondta. - Én nem bírom ezt sokáig.</w:t>
      </w:r>
    </w:p>
    <w:p>
      <w:pPr>
        <w:pStyle w:val="Normal"/>
        <w:spacing w:before="100" w:after="100"/>
        <w:jc w:val="both"/>
        <w:rPr/>
      </w:pPr>
      <w:r>
        <w:rPr>
          <w:sz w:val="24"/>
        </w:rPr>
        <w:t xml:space="preserve">- Mit nem bírsz, drágám? - kérdezte gyengéden Peggy, miközben egymáshoz simultak egy nagy, menedéket nyújtó borsfa alatt, s a tücskök, a békák, a szentjánosbogarak, a ficánkoló halak, az ugató kutyák és </w:t>
      </w:r>
      <w:r>
        <w:rPr>
          <w:i/>
          <w:sz w:val="24"/>
        </w:rPr>
        <w:t>a</w:t>
      </w:r>
      <w:r>
        <w:rPr>
          <w:sz w:val="24"/>
        </w:rPr>
        <w:t xml:space="preserve"> távolból hallatszó kacagások szolgáltatták számukra az éji zenét.</w:t>
      </w:r>
    </w:p>
    <w:p>
      <w:pPr>
        <w:pStyle w:val="Normal"/>
        <w:spacing w:before="100" w:after="100"/>
        <w:jc w:val="both"/>
        <w:rPr>
          <w:sz w:val="24"/>
        </w:rPr>
      </w:pPr>
      <w:r>
        <w:rPr>
          <w:sz w:val="24"/>
        </w:rPr>
        <w:t>- A te apádat meg az enyémet.</w:t>
      </w:r>
    </w:p>
    <w:p>
      <w:pPr>
        <w:pStyle w:val="Normal"/>
        <w:spacing w:before="100" w:after="100"/>
        <w:jc w:val="both"/>
        <w:rPr/>
      </w:pPr>
      <w:r>
        <w:rPr>
          <w:sz w:val="24"/>
        </w:rPr>
        <w:t>A lány eddig egész testével álmodott szerelmese karjában, aki nem érintette meg őt ott, ahol igazán számít, noha férfiteste nem csekélyebb izzással kívánta az övét; most azonban Peggy hirtelen úgy érezte, minden erotikus töltés a semmibe szökik belőle.</w:t>
      </w:r>
    </w:p>
    <w:p>
      <w:pPr>
        <w:pStyle w:val="Normal"/>
        <w:spacing w:before="100" w:after="100"/>
        <w:jc w:val="both"/>
        <w:rPr>
          <w:sz w:val="24"/>
        </w:rPr>
      </w:pPr>
      <w:r>
        <w:rPr>
          <w:sz w:val="24"/>
        </w:rPr>
        <w:t>- Erről egy szót se! - figyelmeztette éles hangon Tomot.</w:t>
      </w:r>
    </w:p>
    <w:p>
      <w:pPr>
        <w:pStyle w:val="Normal"/>
        <w:spacing w:before="100" w:after="100"/>
        <w:jc w:val="both"/>
        <w:rPr>
          <w:sz w:val="24"/>
        </w:rPr>
      </w:pPr>
      <w:r>
        <w:rPr>
          <w:sz w:val="24"/>
        </w:rPr>
        <w:t>Tom tehetetlenül tárta szét a karját, és keserűen azt mondta:</w:t>
      </w:r>
    </w:p>
    <w:p>
      <w:pPr>
        <w:pStyle w:val="Normal"/>
        <w:spacing w:before="100" w:after="100"/>
        <w:jc w:val="both"/>
        <w:rPr>
          <w:sz w:val="24"/>
        </w:rPr>
      </w:pPr>
      <w:r>
        <w:rPr>
          <w:i/>
          <w:sz w:val="24"/>
        </w:rPr>
        <w:t xml:space="preserve">Ha csak reményt és tisztességet kívánsz, elhagy az igazság, a szerelem... </w:t>
      </w:r>
    </w:p>
    <w:p>
      <w:pPr>
        <w:pStyle w:val="Normal"/>
        <w:spacing w:before="100" w:after="100"/>
        <w:jc w:val="both"/>
        <w:rPr>
          <w:sz w:val="24"/>
        </w:rPr>
      </w:pPr>
      <w:r>
        <w:rPr>
          <w:sz w:val="24"/>
        </w:rPr>
        <w:t>- Mi? - Peggybe még nem sulykolták bele Kiplinget.</w:t>
      </w:r>
    </w:p>
    <w:p>
      <w:pPr>
        <w:pStyle w:val="Normal"/>
        <w:spacing w:before="100" w:after="100"/>
        <w:jc w:val="both"/>
        <w:rPr>
          <w:sz w:val="24"/>
        </w:rPr>
      </w:pPr>
      <w:r>
        <w:rPr>
          <w:sz w:val="24"/>
        </w:rPr>
        <w:t>- Nagy bajok lesznek - mondta Tom. Peggy megrázta hosszú, vörös haját.</w:t>
      </w:r>
    </w:p>
    <w:p>
      <w:pPr>
        <w:pStyle w:val="Normal"/>
        <w:spacing w:before="100" w:after="100"/>
        <w:jc w:val="both"/>
        <w:rPr>
          <w:sz w:val="24"/>
        </w:rPr>
      </w:pPr>
      <w:r>
        <w:rPr>
          <w:sz w:val="24"/>
        </w:rPr>
        <w:t>- Tudom, de ne beszéljünk róla. Nem akarok hallani erről.</w:t>
      </w:r>
    </w:p>
    <w:p>
      <w:pPr>
        <w:pStyle w:val="Normal"/>
        <w:spacing w:before="100" w:after="100"/>
        <w:jc w:val="both"/>
        <w:rPr>
          <w:sz w:val="24"/>
        </w:rPr>
      </w:pPr>
      <w:r>
        <w:rPr>
          <w:sz w:val="24"/>
        </w:rPr>
        <w:t>- Mi értelme annak, hogy nem beszélünk róla? - kérdezte Tom elszántan.</w:t>
      </w:r>
    </w:p>
    <w:p>
      <w:pPr>
        <w:pStyle w:val="Normal"/>
        <w:spacing w:before="100" w:after="100"/>
        <w:jc w:val="both"/>
        <w:rPr>
          <w:sz w:val="24"/>
        </w:rPr>
      </w:pPr>
      <w:r>
        <w:rPr>
          <w:sz w:val="24"/>
        </w:rPr>
        <w:t>- No, jó. Miért üldözi apád az én apámat?</w:t>
      </w:r>
    </w:p>
    <w:p>
      <w:pPr>
        <w:pStyle w:val="Normal"/>
        <w:spacing w:before="100" w:after="100"/>
        <w:jc w:val="both"/>
        <w:rPr/>
      </w:pPr>
      <w:r>
        <w:rPr>
          <w:sz w:val="24"/>
        </w:rPr>
        <w:t>- Ó, hát mert gyűlölik egymást - közölte Tom nyugodtan. - De mért művel Lockie ilyen butaságokat?</w:t>
      </w:r>
    </w:p>
    <w:p>
      <w:pPr>
        <w:pStyle w:val="Normal"/>
        <w:spacing w:before="100" w:after="100"/>
        <w:jc w:val="both"/>
        <w:rPr/>
      </w:pPr>
      <w:r>
        <w:rPr>
          <w:sz w:val="24"/>
        </w:rPr>
        <w:t>- Nem tudom, Tom - vallotta be Peggy letörten. - Azt hiszem, nem tehet róla.</w:t>
      </w:r>
    </w:p>
    <w:p>
      <w:pPr>
        <w:pStyle w:val="Normal"/>
        <w:spacing w:before="100" w:after="100"/>
        <w:jc w:val="both"/>
        <w:rPr>
          <w:sz w:val="24"/>
        </w:rPr>
      </w:pPr>
      <w:r>
        <w:rPr>
          <w:sz w:val="24"/>
        </w:rPr>
        <w:t>Hallgattak.</w:t>
      </w:r>
    </w:p>
    <w:p>
      <w:pPr>
        <w:pStyle w:val="Normal"/>
        <w:spacing w:before="100" w:after="100"/>
        <w:jc w:val="both"/>
        <w:rPr>
          <w:sz w:val="24"/>
        </w:rPr>
      </w:pPr>
      <w:r>
        <w:rPr>
          <w:sz w:val="24"/>
        </w:rPr>
        <w:t>- Lockie-nak nem lett volna szabad visszajönnie azon az éjszakán.</w:t>
      </w:r>
    </w:p>
    <w:p>
      <w:pPr>
        <w:pStyle w:val="Normal"/>
        <w:spacing w:before="100" w:after="100"/>
        <w:jc w:val="both"/>
        <w:rPr>
          <w:sz w:val="24"/>
        </w:rPr>
      </w:pPr>
      <w:r>
        <w:rPr>
          <w:sz w:val="24"/>
        </w:rPr>
        <w:t>- Melyik éjszakán? - kérdezte Peggy.</w:t>
      </w:r>
    </w:p>
    <w:p>
      <w:pPr>
        <w:pStyle w:val="Normal"/>
        <w:spacing w:before="100" w:after="100"/>
        <w:jc w:val="both"/>
        <w:rPr>
          <w:sz w:val="24"/>
        </w:rPr>
      </w:pPr>
      <w:r>
        <w:rPr>
          <w:sz w:val="24"/>
        </w:rPr>
        <w:t>- A tűzvész éjszakáján.</w:t>
      </w:r>
    </w:p>
    <w:p>
      <w:pPr>
        <w:pStyle w:val="Normal"/>
        <w:spacing w:before="100" w:after="100"/>
        <w:jc w:val="both"/>
        <w:rPr/>
      </w:pPr>
      <w:r>
        <w:rPr>
          <w:sz w:val="24"/>
        </w:rPr>
        <w:t>- Nem jött vissza - jelentette ki Peggy sértődötten. - Egyáltalán nem is járt a ház közelében. Egész éjjel Nooahban volt...</w:t>
      </w:r>
    </w:p>
    <w:p>
      <w:pPr>
        <w:pStyle w:val="Normal"/>
        <w:spacing w:before="100" w:after="100"/>
        <w:jc w:val="both"/>
        <w:rPr>
          <w:sz w:val="24"/>
        </w:rPr>
      </w:pPr>
      <w:r>
        <w:rPr>
          <w:sz w:val="24"/>
        </w:rPr>
        <w:t>- De...</w:t>
      </w:r>
    </w:p>
    <w:p>
      <w:pPr>
        <w:pStyle w:val="Normal"/>
        <w:spacing w:before="100" w:after="100"/>
        <w:jc w:val="both"/>
        <w:rPr>
          <w:sz w:val="24"/>
        </w:rPr>
      </w:pPr>
      <w:r>
        <w:rPr>
          <w:sz w:val="24"/>
        </w:rPr>
        <w:t>Tom később elmondta, hogy nem hitt igazából Peggynek. Föltételezte, hogy Lockie érdekében ragaszkodnia kell a hazugságához, ezért nem vitatkozott vele tovább. Peggy jó lánya apjának, védelmezi. Mindenesetre szigorúan megtiltotta, hogy erről beszéljenek.</w:t>
      </w:r>
    </w:p>
    <w:p>
      <w:pPr>
        <w:pStyle w:val="Normal"/>
        <w:spacing w:before="100" w:after="100"/>
        <w:jc w:val="both"/>
        <w:rPr/>
      </w:pPr>
      <w:r>
        <w:rPr>
          <w:sz w:val="24"/>
        </w:rPr>
        <w:t>- Nem vagyok hajlandó erről beszélni - közölte Tommal. - És te se beszélj róla. Nem szabad beszélned! - parancsolta.</w:t>
      </w:r>
    </w:p>
    <w:p>
      <w:pPr>
        <w:pStyle w:val="Normal"/>
        <w:spacing w:before="100" w:after="100"/>
        <w:jc w:val="both"/>
        <w:rPr>
          <w:sz w:val="24"/>
        </w:rPr>
      </w:pPr>
      <w:r>
        <w:rPr>
          <w:sz w:val="24"/>
        </w:rPr>
        <w:t>- Jól van - mondta Tom -, de...</w:t>
      </w:r>
    </w:p>
    <w:p>
      <w:pPr>
        <w:pStyle w:val="Normal"/>
        <w:spacing w:before="100" w:after="100"/>
        <w:jc w:val="both"/>
        <w:rPr>
          <w:sz w:val="24"/>
        </w:rPr>
      </w:pPr>
      <w:r>
        <w:rPr>
          <w:sz w:val="24"/>
        </w:rPr>
        <w:t>- Nem! - kiáltotta Peggy.</w:t>
      </w:r>
    </w:p>
    <w:p>
      <w:pPr>
        <w:pStyle w:val="Normal"/>
        <w:spacing w:before="100" w:after="100"/>
        <w:jc w:val="both"/>
        <w:rPr>
          <w:sz w:val="24"/>
        </w:rPr>
      </w:pPr>
      <w:r>
        <w:rPr>
          <w:sz w:val="24"/>
        </w:rPr>
        <w:t>Tom nem szólt többet, s ismét átölelték egymást. Mi egyebet is tehettek volna? Később azonban a történtek fényében Tom sajnálta, hogy nem tárgyalták meg a dolgot azon az éjszakán.</w:t>
      </w:r>
    </w:p>
    <w:p>
      <w:pPr>
        <w:pStyle w:val="Normal"/>
        <w:spacing w:before="100" w:after="100"/>
        <w:jc w:val="both"/>
        <w:rPr/>
      </w:pPr>
      <w:r>
        <w:rPr>
          <w:sz w:val="24"/>
        </w:rPr>
        <w:t>Másnap apám azt tanácsolta az Univermag Tűzbiztosító Társaságnak, hogy utasítsa el Lockie keresetét azon az alapon, hogy jogos kétely merülhet föl a tűz eredetét illetően. Számos tényező „a törvényesen megengedhető határon túlmenő gondatlanságra" utal, és olyan „előre megfontolt vagy szándékolt, vagy tudatos cselekmények történtek, amelyek a szóban forgó épület törvénybe ütköző módon való megsemmisüléséhez vezethettek." A társaság megfogadta apám tanácsát, és apám írta meg a Lockie-hoz intézendő levelet Donnán Walker nevében. De a biztosító abba már nem egyezett bele, hogy az anyagot az államügyészség rendelkezésére bocsássa. Egyelőre legalábbis nem. Ezt a társaság még megfontolás tárgyává óhajtotta tenni. Így Lockie lélegzetvételhez jutott, de én ismertem annyira apámat, hogy tudjam, hajlandó akár üzleti kapcsolatát is kockára tenni a nagy biztosító társaságokkal, és kiszolgáltatni anyagát a hatóságoknak, ha jogilag szükségesnek és erkölcsileg helyesnek tartja. Bár valamilyen okból, valószínűleg azért, mert gyűlölte azt a gondolatot, hogy ekkora előnnyel üldözzön egy embert, még maga is habozott.</w:t>
      </w:r>
    </w:p>
    <w:p>
      <w:pPr>
        <w:pStyle w:val="Normal"/>
        <w:spacing w:before="100" w:after="100"/>
        <w:jc w:val="both"/>
        <w:rPr>
          <w:sz w:val="24"/>
        </w:rPr>
      </w:pPr>
      <w:r>
        <w:rPr>
          <w:sz w:val="24"/>
        </w:rPr>
      </w:r>
    </w:p>
    <w:p>
      <w:pPr>
        <w:pStyle w:val="Heading3"/>
        <w:rPr/>
      </w:pPr>
      <w:r>
        <w:rPr/>
        <w:t>Kilencedik fejezet</w:t>
      </w:r>
    </w:p>
    <w:p>
      <w:pPr>
        <w:pStyle w:val="Normal"/>
        <w:spacing w:before="100" w:after="100"/>
        <w:jc w:val="both"/>
        <w:rPr/>
      </w:pPr>
      <w:r>
        <w:rPr>
          <w:sz w:val="24"/>
        </w:rPr>
        <w:t>Az volt a baj, hogy Tom és Peggy túlságosan is szó szerint fogta fel a fegyvernyugvást, és elővigyázatlanná váltak, vagy talán egyébként is elkerülhetetlen volt, hogy valaki meglássa őket együtt, és meginduljanak azok a híresztelések, amelyek mindig is megdobogtatták tiszteletre méltó városunk szívét.</w:t>
      </w:r>
    </w:p>
    <w:p>
      <w:pPr>
        <w:pStyle w:val="Normal"/>
        <w:spacing w:before="100" w:after="100"/>
        <w:jc w:val="both"/>
        <w:rPr/>
      </w:pPr>
      <w:r>
        <w:rPr>
          <w:sz w:val="24"/>
        </w:rPr>
        <w:t>Ebben az időben felületesen udvaroltam az állomásfőnök lányának, s noha Grace Gould valószínűleg a legcsinosabb és legkellemesebb lány volt a városban, a magam részéről nem vettem komolyan a dolgot, mert biztos voltam benne, hogy kegyes sorsom valami módon elragad majd a kisvárosi jövőből, és nem állt szándékomban túlzottan belegabalyodni egy ilyen komoly lánnyal folytatott viszonyba. Grace állatorvos akar lenni a Földművelésügyi Minisztérium alkalmazásában, bár szívesebben lett volna orvos, de ezt nem engedhette meg magának. Azt viszont nem tudtam, hogy ő ugyanúgy gondolkodik rólam, mint én őróla, s ezért ő is csak futó szerelemmel viseltetett irántam, mert nem óhajtotta az én kisvárosi jövőmet megosztani velem. Jobbra számított, s valószínűleg el is érte.</w:t>
      </w:r>
    </w:p>
    <w:p>
      <w:pPr>
        <w:pStyle w:val="Normal"/>
        <w:spacing w:before="100" w:after="100"/>
        <w:jc w:val="both"/>
        <w:rPr/>
      </w:pPr>
      <w:r>
        <w:rPr>
          <w:sz w:val="24"/>
        </w:rPr>
        <w:t>A sötét szemű, olajbarna bőrű Grace elmondta egyik szombat este, amikor együtt ültünk a Pentagon Kávézóban, és tuttifruttit fogyasztottunk (heti fizetésem egynyolcadából), hogy látták Tomot Peggy MacGibbonnal egyik éjszaka a McCooilék fedélzetháza előtti borsfák alatt.</w:t>
      </w:r>
    </w:p>
    <w:p>
      <w:pPr>
        <w:pStyle w:val="Normal"/>
        <w:spacing w:before="100" w:after="100"/>
        <w:jc w:val="both"/>
        <w:rPr>
          <w:sz w:val="24"/>
        </w:rPr>
      </w:pPr>
      <w:r>
        <w:rPr>
          <w:sz w:val="24"/>
        </w:rPr>
        <w:t>- Lehet, hogy igaz? - kérdezte ravaszul.</w:t>
      </w:r>
    </w:p>
    <w:p>
      <w:pPr>
        <w:pStyle w:val="Normal"/>
        <w:spacing w:before="100" w:after="100"/>
        <w:jc w:val="both"/>
        <w:rPr>
          <w:sz w:val="24"/>
        </w:rPr>
      </w:pPr>
      <w:r>
        <w:rPr>
          <w:sz w:val="24"/>
        </w:rPr>
        <w:t>- Ki látta őket? - kérdeztem vissza óvatosan.</w:t>
      </w:r>
    </w:p>
    <w:p>
      <w:pPr>
        <w:pStyle w:val="Normal"/>
        <w:spacing w:before="100" w:after="100"/>
        <w:jc w:val="both"/>
        <w:rPr>
          <w:sz w:val="24"/>
        </w:rPr>
      </w:pPr>
      <w:r>
        <w:rPr>
          <w:sz w:val="24"/>
        </w:rPr>
        <w:t>- Apám - jelentette ki Grace hűvösen.</w:t>
      </w:r>
    </w:p>
    <w:p>
      <w:pPr>
        <w:pStyle w:val="Normal"/>
        <w:spacing w:before="100" w:after="100"/>
        <w:jc w:val="both"/>
        <w:rPr>
          <w:sz w:val="24"/>
        </w:rPr>
      </w:pPr>
      <w:r>
        <w:rPr>
          <w:sz w:val="24"/>
        </w:rPr>
        <w:t>Ez az ütés célba talált. Nemigen kételkedhettem Grace apjának a szavában, noha nem kedveltem őt, bár erre nem volt egyéb okom, mint az, hogy Grace apja.</w:t>
      </w:r>
    </w:p>
    <w:p>
      <w:pPr>
        <w:pStyle w:val="Normal"/>
        <w:spacing w:before="100" w:after="100"/>
        <w:jc w:val="both"/>
        <w:rPr>
          <w:sz w:val="24"/>
        </w:rPr>
      </w:pPr>
      <w:r>
        <w:rPr>
          <w:sz w:val="24"/>
        </w:rPr>
        <w:t>- És mit csinált apád arrafelé éjszaka? - érdeklődtem támadóan, elszántan arra, hogy megvédem Tomot.</w:t>
      </w:r>
    </w:p>
    <w:p>
      <w:pPr>
        <w:pStyle w:val="Normal"/>
        <w:spacing w:before="100" w:after="100"/>
        <w:jc w:val="both"/>
        <w:rPr>
          <w:sz w:val="24"/>
        </w:rPr>
      </w:pPr>
      <w:r>
        <w:rPr>
          <w:sz w:val="24"/>
        </w:rPr>
        <w:t>- Van a folyóban egy langusztahálója, a fűtőház közelében.</w:t>
      </w:r>
    </w:p>
    <w:p>
      <w:pPr>
        <w:pStyle w:val="Normal"/>
        <w:spacing w:before="100" w:after="100"/>
        <w:jc w:val="both"/>
        <w:rPr>
          <w:sz w:val="24"/>
        </w:rPr>
      </w:pPr>
      <w:r>
        <w:rPr>
          <w:sz w:val="24"/>
        </w:rPr>
        <w:t>Bele kellett nyugodnom.</w:t>
      </w:r>
    </w:p>
    <w:p>
      <w:pPr>
        <w:pStyle w:val="Normal"/>
        <w:spacing w:before="100" w:after="100"/>
        <w:jc w:val="both"/>
        <w:rPr>
          <w:sz w:val="24"/>
        </w:rPr>
      </w:pPr>
      <w:r>
        <w:rPr>
          <w:sz w:val="24"/>
        </w:rPr>
        <w:t>- Igaz - mondtam, és éreztem felelősségem súlyát. - Fülig egymásba estek.</w:t>
      </w:r>
    </w:p>
    <w:p>
      <w:pPr>
        <w:pStyle w:val="Normal"/>
        <w:spacing w:before="100" w:after="100"/>
        <w:jc w:val="both"/>
        <w:rPr>
          <w:sz w:val="24"/>
        </w:rPr>
      </w:pPr>
      <w:r>
        <w:rPr>
          <w:sz w:val="24"/>
        </w:rPr>
        <w:t>Grace nevetett,</w:t>
      </w:r>
    </w:p>
    <w:p>
      <w:pPr>
        <w:pStyle w:val="Normal"/>
        <w:spacing w:before="100" w:after="100"/>
        <w:jc w:val="both"/>
        <w:rPr/>
      </w:pPr>
      <w:r>
        <w:rPr>
          <w:sz w:val="24"/>
        </w:rPr>
        <w:t>- Soha életemben nem hallottam ilyen mulatságos dolgot. - Most, hogy értesítését megerősítettem, hitetlenné vált. - És mit szól majd hozzá az apád?</w:t>
      </w:r>
    </w:p>
    <w:p>
      <w:pPr>
        <w:pStyle w:val="Normal"/>
        <w:spacing w:before="100" w:after="100"/>
        <w:jc w:val="both"/>
        <w:rPr>
          <w:sz w:val="24"/>
        </w:rPr>
      </w:pPr>
      <w:r>
        <w:rPr>
          <w:sz w:val="24"/>
        </w:rPr>
        <w:t>- Adja az Isten, hogy soha ne jöjjön rá.</w:t>
      </w:r>
    </w:p>
    <w:p>
      <w:pPr>
        <w:pStyle w:val="Normal"/>
        <w:spacing w:before="100" w:after="100"/>
        <w:jc w:val="both"/>
        <w:rPr>
          <w:sz w:val="24"/>
        </w:rPr>
      </w:pPr>
      <w:r>
        <w:rPr>
          <w:sz w:val="24"/>
        </w:rPr>
        <w:t>- De valaki biztosan észre fogja venni őket.</w:t>
      </w:r>
    </w:p>
    <w:p>
      <w:pPr>
        <w:pStyle w:val="Normal"/>
        <w:spacing w:before="100" w:after="100"/>
        <w:jc w:val="both"/>
        <w:rPr>
          <w:sz w:val="24"/>
        </w:rPr>
      </w:pPr>
      <w:r>
        <w:rPr>
          <w:sz w:val="24"/>
        </w:rPr>
        <w:t>- Akkor bűnhődni fognak - mondtam én.</w:t>
      </w:r>
    </w:p>
    <w:p>
      <w:pPr>
        <w:pStyle w:val="Normal"/>
        <w:spacing w:before="100" w:after="100"/>
        <w:jc w:val="both"/>
        <w:rPr>
          <w:sz w:val="24"/>
        </w:rPr>
      </w:pPr>
      <w:r>
        <w:rPr>
          <w:sz w:val="24"/>
        </w:rPr>
        <w:t>- Lockie MacGibbon meggyilkolja Tomot, ha rájön.</w:t>
      </w:r>
    </w:p>
    <w:p>
      <w:pPr>
        <w:pStyle w:val="Normal"/>
        <w:spacing w:before="100" w:after="100"/>
        <w:jc w:val="both"/>
        <w:rPr>
          <w:sz w:val="24"/>
        </w:rPr>
      </w:pPr>
      <w:r>
        <w:rPr>
          <w:sz w:val="24"/>
        </w:rPr>
        <w:t>- Egyetértek - közöltem borúsan.</w:t>
      </w:r>
    </w:p>
    <w:p>
      <w:pPr>
        <w:pStyle w:val="Normal"/>
        <w:spacing w:before="100" w:after="100"/>
        <w:jc w:val="both"/>
        <w:rPr>
          <w:sz w:val="24"/>
        </w:rPr>
      </w:pPr>
      <w:r>
        <w:rPr>
          <w:sz w:val="24"/>
        </w:rPr>
        <w:t>- Szerelmesek egymásba? - kérdezte Grace olyan hangon, ahogyan csak egy nő tud faggatni egy férfit arról, hogy vajon szerelmes-e, még akkor is, ha másvalakiről van szó.</w:t>
      </w:r>
    </w:p>
    <w:p>
      <w:pPr>
        <w:pStyle w:val="Normal"/>
        <w:spacing w:before="100" w:after="100"/>
        <w:jc w:val="both"/>
        <w:rPr>
          <w:sz w:val="24"/>
        </w:rPr>
      </w:pPr>
      <w:r>
        <w:rPr>
          <w:sz w:val="24"/>
        </w:rPr>
        <w:t>- Őrülten.</w:t>
      </w:r>
    </w:p>
    <w:p>
      <w:pPr>
        <w:pStyle w:val="Normal"/>
        <w:spacing w:before="100" w:after="100"/>
        <w:jc w:val="both"/>
        <w:rPr/>
      </w:pPr>
      <w:r>
        <w:rPr>
          <w:sz w:val="24"/>
        </w:rPr>
        <w:t>- Szegény Tom - mondta Grace együttérzően, és én  tudtam, hogy maga elé képzeli Tom tiszta kék szemét, amely a védelmére szorulna. Bámulatos volt, hogy ez sohasem maradt el. Azon az éjszakán tanulmányoztam saját szememet a tükörben: azt fürkésztem, van-e bennem valami nyoma annak az elkeseredett szükségletnek, hogy gyámolítsanak, de szemem gúnyosan tekintett vissza rám, fölényes tudatossággal tükrözve a húszévesek vonzerejének hiányát.</w:t>
      </w:r>
    </w:p>
    <w:p>
      <w:pPr>
        <w:pStyle w:val="Normal"/>
        <w:spacing w:before="100" w:after="100"/>
        <w:jc w:val="both"/>
        <w:rPr/>
      </w:pPr>
      <w:r>
        <w:rPr>
          <w:sz w:val="24"/>
        </w:rPr>
        <w:t>Amikor aznap késő éjjel hazamentem, Tomot a veranda lépcsőjén ülve találtam, s figyelmeztettem, hogy leleplezték őket.</w:t>
      </w:r>
    </w:p>
    <w:p>
      <w:pPr>
        <w:pStyle w:val="Normal"/>
        <w:spacing w:before="100" w:after="100"/>
        <w:jc w:val="both"/>
        <w:rPr>
          <w:sz w:val="24"/>
        </w:rPr>
      </w:pPr>
      <w:r>
        <w:rPr>
          <w:sz w:val="24"/>
        </w:rPr>
        <w:t>- Ha az öreg megtudja - tettem hozzá -, kitagad, élve vagy halva.</w:t>
      </w:r>
    </w:p>
    <w:p>
      <w:pPr>
        <w:pStyle w:val="Normal"/>
        <w:spacing w:before="100" w:after="100"/>
        <w:jc w:val="both"/>
        <w:rPr>
          <w:sz w:val="24"/>
        </w:rPr>
      </w:pPr>
      <w:r>
        <w:rPr>
          <w:sz w:val="24"/>
        </w:rPr>
        <w:t>- Ne aggódj - morogta Tom.</w:t>
      </w:r>
    </w:p>
    <w:p>
      <w:pPr>
        <w:pStyle w:val="Normal"/>
        <w:spacing w:before="100" w:after="100"/>
        <w:jc w:val="both"/>
        <w:rPr/>
      </w:pPr>
      <w:r>
        <w:rPr>
          <w:sz w:val="24"/>
        </w:rPr>
        <w:t>- És mi lesz Peggyvel? - folytattam. - Mit szól majd Lockie, vagy inkább mit tesz, ha rájön?</w:t>
      </w:r>
    </w:p>
    <w:p>
      <w:pPr>
        <w:pStyle w:val="Normal"/>
        <w:spacing w:before="100" w:after="100"/>
        <w:jc w:val="both"/>
        <w:rPr>
          <w:sz w:val="24"/>
        </w:rPr>
      </w:pPr>
      <w:r>
        <w:rPr>
          <w:sz w:val="24"/>
        </w:rPr>
        <w:t>- Peggyvel?</w:t>
      </w:r>
    </w:p>
    <w:p>
      <w:pPr>
        <w:pStyle w:val="Normal"/>
        <w:spacing w:before="100" w:after="100"/>
        <w:jc w:val="both"/>
        <w:rPr>
          <w:sz w:val="24"/>
        </w:rPr>
      </w:pPr>
      <w:r>
        <w:rPr>
          <w:sz w:val="24"/>
        </w:rPr>
        <w:t>- Igen.</w:t>
      </w:r>
    </w:p>
    <w:p>
      <w:pPr>
        <w:pStyle w:val="Normal"/>
        <w:spacing w:before="100" w:after="100"/>
        <w:jc w:val="both"/>
        <w:rPr>
          <w:sz w:val="24"/>
        </w:rPr>
      </w:pPr>
      <w:r>
        <w:rPr>
          <w:sz w:val="24"/>
        </w:rPr>
        <w:t>- Istenem, fogalmam sincs róla. Ez borzasztó.</w:t>
      </w:r>
    </w:p>
    <w:p>
      <w:pPr>
        <w:pStyle w:val="Normal"/>
        <w:spacing w:before="100" w:after="100"/>
        <w:jc w:val="both"/>
        <w:rPr>
          <w:sz w:val="24"/>
        </w:rPr>
      </w:pPr>
      <w:r>
        <w:rPr>
          <w:sz w:val="24"/>
        </w:rPr>
        <w:t>- Valószínűleg rád uszítja Finn McCooilt.</w:t>
      </w:r>
    </w:p>
    <w:p>
      <w:pPr>
        <w:pStyle w:val="Normal"/>
        <w:spacing w:before="100" w:after="100"/>
        <w:jc w:val="both"/>
        <w:rPr>
          <w:sz w:val="24"/>
        </w:rPr>
      </w:pPr>
      <w:r>
        <w:rPr>
          <w:sz w:val="24"/>
        </w:rPr>
        <w:t>- Finntől nem félek.</w:t>
      </w:r>
    </w:p>
    <w:p>
      <w:pPr>
        <w:pStyle w:val="Normal"/>
        <w:spacing w:before="100" w:after="100"/>
        <w:jc w:val="both"/>
        <w:rPr/>
      </w:pPr>
      <w:r>
        <w:rPr>
          <w:sz w:val="24"/>
        </w:rPr>
        <w:t>- Finnt nem nevelték angol gentlemannek - emlékeztettem cinikusan. - Nem árt, ha vigyázol a hátadra.</w:t>
      </w:r>
    </w:p>
    <w:p>
      <w:pPr>
        <w:pStyle w:val="Normal"/>
        <w:spacing w:before="100" w:after="100"/>
        <w:jc w:val="both"/>
        <w:rPr>
          <w:sz w:val="24"/>
        </w:rPr>
      </w:pPr>
      <w:r>
        <w:rPr>
          <w:sz w:val="24"/>
        </w:rPr>
        <w:t>- Mondtam már, hogy nem félek Finntől - fakadt ki Tom mérgesen, sejtetve, hogy jobb lesz, ha inkább a saját dolgaimmal törődöm, így is tettem. Nem erősködtem tovább.</w:t>
      </w:r>
    </w:p>
    <w:p>
      <w:pPr>
        <w:pStyle w:val="Normal"/>
        <w:spacing w:before="100" w:after="100"/>
        <w:jc w:val="both"/>
        <w:rPr>
          <w:sz w:val="24"/>
        </w:rPr>
      </w:pPr>
      <w:r>
        <w:rPr>
          <w:sz w:val="24"/>
        </w:rPr>
        <w:t>Tom egyébként is ki volt borulva, mert éppen összeveszett Peggyvel. A lány elvárta tőle, hogy részt vegyen a Dunlap Street-i szombat esti korzózáson, ahol vak éjszakai lepkékként egymásra bukkanhattak, és titkos, kék és zöld pillantásokat válthattak a nyilvánosság előtt a járdán.</w:t>
      </w:r>
    </w:p>
    <w:p>
      <w:pPr>
        <w:pStyle w:val="Normal"/>
        <w:spacing w:before="100" w:after="100"/>
        <w:jc w:val="both"/>
        <w:rPr/>
      </w:pPr>
      <w:r>
        <w:rPr>
          <w:sz w:val="24"/>
        </w:rPr>
        <w:t xml:space="preserve">Én magam este a kávézóból figyeltem Peggyt. Föl-alá járkált a Dunlap Streeten, s egy ideig tehetetlenül ácsorgott az Üdvhadsereg zenekara mellett, amely a Sunshire Hotel előtt játszott. Három-négy volt iskolatársam részegen durva szövegeket gajdolt a közismert Üdvhadseregzsoltár dallamára, de a zenekar, amely hozzászokott már ehhez a sporthoz (noha elmondhatom, hogy a muzsikusok maguk tehettek róla), kijátszotta csúfolóit, mert abbahagyta a zsoltárt, és belekezdett Lenszkij dalába az </w:t>
      </w:r>
      <w:r>
        <w:rPr>
          <w:i/>
          <w:sz w:val="24"/>
        </w:rPr>
        <w:t>Anyegin-ből: Olga, szeretlek... szeretlek téged.</w:t>
      </w:r>
      <w:r>
        <w:rPr>
          <w:sz w:val="24"/>
        </w:rPr>
        <w:t xml:space="preserve"> Kíváncsi voltam, vajon a trombitás, aki játszotta, tudja-e, hogy mit játszik, és miről szól a dal. Láthatóan nem tudta. Egyszerűen a zenébe volt szenvedélyesen szerelmes. A trombitás egy Foam nevezetű, muzikális ács volt. Nem helybeli, hanem az Üdvhadsereg külső tagja, akit a zenekar erősitésére hívtak ide, B-trombitájának fojtott, ezüstös hangjaihoz hasonlót sohasem hallottam. S ahogy végigsétáltam Grace Goulddal az élénk Dunlap Streeten, a ragyogó kékségű ausztrál éjszakában, és Anyegin arisztokratikus, orosz szerelme ódon harangokat kondított meg sajátosan új környezetünkben, reménytelen szerelmet éreztem az utcán sétáló valamennyi nő iránt, még Peggy iránt is, aki találkozott velem, és szemrehányóan tekintett rám zöld szemével, mintha én tehetnék Tom távolmaradásáról.</w:t>
      </w:r>
    </w:p>
    <w:p>
      <w:pPr>
        <w:pStyle w:val="Normal"/>
        <w:spacing w:before="100" w:after="100"/>
        <w:jc w:val="both"/>
        <w:rPr/>
      </w:pPr>
      <w:r>
        <w:rPr>
          <w:sz w:val="24"/>
        </w:rPr>
        <w:t>Mindez közvetlenül az összezördülésük előtt történt. Amikor Peggy Tom fölbukkanását kémlelte, fivérem éppen Hans Dreiserrel tárgyalta meg komoran a Spanyolországból érkezett legújabb híreket. Anthony Eden akkor egyezett meg Francóval a „képviseletek cseréjéről", ami annyit jelentett, hogy elismerte a törvénytelen kormányt, noha a polgárháború még folyt. Attlee tiltakozott, de Eden biztosította, hogy ez csupán formaság. Hans Dreiser és Tom persze tudták, éppúgy, mint Attlee, hogy ez a brit formaság egyszerűen a megegyezést készíti elő Francóval, aki a német és az olasz bombázóknak, valamint Eden körmönfont megbékélési politikájának köszönhette hatalmát. Fügét ettek, amely Dreiser kertjében termett, és borúsan meredtek a Billabongon túl sötétlő fasiszta jövőbe.</w:t>
      </w:r>
    </w:p>
    <w:p>
      <w:pPr>
        <w:pStyle w:val="Normal"/>
        <w:spacing w:before="100" w:after="100"/>
        <w:jc w:val="both"/>
        <w:rPr/>
      </w:pPr>
      <w:r>
        <w:rPr>
          <w:sz w:val="24"/>
        </w:rPr>
        <w:t xml:space="preserve">Tom arra vágyott, hogy Spanyolországba mehessen, és harcolhasson a köztársaságiak oldalán, s az öreg Dreiser elmesélte neki, milyen volt az, amikor az első világháború végén a katonák és munkások minden német városban felvonultak az utcákon, zubbonyukon vörös karszalaggal, vállukon szuronyos puskával, hogy véget vessenek egy gonosz és elvakult rendszernek, ám tíz év múlva visszaállították ezt a rendet, sőt még rosszabbat, mint amilyen a régi volt. Az 1920-as forradalom, mondta Dreiser, nemcsak orosz forradalmat jelentett, hanem európait is. Egész Európa lángban állt akkor, és még most, 1937-ben is egész Európában ugyanannak a forradalomnak a tüze lángol, és ugyanazzal </w:t>
      </w:r>
      <w:r>
        <w:rPr>
          <w:i/>
          <w:sz w:val="24"/>
        </w:rPr>
        <w:t>az</w:t>
      </w:r>
      <w:r>
        <w:rPr>
          <w:sz w:val="24"/>
        </w:rPr>
        <w:t xml:space="preserve"> ellenséggel szemben, de most az ellenség a történelemben páratlan, hatalmas gépezetet hoz létre a világ elpusztítására. Tom ezt a zenét szívta magába, és minden szombaton este meggyőződött róla, hogy közeledik az idő, amikor mennie kell, és helyt kell állnia. Háborúba kell mennie, hogy megállítsa a világot fölfaló szörnyeteget. Halványan még én magam is éreztem, akármilyen elszántan tartottam távol magamtól ezt a gondolatot. Valamilyen ösztönöm azt súgta, hogy legtermékenyebb éveimet háborúban fogom tölteni. És azt hiszem, hogy még a legostobább fickók is sejtették ezt a városunkban, bár csak Tom tudta, hogy miért és mivégre történik majd így.</w:t>
      </w:r>
    </w:p>
    <w:p>
      <w:pPr>
        <w:pStyle w:val="Normal"/>
        <w:spacing w:before="100" w:after="100"/>
        <w:jc w:val="both"/>
        <w:rPr/>
      </w:pPr>
      <w:r>
        <w:rPr>
          <w:sz w:val="24"/>
        </w:rPr>
        <w:t>Ez a hatalmas teher nehezedett Tom lelkére azon a szombati késő estén, amikor találkozott Peggyvel, s karjuk, ajkuk, fülük, térdük olyan ölelésben fonódott össze, hogy Peggy később azt mondta, még felidézni is képtelen, mert egyszerűen egymásba olvadtak, akár valami massza.</w:t>
      </w:r>
    </w:p>
    <w:p>
      <w:pPr>
        <w:pStyle w:val="Normal"/>
        <w:spacing w:before="100" w:after="100"/>
        <w:jc w:val="both"/>
        <w:rPr/>
      </w:pPr>
      <w:r>
        <w:rPr>
          <w:sz w:val="24"/>
        </w:rPr>
        <w:t>- De hol voltál eddig? - vonta kérdőre Peggy, amikor nagy nehezen kibontakoztak egymás karjából.</w:t>
      </w:r>
    </w:p>
    <w:p>
      <w:pPr>
        <w:pStyle w:val="Normal"/>
        <w:spacing w:before="100" w:after="100"/>
        <w:jc w:val="both"/>
        <w:rPr>
          <w:sz w:val="24"/>
        </w:rPr>
      </w:pPr>
      <w:r>
        <w:rPr>
          <w:sz w:val="24"/>
        </w:rPr>
        <w:t>- Hans Dreisernél - felelte Tom.</w:t>
      </w:r>
    </w:p>
    <w:p>
      <w:pPr>
        <w:pStyle w:val="Normal"/>
        <w:spacing w:before="100" w:after="100"/>
        <w:jc w:val="both"/>
        <w:rPr>
          <w:sz w:val="24"/>
        </w:rPr>
      </w:pPr>
      <w:r>
        <w:rPr>
          <w:sz w:val="24"/>
        </w:rPr>
        <w:t>- Annál a rémes, piszkos öregnél? Mit eszel rajta? Tom szilárdan állta a csapást. Hans minden volt, csak piszkos nem, ellenkezőleg, aki benézett a fűtőházba, és munka közben megfigyelte őt, mindig fegyelmezettnek, lelkiismeretesnek és tisztának látta, még akkor is, ha piszkos volt, s úgy maradt meg az emlékezetemben, mint hivatásáért rajongó gépész, aki valósággal szerelmes az A-3-ás mozdony szerkezetébe.</w:t>
      </w:r>
    </w:p>
    <w:p>
      <w:pPr>
        <w:pStyle w:val="Normal"/>
        <w:spacing w:before="100" w:after="100"/>
        <w:jc w:val="both"/>
        <w:rPr/>
      </w:pPr>
      <w:r>
        <w:rPr>
          <w:sz w:val="24"/>
        </w:rPr>
        <w:t>- Hans nem piszkos, Peg - mondta Tom kimérten.</w:t>
      </w:r>
    </w:p>
    <w:p>
      <w:pPr>
        <w:pStyle w:val="Normal"/>
        <w:spacing w:before="100" w:after="100"/>
        <w:jc w:val="both"/>
        <w:rPr/>
      </w:pPr>
      <w:r>
        <w:rPr>
          <w:sz w:val="24"/>
        </w:rPr>
        <w:t>- De a gondolkodása az - válaszolta Peggy. Peggyt elkeserítette a Dunlap Street-i élmény, Tomet pedig az, hogy St. Helenben van, nem Spanyolországban, és nem menetelhet hosszú, szuronyos puskával a vállán egy fakó, poros spanyol úton, a Nemzetközi Brigádok dalait énekelve németül, s andalúz bort kortyolgatva szurkos bőrkulacsából.</w:t>
      </w:r>
    </w:p>
    <w:p>
      <w:pPr>
        <w:pStyle w:val="Normal"/>
        <w:spacing w:before="100" w:after="100"/>
        <w:jc w:val="both"/>
        <w:rPr>
          <w:sz w:val="24"/>
        </w:rPr>
      </w:pPr>
      <w:r>
        <w:rPr>
          <w:sz w:val="24"/>
        </w:rPr>
        <w:t>- Nincs igazad - szögezte le Tom határozottan.</w:t>
      </w:r>
    </w:p>
    <w:p>
      <w:pPr>
        <w:pStyle w:val="Normal"/>
        <w:spacing w:before="100" w:after="100"/>
        <w:jc w:val="both"/>
        <w:rPr/>
      </w:pPr>
      <w:r>
        <w:rPr>
          <w:sz w:val="24"/>
        </w:rPr>
        <w:t xml:space="preserve">- </w:t>
      </w:r>
      <w:r>
        <w:rPr>
          <w:i/>
          <w:sz w:val="24"/>
        </w:rPr>
        <w:t xml:space="preserve">Nincs igazad - </w:t>
      </w:r>
      <w:r>
        <w:rPr>
          <w:sz w:val="24"/>
        </w:rPr>
        <w:t>utánozta Peggy.</w:t>
      </w:r>
    </w:p>
    <w:p>
      <w:pPr>
        <w:pStyle w:val="Normal"/>
        <w:spacing w:before="100" w:after="100"/>
        <w:jc w:val="both"/>
        <w:rPr>
          <w:sz w:val="24"/>
        </w:rPr>
      </w:pPr>
      <w:r>
        <w:rPr>
          <w:sz w:val="24"/>
        </w:rPr>
        <w:t>- Nagyon is figyelemre méltó öregember - erősködött Tom.</w:t>
      </w:r>
    </w:p>
    <w:p>
      <w:pPr>
        <w:pStyle w:val="Normal"/>
        <w:spacing w:before="100" w:after="100"/>
        <w:jc w:val="both"/>
        <w:rPr>
          <w:sz w:val="24"/>
        </w:rPr>
      </w:pPr>
      <w:r>
        <w:rPr>
          <w:sz w:val="24"/>
        </w:rPr>
        <w:t>- Azt akarom, hogy szóba se állj vele. A közelébe se menj! - követelőzött Peggy. - Komolyan mondom.</w:t>
      </w:r>
    </w:p>
    <w:p>
      <w:pPr>
        <w:pStyle w:val="Normal"/>
        <w:spacing w:before="100" w:after="100"/>
        <w:jc w:val="both"/>
        <w:rPr/>
      </w:pPr>
      <w:r>
        <w:rPr>
          <w:sz w:val="24"/>
        </w:rPr>
        <w:t>Tom hirtelen olyan problémával került szembe, amire nem számított: szerelem kontra politika, vagy szerelem kontra ideológia, vagy szerelem kontra mindaz, aminek valójában tartja magát az ember. Pillanatnyilag hátrányban volt, mert a vaksötétben Peggy nem láthatta gyámoltalan arckifejezését. Nem kétséges, hogy ha látta volna Tom arcát, akkor a nyakába csimpaszkodik, és bocsánatot kér tőle. Sajnos azonban Tomot elrejtették a hold fénye elől a perlekedő árnyak.</w:t>
      </w:r>
    </w:p>
    <w:p>
      <w:pPr>
        <w:pStyle w:val="Normal"/>
        <w:spacing w:before="100" w:after="100"/>
        <w:jc w:val="both"/>
        <w:rPr>
          <w:sz w:val="24"/>
        </w:rPr>
      </w:pPr>
      <w:r>
        <w:rPr>
          <w:sz w:val="24"/>
        </w:rPr>
        <w:t>- De hiszen nem is ismered - figyelmeztette a lányt Tom - Akkor mi kifogásod ellene?</w:t>
      </w:r>
    </w:p>
    <w:p>
      <w:pPr>
        <w:pStyle w:val="Normal"/>
        <w:spacing w:before="100" w:after="100"/>
        <w:jc w:val="both"/>
        <w:rPr>
          <w:sz w:val="24"/>
        </w:rPr>
      </w:pPr>
      <w:r>
        <w:rPr>
          <w:sz w:val="24"/>
        </w:rPr>
        <w:t>- Mindenki tudja, hogy mindent a levegőbe akar röpíteni - válaszolta Peggy.</w:t>
      </w:r>
    </w:p>
    <w:p>
      <w:pPr>
        <w:pStyle w:val="Normal"/>
        <w:spacing w:before="100" w:after="100"/>
        <w:jc w:val="both"/>
        <w:rPr/>
      </w:pPr>
      <w:r>
        <w:rPr>
          <w:sz w:val="24"/>
        </w:rPr>
        <w:t>- Butaság - mondta Tom.</w:t>
      </w:r>
    </w:p>
    <w:p>
      <w:pPr>
        <w:pStyle w:val="Normal"/>
        <w:spacing w:before="100" w:after="100"/>
        <w:jc w:val="both"/>
        <w:rPr/>
      </w:pPr>
      <w:r>
        <w:rPr>
          <w:sz w:val="24"/>
        </w:rPr>
        <w:t xml:space="preserve">Ez meggondolatlanság volt tőle. 1937-ben a bolsevik képzetét a </w:t>
      </w:r>
      <w:r>
        <w:rPr>
          <w:i/>
          <w:sz w:val="24"/>
        </w:rPr>
        <w:t>Punch</w:t>
      </w:r>
      <w:r>
        <w:rPr>
          <w:sz w:val="24"/>
        </w:rPr>
        <w:t xml:space="preserve"> karikatúrája alakította ki: egy szakállas orosz, aki időzített bombát tart a kezében. Ráadásul Flaherty atya minden ifjú katolikust óvott az istentelen Hans Dreisertől, az ördög ügyvédjétől, aki az ártatlanokat és a hivőket az önmegsemmisítés és az istentagadás ösvényére taszítja.</w:t>
      </w:r>
    </w:p>
    <w:p>
      <w:pPr>
        <w:pStyle w:val="Normal"/>
        <w:spacing w:before="100" w:after="100"/>
        <w:jc w:val="both"/>
        <w:rPr>
          <w:sz w:val="24"/>
        </w:rPr>
      </w:pPr>
      <w:r>
        <w:rPr>
          <w:sz w:val="24"/>
        </w:rPr>
        <w:t>- Soha többet nem állok szóba veled, ha csak a közelébe mégy is! - kiáltotta vadul Peggy.</w:t>
      </w:r>
    </w:p>
    <w:p>
      <w:pPr>
        <w:pStyle w:val="Normal"/>
        <w:spacing w:before="100" w:after="100"/>
        <w:jc w:val="both"/>
        <w:rPr>
          <w:sz w:val="24"/>
        </w:rPr>
      </w:pPr>
      <w:r>
        <w:rPr>
          <w:sz w:val="24"/>
        </w:rPr>
        <w:t>Tom megpróbálta megőrizni a józanságát.</w:t>
      </w:r>
    </w:p>
    <w:p>
      <w:pPr>
        <w:pStyle w:val="Normal"/>
        <w:spacing w:before="100" w:after="100"/>
        <w:jc w:val="both"/>
        <w:rPr/>
      </w:pPr>
      <w:r>
        <w:rPr>
          <w:sz w:val="24"/>
        </w:rPr>
        <w:t>- És mi volna, ha én azt követelném, hogy ne menj többé misére?</w:t>
      </w:r>
    </w:p>
    <w:p>
      <w:pPr>
        <w:pStyle w:val="Normal"/>
        <w:spacing w:before="100" w:after="100"/>
        <w:jc w:val="both"/>
        <w:rPr>
          <w:sz w:val="24"/>
        </w:rPr>
      </w:pPr>
      <w:r>
        <w:rPr>
          <w:sz w:val="24"/>
        </w:rPr>
        <w:t>- Tom!</w:t>
      </w:r>
    </w:p>
    <w:p>
      <w:pPr>
        <w:pStyle w:val="Normal"/>
        <w:spacing w:before="100" w:after="100"/>
        <w:jc w:val="both"/>
        <w:rPr>
          <w:sz w:val="24"/>
        </w:rPr>
      </w:pPr>
      <w:r>
        <w:rPr>
          <w:sz w:val="24"/>
        </w:rPr>
        <w:t>- De hiszen ez ugyanaz!</w:t>
      </w:r>
    </w:p>
    <w:p>
      <w:pPr>
        <w:pStyle w:val="Normal"/>
        <w:spacing w:before="100" w:after="100"/>
        <w:jc w:val="both"/>
        <w:rPr>
          <w:sz w:val="24"/>
        </w:rPr>
      </w:pPr>
      <w:r>
        <w:rPr>
          <w:sz w:val="24"/>
        </w:rPr>
        <w:t>- Milyen borzasztó, hogy ilyesmit mondasz!</w:t>
      </w:r>
    </w:p>
    <w:p>
      <w:pPr>
        <w:pStyle w:val="Normal"/>
        <w:spacing w:before="100" w:after="100"/>
        <w:jc w:val="both"/>
        <w:rPr>
          <w:sz w:val="24"/>
        </w:rPr>
      </w:pPr>
      <w:r>
        <w:rPr>
          <w:sz w:val="24"/>
        </w:rPr>
        <w:t>Peggy befogta a fülét, hogy ne is hallja Tom válaszát.</w:t>
      </w:r>
    </w:p>
    <w:p>
      <w:pPr>
        <w:pStyle w:val="Normal"/>
        <w:spacing w:before="100" w:after="100"/>
        <w:jc w:val="both"/>
        <w:rPr>
          <w:sz w:val="24"/>
        </w:rPr>
      </w:pPr>
      <w:r>
        <w:rPr>
          <w:sz w:val="24"/>
        </w:rPr>
        <w:t>- De nekem ugyanaz!</w:t>
      </w:r>
    </w:p>
    <w:p>
      <w:pPr>
        <w:pStyle w:val="Normal"/>
        <w:spacing w:before="100" w:after="100"/>
        <w:jc w:val="both"/>
        <w:rPr>
          <w:sz w:val="24"/>
        </w:rPr>
      </w:pPr>
      <w:r>
        <w:rPr>
          <w:sz w:val="24"/>
        </w:rPr>
        <w:t>- Én így nem tudlak szeretni! Soha többé nem tudlak szeretni, ha így beszélsz!</w:t>
      </w:r>
    </w:p>
    <w:p>
      <w:pPr>
        <w:pStyle w:val="Normal"/>
        <w:spacing w:before="100" w:after="100"/>
        <w:jc w:val="both"/>
        <w:rPr>
          <w:sz w:val="24"/>
        </w:rPr>
      </w:pPr>
      <w:r>
        <w:rPr>
          <w:sz w:val="24"/>
        </w:rPr>
        <w:t>- De nekem ez pontosan ugyanazt jelenti - válaszolta Tom kétségbeesetten. - Becsületszavamra...</w:t>
      </w:r>
    </w:p>
    <w:p>
      <w:pPr>
        <w:pStyle w:val="Normal"/>
        <w:spacing w:before="100" w:after="100"/>
        <w:jc w:val="both"/>
        <w:rPr/>
      </w:pPr>
      <w:r>
        <w:rPr>
          <w:sz w:val="24"/>
        </w:rPr>
        <w:t>- De hisz ez szörnyű!</w:t>
      </w:r>
    </w:p>
    <w:p>
      <w:pPr>
        <w:pStyle w:val="Normal"/>
        <w:spacing w:before="100" w:after="100"/>
        <w:jc w:val="both"/>
        <w:rPr>
          <w:sz w:val="24"/>
        </w:rPr>
      </w:pPr>
      <w:r>
        <w:rPr>
          <w:sz w:val="24"/>
        </w:rPr>
        <w:t>Peggy annyira elborzadt, hogy eltávolodott Tómtól, otthagyta, s egyenest belebotlott Finn McCooilba. Akárcsak Tom, ő is megfeledkezett róla, hogy a közeledő lépésekre figyeljen.</w:t>
      </w:r>
    </w:p>
    <w:p>
      <w:pPr>
        <w:pStyle w:val="Normal"/>
        <w:spacing w:before="100" w:after="100"/>
        <w:jc w:val="both"/>
        <w:rPr>
          <w:sz w:val="24"/>
        </w:rPr>
      </w:pPr>
      <w:r>
        <w:rPr>
          <w:sz w:val="24"/>
        </w:rPr>
        <w:t>- Peggy! - kiáltott Finn. - Nahát, egészen odavagyok! Mit keresel te itt?</w:t>
      </w:r>
    </w:p>
    <w:p>
      <w:pPr>
        <w:pStyle w:val="Normal"/>
        <w:spacing w:before="100" w:after="100"/>
        <w:jc w:val="both"/>
        <w:rPr>
          <w:sz w:val="24"/>
        </w:rPr>
      </w:pPr>
      <w:r>
        <w:rPr>
          <w:sz w:val="24"/>
        </w:rPr>
        <w:t>Peggy dühében és meglepetésében pofonvágta, s minthogy Finn némiképp felöntött a garatra, annyira meglepődött, hogy zavarában nevetni kezdett. De Peggy kijelentette:</w:t>
      </w:r>
    </w:p>
    <w:p>
      <w:pPr>
        <w:pStyle w:val="Normal"/>
        <w:spacing w:before="100" w:after="100"/>
        <w:jc w:val="both"/>
        <w:rPr/>
      </w:pPr>
      <w:r>
        <w:rPr>
          <w:sz w:val="24"/>
        </w:rPr>
        <w:t>- Ha valaha is elárulod apámnak, Finn, soha többé nem állok szóba veled, és esküszöm, hogy mindent elmondok rólad, amit csak tudok.</w:t>
      </w:r>
    </w:p>
    <w:p>
      <w:pPr>
        <w:pStyle w:val="Normal"/>
        <w:spacing w:before="100" w:after="100"/>
        <w:jc w:val="both"/>
        <w:rPr>
          <w:sz w:val="24"/>
        </w:rPr>
      </w:pPr>
      <w:r>
        <w:rPr>
          <w:sz w:val="24"/>
        </w:rPr>
        <w:t>És vadul lerohant az ösvényen.</w:t>
      </w:r>
    </w:p>
    <w:p>
      <w:pPr>
        <w:pStyle w:val="Normal"/>
        <w:spacing w:before="100" w:after="100"/>
        <w:jc w:val="both"/>
        <w:rPr/>
      </w:pPr>
      <w:r>
        <w:rPr>
          <w:sz w:val="24"/>
        </w:rPr>
        <w:t>Tom úgy bukkant elő a sötétségből, mint egy kísértet, Finn pedig, szédülten és zavartan, csak cikázó lábakat és hadonászó karokat látott, és nem volt egészen biztos benne... talán... ki is lehetett az?... Nem is jött rá soha, mi játszódott le a szeme előtt abban a néhány másodpercben.</w:t>
      </w:r>
    </w:p>
    <w:p>
      <w:pPr>
        <w:pStyle w:val="Normal"/>
        <w:spacing w:before="100" w:after="100"/>
        <w:jc w:val="both"/>
        <w:rPr>
          <w:sz w:val="24"/>
        </w:rPr>
      </w:pPr>
      <w:r>
        <w:rPr>
          <w:sz w:val="24"/>
        </w:rPr>
        <w:t>Tom az ösvény végén érte utol Peggyt.</w:t>
      </w:r>
    </w:p>
    <w:p>
      <w:pPr>
        <w:pStyle w:val="Normal"/>
        <w:spacing w:before="100" w:after="100"/>
        <w:jc w:val="both"/>
        <w:rPr>
          <w:sz w:val="24"/>
        </w:rPr>
      </w:pPr>
      <w:r>
        <w:rPr>
          <w:sz w:val="24"/>
        </w:rPr>
        <w:t>- Hallgass meg - kezdte.</w:t>
      </w:r>
    </w:p>
    <w:p>
      <w:pPr>
        <w:pStyle w:val="Normal"/>
        <w:spacing w:before="100" w:after="100"/>
        <w:jc w:val="both"/>
        <w:rPr>
          <w:sz w:val="24"/>
        </w:rPr>
      </w:pPr>
      <w:r>
        <w:rPr>
          <w:sz w:val="24"/>
        </w:rPr>
        <w:t>- Nem!</w:t>
      </w:r>
    </w:p>
    <w:p>
      <w:pPr>
        <w:pStyle w:val="Normal"/>
        <w:spacing w:before="100" w:after="100"/>
        <w:jc w:val="both"/>
        <w:rPr/>
      </w:pPr>
      <w:r>
        <w:rPr>
          <w:sz w:val="24"/>
        </w:rPr>
        <w:t>Már az utcai lámpák alá értek, a járdára. Talán ezzel magyarázható, hogy Peggy, megpillantva Tom arcát, meghátrált előtte. Később elmondta nekem, hogy nem tudta, miért teszi, de zokogva Tom karjába borult, az pedig csak sóhajtozott, mert mi mást tehetett volna. Aztán hirtelen ráébredtek, hogy kiszolgáltatták titkukat a városnak, leleplezték szerelmüket, s Peggy rettegve menekült az úton egészen hazáig, vissza se pillantott, otthagyta Tomot egy szakadék felett, mely szerelme és lelkiismerete között tátongott.</w:t>
      </w:r>
    </w:p>
    <w:p>
      <w:pPr>
        <w:pStyle w:val="Normal"/>
        <w:spacing w:before="100" w:after="100"/>
        <w:jc w:val="both"/>
        <w:rPr/>
      </w:pPr>
      <w:r>
        <w:rPr>
          <w:sz w:val="24"/>
        </w:rPr>
        <w:t>Akkoriban még nem tudtam, hogy Peggy és Tom min veszett össze, de sejtettem, hogy valami baj van, amikor a következő szombaton észrevettem, hogy Tom készülődik valamire. Már jóval hajnal előtt fölkelt, fogta a puskáját, és átment a Billabongra, s csak lunch idején tért vissza, hat megnyúzott nyúllal és négy kövér folyami tőkehallal: ezeket aztán eladta a Sunshine Hotelnak, nyolc shilling, hat pennyért. Tomnak mindig akkor ment a legjobban a vadászat és a halászat, amikor nagy problémákon tűnődött. Úgy gondolom, az idegek összpontosítása éberebbé tette.</w:t>
      </w:r>
    </w:p>
    <w:p>
      <w:pPr>
        <w:pStyle w:val="Normal"/>
        <w:spacing w:before="100" w:after="100"/>
        <w:jc w:val="both"/>
        <w:rPr/>
      </w:pPr>
      <w:r>
        <w:rPr>
          <w:sz w:val="24"/>
        </w:rPr>
        <w:t>Megsejtettem valamit a gondjáról, amikor hat óra felé így szólt hozzám:</w:t>
      </w:r>
    </w:p>
    <w:p>
      <w:pPr>
        <w:pStyle w:val="Normal"/>
        <w:spacing w:before="100" w:after="100"/>
        <w:jc w:val="both"/>
        <w:rPr>
          <w:sz w:val="24"/>
        </w:rPr>
      </w:pPr>
      <w:r>
        <w:rPr>
          <w:sz w:val="24"/>
        </w:rPr>
        <w:t>- Lemégy ma a Dunlap Streetre?</w:t>
      </w:r>
    </w:p>
    <w:p>
      <w:pPr>
        <w:pStyle w:val="Normal"/>
        <w:spacing w:before="100" w:after="100"/>
        <w:jc w:val="both"/>
        <w:rPr>
          <w:sz w:val="24"/>
        </w:rPr>
      </w:pPr>
      <w:r>
        <w:rPr>
          <w:sz w:val="24"/>
        </w:rPr>
        <w:t>- Nem - mondtam -, Grace-szel találkozom a Pentagon Kávézóban.</w:t>
      </w:r>
    </w:p>
    <w:p>
      <w:pPr>
        <w:pStyle w:val="Normal"/>
        <w:spacing w:before="100" w:after="100"/>
        <w:jc w:val="both"/>
        <w:rPr/>
      </w:pPr>
      <w:r>
        <w:rPr>
          <w:sz w:val="24"/>
        </w:rPr>
        <w:t>- Az ugyanaz - felelte Tom ingerülten. - Ha Peggyvel összefutsz valahol, légy szíves, add halkan tudtára, hogy ott leszek ma éjszaka a szokott helyen, a szokott időben.</w:t>
      </w:r>
    </w:p>
    <w:p>
      <w:pPr>
        <w:pStyle w:val="Normal"/>
        <w:spacing w:before="100" w:after="100"/>
        <w:jc w:val="both"/>
        <w:rPr/>
      </w:pPr>
      <w:r>
        <w:rPr>
          <w:sz w:val="24"/>
        </w:rPr>
        <w:t>- Rendben - mondtam, de tudatlanságomban elcsodálkoztam azon, miért kell átadnom ezt az üzenetet.</w:t>
      </w:r>
    </w:p>
    <w:p>
      <w:pPr>
        <w:pStyle w:val="Normal"/>
        <w:spacing w:before="100" w:after="100"/>
        <w:jc w:val="both"/>
        <w:rPr>
          <w:sz w:val="24"/>
        </w:rPr>
      </w:pPr>
      <w:r>
        <w:rPr>
          <w:sz w:val="24"/>
        </w:rPr>
        <w:t>Szinte Peggy volt az első ember, akibe belebotlottam. Szép anyjával karonfogva közeledett.</w:t>
      </w:r>
    </w:p>
    <w:p>
      <w:pPr>
        <w:pStyle w:val="Normal"/>
        <w:spacing w:before="100" w:after="100"/>
        <w:jc w:val="both"/>
        <w:rPr>
          <w:sz w:val="24"/>
        </w:rPr>
      </w:pPr>
      <w:r>
        <w:rPr>
          <w:sz w:val="24"/>
        </w:rPr>
        <w:t>- Jó estét, Mrs. MacGibbon - köszöntöttem -, jó estét, Peggy.</w:t>
      </w:r>
    </w:p>
    <w:p>
      <w:pPr>
        <w:pStyle w:val="Normal"/>
        <w:spacing w:before="100" w:after="100"/>
        <w:jc w:val="both"/>
        <w:rPr/>
      </w:pPr>
      <w:r>
        <w:rPr>
          <w:sz w:val="24"/>
        </w:rPr>
        <w:t>- Hello, Kit - viszonozta köszönésemet Mrs. MacGibbon határozott hangon, és én bámultam a nagyvonalúságát. Nem terjesztette ki rám, amit apámmal szemben érzett, noha nyilvánvaló volt számomra, hogy nagylelkűségének érthető határt szabna, ha rájönne a Tom és a lánya közti kapcsolatra.</w:t>
      </w:r>
    </w:p>
    <w:p>
      <w:pPr>
        <w:pStyle w:val="Normal"/>
        <w:spacing w:before="100" w:after="100"/>
        <w:jc w:val="both"/>
        <w:rPr>
          <w:sz w:val="24"/>
        </w:rPr>
      </w:pPr>
      <w:r>
        <w:rPr>
          <w:sz w:val="24"/>
        </w:rPr>
        <w:t>Bár randevúm volt Grace-szel, és tudtam, hogy már vár a kávézóban, bal szememmel kifejezőén rákacsintottam Peggyre, jelezve, hogy valami szokatlan közlendőm van; és még mielőtt nagyobb feltűnést keltettem volna, Peggy hirtelen mellém lépett, és megkérdezte, miről van szó.</w:t>
      </w:r>
    </w:p>
    <w:p>
      <w:pPr>
        <w:pStyle w:val="Normal"/>
        <w:spacing w:before="100" w:after="100"/>
        <w:jc w:val="both"/>
        <w:rPr>
          <w:sz w:val="24"/>
        </w:rPr>
      </w:pPr>
      <w:r>
        <w:rPr>
          <w:sz w:val="24"/>
        </w:rPr>
        <w:t>- Tom azt üzeni, hogy vár a megszokott helyen, a szokott időben - morogtam gyorsan.</w:t>
      </w:r>
    </w:p>
    <w:p>
      <w:pPr>
        <w:pStyle w:val="Normal"/>
        <w:spacing w:before="100" w:after="100"/>
        <w:jc w:val="both"/>
        <w:rPr>
          <w:sz w:val="24"/>
        </w:rPr>
      </w:pPr>
      <w:r>
        <w:rPr>
          <w:sz w:val="24"/>
        </w:rPr>
        <w:t>- Volt ma este Hans Dreisernél?</w:t>
      </w:r>
    </w:p>
    <w:p>
      <w:pPr>
        <w:pStyle w:val="Normal"/>
        <w:spacing w:before="100" w:after="100"/>
        <w:jc w:val="both"/>
        <w:rPr>
          <w:sz w:val="24"/>
        </w:rPr>
      </w:pPr>
      <w:r>
        <w:rPr>
          <w:sz w:val="24"/>
        </w:rPr>
        <w:t>- Nem tudom - válaszoltam, noha gyanítottam, hogy volt.</w:t>
      </w:r>
    </w:p>
    <w:p>
      <w:pPr>
        <w:pStyle w:val="Normal"/>
        <w:spacing w:before="100" w:after="100"/>
        <w:jc w:val="both"/>
        <w:rPr/>
      </w:pPr>
      <w:r>
        <w:rPr>
          <w:sz w:val="24"/>
        </w:rPr>
        <w:t>Peggy bement a postára, majd kijött, és visszament az anyjához, én pedig siettem Grace-hez, hogy elfogyasszam a tuttifruttimat. Amikor beléptem, gyanakodva végigmért.</w:t>
      </w:r>
    </w:p>
    <w:p>
      <w:pPr>
        <w:pStyle w:val="Normal"/>
        <w:spacing w:before="100" w:after="100"/>
        <w:jc w:val="both"/>
        <w:rPr>
          <w:sz w:val="24"/>
        </w:rPr>
      </w:pPr>
      <w:r>
        <w:rPr>
          <w:sz w:val="24"/>
        </w:rPr>
        <w:t>- A kocsmába mentél, inni egyet? - kérdezte.</w:t>
      </w:r>
    </w:p>
    <w:p>
      <w:pPr>
        <w:pStyle w:val="Normal"/>
        <w:spacing w:before="100" w:after="100"/>
        <w:jc w:val="both"/>
        <w:rPr>
          <w:sz w:val="24"/>
        </w:rPr>
      </w:pPr>
      <w:r>
        <w:rPr>
          <w:sz w:val="24"/>
        </w:rPr>
        <w:t>- Én?</w:t>
      </w:r>
    </w:p>
    <w:p>
      <w:pPr>
        <w:pStyle w:val="Normal"/>
        <w:spacing w:before="100" w:after="100"/>
        <w:jc w:val="both"/>
        <w:rPr>
          <w:sz w:val="24"/>
        </w:rPr>
      </w:pPr>
      <w:r>
        <w:rPr>
          <w:sz w:val="24"/>
        </w:rPr>
        <w:t>- Te. Láttalak arrafelé menni.</w:t>
      </w:r>
    </w:p>
    <w:p>
      <w:pPr>
        <w:pStyle w:val="Normal"/>
        <w:spacing w:before="100" w:after="100"/>
        <w:jc w:val="both"/>
        <w:rPr/>
      </w:pPr>
      <w:r>
        <w:rPr>
          <w:sz w:val="24"/>
        </w:rPr>
        <w:t>- A postán voltam - hazudtam, mert nem akartam elmagyarázni Peggyhez fűződő kapcsolatomat. Peggy ugyanis alig két évvel lévén fiatalabb nálam, ugyancsak alkalmas volt az érdeklődésem fölkeltésére, ezért inkább megtartottam magamnak titkomat.</w:t>
      </w:r>
    </w:p>
    <w:p>
      <w:pPr>
        <w:pStyle w:val="Normal"/>
        <w:spacing w:before="100" w:after="100"/>
        <w:jc w:val="both"/>
        <w:rPr>
          <w:sz w:val="24"/>
        </w:rPr>
      </w:pPr>
      <w:r>
        <w:rPr>
          <w:sz w:val="24"/>
        </w:rPr>
        <w:t>- Miért nem jársz soha kocsmába? - kérdezte Grace. Tudtam, hogy ugrat.</w:t>
      </w:r>
    </w:p>
    <w:p>
      <w:pPr>
        <w:pStyle w:val="Normal"/>
        <w:spacing w:before="100" w:after="100"/>
        <w:jc w:val="both"/>
        <w:rPr>
          <w:sz w:val="24"/>
        </w:rPr>
      </w:pPr>
      <w:r>
        <w:rPr>
          <w:sz w:val="24"/>
        </w:rPr>
        <w:t>- Mert nem szeretem a lőrét - válaszoltam.</w:t>
      </w:r>
    </w:p>
    <w:p>
      <w:pPr>
        <w:pStyle w:val="Normal"/>
        <w:spacing w:before="100" w:after="100"/>
        <w:jc w:val="both"/>
        <w:rPr/>
      </w:pPr>
      <w:r>
        <w:rPr>
          <w:sz w:val="24"/>
        </w:rPr>
        <w:t>Tisztában voltam vele, hogy Tomnak és nekem fölöttébb rossz a hírünk, amiért szigorúan távol tartjuk magunkat a kocsmázástól. Az ausztráliai cimboraságot csípős sörben kotyvasztják, ez pedig egyikünket sem vonzotta, és így az a hír járta rólunk, hogy túlságosan zárkózottak vagyunk. Apám különös módon semmi rosszat nem látott abban, hogy alkalmanként hazahozzon egy üveg olcsó, de kiváló ausztrál bort a vacsorához, viszont a legtöbb sörivó ausztrál az ivás erotikus, bűnös módjának tartotta ezt, és őrizkedett tőle.</w:t>
      </w:r>
    </w:p>
    <w:p>
      <w:pPr>
        <w:pStyle w:val="Normal"/>
        <w:spacing w:before="100" w:after="100"/>
        <w:jc w:val="both"/>
        <w:rPr>
          <w:sz w:val="24"/>
        </w:rPr>
      </w:pPr>
      <w:r>
        <w:rPr>
          <w:sz w:val="24"/>
        </w:rPr>
        <w:t>Grace azonban csak ingerkedett velem, mert ez volt a szokásos társalgási módunk, s így sohasem kerülhettünk komolyabb kapcsolatba, még véletlenül sem.</w:t>
      </w:r>
    </w:p>
    <w:p>
      <w:pPr>
        <w:pStyle w:val="Normal"/>
        <w:spacing w:before="100" w:after="100"/>
        <w:jc w:val="both"/>
        <w:rPr/>
      </w:pPr>
      <w:r>
        <w:rPr>
          <w:sz w:val="24"/>
        </w:rPr>
        <w:t>Amikor aznap késő éjjel találkoztam Tommal, megkérdeztem, találkozott-e Peggyvel.</w:t>
      </w:r>
    </w:p>
    <w:p>
      <w:pPr>
        <w:pStyle w:val="Normal"/>
        <w:spacing w:before="100" w:after="100"/>
        <w:jc w:val="both"/>
        <w:rPr>
          <w:sz w:val="24"/>
        </w:rPr>
      </w:pPr>
      <w:r>
        <w:rPr>
          <w:sz w:val="24"/>
        </w:rPr>
        <w:t>- Nem, nem jött el - válaszolta kurtán.</w:t>
      </w:r>
    </w:p>
    <w:p>
      <w:pPr>
        <w:pStyle w:val="Normal"/>
        <w:spacing w:before="100" w:after="100"/>
        <w:jc w:val="both"/>
        <w:rPr/>
      </w:pPr>
      <w:r>
        <w:rPr>
          <w:sz w:val="24"/>
        </w:rPr>
        <w:t>Vasárnap sem jelent meg, hétfőn, sőt kedden sem. De szerdán ott állt az ösvényen. Ez nyilvánvaló volt számomra, mert Tom megint fellelkesült, és mivel sejtettem már, hogy Dreiser miatt veszekszenek, kíváncsi voltam, hogyan egyezett ki Peggy a lelkiismeretével.</w:t>
      </w:r>
    </w:p>
    <w:p>
      <w:pPr>
        <w:pStyle w:val="Normal"/>
        <w:spacing w:before="100" w:after="100"/>
        <w:jc w:val="both"/>
        <w:rPr/>
      </w:pPr>
      <w:r>
        <w:rPr>
          <w:sz w:val="24"/>
        </w:rPr>
        <w:t>Később egyszer elárulta nekem, milyen nehezére esett. Elszánta magát, hogy nem adja be a derekát, Tom pedig szintén nem volt képes engedni, mert az életénél is több forgott kockán. Hans Dreiser túl sok ajtót és ablakot nyitott meg előtte, és megrázó látványt tárt a szeme elé. Ezért a vallás és az ideológia elkeseredett harcba keveredtek benne egymással.</w:t>
      </w:r>
    </w:p>
    <w:p>
      <w:pPr>
        <w:pStyle w:val="Normal"/>
        <w:spacing w:before="100" w:after="100"/>
        <w:jc w:val="both"/>
        <w:rPr/>
      </w:pPr>
      <w:r>
        <w:rPr>
          <w:sz w:val="24"/>
        </w:rPr>
        <w:t>Ebben az időben Peggy arra készült - a gyakorlatban is -, hogy tánctanárnő lesz, s ez nagyon fontos volt számára, mert így előzhette meg, hogy apjának eszébe jusson elküldeni őt a castlemaine-i nővérekhez apácának. Peggy szenvedélyesen azonosult a tánccal, és minthogy a következő héten kerültek sorra a nagy skót táncverseny döntői, idejének java részét próbákkal töltötte, Craig Campbell irányítása mellett, aki ösztönösen megérezte, hogy Peggynek máson jár az esze. Peggy sohasem tudott a skót tánc rendkívül konvencionális lépéseire összpontosítani, ha nem volt teljesen kiegyensúlyozott állapotban, és nem élvezte, amit csinál.</w:t>
      </w:r>
    </w:p>
    <w:p>
      <w:pPr>
        <w:pStyle w:val="Normal"/>
        <w:spacing w:before="100" w:after="100"/>
        <w:jc w:val="both"/>
        <w:rPr>
          <w:sz w:val="24"/>
        </w:rPr>
      </w:pPr>
      <w:r>
        <w:rPr>
          <w:sz w:val="24"/>
        </w:rPr>
        <w:t>- Valami baj van veled - mondta Campbellné. - Megbabonáztak?</w:t>
      </w:r>
    </w:p>
    <w:p>
      <w:pPr>
        <w:pStyle w:val="Normal"/>
        <w:spacing w:before="100" w:after="100"/>
        <w:jc w:val="both"/>
        <w:rPr>
          <w:sz w:val="24"/>
        </w:rPr>
      </w:pPr>
      <w:r>
        <w:rPr>
          <w:sz w:val="24"/>
        </w:rPr>
        <w:t>- Nem.</w:t>
      </w:r>
    </w:p>
    <w:p>
      <w:pPr>
        <w:pStyle w:val="Normal"/>
        <w:spacing w:before="100" w:after="100"/>
        <w:jc w:val="both"/>
        <w:rPr>
          <w:sz w:val="24"/>
        </w:rPr>
      </w:pPr>
      <w:r>
        <w:rPr>
          <w:sz w:val="24"/>
        </w:rPr>
        <w:t>- Akkor az egészségeddel van baj. Vagy pedig szerelmes vagy. De valami nincs rendjén.</w:t>
      </w:r>
    </w:p>
    <w:p>
      <w:pPr>
        <w:pStyle w:val="Normal"/>
        <w:spacing w:before="100" w:after="100"/>
        <w:jc w:val="both"/>
        <w:rPr/>
      </w:pPr>
      <w:r>
        <w:rPr>
          <w:sz w:val="24"/>
        </w:rPr>
        <w:t>Peggy mindent tagadott, maga is tudta azonban, hogy nem tud jól szerepelni mindaddig, amíg meg nem oldja Tommal és Hans Dreiser ördögi praktikáival kapcsolatos problémáját.</w:t>
      </w:r>
    </w:p>
    <w:p>
      <w:pPr>
        <w:pStyle w:val="Normal"/>
        <w:spacing w:before="100" w:after="100"/>
        <w:jc w:val="both"/>
        <w:rPr/>
      </w:pPr>
      <w:r>
        <w:rPr>
          <w:sz w:val="24"/>
        </w:rPr>
        <w:t>Nehéz helyzet volt, de hát. a fiatal nők stratégiailag kiváló viszonyban vannak Istennel, noha rendszerint több taktikai problémájuk akad vele, mint a férfiaknak. A nők nagyszabású privát megállapodásokat kötnek vele, teljesen függetlenül az egyházak dogmarendszerétől, és ez különösen a fiatal katolikus lányokra vonatkozik, akik nagyon is értenek hozzá, miképp legyenek jóban a Mindenhatóval, és hogyan bízzák magukat az ő ítéletére.</w:t>
      </w:r>
    </w:p>
    <w:p>
      <w:pPr>
        <w:pStyle w:val="Normal"/>
        <w:spacing w:before="100" w:after="100"/>
        <w:jc w:val="both"/>
        <w:rPr/>
      </w:pPr>
      <w:r>
        <w:rPr>
          <w:sz w:val="24"/>
        </w:rPr>
        <w:t>Peggy is megkötötte a magánalkuját Istennel, és így megoldotta a helyzetet. Megesküdött az imakönyvére, hogy tiszta marad, sohasem engedélyezi Tomnak, hogy pompás testét illetlenül vagy meg nem engedett módon érintse, ha Isten hozzájárul, hogy találkozzék Tommal, még akkor is, ha Tom fenntartja a kapcsolatot Hans Dreiserrel. Rendben? Rendben! Ez tisztességes alku volt: saját érintetlensége az isteni bűnbocsánat ellenében. Végtére is, hangsúlyozta Peggy, Tom becsületes és igaz ember, nem ő az ördög ügyvédje, Peggy tehát nem vét igazából az első parancsolat ellen.</w:t>
      </w:r>
    </w:p>
    <w:p>
      <w:pPr>
        <w:pStyle w:val="Normal"/>
        <w:spacing w:before="100" w:after="100"/>
        <w:jc w:val="both"/>
        <w:rPr/>
      </w:pPr>
      <w:r>
        <w:rPr>
          <w:sz w:val="24"/>
        </w:rPr>
        <w:t>Szerda reggel kötötte ezt az előnyös megállapodást, és szerda este elment az ösvényre, hogy találkozzék Tommal, aki minden éjszaka hűségesen odajárt.</w:t>
      </w:r>
    </w:p>
    <w:p>
      <w:pPr>
        <w:pStyle w:val="Normal"/>
        <w:spacing w:before="100" w:after="100"/>
        <w:jc w:val="both"/>
        <w:rPr/>
      </w:pPr>
      <w:r>
        <w:rPr>
          <w:sz w:val="24"/>
        </w:rPr>
        <w:t>- Nem fogok vitatkozni veled, nem fogok követelőzni - közölte Tommal, és távol tartotta magától, amíg előadta kikötéseit. - De te nem beszélhetsz előttem sem arról az emberről, sem a vallásról, vagyis meg sem szabad említened azt a szörnyűséget, amit azon az éjszakán szóba hoztál. Megígéred?</w:t>
      </w:r>
    </w:p>
    <w:p>
      <w:pPr>
        <w:pStyle w:val="Normal"/>
        <w:spacing w:before="100" w:after="100"/>
        <w:jc w:val="both"/>
        <w:rPr>
          <w:sz w:val="24"/>
        </w:rPr>
      </w:pPr>
      <w:r>
        <w:rPr>
          <w:sz w:val="24"/>
        </w:rPr>
        <w:t>- Meg - mondta Tom engedékenyen.</w:t>
      </w:r>
    </w:p>
    <w:p>
      <w:pPr>
        <w:pStyle w:val="Normal"/>
        <w:spacing w:before="100" w:after="100"/>
        <w:jc w:val="both"/>
        <w:rPr>
          <w:sz w:val="24"/>
        </w:rPr>
      </w:pPr>
      <w:r>
        <w:rPr>
          <w:sz w:val="24"/>
        </w:rPr>
        <w:t>- Jól van.</w:t>
      </w:r>
    </w:p>
    <w:p>
      <w:pPr>
        <w:pStyle w:val="Normal"/>
        <w:spacing w:before="100" w:after="100"/>
        <w:jc w:val="both"/>
        <w:rPr/>
      </w:pPr>
      <w:r>
        <w:rPr>
          <w:sz w:val="24"/>
        </w:rPr>
        <w:t>De sohasem tudtak semmilyen megbeszélésnek a végére érni, mert folyton egymás nyakába borultak. A bajok örökkévalóságát élték át, szerelmüket könyörtelen veszély fenyegette, hajszálon múlt az életük. Micsoda szörnyű idők.</w:t>
      </w:r>
    </w:p>
    <w:p>
      <w:pPr>
        <w:pStyle w:val="Normal"/>
        <w:spacing w:before="100" w:after="100"/>
        <w:jc w:val="both"/>
        <w:rPr>
          <w:sz w:val="24"/>
        </w:rPr>
      </w:pPr>
      <w:r>
        <w:rPr>
          <w:sz w:val="24"/>
        </w:rPr>
        <w:t>Ám most mindez elmúlt, és Peggy tudta, hogy a jövő kedden nagyszerűen fog táncolni.</w:t>
      </w:r>
    </w:p>
    <w:p>
      <w:pPr>
        <w:pStyle w:val="Normal"/>
        <w:spacing w:before="100" w:after="100"/>
        <w:jc w:val="both"/>
        <w:rPr/>
      </w:pPr>
      <w:r>
        <w:rPr>
          <w:sz w:val="24"/>
        </w:rPr>
        <w:t>Tom is elégedett volt. Vajon nem védte-e meg az álláspontját? De valójában soha többé nem tudott bűntudat nélkül elmenni Hans Dreiserhez, így hát Peggy magánistene jót nevethetett a markába, látva, hogy ő a nyertes. Bár amit Tomon nyert, alighanem elvesztette Lockie-n.</w:t>
      </w:r>
    </w:p>
    <w:p>
      <w:pPr>
        <w:pStyle w:val="Normal"/>
        <w:spacing w:before="100" w:after="100"/>
        <w:jc w:val="both"/>
        <w:rPr>
          <w:sz w:val="24"/>
        </w:rPr>
      </w:pPr>
      <w:r>
        <w:rPr>
          <w:sz w:val="24"/>
        </w:rPr>
      </w:r>
    </w:p>
    <w:p>
      <w:pPr>
        <w:pStyle w:val="Heading3"/>
        <w:rPr/>
      </w:pPr>
      <w:r>
        <w:rPr/>
        <w:t>Tizedik fejezet</w:t>
      </w:r>
    </w:p>
    <w:p>
      <w:pPr>
        <w:pStyle w:val="Normal"/>
        <w:spacing w:before="100" w:after="100"/>
        <w:jc w:val="both"/>
        <w:rPr/>
      </w:pPr>
      <w:r>
        <w:rPr>
          <w:sz w:val="24"/>
        </w:rPr>
        <w:t>Lockie eleinte nagy nyugalommal vette tudomásul Dorman Walker értesítését kártérítési kérelmének elutasításáról, de az igazi hatást csak a következő héten észlelhettük rajta. Amit viszont azon a vasárnapon tett, még ha nem tartozott is a legsötétebb cselekedetei közé, mégis összezavarta apám megszokott fogalmait arról, hogy mi számít ebben a városban erkölcsileg és törvényesen megengedhetőnek.</w:t>
      </w:r>
    </w:p>
    <w:p>
      <w:pPr>
        <w:pStyle w:val="Normal"/>
        <w:spacing w:before="100" w:after="100"/>
        <w:jc w:val="both"/>
        <w:rPr/>
      </w:pPr>
      <w:r>
        <w:rPr>
          <w:sz w:val="24"/>
        </w:rPr>
        <w:t>Vasárnaponként Lockie általában illegális szerencsejátékot rendezett a folyó új-dél-walesi oldalán, közvetlenül a városi híd mellett, a zöldben. Az ausztrál államok kormányai féltékenyen ragaszkodnak saját államuk törvényeihez, saját állami törvénykönyvük és rendőrségük van, és egyik állam rendőrsége sem működhet a másik területén. A Victoria állambeli rendőrök nem mehetnek át St. Helenből a hídon, hacsak nem mint magánemberek, és mivel Új-Dél-Walesben a legközelebbi város és rendőrőrs több száz mérföldnyire volt, mindenki akadálytalanul megszeghette a játékra és az ivásra vonatkozó szabályokat a St. heleni rendőrség szeme láttára, közvetlenül a híd mellett, és senki sem tehetett ellene semmit, legfőképpen Joe Collins őrmester nem. Az új-dél-walesi oldalon egy fogadó is állt a híd közelében, Lightfoot Hotel, ahol vasárnaponként vagy máskor is, a nappal és az éjszaka bármely órájában feketén szeszes italt mértek.</w:t>
      </w:r>
    </w:p>
    <w:p>
      <w:pPr>
        <w:pStyle w:val="Normal"/>
        <w:spacing w:before="100" w:after="100"/>
        <w:jc w:val="both"/>
        <w:rPr/>
      </w:pPr>
      <w:r>
        <w:rPr>
          <w:sz w:val="24"/>
        </w:rPr>
        <w:t>Az új-dél-walesi rendőrség körülbelül évente egyszer razziát tartott Lockie-nak a híd tövében rendezett vasárnapi kaszinózásain, megtett kétszáz mérföldet, valakit megbírságolt, de sohasem Lockie-t. Lockie közvetlenül a híd mellett bevezette a vasárnapi futballt is, valamint a vasárnapi agárversenyt (agarakat eresztettek élő nyulakra), de ezen a vasárnapon a szokásos szerencsejáték befejezése után újabb bomlasztó ötlete támadt, gondolván, hogy némi pénzt hozhat a konyhájára.</w:t>
      </w:r>
    </w:p>
    <w:p>
      <w:pPr>
        <w:pStyle w:val="Normal"/>
        <w:spacing w:before="100" w:after="100"/>
        <w:jc w:val="both"/>
        <w:rPr/>
      </w:pPr>
      <w:r>
        <w:rPr>
          <w:sz w:val="24"/>
        </w:rPr>
        <w:t>A helybeli rádió szombat esti utolsó adásában bejelentette (mint eseményt, nem pedig mint hirdetést), hogy vasárnap reggel „Halálugró" Dobey szédületes ugrását mutatja be a huszonnyolc és fél méter magas vasúti hídról a folyóba. Mindenki, aki csak hallotta ezt - és az egész város hallotta -, tudta, hogy ha az eseményt Lockie jelenti be, akkor a megtekintése pénzbe kerül. Dobey ugrása kétszeresen is érdekesnek ígérkezett, hisz mindannyian tudtunk törött csuklójáról, amelyen még mindig rajta volt a piszkos, fehér gipszkötés.</w:t>
      </w:r>
    </w:p>
    <w:p>
      <w:pPr>
        <w:pStyle w:val="Normal"/>
        <w:spacing w:before="100" w:after="100"/>
        <w:jc w:val="both"/>
        <w:rPr/>
      </w:pPr>
      <w:r>
        <w:rPr>
          <w:sz w:val="24"/>
        </w:rPr>
        <w:t>- A victoriai rendőrségnek még a hídon fel kell őt tartóztatnia - jegyezte meg Tom. - Az ilyesmi vasárnap törvénytelen.</w:t>
      </w:r>
    </w:p>
    <w:p>
      <w:pPr>
        <w:pStyle w:val="Normal"/>
        <w:spacing w:before="100" w:after="100"/>
        <w:jc w:val="both"/>
        <w:rPr>
          <w:sz w:val="24"/>
        </w:rPr>
      </w:pPr>
      <w:r>
        <w:rPr>
          <w:sz w:val="24"/>
        </w:rPr>
        <w:t>- A fél híd Új-Dél-Waleshez tartozik - figyelmeztettem.</w:t>
      </w:r>
    </w:p>
    <w:p>
      <w:pPr>
        <w:pStyle w:val="Normal"/>
        <w:spacing w:before="100" w:after="100"/>
        <w:jc w:val="both"/>
        <w:rPr>
          <w:sz w:val="24"/>
        </w:rPr>
      </w:pPr>
      <w:r>
        <w:rPr>
          <w:sz w:val="24"/>
        </w:rPr>
        <w:t>- De az emberek innen mennek oda megnézni - vetette ellen Tom.</w:t>
      </w:r>
    </w:p>
    <w:p>
      <w:pPr>
        <w:pStyle w:val="Normal"/>
        <w:spacing w:before="100" w:after="100"/>
        <w:jc w:val="both"/>
        <w:rPr/>
      </w:pPr>
      <w:r>
        <w:rPr>
          <w:sz w:val="24"/>
        </w:rPr>
        <w:t>Lockie dörzsölt vásári mutatványos volt, tudta, hogy a fél város ugyanerre gondol, s mindenki arra kíváncsi, ni hogyan tudja áthidalni a nehézségeket. Azon a vasárnapon mi nem vettünk részt az istentiszteleten. Tom azért, mert szakított a vallással, én meg riporteri kötelességemet teljesítettem. A jó katolikusok pedig már a kora reggeli misén részt vettek, természetesen Lockie is, családostul. Igen mutatós család volt így együtt; templomba menet.</w:t>
      </w:r>
    </w:p>
    <w:p>
      <w:pPr>
        <w:pStyle w:val="Normal"/>
        <w:spacing w:before="100" w:after="100"/>
        <w:jc w:val="both"/>
        <w:rPr/>
      </w:pPr>
      <w:r>
        <w:rPr>
          <w:sz w:val="24"/>
        </w:rPr>
        <w:t>- Amikor odaértünk a hídhoz, már tekintélyes tömeg gyűlt össze, és Lockie egy igen egyszerű, de hatásos trükkel játszotta ki a törvényt. A hídon négy magas torony emelkedett, ezek tartották a súlyos acéldrótkötegeket, amelyek fölhúzták a híd középső részét, ha egy folyami hajó át akart haladni alatta. Az egyik torony csak az új-dél-walesi oldalról látszott, s Dobeynak erről kellett leugrania. Aki látni akarta az ugrást, annak először át kellett mennie a hídon az új-dél-walesi oldalra, és csak belépődíj megfizetése után juthatott be arra a területre, amelyet Lockie - teljesen törvénytelenül kötelekkel kerített körül.</w:t>
      </w:r>
    </w:p>
    <w:p>
      <w:pPr>
        <w:pStyle w:val="Normal"/>
        <w:spacing w:before="100" w:after="100"/>
        <w:jc w:val="both"/>
        <w:rPr/>
      </w:pPr>
      <w:r>
        <w:rPr>
          <w:sz w:val="24"/>
        </w:rPr>
        <w:t>Nekem riporteri minőségemben nem kellett fizetnem. Tom egy shillinget szurkolt le Finn McCooilnak, aki a pénzt beszedte, aztán leültünk az új-dél-walesi oldal homokpadkáira, és figyeltük Dobeyt, amint törött csuklójával esetlenül mászik fölfelé a fatorony tetejére vezető vaslétrán.</w:t>
      </w:r>
    </w:p>
    <w:p>
      <w:pPr>
        <w:pStyle w:val="Normal"/>
        <w:spacing w:before="100" w:after="100"/>
        <w:jc w:val="both"/>
        <w:rPr>
          <w:sz w:val="24"/>
        </w:rPr>
      </w:pPr>
      <w:r>
        <w:rPr>
          <w:sz w:val="24"/>
        </w:rPr>
        <w:t>- Figyelem, hölgyeim és uraim!</w:t>
      </w:r>
    </w:p>
    <w:p>
      <w:pPr>
        <w:pStyle w:val="Normal"/>
        <w:spacing w:before="100" w:after="100"/>
        <w:jc w:val="both"/>
        <w:rPr>
          <w:sz w:val="24"/>
        </w:rPr>
      </w:pPr>
      <w:r>
        <w:rPr>
          <w:sz w:val="24"/>
        </w:rPr>
        <w:t>Lockie hangtölcsérrel a kezében állt a torony lábánál, és megkezdte tudósítását az eseményről.</w:t>
      </w:r>
    </w:p>
    <w:p>
      <w:pPr>
        <w:pStyle w:val="Normal"/>
        <w:spacing w:before="100" w:after="100"/>
        <w:jc w:val="both"/>
        <w:rPr/>
      </w:pPr>
      <w:r>
        <w:rPr>
          <w:sz w:val="24"/>
        </w:rPr>
        <w:t>- „Halálugró" Dobey fölmászik a toronytetőre, íme, már félúton jár. Amikor eléri a tetőt, rááll az egyik széles tárcsára, amelyre a drótkötél tekeredik. Ott egyensúlyozni fog, aztán halálmegvető bátorsággal végrehajtja ugrását a harminc méter magas toronyból a három és fél méter mély folyóba.</w:t>
      </w:r>
    </w:p>
    <w:p>
      <w:pPr>
        <w:pStyle w:val="Normal"/>
        <w:spacing w:before="100" w:after="100"/>
        <w:jc w:val="both"/>
        <w:rPr/>
      </w:pPr>
      <w:r>
        <w:rPr>
          <w:sz w:val="24"/>
        </w:rPr>
        <w:t>- És mi lesz a csuklójával? - kérdeztem. Mindenki láthatta a fehér kötést és azt is, hogy Dobey nem használja a jobb kezét, amint felkúszik a létra fokain.</w:t>
      </w:r>
    </w:p>
    <w:p>
      <w:pPr>
        <w:pStyle w:val="Normal"/>
        <w:spacing w:before="100" w:after="100"/>
        <w:jc w:val="both"/>
        <w:rPr>
          <w:sz w:val="24"/>
        </w:rPr>
      </w:pPr>
      <w:r>
        <w:rPr>
          <w:sz w:val="24"/>
        </w:rPr>
        <w:t>- És mi az értelme az egésznek? Hülyeség - fordult hozzánk Estelle Smith. Estelle, tizenkilenc éve ellenére, még mindig vadóc volt, és mindig is az maradt, zavart, szomorú leszbikusságában.</w:t>
      </w:r>
    </w:p>
    <w:p>
      <w:pPr>
        <w:pStyle w:val="Normal"/>
        <w:spacing w:before="100" w:after="100"/>
        <w:jc w:val="both"/>
        <w:rPr>
          <w:sz w:val="24"/>
        </w:rPr>
      </w:pPr>
      <w:r>
        <w:rPr>
          <w:sz w:val="24"/>
        </w:rPr>
        <w:t>- Dobeynak szüksége van a pénzre - vetette oda Tom kurtán.</w:t>
      </w:r>
    </w:p>
    <w:p>
      <w:pPr>
        <w:pStyle w:val="Normal"/>
        <w:spacing w:before="100" w:after="100"/>
        <w:jc w:val="both"/>
        <w:rPr/>
      </w:pPr>
      <w:r>
        <w:rPr>
          <w:sz w:val="24"/>
        </w:rPr>
        <w:t>Ez nyilvánvaló volt. Kétszáz ember ült körülöttünk a folyópart száraz fövényén a vasárnap reggeli napsütésben. Ez mintegy tíz fontot jelentett, s ha Dobey egy fontot kap az ugrásért, akkor már elmondhatja, hogy ezen a délelőttön nem dolgozott hiába.</w:t>
      </w:r>
    </w:p>
    <w:p>
      <w:pPr>
        <w:pStyle w:val="Normal"/>
        <w:spacing w:before="100" w:after="100"/>
        <w:jc w:val="both"/>
        <w:rPr>
          <w:sz w:val="24"/>
        </w:rPr>
      </w:pPr>
      <w:r>
        <w:rPr>
          <w:sz w:val="24"/>
        </w:rPr>
        <w:t>- Hölgyeim és uraim, figyelem! - ordította Lockie. - Csendet kérek!</w:t>
      </w:r>
    </w:p>
    <w:p>
      <w:pPr>
        <w:pStyle w:val="Normal"/>
        <w:spacing w:before="100" w:after="100"/>
        <w:jc w:val="both"/>
        <w:rPr>
          <w:sz w:val="24"/>
        </w:rPr>
      </w:pPr>
      <w:r>
        <w:rPr>
          <w:sz w:val="24"/>
        </w:rPr>
        <w:t>Figyeltünk.</w:t>
      </w:r>
    </w:p>
    <w:p>
      <w:pPr>
        <w:pStyle w:val="Normal"/>
        <w:spacing w:before="100" w:after="100"/>
        <w:jc w:val="both"/>
        <w:rPr>
          <w:sz w:val="24"/>
        </w:rPr>
      </w:pPr>
      <w:r>
        <w:rPr>
          <w:sz w:val="24"/>
        </w:rPr>
        <w:t>- Nézzék odafent a nagyfeszültségű vezetéket, amelyet Dobeynak ki kell kerülnie.</w:t>
      </w:r>
    </w:p>
    <w:p>
      <w:pPr>
        <w:pStyle w:val="Normal"/>
        <w:spacing w:before="100" w:after="100"/>
        <w:jc w:val="both"/>
        <w:rPr/>
      </w:pPr>
      <w:r>
        <w:rPr>
          <w:sz w:val="24"/>
        </w:rPr>
        <w:t>Alig említette Lockie a nagyfeszültséget, mindenkinek eszébe jutott Spike Runciman, aki tíz hónappal azelőtt megpróbálta utánozni Dobey bravúros mutatványát. De amikor nekikészülődött az ugrásnak, hirtelen pánikba esett, kinyújtotta a kezét, rémületében megragadta a vezetéket, és az áram agyonsújtotta. Az áram kikapcsolása után Dobey mászott föl, és hozta le Spike holttestét. Most mindannyian érzékeltük a veszélyt, mert a vezeték mindenkit fenyegetett, akit ugrás előtt akár csak egy pillanatra is pánik fogott el, még Dobeyt is.</w:t>
      </w:r>
    </w:p>
    <w:p>
      <w:pPr>
        <w:pStyle w:val="Normal"/>
        <w:spacing w:before="100" w:after="100"/>
        <w:jc w:val="both"/>
        <w:rPr>
          <w:sz w:val="24"/>
        </w:rPr>
      </w:pPr>
      <w:r>
        <w:rPr>
          <w:sz w:val="24"/>
        </w:rPr>
        <w:t>- Csendet! - üvöltötte Lockie.</w:t>
      </w:r>
    </w:p>
    <w:p>
      <w:pPr>
        <w:pStyle w:val="Normal"/>
        <w:spacing w:before="100" w:after="100"/>
        <w:jc w:val="both"/>
        <w:rPr>
          <w:sz w:val="24"/>
        </w:rPr>
      </w:pPr>
      <w:r>
        <w:rPr>
          <w:sz w:val="24"/>
        </w:rPr>
        <w:t>A közönség elhallgatott. Dobey fölemelte az egyik lábát, majd a másikat, mintha szárítaná őket, vagy biztosabban akarna állni a talpán. Ideges volt. Nem nézett le. Mereven maga elé bámult. Sokáig várt, s valaki odakiáltotta neki:</w:t>
      </w:r>
    </w:p>
    <w:p>
      <w:pPr>
        <w:pStyle w:val="Normal"/>
        <w:spacing w:before="100" w:after="100"/>
        <w:jc w:val="both"/>
        <w:rPr>
          <w:sz w:val="24"/>
        </w:rPr>
      </w:pPr>
      <w:r>
        <w:rPr>
          <w:sz w:val="24"/>
        </w:rPr>
        <w:t>- Rajta, Dobey! Lockie ráüvöltött:</w:t>
      </w:r>
    </w:p>
    <w:p>
      <w:pPr>
        <w:pStyle w:val="Normal"/>
        <w:spacing w:before="100" w:after="100"/>
        <w:jc w:val="both"/>
        <w:rPr/>
      </w:pPr>
      <w:r>
        <w:rPr>
          <w:sz w:val="24"/>
        </w:rPr>
        <w:t>- Pofa be!</w:t>
      </w:r>
    </w:p>
    <w:p>
      <w:pPr>
        <w:pStyle w:val="Normal"/>
        <w:spacing w:before="100" w:after="100"/>
        <w:jc w:val="both"/>
        <w:rPr>
          <w:sz w:val="24"/>
        </w:rPr>
      </w:pPr>
      <w:r>
        <w:rPr>
          <w:sz w:val="24"/>
        </w:rPr>
        <w:t>Dobey lassan vállmagasságig emelte a két karját, ismét megmozgatta a lábát, hátrahajtotta a fejét, és a szó szoros értelmében előrezuhant, enyhén meggörnyedt testtel, szárnyként kitárt karral.</w:t>
      </w:r>
    </w:p>
    <w:p>
      <w:pPr>
        <w:pStyle w:val="Normal"/>
        <w:spacing w:before="100" w:after="100"/>
        <w:jc w:val="both"/>
        <w:rPr/>
      </w:pPr>
      <w:r>
        <w:rPr>
          <w:sz w:val="24"/>
        </w:rPr>
        <w:t>A nők sikoltoztak, mert azt hitték, véletlenül zuhant le, de mi tudtuk, ez arra szolgál, hogy laza tartással megakadályozza teste átfordulását. Amikor leugrott, úgy látszott, mintha a lába lejjebb volna a fejénél, de abban a pillanatban, amikor úgy tetszett, hogy szárnyaszegett madárként hull a folyóba, fölkapta a lábát, karját a feje fölé lendítette, s a víz hatalmas csobbanással szökött fel körülötte.</w:t>
      </w:r>
    </w:p>
    <w:p>
      <w:pPr>
        <w:pStyle w:val="Normal"/>
        <w:spacing w:before="100" w:after="100"/>
        <w:jc w:val="both"/>
        <w:rPr/>
      </w:pPr>
      <w:r>
        <w:rPr>
          <w:sz w:val="24"/>
        </w:rPr>
        <w:t>Dobey nyugodt arca csaknem azonnal a felszínre bukkant, mintha alá sem merült volna. Felsóhajtottunk, és éljeneztünk.</w:t>
      </w:r>
    </w:p>
    <w:p>
      <w:pPr>
        <w:pStyle w:val="Normal"/>
        <w:spacing w:before="100" w:after="100"/>
        <w:jc w:val="both"/>
        <w:rPr/>
      </w:pPr>
      <w:r>
        <w:rPr>
          <w:sz w:val="24"/>
        </w:rPr>
        <w:t>- A jó, öreg Dobey - mondta Tom lelkesen. - Micsoda fickó!</w:t>
      </w:r>
    </w:p>
    <w:p>
      <w:pPr>
        <w:pStyle w:val="Normal"/>
        <w:spacing w:before="100" w:after="100"/>
        <w:jc w:val="both"/>
        <w:rPr/>
      </w:pPr>
      <w:r>
        <w:rPr>
          <w:sz w:val="24"/>
        </w:rPr>
        <w:t>Mindenki föllélegzett. Dobey még ahhoz is túlságosan félszeg volt, hogy integessen; hanyatt feküdt, s csak a lábát mozgatva úszott a partra. Lockie hangját elnyelték a bátorító és dicsérő kiáltások.</w:t>
      </w:r>
    </w:p>
    <w:p>
      <w:pPr>
        <w:pStyle w:val="Normal"/>
        <w:spacing w:before="100" w:after="100"/>
        <w:jc w:val="both"/>
        <w:rPr/>
      </w:pPr>
      <w:r>
        <w:rPr>
          <w:sz w:val="24"/>
        </w:rPr>
        <w:t>- Micsoda aljas színjáték! - jegyezte meg Estelle Smith mérgesen. - Csoda, hogy nem törte el megint a csuklóját.</w:t>
      </w:r>
    </w:p>
    <w:p>
      <w:pPr>
        <w:pStyle w:val="Normal"/>
        <w:spacing w:before="100" w:after="100"/>
        <w:jc w:val="both"/>
        <w:rPr>
          <w:sz w:val="24"/>
        </w:rPr>
      </w:pPr>
      <w:r>
        <w:rPr>
          <w:sz w:val="24"/>
        </w:rPr>
        <w:t>- Lehet, hogy eltörte - szólt Tom élesen.</w:t>
      </w:r>
    </w:p>
    <w:p>
      <w:pPr>
        <w:pStyle w:val="Normal"/>
        <w:spacing w:before="100" w:after="100"/>
        <w:jc w:val="both"/>
        <w:rPr/>
      </w:pPr>
      <w:r>
        <w:rPr>
          <w:sz w:val="24"/>
        </w:rPr>
        <w:t>Most, amikor végignéztem ezt a mutatványt, én is elleneztem az ötletet, mert úgy láttam, hogy nem egyéb, mint alávaló üzérkedés a fizikai veszéllyel, számító vásári trükk az egészségtelen ösztönök felcsigázására. De Tom túlságosan büszke volt Dobeyra, semhogy mást is látott volna benne, mint az igazi bátorság mintaképét. Útban hazafelé hevesen vitatkoztunk, és Tom kijelentette, hogy ha az agy nem képes vagy fél rákényszeríteni akaratát a testre, akkor mire való egyáltalán az agy?</w:t>
      </w:r>
    </w:p>
    <w:p>
      <w:pPr>
        <w:pStyle w:val="Normal"/>
        <w:spacing w:before="100" w:after="100"/>
        <w:jc w:val="both"/>
        <w:rPr>
          <w:sz w:val="24"/>
        </w:rPr>
      </w:pPr>
      <w:r>
        <w:rPr>
          <w:sz w:val="24"/>
        </w:rPr>
        <w:t>- De hol marad az önnevelő fegyelem - kérdeztem -, ha az agyad se szó, se beszéd, közli veled, hogy kövess el valami vadbaromságot?</w:t>
      </w:r>
    </w:p>
    <w:p>
      <w:pPr>
        <w:pStyle w:val="Normal"/>
        <w:spacing w:before="100" w:after="100"/>
        <w:jc w:val="both"/>
        <w:rPr/>
      </w:pPr>
      <w:r>
        <w:rPr>
          <w:sz w:val="24"/>
        </w:rPr>
        <w:t>- Az önnevelő fegyelem abban áll, hogy az ember ismeri önmagát - jelentette ki Tom határozottan. - És Dobey ismeri önmagát.</w:t>
      </w:r>
    </w:p>
    <w:p>
      <w:pPr>
        <w:pStyle w:val="Normal"/>
        <w:spacing w:before="100" w:after="100"/>
        <w:jc w:val="both"/>
        <w:rPr/>
      </w:pPr>
      <w:r>
        <w:rPr>
          <w:sz w:val="24"/>
        </w:rPr>
        <w:t>Ez úgy hangzott, mint a Berkeley-féle „belső kényszer" gondolati maradványa, Tom azonban nem volt hajlandó megváltoztatni azt a véleményét, hogy Dobey nagy fegyelemmel és bámulatos lelkierővel rendelkezik, s erről oly mértékben meg volt győződve, hogy már-már attól tartottam, elragadtatásában maga is megkísérli a mutatványt. De fölöslegesen aggódtam, mert számos más esemény közeledett, és ezek aztán rákényszerítették Tomot lelkierejének és bátorságának bizonyítására, anélkül hogy le kellett volna ugrania a városi híd tornyáról. Amikor vacsoránál apám értesült Lockie vasárnapi rendkívüli produkciójáról, keserűen jelentette ki:</w:t>
      </w:r>
    </w:p>
    <w:p>
      <w:pPr>
        <w:pStyle w:val="Normal"/>
        <w:spacing w:before="100" w:after="100"/>
        <w:jc w:val="both"/>
        <w:rPr/>
      </w:pPr>
      <w:r>
        <w:rPr>
          <w:sz w:val="24"/>
        </w:rPr>
        <w:t>- Ez az ember olyan nyíltan csúfolja meg a törvényt, hogy akár ne is lenne törvény. Mindnyájunkat nevetségessé tesz. - S szemét az égre emelve hozzáfűzte:Hát nincs már ebben az országban semmiféle erkölcsi rend?</w:t>
      </w:r>
    </w:p>
    <w:p>
      <w:pPr>
        <w:pStyle w:val="Normal"/>
        <w:spacing w:before="100" w:after="100"/>
        <w:jc w:val="both"/>
        <w:rPr>
          <w:sz w:val="24"/>
        </w:rPr>
      </w:pPr>
      <w:r>
        <w:rPr>
          <w:sz w:val="24"/>
        </w:rPr>
        <w:t>- Nincs - mondta Tom -, és ez az, amit te nem akarsz belátni...</w:t>
      </w:r>
    </w:p>
    <w:p>
      <w:pPr>
        <w:pStyle w:val="Normal"/>
        <w:spacing w:before="100" w:after="100"/>
        <w:jc w:val="both"/>
        <w:rPr/>
      </w:pPr>
      <w:r>
        <w:rPr>
          <w:sz w:val="24"/>
        </w:rPr>
        <w:t>A dühös vitától egy heves szélroham kímélt meg bennünket, amely majdnem kirántotta tágas faházunkat gyatra alapjaiból. Forró, nyomasztó nap volt, tudtuk, hogy homokvihar közeleg. Már hazafelé jövet láttuk az északkeleten tornyosuló fekete felhőket a Darling Downs fölött, s a homokfal most elérte a várost; fölugrottunk, rohantunk becsukni az ablakokat és elreteszelni az ajtókat. A törpe gumifák humuszrétegét felkavaró száraz, szennyes tornádó homályba borította a házat, az utcát, az egész várost, mindent megvakított, mindent kioltott.</w:t>
      </w:r>
    </w:p>
    <w:p>
      <w:pPr>
        <w:pStyle w:val="Normal"/>
        <w:spacing w:before="100" w:after="100"/>
        <w:jc w:val="both"/>
        <w:rPr/>
      </w:pPr>
      <w:r>
        <w:rPr>
          <w:sz w:val="24"/>
        </w:rPr>
        <w:t xml:space="preserve">Napokig tartott, aztán eleredt az eső, és én sohasem voltam annyira elszánva arra, hogy elhagyjam St. Helent, mint amikor a tág, szabad mezők, az őserdők, a folyók, az áldott gabonával bevetett térségek s maga az emberiség is belevesztek a porba és a ködbe. A város börtönné változott, én pedig ilyenkor mindig világosan láttam, mi is valójában ez a város, és mit művel mindannyiunkkal. Azon a napon szilárdan elhatároztam, hogy még a következő évben elhagyom St. Helent, még ha csavargók batyujával a hátamon kell is nekivágnom az útnak. </w:t>
      </w:r>
    </w:p>
    <w:p>
      <w:pPr>
        <w:pStyle w:val="Normal"/>
        <w:spacing w:before="100" w:after="100"/>
        <w:jc w:val="both"/>
        <w:rPr>
          <w:sz w:val="24"/>
        </w:rPr>
      </w:pPr>
      <w:r>
        <w:rPr>
          <w:sz w:val="24"/>
        </w:rPr>
      </w:r>
    </w:p>
    <w:p>
      <w:pPr>
        <w:pStyle w:val="Heading3"/>
        <w:rPr/>
      </w:pPr>
      <w:r>
        <w:rPr/>
        <w:t>Tizenegyedik fejezet</w:t>
      </w:r>
    </w:p>
    <w:p>
      <w:pPr>
        <w:pStyle w:val="Normal"/>
        <w:spacing w:before="100" w:after="100"/>
        <w:jc w:val="both"/>
        <w:rPr/>
      </w:pPr>
      <w:r>
        <w:rPr>
          <w:sz w:val="24"/>
        </w:rPr>
        <w:t>Lockie szerencsejátékos karrierjében a következő héten támadt az első törés, amikor eladta ezüst Marmonját, a „csíkos lövedéket". Mindig csodáltuk a Marmont, mert drága volt, látványos, a leggyorsabb kocsi a városban, és illett Lockie jelleméhez. Lockie-nak hol felvitte az Isten a dolgát, hol lefelé szállt a szerencsecsillaga, gyakran állt a csőd szélén, de sosem érkezett el arra a pontra, hogy el kelljen adnia a Marmont. Négy évvel ezelőtt bukkant föl vele, és senki sem tudta, hol és hogyan jutott hozzá. Nyilván törvényes úton szerezte, mert egyébként nem vezethette volna, de mindenki gyártott róla valami elméletet, s a legnépszerűbb az volt, hogy Queenslandben lopták, és Lockie egyik bajba jutott barátjától vásárolta bagóért.</w:t>
      </w:r>
    </w:p>
    <w:p>
      <w:pPr>
        <w:pStyle w:val="Normal"/>
        <w:spacing w:before="100" w:after="100"/>
        <w:jc w:val="both"/>
        <w:rPr/>
      </w:pPr>
      <w:r>
        <w:rPr>
          <w:sz w:val="24"/>
        </w:rPr>
        <w:t>Nehéz volt elképzelni Lockie-t a Marmon nélkül, és a Marmont Lockie nélkül. A helyi kerékpárüzlet tulajdonosa vette meg, ugyanaz, aki apámat „szarnadrág"-nak keresztelte el.</w:t>
      </w:r>
    </w:p>
    <w:p>
      <w:pPr>
        <w:pStyle w:val="Normal"/>
        <w:spacing w:before="100" w:after="100"/>
        <w:jc w:val="both"/>
        <w:rPr/>
      </w:pPr>
      <w:r>
        <w:rPr>
          <w:sz w:val="24"/>
        </w:rPr>
        <w:t>A következő este fölkeresett minket Dorman Walker egy levéllel, amelyet apám helyi vetélytársa küldött neki, egy J. B. Strapp nevű perelőkészítő és pervivő ügyvéd, és ebben a levélben ügyvédi bikkfanyelven arról értesítette Dorman Walkert, hogy Lockie be fogja perelni, amiért nem teljesítette vállalt kötelezettségeit és ígéreteit a biztosítási szerződéssel kapcsolatban. Walker már számos levelet kapott Strapptől, amelyekben Lockie biztosításának kifizetését követelte, de apám azt tanácsolta, ne is vegyen róluk tudomást. Apám most hitetlenkedve nevetett.</w:t>
      </w:r>
    </w:p>
    <w:p>
      <w:pPr>
        <w:pStyle w:val="Normal"/>
        <w:spacing w:before="100" w:after="100"/>
        <w:jc w:val="both"/>
        <w:rPr>
          <w:sz w:val="24"/>
        </w:rPr>
      </w:pPr>
      <w:r>
        <w:rPr>
          <w:sz w:val="24"/>
        </w:rPr>
        <w:t>- Ez az ember megbolondult.</w:t>
      </w:r>
    </w:p>
    <w:p>
      <w:pPr>
        <w:pStyle w:val="Normal"/>
        <w:spacing w:before="100" w:after="100"/>
        <w:jc w:val="both"/>
        <w:rPr/>
      </w:pPr>
      <w:r>
        <w:rPr>
          <w:sz w:val="24"/>
        </w:rPr>
        <w:t>- De... - kezdte Dorman Walker.</w:t>
      </w:r>
    </w:p>
    <w:p>
      <w:pPr>
        <w:pStyle w:val="Normal"/>
        <w:spacing w:before="100" w:after="100"/>
        <w:jc w:val="both"/>
        <w:rPr>
          <w:sz w:val="24"/>
        </w:rPr>
      </w:pPr>
      <w:r>
        <w:rPr>
          <w:sz w:val="24"/>
        </w:rPr>
        <w:t>- Tipikus ausztráliai szájtépő - folytatta apám. - Oltári barom!</w:t>
      </w:r>
    </w:p>
    <w:p>
      <w:pPr>
        <w:pStyle w:val="Normal"/>
        <w:spacing w:before="100" w:after="100"/>
        <w:jc w:val="both"/>
        <w:rPr/>
      </w:pPr>
      <w:r>
        <w:rPr>
          <w:sz w:val="24"/>
        </w:rPr>
        <w:t>- De hiszen tudnia kell, hogy nincs semmi esélye - mondta Dorman Walker idegesen, máris elbizonytalanodva és megnyugtatásra várva.</w:t>
      </w:r>
    </w:p>
    <w:p>
      <w:pPr>
        <w:pStyle w:val="Normal"/>
        <w:spacing w:before="100" w:after="100"/>
        <w:jc w:val="both"/>
        <w:rPr>
          <w:sz w:val="24"/>
        </w:rPr>
      </w:pPr>
      <w:r>
        <w:rPr>
          <w:sz w:val="24"/>
        </w:rPr>
        <w:t>- Csöbörből vödörbe kerül - közölte apám nyájasan.</w:t>
      </w:r>
    </w:p>
    <w:p>
      <w:pPr>
        <w:pStyle w:val="Normal"/>
        <w:spacing w:before="100" w:after="100"/>
        <w:jc w:val="both"/>
        <w:rPr>
          <w:sz w:val="24"/>
        </w:rPr>
      </w:pPr>
      <w:r>
        <w:rPr>
          <w:sz w:val="24"/>
        </w:rPr>
        <w:t>- Biztos ebben?</w:t>
      </w:r>
    </w:p>
    <w:p>
      <w:pPr>
        <w:pStyle w:val="Normal"/>
        <w:spacing w:before="100" w:after="100"/>
        <w:jc w:val="both"/>
        <w:rPr>
          <w:sz w:val="24"/>
        </w:rPr>
      </w:pPr>
      <w:r>
        <w:rPr>
          <w:sz w:val="24"/>
        </w:rPr>
        <w:t>- Az állami törvénykezést Lockie MacGibbon még nem korrumpáltatta, Walker, bár ki tudja ezt ebben az országban. - Apám az égre emelte szemét, hogy újra odavetítse a nagy bíró lába elé a kérlelhetetlen jövő távlatát.</w:t>
      </w:r>
    </w:p>
    <w:p>
      <w:pPr>
        <w:pStyle w:val="Normal"/>
        <w:spacing w:before="100" w:after="100"/>
        <w:jc w:val="both"/>
        <w:rPr/>
      </w:pPr>
      <w:r>
        <w:rPr>
          <w:sz w:val="24"/>
        </w:rPr>
        <w:t>- Hát akkor mért teszi? - kérdezte Walker elkeseredetten.</w:t>
      </w:r>
    </w:p>
    <w:p>
      <w:pPr>
        <w:pStyle w:val="Normal"/>
        <w:spacing w:before="100" w:after="100"/>
        <w:jc w:val="both"/>
        <w:rPr>
          <w:sz w:val="24"/>
        </w:rPr>
      </w:pPr>
      <w:r>
        <w:rPr>
          <w:sz w:val="24"/>
        </w:rPr>
        <w:t>- Ezt MacGibbontól kérdezze, ne tőlem - válaszolta apám.</w:t>
      </w:r>
    </w:p>
    <w:p>
      <w:pPr>
        <w:pStyle w:val="Normal"/>
        <w:spacing w:before="100" w:after="100"/>
        <w:jc w:val="both"/>
        <w:rPr>
          <w:sz w:val="24"/>
        </w:rPr>
      </w:pPr>
      <w:r>
        <w:rPr>
          <w:sz w:val="24"/>
        </w:rPr>
        <w:t>- De maga azt tanácsolta, hogy ne is vegyek tudomást ezekről a levelekről!</w:t>
      </w:r>
    </w:p>
    <w:p>
      <w:pPr>
        <w:pStyle w:val="Normal"/>
        <w:spacing w:before="100" w:after="100"/>
        <w:jc w:val="both"/>
        <w:rPr/>
      </w:pPr>
      <w:r>
        <w:rPr>
          <w:sz w:val="24"/>
        </w:rPr>
        <w:t>- Fizetni akar MacGibbonnak? - kérdezte apám megbotránkozva. - Mert ha igen, akkor csak fizessen.</w:t>
      </w:r>
    </w:p>
    <w:p>
      <w:pPr>
        <w:pStyle w:val="Normal"/>
        <w:spacing w:before="100" w:after="100"/>
        <w:jc w:val="both"/>
        <w:rPr>
          <w:sz w:val="24"/>
        </w:rPr>
      </w:pPr>
      <w:r>
        <w:rPr>
          <w:sz w:val="24"/>
        </w:rPr>
        <w:t>- Nem akarok fizetni neki, de most mit tegyek?</w:t>
      </w:r>
    </w:p>
    <w:p>
      <w:pPr>
        <w:pStyle w:val="Normal"/>
        <w:spacing w:before="100" w:after="100"/>
        <w:jc w:val="both"/>
        <w:rPr/>
      </w:pPr>
      <w:r>
        <w:rPr>
          <w:sz w:val="24"/>
        </w:rPr>
        <w:t>- Mindenekelőtt tanácskozzék a feletteseivel - javasolta apám. - Azután, ha óhajtja, hogy én védjem az ügyet, megtudom Strapptől, mikor akarja bíróság elé vinni.</w:t>
      </w:r>
    </w:p>
    <w:p>
      <w:pPr>
        <w:pStyle w:val="Normal"/>
        <w:spacing w:before="100" w:after="100"/>
        <w:jc w:val="both"/>
        <w:rPr>
          <w:sz w:val="24"/>
        </w:rPr>
      </w:pPr>
      <w:r>
        <w:rPr>
          <w:sz w:val="24"/>
        </w:rPr>
        <w:t>Dorman Walker kikászálódott a székből.</w:t>
      </w:r>
    </w:p>
    <w:p>
      <w:pPr>
        <w:pStyle w:val="Normal"/>
        <w:spacing w:before="100" w:after="100"/>
        <w:jc w:val="both"/>
        <w:rPr>
          <w:sz w:val="24"/>
        </w:rPr>
      </w:pPr>
      <w:r>
        <w:rPr>
          <w:sz w:val="24"/>
        </w:rPr>
        <w:t>- Rábízom az egészet a társaságra - mondta. - Foglalkozzanak vele ők.</w:t>
      </w:r>
    </w:p>
    <w:p>
      <w:pPr>
        <w:pStyle w:val="Normal"/>
        <w:spacing w:before="100" w:after="100"/>
        <w:jc w:val="both"/>
        <w:rPr>
          <w:sz w:val="24"/>
        </w:rPr>
      </w:pPr>
      <w:r>
        <w:rPr>
          <w:sz w:val="24"/>
        </w:rPr>
        <w:t>Apám rábökött J. B. Strapp levelére:</w:t>
      </w:r>
    </w:p>
    <w:p>
      <w:pPr>
        <w:pStyle w:val="Normal"/>
        <w:spacing w:before="100" w:after="100"/>
        <w:jc w:val="both"/>
        <w:rPr>
          <w:sz w:val="24"/>
        </w:rPr>
      </w:pPr>
      <w:r>
        <w:rPr>
          <w:sz w:val="24"/>
        </w:rPr>
        <w:t>- De ő nem a társaságot perli, hanem magát, mint a társaság ügynökét. A kettő nem ugyanaz.</w:t>
      </w:r>
    </w:p>
    <w:p>
      <w:pPr>
        <w:pStyle w:val="Normal"/>
        <w:spacing w:before="100" w:after="100"/>
        <w:jc w:val="both"/>
        <w:rPr>
          <w:sz w:val="24"/>
        </w:rPr>
      </w:pPr>
      <w:r>
        <w:rPr>
          <w:sz w:val="24"/>
        </w:rPr>
        <w:t>- És ezt megteheti? - kérdezte Walker kétségbeesetten.</w:t>
      </w:r>
    </w:p>
    <w:p>
      <w:pPr>
        <w:pStyle w:val="Normal"/>
        <w:spacing w:before="100" w:after="100"/>
        <w:jc w:val="both"/>
        <w:rPr/>
      </w:pPr>
      <w:r>
        <w:rPr>
          <w:sz w:val="24"/>
        </w:rPr>
        <w:t>- Meg fogja tenni - hangsúlyozta apám.</w:t>
      </w:r>
    </w:p>
    <w:p>
      <w:pPr>
        <w:pStyle w:val="Normal"/>
        <w:spacing w:before="100" w:after="100"/>
        <w:jc w:val="both"/>
        <w:rPr>
          <w:sz w:val="24"/>
        </w:rPr>
      </w:pPr>
      <w:r>
        <w:rPr>
          <w:sz w:val="24"/>
        </w:rPr>
        <w:t>- De a társaságnak mégiscsak részt kell vállalnia a felelősségből. - Dorman Walker siránkozó hangja és töppedt arca olyan egérre emlékeztetett, amely saját éléstárában esett csapdába.</w:t>
      </w:r>
    </w:p>
    <w:p>
      <w:pPr>
        <w:pStyle w:val="Normal"/>
        <w:spacing w:before="100" w:after="100"/>
        <w:jc w:val="both"/>
        <w:rPr>
          <w:sz w:val="24"/>
        </w:rPr>
      </w:pPr>
      <w:r>
        <w:rPr>
          <w:sz w:val="24"/>
        </w:rPr>
        <w:t>- Ezért tanácsolom, hogy először a társasággal beszéljen - mondta apám. - Lehet, hogy ők valaki mást ajánlanak, nem engem. De ez itt magát perli, nem pedig a társaságot.</w:t>
      </w:r>
    </w:p>
    <w:p>
      <w:pPr>
        <w:pStyle w:val="Normal"/>
        <w:spacing w:before="100" w:after="100"/>
        <w:jc w:val="both"/>
        <w:rPr/>
      </w:pPr>
      <w:r>
        <w:rPr>
          <w:sz w:val="24"/>
        </w:rPr>
        <w:t>- Ez tisztességtelen eljárás! - sóhajtotta Dorman Walker távozóban. - És nem igazságos. Egyszerűen nem igazságos...</w:t>
      </w:r>
    </w:p>
    <w:p>
      <w:pPr>
        <w:pStyle w:val="Normal"/>
        <w:spacing w:before="100" w:after="100"/>
        <w:jc w:val="both"/>
        <w:rPr/>
      </w:pPr>
      <w:r>
        <w:rPr>
          <w:sz w:val="24"/>
        </w:rPr>
        <w:t>- Ez nem igazság vagy igaztalanság kérdése. MacGibbonnak joga van hozzá</w:t>
      </w:r>
      <w:r>
        <w:rPr>
          <w:i/>
          <w:sz w:val="24"/>
        </w:rPr>
        <w:t xml:space="preserve">. - </w:t>
      </w:r>
      <w:r>
        <w:rPr>
          <w:sz w:val="24"/>
        </w:rPr>
        <w:t>jelentette ki apám. - Mindenesetre elszánta magát, hogy megpróbálkozzék vele.</w:t>
      </w:r>
    </w:p>
    <w:p>
      <w:pPr>
        <w:pStyle w:val="Normal"/>
        <w:spacing w:before="100" w:after="100"/>
        <w:jc w:val="both"/>
        <w:rPr/>
      </w:pPr>
      <w:r>
        <w:rPr>
          <w:sz w:val="24"/>
        </w:rPr>
        <w:t>- De ez nem helyes. Lockie MacGibbon maga gyújtotta föl a házát, és ezt mindenki tudja - sopánkodott Dorman Walker, és boldogtalanul elsomfordált.</w:t>
      </w:r>
    </w:p>
    <w:p>
      <w:pPr>
        <w:pStyle w:val="Normal"/>
        <w:spacing w:before="100" w:after="100"/>
        <w:jc w:val="both"/>
        <w:rPr/>
      </w:pPr>
      <w:r>
        <w:rPr>
          <w:sz w:val="24"/>
        </w:rPr>
        <w:t>Apám azonban a legkevésbé sem érezte magát boldogtalannak az; előtte megnyíló lehetőségek láttán. Sőt, éppenséggel elégedettnek látszott. Akárcsak Tom, ő is mindig arra vágyott, hogy leplezetlen ellenséggel kerüljön szembe, és íme, most itt van, végre harcba szállhat vele.</w:t>
      </w:r>
    </w:p>
    <w:p>
      <w:pPr>
        <w:pStyle w:val="Normal"/>
        <w:spacing w:before="100" w:after="100"/>
        <w:jc w:val="both"/>
        <w:rPr/>
      </w:pPr>
      <w:r>
        <w:rPr>
          <w:sz w:val="24"/>
        </w:rPr>
        <w:t>- Mi az ördög bírhatta rá erre? - kérdezte Tom.</w:t>
      </w:r>
    </w:p>
    <w:p>
      <w:pPr>
        <w:pStyle w:val="Normal"/>
        <w:spacing w:before="100" w:after="100"/>
        <w:jc w:val="both"/>
        <w:rPr>
          <w:sz w:val="24"/>
        </w:rPr>
      </w:pPr>
      <w:r>
        <w:rPr>
          <w:sz w:val="24"/>
        </w:rPr>
        <w:t>- Hiszen nincs semmi esélye.</w:t>
      </w:r>
    </w:p>
    <w:p>
      <w:pPr>
        <w:pStyle w:val="Normal"/>
        <w:spacing w:before="100" w:after="100"/>
        <w:jc w:val="both"/>
        <w:rPr>
          <w:sz w:val="24"/>
        </w:rPr>
      </w:pPr>
      <w:r>
        <w:rPr>
          <w:sz w:val="24"/>
        </w:rPr>
        <w:t>- Nyilván Strapp javasolta neki - válaszolta apám.</w:t>
      </w:r>
    </w:p>
    <w:p>
      <w:pPr>
        <w:pStyle w:val="Normal"/>
        <w:spacing w:before="100" w:after="100"/>
        <w:jc w:val="both"/>
        <w:rPr/>
      </w:pPr>
      <w:r>
        <w:rPr>
          <w:sz w:val="24"/>
        </w:rPr>
        <w:t>- De MacGibbon sem esett a fejére. Azért perli Walkert, hogy ő maga vihesse az ügyet a bíróság elé. Ha én adtam volna át a bizonyítékokat az államügyészségnek, akkor MacGibbon ellen vádat emelnek, és a vádlottak padjáról kellene védekeznie, így viszont biztosan azt reméli, hogy megelőzheti a vádemelést.</w:t>
      </w:r>
    </w:p>
    <w:p>
      <w:pPr>
        <w:pStyle w:val="Normal"/>
        <w:spacing w:before="100" w:after="100"/>
        <w:jc w:val="both"/>
        <w:rPr>
          <w:sz w:val="24"/>
        </w:rPr>
      </w:pPr>
      <w:r>
        <w:rPr>
          <w:sz w:val="24"/>
        </w:rPr>
        <w:t>- Hát ez elég képtelen reménység - mondtam én.</w:t>
      </w:r>
    </w:p>
    <w:p>
      <w:pPr>
        <w:pStyle w:val="Normal"/>
        <w:spacing w:before="100" w:after="100"/>
        <w:jc w:val="both"/>
        <w:rPr>
          <w:sz w:val="24"/>
        </w:rPr>
      </w:pPr>
      <w:r>
        <w:rPr>
          <w:sz w:val="24"/>
        </w:rPr>
        <w:t>- Nem adhatod át bármikor a bizonyítékokat az ügyészségnek?</w:t>
      </w:r>
    </w:p>
    <w:p>
      <w:pPr>
        <w:pStyle w:val="Normal"/>
        <w:spacing w:before="100" w:after="100"/>
        <w:jc w:val="both"/>
        <w:rPr/>
      </w:pPr>
      <w:r>
        <w:rPr>
          <w:sz w:val="24"/>
        </w:rPr>
        <w:t>- Átadhatnám, de nem teszem. Egyetlen jó ügyvéd sem kezd el ilyenkor egy másik ügyet. És Strapp tudja ezt. Azt hiszi, védekezésre kényszerít. - Apám úgy mosolygott, mint aki megmásíthatatlan elhatározásra jutott. - Majd meglátjuk.</w:t>
      </w:r>
    </w:p>
    <w:p>
      <w:pPr>
        <w:pStyle w:val="Normal"/>
        <w:spacing w:before="100" w:after="100"/>
        <w:jc w:val="both"/>
        <w:rPr>
          <w:sz w:val="24"/>
        </w:rPr>
      </w:pPr>
      <w:r>
        <w:rPr>
          <w:sz w:val="24"/>
        </w:rPr>
        <w:t>- És miért Walkert perli, mért nem a társaságot? - kérdezte Tom.</w:t>
      </w:r>
    </w:p>
    <w:p>
      <w:pPr>
        <w:pStyle w:val="Normal"/>
        <w:spacing w:before="100" w:after="100"/>
        <w:jc w:val="both"/>
        <w:rPr/>
      </w:pPr>
      <w:r>
        <w:rPr>
          <w:sz w:val="24"/>
        </w:rPr>
        <w:t>- Nem akar kikezdeni az Univermaggal Bendigóban - magyarázta apám. - De attól nem fél, hogy a senki kis Dorman Walkert támadja meg, a helyi bíróság előtt, olyan környezetben, ahol jól ismerik őt, és népszerű. Strapp esküdtszéket kér majd, de ebbe én nem megyek bele.</w:t>
      </w:r>
    </w:p>
    <w:p>
      <w:pPr>
        <w:pStyle w:val="Normal"/>
        <w:spacing w:before="100" w:after="100"/>
        <w:jc w:val="both"/>
        <w:rPr/>
      </w:pPr>
      <w:r>
        <w:rPr>
          <w:sz w:val="24"/>
        </w:rPr>
        <w:t>Közben megtudtam, hogy Lockie ötszázfontos követelése a maximális összeg, amelyről a járásbíróság dönthet. Ennél nagyobb összeg esetében már egy más városban működő, magasabb bíróság elé utalnák az ügyet.</w:t>
      </w:r>
    </w:p>
    <w:p>
      <w:pPr>
        <w:pStyle w:val="Normal"/>
        <w:spacing w:before="100" w:after="100"/>
        <w:jc w:val="both"/>
        <w:rPr/>
      </w:pPr>
      <w:r>
        <w:rPr>
          <w:sz w:val="24"/>
        </w:rPr>
        <w:t>- Tom - mondta apám -, holnap nézz utána a Victoria állambeli Legfelsőbb Bírósági Jogi Közlönyben a mildurai ügynek, azt hiszem, az 1934 decemberi számban találod meg, Phillips, a fellebbező neve alatt...</w:t>
      </w:r>
    </w:p>
    <w:p>
      <w:pPr>
        <w:pStyle w:val="Normal"/>
        <w:spacing w:before="100" w:after="100"/>
        <w:jc w:val="both"/>
        <w:rPr>
          <w:sz w:val="24"/>
        </w:rPr>
      </w:pPr>
      <w:r>
        <w:rPr>
          <w:sz w:val="24"/>
        </w:rPr>
        <w:t>Ha nem tévedek, apám ekkor adta le az első jogi lövést, amely a városunk történetében később híressé vált, és némiképp sajnálatos csatához vezetett. J. B. Strapp a februári ülésszakon indította meg a pert, és ez mindkét félnek elég időt adott erőik fölsorakoztatására. Tomnak és Peggynek is lehetőséget adott, hogy újabb meggondolatlanságokat kövessenek el.</w:t>
      </w:r>
    </w:p>
    <w:p>
      <w:pPr>
        <w:pStyle w:val="Normal"/>
        <w:spacing w:before="100" w:after="100"/>
        <w:jc w:val="both"/>
        <w:rPr>
          <w:sz w:val="24"/>
        </w:rPr>
      </w:pPr>
      <w:r>
        <w:rPr>
          <w:sz w:val="24"/>
        </w:rPr>
        <w:t>Jeannie hallott róluk az iskolában a lányoktól, és rátámadt Tomra:</w:t>
      </w:r>
    </w:p>
    <w:p>
      <w:pPr>
        <w:pStyle w:val="Normal"/>
        <w:spacing w:before="100" w:after="100"/>
        <w:jc w:val="both"/>
        <w:rPr>
          <w:sz w:val="24"/>
        </w:rPr>
      </w:pPr>
      <w:r>
        <w:rPr>
          <w:sz w:val="24"/>
        </w:rPr>
        <w:t>- Ez gyalázat. Mért kellett éppen Peggy MacGibbonba beleesned?</w:t>
      </w:r>
    </w:p>
    <w:p>
      <w:pPr>
        <w:pStyle w:val="Normal"/>
        <w:spacing w:before="100" w:after="100"/>
        <w:jc w:val="both"/>
        <w:rPr/>
      </w:pPr>
      <w:r>
        <w:rPr>
          <w:sz w:val="24"/>
        </w:rPr>
        <w:t>- Törődj a magad dolgával - válaszolta Tom.</w:t>
      </w:r>
    </w:p>
    <w:p>
      <w:pPr>
        <w:pStyle w:val="Normal"/>
        <w:spacing w:before="100" w:after="100"/>
        <w:jc w:val="both"/>
        <w:rPr>
          <w:sz w:val="24"/>
        </w:rPr>
      </w:pPr>
      <w:r>
        <w:rPr>
          <w:sz w:val="24"/>
        </w:rPr>
        <w:t>- Ez az én dolgom...</w:t>
      </w:r>
    </w:p>
    <w:p>
      <w:pPr>
        <w:pStyle w:val="Normal"/>
        <w:spacing w:before="100" w:after="100"/>
        <w:jc w:val="both"/>
        <w:rPr>
          <w:sz w:val="24"/>
        </w:rPr>
      </w:pPr>
      <w:r>
        <w:rPr>
          <w:sz w:val="24"/>
        </w:rPr>
        <w:t>- Akkor meg fogd be a szád - mondta Tom dühödten.</w:t>
      </w:r>
    </w:p>
    <w:p>
      <w:pPr>
        <w:pStyle w:val="Normal"/>
        <w:spacing w:before="100" w:after="100"/>
        <w:jc w:val="both"/>
        <w:rPr>
          <w:sz w:val="24"/>
        </w:rPr>
      </w:pPr>
      <w:r>
        <w:rPr>
          <w:sz w:val="24"/>
        </w:rPr>
        <w:t>- Apa megöl, ha megtudja.</w:t>
      </w:r>
    </w:p>
    <w:p>
      <w:pPr>
        <w:pStyle w:val="Normal"/>
        <w:spacing w:before="100" w:after="100"/>
        <w:jc w:val="both"/>
        <w:rPr>
          <w:sz w:val="24"/>
        </w:rPr>
      </w:pPr>
      <w:r>
        <w:rPr>
          <w:sz w:val="24"/>
        </w:rPr>
        <w:t>- Senki sem öl meg - válaszolta Tom. - És mi a baj Peggyvel?</w:t>
      </w:r>
    </w:p>
    <w:p>
      <w:pPr>
        <w:pStyle w:val="Normal"/>
        <w:spacing w:before="100" w:after="100"/>
        <w:jc w:val="both"/>
        <w:rPr/>
      </w:pPr>
      <w:r>
        <w:rPr>
          <w:sz w:val="24"/>
        </w:rPr>
        <w:t>- Semmi - felelte Jeannie, és rózsaszínű arca téglavörösre gyúlt az elszántságtól. - De nem hozzád való. Önző vagy. Gondolj arra, mit művelt Lockie apával a kórházi ünnepségen, most meg egymást fogják gyilkolni a bíróság előtt. Néha apára is gondolhatnál. Megnehezíted a helyzetét.</w:t>
      </w:r>
    </w:p>
    <w:p>
      <w:pPr>
        <w:pStyle w:val="Normal"/>
        <w:spacing w:before="100" w:after="100"/>
        <w:jc w:val="both"/>
        <w:rPr>
          <w:sz w:val="24"/>
        </w:rPr>
      </w:pPr>
      <w:r>
        <w:rPr>
          <w:sz w:val="24"/>
        </w:rPr>
        <w:t>Tom láthatóan még sohasem gondolt a dologra ebben a megvilágításban, jómagam sem, de mindketten beláttuk, hogy van benne némi igazság. Tom arca olyan volt, mint a laterna magica: lelkiismerete fölkorbácsolta lelkének hányatott fölszínét. Lehet a szerelem ilyen önző? Igen, kétségtelenül lehet.</w:t>
      </w:r>
    </w:p>
    <w:p>
      <w:pPr>
        <w:pStyle w:val="Normal"/>
        <w:spacing w:before="100" w:after="100"/>
        <w:jc w:val="both"/>
        <w:rPr/>
      </w:pPr>
      <w:r>
        <w:rPr>
          <w:sz w:val="24"/>
        </w:rPr>
        <w:t>- Gyerekes vagy, és nem gondolkodsz - folytatta Jeannie, mintha csak olvasott volna Tom gondolataiban, akárcsak én.</w:t>
      </w:r>
    </w:p>
    <w:p>
      <w:pPr>
        <w:pStyle w:val="Normal"/>
        <w:spacing w:before="100" w:after="100"/>
        <w:jc w:val="both"/>
        <w:rPr>
          <w:sz w:val="24"/>
        </w:rPr>
      </w:pPr>
      <w:r>
        <w:rPr>
          <w:sz w:val="24"/>
        </w:rPr>
        <w:t>Sajnos épp ekkor lépett oda anyám a diófa alatt tartott családi tanácskozásunk kellős közepébe, és megkérdezte:</w:t>
      </w:r>
    </w:p>
    <w:p>
      <w:pPr>
        <w:pStyle w:val="Normal"/>
        <w:spacing w:before="100" w:after="100"/>
        <w:jc w:val="both"/>
        <w:rPr/>
      </w:pPr>
      <w:r>
        <w:rPr>
          <w:sz w:val="24"/>
        </w:rPr>
        <w:t>- Mi a csudán veszekedtek? A szomszédok minden szót hallanak.</w:t>
      </w:r>
    </w:p>
    <w:p>
      <w:pPr>
        <w:pStyle w:val="Normal"/>
        <w:spacing w:before="100" w:after="100"/>
        <w:jc w:val="both"/>
        <w:rPr/>
      </w:pPr>
      <w:r>
        <w:rPr>
          <w:sz w:val="24"/>
        </w:rPr>
        <w:t>Mindannyian hajlamosak voltunk arra, hogy ordítva vitatkozzunk, és olykor igen heves családi perpatvarok pattantak ki, amikor is mindannyian egyszerre ordítoztunk. Egy kívülálló valószínűleg hevesebbnek tartotta volna a vitát, mint amilyen valójában volt, noha olykor csúnyán megsértettük egymást. De mindig szigorúan tartottuk magunkat ahhoz a szabályhoz, hogy mindegy, mit érzünk, mit vágunk egymás fejéhez, az ügy másnapra be van fejezve. A „szemet szemért, fogat fogért" ősi elve családunkban tilos volt.</w:t>
      </w:r>
    </w:p>
    <w:p>
      <w:pPr>
        <w:pStyle w:val="Normal"/>
        <w:spacing w:before="100" w:after="100"/>
        <w:jc w:val="both"/>
        <w:rPr>
          <w:sz w:val="24"/>
        </w:rPr>
      </w:pPr>
      <w:r>
        <w:rPr>
          <w:sz w:val="24"/>
        </w:rPr>
        <w:t>- Az ördög vigye a szomszédokat! - mondta Jeannie anyámnak.</w:t>
      </w:r>
    </w:p>
    <w:p>
      <w:pPr>
        <w:pStyle w:val="Normal"/>
        <w:spacing w:before="100" w:after="100"/>
        <w:jc w:val="both"/>
        <w:rPr>
          <w:sz w:val="24"/>
        </w:rPr>
      </w:pPr>
      <w:r>
        <w:rPr>
          <w:sz w:val="24"/>
        </w:rPr>
        <w:t>- Jeannie, ha apa hallaná, milyen hangon beszélsz! Jeannie olyan robbanékony természetű volt, hogy attól tartottam, képes kitálalni anyámnak Tom és Peggy ügyét. Azt is tudtam, hogy Tom büszkeségből nem akadályozná meg ebben, ezért közbeléptem.</w:t>
      </w:r>
    </w:p>
    <w:p>
      <w:pPr>
        <w:pStyle w:val="Normal"/>
        <w:spacing w:before="100" w:after="100"/>
        <w:jc w:val="both"/>
        <w:rPr>
          <w:sz w:val="24"/>
        </w:rPr>
      </w:pPr>
      <w:r>
        <w:rPr>
          <w:sz w:val="24"/>
        </w:rPr>
        <w:t>- Mama, Jeannie éppen azon töri a fejét, hogy milyen lány való Tomhoz. De egyelőre nem talál senkit.</w:t>
      </w:r>
    </w:p>
    <w:p>
      <w:pPr>
        <w:pStyle w:val="Normal"/>
        <w:spacing w:before="100" w:after="100"/>
        <w:jc w:val="both"/>
        <w:rPr>
          <w:sz w:val="24"/>
        </w:rPr>
      </w:pPr>
      <w:r>
        <w:rPr>
          <w:sz w:val="24"/>
        </w:rPr>
        <w:t>- Ne butáskodjatok - mondta anyám.</w:t>
      </w:r>
    </w:p>
    <w:p>
      <w:pPr>
        <w:pStyle w:val="Normal"/>
        <w:spacing w:before="100" w:after="100"/>
        <w:jc w:val="both"/>
        <w:rPr/>
      </w:pPr>
      <w:r>
        <w:rPr>
          <w:sz w:val="24"/>
        </w:rPr>
        <w:t>Azt a gondolatot, hogy Tom jár valakivel, anyám valószínűleg természetesnek tartotta, az a felismerés viszont, hogy lassan mindannyian felnőtt emberekké válunk, összetört benne valamit. Kis, barna patakocskák, málladozó templomok és aprócska völgyek honvággyal terhes álmaiba zárva, egyre többször kérdezgette magától ezekben a napokban, mi keresnivalója is van a mi száraz, forró síkságainkon. Ezt mindannyian észrevettük riadt tekintetén. Tudtuk, elérkezett a pillanat, amikor végképp feladja a reményt, hogy valaha is megláthatja még szülőföldjét, és igyekeztünk nem kétségbeejteni, nem súlyosbítani a háztartással kapcsolatos anyagi gondjait. Én megnyugtató magyarázatokat adtam neki a világról, Tom mindig ugratta egy kicsit, Jeannie pedig nyíltan és egyenesen beszélt vele. Tom volt köztünk az egyetlen, aki bele-bele tudta vonni valami tréfába, még néhány héttel ezelőtt is kierőszakolta, hogy seprővel a kezében kikergesse őt a házból, végigzavarja az ösvényen, a szőlőtőkék között, s közben azt kiabálja:</w:t>
      </w:r>
    </w:p>
    <w:p>
      <w:pPr>
        <w:pStyle w:val="Normal"/>
        <w:spacing w:before="100" w:after="100"/>
        <w:jc w:val="both"/>
        <w:rPr>
          <w:sz w:val="24"/>
        </w:rPr>
      </w:pPr>
      <w:r>
        <w:rPr>
          <w:sz w:val="24"/>
        </w:rPr>
        <w:t>- Tom Quayle, te ördög, te shibi ördög!</w:t>
      </w:r>
    </w:p>
    <w:p>
      <w:pPr>
        <w:pStyle w:val="Normal"/>
        <w:spacing w:before="100" w:after="100"/>
        <w:jc w:val="both"/>
        <w:rPr>
          <w:sz w:val="24"/>
        </w:rPr>
      </w:pPr>
      <w:r>
        <w:rPr>
          <w:sz w:val="24"/>
        </w:rPr>
        <w:t>Anyám mindig valami más korból, más országból bukkant elő.</w:t>
      </w:r>
    </w:p>
    <w:p>
      <w:pPr>
        <w:pStyle w:val="Normal"/>
        <w:spacing w:before="100" w:after="100"/>
        <w:jc w:val="both"/>
        <w:rPr/>
      </w:pPr>
      <w:r>
        <w:rPr>
          <w:sz w:val="24"/>
        </w:rPr>
        <w:t xml:space="preserve">Most ott ültünk a diófa alatt, egy jókora, fekete gumifatönkön: Tom megfogadta egyszer, hogy aprófát hasogat belőle, ha megint fogytán lesz a tüzelőnk. Az ő feladata volt ugyanis, hogy esténként elegendő fát vágjon a másnapi fűtéshez. A vén tuskó mellett egy durván ácsolt pad állt, meg egy függőágy lógott, s ez a hely kellemes és hűvös volt a forró, nyári délutánokon. Anyám szokott rá először, hogy ott üldögéljen </w:t>
      </w:r>
      <w:r>
        <w:rPr>
          <w:i/>
          <w:sz w:val="24"/>
        </w:rPr>
        <w:t>a</w:t>
      </w:r>
      <w:r>
        <w:rPr>
          <w:sz w:val="24"/>
        </w:rPr>
        <w:t xml:space="preserve"> diófa alatt, azt hiszem, főként azért, mert nem eukaliptusz volt vagy ausztrál akác, vagy más ottani fa.</w:t>
      </w:r>
    </w:p>
    <w:p>
      <w:pPr>
        <w:pStyle w:val="Normal"/>
        <w:spacing w:before="100" w:after="100"/>
        <w:jc w:val="both"/>
        <w:rPr/>
      </w:pPr>
      <w:r>
        <w:rPr>
          <w:sz w:val="24"/>
        </w:rPr>
        <w:t xml:space="preserve">Apám bekapcsolta a rádiót, és a </w:t>
      </w:r>
      <w:r>
        <w:rPr>
          <w:i/>
          <w:sz w:val="24"/>
        </w:rPr>
        <w:t>Figaró házassága</w:t>
      </w:r>
      <w:r>
        <w:rPr>
          <w:sz w:val="24"/>
        </w:rPr>
        <w:t xml:space="preserve"> finom hangjai szivárogtak ki a nappali vékony függönyein keresztül, ö maga lejött, és csatlakozott hozzánk. Mellényben üldögélt, pipázva - néhanap megtette ezt -, és az előző napi melbourne-i újságokat olvasta. Jeannie dúdolta a dallamot, s a forró délután távol tartotta magát tőlünk, magasra szállt, a halványkék ég alá, mintha egy percnyi örömöt akarna adni, vagy legalábbis egy pillanatnyi boldog haladékot az élet riasztó eseményei között.</w:t>
      </w:r>
    </w:p>
    <w:p>
      <w:pPr>
        <w:pStyle w:val="Normal"/>
        <w:spacing w:before="100" w:after="100"/>
        <w:jc w:val="both"/>
        <w:rPr/>
      </w:pPr>
      <w:r>
        <w:rPr>
          <w:sz w:val="24"/>
        </w:rPr>
        <w:t xml:space="preserve">Azt hiszem, boldog családnak látszottunk, és ez végeredményben így is volt, eltekintve attól, hogy Tom és apám mostanában állandóan méregették egymást - veszélyesen semleges szemmel - s Tom folyton ott tartotta farzsebében azt a könyvet, amelyből vádolni tanulta a világot: Lenin </w:t>
      </w:r>
      <w:r>
        <w:rPr>
          <w:i/>
          <w:sz w:val="24"/>
        </w:rPr>
        <w:t>Állam és forradalom-ját.</w:t>
      </w:r>
      <w:r>
        <w:rPr>
          <w:sz w:val="24"/>
        </w:rPr>
        <w:t xml:space="preserve"> Az én saját könyvem, saját, befejezetlen felfedező utam valamilyen befejezetlen jövőbe még csak a fejemben élt. Orosz modorban akartam megírni, és a címe ez lett volna </w:t>
      </w:r>
      <w:r>
        <w:rPr>
          <w:i/>
          <w:sz w:val="24"/>
        </w:rPr>
        <w:t>Egy csüggedt lélek naplója az isten háta mögött.</w:t>
      </w:r>
      <w:r>
        <w:rPr>
          <w:sz w:val="24"/>
        </w:rPr>
        <w:t xml:space="preserve"> A csüggedt lélek én voltam. Sosem írtam meg, de szilárdan eltökéltem, hogy írni fogok, hogy író leszek, és csakis ez számit. Jeannie miről álmodozott ezen a napon? Jeannie-t sosem ismertem igazán. A kamaszkorból kinőtt már; makacs lány volt, határozott erkölcsi erővel. Miután biztonságosan férjhez ment, megkérdeztem egyszer tőle, mire gondolt azon a napon a függőágyban, de ő még csak emlékezni sem tudott „arra" a napra, amíg föl nem idéztem neki, és akkor ezt felelte: „Honnan tudnám? Azokban a napokban folyton arról álmodoztam, hogy Johnny nagybátyánk bemutat az udvarnál (ez a nagybácsink a londoni pénzügyminisztériumban viselt valamilyen tisztséget). Azt hiszem, ez volt minden álmom."</w:t>
      </w:r>
    </w:p>
    <w:p>
      <w:pPr>
        <w:pStyle w:val="Normal"/>
        <w:spacing w:before="100" w:after="100"/>
        <w:jc w:val="both"/>
        <w:rPr/>
      </w:pPr>
      <w:r>
        <w:rPr>
          <w:sz w:val="24"/>
        </w:rPr>
        <w:t>Mindenesetre valamennyien felkészültünk rá, hogy meggyújtsuk hosszú gyútjózsinórjainkat, noha a robbanás, amely messzire lódított bennünket, jóval előbb következett be, mint ahogy gondoltuk volna.</w:t>
      </w:r>
    </w:p>
    <w:p>
      <w:pPr>
        <w:pStyle w:val="Normal"/>
        <w:spacing w:before="100" w:after="100"/>
        <w:jc w:val="both"/>
        <w:rPr/>
      </w:pPr>
      <w:r>
        <w:rPr>
          <w:sz w:val="24"/>
        </w:rPr>
        <w:t>De Jeannie-nek az önzéssel kapcsolatos aznapi figyelmeztetése süket füleket talált, mert a Mezőgazdasági Kiállításon, ahol Peggy részt vett a skót táncversenyen, Tom és Peggy elkövették a döntő meggondolatlanságot, és ezzel az egész várost felbolygatták.</w:t>
      </w:r>
    </w:p>
    <w:p>
      <w:pPr>
        <w:pStyle w:val="Normal"/>
        <w:spacing w:before="100" w:after="100"/>
        <w:jc w:val="both"/>
        <w:rPr/>
      </w:pPr>
      <w:r>
        <w:rPr>
          <w:sz w:val="24"/>
        </w:rPr>
        <w:t>A kiállítást minden évben az állandó kiállítótéren rendezték meg, mintegy húszhektárnyi területen. Száraz, kemény volt itt a talaj; középen ellipszis alakú porondot képeztek ki, emelvénnyel. Voltak ott istállók is meg szabad térségek, s az egészet magas hullámlemez kerítés vette körül. Tulajdonképpen elég lett volna a hely két krikett- és egy futballpálya számára. A külső övezetet és a szabad térség egy részét óriási, vörös gumifák árnyékolták be, olyan öregek, hogy minden águkról kéregfoszlányok, aszott gallyak és szarkafészkek csüngtek alá.</w:t>
      </w:r>
    </w:p>
    <w:p>
      <w:pPr>
        <w:pStyle w:val="Normal"/>
        <w:spacing w:before="100" w:after="100"/>
        <w:jc w:val="both"/>
        <w:rPr/>
      </w:pPr>
      <w:r>
        <w:rPr>
          <w:sz w:val="24"/>
        </w:rPr>
        <w:t>A kiállítás elsősorban mezőgazdasági verseny volt, ahol eldőlt, hogy kié a legszebb búza, juh, szarvasmarha, baromfi, szőlő, gyümölcs, és virág, kié a legjobb vaj, tej, juhászkutya. Akkoriban favágóversenyt is rendeztek, talán még ma is dívik ez a szokás. Az arénában vastag gumifatörzseket állítottak föl, deszkaemelvényt helyeztek melléjük, a versenyzők pedig a deszkán állva vágták le a fatörzsek felső részét. Három napon keresztül folytak a vetélkedők: juhászkutya-versenyek (főleg ugrásban), idomítás, lóugratás, ügetés, műlovaglás (rodeo) és a kerület atlétikai viadalai. Megjelentek a vándormutatványosok is, szakállas nők, kígyóbűvölők, nem hiányzott egyetlen vásári attrakció sem. Az étkezdékben a helybeli háziasszonyok nagy buzgalommal versengtek a kalács-, lángos- és kenyérsütésben, a pástétom és egész ebédek elkészítésében.</w:t>
      </w:r>
    </w:p>
    <w:p>
      <w:pPr>
        <w:pStyle w:val="Normal"/>
        <w:spacing w:before="100" w:after="100"/>
        <w:jc w:val="both"/>
        <w:rPr/>
      </w:pPr>
      <w:r>
        <w:rPr>
          <w:sz w:val="24"/>
        </w:rPr>
        <w:t>Lockie MacGibbon szorítót állított föl a gumifák alatt elhelyezett sátorban az ökölvívók számára. Ő kétféle versenyt rendezett a vásár idején. Nekivadult selejtező sorozat volt az egyik, bantam- könnyű- és félnehéz súlyban, noha senki sem tudta, mi a jelentősége ennek a selejtezőnek a helybeli fiúk számára. A másik, fogadással összekapcsolt versenyen az volt a tét, hogy három ökölvívója bárkivel kiáll három menetre, és nem kerül a földre. Egyikük Finn McCooil volt. Ezekben a küzdelmekben a kiütés számított győzelemnek, és ez Lockienak húsz fontjába került volna. Lockie egyébként másból is hasznot húzott: kisebbfajta állatkertet tartott nyomorék állatokból, amelyek közt szerepelt egy farkatlan kenguru, egy félkarú Rhesus-majom, egy félszeg, háromfülű Cocker-spaniel; azonkívül céldobó bódét is felállított az országunkban vadon termő, szenvedélyes baseball- és krikett játékosok számára, s az egyik figura,. amelyet el kellett találni, apám félreismerhetetlen képmása volt.</w:t>
      </w:r>
    </w:p>
    <w:p>
      <w:pPr>
        <w:pStyle w:val="Normal"/>
        <w:spacing w:before="100" w:after="100"/>
        <w:jc w:val="both"/>
        <w:rPr>
          <w:sz w:val="24"/>
        </w:rPr>
      </w:pPr>
      <w:r>
        <w:rPr>
          <w:sz w:val="24"/>
        </w:rPr>
        <w:t>Lockie megismételte a régi trükköt.</w:t>
      </w:r>
    </w:p>
    <w:p>
      <w:pPr>
        <w:pStyle w:val="Normal"/>
        <w:spacing w:before="100" w:after="100"/>
        <w:jc w:val="both"/>
        <w:rPr/>
      </w:pPr>
      <w:r>
        <w:rPr>
          <w:sz w:val="24"/>
        </w:rPr>
        <w:t>Jack Turner, aki Lockie megbízásából vezette a bódét, odakiáltotta nekem:</w:t>
      </w:r>
    </w:p>
    <w:p>
      <w:pPr>
        <w:pStyle w:val="Normal"/>
        <w:spacing w:before="100" w:after="100"/>
        <w:jc w:val="both"/>
        <w:rPr>
          <w:sz w:val="24"/>
        </w:rPr>
      </w:pPr>
      <w:r>
        <w:rPr>
          <w:sz w:val="24"/>
        </w:rPr>
        <w:t>- Hé, Kit, gyere csak ide! Célozd meg te is az öregedet.</w:t>
      </w:r>
    </w:p>
    <w:p>
      <w:pPr>
        <w:pStyle w:val="Normal"/>
        <w:spacing w:before="100" w:after="100"/>
        <w:jc w:val="both"/>
        <w:rPr>
          <w:sz w:val="24"/>
        </w:rPr>
      </w:pPr>
      <w:r>
        <w:rPr>
          <w:sz w:val="24"/>
        </w:rPr>
        <w:t>- Köszönöm - válaszoltam Jacknak -, én bármikor célba vehetem.</w:t>
      </w:r>
    </w:p>
    <w:p>
      <w:pPr>
        <w:pStyle w:val="Normal"/>
        <w:spacing w:before="100" w:after="100"/>
        <w:jc w:val="both"/>
        <w:rPr/>
      </w:pPr>
      <w:r>
        <w:rPr>
          <w:sz w:val="24"/>
        </w:rPr>
        <w:t>Nem messze Lockie sátrától, ahol az ökölvívók lapos cipőben és fürdőköpenyben az elmozgást és a lábmunkát gyakorolták, egy másik dobogó is állt az árnyékban, de nem a bokszolóknak. Táncpódium volt, s egész nap hallani lehetett Jack MacDougall skót dudáját, ő kísérte bánatos, gyors vagy fékevesztett muzsikával a skót táncosokat. A skót dudának ez a kígyózó, elnyújtott, kínaias hangzása még ma is kihoz a sodromból, ha hallom, mert emlékezetem reménytelenül odatapad ahhoz a nyári naphoz. Ez az egyik legszebb emlékem Peggy MacGibbontól.</w:t>
      </w:r>
    </w:p>
    <w:p>
      <w:pPr>
        <w:pStyle w:val="Normal"/>
        <w:spacing w:before="100" w:after="100"/>
        <w:jc w:val="both"/>
        <w:rPr/>
      </w:pPr>
      <w:r>
        <w:rPr>
          <w:sz w:val="24"/>
        </w:rPr>
        <w:t>Eleinte nem láttam a táncot, mert mint helybeli riporternek nagyon sok elfoglaltságom akadt. Semmit sem mertünk elmulasztani, de lapunk terjedelme korlátozott volt, és csak hetenként kétszer jelentünk meg. Nagyszerű gyakorlatot jelentett ez a tömör fogalmazásban. Már hajnalban ott kellett lennem a vásáron, és mivel az ügetőversenyeket este bonyolították le, csak sötétedés után hagyhattam el a terepet, és a fél éjszakát azzal töltöttem, hogy rendezzem a jegyzeteimet, és a diplomácia elemi ismereteit tanuljam - azt a diplomáciát, hogy kit kell mellőzni, és kit előtérbe helyezni, és voltaképpen ez az igazi diplomácia.</w:t>
      </w:r>
    </w:p>
    <w:p>
      <w:pPr>
        <w:pStyle w:val="Normal"/>
        <w:spacing w:before="100" w:after="100"/>
        <w:jc w:val="both"/>
        <w:rPr/>
      </w:pPr>
      <w:r>
        <w:rPr>
          <w:sz w:val="24"/>
        </w:rPr>
        <w:t>Tom is részt vett a versenyeken. A Fluke nevű lovon indult, Dollandnek, a patikusnak a póniján, az akadályversenyben (1,40 méter alatt). Jó ugrató volt, azt hiszem, főleg azért, mert apám az angol módra előrehelyezett, hosszú kengyelszíjra esküdött, a pusztai módon lovagló ausztráliaiak által kedvelt rövidebb, hátrább helyezett kengyelszíjjal szemben. Egyszer volt két pónilovunk. azon jártunk iskolába, Tom meg én, s bejártuk velük az egész Billabongot, mélyen behatoltunk a bozótba. Apám ezeket a pónikat tiszteletdíj fejében kapta egy farmertől, aki fölkérte, hogy indítson keresetet egy szerződésszegő, nagy juhkereskedő ellen. Apám megnyerte a pert, de a farmernek nem volt készpénze, ezért a pónikkal állított be hozzánk, meg egy évre elegendő szecskával. Úgy emlékszem, ez a lovas év volt életem legboldogabb éve, és Tom 1940-ben elmondta nekem, amikor már repülőgépet vezetett, hogy a repülésen kívül csak akkor érezte magát egész testi valójában boldognak, amikor lovagolt. A pónik később rámentek a mészárosnál fölhalmozódott adósságunkra, s ahogy jöttek, ugyanúgy tűntek el e különös elkorcsosulás során, mikor visszatértünk a természetbeni, paraszti kereskedelemhez. De abban az évben Tom igen sokat tanult, és amikor elérkezett a vásár ideje, sok helyi ló- és pónitulajdonos őt választotta lovasnak, noha idomítónak nem.</w:t>
      </w:r>
    </w:p>
    <w:p>
      <w:pPr>
        <w:pStyle w:val="Normal"/>
        <w:spacing w:before="100" w:after="100"/>
        <w:jc w:val="both"/>
        <w:rPr/>
      </w:pPr>
      <w:r>
        <w:rPr>
          <w:sz w:val="24"/>
        </w:rPr>
        <w:t>Ezt a kis versenyt megnyerte, és a kandallón levő gyűjteményünkhöz még egy érmet szerzett, meg egy kék szalagot. Futólag láttam őt az ügyesen hozzáigazított lovaglónadrágban (eredetileg az enyém volt, de anyám le- és kiengedte, szinte restaurálta), és úgy láttam, kissé szórakozott, mert attól fél, hogy elmulasztotta Peggy táncát.</w:t>
      </w:r>
    </w:p>
    <w:p>
      <w:pPr>
        <w:pStyle w:val="Normal"/>
        <w:spacing w:before="100" w:after="100"/>
        <w:jc w:val="both"/>
        <w:rPr/>
      </w:pPr>
      <w:r>
        <w:rPr>
          <w:sz w:val="24"/>
        </w:rPr>
        <w:t>Elkísértem a táncdobogóhoz, s helyet foglaltam az egyik ülődeszkán. Két dudás állt ott, körülbelül ötven néző és mintegy húsz fiatalasszony meg lány, köztük egészen kislányok is, skót népviseletben, skót kockás gyapjúruhában, sapkában, prémes, skót tüszővel oldalukon, és puha, fekete, magasra felfűzött tánccipőben. A sorukra vártak. A bírák a táncemelvény közelében ültek, egy konyhai asztal mellett.</w:t>
      </w:r>
    </w:p>
    <w:p>
      <w:pPr>
        <w:pStyle w:val="Normal"/>
        <w:spacing w:before="100" w:after="100"/>
        <w:jc w:val="both"/>
        <w:rPr>
          <w:sz w:val="24"/>
        </w:rPr>
      </w:pPr>
      <w:r>
        <w:rPr>
          <w:sz w:val="24"/>
        </w:rPr>
        <w:t>- Ott van Peggy - jegyeztem meg fölöslegesen.</w:t>
      </w:r>
    </w:p>
    <w:p>
      <w:pPr>
        <w:pStyle w:val="Normal"/>
        <w:spacing w:before="100" w:after="100"/>
        <w:jc w:val="both"/>
        <w:rPr>
          <w:sz w:val="24"/>
        </w:rPr>
      </w:pPr>
      <w:r>
        <w:rPr>
          <w:sz w:val="24"/>
        </w:rPr>
        <w:t>Tom és Peggy már sokkal előbb megpillantották egymást; engem megigézett Peggy MacGibbon a népviseletben, a zöld-bíbor skót szoknyában, mintás nagykendőben, bársonymellénykében, selyemblúzban és hosszú tollas sapkában. Sugárzóan szép volt, és ezt tudta magáról.</w:t>
      </w:r>
    </w:p>
    <w:p>
      <w:pPr>
        <w:pStyle w:val="Normal"/>
        <w:spacing w:before="100" w:after="100"/>
        <w:jc w:val="both"/>
        <w:rPr>
          <w:sz w:val="24"/>
        </w:rPr>
      </w:pPr>
      <w:r>
        <w:rPr>
          <w:sz w:val="24"/>
        </w:rPr>
        <w:t>De ez még nem minden.</w:t>
      </w:r>
    </w:p>
    <w:p>
      <w:pPr>
        <w:pStyle w:val="Normal"/>
        <w:spacing w:before="100" w:after="100"/>
        <w:jc w:val="both"/>
        <w:rPr/>
      </w:pPr>
      <w:r>
        <w:rPr>
          <w:sz w:val="24"/>
        </w:rPr>
        <w:t xml:space="preserve">Figyeltük, amint három kislány előad valamit, amiről Tom azt mondta, hogy ez a </w:t>
      </w:r>
      <w:r>
        <w:rPr>
          <w:i/>
          <w:sz w:val="24"/>
        </w:rPr>
        <w:t>Strathspey.</w:t>
      </w:r>
      <w:r>
        <w:rPr>
          <w:sz w:val="24"/>
        </w:rPr>
        <w:t xml:space="preserve"> (Peggy eleget tanította a sötét éjszakákon, a folyó partján. Mi egyébről is beszélgettek volna?) A lányok csinos kis ausztrál jószágok voltak, de a mi coolibahfáink árnyékában egy lépéssel sem jutottak közelebb a Caledoniához, mint amennyire a forró napsütés és a környezet engedte.</w:t>
      </w:r>
    </w:p>
    <w:p>
      <w:pPr>
        <w:pStyle w:val="Normal"/>
        <w:spacing w:before="100" w:after="100"/>
        <w:jc w:val="both"/>
        <w:rPr>
          <w:sz w:val="24"/>
        </w:rPr>
      </w:pPr>
      <w:r>
        <w:rPr>
          <w:sz w:val="24"/>
        </w:rPr>
        <w:t>Amikor befejezték, fölálltam, hogy távozzam.</w:t>
      </w:r>
    </w:p>
    <w:p>
      <w:pPr>
        <w:pStyle w:val="Normal"/>
        <w:spacing w:before="100" w:after="100"/>
        <w:jc w:val="both"/>
        <w:rPr>
          <w:sz w:val="24"/>
        </w:rPr>
      </w:pPr>
      <w:r>
        <w:rPr>
          <w:sz w:val="24"/>
        </w:rPr>
        <w:t>- Nekem erre nincs időm - közöltem Tommal, -, nem várhatok tovább.</w:t>
      </w:r>
    </w:p>
    <w:p>
      <w:pPr>
        <w:pStyle w:val="Normal"/>
        <w:spacing w:before="100" w:after="100"/>
        <w:jc w:val="both"/>
        <w:rPr/>
      </w:pPr>
      <w:r>
        <w:rPr>
          <w:sz w:val="24"/>
        </w:rPr>
        <w:t>- Rendben van - mondta Tom szórakozottan, majd maga is fölkelt, s egy deszkával közelebb ült le a dobogóhoz. Ekkor én is habozni kezdtem, mert láttam, hogy Peggy elszántan Tom felé közeledik, leveszi keresztben megkötött kendőjét, összehajtja, aztán teljes ünnepélyességgel Tom térde köré fonja.</w:t>
      </w:r>
    </w:p>
    <w:p>
      <w:pPr>
        <w:pStyle w:val="Normal"/>
        <w:spacing w:before="100" w:after="100"/>
        <w:jc w:val="both"/>
        <w:rPr/>
      </w:pPr>
      <w:r>
        <w:rPr>
          <w:sz w:val="24"/>
        </w:rPr>
        <w:t>Annyira nyilvánosan, bátran, vakmerőén tette ezt, hogy ezek után jóval fogékonyabb lettem Peggy minden megnyilvánulása iránt. Elpirult, arckifejezése komoly maradt, valószínűleg semmivel sem törődött már, és mindenki tudta, beleértve húgát, Füligszájat (szintén skót népviseletben) meg Craig Campbellnét és Peggy barátnőit is, hogy ez mit jelent. Én pedig rádöbbentem, hogy Peggyben alighanem ősi clan-vér folyik, mert ez a mozdulat mélységesen törzsi jellegű volt.</w:t>
      </w:r>
    </w:p>
    <w:p>
      <w:pPr>
        <w:pStyle w:val="Normal"/>
        <w:spacing w:before="100" w:after="100"/>
        <w:jc w:val="both"/>
        <w:rPr/>
      </w:pPr>
      <w:r>
        <w:rPr>
          <w:sz w:val="24"/>
        </w:rPr>
        <w:t>Tom meglepetve félig fölemelkedett ültében. A szerelmesek mind egyformán viselkednek. Szemük elhomályosult, nyelvük megbénult, elveszettek voltak, mint a sarkkutatók a végtelen, fehér térségek közepén. Azt hiszem, Tomot megint elragadta az atletikus impulzus, mert úgy láttam, egész teste megfeszül, mintha föl akarná emelni Peggyt, fölvinni a dobogóra, hogy ott aztán maga adjon elő egy féktelen, skót táncot.</w:t>
      </w:r>
    </w:p>
    <w:p>
      <w:pPr>
        <w:pStyle w:val="Normal"/>
        <w:spacing w:before="100" w:after="100"/>
        <w:jc w:val="both"/>
        <w:rPr>
          <w:sz w:val="24"/>
        </w:rPr>
      </w:pPr>
      <w:r>
        <w:rPr>
          <w:sz w:val="24"/>
        </w:rPr>
        <w:t>- Peggy! - szólalt meg Campbellné éles hangon, rendre utasítva növendékét.</w:t>
      </w:r>
    </w:p>
    <w:p>
      <w:pPr>
        <w:pStyle w:val="Normal"/>
        <w:spacing w:before="100" w:after="100"/>
        <w:jc w:val="both"/>
        <w:rPr/>
      </w:pPr>
      <w:r>
        <w:rPr>
          <w:sz w:val="24"/>
        </w:rPr>
        <w:t xml:space="preserve">Jock MacDougall (városunk pékje) már a dobogó szélén állt, nyekergette, fújta a dudát, kereste a fuvolaszerű füttyhangot. Peggy fölment </w:t>
      </w:r>
      <w:r>
        <w:rPr>
          <w:i/>
          <w:sz w:val="24"/>
        </w:rPr>
        <w:t>a</w:t>
      </w:r>
      <w:r>
        <w:rPr>
          <w:sz w:val="24"/>
        </w:rPr>
        <w:t xml:space="preserve"> lépcsőn, piros volt, a szeme zöld, a lépte fürge, és megjelenésének hatását emelte a nyakfodor meg a kockás szoknya, a térdharisnya, a bársonymellény, a sok kis ezüstgombocska és nagy, vörös haja.</w:t>
      </w:r>
    </w:p>
    <w:p>
      <w:pPr>
        <w:pStyle w:val="Normal"/>
        <w:spacing w:before="100" w:after="100"/>
        <w:jc w:val="both"/>
        <w:rPr/>
      </w:pPr>
      <w:r>
        <w:rPr>
          <w:sz w:val="24"/>
        </w:rPr>
        <w:t>A skót tánc előírásos meghajlása éppen olyan jelentős, mint a mohamedánoknál az, hogy meghajtják a fejüket Kelet felé; alig észrevehető és mégis rendkívül szabályos, ahogy az egész tánc is az, mert a szokás, amely szigorúan megszabja minden lépését, feszes, mint a dob. De hogy a szerelmes Peggy MacGibbon hogyan aknázta ki a tánc lehetőségeit, az bámulatba ejtett, és miután nyilvánosan és szándékosan Tom felé hajolt meg, én is átéreztem mindazt, amit Tom.</w:t>
      </w:r>
    </w:p>
    <w:p>
      <w:pPr>
        <w:pStyle w:val="Normal"/>
        <w:spacing w:before="100" w:after="100"/>
        <w:jc w:val="both"/>
        <w:rPr/>
      </w:pPr>
      <w:r>
        <w:rPr>
          <w:sz w:val="24"/>
        </w:rPr>
        <w:t xml:space="preserve">A tánc, amelynek kötelességszerűen megtudakoltam a nevét, egy </w:t>
      </w:r>
      <w:r>
        <w:rPr>
          <w:i/>
          <w:sz w:val="24"/>
        </w:rPr>
        <w:t>Seann Truibhas</w:t>
      </w:r>
      <w:r>
        <w:rPr>
          <w:sz w:val="24"/>
        </w:rPr>
        <w:t xml:space="preserve"> volt, s noha több mint öt percig tartott, alig nyolc-tíz, különböző változatokban ismétlődő lépésből állt.</w:t>
      </w:r>
    </w:p>
    <w:p>
      <w:pPr>
        <w:pStyle w:val="Normal"/>
        <w:spacing w:before="100" w:after="100"/>
        <w:jc w:val="both"/>
        <w:rPr/>
      </w:pPr>
      <w:r>
        <w:rPr>
          <w:sz w:val="24"/>
        </w:rPr>
        <w:t xml:space="preserve">Peggy különös kis fordulattal kezdte jobbra, aztán fölemelte a karját a skót tánc harang alakú tartásába, és amikor Jock MacDougall magas füttyhangot szorított ki a dudájából (a </w:t>
      </w:r>
      <w:r>
        <w:rPr>
          <w:i/>
          <w:sz w:val="24"/>
        </w:rPr>
        <w:t>Whistle ower the Lave</w:t>
      </w:r>
      <w:r>
        <w:rPr>
          <w:sz w:val="24"/>
        </w:rPr>
        <w:t xml:space="preserve"> dallamára), csodálatos pontossággal és a tartalomra összpontosító önfeledtséggel belekezdett a sajátos, görbített lábujjú, hiritázó, vibráló skót ringásba, kis kört írt le, rózsaszínű lába emelkedett, csusszant, mereven lépkedett - mindez csak pontos technikai leírása annak a tiszta és ihletett művészi teljesítménynek, amellyel Peggy ezt az ízi-vérig népi táncot előadta. Még egy idegen számára sem lehetett kétséges, hogy Peggy fölülmúlta önmagát. Bizonyára voltak finom árnyalatok, amelyeket észre sem vettem, de maga Peggy mondta el nekem később, amikor emlékeztettem a vásár napjára, hogy fél éjszaka sűrű, sós könnyeket hullatott a kimerültségtől és az elragadtatástól, mert most már tudta, mit jelent egy légies pillanatban önmagán és az érintés, az ízlelés, a mérték és az öröm világán kívül élni. A művészet nyilatkozott meg itt varázslatosan, és ezt mindenki érzékelte, különösen a dudás, akinek muzsikája úgy ölelte át Peggyt, akár egy hús-vér táncpartner.</w:t>
      </w:r>
    </w:p>
    <w:p>
      <w:pPr>
        <w:pStyle w:val="Normal"/>
        <w:spacing w:before="100" w:after="100"/>
        <w:jc w:val="both"/>
        <w:rPr/>
      </w:pPr>
      <w:r>
        <w:rPr>
          <w:sz w:val="24"/>
        </w:rPr>
        <w:t xml:space="preserve">Életemben csak egyszer láttam ehhez hasonlót, öt évvel később, Moszkvában, a háború alatt, amikor Jermolajev (a világ legnagyobb táncosa, Nizsinszkijt is beleszámítva) és Lepesinszkaja a győzelem alkalmából bemutatott </w:t>
      </w:r>
      <w:r>
        <w:rPr>
          <w:i/>
          <w:sz w:val="24"/>
        </w:rPr>
        <w:t>Don Quijote</w:t>
      </w:r>
      <w:r>
        <w:rPr>
          <w:sz w:val="24"/>
        </w:rPr>
        <w:t xml:space="preserve"> előadásán mérték össze táncművészetüket, és elkeseredett vetélkedésük szinte emberfeletti méreteket öltött; de az más íz, más pillanat volt.</w:t>
      </w:r>
    </w:p>
    <w:p>
      <w:pPr>
        <w:pStyle w:val="Normal"/>
        <w:spacing w:before="100" w:after="100"/>
        <w:jc w:val="both"/>
        <w:rPr/>
      </w:pPr>
      <w:r>
        <w:rPr>
          <w:sz w:val="24"/>
        </w:rPr>
        <w:t xml:space="preserve">Peggyt egyszerűen egy másik világba ragadta el a szerelem, és azt hiszem, mindannyian azon tűnődtünk, visszatér-e körünkbe valaha is. Nem ment könnyen, de azért, ha vonakodva is, befejezte a </w:t>
      </w:r>
      <w:r>
        <w:rPr>
          <w:i/>
          <w:sz w:val="24"/>
        </w:rPr>
        <w:t>Seann Truibbas-át,</w:t>
      </w:r>
      <w:r>
        <w:rPr>
          <w:sz w:val="24"/>
        </w:rPr>
        <w:t xml:space="preserve"> mégpedig tökéletes pontossággal. Egy különös kis fordulat, egyik apró lába a levegőbe emelkedett, a másik megroggyant, akár egy toporzékoló lóé, aztán hirtelen vége lett az egésznek, egy lépés jobbra, egy balra, majd megállt, és ismét meghajolt Tom felé, mint egy istennő egy isten előtt. De hát végül is nem voltak-e istenek?</w:t>
      </w:r>
    </w:p>
    <w:p>
      <w:pPr>
        <w:pStyle w:val="Normal"/>
        <w:spacing w:before="100" w:after="100"/>
        <w:jc w:val="both"/>
        <w:rPr/>
      </w:pPr>
      <w:r>
        <w:rPr>
          <w:sz w:val="24"/>
        </w:rPr>
        <w:t xml:space="preserve">Ahogy már korábban mondtam, én nem belélegzem a dolgokat, én az érintés, az átérzés és a megsejtés segítségével élek mindig és mindenütt, s a </w:t>
      </w:r>
      <w:r>
        <w:rPr>
          <w:i/>
          <w:sz w:val="24"/>
        </w:rPr>
        <w:t xml:space="preserve">Seann Truibhas </w:t>
      </w:r>
      <w:r>
        <w:rPr>
          <w:sz w:val="24"/>
        </w:rPr>
        <w:t xml:space="preserve">minden lépését végigtáncoltam Peggyvel, és azt hiszem, ezúttal Tom is teljesen kizökkent megszokott légköréből, és ugyanazt kellett éreznie, mint amit én éreztem. Azért </w:t>
      </w:r>
      <w:r>
        <w:rPr>
          <w:i/>
          <w:sz w:val="24"/>
        </w:rPr>
        <w:t>van</w:t>
      </w:r>
      <w:r>
        <w:rPr>
          <w:sz w:val="24"/>
        </w:rPr>
        <w:t xml:space="preserve"> művészet, mert éppen ezt a hatást váltja ki mindig a nézőből.</w:t>
      </w:r>
    </w:p>
    <w:p>
      <w:pPr>
        <w:pStyle w:val="Normal"/>
        <w:spacing w:before="100" w:after="100"/>
        <w:jc w:val="both"/>
        <w:rPr/>
      </w:pPr>
      <w:r>
        <w:rPr>
          <w:sz w:val="24"/>
        </w:rPr>
        <w:t xml:space="preserve">Ösztönöm azt súgta, nem szabad elrontanom ezt az élményt azzal, hogy akár egy percig is ott maradok még, s Tomra sandítottam, aki egyszerűen csak ott állt lovagló nadrágjában, és várta, hogy Peggy lejöjjön a lépcsőn. Kezében tartotta a gyapjúkendőt. Azt hiszem, az emberek az élménytől szinte döbbenten tapsoltak, de nem emlékszem igazán, mert nem maradtam ott, de akárhová mentem ezután, mindenütt a duda vibráló hangját, törékeny jajongását hallottam. Ha elhallgatott, vártam, hogy újra fölhangozzék, és megkönnyebbültem, amikor ismét rákezdte. </w:t>
      </w:r>
    </w:p>
    <w:p>
      <w:pPr>
        <w:pStyle w:val="Normal"/>
        <w:spacing w:before="100" w:after="100"/>
        <w:jc w:val="both"/>
        <w:rPr>
          <w:sz w:val="24"/>
        </w:rPr>
      </w:pPr>
      <w:r>
        <w:rPr>
          <w:sz w:val="24"/>
        </w:rPr>
      </w:r>
    </w:p>
    <w:p>
      <w:pPr>
        <w:pStyle w:val="Normal"/>
        <w:spacing w:before="100" w:after="100"/>
        <w:jc w:val="both"/>
        <w:rPr>
          <w:sz w:val="24"/>
        </w:rPr>
      </w:pPr>
      <w:r>
        <w:rPr>
          <w:sz w:val="24"/>
        </w:rPr>
        <w:t>Tizenkettedik fejezet</w:t>
      </w:r>
    </w:p>
    <w:p>
      <w:pPr>
        <w:pStyle w:val="Normal"/>
        <w:spacing w:before="100" w:after="100"/>
        <w:jc w:val="both"/>
        <w:rPr>
          <w:sz w:val="24"/>
        </w:rPr>
      </w:pPr>
      <w:r>
        <w:rPr>
          <w:sz w:val="24"/>
        </w:rPr>
        <w:t>Most már az egész pletykaéhes város tudott róluk, csak idő kérdése volt tehát, hogy Lockie és apám is tudomást szerezzen a dologról.</w:t>
      </w:r>
    </w:p>
    <w:p>
      <w:pPr>
        <w:pStyle w:val="Normal"/>
        <w:spacing w:before="100" w:after="100"/>
        <w:jc w:val="both"/>
        <w:rPr/>
      </w:pPr>
      <w:r>
        <w:rPr>
          <w:sz w:val="24"/>
        </w:rPr>
        <w:t xml:space="preserve">De van itt egy kérdés, amelyre nem tudok válaszolni, és soha többé nem fejthetem meg. Csak a helyzetet írhatom le, és megkísérelhetem végiggondolni, vagy feltevésekkel magyarázni. </w:t>
      </w:r>
      <w:r>
        <w:rPr>
          <w:i/>
          <w:sz w:val="24"/>
        </w:rPr>
        <w:t>Mikor jött rá Lockie MacGibbon?</w:t>
      </w:r>
      <w:r>
        <w:rPr>
          <w:sz w:val="24"/>
        </w:rPr>
        <w:t xml:space="preserve"> Ez a kérdés. Lehet, hogy csak lélektanilag érdekes, de az is elképzelhető, hogy hatott az utánakövetkező eseményekre. Az incidens, amely indokolttá teszi a kérdés föltevését, a mezőgazdasági vásárt követő szombat este játszódott le.</w:t>
      </w:r>
    </w:p>
    <w:p>
      <w:pPr>
        <w:pStyle w:val="Normal"/>
        <w:spacing w:before="100" w:after="100"/>
        <w:jc w:val="both"/>
        <w:rPr/>
      </w:pPr>
      <w:r>
        <w:rPr>
          <w:sz w:val="24"/>
        </w:rPr>
        <w:t xml:space="preserve">A mezőgazdasági vásár után, szombaton mindig megtartották a „pásztorok estéjé"-t. Különleges összejövetel volt ez, s feltehetően minden juhkereskedő, marhahajcsár és lovas részt vett rajta, aki a vásár kedvéért jött be a városba. Mindig spontán került rá sor, és a Billabongon tartották, a folyón túl, a folyó egyik szelíd szakasza mellett elterülő, kusza, bozótos térségen. A kereskedők lovon érkeztek Riverainből, a juh- és marhalegelőkről, a kisfarmerek teherautóikon, a városlakók pedig gyalogszerrel, autón vagy kerékpáron. Senkinek nem kellett megszerveznie az összejövetelt, mert ez igazi, ösztönös ausztrál visszatérés volt a bozótba. Számos tábortüzet gyújtottak, számos tábori teafőzőn főzték a teát, és az ember az egyik tűztől a másikig járkálhatott a folyó mentén, ihatott, kártyázhatott, snóblizhatott, vaskos nótákat fújhatott, vagy hallgathatta a nemzeti balladákat, amelyeket a legtöbb ausztráliai, egészében vagy részleteiben, kívülről tudott. Nem könnyű megmagyarázni, miért tapadnak az ausztrálok a balladáikhoz, mint bőr a húshoz. Nem hiszem, hogy bárhol is ilyen népszerűek volnának, kivéve talán az oroszoknál, de a hajcsárok, és a kereskedők, a sörisszák, az ökölvívók, a prédikátorok és az iskolás gyerekek, mindannyian körülülték a teafőzőket, és gátlástalanul szavalták A </w:t>
      </w:r>
      <w:r>
        <w:rPr>
          <w:i/>
          <w:sz w:val="24"/>
        </w:rPr>
        <w:t>mi Andynk elment a nyájjal</w:t>
      </w:r>
      <w:r>
        <w:rPr>
          <w:sz w:val="24"/>
        </w:rPr>
        <w:t xml:space="preserve"> vagy a </w:t>
      </w:r>
      <w:r>
        <w:rPr>
          <w:i/>
          <w:sz w:val="24"/>
        </w:rPr>
        <w:t>Snowy River-i ember</w:t>
      </w:r>
      <w:r>
        <w:rPr>
          <w:sz w:val="24"/>
        </w:rPr>
        <w:t xml:space="preserve"> népszerű sorait.</w:t>
      </w:r>
    </w:p>
    <w:p>
      <w:pPr>
        <w:pStyle w:val="Normal"/>
        <w:spacing w:before="100" w:after="100"/>
        <w:jc w:val="both"/>
        <w:rPr/>
      </w:pPr>
      <w:r>
        <w:rPr>
          <w:sz w:val="24"/>
        </w:rPr>
        <w:t xml:space="preserve">Erről az összejövetelről megírtam a </w:t>
      </w:r>
      <w:r>
        <w:rPr>
          <w:i/>
          <w:sz w:val="24"/>
        </w:rPr>
        <w:t>Standard-nek,</w:t>
      </w:r>
      <w:r>
        <w:rPr>
          <w:sz w:val="24"/>
        </w:rPr>
        <w:t xml:space="preserve"> és megjegyzéseket fűztem, ahhoz a tényhez, hogy X., aki rendszerint részegen fetreng szombat esténként a Dunlap Street-i csatornákban, ezen a szombat estén szálegyenesen ott állt a gumifák alatt, amelyek összetartják az ausztrál nemzetet, és együtt idézte a többiekkel A </w:t>
      </w:r>
      <w:r>
        <w:rPr>
          <w:i/>
          <w:sz w:val="24"/>
        </w:rPr>
        <w:t>beteg pásztor</w:t>
      </w:r>
      <w:r>
        <w:rPr>
          <w:sz w:val="24"/>
        </w:rPr>
        <w:t xml:space="preserve"> vagy A </w:t>
      </w:r>
      <w:r>
        <w:rPr>
          <w:i/>
          <w:sz w:val="24"/>
        </w:rPr>
        <w:t>marhahajcsár balladája</w:t>
      </w:r>
      <w:r>
        <w:rPr>
          <w:sz w:val="24"/>
        </w:rPr>
        <w:t xml:space="preserve"> szakaszait. Főnököm, az öreg Royce-né azt mondta, jó a riport, nagyon jó, sőt túlságosan is, mert országunkban senki sincs ugyan, aki meg ne ragadna minden alkalmat, hogy nemzeti hőskölteményeinket szavalja, de alapjában véve szégyellik ezt a szokásukat, jobb tehát, ha nem haragítjuk őket magunkra azzal, hogy a nyilvánosság előtt szólunk róla. A város kelletlenül nevetne saját elfogódottságán, és ezzel elrontanánk a további „Pásztoresték"-et.</w:t>
      </w:r>
    </w:p>
    <w:p>
      <w:pPr>
        <w:pStyle w:val="Normal"/>
        <w:spacing w:before="100" w:after="100"/>
        <w:jc w:val="both"/>
        <w:rPr>
          <w:sz w:val="24"/>
        </w:rPr>
      </w:pPr>
      <w:r>
        <w:rPr>
          <w:sz w:val="24"/>
        </w:rPr>
        <w:t>Hallottam például, ahogy egy Cox névre hallgató, borostás, kövér farmer bádogbögrét verdesve a csizmájához, részegen kántálta a zörgő dallamra:</w:t>
      </w:r>
    </w:p>
    <w:p>
      <w:pPr>
        <w:pStyle w:val="Normal"/>
        <w:spacing w:before="100" w:after="100"/>
        <w:jc w:val="both"/>
        <w:rPr/>
      </w:pPr>
      <w:r>
        <w:rPr>
          <w:i/>
          <w:sz w:val="24"/>
        </w:rPr>
        <w:t>A Dél keresztje lassan A víz színére száll,</w:t>
      </w:r>
      <w:r>
        <w:rPr>
          <w:sz w:val="24"/>
        </w:rPr>
        <w:t xml:space="preserve"> </w:t>
      </w:r>
    </w:p>
    <w:p>
      <w:pPr>
        <w:pStyle w:val="Normal"/>
        <w:spacing w:before="100" w:after="100"/>
        <w:jc w:val="both"/>
        <w:rPr/>
      </w:pPr>
      <w:r>
        <w:rPr>
          <w:sz w:val="24"/>
        </w:rPr>
        <w:t xml:space="preserve">S </w:t>
      </w:r>
      <w:r>
        <w:rPr>
          <w:i/>
          <w:sz w:val="24"/>
        </w:rPr>
        <w:t>a szirtfokokra felcsap a harsogó dagály</w:t>
      </w:r>
      <w:r>
        <w:rPr>
          <w:sz w:val="24"/>
        </w:rPr>
        <w:t xml:space="preserve"> ...</w:t>
      </w:r>
    </w:p>
    <w:p>
      <w:pPr>
        <w:pStyle w:val="Normal"/>
        <w:spacing w:before="100" w:after="100"/>
        <w:jc w:val="both"/>
        <w:rPr>
          <w:sz w:val="24"/>
        </w:rPr>
      </w:pPr>
      <w:r>
        <w:rPr>
          <w:sz w:val="24"/>
        </w:rPr>
        <w:t>Nem tudta tovább, de ennyi épp elég volt.</w:t>
      </w:r>
    </w:p>
    <w:p>
      <w:pPr>
        <w:pStyle w:val="Normal"/>
        <w:spacing w:before="100" w:after="100"/>
        <w:jc w:val="both"/>
        <w:rPr>
          <w:sz w:val="24"/>
        </w:rPr>
      </w:pPr>
      <w:r>
        <w:rPr>
          <w:sz w:val="24"/>
        </w:rPr>
        <w:t xml:space="preserve">Tucatjával hangzottak el más balladák is, főleg Henry Lawsontól, az egyetlen ausztrál gyarmati költőtől, aki túlélte a többieket, mert sátorban született, az ország képére formálódott, és semmit sem vett át az angol ,.tavi iskola" költőitől, akik oly sok nagyobb műveltségű, de immár elhalt és elfelejtett kortársára hatottak. </w:t>
      </w:r>
      <w:r>
        <w:rPr>
          <w:i/>
          <w:sz w:val="24"/>
        </w:rPr>
        <w:t>A kék hegy,</w:t>
      </w:r>
      <w:r>
        <w:rPr>
          <w:sz w:val="24"/>
        </w:rPr>
        <w:t xml:space="preserve"> a </w:t>
      </w:r>
      <w:r>
        <w:rPr>
          <w:i/>
          <w:sz w:val="24"/>
        </w:rPr>
        <w:t>Viharos idők,</w:t>
      </w:r>
      <w:r>
        <w:rPr>
          <w:sz w:val="24"/>
        </w:rPr>
        <w:t xml:space="preserve"> az </w:t>
      </w:r>
      <w:r>
        <w:rPr>
          <w:i/>
          <w:sz w:val="24"/>
        </w:rPr>
        <w:t>Andy elment a nyájjal</w:t>
      </w:r>
      <w:r>
        <w:rPr>
          <w:sz w:val="24"/>
        </w:rPr>
        <w:t xml:space="preserve"> Lawsontól valók. Mindegyiket hallottam ezen az éjszakán, és még egy költőt, Banjo Battersont, aki az egyik első nagy hazai balladánkat írta: A </w:t>
      </w:r>
      <w:r>
        <w:rPr>
          <w:i/>
          <w:sz w:val="24"/>
        </w:rPr>
        <w:t>Snowy Riverai ember-t.</w:t>
      </w:r>
    </w:p>
    <w:p>
      <w:pPr>
        <w:pStyle w:val="Normal"/>
        <w:spacing w:before="100" w:after="100"/>
        <w:jc w:val="both"/>
        <w:rPr/>
      </w:pPr>
      <w:r>
        <w:rPr>
          <w:sz w:val="24"/>
        </w:rPr>
        <w:t>Lockie MacGibbon szemmel láthatóan valamennyit tudta, Lockie jó hazafi volt, és ezen az éjszakán annyira megközelítette a kor nemzeti színjátszását, amennyire mi csak szerettük volna. Akkor éjjel ő volt vidéki játékszínünk kikiáltója, én pedig hallgattam, ahogy teljes, hangerővel és minden érzés nélkül üvölti:</w:t>
      </w:r>
    </w:p>
    <w:p>
      <w:pPr>
        <w:pStyle w:val="Normal"/>
        <w:spacing w:before="100" w:after="100"/>
        <w:jc w:val="both"/>
        <w:rPr>
          <w:i/>
          <w:i/>
          <w:sz w:val="24"/>
        </w:rPr>
      </w:pPr>
      <w:r>
        <w:rPr>
          <w:i/>
          <w:sz w:val="24"/>
        </w:rPr>
        <w:t xml:space="preserve">Bozótoson át vitt a lovam, </w:t>
      </w:r>
    </w:p>
    <w:p>
      <w:pPr>
        <w:pStyle w:val="Normal"/>
        <w:spacing w:before="100" w:after="100"/>
        <w:jc w:val="both"/>
        <w:rPr>
          <w:i/>
          <w:i/>
          <w:sz w:val="24"/>
        </w:rPr>
      </w:pPr>
      <w:r>
        <w:rPr>
          <w:i/>
          <w:sz w:val="24"/>
        </w:rPr>
        <w:t xml:space="preserve">Hogy láthassam kedvesemet. </w:t>
      </w:r>
    </w:p>
    <w:p>
      <w:pPr>
        <w:pStyle w:val="Normal"/>
        <w:spacing w:before="100" w:after="100"/>
        <w:jc w:val="both"/>
        <w:rPr>
          <w:i/>
          <w:i/>
          <w:sz w:val="24"/>
        </w:rPr>
      </w:pPr>
      <w:r>
        <w:rPr>
          <w:i/>
          <w:sz w:val="24"/>
        </w:rPr>
        <w:t xml:space="preserve">A hegyi csapáson, hepehupáson, </w:t>
      </w:r>
    </w:p>
    <w:p>
      <w:pPr>
        <w:pStyle w:val="Normal"/>
        <w:spacing w:before="100" w:after="100"/>
        <w:jc w:val="both"/>
        <w:rPr>
          <w:i/>
          <w:i/>
          <w:sz w:val="24"/>
        </w:rPr>
      </w:pPr>
      <w:r>
        <w:rPr>
          <w:i/>
          <w:sz w:val="24"/>
        </w:rPr>
        <w:t xml:space="preserve">Mellettem kocogott a barátom, </w:t>
      </w:r>
    </w:p>
    <w:p>
      <w:pPr>
        <w:pStyle w:val="Normal"/>
        <w:spacing w:before="100" w:after="100"/>
        <w:jc w:val="both"/>
        <w:rPr>
          <w:sz w:val="24"/>
        </w:rPr>
      </w:pPr>
      <w:r>
        <w:rPr>
          <w:i/>
          <w:sz w:val="24"/>
        </w:rPr>
        <w:t>Egy dandenongi gyerek...</w:t>
      </w:r>
    </w:p>
    <w:p>
      <w:pPr>
        <w:pStyle w:val="Normal"/>
        <w:spacing w:before="100" w:after="100"/>
        <w:jc w:val="both"/>
        <w:rPr>
          <w:i/>
          <w:i/>
          <w:sz w:val="24"/>
        </w:rPr>
      </w:pPr>
      <w:r>
        <w:rPr>
          <w:i/>
          <w:sz w:val="24"/>
        </w:rPr>
        <w:t xml:space="preserve">Kedvesem egynapi járásra lakik, </w:t>
      </w:r>
    </w:p>
    <w:p>
      <w:pPr>
        <w:pStyle w:val="Normal"/>
        <w:spacing w:before="100" w:after="100"/>
        <w:jc w:val="both"/>
        <w:rPr>
          <w:i/>
          <w:i/>
          <w:sz w:val="24"/>
        </w:rPr>
      </w:pPr>
      <w:r>
        <w:rPr>
          <w:i/>
          <w:sz w:val="24"/>
        </w:rPr>
        <w:t xml:space="preserve">Nyugaton, hol a folyók vörhenyesek. </w:t>
      </w:r>
    </w:p>
    <w:p>
      <w:pPr>
        <w:pStyle w:val="Normal"/>
        <w:spacing w:before="100" w:after="100"/>
        <w:jc w:val="both"/>
        <w:rPr>
          <w:i/>
          <w:i/>
          <w:sz w:val="24"/>
        </w:rPr>
      </w:pPr>
      <w:r>
        <w:rPr>
          <w:i/>
          <w:sz w:val="24"/>
        </w:rPr>
        <w:t xml:space="preserve">A hegyi csapáson, hepehupáson, </w:t>
      </w:r>
    </w:p>
    <w:p>
      <w:pPr>
        <w:pStyle w:val="Normal"/>
        <w:spacing w:before="100" w:after="100"/>
        <w:jc w:val="both"/>
        <w:rPr>
          <w:i/>
          <w:i/>
          <w:sz w:val="24"/>
        </w:rPr>
      </w:pPr>
      <w:r>
        <w:rPr>
          <w:i/>
          <w:sz w:val="24"/>
        </w:rPr>
        <w:t xml:space="preserve">Csókról dúdol víg dalt a barátom, </w:t>
      </w:r>
    </w:p>
    <w:p>
      <w:pPr>
        <w:pStyle w:val="Normal"/>
        <w:spacing w:before="100" w:after="100"/>
        <w:jc w:val="both"/>
        <w:rPr>
          <w:sz w:val="24"/>
        </w:rPr>
      </w:pPr>
      <w:r>
        <w:rPr>
          <w:i/>
          <w:sz w:val="24"/>
        </w:rPr>
        <w:t>Mellén vérszín rózsa remeg.</w:t>
      </w:r>
    </w:p>
    <w:p>
      <w:pPr>
        <w:pStyle w:val="Normal"/>
        <w:spacing w:before="100" w:after="100"/>
        <w:jc w:val="both"/>
        <w:rPr/>
      </w:pPr>
      <w:r>
        <w:rPr>
          <w:sz w:val="24"/>
        </w:rPr>
        <w:t>A következő tíz versszak elbeszélte, hogyan cserélt lovat a dandenongi jó barát a vőlegénnyel, amikor elkapta őket a bozóttűz. A vőlegény megmenekül barátja jó pej kancáján, a dandenongi fiú viszont elevenen elég. És a költő álmaiban azóta is „hajszolja lovát a dandenongi barát, mellén vérszín rózsa remeg".</w:t>
      </w:r>
    </w:p>
    <w:p>
      <w:pPr>
        <w:pStyle w:val="Normal"/>
        <w:spacing w:before="100" w:after="100"/>
        <w:jc w:val="both"/>
        <w:rPr/>
      </w:pPr>
      <w:r>
        <w:rPr>
          <w:sz w:val="24"/>
        </w:rPr>
        <w:t>Lockie minden érzés nélkül adta elő a balladát, hajszálnyit nem tért el a kikiáltó hangnemtől, de ezen az éjszakán mégis ő volt az, aki igazából elhelyezett engem azon a földön, ahol nevelkedtem. Lockie kikiáltó-hangja nyomán közelebb éreztem magamhoz ezt a földet, mint bármikor azelőtt vagy azóta. Ausztrália - ha csak árnyalatnyival is - inkább volt Lockie hazája, mint az enyém, mégis azt éreztem, amit ő: ugyanaz az elszántság sugárzott a fákból, a folyókból, a síkságokból és sajátos hangunkból. És a közönség pontosan úgy fogta fel mindezt, ahogyan Lockie előadta, és mindenfelől dicsérő szavak hangzottak: „Állati volt, Lockie..." ami Ausztráliában a legfőbb elismerés.</w:t>
      </w:r>
    </w:p>
    <w:p>
      <w:pPr>
        <w:pStyle w:val="Normal"/>
        <w:spacing w:before="100" w:after="100"/>
        <w:jc w:val="both"/>
        <w:rPr/>
      </w:pPr>
      <w:r>
        <w:rPr>
          <w:sz w:val="24"/>
        </w:rPr>
        <w:t xml:space="preserve">Azt hiszem, természetes, hogy Tom véleménye erről is eltért egy kissé az enyémtől. Tom és „Halálugró" Dobey - az egykori okos fiú, aki mindenre emlékezett, amit csak megnézett - a folyó másik partján ültek, és Victor J. Daleyt meg Louis Lavatert szavalták, akiket manapság már alig ismertek. Tom azonban egy másik költőt is ismert, aki többet jelentett számunkra, mint Lawson vagy Alice Werner. Huszonöt évvel azelőtt Dorothea MacKeller </w:t>
      </w:r>
      <w:r>
        <w:rPr>
          <w:i/>
          <w:sz w:val="24"/>
        </w:rPr>
        <w:t>Hazám</w:t>
      </w:r>
      <w:r>
        <w:rPr>
          <w:sz w:val="24"/>
        </w:rPr>
        <w:t xml:space="preserve"> címmel írt egy rövid költeményt, s ez a vers tökéletesen kifejezte belső megosztottságunkat, azt, hogy mit érzünk egy olyan ország iránt, amelyet ,,hazánk"-nak nevezünk, bár sohasem láttuk, s mit egy másik iránt, amely valóban a hazánk, hiszen itt élünk. A költeményben egy ausztráliai szól egy angolhoz, összehasonlítva eredetüket, s noha Tom nem volt jártas a szavalásban, Lockie meghallgatása után olyan erővel tudta elmondani a verset, hogy mindmáig a hatása alatt állok:</w:t>
      </w:r>
    </w:p>
    <w:p>
      <w:pPr>
        <w:pStyle w:val="Normal"/>
        <w:spacing w:before="100" w:after="100"/>
        <w:jc w:val="both"/>
        <w:rPr>
          <w:sz w:val="24"/>
        </w:rPr>
      </w:pPr>
      <w:r>
        <w:rPr>
          <w:i/>
          <w:sz w:val="24"/>
        </w:rPr>
        <w:t>Tudom, kedves szívednek</w:t>
      </w:r>
    </w:p>
    <w:p>
      <w:pPr>
        <w:pStyle w:val="Normal"/>
        <w:spacing w:before="100" w:after="100"/>
        <w:jc w:val="both"/>
        <w:rPr>
          <w:sz w:val="24"/>
        </w:rPr>
      </w:pPr>
      <w:r>
        <w:rPr>
          <w:i/>
          <w:sz w:val="24"/>
        </w:rPr>
        <w:t>A nyírott kerti fa,</w:t>
      </w:r>
    </w:p>
    <w:p>
      <w:pPr>
        <w:pStyle w:val="Normal"/>
        <w:spacing w:before="100" w:after="100"/>
        <w:jc w:val="both"/>
        <w:rPr>
          <w:sz w:val="24"/>
        </w:rPr>
      </w:pPr>
      <w:r>
        <w:rPr>
          <w:i/>
          <w:sz w:val="24"/>
        </w:rPr>
        <w:t>A zöld árnyékú ösvény,</w:t>
      </w:r>
    </w:p>
    <w:p>
      <w:pPr>
        <w:pStyle w:val="Normal"/>
        <w:spacing w:before="100" w:after="100"/>
        <w:jc w:val="both"/>
        <w:rPr>
          <w:sz w:val="24"/>
        </w:rPr>
      </w:pPr>
      <w:r>
        <w:rPr>
          <w:i/>
          <w:sz w:val="24"/>
        </w:rPr>
        <w:t>A szántók illata,</w:t>
      </w:r>
    </w:p>
    <w:p>
      <w:pPr>
        <w:pStyle w:val="Normal"/>
        <w:spacing w:before="100" w:after="100"/>
        <w:jc w:val="both"/>
        <w:rPr>
          <w:sz w:val="24"/>
        </w:rPr>
      </w:pPr>
      <w:r>
        <w:rPr>
          <w:i/>
          <w:sz w:val="24"/>
        </w:rPr>
        <w:t>A tág ég tompa kékje</w:t>
      </w:r>
    </w:p>
    <w:p>
      <w:pPr>
        <w:pStyle w:val="Normal"/>
        <w:spacing w:before="100" w:after="100"/>
        <w:jc w:val="both"/>
        <w:rPr>
          <w:sz w:val="24"/>
        </w:rPr>
      </w:pPr>
      <w:r>
        <w:rPr>
          <w:i/>
          <w:sz w:val="24"/>
        </w:rPr>
        <w:t xml:space="preserve">A rőt folyók felett - </w:t>
      </w:r>
    </w:p>
    <w:p>
      <w:pPr>
        <w:pStyle w:val="Normal"/>
        <w:spacing w:before="100" w:after="100"/>
        <w:jc w:val="both"/>
        <w:rPr>
          <w:sz w:val="24"/>
        </w:rPr>
      </w:pPr>
      <w:r>
        <w:rPr>
          <w:i/>
          <w:sz w:val="24"/>
        </w:rPr>
        <w:t>Ezért rajongsz. Megértem,</w:t>
      </w:r>
    </w:p>
    <w:p>
      <w:pPr>
        <w:pStyle w:val="Normal"/>
        <w:spacing w:before="100" w:after="100"/>
        <w:jc w:val="both"/>
        <w:rPr>
          <w:i/>
          <w:i/>
          <w:sz w:val="24"/>
        </w:rPr>
      </w:pPr>
      <w:r>
        <w:rPr>
          <w:i/>
          <w:sz w:val="24"/>
        </w:rPr>
        <w:t>De én mást kedvelek.</w:t>
      </w:r>
    </w:p>
    <w:p>
      <w:pPr>
        <w:pStyle w:val="Normal"/>
        <w:spacing w:before="100" w:after="100"/>
        <w:jc w:val="both"/>
        <w:rPr>
          <w:i/>
          <w:i/>
          <w:sz w:val="24"/>
        </w:rPr>
      </w:pPr>
      <w:r>
        <w:rPr>
          <w:i/>
          <w:sz w:val="24"/>
        </w:rPr>
      </w:r>
    </w:p>
    <w:p>
      <w:pPr>
        <w:pStyle w:val="Normal"/>
        <w:spacing w:before="100" w:after="100"/>
        <w:jc w:val="both"/>
        <w:rPr>
          <w:i/>
          <w:i/>
          <w:sz w:val="24"/>
        </w:rPr>
      </w:pPr>
      <w:r>
        <w:rPr>
          <w:i/>
          <w:sz w:val="24"/>
        </w:rPr>
        <w:t xml:space="preserve">Napszítta, barna tájat, </w:t>
      </w:r>
    </w:p>
    <w:p>
      <w:pPr>
        <w:pStyle w:val="Normal"/>
        <w:spacing w:before="100" w:after="100"/>
        <w:jc w:val="both"/>
        <w:rPr>
          <w:i/>
          <w:i/>
          <w:sz w:val="24"/>
        </w:rPr>
      </w:pPr>
      <w:r>
        <w:rPr>
          <w:i/>
          <w:sz w:val="24"/>
        </w:rPr>
        <w:t xml:space="preserve">Ahol a szél seper, </w:t>
      </w:r>
    </w:p>
    <w:p>
      <w:pPr>
        <w:pStyle w:val="Normal"/>
        <w:spacing w:before="100" w:after="100"/>
        <w:jc w:val="both"/>
        <w:rPr>
          <w:i/>
          <w:i/>
          <w:sz w:val="24"/>
        </w:rPr>
      </w:pPr>
      <w:r>
        <w:rPr>
          <w:i/>
          <w:sz w:val="24"/>
        </w:rPr>
        <w:t xml:space="preserve">Hol konok sziklacsúcsot </w:t>
      </w:r>
    </w:p>
    <w:p>
      <w:pPr>
        <w:pStyle w:val="Normal"/>
        <w:spacing w:before="100" w:after="100"/>
        <w:jc w:val="both"/>
        <w:rPr>
          <w:i/>
          <w:i/>
          <w:sz w:val="24"/>
        </w:rPr>
      </w:pPr>
      <w:r>
        <w:rPr>
          <w:i/>
          <w:sz w:val="24"/>
        </w:rPr>
        <w:t xml:space="preserve">A Dél esője ver, </w:t>
      </w:r>
    </w:p>
    <w:p>
      <w:pPr>
        <w:pStyle w:val="Normal"/>
        <w:spacing w:before="100" w:after="100"/>
        <w:jc w:val="both"/>
        <w:rPr>
          <w:i/>
          <w:i/>
          <w:sz w:val="24"/>
        </w:rPr>
      </w:pPr>
      <w:r>
        <w:rPr>
          <w:i/>
          <w:sz w:val="24"/>
        </w:rPr>
        <w:t xml:space="preserve">Tengert, melytől a szívem </w:t>
      </w:r>
    </w:p>
    <w:p>
      <w:pPr>
        <w:pStyle w:val="Normal"/>
        <w:spacing w:before="100" w:after="100"/>
        <w:jc w:val="both"/>
        <w:rPr>
          <w:i/>
          <w:i/>
          <w:sz w:val="24"/>
        </w:rPr>
      </w:pPr>
      <w:r>
        <w:rPr>
          <w:i/>
          <w:sz w:val="24"/>
        </w:rPr>
        <w:t>Örvend és megriad</w:t>
      </w:r>
    </w:p>
    <w:p>
      <w:pPr>
        <w:pStyle w:val="Normal"/>
        <w:spacing w:before="100" w:after="100"/>
        <w:jc w:val="both"/>
        <w:rPr>
          <w:i/>
          <w:i/>
          <w:sz w:val="24"/>
        </w:rPr>
      </w:pPr>
      <w:r>
        <w:rPr>
          <w:i/>
          <w:sz w:val="24"/>
        </w:rPr>
        <w:t xml:space="preserve">E vad pompájú ékszert, </w:t>
      </w:r>
    </w:p>
    <w:p>
      <w:pPr>
        <w:pStyle w:val="Normal"/>
        <w:spacing w:before="100" w:after="100"/>
        <w:jc w:val="both"/>
        <w:rPr>
          <w:sz w:val="24"/>
        </w:rPr>
      </w:pPr>
      <w:r>
        <w:rPr>
          <w:i/>
          <w:sz w:val="24"/>
        </w:rPr>
        <w:t>Szilaj országomat!</w:t>
      </w:r>
    </w:p>
    <w:p>
      <w:pPr>
        <w:pStyle w:val="Normal"/>
        <w:spacing w:before="100" w:after="100"/>
        <w:jc w:val="both"/>
        <w:rPr>
          <w:sz w:val="24"/>
        </w:rPr>
      </w:pPr>
      <w:r>
        <w:rPr>
          <w:sz w:val="24"/>
        </w:rPr>
      </w:r>
    </w:p>
    <w:p>
      <w:pPr>
        <w:pStyle w:val="Normal"/>
        <w:spacing w:before="100" w:after="100"/>
        <w:jc w:val="both"/>
        <w:rPr>
          <w:sz w:val="24"/>
        </w:rPr>
      </w:pPr>
      <w:r>
        <w:rPr>
          <w:sz w:val="24"/>
        </w:rPr>
        <w:t>Tom akaratlanul is egy csapásra Lockie oldalára vont bennünket.</w:t>
      </w:r>
    </w:p>
    <w:p>
      <w:pPr>
        <w:pStyle w:val="Normal"/>
        <w:spacing w:before="100" w:after="100"/>
        <w:jc w:val="both"/>
        <w:rPr>
          <w:sz w:val="24"/>
        </w:rPr>
      </w:pPr>
      <w:r>
        <w:rPr>
          <w:sz w:val="24"/>
        </w:rPr>
        <w:t>- Ki volt ez? - kérdezték a sötétben. Valaki ráfelelte: - Tom Quayle.</w:t>
      </w:r>
    </w:p>
    <w:p>
      <w:pPr>
        <w:pStyle w:val="Normal"/>
        <w:spacing w:before="100" w:after="100"/>
        <w:jc w:val="both"/>
        <w:rPr>
          <w:sz w:val="24"/>
        </w:rPr>
      </w:pPr>
      <w:r>
        <w:rPr>
          <w:sz w:val="24"/>
        </w:rPr>
        <w:t>- Ó... - hangzott a válasz, mintha a magyarázat kielégítő lett volna.</w:t>
      </w:r>
    </w:p>
    <w:p>
      <w:pPr>
        <w:pStyle w:val="Normal"/>
        <w:spacing w:before="100" w:after="100"/>
        <w:jc w:val="both"/>
        <w:rPr/>
      </w:pPr>
      <w:r>
        <w:rPr>
          <w:sz w:val="24"/>
        </w:rPr>
        <w:t>Most azonban nem a költészetről akarok beszélni. A lényeg az, hogy Lockie MacGibbon rábukkant Tomra a tábortüzek és a néha szörnyen hangzó szavalatok egyik sötét kis szigetén. Félrevonta Tomot, és változatlanul harsogó kikiáltó-hangján, amelyet vele rokonszenvező közönség előtt szokott használni, így szólt Tomhoz:</w:t>
      </w:r>
    </w:p>
    <w:p>
      <w:pPr>
        <w:pStyle w:val="Normal"/>
        <w:spacing w:before="100" w:after="100"/>
        <w:jc w:val="both"/>
        <w:rPr>
          <w:sz w:val="24"/>
        </w:rPr>
      </w:pPr>
      <w:r>
        <w:rPr>
          <w:sz w:val="24"/>
        </w:rPr>
        <w:t>- Nos, itt ez az átkozott, fiatal bolond, Tom Quayle. Tom, beszélni akarok veled.</w:t>
      </w:r>
    </w:p>
    <w:p>
      <w:pPr>
        <w:pStyle w:val="Normal"/>
        <w:spacing w:before="100" w:after="100"/>
        <w:jc w:val="both"/>
        <w:rPr>
          <w:sz w:val="24"/>
        </w:rPr>
      </w:pPr>
      <w:r>
        <w:rPr>
          <w:sz w:val="24"/>
        </w:rPr>
        <w:t>Lockie egy kissé részeg volt, ami ritkán fordult elő vele, és Tom később elmondta nekem, hogy ösztönösen körülnézett, nem leselkedik-e valahol az árnyékban Finn McCooil. Lockie nevetett.</w:t>
      </w:r>
    </w:p>
    <w:p>
      <w:pPr>
        <w:pStyle w:val="Normal"/>
        <w:spacing w:before="100" w:after="100"/>
        <w:jc w:val="both"/>
        <w:rPr>
          <w:sz w:val="24"/>
        </w:rPr>
      </w:pPr>
      <w:r>
        <w:rPr>
          <w:sz w:val="24"/>
        </w:rPr>
        <w:t>- Mitől félsz? - kérdezte.</w:t>
      </w:r>
    </w:p>
    <w:p>
      <w:pPr>
        <w:pStyle w:val="Normal"/>
        <w:spacing w:before="100" w:after="100"/>
        <w:jc w:val="both"/>
        <w:rPr>
          <w:sz w:val="24"/>
        </w:rPr>
      </w:pPr>
      <w:r>
        <w:rPr>
          <w:sz w:val="24"/>
        </w:rPr>
        <w:t>- Finn McCooiltól a hátamban - válaszolta támadóan Tom.</w:t>
      </w:r>
    </w:p>
    <w:p>
      <w:pPr>
        <w:pStyle w:val="Normal"/>
        <w:spacing w:before="100" w:after="100"/>
        <w:jc w:val="both"/>
        <w:rPr/>
      </w:pPr>
      <w:r>
        <w:rPr>
          <w:sz w:val="24"/>
        </w:rPr>
        <w:t>- De hiszen nekem semmi bajom veled, Tom! - És még mindig mutatványosbódéinak közönségéhez beszélt: - Nekem az öregeddel van bajom.</w:t>
      </w:r>
    </w:p>
    <w:p>
      <w:pPr>
        <w:pStyle w:val="Normal"/>
        <w:spacing w:before="100" w:after="100"/>
        <w:jc w:val="both"/>
        <w:rPr>
          <w:sz w:val="24"/>
        </w:rPr>
      </w:pPr>
      <w:r>
        <w:rPr>
          <w:sz w:val="24"/>
        </w:rPr>
        <w:t>Tom bólintott.</w:t>
      </w:r>
    </w:p>
    <w:p>
      <w:pPr>
        <w:pStyle w:val="Normal"/>
        <w:spacing w:before="100" w:after="100"/>
        <w:jc w:val="both"/>
        <w:rPr/>
      </w:pPr>
      <w:r>
        <w:rPr>
          <w:sz w:val="24"/>
        </w:rPr>
        <w:t>- Tudom - mondta óvatosan, és lélegzetvisszafojtva azon tűnődött, vajon nem Peggyről akar-e beszélni vele Lockie. Már-már maga hozta szóba a témát önvédelemből, de Quayle-ösztöne várakozásra késztette.</w:t>
      </w:r>
    </w:p>
    <w:p>
      <w:pPr>
        <w:pStyle w:val="Normal"/>
        <w:spacing w:before="100" w:after="100"/>
        <w:jc w:val="both"/>
        <w:rPr>
          <w:sz w:val="24"/>
        </w:rPr>
      </w:pPr>
      <w:r>
        <w:rPr>
          <w:sz w:val="24"/>
        </w:rPr>
        <w:t>- Nincs semmi ok arra, hogy mi ketten veszekedjünk - folytatta Lockie barátságosan, s közben még mélyebben besétáltak a bozótba. - Én nem hiszek az apák vétkében. Te talán igen?</w:t>
      </w:r>
    </w:p>
    <w:p>
      <w:pPr>
        <w:pStyle w:val="Normal"/>
        <w:spacing w:before="100" w:after="100"/>
        <w:jc w:val="both"/>
        <w:rPr/>
      </w:pPr>
      <w:r>
        <w:rPr>
          <w:sz w:val="24"/>
        </w:rPr>
        <w:t>- Nem - mondta Tom puhatolózva, majd megállt. Máris túl messzire ment biztonsága szempontjából.</w:t>
      </w:r>
    </w:p>
    <w:p>
      <w:pPr>
        <w:pStyle w:val="Normal"/>
        <w:spacing w:before="100" w:after="100"/>
        <w:jc w:val="both"/>
        <w:rPr>
          <w:sz w:val="24"/>
        </w:rPr>
      </w:pPr>
      <w:r>
        <w:rPr>
          <w:sz w:val="24"/>
        </w:rPr>
        <w:t>- Nem? - nyugtázta Lockie. - Akkor ide hallgass. Mi értelme van egy olyan reménytelen esetet üldözni, mint amilyen én vagyok? Te tudod, ki vagyok én, nem igaz? Mutatványos vagyok, Tom, ennyi az egész. Ha belekötök az öregedbe, nem veheted tőlem rossz néven, mert ő olyan minden lében kanál, vén majom, hogy valakinek egyszer a fejére kell koppintania, különben egyáltalán nem lehet vele megférni egy városban. Megértesz engem?</w:t>
      </w:r>
    </w:p>
    <w:p>
      <w:pPr>
        <w:pStyle w:val="Normal"/>
        <w:spacing w:before="100" w:after="100"/>
        <w:jc w:val="both"/>
        <w:rPr>
          <w:sz w:val="24"/>
        </w:rPr>
      </w:pPr>
      <w:r>
        <w:rPr>
          <w:sz w:val="24"/>
        </w:rPr>
        <w:t>- Nem vagyok biztos benne - mondta Tom elutasítóan. - Ő mindenesetre ugyanígy gondolkodik magáról.</w:t>
      </w:r>
    </w:p>
    <w:p>
      <w:pPr>
        <w:pStyle w:val="Normal"/>
        <w:spacing w:before="100" w:after="100"/>
        <w:jc w:val="both"/>
        <w:rPr>
          <w:sz w:val="24"/>
        </w:rPr>
      </w:pPr>
      <w:r>
        <w:rPr>
          <w:sz w:val="24"/>
        </w:rPr>
        <w:t>- Igazán? Akkor dilis - folytatta Lockie. - Én mindenkit szeretek ebben a városban, engem is mindenki szeret. Érről ne feledkezz meg, mert az öregedet a legtöbben gyűlölik.</w:t>
      </w:r>
    </w:p>
    <w:p>
      <w:pPr>
        <w:pStyle w:val="Normal"/>
        <w:spacing w:before="100" w:after="100"/>
        <w:jc w:val="both"/>
        <w:rPr/>
      </w:pPr>
      <w:r>
        <w:rPr>
          <w:sz w:val="24"/>
        </w:rPr>
        <w:t>Tom később elmondta nekem, hogy beszélgetés közben állandóan azon gondolkozott: „Ő Peggy apja, jobb lesz hát, ha hallgatok, nem mondok neki semmi kellemetlent, nem jövök ki a sodromból. Csak hallgatni szabad, beszélni nem." Tom tehát hallgatott.</w:t>
      </w:r>
    </w:p>
    <w:p>
      <w:pPr>
        <w:pStyle w:val="Normal"/>
        <w:spacing w:before="100" w:after="100"/>
        <w:jc w:val="both"/>
        <w:rPr>
          <w:sz w:val="24"/>
        </w:rPr>
      </w:pPr>
      <w:r>
        <w:rPr>
          <w:sz w:val="24"/>
        </w:rPr>
        <w:t>- Nézd például ezt a bírósági ügyet - mondta Lockie.</w:t>
      </w:r>
    </w:p>
    <w:p>
      <w:pPr>
        <w:pStyle w:val="Normal"/>
        <w:spacing w:before="100" w:after="100"/>
        <w:jc w:val="both"/>
        <w:rPr>
          <w:sz w:val="24"/>
        </w:rPr>
      </w:pPr>
      <w:r>
        <w:rPr>
          <w:sz w:val="24"/>
        </w:rPr>
        <w:t>- Véleményem szerint ez egy nagy marhaság.</w:t>
      </w:r>
    </w:p>
    <w:p>
      <w:pPr>
        <w:pStyle w:val="Normal"/>
        <w:spacing w:before="100" w:after="100"/>
        <w:jc w:val="both"/>
        <w:rPr>
          <w:sz w:val="24"/>
        </w:rPr>
      </w:pPr>
      <w:r>
        <w:rPr>
          <w:sz w:val="24"/>
        </w:rPr>
        <w:t>- De hát ez a maga ügye! - tört ki Tom. - Maga kezdte.</w:t>
      </w:r>
    </w:p>
    <w:p>
      <w:pPr>
        <w:pStyle w:val="Normal"/>
        <w:spacing w:before="100" w:after="100"/>
        <w:jc w:val="both"/>
        <w:rPr>
          <w:sz w:val="24"/>
        </w:rPr>
      </w:pPr>
      <w:r>
        <w:rPr>
          <w:sz w:val="24"/>
        </w:rPr>
        <w:t>- Tudom. De meg kellett tennem. Az öreged kényszerített bele. Átejtenek engem, ehhez nem fér kétség. Ide hallgass, Tom. Én nem verem a családomat, a lányaim tisztességesek, misére járnak, és szeretem a feleségemet. Hát mi a baj velem? Semmi. Szükségem van a pénzre, ez minden, és mától kezdve hajlandó vagyok szemet hunyni sok minden felett, ha hagyjátok, hogy megússzam az ügyet Dorman Walkerral, ezzel a kis csirkefogóval szemben.</w:t>
      </w:r>
    </w:p>
    <w:p>
      <w:pPr>
        <w:pStyle w:val="Normal"/>
        <w:spacing w:before="100" w:after="100"/>
        <w:jc w:val="both"/>
        <w:rPr>
          <w:sz w:val="24"/>
        </w:rPr>
      </w:pPr>
      <w:r>
        <w:rPr>
          <w:sz w:val="24"/>
        </w:rPr>
        <w:t>- Mi fölött hunyna szemet? - kérdezte Tom döbbenten. Vajon Peggyre gondol? Peggyt ajánlja föl bírósági győzelmének ellenszolgáltatásául?</w:t>
      </w:r>
    </w:p>
    <w:p>
      <w:pPr>
        <w:pStyle w:val="Normal"/>
        <w:spacing w:before="100" w:after="100"/>
        <w:jc w:val="both"/>
        <w:rPr>
          <w:sz w:val="24"/>
        </w:rPr>
      </w:pPr>
      <w:r>
        <w:rPr>
          <w:sz w:val="24"/>
        </w:rPr>
        <w:t>- Minden fölött! Békén hagyom az öregedet, például. Soha többé nem mondok rá egyetlen rossz szót sem. Gondold csak meg! - Lockie derűsen fölkacagott. - És bármi egyéb fölött, amit csak akarsz. Te vagy az, aki bizonyítékokat gyűjtöttél ellenem, te mindenről tudsz. Adj nekem valami esélyt, Tom.</w:t>
      </w:r>
    </w:p>
    <w:p>
      <w:pPr>
        <w:pStyle w:val="Normal"/>
        <w:spacing w:before="100" w:after="100"/>
        <w:jc w:val="both"/>
        <w:rPr>
          <w:sz w:val="24"/>
        </w:rPr>
      </w:pPr>
      <w:r>
        <w:rPr>
          <w:sz w:val="24"/>
        </w:rPr>
        <w:t>Lockie azzal a rámenős, mutatványos-magatartással lépett fel Tommal szemben, amely sohasem kopott le róla. A láthatatlan tömegnek, amelyhez a bozótnak ebben a sötét zugában felhívásait intézte, nem volt valóságos szeme és teste, és Tom ekkor ébredt rá, mennyire hasonlít egymásra Lockie és apám, mert Edward J. Quayle, aki a Nagy Bíróhoz fordult, és Lockie MacGibbon, aki a Nagy Tömeghez szólt, egyaránt elég céltudatosak voltak ahhoz, hogy teljességgel kikapcsolják az erkölcsi megítélés normális működését.</w:t>
      </w:r>
    </w:p>
    <w:p>
      <w:pPr>
        <w:pStyle w:val="Normal"/>
        <w:spacing w:before="100" w:after="100"/>
        <w:jc w:val="both"/>
        <w:rPr>
          <w:sz w:val="24"/>
        </w:rPr>
      </w:pPr>
      <w:r>
        <w:rPr>
          <w:sz w:val="24"/>
        </w:rPr>
        <w:t>- Nem tehetek semmit, Lockie - mondta Tom kimérten.</w:t>
      </w:r>
    </w:p>
    <w:p>
      <w:pPr>
        <w:pStyle w:val="Normal"/>
        <w:spacing w:before="100" w:after="100"/>
        <w:jc w:val="both"/>
        <w:rPr>
          <w:sz w:val="24"/>
        </w:rPr>
      </w:pPr>
      <w:r>
        <w:rPr>
          <w:sz w:val="24"/>
        </w:rPr>
        <w:t>- Miért nem?</w:t>
      </w:r>
    </w:p>
    <w:p>
      <w:pPr>
        <w:pStyle w:val="Normal"/>
        <w:spacing w:before="100" w:after="100"/>
        <w:jc w:val="both"/>
        <w:rPr>
          <w:sz w:val="24"/>
        </w:rPr>
      </w:pPr>
      <w:r>
        <w:rPr>
          <w:sz w:val="24"/>
        </w:rPr>
        <w:t>Tom megrázta a fejét.</w:t>
      </w:r>
    </w:p>
    <w:p>
      <w:pPr>
        <w:pStyle w:val="Normal"/>
        <w:spacing w:before="100" w:after="100"/>
        <w:jc w:val="both"/>
        <w:rPr>
          <w:sz w:val="24"/>
        </w:rPr>
      </w:pPr>
      <w:r>
        <w:rPr>
          <w:sz w:val="24"/>
        </w:rPr>
        <w:t>- Azt gondolod, hogy ez a törvény ellen van? - kérdezte Lockie hitetlen. - No és? A törvénynek sincs mindig igaza.. Nem kell begyulladnod attól, hogy a magad módján intézd a dolgokat. Te ausztrál vagy, Tom, nem úgy, mint az öreged.</w:t>
      </w:r>
    </w:p>
    <w:p>
      <w:pPr>
        <w:pStyle w:val="Normal"/>
        <w:spacing w:before="100" w:after="100"/>
        <w:jc w:val="both"/>
        <w:rPr>
          <w:sz w:val="24"/>
        </w:rPr>
      </w:pPr>
      <w:r>
        <w:rPr>
          <w:sz w:val="24"/>
        </w:rPr>
        <w:t>- Nem erről van szó - mondta Tom, és tudta, hogy sosem lesz képes megértetni magát Lockie-val.</w:t>
      </w:r>
    </w:p>
    <w:p>
      <w:pPr>
        <w:pStyle w:val="Normal"/>
        <w:spacing w:before="100" w:after="100"/>
        <w:jc w:val="both"/>
        <w:rPr>
          <w:sz w:val="24"/>
        </w:rPr>
      </w:pPr>
      <w:r>
        <w:rPr>
          <w:sz w:val="24"/>
        </w:rPr>
        <w:t>- A vallás? - találgatta Lockie.</w:t>
      </w:r>
    </w:p>
    <w:p>
      <w:pPr>
        <w:pStyle w:val="Normal"/>
        <w:spacing w:before="100" w:after="100"/>
        <w:jc w:val="both"/>
        <w:rPr>
          <w:sz w:val="24"/>
        </w:rPr>
      </w:pPr>
      <w:r>
        <w:rPr>
          <w:sz w:val="24"/>
        </w:rPr>
        <w:t>Tom újra megrázta a fejét, és igyekezett semmit sem mondani, megőrizni a nyugalmát.</w:t>
      </w:r>
    </w:p>
    <w:p>
      <w:pPr>
        <w:pStyle w:val="Normal"/>
        <w:spacing w:before="100" w:after="100"/>
        <w:jc w:val="both"/>
        <w:rPr>
          <w:sz w:val="24"/>
        </w:rPr>
      </w:pPr>
      <w:r>
        <w:rPr>
          <w:sz w:val="24"/>
        </w:rPr>
        <w:t>- Lelkiismereti aggályok? Elvek? - folytatta Lockie reménykedve, sértődöttség nélkül.</w:t>
      </w:r>
    </w:p>
    <w:p>
      <w:pPr>
        <w:pStyle w:val="Normal"/>
        <w:spacing w:before="100" w:after="100"/>
        <w:jc w:val="both"/>
        <w:rPr/>
      </w:pPr>
      <w:r>
        <w:rPr>
          <w:sz w:val="24"/>
        </w:rPr>
        <w:t>Újra hangsúlyoznom kell, hogy Tom még nem töltötte be a tizennyolcadik évét. Fizikailag féktelen kenguru volt, erkölcsileg oszthatatlan atom, Lockie-nak azonban nem akart betekintést engedni saját erkölcsi kódexébe. A lelkiismereti aggályok máris jó szövetségesei voltak, de az elvekre csak részben hallgatott, mert még mindig különböző forrásokból merítette őket. Ám a maga számára máris szigorú értékeket alakított ki, viszonylag egyszerűeket.</w:t>
      </w:r>
    </w:p>
    <w:p>
      <w:pPr>
        <w:pStyle w:val="Normal"/>
        <w:spacing w:before="100" w:after="100"/>
        <w:jc w:val="both"/>
        <w:rPr>
          <w:sz w:val="24"/>
        </w:rPr>
      </w:pPr>
      <w:r>
        <w:rPr>
          <w:sz w:val="24"/>
        </w:rPr>
        <w:t>- Semmit sem tehetek magáért - mondta makacsul.</w:t>
      </w:r>
    </w:p>
    <w:p>
      <w:pPr>
        <w:pStyle w:val="Normal"/>
        <w:spacing w:before="100" w:after="100"/>
        <w:jc w:val="both"/>
        <w:rPr>
          <w:sz w:val="24"/>
        </w:rPr>
      </w:pPr>
      <w:r>
        <w:rPr>
          <w:sz w:val="24"/>
        </w:rPr>
        <w:t>- Jól van, Tom - hagyta rá Lockie nyájasan. - De azt hiszem, meg fogod bánni. Te is meg az apád is.</w:t>
      </w:r>
    </w:p>
    <w:p>
      <w:pPr>
        <w:pStyle w:val="Normal"/>
        <w:spacing w:before="100" w:after="100"/>
        <w:jc w:val="both"/>
        <w:rPr/>
      </w:pPr>
      <w:r>
        <w:rPr>
          <w:sz w:val="24"/>
        </w:rPr>
        <w:t>Ez megint csak Peggyre utalt, bár Tom nem akarta elhinni. Lockie túlságosan jó apa volt, túlságosan is büszke a családjára, a lányaira, semhogy alkuba bocsássa Peggyt az ellenség megbékítése végett. De mi egyebet jelenthetett? Eléggé különös, hogy Tom sohasem gondolt rá, milyen nyereséget vagy veszteséget hozhat számára az alku Peggyvel kapcsolatban. Ő is, Peggy is magasan fölötte álltak az ilyen nyilvánvaló korrupciónak.</w:t>
      </w:r>
    </w:p>
    <w:p>
      <w:pPr>
        <w:pStyle w:val="Normal"/>
        <w:spacing w:before="100" w:after="100"/>
        <w:jc w:val="both"/>
        <w:rPr>
          <w:sz w:val="24"/>
        </w:rPr>
      </w:pPr>
      <w:r>
        <w:rPr>
          <w:sz w:val="24"/>
        </w:rPr>
        <w:t>Lockie kedélyesen, zavartalanul, veretlenül távozott.</w:t>
      </w:r>
    </w:p>
    <w:p>
      <w:pPr>
        <w:pStyle w:val="Normal"/>
        <w:spacing w:before="100" w:after="100"/>
        <w:jc w:val="both"/>
        <w:rPr>
          <w:sz w:val="24"/>
        </w:rPr>
      </w:pPr>
      <w:r>
        <w:rPr>
          <w:sz w:val="24"/>
        </w:rPr>
        <w:t>- Oda se neki, Tom - mondta. - Én mindenesetre megnyertem ezt az ügyet.</w:t>
      </w:r>
    </w:p>
    <w:p>
      <w:pPr>
        <w:pStyle w:val="Normal"/>
        <w:spacing w:before="100" w:after="100"/>
        <w:jc w:val="both"/>
        <w:rPr/>
      </w:pPr>
      <w:r>
        <w:rPr>
          <w:sz w:val="24"/>
        </w:rPr>
        <w:t>Nem kérte Tomot semmire, csupán egy szabályos alkut szeretett volna lebonyolítani. De számunkra egy gyötrelmes kis titkot hagyott hátra, mert még Peggy sem tudta meg soha, hogy apja értesült-e már akkor Tommal való kapcsolatáról. Ám ha egyelőre még nem is, röviddel ezután kétségkívül tudomást szerzett róla.</w:t>
      </w:r>
    </w:p>
    <w:p>
      <w:pPr>
        <w:pStyle w:val="Normal"/>
        <w:spacing w:before="100" w:after="100"/>
        <w:jc w:val="both"/>
        <w:rPr/>
      </w:pPr>
      <w:r>
        <w:rPr>
          <w:sz w:val="24"/>
        </w:rPr>
        <w:t xml:space="preserve">Peggynek és Tomnak a nyilvánosság előtti magatartása eleinte nem keltett nagyobb visszhangot a városban: valójában inkább tréfának számított, mert a helyzet azt ígérte, hogy olyasmivé fejlődik, mint a vándorszínházak darabjai, melyeket a Shire Hallban vagy a vidéki városokat járó mutatványosok sátraiban láthattunk. (Emlékszem, hogy kilencéves koromban halálra rémülten rohantam haza, miután megnéztem a </w:t>
      </w:r>
      <w:r>
        <w:rPr>
          <w:i/>
          <w:sz w:val="24"/>
        </w:rPr>
        <w:t>Tamás bátya kunybójá-t,</w:t>
      </w:r>
      <w:r>
        <w:rPr>
          <w:sz w:val="24"/>
        </w:rPr>
        <w:t xml:space="preserve"> amelyet egy acetilénlámpákkal megvilágított cirkuszi sátorban adtak elő, mert Simon Legree eszméletlenre verte a kis Topsyt a színpadon).</w:t>
      </w:r>
    </w:p>
    <w:p>
      <w:pPr>
        <w:pStyle w:val="Normal"/>
        <w:spacing w:before="100" w:after="100"/>
        <w:jc w:val="both"/>
        <w:rPr/>
      </w:pPr>
      <w:r>
        <w:rPr>
          <w:sz w:val="24"/>
        </w:rPr>
        <w:t>Csakhogy akadtak rosszindulatúak is, mert hétfőn arra ébredtünk, hogy apám húsz gondosan ápolt narancsfájáról leszedték a gyümölcsöt, és sorra föltűzdelték hullámlemez kerítésünk tetejének tüskéire. Nagyszerű kertünk volt, nemcsak narancs termett benne, hanem őszibarack, szőlő, golgotavirág és magvaváló barack is; anyám angol rózsái és angol ibolyái pedig virágzásuk időszakában beleakaszkodtak a déli szélbe, és beillatozták az egész várost. Azelőtt anyám rózsái voltak az áldozatok, most meg apám narancsai.</w:t>
      </w:r>
    </w:p>
    <w:p>
      <w:pPr>
        <w:pStyle w:val="Normal"/>
        <w:spacing w:before="100" w:after="100"/>
        <w:jc w:val="both"/>
        <w:rPr/>
      </w:pPr>
      <w:r>
        <w:rPr>
          <w:sz w:val="24"/>
        </w:rPr>
        <w:t>- Vandálok! - nyögte apám, amint megpillantotta a narancsokat. Forrt a dühtől. Egy egész év kemény, eredményes munkáját nyársalták fel a kerítésen. - Fegyencek! - ordította a város felé. - Akasztófavirágok!</w:t>
      </w:r>
    </w:p>
    <w:p>
      <w:pPr>
        <w:pStyle w:val="Normal"/>
        <w:spacing w:before="100" w:after="100"/>
        <w:jc w:val="both"/>
        <w:rPr>
          <w:sz w:val="24"/>
        </w:rPr>
      </w:pPr>
      <w:r>
        <w:rPr>
          <w:sz w:val="24"/>
        </w:rPr>
        <w:t>- De most miért tették ezt? - kérdezte anyám.</w:t>
      </w:r>
    </w:p>
    <w:p>
      <w:pPr>
        <w:pStyle w:val="Normal"/>
        <w:spacing w:before="100" w:after="100"/>
        <w:jc w:val="both"/>
        <w:rPr/>
      </w:pPr>
      <w:r>
        <w:rPr>
          <w:sz w:val="24"/>
        </w:rPr>
        <w:t>- MacGibbon és bandája - jelentette ki apám oly módon, mintha Lockie-t szorítaná dühödt állkapcsainak satujába.</w:t>
      </w:r>
    </w:p>
    <w:p>
      <w:pPr>
        <w:pStyle w:val="Normal"/>
        <w:spacing w:before="100" w:after="100"/>
        <w:jc w:val="both"/>
        <w:rPr>
          <w:sz w:val="24"/>
        </w:rPr>
      </w:pPr>
      <w:r>
        <w:rPr>
          <w:sz w:val="24"/>
        </w:rPr>
        <w:t>Én tudtam, hogy nem Lockie tette, ez nem Lockie stílusa, és egyébként sem vetné el ennyire a sulykot. Ezt nyilvánvalóan Finn McCooil követte el, valószínűleg kissé ittas állapotban. Hallott Tomról és Peggyről, és így fizette ki az elkövetkező vad bosszúhadjárat első részletét.</w:t>
      </w:r>
    </w:p>
    <w:p>
      <w:pPr>
        <w:pStyle w:val="Normal"/>
        <w:spacing w:before="100" w:after="100"/>
        <w:jc w:val="both"/>
        <w:rPr>
          <w:sz w:val="24"/>
        </w:rPr>
      </w:pPr>
      <w:r>
        <w:rPr>
          <w:sz w:val="24"/>
        </w:rPr>
        <w:t>Tom egyetértett velem.</w:t>
      </w:r>
    </w:p>
    <w:p>
      <w:pPr>
        <w:pStyle w:val="Normal"/>
        <w:spacing w:before="100" w:after="100"/>
        <w:jc w:val="both"/>
        <w:rPr>
          <w:sz w:val="24"/>
        </w:rPr>
      </w:pPr>
      <w:r>
        <w:rPr>
          <w:sz w:val="24"/>
        </w:rPr>
        <w:t>- Bizonyára Finn volt - mondta. - Semmi kétség. Jellegzetesen Finn stílusára vallott. Finn-nek nem volt otthona, biztonsága, nem talált olyan szívre, amelynek kellett volna az övé.</w:t>
      </w:r>
    </w:p>
    <w:p>
      <w:pPr>
        <w:pStyle w:val="Normal"/>
        <w:spacing w:before="100" w:after="100"/>
        <w:jc w:val="both"/>
        <w:rPr>
          <w:sz w:val="24"/>
        </w:rPr>
      </w:pPr>
      <w:r>
        <w:rPr>
          <w:sz w:val="24"/>
        </w:rPr>
        <w:t>- Tetszett volna Finn-nek Peggy MacGibbon? - kérdeztem Tómtól.</w:t>
      </w:r>
    </w:p>
    <w:p>
      <w:pPr>
        <w:pStyle w:val="Normal"/>
        <w:spacing w:before="100" w:after="100"/>
        <w:jc w:val="both"/>
        <w:rPr>
          <w:sz w:val="24"/>
        </w:rPr>
      </w:pPr>
      <w:r>
        <w:rPr>
          <w:sz w:val="24"/>
        </w:rPr>
        <w:t>- Finn-nek? Nem. Legalábbis nem hiszem.</w:t>
      </w:r>
    </w:p>
    <w:p>
      <w:pPr>
        <w:pStyle w:val="Normal"/>
        <w:spacing w:before="100" w:after="100"/>
        <w:jc w:val="both"/>
        <w:rPr/>
      </w:pPr>
      <w:r>
        <w:rPr>
          <w:sz w:val="24"/>
        </w:rPr>
        <w:t xml:space="preserve">- Kérdezd csak meg Peggytől - biztattam. Reggel megint a vasútállomáson találkoztunk össze, ahol Tom és Peggy, folytatva a nyilvános szereplés politikáját, együtt búcsúztatták Campbellné asszonyt a peronon. Most, hogy Peggy megcselekedte merész, szerelmes, törzsi gesztusát, kíváncsi voltam, mi következik még. Peggy szemlátomást rangidős volt Tommal szemben, mind magatartását illetően, mind pedig Tom pártfogójaként. Tom, foszladozó kekinadrágjában, vékony ingében és ártatlan tekintetével még nem ébredt rá </w:t>
      </w:r>
      <w:r>
        <w:rPr>
          <w:i/>
          <w:sz w:val="24"/>
        </w:rPr>
        <w:t>a</w:t>
      </w:r>
      <w:r>
        <w:rPr>
          <w:sz w:val="24"/>
        </w:rPr>
        <w:t xml:space="preserve"> leselkedő veszélyre. Hálásan és elégedett megkönnyebbüléssel egyezett bele a leleplezettségbe: vége a csalásnak...</w:t>
      </w:r>
    </w:p>
    <w:p>
      <w:pPr>
        <w:pStyle w:val="Normal"/>
        <w:spacing w:before="100" w:after="100"/>
        <w:jc w:val="both"/>
        <w:rPr>
          <w:sz w:val="24"/>
        </w:rPr>
      </w:pPr>
      <w:r>
        <w:rPr>
          <w:sz w:val="24"/>
        </w:rPr>
        <w:t>- Hello, Peggy! - köszöntem rá. - Mikor kezdesz tanítani?</w:t>
      </w:r>
    </w:p>
    <w:p>
      <w:pPr>
        <w:pStyle w:val="Normal"/>
        <w:spacing w:before="100" w:after="100"/>
        <w:jc w:val="both"/>
        <w:rPr/>
      </w:pPr>
      <w:r>
        <w:rPr>
          <w:sz w:val="24"/>
        </w:rPr>
        <w:t>Peggy könnyedén megnyerte a tanfolyamversenyt, és most meg akarta szerezni a hivatásos tánctanári képesítést, mivel néhány nap múlva betölti a tizennyolcadik életévét.</w:t>
      </w:r>
    </w:p>
    <w:p>
      <w:pPr>
        <w:pStyle w:val="Normal"/>
        <w:spacing w:before="100" w:after="100"/>
        <w:jc w:val="both"/>
        <w:rPr>
          <w:sz w:val="24"/>
        </w:rPr>
      </w:pPr>
      <w:r>
        <w:rPr>
          <w:sz w:val="24"/>
        </w:rPr>
        <w:t>- A jövő héten - válaszolta Peggy. - Miért, Kit? Tanulni akarsz? - ugratott.</w:t>
      </w:r>
    </w:p>
    <w:p>
      <w:pPr>
        <w:pStyle w:val="Normal"/>
        <w:spacing w:before="100" w:after="100"/>
        <w:jc w:val="both"/>
        <w:rPr>
          <w:sz w:val="24"/>
        </w:rPr>
      </w:pPr>
      <w:r>
        <w:rPr>
          <w:sz w:val="24"/>
        </w:rPr>
        <w:t>- Nem - sóhajtottam. - De Tomot tanítanod kéne. Neki nagyon jól menne a dolog.</w:t>
      </w:r>
    </w:p>
    <w:p>
      <w:pPr>
        <w:pStyle w:val="Normal"/>
        <w:spacing w:before="100" w:after="100"/>
        <w:jc w:val="both"/>
        <w:rPr/>
      </w:pPr>
      <w:r>
        <w:rPr>
          <w:sz w:val="24"/>
        </w:rPr>
        <w:t>Peggy rám nevetett, és belekarolt Tomba, nekem pedig borsózott a hátam a rájuk meredő szemektől és a róluk ítélkező ajkaktól. Igyekeztem sürgősen más irányba terelni a társalgást.</w:t>
      </w:r>
    </w:p>
    <w:p>
      <w:pPr>
        <w:pStyle w:val="Normal"/>
        <w:spacing w:before="100" w:after="100"/>
        <w:jc w:val="both"/>
        <w:rPr>
          <w:sz w:val="24"/>
        </w:rPr>
      </w:pPr>
      <w:r>
        <w:rPr>
          <w:sz w:val="24"/>
        </w:rPr>
        <w:t>- Tudtad, hogy Ravel meghalt? - kérdeztem Tomot.</w:t>
      </w:r>
    </w:p>
    <w:p>
      <w:pPr>
        <w:pStyle w:val="Normal"/>
        <w:spacing w:before="100" w:after="100"/>
        <w:jc w:val="both"/>
        <w:rPr>
          <w:sz w:val="24"/>
        </w:rPr>
      </w:pPr>
      <w:r>
        <w:rPr>
          <w:sz w:val="24"/>
        </w:rPr>
        <w:t>- Nem - mondta Tom meglepetten.</w:t>
      </w:r>
    </w:p>
    <w:p>
      <w:pPr>
        <w:pStyle w:val="Normal"/>
        <w:spacing w:before="100" w:after="100"/>
        <w:jc w:val="both"/>
        <w:rPr>
          <w:sz w:val="24"/>
        </w:rPr>
      </w:pPr>
      <w:r>
        <w:rPr>
          <w:sz w:val="24"/>
        </w:rPr>
        <w:t xml:space="preserve">Ravel azokban az időkben a </w:t>
      </w:r>
      <w:r>
        <w:rPr>
          <w:i/>
          <w:sz w:val="24"/>
        </w:rPr>
        <w:t>Boleró-t</w:t>
      </w:r>
      <w:r>
        <w:rPr>
          <w:sz w:val="24"/>
        </w:rPr>
        <w:t xml:space="preserve"> jelentette, meg a </w:t>
      </w:r>
      <w:r>
        <w:rPr>
          <w:i/>
          <w:sz w:val="24"/>
        </w:rPr>
        <w:t>Pavané-t,</w:t>
      </w:r>
      <w:r>
        <w:rPr>
          <w:sz w:val="24"/>
        </w:rPr>
        <w:t xml:space="preserve"> a </w:t>
      </w:r>
      <w:r>
        <w:rPr>
          <w:i/>
          <w:sz w:val="24"/>
        </w:rPr>
        <w:t>Valses nobles et sentimentales-t</w:t>
      </w:r>
      <w:r>
        <w:rPr>
          <w:sz w:val="24"/>
        </w:rPr>
        <w:t xml:space="preserve"> és a </w:t>
      </w:r>
      <w:r>
        <w:rPr>
          <w:i/>
          <w:sz w:val="24"/>
        </w:rPr>
        <w:t>Couperin sírjá-t.</w:t>
      </w:r>
    </w:p>
    <w:p>
      <w:pPr>
        <w:pStyle w:val="Normal"/>
        <w:spacing w:before="100" w:after="100"/>
        <w:jc w:val="both"/>
        <w:rPr>
          <w:sz w:val="24"/>
        </w:rPr>
      </w:pPr>
      <w:r>
        <w:rPr>
          <w:sz w:val="24"/>
        </w:rPr>
        <w:t xml:space="preserve">- De kár - mondta Tom sajnálkozva. - Nincs többé </w:t>
      </w:r>
      <w:r>
        <w:rPr>
          <w:i/>
          <w:sz w:val="24"/>
        </w:rPr>
        <w:t>Pavane.</w:t>
      </w:r>
    </w:p>
    <w:p>
      <w:pPr>
        <w:pStyle w:val="Normal"/>
        <w:spacing w:before="100" w:after="100"/>
        <w:jc w:val="both"/>
        <w:rPr>
          <w:sz w:val="24"/>
        </w:rPr>
      </w:pPr>
      <w:r>
        <w:rPr>
          <w:sz w:val="24"/>
        </w:rPr>
        <w:t>Peggy rám nézett, aztán Tomra, és (amint később elmondta), most értette meg először, és szerette meg egyik pillanatról a másikra egész családunkat, olyan érzéssel, amely bennem régóta élt már az ő családja iránt, főleg azért, mert csodáltam az anyját, meg azért is, mert kedveltem Lockie-t.</w:t>
      </w:r>
    </w:p>
    <w:p>
      <w:pPr>
        <w:pStyle w:val="Normal"/>
        <w:spacing w:before="100" w:after="100"/>
        <w:jc w:val="both"/>
        <w:rPr>
          <w:sz w:val="24"/>
        </w:rPr>
      </w:pPr>
      <w:r>
        <w:rPr>
          <w:sz w:val="24"/>
        </w:rPr>
        <w:t>Aztán elindult a vonat, és mi ottmaradtunk az állomáson hármasban.</w:t>
      </w:r>
    </w:p>
    <w:p>
      <w:pPr>
        <w:pStyle w:val="Normal"/>
        <w:spacing w:before="100" w:after="100"/>
        <w:jc w:val="both"/>
        <w:rPr/>
      </w:pPr>
      <w:r>
        <w:rPr>
          <w:sz w:val="24"/>
        </w:rPr>
        <w:t xml:space="preserve">Délután nyilvános ünnepséget tartottak, kárpótlásul a kiállítás három nehéz napjáért, Tom és Peggy tehát randevút beszéltek meg a folyógödörnél, ahol fürödni szoktak, aztán Tom elkísért a part menti homokos úton a </w:t>
      </w:r>
      <w:r>
        <w:rPr>
          <w:i/>
          <w:sz w:val="24"/>
        </w:rPr>
        <w:t>Standard</w:t>
      </w:r>
      <w:r>
        <w:rPr>
          <w:sz w:val="24"/>
        </w:rPr>
        <w:t xml:space="preserve"> hátsó kapujához.</w:t>
      </w:r>
    </w:p>
    <w:p>
      <w:pPr>
        <w:pStyle w:val="Normal"/>
        <w:spacing w:before="100" w:after="100"/>
        <w:jc w:val="both"/>
        <w:rPr/>
      </w:pPr>
      <w:r>
        <w:rPr>
          <w:sz w:val="24"/>
        </w:rPr>
        <w:t>- Beszéltem Peggyvel a narancsügyről - mondta Tom -, igazad volt. Ő is Finn McCooilra gyanakszik. Azt mondja, bizonyára féltékeny.</w:t>
      </w:r>
    </w:p>
    <w:p>
      <w:pPr>
        <w:pStyle w:val="Normal"/>
        <w:spacing w:before="100" w:after="100"/>
        <w:jc w:val="both"/>
        <w:rPr>
          <w:sz w:val="24"/>
        </w:rPr>
      </w:pPr>
      <w:r>
        <w:rPr>
          <w:sz w:val="24"/>
        </w:rPr>
        <w:t>- Eszerint egy időben reménykedve tekintett Peggyre.</w:t>
      </w:r>
    </w:p>
    <w:p>
      <w:pPr>
        <w:pStyle w:val="Normal"/>
        <w:spacing w:before="100" w:after="100"/>
        <w:jc w:val="both"/>
        <w:rPr>
          <w:sz w:val="24"/>
        </w:rPr>
      </w:pPr>
      <w:r>
        <w:rPr>
          <w:sz w:val="24"/>
        </w:rPr>
        <w:t>- Azt hiszem. De nekem eszembe se jutott volna, Kit. Mert Finn olyan elveszett lélek.</w:t>
      </w:r>
    </w:p>
    <w:p>
      <w:pPr>
        <w:pStyle w:val="Normal"/>
        <w:spacing w:before="100" w:after="100"/>
        <w:jc w:val="both"/>
        <w:rPr>
          <w:sz w:val="24"/>
        </w:rPr>
      </w:pPr>
      <w:r>
        <w:rPr>
          <w:sz w:val="24"/>
        </w:rPr>
        <w:t>- Szegény, öreg Finn - mondtam.</w:t>
      </w:r>
    </w:p>
    <w:p>
      <w:pPr>
        <w:pStyle w:val="Normal"/>
        <w:spacing w:before="100" w:after="100"/>
        <w:jc w:val="both"/>
        <w:rPr/>
      </w:pPr>
      <w:r>
        <w:rPr>
          <w:sz w:val="24"/>
        </w:rPr>
        <w:t>- Finnel nincs semmi baj - jegyezte meg Tom kedvetlenül -, amíg el nem követ valami igazi ostobaságot.</w:t>
      </w:r>
    </w:p>
    <w:p>
      <w:pPr>
        <w:pStyle w:val="Normal"/>
        <w:spacing w:before="100" w:after="100"/>
        <w:jc w:val="both"/>
        <w:rPr/>
      </w:pPr>
      <w:r>
        <w:rPr>
          <w:sz w:val="24"/>
        </w:rPr>
        <w:t xml:space="preserve">Dorman Walker gabona- és takarmányüzlete előtt mentünk át az úton, és Tom elmerülten fütyörészte Ravel </w:t>
      </w:r>
      <w:r>
        <w:rPr>
          <w:i/>
          <w:sz w:val="24"/>
        </w:rPr>
        <w:t>Pavané-ját,</w:t>
      </w:r>
      <w:r>
        <w:rPr>
          <w:sz w:val="24"/>
        </w:rPr>
        <w:t xml:space="preserve"> amelyet mindannyian szerettünk: ezt az egyszerű, szomorú, csaknem tétova táncot, valamilyen halott spanyol gyermekért, akit Ravel látott egyszer.</w:t>
      </w:r>
    </w:p>
    <w:p>
      <w:pPr>
        <w:pStyle w:val="Normal"/>
        <w:spacing w:before="100" w:after="100"/>
        <w:jc w:val="both"/>
        <w:rPr/>
      </w:pPr>
      <w:r>
        <w:rPr>
          <w:sz w:val="24"/>
        </w:rPr>
        <w:t xml:space="preserve">Mintha csak tudta volna, hogy saját városunk aznapi </w:t>
      </w:r>
      <w:r>
        <w:rPr>
          <w:i/>
          <w:sz w:val="24"/>
        </w:rPr>
        <w:t>Pavané-jét</w:t>
      </w:r>
      <w:r>
        <w:rPr>
          <w:sz w:val="24"/>
        </w:rPr>
        <w:t xml:space="preserve"> vetíti előre! Mert délután belekeveredtünk egy tragédiába, ami súlyos csapást mért védett kis világunkra, és mindannyiunkat más emberré változtatott, elsősorban Tomot.</w:t>
      </w:r>
    </w:p>
    <w:p>
      <w:pPr>
        <w:pStyle w:val="Normal"/>
        <w:spacing w:before="100" w:after="100"/>
        <w:jc w:val="both"/>
        <w:rPr>
          <w:sz w:val="24"/>
        </w:rPr>
      </w:pPr>
      <w:r>
        <w:rPr>
          <w:sz w:val="24"/>
        </w:rPr>
      </w:r>
    </w:p>
    <w:p>
      <w:pPr>
        <w:pStyle w:val="Heading3"/>
        <w:rPr/>
      </w:pPr>
      <w:r>
        <w:rPr/>
        <w:t>Tizenharmadik fejezet</w:t>
      </w:r>
    </w:p>
    <w:p>
      <w:pPr>
        <w:pStyle w:val="Normal"/>
        <w:spacing w:before="100" w:after="100"/>
        <w:jc w:val="both"/>
        <w:rPr/>
      </w:pPr>
      <w:r>
        <w:rPr>
          <w:sz w:val="24"/>
        </w:rPr>
        <w:t>Peggy nem szívesen emlékezett vissza erre a délutánra, de arra mégis rávettem, hogy idézze föl, milyen elképzelése volt a sorsukról a hajsza és a zaklatás közepette, amely elkerülhetetlenül megkezdődött, mihelyt a két család értesült a történtekről, és úgy viselkedett, ahogyan számítottunk rá.</w:t>
      </w:r>
    </w:p>
    <w:p>
      <w:pPr>
        <w:pStyle w:val="Normal"/>
        <w:spacing w:before="100" w:after="100"/>
        <w:jc w:val="both"/>
        <w:rPr/>
      </w:pPr>
      <w:r>
        <w:rPr>
          <w:sz w:val="24"/>
        </w:rPr>
        <w:t>- Nem törődtem vele - válaszolta. - Annyira szerelmes voltam Tomba, hogy nem féltem semmitől.</w:t>
      </w:r>
    </w:p>
    <w:p>
      <w:pPr>
        <w:pStyle w:val="Normal"/>
        <w:spacing w:before="100" w:after="100"/>
        <w:jc w:val="both"/>
        <w:rPr>
          <w:sz w:val="24"/>
        </w:rPr>
      </w:pPr>
      <w:r>
        <w:rPr>
          <w:sz w:val="24"/>
        </w:rPr>
        <w:t>- Túlfeszítetted a húrt - mondtam neki.</w:t>
      </w:r>
    </w:p>
    <w:p>
      <w:pPr>
        <w:pStyle w:val="Normal"/>
        <w:spacing w:before="100" w:after="100"/>
        <w:jc w:val="both"/>
        <w:rPr/>
      </w:pPr>
      <w:r>
        <w:rPr>
          <w:sz w:val="24"/>
        </w:rPr>
        <w:t>- Ez nem igaz. Tomot elkeserítette a sok titkolózás, így hát mindent miatta csináltam. Ő nem állhatott ki nyíltan, mert engem védelmezett. Én viszont igen.</w:t>
      </w:r>
    </w:p>
    <w:p>
      <w:pPr>
        <w:pStyle w:val="Normal"/>
        <w:spacing w:before="100" w:after="100"/>
        <w:jc w:val="both"/>
        <w:rPr>
          <w:sz w:val="24"/>
        </w:rPr>
      </w:pPr>
      <w:r>
        <w:rPr>
          <w:sz w:val="24"/>
        </w:rPr>
        <w:t>- De hiszen úgysem egyeztek volna bele - erősködtem.</w:t>
      </w:r>
    </w:p>
    <w:p>
      <w:pPr>
        <w:pStyle w:val="Normal"/>
        <w:spacing w:before="100" w:after="100"/>
        <w:jc w:val="both"/>
        <w:rPr>
          <w:sz w:val="24"/>
        </w:rPr>
      </w:pPr>
      <w:r>
        <w:rPr>
          <w:sz w:val="24"/>
        </w:rPr>
        <w:t>Peggy egy pillanatra elgondolkozott, aztán folytatta</w:t>
      </w:r>
    </w:p>
    <w:p>
      <w:pPr>
        <w:pStyle w:val="Normal"/>
        <w:spacing w:before="100" w:after="100"/>
        <w:jc w:val="both"/>
        <w:rPr>
          <w:sz w:val="24"/>
        </w:rPr>
      </w:pPr>
      <w:r>
        <w:rPr>
          <w:sz w:val="24"/>
        </w:rPr>
        <w:t>- Talán igen, ha nem lett volna az a délután.</w:t>
      </w:r>
    </w:p>
    <w:p>
      <w:pPr>
        <w:pStyle w:val="Normal"/>
        <w:spacing w:before="100" w:after="100"/>
        <w:jc w:val="both"/>
        <w:rPr>
          <w:sz w:val="24"/>
        </w:rPr>
      </w:pPr>
      <w:r>
        <w:rPr>
          <w:sz w:val="24"/>
        </w:rPr>
        <w:t>Én kételkedtem ebben, de az effajta eshetőségeket illetően nincs mód a mérlegelésre, még csak a találgatásra sem. A valóságban azt az egyetlen utat próbáljuk ki, amelyre ráléptünk.</w:t>
      </w:r>
    </w:p>
    <w:p>
      <w:pPr>
        <w:pStyle w:val="Normal"/>
        <w:spacing w:before="100" w:after="100"/>
        <w:jc w:val="both"/>
        <w:rPr/>
      </w:pPr>
      <w:r>
        <w:rPr>
          <w:sz w:val="24"/>
        </w:rPr>
        <w:t>Amikor ebéd után elmentünk Tommal a gödörhöz, ahol fürödni szoktunk, már legalább tíz fiú ugrált fejest egy másik gödörbe, kissé lejjebb a miénktől, ott, ahol harminc évvel azelőtt egy ócska folyami hajó (nem a McCooilé) elsüllyedt, és most három méter mélyen hevert a víz alatt. Az évek során mindent kihurcoltunk az öreg hajóból, amit csak a felszínre hozhattunk, és ha időközben nemigen maradt is fosztogatnivaló, mi azért változatlanul le-lemerültünk a háromméteres mélységbe, mégpedig úgy, hogy a magas partról ugrottunk be a vízbe, majd megpróbáltunk kissé előbbre hatolni a fedélközbe. Veszélyes volt, de annyira félelmesnek éreztük a szűk folyosók sötét labirintusát a víz alatt, hogy mindannyian tudtuk, mikor kell abbahagyni.</w:t>
      </w:r>
    </w:p>
    <w:p>
      <w:pPr>
        <w:pStyle w:val="Normal"/>
        <w:spacing w:before="100" w:after="100"/>
        <w:jc w:val="both"/>
        <w:rPr/>
      </w:pPr>
      <w:r>
        <w:rPr>
          <w:sz w:val="24"/>
        </w:rPr>
        <w:t>Dobey és Tom megállapodtak, hogyan fognak együtt lemerülni a mélyedésbe, én viszont már évek óta kinőttem ebből a sportból. Egy ideig úszkáltam, aztán kiültem a hol nedves és hűvös, hol meleg és száraz homokra, elnézegetve kiszikkadt vidékünket, a szomorúfüzeket, amint valamivel feljebb belelógatták nedves hajukat a folyóba, távolabb pedig alacsony, koloniális stílusban épült házainkat és a Billabongon sorakozó gumifákat. Nehéz képet adni róla, hogyan hajlik le az ausztráliai gumifa, és én hosszan szemléltem egy vénséges vén fát a folyónak egy kis kanyarulatában, azzal kísérletezve, hogy szabatos elképzelést alakítsak ki a jellegéről. Az egyetlen kifejezés, amely ma eszembe jut, az, hogy „facsarás nélkül szárad".</w:t>
      </w:r>
    </w:p>
    <w:p>
      <w:pPr>
        <w:pStyle w:val="Normal"/>
        <w:spacing w:before="100" w:after="100"/>
        <w:jc w:val="both"/>
        <w:rPr>
          <w:sz w:val="24"/>
        </w:rPr>
      </w:pPr>
      <w:r>
        <w:rPr>
          <w:sz w:val="24"/>
        </w:rPr>
        <w:t>Arra riadtam, hogy valaki könyedén megérinti térdével a hátamat.</w:t>
      </w:r>
    </w:p>
    <w:p>
      <w:pPr>
        <w:pStyle w:val="Normal"/>
        <w:spacing w:before="100" w:after="100"/>
        <w:jc w:val="both"/>
        <w:rPr>
          <w:sz w:val="24"/>
        </w:rPr>
      </w:pPr>
      <w:r>
        <w:rPr>
          <w:sz w:val="24"/>
        </w:rPr>
        <w:t>- Miről ábrándozol, Kit?</w:t>
      </w:r>
    </w:p>
    <w:p>
      <w:pPr>
        <w:pStyle w:val="Normal"/>
        <w:spacing w:before="100" w:after="100"/>
        <w:jc w:val="both"/>
        <w:rPr>
          <w:sz w:val="24"/>
        </w:rPr>
      </w:pPr>
      <w:r>
        <w:rPr>
          <w:sz w:val="24"/>
        </w:rPr>
        <w:t>Fölemeltem a fejemet, és alulról fölfelé pillantva megláttam Peggy MacGibbont. Kellemes volt Peggy érintése, és hízelgett, hogy nekem is jut a meghittségből, amellyel Peggy igyekezett mindannyiunkat bepólyálni. Talán a családi viszályt is képes lett volna áthidalni.</w:t>
      </w:r>
    </w:p>
    <w:p>
      <w:pPr>
        <w:pStyle w:val="Normal"/>
        <w:spacing w:before="100" w:after="100"/>
        <w:jc w:val="both"/>
        <w:rPr>
          <w:sz w:val="24"/>
        </w:rPr>
      </w:pPr>
      <w:r>
        <w:rPr>
          <w:sz w:val="24"/>
        </w:rPr>
        <w:t>- Ülj le, Peg. És nézd ezeket az idiótákat - mondtam neki.</w:t>
      </w:r>
    </w:p>
    <w:p>
      <w:pPr>
        <w:pStyle w:val="Normal"/>
        <w:spacing w:before="100" w:after="100"/>
        <w:jc w:val="both"/>
        <w:rPr/>
      </w:pPr>
      <w:r>
        <w:rPr>
          <w:sz w:val="24"/>
        </w:rPr>
        <w:t>Leült mellém kartonruhájában, amely alatt a fürdőruháját hordta. Törülköző volt a nyakába vetve, hüvelykujján a fürdősapkáját himbálta; így figyelte, amint Tom és Dobey egymásba karolva a magas partról a vízbe csapódnak. Aztán sokáig vártunk, amíg a felszínre bukkantak, de mint anyám, Peggy is megtanult hinni Tomnak abban a képességében, hogy mindent kibír, és a megfelelő pillanatban bármely helyzetben kivágja magát. Föl is bukkant, tudtuk, hogy fölbukkan; Tom fizikai önbizalmában és határozottságában volt valami, ami a nőket arra indította, hogy vonzódjanak hozzá és védettnek érezzék magukat mellette.</w:t>
      </w:r>
    </w:p>
    <w:p>
      <w:pPr>
        <w:pStyle w:val="Normal"/>
        <w:spacing w:before="100" w:after="100"/>
        <w:jc w:val="both"/>
        <w:rPr>
          <w:sz w:val="24"/>
        </w:rPr>
      </w:pPr>
      <w:r>
        <w:rPr>
          <w:sz w:val="24"/>
        </w:rPr>
        <w:t>- Mikor jöttél?! - kiáltott oda Tom, amikor megpillantotta Peggyt.</w:t>
      </w:r>
    </w:p>
    <w:p>
      <w:pPr>
        <w:pStyle w:val="Normal"/>
        <w:spacing w:before="100" w:after="100"/>
        <w:jc w:val="both"/>
        <w:rPr/>
      </w:pPr>
      <w:r>
        <w:rPr>
          <w:sz w:val="24"/>
        </w:rPr>
        <w:t>- Órákkal ezelőtt - válaszolta Peggy. Máris úgy beszélt, mint egy szerelmes feleség. - Szórakozzatok csak tovább!</w:t>
      </w:r>
    </w:p>
    <w:p>
      <w:pPr>
        <w:pStyle w:val="Normal"/>
        <w:spacing w:before="100" w:after="100"/>
        <w:jc w:val="both"/>
        <w:rPr>
          <w:sz w:val="24"/>
        </w:rPr>
      </w:pPr>
      <w:r>
        <w:rPr>
          <w:sz w:val="24"/>
        </w:rPr>
        <w:t>Tom és Dobey azonban kijöttek a vízből, és leültek mellénk; kezükre támaszkodtak, szárítkoztak a napsütésben, Dobey hirtelen nőtt, csontos fiú volt, a gipszkötése szurtos, töredezett, összevissza karcolódott. Peggy kijelentette, hogy ez gyalázat.</w:t>
      </w:r>
    </w:p>
    <w:p>
      <w:pPr>
        <w:pStyle w:val="Normal"/>
        <w:spacing w:before="100" w:after="100"/>
        <w:jc w:val="both"/>
        <w:rPr/>
      </w:pPr>
      <w:r>
        <w:rPr>
          <w:sz w:val="24"/>
        </w:rPr>
        <w:t xml:space="preserve">- Szégyellheted magad - mondta Dobeynak. Dobey elpirult. Ő, aki tudta kívülről a </w:t>
      </w:r>
      <w:r>
        <w:rPr>
          <w:i/>
          <w:sz w:val="24"/>
        </w:rPr>
        <w:t>Morte d'</w:t>
      </w:r>
      <w:r>
        <w:rPr>
          <w:sz w:val="24"/>
        </w:rPr>
        <w:t xml:space="preserve"> </w:t>
      </w:r>
      <w:r>
        <w:rPr>
          <w:i/>
          <w:sz w:val="24"/>
        </w:rPr>
        <w:t>Arthurt-t,</w:t>
      </w:r>
      <w:r>
        <w:rPr>
          <w:sz w:val="24"/>
        </w:rPr>
        <w:t xml:space="preserve"> és ismert minden kémiai elemet, most egy szót sem tudott kinyögni. Csendes fiú volt, és egyre inkább emlékeztetett a gumifára, amely a folyókanyar fölé hajolt. Egy facsarás nélkül kiszáradó fiatalember, abban a facsarás nélkül kiszáradó országban, ahol éltünk.</w:t>
      </w:r>
    </w:p>
    <w:p>
      <w:pPr>
        <w:pStyle w:val="Normal"/>
        <w:spacing w:before="100" w:after="100"/>
        <w:jc w:val="both"/>
        <w:rPr/>
      </w:pPr>
      <w:r>
        <w:rPr>
          <w:sz w:val="24"/>
        </w:rPr>
        <w:t>Egy ideig szótlanul ültünk, s míg körülölelt bennünket a zümmögő természet, átadtuk magunkat a pillanatnak, nem gondolva arra, hogy vannak más pillanatok is. Jó volt. Aztán észrevettem, hogy Grace Gould közeledik a vasút irányából egy dülőúton, s erre kelletlenül megszakítottam a hangtalan szenvedély körforgását, amelynek átengedtük magunkat, és elébe mentem a paradicsomültetvényhez, amelyet egy „Tamtam" Ryan nevezetű zöldségkereskedő telepített a lejtőkön.</w:t>
      </w:r>
    </w:p>
    <w:p>
      <w:pPr>
        <w:pStyle w:val="Normal"/>
        <w:spacing w:before="100" w:after="100"/>
        <w:jc w:val="both"/>
        <w:rPr/>
      </w:pPr>
      <w:r>
        <w:rPr>
          <w:sz w:val="24"/>
        </w:rPr>
        <w:t>Szörnyű hibát követtem el. Ritkán fordult elő velem, hogy ösztönösen cselekedtem, mégis odaadtam Gracenek egy oldalt az írásaimból, mert szükségem volt rá, hogy legyen legalább egyvalaki az égadta világon, aki olvas tőlem valamit, mielőtt meghalnék. Húszéves korban ugyanis időnként félelmesen közeli a halál; néha meg voltam győződve róla, hogy másnap meghalok. Elpártol mellőlem a szerencse, vagy egyszerűen kialszik a nap.</w:t>
      </w:r>
    </w:p>
    <w:p>
      <w:pPr>
        <w:pStyle w:val="Normal"/>
        <w:spacing w:before="100" w:after="100"/>
        <w:jc w:val="both"/>
        <w:rPr>
          <w:sz w:val="24"/>
        </w:rPr>
      </w:pPr>
      <w:r>
        <w:rPr>
          <w:sz w:val="24"/>
        </w:rPr>
        <w:t>- Elolvastam - mondta, és vászontáskájában matatott.</w:t>
      </w:r>
    </w:p>
    <w:p>
      <w:pPr>
        <w:pStyle w:val="Normal"/>
        <w:spacing w:before="100" w:after="100"/>
        <w:jc w:val="both"/>
        <w:rPr>
          <w:sz w:val="24"/>
        </w:rPr>
      </w:pPr>
      <w:r>
        <w:rPr>
          <w:sz w:val="24"/>
        </w:rPr>
        <w:t>- Ne add ide, tartsd magadnál - mondtam sietve. - Itt nem akarom.</w:t>
      </w:r>
    </w:p>
    <w:p>
      <w:pPr>
        <w:pStyle w:val="Normal"/>
        <w:spacing w:before="100" w:after="100"/>
        <w:jc w:val="both"/>
        <w:rPr/>
      </w:pPr>
      <w:r>
        <w:rPr>
          <w:sz w:val="24"/>
        </w:rPr>
        <w:t>- Nem is gondoltam volna, hogy tudsz írni - mondta, és fürkészve nézett rám, mintha valami reményt, valami lehetőséget látna, sőt olyasmit, amit esetleg meg lehetne játszani. Megfigyeltem a városunkban két középkorú embert, akik egymásba szerettek, és írtam egy tizennyolc soros verset, azt bizonyítva, hogy lehetséges a késői szerelem is. Talán lehullt már a levél, de ez nem szükségképpen a vég. Máig is emlékszem a vers elszánt soraira:</w:t>
      </w:r>
    </w:p>
    <w:p>
      <w:pPr>
        <w:pStyle w:val="Normal"/>
        <w:spacing w:before="100" w:after="100"/>
        <w:jc w:val="both"/>
        <w:rPr>
          <w:sz w:val="24"/>
        </w:rPr>
      </w:pPr>
      <w:r>
        <w:rPr>
          <w:sz w:val="24"/>
        </w:rPr>
      </w:r>
    </w:p>
    <w:p>
      <w:pPr>
        <w:pStyle w:val="Normal"/>
        <w:spacing w:before="100" w:after="100"/>
        <w:jc w:val="both"/>
        <w:rPr>
          <w:i/>
          <w:i/>
          <w:sz w:val="24"/>
        </w:rPr>
      </w:pPr>
      <w:r>
        <w:rPr>
          <w:i/>
          <w:sz w:val="24"/>
        </w:rPr>
        <w:t xml:space="preserve">Van szerelem, hasonló </w:t>
      </w:r>
    </w:p>
    <w:p>
      <w:pPr>
        <w:pStyle w:val="Normal"/>
        <w:spacing w:before="100" w:after="100"/>
        <w:jc w:val="both"/>
        <w:rPr>
          <w:i/>
          <w:i/>
          <w:sz w:val="24"/>
        </w:rPr>
      </w:pPr>
      <w:r>
        <w:rPr>
          <w:i/>
          <w:sz w:val="24"/>
        </w:rPr>
        <w:t xml:space="preserve">A tölgyfa leveléhez: </w:t>
      </w:r>
    </w:p>
    <w:p>
      <w:pPr>
        <w:pStyle w:val="Normal"/>
        <w:spacing w:before="100" w:after="100"/>
        <w:jc w:val="both"/>
        <w:rPr>
          <w:i/>
          <w:i/>
          <w:sz w:val="24"/>
        </w:rPr>
      </w:pPr>
      <w:r>
        <w:rPr>
          <w:i/>
          <w:sz w:val="24"/>
        </w:rPr>
        <w:t xml:space="preserve">Szép, mint az ősz. De végül </w:t>
      </w:r>
    </w:p>
    <w:p>
      <w:pPr>
        <w:pStyle w:val="Normal"/>
        <w:spacing w:before="100" w:after="100"/>
        <w:jc w:val="both"/>
        <w:rPr>
          <w:i/>
          <w:i/>
          <w:sz w:val="24"/>
        </w:rPr>
      </w:pPr>
      <w:r>
        <w:rPr>
          <w:i/>
          <w:sz w:val="24"/>
        </w:rPr>
        <w:t xml:space="preserve">A fagy fakóra csípi, </w:t>
      </w:r>
    </w:p>
    <w:p>
      <w:pPr>
        <w:pStyle w:val="Normal"/>
        <w:spacing w:before="100" w:after="100"/>
        <w:jc w:val="both"/>
        <w:rPr>
          <w:i/>
          <w:i/>
          <w:sz w:val="24"/>
        </w:rPr>
      </w:pPr>
      <w:r>
        <w:rPr>
          <w:i/>
          <w:sz w:val="24"/>
        </w:rPr>
        <w:t xml:space="preserve">Igazát meggyalázza, </w:t>
      </w:r>
    </w:p>
    <w:p>
      <w:pPr>
        <w:pStyle w:val="Normal"/>
        <w:spacing w:before="100" w:after="100"/>
        <w:jc w:val="both"/>
        <w:rPr>
          <w:sz w:val="24"/>
        </w:rPr>
      </w:pPr>
      <w:r>
        <w:rPr>
          <w:i/>
          <w:sz w:val="24"/>
        </w:rPr>
        <w:t>Szépségén bosszút áll.</w:t>
      </w:r>
    </w:p>
    <w:p>
      <w:pPr>
        <w:pStyle w:val="Normal"/>
        <w:spacing w:before="100" w:after="100"/>
        <w:jc w:val="both"/>
        <w:rPr>
          <w:i/>
          <w:i/>
          <w:sz w:val="24"/>
        </w:rPr>
      </w:pPr>
      <w:r>
        <w:rPr>
          <w:i/>
          <w:sz w:val="24"/>
        </w:rPr>
      </w:r>
    </w:p>
    <w:p>
      <w:pPr>
        <w:pStyle w:val="Normal"/>
        <w:spacing w:before="100" w:after="100"/>
        <w:jc w:val="both"/>
        <w:rPr>
          <w:i/>
          <w:i/>
          <w:sz w:val="24"/>
        </w:rPr>
      </w:pPr>
      <w:r>
        <w:rPr>
          <w:i/>
          <w:sz w:val="24"/>
        </w:rPr>
        <w:t xml:space="preserve">Libegve száll </w:t>
      </w:r>
    </w:p>
    <w:p>
      <w:pPr>
        <w:pStyle w:val="Normal"/>
        <w:spacing w:before="100" w:after="100"/>
        <w:jc w:val="both"/>
        <w:rPr>
          <w:i/>
          <w:i/>
          <w:sz w:val="24"/>
        </w:rPr>
      </w:pPr>
      <w:r>
        <w:rPr>
          <w:i/>
          <w:sz w:val="24"/>
        </w:rPr>
        <w:t xml:space="preserve">A levél, csupa báj, </w:t>
      </w:r>
    </w:p>
    <w:p>
      <w:pPr>
        <w:pStyle w:val="Normal"/>
        <w:spacing w:before="100" w:after="100"/>
        <w:jc w:val="both"/>
        <w:rPr>
          <w:i/>
          <w:i/>
          <w:sz w:val="24"/>
        </w:rPr>
      </w:pPr>
      <w:r>
        <w:rPr>
          <w:i/>
          <w:sz w:val="24"/>
        </w:rPr>
        <w:t xml:space="preserve">Habozik, eltűnődik: </w:t>
      </w:r>
    </w:p>
    <w:p>
      <w:pPr>
        <w:pStyle w:val="Normal"/>
        <w:spacing w:before="100" w:after="100"/>
        <w:jc w:val="both"/>
        <w:rPr>
          <w:i/>
          <w:i/>
          <w:sz w:val="24"/>
        </w:rPr>
      </w:pPr>
      <w:r>
        <w:rPr>
          <w:i/>
          <w:sz w:val="24"/>
        </w:rPr>
        <w:t xml:space="preserve">Betelt a sorsa. </w:t>
      </w:r>
    </w:p>
    <w:p>
      <w:pPr>
        <w:pStyle w:val="Normal"/>
        <w:spacing w:before="100" w:after="100"/>
        <w:jc w:val="both"/>
        <w:rPr>
          <w:i/>
          <w:i/>
          <w:sz w:val="24"/>
        </w:rPr>
      </w:pPr>
      <w:r>
        <w:rPr>
          <w:i/>
          <w:sz w:val="24"/>
        </w:rPr>
        <w:t xml:space="preserve">Nem zuhan, mint a kő, </w:t>
      </w:r>
    </w:p>
    <w:p>
      <w:pPr>
        <w:pStyle w:val="Normal"/>
        <w:spacing w:before="100" w:after="100"/>
        <w:jc w:val="both"/>
        <w:rPr>
          <w:i/>
          <w:i/>
          <w:sz w:val="24"/>
        </w:rPr>
      </w:pPr>
      <w:r>
        <w:rPr>
          <w:i/>
          <w:sz w:val="24"/>
        </w:rPr>
        <w:t xml:space="preserve">Csepp a levélesőben. </w:t>
      </w:r>
    </w:p>
    <w:p>
      <w:pPr>
        <w:pStyle w:val="Normal"/>
        <w:spacing w:before="100" w:after="100"/>
        <w:jc w:val="both"/>
        <w:rPr>
          <w:i/>
          <w:i/>
          <w:sz w:val="24"/>
        </w:rPr>
      </w:pPr>
      <w:r>
        <w:rPr>
          <w:i/>
          <w:sz w:val="24"/>
        </w:rPr>
        <w:t xml:space="preserve">Mégsem hátrál az élet. </w:t>
      </w:r>
    </w:p>
    <w:p>
      <w:pPr>
        <w:pStyle w:val="Normal"/>
        <w:spacing w:before="100" w:after="100"/>
        <w:jc w:val="both"/>
        <w:rPr>
          <w:i/>
          <w:i/>
          <w:sz w:val="24"/>
        </w:rPr>
      </w:pPr>
      <w:r>
        <w:rPr>
          <w:i/>
          <w:sz w:val="24"/>
        </w:rPr>
        <w:t xml:space="preserve">A csend pihegve moccan, </w:t>
      </w:r>
    </w:p>
    <w:p>
      <w:pPr>
        <w:pStyle w:val="Normal"/>
        <w:spacing w:before="100" w:after="100"/>
        <w:jc w:val="both"/>
        <w:rPr>
          <w:i/>
          <w:i/>
          <w:sz w:val="24"/>
        </w:rPr>
      </w:pPr>
      <w:r>
        <w:rPr>
          <w:i/>
          <w:sz w:val="24"/>
        </w:rPr>
        <w:t xml:space="preserve">Majd változik az évszak - </w:t>
      </w:r>
    </w:p>
    <w:p>
      <w:pPr>
        <w:pStyle w:val="Normal"/>
        <w:spacing w:before="100" w:after="100"/>
        <w:jc w:val="both"/>
        <w:rPr>
          <w:i/>
          <w:i/>
          <w:sz w:val="24"/>
        </w:rPr>
      </w:pPr>
      <w:r>
        <w:rPr>
          <w:i/>
          <w:sz w:val="24"/>
        </w:rPr>
        <w:t xml:space="preserve">Friss, gyengéd szenvedélyek </w:t>
      </w:r>
    </w:p>
    <w:p>
      <w:pPr>
        <w:pStyle w:val="Normal"/>
        <w:spacing w:before="100" w:after="100"/>
        <w:jc w:val="both"/>
        <w:rPr>
          <w:i/>
          <w:i/>
          <w:sz w:val="24"/>
        </w:rPr>
      </w:pPr>
      <w:r>
        <w:rPr>
          <w:i/>
          <w:sz w:val="24"/>
        </w:rPr>
        <w:t xml:space="preserve">Reszkettetik a földet, </w:t>
      </w:r>
    </w:p>
    <w:p>
      <w:pPr>
        <w:pStyle w:val="Normal"/>
        <w:spacing w:before="100" w:after="100"/>
        <w:jc w:val="both"/>
        <w:rPr>
          <w:sz w:val="24"/>
        </w:rPr>
      </w:pPr>
      <w:r>
        <w:rPr>
          <w:i/>
          <w:sz w:val="24"/>
        </w:rPr>
        <w:t>S megszületik a gyermek.</w:t>
      </w:r>
    </w:p>
    <w:p>
      <w:pPr>
        <w:pStyle w:val="Normal"/>
        <w:spacing w:before="100" w:after="100"/>
        <w:jc w:val="both"/>
        <w:rPr/>
      </w:pPr>
      <w:r>
        <w:rPr>
          <w:sz w:val="24"/>
        </w:rPr>
        <w:t>Nem kérdeztem meg Grace-től, hogy érti-e vagy sem, tetszik-e neki vagy sem, nem kívántam észrevételeket hallani. Ő voltaképpen válaszolt nekem, s én azonnal visszavonultam, megbánva ostoba ötletemet. Az ő nyugodt, szinte hízelgő, várakozó arca hajlandóságot fejezett ki, de bennem nem volt ilyen hajlandóság, egyelőre semmiképpen sem. Grace eléggé okos és eléggé nagylelkű volt ahhoz, hogy békén hagyjon. Peggyre mutatott, aki levette kartonruháját, és éppen a Kutyasziget felé tartott, ahol úszni szoktunk.</w:t>
      </w:r>
    </w:p>
    <w:p>
      <w:pPr>
        <w:pStyle w:val="Normal"/>
        <w:spacing w:before="100" w:after="100"/>
        <w:jc w:val="both"/>
        <w:rPr>
          <w:sz w:val="24"/>
        </w:rPr>
      </w:pPr>
      <w:r>
        <w:rPr>
          <w:sz w:val="24"/>
        </w:rPr>
        <w:t>- Milyen nagyszerű alakja van Peggynek - mondta -, csak a lába nem jó.</w:t>
      </w:r>
    </w:p>
    <w:p>
      <w:pPr>
        <w:pStyle w:val="Normal"/>
        <w:spacing w:before="100" w:after="100"/>
        <w:jc w:val="both"/>
        <w:rPr>
          <w:sz w:val="24"/>
        </w:rPr>
      </w:pPr>
      <w:r>
        <w:rPr>
          <w:sz w:val="24"/>
        </w:rPr>
        <w:t>- Mi a baj a lábával? - kérdeztem.</w:t>
      </w:r>
    </w:p>
    <w:p>
      <w:pPr>
        <w:pStyle w:val="Normal"/>
        <w:spacing w:before="100" w:after="100"/>
        <w:jc w:val="both"/>
        <w:rPr>
          <w:sz w:val="24"/>
        </w:rPr>
      </w:pPr>
      <w:r>
        <w:rPr>
          <w:sz w:val="24"/>
        </w:rPr>
        <w:t>- Táncosnőlába van - válaszolta Grace. - Egy-két év múlva szörnyen ki fog dagadni a vádlija.</w:t>
      </w:r>
    </w:p>
    <w:p>
      <w:pPr>
        <w:pStyle w:val="Normal"/>
        <w:spacing w:before="100" w:after="100"/>
        <w:jc w:val="both"/>
        <w:rPr>
          <w:sz w:val="24"/>
        </w:rPr>
      </w:pPr>
      <w:r>
        <w:rPr>
          <w:sz w:val="24"/>
        </w:rPr>
        <w:t>- Gondolod?</w:t>
      </w:r>
    </w:p>
    <w:p>
      <w:pPr>
        <w:pStyle w:val="Normal"/>
        <w:spacing w:before="100" w:after="100"/>
        <w:jc w:val="both"/>
        <w:rPr/>
      </w:pPr>
      <w:r>
        <w:rPr>
          <w:sz w:val="24"/>
        </w:rPr>
        <w:t>- Ez elkerülhetetlen - közölte Grace boldogan. Erre én is megnéztem Peggy lábát. Nem emlékszem rá, hogy akkoriban melyik női testrész keltette föl bennünk az erotikus reményeket. Semmi esetre sem a mell váltotta ki a leghevesebb vágyunkat. Azt hiszem, az egész személyiség. Grace egyébként igazat mondott. Peggynek tökéletes venusi alakja volt, de ez Tomra tartozott, nem rám. Nekem eszembe sem jutott.</w:t>
      </w:r>
    </w:p>
    <w:p>
      <w:pPr>
        <w:pStyle w:val="Normal"/>
        <w:spacing w:before="100" w:after="100"/>
        <w:jc w:val="both"/>
        <w:rPr>
          <w:sz w:val="24"/>
        </w:rPr>
      </w:pPr>
      <w:r>
        <w:rPr>
          <w:sz w:val="24"/>
        </w:rPr>
        <w:t>Ezen a délutánon semmi bajunk sem volt egymással, amíg hirtelen el nem kezdődött a szokásos kötekedés a Kutyaszigeten. Peggy és Tom a kis sziget szélén üldögéltek, lábukat a vízbe lógatva, és senki sem háborgatta őket: íratlan törvény volt nálunk, hogy a szerelmespárokat magukra hagyjuk.</w:t>
      </w:r>
    </w:p>
    <w:p>
      <w:pPr>
        <w:pStyle w:val="Normal"/>
        <w:spacing w:before="100" w:after="100"/>
        <w:jc w:val="both"/>
        <w:rPr/>
      </w:pPr>
      <w:r>
        <w:rPr>
          <w:sz w:val="24"/>
        </w:rPr>
        <w:t>Hanyatt feküdtem Grace mellett, amikor egyszerre csak hallottam, hogy az egyik Philby iker fölkiált:</w:t>
      </w:r>
    </w:p>
    <w:p>
      <w:pPr>
        <w:pStyle w:val="Normal"/>
        <w:spacing w:before="100" w:after="100"/>
        <w:jc w:val="both"/>
        <w:rPr>
          <w:sz w:val="24"/>
        </w:rPr>
      </w:pPr>
      <w:r>
        <w:rPr>
          <w:sz w:val="24"/>
        </w:rPr>
        <w:t>- Vigyázz, Tom!</w:t>
      </w:r>
    </w:p>
    <w:p>
      <w:pPr>
        <w:pStyle w:val="Normal"/>
        <w:spacing w:before="100" w:after="100"/>
        <w:jc w:val="both"/>
        <w:rPr>
          <w:sz w:val="24"/>
        </w:rPr>
      </w:pPr>
      <w:r>
        <w:rPr>
          <w:sz w:val="24"/>
        </w:rPr>
        <w:t>Megfordultam, és fölültem, éppen jókor, hogy megpillantsam Finn McCooilt, aki Tom mögött észrevétlen felkúszott a szigetre. Mielőtt Tom védekezhetett volna, Finn Tom hátára tette a lábát, és belökte a vízbe.</w:t>
      </w:r>
    </w:p>
    <w:p>
      <w:pPr>
        <w:pStyle w:val="Normal"/>
        <w:spacing w:before="100" w:after="100"/>
        <w:jc w:val="both"/>
        <w:rPr/>
      </w:pPr>
      <w:r>
        <w:rPr>
          <w:sz w:val="24"/>
        </w:rPr>
        <w:t>De Peggy dühös lett. Fölugrott, ökölbe szorított kézzel, vadul rátámadt Finn McCooilra, halántékon vágta. Az ütés fájdalmas lehetett. Finn megragadta Peggy csuklóját, ám Peggy kiszabadította magát, hevesen csapkodott maga körül, és tucatnyi ökölcsapása közül némelyik csattanósan eltalálta Finn lehajtott fejét. Finn ráordított, hogy hagyja abba, aztán hirtelen kijött a sodrából, és minden óvatosság nélkül, meglehetősen gorombán lelökte Peggyt a szigetről.</w:t>
      </w:r>
    </w:p>
    <w:p>
      <w:pPr>
        <w:pStyle w:val="Normal"/>
        <w:spacing w:before="100" w:after="100"/>
        <w:jc w:val="both"/>
        <w:rPr>
          <w:sz w:val="24"/>
        </w:rPr>
      </w:pPr>
      <w:r>
        <w:rPr>
          <w:sz w:val="24"/>
        </w:rPr>
        <w:t>Tudtam, mi következik, s fölálltam.</w:t>
      </w:r>
    </w:p>
    <w:p>
      <w:pPr>
        <w:pStyle w:val="Normal"/>
        <w:spacing w:before="100" w:after="100"/>
        <w:jc w:val="both"/>
        <w:rPr/>
      </w:pPr>
      <w:r>
        <w:rPr>
          <w:sz w:val="24"/>
        </w:rPr>
        <w:t>Tom kijött a vízből, ott állt a szigeten, megragadta Finn bokáját, és a csúszóssá vált talajon birkózni kezdtek.</w:t>
      </w:r>
    </w:p>
    <w:p>
      <w:pPr>
        <w:pStyle w:val="Normal"/>
        <w:spacing w:before="100" w:after="100"/>
        <w:jc w:val="both"/>
        <w:rPr>
          <w:sz w:val="24"/>
        </w:rPr>
      </w:pPr>
      <w:r>
        <w:rPr>
          <w:sz w:val="24"/>
        </w:rPr>
        <w:t>- Hol vagy, Mickey?! - ordította Finn.</w:t>
      </w:r>
    </w:p>
    <w:p>
      <w:pPr>
        <w:pStyle w:val="Normal"/>
        <w:spacing w:before="100" w:after="100"/>
        <w:jc w:val="both"/>
        <w:rPr/>
      </w:pPr>
      <w:r>
        <w:rPr>
          <w:sz w:val="24"/>
        </w:rPr>
        <w:t>Mickey Murphy szintén ökölvívó volt, Nooahból, a szomszédos városból való. Bantamsúlyban versenyzett, be volt törve az orra, lúdtalpasan járt, s most úgy lépett be a küzdelembe, hogy megragadta Tomot a nyakánál, hátrahajította, és bekényszerítette a vízbe.</w:t>
      </w:r>
    </w:p>
    <w:p>
      <w:pPr>
        <w:pStyle w:val="Normal"/>
        <w:spacing w:before="100" w:after="100"/>
        <w:jc w:val="both"/>
        <w:rPr>
          <w:sz w:val="24"/>
        </w:rPr>
      </w:pPr>
      <w:r>
        <w:rPr>
          <w:sz w:val="24"/>
        </w:rPr>
        <w:t>Közben Peggy, a harcos, visszatért a szigetre, és újra dulakodni kezdett Finn-nel. Finn elbődült:</w:t>
      </w:r>
    </w:p>
    <w:p>
      <w:pPr>
        <w:pStyle w:val="Normal"/>
        <w:spacing w:before="100" w:after="100"/>
        <w:jc w:val="both"/>
        <w:rPr>
          <w:sz w:val="24"/>
        </w:rPr>
      </w:pPr>
      <w:r>
        <w:rPr>
          <w:sz w:val="24"/>
        </w:rPr>
        <w:t>- Szállj le rólam, Peggy! Menj innen! Aztán ismét behajította a vízbe.</w:t>
      </w:r>
    </w:p>
    <w:p>
      <w:pPr>
        <w:pStyle w:val="Normal"/>
        <w:spacing w:before="100" w:after="100"/>
        <w:jc w:val="both"/>
        <w:rPr/>
      </w:pPr>
      <w:r>
        <w:rPr>
          <w:sz w:val="24"/>
        </w:rPr>
        <w:t>Én már útban voltam odafelé, mert ez nem a szokásos mérkőzés volt. Tom és Finn most gyűlölték egymást Peggy miatt, és Peggy beavatkozása olyan konfliktust idézett elő, amely nyilvánvalóan teljességgel elvadul, ha azonnal véget nem vetünk neki.</w:t>
      </w:r>
    </w:p>
    <w:p>
      <w:pPr>
        <w:pStyle w:val="Normal"/>
        <w:spacing w:before="100" w:after="100"/>
        <w:jc w:val="both"/>
        <w:rPr>
          <w:sz w:val="24"/>
        </w:rPr>
      </w:pPr>
      <w:r>
        <w:rPr>
          <w:sz w:val="24"/>
        </w:rPr>
        <w:t>- Tom! - kiáltottam futás közben. - Azonnal hagyd abba! Hagyd abba!</w:t>
      </w:r>
    </w:p>
    <w:p>
      <w:pPr>
        <w:pStyle w:val="Normal"/>
        <w:spacing w:before="100" w:after="100"/>
        <w:jc w:val="both"/>
        <w:rPr/>
      </w:pPr>
      <w:r>
        <w:rPr>
          <w:sz w:val="24"/>
        </w:rPr>
        <w:t>De Tom kivörösödött arccal ismét ott állt a szigeten, és most már zuhogtak az ökölcsapások. Mielőtt még odaérhettem volna, „Halálugró" Dobey is a helyszínre érkezett. Megpróbálta szétválasztani Tomot, Finnt és Mickey Murphyt, de ezen a csúszós kis földdarabon kiszámíthatatlan volt minden beavatkozás, amely a felek megfékezésére irányult. Tom, bár a földön feküdt, beleakaszkodott a legközelebb eső lábba, és Murphy máris beleesett a vízbe, Dobeyval együtt, aki rácsimpaszkodott.</w:t>
      </w:r>
    </w:p>
    <w:p>
      <w:pPr>
        <w:pStyle w:val="Normal"/>
        <w:spacing w:before="100" w:after="100"/>
        <w:jc w:val="both"/>
        <w:rPr>
          <w:sz w:val="24"/>
        </w:rPr>
      </w:pPr>
      <w:r>
        <w:rPr>
          <w:sz w:val="24"/>
        </w:rPr>
        <w:t>- Hagyjátok abba! Hagyjátok azonnal abba! - kiabálta most Peggy.</w:t>
      </w:r>
    </w:p>
    <w:p>
      <w:pPr>
        <w:pStyle w:val="Normal"/>
        <w:spacing w:before="100" w:after="100"/>
        <w:jc w:val="both"/>
        <w:rPr>
          <w:sz w:val="24"/>
        </w:rPr>
      </w:pPr>
      <w:r>
        <w:rPr>
          <w:sz w:val="24"/>
        </w:rPr>
        <w:t>Rá se hederítettek. Amikor elérteni a szigetet, és fölmásztam rá, hogy megpróbáljak közbelépni, Mickey visszamászott a másik oldalon, fejjel felöklelt, úgyhogy lezuhantam.</w:t>
      </w:r>
    </w:p>
    <w:p>
      <w:pPr>
        <w:pStyle w:val="Normal"/>
        <w:spacing w:before="100" w:after="100"/>
        <w:jc w:val="both"/>
        <w:rPr>
          <w:sz w:val="24"/>
        </w:rPr>
      </w:pPr>
      <w:r>
        <w:rPr>
          <w:sz w:val="24"/>
        </w:rPr>
        <w:t>Nem mindenki gondolkodott úgy, mint Peggy, Dobey meg én. A Philby ikrek (a mi oldalunkon) mindig készen álltak egy jó kis ramazurira, a fiúk pedig, akik az előbb lementek az elsüllyedt hajóhoz, az ütközet láttán odakiáltoztak egymásnak, és egyszerre mindannyian megjelentek a szigeten. Azonnal a két szokásos csoportra szakadtak, protestánsra és katolikusra, mert Tom és Finn egyaránt népszerűségnek örvendett, és ez a megoszlás elfojtott nézeteltéréseink elfojtott hevessége miatt elkerülhetetlen volt.</w:t>
      </w:r>
    </w:p>
    <w:p>
      <w:pPr>
        <w:pStyle w:val="Normal"/>
        <w:spacing w:before="100" w:after="100"/>
        <w:jc w:val="both"/>
        <w:rPr/>
      </w:pPr>
      <w:r>
        <w:rPr>
          <w:sz w:val="24"/>
        </w:rPr>
        <w:t>Ebben a zűrzavarban talán csak Dobey meg én tudtuk, hogy voltaképpen mi is történik. A kavarodás középpontjában Tom és Finn valódi küzdelmet vívtak, s a düh hamarosan mindenkit hatalmába kerített. Most már húsz fiatal fiú ordított és csépelte egymást, jóval komolyabban, mint ahogy eredetileg szándékukban állt. S noha én továbbra is megkíséreltem, hogy véget vessek a dolognak, engem is megfertőztek.</w:t>
      </w:r>
    </w:p>
    <w:p>
      <w:pPr>
        <w:pStyle w:val="Normal"/>
        <w:spacing w:before="100" w:after="100"/>
        <w:jc w:val="both"/>
        <w:rPr/>
      </w:pPr>
      <w:r>
        <w:rPr>
          <w:sz w:val="24"/>
        </w:rPr>
        <w:t>Ez ideig gyakrabban voltam a vízben, mint a szigeten, de Tom nem, s láttam, hogy karjai villámgyorsan mozognak, feje, térde, könyöke, egész teste munkában van. Peggy szüntelenül sikoltozott:</w:t>
      </w:r>
    </w:p>
    <w:p>
      <w:pPr>
        <w:pStyle w:val="Normal"/>
        <w:spacing w:before="100" w:after="100"/>
        <w:jc w:val="both"/>
        <w:rPr>
          <w:sz w:val="24"/>
        </w:rPr>
      </w:pPr>
      <w:r>
        <w:rPr>
          <w:sz w:val="24"/>
        </w:rPr>
        <w:t>- Tom, hagyd abba! Kérlek, hagyd abba!</w:t>
      </w:r>
    </w:p>
    <w:p>
      <w:pPr>
        <w:pStyle w:val="Normal"/>
        <w:spacing w:before="100" w:after="100"/>
        <w:jc w:val="both"/>
        <w:rPr>
          <w:sz w:val="24"/>
        </w:rPr>
      </w:pPr>
      <w:r>
        <w:rPr>
          <w:sz w:val="24"/>
        </w:rPr>
        <w:t>- Húzódj félre, Peggy! - kiáltotta Tom elkeseredetten. - Ne gyere a közelbe!</w:t>
      </w:r>
    </w:p>
    <w:p>
      <w:pPr>
        <w:pStyle w:val="Normal"/>
        <w:spacing w:before="100" w:after="100"/>
        <w:jc w:val="both"/>
        <w:rPr>
          <w:sz w:val="24"/>
        </w:rPr>
      </w:pPr>
      <w:r>
        <w:rPr>
          <w:sz w:val="24"/>
        </w:rPr>
        <w:t>Peggy ismét bevetette volna magát a küzdelembe, de én a vízből kinyúlva, elhúztam onnan, és kifulladva azt mondtam neki:</w:t>
      </w:r>
    </w:p>
    <w:p>
      <w:pPr>
        <w:pStyle w:val="Normal"/>
        <w:spacing w:before="100" w:after="100"/>
        <w:jc w:val="both"/>
        <w:rPr>
          <w:sz w:val="24"/>
        </w:rPr>
      </w:pPr>
      <w:r>
        <w:rPr>
          <w:sz w:val="24"/>
        </w:rPr>
        <w:t>- Késő, Peg, ne avatkozz...</w:t>
      </w:r>
    </w:p>
    <w:p>
      <w:pPr>
        <w:pStyle w:val="Normal"/>
        <w:spacing w:before="100" w:after="100"/>
        <w:jc w:val="both"/>
        <w:rPr/>
      </w:pPr>
      <w:r>
        <w:rPr>
          <w:sz w:val="24"/>
        </w:rPr>
        <w:t>Nem fejezhettem be. Egy repülő alak a vállamra zuhant, és vagy másfél méterre süllyedtem. Amikor újra fölbukkantam, újabb testek repültek a levegőben, s a lábak, a karok, a testek úgy vagdalták a vizet, hogy még a lármában is hallani lehetett. A csúszós szigeten valójában csak hatan fértek el, s a fiúk, akik újra meg újra fölmásztak, visszabukfenceztek, fölmásztak, a rúgások nyomán ismét lezuhantak, a levegőben röpködő és a víz színén csattanó testek valóságos mennydörgést okoztak. Egyszer én is fölmásztam a szigetre, visszalódítottak, esés közben beütöttem a fejemet, háttal csúsztam a vízbe, és mielőtt feljöhettem volna, valaki rámzuhant.</w:t>
      </w:r>
    </w:p>
    <w:p>
      <w:pPr>
        <w:pStyle w:val="Normal"/>
        <w:spacing w:before="100" w:after="100"/>
        <w:jc w:val="both"/>
        <w:rPr>
          <w:sz w:val="24"/>
        </w:rPr>
      </w:pPr>
      <w:r>
        <w:rPr>
          <w:sz w:val="24"/>
        </w:rPr>
        <w:t>Az emberi lövedékkel folyó tűzharc kis területre összpontosult.</w:t>
      </w:r>
    </w:p>
    <w:p>
      <w:pPr>
        <w:pStyle w:val="Normal"/>
        <w:spacing w:before="100" w:after="100"/>
        <w:jc w:val="both"/>
        <w:rPr/>
      </w:pPr>
      <w:r>
        <w:rPr>
          <w:sz w:val="24"/>
        </w:rPr>
        <w:t>Aztán folyni kezdett a vér. Láttam, amint Dobey végigzuhan a szigeten, majd befordul a vízbe. Begipszelt karja megnehezítette helyzetét, s amikor fölbukkant, úgy rázogatta a fejét, mint aki elkábult. Szem elől tévesztettem, mert egyelőre azzal kísérleteztem, hogy kimásszam a vízből, és leszedjek négy embert Tomról, aki úgy küzdött, mint a vadállat, és így tovább fokozta a szenvedélyes indulatokat. Aki a közelébe került, azt alaposan megdöngette, ő maga pedig kitűnő célpontul szolgált. Mindenáron ki akartam vonni a küzdelemből.</w:t>
      </w:r>
    </w:p>
    <w:p>
      <w:pPr>
        <w:pStyle w:val="Normal"/>
        <w:spacing w:before="100" w:after="100"/>
        <w:jc w:val="both"/>
        <w:rPr>
          <w:sz w:val="24"/>
        </w:rPr>
      </w:pPr>
      <w:r>
        <w:rPr>
          <w:sz w:val="24"/>
        </w:rPr>
        <w:t>Nem tudom, meddig tartott a harc, mindenesetre nagyon sokáig, mert csak arra emlékszem, hogy hosszú idő múltán Peggy torkaszakadtából sikoltozni kezdett, miközben a vizet taposta:</w:t>
      </w:r>
    </w:p>
    <w:p>
      <w:pPr>
        <w:pStyle w:val="Normal"/>
        <w:spacing w:before="100" w:after="100"/>
        <w:jc w:val="both"/>
        <w:rPr/>
      </w:pPr>
      <w:r>
        <w:rPr>
          <w:sz w:val="24"/>
        </w:rPr>
        <w:t>- Hol van Dobey, Tom! Hol van Dobey? Először nem figyeltem föl, de amint egy kényszerű merülés után ismét fölbukkantam, valaki azt mondta a közelemben:</w:t>
      </w:r>
    </w:p>
    <w:p>
      <w:pPr>
        <w:pStyle w:val="Normal"/>
        <w:spacing w:before="100" w:after="100"/>
        <w:jc w:val="both"/>
        <w:rPr>
          <w:sz w:val="24"/>
        </w:rPr>
      </w:pPr>
      <w:r>
        <w:rPr>
          <w:sz w:val="24"/>
        </w:rPr>
        <w:t>- Tényleg, hol van?</w:t>
      </w:r>
    </w:p>
    <w:p>
      <w:pPr>
        <w:pStyle w:val="Normal"/>
        <w:spacing w:before="100" w:after="100"/>
        <w:jc w:val="both"/>
        <w:rPr>
          <w:sz w:val="24"/>
        </w:rPr>
      </w:pPr>
      <w:r>
        <w:rPr>
          <w:sz w:val="24"/>
        </w:rPr>
        <w:t>- Dobey eltűnt! - kiáltotta Peggy.</w:t>
      </w:r>
    </w:p>
    <w:p>
      <w:pPr>
        <w:pStyle w:val="Normal"/>
        <w:spacing w:before="100" w:after="100"/>
        <w:jc w:val="both"/>
        <w:rPr>
          <w:sz w:val="24"/>
        </w:rPr>
      </w:pPr>
      <w:r>
        <w:rPr>
          <w:sz w:val="24"/>
        </w:rPr>
        <w:t>- Hagyjátok abba! - üvöltöttem el magam. Eleinte senki sem figyelt rám, de aztán hallottam, hogy Mike Murphy odaüvölti Finn-nek:</w:t>
      </w:r>
    </w:p>
    <w:p>
      <w:pPr>
        <w:pStyle w:val="Normal"/>
        <w:spacing w:before="100" w:after="100"/>
        <w:jc w:val="both"/>
        <w:rPr>
          <w:sz w:val="24"/>
        </w:rPr>
      </w:pPr>
      <w:r>
        <w:rPr>
          <w:sz w:val="24"/>
        </w:rPr>
        <w:t>- Dobey eltűnt, Finn! Az ég szerelmére, hagyd abba! Egyszerre mindenki abbahagyta.</w:t>
      </w:r>
    </w:p>
    <w:p>
      <w:pPr>
        <w:pStyle w:val="Normal"/>
        <w:spacing w:before="100" w:after="100"/>
        <w:jc w:val="both"/>
        <w:rPr>
          <w:sz w:val="24"/>
        </w:rPr>
      </w:pPr>
      <w:r>
        <w:rPr>
          <w:sz w:val="24"/>
        </w:rPr>
        <w:t>- Biztos elment - mondta Finn, és körülnézett a parton.</w:t>
      </w:r>
    </w:p>
    <w:p>
      <w:pPr>
        <w:pStyle w:val="Normal"/>
        <w:spacing w:before="100" w:after="100"/>
        <w:jc w:val="both"/>
        <w:rPr>
          <w:sz w:val="24"/>
        </w:rPr>
      </w:pPr>
      <w:r>
        <w:rPr>
          <w:sz w:val="24"/>
        </w:rPr>
        <w:t>- Nem ment el - ordította Peggy.</w:t>
      </w:r>
    </w:p>
    <w:p>
      <w:pPr>
        <w:pStyle w:val="Normal"/>
        <w:spacing w:before="100" w:after="100"/>
        <w:jc w:val="both"/>
        <w:rPr>
          <w:sz w:val="24"/>
        </w:rPr>
      </w:pPr>
      <w:r>
        <w:rPr>
          <w:sz w:val="24"/>
        </w:rPr>
        <w:t>Most mindannyian összevissza beszéltek, hogy ki mikor látta utoljára. Én láttam, hogy kábult volt, valaki azt állította, úgy emlékszik, hogy ráesett. Másvalaki röviddel ezután még látta őt. Az egyik érzett valamit maga alatt a vízben. Alig fért hozzá kétség: Dobeyt kiütötték, lesüllyedt, és többé nem jött föl.</w:t>
      </w:r>
    </w:p>
    <w:p>
      <w:pPr>
        <w:pStyle w:val="Normal"/>
        <w:spacing w:before="100" w:after="100"/>
        <w:jc w:val="both"/>
        <w:rPr/>
      </w:pPr>
      <w:r>
        <w:rPr>
          <w:sz w:val="24"/>
        </w:rPr>
        <w:t>Egyszerre buktunk a víz alá, és ezúttal nem ismétlődött meg az, ami Fyfe Angus keresésekor történt. Az egyik Philby iker öt percen belül ráakadt Dobeyra, és fölhozta. Dobey elkékült és fölpuffadt, ajkai megduzzadtak, a teste élettelen volt.</w:t>
      </w:r>
    </w:p>
    <w:p>
      <w:pPr>
        <w:pStyle w:val="Normal"/>
        <w:spacing w:before="100" w:after="100"/>
        <w:jc w:val="both"/>
        <w:rPr>
          <w:sz w:val="24"/>
        </w:rPr>
      </w:pPr>
      <w:r>
        <w:rPr>
          <w:sz w:val="24"/>
        </w:rPr>
        <w:t>Partra vonszoltuk, Finn pedig hozzálátott a Schaeffer féle mesterséges lélegeztetéshez, mert ezt a módszert ismertük: a hátát nyomogatta, hogy kiszorítsa tüdejéből a vizet. Nyomta, fölengedte, nyomta, fölengedte. Mi többiek egymás hegyen-hátán körülálltuk, senki sem merte a másikat félretaszigálni, senki sem szólt egy szót sem.</w:t>
      </w:r>
    </w:p>
    <w:p>
      <w:pPr>
        <w:pStyle w:val="Normal"/>
        <w:spacing w:before="100" w:after="100"/>
        <w:jc w:val="both"/>
        <w:rPr/>
      </w:pPr>
      <w:r>
        <w:rPr>
          <w:sz w:val="24"/>
        </w:rPr>
        <w:t xml:space="preserve">Finn-nek vérzett az orra, visszatetszően csöpögött a vére Dobey hátára, ezért Tom félretolta, és ő kezdte nyomni és fölengedni. Váltottuk egymást, sokáig próbálkoztunk. Valaki elrohant a legközelebbi házba, hogy kihívja a mentőket. Addig folytattuk </w:t>
      </w:r>
      <w:r>
        <w:rPr>
          <w:i/>
          <w:sz w:val="24"/>
        </w:rPr>
        <w:t>a</w:t>
      </w:r>
      <w:r>
        <w:rPr>
          <w:sz w:val="24"/>
        </w:rPr>
        <w:t xml:space="preserve"> mesterséges lélegeztetést, amíg föl nem tűnt a kis domb tetején a mentőautó.</w:t>
      </w:r>
    </w:p>
    <w:p>
      <w:pPr>
        <w:pStyle w:val="Normal"/>
        <w:spacing w:before="100" w:after="100"/>
        <w:jc w:val="both"/>
        <w:rPr>
          <w:sz w:val="24"/>
        </w:rPr>
      </w:pPr>
      <w:r>
        <w:rPr>
          <w:sz w:val="24"/>
        </w:rPr>
        <w:t>Ekkor éppen Tom végezte a lélegeztetést, s amikor meghallotta, hogy valaki azt mondja: „Itt vannak a mentők", hirtelen a sarkára ült, fölnézett Peggyre, megrázta a fejét, és kimondta, amit senki más nem akart kimondani:</w:t>
      </w:r>
    </w:p>
    <w:p>
      <w:pPr>
        <w:pStyle w:val="Normal"/>
        <w:spacing w:before="100" w:after="100"/>
        <w:jc w:val="both"/>
        <w:rPr>
          <w:sz w:val="24"/>
        </w:rPr>
      </w:pPr>
      <w:r>
        <w:rPr>
          <w:sz w:val="24"/>
        </w:rPr>
        <w:t>- Hiába, Peg. Elkéstünk.</w:t>
      </w:r>
    </w:p>
    <w:p>
      <w:pPr>
        <w:pStyle w:val="Normal"/>
        <w:spacing w:before="100" w:after="100"/>
        <w:jc w:val="both"/>
        <w:rPr/>
      </w:pPr>
      <w:r>
        <w:rPr>
          <w:sz w:val="24"/>
        </w:rPr>
        <w:t>A toronyugró Dobey élettelen bőre egyik pillanatról a másikra feltárta az igazságot, mintha a kimondott szavak nyomán vált volna nyilvánvalóvá a látható bizonyosság. Groteszk módon a piszkos gipszkötés volt Dobeyn a legélőbb valami. Minden egyéb: nyugodt, szikár, halott.</w:t>
      </w:r>
    </w:p>
    <w:p>
      <w:pPr>
        <w:pStyle w:val="Normal"/>
        <w:spacing w:before="100" w:after="100"/>
        <w:jc w:val="both"/>
        <w:rPr>
          <w:sz w:val="24"/>
        </w:rPr>
      </w:pPr>
      <w:r>
        <w:rPr>
          <w:sz w:val="24"/>
        </w:rPr>
        <w:t>- Ne hagyd abba! - kiáltotta Peggy Tomnak.</w:t>
      </w:r>
    </w:p>
    <w:p>
      <w:pPr>
        <w:pStyle w:val="Normal"/>
        <w:spacing w:before="100" w:after="100"/>
        <w:jc w:val="both"/>
        <w:rPr>
          <w:sz w:val="24"/>
        </w:rPr>
      </w:pPr>
      <w:r>
        <w:rPr>
          <w:sz w:val="24"/>
        </w:rPr>
        <w:t>De Tom csak a fejét rázta. Ott térdelt Dobey mellett; keze már nem Dobey hátán feküdt, hanem a saját térdén. Mindnyájan Tomra meredtünk.</w:t>
      </w:r>
    </w:p>
    <w:p>
      <w:pPr>
        <w:pStyle w:val="Normal"/>
        <w:spacing w:before="100" w:after="100"/>
        <w:jc w:val="both"/>
        <w:rPr>
          <w:sz w:val="24"/>
        </w:rPr>
      </w:pPr>
      <w:r>
        <w:rPr>
          <w:sz w:val="24"/>
        </w:rPr>
        <w:t>Finn volt az, aki szétrepesztette a pillanatnyi csend feszes bástyáját. Mindig vakon bízott Dobeyban, jobban, mint bárki másban az egész városból. Valószínűleg mindannyian így voltunk vele. Finn most hangosan felnyögött, és azt hiszem, belül sírt. Még valamit tett: előrehajolt, és egy szörnyű ütéssel áthajította a térdelő Tomot Dobey testén.</w:t>
      </w:r>
    </w:p>
    <w:p>
      <w:pPr>
        <w:pStyle w:val="Normal"/>
        <w:spacing w:before="100" w:after="100"/>
        <w:jc w:val="both"/>
        <w:rPr>
          <w:sz w:val="24"/>
        </w:rPr>
      </w:pPr>
      <w:r>
        <w:rPr>
          <w:sz w:val="24"/>
        </w:rPr>
        <w:t>- Ez a tiéd, te szarházi - mondta ütés közben -, te tetted ezt!</w:t>
      </w:r>
    </w:p>
    <w:p>
      <w:pPr>
        <w:pStyle w:val="Normal"/>
        <w:spacing w:before="100" w:after="100"/>
        <w:jc w:val="both"/>
        <w:rPr>
          <w:sz w:val="24"/>
        </w:rPr>
      </w:pPr>
      <w:r>
        <w:rPr>
          <w:sz w:val="24"/>
        </w:rPr>
        <w:t>Tom félig fölemelkedett, de térden maradt, és Dobey fölé hajolt. Túlságosan zaklatott volt ahhoz, hogy ellenálljon. Lehajtotta fejét, térdén nyugtatta a kezét, és várt, mint aki a kivégzésére készül. Peggy azonban elfehéredett a dühtől, és gyűlölködve odakiáltotta Finn-nek:</w:t>
      </w:r>
    </w:p>
    <w:p>
      <w:pPr>
        <w:pStyle w:val="Normal"/>
        <w:spacing w:before="100" w:after="100"/>
        <w:jc w:val="both"/>
        <w:rPr>
          <w:sz w:val="24"/>
        </w:rPr>
      </w:pPr>
      <w:r>
        <w:rPr>
          <w:sz w:val="24"/>
        </w:rPr>
        <w:t>- Megöllek, Finn, ha még egyszer hozzányúlsz! Hagyd békén!</w:t>
      </w:r>
    </w:p>
    <w:p>
      <w:pPr>
        <w:pStyle w:val="Normal"/>
        <w:spacing w:before="100" w:after="100"/>
        <w:jc w:val="both"/>
        <w:rPr/>
      </w:pPr>
      <w:r>
        <w:rPr>
          <w:sz w:val="24"/>
        </w:rPr>
        <w:t>Tom olyan benyomást keltett, mintha eltörött volna a gerince, valószínűleg mi többiek is. Egyszerre hátrahúzódott a tömeg, most már nem bámultak megbűvölten Dobeyra. Megérkeztek a mentők, miután toronyiránt átvágtak „Tamtam" Ryan paradicsomültetvényén, úgyhogy véresnek látszott a csizmájuk. Letérdeltek, tapogatták, nézegették, s amikor megkérdeztük tőlük, hogy mi a helyzet, mintha még mindig bizonyítékra lett volna szükségünk, hogy igaz-e, ami történt, azt mondták:</w:t>
      </w:r>
    </w:p>
    <w:p>
      <w:pPr>
        <w:pStyle w:val="Normal"/>
        <w:spacing w:before="100" w:after="100"/>
        <w:jc w:val="both"/>
        <w:rPr>
          <w:sz w:val="24"/>
        </w:rPr>
      </w:pPr>
      <w:r>
        <w:rPr>
          <w:sz w:val="24"/>
        </w:rPr>
        <w:t>- Az Isten szerelmére, hogyan történhetett ez, hiszen mindannyian itt voltatok!</w:t>
      </w:r>
    </w:p>
    <w:p>
      <w:pPr>
        <w:pStyle w:val="Normal"/>
        <w:spacing w:before="100" w:after="100"/>
        <w:jc w:val="both"/>
        <w:rPr>
          <w:sz w:val="24"/>
        </w:rPr>
      </w:pPr>
      <w:r>
        <w:rPr>
          <w:sz w:val="24"/>
        </w:rPr>
        <w:t>- Quayle volt és a bandája - morogta ismét Finn.</w:t>
      </w:r>
    </w:p>
    <w:p>
      <w:pPr>
        <w:pStyle w:val="Normal"/>
        <w:spacing w:before="100" w:after="100"/>
        <w:jc w:val="both"/>
        <w:rPr>
          <w:sz w:val="24"/>
        </w:rPr>
      </w:pPr>
      <w:r>
        <w:rPr>
          <w:sz w:val="24"/>
        </w:rPr>
        <w:t>- Te kezdted, Finn - szólt közbe valaki.</w:t>
      </w:r>
    </w:p>
    <w:p>
      <w:pPr>
        <w:pStyle w:val="Normal"/>
        <w:spacing w:before="100" w:after="100"/>
        <w:jc w:val="both"/>
        <w:rPr/>
      </w:pPr>
      <w:r>
        <w:rPr>
          <w:sz w:val="24"/>
        </w:rPr>
        <w:t>- De te csináltad - ismételgette összeszorított foggal Finn, és szokása szerint sziszegő hangot hallatott. - Te csináltad - mondta még egyszer, mintha csak magának mondaná, miközben figyelte, hogyan burkolják be Dobeyt egy pokrócba, és viszik át a paradicsomföldön a mentőkocsihoz.</w:t>
      </w:r>
    </w:p>
    <w:p>
      <w:pPr>
        <w:pStyle w:val="Normal"/>
        <w:spacing w:before="100" w:after="100"/>
        <w:jc w:val="both"/>
        <w:rPr>
          <w:sz w:val="24"/>
        </w:rPr>
      </w:pPr>
      <w:r>
        <w:rPr>
          <w:sz w:val="24"/>
        </w:rPr>
      </w:r>
    </w:p>
    <w:p>
      <w:pPr>
        <w:pStyle w:val="Heading3"/>
        <w:rPr/>
      </w:pPr>
      <w:r>
        <w:rPr/>
        <w:t>Tizennegyedik fejezet</w:t>
      </w:r>
    </w:p>
    <w:p>
      <w:pPr>
        <w:pStyle w:val="Normal"/>
        <w:spacing w:before="100" w:after="100"/>
        <w:jc w:val="both"/>
        <w:rPr/>
      </w:pPr>
      <w:r>
        <w:rPr>
          <w:sz w:val="24"/>
        </w:rPr>
        <w:t>Természetes volt, hogy Finn Tomot vádolja, mivel az ilyen villongások esetén mindig igen egyszerűen alakult az ellenfelek csoportosulása. Minthogy Dobey katolikus volt, logikusnak tartották, hogy Finn oldalán állt, a protestáns Tom pedig a másik oldalon. De Tom és Dobey jó barátok voltak, és láthatóan ebben a dulakodásban sem tanúsítottak semmiféle ellenséges indulatot egymással szemben. Ellenkezőleg, Tom legalább annyira csodálta Dobeyz, mint amilyen reménytelenül vonzódott Finn a „Halálugró"-hoz.</w:t>
      </w:r>
    </w:p>
    <w:p>
      <w:pPr>
        <w:pStyle w:val="Normal"/>
        <w:spacing w:before="100" w:after="100"/>
        <w:jc w:val="both"/>
        <w:rPr/>
      </w:pPr>
      <w:r>
        <w:rPr>
          <w:sz w:val="24"/>
        </w:rPr>
        <w:t>Mindamellett azok, akik nem voltak jelen az összecsapásnál, könnyen hitelt adtak annak az otromba híresztelésnek, hogy Tom a felelős. A városban mindenesetre így terjedt el a dolog. Körítésül kiegészítették Tom és Peggy kapcsolatával, s a botrányos ferdítések és a szégyenletes pletykák erkölcsileg beszennyezték mindkettőjüket. A közvélemény szerint valamiképpen az ő eredendő bűnük okozta a tragédiát.</w:t>
      </w:r>
    </w:p>
    <w:p>
      <w:pPr>
        <w:pStyle w:val="Normal"/>
        <w:spacing w:before="100" w:after="100"/>
        <w:jc w:val="both"/>
        <w:rPr/>
      </w:pPr>
      <w:r>
        <w:rPr>
          <w:sz w:val="24"/>
        </w:rPr>
        <w:t>Ennek ellenére baljós szünet következett, amíg a tények kivizsgálása folyt. A nyomozást gyorsan befejezték. A kórboncnok úgy vélekedett, hogy Dobey eszméletét vesztette, és vízbe fulladt. A rendőrség alagsorában aprólékosan megvitatták a helyzetet. Mindenki hozzászólt, senkit sem vádoltak, senki sem mert vádaskodni, balesetnek minősítették a dolgot, hiszen nem is dönthettek másképpen. Senki sem hozta szóba a szerelmet vagy a vallást, mégis ez volt a valódi kérdés. Dobeynek megengedtetett, hogy békességben haljon meg, de mi, élők ottmaradtunk a vidéki bigottság megoldatlan problémájával.</w:t>
      </w:r>
    </w:p>
    <w:p>
      <w:pPr>
        <w:pStyle w:val="Normal"/>
        <w:spacing w:before="100" w:after="100"/>
        <w:jc w:val="both"/>
        <w:rPr/>
      </w:pPr>
      <w:r>
        <w:rPr>
          <w:sz w:val="24"/>
        </w:rPr>
        <w:t>Amikor aznap délután találkoztam Tommal, azt mondta, felkeresi Dobey szüleit, és megmagyarázza nekik, mi történt, mert a gonosz félreértések megmérgezték a légkört.</w:t>
      </w:r>
    </w:p>
    <w:p>
      <w:pPr>
        <w:pStyle w:val="Normal"/>
        <w:spacing w:before="100" w:after="100"/>
        <w:jc w:val="both"/>
        <w:rPr>
          <w:sz w:val="24"/>
        </w:rPr>
      </w:pPr>
      <w:r>
        <w:rPr>
          <w:sz w:val="24"/>
        </w:rPr>
        <w:t>- Ha akarod, veled megyek - ajánlkoztam.</w:t>
      </w:r>
    </w:p>
    <w:p>
      <w:pPr>
        <w:pStyle w:val="Normal"/>
        <w:spacing w:before="100" w:after="100"/>
        <w:jc w:val="both"/>
        <w:rPr>
          <w:sz w:val="24"/>
        </w:rPr>
      </w:pPr>
      <w:r>
        <w:rPr>
          <w:sz w:val="24"/>
        </w:rPr>
        <w:t>- Jól van - válaszolta mogorván.</w:t>
      </w:r>
    </w:p>
    <w:p>
      <w:pPr>
        <w:pStyle w:val="Normal"/>
        <w:spacing w:before="100" w:after="100"/>
        <w:jc w:val="both"/>
        <w:rPr/>
      </w:pPr>
      <w:r>
        <w:rPr>
          <w:sz w:val="24"/>
        </w:rPr>
        <w:t>Keresztülmentünk a városon, és én bekopogtam annak a kis háromszobás faháznak a hátsó ajtaján, ahol a tejesember és felesége lakott. Mindig öregebbnek látszottak a koruknál. Dobey cukorbajos volt, Dobeyné pedig szomorkás, petyhüdt asszony.</w:t>
      </w:r>
    </w:p>
    <w:p>
      <w:pPr>
        <w:pStyle w:val="Normal"/>
        <w:spacing w:before="100" w:after="100"/>
        <w:jc w:val="both"/>
        <w:rPr/>
      </w:pPr>
      <w:r>
        <w:rPr>
          <w:sz w:val="24"/>
        </w:rPr>
        <w:t>- Dobeyné asszony - kezdte Tom idegesen, amikor az asszony kijött az ajtóba. - Csak azért jöttem, hogy magyarázatot adjak Dobeyval, mármint Jackkel kapcsolatban, meg akarom mondani, hogy nagyon sajnálom...</w:t>
      </w:r>
    </w:p>
    <w:p>
      <w:pPr>
        <w:pStyle w:val="Normal"/>
        <w:spacing w:before="100" w:after="100"/>
        <w:jc w:val="both"/>
        <w:rPr>
          <w:sz w:val="24"/>
        </w:rPr>
      </w:pPr>
      <w:r>
        <w:rPr>
          <w:sz w:val="24"/>
        </w:rPr>
        <w:t>- Mit akar megmagyarázni? - kérdezte Dobeyné részvétlenül. - Nem tudom, minek jött ide.</w:t>
      </w:r>
    </w:p>
    <w:p>
      <w:pPr>
        <w:pStyle w:val="Normal"/>
        <w:spacing w:before="100" w:after="100"/>
        <w:jc w:val="both"/>
        <w:rPr>
          <w:sz w:val="24"/>
        </w:rPr>
      </w:pPr>
      <w:r>
        <w:rPr>
          <w:sz w:val="24"/>
        </w:rPr>
        <w:t>- Csak azt szeretném, ha tudná, hogy én nem verekedtem Dobeyval, nekem semmi bajom nem volt vele, mindannyian szerettük őt, igazán nem az én hibámból történt...</w:t>
      </w:r>
    </w:p>
    <w:p>
      <w:pPr>
        <w:pStyle w:val="Normal"/>
        <w:spacing w:before="100" w:after="100"/>
        <w:jc w:val="both"/>
        <w:rPr>
          <w:sz w:val="24"/>
        </w:rPr>
      </w:pPr>
      <w:r>
        <w:rPr>
          <w:sz w:val="24"/>
        </w:rPr>
        <w:t>- Menjen innen - mondta Dobeyné Tomnak. - Miért jött ide?</w:t>
      </w:r>
    </w:p>
    <w:p>
      <w:pPr>
        <w:pStyle w:val="Normal"/>
        <w:spacing w:before="100" w:after="100"/>
        <w:jc w:val="both"/>
        <w:rPr>
          <w:sz w:val="24"/>
        </w:rPr>
      </w:pPr>
      <w:r>
        <w:rPr>
          <w:sz w:val="24"/>
        </w:rPr>
        <w:t>- Hogy magyarázatot adjak - mondta Tom kétségbeesetten.</w:t>
      </w:r>
    </w:p>
    <w:p>
      <w:pPr>
        <w:pStyle w:val="Normal"/>
        <w:spacing w:before="100" w:after="100"/>
        <w:jc w:val="both"/>
        <w:rPr>
          <w:sz w:val="24"/>
        </w:rPr>
      </w:pPr>
      <w:r>
        <w:rPr>
          <w:sz w:val="24"/>
        </w:rPr>
        <w:t>- Dobey valójában a verekedésnek szeretett volna véget vetni - szóltam közbe -, segíteni akart, és senki sem akart szándékosan ártani neki, Dobeyné asszony.</w:t>
      </w:r>
    </w:p>
    <w:p>
      <w:pPr>
        <w:pStyle w:val="Normal"/>
        <w:spacing w:before="100" w:after="100"/>
        <w:jc w:val="both"/>
        <w:rPr>
          <w:sz w:val="24"/>
        </w:rPr>
      </w:pPr>
      <w:r>
        <w:rPr>
          <w:sz w:val="24"/>
        </w:rPr>
        <w:t>- Menjenek innen - mondta Dobeyné, és becsukta az ajtót.</w:t>
      </w:r>
    </w:p>
    <w:p>
      <w:pPr>
        <w:pStyle w:val="Normal"/>
        <w:spacing w:before="100" w:after="100"/>
        <w:jc w:val="both"/>
        <w:rPr>
          <w:sz w:val="24"/>
        </w:rPr>
      </w:pPr>
      <w:r>
        <w:rPr>
          <w:sz w:val="24"/>
        </w:rPr>
        <w:t>Elmentünk, mi egyebet tehettünk volna.</w:t>
      </w:r>
    </w:p>
    <w:p>
      <w:pPr>
        <w:pStyle w:val="Normal"/>
        <w:spacing w:before="100" w:after="100"/>
        <w:jc w:val="both"/>
        <w:rPr>
          <w:sz w:val="24"/>
        </w:rPr>
      </w:pPr>
      <w:r>
        <w:rPr>
          <w:sz w:val="24"/>
        </w:rPr>
        <w:t>Tom boldogtalan volt, és otthon fenyegetően feszült csend, némaság uralkodott, mert apám most már mindent tudott Tomról és Peggyről; anyám is, de legalább elhalasztották a dolgot, amíg Tom összeszedi magát az elszenvedett csapások után.</w:t>
      </w:r>
    </w:p>
    <w:p>
      <w:pPr>
        <w:pStyle w:val="Normal"/>
        <w:spacing w:before="100" w:after="100"/>
        <w:jc w:val="both"/>
        <w:rPr/>
      </w:pPr>
      <w:r>
        <w:rPr>
          <w:sz w:val="24"/>
        </w:rPr>
        <w:t>Dobeyt csütörtökön temették, és Tom meg én elmentünk a katolikus templomba, hogy részt vegyünk a gyásszertartáson, de az ajtóban megállítottak minket; nem az atyák, akik nem tudták, mi történt, hanem Finn meg Lockie, akik a bejáratot őrizték. Lockie úgy nézett Tomra, mintha meg akarná ölni.</w:t>
      </w:r>
    </w:p>
    <w:p>
      <w:pPr>
        <w:pStyle w:val="Normal"/>
        <w:spacing w:before="100" w:after="100"/>
        <w:jc w:val="both"/>
        <w:rPr/>
      </w:pPr>
      <w:r>
        <w:rPr>
          <w:sz w:val="24"/>
        </w:rPr>
        <w:t>- Ha még egyszer Peggy közelébe mégy, kitaposom a beledet - mondta Lockie. - Letöröm a kezed-lábad.</w:t>
      </w:r>
    </w:p>
    <w:p>
      <w:pPr>
        <w:pStyle w:val="Normal"/>
        <w:spacing w:before="100" w:after="100"/>
        <w:jc w:val="both"/>
        <w:rPr>
          <w:sz w:val="24"/>
        </w:rPr>
      </w:pPr>
      <w:r>
        <w:rPr>
          <w:sz w:val="24"/>
        </w:rPr>
        <w:t>- Ide hallgasson, Lockie... - kezdte Tom.</w:t>
      </w:r>
    </w:p>
    <w:p>
      <w:pPr>
        <w:pStyle w:val="Normal"/>
        <w:spacing w:before="100" w:after="100"/>
        <w:jc w:val="both"/>
        <w:rPr>
          <w:sz w:val="24"/>
        </w:rPr>
      </w:pPr>
      <w:r>
        <w:rPr>
          <w:sz w:val="24"/>
        </w:rPr>
        <w:t>- Fogd be a szád - sziszegte Lockie, mert éppen elkezdődött a szertartás.</w:t>
      </w:r>
    </w:p>
    <w:p>
      <w:pPr>
        <w:pStyle w:val="Normal"/>
        <w:spacing w:before="100" w:after="100"/>
        <w:jc w:val="both"/>
        <w:rPr>
          <w:sz w:val="24"/>
        </w:rPr>
      </w:pPr>
      <w:r>
        <w:rPr>
          <w:sz w:val="24"/>
        </w:rPr>
        <w:t>- De...</w:t>
      </w:r>
    </w:p>
    <w:p>
      <w:pPr>
        <w:pStyle w:val="Normal"/>
        <w:spacing w:before="100" w:after="100"/>
        <w:jc w:val="both"/>
        <w:rPr>
          <w:sz w:val="24"/>
        </w:rPr>
      </w:pPr>
      <w:r>
        <w:rPr>
          <w:sz w:val="24"/>
        </w:rPr>
        <w:t>- Nem kívánatos az ittléted - mondta Finn, csaknem fölöklelve Tomot.</w:t>
      </w:r>
    </w:p>
    <w:p>
      <w:pPr>
        <w:pStyle w:val="Normal"/>
        <w:spacing w:before="100" w:after="100"/>
        <w:jc w:val="both"/>
        <w:rPr>
          <w:sz w:val="24"/>
        </w:rPr>
      </w:pPr>
      <w:r>
        <w:rPr>
          <w:sz w:val="24"/>
        </w:rPr>
        <w:t>A két fiú úgy nézett egymásra, mint akik tudják, hogy valamiképpen rendezni kell az ügyüket, és ebben a pillanatban tudatára ébredtek, hogy az egyetlen mód az erőszak. Világosan láttam, mi lesz ebből előbb-utóbb.</w:t>
      </w:r>
    </w:p>
    <w:p>
      <w:pPr>
        <w:pStyle w:val="Normal"/>
        <w:spacing w:before="100" w:after="100"/>
        <w:jc w:val="both"/>
        <w:rPr/>
      </w:pPr>
      <w:r>
        <w:rPr>
          <w:sz w:val="24"/>
        </w:rPr>
        <w:t>Tom nem hagyta magát lerázni. Kimentünk a temetőbe, és megvártuk, amíg megérkezik a gyászmenet. A sírnál aztán csatlakoztunk a csoporthoz, és Tom meg Peggy reménytelenül nézték egymást világunk e tátongó sebének peremén. Sok ellenállást küzdöttek le a mai napig, saját belső ellenkezésüket és a külvilágét egyaránt; s miközben a papot hallgattam, és Peggy fehér, szeplős arcát figyeltem, amelyen végigfolytak arányló könnyei, fölismertem, hogy ezt az akadályt sem ő, sem Tom nem fogja legyőzni. Ehhez túl fiatalok voltak.</w:t>
      </w:r>
    </w:p>
    <w:p>
      <w:pPr>
        <w:pStyle w:val="Normal"/>
        <w:spacing w:before="100" w:after="100"/>
        <w:jc w:val="both"/>
        <w:rPr>
          <w:sz w:val="24"/>
        </w:rPr>
      </w:pPr>
      <w:r>
        <w:rPr>
          <w:sz w:val="24"/>
        </w:rPr>
        <w:t>A fiúk mind eljöttek, egyszerre mindenki ráébredt, hogy mit vesztettünk, az őszinte bűnbánat napja volt ez. A temetés után Peggyt figyeltem, és észrevettem, kényszerítenie kell magát, hogy oda ne lépjen Tomhoz, akit ilyen súlyos csapás ért. Tom védtelen tekintete alighanem úgy mart bele Peggy szívébe, mint a sav a madár gyönge húsába.</w:t>
      </w:r>
    </w:p>
    <w:p>
      <w:pPr>
        <w:pStyle w:val="Normal"/>
        <w:spacing w:before="100" w:after="100"/>
        <w:jc w:val="both"/>
        <w:rPr/>
      </w:pPr>
      <w:r>
        <w:rPr>
          <w:sz w:val="24"/>
        </w:rPr>
        <w:t>De valami történt vele. Fölnézett, azután elindult az. anyjával. Lockie mellettük állt, mint egy apró sasmadár, éberen figyelte Tomot, és úgy tartotta Finnt a markában, mint a mennykövet, készen arra, hogy Tom fejére sújtson vele, ha közeledni merészel.</w:t>
      </w:r>
    </w:p>
    <w:p>
      <w:pPr>
        <w:pStyle w:val="Normal"/>
        <w:spacing w:before="100" w:after="100"/>
        <w:jc w:val="both"/>
        <w:rPr/>
      </w:pPr>
      <w:r>
        <w:rPr>
          <w:sz w:val="24"/>
        </w:rPr>
        <w:t>A temetőből kifelé jövet hallottam a göröngyök dübörgését, amint rálapátolták Dobeyra szántóföldjeinket és szőlőinket, gyümölcsöseinket és kertjeinket, folyóinkat és fáinkat, és annak a felismerésünknek az iszonyatát, hogy ami eddig fönn volt, az most alul van, hogy Dobey, a tört szárnyú madár, végül is megtért a földbe.</w:t>
      </w:r>
    </w:p>
    <w:p>
      <w:pPr>
        <w:pStyle w:val="Normal"/>
        <w:spacing w:before="100" w:after="100"/>
        <w:jc w:val="both"/>
        <w:rPr/>
      </w:pPr>
      <w:r>
        <w:rPr>
          <w:sz w:val="24"/>
        </w:rPr>
        <w:t>Azt hiszem, ha apám nincs tekintettel anyámra és Jeannie-ra, nyomban erkölcsi leckéztetésben részesíti Tomot, és örjöngő támadást indít ellene, ahogyan meg is tette végül, rászabadítva a kénköves poklot. De a nők egyelőre féken tartották, és ezzel időt adtak Tomnak, hogy összeszedje magát. Tizenhét éves korban veszélyes lecke a halál, egy életre megfélemlítheti az embert. Tom ezekben a napokban az életéért harcolt, és ha Peggy vele van, talán könnyebben kivédi a brutális csapást, de Peggyt most már örökre elválasztották tőle. Tom evett, valószínűleg aludt is, eljárt dolgozni, és továbbra is üldögélt a kis szobájában; járt-kelt, beszélgetett, látszólag úgy élt, mint azelőtt. De én, azt hiszem, jobban tudtam, hogy mit érez, mint ő maga, mert én képes voltam kitapintani, ő meg nem.</w:t>
      </w:r>
    </w:p>
    <w:p>
      <w:pPr>
        <w:pStyle w:val="Normal"/>
        <w:spacing w:before="100" w:after="100"/>
        <w:jc w:val="both"/>
        <w:rPr/>
      </w:pPr>
      <w:r>
        <w:rPr>
          <w:sz w:val="24"/>
        </w:rPr>
        <w:t>Még egyszer megpróbált beszélni Dobeyékkal, de megint csak kiadták az útját, és alighanem ez volt az a seb, amely sohasem hegedt be többé. Nemsokára ugyanis meghalt Dobey, a cukorbajos tejesember, mégpedig ugyanúgy, ahogy egy évvel korábban a vén lova pusztult el; lefeküdt, és nem kelt föl többé. Dobeyné ezután sajátos elmezavarba esett: amikor felkeresték a város jószívű asszonyai (akik azért jöttek, hogy segítsenek neki), derékig ruhátlanul nyitott ajtót, udvariasan és normálisan beszélt, de mosdatlan volt és félmeztelen. Később egyáltalán nem volt hajlandó felöltözni, és állandóan valami szörnyű bűnről és szörnyű bűnhődésről beszélt. Lelke megtisztítása végett a konyhai tűzhelyen pörkölte a testét, és egyszer addig művelte ezt, míg annyira megégett, hogy soha többé föl nem gyógyult. Az eset csak két évvel azután történt ugyan, de Tom már jóval azelőtt megkapta a maga sebét.</w:t>
      </w:r>
    </w:p>
    <w:p>
      <w:pPr>
        <w:pStyle w:val="Normal"/>
        <w:spacing w:before="100" w:after="100"/>
        <w:jc w:val="both"/>
        <w:rPr>
          <w:sz w:val="24"/>
        </w:rPr>
      </w:pPr>
      <w:r>
        <w:rPr>
          <w:sz w:val="24"/>
        </w:rPr>
        <w:t>Azt hiszem, az rántotta ki ebből az állapotából, hogy egyik este, amikor Peggyvel beszélgetett, Finn rátámadt. Az eset vadul és durván zajlott le, s végül még vadabb és még durvább helyzethez vezetett.</w:t>
      </w:r>
    </w:p>
    <w:p>
      <w:pPr>
        <w:pStyle w:val="Normal"/>
        <w:spacing w:before="100" w:after="100"/>
        <w:jc w:val="both"/>
        <w:rPr/>
      </w:pPr>
      <w:r>
        <w:rPr>
          <w:sz w:val="24"/>
        </w:rPr>
        <w:t>Tépelődve üldögéltünk a veranda lépcsőjén; amikor egyszerre csak halk hangot hallottam: „Tom!" Tudtam, ki az, Tom pedig fölugrott, és lerohant a kerti ösvényen. Nem kellett volna követnem, de nem bírtam ellenállni.</w:t>
      </w:r>
    </w:p>
    <w:p>
      <w:pPr>
        <w:pStyle w:val="Normal"/>
        <w:spacing w:before="100" w:after="100"/>
        <w:jc w:val="both"/>
        <w:rPr>
          <w:sz w:val="24"/>
        </w:rPr>
      </w:pPr>
      <w:r>
        <w:rPr>
          <w:sz w:val="24"/>
        </w:rPr>
        <w:t>Nem omlottak egymás karjába, inkább egy kicsit távol álltak meg egymástól, szinte félénken, mintha kínos gonddal óvakodnának a gyerekes viselkedéstől.</w:t>
      </w:r>
    </w:p>
    <w:p>
      <w:pPr>
        <w:pStyle w:val="Normal"/>
        <w:spacing w:before="100" w:after="100"/>
        <w:jc w:val="both"/>
        <w:rPr>
          <w:sz w:val="24"/>
        </w:rPr>
      </w:pPr>
      <w:r>
        <w:rPr>
          <w:sz w:val="24"/>
        </w:rPr>
        <w:t>- Nem maradhatok - szólt Peggy -, csak látni akartalak...</w:t>
      </w:r>
    </w:p>
    <w:p>
      <w:pPr>
        <w:pStyle w:val="Normal"/>
        <w:spacing w:before="100" w:after="100"/>
        <w:jc w:val="both"/>
        <w:rPr>
          <w:sz w:val="24"/>
        </w:rPr>
      </w:pPr>
      <w:r>
        <w:rPr>
          <w:sz w:val="24"/>
        </w:rPr>
        <w:t>- Ne aggódj értem - mondta Tom.</w:t>
      </w:r>
    </w:p>
    <w:p>
      <w:pPr>
        <w:pStyle w:val="Normal"/>
        <w:spacing w:before="100" w:after="100"/>
        <w:jc w:val="both"/>
        <w:rPr>
          <w:sz w:val="24"/>
        </w:rPr>
      </w:pPr>
      <w:r>
        <w:rPr>
          <w:sz w:val="24"/>
        </w:rPr>
        <w:t>- Ne törődj azzal, amit Dobeyről beszélnek. Emiatt ne izgasd magad.</w:t>
      </w:r>
    </w:p>
    <w:p>
      <w:pPr>
        <w:pStyle w:val="Normal"/>
        <w:spacing w:before="100" w:after="100"/>
        <w:jc w:val="both"/>
        <w:rPr>
          <w:sz w:val="24"/>
        </w:rPr>
      </w:pPr>
      <w:r>
        <w:rPr>
          <w:sz w:val="24"/>
        </w:rPr>
        <w:t>- Nem az én bűnöm volt, Peggy - felelte Tom. - Igazán nem én tehetek róla. Még csak nem is láttam Dobeyt...</w:t>
      </w:r>
    </w:p>
    <w:p>
      <w:pPr>
        <w:pStyle w:val="Normal"/>
        <w:spacing w:before="100" w:after="100"/>
        <w:jc w:val="both"/>
        <w:rPr>
          <w:sz w:val="24"/>
        </w:rPr>
      </w:pPr>
      <w:r>
        <w:rPr>
          <w:sz w:val="24"/>
        </w:rPr>
        <w:t>- Tudom. És meg is mondtam mindenkinek. Lockienak is megmondtam. Mindannyiuknak.</w:t>
      </w:r>
    </w:p>
    <w:p>
      <w:pPr>
        <w:pStyle w:val="Normal"/>
        <w:spacing w:before="100" w:after="100"/>
        <w:jc w:val="both"/>
        <w:rPr>
          <w:sz w:val="24"/>
        </w:rPr>
      </w:pPr>
      <w:r>
        <w:rPr>
          <w:sz w:val="24"/>
        </w:rPr>
        <w:t>- Lockie megöl téged, ha megtudja, hogy itt voltál aggódott Tom.</w:t>
      </w:r>
    </w:p>
    <w:p>
      <w:pPr>
        <w:pStyle w:val="Normal"/>
        <w:spacing w:before="100" w:after="100"/>
        <w:jc w:val="both"/>
        <w:rPr>
          <w:sz w:val="24"/>
        </w:rPr>
      </w:pPr>
      <w:r>
        <w:rPr>
          <w:sz w:val="24"/>
        </w:rPr>
        <w:t>- Azt mondta, kopaszra nyír, ha még egyszer találkozom veled. De én nem törődöm semmivel.</w:t>
      </w:r>
    </w:p>
    <w:p>
      <w:pPr>
        <w:pStyle w:val="Normal"/>
        <w:spacing w:before="100" w:after="100"/>
        <w:jc w:val="both"/>
        <w:rPr>
          <w:sz w:val="24"/>
        </w:rPr>
      </w:pPr>
      <w:r>
        <w:rPr>
          <w:sz w:val="24"/>
        </w:rPr>
        <w:t>- Akkor, az ég szerelmére, siess haza, mielőtt észrevennék, hogy eltűntél - mondta Tom.</w:t>
      </w:r>
    </w:p>
    <w:p>
      <w:pPr>
        <w:pStyle w:val="Normal"/>
        <w:spacing w:before="100" w:after="100"/>
        <w:jc w:val="both"/>
        <w:rPr>
          <w:sz w:val="24"/>
        </w:rPr>
      </w:pPr>
      <w:r>
        <w:rPr>
          <w:sz w:val="24"/>
        </w:rPr>
        <w:t>- Nem érdekel...</w:t>
      </w:r>
    </w:p>
    <w:p>
      <w:pPr>
        <w:pStyle w:val="Normal"/>
        <w:spacing w:before="100" w:after="100"/>
        <w:jc w:val="both"/>
        <w:rPr>
          <w:sz w:val="24"/>
        </w:rPr>
      </w:pPr>
      <w:r>
        <w:rPr>
          <w:sz w:val="24"/>
        </w:rPr>
        <w:t>- Kérlek, Peg, menj. Ne gyere ide többé.</w:t>
      </w:r>
    </w:p>
    <w:p>
      <w:pPr>
        <w:pStyle w:val="Normal"/>
        <w:spacing w:before="100" w:after="100"/>
        <w:jc w:val="both"/>
        <w:rPr>
          <w:sz w:val="24"/>
        </w:rPr>
      </w:pPr>
      <w:r>
        <w:rPr>
          <w:sz w:val="24"/>
        </w:rPr>
        <w:t>- Ne aggódj értem. Látni akartalak...</w:t>
      </w:r>
    </w:p>
    <w:p>
      <w:pPr>
        <w:pStyle w:val="Normal"/>
        <w:spacing w:before="100" w:after="100"/>
        <w:jc w:val="both"/>
        <w:rPr>
          <w:sz w:val="24"/>
        </w:rPr>
      </w:pPr>
      <w:r>
        <w:rPr>
          <w:sz w:val="24"/>
        </w:rPr>
        <w:t>Ez volt minden, mert ekkor előlépett egy rejtett zugból Finn McCooil, és rávetette magát Tomra. Rövid, durva küzdelem folyt le köztük, és hirtelen Lockie is megjelent. Én elhúztam Tomot, s egy arra járó férfi, Paul Simpson, szintén beavatkozott. Peggy, akit az apja elvonszolt, egyre azt kiáltozta: „Hagyj békén! Érted? Hagyj békén!"</w:t>
      </w:r>
    </w:p>
    <w:p>
      <w:pPr>
        <w:pStyle w:val="Normal"/>
        <w:spacing w:before="100" w:after="100"/>
        <w:jc w:val="both"/>
        <w:rPr/>
      </w:pPr>
      <w:r>
        <w:rPr>
          <w:sz w:val="24"/>
        </w:rPr>
        <w:t>Tom egy pillanatra elernyedt, aztán hirtelen tigrisként vetette magát Finn McCooilra, mintha szét akarná marcangolni, de mi szétválasztottuk őket. Finn megjegyezte, hogy ha Tom agyon akarja veretni magát, akkor menjen el másnap este hét órára Charlie Castle garázsához, ott majd szabályszerűen megvívnak egymással.</w:t>
      </w:r>
    </w:p>
    <w:p>
      <w:pPr>
        <w:pStyle w:val="Normal"/>
        <w:spacing w:before="100" w:after="100"/>
        <w:jc w:val="both"/>
        <w:rPr>
          <w:sz w:val="24"/>
        </w:rPr>
      </w:pPr>
      <w:r>
        <w:rPr>
          <w:sz w:val="24"/>
        </w:rPr>
        <w:t>- Rendben - morogta Tom. - Nagyon is jól van... - Fogaival formálta a szót, nem a torkával vagy a nyelvével.</w:t>
      </w:r>
    </w:p>
    <w:p>
      <w:pPr>
        <w:pStyle w:val="Normal"/>
        <w:spacing w:before="100" w:after="100"/>
        <w:jc w:val="both"/>
        <w:rPr>
          <w:sz w:val="24"/>
        </w:rPr>
      </w:pPr>
      <w:r>
        <w:rPr>
          <w:sz w:val="24"/>
        </w:rPr>
        <w:t>Apám kijött az ajtóhoz, és kikiáltott:</w:t>
      </w:r>
    </w:p>
    <w:p>
      <w:pPr>
        <w:pStyle w:val="Normal"/>
        <w:spacing w:before="100" w:after="100"/>
        <w:jc w:val="both"/>
        <w:rPr>
          <w:sz w:val="24"/>
        </w:rPr>
      </w:pPr>
      <w:r>
        <w:rPr>
          <w:sz w:val="24"/>
        </w:rPr>
        <w:t>- Mi történik ott?</w:t>
      </w:r>
    </w:p>
    <w:p>
      <w:pPr>
        <w:pStyle w:val="Normal"/>
        <w:spacing w:before="100" w:after="100"/>
        <w:jc w:val="both"/>
        <w:rPr/>
      </w:pPr>
      <w:r>
        <w:rPr>
          <w:sz w:val="24"/>
        </w:rPr>
        <w:t>- Semmi - válaszoltam, és gyorsan végigmentem Tommal az utcán, a vágóhídon túl, a régi bennszülött temetőhöz, ahol kaktuszok nőttek. Leültünk a hantokra, és egy ideig ott üldögéltünk a sötétben. Tom megszólalt:</w:t>
      </w:r>
    </w:p>
    <w:p>
      <w:pPr>
        <w:pStyle w:val="Normal"/>
        <w:spacing w:before="100" w:after="100"/>
        <w:jc w:val="both"/>
        <w:rPr>
          <w:sz w:val="24"/>
        </w:rPr>
      </w:pPr>
      <w:r>
        <w:rPr>
          <w:sz w:val="24"/>
        </w:rPr>
        <w:t>- Nincs semmi bajom, Kit. Ne aggódj.</w:t>
      </w:r>
    </w:p>
    <w:p>
      <w:pPr>
        <w:pStyle w:val="Normal"/>
        <w:spacing w:before="100" w:after="100"/>
        <w:jc w:val="both"/>
        <w:rPr/>
      </w:pPr>
      <w:r>
        <w:rPr>
          <w:sz w:val="24"/>
        </w:rPr>
        <w:t>Hazafelé menet biztosra vettem, hogy apám nem vár tovább. Az ebédlőnkben volt egy hosszú, tekintélyes mahagóniasztal, tele karcolásokkal, mert a munkások, akik összeszerelték a házunkat (egy másik városból hoztuk ide, a bútorokkal együtt), arra használták az asztalt, hogy görbe szögeket egyengessenek rajta. Apánk ötven éven át kialakult szokásai alapján - amelyeknek, viktoriánus lévén, nagy fontosságot tulajdonított - szörnyű viharra számíthattunk, ha redőnyös íróasztala helyett az ebédlőasztalhoz ült, mintha arra lett volna szüksége, hogy mindkét oldala szabadon maradjon, és semmilyen más felelősség ne nehezedjen rá. Anyám és Jeannie már lefeküdt, és ez is baljós előjel volt Tom szempontjából.</w:t>
      </w:r>
    </w:p>
    <w:p>
      <w:pPr>
        <w:pStyle w:val="Normal"/>
        <w:spacing w:before="100" w:after="100"/>
        <w:jc w:val="both"/>
        <w:rPr>
          <w:sz w:val="24"/>
        </w:rPr>
      </w:pPr>
      <w:r>
        <w:rPr>
          <w:sz w:val="24"/>
        </w:rPr>
        <w:t>- Ülj le! - parancsolt rá apám.</w:t>
      </w:r>
    </w:p>
    <w:p>
      <w:pPr>
        <w:pStyle w:val="Normal"/>
        <w:spacing w:before="100" w:after="100"/>
        <w:jc w:val="both"/>
        <w:rPr>
          <w:sz w:val="24"/>
        </w:rPr>
      </w:pPr>
      <w:r>
        <w:rPr>
          <w:sz w:val="24"/>
        </w:rPr>
        <w:t>Apám ismerte a jogászi pszichológia összes fogásait: könnyebb elbánni valakivel, ha ül, mintha áll.</w:t>
      </w:r>
    </w:p>
    <w:p>
      <w:pPr>
        <w:pStyle w:val="Normal"/>
        <w:spacing w:before="100" w:after="100"/>
        <w:jc w:val="both"/>
        <w:rPr>
          <w:sz w:val="24"/>
        </w:rPr>
      </w:pPr>
      <w:r>
        <w:rPr>
          <w:sz w:val="24"/>
        </w:rPr>
        <w:t>- Kit - parancsolt rám -, te menj lefeküdni! Leültem.</w:t>
      </w:r>
    </w:p>
    <w:p>
      <w:pPr>
        <w:pStyle w:val="Normal"/>
        <w:spacing w:before="100" w:after="100"/>
        <w:jc w:val="both"/>
        <w:rPr>
          <w:sz w:val="24"/>
        </w:rPr>
      </w:pPr>
      <w:r>
        <w:rPr>
          <w:sz w:val="24"/>
        </w:rPr>
        <w:t>- Nem. Én is részt vettem a dologban - jelentettem ki, szokatlan merészséggel -, úgyhogy egyúttal velem is leszámolhatsz.</w:t>
      </w:r>
    </w:p>
    <w:p>
      <w:pPr>
        <w:pStyle w:val="Normal"/>
        <w:spacing w:before="100" w:after="100"/>
        <w:jc w:val="both"/>
        <w:rPr>
          <w:sz w:val="24"/>
        </w:rPr>
      </w:pPr>
      <w:r>
        <w:rPr>
          <w:sz w:val="24"/>
        </w:rPr>
        <w:t>- Ahogy óhajtod - mondta apám hidegen. - De a valódi probléma a lány, és ahhoz neked semmi közöd.</w:t>
      </w:r>
    </w:p>
    <w:p>
      <w:pPr>
        <w:pStyle w:val="Normal"/>
        <w:spacing w:before="100" w:after="100"/>
        <w:jc w:val="both"/>
        <w:rPr>
          <w:sz w:val="24"/>
        </w:rPr>
      </w:pPr>
      <w:r>
        <w:rPr>
          <w:sz w:val="24"/>
        </w:rPr>
        <w:t>Tom hallgatott.</w:t>
      </w:r>
    </w:p>
    <w:p>
      <w:pPr>
        <w:pStyle w:val="Normal"/>
        <w:spacing w:before="100" w:after="100"/>
        <w:jc w:val="both"/>
        <w:rPr/>
      </w:pPr>
      <w:r>
        <w:rPr>
          <w:sz w:val="24"/>
        </w:rPr>
        <w:t>Apám óriási indulatot halmozott fel magában, és most lassan szabadjára eresztette dühét, megkezdte támadását Tom ellen:</w:t>
      </w:r>
    </w:p>
    <w:p>
      <w:pPr>
        <w:pStyle w:val="Normal"/>
        <w:spacing w:before="100" w:after="100"/>
        <w:jc w:val="both"/>
        <w:rPr>
          <w:sz w:val="24"/>
        </w:rPr>
      </w:pPr>
      <w:r>
        <w:rPr>
          <w:sz w:val="24"/>
        </w:rPr>
        <w:t>- Tudod, hogy az egész város téged tart felelősnek annak a fiúnak a haláláért?</w:t>
      </w:r>
    </w:p>
    <w:p>
      <w:pPr>
        <w:pStyle w:val="Normal"/>
        <w:spacing w:before="100" w:after="100"/>
        <w:jc w:val="both"/>
        <w:rPr>
          <w:sz w:val="24"/>
        </w:rPr>
      </w:pPr>
      <w:r>
        <w:rPr>
          <w:sz w:val="24"/>
        </w:rPr>
        <w:t>- Gondoljanak, amit akarnak - mondta Tom, és vállat vont. - Ez nem igaz.</w:t>
      </w:r>
    </w:p>
    <w:p>
      <w:pPr>
        <w:pStyle w:val="Normal"/>
        <w:spacing w:before="100" w:after="100"/>
        <w:jc w:val="both"/>
        <w:rPr/>
      </w:pPr>
      <w:r>
        <w:rPr>
          <w:sz w:val="24"/>
        </w:rPr>
        <w:t>- Nem igaz? - kérdezte apám, utánakapva a szónak, amely ott röpködött a mérgezett ausztrál levegőben. - És kit érdekel ebben a városban az igazság? - Kicsodát, kérdem én? Ebben a városban csak a látszat számít, nem az igazság. Csak az árnyék, nem a lényeg...</w:t>
      </w:r>
    </w:p>
    <w:p>
      <w:pPr>
        <w:pStyle w:val="Normal"/>
        <w:spacing w:before="100" w:after="100"/>
        <w:jc w:val="both"/>
        <w:rPr>
          <w:sz w:val="24"/>
        </w:rPr>
      </w:pPr>
      <w:r>
        <w:rPr>
          <w:sz w:val="24"/>
        </w:rPr>
        <w:t>- Engem ez nem érdekel - mondta Tom makacsul.</w:t>
      </w:r>
    </w:p>
    <w:p>
      <w:pPr>
        <w:pStyle w:val="Normal"/>
        <w:spacing w:before="100" w:after="100"/>
        <w:jc w:val="both"/>
        <w:rPr/>
      </w:pPr>
      <w:r>
        <w:rPr>
          <w:sz w:val="24"/>
        </w:rPr>
        <w:t>- De engem érdekel! - ordította apám. - Nekem nem lehet mindegy! Hogy merészelted összeszűrni a levet azzal a lánnyal?!...</w:t>
      </w:r>
    </w:p>
    <w:p>
      <w:pPr>
        <w:pStyle w:val="Normal"/>
        <w:spacing w:before="100" w:after="100"/>
        <w:jc w:val="both"/>
        <w:rPr>
          <w:sz w:val="24"/>
        </w:rPr>
      </w:pPr>
      <w:r>
        <w:rPr>
          <w:sz w:val="24"/>
        </w:rPr>
        <w:t>- Nem szűrtem össze a levet.</w:t>
      </w:r>
    </w:p>
    <w:p>
      <w:pPr>
        <w:pStyle w:val="Normal"/>
        <w:spacing w:before="100" w:after="100"/>
        <w:jc w:val="both"/>
        <w:rPr>
          <w:sz w:val="24"/>
        </w:rPr>
      </w:pPr>
      <w:r>
        <w:rPr>
          <w:sz w:val="24"/>
        </w:rPr>
        <w:t>- Ne hazudj! Igenis, összeszűrted! És méghozzá a hátam mögött. Te tudod, mit jelent az, hogy összejátszás...</w:t>
      </w:r>
    </w:p>
    <w:p>
      <w:pPr>
        <w:pStyle w:val="Normal"/>
        <w:spacing w:before="100" w:after="100"/>
        <w:jc w:val="both"/>
        <w:rPr>
          <w:sz w:val="24"/>
        </w:rPr>
      </w:pPr>
      <w:r>
        <w:rPr>
          <w:sz w:val="24"/>
        </w:rPr>
        <w:t>- De hiszen ez nevetséges - mondta Tom.</w:t>
      </w:r>
    </w:p>
    <w:p>
      <w:pPr>
        <w:pStyle w:val="Normal"/>
        <w:spacing w:before="100" w:after="100"/>
        <w:jc w:val="both"/>
        <w:rPr/>
      </w:pPr>
      <w:r>
        <w:rPr>
          <w:sz w:val="24"/>
        </w:rPr>
        <w:t>- Ne merj nekem ilyesmit mondani! - tombolt apám. - Mi mással magyarázhatnák az emberek egy ilyen városban a ti kapcsolatotokat, mint azzal, hogy összejátsztok a törvény megkerülésére, hogy itt valami piszkos játék folyik! Az a nyomorult kis Dorman Walker már föl is keresett emiatt...</w:t>
      </w:r>
    </w:p>
    <w:p>
      <w:pPr>
        <w:pStyle w:val="Normal"/>
        <w:spacing w:before="100" w:after="100"/>
        <w:jc w:val="both"/>
        <w:rPr/>
      </w:pPr>
      <w:r>
        <w:rPr>
          <w:sz w:val="24"/>
        </w:rPr>
        <w:t>Most már értettem, miről van szó. Apám attól félt, hogy Peggy és Tom kapcsolatát úgy fogják értelmezni, mintha a vádló és a vádlott gyanús alkura készülnének egymással a törvény befolyásolása vagy kijátszása érdekében, vagy Isten tudja, milyen rosszízű szóval nevezik az ilyesmit.</w:t>
      </w:r>
    </w:p>
    <w:p>
      <w:pPr>
        <w:pStyle w:val="Normal"/>
        <w:spacing w:before="100" w:after="100"/>
        <w:jc w:val="both"/>
        <w:rPr>
          <w:sz w:val="24"/>
        </w:rPr>
      </w:pPr>
      <w:r>
        <w:rPr>
          <w:sz w:val="24"/>
        </w:rPr>
        <w:t>- De hát ez szamárság - szóltam közbe. - Mindenki a sors tréfájának tartja Tom és Peggy ügyét, ennyi az egész.</w:t>
      </w:r>
    </w:p>
    <w:p>
      <w:pPr>
        <w:pStyle w:val="Normal"/>
        <w:spacing w:before="100" w:after="100"/>
        <w:jc w:val="both"/>
        <w:rPr>
          <w:sz w:val="24"/>
        </w:rPr>
      </w:pPr>
      <w:r>
        <w:rPr>
          <w:sz w:val="24"/>
        </w:rPr>
        <w:t>- Te ne szólj bele! Te nem ismered a törvényt, de Tom ismeri.</w:t>
      </w:r>
    </w:p>
    <w:p>
      <w:pPr>
        <w:pStyle w:val="Normal"/>
        <w:spacing w:before="100" w:after="100"/>
        <w:jc w:val="both"/>
        <w:rPr>
          <w:sz w:val="24"/>
        </w:rPr>
      </w:pPr>
      <w:r>
        <w:rPr>
          <w:sz w:val="24"/>
        </w:rPr>
        <w:t>- Miféle törvényt? - kérdezte Tom keserűen. - Milyen tompa agyú idiótának juthat eszébe, hogy Peggy meg én kifőzzünk valamit a törvény kijátszására?</w:t>
      </w:r>
    </w:p>
    <w:p>
      <w:pPr>
        <w:pStyle w:val="Normal"/>
        <w:spacing w:before="100" w:after="100"/>
        <w:jc w:val="both"/>
        <w:rPr>
          <w:sz w:val="24"/>
        </w:rPr>
      </w:pPr>
      <w:r>
        <w:rPr>
          <w:sz w:val="24"/>
        </w:rPr>
        <w:t>- Mindenkinek ez jut eszébe! - üvöltötte apám. - Beszennyezed a család jó hírét! Kockára teszed azt, amiért egész életünket odaadtuk, a becsületedet...</w:t>
      </w:r>
    </w:p>
    <w:p>
      <w:pPr>
        <w:pStyle w:val="Normal"/>
        <w:spacing w:before="100" w:after="100"/>
        <w:jc w:val="both"/>
        <w:rPr>
          <w:sz w:val="24"/>
        </w:rPr>
      </w:pPr>
      <w:r>
        <w:rPr>
          <w:sz w:val="24"/>
        </w:rPr>
        <w:t>- Itt nincs szó semmiféle becsületről! - kiabált most már Tom is. - Miféle becsületről beszélsz?</w:t>
      </w:r>
    </w:p>
    <w:p>
      <w:pPr>
        <w:pStyle w:val="Normal"/>
        <w:spacing w:before="100" w:after="100"/>
        <w:jc w:val="both"/>
        <w:rPr/>
      </w:pPr>
      <w:r>
        <w:rPr>
          <w:sz w:val="24"/>
        </w:rPr>
        <w:t>Torkuk szakadtából üvöltve folytatták a veszekedést, nekikeseredve és értelmetlenül, mert mind a ketten elvesztették a fejüket. Lockie azzal fenyegette Peggyt, hogy kopaszra nyírja, ha még egyszer találkozik Tommal; apám nem tudott kitalálni semmit, ami ilyen félelmetes lett volna, de azért megfenyegette Tomot, hogy kitagadja, tönkreteszi a karrierjét, olyan tragédiát okoz, amelynek az egész család issza meg a levét.</w:t>
      </w:r>
    </w:p>
    <w:p>
      <w:pPr>
        <w:pStyle w:val="Normal"/>
        <w:spacing w:before="100" w:after="100"/>
        <w:jc w:val="both"/>
        <w:rPr/>
      </w:pPr>
      <w:r>
        <w:rPr>
          <w:sz w:val="24"/>
        </w:rPr>
        <w:t>- Te semmi egyébre nem gondolsz - ordította Tom nekivadulva -, mint a saját feddhetetlen jogászi híredre!</w:t>
      </w:r>
    </w:p>
    <w:p>
      <w:pPr>
        <w:pStyle w:val="Normal"/>
        <w:spacing w:before="100" w:after="100"/>
        <w:jc w:val="both"/>
        <w:rPr>
          <w:sz w:val="24"/>
        </w:rPr>
      </w:pPr>
      <w:r>
        <w:rPr>
          <w:sz w:val="24"/>
        </w:rPr>
        <w:t>- És mi egyébre kellene gondolnom?! - bődült el apám kivörösödve,</w:t>
      </w:r>
    </w:p>
    <w:p>
      <w:pPr>
        <w:pStyle w:val="Normal"/>
        <w:spacing w:before="100" w:after="100"/>
        <w:jc w:val="both"/>
        <w:rPr>
          <w:sz w:val="24"/>
        </w:rPr>
      </w:pPr>
      <w:r>
        <w:rPr>
          <w:sz w:val="24"/>
        </w:rPr>
        <w:t>Lockie az erőszakra gondolt, apám a feddhetetlen jogászi hírnévre. Beláttam, hogy reménytelen vállalkozás lenne bármelyiküket is észhez téríteni vagy megfékezni.</w:t>
      </w:r>
    </w:p>
    <w:p>
      <w:pPr>
        <w:pStyle w:val="Normal"/>
        <w:spacing w:before="100" w:after="100"/>
        <w:jc w:val="both"/>
        <w:rPr/>
      </w:pPr>
      <w:r>
        <w:rPr>
          <w:sz w:val="24"/>
        </w:rPr>
        <w:t>- Ha még egyszer találkozol azzal a lánnyal - jelentette ki apám nyomatékosan -, esküszöm, elköltözöm a városból. Remélem, tudod, hogy ez mit jelent a családodnak és nekem is. Nem titok előtted, hogy máris milyen nehézségekkel küzdünk. Esküszöm neked, és vedd tudomásul, hogy itthagyom ezt a várost, és az egész családot kiragadom innen, ha még egyszer szóba állsz azzal a lánnyal. Megértetted? Tom megértette, anyám pedig, aki pongyolában állt az ebédlőajtóban, olyan volt, mint egy szellem, aki közkívánatra jött kísérteni.</w:t>
      </w:r>
    </w:p>
    <w:p>
      <w:pPr>
        <w:pStyle w:val="Normal"/>
        <w:spacing w:before="100" w:after="100"/>
        <w:jc w:val="both"/>
        <w:rPr>
          <w:sz w:val="24"/>
        </w:rPr>
      </w:pPr>
      <w:r>
        <w:rPr>
          <w:sz w:val="24"/>
        </w:rPr>
        <w:t>- Meghallják a szomszédok, olyan hangosan kiabálsz - mondta apámnak boldogtalanul. De nem tehetett semmit, és ezt ő is tudta.</w:t>
      </w:r>
    </w:p>
    <w:p>
      <w:pPr>
        <w:pStyle w:val="Normal"/>
        <w:spacing w:before="100" w:after="100"/>
        <w:jc w:val="both"/>
        <w:rPr>
          <w:sz w:val="24"/>
        </w:rPr>
      </w:pPr>
      <w:r>
        <w:rPr>
          <w:sz w:val="24"/>
        </w:rPr>
        <w:t>- Hadd hallják! - ordította apám. - Úgyis tudnak már mindent. A változatosság kedvéért most legalább az igazságot hallhatják! - üvöltötte az ablak felé, mintha az egész város ott állna előtte, és kárörömmel lesné minden bizalmas szavunkat.</w:t>
      </w:r>
    </w:p>
    <w:p>
      <w:pPr>
        <w:pStyle w:val="Normal"/>
        <w:spacing w:before="100" w:after="100"/>
        <w:jc w:val="both"/>
        <w:rPr>
          <w:sz w:val="24"/>
        </w:rPr>
      </w:pPr>
      <w:r>
        <w:rPr>
          <w:sz w:val="24"/>
        </w:rPr>
      </w:r>
    </w:p>
    <w:p>
      <w:pPr>
        <w:pStyle w:val="Heading3"/>
        <w:rPr/>
      </w:pPr>
      <w:r>
        <w:rPr/>
        <w:t>Tizenötödik fejezet</w:t>
      </w:r>
    </w:p>
    <w:p>
      <w:pPr>
        <w:pStyle w:val="Normal"/>
        <w:spacing w:before="100" w:after="100"/>
        <w:jc w:val="both"/>
        <w:rPr/>
      </w:pPr>
      <w:r>
        <w:rPr>
          <w:sz w:val="24"/>
        </w:rPr>
        <w:t>Tom és Finn véres küzdelme csak újabb előjátéka volt az apám és Lockie közötti végső leszámolásnak. Más körülmények között Finn és Tom talán megszokják egymást idősebb korukban, sőt, néhány év múlva esetleg még alkalmazkodnak egymás hibáihoz is, és végül jól megférnek egymással. Ellentétüket azonban félig-meddig szinte születésük pillanatában beléjük oltották, és ha 1937-ben még divatban lett volna a párbaj vagy a gladiátorok viadala, akkor csak a halál nyújthatott volna elégtételt a két ellenfélnek.</w:t>
      </w:r>
    </w:p>
    <w:p>
      <w:pPr>
        <w:pStyle w:val="Normal"/>
        <w:spacing w:before="100" w:after="100"/>
        <w:jc w:val="both"/>
        <w:rPr>
          <w:sz w:val="24"/>
        </w:rPr>
      </w:pPr>
      <w:r>
        <w:rPr>
          <w:sz w:val="24"/>
        </w:rPr>
        <w:t>Pisztolyok helyett kegyetlenül, de ügyesen bokszkesztyűkkel intézték el egymást - a párbajnak ezt az ildomos és elfogadható maradványát választották.</w:t>
      </w:r>
    </w:p>
    <w:p>
      <w:pPr>
        <w:pStyle w:val="Normal"/>
        <w:spacing w:before="100" w:after="100"/>
        <w:jc w:val="both"/>
        <w:rPr/>
      </w:pPr>
      <w:r>
        <w:rPr>
          <w:sz w:val="24"/>
        </w:rPr>
        <w:t>St. Helenben lakott egy garázstulajdonos, Charlie Castle, aki Lockie-hoz hasonlóan - és gyakran Lockie segítségével - kisebb ökölvívómérkőzéseket rendezett. Charlie-nak volt egy szorítója. Egyébként a Willys Knight Autógyár helyi ügynökeként működött, és ezt a márkát tartotta a legjobbnak a világon. Meggyőződésének igazolása céljából azt tervezte, hogy egy kiállítás alkalmából körülkocsikázza a négyüléses autójával a vásár területét, majd felrobog egy különleges építésű, meredek emelkedőn, és szaltót mutat be a kocsival, amelynek hátsó részét homokzsákokkal terheli meg. Egyszer aztán meg is próbálkozott ezzel a szaltóval. A mutatvány „Charlie Castle halálugrása" néven vált ismeretessé, és az ügynök életébe került.</w:t>
      </w:r>
    </w:p>
    <w:p>
      <w:pPr>
        <w:pStyle w:val="Normal"/>
        <w:spacing w:before="100" w:after="100"/>
        <w:jc w:val="both"/>
        <w:rPr/>
      </w:pPr>
      <w:r>
        <w:rPr>
          <w:sz w:val="24"/>
        </w:rPr>
        <w:t>Charlie a Willys-Knight cég minden új modellját üvegfalú garázsa előtt tartotta, így az ökölvívó szorítót a garázsban rendezhette be. Charlie maga nem bokszolt, és éjjel-nappal olajos, kék kezeslábast hordott. Hús nem volt a csontjain, pusztán ez a szennyes öltözet. Néhanap, ha benéztünk garázsának fölöttébb piszkos ablakain, a kötéllel körülkerített szorítóban részeg ökölvívókat láthattunk, akik a nagyvárosokból jöttek hozzánk szüretkor munkát keresni. Régi, dicsőséges napjaik emlékére árnyékbokszolást vívtak.</w:t>
      </w:r>
    </w:p>
    <w:p>
      <w:pPr>
        <w:pStyle w:val="Normal"/>
        <w:spacing w:before="100" w:after="100"/>
        <w:jc w:val="both"/>
        <w:rPr/>
      </w:pPr>
      <w:r>
        <w:rPr>
          <w:sz w:val="24"/>
        </w:rPr>
        <w:t>Olykor-olykor igazi, véres harcok is lejátszódtak Charlie Castle szorítójában, s noha ilyenkor kiütés lett volna kívánatos a kétségbevonhatatlan győzelemhez, erre igen ritkán került sor. Pótmegoldásként Charlie Castle döntőbírói ítéletét fogadták el.</w:t>
      </w:r>
    </w:p>
    <w:p>
      <w:pPr>
        <w:pStyle w:val="Normal"/>
        <w:spacing w:before="100" w:after="100"/>
        <w:jc w:val="both"/>
        <w:rPr/>
      </w:pPr>
      <w:r>
        <w:rPr>
          <w:sz w:val="24"/>
        </w:rPr>
        <w:t>Másnap estére a város láthatóan minden különösebb hírverés nélkül tudomást szerzett Tom és Finn viadaláról, s amikor Tommal hét órakor megérkeztünk, meg se tudtuk közelíteni a garázst. A piszkos ablakok mögött zsúfolva volt a helyiség, az utcán is tolongtak az emberek. Megkezdődött a gladiátorünnepélyünk.</w:t>
      </w:r>
    </w:p>
    <w:p>
      <w:pPr>
        <w:pStyle w:val="Normal"/>
        <w:spacing w:before="100" w:after="100"/>
        <w:jc w:val="both"/>
        <w:rPr>
          <w:sz w:val="24"/>
        </w:rPr>
      </w:pPr>
      <w:r>
        <w:rPr>
          <w:sz w:val="24"/>
        </w:rPr>
        <w:t>- Mindent bele, Tom! - kiáltotta valaki nagy hangon. El fogsz bánni vele!</w:t>
      </w:r>
    </w:p>
    <w:p>
      <w:pPr>
        <w:pStyle w:val="Normal"/>
        <w:spacing w:before="100" w:after="100"/>
        <w:jc w:val="both"/>
        <w:rPr>
          <w:sz w:val="24"/>
        </w:rPr>
      </w:pPr>
      <w:r>
        <w:rPr>
          <w:sz w:val="24"/>
        </w:rPr>
        <w:t>- Hamarosan hordágyon viszik ki ezt a kis csirkefogót - jegyezték meg mások.</w:t>
      </w:r>
    </w:p>
    <w:p>
      <w:pPr>
        <w:pStyle w:val="Normal"/>
        <w:spacing w:before="100" w:after="100"/>
        <w:jc w:val="both"/>
        <w:rPr>
          <w:sz w:val="24"/>
        </w:rPr>
      </w:pPr>
      <w:r>
        <w:rPr>
          <w:sz w:val="24"/>
        </w:rPr>
        <w:t>A megjegyzések teljesen megfeleltek a szokásos megoszlásnak. Tomot is sokan szerették, Finnt is.</w:t>
      </w:r>
    </w:p>
    <w:p>
      <w:pPr>
        <w:pStyle w:val="Normal"/>
        <w:spacing w:before="100" w:after="100"/>
        <w:jc w:val="both"/>
        <w:rPr>
          <w:sz w:val="24"/>
        </w:rPr>
      </w:pPr>
      <w:r>
        <w:rPr>
          <w:sz w:val="24"/>
        </w:rPr>
        <w:t>Megpróbálkoztunk bejutni, de látva, hogy képtelenség átfurakodni a tömegen, azt ajánlottam Tómnak, helyesebb lesz, ha Charlie házának kapuján kopogunk be.</w:t>
      </w:r>
    </w:p>
    <w:p>
      <w:pPr>
        <w:pStyle w:val="Normal"/>
        <w:spacing w:before="100" w:after="100"/>
        <w:jc w:val="both"/>
        <w:rPr>
          <w:sz w:val="24"/>
        </w:rPr>
      </w:pPr>
      <w:r>
        <w:rPr>
          <w:sz w:val="24"/>
        </w:rPr>
        <w:t>- Keselyűk! - kiáltotta Tom vadul a tömegnek.</w:t>
      </w:r>
    </w:p>
    <w:p>
      <w:pPr>
        <w:pStyle w:val="Normal"/>
        <w:spacing w:before="100" w:after="100"/>
        <w:jc w:val="both"/>
        <w:rPr>
          <w:sz w:val="24"/>
        </w:rPr>
      </w:pPr>
      <w:r>
        <w:rPr>
          <w:sz w:val="24"/>
        </w:rPr>
        <w:t>- Csillapodj! - utasítottam rendre élesen. - Ha dühöngsz, abból semmi jó nem származik.</w:t>
      </w:r>
    </w:p>
    <w:p>
      <w:pPr>
        <w:pStyle w:val="Normal"/>
        <w:spacing w:before="100" w:after="100"/>
        <w:jc w:val="both"/>
        <w:rPr>
          <w:sz w:val="24"/>
        </w:rPr>
      </w:pPr>
      <w:r>
        <w:rPr>
          <w:sz w:val="24"/>
        </w:rPr>
        <w:t>- Az ördög vigye el őket! - jegyezte meg undorodva.</w:t>
      </w:r>
    </w:p>
    <w:p>
      <w:pPr>
        <w:pStyle w:val="Normal"/>
        <w:spacing w:before="100" w:after="100"/>
        <w:jc w:val="both"/>
        <w:rPr>
          <w:sz w:val="24"/>
        </w:rPr>
      </w:pPr>
      <w:r>
        <w:rPr>
          <w:sz w:val="24"/>
        </w:rPr>
        <w:t>Castle-né engedett be minket, akiről mindig azt képzeltük, hogy ugyanolyan kezeslábast hord, mint Charlie, de jelentéktelen kis asszonykának bizonyult, és egyszerűen csak ennyit mondott:</w:t>
      </w:r>
    </w:p>
    <w:p>
      <w:pPr>
        <w:pStyle w:val="Normal"/>
        <w:spacing w:before="100" w:after="100"/>
        <w:jc w:val="both"/>
        <w:rPr>
          <w:sz w:val="24"/>
        </w:rPr>
      </w:pPr>
      <w:r>
        <w:rPr>
          <w:sz w:val="24"/>
        </w:rPr>
        <w:t>- Charlie a konyhában van. Követtük a sötét folyosón.</w:t>
      </w:r>
    </w:p>
    <w:p>
      <w:pPr>
        <w:pStyle w:val="Normal"/>
        <w:spacing w:before="100" w:after="100"/>
        <w:jc w:val="both"/>
        <w:rPr>
          <w:sz w:val="24"/>
        </w:rPr>
      </w:pPr>
      <w:r>
        <w:rPr>
          <w:sz w:val="24"/>
        </w:rPr>
        <w:t>Charlie, Finn és Mick Murphy együtt ültek a konyhában, ahol mindent viaszosvászon borított, még a székeket is. Úgy látszik, ez volt az egyetlen védelem Charlie örökké olajos felülete ellen. Mindhárman sört vedeltek.</w:t>
      </w:r>
    </w:p>
    <w:p>
      <w:pPr>
        <w:pStyle w:val="Normal"/>
        <w:spacing w:before="100" w:after="100"/>
        <w:jc w:val="both"/>
        <w:rPr>
          <w:sz w:val="24"/>
        </w:rPr>
      </w:pPr>
      <w:r>
        <w:rPr>
          <w:sz w:val="24"/>
        </w:rPr>
        <w:t>- Hello, Tom, hello, Kit! - üdvözölt minket Charlie. - Foglaljatok helyet.</w:t>
      </w:r>
    </w:p>
    <w:p>
      <w:pPr>
        <w:pStyle w:val="Normal"/>
        <w:spacing w:before="100" w:after="100"/>
        <w:jc w:val="both"/>
        <w:rPr>
          <w:sz w:val="24"/>
        </w:rPr>
      </w:pPr>
      <w:r>
        <w:rPr>
          <w:sz w:val="24"/>
        </w:rPr>
        <w:t>- Köszönöm, nem - mondta Tom modortalanul.</w:t>
      </w:r>
    </w:p>
    <w:p>
      <w:pPr>
        <w:pStyle w:val="Normal"/>
        <w:spacing w:before="100" w:after="100"/>
        <w:jc w:val="both"/>
        <w:rPr>
          <w:sz w:val="24"/>
        </w:rPr>
      </w:pPr>
      <w:r>
        <w:rPr>
          <w:sz w:val="24"/>
        </w:rPr>
        <w:t>Én leültem, Tomot egy székbe parancsoltam, Castlené pedig megkérdezte, nem akarunk-e egy csésze teát.</w:t>
      </w:r>
    </w:p>
    <w:p>
      <w:pPr>
        <w:pStyle w:val="Normal"/>
        <w:spacing w:before="100" w:after="100"/>
        <w:jc w:val="both"/>
        <w:rPr/>
      </w:pPr>
      <w:r>
        <w:rPr>
          <w:sz w:val="24"/>
        </w:rPr>
        <w:t>- Köszönjük szépen - mondtam, s aztán komor némaságban szürcsöltük a teát meg a sört, a két vetélkedő italt, mintha még a világ folyadékjai is pártokra szakadnának miattunk. A külső helyiségből üvöltözés hallatszott, mert a közönség már türelmetlenkedett; így hát Charlie az órájára pillantott, és kijelentette:</w:t>
      </w:r>
    </w:p>
    <w:p>
      <w:pPr>
        <w:pStyle w:val="Normal"/>
        <w:spacing w:before="100" w:after="100"/>
        <w:jc w:val="both"/>
        <w:rPr>
          <w:sz w:val="24"/>
        </w:rPr>
      </w:pPr>
      <w:r>
        <w:rPr>
          <w:sz w:val="24"/>
        </w:rPr>
        <w:t>- Igen, itt az idő.</w:t>
      </w:r>
    </w:p>
    <w:p>
      <w:pPr>
        <w:pStyle w:val="Normal"/>
        <w:spacing w:before="100" w:after="100"/>
        <w:jc w:val="both"/>
        <w:rPr/>
      </w:pPr>
      <w:r>
        <w:rPr>
          <w:sz w:val="24"/>
        </w:rPr>
        <w:t>Követtük a garázs hátsó részébe. Tom és Finn nekivetkőztek, rövidnadrágba bújtak a műhely sötét, olajfoltos padlóján, az ócska, megrokkant Willys-Knightféle gépkocsik között, majd kivonultunk a tulajdonképpeni garázsba, amelynek éppoly piszkos volt a padlója, mint a szorítóé.</w:t>
      </w:r>
    </w:p>
    <w:p>
      <w:pPr>
        <w:pStyle w:val="Normal"/>
        <w:spacing w:before="100" w:after="100"/>
        <w:jc w:val="both"/>
        <w:rPr>
          <w:sz w:val="24"/>
        </w:rPr>
      </w:pPr>
      <w:r>
        <w:rPr>
          <w:sz w:val="24"/>
        </w:rPr>
        <w:t>A szorító fölött kialudt két lámpa, a nézőtéri lámpák szintén. A szorítóban minden hagyományos fölszerelés megtalálható volt, a vödör, a zsámoly, a szivacs - minden, csak a kesztyű nem.</w:t>
      </w:r>
    </w:p>
    <w:p>
      <w:pPr>
        <w:pStyle w:val="Normal"/>
        <w:spacing w:before="100" w:after="100"/>
        <w:jc w:val="both"/>
        <w:rPr>
          <w:sz w:val="24"/>
        </w:rPr>
      </w:pPr>
      <w:r>
        <w:rPr>
          <w:sz w:val="24"/>
        </w:rPr>
        <w:t>- Hol vannak a kesztyűk? - kérdezte Mickey dühösen Charlie-tól.</w:t>
      </w:r>
    </w:p>
    <w:p>
      <w:pPr>
        <w:pStyle w:val="Normal"/>
        <w:spacing w:before="100" w:after="100"/>
        <w:jc w:val="both"/>
        <w:rPr>
          <w:sz w:val="24"/>
        </w:rPr>
      </w:pPr>
      <w:r>
        <w:rPr>
          <w:sz w:val="24"/>
        </w:rPr>
        <w:t>- Azt hittem, hozol magaddal egy készletet - mondta Charlie Finn-nek.</w:t>
      </w:r>
    </w:p>
    <w:p>
      <w:pPr>
        <w:pStyle w:val="Normal"/>
        <w:spacing w:before="100" w:after="100"/>
        <w:jc w:val="both"/>
        <w:rPr>
          <w:sz w:val="24"/>
        </w:rPr>
      </w:pPr>
      <w:r>
        <w:rPr>
          <w:sz w:val="24"/>
        </w:rPr>
        <w:t>- Mi a fenének? - válaszolta Finn. - Biztos van neked is.</w:t>
      </w:r>
    </w:p>
    <w:p>
      <w:pPr>
        <w:pStyle w:val="Normal"/>
        <w:spacing w:before="100" w:after="100"/>
        <w:jc w:val="both"/>
        <w:rPr>
          <w:sz w:val="24"/>
        </w:rPr>
      </w:pPr>
      <w:r>
        <w:rPr>
          <w:sz w:val="24"/>
        </w:rPr>
        <w:t>- Egy pillanat - szólt Charlie, és odalépett egy mocskos szekrényhez, aztán négy kesztyűvel tért vissza.</w:t>
      </w:r>
    </w:p>
    <w:p>
      <w:pPr>
        <w:pStyle w:val="Normal"/>
        <w:spacing w:before="100" w:after="100"/>
        <w:jc w:val="both"/>
        <w:rPr>
          <w:sz w:val="24"/>
        </w:rPr>
      </w:pPr>
      <w:r>
        <w:rPr>
          <w:sz w:val="24"/>
        </w:rPr>
        <w:t>Mindannyian ott álltunk a szorító közepén, a közönséget nézve, amely szakadatlanul zsivajgott, hogy kezdjék már el. Az egyik pár kesztyű szabályszerű és hibátlan volt, a másik párból a bal szintén, de a jobb kezes kicsi, kemény, és egy sárga folt éktelenkedett rajta.</w:t>
      </w:r>
    </w:p>
    <w:p>
      <w:pPr>
        <w:pStyle w:val="Normal"/>
        <w:spacing w:before="100" w:after="100"/>
        <w:jc w:val="both"/>
        <w:rPr>
          <w:sz w:val="24"/>
        </w:rPr>
      </w:pPr>
      <w:r>
        <w:rPr>
          <w:sz w:val="24"/>
        </w:rPr>
        <w:t>- Jó lesz ez a kesztyű? - kérdezte Charlie. - Vagy küldjék át Lockie-hoz egy másik párért?</w:t>
      </w:r>
    </w:p>
    <w:p>
      <w:pPr>
        <w:pStyle w:val="Normal"/>
        <w:spacing w:before="100" w:after="100"/>
        <w:jc w:val="both"/>
        <w:rPr>
          <w:sz w:val="24"/>
        </w:rPr>
      </w:pPr>
      <w:r>
        <w:rPr>
          <w:sz w:val="24"/>
        </w:rPr>
        <w:t>- Ne - mondta Tom türelmetlenül -, ez is megteszi.</w:t>
      </w:r>
    </w:p>
    <w:p>
      <w:pPr>
        <w:pStyle w:val="Normal"/>
        <w:spacing w:before="100" w:after="100"/>
        <w:jc w:val="both"/>
        <w:rPr/>
      </w:pPr>
      <w:r>
        <w:rPr>
          <w:sz w:val="24"/>
        </w:rPr>
        <w:t>- Akkor jobb, ha pénzfeldobással sorsoljátok ki a kesztyűket - mondta Charlie, és Mickey földobott egy pennyt. Tom nyert, ő választott.</w:t>
      </w:r>
    </w:p>
    <w:p>
      <w:pPr>
        <w:pStyle w:val="Normal"/>
        <w:spacing w:before="100" w:after="100"/>
        <w:jc w:val="both"/>
        <w:rPr/>
      </w:pPr>
      <w:r>
        <w:rPr>
          <w:sz w:val="24"/>
        </w:rPr>
        <w:t>Hibásan döntött. Valami esztétikai hiúság vezethette,  mert ahelyett, hogy a felemás párt választotta volna, a hibátlant választotta. Később jó oka volt megbánni.</w:t>
      </w:r>
    </w:p>
    <w:p>
      <w:pPr>
        <w:pStyle w:val="Normal"/>
        <w:spacing w:before="100" w:after="100"/>
        <w:jc w:val="both"/>
        <w:rPr/>
      </w:pPr>
      <w:r>
        <w:rPr>
          <w:sz w:val="24"/>
        </w:rPr>
        <w:t>- Rendben van, uraim - mondta Charlie, azzal a régi világbeli udvariassággal, amely hozzátartozott a hagyományos vérontáshoz. - Vegyék fel a kesztyűt, kérem.</w:t>
      </w:r>
    </w:p>
    <w:p>
      <w:pPr>
        <w:pStyle w:val="Normal"/>
        <w:spacing w:before="100" w:after="100"/>
        <w:jc w:val="both"/>
        <w:rPr/>
      </w:pPr>
      <w:r>
        <w:rPr>
          <w:sz w:val="24"/>
        </w:rPr>
        <w:t>Rákötöztem a kesztyűt Tom szögletes csuklójára és erős, szögletes ujjaira. Még egyszer megnéztem az arcát. Nem barnapiros volt, mint máskor, hanem sápadt és súlytalan, áttetsző, kék szeme pedig sebezhetőbbnek látszott, mint amilyennek valaha is láttam. Csak a szája volt feszes, mint egy izzó vasdarab.</w:t>
      </w:r>
    </w:p>
    <w:p>
      <w:pPr>
        <w:pStyle w:val="Normal"/>
        <w:spacing w:before="100" w:after="100"/>
        <w:jc w:val="both"/>
        <w:rPr>
          <w:sz w:val="24"/>
        </w:rPr>
      </w:pPr>
      <w:r>
        <w:rPr>
          <w:sz w:val="24"/>
        </w:rPr>
        <w:t>- Uraim - szólalt meg újra Charlie, s erre mindannyian a szorító közepébe mentünk. - A mérkőzés hat menetből áll, egy menet négy percig tart. Tilos a fogás, az áll vagy a könyök használata, a fejelés, a harapás, a lökés. Ha jelt adok, azonnal szétválnak, és ha fölszólítom önöket rá, akkor mindketten a semleges sarokba vonulnak vissza. A kiütés vitathatatlan győzelem, egyébként az én ítéletem dönt. Rendben van?</w:t>
      </w:r>
    </w:p>
    <w:p>
      <w:pPr>
        <w:pStyle w:val="Normal"/>
        <w:spacing w:before="100" w:after="100"/>
        <w:jc w:val="both"/>
        <w:rPr>
          <w:sz w:val="24"/>
        </w:rPr>
      </w:pPr>
      <w:r>
        <w:rPr>
          <w:sz w:val="24"/>
        </w:rPr>
        <w:t>Úgy mormoltuk a választ, mintha istentiszteleten volnánk.</w:t>
      </w:r>
    </w:p>
    <w:p>
      <w:pPr>
        <w:pStyle w:val="Normal"/>
        <w:spacing w:before="100" w:after="100"/>
        <w:jc w:val="both"/>
        <w:rPr/>
      </w:pPr>
      <w:r>
        <w:rPr>
          <w:sz w:val="24"/>
        </w:rPr>
        <w:t>- Akkor fogjanak kezet, vonuljanak vissza a megfelelő sarokba, amikor pedig ismét középre jönnek, kezdődjék meg a küzdelem, és győzzön a jobbik.</w:t>
      </w:r>
    </w:p>
    <w:p>
      <w:pPr>
        <w:pStyle w:val="Normal"/>
        <w:spacing w:before="100" w:after="100"/>
        <w:jc w:val="both"/>
        <w:rPr/>
      </w:pPr>
      <w:r>
        <w:rPr>
          <w:sz w:val="24"/>
        </w:rPr>
        <w:t>Tom és Finn bemutatták a szeretetnek azt a két ököllel történő kinyilvánítását, amellyel az ilyen küzdelem kezdődni szokott, én meg kiemeltem a zsámolyt a szorítóból. Láttam, hogy Mickey, Finn segédje még az utolsó pillanatban is részletes tanácsokat ad; elvégre mindketten profik voltak. Én nem adhattam Tomnak szakmai tanácsokat, mert ő már többet tudott nálam. Csak némi lélektani propagandát fejthettem ki.</w:t>
      </w:r>
    </w:p>
    <w:p>
      <w:pPr>
        <w:pStyle w:val="Normal"/>
        <w:spacing w:before="100" w:after="100"/>
        <w:jc w:val="both"/>
        <w:rPr>
          <w:sz w:val="24"/>
        </w:rPr>
      </w:pPr>
      <w:r>
        <w:rPr>
          <w:sz w:val="24"/>
        </w:rPr>
        <w:t>- Te ugyanolyan jó vagy, mint Finn - mondtam neki -, azonkívül tudsz valamit, amit Finn nem tud. Nem a dühöddel fogsz győzni, nem is azért, mert igazad van. Csak ez számít - és a fejemre mutattam.</w:t>
      </w:r>
    </w:p>
    <w:p>
      <w:pPr>
        <w:pStyle w:val="Normal"/>
        <w:spacing w:before="100" w:after="100"/>
        <w:jc w:val="both"/>
        <w:rPr/>
      </w:pPr>
      <w:r>
        <w:rPr>
          <w:sz w:val="24"/>
        </w:rPr>
        <w:t>Tom nem figyelt rám. Túlságosan begorombult ahhoz, hogy megértsen, és én csak abban reménykedhettem, hogy Finn legalább olyan idegesen vakmerő és nekivadult, mint Tom. Charlie kolompolt, Tom megfordult, és szembekerült a professzionista külsejű Finn-nel, aki mindeddig jóformán meg sem szólalt, de a hirtelen támadt csöndben meghallottam a halk kis sziszegést, egy fenyegető akció figyelmeztető jelzését.</w:t>
      </w:r>
    </w:p>
    <w:p>
      <w:pPr>
        <w:pStyle w:val="Normal"/>
        <w:spacing w:before="100" w:after="100"/>
        <w:jc w:val="both"/>
        <w:rPr/>
      </w:pPr>
      <w:r>
        <w:rPr>
          <w:sz w:val="24"/>
        </w:rPr>
        <w:t xml:space="preserve">Rosszul kezdődött. Összecsapásuk pillanatában Finn lefogta Tomot, s mint öcsém később elmondta nekem, belemélyesztette kemény állát Tom nyakán a kulccsont feletti kis gödröcskébe, és a fülébe súgta: </w:t>
      </w:r>
      <w:r>
        <w:rPr>
          <w:i/>
          <w:sz w:val="24"/>
        </w:rPr>
        <w:t>„</w:t>
      </w:r>
      <w:r>
        <w:rPr>
          <w:sz w:val="24"/>
        </w:rPr>
        <w:t>Vigyázz a tojásaidra, Quayle! Mert az első alkalommal alaposan beléjük térdelek."</w:t>
      </w:r>
    </w:p>
    <w:p>
      <w:pPr>
        <w:pStyle w:val="Normal"/>
        <w:spacing w:before="100" w:after="100"/>
        <w:jc w:val="both"/>
        <w:rPr>
          <w:sz w:val="24"/>
        </w:rPr>
      </w:pPr>
      <w:r>
        <w:rPr>
          <w:sz w:val="24"/>
        </w:rPr>
        <w:t>Azzal fölemelte a térdét, és Tom lágyékába döfte.</w:t>
      </w:r>
    </w:p>
    <w:p>
      <w:pPr>
        <w:pStyle w:val="Normal"/>
        <w:spacing w:before="100" w:after="100"/>
        <w:jc w:val="both"/>
        <w:rPr>
          <w:sz w:val="24"/>
        </w:rPr>
      </w:pPr>
      <w:r>
        <w:rPr>
          <w:sz w:val="24"/>
        </w:rPr>
        <w:t>- Szabálytalan!!!</w:t>
      </w:r>
    </w:p>
    <w:p>
      <w:pPr>
        <w:pStyle w:val="Normal"/>
        <w:spacing w:before="100" w:after="100"/>
        <w:jc w:val="both"/>
        <w:rPr/>
      </w:pPr>
      <w:r>
        <w:rPr>
          <w:sz w:val="24"/>
        </w:rPr>
        <w:t>Pokoli ordítozás támadt. Én magam nem láttam ugyan az esetet, de észrevettem, hogy Tom fájdalmában összegörnyed, beugrottam a szorítóba, megragadtam Charlie ingét, és túlordítottam az üvöltő, fütyülő tömeget:</w:t>
      </w:r>
    </w:p>
    <w:p>
      <w:pPr>
        <w:pStyle w:val="Normal"/>
        <w:spacing w:before="100" w:after="100"/>
        <w:jc w:val="both"/>
        <w:rPr>
          <w:sz w:val="24"/>
        </w:rPr>
      </w:pPr>
      <w:r>
        <w:rPr>
          <w:sz w:val="24"/>
        </w:rPr>
        <w:t>- Maga eltűri ezt?</w:t>
      </w:r>
    </w:p>
    <w:p>
      <w:pPr>
        <w:pStyle w:val="Normal"/>
        <w:spacing w:before="100" w:after="100"/>
        <w:jc w:val="both"/>
        <w:rPr>
          <w:sz w:val="24"/>
        </w:rPr>
      </w:pPr>
      <w:r>
        <w:rPr>
          <w:sz w:val="24"/>
        </w:rPr>
        <w:t>Charlie ekkor már szétválasztotta őket, és odaszólt Finn-nek:</w:t>
      </w:r>
    </w:p>
    <w:p>
      <w:pPr>
        <w:pStyle w:val="Normal"/>
        <w:spacing w:before="100" w:after="100"/>
        <w:jc w:val="both"/>
        <w:rPr/>
      </w:pPr>
      <w:r>
        <w:rPr>
          <w:sz w:val="24"/>
        </w:rPr>
        <w:t>- Ide hallgass, Finn. Te jobb öklöző vagy ennél. Ha ilyen mutatványosbódéba való cirkuszt rendezel itt, akkor biztosíthatlak, hogy soha többé nem állhatsz ki sehol. Viselkedj tisztességesen!</w:t>
      </w:r>
    </w:p>
    <w:p>
      <w:pPr>
        <w:pStyle w:val="Normal"/>
        <w:spacing w:before="100" w:after="100"/>
        <w:jc w:val="both"/>
        <w:rPr/>
      </w:pPr>
      <w:r>
        <w:rPr>
          <w:sz w:val="24"/>
        </w:rPr>
        <w:t>Charlie távol tartotta őket egymástól, a szó szoros értelmében mindkettőjüket megmarkolta. Rásandítottam Finnre, szörnyen megsajnáltam, mert láttam rajta, hogy akarata ellenére térdelt bele Tomba. Finn már évekkel ezelőtt összeroppant volna, ha nem pótolja mesterségesen mindazokat az előnyöket, amelyekkel nem rendelkezett. Mindig úgy vélekedtem, hogy piszkos trükkjei ellenkeznek mélyebb vágyaival, de Finn-nek föl kellett volna emelkednie valamiképpen Tomhoz, Tom szilárdan megalapozott világához, vagy ha nem, ki kellett taszítania Tomot életének háborítatlan biztonságából, és ennek ez volt számára az egyetlen módja. Nem vettem rossz néven tőle, és azt hiszem, más természetű indulatainak mélyén maga Tom sem. A továbbiakban Finn felhagyott az aljas trükkökkel.</w:t>
      </w:r>
    </w:p>
    <w:p>
      <w:pPr>
        <w:pStyle w:val="Normal"/>
        <w:spacing w:before="100" w:after="100"/>
        <w:jc w:val="both"/>
        <w:rPr/>
      </w:pPr>
      <w:r>
        <w:rPr>
          <w:sz w:val="24"/>
        </w:rPr>
        <w:t>Amikor azonban Charlie újra engedélyt adott a kezdésre, még mielőtt ő maga kitérhetett volna az útjukból, Tom olyan dühödt ütést mért Finn fejére, s olyan villámgyorsan, hogy az adott körülmények között ezt is szabálytalannak foghatták föl. Finn oldalról kapta az ütést, és egy pillanatra mintha elkábult volna, de aztán összeszedte magát.</w:t>
      </w:r>
    </w:p>
    <w:p>
      <w:pPr>
        <w:pStyle w:val="Normal"/>
        <w:spacing w:before="100" w:after="100"/>
        <w:jc w:val="both"/>
        <w:rPr>
          <w:sz w:val="24"/>
        </w:rPr>
      </w:pPr>
      <w:r>
        <w:rPr>
          <w:sz w:val="24"/>
        </w:rPr>
        <w:t>- Szabálytalan! - harsogta ismét a tömeg.</w:t>
      </w:r>
    </w:p>
    <w:p>
      <w:pPr>
        <w:pStyle w:val="Normal"/>
        <w:spacing w:before="100" w:after="100"/>
        <w:jc w:val="both"/>
        <w:rPr/>
      </w:pPr>
      <w:r>
        <w:rPr>
          <w:sz w:val="24"/>
        </w:rPr>
        <w:t>Ám Charlie ezúttal nem lépett közbe, és ezzel megkezdődött az indulatok brutális kitörése, mert egyikük sem tudta már fékezni szenvedélyeit. Cselekedeteikben nem volt semmi rend és fegyelem, legalábbis eleinte nem; ostobán, vadul, vakon és kegyetlenül verekedtek. Mindkettőjüknek érzékeny volt az orra, és az első menet végén mindketten véreztek.</w:t>
      </w:r>
    </w:p>
    <w:p>
      <w:pPr>
        <w:pStyle w:val="Normal"/>
        <w:spacing w:before="100" w:after="100"/>
        <w:jc w:val="both"/>
        <w:rPr>
          <w:sz w:val="24"/>
        </w:rPr>
      </w:pPr>
      <w:r>
        <w:rPr>
          <w:sz w:val="24"/>
        </w:rPr>
        <w:t>Annyira lihegtek, és olyan meggondolatlanul zúdították egymásra ütéseiket, hogy úgy láttam, nem fognak hat meneten át kitartani.</w:t>
      </w:r>
    </w:p>
    <w:p>
      <w:pPr>
        <w:pStyle w:val="Normal"/>
        <w:spacing w:before="100" w:after="100"/>
        <w:jc w:val="both"/>
        <w:rPr>
          <w:sz w:val="24"/>
        </w:rPr>
      </w:pPr>
      <w:r>
        <w:rPr>
          <w:sz w:val="24"/>
        </w:rPr>
        <w:t>- Elment az eszed! - szóltam rá Tomra dühösen, amikor leült a zsámolyra. - Ha észhez térsz, van esélyed, de különben...</w:t>
      </w:r>
    </w:p>
    <w:p>
      <w:pPr>
        <w:pStyle w:val="Normal"/>
        <w:spacing w:before="100" w:after="100"/>
        <w:jc w:val="both"/>
        <w:rPr/>
      </w:pPr>
      <w:r>
        <w:rPr>
          <w:sz w:val="24"/>
        </w:rPr>
        <w:t>Letöröltem a vért a válláról, és az arcáról, és megpróbáltam ésszel hozzáférkőzni, de Tom tekintetén látszott, hogy nem törődik sem önmagával, sem egyébbel. Később elmondta nekem, hogy kezdettől fogva undorította és dühítette a lárma és az ordítozás. Akkor határozta el, hogy egész életében küzdeni fog a véres színjátékok ellen.</w:t>
      </w:r>
    </w:p>
    <w:p>
      <w:pPr>
        <w:pStyle w:val="Normal"/>
        <w:spacing w:before="100" w:after="100"/>
        <w:jc w:val="both"/>
        <w:rPr>
          <w:sz w:val="24"/>
        </w:rPr>
      </w:pPr>
      <w:r>
        <w:rPr>
          <w:sz w:val="24"/>
        </w:rPr>
        <w:t>- Használd a fejedet - mondogattam neki tehetetlenül, miközben fölkészült a második menetre.</w:t>
      </w:r>
    </w:p>
    <w:p>
      <w:pPr>
        <w:pStyle w:val="Normal"/>
        <w:spacing w:before="100" w:after="100"/>
        <w:jc w:val="both"/>
        <w:rPr>
          <w:sz w:val="24"/>
        </w:rPr>
      </w:pPr>
      <w:r>
        <w:rPr>
          <w:sz w:val="24"/>
        </w:rPr>
        <w:t>Megint ugyanazzal a gyerekes vadsággal kezdték csépelni a levegőt és egymást, s hallottam, ahogy Mickey Murphy odaordítja Finn-nek:</w:t>
      </w:r>
    </w:p>
    <w:p>
      <w:pPr>
        <w:pStyle w:val="Normal"/>
        <w:spacing w:before="100" w:after="100"/>
        <w:jc w:val="both"/>
        <w:rPr>
          <w:sz w:val="24"/>
        </w:rPr>
      </w:pPr>
      <w:r>
        <w:rPr>
          <w:sz w:val="24"/>
        </w:rPr>
        <w:t>- Tartsd távol magadtól, és használd a jobb öklödet, Finn! Tartsd távol magadtól!</w:t>
      </w:r>
    </w:p>
    <w:p>
      <w:pPr>
        <w:pStyle w:val="Normal"/>
        <w:spacing w:before="100" w:after="100"/>
        <w:jc w:val="both"/>
        <w:rPr>
          <w:sz w:val="24"/>
        </w:rPr>
      </w:pPr>
      <w:r>
        <w:rPr>
          <w:sz w:val="24"/>
        </w:rPr>
        <w:t>Nem tudták egymást távol tartani maguktól. Észrevettem, hogy valahányszor a szabálytalan, kis jobbkezes kesztyű célba talál, Tom meginog. Mintha öklömnyi betonrögöt vágtak volna hozzá</w:t>
      </w:r>
      <w:r>
        <w:rPr>
          <w:i/>
          <w:sz w:val="24"/>
        </w:rPr>
        <w:t>.</w:t>
      </w:r>
    </w:p>
    <w:p>
      <w:pPr>
        <w:pStyle w:val="Normal"/>
        <w:spacing w:before="100" w:after="100"/>
        <w:jc w:val="both"/>
        <w:rPr>
          <w:sz w:val="24"/>
        </w:rPr>
      </w:pPr>
      <w:r>
        <w:rPr>
          <w:sz w:val="24"/>
        </w:rPr>
        <w:t>- Idő! - kiáltotta Charlie.</w:t>
      </w:r>
    </w:p>
    <w:p>
      <w:pPr>
        <w:pStyle w:val="Normal"/>
        <w:spacing w:before="100" w:after="100"/>
        <w:jc w:val="both"/>
        <w:rPr/>
      </w:pPr>
      <w:r>
        <w:rPr>
          <w:sz w:val="24"/>
        </w:rPr>
        <w:t>Tom lelógatta a fejét, nehezen lélegzett, én pedig szivacsból vizet csöpögtettem rá. Fogvédő nélkül öklöztek; meg akartam nézni Tom felszakított ajkát, hogy megállapítsam, rendben vannak-e a fogai, de leintett.</w:t>
      </w:r>
    </w:p>
    <w:p>
      <w:pPr>
        <w:pStyle w:val="Normal"/>
        <w:spacing w:before="100" w:after="100"/>
        <w:jc w:val="both"/>
        <w:rPr>
          <w:sz w:val="24"/>
        </w:rPr>
      </w:pPr>
      <w:r>
        <w:rPr>
          <w:sz w:val="24"/>
        </w:rPr>
        <w:t>- A jobb kesztyű - lihegte - olyan, mint a lópata.</w:t>
      </w:r>
    </w:p>
    <w:p>
      <w:pPr>
        <w:pStyle w:val="Normal"/>
        <w:spacing w:before="100" w:after="100"/>
        <w:jc w:val="both"/>
        <w:rPr>
          <w:sz w:val="24"/>
        </w:rPr>
      </w:pPr>
      <w:r>
        <w:rPr>
          <w:sz w:val="24"/>
        </w:rPr>
        <w:t>- Akkor higgadj le, és térj ki előle.</w:t>
      </w:r>
    </w:p>
    <w:p>
      <w:pPr>
        <w:pStyle w:val="Normal"/>
        <w:spacing w:before="100" w:after="100"/>
        <w:jc w:val="both"/>
        <w:rPr>
          <w:sz w:val="24"/>
        </w:rPr>
      </w:pPr>
      <w:r>
        <w:rPr>
          <w:sz w:val="24"/>
        </w:rPr>
        <w:t>- Késő - jelentette ki Tom komoran, mintha a harc lefolyásán lehetetlen volna már változtatni.</w:t>
      </w:r>
    </w:p>
    <w:p>
      <w:pPr>
        <w:pStyle w:val="Normal"/>
        <w:spacing w:before="100" w:after="100"/>
        <w:jc w:val="both"/>
        <w:rPr/>
      </w:pPr>
      <w:r>
        <w:rPr>
          <w:sz w:val="24"/>
        </w:rPr>
        <w:t>A harmadik menetben változni kezdett a küzdelem formája és üteme: Finn professzionista rutinja lassan kibontakozott az indulatokból. Finn csak tizennyolc éves volt, de már egy éve részt vett a hivatásos ökölvívóversenyeken, ahol kemény és okos ellenfelekkel, olykor nála jobbakkal kellett megküzdenie. Nyilvánvalóan jobb ritmusérzékkel, nagyobb érettséggel és technikai felkészültséggel rendelkezett, mint Tom, s mihelyt a szakmai ismereteit vetette latba, ahelyett hogy vaktában verekedett volna, minden előny az övé volt. Azonkívül szabálytalan kesztyűjében ökölnagyságú vasdarab rejtőzött.</w:t>
      </w:r>
    </w:p>
    <w:p>
      <w:pPr>
        <w:pStyle w:val="Normal"/>
        <w:spacing w:before="100" w:after="100"/>
        <w:jc w:val="both"/>
        <w:rPr/>
      </w:pPr>
      <w:r>
        <w:rPr>
          <w:sz w:val="24"/>
        </w:rPr>
        <w:t>A harmadik menet láthatóan fordulópontot jelentett. Finn újra meg újra kitért, vagy inkább Tomőt tartotta távol egy-egy hosszú balegyenessel, s kemény kis jobbja bunkóként zuhant le; Tom pedig úgy tűrt minden csapást, mint egy bombázott csatahajó. Most már többnyire csak hátrált, és örült, amikor a kolomp a menet végét jelezte. Amint odaért a sarokba, idegesen azt mondtam neki:</w:t>
      </w:r>
    </w:p>
    <w:p>
      <w:pPr>
        <w:pStyle w:val="Normal"/>
        <w:spacing w:before="100" w:after="100"/>
        <w:jc w:val="both"/>
        <w:rPr>
          <w:sz w:val="24"/>
        </w:rPr>
      </w:pPr>
      <w:r>
        <w:rPr>
          <w:sz w:val="24"/>
        </w:rPr>
        <w:t>- Megérted végre, mire gondolok? Finn az eszét használja.</w:t>
      </w:r>
    </w:p>
    <w:p>
      <w:pPr>
        <w:pStyle w:val="Normal"/>
        <w:spacing w:before="100" w:after="100"/>
        <w:jc w:val="both"/>
        <w:rPr>
          <w:sz w:val="24"/>
        </w:rPr>
      </w:pPr>
      <w:r>
        <w:rPr>
          <w:sz w:val="24"/>
        </w:rPr>
        <w:t>- A jobb kesztyű az oka - válaszolta Tom makacsul.</w:t>
      </w:r>
    </w:p>
    <w:p>
      <w:pPr>
        <w:pStyle w:val="Normal"/>
        <w:spacing w:before="100" w:after="100"/>
        <w:jc w:val="both"/>
        <w:rPr>
          <w:sz w:val="24"/>
        </w:rPr>
      </w:pPr>
      <w:r>
        <w:rPr>
          <w:sz w:val="24"/>
        </w:rPr>
        <w:t>- Lehetséges. De ő már nem dulakodik, hanem értelmesen küzd.</w:t>
      </w:r>
    </w:p>
    <w:p>
      <w:pPr>
        <w:pStyle w:val="Normal"/>
        <w:spacing w:before="100" w:after="100"/>
        <w:jc w:val="both"/>
        <w:rPr/>
      </w:pPr>
      <w:r>
        <w:rPr>
          <w:sz w:val="24"/>
        </w:rPr>
        <w:t>Tom még mindig túlságosan elvakult volt ahhoz, hogy ezt belássa. Indulata hosszabb ideig élt, mert a dühe kifinomultabb volt. Sok minden forgott itt kockán, s Tom többet tudott és értett meg, mint Finn, aki mindeddig egyetlen ügyért verekedett, amely az ő szemében mindent magába foglalt.</w:t>
      </w:r>
    </w:p>
    <w:p>
      <w:pPr>
        <w:pStyle w:val="Normal"/>
        <w:spacing w:before="100" w:after="100"/>
        <w:jc w:val="both"/>
        <w:rPr/>
      </w:pPr>
      <w:r>
        <w:rPr>
          <w:sz w:val="24"/>
        </w:rPr>
        <w:t>A negyedik menetben világossá vált, hogy Tom vesztésre áll. Finn már olyan professzionista lábmunkát, olyan ritmikus súlypontváltogatást és könnyed vállmozgást mutatott be, hogy Tom nehézkesnek és esetlennek hatott mellette. Mind gyakrabban kényszerült védekezésre - az egymást követő, gondosan elhelyezett ütések nyomán. Egyre nőtt a félelme Finn jobb öklétől: félrekapta a fejét, forgolódott és hadonászott, Finn pedig keményen eltalálta az arcán, a mellén, és a veséjén azzal az átkozott jobb kesztyűjével.</w:t>
      </w:r>
    </w:p>
    <w:p>
      <w:pPr>
        <w:pStyle w:val="Normal"/>
        <w:spacing w:before="100" w:after="100"/>
        <w:jc w:val="both"/>
        <w:rPr>
          <w:sz w:val="24"/>
        </w:rPr>
      </w:pPr>
      <w:r>
        <w:rPr>
          <w:sz w:val="24"/>
        </w:rPr>
        <w:t>- El fogod veszíteni - mondtam Tomnak elkeseredetten és dühösen, amikor visszajött a sarokba a negyedik menet után. - Egyetlen esélyed, hogy megfigyeled, és túljársz az eszén.</w:t>
      </w:r>
    </w:p>
    <w:p>
      <w:pPr>
        <w:pStyle w:val="Normal"/>
        <w:spacing w:before="100" w:after="100"/>
        <w:jc w:val="both"/>
        <w:rPr>
          <w:sz w:val="24"/>
        </w:rPr>
      </w:pPr>
      <w:r>
        <w:rPr>
          <w:sz w:val="24"/>
        </w:rPr>
        <w:t>- Ő jobb, mint én, Kit - jelentette ki Tom szenvtelenül.</w:t>
      </w:r>
    </w:p>
    <w:p>
      <w:pPr>
        <w:pStyle w:val="Normal"/>
        <w:spacing w:before="100" w:after="100"/>
        <w:jc w:val="both"/>
        <w:rPr>
          <w:sz w:val="24"/>
        </w:rPr>
      </w:pPr>
      <w:r>
        <w:rPr>
          <w:sz w:val="24"/>
        </w:rPr>
        <w:t>- Nem jobb - morogtam mérgesen, de meg sem próbáltam meggyőzővé színezni a hazugságomat.</w:t>
      </w:r>
    </w:p>
    <w:p>
      <w:pPr>
        <w:pStyle w:val="Normal"/>
        <w:spacing w:before="100" w:after="100"/>
        <w:jc w:val="both"/>
        <w:rPr>
          <w:sz w:val="24"/>
        </w:rPr>
      </w:pPr>
      <w:r>
        <w:rPr>
          <w:sz w:val="24"/>
        </w:rPr>
        <w:t>- Azt a kesztyűt kellett volna választanom - folytatta Tom fáradtan, mielőtt fölállt volna az ötödik menethez.</w:t>
      </w:r>
    </w:p>
    <w:p>
      <w:pPr>
        <w:pStyle w:val="Normal"/>
        <w:spacing w:before="100" w:after="100"/>
        <w:jc w:val="both"/>
        <w:rPr>
          <w:sz w:val="24"/>
        </w:rPr>
      </w:pPr>
      <w:r>
        <w:rPr>
          <w:sz w:val="24"/>
        </w:rPr>
        <w:t>- Ne gondolj a kesztyűre - mondtam -, térj ki előle. Az ötödik menet teljességgel Finn-né volt. Okosan vívott Tom ellen, és noha láthatóan elfáradt, Tom mégis egyre több ütést kapott. Rövid bal- és nagy lendületű jobbegyenesével többször eltalálta ugyan ellenfelét, de a kapott ütések száma ellene szólt, és Finn tisztában volt ezzel.</w:t>
      </w:r>
    </w:p>
    <w:p>
      <w:pPr>
        <w:pStyle w:val="Normal"/>
        <w:spacing w:before="100" w:after="100"/>
        <w:jc w:val="both"/>
        <w:rPr/>
      </w:pPr>
      <w:r>
        <w:rPr>
          <w:sz w:val="24"/>
        </w:rPr>
        <w:t>Az ötödik és a hatodik menet között egy szót sem szóltam. Charlie döntése nem lehetett kétséges, és a hatodik menet is vitathatatlanul Finné volt. Hátraugrott, előreszökkent, sarokba szorította Tomot, abban a nyilvánvaló reményben, hogy kiütheti; Tom azonban, bár csúnyán összevagdalták, s vérzett az arca, az ajka, az orra és a bal füle (Finn orra szintén), elszánt és megtörhetetlen maradt. Mielőtt a kolomp végezhetett volna az utolsó menettel, Finn vaskemény jobb öklével eltalálta Tomot a bal válla alatt. Tom megtántorodott, és lerogyott, de azonnal felállt, mihelyt felhangzott az erőpróbát lezáró kolompszó.</w:t>
      </w:r>
    </w:p>
    <w:p>
      <w:pPr>
        <w:pStyle w:val="Normal"/>
        <w:spacing w:before="100" w:after="100"/>
        <w:jc w:val="both"/>
        <w:rPr>
          <w:sz w:val="24"/>
        </w:rPr>
      </w:pPr>
      <w:r>
        <w:rPr>
          <w:sz w:val="24"/>
        </w:rPr>
        <w:t>Charlie Castle a szorító közepére lépett, és így szólt:</w:t>
      </w:r>
    </w:p>
    <w:p>
      <w:pPr>
        <w:pStyle w:val="Normal"/>
        <w:spacing w:before="100" w:after="100"/>
        <w:jc w:val="both"/>
        <w:rPr>
          <w:sz w:val="24"/>
        </w:rPr>
      </w:pPr>
      <w:r>
        <w:rPr>
          <w:sz w:val="24"/>
        </w:rPr>
        <w:t>- Mielőtt döntést hozok, fölteszem a kérdést: mindkét fél elégtételt kapott?</w:t>
      </w:r>
    </w:p>
    <w:p>
      <w:pPr>
        <w:pStyle w:val="Normal"/>
        <w:spacing w:before="100" w:after="100"/>
        <w:jc w:val="both"/>
        <w:rPr>
          <w:sz w:val="24"/>
        </w:rPr>
      </w:pPr>
      <w:r>
        <w:rPr>
          <w:sz w:val="24"/>
        </w:rPr>
        <w:t>Tom ott állt konok képpel, és megszólalt:</w:t>
      </w:r>
    </w:p>
    <w:p>
      <w:pPr>
        <w:pStyle w:val="Normal"/>
        <w:spacing w:before="100" w:after="100"/>
        <w:jc w:val="both"/>
        <w:rPr>
          <w:sz w:val="24"/>
        </w:rPr>
      </w:pPr>
      <w:r>
        <w:rPr>
          <w:sz w:val="24"/>
        </w:rPr>
        <w:t>- Nem. Csináljuk végig.</w:t>
      </w:r>
    </w:p>
    <w:p>
      <w:pPr>
        <w:pStyle w:val="Normal"/>
        <w:spacing w:before="100" w:after="100"/>
        <w:jc w:val="both"/>
        <w:rPr>
          <w:sz w:val="24"/>
        </w:rPr>
      </w:pPr>
      <w:r>
        <w:rPr>
          <w:sz w:val="24"/>
        </w:rPr>
        <w:t>Charlie Tomra nézett, aki tökéletesen nyugodt volt, de inkább önmaga hóhérjának látszott.</w:t>
      </w:r>
    </w:p>
    <w:p>
      <w:pPr>
        <w:pStyle w:val="Normal"/>
        <w:spacing w:before="100" w:after="100"/>
        <w:jc w:val="both"/>
        <w:rPr>
          <w:sz w:val="24"/>
        </w:rPr>
      </w:pPr>
      <w:r>
        <w:rPr>
          <w:sz w:val="24"/>
        </w:rPr>
        <w:t>- Biztos vagy benne, Tom? - kérdezte.</w:t>
      </w:r>
    </w:p>
    <w:p>
      <w:pPr>
        <w:pStyle w:val="Normal"/>
        <w:spacing w:before="100" w:after="100"/>
        <w:jc w:val="both"/>
        <w:rPr>
          <w:sz w:val="24"/>
        </w:rPr>
      </w:pPr>
      <w:r>
        <w:rPr>
          <w:sz w:val="24"/>
        </w:rPr>
        <w:t>- Igen.</w:t>
      </w:r>
    </w:p>
    <w:p>
      <w:pPr>
        <w:pStyle w:val="Normal"/>
        <w:spacing w:before="100" w:after="100"/>
        <w:jc w:val="both"/>
        <w:rPr>
          <w:sz w:val="24"/>
        </w:rPr>
      </w:pPr>
      <w:r>
        <w:rPr>
          <w:sz w:val="24"/>
        </w:rPr>
        <w:t>- És Finn? A döntésemet kívánod, vagy folytatni akarod?</w:t>
      </w:r>
    </w:p>
    <w:p>
      <w:pPr>
        <w:pStyle w:val="Normal"/>
        <w:spacing w:before="100" w:after="100"/>
        <w:jc w:val="both"/>
        <w:rPr>
          <w:sz w:val="24"/>
        </w:rPr>
      </w:pPr>
      <w:r>
        <w:rPr>
          <w:sz w:val="24"/>
        </w:rPr>
        <w:t>- Addig folytatom, amíg ő akarja - mondta Finn.</w:t>
      </w:r>
    </w:p>
    <w:p>
      <w:pPr>
        <w:pStyle w:val="Normal"/>
        <w:spacing w:before="100" w:after="100"/>
        <w:jc w:val="both"/>
        <w:rPr>
          <w:sz w:val="24"/>
        </w:rPr>
      </w:pPr>
      <w:r>
        <w:rPr>
          <w:sz w:val="24"/>
        </w:rPr>
        <w:t>- Rendben van. Újabb négy menet.</w:t>
      </w:r>
    </w:p>
    <w:p>
      <w:pPr>
        <w:pStyle w:val="Normal"/>
        <w:spacing w:before="100" w:after="100"/>
        <w:jc w:val="both"/>
        <w:rPr>
          <w:sz w:val="24"/>
        </w:rPr>
      </w:pPr>
      <w:r>
        <w:rPr>
          <w:sz w:val="24"/>
        </w:rPr>
        <w:t>- Nem - mordult fel Tom sötéten. - Azt mondtam, végig.</w:t>
      </w:r>
    </w:p>
    <w:p>
      <w:pPr>
        <w:pStyle w:val="Normal"/>
        <w:spacing w:before="100" w:after="100"/>
        <w:jc w:val="both"/>
        <w:rPr>
          <w:sz w:val="24"/>
        </w:rPr>
      </w:pPr>
      <w:r>
        <w:rPr>
          <w:sz w:val="24"/>
        </w:rPr>
        <w:t>- Finn?</w:t>
      </w:r>
    </w:p>
    <w:p>
      <w:pPr>
        <w:pStyle w:val="Normal"/>
        <w:spacing w:before="100" w:after="100"/>
        <w:jc w:val="both"/>
        <w:rPr>
          <w:sz w:val="24"/>
        </w:rPr>
      </w:pPr>
      <w:r>
        <w:rPr>
          <w:sz w:val="24"/>
        </w:rPr>
        <w:t>Egy pillanatnyi csönd után a közönség ordítozni kezdett:</w:t>
      </w:r>
    </w:p>
    <w:p>
      <w:pPr>
        <w:pStyle w:val="Normal"/>
        <w:spacing w:before="100" w:after="100"/>
        <w:jc w:val="both"/>
        <w:rPr>
          <w:sz w:val="24"/>
        </w:rPr>
      </w:pPr>
      <w:r>
        <w:rPr>
          <w:sz w:val="24"/>
        </w:rPr>
        <w:t>- Hadd fejezzék be, Charlie! Harcolják csak végig! - Na jó - mondta Finn bosszúsan. - Mit akar tőlem? Hogy miszlikbe aprítsam?</w:t>
      </w:r>
    </w:p>
    <w:p>
      <w:pPr>
        <w:pStyle w:val="Normal"/>
        <w:spacing w:before="100" w:after="100"/>
        <w:jc w:val="both"/>
        <w:rPr>
          <w:sz w:val="24"/>
        </w:rPr>
      </w:pPr>
      <w:r>
        <w:rPr>
          <w:sz w:val="24"/>
        </w:rPr>
        <w:t>Tom harag és indulat nélkül nézett Finnre, Charlie meg így szólt hozzám meg Mickey Murphyhez:</w:t>
      </w:r>
    </w:p>
    <w:p>
      <w:pPr>
        <w:pStyle w:val="Normal"/>
        <w:spacing w:before="100" w:after="100"/>
        <w:jc w:val="both"/>
        <w:rPr>
          <w:sz w:val="24"/>
        </w:rPr>
      </w:pPr>
      <w:r>
        <w:rPr>
          <w:sz w:val="24"/>
        </w:rPr>
        <w:t>- Ti is beleegyeztek?</w:t>
      </w:r>
    </w:p>
    <w:p>
      <w:pPr>
        <w:pStyle w:val="Normal"/>
        <w:spacing w:before="100" w:after="100"/>
        <w:jc w:val="both"/>
        <w:rPr>
          <w:sz w:val="24"/>
        </w:rPr>
      </w:pPr>
      <w:r>
        <w:rPr>
          <w:sz w:val="24"/>
        </w:rPr>
        <w:t>Mickey habozott, de én ebben a pillanatban rájöttem, hogy Tom győzni fog. Tétovázás nélkül válaszoltam:</w:t>
      </w:r>
    </w:p>
    <w:p>
      <w:pPr>
        <w:pStyle w:val="Normal"/>
        <w:spacing w:before="100" w:after="100"/>
        <w:jc w:val="both"/>
        <w:rPr>
          <w:sz w:val="24"/>
        </w:rPr>
      </w:pPr>
      <w:r>
        <w:rPr>
          <w:sz w:val="24"/>
        </w:rPr>
        <w:t>- Igen, Charlie. Hadd folytassák.</w:t>
      </w:r>
    </w:p>
    <w:p>
      <w:pPr>
        <w:pStyle w:val="Normal"/>
        <w:spacing w:before="100" w:after="100"/>
        <w:jc w:val="both"/>
        <w:rPr>
          <w:sz w:val="24"/>
        </w:rPr>
      </w:pPr>
      <w:r>
        <w:rPr>
          <w:sz w:val="24"/>
        </w:rPr>
        <w:t>- Rendben van - mondta Charlie, és a közönség elragadtatottan üvöltött.</w:t>
      </w:r>
    </w:p>
    <w:p>
      <w:pPr>
        <w:pStyle w:val="Normal"/>
        <w:spacing w:before="100" w:after="100"/>
        <w:jc w:val="both"/>
        <w:rPr/>
      </w:pPr>
      <w:r>
        <w:rPr>
          <w:sz w:val="24"/>
        </w:rPr>
        <w:t>Nem kételkedtem többé. Azt hiszem, akkor ébredtem rá, hogy Tom győzni fog, amikor észrevettem, hogy minden látható dühe elpárolgott. Tom eleve tudta, hogy sohasem adja föl a küzdelmet, és most már azt is tudta, hogy Finn minden ütését állni fogja; tudta, amit én nem, hogy Finn ütései gyöngülnek, és azt is, hogy ő maga hamarosan összeszedi magát.</w:t>
      </w:r>
    </w:p>
    <w:p>
      <w:pPr>
        <w:pStyle w:val="Normal"/>
        <w:spacing w:before="100" w:after="100"/>
        <w:jc w:val="both"/>
        <w:rPr>
          <w:sz w:val="24"/>
        </w:rPr>
      </w:pPr>
      <w:r>
        <w:rPr>
          <w:sz w:val="24"/>
        </w:rPr>
        <w:t>- Menjetek vissza a sarokba! - harsogta túl Charlie a lármát. - Adok nektek még egy perc pihenőt, de utána rögtön kezdjetek hozzá.</w:t>
      </w:r>
    </w:p>
    <w:p>
      <w:pPr>
        <w:pStyle w:val="Normal"/>
        <w:spacing w:before="100" w:after="100"/>
        <w:jc w:val="both"/>
        <w:rPr>
          <w:sz w:val="24"/>
        </w:rPr>
      </w:pPr>
      <w:r>
        <w:rPr>
          <w:sz w:val="24"/>
        </w:rPr>
        <w:t>Tom leült a zsámolyra; láttam, hogy feloldódott.</w:t>
      </w:r>
    </w:p>
    <w:p>
      <w:pPr>
        <w:pStyle w:val="Normal"/>
        <w:spacing w:before="100" w:after="100"/>
        <w:jc w:val="both"/>
        <w:rPr>
          <w:sz w:val="24"/>
        </w:rPr>
      </w:pPr>
      <w:r>
        <w:rPr>
          <w:sz w:val="24"/>
        </w:rPr>
        <w:t>- Most aztán használd a fejedet - mondtam neki, mint egy minden hájjal megkent, vén szakember. - Az ég szerelmére, használd a fejedet!</w:t>
      </w:r>
    </w:p>
    <w:p>
      <w:pPr>
        <w:pStyle w:val="Normal"/>
        <w:spacing w:before="100" w:after="100"/>
        <w:jc w:val="both"/>
        <w:rPr>
          <w:sz w:val="24"/>
        </w:rPr>
      </w:pPr>
      <w:r>
        <w:rPr>
          <w:sz w:val="24"/>
        </w:rPr>
        <w:t>- Ne aggódj - válaszolta Tom. - Finn nem fog legyőzni. Nem képes rá.</w:t>
      </w:r>
    </w:p>
    <w:p>
      <w:pPr>
        <w:pStyle w:val="Normal"/>
        <w:spacing w:before="100" w:after="100"/>
        <w:jc w:val="both"/>
        <w:rPr>
          <w:sz w:val="24"/>
        </w:rPr>
      </w:pPr>
      <w:r>
        <w:rPr>
          <w:sz w:val="24"/>
        </w:rPr>
        <w:t>Tom alighanem felismerte már azt, amit én csak később értettem meg. Miután kijöttek a sarokból, Finn ismét okosan és jól öklözött, jobb kézzel alaposan helybenhagyta Tomőt. Végül azonban Tom megtanulta, hogy Finn stílusát alkalmazza; most már figyelt, várakozott, kitért, és éppoly okosan mozgott a kötelek között, mint Finn, pedig azelőtt sohasem mérkőzött igazi szorítóban. Noha Finn változatlan kíméletlenséggel kalapálta - legalábbis így látszott -, Tom nem volt ezúttal annyira megviselt, mint előzőleg.</w:t>
      </w:r>
    </w:p>
    <w:p>
      <w:pPr>
        <w:pStyle w:val="Normal"/>
        <w:spacing w:before="100" w:after="100"/>
        <w:jc w:val="both"/>
        <w:rPr/>
      </w:pPr>
      <w:r>
        <w:rPr>
          <w:sz w:val="24"/>
        </w:rPr>
        <w:t>Először azt gondoltam, hogy ez csupán testi fölény. Tom önmegtartóztatása és szigorú belső tisztasága jobb alapnak bizonyult ebben az elkeseredett harcban, mint Finn kedélyes iszákossága és korai bordélylátogatásai. Ha Tom képes lesz elég hosszú ideig talpon maradni, megtöri.</w:t>
      </w:r>
    </w:p>
    <w:p>
      <w:pPr>
        <w:pStyle w:val="Normal"/>
        <w:spacing w:before="100" w:after="100"/>
        <w:jc w:val="both"/>
        <w:rPr/>
      </w:pPr>
      <w:r>
        <w:rPr>
          <w:sz w:val="24"/>
        </w:rPr>
        <w:t>A nyolcadik menet hozta a második fordulópontot. Tom ügyesen táncolt, és vele született hajlama volt a fizikai elragadtatásra. Most már könnyedén szórta az ütéseit, nem rángatta ki őket magából, mint az odvas fogakat. Az ökölvívás csupa ritmus; a verekedés félig ritmus, félig favágás. Tom abbahagyta a favágást, és találatai nyomán Finn egyre lankadt, bár továbbra is támadott, Tom pedig hátrált ; Finnre mért csapásai azonban súlyosabbak és hatásosabbak voltak, mint Finn vaskemény jobbja bármikor.</w:t>
      </w:r>
    </w:p>
    <w:p>
      <w:pPr>
        <w:pStyle w:val="Normal"/>
        <w:spacing w:before="100" w:after="100"/>
        <w:jc w:val="both"/>
        <w:rPr/>
      </w:pPr>
      <w:r>
        <w:rPr>
          <w:sz w:val="24"/>
        </w:rPr>
        <w:t>A figyelmes szemlélő láthatta, hogy ezt a menetet Tom nyerte. Amikor leült a zsámolyra, fejét hátrahajtva a mennyezetre bámult, és egyszerűen elkóboroltak a gondolatai, nem törődve sem velem, sem Finn-nel, semmivel, csak azzal, hogy mindenáron ki kell tartania. Ekkor fogtam fel, hogy van valami Tomban, ami Finnből hiányzik: a töretlen hit önmagában és abban, hogy minden bajt szükségszerűen túlél, elvisel, kihever, elhárít és legyűr, szemben Finn-nel, aki arra született, hogy alulmaradjon. Azt hiszem, hogy Finn gyerekesen összetört szívének titkos zugaiban valamiféle sajátos reményt fűzött Peggyhez, mintha a lány testesítette volna meg számára a végső lehetőséget, hogy kiemelkedhet a korai és szakadatlan romlásból, amely megnyomorította, mielőtt még bármilyen esélye lett volna a csorbítatlan életre. De a sorsjátékon Tomnak a számát húzták ki, és ezt mindketten tudták. Finn-nek semmije sem volt, Tomnak mindene; ami az övé, azt nem adhatta fel. Ha megteszi, elveszti a lüktető belső erőt, amely éltette és táplálta.</w:t>
      </w:r>
    </w:p>
    <w:p>
      <w:pPr>
        <w:pStyle w:val="Normal"/>
        <w:spacing w:before="100" w:after="100"/>
        <w:jc w:val="both"/>
        <w:rPr/>
      </w:pPr>
      <w:r>
        <w:rPr>
          <w:sz w:val="24"/>
        </w:rPr>
        <w:t>Szegény Finn. Átéltem mindazt, amit érzett, de ő nem értette saját tragédiáját, én viszont értettem.</w:t>
      </w:r>
    </w:p>
    <w:p>
      <w:pPr>
        <w:pStyle w:val="Normal"/>
        <w:spacing w:before="100" w:after="100"/>
        <w:jc w:val="both"/>
        <w:rPr>
          <w:sz w:val="24"/>
        </w:rPr>
      </w:pPr>
      <w:r>
        <w:rPr>
          <w:sz w:val="24"/>
        </w:rPr>
        <w:t>A kilencedik menetben láthatóan átbillent a mérleg: most már Finn hátrált, Tom pedig vadászott rá. Amikor mindenki számára világossá vált, hogy mi történik, tombolni kezdtek, és felkiabálták Tomnak, hogy készítse ki ellenfelét.</w:t>
      </w:r>
    </w:p>
    <w:p>
      <w:pPr>
        <w:pStyle w:val="Normal"/>
        <w:spacing w:before="100" w:after="100"/>
        <w:jc w:val="both"/>
        <w:rPr>
          <w:sz w:val="24"/>
        </w:rPr>
      </w:pPr>
      <w:r>
        <w:rPr>
          <w:sz w:val="24"/>
        </w:rPr>
        <w:t>- Nyírd ki! - ordította a tömeg Tom minden egyes kemény ütésénél.</w:t>
      </w:r>
    </w:p>
    <w:p>
      <w:pPr>
        <w:pStyle w:val="Normal"/>
        <w:spacing w:before="100" w:after="100"/>
        <w:jc w:val="both"/>
        <w:rPr>
          <w:sz w:val="24"/>
        </w:rPr>
      </w:pPr>
      <w:r>
        <w:rPr>
          <w:sz w:val="24"/>
        </w:rPr>
        <w:t>Tom, aki Finnt a kötélhez szorította, és éppen fejen találta, hirtelen megállt, leeresztette a karját, elcsigázott arccal megfordult, és torkaszakadtából odakiáltott a láthatatlan közönségnek:</w:t>
      </w:r>
    </w:p>
    <w:p>
      <w:pPr>
        <w:pStyle w:val="Normal"/>
        <w:spacing w:before="100" w:after="100"/>
        <w:jc w:val="both"/>
        <w:rPr>
          <w:sz w:val="24"/>
        </w:rPr>
      </w:pPr>
      <w:r>
        <w:rPr>
          <w:sz w:val="24"/>
        </w:rPr>
        <w:t>- Fogjátok be a szátokat, gazemberek!</w:t>
      </w:r>
    </w:p>
    <w:p>
      <w:pPr>
        <w:pStyle w:val="Normal"/>
        <w:spacing w:before="100" w:after="100"/>
        <w:jc w:val="both"/>
        <w:rPr/>
      </w:pPr>
      <w:r>
        <w:rPr>
          <w:sz w:val="24"/>
        </w:rPr>
        <w:t>A nézők elhallgattak, és Finn, aki lélekben túlságosan kimerült, semhogy képes lett volna összeszedni magát, vagy akár csak fölfogni, hogy mi történik vele, egyszerűen magasba emelte a karját, és gépember módjára ugrándozott, miközben Tom egymás után találta el a testét és a fejét, míg végül magam is észrevettem, hogy kemény, erőteljes ütései alatt Finn teste megremeg.</w:t>
      </w:r>
    </w:p>
    <w:p>
      <w:pPr>
        <w:pStyle w:val="Normal"/>
        <w:spacing w:before="100" w:after="100"/>
        <w:jc w:val="both"/>
        <w:rPr/>
      </w:pPr>
      <w:r>
        <w:rPr>
          <w:sz w:val="24"/>
        </w:rPr>
        <w:t>A következő két menetben egyre romlott Finn helyzete, s a második menet végén Tom frissebbnek látszott, mint azon az estén bármikor.</w:t>
      </w:r>
    </w:p>
    <w:p>
      <w:pPr>
        <w:pStyle w:val="Normal"/>
        <w:spacing w:before="100" w:after="100"/>
        <w:jc w:val="both"/>
        <w:rPr/>
      </w:pPr>
      <w:r>
        <w:rPr>
          <w:sz w:val="24"/>
        </w:rPr>
        <w:t>- Szeretném, ha Charlie lefújná - mondta, miközben csöndben üldögélt, és engedte, hogy letöröljem nyakáról és karjáról a vért.</w:t>
      </w:r>
    </w:p>
    <w:p>
      <w:pPr>
        <w:pStyle w:val="Normal"/>
        <w:spacing w:before="100" w:after="100"/>
        <w:jc w:val="both"/>
        <w:rPr>
          <w:sz w:val="24"/>
        </w:rPr>
      </w:pPr>
      <w:r>
        <w:rPr>
          <w:sz w:val="24"/>
        </w:rPr>
        <w:t>- Ne hagyd magad átejteni - mondtam neki idegesen. - Finn még magához térhet.</w:t>
      </w:r>
    </w:p>
    <w:p>
      <w:pPr>
        <w:pStyle w:val="Normal"/>
        <w:spacing w:before="100" w:after="100"/>
        <w:jc w:val="both"/>
        <w:rPr>
          <w:sz w:val="24"/>
        </w:rPr>
      </w:pPr>
      <w:r>
        <w:rPr>
          <w:sz w:val="24"/>
        </w:rPr>
        <w:t>- Nem. Már kikészült - mondta Tom.</w:t>
      </w:r>
    </w:p>
    <w:p>
      <w:pPr>
        <w:pStyle w:val="Normal"/>
        <w:spacing w:before="100" w:after="100"/>
        <w:jc w:val="both"/>
        <w:rPr/>
      </w:pPr>
      <w:r>
        <w:rPr>
          <w:sz w:val="24"/>
        </w:rPr>
        <w:t>A tizenkettedik menet volt az utolsó. Finn feje bizonytalanul billegett, légzése elnehezedett, a két menet között riasztóan köhögött. Amikor előjött a sarokból, s minden erejét összeszedve megjátszottá, mintha friss és harcképes volna, Tom egyszerűen megismételte Finn előbbi taktikáját: bal karjával távol tartotta, s vállból indított jobbkezes ütésével eltalálta Finn halántékát, aztán a válla alatt, a veséje tájékán, majd ballal a vállát, a karját, módszeres folyamatossággal ismét a vállát, a halántékát, a veséjét, a mellét, végül pedig gyomorszájon vágta. Finn térdre rogyott, boldogtalan, fedetlen arcát kiverte a veríték, köhögni kezdett, s már nem volt ereje, hogy talpra álljon. Charlie semleges sarokba utasította Tomot, és az órájával a kezében számolni kezdett.</w:t>
      </w:r>
    </w:p>
    <w:p>
      <w:pPr>
        <w:pStyle w:val="Normal"/>
        <w:spacing w:before="100" w:after="100"/>
        <w:jc w:val="both"/>
        <w:rPr>
          <w:sz w:val="24"/>
        </w:rPr>
      </w:pPr>
      <w:r>
        <w:rPr>
          <w:sz w:val="24"/>
        </w:rPr>
        <w:t>Finn feltápászkodott, de Tom nem mozdult.</w:t>
      </w:r>
    </w:p>
    <w:p>
      <w:pPr>
        <w:pStyle w:val="Normal"/>
        <w:spacing w:before="100" w:after="100"/>
        <w:jc w:val="both"/>
        <w:rPr>
          <w:sz w:val="24"/>
        </w:rPr>
      </w:pPr>
      <w:r>
        <w:rPr>
          <w:sz w:val="24"/>
        </w:rPr>
        <w:t>Finn tehetetlenül állt a szorító közepén, az immár hallgatag közönség előtt, egyre csak köhögött, és végső csapásra várt, amely földre teríti és elpusztítja.</w:t>
      </w:r>
    </w:p>
    <w:p>
      <w:pPr>
        <w:pStyle w:val="Normal"/>
        <w:spacing w:before="100" w:after="100"/>
        <w:jc w:val="both"/>
        <w:rPr>
          <w:sz w:val="24"/>
        </w:rPr>
      </w:pPr>
      <w:r>
        <w:rPr>
          <w:sz w:val="24"/>
        </w:rPr>
        <w:t>Tom nem mérte rá ezt a csapást.</w:t>
      </w:r>
    </w:p>
    <w:p>
      <w:pPr>
        <w:pStyle w:val="Normal"/>
        <w:spacing w:before="100" w:after="100"/>
        <w:jc w:val="both"/>
        <w:rPr/>
      </w:pPr>
      <w:r>
        <w:rPr>
          <w:sz w:val="24"/>
        </w:rPr>
        <w:t>Ott állt a sarokban, kioldotta fogával az egyik kesztyűjét, lehúzta, majd a másikat lazította meg, leejtette a kesztyűket maga mellé, aztán átment a szorító másik oldalára, átbújt a kötélen, és szinte futva távozott.</w:t>
      </w:r>
    </w:p>
    <w:p>
      <w:pPr>
        <w:pStyle w:val="Normal"/>
        <w:spacing w:before="100" w:after="100"/>
        <w:jc w:val="both"/>
        <w:rPr/>
      </w:pPr>
      <w:r>
        <w:rPr>
          <w:sz w:val="24"/>
        </w:rPr>
        <w:t>Finn jóformán föl sem fogta a történteket. Egy pillanatra tehetetlenül megfordult saját tengelye körül, hogy lássa, hol is van egyáltalán, aztán a melléhez kapott, és ismét szörnyű köhögés fogta el. Mickey meg Charlie lesegítették az emelvényről. Tulajdonképpen eszméletlen volt, noha talpon állt. Testileg még kitartott volna, de lelkileg kikészült.</w:t>
      </w:r>
    </w:p>
    <w:p>
      <w:pPr>
        <w:pStyle w:val="Normal"/>
        <w:spacing w:before="100" w:after="100"/>
        <w:jc w:val="both"/>
        <w:rPr/>
      </w:pPr>
      <w:r>
        <w:rPr>
          <w:sz w:val="24"/>
        </w:rPr>
        <w:t>Tom tudta, mit tett, vagy inkább azt, hogy mi történt. Valójában korántsem győzte le Finnt. Finn egyszerűen azon az erkölcsön bukott meg, amelyet a családi élet táplál, nem pedig az elhagyatottság. Egy magányos kis kamasz a mi városunkban nem lelhetett menedékre társas szívünkben, mert a valóságban ilyesmi nem létezett, legföljebb jótékonyság formájában, s ez maga a halál. Az istenek tehát a markukba nevettek, hiszen Tomot, ezt az ártatlan fiút használták föl ravaszul, hogy tönkretegyen egy másik ártatlant, Finnt, aki egyszer majd úgy végzi városunk csatornáiban, akár az apja. A küzdelem után Tom nem tért haza. Bár kilencre járt, lement a folyóhoz, levetkőzött, belépett a vízbe, és megmosdott, mintha egy egész folyóra lett volna szüksége ahhoz, hogy lemossa magáról ennek a harcnak minden következményét. Aztán nedves testére húzta ruháját, majd szótlanul ballagtunk át „Tamtam" Ryan paradicsomföldjén. Amikor a Billabongról odahangzó béka- és tücsökkoncert közepette a házunk felé vezető ösvényre értünk, szenvedélyes kiáltást hallottam:</w:t>
      </w:r>
    </w:p>
    <w:p>
      <w:pPr>
        <w:pStyle w:val="Normal"/>
        <w:spacing w:before="100" w:after="100"/>
        <w:jc w:val="both"/>
        <w:rPr>
          <w:sz w:val="24"/>
        </w:rPr>
      </w:pPr>
      <w:r>
        <w:rPr>
          <w:sz w:val="24"/>
        </w:rPr>
        <w:t>- Tom!</w:t>
      </w:r>
    </w:p>
    <w:p>
      <w:pPr>
        <w:pStyle w:val="Normal"/>
        <w:spacing w:before="100" w:after="100"/>
        <w:jc w:val="both"/>
        <w:rPr/>
      </w:pPr>
      <w:r>
        <w:rPr>
          <w:sz w:val="24"/>
        </w:rPr>
        <w:t>Peggy Tom karjába omlott, de Tom a fáradtságtól nem tudta ezt mással viszonozni, mint hogy két kezébe fogta a lány fejét, és várakozott. Peggy Tom eltorzult arcát fürkészte, s az öklébe harapott, amint megpillantotta.</w:t>
      </w:r>
    </w:p>
    <w:p>
      <w:pPr>
        <w:pStyle w:val="Normal"/>
        <w:spacing w:before="100" w:after="100"/>
        <w:jc w:val="both"/>
        <w:rPr>
          <w:sz w:val="24"/>
        </w:rPr>
      </w:pPr>
      <w:r>
        <w:rPr>
          <w:sz w:val="24"/>
        </w:rPr>
        <w:t>- Lockie megöl téged - mondta tompa hangon Tom. - Menj haza, Peg.</w:t>
      </w:r>
    </w:p>
    <w:p>
      <w:pPr>
        <w:pStyle w:val="Normal"/>
        <w:spacing w:before="100" w:after="100"/>
        <w:jc w:val="both"/>
        <w:rPr>
          <w:sz w:val="24"/>
        </w:rPr>
      </w:pPr>
      <w:r>
        <w:rPr>
          <w:sz w:val="24"/>
        </w:rPr>
        <w:t>- Nem akarok... - szólt Peggy, megérintve Tom összezúzott arcát.</w:t>
      </w:r>
    </w:p>
    <w:p>
      <w:pPr>
        <w:pStyle w:val="Normal"/>
        <w:spacing w:before="100" w:after="100"/>
        <w:jc w:val="both"/>
        <w:rPr/>
      </w:pPr>
      <w:r>
        <w:rPr>
          <w:sz w:val="24"/>
        </w:rPr>
        <w:t>Nem kérdezte, hogy ki győzött, vagy mi történt; ez érdekelte a legkevésbé. Tom gyöngéden eltolta magától, és azt mondta:</w:t>
      </w:r>
    </w:p>
    <w:p>
      <w:pPr>
        <w:pStyle w:val="Normal"/>
        <w:spacing w:before="100" w:after="100"/>
        <w:jc w:val="both"/>
        <w:rPr>
          <w:sz w:val="24"/>
        </w:rPr>
      </w:pPr>
      <w:r>
        <w:rPr>
          <w:sz w:val="24"/>
        </w:rPr>
        <w:t>- Az ég szerelmére, Peg, menj haza. Nagy bajba kerülsz...</w:t>
      </w:r>
    </w:p>
    <w:p>
      <w:pPr>
        <w:pStyle w:val="Normal"/>
        <w:spacing w:before="100" w:after="100"/>
        <w:jc w:val="both"/>
        <w:rPr/>
      </w:pPr>
      <w:r>
        <w:rPr>
          <w:sz w:val="24"/>
        </w:rPr>
        <w:t>A lány bólintott, mint egy engedelmes gyerek, arcára kiült a fájdalom. Nemcsak Tom sérülése miatt, hanem helyzetük miatt is, hiszen ezen az éjszakán bezárták a szobájába. Az ablakon mászott ki, és most észrevétlenül kellett hazalopakodnia. Akkor még nem tudtunk erről, csak később értesültünk róla, mivel másnap délre az egész városban elterjedt, hogy Lockie MacGibbon visszatérőben rajtakapta Peggyt, és levágta a haját. Hálát adtam pogány csillagainknak, hogy apám nem látta meg őket az alatt a néhány röpke perc alatt, mert bizonyára elhurcolt volna bennünket a városból, és éppúgy tönkretett volna minket, ahogyan a jelek szerint Lockie tette tönkre családját, amelyet annyira szeretett.</w:t>
      </w:r>
    </w:p>
    <w:p>
      <w:pPr>
        <w:pStyle w:val="Normal"/>
        <w:spacing w:before="100" w:after="100"/>
        <w:jc w:val="both"/>
        <w:rPr>
          <w:sz w:val="24"/>
        </w:rPr>
      </w:pPr>
      <w:r>
        <w:rPr>
          <w:sz w:val="24"/>
        </w:rPr>
      </w:r>
    </w:p>
    <w:p>
      <w:pPr>
        <w:pStyle w:val="Heading3"/>
        <w:rPr/>
      </w:pPr>
      <w:r>
        <w:rPr/>
        <w:t>Tizenhatodik fejezet</w:t>
      </w:r>
    </w:p>
    <w:p>
      <w:pPr>
        <w:pStyle w:val="Normal"/>
        <w:spacing w:before="100" w:after="100"/>
        <w:jc w:val="both"/>
        <w:rPr/>
      </w:pPr>
      <w:r>
        <w:rPr>
          <w:sz w:val="24"/>
        </w:rPr>
        <w:t>A keserűség rosszabb a haragnál, mert olyan harag,, amely mélyebb, higgadtabb, fájdalmasabban tudatos érzéssé jegecesedett. Családjaink között rohamosan romlott a viszony, s most már igen elkeseredetté vált, de én részint még mindig arra számítottam, hogy Lockie visszavonja keresetét Dorman Walker ellen (vagyis apám ellen), részint pedig arra, hogy apám tesz valamit a forrpontig hevült szenvedélyek csillapítására. De akkor még fiatal voltam, érdesen súrlódott hozzám a látható világ, és nem ismertem fel, hogy már sem Lockie, sem apám nem fordíthat az életén. Nincs olyan gépezet, amely megálljt parancsolhat az ember akaratának, sem olyan, amely beleavatkozhat abba, hogy valaki zabolátlanul elpusztítsa önmagát és környezetét.</w:t>
      </w:r>
    </w:p>
    <w:p>
      <w:pPr>
        <w:pStyle w:val="Normal"/>
        <w:spacing w:before="100" w:after="100"/>
        <w:jc w:val="both"/>
        <w:rPr>
          <w:sz w:val="24"/>
        </w:rPr>
      </w:pPr>
      <w:r>
        <w:rPr>
          <w:sz w:val="24"/>
        </w:rPr>
        <w:t>Családunk a feszültség, a hallgatás, és a várakozás megfélemlítő légkörében élt. De legalább anyám latba vetette hatásos és teljesen kiaknázatlan asszonyi fenyegetéseit apám fékentartására. Anyám csöndesen sirdogált, amikor megpillantotta Tom arcát, nem pusztán a látvány, hanem az esemény okozta fájdalom és egész képtelen nyomorúságunk miatt. Tom egyszerűen zárkózott, borús és feltűnően engedelmes lett. Úgy járt be apám irodájába, és úgy dolgozott ott, mintha minden rendben volna. Holott mindannyian tudtuk, hogy nem így van, már csak azért sem, mert a megnyirbált Peggy MacGibbon a számkivetettségbe veszett.</w:t>
      </w:r>
    </w:p>
    <w:p>
      <w:pPr>
        <w:pStyle w:val="Normal"/>
        <w:spacing w:before="100" w:after="100"/>
        <w:jc w:val="both"/>
        <w:rPr/>
      </w:pPr>
      <w:r>
        <w:rPr>
          <w:sz w:val="24"/>
        </w:rPr>
        <w:t>A következő három hétről semmi sem maradt meg az emlékezetemben, csupán az, hogy ekkor kezdtünk komolyan fölfigyelni a világpolitika eseményeire. Ausztriát előkészítették az Anschlussra, Angliában heves tüntetéseken követeltek fegyvert a törvényes spanyol köztársasági kormány számára, Chamberlain pedig kijelentette, hogy Nagy-Britanniának semmi köze a Hitlertől fenyegetett Csehszlovákiához, ehhez az Európa keleti peremén lévő kis országhoz.</w:t>
      </w:r>
    </w:p>
    <w:p>
      <w:pPr>
        <w:pStyle w:val="Normal"/>
        <w:spacing w:before="100" w:after="100"/>
        <w:jc w:val="both"/>
        <w:rPr/>
      </w:pPr>
      <w:r>
        <w:rPr>
          <w:sz w:val="24"/>
        </w:rPr>
        <w:t>Azért emlékszem jól ezekre a dolgokra, mert Tom minden lépését szemmel tartottam, s tudtam, hogy nem jár Hans Dreiserhez. Én viszont hetenként találkoztam Dreiserrel, beszámoltam neki egy újonnan alapított, helyi művészeti és tudományos társaság munkásságáról. Az öreg Hans természetesen támogatta a társaságot, s mindig magával vitt egy Goethe-kötetet, hogy felolvasson belőle, ha megkérik rá. Hans átadta nekem a Tomnak szánt politikai hetilapokat és folyóiratokat, amelyekben vastag, vörös ceruzával jelölte meg a fontos témákat, és azt hiszem, ennek is szerepe volt saját alakulásom kezdeti szakaszán, noha akkor nem tudtam róla. Tom olvasott, mert megőrizte azt a képességét, hogy mások fájdalmát is érzékelje, ne csak a magáét. Barcelonát bombázták a németek, és bár manapság mindennapos a védtelenek bombázása, akkoriban ez még tragédiának számított.</w:t>
      </w:r>
    </w:p>
    <w:p>
      <w:pPr>
        <w:pStyle w:val="Normal"/>
        <w:spacing w:before="100" w:after="100"/>
        <w:jc w:val="both"/>
        <w:rPr/>
      </w:pPr>
      <w:r>
        <w:rPr>
          <w:sz w:val="24"/>
        </w:rPr>
        <w:t>Lockie bírósági ügyét február vége felé tárgyalták, s jóllehet a város érdeklődése némileg lanyhult a keserű viszály iránt, még mindig elegendőnek bizonyult ahhoz, hogy az ember ne kapjon helyet a karzaton, hacsak nem akad ismerőse, aki bejuttatja.</w:t>
      </w:r>
    </w:p>
    <w:p>
      <w:pPr>
        <w:pStyle w:val="Normal"/>
        <w:spacing w:before="100" w:after="100"/>
        <w:jc w:val="both"/>
        <w:rPr>
          <w:sz w:val="24"/>
        </w:rPr>
      </w:pPr>
      <w:r>
        <w:rPr>
          <w:sz w:val="24"/>
        </w:rPr>
        <w:t>Városunk járásbírósága a Napsugár nevezetű csapszék mögött volt, és az állott, áporodott sör szaga déltájban átitatta az ódon, fából ácsolt falakat. Az ausztráliai ördögnek és Lockie MacGibbonnak ez a romlott bűze, azt hiszem, megfelelő légkört teremtett ahhoz, hogy apámat hozzáhangolja kötelességeihez.</w:t>
      </w:r>
    </w:p>
    <w:p>
      <w:pPr>
        <w:pStyle w:val="Normal"/>
        <w:spacing w:before="100" w:after="100"/>
        <w:jc w:val="both"/>
        <w:rPr>
          <w:sz w:val="24"/>
        </w:rPr>
      </w:pPr>
      <w:r>
        <w:rPr>
          <w:sz w:val="24"/>
        </w:rPr>
        <w:t>A tárgyalás egyébként álmosító volt, eltekintve a befejezésétől.</w:t>
      </w:r>
    </w:p>
    <w:p>
      <w:pPr>
        <w:pStyle w:val="Normal"/>
        <w:spacing w:before="100" w:after="100"/>
        <w:jc w:val="both"/>
        <w:rPr/>
      </w:pPr>
      <w:r>
        <w:rPr>
          <w:sz w:val="24"/>
        </w:rPr>
        <w:t>Az ausztráliai bíróságok nagyjából ugyanúgy bonyolítják le a pert, mint az angolok, azzal az eltéréssel, hogy uraságoktól levetett módszereket alkalmaznak. A bírák előtt tanúsítandó úriemberi magatartás Ausztráliában nem egészen ugyanaz, mint az öreg Anglia mellékutcába rejtett bíróságain. Apám teljesen mellőzve az angol önmérsékletet, határozottan az ausztrál stílus gyakorlására törekedett, s a bírót kioktató szakmai megjegyzései és oldalvágásai (Masters G. L. urat „falmelléki ausztrál zugpolitikusnak és kaszárnyajogásznak nevezte, a rossz tulajdonságok alig összegyezethető kombinációjával) gyakran annyira sértőek voltak, hogy csodálkoztam Masters bíró türelmén, amint ott ült felettünk a kis emelvényen, és csak hallgatott. Ismeretes volt azonban, hogy Masters bíró mindig ivott egy jókora kortyot az olyan tárgyalások előtt, amelyeken apámmal került össze, rendszerint tehát belenyugvónak mutatkozott; egy sóhaj, egy elcsigázott pillantás, aztán eltompultan ennyit mondott apámnak: „Nos, rendben van, ezt a pontot lezártnak tekinthetjük."</w:t>
      </w:r>
    </w:p>
    <w:p>
      <w:pPr>
        <w:pStyle w:val="Normal"/>
        <w:spacing w:before="100" w:after="100"/>
        <w:jc w:val="both"/>
        <w:rPr/>
      </w:pPr>
      <w:r>
        <w:rPr>
          <w:sz w:val="24"/>
        </w:rPr>
        <w:t>Apám ebben az ügyben első lépésként ahhoz a jól bevált jogászi taktikához folyamodott, hogy a vitatott tárgy helyett inkább a törvényt fejtegette, remélve, hogy így az egész kérdést felgöngyölítheti. Azt hiszem, apám csak jogi tevékenységében volt képes alávetni szenvedélyes meggyőződését a józan észnek, helyesebben legalább mímelni tudta ezt. Először is azzal érvelt, hogy Dorman Walkert nem lehet felelősségre vonni, hiszen ő valójában csak ügynöke az Univermag Tűzkárbiztosító Társaságnak, s minthogy a keresetet személyesen Dorman Walker ellen nyújtották be, nem pedig a valódi főnökök ellen, az ügy téves vágányon halad, mivel a felperes tudós képviselője kártérítési ügyként kezeli.</w:t>
      </w:r>
    </w:p>
    <w:p>
      <w:pPr>
        <w:pStyle w:val="Normal"/>
        <w:spacing w:before="100" w:after="100"/>
        <w:jc w:val="both"/>
        <w:rPr>
          <w:sz w:val="24"/>
        </w:rPr>
      </w:pPr>
      <w:r>
        <w:rPr>
          <w:sz w:val="24"/>
        </w:rPr>
        <w:t>- Kártérítési ügyként? - kérdezte csodálkozva Masters bíró. - Fejezze ki magát világosabban, Quayle úr.</w:t>
      </w:r>
    </w:p>
    <w:p>
      <w:pPr>
        <w:pStyle w:val="Normal"/>
        <w:spacing w:before="100" w:after="100"/>
        <w:jc w:val="both"/>
        <w:rPr/>
      </w:pPr>
      <w:r>
        <w:rPr>
          <w:sz w:val="24"/>
        </w:rPr>
        <w:t>- Magamat - kérdezte apám szárazon</w:t>
      </w:r>
      <w:r>
        <w:rPr>
          <w:i/>
          <w:sz w:val="24"/>
        </w:rPr>
        <w:t xml:space="preserve"> - </w:t>
      </w:r>
      <w:r>
        <w:rPr>
          <w:sz w:val="24"/>
        </w:rPr>
        <w:t>vagy a törvényt?</w:t>
      </w:r>
    </w:p>
    <w:p>
      <w:pPr>
        <w:pStyle w:val="Normal"/>
        <w:spacing w:before="100" w:after="100"/>
        <w:jc w:val="both"/>
        <w:rPr>
          <w:sz w:val="24"/>
        </w:rPr>
      </w:pPr>
      <w:r>
        <w:rPr>
          <w:sz w:val="24"/>
        </w:rPr>
        <w:t>- Csupán a saját jogmagyarázatát - mondta Masters, megpróbálva apámat egy kis angol gettóba szorítani.</w:t>
      </w:r>
    </w:p>
    <w:p>
      <w:pPr>
        <w:pStyle w:val="Normal"/>
        <w:spacing w:before="100" w:after="100"/>
        <w:jc w:val="both"/>
        <w:rPr>
          <w:sz w:val="24"/>
        </w:rPr>
      </w:pPr>
      <w:r>
        <w:rPr>
          <w:sz w:val="24"/>
        </w:rPr>
        <w:t>- A mi törvényünk - hangsúlyozta apám - eredeténél fogva megegyezik az angol magánjoggal.</w:t>
      </w:r>
    </w:p>
    <w:p>
      <w:pPr>
        <w:pStyle w:val="Normal"/>
        <w:spacing w:before="100" w:after="100"/>
        <w:jc w:val="both"/>
        <w:rPr/>
      </w:pPr>
      <w:r>
        <w:rPr>
          <w:sz w:val="24"/>
        </w:rPr>
        <w:t>A kártérítés, fejtegette apám, egy olyan általános kötelezettség megsértésére vonatkozik, amely eltilt egy személyt attól, hogy felebarátjának kárt okozzon; s mint ilyen, megkülönböztetendő annak a szerződésnek a megsértésétől, amely pusztán a szerződő felek kötelezettségeit szabályozza.</w:t>
      </w:r>
    </w:p>
    <w:p>
      <w:pPr>
        <w:pStyle w:val="Normal"/>
        <w:spacing w:before="100" w:after="100"/>
        <w:jc w:val="both"/>
        <w:rPr>
          <w:sz w:val="24"/>
        </w:rPr>
      </w:pPr>
      <w:r>
        <w:rPr>
          <w:sz w:val="24"/>
        </w:rPr>
        <w:t>- Nos? - kérdezte a bíró.</w:t>
      </w:r>
    </w:p>
    <w:p>
      <w:pPr>
        <w:pStyle w:val="Normal"/>
        <w:spacing w:before="100" w:after="100"/>
        <w:jc w:val="both"/>
        <w:rPr/>
      </w:pPr>
      <w:r>
        <w:rPr>
          <w:sz w:val="24"/>
        </w:rPr>
        <w:t>- Szigorúan szólva, ügyfelem nem szerződő fél, ezért szerződésszegésről nem is beszélhetünk, az egyetlen alternatíva tehát, amely véleményem szerint tanult kollégám fejében megfordulhatott, az, hogy gondatlansággal vagy valami effélével vádoljon bennünket, ami a kártérítési jog kategóriájába tartozik...</w:t>
      </w:r>
    </w:p>
    <w:p>
      <w:pPr>
        <w:pStyle w:val="Normal"/>
        <w:spacing w:before="100" w:after="100"/>
        <w:jc w:val="both"/>
        <w:rPr>
          <w:sz w:val="24"/>
        </w:rPr>
      </w:pPr>
      <w:r>
        <w:rPr>
          <w:sz w:val="24"/>
        </w:rPr>
        <w:t>- Nevetséges - jelentette ki J. C. Strapp.</w:t>
      </w:r>
    </w:p>
    <w:p>
      <w:pPr>
        <w:pStyle w:val="Normal"/>
        <w:spacing w:before="100" w:after="100"/>
        <w:jc w:val="both"/>
        <w:rPr/>
      </w:pPr>
      <w:r>
        <w:rPr>
          <w:sz w:val="24"/>
        </w:rPr>
        <w:t>Apám azonban nem adta fel egykönnyen a csipkelődésre alkalmas érveket. Háromgombos alpakkaöltönyt viselt, az arca kivörösödött, és szokás szerint ott feszült rajta ugrásra készen a kíméletlen gúny, hogy ízekre tépjen mindent, ami ausztráliai, akár odafent ül, akár idelent.</w:t>
      </w:r>
    </w:p>
    <w:p>
      <w:pPr>
        <w:pStyle w:val="Normal"/>
        <w:spacing w:before="100" w:after="100"/>
        <w:jc w:val="both"/>
        <w:rPr/>
      </w:pPr>
      <w:r>
        <w:rPr>
          <w:sz w:val="24"/>
        </w:rPr>
        <w:t xml:space="preserve">- Nos, feltételezem, hogy tanult ausztrál barátom tudomást szerzett a törvényről, és el sem képzelhetem, hogy megpróbálja ügyfelemet szerződésszegésért perelni, hiszen </w:t>
      </w:r>
      <w:r>
        <w:rPr>
          <w:i/>
          <w:sz w:val="24"/>
        </w:rPr>
        <w:t>a</w:t>
      </w:r>
      <w:r>
        <w:rPr>
          <w:sz w:val="24"/>
        </w:rPr>
        <w:t xml:space="preserve"> szerződést nem vele kötötték. - Apám ezzel megkísérelte rákényszeríteni Lockie-t, hogy a szörnyetegre támadjon (az Univermag biztosítóra), ne a bolhára (Dorman Walkerra).</w:t>
      </w:r>
    </w:p>
    <w:p>
      <w:pPr>
        <w:pStyle w:val="Normal"/>
        <w:spacing w:before="100" w:after="100"/>
        <w:jc w:val="both"/>
        <w:rPr>
          <w:sz w:val="24"/>
        </w:rPr>
      </w:pPr>
      <w:r>
        <w:rPr>
          <w:sz w:val="24"/>
        </w:rPr>
        <w:t>- Ki írta alá a szerződést? - kérdezte a bíró.</w:t>
      </w:r>
    </w:p>
    <w:p>
      <w:pPr>
        <w:pStyle w:val="Normal"/>
        <w:spacing w:before="100" w:after="100"/>
        <w:jc w:val="both"/>
        <w:rPr>
          <w:sz w:val="24"/>
        </w:rPr>
      </w:pPr>
      <w:r>
        <w:rPr>
          <w:sz w:val="24"/>
        </w:rPr>
        <w:t>- Ügyfelem írta alá, de ettől még nem lett a vállalat vezetője.</w:t>
      </w:r>
    </w:p>
    <w:p>
      <w:pPr>
        <w:pStyle w:val="Normal"/>
        <w:spacing w:before="100" w:after="100"/>
        <w:jc w:val="both"/>
        <w:rPr>
          <w:sz w:val="24"/>
        </w:rPr>
      </w:pPr>
      <w:r>
        <w:rPr>
          <w:sz w:val="24"/>
        </w:rPr>
        <w:t>- Nem az a kérdés, hogy ki a főnök - vetette közbe J. C. Strapp -, hanem az, hogy ki írta alá azt a megegyezést, amely kezeskedik a tűzbiztonsági kötvény kifizetéséért. Márpedig a kötvényt a jelenlevő Dorman Walker írta alá.</w:t>
      </w:r>
    </w:p>
    <w:p>
      <w:pPr>
        <w:pStyle w:val="Normal"/>
        <w:spacing w:before="100" w:after="100"/>
        <w:jc w:val="both"/>
        <w:rPr/>
      </w:pPr>
      <w:r>
        <w:rPr>
          <w:sz w:val="24"/>
        </w:rPr>
        <w:t>Most vita indult a társasági jogról (a jogi személyek felelősségéről) meg tucatnyi más problémáról, és meg kell mondanom, hogy apám mindenkit sarokba szorított, a bírót is beleértve, akin apám érvelési módszerei következtében mutatkozni kezdtek a düh előjelei.</w:t>
      </w:r>
    </w:p>
    <w:p>
      <w:pPr>
        <w:pStyle w:val="Normal"/>
        <w:spacing w:before="100" w:after="100"/>
        <w:jc w:val="both"/>
        <w:rPr>
          <w:sz w:val="24"/>
        </w:rPr>
      </w:pPr>
      <w:r>
        <w:rPr>
          <w:sz w:val="24"/>
        </w:rPr>
        <w:t>Végül is, ceruzájával a fapulpitust kopogtatva, félbeszakította a vitát.</w:t>
      </w:r>
    </w:p>
    <w:p>
      <w:pPr>
        <w:pStyle w:val="Normal"/>
        <w:spacing w:before="100" w:after="100"/>
        <w:jc w:val="both"/>
        <w:rPr/>
      </w:pPr>
      <w:r>
        <w:rPr>
          <w:sz w:val="24"/>
        </w:rPr>
        <w:t>- Emlékeztetni kívánom az ügyvédet - mondta apámnak -, hogy ez nem állami vagy szövetségi, hanem csupán alsó fokú bíróság. Az ügyvéd érvelése túlságosan bonyolult a mi szerény lehetőségeinkhez képest, ha tehát a maga kifinomult módján óhajtja folytatni a vitát, akkor megteheti ezt a mi bíróságunknál magasabb körökben. Itt aszerint fogjuk tárgyalni a keresetet, ahogyan benyújtották. A tárgyalást folytatjuk. Megállapítom, hogy ügyfelének egy keresettel kapcsolatban kell nyilatkoznia, kérem tehát, hogy ehhez tartsa magát.</w:t>
      </w:r>
    </w:p>
    <w:p>
      <w:pPr>
        <w:pStyle w:val="Normal"/>
        <w:spacing w:before="100" w:after="100"/>
        <w:jc w:val="both"/>
        <w:rPr>
          <w:sz w:val="24"/>
        </w:rPr>
      </w:pPr>
      <w:r>
        <w:rPr>
          <w:sz w:val="24"/>
        </w:rPr>
        <w:t>Apám lemondóan legyintett, mintha egy kutya közölte volna döntését egy oroszlánnal.</w:t>
      </w:r>
    </w:p>
    <w:p>
      <w:pPr>
        <w:pStyle w:val="Normal"/>
        <w:spacing w:before="100" w:after="100"/>
        <w:jc w:val="both"/>
        <w:rPr>
          <w:sz w:val="24"/>
        </w:rPr>
      </w:pPr>
      <w:r>
        <w:rPr>
          <w:sz w:val="24"/>
        </w:rPr>
        <w:t>- Ahogy parancsolja - jelentette ki ingerülten.</w:t>
      </w:r>
    </w:p>
    <w:p>
      <w:pPr>
        <w:pStyle w:val="Normal"/>
        <w:spacing w:before="100" w:after="100"/>
        <w:jc w:val="both"/>
        <w:rPr>
          <w:sz w:val="24"/>
        </w:rPr>
      </w:pPr>
      <w:r>
        <w:rPr>
          <w:sz w:val="24"/>
        </w:rPr>
        <w:t>Folytatódott a jogi vita, ennek azonban nincs itt jelentősége. Ezen a tárgyaláson az összes jogi sziporkák közepette csupán apámnak az a szándéka volt lényeges, hogy bebizonyítsa: Lockie MacGibbon maga gyújtotta föl a házát, a biztosítási díj behajtása céljából. Minél inkább ebben az irányban haladt a tárgyalás, annál nagyobb öröm töltötte el apámat, és annál gondterheltebbnek látszott Lockie MacGibbon, aki még sohasem látta apámat, amikor elemében volt. Apám jogászi szókincséhez képest még azok a nyelvi formulák is fölöttébb zavarosnak tűntek, amelyeket Lockie abban a hiszemben használt, hogy angolul beszél. Lockie-nak ez sehogy sem tetszett. Azt hiszem, igen hamar rájött, hogy bakot lőtt.</w:t>
      </w:r>
    </w:p>
    <w:p>
      <w:pPr>
        <w:pStyle w:val="Normal"/>
        <w:spacing w:before="100" w:after="100"/>
        <w:jc w:val="both"/>
        <w:rPr/>
      </w:pPr>
      <w:r>
        <w:rPr>
          <w:sz w:val="24"/>
        </w:rPr>
        <w:t>Apám elsorolt minden bizonyítékot, amit Tommal együtt összegyűjtött: az eskü hatályával bíró nyilatkozatokat, a tűzoltók és a szombatos tejbegyűjtő vallomását, a bádog fürdőkádról kapott vegyelemzést. Minden tanút megidéztetett, nem időbeli sorrendben, s noha J. C. Strapp mindegyikükhöz tetszés szerint intézhetett volna kérdéseket, csak néhány jelentéktelen kérdést tett fel nekik, így aztán az összes tényszerű bizonyítékokból arra lehetett következtetni, hogy 1. Lockie visszatért St. Helenbe azon az éjszakán, 2. a bádog fürdőkádban benzin volt, és ezt meggyújtották, végül 3. mindebből megállapítható: Lockie bűncselekményt követett el, nevezetesen a biztosítási pénz reményében felgyújtotta saját házát.</w:t>
      </w:r>
    </w:p>
    <w:p>
      <w:pPr>
        <w:pStyle w:val="Normal"/>
        <w:spacing w:before="100" w:after="100"/>
        <w:jc w:val="both"/>
        <w:rPr/>
      </w:pPr>
      <w:r>
        <w:rPr>
          <w:sz w:val="24"/>
        </w:rPr>
        <w:t>Maga Lockie csak a második napon került a tanúk korlátja elé. Ügyvédje idézte ide, aki eddig apám egyetlen bizonyítékába sem kötött bele, s ezzel valamennyiünket megtévesztett. Lockie-nak J. C. Strapp tett fel kérdéseket, ez a kövér, puhány, nőies férfi, aki bal kezével drámaian gesztikulált; egyébként jó ügyvéd volt, apám nagyra tartotta.</w:t>
      </w:r>
    </w:p>
    <w:p>
      <w:pPr>
        <w:pStyle w:val="Normal"/>
        <w:spacing w:before="100" w:after="100"/>
        <w:jc w:val="both"/>
        <w:rPr>
          <w:sz w:val="24"/>
        </w:rPr>
      </w:pPr>
      <w:r>
        <w:rPr>
          <w:sz w:val="24"/>
        </w:rPr>
        <w:t>- Közölné a bírósággal, MacGibbon úr, hogy Dorraan Walker úr vagy az őt képviselő ügyvéd megkérdezte-e önt személyesen bármikor is, hogy visszatért-e a városba a tűzeset éjszakáján?</w:t>
      </w:r>
    </w:p>
    <w:p>
      <w:pPr>
        <w:pStyle w:val="Normal"/>
        <w:spacing w:before="100" w:after="100"/>
        <w:jc w:val="both"/>
        <w:rPr>
          <w:sz w:val="24"/>
        </w:rPr>
      </w:pPr>
      <w:r>
        <w:rPr>
          <w:sz w:val="24"/>
        </w:rPr>
        <w:t>- Nem - válaszolta Lockie -, nem kérdezték meg.</w:t>
      </w:r>
    </w:p>
    <w:p>
      <w:pPr>
        <w:pStyle w:val="Normal"/>
        <w:spacing w:before="100" w:after="100"/>
        <w:jc w:val="both"/>
        <w:rPr>
          <w:sz w:val="24"/>
        </w:rPr>
      </w:pPr>
      <w:r>
        <w:rPr>
          <w:sz w:val="24"/>
        </w:rPr>
        <w:t>- És valójában visszatért ön a városba, MacGibbon úr?</w:t>
      </w:r>
    </w:p>
    <w:p>
      <w:pPr>
        <w:pStyle w:val="Normal"/>
        <w:spacing w:before="100" w:after="100"/>
        <w:jc w:val="both"/>
        <w:rPr>
          <w:sz w:val="24"/>
        </w:rPr>
      </w:pPr>
      <w:r>
        <w:rPr>
          <w:sz w:val="24"/>
        </w:rPr>
        <w:t>- Igen, természetesen...</w:t>
      </w:r>
    </w:p>
    <w:p>
      <w:pPr>
        <w:pStyle w:val="Normal"/>
        <w:spacing w:before="100" w:after="100"/>
        <w:jc w:val="both"/>
        <w:rPr>
          <w:sz w:val="24"/>
        </w:rPr>
      </w:pPr>
      <w:r>
        <w:rPr>
          <w:sz w:val="24"/>
        </w:rPr>
        <w:t>Csodálkozó nevetés tört ki a tárgyalóteremben, mert ez nemcsak meglepő, hanem okos vallomás is volt. Mindenki tudta, hogy Lockie, ha közvetlenül nem is, de célzások formájában állandóan hangoztatta: azon az éjszakán még a háza közelében sem járt.</w:t>
      </w:r>
    </w:p>
    <w:p>
      <w:pPr>
        <w:pStyle w:val="Normal"/>
        <w:spacing w:before="100" w:after="100"/>
        <w:jc w:val="both"/>
        <w:rPr>
          <w:sz w:val="24"/>
        </w:rPr>
      </w:pPr>
      <w:r>
        <w:rPr>
          <w:sz w:val="24"/>
        </w:rPr>
        <w:t>A bíró csendre intette a hallgatóságot, és Strapp folytatta:</w:t>
      </w:r>
    </w:p>
    <w:p>
      <w:pPr>
        <w:pStyle w:val="Normal"/>
        <w:spacing w:before="100" w:after="100"/>
        <w:jc w:val="both"/>
        <w:rPr>
          <w:sz w:val="24"/>
        </w:rPr>
      </w:pPr>
      <w:r>
        <w:rPr>
          <w:sz w:val="24"/>
        </w:rPr>
        <w:t>- Ezek szerint az ön aznap éjjeli helyváltoztatására vonatkozóan, amely az előző tanúvallomások alapján bűnös cselekménynek látszott, könnyen kaphattak volna őszinte felvilágosítást öntől, ugyebár, ha egyenesen föltesznek egy egyszerű kérdést?</w:t>
      </w:r>
    </w:p>
    <w:p>
      <w:pPr>
        <w:pStyle w:val="Normal"/>
        <w:spacing w:before="100" w:after="100"/>
        <w:jc w:val="both"/>
        <w:rPr>
          <w:sz w:val="24"/>
        </w:rPr>
      </w:pPr>
      <w:r>
        <w:rPr>
          <w:sz w:val="24"/>
        </w:rPr>
        <w:t>- Igen.</w:t>
      </w:r>
    </w:p>
    <w:p>
      <w:pPr>
        <w:pStyle w:val="Normal"/>
        <w:spacing w:before="100" w:after="100"/>
        <w:jc w:val="both"/>
        <w:rPr>
          <w:sz w:val="24"/>
        </w:rPr>
      </w:pPr>
      <w:r>
        <w:rPr>
          <w:sz w:val="24"/>
        </w:rPr>
        <w:t>- Amit azonban elmulasztottak.</w:t>
      </w:r>
    </w:p>
    <w:p>
      <w:pPr>
        <w:pStyle w:val="Normal"/>
        <w:spacing w:before="100" w:after="100"/>
        <w:jc w:val="both"/>
        <w:rPr>
          <w:sz w:val="24"/>
        </w:rPr>
      </w:pPr>
      <w:r>
        <w:rPr>
          <w:sz w:val="24"/>
        </w:rPr>
        <w:t>- Igen.</w:t>
      </w:r>
    </w:p>
    <w:p>
      <w:pPr>
        <w:pStyle w:val="Normal"/>
        <w:spacing w:before="100" w:after="100"/>
        <w:jc w:val="both"/>
        <w:rPr>
          <w:sz w:val="24"/>
        </w:rPr>
      </w:pPr>
      <w:r>
        <w:rPr>
          <w:sz w:val="24"/>
        </w:rPr>
        <w:t>- Ez már döfi, Lockie! - kiáltotta valaki harsányan, és ismét általános nevetés tört ki; J. C. Strapp kedélyesen mosolygott.</w:t>
      </w:r>
    </w:p>
    <w:p>
      <w:pPr>
        <w:pStyle w:val="Normal"/>
        <w:spacing w:before="100" w:after="100"/>
        <w:jc w:val="both"/>
        <w:rPr/>
      </w:pPr>
      <w:r>
        <w:rPr>
          <w:sz w:val="24"/>
        </w:rPr>
        <w:t>- Nos, folytassuk. Foglalkozzunk most ezekkel az eskü hatályával bíró, szövevényes vallomásokkal és a terhelő bizonyítéknak számító bádog fürdőkáddal, amely oly híressé vált városunkban, s amelyet, mellesleg megjegyezve, előre megfontolt szándékkal elloptak öntől.</w:t>
      </w:r>
    </w:p>
    <w:p>
      <w:pPr>
        <w:pStyle w:val="Normal"/>
        <w:spacing w:before="100" w:after="100"/>
        <w:jc w:val="both"/>
        <w:rPr>
          <w:sz w:val="24"/>
        </w:rPr>
      </w:pPr>
      <w:r>
        <w:rPr>
          <w:sz w:val="24"/>
        </w:rPr>
        <w:t>- Tiltakozom! - szólt közbe apám.</w:t>
      </w:r>
    </w:p>
    <w:p>
      <w:pPr>
        <w:pStyle w:val="Normal"/>
        <w:spacing w:before="100" w:after="100"/>
        <w:jc w:val="both"/>
        <w:rPr/>
      </w:pPr>
      <w:r>
        <w:rPr>
          <w:sz w:val="24"/>
        </w:rPr>
        <w:t>- Helyes - mondta Strapp elnézően, még mielőtt Masters bíró megszólalhatott volna. - Visszavonom. Nagyvonalúan eltekinthetünk attól, hogyan jutottak hozzá, ennek alig van jelentősége. Pusztán annyit óhajtunk itt, MacGibbon úr, hogy válaszoljon arra a kérdésre, amelyre ez a titokzatos elemzés állítólag már választ adott, mintha mi titkolni akarnánk valamit, amit pedig egyáltalán nem akarunk eltitkolni.</w:t>
      </w:r>
    </w:p>
    <w:p>
      <w:pPr>
        <w:pStyle w:val="Normal"/>
        <w:spacing w:before="100" w:after="100"/>
        <w:jc w:val="both"/>
        <w:rPr>
          <w:sz w:val="24"/>
        </w:rPr>
      </w:pPr>
      <w:r>
        <w:rPr>
          <w:sz w:val="24"/>
        </w:rPr>
        <w:t>- Strapp úr... - szólalt meg Masters bíró.</w:t>
      </w:r>
    </w:p>
    <w:p>
      <w:pPr>
        <w:pStyle w:val="Normal"/>
        <w:spacing w:before="100" w:after="100"/>
        <w:jc w:val="both"/>
        <w:rPr/>
      </w:pPr>
      <w:r>
        <w:rPr>
          <w:sz w:val="24"/>
        </w:rPr>
        <w:t>- Bocsánat, méltóságos uram, de kérdésem a következőre irányul: öntött ön benzint abba a fürdőkádba, MacGibbon úr, avagy nem? Úgy értem, hogy a tárgyalt időszakban vagy akkoriban.</w:t>
      </w:r>
    </w:p>
    <w:p>
      <w:pPr>
        <w:pStyle w:val="Normal"/>
        <w:spacing w:before="100" w:after="100"/>
        <w:jc w:val="both"/>
        <w:rPr>
          <w:sz w:val="24"/>
        </w:rPr>
      </w:pPr>
      <w:r>
        <w:rPr>
          <w:sz w:val="24"/>
        </w:rPr>
        <w:t>- Nem - felelte Lockie.</w:t>
      </w:r>
    </w:p>
    <w:p>
      <w:pPr>
        <w:pStyle w:val="Normal"/>
        <w:spacing w:before="100" w:after="100"/>
        <w:jc w:val="both"/>
        <w:rPr>
          <w:sz w:val="24"/>
        </w:rPr>
      </w:pPr>
      <w:r>
        <w:rPr>
          <w:sz w:val="24"/>
        </w:rPr>
        <w:t>- Biztos ebben?</w:t>
      </w:r>
    </w:p>
    <w:p>
      <w:pPr>
        <w:pStyle w:val="Normal"/>
        <w:spacing w:before="100" w:after="100"/>
        <w:jc w:val="both"/>
        <w:rPr>
          <w:sz w:val="24"/>
        </w:rPr>
      </w:pPr>
      <w:r>
        <w:rPr>
          <w:sz w:val="24"/>
        </w:rPr>
        <w:t>- Esküszöm! - mondta Lockie szenvedélyesen.</w:t>
      </w:r>
    </w:p>
    <w:p>
      <w:pPr>
        <w:pStyle w:val="Normal"/>
        <w:spacing w:before="100" w:after="100"/>
        <w:jc w:val="both"/>
        <w:rPr/>
      </w:pPr>
      <w:r>
        <w:rPr>
          <w:sz w:val="24"/>
        </w:rPr>
        <w:t>- Van-e tudomása arról, hogy bárki más benzint öntött volna a kádba? Úgy értem, a tárgyalt események időszakában.</w:t>
      </w:r>
    </w:p>
    <w:p>
      <w:pPr>
        <w:pStyle w:val="Normal"/>
        <w:spacing w:before="100" w:after="100"/>
        <w:jc w:val="both"/>
        <w:rPr>
          <w:sz w:val="24"/>
        </w:rPr>
      </w:pPr>
      <w:r>
        <w:rPr>
          <w:sz w:val="24"/>
        </w:rPr>
        <w:t>- Van.</w:t>
      </w:r>
    </w:p>
    <w:p>
      <w:pPr>
        <w:pStyle w:val="Normal"/>
        <w:spacing w:before="100" w:after="100"/>
        <w:jc w:val="both"/>
        <w:rPr>
          <w:sz w:val="24"/>
        </w:rPr>
      </w:pPr>
      <w:r>
        <w:rPr>
          <w:sz w:val="24"/>
        </w:rPr>
        <w:t>- És ki volt az, MacGibbon úr?</w:t>
      </w:r>
    </w:p>
    <w:p>
      <w:pPr>
        <w:pStyle w:val="Normal"/>
        <w:spacing w:before="100" w:after="100"/>
        <w:jc w:val="both"/>
        <w:rPr>
          <w:sz w:val="24"/>
        </w:rPr>
      </w:pPr>
      <w:r>
        <w:rPr>
          <w:sz w:val="24"/>
        </w:rPr>
        <w:t>- A feleségem...</w:t>
      </w:r>
    </w:p>
    <w:p>
      <w:pPr>
        <w:pStyle w:val="Normal"/>
        <w:spacing w:before="100" w:after="100"/>
        <w:jc w:val="both"/>
        <w:rPr/>
      </w:pPr>
      <w:r>
        <w:rPr>
          <w:sz w:val="24"/>
        </w:rPr>
        <w:t>Ujabb röhögés tört ki, s én apámat figyeltem. Tökéletesen nyugodt volt, mondhatnám, szinte elégedett, noha darabokra tört gondosan felépített terve Lockie ellen. Megsejtettem, hogy apám, akár nyer, akár veszít, tulajdonképpen csak a tárgyalóteremben boldog igazán, ahol jogászok vitatják meg a jó és a rossz erkölcsi kérdéseit, műkedvelők és avatatlanok zavaró beavatkozása nélkül, szigorúan ragaszkodva azokhoz a szabályokhoz, amelyeket annyira kedvelt.</w:t>
      </w:r>
    </w:p>
    <w:p>
      <w:pPr>
        <w:pStyle w:val="Normal"/>
        <w:spacing w:before="100" w:after="100"/>
        <w:jc w:val="both"/>
        <w:rPr>
          <w:sz w:val="24"/>
        </w:rPr>
      </w:pPr>
      <w:r>
        <w:rPr>
          <w:sz w:val="24"/>
        </w:rPr>
        <w:t>- És miért öntött benzint a bádog fürdőkádba az ön felesége, MacGibbon úr? - folytatta Strapp egy hasbeszélő hangján, amikor a moraj elcsitult.</w:t>
      </w:r>
    </w:p>
    <w:p>
      <w:pPr>
        <w:pStyle w:val="Normal"/>
        <w:spacing w:before="100" w:after="100"/>
        <w:jc w:val="both"/>
        <w:rPr>
          <w:sz w:val="24"/>
        </w:rPr>
      </w:pPr>
      <w:r>
        <w:rPr>
          <w:sz w:val="24"/>
        </w:rPr>
        <w:t>- Hogy kitisztítsa néhány öltönyömet - válaszolta Lockie. - Beáztatta őket...</w:t>
      </w:r>
    </w:p>
    <w:p>
      <w:pPr>
        <w:pStyle w:val="Normal"/>
        <w:spacing w:before="100" w:after="100"/>
        <w:jc w:val="both"/>
        <w:rPr>
          <w:sz w:val="24"/>
        </w:rPr>
      </w:pPr>
      <w:r>
        <w:rPr>
          <w:sz w:val="24"/>
        </w:rPr>
        <w:t>A közönség egyik fele éljenezni kezdett. A bíró, miután kalapácsával többször a háta mögötti falra ütött, mert ez hangosabban szólt, mint a kis pulpitus, amelyen a jegyzeteit tartotta, rárivallt a közönségre:</w:t>
      </w:r>
    </w:p>
    <w:p>
      <w:pPr>
        <w:pStyle w:val="Normal"/>
        <w:spacing w:before="100" w:after="100"/>
        <w:jc w:val="both"/>
        <w:rPr>
          <w:sz w:val="24"/>
        </w:rPr>
      </w:pPr>
      <w:r>
        <w:rPr>
          <w:sz w:val="24"/>
        </w:rPr>
        <w:t>- Csendet kérek!</w:t>
      </w:r>
    </w:p>
    <w:p>
      <w:pPr>
        <w:pStyle w:val="Normal"/>
        <w:spacing w:before="100" w:after="100"/>
        <w:jc w:val="both"/>
        <w:rPr>
          <w:sz w:val="24"/>
        </w:rPr>
      </w:pPr>
      <w:r>
        <w:rPr>
          <w:sz w:val="24"/>
        </w:rPr>
        <w:t>A teremőrök vállon legyintették egyik-másik nézőt, én pedig eközben az újságírók asztalánál utolértem nehézkes gyorsírásommal a szomszédos Noah városból jött agglegény kollégámat.</w:t>
      </w:r>
    </w:p>
    <w:p>
      <w:pPr>
        <w:pStyle w:val="Normal"/>
        <w:spacing w:before="100" w:after="100"/>
        <w:jc w:val="both"/>
        <w:rPr>
          <w:sz w:val="24"/>
        </w:rPr>
      </w:pPr>
      <w:r>
        <w:rPr>
          <w:sz w:val="24"/>
        </w:rPr>
        <w:t>- Szóval a ruháit tisztította... - ismételte Strapp könnyedén.</w:t>
      </w:r>
    </w:p>
    <w:p>
      <w:pPr>
        <w:pStyle w:val="Normal"/>
        <w:spacing w:before="100" w:after="100"/>
        <w:jc w:val="both"/>
        <w:rPr>
          <w:sz w:val="24"/>
        </w:rPr>
      </w:pPr>
      <w:r>
        <w:rPr>
          <w:sz w:val="24"/>
        </w:rPr>
        <w:t>Ez jó érvelés volt, mert azokban az időkben a legtöbben így tisztítottuk ruháinkat. A benzin nem volt színezett, és nem működtek még vegytisztító üzemek, illetve épp akkoriban nyílt meg az első a városban, de túl sokat kért, ezért a háziasszonyok benzint vagy szalmiákszeszt használtak.</w:t>
      </w:r>
    </w:p>
    <w:p>
      <w:pPr>
        <w:pStyle w:val="Normal"/>
        <w:spacing w:before="100" w:after="100"/>
        <w:jc w:val="both"/>
        <w:rPr/>
      </w:pPr>
      <w:r>
        <w:rPr>
          <w:sz w:val="24"/>
        </w:rPr>
        <w:t>- Természetesen meg fogom hallgatni a tűzrendészetünk vezetőjének, „Izom" barátunk (derűs nevetés), azaz Murray Smith úrnak a véleményét, de előbb még egy kérdést teszek fel önnek, MacGibbon úr, mégpedig a következőt. Mit gondol, mi történik egy fürdőkáddal, ha teli van szennyes benzinnel, amelyből természetesen már eltávolították a ruhákat, de a szennyeződés leülepedhet; mi történik vele, ha a ház valamely részén tűz üt ki, és a ház lángba borul? Gondolja, hogy ebben a bádog fürdőkádban a benzin előzékenyen megmarad előbbi állapotában, avagy bumm, és lángot fog?</w:t>
      </w:r>
    </w:p>
    <w:p>
      <w:pPr>
        <w:pStyle w:val="Normal"/>
        <w:spacing w:before="100" w:after="100"/>
        <w:jc w:val="both"/>
        <w:rPr>
          <w:sz w:val="24"/>
        </w:rPr>
      </w:pPr>
      <w:r>
        <w:rPr>
          <w:sz w:val="24"/>
        </w:rPr>
        <w:t>- Bumm, és lángot fog - felelte Lockie.</w:t>
      </w:r>
    </w:p>
    <w:p>
      <w:pPr>
        <w:pStyle w:val="Normal"/>
        <w:spacing w:before="100" w:after="100"/>
        <w:jc w:val="both"/>
        <w:rPr>
          <w:sz w:val="24"/>
        </w:rPr>
      </w:pPr>
      <w:r>
        <w:rPr>
          <w:sz w:val="24"/>
        </w:rPr>
        <w:t>Még elragadtatottabb nevetés csattant fel, és Strapp ezt olyan taglejtéssel fogadta, mint egy római szenátor a neki szóló barátságos ünneplést. Ezután apámhoz fordult, és így szólt:</w:t>
      </w:r>
    </w:p>
    <w:p>
      <w:pPr>
        <w:pStyle w:val="Normal"/>
        <w:spacing w:before="100" w:after="100"/>
        <w:jc w:val="both"/>
        <w:rPr>
          <w:sz w:val="24"/>
        </w:rPr>
      </w:pPr>
      <w:r>
        <w:rPr>
          <w:sz w:val="24"/>
        </w:rPr>
        <w:t>- Azt hiszem, MacGibbon úr örömmel válaszol tanult barátom bármely kérdésére.</w:t>
      </w:r>
    </w:p>
    <w:p>
      <w:pPr>
        <w:pStyle w:val="Normal"/>
        <w:spacing w:before="100" w:after="100"/>
        <w:jc w:val="both"/>
        <w:rPr>
          <w:sz w:val="24"/>
        </w:rPr>
      </w:pPr>
      <w:r>
        <w:rPr>
          <w:sz w:val="24"/>
        </w:rPr>
        <w:t>Apám fölállt, orrára illesztette szemüvegét, s azt mondta Lockie-nak:</w:t>
      </w:r>
    </w:p>
    <w:p>
      <w:pPr>
        <w:pStyle w:val="Normal"/>
        <w:spacing w:before="100" w:after="100"/>
        <w:jc w:val="both"/>
        <w:rPr>
          <w:sz w:val="24"/>
        </w:rPr>
      </w:pPr>
      <w:r>
        <w:rPr>
          <w:sz w:val="24"/>
        </w:rPr>
        <w:t>- Ne feledje el, hogy eskü alatt vall. Megesküdött a maga Istenére és az enyémre, ennek tudatában válaszoljon tehát...</w:t>
      </w:r>
    </w:p>
    <w:p>
      <w:pPr>
        <w:pStyle w:val="Normal"/>
        <w:spacing w:before="100" w:after="100"/>
        <w:jc w:val="both"/>
        <w:rPr>
          <w:sz w:val="24"/>
        </w:rPr>
      </w:pPr>
      <w:r>
        <w:rPr>
          <w:sz w:val="24"/>
        </w:rPr>
        <w:t>Lockie elvörösödött, amit nemigen vártam volna tőle, ezt azonban a kapott ütés okozta, meg az a másik, amelyet egyszer megtorlásképpen ő maga oszt ki.</w:t>
      </w:r>
    </w:p>
    <w:p>
      <w:pPr>
        <w:pStyle w:val="Normal"/>
        <w:spacing w:before="100" w:after="100"/>
        <w:jc w:val="both"/>
        <w:rPr/>
      </w:pPr>
      <w:r>
        <w:rPr>
          <w:sz w:val="24"/>
        </w:rPr>
        <w:t>- Amikor visszatért St. Helenbe - szólalt meg apám -, úgy értem, a tűzeset éjszakáján, miért sietett annyira haza?</w:t>
      </w:r>
    </w:p>
    <w:p>
      <w:pPr>
        <w:pStyle w:val="Normal"/>
        <w:spacing w:before="100" w:after="100"/>
        <w:jc w:val="both"/>
        <w:rPr>
          <w:sz w:val="24"/>
        </w:rPr>
      </w:pPr>
      <w:r>
        <w:rPr>
          <w:sz w:val="24"/>
        </w:rPr>
        <w:t>- Vissza kellett hoznom az egyik bunyósomat, Finn McCooilt, akinek másnap újabb meccsen kellett részt vennie Charlie Castle-nél. Megkérdezheti Charlie-t, ha nekem nem hisz.</w:t>
      </w:r>
    </w:p>
    <w:p>
      <w:pPr>
        <w:pStyle w:val="Normal"/>
        <w:spacing w:before="100" w:after="100"/>
        <w:jc w:val="both"/>
        <w:rPr>
          <w:sz w:val="24"/>
        </w:rPr>
      </w:pPr>
      <w:r>
        <w:rPr>
          <w:sz w:val="24"/>
        </w:rPr>
        <w:t>A teremben ismét ujjongás tört ki.</w:t>
      </w:r>
    </w:p>
    <w:p>
      <w:pPr>
        <w:pStyle w:val="Normal"/>
        <w:spacing w:before="100" w:after="100"/>
        <w:jc w:val="both"/>
        <w:rPr/>
      </w:pPr>
      <w:r>
        <w:rPr>
          <w:sz w:val="24"/>
        </w:rPr>
        <w:t>Apám azonban nyugodtabb volt Lockie-nál, és azt hiszem, ez zavarta Lockie-t. Engem is megtévesztett, mert úgy éreztem, hogy apám még egy vasat tartogat a tűzben, vagy pontosabban keres valamit, aminek a létezéséről tudomása van. Tomra pillantottam, hogy nyomra leljek, Tom azonban, aki apám asztalának közelében ült, ugyanolyan feszülten figyelt, mint én.</w:t>
      </w:r>
    </w:p>
    <w:p>
      <w:pPr>
        <w:pStyle w:val="Normal"/>
        <w:spacing w:before="100" w:after="100"/>
        <w:jc w:val="both"/>
        <w:rPr>
          <w:sz w:val="24"/>
        </w:rPr>
      </w:pPr>
      <w:r>
        <w:rPr>
          <w:sz w:val="24"/>
        </w:rPr>
        <w:t>- Hazatért ön valamikor azon az éjszakán?</w:t>
      </w:r>
    </w:p>
    <w:p>
      <w:pPr>
        <w:pStyle w:val="Normal"/>
        <w:spacing w:before="100" w:after="100"/>
        <w:jc w:val="both"/>
        <w:rPr>
          <w:sz w:val="24"/>
        </w:rPr>
      </w:pPr>
      <w:r>
        <w:rPr>
          <w:sz w:val="24"/>
        </w:rPr>
        <w:t>- Úgy gondolja, hogy bementem-e a házba?</w:t>
      </w:r>
    </w:p>
    <w:p>
      <w:pPr>
        <w:pStyle w:val="Normal"/>
        <w:spacing w:before="100" w:after="100"/>
        <w:jc w:val="both"/>
        <w:rPr>
          <w:sz w:val="24"/>
        </w:rPr>
      </w:pPr>
      <w:r>
        <w:rPr>
          <w:sz w:val="24"/>
        </w:rPr>
        <w:t>- Igen, vagy legalábbis birtokának területére.</w:t>
      </w:r>
    </w:p>
    <w:p>
      <w:pPr>
        <w:pStyle w:val="Normal"/>
        <w:spacing w:before="100" w:after="100"/>
        <w:jc w:val="both"/>
        <w:rPr>
          <w:sz w:val="24"/>
        </w:rPr>
      </w:pPr>
      <w:r>
        <w:rPr>
          <w:sz w:val="24"/>
        </w:rPr>
        <w:t>- Nem, nem mentem be.</w:t>
      </w:r>
    </w:p>
    <w:p>
      <w:pPr>
        <w:pStyle w:val="Normal"/>
        <w:spacing w:before="100" w:after="100"/>
        <w:jc w:val="both"/>
        <w:rPr>
          <w:sz w:val="24"/>
        </w:rPr>
      </w:pPr>
      <w:r>
        <w:rPr>
          <w:sz w:val="24"/>
        </w:rPr>
        <w:t>Apám zavártnak látszott. Hogy megjátszotta-e zavarát vagy sem, azt nem tudom, de feltételezem, hogy hitt Lockie-nak. Én mindenesetre hittem neki, Tom szintén. Peggy nemrég kijelentette Tomnak - erre is emlékszem -, hogy azon az éjszakán Lockie nem tért haza.</w:t>
      </w:r>
    </w:p>
    <w:p>
      <w:pPr>
        <w:pStyle w:val="Normal"/>
        <w:spacing w:before="100" w:after="100"/>
        <w:jc w:val="both"/>
        <w:rPr>
          <w:sz w:val="24"/>
        </w:rPr>
      </w:pPr>
      <w:r>
        <w:rPr>
          <w:sz w:val="24"/>
        </w:rPr>
        <w:t>- Járt valamelyik ökölvívója a házában azon az éjszakán?</w:t>
      </w:r>
    </w:p>
    <w:p>
      <w:pPr>
        <w:pStyle w:val="Normal"/>
        <w:spacing w:before="100" w:after="100"/>
        <w:jc w:val="both"/>
        <w:rPr>
          <w:sz w:val="24"/>
        </w:rPr>
      </w:pPr>
      <w:r>
        <w:rPr>
          <w:sz w:val="24"/>
        </w:rPr>
        <w:t>- Tudtommal nem.</w:t>
      </w:r>
    </w:p>
    <w:p>
      <w:pPr>
        <w:pStyle w:val="Normal"/>
        <w:spacing w:before="100" w:after="100"/>
        <w:jc w:val="both"/>
        <w:rPr>
          <w:sz w:val="24"/>
        </w:rPr>
      </w:pPr>
      <w:r>
        <w:rPr>
          <w:sz w:val="24"/>
        </w:rPr>
        <w:t>- Még egy utolsó kérdés, MacGibbon.</w:t>
      </w:r>
    </w:p>
    <w:p>
      <w:pPr>
        <w:pStyle w:val="Normal"/>
        <w:spacing w:before="100" w:after="100"/>
        <w:jc w:val="both"/>
        <w:rPr>
          <w:sz w:val="24"/>
        </w:rPr>
      </w:pPr>
      <w:r>
        <w:rPr>
          <w:sz w:val="24"/>
        </w:rPr>
        <w:t>- Nagyméltóságod! - ordította Lockie felháborodottan. - Szólíthat ő engem csak úgy MacGibbonnak?</w:t>
      </w:r>
    </w:p>
    <w:p>
      <w:pPr>
        <w:pStyle w:val="Normal"/>
        <w:spacing w:before="100" w:after="100"/>
        <w:jc w:val="both"/>
        <w:rPr>
          <w:sz w:val="24"/>
        </w:rPr>
      </w:pPr>
      <w:r>
        <w:rPr>
          <w:sz w:val="24"/>
        </w:rPr>
        <w:t>- Quayle úr - szólalt meg Masters bíró, szemmel láthatólag türtőztetve indulatát -, szükségtelen, hogy személyes érzelmeit a tárgyalóteremben is kifejezze...</w:t>
      </w:r>
    </w:p>
    <w:p>
      <w:pPr>
        <w:pStyle w:val="Normal"/>
        <w:spacing w:before="100" w:after="100"/>
        <w:jc w:val="both"/>
        <w:rPr>
          <w:sz w:val="24"/>
        </w:rPr>
      </w:pPr>
      <w:r>
        <w:rPr>
          <w:sz w:val="24"/>
        </w:rPr>
        <w:t>Apám úgy csapott rá Masters bíróra, mint egy sakálra az acsargó oroszlán.</w:t>
      </w:r>
    </w:p>
    <w:p>
      <w:pPr>
        <w:pStyle w:val="Normal"/>
        <w:spacing w:before="100" w:after="100"/>
        <w:jc w:val="both"/>
        <w:rPr/>
      </w:pPr>
      <w:r>
        <w:rPr>
          <w:sz w:val="24"/>
        </w:rPr>
        <w:t>- A legnyomatékosabban tiltakozom a bíróság ilyetén beavatkozása ellen, mivel azt a gyanút sugalmazza, mintha szakmai eljárásomban burkolt rosszindulat vezérelne. Önnek, uram, nincs joga effajta magatartás gyanúját sugalmazni velem kapcsolatban, feltéve, hogy nem óhajt olyan mellékes kérdésekkel és állásfoglalásokkal foglalkozni, amelyekről tudomása van ugyan, de nincsenek összefüggésben a tárggyal. Ha a bíróság nem vonja vissza az előbbi kijelentést, akkor kérni fogom az ügy felfüggesztését, mivel itt előítéletek...</w:t>
      </w:r>
    </w:p>
    <w:p>
      <w:pPr>
        <w:pStyle w:val="Normal"/>
        <w:spacing w:before="100" w:after="100"/>
        <w:jc w:val="both"/>
        <w:rPr/>
      </w:pPr>
      <w:r>
        <w:rPr>
          <w:sz w:val="24"/>
        </w:rPr>
        <w:t>- Jól van, jól van, Quayle úr, jól van! - kiáltotta a bíró, fehéren a dühtől meg valószínűleg a félelemtől is; én pedig ekkor ismertem fel, ki uralkodik ebben a tárgyalóteremben. - Pusztán annyit óhajtottam sugalmazni, Quayle úr, hogy ebben az országban az úr szó becses tartozéka a férfiak nevének, és olyan udvariassági formula, amely ezen a bíróságon mindig megilleti a felperest. Megfeledkeztem az ön angol szokásairól, Quayle úr, ezért visszavonom elhamarkodott megjegyzésemet.</w:t>
      </w:r>
    </w:p>
    <w:p>
      <w:pPr>
        <w:pStyle w:val="Normal"/>
        <w:spacing w:before="100" w:after="100"/>
        <w:jc w:val="both"/>
        <w:rPr>
          <w:sz w:val="24"/>
        </w:rPr>
      </w:pPr>
      <w:r>
        <w:rPr>
          <w:sz w:val="24"/>
        </w:rPr>
        <w:t>Apám Lockie-hoz fordult, anélkül hogy a bocsánatkérést megköszönte vagy nyugtázta volna. Lockie most már láthatólag megrémült harmatsúlyú ellenfelétől, aki mindennel és mindenkivel szembeszállt, olyan környezetben, amelyet Lockie még csak meg sem értett.</w:t>
      </w:r>
    </w:p>
    <w:p>
      <w:pPr>
        <w:pStyle w:val="Normal"/>
        <w:spacing w:before="100" w:after="100"/>
        <w:jc w:val="both"/>
        <w:rPr/>
      </w:pPr>
      <w:r>
        <w:rPr>
          <w:sz w:val="24"/>
        </w:rPr>
        <w:t xml:space="preserve">- Megkérdezhetném, MacGibbon </w:t>
      </w:r>
      <w:r>
        <w:rPr>
          <w:i/>
          <w:sz w:val="24"/>
        </w:rPr>
        <w:t xml:space="preserve">úr - </w:t>
      </w:r>
      <w:r>
        <w:rPr>
          <w:sz w:val="24"/>
        </w:rPr>
        <w:t>szólt apám brutális nyájassággal és méltányossággal -, ki volt az a személy a családjából, aki elsőként fedezte fel a tüzet?</w:t>
      </w:r>
    </w:p>
    <w:p>
      <w:pPr>
        <w:pStyle w:val="Normal"/>
        <w:spacing w:before="100" w:after="100"/>
        <w:jc w:val="both"/>
        <w:rPr>
          <w:sz w:val="24"/>
        </w:rPr>
      </w:pPr>
      <w:r>
        <w:rPr>
          <w:sz w:val="24"/>
        </w:rPr>
        <w:t>- Peggy lányom - válaszolta halkan Lockie.</w:t>
      </w:r>
    </w:p>
    <w:p>
      <w:pPr>
        <w:pStyle w:val="Normal"/>
        <w:spacing w:before="100" w:after="100"/>
        <w:jc w:val="both"/>
        <w:rPr/>
      </w:pPr>
      <w:r>
        <w:rPr>
          <w:sz w:val="24"/>
        </w:rPr>
        <w:t>Peggy nevének említésére Tom hirtelen apámra nézett, s egy pillanatra olyan titkos gyűlölet cikázott a tárgyalóteremben három ember - apám, Lockie és Tom - között, hogy úgy éreztem, fölborzolódnak tarkómon a hajszálak.</w:t>
      </w:r>
    </w:p>
    <w:p>
      <w:pPr>
        <w:pStyle w:val="Normal"/>
        <w:spacing w:before="100" w:after="100"/>
        <w:jc w:val="both"/>
        <w:rPr>
          <w:sz w:val="24"/>
        </w:rPr>
      </w:pPr>
      <w:r>
        <w:rPr>
          <w:sz w:val="24"/>
        </w:rPr>
        <w:t>- Értem - mondta csöndesen apám.</w:t>
      </w:r>
    </w:p>
    <w:p>
      <w:pPr>
        <w:pStyle w:val="Normal"/>
        <w:spacing w:before="100" w:after="100"/>
        <w:jc w:val="both"/>
        <w:rPr/>
      </w:pPr>
      <w:r>
        <w:rPr>
          <w:sz w:val="24"/>
        </w:rPr>
        <w:t>Levette a szemüvegét, gondosan a tokjába helyezte, majd bekattintotta a tokot. Az egész tárgyalóterem megrezzent az elképedéstől. Apám elgondolkozva nézte Tomot, mintha mérlegelne valamit, aztán Lockie-ra pillantott, és végül így szólt a bíróhoz:</w:t>
      </w:r>
    </w:p>
    <w:p>
      <w:pPr>
        <w:pStyle w:val="Normal"/>
        <w:spacing w:before="100" w:after="100"/>
        <w:jc w:val="both"/>
        <w:rPr/>
      </w:pPr>
      <w:r>
        <w:rPr>
          <w:sz w:val="24"/>
        </w:rPr>
        <w:t>- Úgy gondolom, ez minden, nagyméltóságú uram. Azt leszámítva, hogy szeretném, ha holnapra, mivel véleményem szerint ma már itt az ideje a tárgyalás berekesztésének... szeretném, ha holnapra Peggy MacGibbon kisasszonyt, akinek teljes nevét atyja bizonyára tudomásunkra hozza... nos, szeretném, ha MacGibbon kisasszonyt megidéznék, mint az események tanúját, és kérem az ez irányú végzés meghozatalát.</w:t>
      </w:r>
    </w:p>
    <w:p>
      <w:pPr>
        <w:pStyle w:val="Normal"/>
        <w:spacing w:before="100" w:after="100"/>
        <w:jc w:val="both"/>
        <w:rPr>
          <w:sz w:val="24"/>
        </w:rPr>
      </w:pPr>
      <w:r>
        <w:rPr>
          <w:sz w:val="24"/>
        </w:rPr>
        <w:t>- Peggy beteg, nem jöhet ide! - kiáltott fel hirtelen Lockie, mint aki élete egyetlen szeplőtelen örömét akarja megvédelmezni.</w:t>
      </w:r>
    </w:p>
    <w:p>
      <w:pPr>
        <w:pStyle w:val="Normal"/>
        <w:spacing w:before="100" w:after="100"/>
        <w:jc w:val="both"/>
        <w:rPr/>
      </w:pPr>
      <w:r>
        <w:rPr>
          <w:sz w:val="24"/>
        </w:rPr>
        <w:t>Újabb vita keletkezett. Apám nyájas volt, hideg, tárgyilagos, és jogilag teljesen szabályszerű. Hívtak orvost? Hány éves a lány? Szóval tizennyolc. És ez így ment tovább. Apám kijelentette, hogy korlátlan ideig várakozni fog, s így a bíróságnak is várakoznia kell; ahhoz viszont ragaszkodik, hogy a tanút végül is megidézzék. Ezután megegyeztek abban, hogy ha Peggy egészsége megengedi, másnap tíz órakor megjelenik a bíróság előtt.</w:t>
      </w:r>
    </w:p>
    <w:p>
      <w:pPr>
        <w:pStyle w:val="Normal"/>
        <w:spacing w:before="100" w:after="100"/>
        <w:jc w:val="both"/>
        <w:rPr/>
      </w:pPr>
      <w:r>
        <w:rPr>
          <w:sz w:val="24"/>
        </w:rPr>
        <w:t>Nem tudom, mire számított apám Peggyvel kapcsolatban, de ahogyan Tomból Finn McCooillal szemben, belőle is olyasfajta biztonság sugárzott, amely azt súgta nekem, hogy egyáltalán nem kételkedik a győzelmében. Rendkívül nyugodt volt. Akárcsak Tomban, hasonló körülmények között, benne is elcsendesült minden indulat, de valami olyan kíméletlenség és bizonyosság áradt belőle, hogy ösztönösen éreztem, Lockie elveszíti ezt a játszmát. Hogy miképpen veszíti el, az más kérdés. Aznap este megkérdeztem Tomot, mit gondol, de úgy látszott, Tom életében először igyekszik nem gondolkodni. Lélegzete elől elszökött a levegő, és irtózott mindentől, ami valóságos és kézzelfogható, mert ez előrevetítette az iszonyatos reggeli jelenetet, amikor Peggy szembekerül elpusztíthatatlan apánkkal. Tom tehát egyszerűen csak várt, mintha életének minden más mozzanata függőben maradt volna.</w:t>
      </w:r>
    </w:p>
    <w:p>
      <w:pPr>
        <w:pStyle w:val="Normal"/>
        <w:spacing w:before="100" w:after="100"/>
        <w:jc w:val="both"/>
        <w:rPr/>
      </w:pPr>
      <w:r>
        <w:rPr>
          <w:sz w:val="24"/>
        </w:rPr>
        <w:t>Másnap reggel tíz órakor, a tárgyalás kezdetén, valamennyien ott voltunk a teremben, és apám holmi halandzsaszerű jogi fecsegésbe elegyedett Dorman Walkerral a tanúk padján, amikor megérkezett Lockie és MacGibbonné Peggyvel. Apám elakadt egy kérdés közepén, de tűrte, hogy folytatódjék az érdeklődés moraja, és várakozott, még csak hátra se fordult megnézni, mi történik, tudta, hogy éppen Peggyt kísérik a tanúk padjához. Peggy az apja mellett ült, MacGibbonné pedig a karzaton kapott helyet.</w:t>
      </w:r>
    </w:p>
    <w:p>
      <w:pPr>
        <w:pStyle w:val="Normal"/>
        <w:spacing w:before="100" w:after="100"/>
        <w:jc w:val="both"/>
        <w:rPr/>
      </w:pPr>
      <w:r>
        <w:rPr>
          <w:sz w:val="24"/>
        </w:rPr>
        <w:t>Tekintetem és érzékeny fantáziám Tomról Peggyre, Peggyről Tomra ugrott, s talán mindenkivel ugyanez történt a teremben, kivéve apámat, aki továbbra is hátat fordított, és rendíthetetlen maradt.</w:t>
      </w:r>
    </w:p>
    <w:p>
      <w:pPr>
        <w:pStyle w:val="Normal"/>
        <w:spacing w:before="100" w:after="100"/>
        <w:jc w:val="both"/>
        <w:rPr/>
      </w:pPr>
      <w:r>
        <w:rPr>
          <w:sz w:val="24"/>
        </w:rPr>
        <w:t>Peggy derekasan tartotta magát. Fejét zöld selyemkendő takarta, és bennem egy ostoba kérdés ötlött fel: hogy az ördögbe tehetett ilyet Lockie? MacGibbonné bizonyára nem tudott róla. Semmi esetre sem, döntöttem el. Mindnyájan tudtuk, hogy Peggy haját levágták, s ez megváltoztatta arcát és Peggyt magát is, aki tárgyilagos ítéletem szerint nagyon szép volt az utóbbi időben, most pedig még szebb, mint azelőtt. Tom meg ő egyetlen pillantást váltottak; Peggy az ajkába harapott, de aztán semmi jelét nem mutatta a fájdalomnak vagy az aggodalomnak, s mintha csak megállapodtak volna, többé nem keresték egymást a tekintetükkel.</w:t>
      </w:r>
    </w:p>
    <w:p>
      <w:pPr>
        <w:pStyle w:val="Normal"/>
        <w:spacing w:before="100" w:after="100"/>
        <w:jc w:val="both"/>
        <w:rPr>
          <w:sz w:val="24"/>
        </w:rPr>
      </w:pPr>
      <w:r>
        <w:rPr>
          <w:sz w:val="24"/>
        </w:rPr>
        <w:t>- Talán folytathatnánk - szólalt meg apám.</w:t>
      </w:r>
    </w:p>
    <w:p>
      <w:pPr>
        <w:pStyle w:val="Normal"/>
        <w:spacing w:before="100" w:after="100"/>
        <w:jc w:val="both"/>
        <w:rPr>
          <w:sz w:val="24"/>
        </w:rPr>
      </w:pPr>
      <w:r>
        <w:rPr>
          <w:sz w:val="24"/>
        </w:rPr>
        <w:t>Az egész tárgyalóterem megbolydult. Apám még ekkor sem fordult hátra.</w:t>
      </w:r>
    </w:p>
    <w:p>
      <w:pPr>
        <w:pStyle w:val="Normal"/>
        <w:spacing w:before="100" w:after="100"/>
        <w:jc w:val="both"/>
        <w:rPr>
          <w:sz w:val="24"/>
        </w:rPr>
      </w:pPr>
      <w:r>
        <w:rPr>
          <w:sz w:val="24"/>
        </w:rPr>
        <w:t>- Walker úr - folytatta apám. - Megmondaná, hogy mint tűzbiztosítási ügynök tapasztalt-e hosszú praxisában olyan tűzesetet, amelynél semmi külső ok nem forgott fenn?</w:t>
      </w:r>
    </w:p>
    <w:p>
      <w:pPr>
        <w:pStyle w:val="Normal"/>
        <w:spacing w:before="100" w:after="100"/>
        <w:jc w:val="both"/>
        <w:rPr>
          <w:sz w:val="24"/>
        </w:rPr>
      </w:pPr>
      <w:r>
        <w:rPr>
          <w:sz w:val="24"/>
        </w:rPr>
        <w:t>- Nem.</w:t>
      </w:r>
    </w:p>
    <w:p>
      <w:pPr>
        <w:pStyle w:val="Normal"/>
        <w:spacing w:before="100" w:after="100"/>
        <w:jc w:val="both"/>
        <w:rPr>
          <w:sz w:val="24"/>
        </w:rPr>
      </w:pPr>
      <w:r>
        <w:rPr>
          <w:sz w:val="24"/>
        </w:rPr>
        <w:t>- Valami mindig kiváltja a tüzet? - Természetesen.</w:t>
      </w:r>
    </w:p>
    <w:p>
      <w:pPr>
        <w:pStyle w:val="Normal"/>
        <w:spacing w:before="100" w:after="100"/>
        <w:jc w:val="both"/>
        <w:rPr>
          <w:sz w:val="24"/>
        </w:rPr>
      </w:pPr>
      <w:r>
        <w:rPr>
          <w:sz w:val="24"/>
        </w:rPr>
        <w:t>Apám számos kiélezett, de aligha érdemi jellegű kérdéssel folytatta, mielőtt megfordult volna, hogy Peggyre nézzen. De még mindig nem hívta Peggyt a tanúk helyére. Előbb „Izom" Smitht, a tűzoltóparancsnokot szólította, feltette neki ugyanezeket a kérdéseket, aztán szinte szándékosan valami jogászi szőrszálhasogatásba bonyolódott Strappel és a bíróval. Ezek mindketten kifejtették ellenvetéseiket, apám azonban tudta, hogy vele szemben nincs esélyük.</w:t>
      </w:r>
    </w:p>
    <w:p>
      <w:pPr>
        <w:pStyle w:val="Normal"/>
        <w:spacing w:before="100" w:after="100"/>
        <w:jc w:val="both"/>
        <w:rPr>
          <w:sz w:val="24"/>
        </w:rPr>
      </w:pPr>
      <w:r>
        <w:rPr>
          <w:sz w:val="24"/>
        </w:rPr>
        <w:t>Ekkor már sejtettem, mit művel. Húzta az időt, hogy Peggyt átjárja a bírósági légkör. Apám nem volt komédiás természetű, mint Strapp, de alaposan kimutatta, hogy a tárgyalóteremben mindenki másnál céltudatosabban cselekszik; én pedig Peggy tágra nyílt, zöld szemével láttam, hogy van itt valaki, akitől annyira kell tartani, mint egy bosszúálló ördögtől.</w:t>
      </w:r>
    </w:p>
    <w:p>
      <w:pPr>
        <w:pStyle w:val="Normal"/>
        <w:spacing w:before="100" w:after="100"/>
        <w:jc w:val="both"/>
        <w:rPr/>
      </w:pPr>
      <w:r>
        <w:rPr>
          <w:sz w:val="24"/>
        </w:rPr>
        <w:t>Végül Peggy felé fordult, mintegy mellékesen, és a lány helyet foglalt a kis korlát mögött. A kendőt idegesen szorosabbra húzta a fején, s úgy nézett apámra, mintha senki más nem tartózkodna a teremben. Azt hiszem, azon gondolkodott, hogy tulajdonképpen miféle ember is ez, és mit művel majd vele. Ma már tudom, mi zajlott le közte és az apja között, de ha most mondanám el, megszakítanám a cselekmény folyamatosságát. Peggy fehér, szeplős arcát, rőt szemöldökét és zöld szemét tömény maróanyagként itatta át a szenvedés. Apám gondosan végigmérte, föltette szemüvegét, és ha ugyanazt látta, amit én, nem maradhatott érzéketlen. Talán nem is maradt; ezt nehéz volna megmondani a továbbiak alapján.</w:t>
      </w:r>
    </w:p>
    <w:p>
      <w:pPr>
        <w:pStyle w:val="Normal"/>
        <w:spacing w:before="100" w:after="100"/>
        <w:jc w:val="both"/>
        <w:rPr>
          <w:sz w:val="24"/>
        </w:rPr>
      </w:pPr>
      <w:r>
        <w:rPr>
          <w:sz w:val="24"/>
        </w:rPr>
        <w:t>- Peggy - kezdte apám, se nem barátságosan, se nem barátságtalanul. Itt elemében volt, a maga világában, ahol az élet más, mint odakinn, és egyetlen mércéje a pillanat. - Peggy - mondta -, sajnálom, hogy ide kellett idéznünk, de szigorúan szólva, nem én kívántam...</w:t>
      </w:r>
    </w:p>
    <w:p>
      <w:pPr>
        <w:pStyle w:val="Normal"/>
        <w:spacing w:before="100" w:after="100"/>
        <w:jc w:val="both"/>
        <w:rPr>
          <w:sz w:val="24"/>
        </w:rPr>
      </w:pPr>
      <w:r>
        <w:rPr>
          <w:sz w:val="24"/>
        </w:rPr>
        <w:t>- Quayle úr! - csattant Masters bíró indulatos figyelmeztetése.</w:t>
      </w:r>
    </w:p>
    <w:p>
      <w:pPr>
        <w:pStyle w:val="Normal"/>
        <w:spacing w:before="100" w:after="100"/>
        <w:jc w:val="both"/>
        <w:rPr>
          <w:sz w:val="24"/>
        </w:rPr>
      </w:pPr>
      <w:r>
        <w:rPr>
          <w:sz w:val="24"/>
        </w:rPr>
        <w:t>Apám a bíróra tekintett, de annyira elapadt benne a harag és a szenvedély, és oly nyilvánvalóan mentes volt a rosszindulattól, hogy a bíró be sem fejezte a mondatot.</w:t>
      </w:r>
    </w:p>
    <w:p>
      <w:pPr>
        <w:pStyle w:val="Normal"/>
        <w:spacing w:before="100" w:after="100"/>
        <w:jc w:val="both"/>
        <w:rPr>
          <w:sz w:val="24"/>
        </w:rPr>
      </w:pPr>
      <w:r>
        <w:rPr>
          <w:sz w:val="24"/>
        </w:rPr>
        <w:t>- Néhány kérdést kívánok intézni magához, Peggy, előbb azonban szeretném, ha megértené, hogy válaszai súlyos következményekkel járhatnak édesatyja jövőjére nézve...</w:t>
      </w:r>
    </w:p>
    <w:p>
      <w:pPr>
        <w:pStyle w:val="Normal"/>
        <w:spacing w:before="100" w:after="100"/>
        <w:jc w:val="both"/>
        <w:rPr/>
      </w:pPr>
      <w:r>
        <w:rPr>
          <w:sz w:val="24"/>
        </w:rPr>
        <w:t>- Tiltakozom! - kiáltott Strapp dühösen. Mint a teremben mindenki, ő is nehezen óvta már idegeinek egyensúlyát, találgatva, miben is töri a fejét apám.</w:t>
      </w:r>
    </w:p>
    <w:p>
      <w:pPr>
        <w:pStyle w:val="Normal"/>
        <w:spacing w:before="100" w:after="100"/>
        <w:jc w:val="both"/>
        <w:rPr>
          <w:sz w:val="24"/>
        </w:rPr>
      </w:pPr>
      <w:r>
        <w:rPr>
          <w:sz w:val="24"/>
        </w:rPr>
        <w:t>- Mi okból, Strapp úr? - kérdezte apám. - Talán azt kívánja, hogy kérdéseket tegyek fel ennek a fiatal lánynak anélkül, hogy figyelmeztetném a következményekre? Azt akarja, hogy kellemetlen témákat hozzak szóba, mielőtt felhívnám a figyelmét, mit jelenthet ez apja számára?</w:t>
      </w:r>
    </w:p>
    <w:p>
      <w:pPr>
        <w:pStyle w:val="Normal"/>
        <w:spacing w:before="100" w:after="100"/>
        <w:jc w:val="both"/>
        <w:rPr/>
      </w:pPr>
      <w:r>
        <w:rPr>
          <w:sz w:val="24"/>
        </w:rPr>
        <w:t>Az a furcsa érzésem támadt, mintha egy lélektani trükkel arról igyekezne meggyőzni Peggyt, hogy apja ellen úgyszólván bűnvádi eljárás folyik itt; a továbbiak aztán megerősítették ezt a feltevésemet.</w:t>
      </w:r>
    </w:p>
    <w:p>
      <w:pPr>
        <w:pStyle w:val="Normal"/>
        <w:spacing w:before="100" w:after="100"/>
        <w:jc w:val="both"/>
        <w:rPr>
          <w:sz w:val="24"/>
        </w:rPr>
      </w:pPr>
      <w:r>
        <w:rPr>
          <w:sz w:val="24"/>
        </w:rPr>
        <w:t>- Folytathatom, nagyméltóságú uram? - kérdezte apám.</w:t>
      </w:r>
    </w:p>
    <w:p>
      <w:pPr>
        <w:pStyle w:val="Normal"/>
        <w:spacing w:before="100" w:after="100"/>
        <w:jc w:val="both"/>
        <w:rPr>
          <w:sz w:val="24"/>
        </w:rPr>
      </w:pPr>
      <w:r>
        <w:rPr>
          <w:sz w:val="24"/>
        </w:rPr>
        <w:t>- Folytassa, Quayle úr, de kérem, kellő megfontoltsággal.</w:t>
      </w:r>
    </w:p>
    <w:p>
      <w:pPr>
        <w:pStyle w:val="Normal"/>
        <w:spacing w:before="100" w:after="100"/>
        <w:jc w:val="both"/>
        <w:rPr>
          <w:sz w:val="24"/>
        </w:rPr>
      </w:pPr>
      <w:r>
        <w:rPr>
          <w:sz w:val="24"/>
        </w:rPr>
        <w:t>- Természetesen - bólintott apám nyugodtan. - Nos, Peggy, meg kell bizonyosodnom róla, hogy megérti, mi forog kockán, nehogy olyan hibát kövessen el, amely ártalmára lehet édesapjának...</w:t>
      </w:r>
    </w:p>
    <w:p>
      <w:pPr>
        <w:pStyle w:val="Normal"/>
        <w:spacing w:before="100" w:after="100"/>
        <w:jc w:val="both"/>
        <w:rPr>
          <w:sz w:val="24"/>
        </w:rPr>
      </w:pPr>
      <w:r>
        <w:rPr>
          <w:sz w:val="24"/>
        </w:rPr>
        <w:t>- Quayle úr...</w:t>
      </w:r>
    </w:p>
    <w:p>
      <w:pPr>
        <w:pStyle w:val="Normal"/>
        <w:spacing w:before="100" w:after="100"/>
        <w:jc w:val="both"/>
        <w:rPr>
          <w:sz w:val="24"/>
        </w:rPr>
      </w:pPr>
      <w:r>
        <w:rPr>
          <w:sz w:val="24"/>
        </w:rPr>
        <w:t>- Ragaszkodnom kell hozzá, hogy figyelmeztessem a lányt - fordult apám Masters bíróhoz -, még akkor is, ha a bíróság ezt nem tartja szükségesnek.</w:t>
      </w:r>
    </w:p>
    <w:p>
      <w:pPr>
        <w:pStyle w:val="Normal"/>
        <w:spacing w:before="100" w:after="100"/>
        <w:jc w:val="both"/>
        <w:rPr>
          <w:sz w:val="24"/>
        </w:rPr>
      </w:pPr>
      <w:r>
        <w:rPr>
          <w:sz w:val="24"/>
        </w:rPr>
        <w:t>- Rendben van, de...</w:t>
      </w:r>
    </w:p>
    <w:p>
      <w:pPr>
        <w:pStyle w:val="Normal"/>
        <w:spacing w:before="100" w:after="100"/>
        <w:jc w:val="both"/>
        <w:rPr>
          <w:sz w:val="24"/>
        </w:rPr>
      </w:pPr>
      <w:r>
        <w:rPr>
          <w:sz w:val="24"/>
        </w:rPr>
        <w:t>Apám ismét Peggyhez fordult, és úgy láttam, a fejkendőjét nézi, láthatatlan, elveszített haját.</w:t>
      </w:r>
    </w:p>
    <w:p>
      <w:pPr>
        <w:pStyle w:val="Normal"/>
        <w:spacing w:before="100" w:after="100"/>
        <w:jc w:val="both"/>
        <w:rPr>
          <w:sz w:val="24"/>
        </w:rPr>
      </w:pPr>
      <w:r>
        <w:rPr>
          <w:sz w:val="24"/>
        </w:rPr>
        <w:t>- Nos, Peggy - szólt szívélyesen. - Szereti maga az édesapját?</w:t>
      </w:r>
    </w:p>
    <w:p>
      <w:pPr>
        <w:pStyle w:val="Normal"/>
        <w:spacing w:before="100" w:after="100"/>
        <w:jc w:val="both"/>
        <w:rPr>
          <w:sz w:val="24"/>
        </w:rPr>
      </w:pPr>
      <w:r>
        <w:rPr>
          <w:sz w:val="24"/>
        </w:rPr>
        <w:t>Peggy az ajkába harapott, aztán az apjára nézett, majd Tomra, és azt mondta:</w:t>
      </w:r>
    </w:p>
    <w:p>
      <w:pPr>
        <w:pStyle w:val="Normal"/>
        <w:spacing w:before="100" w:after="100"/>
        <w:jc w:val="both"/>
        <w:rPr>
          <w:sz w:val="24"/>
        </w:rPr>
      </w:pPr>
      <w:r>
        <w:rPr>
          <w:sz w:val="24"/>
        </w:rPr>
        <w:t>- Igen, szeretem.</w:t>
      </w:r>
    </w:p>
    <w:p>
      <w:pPr>
        <w:pStyle w:val="Normal"/>
        <w:spacing w:before="100" w:after="100"/>
        <w:jc w:val="both"/>
        <w:rPr>
          <w:sz w:val="24"/>
        </w:rPr>
      </w:pPr>
      <w:r>
        <w:rPr>
          <w:sz w:val="24"/>
        </w:rPr>
        <w:t>- Tehát nem szeretné, ha bárki bántaná őt, ártana neki, vagy börtönbe juttatná...</w:t>
      </w:r>
    </w:p>
    <w:p>
      <w:pPr>
        <w:pStyle w:val="Normal"/>
        <w:spacing w:before="100" w:after="100"/>
        <w:jc w:val="both"/>
        <w:rPr>
          <w:sz w:val="24"/>
        </w:rPr>
      </w:pPr>
      <w:r>
        <w:rPr>
          <w:sz w:val="24"/>
        </w:rPr>
        <w:t>- Tiltakozom! - ordította Strapp őszinte dühvel.</w:t>
      </w:r>
    </w:p>
    <w:p>
      <w:pPr>
        <w:pStyle w:val="Normal"/>
        <w:spacing w:before="100" w:after="100"/>
        <w:jc w:val="both"/>
        <w:rPr/>
      </w:pPr>
      <w:r>
        <w:rPr>
          <w:sz w:val="24"/>
        </w:rPr>
        <w:t>- Egyetértek, és figyelmeztetem, Quayle úr, hogy a szándékos tiszteletlenség határán jár a bírósággal szemben.</w:t>
      </w:r>
    </w:p>
    <w:p>
      <w:pPr>
        <w:pStyle w:val="Normal"/>
        <w:spacing w:before="100" w:after="100"/>
        <w:jc w:val="both"/>
        <w:rPr>
          <w:sz w:val="24"/>
        </w:rPr>
      </w:pPr>
      <w:r>
        <w:rPr>
          <w:sz w:val="24"/>
        </w:rPr>
        <w:t>- Nos, nem ragaszkodom a kérdéshez - mondta apám, de tekintetével némán ismét feltette Peggynek a kérdést.</w:t>
      </w:r>
    </w:p>
    <w:p>
      <w:pPr>
        <w:pStyle w:val="Normal"/>
        <w:spacing w:before="100" w:after="100"/>
        <w:jc w:val="both"/>
        <w:rPr/>
      </w:pPr>
      <w:r>
        <w:rPr>
          <w:sz w:val="24"/>
        </w:rPr>
        <w:t>- Nem, nem szeretném, ha bántanák, vagy börtönbe kerülne - felelte Peggy boldogtalanul, lehajtott fejjel, úgy mormolva a szavakat, mintha büszkén, de szorult helyzetben és gyötrődve tenné ezt a beismerő vallomást. Mindenesetre Peggy fejében most már bizonyossá vált, hogy apja ellen bűnvádi eljárás folyik, és magától Peggytől tudom, hogy a tárgyalóteremben apám volt az egyedüli ember, aki hatalmában tartotta.</w:t>
      </w:r>
    </w:p>
    <w:p>
      <w:pPr>
        <w:pStyle w:val="Normal"/>
        <w:spacing w:before="100" w:after="100"/>
        <w:jc w:val="both"/>
        <w:rPr>
          <w:sz w:val="24"/>
        </w:rPr>
      </w:pPr>
      <w:r>
        <w:rPr>
          <w:sz w:val="24"/>
        </w:rPr>
        <w:t>- Helyes - mondta apám. - Mivel őszinte válaszai valóban segíthetnek az apján...</w:t>
      </w:r>
    </w:p>
    <w:p>
      <w:pPr>
        <w:pStyle w:val="Normal"/>
        <w:spacing w:before="100" w:after="100"/>
        <w:jc w:val="both"/>
        <w:rPr>
          <w:sz w:val="24"/>
        </w:rPr>
      </w:pPr>
      <w:r>
        <w:rPr>
          <w:sz w:val="24"/>
        </w:rPr>
        <w:t>- Tiltakozom! - üvöltötte Strapp. - Én vagyok MacGibbon úr ügyvédje!</w:t>
      </w:r>
    </w:p>
    <w:p>
      <w:pPr>
        <w:pStyle w:val="Normal"/>
        <w:spacing w:before="100" w:after="100"/>
        <w:jc w:val="both"/>
        <w:rPr>
          <w:sz w:val="24"/>
        </w:rPr>
      </w:pPr>
      <w:r>
        <w:rPr>
          <w:sz w:val="24"/>
        </w:rPr>
        <w:t>- Quayle úr! - mondta Masters bíró kimerülten.</w:t>
      </w:r>
    </w:p>
    <w:p>
      <w:pPr>
        <w:pStyle w:val="Normal"/>
        <w:spacing w:before="100" w:after="100"/>
        <w:jc w:val="both"/>
        <w:rPr>
          <w:sz w:val="24"/>
        </w:rPr>
      </w:pPr>
      <w:r>
        <w:rPr>
          <w:sz w:val="24"/>
        </w:rPr>
        <w:t>- Visszavonom a megjegyzésemet, és bocsánatot kérek - mondta apám. - Nos, Peggy - folytatta -, azt hiszem, maga becsületes lány...</w:t>
      </w:r>
    </w:p>
    <w:p>
      <w:pPr>
        <w:pStyle w:val="Normal"/>
        <w:spacing w:before="100" w:after="100"/>
        <w:jc w:val="both"/>
        <w:rPr>
          <w:sz w:val="24"/>
        </w:rPr>
      </w:pPr>
      <w:r>
        <w:rPr>
          <w:sz w:val="24"/>
        </w:rPr>
        <w:t>Tomra tekintettem: öcsém megmerevedett a feszültségben, és Peggy ellopta egy pillantását, mintha tőle kérdezné, mi történik, és mit tehetne Tom az ő érdekében.</w:t>
      </w:r>
    </w:p>
    <w:p>
      <w:pPr>
        <w:pStyle w:val="Normal"/>
        <w:spacing w:before="100" w:after="100"/>
        <w:jc w:val="both"/>
        <w:rPr>
          <w:sz w:val="24"/>
        </w:rPr>
      </w:pPr>
      <w:r>
        <w:rPr>
          <w:sz w:val="24"/>
        </w:rPr>
        <w:t>- Igen.</w:t>
      </w:r>
    </w:p>
    <w:p>
      <w:pPr>
        <w:pStyle w:val="Normal"/>
        <w:spacing w:before="100" w:after="100"/>
        <w:jc w:val="both"/>
        <w:rPr>
          <w:sz w:val="24"/>
        </w:rPr>
      </w:pPr>
      <w:r>
        <w:rPr>
          <w:sz w:val="24"/>
        </w:rPr>
        <w:t>- Hisz Istenben és Isten büntetésében, ugye?</w:t>
      </w:r>
    </w:p>
    <w:p>
      <w:pPr>
        <w:pStyle w:val="Normal"/>
        <w:spacing w:before="100" w:after="100"/>
        <w:jc w:val="both"/>
        <w:rPr>
          <w:sz w:val="24"/>
        </w:rPr>
      </w:pPr>
      <w:r>
        <w:rPr>
          <w:sz w:val="24"/>
        </w:rPr>
        <w:t>- Igen, hiszek...</w:t>
      </w:r>
    </w:p>
    <w:p>
      <w:pPr>
        <w:pStyle w:val="Normal"/>
        <w:spacing w:before="100" w:after="100"/>
        <w:jc w:val="both"/>
        <w:rPr>
          <w:sz w:val="24"/>
        </w:rPr>
      </w:pPr>
      <w:r>
        <w:rPr>
          <w:sz w:val="24"/>
        </w:rPr>
        <w:t>- Quayle úr, kezdem elveszíteni a türelmemet - fakadt ki Masters bíró indulatosan. - Volna szíves a tárgyra térni, hogy a lány mielőbb megszabaduljon ettől a láthatólag kínos kötelességtől.</w:t>
      </w:r>
    </w:p>
    <w:p>
      <w:pPr>
        <w:pStyle w:val="Normal"/>
        <w:spacing w:before="100" w:after="100"/>
        <w:jc w:val="both"/>
        <w:rPr/>
      </w:pPr>
      <w:r>
        <w:rPr>
          <w:sz w:val="24"/>
        </w:rPr>
        <w:t>Apám ismét Masters bíróra nézett, és a tekintete az én idegeimet is felborzolta. Csaknem azt fejezte ki, hogy dilettáns idiótának tartja a bírót.</w:t>
      </w:r>
    </w:p>
    <w:p>
      <w:pPr>
        <w:pStyle w:val="Normal"/>
        <w:spacing w:before="100" w:after="100"/>
        <w:jc w:val="both"/>
        <w:rPr>
          <w:sz w:val="24"/>
        </w:rPr>
      </w:pPr>
      <w:r>
        <w:rPr>
          <w:sz w:val="24"/>
        </w:rPr>
        <w:t>- Rendben van, rövidre fogom, amennyire csak tudom. Hosszan aludt a tűzeset éjszakáján, Peggy? Úgy értem, mielőtt kigyulladt volna a ház?</w:t>
      </w:r>
    </w:p>
    <w:p>
      <w:pPr>
        <w:pStyle w:val="Normal"/>
        <w:spacing w:before="100" w:after="100"/>
        <w:jc w:val="both"/>
        <w:rPr>
          <w:sz w:val="24"/>
        </w:rPr>
      </w:pPr>
      <w:r>
        <w:rPr>
          <w:sz w:val="24"/>
        </w:rPr>
        <w:t>- Nem.</w:t>
      </w:r>
    </w:p>
    <w:p>
      <w:pPr>
        <w:pStyle w:val="Normal"/>
        <w:spacing w:before="100" w:after="100"/>
        <w:jc w:val="both"/>
        <w:rPr>
          <w:sz w:val="24"/>
        </w:rPr>
      </w:pPr>
      <w:r>
        <w:rPr>
          <w:sz w:val="24"/>
        </w:rPr>
        <w:t>- Aludt egyáltalán? Akárcsak egy félórát is?</w:t>
      </w:r>
    </w:p>
    <w:p>
      <w:pPr>
        <w:pStyle w:val="Normal"/>
        <w:spacing w:before="100" w:after="100"/>
        <w:jc w:val="both"/>
        <w:rPr>
          <w:sz w:val="24"/>
        </w:rPr>
      </w:pPr>
      <w:r>
        <w:rPr>
          <w:sz w:val="24"/>
        </w:rPr>
        <w:t>- Nem - vallotta be Peggy halkan. - Egyáltalán nem aludtam.</w:t>
      </w:r>
    </w:p>
    <w:p>
      <w:pPr>
        <w:pStyle w:val="Normal"/>
        <w:spacing w:before="100" w:after="100"/>
        <w:jc w:val="both"/>
        <w:rPr>
          <w:sz w:val="24"/>
        </w:rPr>
      </w:pPr>
      <w:r>
        <w:rPr>
          <w:sz w:val="24"/>
        </w:rPr>
        <w:t>- Eszerint ébren volt a tűz keletkezésekor.</w:t>
      </w:r>
    </w:p>
    <w:p>
      <w:pPr>
        <w:pStyle w:val="Normal"/>
        <w:spacing w:before="100" w:after="100"/>
        <w:jc w:val="both"/>
        <w:rPr>
          <w:sz w:val="24"/>
        </w:rPr>
      </w:pPr>
      <w:r>
        <w:rPr>
          <w:sz w:val="24"/>
        </w:rPr>
        <w:t>- Igen, azt hiszem - mormolta Peggy.</w:t>
      </w:r>
    </w:p>
    <w:p>
      <w:pPr>
        <w:pStyle w:val="Normal"/>
        <w:spacing w:before="100" w:after="100"/>
        <w:jc w:val="both"/>
        <w:rPr/>
      </w:pPr>
      <w:r>
        <w:rPr>
          <w:sz w:val="24"/>
        </w:rPr>
        <w:t>- Emelje föl a fejét, Peggy, hogy mi is hallhassuk - szólt le Masters bíró nyájasan. - Nehezen hallani idefenn.</w:t>
      </w:r>
    </w:p>
    <w:p>
      <w:pPr>
        <w:pStyle w:val="Normal"/>
        <w:spacing w:before="100" w:after="100"/>
        <w:jc w:val="both"/>
        <w:rPr>
          <w:sz w:val="24"/>
        </w:rPr>
      </w:pPr>
      <w:r>
        <w:rPr>
          <w:sz w:val="24"/>
        </w:rPr>
        <w:t>- Igen, azt hiszem - ismételte Peggy, fölemelve a fejét.</w:t>
      </w:r>
    </w:p>
    <w:p>
      <w:pPr>
        <w:pStyle w:val="Normal"/>
        <w:spacing w:before="100" w:after="100"/>
        <w:jc w:val="both"/>
        <w:rPr>
          <w:sz w:val="24"/>
        </w:rPr>
      </w:pPr>
      <w:r>
        <w:rPr>
          <w:sz w:val="24"/>
        </w:rPr>
        <w:t>- Kijelenti, hogy észrevette volna, ha valaki belopakodik a házukba, és felgyújtja?</w:t>
      </w:r>
    </w:p>
    <w:p>
      <w:pPr>
        <w:pStyle w:val="Normal"/>
        <w:spacing w:before="100" w:after="100"/>
        <w:jc w:val="both"/>
        <w:rPr>
          <w:sz w:val="24"/>
        </w:rPr>
      </w:pPr>
      <w:r>
        <w:rPr>
          <w:sz w:val="24"/>
        </w:rPr>
        <w:t>- Igen, azt hiszem.</w:t>
      </w:r>
    </w:p>
    <w:p>
      <w:pPr>
        <w:pStyle w:val="Normal"/>
        <w:spacing w:before="100" w:after="100"/>
        <w:jc w:val="both"/>
        <w:rPr>
          <w:sz w:val="24"/>
        </w:rPr>
      </w:pPr>
      <w:r>
        <w:rPr>
          <w:sz w:val="24"/>
        </w:rPr>
        <w:t>- Belopakodott valaki a házukba azon az éjszakán, és felgyújtotta?</w:t>
      </w:r>
    </w:p>
    <w:p>
      <w:pPr>
        <w:pStyle w:val="Normal"/>
        <w:spacing w:before="100" w:after="100"/>
        <w:jc w:val="both"/>
        <w:rPr>
          <w:sz w:val="24"/>
        </w:rPr>
      </w:pPr>
      <w:r>
        <w:rPr>
          <w:sz w:val="24"/>
        </w:rPr>
        <w:t>- Nem, senki.</w:t>
      </w:r>
    </w:p>
    <w:p>
      <w:pPr>
        <w:pStyle w:val="Normal"/>
        <w:spacing w:before="100" w:after="100"/>
        <w:jc w:val="both"/>
        <w:rPr>
          <w:sz w:val="24"/>
        </w:rPr>
      </w:pPr>
      <w:r>
        <w:rPr>
          <w:sz w:val="24"/>
        </w:rPr>
        <w:t>- Biztos ebben, Peggy?</w:t>
      </w:r>
    </w:p>
    <w:p>
      <w:pPr>
        <w:pStyle w:val="Normal"/>
        <w:spacing w:before="100" w:after="100"/>
        <w:jc w:val="both"/>
        <w:rPr>
          <w:sz w:val="24"/>
        </w:rPr>
      </w:pPr>
      <w:r>
        <w:rPr>
          <w:sz w:val="24"/>
        </w:rPr>
        <w:t>- Persze, biztos vagyok.</w:t>
      </w:r>
    </w:p>
    <w:p>
      <w:pPr>
        <w:pStyle w:val="Normal"/>
        <w:spacing w:before="100" w:after="100"/>
        <w:jc w:val="both"/>
        <w:rPr/>
      </w:pPr>
      <w:r>
        <w:rPr>
          <w:sz w:val="24"/>
        </w:rPr>
        <w:t>- Más szavakkal: biztosan tudja, hogy apja nem osont be a házba,</w:t>
      </w:r>
      <w:r>
        <w:rPr>
          <w:i/>
          <w:sz w:val="24"/>
        </w:rPr>
        <w:t xml:space="preserve"> és</w:t>
      </w:r>
      <w:r>
        <w:rPr>
          <w:sz w:val="24"/>
        </w:rPr>
        <w:t xml:space="preserve"> nem gyújtotta fel azon az éjszakán.</w:t>
      </w:r>
    </w:p>
    <w:p>
      <w:pPr>
        <w:pStyle w:val="Normal"/>
        <w:spacing w:before="100" w:after="100"/>
        <w:jc w:val="both"/>
        <w:rPr>
          <w:sz w:val="24"/>
        </w:rPr>
      </w:pPr>
      <w:r>
        <w:rPr>
          <w:sz w:val="24"/>
        </w:rPr>
        <w:t>- Igen, biztosan tudom. Strapp felállt, és így szólt:</w:t>
      </w:r>
    </w:p>
    <w:p>
      <w:pPr>
        <w:pStyle w:val="Normal"/>
        <w:spacing w:before="100" w:after="100"/>
        <w:jc w:val="both"/>
        <w:rPr>
          <w:sz w:val="24"/>
        </w:rPr>
      </w:pPr>
      <w:r>
        <w:rPr>
          <w:sz w:val="24"/>
        </w:rPr>
        <w:t>- Nagyméltóságod, nem hiszem, hogy bárki akadna ebben a tárgyalóteremben, aki ezt a vallomást kétségbe vonná...</w:t>
      </w:r>
    </w:p>
    <w:p>
      <w:pPr>
        <w:pStyle w:val="Normal"/>
        <w:spacing w:before="100" w:after="100"/>
        <w:jc w:val="both"/>
        <w:rPr>
          <w:sz w:val="24"/>
        </w:rPr>
      </w:pPr>
      <w:r>
        <w:rPr>
          <w:sz w:val="24"/>
        </w:rPr>
        <w:t>Apám ekkor már túlságosan hideg volt ahhoz, semhogy ártalmatlan lett volna.</w:t>
      </w:r>
    </w:p>
    <w:p>
      <w:pPr>
        <w:pStyle w:val="Normal"/>
        <w:spacing w:before="100" w:after="100"/>
        <w:jc w:val="both"/>
        <w:rPr>
          <w:sz w:val="24"/>
        </w:rPr>
      </w:pPr>
      <w:r>
        <w:rPr>
          <w:sz w:val="24"/>
        </w:rPr>
        <w:t>- Teljesen egyetértek - vetette oda Strappnek. - De maga, Peggy, azt mondta, tudott volna arról, ha valaki felgyújtotta volna a házat...</w:t>
      </w:r>
    </w:p>
    <w:p>
      <w:pPr>
        <w:pStyle w:val="Normal"/>
        <w:spacing w:before="100" w:after="100"/>
        <w:jc w:val="both"/>
        <w:rPr>
          <w:sz w:val="24"/>
        </w:rPr>
      </w:pPr>
      <w:r>
        <w:rPr>
          <w:sz w:val="24"/>
        </w:rPr>
        <w:t>- Igen.</w:t>
      </w:r>
    </w:p>
    <w:p>
      <w:pPr>
        <w:pStyle w:val="Normal"/>
        <w:spacing w:before="100" w:after="100"/>
        <w:jc w:val="both"/>
        <w:rPr>
          <w:sz w:val="24"/>
        </w:rPr>
      </w:pPr>
      <w:r>
        <w:rPr>
          <w:sz w:val="24"/>
        </w:rPr>
        <w:t>- Nos, nem felejtve esküjét és az apja iránti felelősséget, mondja meg, tud-e arról, hogy valaki szándékosan felgyújtotta a házat.</w:t>
      </w:r>
    </w:p>
    <w:p>
      <w:pPr>
        <w:pStyle w:val="Normal"/>
        <w:spacing w:before="100" w:after="100"/>
        <w:jc w:val="both"/>
        <w:rPr>
          <w:sz w:val="24"/>
        </w:rPr>
      </w:pPr>
      <w:r>
        <w:rPr>
          <w:sz w:val="24"/>
        </w:rPr>
        <w:t>- Tiltakozom! - üvöltötte Strapp. - Ez a legförtelmesebb módja egy fiatal lány kihallgatásának, ilyennel még az életben nem találkoztam!</w:t>
      </w:r>
    </w:p>
    <w:p>
      <w:pPr>
        <w:pStyle w:val="Normal"/>
        <w:spacing w:before="100" w:after="100"/>
        <w:jc w:val="both"/>
        <w:rPr>
          <w:sz w:val="24"/>
        </w:rPr>
      </w:pPr>
      <w:r>
        <w:rPr>
          <w:sz w:val="24"/>
        </w:rPr>
        <w:t>Apám Mastersre nézett, és kitalálta a választ.</w:t>
      </w:r>
    </w:p>
    <w:p>
      <w:pPr>
        <w:pStyle w:val="Normal"/>
        <w:spacing w:before="100" w:after="100"/>
        <w:jc w:val="both"/>
        <w:rPr>
          <w:sz w:val="24"/>
        </w:rPr>
      </w:pPr>
      <w:r>
        <w:rPr>
          <w:sz w:val="24"/>
        </w:rPr>
        <w:t>- Folytassa, Quayle úr - mondta Masters savanyúan és elkeseredetten -, de meg kell mondanom, ez a módszer nekem se tetszik.</w:t>
      </w:r>
    </w:p>
    <w:p>
      <w:pPr>
        <w:pStyle w:val="Normal"/>
        <w:spacing w:before="100" w:after="100"/>
        <w:jc w:val="both"/>
        <w:rPr>
          <w:sz w:val="24"/>
        </w:rPr>
      </w:pPr>
      <w:r>
        <w:rPr>
          <w:sz w:val="24"/>
        </w:rPr>
        <w:t>- Tud-e róla, Peggy, hogy valaki szándékosan felgyújtotta a házat?</w:t>
      </w:r>
    </w:p>
    <w:p>
      <w:pPr>
        <w:pStyle w:val="Normal"/>
        <w:spacing w:before="100" w:after="100"/>
        <w:jc w:val="both"/>
        <w:rPr/>
      </w:pPr>
      <w:r>
        <w:rPr>
          <w:sz w:val="24"/>
        </w:rPr>
        <w:t>Peggy egyedül apámat nézte, és most már tudta, mi fog történni, jóval előbb, mint bárki más, eltekintve talán Lockie-tól és MacGibonnétól, aki a karzaton ült, és csomókba gyűrte a zsebkendőjét.</w:t>
      </w:r>
    </w:p>
    <w:p>
      <w:pPr>
        <w:pStyle w:val="Normal"/>
        <w:spacing w:before="100" w:after="100"/>
        <w:jc w:val="both"/>
        <w:rPr>
          <w:sz w:val="24"/>
        </w:rPr>
      </w:pPr>
      <w:r>
        <w:rPr>
          <w:sz w:val="24"/>
        </w:rPr>
        <w:t>- Igen, azt hiszem, tudok róla - mondta a lány. Moccanás sem hallatszott a teremben.</w:t>
      </w:r>
    </w:p>
    <w:p>
      <w:pPr>
        <w:pStyle w:val="Normal"/>
        <w:spacing w:before="100" w:after="100"/>
        <w:jc w:val="both"/>
        <w:rPr>
          <w:sz w:val="24"/>
        </w:rPr>
      </w:pPr>
      <w:r>
        <w:rPr>
          <w:sz w:val="24"/>
        </w:rPr>
        <w:t>- Nos? Felgyújtotta valaki a házukat azon az éjszakán?</w:t>
      </w:r>
    </w:p>
    <w:p>
      <w:pPr>
        <w:pStyle w:val="Normal"/>
        <w:spacing w:before="100" w:after="100"/>
        <w:jc w:val="both"/>
        <w:rPr/>
      </w:pPr>
      <w:r>
        <w:rPr>
          <w:sz w:val="24"/>
        </w:rPr>
        <w:t>Strapp ismét felugrott, azt hittem, előrehajol, és súlyos mancsaival agyoncsapja apámat. Vad, keserű vita folyt, de a helyzet világos volt. Peggy perdöntő tanú, a kérdés lényegbevágó, formailag nem eshet kifogás alá, ha pedig ezt kell tisztázni, akkor a válasz szükséges; Peggyt egyébként senki sem szólította fel apja megvádolására.</w:t>
      </w:r>
    </w:p>
    <w:p>
      <w:pPr>
        <w:pStyle w:val="Normal"/>
        <w:spacing w:before="100" w:after="100"/>
        <w:jc w:val="both"/>
        <w:rPr>
          <w:sz w:val="24"/>
        </w:rPr>
      </w:pPr>
      <w:r>
        <w:rPr>
          <w:sz w:val="24"/>
        </w:rPr>
        <w:t>- Engedélyezem - mondta Masters bíró összeszorított szájjal.</w:t>
      </w:r>
    </w:p>
    <w:p>
      <w:pPr>
        <w:pStyle w:val="Normal"/>
        <w:spacing w:before="100" w:after="100"/>
        <w:jc w:val="both"/>
        <w:rPr>
          <w:sz w:val="24"/>
        </w:rPr>
      </w:pPr>
      <w:r>
        <w:rPr>
          <w:sz w:val="24"/>
        </w:rPr>
        <w:t>Apám újra megkérdezte Peggytől:</w:t>
      </w:r>
    </w:p>
    <w:p>
      <w:pPr>
        <w:pStyle w:val="Normal"/>
        <w:spacing w:before="100" w:after="100"/>
        <w:jc w:val="both"/>
        <w:rPr>
          <w:sz w:val="24"/>
        </w:rPr>
      </w:pPr>
      <w:r>
        <w:rPr>
          <w:sz w:val="24"/>
        </w:rPr>
        <w:t>- Felgyújtotta valaki szándékosan a házukat, Peggy?</w:t>
      </w:r>
    </w:p>
    <w:p>
      <w:pPr>
        <w:pStyle w:val="Normal"/>
        <w:spacing w:before="100" w:after="100"/>
        <w:jc w:val="both"/>
        <w:rPr>
          <w:sz w:val="24"/>
        </w:rPr>
      </w:pPr>
      <w:r>
        <w:rPr>
          <w:sz w:val="24"/>
        </w:rPr>
        <w:t>- Igen - felelte Peggy, és két könnycsepp szökött ki zöld szeméből.</w:t>
      </w:r>
    </w:p>
    <w:p>
      <w:pPr>
        <w:pStyle w:val="Normal"/>
        <w:spacing w:before="100" w:after="100"/>
        <w:jc w:val="both"/>
        <w:rPr/>
      </w:pPr>
      <w:r>
        <w:rPr>
          <w:sz w:val="24"/>
        </w:rPr>
        <w:t>Sem lárma nem hallatszott, sem ellenvetés. Mindnyájan felfogtuk, hogy ami lejátszódik előttünk, az a keresztre feszítésnek egy formája, egy személytelen isten cselekedete, aki ebben az egyetlen pillanatban pontosan a maga akarata szerint mintázott meg egy meztelen életet; s bár észlelhető volt a teremben a szánalom is és az együttérzés, a megértés, sőt a szenvedély is, volt itt még valami, ami odakinn nem létezett, valami, amit itt és most mindnyájunknak rendeznünk kellett, különben mindörökre átkozottak leszünk. S mindez apám háta mögött. Én már jó ideje föladtam, hogy bármit is lejegyezzek, Tom pedig régóta elvesztette a tájékozódó képességét.</w:t>
      </w:r>
    </w:p>
    <w:p>
      <w:pPr>
        <w:pStyle w:val="Normal"/>
        <w:spacing w:before="100" w:after="100"/>
        <w:jc w:val="both"/>
        <w:rPr>
          <w:sz w:val="24"/>
        </w:rPr>
      </w:pPr>
      <w:r>
        <w:rPr>
          <w:sz w:val="24"/>
        </w:rPr>
        <w:t>Az üreges, percegő csendben apám föltette a következő kérdést.</w:t>
      </w:r>
    </w:p>
    <w:p>
      <w:pPr>
        <w:pStyle w:val="Normal"/>
        <w:spacing w:before="100" w:after="100"/>
        <w:jc w:val="both"/>
        <w:rPr>
          <w:sz w:val="24"/>
        </w:rPr>
      </w:pPr>
      <w:r>
        <w:rPr>
          <w:sz w:val="24"/>
        </w:rPr>
        <w:t>- És ki gyújtotta föl szándékosan a házukat, Peggy? Mielőtt bárki tiltakozhatott volna, Peggy a szeméhez emelte egyik ujját, hogy visszatartson egy könnycseppet, és azt mondta:</w:t>
      </w:r>
    </w:p>
    <w:p>
      <w:pPr>
        <w:pStyle w:val="Normal"/>
        <w:spacing w:before="100" w:after="100"/>
        <w:jc w:val="both"/>
        <w:rPr>
          <w:sz w:val="24"/>
        </w:rPr>
      </w:pPr>
      <w:r>
        <w:rPr>
          <w:sz w:val="24"/>
        </w:rPr>
        <w:t>- Én.</w:t>
      </w:r>
    </w:p>
    <w:p>
      <w:pPr>
        <w:pStyle w:val="Normal"/>
        <w:spacing w:before="100" w:after="100"/>
        <w:jc w:val="both"/>
        <w:rPr/>
      </w:pPr>
      <w:r>
        <w:rPr>
          <w:sz w:val="24"/>
        </w:rPr>
        <w:t>Apám hátat fordított Peggynek, mintha tudná, mi következik, s lenézett a tanúk padján ülő Lockie-ra. Lockie a lányát nézte, akinek az arcán végigfolytak a könnyek, MacGibbonné pedig felkiáltott: - Nem, nem, nem, ez nem igaz!... - Egy pillanatig úgy látszott, senki sem érti a teremben, hogy mi történt, és egyedül apám számított erre az önvádló válaszra. De amikor újra felidéztem azt a napot, bizakodva kérdem, hogy valójában számított-e rá; talán csak azt akarta bizonyítani, hogy valaki más már a házban tartózkodott; nem a házigazda, hanem Finn McCooil vagy Lockie-nak egy másik segédje. A kérdések felépítése alapján alighanem mindenki erre következtetett, beleértve Strappet és Masters bírót is.</w:t>
      </w:r>
    </w:p>
    <w:p>
      <w:pPr>
        <w:pStyle w:val="Normal"/>
        <w:spacing w:before="100" w:after="100"/>
        <w:jc w:val="both"/>
        <w:rPr>
          <w:sz w:val="24"/>
        </w:rPr>
      </w:pPr>
      <w:r>
        <w:rPr>
          <w:sz w:val="24"/>
        </w:rPr>
        <w:t>Most aztán szemük láttára tárult föl az egész ügy.</w:t>
      </w:r>
    </w:p>
    <w:p>
      <w:pPr>
        <w:pStyle w:val="Normal"/>
        <w:spacing w:before="100" w:after="100"/>
        <w:jc w:val="both"/>
        <w:rPr>
          <w:sz w:val="24"/>
        </w:rPr>
      </w:pPr>
      <w:r>
        <w:rPr>
          <w:sz w:val="24"/>
        </w:rPr>
        <w:t>Apám szerét ejtette még egy kísérteties kérdésnek:</w:t>
      </w:r>
    </w:p>
    <w:p>
      <w:pPr>
        <w:pStyle w:val="Normal"/>
        <w:spacing w:before="100" w:after="100"/>
        <w:jc w:val="both"/>
        <w:rPr>
          <w:sz w:val="24"/>
        </w:rPr>
      </w:pPr>
      <w:r>
        <w:rPr>
          <w:sz w:val="24"/>
        </w:rPr>
        <w:t>- Az apja tudott erről, Peggy?</w:t>
      </w:r>
    </w:p>
    <w:p>
      <w:pPr>
        <w:pStyle w:val="Normal"/>
        <w:spacing w:before="100" w:after="100"/>
        <w:jc w:val="both"/>
        <w:rPr>
          <w:sz w:val="24"/>
        </w:rPr>
      </w:pPr>
      <w:r>
        <w:rPr>
          <w:sz w:val="24"/>
        </w:rPr>
        <w:t>Tisztában volt vele, hogy ilyen kérdésre nem kaphat engedélyt, de azt gondolom, le akarta venni a terhet Peggyről, hogy áthárítsa Lockie-ra. Peggy nem válaszolt, és ez önmagában is válasz volt; Masters bíró a falat verte a háta mögött, hogy helyreállítsa a rendet, és Strapp üvöltve tiltakozott, odakiáltva Peggynek:</w:t>
      </w:r>
    </w:p>
    <w:p>
      <w:pPr>
        <w:pStyle w:val="Normal"/>
        <w:spacing w:before="100" w:after="100"/>
        <w:jc w:val="both"/>
        <w:rPr/>
      </w:pPr>
      <w:r>
        <w:rPr>
          <w:sz w:val="24"/>
        </w:rPr>
        <w:t>- Egy szót se válaszoljon többé, Peggy! Saját érdekében! Semmilyen kérdésre ne válaszoljon többé! Most már önmagát vádolja!</w:t>
      </w:r>
    </w:p>
    <w:p>
      <w:pPr>
        <w:pStyle w:val="Normal"/>
        <w:spacing w:before="100" w:after="100"/>
        <w:jc w:val="both"/>
        <w:rPr/>
      </w:pPr>
      <w:r>
        <w:rPr>
          <w:sz w:val="24"/>
        </w:rPr>
        <w:t>A bíró a teremőrség segítségével többé-kevésbé csendet teremtett, majd tehetetlen haraggal pillantott le apámra.</w:t>
      </w:r>
    </w:p>
    <w:p>
      <w:pPr>
        <w:pStyle w:val="Normal"/>
        <w:spacing w:before="100" w:after="100"/>
        <w:jc w:val="both"/>
        <w:rPr>
          <w:sz w:val="24"/>
        </w:rPr>
      </w:pPr>
      <w:r>
        <w:rPr>
          <w:sz w:val="24"/>
        </w:rPr>
        <w:t>- Az ügyvéd úr magatartása kérdéseinek feltevése során az erkölcstelenség határát súrolta. Nem tudok úrrá lenni azon az érzésemen, hogy eredeti megjegyzésem az ön viselkedéséről, Quayle úr, teljességgel beigazolódott...</w:t>
      </w:r>
    </w:p>
    <w:p>
      <w:pPr>
        <w:pStyle w:val="Normal"/>
        <w:spacing w:before="100" w:after="100"/>
        <w:jc w:val="both"/>
        <w:rPr/>
      </w:pPr>
      <w:r>
        <w:rPr>
          <w:sz w:val="24"/>
        </w:rPr>
        <w:t>De ezek csak szavak voltak, és szertefoszlottak minden jelentőség nélkül, hiszen semmi se számított többé. Néhány emberből egy cafatnyi sem maradt meg ebben a tárgyalóteremben: Lockie, Peggy, Tom és én magam, s nem utolsósorban, egyáltalán nem utolsósorban apám, aki odalépett az asztalhoz, ahol Tom csüngött, mint egy láthatatlan kampókra akasztott, fölnégyelt bárány az égről. Apám levette a szemüvegét, gondosan rendbe rakta és összekötötte aktacsomóját, s mialatt a bíró elnapolta a tárgyalást, egy pillanatig szinte szórakozottan állt Tom mellett, mintha azon tűnődne, mire is volt jó ez az egész hűhó. Egy más világban tartózkodott. Nem az apám volt, inkább olyan emberre hasonlított, aki szándékosan odadobja szívét a négy égtájnak, az Olümposz isteneinek vagy a kihalt tengernek: valaminek, ami menthetetlenül rajtunk kívül van.</w:t>
      </w:r>
    </w:p>
    <w:p>
      <w:pPr>
        <w:pStyle w:val="Normal"/>
        <w:spacing w:before="100" w:after="100"/>
        <w:jc w:val="both"/>
        <w:rPr>
          <w:sz w:val="24"/>
        </w:rPr>
      </w:pPr>
      <w:r>
        <w:rPr>
          <w:sz w:val="24"/>
        </w:rPr>
        <w:t>Peggy anyja belecsimpaszkodott a lányába, aki oly mélyen a válla közé húzta a fejét, amennyire csak tudta, s amikor Tom odalépett hozzá, kitört anyja öleléséből, és Tomhoz simult; Tom pedig hozzádörzsölte fejét a lány lenyírt fejéhez, ahogy egy szelíd, barátságos macska dörgölődik egy szelíd, barátságos karhoz vagy lábhoz.</w:t>
      </w:r>
    </w:p>
    <w:p>
      <w:pPr>
        <w:pStyle w:val="Normal"/>
        <w:spacing w:before="100" w:after="100"/>
        <w:jc w:val="both"/>
        <w:rPr>
          <w:sz w:val="24"/>
        </w:rPr>
      </w:pPr>
      <w:r>
        <w:rPr>
          <w:sz w:val="24"/>
        </w:rPr>
        <w:t>- Semmi baj, Peg - mondta Tom bénultan.</w:t>
      </w:r>
    </w:p>
    <w:p>
      <w:pPr>
        <w:pStyle w:val="Normal"/>
        <w:spacing w:before="100" w:after="100"/>
        <w:jc w:val="both"/>
        <w:rPr/>
      </w:pPr>
      <w:r>
        <w:rPr>
          <w:sz w:val="24"/>
        </w:rPr>
        <w:t>Peggyt elvonszolták, én meg Tomot ragadtam karon, így hát szétváltak. Ezzel láthatólag mindannyiunk számára véget ért egy korszak.</w:t>
      </w:r>
    </w:p>
    <w:p>
      <w:pPr>
        <w:pStyle w:val="Normal"/>
        <w:spacing w:before="100" w:after="100"/>
        <w:jc w:val="both"/>
        <w:rPr>
          <w:sz w:val="24"/>
        </w:rPr>
      </w:pPr>
      <w:r>
        <w:rPr>
          <w:sz w:val="24"/>
        </w:rPr>
        <w:t>A világ minden jogrendszerének van kiskapuja, s a következő napokban nagyarányú manipuláció folyt a kulisszák mögött. Masters bíró zárt tárgyaláson meghozta az egyetlen lehetséges ítéletet. Azután Strapp hozzálátott, hogy a Lockie és Peggy elleni vád gyorsan tárgyalásra kerüljön, amíg nagy irántuk a rokonszenv. Masters bíró apám távollétében fél óra alatt meghozta az ítéletet. Lockie és Peggy, minketten tiltott eljárásban bűnösnek vallották magukat, ezért nem volt szükség esküdtszékre.</w:t>
      </w:r>
    </w:p>
    <w:p>
      <w:pPr>
        <w:pStyle w:val="Normal"/>
        <w:spacing w:before="100" w:after="100"/>
        <w:jc w:val="both"/>
        <w:rPr/>
      </w:pPr>
      <w:r>
        <w:rPr>
          <w:sz w:val="24"/>
        </w:rPr>
        <w:t>A tényeket kissé megmásítva, Peggynek a gyújtogatásban játszott szerepét sugalmazott véletlenné csökkentették, Lockie-ét pedig súlyos gondatlansággá és kötelességmulasztássá (bizonyítékok eltitkolása).</w:t>
      </w:r>
    </w:p>
    <w:p>
      <w:pPr>
        <w:pStyle w:val="Normal"/>
        <w:spacing w:before="100" w:after="100"/>
        <w:jc w:val="both"/>
        <w:rPr/>
      </w:pPr>
      <w:r>
        <w:rPr>
          <w:sz w:val="24"/>
        </w:rPr>
        <w:t xml:space="preserve">Lockie-t ötven font pénzbüntetésre ítélték. A bíróság előtt megígérte, hogy tekintettel Peggy fiatal korára, becsületességére és jó jellemére, lépéseket fog tenni, hogy lánya soha többé ne kerüljön ilyen szörnyű, tragikusan szégyenletes helyzetbe. </w:t>
      </w:r>
    </w:p>
    <w:p>
      <w:pPr>
        <w:pStyle w:val="Normal"/>
        <w:spacing w:before="100" w:after="100"/>
        <w:jc w:val="both"/>
        <w:rPr>
          <w:sz w:val="24"/>
        </w:rPr>
      </w:pPr>
      <w:r>
        <w:rPr>
          <w:sz w:val="24"/>
        </w:rPr>
      </w:r>
    </w:p>
    <w:p>
      <w:pPr>
        <w:pStyle w:val="Heading3"/>
        <w:rPr/>
      </w:pPr>
      <w:r>
        <w:rPr/>
        <w:t>Tizenhetedik fejezet</w:t>
      </w:r>
    </w:p>
    <w:p>
      <w:pPr>
        <w:pStyle w:val="Normal"/>
        <w:spacing w:before="100" w:after="100"/>
        <w:jc w:val="both"/>
        <w:rPr>
          <w:sz w:val="24"/>
        </w:rPr>
      </w:pPr>
      <w:r>
        <w:rPr>
          <w:sz w:val="24"/>
        </w:rPr>
        <w:t>Lockie további lépései előreláthatóak voltak, de még Tom sem számított az eseményeknek ilyen gyors pergésére.</w:t>
      </w:r>
    </w:p>
    <w:p>
      <w:pPr>
        <w:pStyle w:val="Normal"/>
        <w:spacing w:before="100" w:after="100"/>
        <w:jc w:val="both"/>
        <w:rPr/>
      </w:pPr>
      <w:r>
        <w:rPr>
          <w:sz w:val="24"/>
        </w:rPr>
        <w:t>Tom egyszerűen elment a Billabongon túli bozótba, a Bürke-gázlóhoz, ott aludt, és azzal töltötte napjait, hogy bebolyongta a szigetet, nyulakra meg rókákra vadászott, horgászott, s a lehetőséghez képest igyekezett megőrizni elméje épségét.</w:t>
      </w:r>
    </w:p>
    <w:p>
      <w:pPr>
        <w:pStyle w:val="Normal"/>
        <w:spacing w:before="100" w:after="100"/>
        <w:jc w:val="both"/>
        <w:rPr/>
      </w:pPr>
      <w:r>
        <w:rPr>
          <w:sz w:val="24"/>
        </w:rPr>
        <w:t xml:space="preserve">Egyik reggel Grace Gould felhívott a </w:t>
      </w:r>
      <w:r>
        <w:rPr>
          <w:i/>
          <w:sz w:val="24"/>
        </w:rPr>
        <w:t>Standard</w:t>
      </w:r>
      <w:r>
        <w:rPr>
          <w:sz w:val="24"/>
        </w:rPr>
        <w:t xml:space="preserve"> szerkesztőségében.</w:t>
      </w:r>
    </w:p>
    <w:p>
      <w:pPr>
        <w:pStyle w:val="Normal"/>
        <w:spacing w:before="100" w:after="100"/>
        <w:jc w:val="both"/>
        <w:rPr>
          <w:sz w:val="24"/>
        </w:rPr>
      </w:pPr>
      <w:r>
        <w:rPr>
          <w:sz w:val="24"/>
        </w:rPr>
        <w:t>- Tudsz róla, hogy Peggy MacGibbon a ma déli vonattal elutazik?</w:t>
      </w:r>
    </w:p>
    <w:p>
      <w:pPr>
        <w:pStyle w:val="Normal"/>
        <w:spacing w:before="100" w:after="100"/>
        <w:jc w:val="both"/>
        <w:rPr>
          <w:sz w:val="24"/>
        </w:rPr>
      </w:pPr>
      <w:r>
        <w:rPr>
          <w:sz w:val="24"/>
        </w:rPr>
        <w:t>- Úristen, dehogy! Hová?</w:t>
      </w:r>
    </w:p>
    <w:p>
      <w:pPr>
        <w:pStyle w:val="Normal"/>
        <w:spacing w:before="100" w:after="100"/>
        <w:jc w:val="both"/>
        <w:rPr>
          <w:sz w:val="24"/>
        </w:rPr>
      </w:pPr>
      <w:r>
        <w:rPr>
          <w:sz w:val="24"/>
        </w:rPr>
        <w:t>- Castlemainbe - válaszolta Grace. - De azt akarják, hogy senki se tudjon róla.</w:t>
      </w:r>
    </w:p>
    <w:p>
      <w:pPr>
        <w:pStyle w:val="Normal"/>
        <w:spacing w:before="100" w:after="100"/>
        <w:jc w:val="both"/>
        <w:rPr/>
      </w:pPr>
      <w:r>
        <w:rPr>
          <w:sz w:val="24"/>
        </w:rPr>
        <w:t>Nem tétováztam. Grace derék lány. Minthogy apja az állomásfőnök, valamiképpen értesült Peggy sorsáról. Meg kellett találnom Tomot. Örjöngő sietséggel kerékpároztam az egyik Philby ikerhez, aki a vaskereskedésben dolgozott, és megkértem, adja kölcsön a motorbiciklijét, mert el kell érnem Tomot, vagy legalább vigyen el hozzá. Tod Philby egy ideig vonakodott, de végül mégiscsak kölcsönadta, noha nemigen értettem a motorhoz. Tod elindította nekem a gyönyörűen karbantartott, öreg BSA-t, és azt mondta:</w:t>
      </w:r>
    </w:p>
    <w:p>
      <w:pPr>
        <w:pStyle w:val="Normal"/>
        <w:spacing w:before="100" w:after="100"/>
        <w:jc w:val="both"/>
        <w:rPr>
          <w:sz w:val="24"/>
        </w:rPr>
      </w:pPr>
      <w:r>
        <w:rPr>
          <w:sz w:val="24"/>
        </w:rPr>
        <w:t>- Az ég szerelmére, Kit, vezess óvatosan. És húzd be a kuplungot, ha sebességet váltasz.</w:t>
      </w:r>
    </w:p>
    <w:p>
      <w:pPr>
        <w:pStyle w:val="Normal"/>
        <w:spacing w:before="100" w:after="100"/>
        <w:jc w:val="both"/>
        <w:rPr/>
      </w:pPr>
      <w:r>
        <w:rPr>
          <w:sz w:val="24"/>
        </w:rPr>
        <w:t>Nekirugaszkodtam, aztán olyan gyorsan vágtattam át a városon, amennyire csak bátorságomtól tellett; egyszerűen beleakaszkodtam a kormányba, miközben végigsüvítettem az aszfaltozott úton a másik hídhoz, amely feljebb ívelt át a folyón. Lapos kis híd volt, túlsó oldalán latyakos út vezetett a búzaföldeken és iszapos nádasokon keresztül a Billabong két-három magányos háza mellett. Reméltem, hogy a vaskapu, amelyet Shortlandék, a River Side-i búzaföld tulajdonosai olykor zárva tartottak, ma nem lesz lelakatolva; és mihelyt a csukott kapu közelébe értem, láttam, hogy lazán lóg rajta a lánc. Leszálltam a motorról, kinyitottam a kapuszárnyat, áttoltam a motorbiciklit, bezártam a kaput, s a magam által fölvert, vörös porban száguldottam a gázló felé, amely nem volt egyéb, mint egy tisztás a bozótban, a folyó kanyarulatában.</w:t>
      </w:r>
    </w:p>
    <w:p>
      <w:pPr>
        <w:pStyle w:val="Normal"/>
        <w:spacing w:before="100" w:after="100"/>
        <w:jc w:val="both"/>
        <w:rPr>
          <w:sz w:val="24"/>
        </w:rPr>
      </w:pPr>
      <w:r>
        <w:rPr>
          <w:sz w:val="24"/>
        </w:rPr>
        <w:t>Tomot nem találtam, noha a sátra ott állt.</w:t>
      </w:r>
    </w:p>
    <w:p>
      <w:pPr>
        <w:pStyle w:val="Normal"/>
        <w:spacing w:before="100" w:after="100"/>
        <w:jc w:val="both"/>
        <w:rPr/>
      </w:pPr>
      <w:r>
        <w:rPr>
          <w:sz w:val="24"/>
        </w:rPr>
        <w:t>Visszamentem a motorhoz, megnyomtam a dudát. Régimódi, mechanikus duda volt, kétségbeejtő, nyikorgó zajt csapott. Jó ideig nyomorgattam, aztán kiáltozni kezdtem:</w:t>
      </w:r>
    </w:p>
    <w:p>
      <w:pPr>
        <w:pStyle w:val="Normal"/>
        <w:spacing w:before="100" w:after="100"/>
        <w:jc w:val="both"/>
        <w:rPr>
          <w:sz w:val="24"/>
        </w:rPr>
      </w:pPr>
      <w:r>
        <w:rPr>
          <w:sz w:val="24"/>
        </w:rPr>
        <w:t>- Tom, Peggyről van szó! Hol vagy? Puskaropogást hallottam, majd észrevettem Tomot az egyik magasabban levő nádasban, illetve éppen kilépni láttam onnan. Sürgetően integettem, mire futni kezdett felém. A nyeregbe ugrottam, és egy girbegurba ösvényen megközelítettem, amennyire csak mertem. Kifulladva találkoztunk.</w:t>
      </w:r>
    </w:p>
    <w:p>
      <w:pPr>
        <w:pStyle w:val="Normal"/>
        <w:spacing w:before="100" w:after="100"/>
        <w:jc w:val="both"/>
        <w:rPr>
          <w:sz w:val="24"/>
        </w:rPr>
      </w:pPr>
      <w:r>
        <w:rPr>
          <w:sz w:val="24"/>
        </w:rPr>
        <w:t>- Ide hallgass - mondtam -, Peggy elutazik a déli vonattal.</w:t>
      </w:r>
    </w:p>
    <w:p>
      <w:pPr>
        <w:pStyle w:val="Normal"/>
        <w:spacing w:before="100" w:after="100"/>
        <w:jc w:val="both"/>
        <w:rPr>
          <w:sz w:val="24"/>
        </w:rPr>
      </w:pPr>
      <w:r>
        <w:rPr>
          <w:sz w:val="24"/>
        </w:rPr>
        <w:t>- Hová?</w:t>
      </w:r>
    </w:p>
    <w:p>
      <w:pPr>
        <w:pStyle w:val="Normal"/>
        <w:spacing w:before="100" w:after="100"/>
        <w:jc w:val="both"/>
        <w:rPr>
          <w:sz w:val="24"/>
        </w:rPr>
      </w:pPr>
      <w:r>
        <w:rPr>
          <w:sz w:val="24"/>
        </w:rPr>
        <w:t>- Castlemaine-be.</w:t>
      </w:r>
    </w:p>
    <w:p>
      <w:pPr>
        <w:pStyle w:val="Normal"/>
        <w:spacing w:before="100" w:after="100"/>
        <w:jc w:val="both"/>
        <w:rPr>
          <w:sz w:val="24"/>
        </w:rPr>
      </w:pPr>
      <w:r>
        <w:rPr>
          <w:sz w:val="24"/>
        </w:rPr>
        <w:t>- Castlemaine! Ó, Istenem - mondta kétségbeesve.</w:t>
      </w:r>
    </w:p>
    <w:p>
      <w:pPr>
        <w:pStyle w:val="Normal"/>
        <w:spacing w:before="100" w:after="100"/>
        <w:jc w:val="both"/>
        <w:rPr/>
      </w:pPr>
      <w:r>
        <w:rPr>
          <w:sz w:val="24"/>
        </w:rPr>
        <w:t>Egyikünknél sem volt óra, de a nap állásából sejtettük, mennyi lehet az idő, és tudtuk, hogy nagyon kell sietnünk. Tom beült az oldalkocsiba, én pedig esetlenül megfordítottam a gépet, és ismét a magam által fölvert porban vitorláztam, mert az még mindig fásultan lebegett a forró, délelőtti levegőben, a poros ösvény fölött, amelyen idejöttem. Tom kinyitotta a kaput, bezárta, elhaladtunk a házak mellett, át a hídon, és körülbelül hatvan mérföldes sebességgel közeledtünk a főúthoz; Tom megragadta az ingemet:</w:t>
      </w:r>
    </w:p>
    <w:p>
      <w:pPr>
        <w:pStyle w:val="Normal"/>
        <w:spacing w:before="100" w:after="100"/>
        <w:jc w:val="both"/>
        <w:rPr>
          <w:sz w:val="24"/>
        </w:rPr>
      </w:pPr>
      <w:r>
        <w:rPr>
          <w:sz w:val="24"/>
        </w:rPr>
        <w:t>- Nem érjük el! - kiáltotta. - Elkéstünk, Kit! Menj egyenest a vasúti pályához!</w:t>
      </w:r>
    </w:p>
    <w:p>
      <w:pPr>
        <w:pStyle w:val="Normal"/>
        <w:spacing w:before="100" w:after="100"/>
        <w:jc w:val="both"/>
        <w:rPr/>
      </w:pPr>
      <w:r>
        <w:rPr>
          <w:sz w:val="24"/>
        </w:rPr>
        <w:t>Egy öreg narancsliget mellett letértem a főútról, s rákanyarodtam egy göröngyös ösvényre, amely a vasúti kereszteződéshez vezetett, de mielőtt odaértünk volna, megpillantottam az A3-ás mozdonyt, amint maga után húzta a déli vonat hosszú, fekete és barna kocsisorát. Tom leugrott, és felrohant a keresztezés melletti átvágáson.</w:t>
      </w:r>
    </w:p>
    <w:p>
      <w:pPr>
        <w:pStyle w:val="Normal"/>
        <w:spacing w:before="100" w:after="100"/>
        <w:jc w:val="both"/>
        <w:rPr>
          <w:sz w:val="24"/>
        </w:rPr>
      </w:pPr>
      <w:r>
        <w:rPr>
          <w:sz w:val="24"/>
        </w:rPr>
        <w:t>Eleinte nem láttam Peggyt, noha tudtam, hogy ott áll valamelyik ablaknál. De melyik oldalon? Ezen az oldalon kell lennie! A vonat nem hagyta még el a város területét, tehát remény még van. Aztán észrevettem őt, ő meg Tomot: felállt a helyéről, rángatni kezdte az ablakot, hogy leeressze, majd abbahagyta a próbálkozást, s kezét tehetetlenül az ablakhoz szorította; ekkor láttam meg az arcát, amelyet kétségbeesetten a piszkos üveghez nyomott. Tom rohanás közben túlordította az öreg A3ast:</w:t>
      </w:r>
    </w:p>
    <w:p>
      <w:pPr>
        <w:pStyle w:val="Normal"/>
        <w:spacing w:before="100" w:after="100"/>
        <w:jc w:val="both"/>
        <w:rPr>
          <w:sz w:val="24"/>
        </w:rPr>
      </w:pPr>
      <w:r>
        <w:rPr>
          <w:sz w:val="24"/>
        </w:rPr>
        <w:t>- Peggy, Peggy, Peggy!...</w:t>
      </w:r>
    </w:p>
    <w:p>
      <w:pPr>
        <w:pStyle w:val="Normal"/>
        <w:spacing w:before="100" w:after="100"/>
        <w:jc w:val="both"/>
        <w:rPr/>
      </w:pPr>
      <w:r>
        <w:rPr>
          <w:sz w:val="24"/>
        </w:rPr>
        <w:t>A lány olyan gyorsan eltűnt, hogy Tom, aki a töltés tetején szaladt, az ürességbe kiáltozott - senkinek és semminek.</w:t>
      </w:r>
    </w:p>
    <w:p>
      <w:pPr>
        <w:pStyle w:val="Normal"/>
        <w:spacing w:before="100" w:after="100"/>
        <w:jc w:val="both"/>
        <w:rPr>
          <w:sz w:val="24"/>
        </w:rPr>
      </w:pPr>
      <w:r>
        <w:rPr>
          <w:sz w:val="24"/>
        </w:rPr>
        <w:t>Tekintetünk hiába fürkészte már a vonatot. Ez volt az utolsó csapás, amelyet Tomra és Peggyre városunk sújtott és a két család, erőszakosságunk, vakbuzgóságunk, a korlátolt létfenntartáshoz idomuló, korlátolt értelmünk.</w:t>
      </w:r>
    </w:p>
    <w:p>
      <w:pPr>
        <w:pStyle w:val="Normal"/>
        <w:spacing w:before="100" w:after="100"/>
        <w:jc w:val="both"/>
        <w:rPr/>
      </w:pPr>
      <w:r>
        <w:rPr>
          <w:sz w:val="24"/>
        </w:rPr>
        <w:t>Peggy Castlemaine-be utazott, ami egyértelműen annyit jelentett, hogy bevonult az Irgalmas nővérek St. Vincent de Paul nevű zárdájába.</w:t>
      </w:r>
    </w:p>
    <w:p>
      <w:pPr>
        <w:pStyle w:val="Normal"/>
        <w:spacing w:before="100" w:after="100"/>
        <w:jc w:val="both"/>
        <w:rPr>
          <w:sz w:val="24"/>
        </w:rPr>
      </w:pPr>
      <w:r>
        <w:rPr>
          <w:sz w:val="24"/>
        </w:rPr>
      </w:r>
    </w:p>
    <w:p>
      <w:pPr>
        <w:pStyle w:val="Normal"/>
        <w:spacing w:before="100" w:after="100"/>
        <w:jc w:val="both"/>
        <w:rPr>
          <w:sz w:val="24"/>
        </w:rPr>
      </w:pPr>
      <w:r>
        <w:rPr>
          <w:sz w:val="24"/>
        </w:rPr>
        <w:t>Tizennyolcadik fejezet</w:t>
      </w:r>
    </w:p>
    <w:p>
      <w:pPr>
        <w:pStyle w:val="Normal"/>
        <w:spacing w:before="100" w:after="100"/>
        <w:jc w:val="both"/>
        <w:rPr>
          <w:sz w:val="24"/>
        </w:rPr>
      </w:pPr>
      <w:r>
        <w:rPr>
          <w:sz w:val="24"/>
        </w:rPr>
        <w:t>A továbbiakban már alig marad mondanivalóm Tomról és Peggyről, eltekintve attól, ami később történt velük, távol St. Helentől, noha Tom még egy ideig kénytelen volt városunkban maradni.</w:t>
      </w:r>
    </w:p>
    <w:p>
      <w:pPr>
        <w:pStyle w:val="Normal"/>
        <w:spacing w:before="100" w:after="100"/>
        <w:jc w:val="both"/>
        <w:rPr/>
      </w:pPr>
      <w:r>
        <w:rPr>
          <w:sz w:val="24"/>
        </w:rPr>
        <w:t>Többé nem tért vissza apám irodájába. Apám és Tom sokkal hevesebben veszekedtek egymással, mint azelőtt, mindig a politikáról, vallásról, becsületről, igazságról, fegyelemről, erkölcsről, jogról, és a viszonyokról, amelyek között éltünk; de soha nem esett szó Peggyről, Lockie-ról vagy az ügyről, amely örökre elválasztotta őket egymástól. Apám sohasem érezte, hogy hibát követett volna el: azt tette, amit tennie kellett. Az igazság helyes mércéjének a jog érvényesítését tekintette, semmi egyebet, és a megvetés, amelyet a város zúdított rá, a legcsekélyebb hatással sem volt rá, hacsak azzal nem, hogy fokozta megvetését az ausztráliaiakkal szemben, akik tudatlanságukban nem képesek megkülönböztetni a jót a rossztól. Az Isten Isten, a jog jog, apám pedig apám volt. Mindegyikük egy-egy korlátlan erőt testesített meg, s én sohasem húztam ujjat egyikükkel sem; nem úgy, mint Tom, aki mindhárom erővel perbe szállt, felkorbácsolva apám tomboló dühét.</w:t>
      </w:r>
    </w:p>
    <w:p>
      <w:pPr>
        <w:pStyle w:val="Normal"/>
        <w:spacing w:before="100" w:after="100"/>
        <w:jc w:val="both"/>
        <w:rPr/>
      </w:pPr>
      <w:r>
        <w:rPr>
          <w:sz w:val="24"/>
        </w:rPr>
        <w:t>Tisztában vagyok vele, hogy némelyik freudista minden emberi magatartásnak egyszínű szubjektivista magyarázatot ad: nem ismer fehéret, vöröset, kéket vagy feketét, csak a szubjektív indíték szürke színét. Én azonban kétlem, hogy Tom magatartása teljességgel szubjektív lett volna. Igaz ugyan, hogy egyik napról a másikra elvesztette minden tiszteletét a jog és apám iránt (azt hiszem, eléggé indokolatlanul, és az is igaz, hogy ismét az öreg Hans Dreiserhez fordult, s ha anyánkkal szemben közömbös lett volna, valószínűleg oda is költözik Hanshoz.</w:t>
      </w:r>
    </w:p>
    <w:p>
      <w:pPr>
        <w:pStyle w:val="Normal"/>
        <w:spacing w:before="100" w:after="100"/>
        <w:jc w:val="both"/>
        <w:rPr/>
      </w:pPr>
      <w:r>
        <w:rPr>
          <w:sz w:val="24"/>
        </w:rPr>
        <w:t>Ám tárgyilagosan szólva, Tom mindenképpen megérett arra, amit cselekedett. Peggy talán mérsékelte volna valamelyest a magatartását, de amikor a világ megtette az első bizonytalan lépéseket azon az úton, amely 1939 szeptemberében végül a Hitler elleni háborúhoz vezetett, akkor a kemény, puritán Tom számára nem maradt más választás, mint hogy szigorú pontossággal szolgálja ideológiáját, s azt tegye, amit meggyőződése szerint tennie kellett. Tom megértette, hogy meg kell mentenie a világot, még mielőtt mi is megértettük volna ezt, s miután betöltötte tizennyolcadik évét, szüléink tudta nélkül beiratkozott a város főiskolájába, majd letette a RAAF (Ausztráliai Királyi Légierő) nyilvános felvételi vizsgáját, hogy repülőtiszti kiképzést kapjon.</w:t>
      </w:r>
    </w:p>
    <w:p>
      <w:pPr>
        <w:pStyle w:val="Normal"/>
        <w:spacing w:before="100" w:after="100"/>
        <w:jc w:val="both"/>
        <w:rPr>
          <w:sz w:val="24"/>
        </w:rPr>
      </w:pPr>
      <w:r>
        <w:rPr>
          <w:sz w:val="24"/>
        </w:rPr>
        <w:t>És ez Tom részéről nem szubjektív döntés volt, ebben biztos vagyok.</w:t>
      </w:r>
    </w:p>
    <w:p>
      <w:pPr>
        <w:pStyle w:val="Normal"/>
        <w:spacing w:before="100" w:after="100"/>
        <w:jc w:val="both"/>
        <w:rPr>
          <w:sz w:val="24"/>
        </w:rPr>
      </w:pPr>
      <w:r>
        <w:rPr>
          <w:sz w:val="24"/>
        </w:rPr>
        <w:t xml:space="preserve">Április 25-én szokás szerint sor került a városban az ANZAC* - katonai parádéra, amely az ausztrálok összes tevékenységei közül a legkedvesebb istennek. </w:t>
      </w:r>
    </w:p>
    <w:p>
      <w:pPr>
        <w:pStyle w:val="Normal"/>
        <w:spacing w:before="100" w:after="100"/>
        <w:jc w:val="both"/>
        <w:rPr>
          <w:sz w:val="24"/>
        </w:rPr>
      </w:pPr>
      <w:r>
        <w:rPr>
          <w:sz w:val="24"/>
        </w:rPr>
        <w:t>* Az ausztráliai és új-zélandi expedíciós hadsereg katonája az első világháborúban.</w:t>
      </w:r>
    </w:p>
    <w:p>
      <w:pPr>
        <w:pStyle w:val="Normal"/>
        <w:spacing w:before="100" w:after="100"/>
        <w:jc w:val="both"/>
        <w:rPr/>
      </w:pPr>
      <w:r>
        <w:rPr>
          <w:sz w:val="24"/>
        </w:rPr>
        <w:t xml:space="preserve">Mindig a tanácsháza előtt lezajló dísszemlével kezdődött. Azután a helyi zenekar eljátszotta a </w:t>
      </w:r>
      <w:r>
        <w:rPr>
          <w:i/>
          <w:sz w:val="24"/>
        </w:rPr>
        <w:t>Recessionál-t,</w:t>
      </w:r>
      <w:r>
        <w:rPr>
          <w:sz w:val="24"/>
        </w:rPr>
        <w:t xml:space="preserve"> a város előkelőségei, a papok, gazdálkodók, ügyvédek, orvosok, tanítók, boltosok és gyerekek úgy énekelték végig az ünnepélyes művet, mint egy nemzeti gyászéneket. Ezt követően Joe Collins, a lovasrendőr vezetésével felsorakoztak a város egykori ANZAC-harcosai. Collins rendőregyenruhát viselt, s miközben hatásvadászóan táncoltatta kancáját, kitüntetései megcsörrentek fekete zubbonyán. A menet elvonult a városi park és a postahivatal előtt, majd a vásártéren összetalálkozott Tommal és Hans Dreiserrel. Mindketten nagy, feliratos táblát tartottak a kezükben.</w:t>
      </w:r>
    </w:p>
    <w:p>
      <w:pPr>
        <w:pStyle w:val="Normal"/>
        <w:spacing w:before="100" w:after="100"/>
        <w:jc w:val="both"/>
        <w:rPr/>
      </w:pPr>
      <w:r>
        <w:rPr>
          <w:sz w:val="24"/>
        </w:rPr>
        <w:t>,,1914-1918 imperialista háború volt!" - hirdette Hans Dreiser táblája. - „Le az imperializmussal!"</w:t>
      </w:r>
    </w:p>
    <w:p>
      <w:pPr>
        <w:pStyle w:val="Normal"/>
        <w:spacing w:before="100" w:after="100"/>
        <w:jc w:val="both"/>
        <w:rPr>
          <w:sz w:val="24"/>
        </w:rPr>
      </w:pPr>
      <w:r>
        <w:rPr>
          <w:sz w:val="24"/>
        </w:rPr>
        <w:t>Tom transzparensén ez állt: „Nem békülünk Hitlerrel! Harcoljatok a fasizmus ellen!"</w:t>
      </w:r>
    </w:p>
    <w:p>
      <w:pPr>
        <w:pStyle w:val="Normal"/>
        <w:spacing w:before="100" w:after="100"/>
        <w:jc w:val="both"/>
        <w:rPr>
          <w:sz w:val="24"/>
        </w:rPr>
      </w:pPr>
      <w:r>
        <w:rPr>
          <w:sz w:val="24"/>
        </w:rPr>
        <w:t>Olyanok voltak, mint két hangya, amely szembeszáll egy elefánttal.</w:t>
      </w:r>
    </w:p>
    <w:p>
      <w:pPr>
        <w:pStyle w:val="Normal"/>
        <w:spacing w:before="100" w:after="100"/>
        <w:jc w:val="both"/>
        <w:rPr>
          <w:sz w:val="24"/>
        </w:rPr>
      </w:pPr>
      <w:r>
        <w:rPr>
          <w:sz w:val="24"/>
        </w:rPr>
        <w:t>Joe Collins olyasformán tekintett Tomra, mintha kísértetet látna, amelynek vérbosszúval tartozik. Sarkantyúját Géricault-kancája szügyébe döfte, és mindkettőjüket letiporta, méltán felháborodva azon, hogy bemocskolták katonai elsőszülöttségi jogunkat, s hogy Tom határtalan pimaszságában az egész várossal dacolni merészel - különösképpen vele, a telivér kancáján lovagló Joe-val.</w:t>
      </w:r>
    </w:p>
    <w:p>
      <w:pPr>
        <w:pStyle w:val="Normal"/>
        <w:spacing w:before="100" w:after="100"/>
        <w:jc w:val="both"/>
        <w:rPr/>
      </w:pPr>
      <w:r>
        <w:rPr>
          <w:sz w:val="24"/>
        </w:rPr>
        <w:t>Tom úgy bukott fel, mint egy bábu. A ló ágaskodott, Tom megkísérelt védekezni a táblájával, az öreg Hans Dreiser pedig ki akarta rántani Tomot a ló alól, de mivel Joe egy viaskodó sárkányt látott maga alatt, többször felugratta lovát, és arra késztette, hogy kifényesített, ficánkoló, fekete patáival Tom karját, lábát és egyéb testrészeit rugdossa. Tom azonban fürge volt, és bár jó néhány súlyos rúgás érte, akkorát sújtott Joe-ra a táblájával, hogy az darabokra tört. Joe maga is eszeveszetten rugdalózott, és eltalálta Tomot, aki igyekezett lerángatni őt a lováról, mialatt az öreg Hans, a mi Goethe-olvasó forradalmárunk megpróbálta félrecibálni Tomot, ezt hajtogatva:</w:t>
      </w:r>
    </w:p>
    <w:p>
      <w:pPr>
        <w:pStyle w:val="Normal"/>
        <w:spacing w:before="100" w:after="100"/>
        <w:jc w:val="both"/>
        <w:rPr>
          <w:sz w:val="24"/>
        </w:rPr>
      </w:pPr>
      <w:r>
        <w:rPr>
          <w:sz w:val="24"/>
        </w:rPr>
        <w:t>- Tom, Tom, csak semmi erőszakosság!</w:t>
      </w:r>
    </w:p>
    <w:p>
      <w:pPr>
        <w:pStyle w:val="Normal"/>
        <w:spacing w:before="100" w:after="100"/>
        <w:jc w:val="both"/>
        <w:rPr/>
      </w:pPr>
      <w:r>
        <w:rPr>
          <w:sz w:val="24"/>
        </w:rPr>
        <w:t>Aztán valamit Collins felé kiáltott németül, mire a rendőr körbelovagolt, átkozódott, megsarkantyúzta lovát, és Hansra (a németre) rohant. Hans rosszul járt volna, ha négy-öt ANZAC el nem hurcolja a rendzavarókat. A viaskodó, rúgkapáló Tomot felemelték az úttestről.</w:t>
      </w:r>
    </w:p>
    <w:p>
      <w:pPr>
        <w:pStyle w:val="Normal"/>
        <w:spacing w:before="100" w:after="100"/>
        <w:jc w:val="both"/>
        <w:rPr/>
      </w:pPr>
      <w:r>
        <w:rPr>
          <w:sz w:val="24"/>
        </w:rPr>
        <w:t>- Szállj le a lóról, te fasiszta! - kiáltotta Tom Collinsnak, miközben az ANZAC-harcosok őt csépelték. Vagy Tom megfékezése volt a céljuk, vagy az, hogy péppé verjék - én mindenesetre nem vártam addig, amíg ez kiderül, hanem átküzdöttem magam a járdán, kitértem a cikázó csizmák és öklök elől, lábra állítottam Tomot, éreztem, hogy valaki hátba vág, majd azt láttam, hogy Tom jobbra-balra lengőütéseket osztogat, és megátkozza az egész várost, ezt a korlátolt várost, amely éppoly kevéssé hajlandó az ő szemével látni, mint apám. Tom szükség esetén bármikor mindennel és mindenkivel harcba szállt. Végül átadták Pinky Ryannek, az öreg rendőrnek, aki nem a maga pecsenyéjét szokta sütögetni. Ekkor azt mondtam Tomnak:</w:t>
      </w:r>
    </w:p>
    <w:p>
      <w:pPr>
        <w:pStyle w:val="Normal"/>
        <w:spacing w:before="100" w:after="100"/>
        <w:jc w:val="both"/>
        <w:rPr>
          <w:sz w:val="24"/>
        </w:rPr>
      </w:pPr>
      <w:r>
        <w:rPr>
          <w:sz w:val="24"/>
        </w:rPr>
        <w:t>- Menj vele, különben megölnek, te istenverte idióta!</w:t>
      </w:r>
    </w:p>
    <w:p>
      <w:pPr>
        <w:pStyle w:val="Normal"/>
        <w:spacing w:before="100" w:after="100"/>
        <w:jc w:val="both"/>
        <w:rPr/>
      </w:pPr>
      <w:r>
        <w:rPr>
          <w:sz w:val="24"/>
        </w:rPr>
        <w:t xml:space="preserve">A zenekar ezalatt egyhuzamban játszott egy azóta híressé vált dallamot, a </w:t>
      </w:r>
      <w:r>
        <w:rPr>
          <w:i/>
          <w:sz w:val="24"/>
        </w:rPr>
        <w:t>Bogey ezredes-t,</w:t>
      </w:r>
      <w:r>
        <w:rPr>
          <w:sz w:val="24"/>
        </w:rPr>
        <w:t xml:space="preserve"> és a menet újra elindult. Joe, aki nem akarta elmulasztani azt az egyetlen pillanatot, amely egész életének értelmét alkotta, megrántotta a kantárt, körbeforgatta kedves lovát, és úgy ugratott ismét a díszmenet élére, mint egy tremolózó balettáncos. A felvonulás ezek után méltósággal és zavartalanul folyt tovább. így zajlott le Tom utolsó, érdemleges találkozása St. Helen városával és mindazokkal, akik benne éltek.</w:t>
      </w:r>
    </w:p>
    <w:p>
      <w:pPr>
        <w:pStyle w:val="Normal"/>
        <w:spacing w:before="100" w:after="100"/>
        <w:jc w:val="both"/>
        <w:rPr>
          <w:sz w:val="24"/>
        </w:rPr>
      </w:pPr>
      <w:r>
        <w:rPr>
          <w:sz w:val="24"/>
        </w:rPr>
      </w:r>
    </w:p>
    <w:p>
      <w:pPr>
        <w:pStyle w:val="Heading3"/>
        <w:rPr/>
      </w:pPr>
      <w:r>
        <w:rPr/>
        <w:t>Tizenkilencedik fejezet</w:t>
      </w:r>
    </w:p>
    <w:p>
      <w:pPr>
        <w:pStyle w:val="Normal"/>
        <w:spacing w:before="100" w:after="100"/>
        <w:jc w:val="both"/>
        <w:rPr/>
      </w:pPr>
      <w:r>
        <w:rPr>
          <w:sz w:val="24"/>
        </w:rPr>
        <w:t>Két hónappal később Tom elhagyta a várost. Újabb négy hónap múlva az a hír terjedt el, hogy látták a Castlemaine-i irgalmas nővérek kolostora előtt, ahol bizonyára abban reménykedett, hogy futólag megpillanthatja Peggyt. De ha járt is Castlemaine-ban, Peggy nem tudott róla, hiszen nem látta őt. Én magam nem adtam hitelt ennek a híresztelésnek, mert a Tom elutazása előtti estén (anyám olyan bőséges vacsorát főzött a tiszteletére, hogy utána egészségügyi sétát kellett tennünk), nyíltan kérdezősködtem tőle Peggy felől.</w:t>
      </w:r>
    </w:p>
    <w:p>
      <w:pPr>
        <w:pStyle w:val="Normal"/>
        <w:spacing w:before="100" w:after="100"/>
        <w:jc w:val="both"/>
        <w:rPr/>
      </w:pPr>
      <w:r>
        <w:rPr>
          <w:sz w:val="24"/>
        </w:rPr>
        <w:t>Akkoriban egyszerűen csak annyit szerettem volna megtudni, hogy mi játszódik le a fejében, a szívében és fiatal atlétatestében, amelyet most atletikusan edzettek a háborúra. Hiszen tanúja voltam, hogyan tűnt el Tom ifjúságának utolsó arányló csilláma Peggy vonatával, és ha nem hittem is, hogy megkeseredett (ehhez túl fiatal volt), mégis egyik napról a másikra zárkózott férfivá lett, aki részben elhatárolta magát tőlünk, mintha senkiben sem bízna már feltétel nélkül, és ez azt jelentette, hogy nem fejthetem meg többé egykönnyen a gondolatait.</w:t>
      </w:r>
    </w:p>
    <w:p>
      <w:pPr>
        <w:pStyle w:val="Normal"/>
        <w:spacing w:before="100" w:after="100"/>
        <w:jc w:val="both"/>
        <w:rPr/>
      </w:pPr>
      <w:r>
        <w:rPr>
          <w:sz w:val="24"/>
        </w:rPr>
        <w:t xml:space="preserve">Amikor Peggyről érdeklődtem, egyszerűen nem vett róla tudomást. Valami utalást azért mégiscsak kaptam. Miközben a forró makadám úton a temető felé ballagtunk, s Tom fütyörészni kezdte Ravelnek a halott gyermek emlékére írott </w:t>
      </w:r>
      <w:r>
        <w:rPr>
          <w:i/>
          <w:sz w:val="24"/>
        </w:rPr>
        <w:t>Pavané-ját,</w:t>
      </w:r>
      <w:r>
        <w:rPr>
          <w:sz w:val="24"/>
        </w:rPr>
        <w:t xml:space="preserve"> akkor jöttem rá, hogy Tom kristálytiszta tudatában, amely mindig megoldást keresett, Peggy halott volt.</w:t>
      </w:r>
    </w:p>
    <w:p>
      <w:pPr>
        <w:pStyle w:val="Normal"/>
        <w:spacing w:before="100" w:after="100"/>
        <w:jc w:val="both"/>
        <w:rPr/>
      </w:pPr>
      <w:r>
        <w:rPr>
          <w:sz w:val="24"/>
        </w:rPr>
        <w:t>Kettőnk közül én voltam a romantikus, így hát megdöbbentem egy kissé. Ha a mi középkori mezővárosunk a megfelelő évszázadban él, én bizony behatolok a kolostorba, és kiszabadítom a hajadont. Tom viszont mélyebb érzésű volt annál, semhogy effajta elképzelései legyenek, és valószínűleg ezért is tudta kiheverni az élményt. Olyan határozottan eltemette Peggyt, mintha a lányt „Halálugró" Dobeyval együtt kaparták volna be a földbe.</w:t>
      </w:r>
    </w:p>
    <w:p>
      <w:pPr>
        <w:pStyle w:val="Normal"/>
        <w:spacing w:before="100" w:after="100"/>
        <w:jc w:val="both"/>
        <w:rPr>
          <w:sz w:val="24"/>
        </w:rPr>
      </w:pPr>
      <w:r>
        <w:rPr>
          <w:sz w:val="24"/>
        </w:rPr>
        <w:t>Nem hittem el, hogy Tom a castlemaine-i kolostor körül kószált volna, tudván, hogy ez nem az ő stílusa. Időközben egyébként is a RAAF kötelékébe került, és vadászrepülővé képezték ki. Tom valóban vadászrepülőnek született.</w:t>
      </w:r>
    </w:p>
    <w:p>
      <w:pPr>
        <w:pStyle w:val="Normal"/>
        <w:spacing w:before="100" w:after="100"/>
        <w:jc w:val="both"/>
        <w:rPr/>
      </w:pPr>
      <w:r>
        <w:rPr>
          <w:sz w:val="24"/>
        </w:rPr>
        <w:t>Az időnek minden magva, amely Tommá érlelődött, megjelölte fivérem jövőjét. Összes adottságai a levegőbe emelték, mert szinte másodpercnyi pontossággal a megfelelő időben született, nagyszerűen táplálták a világ díjnyertes barmainak legjobb legelőin, tejen és mézen nevelték odaadó szeretettel és úgyszólván matematikai számítások alapján addig a korig, amíg alkalmassá vált rá, hogy megértse a roppant gépeket, amelyekkel utat tör majd az égen át, ahogy annak idején Joe Collins tört utat Géricault-javai a gallipoli partokon. Csak az volt a baj, hogy Tom, a vadászgépnek ez a tökéletes barma, valami egyebet is hordozott magában.</w:t>
      </w:r>
    </w:p>
    <w:p>
      <w:pPr>
        <w:pStyle w:val="Normal"/>
        <w:spacing w:before="100" w:after="100"/>
        <w:jc w:val="both"/>
        <w:rPr>
          <w:sz w:val="24"/>
        </w:rPr>
      </w:pPr>
      <w:r>
        <w:rPr>
          <w:sz w:val="24"/>
        </w:rPr>
        <w:t>Gyűlölte a RAAF-ot. 1939-ben hazajött szabadságra, már kész pilótaként, aki a közeljövőben Hawker Hartokon, Bristol Bulldogokon vagy más típusú vadászgépeken fog felszállni, amelyek akkoriban az ausztráliaiak birtokában voltak; s amikor megkérdeztem tőle, hogyan érzi magát a RAAF-nál, ezt felelte:</w:t>
      </w:r>
    </w:p>
    <w:p>
      <w:pPr>
        <w:pStyle w:val="Normal"/>
        <w:spacing w:before="100" w:after="100"/>
        <w:jc w:val="both"/>
        <w:rPr>
          <w:sz w:val="24"/>
        </w:rPr>
      </w:pPr>
      <w:r>
        <w:rPr>
          <w:sz w:val="24"/>
        </w:rPr>
        <w:t>- Egyszerűen meghülyíti az embert. Ostobán elpazarolt idő.</w:t>
      </w:r>
    </w:p>
    <w:p>
      <w:pPr>
        <w:pStyle w:val="Normal"/>
        <w:spacing w:before="100" w:after="100"/>
        <w:jc w:val="both"/>
        <w:rPr>
          <w:sz w:val="24"/>
        </w:rPr>
      </w:pPr>
      <w:r>
        <w:rPr>
          <w:sz w:val="24"/>
        </w:rPr>
        <w:t>- Azt akarod mondani, hogy megbántad, amit tettél? - kérdeztem csodálkozva.</w:t>
      </w:r>
    </w:p>
    <w:p>
      <w:pPr>
        <w:pStyle w:val="Normal"/>
        <w:spacing w:before="100" w:after="100"/>
        <w:jc w:val="both"/>
        <w:rPr>
          <w:sz w:val="24"/>
        </w:rPr>
      </w:pPr>
      <w:r>
        <w:rPr>
          <w:sz w:val="24"/>
        </w:rPr>
        <w:t>- Nem, így kellett tennem - válaszolta nyugodtan. Ez még mindig a régi Tom volt, éles és világos gondolkodásával.</w:t>
      </w:r>
    </w:p>
    <w:p>
      <w:pPr>
        <w:pStyle w:val="Normal"/>
        <w:spacing w:before="100" w:after="100"/>
        <w:jc w:val="both"/>
        <w:rPr>
          <w:sz w:val="24"/>
        </w:rPr>
      </w:pPr>
      <w:r>
        <w:rPr>
          <w:sz w:val="24"/>
        </w:rPr>
        <w:t>Akkor már én magam is csak „szabadságon" voltam otthon, mert egy norvég teherhajóval éppen Angliába készültem, ahol az öreg Mrs. Royce szerzett nekem munkát fia közbenjárásával. Royce-né felhagyott az újságkiadással, és így jutalmazott meg néhány nagyobb munkámért. Körülbelül akkor hagytam el St. Helent (és Ausztráliát), amikor Tom; soha többé nem találkoztam vele.</w:t>
      </w:r>
    </w:p>
    <w:p>
      <w:pPr>
        <w:pStyle w:val="Normal"/>
        <w:spacing w:before="100" w:after="100"/>
        <w:jc w:val="both"/>
        <w:rPr>
          <w:sz w:val="24"/>
        </w:rPr>
      </w:pPr>
      <w:r>
        <w:rPr>
          <w:sz w:val="24"/>
        </w:rPr>
        <w:t>Mielőtt elutaztunk volna, még egyszer megpróbáltam - egyébként eléggé sután - Peggyre és a MacGibbon családra terelni a szót. Szándékosan sétáltam ki Tommal egyik este a Kutyaszigetre, és ahogy ott ültünk a folyóparton, megkérdeztem tőle;</w:t>
      </w:r>
    </w:p>
    <w:p>
      <w:pPr>
        <w:pStyle w:val="Normal"/>
        <w:spacing w:before="100" w:after="100"/>
        <w:jc w:val="both"/>
        <w:rPr>
          <w:sz w:val="24"/>
        </w:rPr>
      </w:pPr>
      <w:r>
        <w:rPr>
          <w:sz w:val="24"/>
        </w:rPr>
        <w:t>- Mit gondolsz, miért jött vissza Lockie azon az éjszakán?</w:t>
      </w:r>
    </w:p>
    <w:p>
      <w:pPr>
        <w:pStyle w:val="Normal"/>
        <w:spacing w:before="100" w:after="100"/>
        <w:jc w:val="both"/>
        <w:rPr>
          <w:sz w:val="24"/>
        </w:rPr>
      </w:pPr>
      <w:r>
        <w:rPr>
          <w:sz w:val="24"/>
        </w:rPr>
        <w:t>- Valószínűleg meg akart győződni róla, hogy a családja biztonságban van-e - válaszolta Tom vállvonogatva. - A Somerfield-házban bújt meg, és onnan mindent látott.</w:t>
      </w:r>
    </w:p>
    <w:p>
      <w:pPr>
        <w:pStyle w:val="Normal"/>
        <w:spacing w:before="100" w:after="100"/>
        <w:jc w:val="both"/>
        <w:rPr>
          <w:sz w:val="24"/>
        </w:rPr>
      </w:pPr>
      <w:r>
        <w:rPr>
          <w:sz w:val="24"/>
        </w:rPr>
        <w:t>- De ha meggondolod, Peggy csakugyan a bőrét vitte vásárra.</w:t>
      </w:r>
    </w:p>
    <w:p>
      <w:pPr>
        <w:pStyle w:val="Normal"/>
        <w:spacing w:before="100" w:after="100"/>
        <w:jc w:val="both"/>
        <w:rPr>
          <w:sz w:val="24"/>
        </w:rPr>
      </w:pPr>
      <w:r>
        <w:rPr>
          <w:sz w:val="24"/>
        </w:rPr>
        <w:t>- Hát persze, hogy vásárra vitte a bőrét - mondta Tom kihívóan. - Peggynek van mersze hozzá, hogy bármit is megtegyen. Szükség esetén az egész várost felgyújtotta volna.</w:t>
      </w:r>
    </w:p>
    <w:p>
      <w:pPr>
        <w:pStyle w:val="Normal"/>
        <w:spacing w:before="100" w:after="100"/>
        <w:jc w:val="both"/>
        <w:rPr/>
      </w:pPr>
      <w:r>
        <w:rPr>
          <w:sz w:val="24"/>
        </w:rPr>
        <w:t>Nem húzódozott attól, hogy Peggyről beszéljünk, s én egy pillanatra megváltoztattam a véleményemet Tom fatalista megoldásáról. Talán mégsem tekintette halottnak Peggyt, hanem mint a megcsalt szerelmes, abban egyezett ki magával, hogy Peggy máshoz ment feleségül, aki feddhetetlenebb nála. Elvégre ő maga is eljegyezte magát valami végzetszerűvel. Tom számára a háború máris vasmenyasszony volt, amellyel feloldhatatlanul összekötötte az erkölcsi meggyőződése.</w:t>
      </w:r>
    </w:p>
    <w:p>
      <w:pPr>
        <w:pStyle w:val="Normal"/>
        <w:spacing w:before="100" w:after="100"/>
        <w:jc w:val="both"/>
        <w:rPr>
          <w:sz w:val="24"/>
        </w:rPr>
      </w:pPr>
      <w:r>
        <w:rPr>
          <w:sz w:val="24"/>
        </w:rPr>
        <w:t>- Szegény Peg - sóhajtottam kísértően az ezüstös folyó felé.</w:t>
      </w:r>
    </w:p>
    <w:p>
      <w:pPr>
        <w:pStyle w:val="Normal"/>
        <w:spacing w:before="100" w:after="100"/>
        <w:jc w:val="both"/>
        <w:rPr/>
      </w:pPr>
      <w:r>
        <w:rPr>
          <w:sz w:val="24"/>
        </w:rPr>
        <w:t>Tom azonban résnyire sem nyitotta meg többé előttem a gondolatait, az utolsó alkalmat is elszalasztottam, amikor kielégíthettem volna testvéri tapintóérzékemet.</w:t>
      </w:r>
    </w:p>
    <w:p>
      <w:pPr>
        <w:pStyle w:val="Normal"/>
        <w:spacing w:before="100" w:after="100"/>
        <w:jc w:val="both"/>
        <w:rPr/>
      </w:pPr>
      <w:r>
        <w:rPr>
          <w:sz w:val="24"/>
        </w:rPr>
        <w:t>- Jobb lesz, ha hazamegyünk - mondta Tom. Man-szigeti anyjára gondolt, és tőle telhetően meg akarta kímélni az újabb csapásoktól. Anyám teljesen összeroppant Tom miatt, és Tom tudta ezt. Apám annyira fegyelmezte magát, hogy továbbra is a megszokott viktoriánus apa maradt. Valójában még mindig mélységesen zavarba ejtette a hallgatag és indulatos perlekedés, bár eltökélte, hogy nem hagyja magát megtörni.</w:t>
      </w:r>
    </w:p>
    <w:p>
      <w:pPr>
        <w:pStyle w:val="Normal"/>
        <w:spacing w:before="100" w:after="100"/>
        <w:jc w:val="both"/>
        <w:rPr>
          <w:sz w:val="24"/>
        </w:rPr>
      </w:pPr>
      <w:r>
        <w:rPr>
          <w:sz w:val="24"/>
        </w:rPr>
        <w:t>Anyám viszont éppúgy szívére vett mindent, mint én, s Tom árnyéka soha többé nem tűnt el a szeme elől, sem akkor, sem a későbbi, komor esztendőkben.</w:t>
      </w:r>
    </w:p>
    <w:p>
      <w:pPr>
        <w:pStyle w:val="Normal"/>
        <w:spacing w:before="100" w:after="100"/>
        <w:jc w:val="both"/>
        <w:rPr>
          <w:sz w:val="24"/>
        </w:rPr>
      </w:pPr>
      <w:r>
        <w:rPr>
          <w:sz w:val="24"/>
        </w:rPr>
        <w:t>- Oké - mondtam, és felálltam. - Gyerünk.</w:t>
      </w:r>
    </w:p>
    <w:p>
      <w:pPr>
        <w:pStyle w:val="Normal"/>
        <w:spacing w:before="100" w:after="100"/>
        <w:jc w:val="both"/>
        <w:rPr/>
      </w:pPr>
      <w:r>
        <w:rPr>
          <w:sz w:val="24"/>
        </w:rPr>
        <w:t>Néhány követ dobtunk a Kutyaszigetre, hallgattuk az ökörbékákat, az éjszakai madarak civódását, a halak loccsanását, az éjszakai, távolról idehallatszó kacagást, aztán hazaindultunk.</w:t>
      </w:r>
    </w:p>
    <w:p>
      <w:pPr>
        <w:pStyle w:val="Normal"/>
        <w:spacing w:before="100" w:after="100"/>
        <w:jc w:val="both"/>
        <w:rPr>
          <w:sz w:val="24"/>
        </w:rPr>
      </w:pPr>
      <w:r>
        <w:rPr>
          <w:sz w:val="24"/>
        </w:rPr>
      </w:r>
    </w:p>
    <w:p>
      <w:pPr>
        <w:pStyle w:val="Normal"/>
        <w:spacing w:before="100" w:after="100"/>
        <w:jc w:val="both"/>
        <w:rPr>
          <w:sz w:val="24"/>
        </w:rPr>
      </w:pPr>
      <w:r>
        <w:rPr>
          <w:sz w:val="24"/>
        </w:rPr>
        <w:t>Huszadik fejezet</w:t>
      </w:r>
    </w:p>
    <w:p>
      <w:pPr>
        <w:pStyle w:val="Normal"/>
        <w:spacing w:before="100" w:after="100"/>
        <w:jc w:val="both"/>
        <w:rPr/>
      </w:pPr>
      <w:r>
        <w:rPr>
          <w:sz w:val="24"/>
        </w:rPr>
        <w:t>Tom a következő évben esett el, első bevetéseinek egyikén. Angliába küldték, hogy megismerkedjék a Hurricane-ekkel, arra az esetre, ha netán a RAAF-nak is jutna belőlük. Tom önként jelentkezett a RAAF-nál (Angol Királyi Légierő) harci bevetésre, és engedélyt kapott, hogy három hónapra a 201-és repülőszázadhoz csatlakozzék. Egy nyirkos hajnalon, rossz időben szállt fel három másik Hurricane-nel, hogy biztosítson néhány hazatérő Wellingtont, amelyek éjszakai bombatámadásban vettek részt, és veszélyes késéssel, nappali világosságban érkeztek vissza.</w:t>
      </w:r>
    </w:p>
    <w:p>
      <w:pPr>
        <w:pStyle w:val="Normal"/>
        <w:spacing w:before="100" w:after="100"/>
        <w:jc w:val="both"/>
        <w:rPr/>
      </w:pPr>
      <w:r>
        <w:rPr>
          <w:sz w:val="24"/>
        </w:rPr>
        <w:t>Soha nem tudta meg senki, mi történt vele. A Hurricane-ek a megszállt Hollandia fölött repültek. Nem került sor semmiféle drámai közelharcra, nincs kép Tomról, amint atletikus rajongással szaggatja szét az északi eget, kenguruként szökellve csillagtól csillagig. A hivatalos vélemény szerint egyszerűen eltűnt egy rosszul szervezett találkozó során: én azonban tudom, hogy csakis baleset okozhatta halálát, villámcsapás, egy ércdarab, amelyet vaktában lőtt rá egy német légvédelmi ágyú, egy tömítés, dugattyú, olajpumpa vagy kapcsolókar hibája. Valami cserbenhagyta. Ő sohasem hagyta volna cserben a gépét, s bizonyára mindent és mindenkit legyűr, ha van rá esélye, csakhogy az ember gyorsan megtanulja a háborúban, hogy soha nincs igazi esélye, legalábbis annyi nincs, amennyi meggyőződése szerint megilletné. A golyó, amely eltalálja, egyszerűen időzítési hiba.</w:t>
      </w:r>
    </w:p>
    <w:p>
      <w:pPr>
        <w:pStyle w:val="Normal"/>
        <w:spacing w:before="100" w:after="100"/>
        <w:jc w:val="both"/>
        <w:rPr/>
      </w:pPr>
      <w:r>
        <w:rPr>
          <w:sz w:val="24"/>
        </w:rPr>
        <w:t>Magam is belesodródtam már a háborúba. Konfliktusra számítva, Finnországon utaztam, ott voltam, mikor kitört az orosz-finn háború. Egy melbourne-i újságot tudósítottam, és sohasem tekintettem hátra. Haditudósítóként jártam meg a háborút, azt csináltam, amit kívántam és terveztem. De a költő nehezen hal meg, s amikor Kairóban megkaptam húgom táviratát Tomról, egy szembetűnően romantikus versben ábrázoltam a pilótahalált:</w:t>
      </w:r>
    </w:p>
    <w:p>
      <w:pPr>
        <w:pStyle w:val="Normal"/>
        <w:spacing w:before="100" w:after="100"/>
        <w:jc w:val="both"/>
        <w:rPr>
          <w:sz w:val="24"/>
        </w:rPr>
      </w:pPr>
      <w:r>
        <w:rPr>
          <w:i/>
          <w:sz w:val="24"/>
        </w:rPr>
        <w:t>A dinamó, ez a karmos vadállat,</w:t>
      </w:r>
    </w:p>
    <w:p>
      <w:pPr>
        <w:pStyle w:val="Normal"/>
        <w:spacing w:before="100" w:after="100"/>
        <w:jc w:val="both"/>
        <w:rPr>
          <w:sz w:val="24"/>
        </w:rPr>
      </w:pPr>
      <w:r>
        <w:rPr>
          <w:i/>
          <w:sz w:val="24"/>
        </w:rPr>
        <w:t>Szétmarcangolja a levegőt,</w:t>
      </w:r>
    </w:p>
    <w:p>
      <w:pPr>
        <w:pStyle w:val="Normal"/>
        <w:spacing w:before="100" w:after="100"/>
        <w:jc w:val="both"/>
        <w:rPr>
          <w:sz w:val="24"/>
        </w:rPr>
      </w:pPr>
      <w:r>
        <w:rPr>
          <w:i/>
          <w:sz w:val="24"/>
        </w:rPr>
        <w:t>Belemarkol egy ember hasába,</w:t>
      </w:r>
    </w:p>
    <w:p>
      <w:pPr>
        <w:pStyle w:val="Normal"/>
        <w:spacing w:before="100" w:after="100"/>
        <w:jc w:val="both"/>
        <w:rPr>
          <w:sz w:val="24"/>
        </w:rPr>
      </w:pPr>
      <w:r>
        <w:rPr>
          <w:i/>
          <w:sz w:val="24"/>
        </w:rPr>
        <w:t>Aki egy másik ember szíve fölött, magasan,</w:t>
      </w:r>
    </w:p>
    <w:p>
      <w:pPr>
        <w:pStyle w:val="Normal"/>
        <w:spacing w:before="100" w:after="100"/>
        <w:jc w:val="both"/>
        <w:rPr>
          <w:sz w:val="24"/>
        </w:rPr>
      </w:pPr>
      <w:r>
        <w:rPr>
          <w:i/>
          <w:sz w:val="24"/>
        </w:rPr>
        <w:t>Kezét a kísértet fehér kezébe téve,</w:t>
      </w:r>
    </w:p>
    <w:p>
      <w:pPr>
        <w:pStyle w:val="Normal"/>
        <w:spacing w:before="100" w:after="100"/>
        <w:jc w:val="both"/>
        <w:rPr>
          <w:sz w:val="24"/>
        </w:rPr>
      </w:pPr>
      <w:r>
        <w:rPr>
          <w:i/>
          <w:sz w:val="24"/>
        </w:rPr>
        <w:t>AZ űr tavai felé repül,</w:t>
      </w:r>
    </w:p>
    <w:p>
      <w:pPr>
        <w:pStyle w:val="Normal"/>
        <w:spacing w:before="100" w:after="100"/>
        <w:jc w:val="both"/>
        <w:rPr>
          <w:sz w:val="24"/>
        </w:rPr>
      </w:pPr>
      <w:r>
        <w:rPr>
          <w:i/>
          <w:sz w:val="24"/>
        </w:rPr>
        <w:t>És ott marad, amikor minden sátrat lebontottak már.</w:t>
      </w:r>
    </w:p>
    <w:p>
      <w:pPr>
        <w:pStyle w:val="Normal"/>
        <w:spacing w:before="100" w:after="100"/>
        <w:jc w:val="both"/>
        <w:rPr/>
      </w:pPr>
      <w:r>
        <w:rPr>
          <w:sz w:val="24"/>
        </w:rPr>
        <w:t>Nem jó vers; a kirívó „has" szó használatát máig is sajnálom. Mindamellett ennél igazabb sírfeliratot senki sem fog írni Tomról, annál kevésbé, mert egyáltalán nem fog másikat írni senki; aminthogy valójában senki sem állítja ki a megfelelő bizonyítványt az időzítési hibák áldozatairól vagy a többiekről, akik belélegzik az életet, és önszántukból találkoznak a halállal, mert maguk választják meg a helyüket. Tulajdonképpen ez az, amit Tommal kapcsolatban tisztázni akartam. Ő maga választotta meg a helyét; léteznek ilyen emberek.</w:t>
      </w:r>
    </w:p>
    <w:p>
      <w:pPr>
        <w:pStyle w:val="Normal"/>
        <w:spacing w:before="100" w:after="100"/>
        <w:jc w:val="both"/>
        <w:rPr>
          <w:sz w:val="24"/>
        </w:rPr>
      </w:pPr>
      <w:r>
        <w:rPr>
          <w:sz w:val="24"/>
        </w:rPr>
        <w:t>Mindenesetre túlságosan gyakran láttam már a halált, semhogy újabb fájdalmat okozhatott volna, még ha saját húsomból és véremből fakadt is, aki meghalt. Túl sok halott oroszt láttam a finn hadszíntereken, halott yorkshire-i tisztviselőket Norvégiában, csonttá szikkadt szicíliaiakat holtan az aszályos, csonttá szikkadt földközitengeri mezőkön.</w:t>
      </w:r>
    </w:p>
    <w:p>
      <w:pPr>
        <w:pStyle w:val="Normal"/>
        <w:spacing w:before="100" w:after="100"/>
        <w:jc w:val="both"/>
        <w:rPr/>
      </w:pPr>
      <w:r>
        <w:rPr>
          <w:sz w:val="24"/>
        </w:rPr>
        <w:t>Görögországból (ahol a RAAF-nál találkoztam egyik angol unokafivéremmel) Kairóba utaztam. Ekkor érkezett meg Szuezbe a Közel-Keletre küldött ausztráliai csapatok utolsó részlege. Időközben egy angol lap munkatársa lettem, amelyet kötelezett a rangja, ennélfogva volt időm írás előtt lélegzetet venni, időm az érzelmekre, s így azt írtam, amit éreztem; minthogy pedig az írás nem mindennapos, hanem meglehetősen rendszertelen feladatom volt, sohasem hajszoltak, sohasem versenyeztem a lapzártával, mint a kollégáim java része.</w:t>
      </w:r>
    </w:p>
    <w:p>
      <w:pPr>
        <w:pStyle w:val="Normal"/>
        <w:spacing w:before="100" w:after="100"/>
        <w:jc w:val="both"/>
        <w:rPr/>
      </w:pPr>
      <w:r>
        <w:rPr>
          <w:sz w:val="24"/>
        </w:rPr>
        <w:t>Az az egy-két ausztráliai zászlóalj nem volt túlságosan nagy létszámú a megközelíthető riportalanyok szempontjából, s miután elbeszélgettem néhány tiszttel és közkatonával, átmentem Izmailiába, ahol éppen támaszpont-kórházat rendeztek be az egyiptomi hadsereg egyik régi táborában. Fel-alá sétálgattam egy alacsony, fehér raktárhelyiségben, melyet amolyan kantinfélének szántak az ausztráliai ápolónők számára. Némelyikükkel szóba elegyedtem, nevetgéltem, tréfálkoztam, ugrattam őket, és egy másodpercre oly fájdalmasan otthon éreztem magam, hogy szinte természetesnek találtam, amikor valaki szemtelen ausztráliai hangon odaszólt nekem:</w:t>
      </w:r>
    </w:p>
    <w:p>
      <w:pPr>
        <w:pStyle w:val="Normal"/>
        <w:spacing w:before="100" w:after="100"/>
        <w:jc w:val="both"/>
        <w:rPr>
          <w:sz w:val="24"/>
        </w:rPr>
      </w:pPr>
      <w:r>
        <w:rPr>
          <w:sz w:val="24"/>
        </w:rPr>
        <w:t>- Hello, Kit! Ki gondolta volna!?</w:t>
      </w:r>
    </w:p>
    <w:p>
      <w:pPr>
        <w:pStyle w:val="Normal"/>
        <w:spacing w:before="100" w:after="100"/>
        <w:jc w:val="both"/>
        <w:rPr>
          <w:sz w:val="24"/>
        </w:rPr>
      </w:pPr>
      <w:r>
        <w:rPr>
          <w:sz w:val="24"/>
        </w:rPr>
        <w:t>Peggy MacGibbon volt.</w:t>
      </w:r>
    </w:p>
    <w:p>
      <w:pPr>
        <w:pStyle w:val="Normal"/>
        <w:spacing w:before="100" w:after="100"/>
        <w:jc w:val="both"/>
        <w:rPr>
          <w:sz w:val="24"/>
        </w:rPr>
      </w:pPr>
      <w:r>
        <w:rPr>
          <w:sz w:val="24"/>
        </w:rPr>
        <w:t>Elképedésem, sőt döbbenetein csordultig telt kába kérdésekkel:</w:t>
      </w:r>
    </w:p>
    <w:p>
      <w:pPr>
        <w:pStyle w:val="Normal"/>
        <w:spacing w:before="100" w:after="100"/>
        <w:jc w:val="both"/>
        <w:rPr>
          <w:sz w:val="24"/>
        </w:rPr>
      </w:pPr>
      <w:r>
        <w:rPr>
          <w:sz w:val="24"/>
        </w:rPr>
        <w:t>- De hiszen...</w:t>
      </w:r>
    </w:p>
    <w:p>
      <w:pPr>
        <w:pStyle w:val="Normal"/>
        <w:spacing w:before="100" w:after="100"/>
        <w:jc w:val="both"/>
        <w:rPr/>
      </w:pPr>
      <w:r>
        <w:rPr>
          <w:i/>
          <w:sz w:val="24"/>
        </w:rPr>
        <w:t>Peggy MacGibbon apácának ment,</w:t>
      </w:r>
      <w:r>
        <w:rPr>
          <w:sz w:val="24"/>
        </w:rPr>
        <w:t xml:space="preserve"> erről mindannyian tudtunk. </w:t>
      </w:r>
      <w:r>
        <w:rPr>
          <w:i/>
          <w:sz w:val="24"/>
        </w:rPr>
        <w:t>Kiszakították az életből.</w:t>
      </w:r>
      <w:r>
        <w:rPr>
          <w:sz w:val="24"/>
        </w:rPr>
        <w:t xml:space="preserve"> Ezt is mindannyian tudtuk.</w:t>
      </w:r>
    </w:p>
    <w:p>
      <w:pPr>
        <w:pStyle w:val="Normal"/>
        <w:spacing w:before="100" w:after="100"/>
        <w:jc w:val="both"/>
        <w:rPr>
          <w:sz w:val="24"/>
        </w:rPr>
      </w:pPr>
      <w:r>
        <w:rPr>
          <w:sz w:val="24"/>
        </w:rPr>
        <w:t>Peggy felnevetett, és azt mondta:</w:t>
      </w:r>
    </w:p>
    <w:p>
      <w:pPr>
        <w:pStyle w:val="Normal"/>
        <w:spacing w:before="100" w:after="100"/>
        <w:jc w:val="both"/>
        <w:rPr>
          <w:sz w:val="24"/>
        </w:rPr>
      </w:pPr>
      <w:r>
        <w:rPr>
          <w:sz w:val="24"/>
        </w:rPr>
        <w:t>- Ha látnád magad!</w:t>
      </w:r>
    </w:p>
    <w:p>
      <w:pPr>
        <w:pStyle w:val="Normal"/>
        <w:spacing w:before="100" w:after="100"/>
        <w:jc w:val="both"/>
        <w:rPr>
          <w:sz w:val="24"/>
        </w:rPr>
      </w:pPr>
      <w:r>
        <w:rPr>
          <w:sz w:val="24"/>
        </w:rPr>
        <w:t>- Bocsáss meg, Peg, de elnézőnek kell lenned irántam.</w:t>
      </w:r>
    </w:p>
    <w:p>
      <w:pPr>
        <w:pStyle w:val="Normal"/>
        <w:spacing w:before="100" w:after="100"/>
        <w:jc w:val="both"/>
        <w:rPr>
          <w:sz w:val="24"/>
        </w:rPr>
      </w:pPr>
      <w:r>
        <w:rPr>
          <w:sz w:val="24"/>
        </w:rPr>
        <w:t>- Hogyhogy?</w:t>
      </w:r>
    </w:p>
    <w:p>
      <w:pPr>
        <w:pStyle w:val="Normal"/>
        <w:spacing w:before="100" w:after="100"/>
        <w:jc w:val="both"/>
        <w:rPr>
          <w:sz w:val="24"/>
        </w:rPr>
      </w:pPr>
      <w:r>
        <w:rPr>
          <w:sz w:val="24"/>
        </w:rPr>
        <w:t>- Senkire sem számítottam volna kevésbé, mint éppen rád.</w:t>
      </w:r>
    </w:p>
    <w:p>
      <w:pPr>
        <w:pStyle w:val="Normal"/>
        <w:spacing w:before="100" w:after="100"/>
        <w:jc w:val="both"/>
        <w:rPr>
          <w:sz w:val="24"/>
        </w:rPr>
      </w:pPr>
      <w:r>
        <w:rPr>
          <w:sz w:val="24"/>
        </w:rPr>
        <w:t>- Miért? - kérdezte Peggy ingerkedve és kihívóan. Mi olyan meglepő azon, hogy itt vagyok?</w:t>
      </w:r>
    </w:p>
    <w:p>
      <w:pPr>
        <w:pStyle w:val="Normal"/>
        <w:spacing w:before="100" w:after="100"/>
        <w:jc w:val="both"/>
        <w:rPr>
          <w:sz w:val="24"/>
        </w:rPr>
      </w:pPr>
      <w:r>
        <w:rPr>
          <w:sz w:val="24"/>
        </w:rPr>
        <w:t>Tudta összes kimondatlan kérdéseimet, amelyekre választ vártam, s nem kívánt elengedni, amíg ki nem mondtam őket, és meg nem kapom rájuk a választ; előtte pedig vakmerőén meg is akart tréfálni egy kissé. Amikor kimentünk, ezt mondta:</w:t>
      </w:r>
    </w:p>
    <w:p>
      <w:pPr>
        <w:pStyle w:val="Normal"/>
        <w:spacing w:before="100" w:after="100"/>
        <w:jc w:val="both"/>
        <w:rPr>
          <w:sz w:val="24"/>
        </w:rPr>
      </w:pPr>
      <w:r>
        <w:rPr>
          <w:sz w:val="24"/>
        </w:rPr>
        <w:t>- Úgy félórán belül vissza kell jönnöm, mert táncmulatságra készülünk. A Life Guard zenekara a szomszédban táborozik, és átjön üdvözölni minket.</w:t>
      </w:r>
    </w:p>
    <w:p>
      <w:pPr>
        <w:pStyle w:val="Normal"/>
        <w:spacing w:before="100" w:after="100"/>
        <w:jc w:val="both"/>
        <w:rPr>
          <w:sz w:val="24"/>
        </w:rPr>
      </w:pPr>
      <w:r>
        <w:rPr>
          <w:sz w:val="24"/>
        </w:rPr>
        <w:t>- Időben visszaérsz - mondtam.</w:t>
      </w:r>
    </w:p>
    <w:p>
      <w:pPr>
        <w:pStyle w:val="Normal"/>
        <w:spacing w:before="100" w:after="100"/>
        <w:jc w:val="both"/>
        <w:rPr/>
      </w:pPr>
      <w:r>
        <w:rPr>
          <w:sz w:val="24"/>
        </w:rPr>
        <w:t>Kimentünk a sivatagba. A barakk körül ösvényt alakítottak ki fehérre mázolt, kínos gonddal megtisztogatott kövekből, s mi leültünk az egyikre. Tekintetünk átsiklott a Csatornán; körös-körül a könyörtelen homok, egy hatalmas, ősi országé, amely mindkettőnknek bizonyos mozgási szabadságot adott.</w:t>
      </w:r>
    </w:p>
    <w:p>
      <w:pPr>
        <w:pStyle w:val="Normal"/>
        <w:spacing w:before="100" w:after="100"/>
        <w:jc w:val="both"/>
        <w:rPr>
          <w:sz w:val="24"/>
        </w:rPr>
      </w:pPr>
      <w:r>
        <w:rPr>
          <w:sz w:val="24"/>
        </w:rPr>
        <w:t>- Nem vagy apáca? - hangzott el első, legtermészetesebb kérdésem.</w:t>
      </w:r>
    </w:p>
    <w:p>
      <w:pPr>
        <w:pStyle w:val="Normal"/>
        <w:spacing w:before="100" w:after="100"/>
        <w:jc w:val="both"/>
        <w:rPr>
          <w:sz w:val="24"/>
        </w:rPr>
      </w:pPr>
      <w:r>
        <w:rPr>
          <w:sz w:val="24"/>
        </w:rPr>
        <w:t>- Novícia voltam, egyéves fogadalommal, és ápolónő a St. Vincent zárdában. De aztán feloldást kértem.</w:t>
      </w:r>
    </w:p>
    <w:p>
      <w:pPr>
        <w:pStyle w:val="Normal"/>
        <w:spacing w:before="100" w:after="100"/>
        <w:jc w:val="both"/>
        <w:rPr>
          <w:sz w:val="24"/>
        </w:rPr>
      </w:pPr>
      <w:r>
        <w:rPr>
          <w:sz w:val="24"/>
        </w:rPr>
        <w:t>- Miért?</w:t>
      </w:r>
    </w:p>
    <w:p>
      <w:pPr>
        <w:pStyle w:val="Normal"/>
        <w:spacing w:before="100" w:after="100"/>
        <w:jc w:val="both"/>
        <w:rPr>
          <w:sz w:val="24"/>
        </w:rPr>
      </w:pPr>
      <w:r>
        <w:rPr>
          <w:sz w:val="24"/>
        </w:rPr>
        <w:t>- Ezt nem tudom megmagyarázni neked, Kit.</w:t>
      </w:r>
    </w:p>
    <w:p>
      <w:pPr>
        <w:pStyle w:val="Normal"/>
        <w:spacing w:before="100" w:after="100"/>
        <w:jc w:val="both"/>
        <w:rPr>
          <w:sz w:val="24"/>
        </w:rPr>
      </w:pPr>
      <w:r>
        <w:rPr>
          <w:sz w:val="24"/>
        </w:rPr>
        <w:t>- Miért nem? Mi történt? - faggattam, miközben élesen felidéződött bennem Tom utolsó kísérlete, hogy rátaláljon.</w:t>
      </w:r>
    </w:p>
    <w:p>
      <w:pPr>
        <w:pStyle w:val="Normal"/>
        <w:spacing w:before="100" w:after="100"/>
        <w:jc w:val="both"/>
        <w:rPr>
          <w:sz w:val="24"/>
        </w:rPr>
      </w:pPr>
      <w:r>
        <w:rPr>
          <w:sz w:val="24"/>
        </w:rPr>
        <w:t>- Semmi sem történt. Nem is akarok rágondolni. Ne kérdezősködj.</w:t>
      </w:r>
    </w:p>
    <w:p>
      <w:pPr>
        <w:pStyle w:val="Normal"/>
        <w:spacing w:before="100" w:after="100"/>
        <w:jc w:val="both"/>
        <w:rPr>
          <w:sz w:val="24"/>
        </w:rPr>
      </w:pPr>
      <w:r>
        <w:rPr>
          <w:sz w:val="24"/>
        </w:rPr>
        <w:t>- Csak nem azt jelenti ez, hogy szakítottál a vallásoddal?</w:t>
      </w:r>
    </w:p>
    <w:p>
      <w:pPr>
        <w:pStyle w:val="Normal"/>
        <w:spacing w:before="100" w:after="100"/>
        <w:jc w:val="both"/>
        <w:rPr/>
      </w:pPr>
      <w:r>
        <w:rPr>
          <w:sz w:val="24"/>
        </w:rPr>
        <w:t>- Persze hogy nem. Hogy is gondolhatsz ilyet! Jobb, ha nem beszélünk erről, és nem is gondolunk rá. Kérlek! Mókás, mennyire megváltoztat téged az egyenruha. Biztos engem is. De elfelejtettem, hogy te milyen magas és sovány voltál, egészen más, mint Tom...</w:t>
      </w:r>
    </w:p>
    <w:p>
      <w:pPr>
        <w:pStyle w:val="Normal"/>
        <w:spacing w:before="100" w:after="100"/>
        <w:jc w:val="both"/>
        <w:rPr>
          <w:sz w:val="24"/>
        </w:rPr>
      </w:pPr>
      <w:r>
        <w:rPr>
          <w:sz w:val="24"/>
        </w:rPr>
        <w:t>- Bizonyára hallottad, mi történt Tommal...</w:t>
      </w:r>
    </w:p>
    <w:p>
      <w:pPr>
        <w:pStyle w:val="Normal"/>
        <w:spacing w:before="100" w:after="100"/>
        <w:jc w:val="both"/>
        <w:rPr>
          <w:sz w:val="24"/>
        </w:rPr>
      </w:pPr>
      <w:r>
        <w:rPr>
          <w:sz w:val="24"/>
        </w:rPr>
        <w:t>- Füligszáj megírta - válaszolta.</w:t>
      </w:r>
    </w:p>
    <w:p>
      <w:pPr>
        <w:pStyle w:val="Normal"/>
        <w:spacing w:before="100" w:after="100"/>
        <w:jc w:val="both"/>
        <w:rPr>
          <w:sz w:val="24"/>
        </w:rPr>
      </w:pPr>
      <w:r>
        <w:rPr>
          <w:sz w:val="24"/>
        </w:rPr>
        <w:t>Az emberek nem zúzzák szét nyilvánosan a szívüket, nem roppantják össze, nem hasítják ki, nem hullatnak el egyetlen cseppnyi vért, még a forradást is titkolják. Ha erősen véreznek is, a vérük belül szivárog, ezért azt hiszem, hogy Peggy ragyogó szívéből vér csurrant az ifjúság kelyhébe, amikor Tomot említette, csepp csepp után, de számomra láthatatlanul.</w:t>
      </w:r>
    </w:p>
    <w:p>
      <w:pPr>
        <w:pStyle w:val="Normal"/>
        <w:spacing w:before="100" w:after="100"/>
        <w:jc w:val="both"/>
        <w:rPr>
          <w:sz w:val="24"/>
        </w:rPr>
      </w:pPr>
      <w:r>
        <w:rPr>
          <w:sz w:val="24"/>
        </w:rPr>
        <w:t>- Sokat sírtam - mondta, mintha csak utólag jutott volna eszébe.</w:t>
      </w:r>
    </w:p>
    <w:p>
      <w:pPr>
        <w:pStyle w:val="Normal"/>
        <w:spacing w:before="100" w:after="100"/>
        <w:jc w:val="both"/>
        <w:rPr>
          <w:sz w:val="24"/>
        </w:rPr>
      </w:pPr>
      <w:r>
        <w:rPr>
          <w:sz w:val="24"/>
        </w:rPr>
        <w:t>- Ő, ugye, nem tudta, hogy nem léptél be a rendbe...</w:t>
      </w:r>
    </w:p>
    <w:p>
      <w:pPr>
        <w:pStyle w:val="Normal"/>
        <w:spacing w:before="100" w:after="100"/>
        <w:jc w:val="both"/>
        <w:rPr/>
      </w:pPr>
      <w:r>
        <w:rPr>
          <w:sz w:val="24"/>
        </w:rPr>
        <w:t>- Nem. De én sem tudtam, hogy olyan hamar meg fog halni - mondta egyszerűen, és ez sok mindent megmagyarázott.</w:t>
      </w:r>
    </w:p>
    <w:p>
      <w:pPr>
        <w:pStyle w:val="Normal"/>
        <w:spacing w:before="100" w:after="100"/>
        <w:jc w:val="both"/>
        <w:rPr>
          <w:sz w:val="24"/>
        </w:rPr>
      </w:pPr>
      <w:r>
        <w:rPr>
          <w:sz w:val="24"/>
        </w:rPr>
        <w:t>- Hát én aztán csudára meg vagyok lepve - mondtam, és szívből örültem leplezetlen örömömnek.</w:t>
      </w:r>
    </w:p>
    <w:p>
      <w:pPr>
        <w:pStyle w:val="Normal"/>
        <w:spacing w:before="100" w:after="100"/>
        <w:jc w:val="both"/>
        <w:rPr>
          <w:sz w:val="24"/>
        </w:rPr>
      </w:pPr>
      <w:r>
        <w:rPr>
          <w:sz w:val="24"/>
        </w:rPr>
        <w:t>Megfogtam Peggy kezét, ő nevetett, karomra tette az övét, így sétáltunk a Csatorna felé, amely inkább sötétkék foltnak látszott az éjszaka hátán, mintsem művi úton előállított vízfelületnek, amely egyik tengerhez sem tartozik.</w:t>
      </w:r>
    </w:p>
    <w:p>
      <w:pPr>
        <w:pStyle w:val="Normal"/>
        <w:spacing w:before="100" w:after="100"/>
        <w:jc w:val="both"/>
        <w:rPr>
          <w:sz w:val="24"/>
        </w:rPr>
      </w:pPr>
      <w:r>
        <w:rPr>
          <w:sz w:val="24"/>
        </w:rPr>
        <w:t>- Mi van a családoddal? - kérdezte. - Úgy értem, apáddal, anyáddal, és Jeannie-vel.</w:t>
      </w:r>
    </w:p>
    <w:p>
      <w:pPr>
        <w:pStyle w:val="Normal"/>
        <w:spacing w:before="100" w:after="100"/>
        <w:jc w:val="both"/>
        <w:rPr>
          <w:sz w:val="24"/>
        </w:rPr>
      </w:pPr>
      <w:r>
        <w:rPr>
          <w:sz w:val="24"/>
        </w:rPr>
        <w:t>- Jól vannak, Jeannie orvosnak készül. A háború most mindent lehetővé tesz. Hát a tieid?</w:t>
      </w:r>
    </w:p>
    <w:p>
      <w:pPr>
        <w:pStyle w:val="Normal"/>
        <w:spacing w:before="100" w:after="100"/>
        <w:jc w:val="both"/>
        <w:rPr>
          <w:sz w:val="24"/>
        </w:rPr>
      </w:pPr>
      <w:r>
        <w:rPr>
          <w:sz w:val="24"/>
        </w:rPr>
        <w:t>- Ők is - válaszolta Peggy. - Lockie-ből még gazdag ember lesz, legalábbis egy időre. A RAAF kiképző bázist rendez be Nooah mellett, a sóstónál, ő meg odaköltözött, és mozit nyitott.</w:t>
      </w:r>
    </w:p>
    <w:p>
      <w:pPr>
        <w:pStyle w:val="Normal"/>
        <w:spacing w:before="100" w:after="100"/>
        <w:jc w:val="both"/>
        <w:rPr/>
      </w:pPr>
      <w:r>
        <w:rPr>
          <w:sz w:val="24"/>
        </w:rPr>
        <w:t>Két-három mondattal elegyengettük életünket: nem volt bennünk keserűség, gyűlölködés vagy emlék, amelyet ki kellett volna oltanunk; Mindketten kioltottunk már mindent magunkból. Hirtelen feltartóztattam Peggyt, és tüzetesen szemügyre vettem, mert eddig inkább látomásnak tűnt, semmint élő embernek.</w:t>
      </w:r>
    </w:p>
    <w:p>
      <w:pPr>
        <w:pStyle w:val="Normal"/>
        <w:spacing w:before="100" w:after="100"/>
        <w:jc w:val="both"/>
        <w:rPr/>
      </w:pPr>
      <w:r>
        <w:rPr>
          <w:sz w:val="24"/>
        </w:rPr>
        <w:t>Nem volt ugyanaz a Peggy, hiszen az már nem lehetett. Vess egy pillantást Peggyre, zöld szemére, vörös hajára, halvány szeplőire, amelyeket egész életében hasztalan igyekezett eltüntetni citrommal, ecettel és krémekkel; nézz rá a poros, kék fényben a fehér csillagok alatt, amelyekből több szorong az égbolt ívén, mint amennyi egyáltalán lehetségesnek látszik. Próbáld csak megnézni ezt a Peggyt anélkül, hogy erőt vegyen rajtad a megindultság.</w:t>
      </w:r>
    </w:p>
    <w:p>
      <w:pPr>
        <w:pStyle w:val="Normal"/>
        <w:spacing w:before="100" w:after="100"/>
        <w:jc w:val="both"/>
        <w:rPr>
          <w:sz w:val="24"/>
        </w:rPr>
      </w:pPr>
      <w:r>
        <w:rPr>
          <w:sz w:val="24"/>
        </w:rPr>
        <w:t>- Micsoda mókás pasas voltál világéletedben - mondta Peggy.</w:t>
      </w:r>
    </w:p>
    <w:p>
      <w:pPr>
        <w:pStyle w:val="Normal"/>
        <w:spacing w:before="100" w:after="100"/>
        <w:jc w:val="both"/>
        <w:rPr>
          <w:sz w:val="24"/>
        </w:rPr>
      </w:pPr>
      <w:r>
        <w:rPr>
          <w:sz w:val="24"/>
        </w:rPr>
        <w:t>- Ne mondd nekem, hogy pasas. - Úgy éreztem, megrabol, ha így beszél.</w:t>
      </w:r>
    </w:p>
    <w:p>
      <w:pPr>
        <w:pStyle w:val="Normal"/>
        <w:spacing w:before="100" w:after="100"/>
        <w:jc w:val="both"/>
        <w:rPr>
          <w:sz w:val="24"/>
        </w:rPr>
      </w:pPr>
      <w:r>
        <w:rPr>
          <w:sz w:val="24"/>
        </w:rPr>
        <w:t>- Ne hülyéskedj - folytatta csak azért is. - Pontosan az vagy. Mi egyéb?</w:t>
      </w:r>
    </w:p>
    <w:p>
      <w:pPr>
        <w:pStyle w:val="Normal"/>
        <w:spacing w:before="100" w:after="100"/>
        <w:jc w:val="both"/>
        <w:rPr>
          <w:sz w:val="24"/>
        </w:rPr>
      </w:pPr>
      <w:r>
        <w:rPr>
          <w:sz w:val="24"/>
        </w:rPr>
        <w:t>- Otrombán hangzik a szádból ez a szó - jelentettem ki határozottan.</w:t>
      </w:r>
    </w:p>
    <w:p>
      <w:pPr>
        <w:pStyle w:val="Normal"/>
        <w:spacing w:before="100" w:after="100"/>
        <w:jc w:val="both"/>
        <w:rPr>
          <w:sz w:val="24"/>
        </w:rPr>
      </w:pPr>
      <w:r>
        <w:rPr>
          <w:sz w:val="24"/>
        </w:rPr>
        <w:t>Felnevetett.</w:t>
      </w:r>
    </w:p>
    <w:p>
      <w:pPr>
        <w:pStyle w:val="Normal"/>
        <w:spacing w:before="100" w:after="100"/>
        <w:jc w:val="both"/>
        <w:rPr>
          <w:sz w:val="24"/>
        </w:rPr>
      </w:pPr>
      <w:r>
        <w:rPr>
          <w:sz w:val="24"/>
        </w:rPr>
        <w:t>- Még mindig írsz verseket? - csúfolódott.</w:t>
      </w:r>
    </w:p>
    <w:p>
      <w:pPr>
        <w:pStyle w:val="Normal"/>
        <w:spacing w:before="100" w:after="100"/>
        <w:jc w:val="both"/>
        <w:rPr>
          <w:sz w:val="24"/>
        </w:rPr>
      </w:pPr>
      <w:r>
        <w:rPr>
          <w:sz w:val="24"/>
        </w:rPr>
        <w:t>- Nem - válaszoltam ingerülten. - Ki mondta, hogy valaha is írtam?</w:t>
      </w:r>
    </w:p>
    <w:p>
      <w:pPr>
        <w:pStyle w:val="Normal"/>
        <w:spacing w:before="100" w:after="100"/>
        <w:jc w:val="both"/>
        <w:rPr>
          <w:sz w:val="24"/>
        </w:rPr>
      </w:pPr>
      <w:r>
        <w:rPr>
          <w:sz w:val="24"/>
        </w:rPr>
        <w:t>- Grace Gould.</w:t>
      </w:r>
    </w:p>
    <w:p>
      <w:pPr>
        <w:pStyle w:val="Normal"/>
        <w:spacing w:before="100" w:after="100"/>
        <w:jc w:val="both"/>
        <w:rPr>
          <w:sz w:val="24"/>
        </w:rPr>
      </w:pPr>
      <w:r>
        <w:rPr>
          <w:sz w:val="24"/>
        </w:rPr>
        <w:t>- Mindenható Úristen! A nők egyáltalán nem képesek titkot tartani?</w:t>
      </w:r>
    </w:p>
    <w:p>
      <w:pPr>
        <w:pStyle w:val="Normal"/>
        <w:spacing w:before="100" w:after="100"/>
        <w:jc w:val="both"/>
        <w:rPr/>
      </w:pPr>
      <w:r>
        <w:rPr>
          <w:sz w:val="24"/>
        </w:rPr>
        <w:t>Ahogy közeledtünk a csatornához, néhány részeg ausztrál és angol katona jött dzsiggelve az ösvényünkön, és a kiáltozás, a részeg gajdolás, a meggörbült emberek petyhüdt teste egyszerre csak kellemetlen közelségbe került.</w:t>
      </w:r>
    </w:p>
    <w:p>
      <w:pPr>
        <w:pStyle w:val="Normal"/>
        <w:spacing w:before="100" w:after="100"/>
        <w:jc w:val="both"/>
        <w:rPr>
          <w:sz w:val="24"/>
        </w:rPr>
      </w:pPr>
      <w:r>
        <w:rPr>
          <w:sz w:val="24"/>
        </w:rPr>
        <w:t>- Forduljunk vissza - mondtam.</w:t>
      </w:r>
    </w:p>
    <w:p>
      <w:pPr>
        <w:pStyle w:val="Normal"/>
        <w:spacing w:before="100" w:after="100"/>
        <w:jc w:val="both"/>
        <w:rPr>
          <w:sz w:val="24"/>
        </w:rPr>
      </w:pPr>
      <w:r>
        <w:rPr>
          <w:sz w:val="24"/>
        </w:rPr>
        <w:t xml:space="preserve">- Miért? - kérdezte Peggy. - Nem bántanak ezek téged. </w:t>
      </w:r>
    </w:p>
    <w:p>
      <w:pPr>
        <w:pStyle w:val="Normal"/>
        <w:spacing w:before="100" w:after="100"/>
        <w:jc w:val="both"/>
        <w:rPr>
          <w:sz w:val="24"/>
        </w:rPr>
      </w:pPr>
      <w:r>
        <w:rPr>
          <w:sz w:val="24"/>
        </w:rPr>
        <w:t>- Honnan tudod? És különben is, én rád gondoltam.</w:t>
      </w:r>
    </w:p>
    <w:p>
      <w:pPr>
        <w:pStyle w:val="Normal"/>
        <w:spacing w:before="100" w:after="100"/>
        <w:jc w:val="both"/>
        <w:rPr>
          <w:sz w:val="24"/>
        </w:rPr>
      </w:pPr>
      <w:r>
        <w:rPr>
          <w:sz w:val="24"/>
        </w:rPr>
        <w:t>- Te mindig féltél a Dunlap Street-i fiúktól, amikor be voltak rúgva. Megfigyeltelek.</w:t>
      </w:r>
    </w:p>
    <w:p>
      <w:pPr>
        <w:pStyle w:val="Normal"/>
        <w:spacing w:before="100" w:after="100"/>
        <w:jc w:val="both"/>
        <w:rPr>
          <w:sz w:val="24"/>
        </w:rPr>
      </w:pPr>
      <w:r>
        <w:rPr>
          <w:sz w:val="24"/>
        </w:rPr>
        <w:t>Peggy - emlékeztem rá - mindent megfigyelt kísértő szemével, engem is.</w:t>
      </w:r>
    </w:p>
    <w:p>
      <w:pPr>
        <w:pStyle w:val="Normal"/>
        <w:spacing w:before="100" w:after="100"/>
        <w:jc w:val="both"/>
        <w:rPr>
          <w:sz w:val="24"/>
        </w:rPr>
      </w:pPr>
      <w:r>
        <w:rPr>
          <w:sz w:val="24"/>
        </w:rPr>
        <w:t>Továbbsétáltunk, és Peggy erősen fogta a karomat, mintha át akarna vezetni és kormányozni a zűrzavaron, és így szólt:</w:t>
      </w:r>
    </w:p>
    <w:p>
      <w:pPr>
        <w:pStyle w:val="Normal"/>
        <w:spacing w:before="100" w:after="100"/>
        <w:jc w:val="both"/>
        <w:rPr>
          <w:sz w:val="24"/>
        </w:rPr>
      </w:pPr>
      <w:r>
        <w:rPr>
          <w:sz w:val="24"/>
        </w:rPr>
        <w:t>- Nem érted, hogy a részeg olyan, mint a kutya? Ha észreveszi, hogy félsz tőle, megtámad, de ha nem félsz, és nem törődsz vele, ő sem törődik veled, és nem köt beléd.</w:t>
      </w:r>
    </w:p>
    <w:p>
      <w:pPr>
        <w:pStyle w:val="Normal"/>
        <w:spacing w:before="100" w:after="100"/>
        <w:jc w:val="both"/>
        <w:rPr/>
      </w:pPr>
      <w:r>
        <w:rPr>
          <w:sz w:val="24"/>
        </w:rPr>
        <w:t>Átvonultunk e régi, szép ország Dunlap Streetjén, s baj nélkül eljutottunk egy homokos parti sávra. Peggyt meg kellett fognom, amíg az enyhe lejtésű parton leereszkedett. A víznél leült, lehúzta egyik lábáról barna cipőjét és a barna harisnyáját, lábát a csatornába mártotta, és megszólalt:</w:t>
      </w:r>
    </w:p>
    <w:p>
      <w:pPr>
        <w:pStyle w:val="Normal"/>
        <w:spacing w:before="100" w:after="100"/>
        <w:jc w:val="both"/>
        <w:rPr/>
      </w:pPr>
      <w:r>
        <w:rPr>
          <w:sz w:val="24"/>
        </w:rPr>
        <w:t>- Ez keresztelő! A katolikusok minden keresztelési szertartást szeretnek. - Kölcsönkérte a zsebkendőmet, megtörölte a lábát, felhúzta a harisnyáját és a cipőjét. - Gyere, elkísérhetsz a táncestélyre...</w:t>
      </w:r>
    </w:p>
    <w:p>
      <w:pPr>
        <w:pStyle w:val="Normal"/>
        <w:spacing w:before="100" w:after="100"/>
        <w:jc w:val="both"/>
        <w:rPr/>
      </w:pPr>
      <w:r>
        <w:rPr>
          <w:sz w:val="24"/>
        </w:rPr>
        <w:t xml:space="preserve">Újra áthaladtunk a részeg katonák között, s noha beláttam, hogy Peggynek igaza van, és valóban elszánt képet kell vágnunk, azt is tudtam, hogy az én arckifejezésem csak hamisítvány, az övé viszont eredeti. Végtére is Peggy sohasem riadt vissza a merész lépésektől. Peggy olyan lány volt, aki felgyújtotta saját házát, Peggy olyan lány volt, aki nyilvánosan Tom lába elé tette a szívét. Peggy olyan lány volt, aki a bezárt házból kiszökött az ablakon, hogy megkeresse Tomot, aztán visszaszökött. Peggy olyan lány volt, aki szemtől szembe egy démonnal, magának a Gonosznak a világában és az ő ítélőszéke előtt, nem volt hajlandó hazudni annak az embernek, aki csak az </w:t>
      </w:r>
      <w:r>
        <w:rPr>
          <w:i/>
          <w:sz w:val="24"/>
        </w:rPr>
        <w:t>igazat</w:t>
      </w:r>
      <w:r>
        <w:rPr>
          <w:sz w:val="24"/>
        </w:rPr>
        <w:t xml:space="preserve"> akarta hallani tőle, noha az igazság egyet jelentett az öngyilkossággal.</w:t>
      </w:r>
    </w:p>
    <w:p>
      <w:pPr>
        <w:pStyle w:val="Normal"/>
        <w:spacing w:before="100" w:after="100"/>
        <w:jc w:val="both"/>
        <w:rPr>
          <w:sz w:val="24"/>
        </w:rPr>
      </w:pPr>
      <w:r>
        <w:rPr>
          <w:sz w:val="24"/>
        </w:rPr>
        <w:t>- A hajad... - mondtam akaratlanul, mert (ismételnem kell) én az érzékeimmel élek, és három emberéletet éltem át egyetlen visszaemlékezéssel.</w:t>
      </w:r>
    </w:p>
    <w:p>
      <w:pPr>
        <w:pStyle w:val="Normal"/>
        <w:spacing w:before="100" w:after="100"/>
        <w:jc w:val="both"/>
        <w:rPr>
          <w:sz w:val="24"/>
        </w:rPr>
      </w:pPr>
      <w:r>
        <w:rPr>
          <w:sz w:val="24"/>
        </w:rPr>
        <w:t>Peggy az ausztráliai hadsereg ápolónőinek egyensapkáját hordta. Levette a sapkát, megrázta fejét, s kiröppenő, rövid, vörös lángjai kábítóan az arcomba csaptak. Annyira kísérteties volt, hogy szinte visszahőköltem.</w:t>
      </w:r>
    </w:p>
    <w:p>
      <w:pPr>
        <w:pStyle w:val="Normal"/>
        <w:spacing w:before="100" w:after="100"/>
        <w:jc w:val="both"/>
        <w:rPr>
          <w:sz w:val="24"/>
        </w:rPr>
      </w:pPr>
      <w:r>
        <w:rPr>
          <w:sz w:val="24"/>
        </w:rPr>
        <w:t>- Istenem, Peggy... - mondtam megsemmisülten.</w:t>
      </w:r>
    </w:p>
    <w:p>
      <w:pPr>
        <w:pStyle w:val="Normal"/>
        <w:spacing w:before="100" w:after="100"/>
        <w:jc w:val="both"/>
        <w:rPr>
          <w:sz w:val="24"/>
        </w:rPr>
      </w:pPr>
      <w:r>
        <w:rPr>
          <w:sz w:val="24"/>
        </w:rPr>
        <w:t xml:space="preserve">- Mi az? - kérdezte nyugodtan. Pedig tudta. </w:t>
      </w:r>
      <w:r>
        <w:rPr>
          <w:i/>
          <w:sz w:val="24"/>
        </w:rPr>
        <w:t>Pontosan tudta.</w:t>
      </w:r>
    </w:p>
    <w:p>
      <w:pPr>
        <w:pStyle w:val="Normal"/>
        <w:spacing w:before="100" w:after="100"/>
        <w:jc w:val="both"/>
        <w:rPr>
          <w:sz w:val="24"/>
        </w:rPr>
      </w:pPr>
      <w:r>
        <w:rPr>
          <w:sz w:val="24"/>
        </w:rPr>
      </w:r>
    </w:p>
    <w:p>
      <w:pPr>
        <w:pStyle w:val="Normal"/>
        <w:spacing w:before="100" w:after="100"/>
        <w:jc w:val="both"/>
        <w:rPr>
          <w:sz w:val="24"/>
        </w:rPr>
      </w:pPr>
      <w:r>
        <w:rPr>
          <w:sz w:val="24"/>
        </w:rPr>
        <w:t>Huszonegyedik fejezet</w:t>
      </w:r>
    </w:p>
    <w:p>
      <w:pPr>
        <w:pStyle w:val="Normal"/>
        <w:spacing w:before="100" w:after="100"/>
        <w:jc w:val="both"/>
        <w:rPr>
          <w:sz w:val="24"/>
        </w:rPr>
      </w:pPr>
      <w:r>
        <w:rPr>
          <w:sz w:val="24"/>
        </w:rPr>
        <w:t>Feleségül vettem Peggyt, pontosabban az AIF (Ausztráliai Birodalmi Haderő) kettes számú tábori kórházának római katolikus káplánja összeesketett minket, nyolc hónappal és négy nappal azután, hogy azon az estén Izmailiában találkoztunk. Feleségül vettem összes keresztnevével: Margaret Eileen Mary MacGibbon. És a házasságkötésünk napján ezt mondta:</w:t>
      </w:r>
    </w:p>
    <w:p>
      <w:pPr>
        <w:pStyle w:val="Normal"/>
        <w:spacing w:before="100" w:after="100"/>
        <w:jc w:val="both"/>
        <w:rPr>
          <w:sz w:val="24"/>
        </w:rPr>
      </w:pPr>
      <w:r>
        <w:rPr>
          <w:sz w:val="24"/>
        </w:rPr>
        <w:t>- Nem akarom, hogy Peggynek nevezz. Soha többé. Hívjál Kikennek vagy Marynek.</w:t>
      </w:r>
    </w:p>
    <w:p>
      <w:pPr>
        <w:pStyle w:val="Normal"/>
        <w:spacing w:before="100" w:after="100"/>
        <w:jc w:val="both"/>
        <w:rPr>
          <w:sz w:val="24"/>
        </w:rPr>
      </w:pPr>
      <w:r>
        <w:rPr>
          <w:sz w:val="24"/>
        </w:rPr>
        <w:t>- De hát ez nevetséges - tiltakoztam. - Számomra te mindig Peggy maradsz.</w:t>
      </w:r>
    </w:p>
    <w:p>
      <w:pPr>
        <w:pStyle w:val="Normal"/>
        <w:spacing w:before="100" w:after="100"/>
        <w:jc w:val="both"/>
        <w:rPr>
          <w:sz w:val="24"/>
        </w:rPr>
      </w:pPr>
      <w:r>
        <w:rPr>
          <w:sz w:val="24"/>
        </w:rPr>
        <w:t>- Nem, Kit - mondta komolyan. - így akarom. Kérlek! Választhatsz: Eileen vagy Mary. De Peggy soha többé.</w:t>
      </w:r>
    </w:p>
    <w:p>
      <w:pPr>
        <w:pStyle w:val="Normal"/>
        <w:spacing w:before="100" w:after="100"/>
        <w:jc w:val="both"/>
        <w:rPr/>
      </w:pPr>
      <w:r>
        <w:rPr>
          <w:sz w:val="24"/>
        </w:rPr>
        <w:t>Ez volt az első a sok törmelék közül, amit az idők folyamán még apróbb darabokra zúztunk. Peggy vérzett, még mindig vérzett - talán nem Tom miatt, hiszen ő már halott volt, de minden sérelem és fájdalom miatt, az egész meg nem fejtett, megrekedt életfolyam miatt. Akkoriban voltam olyan tapintatos, hogy engedjek neki, és a kedvét keressem, a későbbi években azonban nem mindig voltam ilyen tapintatos, mert olykor össze kellett törnöm egy régi tükröt, amelyet öntudatlanul elém tartott, egy halott ifjú képével; egy halottéval, akit el akartam feledtetni vele, bár én magam nem akartam elfelejteni.</w:t>
      </w:r>
    </w:p>
    <w:p>
      <w:pPr>
        <w:pStyle w:val="Normal"/>
        <w:spacing w:before="100" w:after="100"/>
        <w:jc w:val="both"/>
        <w:rPr>
          <w:sz w:val="24"/>
        </w:rPr>
      </w:pPr>
      <w:r>
        <w:rPr>
          <w:sz w:val="24"/>
        </w:rPr>
        <w:t>- Sohasem érintettem Tomot, úgy értem, illetlenül, és Tom sem nyúlt hozzám ilyen módon! - kiáltott rám egyszer dühödten, amikor a szerelemmel kapcsolatosan veszekedtünk. - Ha Tom meg én nem maradtunk volna tiszták és ártatlanok, sohasem lettem volna a feleséged. Hozzád sem értem volna!</w:t>
      </w:r>
    </w:p>
    <w:p>
      <w:pPr>
        <w:pStyle w:val="Normal"/>
        <w:spacing w:before="100" w:after="100"/>
        <w:jc w:val="both"/>
        <w:rPr/>
      </w:pPr>
      <w:r>
        <w:rPr>
          <w:sz w:val="24"/>
        </w:rPr>
        <w:t>Tudatára ébredtem, hogy jó ideje beleszerettem Peggybe, noha nem szándékosan, sőt még önmagam előtt is rejtegetve a gondolatot, eltekintve néhány tudatküszöb alatti felvillanástól, amelyek önmagukat oldották ki, mihelyt átfutottak a tudatomon. Ebben az értelemben az én gondolataim is tiszták voltak. Néha elképzeltem, hogy más nőkbe vagyok szerelmes: egyszer egy svéd nőbe Finnországban, aztán egy szép örmény lányba Kairóban, majd egy szomorú, fakó szemű zsidó lányba Alexandriában. De sohasem akadt olyan kivételes álmom, mely ne testesedett volna valósággá a második alkalommal.</w:t>
      </w:r>
    </w:p>
    <w:p>
      <w:pPr>
        <w:pStyle w:val="Normal"/>
        <w:spacing w:before="100" w:after="100"/>
        <w:jc w:val="both"/>
        <w:rPr/>
      </w:pPr>
      <w:r>
        <w:rPr>
          <w:sz w:val="24"/>
        </w:rPr>
        <w:t>Esküvőnk előtt, valahányszor visszatértem egy-egy megbízatás után a Nyugati sivatagból, a flottával megtett útról vagy a Blenheim-bombázók harci portyájáról, Peggy túlcsorduló szívvel várt, mintha a halál érintette volna meg. És egyvalakinek a halála valóban súlyosan érintette volna: az enyém. Ez volt a jegyességünk ideje. Szemérmetlenül játszottam a tragédia hangszerén. Kíméletlenül visszaéltem vele. Felhívtam Peggyt, hogy közöljem, mikor utazom el, és mikor térek vissza, és mindig korábbra jeleztem visszatérésemet, tehát nem jelentem meg a közölt időben, késlekedtem, elmerültem a tenger rubinjában, vagy holtan zuhantam a lélektelen levegőben, vagy felbomló testtel hevertem egy kopár, távoli, elmosódó körvonalú homokdombon.</w:t>
      </w:r>
    </w:p>
    <w:p>
      <w:pPr>
        <w:pStyle w:val="Normal"/>
        <w:spacing w:before="100" w:after="100"/>
        <w:jc w:val="both"/>
        <w:rPr/>
      </w:pPr>
      <w:r>
        <w:rPr>
          <w:sz w:val="24"/>
        </w:rPr>
        <w:t xml:space="preserve">Amikor aztán megérkeztem, Peggy az aggodalomtól elkínzottan fogadott. Elnyelt szenvedélyes ölelésével, idegeinek az én idegeimbe való bénító, fullasztó átáramlásával, amely mintha elzárta volna az utat </w:t>
      </w:r>
      <w:r>
        <w:rPr>
          <w:i/>
          <w:sz w:val="24"/>
        </w:rPr>
        <w:t>a</w:t>
      </w:r>
      <w:r>
        <w:rPr>
          <w:sz w:val="24"/>
        </w:rPr>
        <w:t xml:space="preserve"> napvilág felé. Az újabb elszakadástól való félelemben szerettük egymást. Abban az időben megbízható mérőeszközökkel láttak el bennünket, s ez szüntelenül jelezte a katasztrófa közelségét. A háború szolgálja leginkább és a legszenvedélyesebben a szerelmet, mert mindig nyilvánvaló az ár, amit fizetni kell érte.</w:t>
      </w:r>
    </w:p>
    <w:p>
      <w:pPr>
        <w:pStyle w:val="Normal"/>
        <w:spacing w:before="100" w:after="100"/>
        <w:jc w:val="both"/>
        <w:rPr/>
      </w:pPr>
      <w:r>
        <w:rPr>
          <w:sz w:val="24"/>
        </w:rPr>
        <w:t>Nehézségeink támadtak. Mihelyt összeházasodtunk, Peggyt hazarendelték, de nekem is megvoltak a magam harci eszközei, és kiharcoltam, hogy velem maradhasson, névlegesen egy polgári kórház ápolónőjeként. Peggy nem tett többet, mint amit erkölcsi kötelességérzete megkövetelt tőle; és túlságosan aggódott miattam. 1942-ben Moszkvába helyeztek, s egy katolikus nő számára ez kétségtelenül riasztó élmény lehetett. Üdvös és indulatos erkölcsi küzdelem kezdődött közöttünk; hat évig tartott, és egymással mérkőző, bennünket zűrzavarral behálózó világokban bonyolódott le. Én is harcoltam, Eileen is. Minden egyebet háttérbe szorítottunk (a gyermekeket is), amíg nem tisztáztuk, hogy mi magunk mik vagyunk. Nem múlt el nap szenvedélyes vita nélkül, és ennek a vitának el kellett döntenie, hogyan gondolkozzunk a világról, mert attól a naptól fogva, amelyen Tom meghalt, tudatosan (talán romantikusán) átvettem a szerepét, arra törekedve, hogy kemény puritánná váljak, higgyek egy olyan sorsban, amelyet szolgálni tudok, egy olyan jövőben, amely messze túllép a vallás, a család és a munka határain. Megtanultam, hogy éppoly szenvedélyesen higgyek egy nagyszerű, kizsákmányolástól mentes jövőben, mint Tom. És Eileen, pusztán a látszat nyomása alatt, annak az élménynek határán, amely naponta szorította ki életéből a régi előítéletek ezreit (bár ezek újra visszatértek hozzá éjszaka, amikor éberen feküdt egy sötét szobában, és félelem fogta el önmagától, istenétől, lelkiismeretétől és jövőjétől), felfedezte, hogy a világot nem hittel vagy félelemmel nyerjük el, hanem az önfeláldozás nehéz erőfeszítései árán.</w:t>
      </w:r>
    </w:p>
    <w:p>
      <w:pPr>
        <w:pStyle w:val="Normal"/>
        <w:spacing w:before="100" w:after="100"/>
        <w:jc w:val="both"/>
        <w:rPr>
          <w:sz w:val="24"/>
        </w:rPr>
      </w:pPr>
      <w:r>
        <w:rPr>
          <w:sz w:val="24"/>
        </w:rPr>
        <w:t>Istenről tulajdonképpen sohasem vitatkoztunk, Eileen azonban bizonyos értelemben jobban félt attól az istentől, amelyikről azt állította, hogy már nem hisz benne, mint attól, amelyikben egykor hitt. Problémáink sohasem hitvallásbeliek voltak, hanem egyszerűen veszélyes, fel nem robbant múltunk maradványai, amelyek, hosszú évekre elválasztottak bennünket.</w:t>
      </w:r>
    </w:p>
    <w:p>
      <w:pPr>
        <w:pStyle w:val="Normal"/>
        <w:spacing w:before="100" w:after="100"/>
        <w:jc w:val="both"/>
        <w:rPr/>
      </w:pPr>
      <w:r>
        <w:rPr>
          <w:sz w:val="24"/>
        </w:rPr>
        <w:t>Mégis, amikor visszagondolok arra, ami Lockie és apám, Tom és apám vagy Tom és Peggy közt lezajlott, most az a véleményem, hogy szinte a nemzeti sors jelölte ki ezt az utat Peggynek és nekem. Ausztrália történelmének sajátos tehertétele az angol hatalom és a lázongó ausztrál parasztok ellentéte. Peggy meg én ennek vagyunk a logikus következményei. Apám a valóságban nem volt egyéb, mint egy büntetőtelep erkölcsi kormányzója, aki a Magna Chartát hordja magával, Lockie pedig szabad ember, aki egy ősi Magna Charta börtönéből szökött meg, és soha többé nem kívánt azoknak a szabályoknak engedelmeskedni, amelyek oly sokat jelentettek egykori urainak.</w:t>
      </w:r>
    </w:p>
    <w:p>
      <w:pPr>
        <w:pStyle w:val="Normal"/>
        <w:spacing w:before="100" w:after="100"/>
        <w:jc w:val="both"/>
        <w:rPr/>
      </w:pPr>
      <w:r>
        <w:rPr>
          <w:sz w:val="24"/>
        </w:rPr>
        <w:t>Az erők egyenlően oszlottak meg, ám véleményem szerint a magatartást illetően Lockie-é a pálma, ő tudott férfiként viselkedni. De olyan tudatlan volt, hogy világszemlélete a középkort idézte, és az élet megítéléséhez nem állt rendelkezésére más mérce, mint a merev és gyermeteg dogma. Apám gondolkodásmódja, korlátoltsága ellenére több lehetőséget nyújtott a fennmaradásra, és Peggynek meg nekem egymással kellett megküzdenünk a világszemlélet kérdéseiben, mert Tom meg ő kitértek az effajta harc elől. Egymás eltérő nézeteit kellett házastársul fogadnunk, majd valamiképpen kilábalnunk a nézeteltérésekből.</w:t>
      </w:r>
    </w:p>
    <w:p>
      <w:pPr>
        <w:pStyle w:val="Normal"/>
        <w:spacing w:before="100" w:after="100"/>
        <w:jc w:val="both"/>
        <w:rPr/>
      </w:pPr>
      <w:r>
        <w:rPr>
          <w:sz w:val="24"/>
        </w:rPr>
        <w:t>Tom és Peggy történetének befejezésekor azért számolhattam be minderről, mert húszéves száműzetés után, szent folyónktól távol, úgy éreztem, ki kell ezt mondani, nem pusztán egy szerelmi történet felderítése céljából, hanem mert az ausztráliaiak mindmáig hallgatnak róla. A mai napig sem kutatták fel önmagukban saját személyiségüket és ennek valódi eredetét; talán túlságosan közeli hozzájuk, semhogy felismerhetnék. Irodalmuk nem segíti őket ebben, mert tartósítja a vadonban élő ausztrál mítoszát, holott ez a remete a valóságban már nem létezik. Az aranyásó romantika, az ANZAC-hagyomány és a fűszeres, honi beszédfordulatok nem adnak magyarázatot. Még kevésbé a határfolyó. Abból azonban, ami egy olyan kis városban, mint St. Helen, Lockie és apám közt, Peggy és Tom közt, Finn McCooil és bokszoló öklei közt, a folyó és Dobey közt, Charlie Castle és halálos szaltója közt történt, s ami sziget-kontinensünk bármelyik városában száz meg száz más ember közt lejátszódik, összeáll a maga valóságában a megdöbbentő ausztráliai jellem, még ha eddig hallgattunk is róla.</w:t>
      </w:r>
    </w:p>
    <w:p>
      <w:pPr>
        <w:pStyle w:val="Normal"/>
        <w:spacing w:before="100" w:after="100"/>
        <w:jc w:val="both"/>
        <w:rPr/>
      </w:pPr>
      <w:r>
        <w:rPr>
          <w:sz w:val="24"/>
        </w:rPr>
        <w:t>Csak tapintatosan, ujjheggyel érintem ezt a kérdést, mert nem személyes ügyem többé. A valósággal szemben előnyben részesítem az emléket, tudván, hogy ha valaha is visszatértem volna Ausztráliába, belepusztultam volna egyetlen érintésébe. Ezért élek Angliában, száműzetésbe vonulok ennek a hideg érintésnek a rémképe elől. Sem Peggy, sem én nem óhajtunk visszatérni, jóllehet mindketten vágyódunk néha káprázatos folyóink, facsarás nélkül száradó fáink, erdei madaraink után, amelyek mintha a londoni külvárosok szlengjén csivitelnének; tavaszi virágaink után, amelyek éppen csak kidugják aranyos harangocskáikat a földből szeptember-október táján, amikor az időrendet fejtetőre állítva, megérkezik a mi tavaszunk. Mégsem kívánom viszontlátni szülővárosomat, St. Helent; nem akarok többé érintkezni a tudatlanságával, türelmével, vallási korlátoltságával vagy az ausztráliai gúny egyenlőségpárti dorongjaival.</w:t>
      </w:r>
    </w:p>
    <w:p>
      <w:pPr>
        <w:pStyle w:val="Normal"/>
        <w:spacing w:before="100" w:after="100"/>
        <w:jc w:val="both"/>
        <w:rPr/>
      </w:pPr>
      <w:r>
        <w:rPr>
          <w:sz w:val="24"/>
        </w:rPr>
        <w:t>Azt hiszem azonban, ha Tom életben marad, sohasem hagyja el Ausztráliát. Bizonyára visszatér, ott él mindhalálig, s végzi azt - mégpedig jól -, amit maga jelölt ki magának. Szigorú céltudatossága és gátlástalan vágya, hogy helyesen cselekedjék, manapság kifogástalan erkölcsöt jelentene. Én magam legalábbis így gondolom; és igyekszem erre nevelni a fiamat is. Eileen még azt sem akarta, hogy a fiúnk (aki házasságunk hetedik, legbékésebb évében született) valamelyik rokonunk, barátunk vagy ismerősünk nevét viselje. Ismét tiszta lapot követelt, így maradtunk a Dick névnél. Egyszer kerestük csak fel St. Helent, még mielőtt gyermekeink születtek volna, röviddel a háború után. Egy este együtt ültem Lockie-val és MacGibbonnéval egy csésze tea mellett, s Lockie ezt mondta nekem:</w:t>
      </w:r>
    </w:p>
    <w:p>
      <w:pPr>
        <w:pStyle w:val="Normal"/>
        <w:spacing w:before="100" w:after="100"/>
        <w:jc w:val="both"/>
        <w:rPr>
          <w:sz w:val="24"/>
        </w:rPr>
      </w:pPr>
      <w:r>
        <w:rPr>
          <w:sz w:val="24"/>
        </w:rPr>
        <w:t>- Sose hallottam, hogy bárkivel is verekedtél volna a városban, Kit. Azt hiszem, ezért lett belőled firkász.</w:t>
      </w:r>
    </w:p>
    <w:p>
      <w:pPr>
        <w:pStyle w:val="Normal"/>
        <w:spacing w:before="100" w:after="100"/>
        <w:jc w:val="both"/>
        <w:rPr>
          <w:sz w:val="24"/>
        </w:rPr>
      </w:pPr>
      <w:r>
        <w:rPr>
          <w:sz w:val="24"/>
        </w:rPr>
        <w:t>Nevettem, mert talán igaza volt.</w:t>
      </w:r>
    </w:p>
    <w:p>
      <w:pPr>
        <w:pStyle w:val="Normal"/>
        <w:spacing w:before="100" w:after="100"/>
        <w:jc w:val="both"/>
        <w:rPr/>
      </w:pPr>
      <w:r>
        <w:rPr>
          <w:sz w:val="24"/>
        </w:rPr>
        <w:t>Megfigyeltem, hogy Eileen leküzdötte mélységes félelmét apámtól, s ha apám a kertben dolgozott, mögéje állt, és elbeszélgetett vele, ahogy a gyengéd menyek szoktak öregedő apósukkal; s noha mindig az volt az érzésem, hogy apám valami apró erkölcsi hibát talál házasságunkban, városunkban a Quayle-ek és a MacGibbonok közt mégis megszűnt a háborúskodás. Egyszerűen vége lett.</w:t>
      </w:r>
    </w:p>
    <w:p>
      <w:pPr>
        <w:pStyle w:val="Normal"/>
        <w:spacing w:before="100" w:after="100"/>
        <w:jc w:val="both"/>
        <w:rPr/>
      </w:pPr>
      <w:r>
        <w:rPr>
          <w:sz w:val="24"/>
        </w:rPr>
        <w:t>Egyik család sem találkozott Dickkel vagy a kislányunkkal, Kate-tel, aki maga az eleven élet. Sohasem fogják látni őket. Dick Eileenre hasonlít, Kate inkább rám, de néha megdöbbentően emlékeztet Tomra, és észreveszem, hogy Eileen, amikor szappanozza őt a kádban, vagy törölközővel dörgöli nedves haját, hirtelen, egy-egy pillanatra, csillapíthatatlan emlékekbe fogózik. Peggy nem sír már Tom miatt, hiszen ő most Eileen. De attól mindig fél, hogy egyszer a fia miatt kell majd sírnia; ezért vállalkoztam arra a kísérletre, hogy felvázoljak egy másfajta erkölcsöt, egy másfajta fiatal férfiét, akiben csak a legmagasztosabb ábrándok éltek. Ez a fiatal férfi meg akarta váltani a világot, és belehalt a vállalkozásába.</w:t>
      </w:r>
    </w:p>
    <w:p>
      <w:pPr>
        <w:pStyle w:val="Normal"/>
        <w:spacing w:before="100" w:after="100"/>
        <w:jc w:val="both"/>
        <w:rPr/>
      </w:pPr>
      <w:r>
        <w:rPr>
          <w:sz w:val="24"/>
        </w:rPr>
        <w:t xml:space="preserve">Eileen kedvéért tehát nem Tomnak ajánlom ezt a könyvet, hanem a gyerekeimnek, remélve, hogy Tomhoz hasonlóan ők is igyekeznek majd felülkerekedni nemzedékük hanyatlásán, egy érzéketlen erkölcs iszonyatos képmutatásán, erőszakos rendszerek erőszakos tettein, az elaljasodáson, amely az értelmetlenül élt élet következménye. Ha arra törekszenek majd, hogy az életet nemesen fogják fel, akkor - tudom - Eileennek sohasem lesz rá oka, hogy sírjon a fia miatt, ahogy egykor a fivérem, Tom miatt sírt. </w:t>
      </w:r>
    </w:p>
    <w:p>
      <w:pPr>
        <w:pStyle w:val="Normal"/>
        <w:spacing w:before="100" w:after="100"/>
        <w:jc w:val="both"/>
        <w:rPr>
          <w:sz w:val="24"/>
        </w:rPr>
      </w:pPr>
      <w:r>
        <w:rPr>
          <w:sz w:val="24"/>
        </w:rPr>
      </w:r>
    </w:p>
    <w:p>
      <w:pPr>
        <w:pStyle w:val="Normal"/>
        <w:spacing w:before="100" w:after="100"/>
        <w:jc w:val="both"/>
        <w:rPr>
          <w:sz w:val="24"/>
        </w:rPr>
      </w:pPr>
      <w:r>
        <w:rPr>
          <w:sz w:val="24"/>
        </w:rPr>
      </w:r>
      <w:r>
        <w:br w:type="page"/>
      </w:r>
    </w:p>
    <w:p>
      <w:pPr>
        <w:pStyle w:val="Heading3"/>
        <w:rPr/>
      </w:pPr>
      <w:r>
        <w:rPr/>
        <w:t>Fülszöveg</w:t>
      </w:r>
    </w:p>
    <w:p>
      <w:pPr>
        <w:pStyle w:val="Normal"/>
        <w:spacing w:before="100" w:after="100"/>
        <w:jc w:val="both"/>
        <w:rPr/>
      </w:pPr>
      <w:r>
        <w:rPr>
          <w:i/>
          <w:sz w:val="24"/>
        </w:rPr>
        <w:t>A diplomata</w:t>
      </w:r>
      <w:r>
        <w:rPr>
          <w:sz w:val="24"/>
        </w:rPr>
        <w:t xml:space="preserve"> és </w:t>
      </w:r>
      <w:r>
        <w:rPr>
          <w:i/>
          <w:sz w:val="24"/>
        </w:rPr>
        <w:t>Az utolsó árnyék</w:t>
      </w:r>
      <w:r>
        <w:rPr>
          <w:sz w:val="24"/>
        </w:rPr>
        <w:t xml:space="preserve"> nálunk is népszerű szerzője ezúttal gyermek- és ifjúkora színhelyére, egy ausztráliai kisvárosba, a lustán hömpölygő, de olykor nagyon is alattomos Murray folyó partjára kalauzolja el olvasóit. Ebben, a számunkra oly távoli, de a feudális családi-társadalmi körülmények és a vallási ellentétek tekintetében a 30-as évek Magyarországához olyannyira hasonlatos világban játszódik le Tom Quayle és Peggy MacGibbon megindítóan szép és szenvedélyes szerelmének története, Rómeó és Júlia sorsát idéző tragédiája.</w:t>
      </w:r>
    </w:p>
    <w:p>
      <w:pPr>
        <w:pStyle w:val="Normal"/>
        <w:spacing w:before="100" w:after="100"/>
        <w:jc w:val="both"/>
        <w:rPr>
          <w:sz w:val="24"/>
        </w:rPr>
      </w:pPr>
      <w:r>
        <w:rPr>
          <w:sz w:val="24"/>
        </w:rPr>
        <w:t>Aldridge szinte szemérmesen rejtőzködő líraisággal, tartózkodó szenvedéllyel s az elsődleges élmény lendületével ad erőt, színt és ízeket a huszadik századi Capuletek és Montague-k ádáz viszályát megörökítő históriának.</w:t>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4"/>
      <w:szCs w:val="20"/>
      <w:lang w:val="hu-HU" w:bidi="ar-SA"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35:00Z</dcterms:created>
  <dc:creator>-</dc:creator>
  <dc:description/>
  <cp:keywords/>
  <dc:language>en-US</dc:language>
  <cp:lastModifiedBy>-</cp:lastModifiedBy>
  <dcterms:modified xsi:type="dcterms:W3CDTF">2006-04-27T20:05:00Z</dcterms:modified>
  <cp:revision>4</cp:revision>
  <dc:subject/>
  <dc:title>NNCL398-333v1</dc:title>
</cp:coreProperties>
</file>