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ind w:left="28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ANTASZTIKUS KISLEXIKON</w:t>
      </w:r>
    </w:p>
    <w:p>
      <w:pPr>
        <w:pStyle w:val="Csakszve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DOK</w:t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/>
      </w:pPr>
      <w:r>
        <w:rPr>
          <w:rFonts w:cs="Times New Roman" w:ascii="Times New Roman" w:hAnsi="Times New Roman"/>
        </w:rPr>
        <w:tab/>
        <w:t xml:space="preserve">Eme rettenetes fegyvert immáron legalább 5000 éve készítik a legkülönfélébb formákban és méretekben; élezik vágásra és hegyezik szúrásra, s megszámlálhatatlan néven ismerik szerte a világban: a gladiátorokét </w:t>
      </w:r>
      <w:r>
        <w:rPr>
          <w:rFonts w:cs="Times New Roman" w:ascii="Times New Roman" w:hAnsi="Times New Roman"/>
          <w:i/>
        </w:rPr>
        <w:t>glaudius</w:t>
      </w:r>
      <w:r>
        <w:rPr>
          <w:rFonts w:cs="Times New Roman" w:ascii="Times New Roman" w:hAnsi="Times New Roman"/>
        </w:rPr>
        <w:t xml:space="preserve">nak, a Skót-felföld harcosaiét </w:t>
      </w:r>
      <w:r>
        <w:rPr>
          <w:rFonts w:cs="Times New Roman" w:ascii="Times New Roman" w:hAnsi="Times New Roman"/>
          <w:i/>
        </w:rPr>
        <w:t>klémon</w:t>
      </w:r>
      <w:r>
        <w:rPr>
          <w:rFonts w:cs="Times New Roman" w:ascii="Times New Roman" w:hAnsi="Times New Roman"/>
        </w:rPr>
        <w:t>nak hívjá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ab/>
        <w:t>Kovácsolnak kardot a legkülönfélébb, e célra alkalmasnak talált fémekből és fémötvözetekből, bronzból, vasból, acélból. A markolatot, a tüskét, a kosarat, a kapcsot és a pengét a tulajdonos kívánsága szerint akár a legcifrább díszítéssel is elláthatják, feltéve, hogy e díszítés nem csökkenti a kardnak mint gyilokfegyvernek hatékonyságát. A pengébe vagy a fegyver más részébe vésett díszek és díszítések, a helyesen megválasztott rúnák és egyéb jelképek, varázsigék tulajdonképpen még növelik is a kard erejét, és segítségükkel a fegyver könnyebben választja ki az ellenfél testéből az életesszenciá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ab/>
        <w:t>Minden kardnak saját lelke van, mely rendkívül kényes kapcsolatban áll tulajdonosa lelkével. Ideális esetben a kardforgató jelen van fegyvere elkészítésének minden egyes mozzanatánál, hogy ekképp forrjon tökéletes egységbe a kard és az ember szelleme. A közönséges, tömegesen gyártott kardoknak, melyeket hadseregek használnak, soha sincs olyan finom lelkük, mint az egyedi daraboknak, melyeket hős vitézek forgatna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ab/>
        <w:t>Szkander bégnek, az albán nemzeti hősnek a kardja kiváló példája a fegyver és az ember közötti spirituális kapcsolatnak. Bátor harcos kezében ez a. kard magától megéleződött, erősebb, halálosabb lett a csapása. Amikor viszont olyan ember markolta, akiből hiányzott az igazi gyilkolási ösztön, olyan tompa lett a pengéje, hogy alig tudta átlyukasztani az ellenség bőré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ab/>
        <w:t>A kardba a penge megkovácsolása folyamán száll bele a lélek; ekkor költözik belé a négy életelem: a tűz, a víz, a föld és a levegő. A tűz segítségével lesz úrrá a penge anyagán a kovács akarata, s a kalapácsütések erejét megsokszorozhatja valamely ritmikusan kántált, különleges varázsige. A levegő a fújtató működtetésénél játszik szerepet: ez az elem tartja életben a tüzet; a vizet a penge hűtésére használják, s a föld adja a fémet a kardhoz meg a köszörűkövet a penge élezéséhez. A tűz újra megjelenik a folyamatban a köszörűkőről szerteszét pattogó szikrákformájában, s egy jó jövendőmondó ezeknek a szikráknak a méretéből és mozgásuk irányából könnyűszerrel megjósolja a kardnak és gazdájának sorsá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ab/>
        <w:t>A kard erejét természetesen nagyban növeli, ha természetfölötti vagy félisteni lény kovácsolja, ha megáldják, istennek ajánlják vagy megszentelik valamely különleges eljárással. A törpék kiváló kardkovácsok hírében állnak, mivel képesek arra, hogy a fémekbe ültessék a varázst. Valószínűleg ők kovácsolták a híres Fagyöngy kardot is, mely a szent bokorról kapta a nevét. Csak ez a kard tudta kioltani Baldurnak, az óriásnak az életét; az óriás anyja az egész világgal megígértette, hogy nem ártanak a fiának – egyedül a fagyöngyről feledkezett meg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ab/>
        <w:t>A démonok és gonosz szellemek félnek a kardtól. A démonlakta vidéken utazó ember jól teszi, ha kivont karddal jár, és kifényezi fegyverét, hogy a pengén megcsillanó fény elriassza a démonokat. Az olyan lakhelyeket és egyéb épületeket, melyekbe démonok költöztek, oly módon lehet megtisztítani, hogy egy csapat kardforgató férfi kivonul a helyszínre, és úgy tesznek, mintha komolyan vívnának, s harangszó, dobszó, trombitaszó kíséretében éktelen kiáltozást csapnak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ab/>
        <w:t>A nagy hősöket segítő természetfeletti hatalmak mindig ellátják védenceiket egy olyan mágikus erejű karddal, melynek roppant hatalma van az ellenség felett. Cuchulainnek, az ír vitéznek a kardját Caladbolgnak hívták. Roland, a hatalmas szaracén sereget jóformán fél karral legyűrő francia harcos egy Durendal nevű kardot használt. Ezt a fegyvert olyan tökéletesen edzették meg, hogy amikor Roland rájött, hogy meg kell halnia, s megpróbálta Durendalt széttörni egy sziklán, a penge egyszerűen kiugrott a kezéből. Roland kénytelen volt elrejteni Durendalt az ellenség elől, s a fegyver ma is ott hever még rejtekhelyén, valahol a Pireneusokban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ab/>
        <w:t>Ezeknek a hősöknek súlyos, egyenes pengéjű, csaknem két méter hosszú kardjaik voltak, s az egyenes markolatokat gazdagon díszítették arany- és ékkőberakással. Olyan nehezek voltak ezek a kardok, hogy a harcosoknak két kézzel kellett tartaniuk őket, és villogó halálívet írtak le velük, amikor lesújtottak az ellenségre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ab/>
        <w:t>Az ilyen kardok mindig misztikus vagy mágikus úton jutottak gazdáik birtokába. Sigmund Volksung nagy kardját Odin isten döfte bele egy fatörzsbe, s a harcosok közül egyedül Sigmund tudta azt kihúzni onnan. Sigmund addig forgatta a kardot, míg Odin úgy nem rendelkezett, hogy meg kell halnia; ekkor az isten közbenjárására a fegyver csata közben kettétört. De Sigmund fia, Sigurd (vagy Siegfried) megjavíttatta a kardot Mime szegkováccsal, és sok nemes kaland során vette hasznát; Fafnirt, a sárkányt is ezzel vágta le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ab/>
        <w:t>Arthur királynak egy magányos tó vizéből kinyúló, aranyszálas fehér brokátba burkolt kar nyújtotta át kardját, az Excaliburt, a kardművesség remekét. Az Excaliburt olyan fenséges drágakövek és díszek ékesítették, hogy amikor Arthur király halála közeledtével meghagyta Sir Bedivere-nek, dobja vissza a kardot a tóba, a lovag nem tudta rászánni magát a parancs teljesítésére. A markolaton mindenféle gyémántszikrák és a legfinomabban megmunkált jácintok csillogtak, a topázok ezer sugárra bontották a fényt, s a pengére különös, titokzatos jeleket véstek. Sir Bedivere kétszer is elrejtette a kardot ahelyett, hogy a vízbe vetette volna, de Arthur megérezte, hogy embere nem engedelmeskedik neki, s a harmadik felszólításra végül Sir Bedivere a tóba hajította az Excaliburt.</w:t>
      </w:r>
    </w:p>
    <w:p>
      <w:pPr>
        <w:pStyle w:val="Csakszveg"/>
        <w:rPr/>
      </w:pPr>
      <w:r>
        <w:rPr>
          <w:rFonts w:cs="Times New Roman" w:ascii="Times New Roman" w:hAnsi="Times New Roman"/>
        </w:rPr>
        <w:tab/>
        <w:t>Mintha villámlott volna, úgy csillant meg a nagyszerű pengén a holdfény; a kard addig pörgött, forgott a levegőben, míg végül markolatával lefelé a sötét víz fölé ért. Ekkor egy kar nyúlt ki a vízből, megragadta az Excalibur markolatát, és háromszor meglóbálta a fegyvert; aztán kard és kar örökre eltűnt a mélyben.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9:03:00Z</dcterms:created>
  <dc:creator>-</dc:creator>
  <dc:description/>
  <cp:keywords/>
  <dc:language>en-US</dc:language>
  <cp:lastModifiedBy>Csini</cp:lastModifiedBy>
  <dcterms:modified xsi:type="dcterms:W3CDTF">2006-02-08T19:45:00Z</dcterms:modified>
  <cp:revision>5</cp:revision>
  <dc:subject/>
  <dc:title>FANTASZTIKUS KISLEXIKON</dc:title>
</cp:coreProperties>
</file>