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48"/>
          <w:szCs w:val="48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  <w:u w:val="single"/>
          <w:lang w:val="hu-HU"/>
        </w:rPr>
        <w:t>Tartalom: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48"/>
          <w:szCs w:val="48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  <w:u w:val="singl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BEVEZETÉS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ROBBIE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KÖRBE-KÖRBE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LOGIKA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FOGD MEG A NYULAT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TE HAZUG!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AZ ELTŰNT ROBOT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A CSILLAGOKBA!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BIZONYÍTÉK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  <w:t>AZ ELKERÜLHETŐ KONFLIKTUS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