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 viszály istenét utolérte a vég. Éjfél és társai pedig visszaszerezték a Sors Első Tábláját, hogy felhasználásával megmentsék az Elveszett Birodalmakat a bukott istenek dühétől. A második ereklye azonban hiányzik még - hogy ezt is a kezükbe kaphassák, Vízmélye városáig kell utazniuk, sőt, be kell merészkedniük a Holtak Tartományába, ahonnét eleven ember még sosem tért vissza. Nyomukban Cyric, aki a Táblákat akarja, és Myrkul, a halál istene, aki minden áron foglyul akarja ejteni Éjfélt - még ha az összes világi birodalmat fel is kell forgatnia miatta...</w:t>
      </w:r>
    </w:p>
    <w:sectPr>
      <w:type w:val="nextPage"/>
      <w:pgSz w:w="8391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1:52:26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