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Imperial" w:hAnsi="Imperial" w:cs="Imperial"/>
          <w:sz w:val="40"/>
          <w:szCs w:val="40"/>
        </w:rPr>
      </w:pPr>
      <w:r>
        <w:rPr>
          <w:rFonts w:cs="Imperial" w:ascii="Imperial" w:hAnsi="Imperial"/>
          <w:sz w:val="144"/>
          <w:szCs w:val="144"/>
        </w:rPr>
        <w:t>a</w:t>
      </w:r>
    </w:p>
    <w:p>
      <w:pPr>
        <w:pStyle w:val="Normal"/>
        <w:jc w:val="center"/>
        <w:rPr>
          <w:rFonts w:ascii="Imperial" w:hAnsi="Imperial" w:cs="Imperial"/>
          <w:sz w:val="40"/>
          <w:szCs w:val="40"/>
        </w:rPr>
      </w:pPr>
      <w:r>
        <w:rPr>
          <w:rFonts w:cs="Imperial" w:ascii="Imperial" w:hAnsi="Imperial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  <w:t>DAN  ABNETT</w:t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  <w:t>SZELLEMGYÁRTÓ</w:t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A fordítás az alábbi kiadvány alapján készült:</w:t>
        <w:br/>
        <w:t>Dan Abnett: Ghostmaker</w:t>
        <w:br/>
        <w:t>A Black Library Publication, 1999</w:t>
        <w:br/>
        <w:t>Copyright © Games Workshop Ltd, 1999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This translation copyright © Games Workshop Ltd 2005</w:t>
        <w:br/>
        <w:t>All Rights Reserved.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Games Workshop, the Games Workshop logo,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Warhammer, Black Library, the Black Library logo,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BL Publishing logo, Warhammer 40,000 Device,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40K and all associated marks, names, characters,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illustrations and images from the Warhammer and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Warhammer 40,000 universes are either ®,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TM and/or © Games Workshop Ltd 2000-2005,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variably registered in the UK and other countries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around the world. Used under license to Dcom.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All rights reserved.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mallCaps/>
          <w:sz w:val="32"/>
          <w:szCs w:val="32"/>
        </w:rPr>
      </w:pPr>
      <w:r>
        <w:rPr>
          <w:sz w:val="32"/>
          <w:szCs w:val="32"/>
        </w:rPr>
        <w:t>Fordította</w:t>
        <w:br/>
      </w:r>
      <w:r>
        <w:rPr>
          <w:smallCaps/>
          <w:sz w:val="32"/>
          <w:szCs w:val="32"/>
        </w:rPr>
        <w:t>Szántai Zsolt</w:t>
      </w:r>
    </w:p>
    <w:p>
      <w:pPr>
        <w:pStyle w:val="Normal"/>
        <w:shd w:fill="FFFFFF" w:val="clear"/>
        <w:autoSpaceDE w:val="false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mallCaps/>
          <w:sz w:val="32"/>
          <w:szCs w:val="32"/>
        </w:rPr>
      </w:pPr>
      <w:r>
        <w:rPr>
          <w:sz w:val="32"/>
          <w:szCs w:val="32"/>
        </w:rPr>
        <w:t>Borító</w:t>
        <w:br/>
      </w:r>
      <w:r>
        <w:rPr>
          <w:smallCaps/>
          <w:sz w:val="32"/>
          <w:szCs w:val="32"/>
        </w:rPr>
        <w:t>AdriAn Smith</w:t>
      </w:r>
    </w:p>
    <w:p>
      <w:pPr>
        <w:pStyle w:val="Normal"/>
        <w:shd w:fill="FFFFFF" w:val="clear"/>
        <w:autoSpaceDE w:val="false"/>
        <w:jc w:val="center"/>
        <w:rPr>
          <w:smallCaps/>
          <w:sz w:val="32"/>
          <w:szCs w:val="32"/>
        </w:rPr>
      </w:pPr>
      <w:r>
        <w:rPr>
          <w:smallCaps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ISBN: 963 497 105 9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Lektor: </w:t>
      </w:r>
      <w:r>
        <w:rPr>
          <w:sz w:val="32"/>
          <w:szCs w:val="32"/>
          <w:lang w:val="en-US"/>
        </w:rPr>
        <w:t xml:space="preserve">V. </w:t>
      </w:r>
      <w:r>
        <w:rPr>
          <w:sz w:val="32"/>
          <w:szCs w:val="32"/>
        </w:rPr>
        <w:t>Tátrai Zsuzsanna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32"/>
          <w:szCs w:val="32"/>
        </w:rPr>
        <w:t xml:space="preserve">Tördelőszerkesztés: </w:t>
      </w:r>
      <w:r>
        <w:rPr>
          <w:smallCaps/>
          <w:sz w:val="32"/>
          <w:szCs w:val="32"/>
        </w:rPr>
        <w:t xml:space="preserve">Karaktertax Bt., </w:t>
      </w:r>
      <w:r>
        <w:rPr>
          <w:sz w:val="32"/>
          <w:szCs w:val="32"/>
        </w:rPr>
        <w:t>Szvoboda Gabriella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Színre bontás: A-SzínVonal 2000 Kft.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Felelős kiadó: Szukíts László és Szukits Gábor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Debreceni Kinizsi Nyomda Kft.</w:t>
        <w:br/>
        <w:t>Felelős vezető: Bördős János</w:t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Craignek, aki már régen ott járt a Nován.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i/>
          <w:iCs/>
          <w:sz w:val="36"/>
          <w:szCs w:val="36"/>
        </w:rPr>
        <w:t>Miután a nagyra becsült hadúrtól, a néhai Slaydótól</w:t>
        <w:br/>
        <w:t>megörökölte a Sabbat Világok felszabadítására kirendelt</w:t>
        <w:br/>
        <w:t>hadak feletti parancsnokságot, Macaroth hadúr ismét of-</w:t>
        <w:br/>
        <w:t>fenzívát indított, amelynek célja egyértelműen a Sabbat</w:t>
        <w:br/>
        <w:t>Világok, vagyis a Segmentum Pacificus peremén elhelyez-</w:t>
        <w:br/>
        <w:t>kedő, körülbelül száz lakott naprendszer megtisztítása volt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A húsz esztendeig tartó hadjárat során számos, mára</w:t>
        <w:br/>
        <w:t>már legendává nemesült hőstettet hajtottak végre, sok</w:t>
        <w:br/>
        <w:t>olyan akcióra került sor, amely példa értékű lehet minden</w:t>
        <w:br/>
        <w:t>katona számára. Elég, ha mondjuk Latarii Harci Kutyái-</w:t>
        <w:br/>
        <w:t>nak a Lamicián tanúsított helytállására gondolunk, vagy</w:t>
        <w:br/>
        <w:t>felidézzük a győzelmeket, amelyeket a Vaskígyók a Presa-</w:t>
        <w:br/>
        <w:t>riusnál, az Ambold Tizenegyesnél, és a Fornay Alfánál</w:t>
        <w:br/>
        <w:t>arattak, vagy ha emlékezünk arra az elszántságra, amely-</w:t>
        <w:br/>
        <w:t>lyel a Tanith Szellemei a Canemarán, a Spurtis Elipsen, a</w:t>
        <w:br/>
        <w:t>Menezoid Epsilonon és a Monthaxon űzték, gyilkolták az</w:t>
        <w:br/>
        <w:t>ellenséget. Ezek közül talán a Monthax esete jelenti a leg-</w:t>
        <w:br/>
        <w:t>bonyolultabb kérdést a Birodalom történészei számára. A</w:t>
        <w:br/>
        <w:t>Szellemek nyíltan, szemből támadtak a Káosz erőire, de</w:t>
        <w:br/>
        <w:t>az akciósorozat részleteit a rejtély homálya fedi, a rá vo-</w:t>
        <w:br/>
        <w:t>natkozó, a Birodalmi Főparancsnokság archívumaiban</w:t>
        <w:br/>
        <w:t>őrzött jelentéseket pedig még mindig zár alatt tartják, és</w:t>
        <w:br/>
        <w:t>szigorúan titkosként kezelik. Így aztán nem marad más,</w:t>
        <w:br/>
        <w:t>mint a találgatás; senki sem tudja biztosan, hogy mi is</w:t>
        <w:br/>
        <w:t xml:space="preserve">történt azon az iszonyatos csatamezőn.  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 xml:space="preserve">- Részlet a </w:t>
      </w:r>
      <w:r>
        <w:rPr>
          <w:i/>
          <w:iCs/>
          <w:sz w:val="36"/>
          <w:szCs w:val="36"/>
        </w:rPr>
        <w:t>Kései birodalmi tisztítóhadjáratok króniká-</w:t>
        <w:br/>
        <w:t xml:space="preserve">ja </w:t>
      </w:r>
      <w:r>
        <w:rPr>
          <w:sz w:val="36"/>
          <w:szCs w:val="36"/>
        </w:rPr>
        <w:t>című műbő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Imperial" w:hAnsi="Imperial" w:cs="Imperial"/>
          <w:sz w:val="36"/>
          <w:szCs w:val="36"/>
        </w:rPr>
      </w:pPr>
      <w:r>
        <w:rPr>
          <w:rFonts w:cs="Imperial" w:ascii="Imperial" w:hAnsi="Imperial"/>
          <w:sz w:val="96"/>
          <w:szCs w:val="96"/>
        </w:rPr>
        <w:t>a</w:t>
      </w:r>
    </w:p>
    <w:p>
      <w:pPr>
        <w:pStyle w:val="Normal"/>
        <w:shd w:fill="FFFFFF" w:val="clear"/>
        <w:autoSpaceDE w:val="false"/>
        <w:rPr>
          <w:rFonts w:ascii="Imperial" w:hAnsi="Imperial" w:cs="Imperial"/>
          <w:sz w:val="24"/>
          <w:szCs w:val="24"/>
        </w:rPr>
      </w:pPr>
      <w:r>
        <w:rPr>
          <w:rFonts w:cs="Imperial" w:ascii="Imperial" w:hAnsi="Imperial"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Nyár volt, legalábbis látszólag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ráncos, szürke fellegekkel borított égből sűrű, nagy</w:t>
        <w:br/>
        <w:t>szemű eső zuhogott a birodalmi frontvonalra. A széles, ne-</w:t>
        <w:br/>
        <w:t>héz levelű, tövises, csavarodott szárú gyökérnövények szin-</w:t>
        <w:br/>
        <w:t>te belepték a sáros talajt és a sötét tükörként csillogó, sekély</w:t>
        <w:br/>
        <w:t>tavak felszínét. Valamivel távolabb, a hatalmas területet</w:t>
        <w:br/>
        <w:t>beborító aljnövényzetben élesen húzott vonalakként és</w:t>
        <w:br/>
        <w:t>hosszúkás, feketés-barnás pacákként terpeszkedtek a lagú-</w:t>
        <w:br/>
        <w:t>nák és a tavak. A lápvidék fölött mikroszkopikus nagyságú</w:t>
        <w:br/>
        <w:t>legyek sűrű felhői lebegtek; a levegőt szinte széthasogatta</w:t>
        <w:br/>
        <w:t>a láthatatlan, rejtőző rovarok metsző ciripelés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Furcsa szag terjengett, valahogy a romlott hús bűzére</w:t>
        <w:br/>
        <w:t>emlékeztetett. Ibram Gaunt komisszár-tábornokot nem</w:t>
        <w:br/>
        <w:t>lepte meg a dolog, az viszont igen, hogy a szagáramlat</w:t>
        <w:br/>
        <w:t>nem az ő emberei felől érkezett - a víz, a növények, a sár</w:t>
        <w:br/>
        <w:t>árasztotta magából. A Monthaxot a jelek szerint átjárta a</w:t>
        <w:br/>
        <w:t>rothadás, átitatta a romlottság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A csapatok nem ástak lövészárkokat, csak a páncélle-</w:t>
        <w:br/>
        <w:t>mezeket alították fel, amelyeket homokzsákokkal és kivá-</w:t>
        <w:br/>
        <w:t>gott gyökérdarabokkal támasztottak meg, levelekkel pró-</w:t>
        <w:br/>
        <w:t>báltak álcázni. A Szellemek ideiglenes állomáshelyén há-</w:t>
        <w:br/>
        <w:t>rom napja, amióta a siklóhajókból kitették a katonákat,</w:t>
        <w:br/>
        <w:t>nem lehetett mást hallani, csak a gyalogsági ásók cuppo-</w:t>
        <w:br/>
        <w:t>gását a nedves iszapban. Csak ez, meg persze a rovarok</w:t>
        <w:br/>
        <w:t>zümmögése törte meg a csende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frissen mosott, de máris átizzadt ruhában lépett</w:t>
        <w:br/>
        <w:t>ki a parancsoki szállásról, a mocsárba levert, rövid cölö-</w:t>
        <w:br/>
        <w:t>pök tetejére felállított, szabványos, előregyártott elemek-</w:t>
        <w:br/>
        <w:t>ből megépített triplakabinból. A fejére tette komisszári</w:t>
        <w:br/>
        <w:t>sapkáját, bár tisztában volt azzal, hogy a veríték emiatt a</w:t>
        <w:br/>
        <w:t>szemébe fog csorogni a homlokáról. Magas szárú csiz-</w:t>
        <w:br/>
        <w:t>mát, bricsesznadrágot és rövid zubbonyinget viselt, a vál-</w:t>
        <w:br/>
        <w:t>lára vízhatlan felöltőt vetett. Túlságosan meleg volt ah-</w:t>
        <w:br/>
        <w:t>hoz, hogy rendesen felvegye, de túl nedves volt a világ ah-</w:t>
        <w:br/>
        <w:t>hoz, hogy a bunkerben hagyj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Ibram Gaunt lesietett a lépcsőkön, és határozottan meg-</w:t>
        <w:br/>
        <w:t>állt. Lába jó húsz centi mélyen merült a sűrű vízbe. Kör-</w:t>
        <w:br/>
        <w:t>benézett, majd lehajtotta a fejét, és a víz tükrében szem-</w:t>
        <w:br/>
        <w:t>ügyre vette magát. Tükörképe vízszintesen hasalt előtte a</w:t>
        <w:br/>
        <w:t>bűzlő folyadék felszínén. Magas volt, vékony, az arca</w:t>
        <w:br/>
        <w:t>csontos, viharvert; lerítt róla, hogy már sok mindent látott</w:t>
        <w:br/>
        <w:t>az életbe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Felkapta a fejét, a távolba nézett. A látóhatár szélén a</w:t>
        <w:br/>
        <w:t>sűrű ködfüggöny mögött éles fények lobbantak - a biro-</w:t>
        <w:br/>
        <w:t>dalmi tüzérség komoly csatát vívott a Káosz hasonló egy-</w:t>
        <w:br/>
        <w:t>ségeive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elindult a cuppogó sárban, fellépett az indákkal</w:t>
        <w:br/>
        <w:t>borított, keskeny földnyelvre, majd végigsietett a sebtiben</w:t>
        <w:br/>
        <w:t>lefektetett járólapokon. Az állás elülső vonala felé tart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három kilométer hosszú, S alakú torlasz mögött ké-</w:t>
        <w:br/>
        <w:t>szenlétben állt a tanithi Első és Egyetlen Gárda. A ka-</w:t>
        <w:br/>
        <w:t>tonák a felállított és kitámasztott páncéllemezek mögött</w:t>
        <w:br/>
        <w:t>várakoztak. A muníciós ládák a mesterségesen kialakított</w:t>
        <w:br/>
        <w:t>szigetszerű halmokon álltak. A nagy hozzáértéssel meg-</w:t>
        <w:br/>
        <w:t>szervezett szakaszokat ezerötszáz erős, fekete sapkát és</w:t>
        <w:br/>
        <w:t>sötét testpáncél-uniformist viselő férfi alkotta. Néhányan</w:t>
        <w:br/>
        <w:t>a géppuskafészkekben álltak, a legtöbben a páncélleme-</w:t>
        <w:br/>
        <w:t>zek árnyékában beszélgettek, a lehetőségeket latolgatták.</w:t>
        <w:br/>
        <w:t>Lábuk legalább tizenöt centi mélyen süllyedt a víz alá, az</w:t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iszapba. Szálláshelyük, a szintén rövid cölöpökre helye-</w:t>
        <w:br/>
        <w:t>zett kabinok sora a torlasztól körülbelül harminc méter-</w:t>
        <w:br/>
        <w:t>nyire ál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végigment a torlasz mellett, az első szakaszhoz</w:t>
        <w:br/>
        <w:t>sietett, amelynek tagjai éppen iszapot próbáltak a fal tö-</w:t>
        <w:br/>
        <w:t>vébe lapátolni, hogy ne legyenek kénytelenek vízben ácso-</w:t>
        <w:br/>
        <w:t>rogni. A levegőben megjelent néhány széles szárnyú, hó-</w:t>
        <w:br/>
        <w:t>fehér tollú, rózsaszín lábú madár. A rovarok kitartóan züm-</w:t>
        <w:br/>
        <w:t>mögt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veríték sötét félholdakat rajzolt a komisszár hóna alá.</w:t>
        <w:br/>
        <w:t>Bőrét legyek csípték. Nem gondolt se a közelgő csatára,</w:t>
        <w:br/>
        <w:t>se a majdani dicsőségre; Ibram Gaunt elméjében a múlt</w:t>
        <w:br/>
        <w:t>visszhangzott, emlékek peregtek.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Halkan káromkodott egyet, és megtörölte a homlokát.</w:t>
        <w:br/>
        <w:t>Az emlékek éppen az ilyen napokon, az unalmas várako-</w:t>
        <w:br/>
        <w:t>zással eltöltött órák során tértek vissza a legelevenebben.</w:t>
        <w:br/>
        <w:t>A múlt, az elvesztett bajtársak és barátok, a győzelmek és</w:t>
        <w:br/>
        <w:t>a vereségek hosszú, végeláthatatlan sora, és a kezdet, a</w:t>
        <w:br/>
        <w:t>legelső élmények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Imperial" w:hAnsi="Imperial" w:cs="Imperial"/>
          <w:sz w:val="96"/>
          <w:szCs w:val="96"/>
        </w:rPr>
      </w:pPr>
      <w:r>
        <w:rPr>
          <w:rFonts w:cs="Imperial" w:ascii="Imperial" w:hAnsi="Imperial"/>
          <w:sz w:val="96"/>
          <w:szCs w:val="96"/>
        </w:rPr>
        <w:t>a</w:t>
      </w:r>
    </w:p>
    <w:p>
      <w:pPr>
        <w:pStyle w:val="Normal"/>
        <w:jc w:val="center"/>
        <w:rPr>
          <w:rFonts w:ascii="Imperial" w:hAnsi="Imperial" w:cs="Imperial"/>
          <w:sz w:val="96"/>
          <w:szCs w:val="96"/>
        </w:rPr>
      </w:pPr>
      <w:r>
        <w:rPr>
          <w:rFonts w:cs="Imperial" w:ascii="Imperial" w:hAnsi="Imperial"/>
          <w:sz w:val="96"/>
          <w:szCs w:val="9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0"/>
          <w:szCs w:val="30"/>
        </w:rPr>
        <w:t>ELSŐ RÉSZ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sz w:val="46"/>
          <w:szCs w:val="46"/>
        </w:rPr>
        <w:t>SZELLEMGYÁRTÓ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cs="Arial" w:ascii="Arial" w:hAnsi="Arial"/>
          <w:b/>
          <w:bCs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cs="Arial" w:ascii="Arial" w:hAnsi="Arial"/>
          <w:b/>
          <w:bCs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cs="Arial" w:ascii="Arial" w:hAnsi="Arial"/>
          <w:b/>
          <w:bCs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i/>
          <w:iCs/>
          <w:sz w:val="36"/>
          <w:szCs w:val="36"/>
        </w:rPr>
        <w:t>A tűz, akár a virág. Szirmot bont. Sápadt, zöldes tűz,</w:t>
        <w:br/>
        <w:t>úgy mozog, mintha élőlény lenne. Felfalja a világot, az</w:t>
        <w:br/>
        <w:t>egész mindenséget..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Ibram Gaunt birodalmi komisszár kinyitotta a szemét,</w:t>
        <w:br/>
        <w:t>és a tükörképére nézett. A háttérben sötétzöld fák tengere</w:t>
        <w:br/>
        <w:t>hullámzott az éjszakában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- Megkezdtük a ráközelítést, ura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elfordította tekintetét a leszállósikló ablakáról, és</w:t>
        <w:br/>
        <w:t>szárnysegédjére, Symre pillantott. Sym középkorú férfi volt,</w:t>
        <w:br/>
        <w:t xml:space="preserve">kiváló katona. Vastag nyakán és eléggé feltűnőtokáján élénk-vörös csík, egy régi égési sérülés csúf nyoma húzódott. 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- Megkezdtük a ráközelítést, uram! - ismételte a szárny-</w:t>
        <w:br/>
        <w:t>segéd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- Hallottam - biccentett Gaunt. - Fussuk át még egy-</w:t>
        <w:br/>
        <w:t>szer a programot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Sym hátradőlt párnázott, bőrrel bevont G-székében, és</w:t>
        <w:br/>
        <w:t>elővett egy adatkock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ivatalos fogadási szertartás. Formális bemutatkozás</w:t>
        <w:br/>
        <w:t>a tanithi elektornak és a kormányzati képviselőknek. Dísz-</w:t>
        <w:br/>
        <w:t>szemle az alapítás tiszteletére, az Alapító Regimentek</w:t>
        <w:br/>
        <w:t>megtekintése. Este hivatalos vacsora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Gaunt ismét az ablak mögött elsuhanó fákra nézett.</w:t>
        <w:br/>
        <w:t>Gyűlölte a pompát, az ünnepségeket; ezzel Sym tökélete-</w:t>
        <w:br/>
        <w:t>sen tisztában volt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- Holnap, uram, megkezdődik a behajózás. Valameny-</w:t>
        <w:br/>
        <w:t>nyi regiment a fedélzetre kerül, és a hét vége előtt készen</w:t>
        <w:br/>
        <w:t>állunk az indulásra - mondta Sym, abban a reményben,</w:t>
        <w:br/>
        <w:t>hogy ezzel javít a komisszár hangulatán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Gaunt meg se fordult, úgy válaszolt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- Nézzen utána, hogy közvetlenül a hivatalos program</w:t>
        <w:br/>
        <w:t>után meg lehet-e kezdeni a behajózást. A mai napot és éj-</w:t>
        <w:br/>
        <w:t>szakát se akarom elvesztegetni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Sym elgondolkodva bólintott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- Lehetséges, uram, hogy menni fog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Halk csilingelés jelezte, hogy a sikló hamarosan meg-</w:t>
        <w:br/>
        <w:t>kezdi a landolási műveletet. Gaunt és Sym megérezte</w:t>
        <w:br/>
        <w:t>a lassítás eredményeként fellépő erők hatását. A sikló hosz-</w:t>
        <w:br/>
        <w:t>szúkás kabinjában ülő többi utas (egy szótlan asztropata,</w:t>
        <w:br/>
        <w:t>valamint a Departmento Munitorium és az Adeptus Mi-</w:t>
        <w:br/>
        <w:t>nistorium egy-egy képviselője) bekapcsolta a biztonsági</w:t>
        <w:br/>
        <w:t>hevedereket, és felkészült a leszállásra. Sym azon kapta</w:t>
        <w:br/>
        <w:t>magát, hogy kifelé bámul az ablakon, és azt a végtelen er-</w:t>
        <w:br/>
        <w:t>dőt figyeli, ami a komisszár figyelmét is magára vonta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-  Különös hely ez a Tanith. Legalábbis úgy hírlik. -</w:t>
        <w:br/>
        <w:t>Megdörzsölte az állát. - Azt mondják, mozognak az er-</w:t>
        <w:br/>
        <w:t>dők. Változnak. A fák... hm... A fák állítólag járkálnak.</w:t>
        <w:br/>
        <w:t>A pilóta szerint percek alatt el lehet tévedni ebben a va-</w:t>
        <w:br/>
        <w:t>donban..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Sym hangja suttogássá halkult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- Azt mondják, ez a Káosz műve! Elhiszi ezt, uram?</w:t>
        <w:br/>
        <w:t>Azt beszélik, a Káosz megérintette a Tanithot. Meg is te-</w:t>
        <w:br/>
        <w:t>hette, elvégre nagyon közel van a Peremvidékhez... Mi a</w:t>
        <w:br/>
        <w:t>véleménye, uram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nem válaszo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apró, csonttaraj formájú sikló előtt megjelentek</w:t>
        <w:br/>
        <w:t>Tanith Magna tornyai és felhőkarcolói. A város az örök-</w:t>
        <w:br/>
        <w:t>zöld fák végtelen tengerében állt. A levegőből úgy tűnt,</w:t>
        <w:br/>
        <w:t>mintha az erdő közepén lévő tisztásra tökéletes kört for-</w:t>
        <w:br/>
        <w:t>mázva különböző méretű köveket, palalapokat, oszlopo-</w:t>
        <w:br/>
        <w:t>kat hordtak volna össze. Magasabb, erődítményszerű épü-</w:t>
        <w:br/>
        <w:t>leteken zászlók lobogtak, a falakról öröm- és áldozati tü-</w:t>
        <w:br/>
        <w:t>zek füstoszlopai emelkedtek felfelé. A város mellett Gaunt</w:t>
        <w:br/>
        <w:t>hatalmas, az erdőből kihasított síkságot figyelt meg, ame-</w:t>
        <w:br/>
        <w:t>lyen több ezer sátor sorakozott. Mindegyik előtt tűz lobo-</w:t>
        <w:br/>
        <w:t>gott. Ez volt az Alapító Mező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sátorvároson túl hatalmas, fekete szállítóhajók álltak</w:t>
        <w:br/>
        <w:t>a tűztől megfeketedett kráterekben. Bálnapofájuk nyitva</w:t>
        <w:br/>
        <w:t>volt, rámpájukat leeresztették; készen álltak arra, hogy</w:t>
        <w:br/>
        <w:t>elnyeljék, magukba fogadják a Tanith új regimentjének</w:t>
        <w:br/>
        <w:t xml:space="preserve">gépeit. </w:t>
      </w:r>
      <w:r>
        <w:rPr>
          <w:i/>
          <w:iCs/>
          <w:sz w:val="36"/>
          <w:szCs w:val="36"/>
        </w:rPr>
        <w:t xml:space="preserve">Az én regimentem! </w:t>
      </w:r>
      <w:r>
        <w:rPr>
          <w:sz w:val="36"/>
          <w:szCs w:val="36"/>
        </w:rPr>
        <w:t>- emlékeztette magát Gaunt.</w:t>
        <w:br/>
      </w:r>
      <w:r>
        <w:rPr>
          <w:i/>
          <w:iCs/>
          <w:sz w:val="36"/>
          <w:szCs w:val="36"/>
        </w:rPr>
        <w:t>Az első Birodalmi Gárda, amelyet ezen a titokzatos, szór-</w:t>
        <w:br/>
        <w:t>ványosan lakott világon szerveztek meg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nyolc éven keresztül a Hyrkan 8-asnál szolgált</w:t>
        <w:br/>
        <w:t>politikai tisztként. A komisszár akkor került az egység-</w:t>
        <w:br/>
        <w:t>hez, amikor azt megalapították a Hyrkanon, és egészen a</w:t>
        <w:br/>
        <w:t>Balhauton aratott véres győzelemig maradt vele. A csatát</w:t>
        <w:br/>
        <w:t>ezen a bolygón is megnyerték, de a regiment olyan nagy</w:t>
        <w:br/>
        <w:t>veszteségeket szenvedett, hogy új katonákra volt szüksé-</w:t>
        <w:br/>
        <w:t>ge ahhoz, hogy működőképes maradjon. Gaunt úgy érez-</w:t>
        <w:br/>
        <w:t>te, eljött az ideje, hogy továbblépjen, ezért hálás volt,</w:t>
        <w:br/>
        <w:t>amikor elvezényelték a feltöltött Hyrkan 8-astól. Felha-</w:t>
        <w:br/>
        <w:t>talmazást kapott egy új regiment szervezésére, és tapasz-</w:t>
        <w:br/>
        <w:t>talatai, személyes tervei és indíttatásai arra ösztönözték,</w:t>
        <w:br/>
        <w:t>hogy ezt a Tanithon tegye meg. A lelke mélyén mindig is</w:t>
        <w:br/>
        <w:t>arra vágyott, hogy friss, érintetlen anyag kerüljön a kezé-</w:t>
        <w:br/>
        <w:t>be, amit aztán úgy alakít, ahogy kedve tartja. Most, hogy</w:t>
        <w:br/>
        <w:t>elérkezett a pillanat, valami jóleső izgalom áradt szét ben-</w:t>
        <w:br/>
        <w:t>ne,  de  ezt  természetesen  nem  mutatta  ki.  Tapasztalt  kato-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na volt, már régen megtanulta, az a legjobb, ha sosem árul-</w:t>
        <w:br/>
        <w:t>ja el érzelmei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Slaydo halála óta mindig félresöpörte a saját érzéseit,</w:t>
        <w:br/>
        <w:t>és racionálisan próbált döntéseket hozni. Érezte, az idős</w:t>
        <w:br/>
        <w:t>parancsnok azt szeretné, ha sikert érne el az új egységgel,</w:t>
        <w:br/>
        <w:t>dicsőséget aratna vele, győzelmet győzelemre halmozna.</w:t>
        <w:br/>
        <w:t>Ha nem ez járt volna a fejében, talán nem is nevezi ki őt</w:t>
        <w:br/>
        <w:t>erre a posztra, nem osztja rá ezt a feladatot. Gaunt tisztá-</w:t>
        <w:br/>
        <w:t>ban volt azzal, hogy a politikai tisztek, a komisszárok kö-</w:t>
        <w:br/>
        <w:t>zött nem sok olyan akad, aki képes arra, hogy egy egész</w:t>
        <w:br/>
        <w:t>regimentet irányítson, és még kevesebben vannak azok,</w:t>
        <w:br/>
        <w:t>akik erre lehetőséget is kapnak. Úgy érezte, valamilyen</w:t>
        <w:br/>
        <w:t>módon meg kell hálálnia a halott Slaydónak, hogy ennyi-</w:t>
        <w:br/>
        <w:t>re hitt és bízott benn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lehunyta a szemét. Iszonyúan fáradt volt. Az,</w:t>
        <w:br/>
        <w:t>amit eleinte megtiszteltetésnek tartott, már nem is jutalom-</w:t>
        <w:br/>
        <w:t>nak, inkább büntetésnek tűnt előtt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sikló lejjebb ereszkedett. A város egyik magas épüle-</w:t>
        <w:br/>
        <w:t>tének tetején szétnyílt előtte a virágsziromra emlékeztető,</w:t>
        <w:br/>
        <w:t>rézszínű kapu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♦♦♦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Az Alapító Mezőn álló emberek felpillantottak a ma-</w:t>
        <w:br/>
        <w:t>gasban megjelenő siklóra, amely lejjebb ereszkedett a fel-</w:t>
        <w:br/>
        <w:t>hők közül, és úgy szállt rá a landolótorony tetejére, akár</w:t>
        <w:br/>
        <w:t>egy hatalmas, mechanikus darázs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Fontos ember érkezett -jegyezte meg Larkin az eget</w:t>
        <w:br/>
        <w:t>méregetve, majd ráköpött a kezében tartott rongyra, és</w:t>
        <w:br/>
        <w:t>folytatta a hálócsatok tisztítás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Csak egy sikló. Egy újabb külvilági. - Rayna hanyatt</w:t>
        <w:br/>
        <w:t>dőlt, és a nap felé fordította az arc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a sátra előtt állva, kezét a szeme fölé emelve</w:t>
        <w:br/>
        <w:t>nézett a távolba. Bólintott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zt hiszem, Larkinnak van igaza. Fontos ember</w:t>
        <w:br/>
        <w:t>érkezett. A sikló hasát a Gárda címere díszíti. Valaki azért</w:t>
        <w:br/>
        <w:t>jött, hogy részt vegyen a seregszemlén. Talán maga a ko-</w:t>
        <w:br/>
        <w:t>misszár-ezredes. - Körbenézett. A háromszemélyes sátrak</w:t>
        <w:br/>
        <w:t>kettős sora szinte a végtelenbe nyúlt előtte. A vadonatúj</w:t>
        <w:br/>
        <w:t>egyenruhát viselő katonák a közelben üldögéltek, a fegy-</w:t>
        <w:br/>
        <w:t>verüket tisztogatták, eszegettek, kockáztak, dohányoztak,</w:t>
        <w:br/>
        <w:t>aludtak. Hatezer ember - a többségük gyalogos, csupán</w:t>
        <w:br/>
        <w:t>néhány tüzér és harckocsizó volt közöttük. A Tanith mind-</w:t>
        <w:br/>
        <w:t>három  regimentje  kivonult  a  szemlér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leült a sátra elé, és összedörzsölte a kezét a tűz</w:t>
        <w:br/>
        <w:t>fölött. Új, fekete egyenruhája kis híján szétrepedt izmos</w:t>
        <w:br/>
        <w:t>testén; nem igazán érezte jól magát benne. A sátrában</w:t>
        <w:br/>
        <w:t>lakó két férfira, Larkinra és Rawne-re nézett. Larkin</w:t>
        <w:br/>
        <w:t>vékony volt, szikár, az arca akár egy késpenge. A Tanith</w:t>
        <w:br/>
        <w:t>többi lakójához hasonlóan az ő bőre is sápadt volt, a haja</w:t>
        <w:br/>
        <w:t>pedig fekete. Szemében vésztjósló, kékes tűz lobogott, a</w:t>
        <w:br/>
        <w:t>bal fülébe ezüstkarikákat akasztott, az arca jobb oldalán</w:t>
        <w:br/>
        <w:t>kékes spirálsárkány-tetoválás díszelgett. Corbec már jó</w:t>
        <w:br/>
        <w:t>ideje a bajtársa volt, az Alapítás előtt együtt szolgáltak a</w:t>
        <w:br/>
        <w:t>tanithi Magna Milíciában. Ismerte Larkin erősségeit és</w:t>
        <w:br/>
        <w:t>gyengéit, tudta róla, hogy kiváló céllövő, és bátor, de azt</w:t>
        <w:br/>
        <w:t>is, hogy kissé bizonytalan a személyisége, könnyen meg</w:t>
        <w:br/>
        <w:t>lehet téveszteni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Rawne-t nem ismerte ilyen jól. Jóképű ördög volt, az</w:t>
        <w:br/>
        <w:t>egyik szemét csillagrobbanásra emlékeztető tetoválás vet-</w:t>
        <w:br/>
        <w:t>te körül. A Tanith Attica milíciájának altisztje volt, az</w:t>
        <w:br/>
        <w:t>egyik délvidéki városban szolgált és lakott, de erről nem</w:t>
        <w:br/>
        <w:t>beszélt valami sokat. Corbecnek, amikor csak ránézett,</w:t>
        <w:br/>
        <w:t>mindig olyan érzése támadt, hogy a szelíd, kedves fickó</w:t>
        <w:br/>
        <w:t>maszkja valójában egy gyilkos hajlamú, könyörtelen vad-</w:t>
        <w:br/>
        <w:t>állatot takar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Bragg, a kedves emberhegy kilépett a sátrából; egy flas-</w:t>
        <w:br/>
        <w:t>ka  forró  szakrát  tartott  a  kezében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gy kis szívmelegítő? - kérdezte Corbectől, aki mo-</w:t>
        <w:br/>
        <w:t>solyogva bólin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Bragg megtöltött négy poharat, az egyiket odaadta Lar-</w:t>
        <w:br/>
        <w:t>kinnak, aki fel se nézett, úgy mormogott valami köszönöm-</w:t>
        <w:br/>
        <w:t>félét. Rawne is kapott egy poharat, ő egyetlen szó nélkül</w:t>
        <w:br/>
        <w:t>kiürített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zóval azt mondod, hogy ez volt a komisszárunk? -</w:t>
        <w:br/>
        <w:t>kérdezte Bragg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ivott egy kortyot, és bólin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ármint Gaunt? Igen, valószínű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allottam valamit a munitoriumi srácoktól, a siklók-</w:t>
        <w:br/>
        <w:t>nál. Azt mondják, ez a Gaunt állati kemény pasas. Már</w:t>
        <w:br/>
        <w:t>begyűjtött egy halom kitüntetést. Azt beszélik, született</w:t>
        <w:br/>
        <w:t>gyilkos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felhorkan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Én csak azt szeretném tudni, hogy miért nem egy</w:t>
        <w:br/>
        <w:t>közülünk való lesz a parancsnokunk? Mondjuk a milícia</w:t>
        <w:br/>
        <w:t>egyik jó tisztje. Másra nincs is szükségün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n akár ajánlani is tudnék valakit - tréfálkozott Corbec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t mondta, hogy  "jó"! - csattant fel Larkin, és foly-</w:t>
        <w:br/>
        <w:t>tatta a csat fényesítés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rákacsintott Braggra, aki megértette a jelzést,</w:t>
        <w:br/>
        <w:t>és ismét töltö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át nem fura, hogy elmegyünk? -jegyezte meg Bragg</w:t>
        <w:br/>
        <w:t>rövid hallgatás után. - Úgy értem, az is lehet, hogy soha</w:t>
        <w:br/>
        <w:t>többé nem jövünk vissz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Lehetséges - mondta Corbec. - De ez ilyen munka.</w:t>
        <w:br/>
        <w:t>Szolgálnunk kell a császárt, harcolnunk kell a háborúi-</w:t>
        <w:br/>
        <w:t>ban, a csillagok között, meg azokon túl. Jobb, ha hozzá-</w:t>
        <w:br/>
        <w:t>szoksz a gondolatho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Figyelem! - hallatszott az egyik közeli sátorból For-</w:t>
        <w:br/>
        <w:t>gal hangja. - Jön Garth, és állati dühös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Corbec és társai felkapták a fejüket. Garth őrnagy, az</w:t>
        <w:br/>
        <w:t>egységük   parancsnoka   vezényszavakat   fröcskölve   vihar-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zott végig a sátrak között. Hordómellű, roppant erejű em-</w:t>
        <w:br/>
        <w:t>ber volt; aki látta, azt hihette, az őrnagyra valami megma-</w:t>
        <w:br/>
        <w:t>gyarázhatatlan ok miatt nagyobb erővel hat a gravitáció,</w:t>
        <w:br/>
        <w:t>mint  másokra.  Corbecékhez  dübörgö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Csomagolni, fiúk! Behajózunk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Corbec kérdőn felvonta a szemöldök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t hittem, csak holnap megyün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Én is. Meg Torth ezredes is, meg a Department Mu-</w:t>
        <w:br/>
        <w:t>nitorium is, de úgy látszik, az új komisszár-ezredes türel-</w:t>
        <w:br/>
        <w:t>metlen ember. Azt akarja, hogy a csapatszállító hajók rög-</w:t>
        <w:br/>
        <w:t>tön a szemle után felszálljan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rth parancsokat ordítva fordult körb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os - jegyezte meg Colm Corbec -, azt hiszem, most</w:t>
        <w:br/>
        <w:t>kezdődik a nagy men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nak fájt a feje. Nem tudta meghatározni, hogy a</w:t>
        <w:br/>
        <w:t>hosszúra nyúló ceremóniák (szinte valamennyi tanithi elő-</w:t>
        <w:br/>
        <w:t>kelőségnek és politikusnak bemutatták, mindegyikükkel</w:t>
        <w:br/>
        <w:t>kellett váltania néhány szót), esetleg a fájdalmasan lassú</w:t>
        <w:br/>
        <w:t>és hosszadalmas seregszemle miatt, vagy egyszerűen csak</w:t>
        <w:br/>
        <w:t>az átkozott dudamuzsika okozza, ami az utcákon, a tere-</w:t>
        <w:br/>
        <w:t>ken, a belső helyiségekben, vagyis mindenütt megszólalt</w:t>
        <w:br/>
        <w:t>a „tiszteletére", ahol csak megfordu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katonák sem gyakoroltak rá különösebb hatást. Sá-</w:t>
        <w:br/>
        <w:t>padtak voltak, fekete hajúak, beteges külsejűek, és fekete</w:t>
        <w:br/>
        <w:t>egyenruhájukban nem látszottak különösebben erősnek</w:t>
        <w:br/>
        <w:t>vagy használhatónak. Az összhatáson még az sem javí-</w:t>
        <w:br/>
        <w:t>tott, hogy az egyik vállukra álcaköpenyt, a másikra lézer-</w:t>
        <w:br/>
        <w:t>karabélyt vetettek. Ostoba fülbevalókat viseltek, az arcu-</w:t>
        <w:br/>
        <w:t>kat tetoválás díszítette, a hajuk bozontos volt, a beszédük</w:t>
        <w:br/>
        <w:t>túlságosan   dallamos.   Tanith   első,   második   és  harmadik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"dicsőséges" regimentje valójában halk szavú favágókból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összezoborzott  banda  vo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A tanithi   elektor,  a  bolygó   kormányzója  is   tetoválást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viselt az arcán, egy kígyót, amely elárulta, hogy egykor ő</w:t>
        <w:br/>
        <w:t>is a helybeli milícia tagja vo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Okosak  és  ravaszak – jelentette  ki  az  elektor, a mikor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az erkélyen állva végigpillantottak a felsorakozott katoná-</w:t>
        <w:br/>
        <w:t>kon - A Tanith szülöttei sosem adják fel a harcot. Szívó-</w:t>
        <w:br/>
        <w:t>sak vagyunk, kitartóak, de leginkább a felderítéshez és a</w:t>
        <w:br/>
        <w:t>rajtaütésszerű támadásokhoz értünk. Ez szinte természe-</w:t>
        <w:br/>
        <w:t>tes, hiszen egy olyan világon élünk, ahol a topográfia meg-</w:t>
        <w:br/>
        <w:t>hökkentő gyorsasággal képes megváltozni, s ennek kö-</w:t>
        <w:br/>
        <w:t>szönhetően az ügyetlen ember pillanatok alatt eltévedhet.</w:t>
        <w:br/>
        <w:t>Ezek a katonák azonban sosem tévednek el. Ők azt is ész-</w:t>
        <w:br/>
        <w:t>reveszik, ami másoknak elkerüli a figyelmé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z igazat megvallva nekem harcosokra, és nem cser-</w:t>
        <w:br/>
        <w:t>készekre van szükségem - mondta Gaunt, remélve, hogy</w:t>
        <w:br/>
        <w:t>nem túl éles hango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elektor mosolyg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Ó, mi a harchoz is értünk ám! Most, történelmünk so-</w:t>
        <w:br/>
        <w:t>rán első alkalommal lehetőséget kapunk arra, hogy képes-</w:t>
        <w:br/>
        <w:t>ségeinkkel a Birodalmat erősítsük. A Tanith katonái jól</w:t>
        <w:br/>
        <w:t>fogják szolgálni önt, komisszár-ezredes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udvariasan bólint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ceremóniák után végre magára maradhatott a számá-</w:t>
        <w:br/>
        <w:t>ra szálláshelyül kijelölt szobában. Az asztalra dobta a fel-</w:t>
        <w:br/>
        <w:t>öltőjét és a sapkáját, és utasította Symet, készítse elő a</w:t>
        <w:br/>
        <w:t>díszzubbonyát. Az ünnepi vacsoráig már csak harminc</w:t>
        <w:br/>
        <w:t xml:space="preserve">perce volt. </w:t>
      </w:r>
      <w:r>
        <w:rPr>
          <w:i/>
          <w:iCs/>
          <w:sz w:val="36"/>
          <w:szCs w:val="36"/>
        </w:rPr>
        <w:t xml:space="preserve">Csak a fejem ne fájna! - </w:t>
      </w:r>
      <w:r>
        <w:rPr>
          <w:sz w:val="36"/>
          <w:szCs w:val="36"/>
        </w:rPr>
        <w:t>gondolta. Kesernyés</w:t>
        <w:br/>
        <w:t>íz áradt szét a szájában, amikor arra a csürhére gondolt,</w:t>
        <w:br/>
        <w:t>amit ezentúl vezetnie kel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És a zene! Az átkozott dudaszó még ide, a szobájába is</w:t>
        <w:br/>
        <w:t>behallatszot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Felállt, és az ablakhoz lépett. A városon túl narancsvö-</w:t>
        <w:br/>
        <w:t>rös lángcsóvák lobbantak a szürkületben; a nehéz csapat-</w:t>
        <w:br/>
        <w:t>szállító hajók folyamatosan dolgoztak, hogy áthordják a</w:t>
        <w:br/>
        <w:t>regiment felszerelését a bolygó körüli pályán várakozó</w:t>
        <w:br/>
        <w:t>cirkálókb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i/>
          <w:iCs/>
          <w:sz w:val="36"/>
          <w:szCs w:val="36"/>
        </w:rPr>
        <w:t>Ez a zene!!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a sötétzöld bársonyfüggönyhöz lépett; félrerán-</w:t>
        <w:br/>
        <w:t>totta. A zene elhallgatott. A függöny mögötti fülkében álló</w:t>
        <w:br/>
        <w:t>dudás fiú meglepetten nézett fel rá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it keresel itt? - kérdezte Gaunt, és fenyegető moz-</w:t>
        <w:br/>
        <w:t>dulatot tett, úgy csinált, mintha elő akarná rántani a kés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Játszom, uram - felelte a fiú. Tizenhét éves lehetett,</w:t>
        <w:br/>
        <w:t>még nem számított felnőttnek, de jó kötésű volt. A bal</w:t>
        <w:br/>
        <w:t>szeme fölé és köré egy kék halat tetováltak. Gyűrűkkel dí-</w:t>
        <w:br/>
        <w:t>szített ujjaival egy tanithi bőrdudát tart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- A te ötleted volt?  -  kérdezte  Gaunt.   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fiú megrázta a fejé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Ez a hagyomány. Ha látogató érkezik a Tanithra, a du-</w:t>
        <w:br/>
        <w:t>dások mindenhová elkísérik. Játszunk a vendégeknek, és</w:t>
        <w:br/>
        <w:t>így  biztonságosan  keresztülvezetjük  őket  az  erdő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em vagyunk az erdőben, szóval hagyd abba! - kiál-</w:t>
        <w:br/>
        <w:t>tott fel Gaunt. A fiú szemébe nézett. - Igazán tisztelem a</w:t>
        <w:br/>
        <w:t>Tanith  hagyományait  és  szokásait,  de... Fáj  a  fejem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kkor abbahagyom a dudálást - mondta a fiú. - Oda-</w:t>
        <w:br/>
        <w:t>kint várok. Az elektor arra utasított, hogy maradjak ön</w:t>
        <w:br/>
        <w:t>mellett, és dudáljak. Odakint leszek, csak kiáltson, ha</w:t>
        <w:br/>
        <w:t>szüksége van rá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bólintott. A fiú kinyitotta az ajtót, és összeütkö-</w:t>
        <w:br/>
        <w:t>zött az éppen befelé igyekvő Symme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udom, tudom... - kezdte Gaunt. - Ha nem igyek-</w:t>
        <w:br/>
        <w:t>szem, elkések a vacsoráról. Mi történt? Sym? Mi van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hogy Sym arcára nézett, Gaunt azonnal tudta, hogy</w:t>
        <w:br/>
        <w:t>valami nincs rendjén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a bankett-terem melletti kisebb szobában gyűjtötte</w:t>
        <w:br/>
        <w:t>össze a rangidősöket. A legtöbben ünnepi egyenruhát vi-</w:t>
        <w:br/>
        <w:t>seltek. Az ajtót a Munitorium katonái őrizték, még a ta-</w:t>
        <w:br/>
        <w:t>nithi előkelőségeket sem eresztettek be, udvariasan kites-</w:t>
        <w:br/>
        <w:t>sékelték ők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em értem! - jelentette ki a Departmento Munito-</w:t>
        <w:br/>
        <w:t>rium egységeinek vezetője. - A legközelebbi hadszíntér</w:t>
        <w:br/>
        <w:t>innen  nyolcvannapnyira  van.  Hogyan  lehetséges  ez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egy adatkockával a kezében fel s alá járká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egtörtük őket Balhautnál, de összeszedték magukat.</w:t>
        <w:br/>
        <w:t>A hírszerzés és a felderítők szerint ész nélkül menekültek,</w:t>
        <w:br/>
        <w:t>de ahogy mindig, most is fennállt annak a lehetősége, hogy</w:t>
        <w:br/>
        <w:t>egy nagyobb egységük visszafordul, és felénk tart, ahe-</w:t>
        <w:br/>
        <w:t>lyett, hogy visszakotródna a Sabbat Világok valamelyikér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sarkon fordult, és káromkodott egy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Solan nevére! Slaydo a halálos ágyán ezt is előre</w:t>
        <w:br/>
        <w:t>megmondta! Az őrflottáknak éppen az lenne a dolguk,</w:t>
        <w:br/>
        <w:t>hogy figyeljék a hipertéri kapukat, amelyek a Tanithhoz</w:t>
        <w:br/>
        <w:t>hasonló zónákra nyílnak! Ez most, hogy még sebezhetőek</w:t>
        <w:br/>
        <w:t>vagyunk, különösen fontos lenne. Mi az ördögöt képzel</w:t>
        <w:br/>
        <w:t>ez a Macaroth? Tudja egyáltalán, mit kockázta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Sym felpillantott az asztalra kiterített térképrő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főparancsnok úr a felszabadítási hadművelet erői-</w:t>
        <w:br/>
        <w:t>hez irányította a kapuőrző hajók nagy részét. A jelek sze-</w:t>
        <w:br/>
        <w:t>rint bármi áron meg akarja őrizni az elődje által meghódí-</w:t>
        <w:br/>
        <w:t>tott területek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balhauti győzelem igen jelentős volt, és... - kezd-</w:t>
        <w:br/>
        <w:t>te az egyik egyházi méltóság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Csak akkor nyerünk meg egy csatát, ha a befejezését</w:t>
        <w:br/>
        <w:t>követően meg tudjuk tartani az elfoglalt területeket. Ma-</w:t>
        <w:br/>
        <w:t>caroth azonban nem ezt tette, új frontot nyitott, és üldöző-</w:t>
        <w:br/>
        <w:t>be vette az ellenséget. Azt az ellenséget, ami éppen emiatt</w:t>
        <w:br/>
        <w:t>a fő erőink hátába tudott kerülni! Ennyire ostoba senki</w:t>
        <w:br/>
        <w:t>sem  lehet!  Az  ellenség  kelepcébe  csalt  minket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Igen, védtelenek vagyunk - mondta egy másik főpap.</w:t>
        <w:br/>
        <w:t xml:space="preserve">    Gaunt bólint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Egy órával ezelőtt az orbitális pályán keringő hajóink</w:t>
        <w:br/>
        <w:t>jelentős ellenséges haderő közeledését jelezték. Az arma-</w:t>
        <w:br/>
        <w:t>da belépett ebbe a naprendszerbe. Nem túlzás, ha kijelen-</w:t>
        <w:br/>
        <w:t>tem: a Tanithnak csupán néhány órája maradt a teljes pusz-</w:t>
        <w:br/>
        <w:t>tulásig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arcolhatnánk... - mondta valaki bátra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Csak három regimentünk van. Képzetlen katonák, akik</w:t>
        <w:br/>
        <w:t>még semmit sem mutattak abból, amit esetleg tudnak. Nin-</w:t>
        <w:br/>
        <w:t>csenek védelmi állásaink. Nincsenek előkészített bunke-</w:t>
        <w:br/>
        <w:t>reink. Csapataink fele már a siklókban ül, a másik fele pe-</w:t>
        <w:br/>
        <w:t>dig behajózásra vár. Legalább két napra lenne szükségünk</w:t>
        <w:br/>
        <w:t>ahhoz, hogy visszahozzuk és megfelelően beássuk őket.</w:t>
        <w:br/>
        <w:t>Kevesebb idő nem elég, ha kapkodunk, ágyútölteléket csi-</w:t>
        <w:br/>
        <w:t>nálunk az embereinkből. Sajnos akkor is, ha ott hagyjuk</w:t>
        <w:br/>
        <w:t>őket, ahol éppen vannak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 Mit tegyünk? - kérdezte Sy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Néhányan helyeslően bólintottak; ők is éppen ezt sze-</w:t>
        <w:br/>
        <w:t>rették volna megtudni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z asztropatáink azonnal üzenetet továbbítanak a fő</w:t>
        <w:br/>
        <w:t>erőkhöz, Macarothnak. Közlik a tábornokkal, hogy vész-</w:t>
        <w:br/>
        <w:t>helyzet alakult ki. A flottának meg kell fordulnia, hogy vé-</w:t>
        <w:br/>
        <w:t>deni tudja a saját hátát. Ami minket illet: a hordozók egy</w:t>
        <w:br/>
        <w:t>órán belül hagyják el az orbitális pályát. Egy órán belül,</w:t>
        <w:br/>
        <w:t>vagy a támadás megkezdésekor. Lehetséges, hogy erre ha-</w:t>
        <w:br/>
        <w:t>marabb sor kerül. Addig a lehető legtöbb embert és felszere-</w:t>
        <w:br/>
        <w:t>lést át kell juttatni a hajókra. Aki és ami lemarad, itt ragad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orsára hagyjuk a Tanithot? - kérdezte a Munitorium</w:t>
        <w:br/>
        <w:t>tisztje. Vékony hangjában hitetlenkedés csendü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Tanith már halott. Elpusztulhatunk vele együtt, vagy</w:t>
        <w:br/>
        <w:t>kimenthetjük a katonáinkat, hogy aztán valahol másutt át-</w:t>
        <w:br/>
        <w:t>szervezzük a sorainkat. Az utóbbinak valamivel több ér-</w:t>
        <w:br/>
        <w:t>telme  van.  A  császár  nevében,  így  legyen!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Valamennyien Gauntra néztek; eltartott pár percig, míg</w:t>
        <w:br/>
        <w:t>felfogták döntésének jelentőség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Rajta! - kiáltott a komisszár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 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Tanith Magna fölött lángba borult az éjszakai égbolt.</w:t>
        <w:br/>
        <w:t>Felgyulladt, és rázuhant a világra. A bolygó körüli pályára</w:t>
        <w:br/>
        <w:t>állt lövegek fehéren izzó lyukakat robbantottak az ősöreg</w:t>
        <w:br/>
        <w:t>erdőbe, megolvasztották a magas falakat, szilánkokra zúz-</w:t>
        <w:br/>
        <w:t>ták a tornyokat, széttörték az udvarok kőburkolat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Sötét alakok mozogtak a főhadiszállás füstös folyosóin.</w:t>
        <w:br/>
        <w:t>Hörgő és sziszegő, fekete alakok, amelyek kaparásztak és</w:t>
        <w:br/>
        <w:t>karmolásztak; a halál nyüszített bűzös mancsaikba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brutális kiáltással berúgott egy lángoló ajtót, és</w:t>
        <w:br/>
        <w:t>elsütötte lézerpisztolyát. Magas volt és erős, egy hős szob-</w:t>
        <w:br/>
        <w:t>raként állt a gomolygó füstben, széles válláról köpeny-</w:t>
        <w:br/>
        <w:t>ként lógott alá hosszú kabátja. Összehúzott szeme élénken</w:t>
        <w:br/>
        <w:t>csillogott keskeny, zord arcában. Sarkon fordult, és ismét</w:t>
        <w:br/>
        <w:t>tüzet nyitott a sötétségre. A közelében tartózkodó füstár-</w:t>
        <w:br/>
        <w:t>nyékok, a vörös szemű alakok felrikoltottak és szétrob-</w:t>
        <w:br/>
        <w:t>bantak, folyadékot fröccsentettek a kövekr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ézertűz hasította szét a levegőt Gaunt közelében. Meg-</w:t>
        <w:br/>
        <w:t>fordult és lőtt, majd futásnak eredt, felrohant egy lépcsőn,</w:t>
        <w:br/>
        <w:t>átugrott az elesettek teste fölött. Előtte, a lépcsőforduló-</w:t>
        <w:br/>
        <w:t>ban komoly harc dúlt. A tanithi milícia két vérmocskos har-</w:t>
        <w:br/>
        <w:t>cosa küzdött Symmel a kilövősilók kapuja elő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Eresszetek át, fattyak! - hallotta Gaunt az egyikük</w:t>
        <w:br/>
        <w:t>kiáltását. - Ha itt hagytok, megdöglünk! Eresszetek át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túl későn vette észre a másik milicista kezében</w:t>
        <w:br/>
        <w:t>az automata pisztolyt. A fegyver abban a pillanatban sült</w:t>
        <w:br/>
        <w:t>el, amikor rájuk vetette mag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Lézerpisztolya agyával dühöngve eltörte az egyik áll-</w:t>
        <w:br/>
        <w:t>kapcsát;  a  fickó  hátraszorult  a  lépcső  tetejére.  Gaunt  fel-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nyalábolta a másikat, és a lépcső korlátja fölött a lent sű-</w:t>
        <w:br/>
        <w:t>rűsödő füstbe lökt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Sym vértócsában feküd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Jeleztem a hordozóflottának, ahogy megparancsol-</w:t>
        <w:br/>
        <w:t>ta... A végső visszavonulás... Hagyjon itt, és szálljon fel,</w:t>
        <w:br/>
        <w:t>különben... - mondta Sym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Kuss! - csattant fel Gaunt. Megpróbálta felemelni Sy-</w:t>
        <w:br/>
        <w:t>met; a keze megcsúszott a férfi véres testén. - Mindketten</w:t>
        <w:br/>
        <w:t>megyünk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incs idő... Rám már nincs idő! Csak maga juthat ki!</w:t>
        <w:br/>
        <w:t>Menjen, uram! - zihált Sym. A hangjából sütött a fájdalo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silóban felvijjogott a felszállásra készen álló siklók</w:t>
        <w:br/>
        <w:t>hajtóműv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rohadt életbe, Sym! - mondta Gaunt. Szárnysegéd-</w:t>
        <w:br/>
        <w:t>je feléje nyújtotta a kezét, megragadta a ruhája szélét. Gaunt</w:t>
        <w:br/>
        <w:t>egy pillanatig azt hitte, hogy Sym fel akar állni, azt sze-</w:t>
        <w:br/>
        <w:t>retné, hogy mégis magával vigy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tán Sym felsőteste vörös párafelhővé változott. Gaunt</w:t>
        <w:br/>
        <w:t>hanyatt vágód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lépcső tetején a Káosz groteszk külsejű rohamoszta-</w:t>
        <w:br/>
        <w:t>gosai jelentek meg. Sym meglátta őket Gaunt válla fölött,</w:t>
        <w:br/>
        <w:t>és csak azért emelkedett föl, hogy a saját testével védje</w:t>
        <w:br/>
        <w:t>parancsnok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felállt. Az első lövése a hozzá legközelebb álló</w:t>
        <w:br/>
        <w:t>lény bikaszarvas fejét tépte le. A második és a harmadik</w:t>
        <w:br/>
        <w:t>sugár a következő Káosz-szolga testébe vágódott. A ne-</w:t>
        <w:br/>
        <w:t>gyedik, az ötödik és a hatodik két másikat belezett ki; a</w:t>
        <w:br/>
        <w:t>holttestek hanyatt vágódtak, társaik közé zuhant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hetedik lövésre nem került sor. A fegyver száraz kat-</w:t>
        <w:br/>
        <w:t>tanást hallat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elhajította a használhatatlanná vált fegyvert, és</w:t>
        <w:br/>
        <w:t>hátrálni kezdett a siló kapuja felé. A füst ellenére is érezte</w:t>
        <w:br/>
        <w:t>a Káosz bűzét, hallotta a böglyök zümmögését. Tudta, pár</w:t>
        <w:br/>
        <w:t>másodperc,  és  az  ellenség  katonái  rárontan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épágyúlövedékek robbantak a szörnyek közé, a fegy-</w:t>
        <w:br/>
        <w:t>ver a közelben szólalt meg. Gaunt megfordult, és meg-</w:t>
        <w:br/>
        <w:t>látta a fiút a halas tetoválással. A katona a siló előterénél</w:t>
        <w:br/>
        <w:t>lévő kőpárkányra fektetett gépágyúval tartotta tűz alatt a</w:t>
        <w:br/>
        <w:t>zón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Befelé! Az utolsó sikló magára vár! - kiáltotta a fiú.</w:t>
        <w:br/>
        <w:t xml:space="preserve">    Gaunt  bevetette  magát  a  kapun.  A  hangárban  alig  bírt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megmozdulni a sikló beindított hajtóművei által kavart</w:t>
        <w:br/>
        <w:t>szélben. Az ajtó becsukódott, a vastag fémlap becsípte</w:t>
        <w:br/>
        <w:t>Gaunt hosszú kabátjának alj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ellenséges tűz a bezárt kapura zuhogot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Gaunt véresen vágódott végig a padlón. Felnézett, és</w:t>
        <w:br/>
        <w:t>megpillantotta a Munitorium tisztjeinek riadt arcát - ők</w:t>
        <w:br/>
        <w:t>voltak azok, akik felkerültek a flottához csatlakozó utolsó</w:t>
        <w:br/>
        <w:t>sikló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jtót kinyitni! - bődült el Gaunt. - Kinyitni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Senki sem mozdult, hogy teljesítse a parancsot. Gaunt</w:t>
        <w:br/>
        <w:t>felállt, és megmarkolta a nyitókart. A kapu kinyílt; a gép-</w:t>
        <w:br/>
        <w:t>ágyús fiú beugrott a silób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bezárta a kapu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ost! - üvöltött. - Most menjünk, vagy soha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sikló felemelkedett a siló aljzatáról, a hajtóművek si-</w:t>
        <w:br/>
        <w:t>koltva tiltakoztak a bennük tomboló energiák ellen. Lézer-</w:t>
        <w:br/>
        <w:t>csóvák csapódtak a falakba, a külső kapu virágszirmokra</w:t>
        <w:br/>
        <w:t>emlékeztető szárnyaiba. A szirmok szétnyíltak, a hajó ki-</w:t>
        <w:br/>
        <w:t>vágódott a silóból. Alatta a Tanith Magna pokolként lángo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pilóta megfeledkezett a katonai tiszteletadásról, a re-</w:t>
        <w:br/>
        <w:t>pülési előírásokról, talán a saját anyja nevére sem emlé-</w:t>
        <w:br/>
        <w:t>kezett abban a pillanatban. Ösztönösen cselekedett: maxi-</w:t>
        <w:br/>
        <w:t>mális fokozatra állította a tolórakétákat. A sikló kilőtt lö-</w:t>
        <w:br/>
        <w:t>vedékként hasított keresztül a füstö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bolygó felszínét borító erdőt lángok marcangoltá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a hajófalhoz támaszkodott, és valahogy átmá-</w:t>
        <w:br/>
        <w:t>szott  az  egyik  ablakhoz.  Éppen  olyan  volt,  mint álmaiban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A tűz, akár egy virág. Szirmot bontott. Sápadt, zöldes tűz</w:t>
        <w:br/>
        <w:t>volt, úgy mozgott, úgy lobogott, mintha élne. Felfalta a</w:t>
        <w:br/>
        <w:t>világot, az egész bolygó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Ibram Gaunt az ablakban megjelenő tükörképre, saját,</w:t>
        <w:br/>
        <w:t>véres, sápadt, keskeny arcának mására meredt, ami mö-</w:t>
        <w:br/>
        <w:t>gött lángoló tornyokra emlékeztető, ősöreg fák száguldot-</w:t>
        <w:br/>
        <w:t>tak bele a semmib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agasan a Nameth nevet viselő hideg, mályvaszínű vi-</w:t>
        <w:br/>
        <w:t>lág fölött Gaunt hajója úgy siklott, mint a mélytengeri lé-</w:t>
        <w:br/>
        <w:t>nyek a sötét vizekben. Három nagy csapatszállító hamu-</w:t>
        <w:br/>
        <w:t>szürke, gigantikus katedrálisként lebegett a hosszúkás, kar-</w:t>
        <w:br/>
        <w:t xml:space="preserve">csú fregatt, a </w:t>
      </w:r>
      <w:r>
        <w:rPr>
          <w:i/>
          <w:iCs/>
          <w:sz w:val="36"/>
          <w:szCs w:val="36"/>
        </w:rPr>
        <w:t xml:space="preserve">Navarre </w:t>
      </w:r>
      <w:r>
        <w:rPr>
          <w:sz w:val="36"/>
          <w:szCs w:val="36"/>
        </w:rPr>
        <w:t>mellett, amelynek két kilométeres,</w:t>
        <w:br/>
        <w:t>fegyverekkel és lövegtornyokkal telepakolt teste leginkább</w:t>
        <w:br/>
        <w:t>egy darázsra emlékeztete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A </w:t>
      </w:r>
      <w:r>
        <w:rPr>
          <w:i/>
          <w:iCs/>
          <w:sz w:val="36"/>
          <w:szCs w:val="36"/>
        </w:rPr>
        <w:t xml:space="preserve">Navarre </w:t>
      </w:r>
      <w:r>
        <w:rPr>
          <w:sz w:val="36"/>
          <w:szCs w:val="36"/>
        </w:rPr>
        <w:t>vezérlőjében Gaunt megkapta a hírszerzés</w:t>
        <w:br/>
        <w:t>legfrissebb jelentéseit. A Tanith elveszett, a hat bolygóból</w:t>
        <w:br/>
        <w:t>álló rendszer teljes egészében a Káosz armadájának pré-</w:t>
        <w:br/>
        <w:t>dájává lett; a Macaroth ostobasága által a frontvonal mögé</w:t>
        <w:br/>
        <w:t>eresztett ellenséges támadóék sikeresen zárta az akciót. A</w:t>
        <w:br/>
        <w:t>császári csapatok szétszóródtak, de már megkezdődött az</w:t>
        <w:br/>
        <w:t>újjászervezés. Az elmúlt harminchat órában a Circudus</w:t>
        <w:br/>
        <w:t>körzetében néhány nagyobb hajó csatába keveredett. Mind-</w:t>
        <w:br/>
        <w:t>ebből azt a következtetést lehetett levonni, hogy a biro-</w:t>
        <w:br/>
        <w:t>dalmi seregnek a jövőben egyszerre két fronton kell helyt-</w:t>
        <w:br/>
        <w:t>állni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könyörtelen döntése azt eredményezte, hogy si-</w:t>
        <w:br/>
        <w:t>került kimentenie a Tanithról három és fél ezer harcost,</w:t>
        <w:br/>
        <w:t>vagyis a tanithi regiment felénél valamivel többet, és a</w:t>
        <w:br/>
        <w:t>felszerelés jó része sem került a Káosz birtokába. Ha va-</w:t>
        <w:br/>
        <w:t>laki igazán kegyetlenül, igazán cinikusan szemléli a tör-</w:t>
        <w:br/>
        <w:t>ténteket, akár azt is kijelenthette volna, hogy Gaunt egy-</w:t>
        <w:br/>
        <w:t>fajta diadalt arat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elővett egy adatlemezt az asztalán heverő doku-</w:t>
        <w:br/>
        <w:t>mentumok  alól;  a  szeme  elé  tartotta  és  megvizsgálta.  Az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üzenét magától Macarothtól érkezett. Macaroth megdicsér-</w:t>
        <w:br/>
        <w:t>te Gauntot azért, hogy sikerült kimentenie az embereit. Ar-</w:t>
        <w:br/>
        <w:t>ról, hogy egy egész bolygó, és a planéta teljes lakossága</w:t>
        <w:br/>
        <w:t>odaveszett, egyetlen szót sem szólt. Úgy vélte, Gaunt ko-</w:t>
        <w:br/>
        <w:t>misszár-ezredes helyes döntést hozott, hiszen a teljes eva-</w:t>
        <w:br/>
        <w:t>kuálás az adott körülmények között lehetetlen volt. Pa-</w:t>
        <w:br/>
        <w:t>rancsot adott Gauntnak, hogy tartsa a pozícióját a Nameth</w:t>
        <w:br/>
        <w:t>mellett, és várja a további utasítások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undorodva félretolta a lemez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Kinyílt az ajtó, Kreff lépett be. Kreff volt a fregatt mű-</w:t>
        <w:br/>
        <w:t>veleti tisztje. A kemény arcú, borotvált fejű férfi a Seg-</w:t>
        <w:br/>
        <w:t>mentum Pacificus Flotta smaragdzöld egyenruháját visel-</w:t>
        <w:br/>
        <w:t>te. Szalutált, ami teljességgel felesleges volt, hiszen ő lé-</w:t>
        <w:br/>
        <w:t>pett Sym helyére, hivatalosan ő töltötte be Gaunt mellett</w:t>
        <w:br/>
        <w:t>a szárnysegéd szerepét, és óránként legalább tízszer be</w:t>
        <w:br/>
        <w:t>kellett lépnie a komisszárho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örtént valami? - kérdezte Gau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 asztropaták szerint hamarosan érkezik valami. Ta-</w:t>
        <w:br/>
        <w:t>lán megkapjuk a parancsokat. Van valami áramlat, valami</w:t>
        <w:br/>
        <w:t>jelzés, amit felfogtak. És... ööö.... - Kreff kényelmetle-</w:t>
        <w:br/>
        <w:t>nül érezte magát. Nem ismerte Gauntot, ahogy a komisz-</w:t>
        <w:br/>
        <w:t>szár sem ismerte őt. Symnek négy teljes évébe tellett,</w:t>
        <w:br/>
        <w:t>hogy kiismerje a parancsnok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i/>
          <w:iCs/>
          <w:sz w:val="36"/>
          <w:szCs w:val="36"/>
        </w:rPr>
        <w:t>Sym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 az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Esetleg megbeszélhetnénk egy sokkal közvetlenebb</w:t>
        <w:br/>
        <w:t>problémát. Az emberek moráljáról lenne szó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Gaunt felál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Rendben,  Kreff.  Beszéljen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Kreff haboz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a magam nevében szólok, és nem is értek egyet</w:t>
        <w:br/>
        <w:t>a dologgal, de összeállt egy küldöttség a katonákból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megfordu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gy micsoda?!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gy küldöttség a tanithiakból. Beszélni akarnak önnel.</w:t>
        <w:br/>
        <w:t>Harminc perce léptek a fregatt fedélzetér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elővette a pisztolyát, ellenőrizte a tár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ehát, Kreff, így kell diszkréten bejelenteni a lázadás</w:t>
        <w:br/>
        <w:t>tényé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Kreff megrázta a fejét, és idegesen felnevetett. Meg-</w:t>
        <w:br/>
        <w:t>könnyebbült, amikor Gaunt eltette a pisztoly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ányan vannak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Tizenöten. Főként közlegények. A tisztek közül ke-</w:t>
        <w:br/>
        <w:t>vesen maradtak életb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ármat beküldhet. Csak hármat. Ők döntsék el, me-</w:t>
        <w:br/>
        <w:t>lyik legyen az a háro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visszaült az asztala mögé. Eszébe jutott, hogy fel</w:t>
        <w:br/>
        <w:t>kellene vennie a sapkáját és a zubbonyát. A kabin túlsó</w:t>
        <w:br/>
        <w:t>végébe nézett, és az ablakban megpillantotta a saját tükör-</w:t>
        <w:br/>
        <w:t>képét. Két méter húsz centis, kemény csontokból, edzett</w:t>
        <w:br/>
        <w:t>izmokból álló test, fenyegető arc, rövidre nyírt, szőke haj.</w:t>
        <w:br/>
        <w:t>Fekete bricsesznadrág volt rajta, fűzős öv, ujjatlan trikó és</w:t>
        <w:br/>
        <w:t>magas szárú csizma. A zubbonya és a sapkája tiszteletet</w:t>
        <w:br/>
        <w:t>parancsolt volna, de tudta, ha nem veszi fel egyiket sem,</w:t>
        <w:br/>
        <w:t>ha szabadon hagyja a karját, a követeknek észre kell ven-</w:t>
        <w:br/>
        <w:t>niük, hogy fizikai erőnek sincs híjá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Kinyílt az ajtó; három férfi lépett be. Gaunt szótlanul</w:t>
        <w:br/>
        <w:t>szemügyre vette őket. Az egyik magas volt (még Gaunt-</w:t>
        <w:br/>
        <w:t>nál is magasabb), idős és izmos. Vastag karjait kék spirá-</w:t>
        <w:br/>
        <w:t>lok díszítették. Szakálla csapzott volt, a tekintete tompa.</w:t>
        <w:br/>
        <w:t>Egyik társa karcsú volt, fekete hajú, és a szeme egy hüllőé-</w:t>
        <w:br/>
        <w:t>re emlékeztetett. A jobb szemére kék csillagot tetoválta-</w:t>
        <w:br/>
        <w:t>tott. A harmadik az a fiú, a dudás volt, aki a meneküléskor</w:t>
        <w:br/>
        <w:t>a gépágyút kezelt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veket! - mondta Gau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Corbec vagyok - mondta a nagydarab férfi. - Ez itt</w:t>
        <w:br/>
        <w:t>Rawn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ígyóember biccentet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fiút már ismeri - mondta Corbec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nevét nem tudo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lo - mondta fiú. - Brin Milo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Gondolom, azért jöttek, hogy közöljék: a tanithiak</w:t>
        <w:br/>
        <w:t>holtan akarnak látni -jelentette ki Gau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Pontosan - mondta Rawne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Gauntra nagy hatást gyakorolt a trió; egyikük sem baj-</w:t>
        <w:br/>
        <w:t>lódott azzal, hogy megadja a rangjának kijáró tiszteletet,</w:t>
        <w:br/>
        <w:t>ki se ejtették a szájukon, hogy „uram", vagy „komisszár"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udják, miért tettem azt, amit tettem? - kérdezte. -</w:t>
        <w:br/>
        <w:t>Tudják, miért vontam ki a csapatokat a Tanithról, és miért</w:t>
        <w:br/>
        <w:t>hagytam sorsára a bolygót? Tudják, miért nem teljesítet-</w:t>
        <w:br/>
        <w:t>tem a kérésüket, miért nem hagytam, hogy visszafordul-</w:t>
        <w:br/>
        <w:t>janak és harcoljanak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Jogunk lett volna... - kezdte Rawn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világunk elpusztult, komisszár-ezredes - mondta</w:t>
        <w:br/>
        <w:t>Corbec. - A hajók ablakából láttuk, hogy ég. Hagynia kel-</w:t>
        <w:br/>
        <w:t>lett volna, hogy kiálljunk és harcoljunk! Meghaltunk vol-</w:t>
        <w:br/>
        <w:t>na a Tanithér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t még mindig megtehetik. Valahol másutt. - Gaunt</w:t>
        <w:br/>
        <w:t>felállt. - Maguk már nem a Tanith polgárai. Már a tábor-</w:t>
        <w:br/>
        <w:t>helyükön sem voltak azok. Maguk a Birodalmi Gárdához</w:t>
        <w:br/>
        <w:t>tartoznak. A császárt szolgálják, és senki, semmi más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ablak felé fordult, hátat fordított a trión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eggyászolok minden megsemmisülő bolygót, min-</w:t>
        <w:br/>
        <w:t>den megszűnő életet. Nem akartam, hogy a Tanith elpusz-</w:t>
        <w:br/>
        <w:t>tuljon, és nem is akartam sorsára hagyni, de mindennel,</w:t>
        <w:br/>
        <w:t>amit teszek, a császár érdekeit kell szolgálnom. A Biro-</w:t>
        <w:br/>
        <w:t>dalom érdeke azt kívánja, hogy megvívjuk és a megnyer-</w:t>
        <w:br/>
        <w:t>jük a Sabbat Világok háborúját. Ha hagytam volna, hogy</w:t>
        <w:br/>
        <w:t>harcoljanak a Tanithon, már nem élnének. Ha a halálra</w:t>
        <w:br/>
        <w:t>vágynak, tőlem számtalan esélyt kaphatnak a pusztulásra.</w:t>
        <w:br/>
        <w:t>Nekem katonákra van szükségem, nem hullákra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Kinézett az űrr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 hagyják, hogy a veszteség megnyomorítsa magu-</w:t>
        <w:br/>
        <w:t>kat. Merítsenek erőt belőle. A fájdalom erősíti a harci szel-</w:t>
        <w:br/>
        <w:t>lemet. Gondolkozzanak! Azok, akik csatlakoztak a Gár-</w:t>
        <w:br/>
        <w:t>dához, többségükben soha többé nem látják viszont hazá-</w:t>
        <w:br/>
        <w:t>jukat. A maguk helyzete sem más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De a legtöbb gárdistának van otthona, ahová hazatér-</w:t>
        <w:br/>
        <w:t>hetne! - köpte Corbec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legtöbb katona arra törekszik, hogy túlélje az ak-</w:t>
        <w:br/>
        <w:t>tuális hadjáratot, és utána letelepedjen azon a világon,</w:t>
        <w:br/>
        <w:t>amit a vezére meghódított. Balhaut után Slaydótól ajándé-</w:t>
        <w:br/>
        <w:t>kot kaptam. Ezredesi rangra emelt, és nekem adta az álta-</w:t>
        <w:br/>
        <w:t>lam meghódított első bolygó minden telepesi jogát. Segít-</w:t>
        <w:br/>
        <w:t>senek, hogy elvégezzem a munkámat, én pedig megosz-</w:t>
        <w:br/>
        <w:t>tom magukkal a jutalma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eg akar vesztegetni minket? - kérdezte Rawne.</w:t>
        <w:br/>
        <w:t xml:space="preserve">    Gaunt megrázta a fej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Csak ígéretet teszek. Szükségünk van egymásra. Ne-</w:t>
        <w:br/>
        <w:t>kem szükségem van egy erős, lelkes hadseregre, maguknak</w:t>
        <w:br/>
        <w:t>meg arra, hogy enyhítsék a fájdalmukat, és legyen valami,</w:t>
        <w:br/>
        <w:t>amiért küzdhetnek, ami felé törekedhetne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észrevett valamit az ablaküveg-tükörképen.</w:t>
        <w:br/>
        <w:t>Nem fordította hátra a fej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 egy lézerpisztoly, Rawne? Azért jött ide, hogy meg-</w:t>
        <w:br/>
        <w:t>öljön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Rawne  elvigyorod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t gondol, komisszár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Gaunt megfordu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Katonáim vannak, vagy lázadókkal állok szemben?</w:t>
        <w:br/>
        <w:t xml:space="preserve">    Corbec a szemébe néze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z embereket meg kell győzni. Szellemeket csinált</w:t>
        <w:br/>
        <w:t>belőlük, üres árnyékokat. El kell mondanunk nekik, amit</w:t>
        <w:br/>
        <w:t>most hallottunk. El kell mondanunk nekik, hogy maga</w:t>
        <w:br/>
        <w:t>miért tette azt, amit tett, és hogy mit tartogat számukra a</w:t>
        <w:br/>
        <w:t>jövő.  A  döntést  nekik  kell  meghozniuk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 döntést  a  tiszteknek  kell  meghozniu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Rawne felnevet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gy sem maradt! A parancsnoki gárdánk a támadás</w:t>
        <w:br/>
        <w:t>első percében megsemmisült. Egyetlen tisztünk sem hagy-</w:t>
        <w:br/>
        <w:t>ta el a Tanitho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bólin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De az emberek magukat választották, hogy vezessék</w:t>
        <w:br/>
        <w:t>a küldöttséget. Ezek szerint maguk a vezető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agy mi vagyunk azok, akik elég ostobák ahhoz, hogy</w:t>
        <w:br/>
        <w:t>maga elé álljanak - mondta Corbec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 ugyanaz. Corbec ezredes. Rawne őrnagy. Jelöljék</w:t>
        <w:br/>
        <w:t>ki a tisztjeiket, az egységparancsnokokat, és hat órán be-</w:t>
        <w:br/>
        <w:t>lül jelentsék, milyen a morál. Addigra tudni fogom a to-</w:t>
        <w:br/>
        <w:t>vábbi teendők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férfiak meglepetten néztek egymás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égeztem!  -  mondta  Gau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A trió zavartan megfordu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ilo!  Várj,  kérlek  -  mondta  Gaunt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A fiú megállt. Corbec és Rawne mögött becsukódott az</w:t>
        <w:br/>
        <w:t>ajtó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 adósod vagyok - mondta Gau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ár megadta a tartozását. Nem tartozom se a milíciá-</w:t>
        <w:br/>
        <w:t>hoz, se a Gárdához. Csak azért vagyok életben, mert ma-</w:t>
        <w:br/>
        <w:t>ga elhoz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Azért hoztalak el, mert szolgálatot tettél nekem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z elektortól kaptam a parancsot, hogy maradjak ön</w:t>
        <w:br/>
        <w:t>mellett, és teljesítsem a kéréseit. Csak a kötelességemet</w:t>
        <w:br/>
        <w:t>teljesítettem - mondta Milo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ek ketten azért hoztak magukkal, hogy a láttodon</w:t>
        <w:br/>
        <w:t>megenyhüljek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 buta  emberek  - jelentette  ki  a  fiú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Gaunt visszaült az asztala mögé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Te sem vagy buta. Szükségem van egy adjutánsra.</w:t>
        <w:br/>
        <w:t>Egy  csicskásra.  Nem  a  legkellemesebb  munka,  és  nem  i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könnyű, de megtanulható. Az adjutánsom a segítségemre</w:t>
        <w:br/>
        <w:t>lehet abban, hogy jó legyen a kapcsolatom a tanithi kato-</w:t>
        <w:br/>
        <w:t>nákkal. Feltéve, hogy egyáltalán lesz velük valamilyen</w:t>
        <w:br/>
        <w:t>kapcsolato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előtt Milo bármit válaszolhatott volna, kinyílt az aj-</w:t>
        <w:br/>
        <w:t>tó, és Kreff viharzott be a helyiségbe. Egy adatlemezt tar-</w:t>
        <w:br/>
        <w:t>tott a kezében. Tisztelg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egkaptuk a parancsokat, uram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 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feketeszilánki frontvonalon természetes háttérzajnak</w:t>
        <w:br/>
        <w:t>számítottak a robbanások. A nehéztüzérség folyamatosan</w:t>
        <w:br/>
        <w:t>dolgozott, a lövedékek szünet nélkül ott száguldottak az</w:t>
        <w:br/>
        <w:t>ólomszínű ég és a dombhát közötti légben. A domb gerin-</w:t>
        <w:br/>
        <w:t>cén bunkert építettek ki, ebben várakozott a Birodalmi Gár-</w:t>
        <w:br/>
        <w:t>da, pontosabban a 10. Királyi Sloka hat egysége; a kato-</w:t>
        <w:br/>
        <w:t>nák felkészültek arra, hogy bármelyik pillanatban bevet-</w:t>
        <w:br/>
        <w:t>hetik ők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Thoren ezredes bejárta a vonalat. A Sloka saját tervezői</w:t>
        <w:br/>
        <w:t>által készített díszes, skarlátvörös és ezüstszürke csata-</w:t>
        <w:br/>
        <w:t>páncélokba bújt emberek valóban félelmetesek voltak,</w:t>
        <w:br/>
        <w:t>már a puszta megjelenésükkel pánikba ejthették az ellen-</w:t>
        <w:br/>
        <w:t>ség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De nem ezt az ellenséget. Hadrak tábornok pontos pa-</w:t>
        <w:br/>
        <w:t>rancsokat adott, de Thoren szíve nehéz volt; nem sok ked-</w:t>
        <w:br/>
        <w:t>ve volt elindítani a rohamot, aminek során - ezt pontosan</w:t>
        <w:br/>
        <w:t>tudta - az egységei súlyos veszteségeket fognak szenved-</w:t>
        <w:br/>
        <w:t>ni. Vakon, támogatás nélkül előrenyomulni az ismeretlen,</w:t>
        <w:br/>
        <w:t>ellenséges területen, abban a reményben, hogy sikerül be-</w:t>
        <w:br/>
        <w:t>jutni az ellenség bázisára, ami talán nincs is a zónában? A</w:t>
        <w:br/>
        <w:t>gondolattól is rosszul le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Thorennek jelzett a szárnysegédje, hogy kettős sorban</w:t>
        <w:br/>
        <w:t>körülbelül  hatvan  ember  közeledik  a  bunker  felé.  Az ér-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kezők feketébe öltözött haramiáknak tűntek, álcaköpe-</w:t>
        <w:br/>
        <w:t>nyüket a testükre tapasztotta az eső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Balor vérére, kik ezek? - kérdezte Thor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oszlop megállt, előre lépett a vezetője, egy szakál-</w:t>
        <w:br/>
        <w:t>las, tetovált arcú férfi. Tisztelgett Thorenne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Corbec ezredes. Tanith Egyes. Első és Egyetlen. Had-</w:t>
        <w:br/>
        <w:t>rak tábornok parancsára segíteni jöttün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anith? Az meg hol a pokolban van? - kérdezte Thor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ár sehol - felelte a nagydarab férfi. - A tábornok</w:t>
        <w:br/>
        <w:t>azt mondta, önöknek meg kell közelíteniük az ellensé-</w:t>
        <w:br/>
        <w:t>ges vonalakat, be kell hatolniuk mögé. Véleménye sze-</w:t>
        <w:br/>
        <w:t>rint szükségük lesz felderítőkre, akik képesek elrejtőzni.</w:t>
        <w:br/>
        <w:t>Azt mondta, a maga fiai ezekben a skarlátvörös páncé-</w:t>
        <w:br/>
        <w:t>lokban jobban virítanak mint a pávián segg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Thoren elvörösödött a dühtő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de hallgasson, maga...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gy árnyék vetődött ráju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Közbeszólhatok, Thoren ezredes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Gaunt leugrott az árokb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regimentem tegnap éjszaka érkezett Feketeszilánk-</w:t>
        <w:br/>
        <w:t>ra. Azt a parancsot kaptuk, hogy erősítsük meg Hadrak tá-</w:t>
        <w:br/>
        <w:t>bornok egységeit, és foglaljuk el a Káosz erődítményeit,</w:t>
        <w:br/>
        <w:t>Ehhez szükség van az egységeink együttműködésére.</w:t>
        <w:br/>
        <w:t>Thoren bólintott. Felismerte Gauntot, a feltörekvő ko-</w:t>
        <w:br/>
        <w:t>misszár-ezredest; már hallotta a nevéhez kapcsolható tör-</w:t>
        <w:br/>
        <w:t>ténetek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ájékoztasson, kérem - mondta Gau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Thoren intett a szárnysegédjének, aki bekapcsolta a tér-</w:t>
        <w:br/>
        <w:t>képvetítőt, Thoren magyarázni kezd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 ellenség itt, ennél a citadellaromnál ásta be magát.</w:t>
        <w:br/>
        <w:t>A citadellában jelentős erők állomásoznak, a felszerelésük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is jó. Főként káoszkultisták, legalább tizenhétezer harcos.</w:t>
        <w:br/>
        <w:t>Ezen  kívül...  -  Thoren  elhallgat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Gaunt  felvonta  a  szemöldökét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éleményünk szerint más elfajzott lények is lehetnek</w:t>
        <w:br/>
        <w:t>itt. Káoszfattyak. - Thoren mély lélegzetet vett. - A har-</w:t>
        <w:br/>
        <w:t>cok főként itt zajlottak. A tüzérségünk más területeket</w:t>
        <w:br/>
        <w:t>próbál megpuhíta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bólint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z ellenség szándéka nem pusztán az, hogy feltar-</w:t>
        <w:br/>
        <w:t>tóztasson minket. Tudják, hogy előbb-utóbb áttörünk,</w:t>
        <w:br/>
        <w:t>ezért bizonyára készülnek valamire. Valami nagyobb do-</w:t>
        <w:br/>
        <w:t>logra. A felderítők szerint a városnak ezt a részét kisebb</w:t>
        <w:br/>
        <w:t>csapattal is be lehet venni. Itt vannak csatornák és alag-</w:t>
        <w:br/>
        <w:t>utak, amelyek átvezetnek a régi falak alatt. Valóságos la-</w:t>
        <w:br/>
        <w:t>birintus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fiaim a labirintusok specialistái - mondta Gau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lőre akar menni? - kérdezte Thor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ár és alagutak... A tanithi egység könnyűgyalogság,</w:t>
        <w:br/>
        <w:t>maguk viszont páncélosok. Átmegyünk, maguk pedig tá-</w:t>
        <w:br/>
        <w:t>mogatnak minket. Ha létrehoztuk a hídfőállást, csatlakoz-</w:t>
        <w:br/>
        <w:t>nak. Hozzanak megfelelő fegyverzet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Thoren bólin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Rendben van, komisszár-ezredes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és Corbec visszatértek az embereikhe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 lesz a regiment, a tanithi Első és Egyetlen tűzke-</w:t>
        <w:br/>
        <w:t>resztsége - kezdte Gau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Gaunt Szellemei vagyunk - mormolta Larki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elmosolyod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Gaunt Szellemei. Legyen. Ne okozzanak csalódást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katonáknak nem volt szükségük további utasítások-</w:t>
        <w:br/>
        <w:t>ra. Corbec intésére kettesével indultak el. Magukra húz-</w:t>
        <w:br/>
        <w:t>ták álcaköpenyüket, készenlétbe helyezték fegyvereiket.</w:t>
        <w:br/>
        <w:t>Sarat kentek az arcukra és a kezükre, s így gyakorlatilag</w:t>
        <w:br/>
        <w:t>láthatatlanná váltak az esőben, a felázott terep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Thoren az elvonulók után nézett, majd makroperiszkóp-</w:t>
        <w:br/>
        <w:t>jával végigpásztázta az árok környékét. Nem látta a hat-</w:t>
        <w:br/>
        <w:t>van ember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ová az ördögbe tűntek ezek? - suttogt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elégedett volt. A hordozóhajóban már látta, ho-</w:t>
        <w:br/>
        <w:t>gyan gyakorlatoznak a katonái, ennek ellenére meglepe-</w:t>
        <w:br/>
        <w:t>tést okoztak neki a terepen. Láthatatlanná váltak a bűzös,</w:t>
        <w:br/>
        <w:t>sáros világban, aprócska rezdülések jelezték csak, hogy mer-</w:t>
        <w:br/>
        <w:t>re mozognak a törmelékhalmok, a dombok között, ho-</w:t>
        <w:br/>
        <w:t>gyan haladnak a citadella felé vezető úto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Elővette tanithi álcaköpenyét. Ez is a Corbeckel kötött</w:t>
        <w:br/>
        <w:t>alku része volt: az emberekkel akart tartani, akik megígér-</w:t>
        <w:br/>
        <w:t>tették vele, hogy a konkrét akcióba nem szól bele, a saját</w:t>
        <w:br/>
        <w:t>belátásuk szerint oldhatják meg a problémák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fülében megszólalt a mikrogyöngy. Corbec kerest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 első egységek már az alagútban vannak. Kettesé-</w:t>
        <w:br/>
        <w:t>vel megyünk tovább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megérintette gégemikrofonj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Összecsapások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Volt egy kis késelés - reccsent a válasz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Néhány perccel később Gaunt belépett az alagút sötét</w:t>
        <w:br/>
        <w:t>száján. A közelben öt, narancsvörös csuhába öltözött káosz-</w:t>
        <w:br/>
        <w:t>kultista hullája hevert. A tanithiak felsorakoztak. Corbec</w:t>
        <w:br/>
        <w:t>letörölte a vért hosszú, ezüstszínű tőre pengéjérő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ovább! - mondta Gau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  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megállapította, hogy a tanithi elektor, béke lel-</w:t>
        <w:br/>
        <w:t>kére, mindenben igazat mondott. A Szellemek ügyesen</w:t>
        <w:br/>
        <w:t>mozogtak nyílt terepen, az alagútban pedig szó szerint lát-</w:t>
        <w:br/>
        <w:t>hatatlanná vált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Sosem fognak eltévedni, és semmi sem jelent szá-</w:t>
        <w:br/>
        <w:t>mukra akadályt - mondta a néhai elektor, és ez is igaz</w:t>
        <w:br/>
        <w:t>volt. Gaunt gyanította, hogy az ellenség úgy véli, semmi</w:t>
        <w:br/>
        <w:t>Nem jut át a félig beomlott alagúton, ami nagyobb egy</w:t>
        <w:br/>
        <w:t>csótánynál. Nos, ez nem igazolódott be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Corbec emberei könnyedén haladtak előre. Ha öszsze-</w:t>
        <w:br/>
        <w:t>találkoztak néhány kultistával, elővonták jellegzetes tani-</w:t>
        <w:br/>
        <w:t>thi késeiket, és egyetlen hang nélkül végeztek a szemben</w:t>
        <w:br/>
        <w:t>állókkal. Megtorpanás nélkül törtek előre az ellenséges</w:t>
        <w:br/>
        <w:t>bázis irányába. Bebizonyították, hogy tudnak harcol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beugrott az egyik félig leomlott kőoszlop mögé,</w:t>
        <w:br/>
        <w:t>lelőtt két kultistát, és beomlasztott egy ajtónyílást. A köré-</w:t>
        <w:br/>
        <w:t>je gyűlt tanithiak pontos lövésekkel pusztították az ellen-</w:t>
        <w:br/>
        <w:t>séget. Gaunt közelében egy keskeny arcú, idősebb tanithi,</w:t>
        <w:br/>
        <w:t>akit a társai Larkinnak szólítottak, leszedte az egyik erké-</w:t>
        <w:br/>
        <w:t>lyen megbúvó kultista mesterlövészt. Hihetetlenül jó sze-</w:t>
        <w:br/>
        <w:t>me és biztos keze volt. Egy másik fickó, egy Bragg nevű</w:t>
        <w:br/>
        <w:t>szelíd óriás a vállára vett gépágyú segítségével omlasztot-</w:t>
        <w:br/>
        <w:t>ta le a falakat, az oszlopokat. A hatalmas fegyvert elvileg</w:t>
        <w:br/>
        <w:t>csak állványra szerelve lehetett működtetni, ám Bragg úgy</w:t>
        <w:br/>
        <w:t>használta, mint más a lézerpisztolyát. A tanithiak „Pró-</w:t>
        <w:br/>
        <w:t>báld újra" Braggnek nevezték a fickót, mert erős volt, de</w:t>
        <w:br/>
        <w:t>célozni nem igazán tud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gy hat főből álló osztag, amelyet Corbec vezetett, idő-</w:t>
        <w:br/>
        <w:t>közben eljutott az egyik templomkomplexumhoz. Gránát-</w:t>
        <w:br/>
        <w:t>tal berobbantották a kaput, maguk elé tartották a lézerfegy-</w:t>
        <w:br/>
        <w:t>vereket, és beugrott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rős tűz! - jelentette Corbec a komisszárnak. - Ez</w:t>
        <w:br/>
        <w:t>valami templom vagy szentély lehet. Szerintem elsődle-</w:t>
        <w:br/>
        <w:t>ges célpo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nyugtázta az adást, és újabb osztagokat irányított</w:t>
        <w:br/>
        <w:t>Corbeche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komoly ellenséges tűzben osont végig a törme-</w:t>
        <w:br/>
        <w:t>lékhalmok mellett. Odabólintott az első párosnak, Rawne-</w:t>
        <w:br/>
        <w:t>nek és Suthnak, majd a következőnek is. Saját társa, For-</w:t>
        <w:br/>
        <w:t>gal a padlón hasalva lőtte az ellensége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Ott! - súgta. - Az oltár mögött van egy alsó szint. Na-</w:t>
        <w:br/>
        <w:t>gyon védik azt az ajtót... A nagy boltív az ólomüveg ala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Így vo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rzitek? - kérdeze Rawne a rádión keresztü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Corbec érezte. Ürülék, állott veríték és alvadt vér sza-</w:t>
        <w:br/>
        <w:t>ga. A kriptából szinte elviselhetetlen bűz árad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Forgal kúszva indult előre, de nem jutott messzire: egy</w:t>
        <w:br/>
        <w:t>lövés párává változtatta a koponyája felső rész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zent Feth! - kiáltott fel Corbec dühödten. Tüzet nyi-</w:t>
        <w:br/>
        <w:t>tott; az ólomüveg ablak szilánkokká válva zuhant az oltár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és Suth kihasználta a kavarodást, és előrébb ro-</w:t>
        <w:br/>
        <w:t>hant. Rawne elővett egy gránáthengert, a boltív irányába</w:t>
        <w:br/>
        <w:t>hajított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robbanás fülsiketítő vo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 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meghallotta Corbec hívás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Ide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Végigrohant a füstös templomban. Az ajtónál megál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Larkin! Bragg! Orcha! Vari! Hozzám! Maguk hár-</w:t>
        <w:br/>
        <w:t>man lezárják az ajtót. Cluggan, két osztaggal megkerüli</w:t>
        <w:br/>
        <w:t>az épületet, és őrködi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belépett a kápolnába. A talpa alatt üveg csikor-</w:t>
        <w:br/>
        <w:t>gott. Az orrát megcsapta a bű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és Rawne odabent várt rá. Embereik a közel-</w:t>
        <w:br/>
        <w:t>ben, lövésre kész fegyverrel állt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alami van odalent - mondta Rawne. Levezette Gaun-</w:t>
        <w:br/>
        <w:t>tot a lépcsőkön. Gaunt új tárat lökött a fegyverébe, és me-</w:t>
        <w:br/>
        <w:t>net közben felkapta a halott Forgal pisztoly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kápolna alatt egy barlangszerű csarnokot találtak. A</w:t>
        <w:br/>
        <w:t>gőzölgő, sáros padlón kultisták hevertek rongybábokként.</w:t>
        <w:br/>
        <w:t>Középen egy rozsdás fémláda állt, a fedelén a Káosz torz</w:t>
        <w:br/>
        <w:t>jelképei díszelegtek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kinyújtotta a kezét. A fém meleg volt. Pulzált.</w:t>
        <w:br/>
        <w:t xml:space="preserve">    Visszarántotta a kez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 ez? - kérdezte Corbec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Szerintem egyikünk sem tudja - mondta Gaunt. - Va-</w:t>
        <w:br/>
        <w:t>lami relikvia. Valami szentségtelen tárgy. Egy ikon... Bár-</w:t>
        <w:br/>
        <w:t>mi legyen is, értékes és fontos ezeknek a szörnyetegek-</w:t>
        <w:br/>
        <w:t>nek. Valami olyasmit, amit a végsőkig védeni akarta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Sloka ezredese szerint oka van, hogy ilyen sokáig</w:t>
        <w:br/>
        <w:t>kitartottak - mondta Corbec. - Talán abban reményked-</w:t>
        <w:br/>
        <w:t>tek, hogy erősítést kapnak, és megmentik ezt az izé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e adjunk nekik esélyt rá! Mostantól fogva sziszte-</w:t>
        <w:br/>
        <w:t>matikus visszavonulást akarok. A fal alatt menjenek visz-</w:t>
        <w:br/>
        <w:t>sza. Minden ember hagyja itt a gránátjait. Rawne, gyűjtse</w:t>
        <w:br/>
        <w:t>össze a gránátokat, és kösse össze valamennyit. Úgy lát-</w:t>
        <w:br/>
        <w:t>tam, ért a robbanószerekhe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Szellemek néhány perc leforgása alatt visszavonul-</w:t>
        <w:br/>
        <w:t>tak. Rawne leguggolt, és összekötötte a nem túl nagy, de</w:t>
        <w:br/>
        <w:t>jelentős erejű gránátokat. Gaunt az ajtóból figyelt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Igyekezzen, Rawne! Már nincs túl sok időnk. Az el-</w:t>
        <w:br/>
        <w:t>lenség nem fogja sokáig szabadon hagyni ezt a terület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ndjárt végzek - mondta Rawne. - Ellenőrizze újra</w:t>
        <w:br/>
        <w:t>a kaput, uram. Azt hiszem, hallottam valami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z „uram" felkelthette volna a gyanúját. Ahogy Gaunt</w:t>
        <w:br/>
        <w:t>megfordult, Rawne felpattant, és kemény ökölcsapást mért</w:t>
        <w:br/>
        <w:t>a tarkójára. Gaunt szédelegve rogyott össze. Rawne az ol-</w:t>
        <w:br/>
        <w:t>dalára fordította, a töltetek mellé gurított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legtökéletesebb hely arra, hogy megdögölj, szel-</w:t>
        <w:br/>
        <w:t>lemgyártó! - morogta. - Idelent a mocsokban, a többi</w:t>
        <w:br/>
        <w:t>szörnyeteg között. Milyen tragikus, hogy a bátor komisz-</w:t>
        <w:br/>
        <w:t>szár nem jutott ki! Sajnos a kultisták körülvettek minket.</w:t>
        <w:br/>
        <w:t xml:space="preserve">    - Rawne elővette a lézerpisztolyát, a csövet Gaunt fejéhez</w:t>
        <w:br/>
        <w:t>illesztett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előre rúgott, és földre döntötte a másik férfit. Ol-</w:t>
        <w:br/>
        <w:t>dalra  gurult, ráfordult,  és  ököllel  verni  kezdte Rawne arcá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megpróbált feltápászkodni, de Gaunt sokkal ter-</w:t>
        <w:br/>
        <w:t>metesebb és erősebb volt nála. A komisszár olyan kemény</w:t>
        <w:br/>
        <w:t>ütést mért rá, hogy azt hitte, eltörte a nyakát. A tanithi vé-</w:t>
        <w:br/>
        <w:t>gignyúlt a földö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felállt, és az időzítőre pillantott. Még két perc..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Megfordult, de az ajtó irányából a Káosz harcosai ro-</w:t>
        <w:br/>
        <w:t>hantak felé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robbanás olyan hatalmas földdarabot emelt az ég fe-</w:t>
        <w:br/>
        <w:t>lé, olyan hosszú lángnyelvet gerjesztett, amit még a Gár-</w:t>
        <w:br/>
        <w:t>da bunkeréből is jól lehetett látni. Hat perccel később a</w:t>
        <w:br/>
        <w:t>védők lövegei elnémultak. Ezt követően az ellenség min-</w:t>
        <w:br/>
        <w:t>den tüzelést abbahagy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Gárda egységei eleinte óvatosan mozogtak. Megta-</w:t>
        <w:br/>
        <w:t>lálták a halott kultistákat. Mindegyik öngyilkosságot kö-</w:t>
        <w:br/>
        <w:t>vetett el - mintha nem bírtak volna elviselni valami hihe-</w:t>
        <w:br/>
        <w:t>tetlenül nagy veszteséget. Hadrak tábornok a Feketeszi-</w:t>
        <w:br/>
        <w:t>lánkról írott jelentésében később arra utalt, hogy a Káosz-</w:t>
        <w:br/>
        <w:t>relikvia elpusztítása után a kultisták elvesztették akarat-</w:t>
        <w:br/>
        <w:t>erejüket, már nem látták értelmét a további harcnak. Had-</w:t>
        <w:br/>
        <w:t>rak azt is megjegyezte, hogy a tanithi Egyesek igen jelen-</w:t>
        <w:br/>
        <w:t>tős segítséget nyújtottak a saját csapatainak - olyan jelen-</w:t>
        <w:br/>
        <w:t>tőset, hogy Gaunt Szellemei, a kiváló felderítők nélkül ta-</w:t>
        <w:br/>
        <w:t>lán csak súlyos vérveszteség árán sikerült volna- elérni</w:t>
        <w:br/>
        <w:t>ugyanezt az eredmény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komisszár-ezredes a hasán és a vállán sebesült</w:t>
        <w:br/>
        <w:t>meg. A robbanás után húsz perccel, élve jutott ki a zóná-</w:t>
        <w:br/>
        <w:t>ból, a szanitécek már azelőtt ellátták, hogy visszatért a</w:t>
        <w:br/>
        <w:t>fregattjára.   Talán   hamarabb   biztonságba   jutott  volna,  ha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nem  cipeli   magával  az   eszméletlen   Rawne  őrnagyot,  de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bCs/>
          <w:sz w:val="36"/>
          <w:szCs w:val="36"/>
        </w:rPr>
        <w:t>megtette</w:t>
      </w:r>
      <w:r>
        <w:rPr>
          <w:b/>
          <w:bCs/>
          <w:sz w:val="36"/>
          <w:szCs w:val="36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a fájdalomcsillapítóktól mereven ment végig a</w:t>
        <w:br/>
        <w:t>csapatszállító hajó folyosóján. A hajón körülbelül kilenc-</w:t>
        <w:br/>
        <w:t>száz tanithi tartózkodott. A katonák az egyik csarnokban</w:t>
        <w:br/>
        <w:t>éppen gyakorlatoztak. Amikor Gaunt belépett, mély csend</w:t>
        <w:br/>
        <w:t>támad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Átestek a tűzkeresztségen - mondta. - Megkapták a</w:t>
        <w:br/>
        <w:t>lehetőséget arra, hogy bosszút álljanak a Tanithért. Elő-</w:t>
        <w:br/>
        <w:t>ször. Élvezzék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tapsolni kezdett. Néhány szintén összecsapták</w:t>
        <w:br/>
        <w:t>a tenyerüket, s csakhamar heves tapsvihar tört ki. Gaunt</w:t>
        <w:br/>
        <w:t>végignézett a tömegen. Talán mégis van közös jövője ez-</w:t>
        <w:br/>
        <w:t>zel a csapattal. Ezek az emberek érdemesek arra, hogy ve-</w:t>
        <w:br/>
        <w:t>zesse ők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Tekintetével megkereste Rawne őrnagyot. Találkozott a</w:t>
        <w:br/>
        <w:t>pillantásuk. Rawne nem tapsolt. Gaunt felnevetett. Milóra</w:t>
        <w:br/>
        <w:t>nézett, és tanithi dudára mutatott, amit a fiú tartott a ke-</w:t>
        <w:br/>
        <w:t>zéb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Játssz valami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   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kora reggel végigjárta a vonalat. A Monthax</w:t>
        <w:br/>
        <w:t>dzsungele orrfacsaró bűzt árasztott. A tanithiak félmezte-</w:t>
        <w:br/>
        <w:t>lenül dolgoztak; kaparták, ásták a felázott talajt, hogy ki-</w:t>
        <w:br/>
        <w:t>mélyítsék a lövészárkot. Amikor meglátták a komiszszárt,</w:t>
        <w:br/>
        <w:t>odabólintottak neki, váltottak vele pár szót, feltettek neki</w:t>
        <w:br/>
        <w:t>néhány óvatos, a jövőre vonatkozó kérdés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mindenre válaszolt. Komisszárként, politikai tiszt-</w:t>
        <w:br/>
        <w:t>ként főként a morált, a propagandát kellett volna szem előtt</w:t>
        <w:br/>
        <w:t>tartania, hangzatos szlogeneket kellett volna pufogtatnia,</w:t>
        <w:br/>
        <w:t>ám ezredesként kötelességének érezte, hogy igazat mond-</w:t>
        <w:br/>
        <w:t>jon az embereinek. Tulajdonképpen nagyon keveset tudott</w:t>
        <w:br/>
        <w:t>arról, hogy mi vár rájuk. Azt sejtette, hogy semmi jó. Be-</w:t>
        <w:br/>
        <w:t>szélt  a  bátorságról  is,  a  diadalról,  úgy  általában  véve; ép-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pen olyan halkan és határozottan ejtette ki a szavakat, mint</w:t>
        <w:br/>
        <w:t>annak idején mentora, Oktar komisszár-tábornok. Nem</w:t>
        <w:br/>
        <w:t>felejtette el, amire Oktar a Hyrkanon tanította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Felejtsd el az üvöltözést, Ibram. Csata előtt mindig</w:t>
        <w:br/>
        <w:t>szelíd határozottsággal lehet a legmagasabbra emelni a mo-</w:t>
        <w:br/>
        <w:t>rál szintjét. Viselkedj úgy, mintha a világon semmi sem</w:t>
        <w:br/>
        <w:t>aggasztana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büszke volt arra, hogy nemcsak az emberei ne-</w:t>
        <w:br/>
        <w:t>vét tudta, de valamilyen szinten mindegyiket sikerült meg-</w:t>
        <w:br/>
        <w:t>ismernie. Itt elsütött egy viccet, amott tett egy személyes</w:t>
        <w:br/>
        <w:t>megjegyzést. Oktar (a császár adjon nyugalmat lelkének!)</w:t>
        <w:br/>
        <w:t>módszerét próbálgatt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egpróbálta az emlékezetébe vésni a sáros, fáradt, még-</w:t>
        <w:br/>
        <w:t>is mosolygó arcokat. Úgy érezte, kárhozottá válik a lelke,</w:t>
        <w:br/>
        <w:t>ha egy nap majd jelentést kap valamelyik katonája halálá-</w:t>
        <w:br/>
        <w:t>ról, és a nevet nem tudja majd archoz kapcsolni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holtak mindig kísérteni fognak - mondta egyszer</w:t>
        <w:br/>
        <w:t>Oktar. - Barátkozz össze a szellemekkel! - Oktar még</w:t>
        <w:br/>
        <w:t>csak nem is sejtette, hogy tanítványának valóban „szelle-</w:t>
        <w:br/>
        <w:t>mekkel" kell majd jóban lenni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egállt az árok végében, elmosolyodott. A közelben</w:t>
        <w:br/>
        <w:t>néhány katona rugdosott egy emberfej méretű homokzsá-</w:t>
        <w:br/>
        <w:t>kot. Játszottak. Amikor a labda a közelébe repült, Gaunt</w:t>
        <w:br/>
        <w:t>visszarúgta a játékosoknak. Érezzék jól magukat. Szóra-</w:t>
        <w:br/>
        <w:t>kozzanak! Ennyi kijár nekik, hiszen senki sem tudhatja,</w:t>
        <w:br/>
        <w:t>holnap hányan lesznek életben közülük.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Tényleg, hányan? Mindig voltak veszteségek. Voltak</w:t>
        <w:br/>
        <w:t>olyanok, amelyeket érdemes volt vállalni, és voltak rette-</w:t>
        <w:br/>
        <w:t>netesek, szükségtelenek is. Gaunt azért fohászkodott a</w:t>
        <w:br/>
        <w:t>császárhoz, hogy a regimentje soha ne szenvedjen olyan</w:t>
        <w:br/>
        <w:t>értelmetlen és olyan nagy veszteséget, mint amire egy év-</w:t>
        <w:br/>
        <w:t>vel korábban,  a  Voltemandon  került  sor.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center"/>
        <w:rPr>
          <w:rFonts w:ascii="Imperial" w:hAnsi="Imperial" w:cs="Imperial"/>
          <w:sz w:val="96"/>
          <w:szCs w:val="96"/>
        </w:rPr>
      </w:pPr>
      <w:r>
        <w:rPr>
          <w:rFonts w:cs="Imperial" w:ascii="Imperial" w:hAnsi="Imperial"/>
          <w:sz w:val="96"/>
          <w:szCs w:val="96"/>
        </w:rPr>
      </w:r>
    </w:p>
    <w:p>
      <w:pPr>
        <w:pStyle w:val="Normal"/>
        <w:ind w:firstLine="360"/>
        <w:jc w:val="center"/>
        <w:rPr>
          <w:rFonts w:ascii="Imperial" w:hAnsi="Imperial" w:cs="Imperial"/>
          <w:sz w:val="96"/>
          <w:szCs w:val="96"/>
        </w:rPr>
      </w:pPr>
      <w:r>
        <w:rPr>
          <w:rFonts w:cs="Imperial" w:ascii="Imperial" w:hAnsi="Imperial"/>
          <w:sz w:val="96"/>
          <w:szCs w:val="96"/>
        </w:rPr>
        <w:t>a</w:t>
      </w:r>
    </w:p>
    <w:p>
      <w:pPr>
        <w:pStyle w:val="Normal"/>
        <w:ind w:firstLine="360"/>
        <w:jc w:val="center"/>
        <w:rPr>
          <w:rFonts w:ascii="Imperial" w:hAnsi="Imperial" w:cs="Imperial"/>
          <w:sz w:val="96"/>
          <w:szCs w:val="96"/>
        </w:rPr>
      </w:pPr>
      <w:r>
        <w:rPr>
          <w:rFonts w:cs="Imperial" w:ascii="Imperial" w:hAnsi="Imperial"/>
          <w:sz w:val="96"/>
          <w:szCs w:val="9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0"/>
          <w:szCs w:val="30"/>
        </w:rPr>
        <w:t>MÁSODIK RÉSZ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sz w:val="46"/>
          <w:szCs w:val="46"/>
        </w:rPr>
        <w:t>TŰZKERESZTSÉG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cs="Arial" w:ascii="Arial" w:hAnsi="Arial"/>
          <w:b/>
          <w:bCs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cs="Arial" w:ascii="Arial" w:hAnsi="Arial"/>
          <w:b/>
          <w:bCs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ár jó két órája haladtak a voltemandi erdő fekete tör-</w:t>
        <w:br/>
        <w:t>zsű fái között. A talajból bűzös nedvesség szivárgott, a gé-</w:t>
        <w:br/>
        <w:t>pek bömbölése megrekedt az összefüggő menynyezetet al-</w:t>
        <w:br/>
        <w:t>kotó lombok alatt. Ekkor történt, hogy Ortiz ezredes meg-</w:t>
        <w:br/>
        <w:t>pillantotta a halá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halál vörös volt, és az ösvény jobb oldalán, a fák kö-</w:t>
        <w:br/>
        <w:t>zött várakozott, mozdulatlanul nézte az elhaladó Bazilisz-</w:t>
        <w:br/>
        <w:t>kusz-oszlopot. Ortizt éppen ez a mozdulatlanság döbben-</w:t>
        <w:br/>
        <w:t>tette meg. Kétszer is rá kellett néznie az alakra, hogy fel-</w:t>
        <w:br/>
        <w:t>fogja, mit is l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Körülbelül kétszer olyan magas volt mint egy átlagos</w:t>
        <w:br/>
        <w:t>ember, rémisztően széles. Páncéljának színe akár az al-</w:t>
        <w:br/>
        <w:t>vadt véré, a fején rézagancsot viselt. Az arca akár egy sír-</w:t>
        <w:br/>
        <w:t>ból kihantolt hulláé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émon vo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áosz harcos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i/>
          <w:iCs/>
          <w:sz w:val="36"/>
          <w:szCs w:val="36"/>
        </w:rPr>
        <w:t>Világzabáló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Ortiz visszanézett az alakra, és hirtelen úgy érezte, jéggé</w:t>
        <w:br/>
        <w:t>válik benne a vér. Reszkető kézzel kapcsolta be a rádiój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Riadó! Riadó! Támadás jobbról! - üvöltötte a mikro-</w:t>
        <w:br/>
        <w:t>fonba.  Fékek  csikorogtak,  több  száz  tonnás  acéltestek  áll-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tak  meg a sáros  úton. A behemótok  túlságosan  lomhák vol-</w:t>
        <w:br/>
        <w:t>tak ahhoz, hogy gyorsan reagáljan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ddigra a Káosz űrgárdistája megmozdult, és kiderült,</w:t>
        <w:br/>
        <w:t>hat társa is van. Kiléptek a fák közül, bekerítették a menet-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oszlopo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Ortiz katonáit hatalmába kerítette a pánik. A Kígyók,</w:t>
        <w:br/>
        <w:t>vagyis a 17. Páncélos Regiment ketzoki egysége nyolc-</w:t>
        <w:br/>
        <w:t>van, lángvörösre festett, tollmintázattal díszített tankot kül-</w:t>
        <w:br/>
        <w:t>dött a Kékvérűek, vagyis a Királyi Volpone 50-esek meg-</w:t>
        <w:br/>
        <w:t>segítésére. A Kígyók elegendő tűzerőt képviseltek ahhoz,</w:t>
        <w:br/>
        <w:t>hogy megsemmisítsenek egy közepes méretű várost, de a</w:t>
        <w:br/>
        <w:t>sűrű erdőben, a szűk ösvényen, ahol a tankok nem manő-</w:t>
        <w:br/>
        <w:t>veerezhettek, meg se fordulhattak, könnyű célpontot nyúj-</w:t>
        <w:br/>
        <w:t>tottak. A katonák tisztában voltak ezzel a ténnyel, mégis</w:t>
        <w:br/>
        <w:t>megpróbálták menteni a menthetőt. Ortiz látta, hogy há-</w:t>
        <w:br/>
        <w:t>rom tank letér az ösvényről, és a fák között próbál utat</w:t>
        <w:br/>
        <w:t>törni magána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közeledő Világzabálók tüzet nyitottak. Torkukból</w:t>
        <w:br/>
        <w:t>nem emberi üvöltés tört elő, a hanghullámok megrázták a</w:t>
        <w:br/>
        <w:t>tankok fémburkolatát. A Káosz gárdistái az általuk imá-</w:t>
        <w:br/>
        <w:t>dott véres ocsmányság nevét zengté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kisebb lövegeket! - parancsolta Ortiz. - A géppus-</w:t>
        <w:br/>
        <w:t>kákat használják! - Beszéd közben a tankja hátuljában el-</w:t>
        <w:br/>
        <w:t>helyezett löveghez ugrott, és tüzet nyitott a legközelebbi</w:t>
        <w:br/>
        <w:t>szörnyetegr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egkezdődött a mészárlás. Lángszórók okádtak tüzet;</w:t>
        <w:br/>
        <w:t>Ortiz hallotta a túlforrósodott tankok belsejében eleve-</w:t>
        <w:br/>
        <w:t>nen megsülő emberek ordítását. Az egyik káoszgárdista</w:t>
        <w:br/>
        <w:t>hatalmas láncfejszéjével módszeresen aprítani kezdett</w:t>
        <w:br/>
        <w:t>egy Baziliszkuszt. Szikrák pattantak a széthasított fém-</w:t>
        <w:br/>
        <w:t>ből. Szikrák, lángok, fémrepeszek, húscafato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Ortiz üvöltve fordította lövegét a Világzabáló irányába.</w:t>
        <w:br/>
        <w:t>Lőtt, megeresztett egy hosszú sorozatot. A Világzabáló</w:t>
        <w:br/>
        <w:t>mintha  meg  se  érezte  volna  a  találatokat.  Ortiz  ujja ráme-</w:t>
      </w:r>
    </w:p>
    <w:p>
      <w:pPr>
        <w:pStyle w:val="Normal"/>
        <w:ind w:first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revedett a ravaszra, folymatosan tüzelt a vörös szörnyre.</w:t>
        <w:br/>
        <w:t>Végül a test megremegett, majd szétrobba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Ortiz káromkodott. A Világzabálók akár egy Leman</w:t>
        <w:br/>
        <w:t>Russzal is végezni tudtak volna. Rádöbbent, hogy a fegy-</w:t>
        <w:br/>
        <w:t>vere majdnem teljesen kiürült. Parancsot adott a tankja</w:t>
        <w:br/>
        <w:t>személyzetének, hogy töltsék meg a tárat. Addig folytatta</w:t>
        <w:br/>
        <w:t>a tüzelést, míg hirtelen rávetült egy sötét árnyé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egfordu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háta mögött, a Baziliszkusz faránál egy másik káosz-</w:t>
        <w:br/>
        <w:t>gárdista áll. Az óriás eltakarta a sápadt nap fényét. Le-</w:t>
        <w:br/>
        <w:t>hajolt, és diadalmasan felüvöltött. A hang- és bűzhullám</w:t>
        <w:br/>
        <w:t>hanyatt lökte Ortizt. Megbénult, moccanni sem bírt. A Vi-</w:t>
        <w:br/>
        <w:t>lágzabáló vizorja mögül röhögés, majd mély morgás hal-</w:t>
        <w:br/>
        <w:t>latszott. Felvijjogott az ökléhez erősített lánckard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fegyver felemelkedett, de nem sújtott le. A szörny</w:t>
        <w:br/>
        <w:t>megremegett, aztán még egyszer, és harmadszor is. Meg-</w:t>
        <w:br/>
        <w:t>ingott, és... felrobban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Ortiz végre fel bírta emelni a fejét. Csak ekkor hallotta</w:t>
        <w:br/>
        <w:t>meg a lézerfegyverek jellegzetes zaját, a gránátok robba-</w:t>
        <w:br/>
        <w:t>nását. Valamilyen egység mozgott a fák között, és ezek a</w:t>
        <w:br/>
        <w:t>harcosok most támadást indítottak a tankokat csapdába</w:t>
        <w:br/>
        <w:t>csaló káoszgárdisták elle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Ortiz véginézte, ahogy a Világzabálók sorban elpusztul-</w:t>
        <w:br/>
        <w:t>nak. Az egyiket tucatnyi helyen ütötte át a lézersugár, mi-</w:t>
        <w:br/>
        <w:t>re elterült a földön. Egy másik puszta kézzel próbált szét-</w:t>
        <w:br/>
        <w:t>szedni egy Baziliszkuszt, és már majdnem sikerült is ne-</w:t>
        <w:br/>
        <w:t>ki, amikor egyszer csak lángra lobbant. A káoszgárdista</w:t>
        <w:br/>
        <w:t>ráborult a tankra; a tűzben aktiválódtak a robbanófejek. A</w:t>
        <w:br/>
        <w:t>szörny és a tank személyzete ugyanabban a tűzgomoly-</w:t>
        <w:br/>
        <w:t>ban tűnt e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menetoszlop megmentői kiléptek a fák közül. Biro-</w:t>
        <w:br/>
        <w:t>dalmi Gárdisták voltak, magas, sötét hajú, sápadt arcú, fe-</w:t>
        <w:br/>
        <w:t>ketébe öltözött emberek, akik pompás álcaköpenyüknek</w:t>
        <w:br/>
        <w:t>köszönhették,   hogy   addig   rejtve   maradtak.   Ortiz  furcsa,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idegesítő dudaszót hallott - mintha egy boszorkányt nyúz-</w:t>
        <w:br/>
        <w:t>tak  volna a közelben -, aztán vidám üdvrivalgást. A tan-</w:t>
        <w:br/>
        <w:t>kok személyzete csatlakozott az ordítozásho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Ortiz leugrott a gépéről, és az oszladozó füstben elin-</w:t>
        <w:br/>
        <w:t>dult a Gárdisták felé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Ortiz ezredes vagyok. Fiúk... Köszönöm! Kik vagytok?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A hozzá legközelebb álló férfi, egy bozontos, szakállas</w:t>
        <w:br/>
        <w:t>óriás, akinek meztelen karját kék spirálok díszítették, vi-</w:t>
        <w:br/>
        <w:t>dáman elmosolyodott, tisztelgett, és felemelte lézerfegy-</w:t>
        <w:br/>
        <w:t>ver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Corbec ezredes vagyok, a tanithi Első és Egyetlen</w:t>
        <w:br/>
        <w:t>tisztje. Örvendek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Ortiz bólintott. Még mindig reszketett. Alig bírt össze-</w:t>
        <w:br/>
        <w:t>szedni annyi bátorságot, hogy végignézzen a közelben he-</w:t>
        <w:br/>
        <w:t>verő káoszgárdista hullájá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Bölcsességre vall csapdát állítani a csapdaállítóknak</w:t>
        <w:br/>
        <w:t xml:space="preserve">    - mondta. - Maguk aztán értenek a rejtőzködéshez!</w:t>
        <w:br/>
        <w:t>Miért...? - Nem jutott tovább. A szakállas óriás hirtelen</w:t>
        <w:br/>
        <w:t>mozdulatlanná dermedt, az arca maszkká változott. Üvölt-</w:t>
        <w:br/>
        <w:t>ve előrevetődött, a sárba döntötte Ortiz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döglöttnek hitt Világzabáló felemelte agancsos fejét</w:t>
        <w:br/>
        <w:t>és fegyvert markoló kezét. De ez volt minden, mert egy</w:t>
        <w:br/>
        <w:t>sikoltó lánckard levágta a fejét. A káoszgárdista vissza-</w:t>
        <w:br/>
        <w:t>omlott a sárb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Ibram Gaunt úgy lóbálta a lánckardot, mint a csatára vá-</w:t>
        <w:br/>
        <w:t>gyó párbajhős a fegyverét. Corbecre és Ortizra nézett, akik</w:t>
        <w:br/>
        <w:t>mocskosan, sárosan tápászkodtak fel a földről. Ortiz a ma-</w:t>
        <w:br/>
        <w:t>gas, erős férfira pillantott, aki hosszú, fekete kabátot, és a</w:t>
        <w:br/>
        <w:t>birodalmi komisszárok sapkáját viselte. Olyannak látszott,</w:t>
        <w:br/>
        <w:t>aki  akár  puszta  kézzel  képes  széttépni  egy  Világzabáló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Ő a főnökünk - nevetett Corbec. - Gaunt komisszár-</w:t>
        <w:br/>
        <w:t>ezredes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Ortiz bólintott, és letörölte az arc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zóval ezek itt Gaunt Szellemei...</w:t>
      </w:r>
    </w:p>
    <w:p>
      <w:pPr>
        <w:pStyle w:val="Normal"/>
        <w:ind w:first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ilbear őrnagy pálinkát töltött magának a tikfa szekrény-</w:t>
        <w:br/>
        <w:t>kén álló palackbó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Tulajdonképpen mi ez a barbár csürhe? - kérdezte.</w:t>
        <w:br/>
        <w:t xml:space="preserve">    Az íróasztalánál ülő Noches Sturm tábornok letette a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tollát és hátradő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Kérlek, szolgáld ki magad nyugodtan, Gilbear! - mor-</w:t>
        <w:br/>
        <w:t>molta gúnyosa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ilbear az üzenetvetítő villódzó, ámbraszínű monitorá-</w:t>
        <w:br/>
        <w:t>ra, majd a parancsnokára néz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zellemek? Így nevezik magukat, igaz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Sturm bólintott, és szemügyre vette adjutánsát. Gilbear,</w:t>
        <w:br/>
        <w:t>teljes nevén Gizhaum Danver de Banzi Haight Gilbear a</w:t>
        <w:br/>
        <w:t>solenhofeni Haight Gilbear családnak, a Volpone királyi</w:t>
        <w:br/>
        <w:t>famíliájának másodszülött fia volt. Majdnem két és fél mé-</w:t>
        <w:br/>
        <w:t>ter magasra nőtt, arrogánsan erős volt, az arca arisztokra-</w:t>
        <w:br/>
        <w:t>tikusán petyhüdt és unott. A Királyi Volpone 50-eseinek, a</w:t>
        <w:br/>
        <w:t>magukat a Birodalmi Gárda legelőkelőbb regimentjének</w:t>
        <w:br/>
        <w:t>tartó Kékvérűeknek szürke-arany uniformisát viselt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Sturm hátradőlt a székéb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gen, valóban Szellemeknek nevezik őket. Gaunt Szel-</w:t>
        <w:br/>
        <w:t>lemeinek. És azért vannak itt, mert én ezt kérte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ilbear felvonta nemesi szemöldök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e kérted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Hat hete vagyunk itt, de még nem sikerült kiűznünk</w:t>
        <w:br/>
        <w:t>az ellenséget Voltis Cityből. A Bokore-völgytől nyugatra</w:t>
        <w:br/>
        <w:t>eső terület az övék. Macaroth nagymester nem valami elé-</w:t>
        <w:br/>
        <w:t>gedett. Amíg ők tartják Voltemandot, nincs utunk a Sab-</w:t>
        <w:br/>
        <w:t>bat Világok szívéhez, ezért kénytelen voltam szokatlan lé-</w:t>
        <w:br/>
        <w:t>pést tenni. Új eszközhöz folyamodom, ennyi az egész,</w:t>
        <w:br/>
        <w:t>mert fel akarom kavarni ezt az állóviz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De éppen erre a csürhére van szükséged? - kérdezte</w:t>
        <w:br/>
        <w:t>Gilbear. - Láttam őket, amikor kiszálltak a hajóikból.</w:t>
        <w:br/>
        <w:t>Szőrös, műveletlen, tetovált testű vademberek, akik kari-</w:t>
        <w:br/>
        <w:t>kákat hordanak az orrukban!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Sturm felemelt az asztaláról egy adatlemezt, megrázta</w:t>
        <w:br/>
        <w:t>Gilbear elő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Olvastad a jelentést, amit Hadrak tábornok írt, miután a</w:t>
        <w:br/>
        <w:t>Sloka elfoglalta Feketeszilánkot? Egyértelmű, hogy Gaunt</w:t>
        <w:br/>
        <w:t>csürhéjének köszönhető a siker. A jelek szerint a meglepe-</w:t>
        <w:br/>
        <w:t>tésszerű támadás mesterei. - Sturm felállt, és megigazította az</w:t>
        <w:br/>
        <w:t>egyenruháját. A dolgozószoba aranyszínű napfényben úszott,</w:t>
        <w:br/>
        <w:t>amely a helyiség végében lévő üvegajtón keresztül ömlött</w:t>
        <w:br/>
        <w:t>be. Sturm az asztalán álló antik Voltemand-gömbre helyezte a</w:t>
        <w:br/>
        <w:t>kezét, szórakozottan megpörgette, majd kinézett a Volte-</w:t>
        <w:br/>
        <w:t>mand-ház birtokaira. A hely valamikor a Voltemand legne-</w:t>
        <w:br/>
        <w:t>mesebb családjainak központja volt, hatalmas, szürke palo-</w:t>
        <w:br/>
        <w:t>ta, amelyet mályvaszínű futónövények borítottak. A palota a</w:t>
        <w:br/>
        <w:t>Voltis Citytől délre, harminc kilométerre fekvő díszkert kö-</w:t>
        <w:br/>
        <w:t>zepén állt. Ideális hely volt a főparancsnokság számár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Odakint, a gyepen szakasznyi Kékvérű gyakorlatozott</w:t>
        <w:br/>
        <w:t>lánckardokkal. Fém villant, fegyverek zümmögtek, a pán-</w:t>
        <w:br/>
        <w:t>célos katonák tökéletesen hajtották végre a mozdulatsoro-</w:t>
        <w:br/>
        <w:t>kat. A hátuk mögött kies ösvény vezetett a csónakázótó-</w:t>
        <w:br/>
        <w:t>hoz, amely nyugodt, fodortalan volt a délutáni fényben. A</w:t>
        <w:br/>
        <w:t>herbarium peremén navigációs fények villogtak a kom-</w:t>
        <w:br/>
        <w:t>munikációs antennák csúcsán. Valahol madár rikolt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z ember el sem hinné, hogy egy hadszíntér közepén</w:t>
        <w:br/>
        <w:t>üldögél, gondolta Sturm. Eltűnődött, vajon mi történt a</w:t>
        <w:br/>
        <w:t>palota tulajdonosaival. Vajon már az első támadás előtt</w:t>
        <w:br/>
        <w:t>elhagyták a bolygót? Talán ott éheztek valamelyik mene-</w:t>
        <w:br/>
        <w:t>kültszállító hajó hasában? Lehet, hogy egyetlen éjszaka</w:t>
        <w:br/>
        <w:t>alatt korábbi alattvalóik szintjére süllyedtek? Vagy talán</w:t>
        <w:br/>
        <w:t>ott fehérlik a csontjuk Kosdorfban? Esetleg a Metis</w:t>
        <w:br/>
        <w:t>Roadon lelték halálukat? Vagy ők is azokkal a szeren-</w:t>
        <w:br/>
        <w:t>csétlenekkel együtt pusztultak el, akiket a Káosz légiói</w:t>
        <w:br/>
        <w:t>az űrkikötőben perzseltek halálra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Kit érdekel? Sturm megvonta a vállát. Csak a háború</w:t>
        <w:br/>
        <w:t>számít.  A  diadal,  a  hadjárat,  a  császár.  Nem  vágyott más-</w:t>
      </w:r>
    </w:p>
    <w:p>
      <w:pPr>
        <w:pStyle w:val="Normal"/>
        <w:ind w:first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ra, csak hogy megszerezze Chantharaak, a Voltis-citadel-</w:t>
        <w:br/>
        <w:t>lát megszállva tartó káoszseregek vezérének fejét. Ha ez</w:t>
        <w:br/>
        <w:t>megtörténik, már nem sok minden fogja izgatni.</w:t>
        <w:br/>
        <w:t xml:space="preserve">    Gilbear felállt, és ismét töltött magán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 a Gaunt kemény fickó, igaz? Nem harcolt együtt a</w:t>
        <w:br/>
        <w:t>Hyrkan Nyolcasokkal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Sturm megköszörülte a tork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A Balhauton ő vezette győzelemre a Nyolcasokat.</w:t>
        <w:br/>
        <w:t>Slaydo egyik kedvence. A rangját is neki köszönheti. A</w:t>
        <w:br/>
        <w:t>nagyvezérek úgy döntöttek, Gauntra bízzák egy-két új re-</w:t>
        <w:br/>
        <w:t>giment kialakítását. Elküldték a Tanithra, hogy szemlét tart-</w:t>
        <w:br/>
        <w:t>son az ottani csapatok felett. A Káosz űrflottája éppen ak-</w:t>
        <w:br/>
        <w:t>kor csapott le arra a világra. Gauntnak csupán néhány száz</w:t>
        <w:br/>
        <w:t>katonát sikerült kimenekíteni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ilbear bólint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Én is valami ilyesmit hallottam. Kemény fickó... De</w:t>
        <w:br/>
        <w:t>gyakorlatilag összeomlott a karrierje. Macaroth már nem</w:t>
        <w:br/>
        <w:t>kedveli, igaz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Sturm halványan elmosolyod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mádott hadurunk előde egyik kedvencét sem szereti.</w:t>
        <w:br/>
        <w:t>Az különösen nem tetszik neki, hogy Slaydo Gauntnak és</w:t>
        <w:br/>
        <w:t>társainak adományozta az általuk meghódított világ min-</w:t>
        <w:br/>
        <w:t>den telepesi jogát. Gaunt és a tanithi csürhe csak gondot</w:t>
        <w:br/>
        <w:t>okoz az új rezsimnek, de eközben hasznunkra is vannak.</w:t>
        <w:br/>
        <w:t>Keményen harcolnak, mert bizonyítaniuk kell. Muszáj</w:t>
        <w:br/>
        <w:t>mindig győzniü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s mi van akkor, ha tényleg győznek? Mi van akkor,</w:t>
        <w:br/>
        <w:t>ha tényleg olyan hasznosak, mint amilyennek látszanak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emmi. Hozzásegítenek minket a diadalhoz. - Sturm</w:t>
        <w:br/>
        <w:t>töltött magának egy italt. - Mást nem érhetnek el. Így két-</w:t>
        <w:br/>
        <w:t>szeresen is szolgáljuk Lord Macaroth érdekeit: elfoglal-</w:t>
        <w:br/>
        <w:t>juk neki ezt a világot, és megszabadulunk Gaunttól, meg</w:t>
        <w:br/>
        <w:t>az átkozott Szellemeitől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Számított ránk? - kérdezte Gaunt, miután felmászott</w:t>
        <w:br/>
        <w:t>Ortiz  Baziliszkuszár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Ortiz ezredes bólintott, és jelt adott a menetoszlopnak</w:t>
        <w:br/>
        <w:t>az</w:t>
      </w:r>
      <w:r>
        <w:rPr>
          <w:sz w:val="36"/>
          <w:szCs w:val="36"/>
          <w:lang w:val="en-US"/>
        </w:rPr>
        <w:t xml:space="preserve">  </w:t>
      </w:r>
      <w:r>
        <w:rPr>
          <w:sz w:val="36"/>
          <w:szCs w:val="36"/>
        </w:rPr>
        <w:t>indulás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Tegnap éjjel parancsot kaptunk, hogy ássuk be ma-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gunkat a Bokore-völgy északi végében, és mérjünk csa-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pást a nyugati oldalon lévő ellenséges állásokra. Puhítsuk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meg őket... Menet közben kódolt üzenetet kaptunk, hogy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  <w:lang w:val="en-US"/>
        </w:rPr>
        <w:t>a  Pavi</w:t>
      </w:r>
      <w:r>
        <w:rPr>
          <w:sz w:val="36"/>
          <w:szCs w:val="36"/>
        </w:rPr>
        <w:t>s Keresztútnál találkoznunk kell magukkal. Fel kel-</w:t>
        <w:br/>
        <w:t>lett vennem az egység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levette a sapkáját, és végighúzta az ujjait rövid,</w:t>
        <w:br/>
        <w:t>szőke hajá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i pedig arra kaptunk parancsot, hogy jussunk el a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keressztutakhoz. Azt mondták, az út utolsó szakaszán ka-</w:t>
        <w:br/>
        <w:t>punk  szállítójárművet.  A  felderítőim  megérezték  a  Világ-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zabálók  jelenlétét, ezért visszahúzódtunk, hogy korábban</w:t>
        <w:br/>
        <w:t>találkozzunk  magukka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Ortiz megremeg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ég szerencse, hogy így történt!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Gaunt végignézett a konvojon, a sáros úton, a sötét er-</w:t>
        <w:br/>
        <w:t>dőben egymás mögött haladó Baziliszkuszokon. Az em-</w:t>
        <w:br/>
        <w:t>berei a hatalmas csatagépeken ültek, a Kígyókkal beszél-</w:t>
        <w:br/>
        <w:t>gettek, együtt iszogattak és füstöltek, néhányan a fegyve-</w:t>
        <w:br/>
        <w:t>rüket tisztogattá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zóval Sturm küldte be magukat? - kérdezte Ortiz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Voltis kapujához rendelt minket. Úgy gondolja, mi el</w:t>
        <w:br/>
        <w:t>tudjuk foglalni a várost, vagyis képesek vagyunk végrehaj-</w:t>
        <w:br/>
        <w:t>tani  a  feladatot,  ami  ötvenezer  Kékvérűnek  nem  sikerü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s? Képesek rá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ajd meglátjuk. - Gaunt elmosolyodott. - A Szelle-</w:t>
        <w:br/>
        <w:t>mek egysége új. Tulajdonképpen még csak Feketeszilán-</w:t>
        <w:br/>
        <w:t>kon harcoltunk, de... A csapatomnak vannak erős oldalai.</w:t>
        <w:br/>
        <w:t xml:space="preserve">    - Elhallgatott, merengve nézegette a Baziliszkusz legna-</w:t>
        <w:br/>
        <w:t>gyobb   lövegét   díszítő   tollaskígyót.   A  cső   torkolata  egy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szörny kitátott pofájára emlékeztetett. Valamennyi tankot</w:t>
        <w:br/>
        <w:t>hasonlóképpen  díszítettek  fe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Ortiz halkan füttyente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Szóval végig a Bokore-völgyön, egyenesen a pokol</w:t>
        <w:br/>
        <w:t>tornácára. Nem irigylem maguk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ismét elmosolyod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a maguk folyamatosan lövik a nyugati dombokat, le-</w:t>
        <w:br/>
        <w:t>kötik a figyelmüket. Lehet, hogy már azelőtt szétlövik</w:t>
        <w:br/>
        <w:t>őket, hogy mi célhoz érün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Lehetséges! - nevetett Ortiz. - Rajtunk nem fog múl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tán nehogy elrontsanak valami célzás közben! Ne</w:t>
        <w:br/>
        <w:t>felejtsék el: mi is ott leszünk a völgyb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                               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megköszönte a Baziliszkusz parancsnokától</w:t>
        <w:br/>
        <w:t>kapott szivar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Doranz - mutatkozott be a Kígyó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Örvendek - mondta Corbec. A szivar enyhén ánizsos</w:t>
        <w:br/>
        <w:t>volt, de kellemesen füstö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Corbec lábánál, a tank oldalán Milo üldögélt, és a du-</w:t>
        <w:br/>
        <w:t>dáját tisztogatta. Időnként belefujt a hangszerbe.</w:t>
        <w:br/>
        <w:t xml:space="preserve">    Doranz elsápad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Én mondom, amikor meghallottam ezt a dudaszót,</w:t>
        <w:br/>
        <w:t>hát jobban megrémültem tőle, mint az ellenség csatakiál-</w:t>
        <w:br/>
        <w:t>tásától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felnevet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át igen, a dudának is megvan a maga haszna. Min-</w:t>
        <w:br/>
        <w:t>ket lelkesít, az ellenséget megrémíti a hangja. Odahaza mo-</w:t>
        <w:br/>
        <w:t>zognak, változnak az erdők, de ha a dudaszót követtük,</w:t>
        <w:br/>
        <w:t>sosem tévedhettünk e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Hol van az az odahaza? - kérdezte Doran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ost már sehol - komorodott el Corbec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gy másik Baziliszkusz hátán Bragg, a legnagyobb ter-</w:t>
        <w:br/>
        <w:t>metű Szellem, és az alacsony, vékony Larkin a tank sze-</w:t>
        <w:br/>
        <w:t>mélyzetének két tagjával kockázott. Larkin nyert egy arany-</w:t>
        <w:br/>
        <w:t>gyűrűt, Bragg viszont minden füstölnivalóját elvesztette, és</w:t>
        <w:br/>
        <w:t>két üveg sacrával tartozott. A tank időnként zökkent egyet,</w:t>
        <w:br/>
        <w:t>a kocka ilyenkor begurult valamelyik cső alá, arra ösztö-</w:t>
        <w:br/>
        <w:t>nözve a játékosokat, hogy csalással vádolják egymás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őrnagy a jármű parancsnoka mellett ült, és kö-</w:t>
        <w:br/>
        <w:t>zömbösen figyelte a játékot. A Baziliszkusz parancsnokát</w:t>
        <w:br/>
        <w:t>zavarta Rawne közelsége, érezte, hogy ez a tetovált sze-</w:t>
        <w:br/>
        <w:t>mű ember csendes, de nagyon veszélyes. Egészen más</w:t>
        <w:br/>
        <w:t>volt, mint a több Szellem, akik nyílt, kedves fickóknak</w:t>
        <w:br/>
        <w:t>látszott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os, őrnagy... Milyen a komisszárjuk? - kérdezte a</w:t>
        <w:br/>
        <w:t>parancsnok, hogy végre megtörje a csend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Gaunt? - Rawne a Kígyóra nézett. - Mocskos roha-</w:t>
        <w:br/>
        <w:t>dék! Hagyta elpusztulni a bolygónkat! Egy nap a saját ke-</w:t>
        <w:br/>
        <w:t>zemmel fogom kinyírni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Ó! - A parancsnok hirtelen rájött, hogy fontos elin-</w:t>
        <w:br/>
        <w:t>téznivalója van a tank belsejéb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7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Ortiz a komisszár felé nyújtotta a kulacsát. Lassan be-</w:t>
        <w:br/>
        <w:t>eseteledett. Ortiz megvizsgálta a térképet, Gauntnak is</w:t>
        <w:br/>
        <w:t>megmutatt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Úgy két kilométerre lehetünk a Pavis Keresztúttól. Jól</w:t>
        <w:br/>
        <w:t>haladtunk. Sötétedés előtt ott leszünk. Örülök, mert nem</w:t>
        <w:br/>
        <w:t>szívesen kapcsoltam volna fel a reflektorok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t tudunk erről a Pavisról? - kérdezte Gau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 utolsó jelentések szerint egy századnyi Kékvérű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tartotta.  Ma  reggel  ötkor  még  ez  volt  a  helyz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em ártana megnézni, hogy mennyiben változott -</w:t>
        <w:br/>
        <w:t>mondta  Gaunt.   -   Vannak  rosszabb  dolgok  mint  alko-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nyatkor csapdába futni, de... Nem sok. Cluggan! - szó-</w:t>
        <w:br/>
        <w:t>lította meg az őszülő hajú Szellemet, aki a többiekkel kár-</w:t>
        <w:br/>
        <w:t>tyáz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Uram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Őrmester, hat emberrel menjen előre, és derítse fel az</w:t>
        <w:br/>
        <w:t>oszlop előtti terepet. Két kilométerre lehetünk ettől a ke-</w:t>
        <w:br/>
        <w:t>resztúttól. - Gaunt megmutatta a térképet Cluggannak. -</w:t>
        <w:br/>
        <w:t>Elvileg tiszta, de a Világzabálókkal történt találkozás után</w:t>
        <w:br/>
        <w:t>már  semmiben  sem  lehetünk  biztos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luggan tisztelgett, és visszacsúszott az emberei közé.</w:t>
        <w:br/>
        <w:t>Pár perccel később az osztag tagjai leugrottak a tankról.</w:t>
        <w:br/>
        <w:t>Pillanatok alatt eltűntek a fák közö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 igazán lenyűgöző - jegyezte meg Orti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7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Pavic Keresztútnál megszólaltak a Kígyók. A hatal-</w:t>
        <w:br/>
        <w:t>mas, öblös lövegek az éjszakai ég felé fordították torku-</w:t>
        <w:br/>
        <w:t>kat, hogy tüzet okádjana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Brin Milo az egyik szanitéc Kiméra árnyékában állt, és</w:t>
        <w:br/>
        <w:t>a fülére szorította a kezét. Már két csatát látott közelről:</w:t>
        <w:br/>
        <w:t>Tanith Magna megsemmisülését, és a feketeszilánki cita-</w:t>
        <w:br/>
        <w:t>della elfoglalását, de még sosem tartózkodott zárótüzet</w:t>
        <w:br/>
        <w:t>biztosító nehéz páncélosok közelébe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Baziliszkuszok körülbelül egy mérföld hosszan ásták</w:t>
        <w:br/>
        <w:t>be magukat a dombháton. Toronyig süllyedtek a szürke</w:t>
        <w:br/>
        <w:t>talajba, a lövegek magasra emelkedtek, és a völgy fölött</w:t>
        <w:br/>
        <w:t>halált szórtak a körülbelül kilenc kilométer távolságban</w:t>
        <w:br/>
        <w:t>lévő nyugati dombokra. Nem egyszerre lőttek, így min-</w:t>
        <w:br/>
        <w:t>den másodpercre jutott legalább egy dörrenés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Pavic Keresztút egy kőobeliszk volt, ami a Voltis</w:t>
        <w:br/>
        <w:t>Citytől a völgyön keresztülfutó Metis Road, és a keleti</w:t>
        <w:br/>
        <w:t>irányba vezető Mirewood-ösvény találkozását jelezte. A</w:t>
        <w:br/>
        <w:t>Kígyók  páncélosai  alkonyatkor  gurultak  be,  és  leváltották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a kereszteződést addig tartó Kékvérűeket. Ahogy az égen</w:t>
        <w:br/>
        <w:t>megjelentek az első csillagok, Ortiz emberei megkezdték</w:t>
        <w:br/>
        <w:t>a mészárlás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lo a komisszárt figyelte, és amikor meglátta, hogy</w:t>
        <w:br/>
        <w:t>Gaunt az orbitális kommunikációs állás melletti bunker</w:t>
        <w:br/>
        <w:t>felé tart néhány tisztjével, odafutott hozzáju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szkópomat! - kérte Gaunt, amikor feljutottak a tor-</w:t>
        <w:br/>
        <w:t>lasz tetejére. Milo elővette a komisszár rézkupakos éjben-</w:t>
        <w:br/>
        <w:t>látó távcsövét. Gaunt fellépett a párkányra, és végigpász-</w:t>
        <w:br/>
        <w:t>tázta a terep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közel hajolt hozzá. A szakállából egy vékony,</w:t>
        <w:br/>
        <w:t xml:space="preserve">fekete </w:t>
      </w:r>
      <w:r>
        <w:rPr>
          <w:bCs/>
          <w:sz w:val="36"/>
          <w:szCs w:val="36"/>
        </w:rPr>
        <w:t>rúd</w:t>
      </w:r>
      <w:r>
        <w:rPr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>állt k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ránéz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  meg  micsoda?  -  kérdezt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kivette a szájából a rudacsk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zivar. Ánizsos. Kártyán nyertem egy dobozzal. Azt</w:t>
        <w:br/>
        <w:t>hiszem, kezdem megkedvelni az ízét. Lát valami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Látom Voltis fényeit. Látom a tüzeket, a szentélyek</w:t>
        <w:br/>
        <w:t>lámpásait. Nem valami hívogató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összecsukta a távcsövet, és leugrott a párkány-</w:t>
        <w:br/>
        <w:t>ról. A távcsövet visszaadta Milónak. A fiú már felállított</w:t>
        <w:br/>
        <w:t>egy térképvetítőt; az üvegszerű lapot háromlábú fémáll-</w:t>
        <w:br/>
        <w:t>ványra fektette. Gaunt bekapcsolta a készüléket. Az üveg</w:t>
        <w:br/>
        <w:t>kékesen világított, majd kiemelkedett belőle a terep há-</w:t>
        <w:br/>
        <w:t>romdimenziós hologramja. Corbec, Rawne, Cluggan, Orcha</w:t>
        <w:br/>
        <w:t>és a többi tiszt a komisszár köré gyű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Bokore-völgy - mondta Gaunt, és hosszú tanithi kése</w:t>
        <w:br/>
        <w:t>hegyével rámutatott a hologramra. A háttérben megdör-</w:t>
        <w:br/>
        <w:t>rent az egyik Baziliszkusz lövege. A bunker megremegett,</w:t>
        <w:br/>
        <w:t>az  üveglap kis híján lecsúszott az állványró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égy kilométer széles, tizenkét kilométer hosszú, nyu-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gaton meredek dombok szegélyezik, az ellenség ott ásta</w:t>
        <w:br/>
        <w:t>be   magát.  A  távolabbi  végében van Voltis City, Voltemand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régi   fővárosa.   Harmincméteres   meredek  bazaltfalak.  Há-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romszáz évvel ezelőtt erődnek építették. Akkoriban még</w:t>
        <w:br/>
        <w:t>erős épületeket alkottak. A Káosz erői ott rendezték be fő-</w:t>
        <w:br/>
        <w:t>hadiszállásukat. A Volpone 50-esek hat héten át próbáltak</w:t>
        <w:br/>
        <w:t>betörni oda, de a mocskok, akikkel ma találkoztunk, rend-</w:t>
        <w:br/>
        <w:t>re visszaverték a támadásokat. Ma éjjel behatolun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Körbenézett; úgy tett, mintha nem hallaná a folyamatos</w:t>
        <w:br/>
        <w:t>dörgés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Rawne őrnagy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előrelépett. Látszott rajta, nem szívesen van</w:t>
        <w:br/>
        <w:t>Gaunt közelében. Senki sem tudta, mi történt kettejük kö-</w:t>
        <w:br/>
        <w:t>zött, amikor egyedül maradtak a Feketeszilánkon, de min-</w:t>
        <w:br/>
        <w:t>denki látta, hogy Gaunt, a saját sérüléseivel mit sem törőd-</w:t>
        <w:br/>
        <w:t>ve, a vállán viszi biztonságba az őrnagyot, márpedig el-</w:t>
        <w:br/>
        <w:t>lenségek nem szoktak egymásért ilyen áldozatokat hozni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Rawne igazított a kivetítőn, hogy a völgy egy másik</w:t>
        <w:br/>
        <w:t>részletét is megfigyelhessé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Bokore-folyó végigfut a völgyben - mondta. - Szé-</w:t>
        <w:br/>
        <w:t>les és lassú vizű, különösen ebben az évszakban. A nádas</w:t>
        <w:br/>
        <w:t>szinte egyik parttól a másikig tart. A folyómederben ész-</w:t>
        <w:br/>
        <w:t>revétlenül megközelíthetjük a cé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Felderítette a terepet? - kérdezte Gau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szakaszom félórája tért vissza - felelte Rawne. - A</w:t>
        <w:br/>
        <w:t>Kékvérűek többször megpróbáltak átjutni a folyón, de a</w:t>
        <w:br/>
        <w:t>páncéljuk miatt nehezen mozogtak. Elég nagy ott a sár...</w:t>
        <w:br/>
        <w:t>A mi felszerelésünk sokkal könnyebb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bólin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Corbec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nagydarab férfi beleszívott a szivarjába. A szeme</w:t>
        <w:br/>
        <w:t>olyan huncutul csillogott, hogy Milo önkéntelenül elmo-</w:t>
        <w:br/>
        <w:t>solyod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Természetesen sötétben megyünk. Félórán belül in-</w:t>
        <w:br/>
        <w:t>dulunk. Harmincasával, mondjuk. - Rámutatott a térkép</w:t>
        <w:br/>
        <w:t>egy másik részére. - Az elsődleges behatolási pont: az</w:t>
        <w:br/>
        <w:t>óvárosi   Vízikapu.   Természetesen   védik.   Néhány  szakasz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Clungan őrmesterrel megpróbál bejutni a nyugati szenny-</w:t>
        <w:br/>
        <w:t>vízcsatornánál. Szerintem ez sem lesz könnyű menet.</w:t>
        <w:br/>
        <w:t xml:space="preserve">    - Tehát - mondta Gaunt - be kell jutnunk, és ki kell</w:t>
        <w:br/>
        <w:t>nyitnunk a várost. Szakaszonként mozgunk. Minden tize-</w:t>
        <w:br/>
        <w:t>dik embernél legyen robbanószer. A szakaszparancsnokok</w:t>
        <w:br/>
        <w:t>válasszák ki azokat, akik értenek a robbantáshoz. Ezeket</w:t>
        <w:br/>
        <w:t>a specialistákat kell fedeznünk, lehetőséget kell biztosíta-</w:t>
        <w:br/>
        <w:t>nunk a számukra, hogy elhelyezzék a tölteteket a kapuk-</w:t>
        <w:br/>
        <w:t>nál, a falaknál. Valamilyen módon fel kell törnünk a várost.</w:t>
        <w:br/>
        <w:t xml:space="preserve">     - Beszéltem a Kékvérűek ezredesével. Hétezer embere</w:t>
        <w:br/>
        <w:t>várja, hogy a résen, amit mi ütünk a falon, behatolhassa-</w:t>
        <w:br/>
        <w:t>nak A nyolcvanas csatornán várják a jelentkezésünket. A</w:t>
        <w:br/>
        <w:t>jelszó „Villám" les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send támadt, amit természetesen másodpercenként szét-</w:t>
        <w:br/>
        <w:t>szaggatott valamelyik Baziliszkusz löveg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nduljunk! - mondta Gaun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Ortiz a tisztjeivel beszélgetett; Doranz is közöttük volt.</w:t>
        <w:br/>
        <w:t>Látták, hogy a Szellemek tisztjei kivonulnak a bunkerből.</w:t>
        <w:br/>
        <w:t>Ortiz elkapta Gaunt tekintetét. Túl nagy volt a zaj ahhoz,</w:t>
        <w:br/>
        <w:t>hogy bármit mondjon, ezért kétszer a szívére csapott ököl-</w:t>
        <w:br/>
        <w:t>beszorított kezével - így kívánt sok szerencsét a komisz-</w:t>
        <w:br/>
        <w:t>szárnak és emberein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biccent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Félelmetesek -jegyezte meg Doranz halkan. - Szinte</w:t>
        <w:br/>
        <w:t>sajnálom az ellenségeik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Ortiz dühösen nézett rá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Csak tréfáltam! - védekezett Doran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ind w:firstLine="360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Éjfélkor már a derékig érő, fekete vízben gázoltak, a ná-</w:t>
        <w:br/>
        <w:t>das rejtekében, az éhes légyfelhők között. Három órába tel-</w:t>
        <w:br/>
        <w:t>lett, hogy átjussanak a Bokore-folyón, és megérkezzenek</w:t>
        <w:br/>
        <w:t>Voltis  meredek  falai   alá.  A  falakon,  jó magasan,  fáklyák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lobogtak. A túlsó parton a Baziliszkuszok köpték a halált az</w:t>
        <w:br/>
        <w:t>égre; a lövegek hangja tompa dörrenésekké szelídü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a szeméhez illesztette a messzelátóját, és körbe-</w:t>
        <w:br/>
        <w:t>nézett. A Vízikapu harminc méter széles, és negyven mé-</w:t>
        <w:br/>
        <w:t>ter magas volt, azt a csatornát zárta le, amelyen keresztül</w:t>
        <w:br/>
        <w:t>a folyó vize, miután megforgatta a város malmainak ke-</w:t>
        <w:br/>
        <w:t>rekeit, visszatért a mederbe. A jelek szerint valahol elzár-</w:t>
        <w:br/>
        <w:t>tak néhány zsilipet, így a csatorna gyakorlatilag száraz</w:t>
        <w:br/>
        <w:t>volt. A kapu mögött, az árnyékok ellenére is jól ki lehetett</w:t>
        <w:br/>
        <w:t>venni a homokzsákokból épített lőállásoka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Gaunt megigazította a fülében a kommunikációs gyön-</w:t>
        <w:br/>
        <w:t>gyö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Corbec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lm Corbec vette az adást. Éppen Bragg felé tartott,</w:t>
        <w:br/>
        <w:t>derékig a vízben gázolt. Bragg egy korhadó bódé mögött</w:t>
        <w:br/>
        <w:t>lapu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Készen állok! - mondta. - És te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Bragg elvigyorodott, a foga megcsillant a csillagfény-</w:t>
        <w:br/>
        <w:t>ben. Lerántotta a védő vásznat az egyik jókora fegyveré-</w:t>
        <w:br/>
        <w:t>ről. A rakétavető csövére már a Keresztútnál sarat ken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Bragg hihetetlenül rossz céllövő volt, de a Vízikapu</w:t>
        <w:br/>
        <w:t>elég nagy volt ahhoz, hogy legalább egy rakétával eltalál-</w:t>
        <w:br/>
        <w:t>ja. A fegyverben négy lövedék vo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Szétrobbant az éjszaka. Három rakéta bejutott a csator-</w:t>
        <w:br/>
        <w:t>nába. Törmelék, fémrepeszek, testcafatok emelkedtek a</w:t>
        <w:br/>
        <w:t>levegőbe, hogy aztán ötvenméteres körzetben szétszóród-</w:t>
        <w:br/>
        <w:t>janak. A negyedik rakéta párává változtatta a fal egy ré-</w:t>
        <w:br/>
        <w:t>szét, és kisebb bazaltomlást idézett elő. Egy-két másodper-</w:t>
        <w:br/>
        <w:t>cig olyan volt a forróság, hogy Gaunt smaragdzöld ragyo-</w:t>
        <w:br/>
        <w:t>gáson kívül semmit sem látott az éjbenlátójával. Aztán</w:t>
        <w:br/>
        <w:t>megjelent előtte a Vízikapu, mely bugyborgó, lángoló seb-</w:t>
        <w:br/>
        <w:t>bé vált a hatalmas fal felületén. Gaunt hallotta a kapun túl</w:t>
        <w:br/>
        <w:t>vergődő sebesültek sikoltozását. A város falain belül meg-</w:t>
        <w:br/>
        <w:t>szólaltak  a  riadó -  és  vészjelző  szirénák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Szellemek megrohamozták a Vízikaput. Orcha felve-</w:t>
        <w:br/>
        <w:t>zette az első szakaszt a meredek csatornán; átjutott egy</w:t>
        <w:br/>
        <w:t>szétrobbantott boltív alatt. Három emberével együtt láng-</w:t>
        <w:br/>
        <w:t>szóróval próbálta megtisztítani a sötét zónát. Corbec eköz-</w:t>
        <w:br/>
        <w:t>ben néhány lézerpuskás tanithival végigrohant az oldalsó</w:t>
        <w:br/>
        <w:t>csatornában, a Vízikapu ciszternáiban. Lemészárolták az</w:t>
        <w:br/>
        <w:t>előbicegő, vagy a földön fetrengő kultistákat, egynek sem</w:t>
        <w:br/>
        <w:t>kegyelmezt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harmadik támadó hullámot Rawne őrnagy vezette.</w:t>
        <w:br/>
        <w:t>Az első sorban Bragg rohant, aki időközben megszaba-</w:t>
        <w:br/>
        <w:t>dult a rakétavetőtől, és egy nehéz gépágyút cipelt. Gaunt is</w:t>
        <w:br/>
        <w:t>elindult; egyik kezében lézerpisztolyt, a másikban lánc-</w:t>
        <w:br/>
        <w:t>kardot tartott. Ráüvöltött támadó embereire, akik fekete</w:t>
        <w:br/>
        <w:t>árnyakként mozogtak a csillámló víz háttere előtt. Milo is</w:t>
        <w:br/>
        <w:t>előkerült, a hóna alatt szorította tanithi dudáj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Zenét! - kiáltott Gau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lo felfújta a duda tömlőjét, és belekezdett egy régi</w:t>
        <w:br/>
        <w:t>tanithi dalba, mely „Az erdő sötét ösvénye" címet viselt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ind w:firstLine="360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csatornában Orcha és az emberei meghallották a du-</w:t>
        <w:br/>
        <w:t>da vijjogását. Előttük nyirkos sötétség vo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Gyerünk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Rendbe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Balra! - kiáltott fel hirtelen Brith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csatorna oldalában megszólalt egy gépágyú. Brith,</w:t>
        <w:br/>
        <w:t>Orcha és két másik ember azonnal vörös párává és hús-</w:t>
        <w:br/>
        <w:t>masszává változ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des és Caffran visszarohant és fedezékbe húzód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Ellenséges tűz! - üvöltött Caffran a kommuniká-</w:t>
        <w:br/>
        <w:t>torába. - Lefedik az egész csatornát. Nem juthatunk to-</w:t>
        <w:br/>
        <w:t>vább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Corbec  káromkodott.  Számíthatott  volna  err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Maradjatok, ahol vagytok! - parancsolt rá a fiatal</w:t>
        <w:br/>
        <w:t>Szellemekr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Pokoli hely a tűzharchoz - mondta Larkin a lézerfegy-</w:t>
        <w:br/>
        <w:t>verével hadonászv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yugi, Larks - mordult fel Corbec. Előttük megszó-</w:t>
        <w:br/>
        <w:t>lalt a gépágyú, aminek hátteréből torokhangú kántálás hal-</w:t>
        <w:br/>
        <w:t>latszott. Corbec tudta, hogy Larkinnak igaza van. Egy szűk</w:t>
        <w:br/>
        <w:t>alagút nem éppen a legmegfelelőbb hely ahhoz, hogy az</w:t>
        <w:br/>
        <w:t>ember komoly tűzharcot vívjo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Csak megpróbálnak ránk ijeszteni - mondta Crobec a</w:t>
        <w:br/>
        <w:t>Szellemeinek, miközben óvatosan előrenyomult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s szerinted sikerül nekik? - kérdezte Vari. - Szerin-</w:t>
        <w:br/>
        <w:t>tem ig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ántáláshoz dobolás csatlakozott, a hangok felerősöd-</w:t>
        <w:br/>
        <w:t>tek, aztán a gépágyú hirtelen elnému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bbahagyta -jegyezte meg Caffra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körbenézett, Larkin eszelős tekintetű szemébe</w:t>
        <w:br/>
        <w:t>pillan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 a véleményed? Be akarnak csalni minket oda?</w:t>
        <w:br/>
        <w:t>Larkin beleszimatolt a sűrű levegőb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rzed? Égett keramit. Szerintem túlmelegedett a stuk-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kerü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nem válaszolt. Elővette a bajonettjét, ráillesz-</w:t>
        <w:br/>
        <w:t>tette a lézerpuska végére, és üvöltve futásnak eredt az alag-</w:t>
        <w:br/>
        <w:t>útban. A Szellemek szakasza követt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Caffran és Gades csatlakozott a rohamozókhoz, böm-</w:t>
        <w:br/>
        <w:t>bölve, üvöltve, fegyverüket alacsonyan tartva. Corbec át-</w:t>
        <w:br/>
        <w:t>ugrott egy homokzsákokból emelt torlasz fölött, és bajo-</w:t>
        <w:br/>
        <w:t>nettjével kibelezte a gépágyú megjavításán fáradozó két</w:t>
        <w:br/>
        <w:t>kultistát. Larkin fél térdre ereszkedett, és a vállához emel-</w:t>
        <w:br/>
        <w:t>te a puskáját. Gondosan célzott, és gyors egymásutánban</w:t>
        <w:br/>
        <w:t>leszedett  négy  kultist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Lézersugarak és hagyományos lövedékek zuhogtak a</w:t>
        <w:br/>
        <w:t>Szellemekre;  néhányan  közülük  elestek.  A  rohamozó  gár-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disták összecsaptak a kultisták egyik egységével. A folyo-</w:t>
        <w:br/>
        <w:t>só, ahol a csata zajlott, olyan keskeny volt, hogy csak két</w:t>
        <w:br/>
        <w:t>ember fért el benne egymás mellett. Testek robbantak szét,</w:t>
        <w:br/>
        <w:t>bajonettek és pengék hasítottak le végtagokat, vágtak át</w:t>
        <w:br/>
        <w:t>torkokat. Corbec a sűrűjében mozgott. A bal kezéről egy</w:t>
        <w:br/>
        <w:t>lánckard levágott egy ujjat; a válla is vérzett. Bajonettjét</w:t>
        <w:br/>
        <w:t>beledöfte egy kultistába, de a test oldalra dőlt, így a pus-</w:t>
        <w:br/>
        <w:t>ka, s vele együtt a penge kicsavarodott a kezéből. Előka-</w:t>
        <w:br/>
        <w:t>pott egy lézerpisztolyt, és kirántotta tanithi tőrét. Körülöt-</w:t>
        <w:br/>
        <w:t>te az emberek gyilkoltak vagy haldokoltak a keskeny fo-</w:t>
        <w:br/>
        <w:t>lyosón.  A  víz  szintje  időközben  emelkedni  kezd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roham közben átlőtte az egyik kultista fejét,</w:t>
        <w:br/>
        <w:t>aztán oldalra csapott a tanithi pengével, és elmetszett egy</w:t>
        <w:br/>
        <w:t>torko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anithért!  Első  és  Egyetlen!  -  üvöltött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7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ötven lépéssel maradt el Corbec mögött. Hallotta</w:t>
        <w:br/>
        <w:t>a csata kísérteties zajait. Körbenézett és látta, hogy a csa-</w:t>
        <w:br/>
        <w:t>tornában csordogáló, a csizmáját nyalogató vizet vörösre</w:t>
        <w:br/>
        <w:t>lestette a kiontott vér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Tíz lépést tett meg, amikor megtalálta Gades közle-</w:t>
        <w:br/>
        <w:t>gényt, Orcha szakaszának egyik tagját. A fiú elvesztette a</w:t>
        <w:br/>
        <w:t>lábait, lánckarddal vágták le mindkettőt. Csonka testét a</w:t>
        <w:br/>
        <w:t>vöröslő víz sodorta el az összecsapás helyszínérő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Szanitéc! Dorden! Hozzám! - üvöltött fel Gaunt, mi-</w:t>
        <w:br/>
        <w:t>közben az  ölébe  vette  Gades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Gades  felnézett  a  komisszárjár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Közelharc volt - mondta meghökkentően tiszta han-</w:t>
        <w:br/>
        <w:t>gon. - Úgy összezsúfolódtunk, mint halak a konzervdo-</w:t>
        <w:br/>
        <w:t>bozban. A Szellemek ma éjjel szellemeket gyártanak! -</w:t>
        <w:br/>
        <w:t>Köhögni kezdett, majd hányt egy kis vért, és megha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 felegyenesed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lo lenézett Garden megcsonkított testére, és megtán-</w:t>
        <w:br/>
        <w:t>torod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Játssz! - szólt rá Gaunt. Hátrafordult, és kiadta a pa-</w:t>
        <w:br/>
        <w:t>rancsot a Szellemek fő csapatának. - Előre! Hármas sor.</w:t>
        <w:br/>
        <w:t>A császárért, és Tanith dicsőségéért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Szellemei fülsiketítő üvöltéssel rontottak előre.</w:t>
        <w:br/>
        <w:t>Hármasával álltak egymás mellett, úgy száguldottak át a</w:t>
        <w:br/>
        <w:t>pokol bejáratá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lőttük a sötétben, a füstös csatatéren Rawne az egyik</w:t>
        <w:br/>
        <w:t>falhoz dőlt. Véres volt, alig kapott levegőt. Mellette Lar-</w:t>
        <w:br/>
        <w:t>kin guggolt, aki időnként megeresztett egy lövést a sötétb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Hirtelen Corbec lépett ki a gomolygó füstből. A teste</w:t>
        <w:br/>
        <w:t>iszamossá vált a rengeteg vértő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issza! - sziszegte. - Vissza! Teljes visszavonulás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 van? - kérdezte Rawn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 ez a zaj? - kérdezte Larkin, és a kőfalhoz szorí-</w:t>
        <w:br/>
        <w:t>totta a fül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íz - mondta Corbec komoran. - Kinyitották a zsili-</w:t>
        <w:br/>
        <w:t>peket.  Ki  akarnak  mosni  innen  minke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 kultisták  mindenütt  ott  volt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luggan őrmester csapata beözönlött a nyugati csator-</w:t>
        <w:br/>
        <w:t>narendszer bűzölgő kriptáiba. Ahogy megérkeztek, körü-</w:t>
        <w:br/>
        <w:t>löttük megjelentek az ellenséges harcosok. Minden egyes</w:t>
        <w:br/>
        <w:t>lépés megtétele előtt közelharcot kellett vívniuk. A sötét,</w:t>
        <w:br/>
        <w:t>szűk helyet csak a lézersugarak villódzása világította meg.</w:t>
        <w:br/>
        <w:t>A falakon gellert kapott golyók pattogt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 az ördögnek van ilyen szaga? - kérdezte Forbin,</w:t>
        <w:br/>
        <w:t>miközben lézerpisztolyával találomra lőtt egy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Szerinted? Ez a fő szennyvízcsatorna - mondta Brodd,</w:t>
        <w:br/>
        <w:t>az ötvenes éveiben járó, félszemű tanithi. - Persze, a töb-</w:t>
        <w:br/>
        <w:t>biek  a  tiszta  vizes  csatornában  indultak  el!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aradjunk együtt - morgott Cluggan, és egy hosszú</w:t>
        <w:br/>
        <w:t>lézersugárral megölt három kultistát. - Felejtsétek el a</w:t>
        <w:br/>
        <w:t>bűzt. Minden munkának van mocskosabb rész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ellenséges tűz egyre erősödött. Forbin elveszítette a</w:t>
        <w:br/>
        <w:t>bal karját, aztán a koponyája egyik oldal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Cluggan, Brodd és a többiek viszonozták a tüzet. Clug-</w:t>
        <w:br/>
        <w:t>gan egy pillantást vetett a lelőtt kultistákra. Felpuffadt és</w:t>
        <w:br/>
        <w:t>torz testű emberek voltak, egykor fehér vászonköntösükön</w:t>
        <w:br/>
        <w:t>látszott, hogy vérrel megtöltött kádakban áztak. Más vilá-</w:t>
        <w:br/>
        <w:t>gokról jöttek, sáskarajként érkeztek a Voltemandra, hogy</w:t>
        <w:br/>
        <w:t>elpusztítsák lakóit. Khorne jelei és rúnái díszelegtek a</w:t>
        <w:br/>
        <w:t>homlokukon, az arcukon. A felszerelésük jó volt, puská-</w:t>
        <w:br/>
        <w:t>kat és lézerfegyvereket használtak, páncélt viseltek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Cluggan a Tanith édes, halott isteneihez imádkozott, hogy</w:t>
        <w:br/>
        <w:t>a   komisszárja  több  sikerrel  járjon  mint  ők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414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Szellemek visszahúzódtak a vizet okádó alagúttól,</w:t>
        <w:br/>
        <w:t>visszavonultak a nádasba, a folyóparton próbáltak fedezé-</w:t>
        <w:br/>
        <w:t>ket találni. A magas falakról ellenséges tűz zúdult rájuk.</w:t>
        <w:br/>
        <w:t>Többen meghaltak, a hullák összekeveredtek azokkal, ame-</w:t>
        <w:br/>
        <w:t>lyeket az alagútból kiömlő víztömeg sodort magáva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rádióadások kapkodó, összefüggéstelen párbeszéddé</w:t>
        <w:br/>
        <w:t>változtak. A víztömeg megtörte Gaunt fő erejének morál-</w:t>
        <w:br/>
        <w:t>ját, rettegő, életét féltő emberekké változtatta a kemény</w:t>
        <w:br/>
        <w:t>katonáka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arra eszmélt, hogy a Vízikaputól nyolcvan lépés-</w:t>
        <w:br/>
        <w:t>nyire, néhány satnya fűzfa mellett fekszik. Caffran, Vari,</w:t>
        <w:br/>
        <w:t>Meryn tizedes, és két másik katona volt vele. Átkozódni</w:t>
        <w:br/>
        <w:t>kezdett. A kultisták ellen tudott harcolni. Megküzdött a</w:t>
        <w:br/>
        <w:t>Világzabálókkal, kiállt volna a kozmosz bármelyik ször-</w:t>
        <w:br/>
        <w:t>nyetegével, de hetvenmillió liter víz ellen semmit sem te-</w:t>
        <w:br/>
        <w:t>hetett..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Legalább negyvenen fulladtak vízbe - mondta Vari.</w:t>
        <w:br/>
        <w:t>Ő volt az, aki kirángatta az áradatból a nála jóval fiatalabb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Caffran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Pontos számokat a szakaszparancsnokoktól! Nem</w:t>
        <w:br/>
        <w:t>akarok pletykákat, rémhíreket! - vicsorgott Gaunt. Akti-</w:t>
        <w:br/>
        <w:t>válta a rádióját. - Szakaszparancsnokok! Jelentkezzenek!</w:t>
        <w:br/>
        <w:t>Helyzetjelentést kérek. Corbec! Rawne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parancsnokok sorban bejelentkeztek, és elsorolták</w:t>
        <w:br/>
        <w:t>veszteségeik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Corbec? - kérdezte Gau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Öntől nyugatra vagyok, uram. A parton. Körülbelül</w:t>
        <w:br/>
        <w:t>kilencven ember van vele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Javasla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aktikai? Felejtse el a Vízikaput, uram! Amikor rájöt-</w:t>
        <w:br/>
        <w:t>tek, hogy nem képesek feltartóztani minket, elárasztották</w:t>
        <w:br/>
        <w:t>a járatokat. Mire a víz elvonul, a város tele lesz a kultisták</w:t>
        <w:br/>
        <w:t>megerősített állásaival, esetleg aknáiva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ismét káromkodott egy sort. Letörölte az arcát.</w:t>
        <w:br/>
        <w:t>Közel voltak a célhoz, de minden elveszett. Voltis nem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lesz az övé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Uram! - szólalt meg Meryn. A tizedes figyelmesen</w:t>
        <w:br/>
        <w:t>hallgatta a rádiózást. - Nyolcvanas csatorna. Most érke-</w:t>
        <w:br/>
        <w:t>zett a hír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a tizedeshez lépett, közben átállította a saját ké-</w:t>
        <w:br/>
        <w:t>szülék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lyen hír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 a szó... Villám - mondta Meryn zavarta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onnan jött? - dühöngött Gaunt. - Ha valaki úgy gon-</w:t>
        <w:br/>
        <w:t>dolja, viccelődhet, én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Nem fejezhette be a mondat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robbanás hatalmas volt, hangja minden más zajt el-</w:t>
        <w:br/>
        <w:t>nyomott. A rengéshullám lecsapott az emberekre, ha-</w:t>
        <w:br/>
        <w:t>bossá változtatta a vizet. Egy kilométer távolságban a fal</w:t>
        <w:br/>
        <w:t>százméteres   szakasza   semmivé  vált;  mély,  széles  seb  je-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lent meg a város védelmi vonalán. A nyílás szélét lángok</w:t>
        <w:br/>
        <w:t>rágtá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rádiócsatornákat elárasztotta a hujjogás, az éljenzés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hitetlenkedve bámult a lékr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 Cluggan volt, uram! - jelentette Corbec. - A vén</w:t>
        <w:br/>
        <w:t>fattyú bevitte a fiait a szennyvízcsatornába, és valahogy</w:t>
        <w:br/>
        <w:t>sikerült felrobbantania a fal alatti ciszternát. Kirobbantot-</w:t>
        <w:br/>
        <w:t>ta a szart a rohadt kultistákból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Láttam, ezredes - mondta Gaunt szárazo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Úgy értem, uram, szó szerint - mondta Corbec. -</w:t>
        <w:br/>
        <w:t>Cluggan küldte a jelet. Lehet, hogy a Vízikapunál vesztet-</w:t>
        <w:br/>
        <w:t>tünk, de Cluggan megnyerte nekünk a csatá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Gaunt a fa törzsének támasztotta a hátát. Derékig állt a</w:t>
        <w:br/>
        <w:t>bűzös folyóban. Körülötte az emberek nevettek, ujjong-</w:t>
        <w:br/>
        <w:t>tak. Gauntot hatalmába kerítette a kimerültség. Aztán ő is</w:t>
        <w:br/>
        <w:t>nevetni kezdet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7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Sturm tábornok kilenckor reggelizett. A szolgák pi-</w:t>
        <w:br/>
        <w:t>rítóst, kolbászt és kávét szolgáltak fel neki. Evés közben</w:t>
        <w:br/>
        <w:t>elolvasott néhány adatlemezt, és végignézte az üzenetköz-</w:t>
        <w:br/>
        <w:t>vetítőben lévő adatokat, áttekintette a napirendj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Jó hírek, uram! - lépett be Gilbear. Az egyik kezében</w:t>
        <w:br/>
        <w:t>kávéskannát, a másikban egy üzenetlemezt tartott. -A le-</w:t>
        <w:br/>
        <w:t>hető legjobbak. A jelek szerint kockázatos vállalkozása si-</w:t>
        <w:br/>
        <w:t>kerrel járt. A Szellemek bevették Voltist. Feltörték. Táma-</w:t>
        <w:br/>
        <w:t>dóegységeink tömegesen követték őket. Maglin tábornok</w:t>
        <w:br/>
        <w:t>szerint  estére  megtisztítják  a  város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Sturm megtörölte a száját egy szalvétával.</w:t>
        <w:br/>
        <w:t xml:space="preserve">    - Küldje el gratulációmat, valamint azt, hogy további</w:t>
        <w:br/>
        <w:t>sikereket kívánok Maglinnak, meg Gaunt csürhéjének.</w:t>
        <w:br/>
        <w:t>Most  hol  vannak?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ilbear az adatlemezre nézett, majd elvett egy kolbászt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a tányérró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jelek szerint kivonták magukat, most éppen vissza-</w:t>
        <w:br/>
        <w:t>húzódnak   a   Pavis   Keresztúthoz.   A  Bokore-völgy   keleti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peremén   haladna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Sturm félretolta maga elől a tányért, és nekilátott, hogy ráírjon  valamit  az  emlékeztető  lemezr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unkánk nagy részét itt elvégeztük, hála Gauntnak -</w:t>
        <w:br/>
        <w:t>mondta Gilbearnek. - Most köszönetet mondunk neki.</w:t>
        <w:br/>
        <w:t>Ezeket a parancsokat kódolva küldje át a Baziliszkuszok</w:t>
        <w:br/>
        <w:t>parancsnokának,  a  Pavishoz.  Azonnal,  Gilbear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ilbear elvette a lemez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éleményem  szerint...  -  kezdt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Sturm kérdő tekintettel meredt rá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völgy keleti részén veszélyes kultisták vonulnak ál-</w:t>
        <w:br/>
        <w:t>lásaink irányába. Így van, Gilbear? Ejnye, hiszen éppen</w:t>
        <w:br/>
        <w:t>most olvasta fel nekem az erre vonatkozó titkosszolgálati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jelentés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ilbear  elvigyorod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a  ön  mondja,  uram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Ortiz ezredes kikapta a rádiót a kommunikációs tiszt ke-</w:t>
        <w:br/>
        <w:t>zéből, és beleüvöltött a mikrofonb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tt Ortiz! Igen! Tudom, de kérem a legutolsó parancs</w:t>
        <w:br/>
        <w:t>felülvizsgálatát. Igen, ezzel tisztában vagyok, de... Nem</w:t>
        <w:br/>
        <w:t>érdekel! Nem, én... Ide hallgasson! Ó, tábornok? Igen,</w:t>
        <w:br/>
        <w:t>én... Értem. Értem, uram. Nem, uram. Egy pillanatig</w:t>
        <w:br/>
        <w:t>sem. Természetesen, a császár dicsőségéért, uram. Ortiz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vég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Hátradőlt, a Baziliszkusza fémfalához támaszkod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Készítsék elő a lövegeket - mondta a tisztjeinek. - A</w:t>
        <w:br/>
        <w:t>császár  nevében,  készítsék  elő  mindegyiket!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fegyverek már tíz órája hallgattak. Ortiz azt kívánta,</w:t>
        <w:br/>
        <w:t>bárcsak soha többé ne hallaná a hangjukat. A hajnal meg-</w:t>
        <w:br/>
        <w:t>festette a horizontot. Lent, a völgyben és a Kékvérűek ál-</w:t>
        <w:br/>
        <w:t>lásainál  folytatódtak  a  győzelmi  ünnepség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orentz odaugrott Ortizhoz, megrázta a váll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Uram, nézze! - hadarta. - Nézze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mberek jelentek meg a Metis Roadon, a völgyből</w:t>
        <w:br/>
        <w:t>egyenesen feléjük tartottak. Fáradtak voltak, megviseltek,</w:t>
        <w:br/>
        <w:t>mocskosak. Lassan lépkedtek, halottakat és sebesülteket</w:t>
        <w:br/>
        <w:t>cipeltek magukkal. Menetoszlopuk hol feltűnt, hol ismét</w:t>
        <w:br/>
        <w:t>beleveszett a reggeli ködb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császár nevében... - dadogta Ortiz. A Baziliszku-</w:t>
        <w:br/>
        <w:t>szok személyzete kiugrált a tankokból. A Kígyók a meg-</w:t>
        <w:br/>
        <w:t>viselt emberek elé siettek, segítettek nekik, támogatták,</w:t>
        <w:br/>
        <w:t>vagy egyszerűen csak hitetlenkedő tisztelettel bámulták</w:t>
        <w:br/>
        <w:t>ők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Ortiz is az érkezők elé ment. Meglátott egy hosszú ka-</w:t>
        <w:br/>
        <w:t>bátos, magas alakot. Ibram Gaunt egy fiatal Szellemet vitt</w:t>
        <w:br/>
        <w:t>az ölében, akinek fejét véres kötések borították. Megállt</w:t>
        <w:br/>
        <w:t>Ortiz előtt, és hagyta, hogy a szanitécek kivegyék a kezé-</w:t>
        <w:br/>
        <w:t>ből  a  fiú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zeretném, ha... - kezdte Orti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Gaunt ökölcsapása belefojtotta a szó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tt  van  -  mondta  Gilbear  somolyogv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Sturm talpra ugrott, megigazította a zubbony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ezesse be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Ibram Gaunt komisszár-ezredes lépett be a dolgozó-</w:t>
        <w:br/>
        <w:t>szobába. Megállt, rámeredt Sturmra és adjutánsár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Gaunt! - mondta Sturm. - Maga utat nyitott a Királyi</w:t>
        <w:br/>
        <w:t>Volpone-nak! Szép teljesítmény. Úgy hallottam, Chanthai</w:t>
        <w:br/>
        <w:t>is  elpusztult.  -  Kis  szünetet  tartott.  Szórakozottan  az  asz-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tálához kocogtatott egy adatlemezt. - De ez az ügy azzal</w:t>
        <w:br/>
        <w:t>a  bizonyos  hogy  is  hívjákkal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Ortega, uram - készségeskedett Gilbear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Ortiz - helyesbített Gau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 a tankos fickó. Megütni egy másik tisztet? Ez sú-</w:t>
        <w:br/>
        <w:t>lyos fegyelemsértés, Gaunt. Ilyet nem tehet. Ebben a had-</w:t>
        <w:br/>
        <w:t>seregben semmiképpen sem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mély lélegzetet ve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tüzérségi egység ismerte a pozíciónkat és a viszsza-</w:t>
        <w:br/>
        <w:t>vonulási útvonalunkat, ennek ellenére hat teljes órán ke-</w:t>
        <w:br/>
        <w:t>resztül lőtte a Bokore-völgy keleti oldalát. Ezt a jelensé-</w:t>
        <w:br/>
        <w:t>get „baráti tűznek" nevezik, de amikor az ember a célzó-</w:t>
        <w:br/>
        <w:t>nában tartózkodik, és gallyakon meg homokon kívül sem-</w:t>
        <w:br/>
        <w:t>mi fedezéke nincs, nem igazán tűnik barátságosnak a do-</w:t>
        <w:br/>
        <w:t>log. Majdnem háromszáz embert vesztettem, másik két-</w:t>
        <w:br/>
        <w:t>száz katonám megsebesült. A halottak között van Cluggan</w:t>
        <w:br/>
        <w:t>őrmester,  aki  azt  a  szakaszt  vezette,  amely  megszerezte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nekünk a város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Igazán sajnálatos - mondta Sturm -, de hozzá kell</w:t>
        <w:br/>
        <w:t>szoknia az ilyen veszteségekhez, Gaunt. Ilyen a háború. -</w:t>
        <w:br/>
        <w:t>Félrelökte az adatlemezt. - Most pedig erről a verekedés-</w:t>
        <w:br/>
        <w:t>ről. A fegyelem megsértése, és hasonlók. Az én kezem is</w:t>
        <w:br/>
        <w:t>meg van kötve. Ebből hadbírósági tárgyalás lesz!</w:t>
        <w:br/>
        <w:t xml:space="preserve">    Gaunt nem vesztette el a nyugalm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a lelövet azért, amit tettem, csak rajta. Abban a pil-</w:t>
        <w:br/>
        <w:t>lanatban helyesnek tartottam, hogy megüssem Ortizt. Most</w:t>
        <w:br/>
        <w:t>már tudom, hogy valószínűleg parancsot teljesített. Olyan</w:t>
        <w:br/>
        <w:t>parancsot, amit a főparancsnokságról kap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Ide hallgasson, ezzel átlépte a... - kezdte Gilbear, és</w:t>
        <w:br/>
        <w:t>közelebb húzódott Gauntho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egmutassam, mit csináltam Ortizzal? - kérdezte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Gaunt fenyegetőe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Csendet! - mordult fel Sturm. - Gaunt komiszszár...</w:t>
        <w:br/>
        <w:t>Komisszár-ezredes!  Én  komolyan  veszem  a szolgálatot, és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kötelességemnek tartom, hogy betartsam és betartassam</w:t>
        <w:br/>
        <w:t>Macaroth hadúr törvényeit és utasításait, mert tudom, hogy</w:t>
        <w:br/>
        <w:t>így áttételesen imádott császárunk óhaját teljesítem. A Bi-</w:t>
        <w:br/>
        <w:t>rodalmi Gárda alapját a tisztelet, a tekintély, a megingat-</w:t>
        <w:br/>
        <w:t>hatatlan hűség és a feltétel nélküli engedelmesség képezi.</w:t>
        <w:br/>
        <w:t>Bármi, ami ezt az alapot veszélyezteti, még akkor is, ha egy</w:t>
        <w:br/>
        <w:t>önhöz hasonló tiszt az elkövetője... Mi az ördög ez a zaj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Átment az ablakhoz. A szeme elé táruló látványtól a</w:t>
        <w:br/>
        <w:t>torkán akadtak a szavak. A kapun egy Baziliszkusz dübör-</w:t>
        <w:br/>
        <w:t>gött be, a gyakorlatozó Kékvérűek alig bírtak félreugrani</w:t>
        <w:br/>
        <w:t>előle. Megállt az épület előtti pázsiton, de előtte még porrá</w:t>
        <w:br/>
        <w:t>zúzta az egyik csodálatos szökőkuta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Egy erőteljes, a Kígyók ezredesi egyenruháját viselő fér-</w:t>
        <w:br/>
        <w:t>fi ugrott ki a tankból. Határozott léptekkel elindult az épület</w:t>
        <w:br/>
        <w:t>bejárata felé. Komor arcának bal fele dagadt vo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Becsapódott egy ajtó. Kiáltozás, futó lábak dobogása</w:t>
        <w:br/>
        <w:t>hallatszott. Újabb ajtócsapódás következett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Néhány perccel később egy szárnysegéd lépett be a he-</w:t>
        <w:br/>
        <w:t>lyiségbe. Egy adatlemezt nyújtott Sturm felé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Ortiz ezredes éppen most tett jelentést egy... esemény-</w:t>
        <w:br/>
        <w:t>mi, uram. Szeretné, ha ezt azonnal megnézné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Gilbear kikapta a kezéből az adatlemezt, gyorsan elol-</w:t>
        <w:br/>
        <w:t>vast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jelek szerint Ortiz le akarja szögezni, hogy a tüzér-</w:t>
        <w:br/>
        <w:t>ségi  támadás  során  a  saját  fegyvere  sebezte  meg  az arcát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- Felnézett Sturmra, és idegesen felnevetett. - Ez azt je-</w:t>
        <w:br/>
        <w:t>lenti, hogy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udom, mit jelent! - csattant fel Sturm. Gauntra me-</w:t>
        <w:br/>
        <w:t>resztette a szemét, aki pislogás nélkül nézett vissza rá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e felejtse el, tábornok úr - mondta Gaunt lassan, fe-</w:t>
        <w:br/>
        <w:t>nyegetően -, hogy a háborús zónában könnyen történhet-</w:t>
        <w:br/>
        <w:t>nek balesetek, esetleg gyilkosságokra is sor kerülhet, amik-</w:t>
        <w:br/>
        <w:t>re az adott körülmények között sosem lehet fényt deríteni.</w:t>
        <w:br/>
        <w:t>Ezt   jól  vésse  az  eszébe,  uram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Sturm szóhoz se jutott. Mire egyáltalán eszébe jutott,</w:t>
        <w:br/>
        <w:t>hogy kihajítsa Gauntot, a komisszár mögött rég becsapó-</w:t>
        <w:br/>
        <w:t>dott az ajtó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414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Ó, Feth szerelmére, játssz már valami vidámabbat! -</w:t>
        <w:br/>
        <w:t>szólalt meg Corbec. A csapatszállító hajó legénységi szál-</w:t>
        <w:br/>
        <w:t>lásán, a priccsén feküdt, és óvatosan megmozgatta bekö-</w:t>
        <w:br/>
        <w:t>tözött  kezét.  Úgy  érezte,  mintha  még  mindig  meglenne az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ellőtt ujj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Corbecé alatt lévő priccsén Milo megszorította a du-</w:t>
        <w:br/>
        <w:t>da tömlőjét. A hangszer szomorú sikolyt hallatott; a hang</w:t>
        <w:br/>
        <w:t>furcsa visszhangot keltett a hatalmas, ősrégi csillaghajó</w:t>
        <w:br/>
        <w:t>tágas csarnokában, ahol ezer tanithi Szellemet szállásol-</w:t>
        <w:br/>
        <w:t>tak  el.  A  hiperhajtóművek  tompa  ritmusa  aláfestést  adott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a dudaszón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t szólnátok az „Euan Fairlow diadala"-hoz? - kér-</w:t>
        <w:br/>
        <w:t>dezte Milo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Corbec elmosolyodott. Eszébe jutott a régi dal, arról</w:t>
        <w:br/>
        <w:t>meg a Tanith Magna tavernáiban töltött víg éjszaká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 jó lesz - mondt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z energikus dallam végigkígyózott a csarnokban, az</w:t>
        <w:br/>
        <w:t>emeletes priccsek és a felszerelési tárgyakat, az álcaköpe-</w:t>
        <w:br/>
        <w:t>nyeket tartalmazó fémládák között; eljutott a füstfelhőkbe</w:t>
        <w:br/>
        <w:t>burkolózva kártyázó és iszogató emberekhez, és azokhoz</w:t>
        <w:br/>
        <w:t>is, akik rég halott nők és gyermekek képeit nézegették fá-</w:t>
        <w:br/>
        <w:t>tyolos, álmodozó, könnyes szemme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Corbecnek tetszett a dallam, de amikor meghallotta a</w:t>
        <w:br/>
        <w:t>léptek koppanását, felkapta a fejét. Megpillantotta Gaun-</w:t>
        <w:br/>
        <w:t>tot, gyorsan leugrott a priccséről. A komisszár ugyanazt a</w:t>
        <w:br/>
        <w:t>ruhát viselte, amit akkor, amikor ötven nappal korábban</w:t>
        <w:br/>
        <w:t>először találkoztak: bricsesznadrágot, fűzős bőrövet, uj-</w:t>
        <w:br/>
        <w:t>jatlan  trikót,  és  magas  szárú  csizmá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Uram! - mondta Corbec meglepett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dallam hamissá vált egy pillanatra, de Gaunt elmoso-</w:t>
        <w:br/>
        <w:t>lyodott, és intett Milón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Játssz tovább, fiú. Mindenkinek jót tesznek ezek a vi-</w:t>
        <w:br/>
        <w:t>dám dalo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leült Milo priccsére, és felnézett Corbecr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Voltemandot hivatalosan a Volpone Kékvérűek fog-</w:t>
        <w:br/>
        <w:t>lalták el - mondta kertelés nélkül. - Ők vették be a várost.</w:t>
        <w:br/>
        <w:t>Sturm a jelentésében minket is megemlített, de egyelőre</w:t>
        <w:br/>
        <w:t>nem sikerült bolygót szereznünk magunkn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Feth sújtson le rájuk! - morgott Corbec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Lesznek még csatáink. Ebben biztos leh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Cs/>
          <w:sz w:val="36"/>
          <w:szCs w:val="36"/>
        </w:rPr>
        <w:t>-</w:t>
      </w:r>
      <w:r>
        <w:rPr>
          <w:i/>
          <w:iCs/>
          <w:sz w:val="36"/>
          <w:szCs w:val="36"/>
        </w:rPr>
        <w:t xml:space="preserve"> </w:t>
      </w:r>
      <w:r>
        <w:rPr>
          <w:sz w:val="36"/>
          <w:szCs w:val="36"/>
        </w:rPr>
        <w:t>Én is ettől tartok, uram. - Corbec elmosolyodott.</w:t>
        <w:br/>
        <w:t>Gaunt lehajolt, és kinyitotta a táskát, amit magával ho-</w:t>
        <w:br/>
        <w:t>zott. Elővett hat üveg sacr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ndenre, ami jó és szent! - kiáltott fel Corbec. -</w:t>
        <w:br/>
        <w:t>Honnan...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Birodalmi komisszár vagyok - mondta Gaunt. - Van-</w:t>
        <w:br/>
        <w:t>nak  kapcsolataim.  Van pohara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kuncogva elővett néhány pohar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ívja ide Braggot. Tudom, hogy szereti ezt az italt -</w:t>
        <w:br/>
        <w:t>mondta Gaunt. - És Varit meg Merynt is. Meg Larkint.</w:t>
        <w:br/>
        <w:t>Suthot. A fiatal Caffrant... A pokolba, hívja ide Rawne őr-</w:t>
        <w:br/>
        <w:t>nagyot is! Adjunk egyet a fiúnak. Mindenkinek jut. -</w:t>
        <w:br/>
        <w:t>Odabólintott a három, riadt tekintetű hajózó tisztnek, akik</w:t>
        <w:br/>
        <w:t>kis, kerekes kocsikon faládákat toltak be a legénységi szál-</w:t>
        <w:br/>
        <w:t>lás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re igyunk? - kérdezte Corbec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Cluggan őrmesterre és a fiaira. A győzelemre. És a</w:t>
        <w:br/>
        <w:t>jövőbeli győzelmekre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bosszúra! - jegyezte meg halkan Milo. Letette a</w:t>
        <w:br/>
        <w:t>dudáját.</w:t>
        <w:br/>
        <w:t xml:space="preserve">    Gaunt elmosolyod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gen, arra is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an valamim, ami még finomabbá teszi ezt a remek</w:t>
        <w:br/>
        <w:t>italt. - Corbec a zsebébe nyúlt. - Szivar. Ánizsos, és... -</w:t>
        <w:br/>
        <w:t>Elhallgatott. Amit előkotort a zsebéből, azt már rég nem</w:t>
        <w:br/>
        <w:t>lehetett szivarnak nevezni, sokkal jobban illett rá az „ázott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massza" kifejezés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megvonta a vállát és elvigyorodott. Gaunt és a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többiek felnevett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a jól van - sóhajtott Corbec filozofikusan. -Az em-</w:t>
        <w:br/>
        <w:t>ber néha nyer, néha veszít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Erős testű, kanalas csőrű gázlómadarak repültek hosszú</w:t>
        <w:br/>
        <w:t>sorban nyugat felé, fehér csíkot húzva a sötétedő égboltra.</w:t>
        <w:br/>
        <w:t>A bozótokban elhallgattak a nappal ciripelő rovarok, és</w:t>
        <w:br/>
        <w:t>előjöttek az éjszakai bogarak, a tücskök, a lepkék, a fény-</w:t>
        <w:br/>
        <w:t>forrásokhoz csábuló apró lények, amelyek szinte megtöl-</w:t>
        <w:br/>
        <w:t>tötték a forró éjszakát. A párás levegőben más hangok is</w:t>
        <w:br/>
        <w:t>hallatszottak: üvöltések és gurgulázások, a mocsárvidék</w:t>
        <w:br/>
        <w:t>láthatatlan lakóinak morranásai. A távoli tüzérség elnémult.</w:t>
        <w:br/>
        <w:t>Amikor felgyulladtak a ráccsal védett, zöldes fényű,</w:t>
        <w:br/>
        <w:t>hosszú árnyékokat teremtő őrlámpák, Gaunt visszatért a</w:t>
        <w:br/>
        <w:t>parancsnoki bunkerba. A bejárat előtt megállt, még egy-</w:t>
        <w:br/>
        <w:t>szer körbenézett a bázison, amelynek létezésére a sötét-</w:t>
        <w:br/>
        <w:t>ben  csak  néhány  fényfolt  utalt.  Felsóhajtott,  és  belépett az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ajtó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parancsnoki központ hosszúkás volt és alacsony, a</w:t>
        <w:br/>
        <w:t>mennyezete fémlemezekből, az oldalafala rétegelt fala-</w:t>
        <w:br/>
        <w:t>pokból készült. A padlót a helyben kivágott fák törzséből</w:t>
        <w:br/>
        <w:t>ácsolták, a deszkákat rossz szagú lakkal kenték be. Az</w:t>
        <w:br/>
        <w:t>ablakok elé erősített táblák félig nyitva voltak, a szúnyog-</w:t>
        <w:br/>
        <w:t>hálókon lassanként masszává változott a felkenődött pil-</w:t>
        <w:br/>
        <w:t>lék és éjszakai rovarok teste. A Gaunt parancsnoki felsze-</w:t>
        <w:br/>
        <w:t>relését  és  személyes  holmiját  tartamazó  vászonzsákok  a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padlón sorakoztak. Már két napja ott álltak, senki hozzá-</w:t>
        <w:br/>
        <w:t>juk se nyú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vállfára tette a kabátját, és felakasztotta az egyik</w:t>
        <w:br/>
        <w:t>gerendába vert szögre. Elővett egy tábori széket, lezök-</w:t>
        <w:br/>
        <w:t>kent rá. A kogitátor, a voxösszekötő, és a lapos képernyős</w:t>
        <w:br/>
        <w:t>mimeográf előtt ült. Az egyik technopap egy teljes órán</w:t>
        <w:br/>
        <w:t>keresztül dolgozott és imádkozott, hogy a készülékek mű-</w:t>
        <w:br/>
        <w:t>ködjenek. Az egységeket kovácsoltvas burkolat védte a</w:t>
        <w:br/>
        <w:t>nedvességtől. Mindegyikből vastag energiakábel kígyózott</w:t>
        <w:br/>
        <w:t>a bunkeren kívül, biztonságos helyen felállított generátor-</w:t>
        <w:br/>
        <w:t>hoz. Az üveglapokon fények és fénylő képek villództak. A</w:t>
        <w:br/>
        <w:t>tárcsák narancsvörösen lüktettek. A voxlink kígyóként szi-</w:t>
        <w:br/>
        <w:t>szegett, ahogy az egység sorra vette a frekvenciáka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Gaunt előredőlt, és szórakozottan átolvasta a legutolsó</w:t>
        <w:br/>
        <w:t>információkat, az orbitális flottától és a többi egységtől</w:t>
        <w:br/>
        <w:t>beérkezett taktikai adatokat. A sötét üveglapokon kódolt</w:t>
        <w:br/>
        <w:t>rúnák villództak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Milo nesztelenül lépett be a helyiségbe. Egy bádogkan-</w:t>
        <w:br/>
        <w:t>nát nyújtott parancsnoka felé. Gaunt elvette tőle; az edény</w:t>
        <w:br/>
        <w:t>gyöngyöző hűvössége örömöt okozott nek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technopapok beindították a hűtőegységeket - mond-</w:t>
        <w:br/>
        <w:t>ta Milo magyarázatként. - Csak pár perce működnek a</w:t>
        <w:br/>
        <w:t>gépek. Ez csak víz, de legalább hideg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Odakintről léptek hallatszottak, aztán valaki bekopogott</w:t>
        <w:br/>
        <w:t>az ajtón. Gaunt elmosolyodott. A lábdobogás szándékos</w:t>
        <w:br/>
        <w:t>volt; egy olyan ember akarta felhívni magára a figyelmet,</w:t>
        <w:br/>
        <w:t>aki máskülönben észrevétlenül tudott mozog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Jöjjön be, Mkoll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koll belépett. Ráncos arcán meglepetés tükröződött,</w:t>
        <w:br/>
        <w:t>nem igazán értette, Gaunt miből találta ki, hogy ő jö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Járőrjelentés, uram - mondt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intett neki, hogy üljön le. Mkoll ruhája és köpe-</w:t>
        <w:br/>
        <w:t>nye átázott, sáros volt. Az arcát is sár borította, csak a fegy-</w:t>
        <w:br/>
        <w:t>vere  maradt  csodálatosan  tiszt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alljuk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z állásaik még mindig jó messze vannak - kezdte</w:t>
        <w:br/>
        <w:t>Mkoll. - Az Alfa-pink támadóvonalon túl. Néhány járőrt</w:t>
        <w:br/>
        <w:t>küldtek csak előrébb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Rendkívüli esemény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erős, inas férfi elhúzta a száj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emmi olyasmi, amit ne tudtunk volna elintéz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ndig csodáltam a szerénységét - mondta Gaunt -,</w:t>
        <w:br/>
        <w:t>de tudnom kell, ha történt valami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koll a homlokát ráncolt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nyugati lápban leszedtünk közülük hatot. Mi nem</w:t>
        <w:br/>
        <w:t>szenvedtünk veszteség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elismerően bólintott. Kedvelte Mkollt, a tani-</w:t>
        <w:br/>
        <w:t>thiak legjobb felderítőjét. Ez a férfi még a tapasztalt lo-</w:t>
        <w:br/>
        <w:t>pakodók és harcosok között is páratlan volt. Odahaza, a</w:t>
        <w:br/>
        <w:t>Tanithon favágóként dolgozott, és olyan képességekre,</w:t>
        <w:br/>
        <w:t>tudásra tett szert, aminek a csatatéren nagy hasznát vette.</w:t>
        <w:br/>
        <w:t>Szellem volt a Szellemek között, de sosem kérkedett ez-</w:t>
        <w:br/>
        <w:t>zel. Nem szívesen beszélt a kalandjairól, bár mindenki</w:t>
        <w:br/>
        <w:t>tudta,  sokkal  többet  mesélhetne  mint  máso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a katona felé nyújtotta a kann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Köszönöm uram, de nem kérek. - Mkoll a kezét bá-</w:t>
        <w:br/>
        <w:t>mult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ideg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Érzem, de nem kérek. Nem akarok hozzászokni.</w:t>
        <w:br/>
        <w:t xml:space="preserve">    Gaunt megvonta a vállát, és ivott egy kortyo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zóval nem mozdulnak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ég nem. Láttunk egy... Nem tudom pontosan, mi</w:t>
        <w:br/>
        <w:t>volt az. Valamiféle régi rom. - Mkoll felállt, és megmu-</w:t>
        <w:br/>
        <w:t>tatta a helyet a falra akasztott térképen. - Körülbelül itt</w:t>
        <w:br/>
        <w:t>volt. Lehet, hogy nem fontos, de holnap reggel még egy-</w:t>
        <w:br/>
        <w:t>szer megnézné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llenséges állás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, uram. Valami, ami... Ami már korábban itt vol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gaza van, ezt érdemes megnézni. Holnap reggel te-</w:t>
        <w:br/>
        <w:t>gye meg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 minden, uram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lmehet, Mkol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Sosem fogom megérteni - mondta Gaunt a fiúnak,</w:t>
        <w:br/>
        <w:t>miután Mkoll kilépett az ajtón. - Sosem találkoztam nála</w:t>
        <w:br/>
        <w:t>hangtalanabb emberre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koll éppen ezt csinálja, ura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csodát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zt,  hogy  csendben  van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Imperial" w:hAnsi="Imperial" w:cs="Imperial"/>
          <w:sz w:val="96"/>
          <w:szCs w:val="96"/>
        </w:rPr>
      </w:pPr>
      <w:r>
        <w:rPr>
          <w:rFonts w:cs="Imperial" w:ascii="Imperial" w:hAnsi="Imperial"/>
          <w:sz w:val="96"/>
          <w:szCs w:val="96"/>
        </w:rPr>
        <w:t>a</w:t>
      </w:r>
    </w:p>
    <w:p>
      <w:pPr>
        <w:pStyle w:val="Normal"/>
        <w:jc w:val="center"/>
        <w:rPr>
          <w:rFonts w:ascii="Imperial" w:hAnsi="Imperial" w:cs="Imperial"/>
          <w:sz w:val="96"/>
          <w:szCs w:val="96"/>
        </w:rPr>
      </w:pPr>
      <w:r>
        <w:rPr>
          <w:rFonts w:cs="Imperial" w:ascii="Imperial" w:hAnsi="Imperial"/>
          <w:sz w:val="96"/>
          <w:szCs w:val="9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0"/>
          <w:szCs w:val="30"/>
        </w:rPr>
        <w:t>HARMADIK RÉSZ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sz w:val="46"/>
          <w:szCs w:val="46"/>
        </w:rPr>
        <w:t>CSEND ÉS HALÁL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cs="Arial" w:ascii="Arial" w:hAnsi="Arial"/>
          <w:b/>
          <w:bCs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cs="Arial" w:ascii="Arial" w:hAnsi="Arial"/>
          <w:b/>
          <w:bCs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cs="Arial" w:ascii="Arial" w:hAnsi="Arial"/>
          <w:b/>
          <w:bCs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cs="Arial" w:ascii="Arial" w:hAnsi="Arial"/>
          <w:b/>
          <w:bCs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Körös-körül pisszegés - mintha az egész világ arra pró-</w:t>
        <w:br/>
        <w:t>bálta volna rávenni, hogy maradjon csendb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koll az erdőben, a páfrányok alatt hasalt, és megpró-</w:t>
        <w:br/>
        <w:t>bálta elemezni a neszeket, amelyeket a szél sodort felé. A</w:t>
        <w:br/>
        <w:t>páfrányos, a Ramillies 268-43-as rég kihűlt, vulkanikus</w:t>
        <w:br/>
        <w:t>lejtőin, a vékony talajrétegben kapaszkodott meg. A növé-</w:t>
        <w:br/>
        <w:t>nyek tollszerűek és rostosak voltak, pettyes, kemény, hihe-</w:t>
        <w:br/>
        <w:t>tetlenül vastag száruk embermagasságúra nőtt, a leveleik</w:t>
        <w:br/>
        <w:t>jégfehéren világítottak az erdő sötétjébe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páfrányokról a hazai nalerdők jutottak eszébe; a téli</w:t>
        <w:br/>
        <w:t>nalerdők, meg a hosszú vadászatok, a favágás. Az örök-</w:t>
        <w:br/>
        <w:t>zöldek tűleveleire rárakódott a dér, a sóhajtozó fák galy-</w:t>
        <w:br/>
        <w:t>lyacskáin  halkan csilingeltek  a  jégcsapo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Itt és most semmi sem csilingelt, viszont sóhajokat hal-</w:t>
        <w:br/>
        <w:t>lani lehetett. Ezen a vidéken semmi sem mozdult, csak a</w:t>
        <w:br/>
        <w:t>páfrányok levele libbent meg néha, és persze a por kavar-</w:t>
        <w:br/>
        <w:t>gott, ami az ember minden pórusát eltömítette szemcséi-</w:t>
        <w:br/>
        <w:t>vel, és bekúszott még a torokba is. A napfény erős volt, a</w:t>
        <w:br/>
        <w:t>sugarak akadálytalanul jutottak keresztül a felhőtlen, kék</w:t>
        <w:br/>
        <w:t>égen.  A  fénypászmák  árnyékhálót  szőttek a páfrányok alatt;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a talajon napsütötte, fényes, és fekete, árnyékos foltok vál-</w:t>
        <w:br/>
        <w:t>togatták egymás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koll húsz métert kúszott előre a csontvázszerű bok-</w:t>
        <w:br/>
        <w:t>rok felé. A lábszárára rongyot csavart, hogy védje magát</w:t>
        <w:br/>
        <w:t>a tövisek ellen. Lézerfegyverét a melléhez szorította, és</w:t>
        <w:br/>
        <w:t>megpróbálta megakadályozni, hogy a por belekerüljön.</w:t>
        <w:br/>
        <w:t>Tízpercenként ellenőrizte a mozgó alkatrészeket, kifújkod-</w:t>
        <w:br/>
        <w:t>ta belőlük a port, a páfrányleveleket, az ágacskák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Halk roppanásokat hallott. Mozdulatlanná dermedt, majd</w:t>
        <w:br/>
        <w:t>lassan tüzelésre emelte a fegyverét. Valami mozgott a sű-</w:t>
        <w:br/>
        <w:t>rűben, tőle balra; valami megroppantotta a talajt borító tö-</w:t>
        <w:br/>
        <w:t>visek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z a valami hihetetlen ügyességgel mozgott, Mkoll</w:t>
        <w:br/>
        <w:t>mégis úgy érzékelte, mintha csörtetne. Elővette a kését, a</w:t>
        <w:br/>
        <w:t>hamuval megszürkített ezüstpengét. Visszahátrált egy páf-</w:t>
        <w:br/>
        <w:t>rány  mögé,  készenlétbe  helyezkedett.  Két  lépés.  Egy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lőrevetődött, és csak az utolsó pillanatban fordította el</w:t>
        <w:br/>
        <w:t>pengéjét a céltó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ewr közlegény felkiáltott, és hanyatt dőlt a páfrányok</w:t>
        <w:br/>
        <w:t>között. Mkoll egyetlen másodperc alatt föléje került, le-</w:t>
        <w:br/>
        <w:t>szorította a karjait, a nyakához tartotta a tőr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zent Feth! Megölhettél volna! - makogott Dewr ide-</w:t>
        <w:br/>
        <w:t>gese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Igen. Meg - suttogta Mkoll. Eleresztette a közlegényt,</w:t>
        <w:br/>
        <w:t>lefordult róla, hagyta, hogy Dewr felálljon. - Éppen úgy,</w:t>
        <w:br/>
        <w:t>ahogy  más  is,  ami  a  közelben  van.  Olyan  zajt  csaps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n... - Dewr elhallgatott, fülelt, majd folytatta. -</w:t>
        <w:br/>
        <w:t>Egyedül vagyunk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koll nem felelt. Ha nem voltak egyedül, a közelükben</w:t>
        <w:br/>
        <w:t>tartózkodó valami meghallhatta a párbeszédet és a dobba-</w:t>
        <w:br/>
        <w:t>nást, ami Dewr elvágódását követt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em akartam rosszat - mondta Dewr rekedten, mi-</w:t>
        <w:br/>
        <w:t>közben  sziszegve  kihúzkodta  a  testéből  a  tövisek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koll  lövésre  készen  tartott  fegyverrel  nézett  körbe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re tanítottak az alapkiképzésen? - súgta. - Állító-</w:t>
        <w:br/>
        <w:t>lag felderítő vagy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ewr nem felelt. Valamennyi felderítő ismerte Mkoll</w:t>
        <w:br/>
        <w:t>képességeit, és mindenki tisztában volt azzal, hogy sosem</w:t>
        <w:br/>
        <w:t>érhetnek a nyomába. Dewr ennek ellenére dühös volt. Az</w:t>
        <w:br/>
        <w:t>alapkiképzés során vadászként dolgozott Tanith Attica dé-</w:t>
        <w:br/>
        <w:t>li vidékén, és mindenki kiváló nyomkeresőnek tartotta.</w:t>
        <w:br/>
        <w:t>Éppen ez volt az oka annak, hogy a regiment összeállítá-</w:t>
        <w:br/>
        <w:t>sakor beválasztották a felderítő egységbe. Igen, kifejezet-</w:t>
        <w:br/>
        <w:t>ten jónak számított, most azonban itt van ez a vénember,</w:t>
        <w:br/>
        <w:t>aki mellett ostobának és ügyetlennek érzi mag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koll tudatában volt annak, hogy Dewr őt bámulja, de</w:t>
        <w:br/>
        <w:t>szótlanul intett, hogy menjenek tovább, menjenek végig a</w:t>
        <w:br/>
        <w:t>lejtőn, és jussanak be a páfrányos völgyb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tanithiak két héttel korábban érkeztek meg a Ramil-</w:t>
        <w:br/>
        <w:t>liesre. Éppen lemaradtak a legnagyobb hadműveletről,</w:t>
        <w:br/>
        <w:t>mert mire megjöttek, az Adeptus Astartes kipucolt négy</w:t>
        <w:br/>
        <w:t>ellenséges erődítményt, és kiűzte a Káoszt a bolygóról. A</w:t>
        <w:br/>
        <w:t>Szellemek az egyik lángban álló erőd közelében, az alföl-</w:t>
        <w:br/>
        <w:t>dön vertek tábort, és a távolból figyelték, ahogy a míto-</w:t>
        <w:br/>
        <w:t>szok óriásaihoz hasonló űrgárdisták a gomolygó füstben</w:t>
        <w:br/>
        <w:t>máglyára  vetik  a  lemészárolt  kultisták  torz  hullái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ellenség néhány kisebb egysége valahogy megúsz-</w:t>
        <w:br/>
        <w:t>ta a nagy leszámolást, bizonyos csapatok bevették magu-</w:t>
        <w:br/>
        <w:t>kat az északi páfrányerdőkbe. Túl kevesen voltak ahhoz,</w:t>
        <w:br/>
        <w:t>hogy a diadalmas űrgárdisták időt pazaroljanak rájuk, ezért</w:t>
        <w:br/>
        <w:t>a komisszárt bízták meg a takarítási feladattal. A Szelle-</w:t>
        <w:br/>
        <w:t>mek elindultak az alacsony dombok között, a sűrű erdők-</w:t>
        <w:br/>
        <w:t>ben, hogy kifüstöljék az utolsó ellenség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első néhány napon komoly sikereket értek el: egész</w:t>
        <w:br/>
        <w:t>csapatnyi, jól felfegyverzett kultistát sikerült megölniük.</w:t>
        <w:br/>
        <w:t>Az ellenséges harcosok éppen beásták magukat, és fel-</w:t>
        <w:br/>
        <w:t>készültek arra, hogy halálig kitartanak. Azután, egy héttel</w:t>
        <w:br/>
        <w:t>az  érkezésüket  követően,  a  Szellemek  feljutottak  a  maga-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sabban fekvő, hűvösebb, páfránnyal borított fennsíkra.</w:t>
        <w:br/>
        <w:t>Onnatól kezdve minden megváltozott. Mkoll és társai min-</w:t>
        <w:br/>
        <w:t>den nap felderítőútra indultak, és ha találtak valamit, érte-</w:t>
        <w:br/>
        <w:t>sítettek  a  Szellemek  fő  erőit,  akik  elvégezték  a  munk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gondot az jelentette, hogy egyre nehezebben bukkan-</w:t>
        <w:br/>
        <w:t>tak rá az ellenségre. Rawne őrnagy már azt is ki merte je-</w:t>
        <w:br/>
        <w:t>lenteni, hogy szerinte minden kultistával végeztek, és csak</w:t>
        <w:br/>
        <w:t>az idejüket vesztegetik; felesleges még mélyebben beha-</w:t>
        <w:br/>
        <w:t>tolni a zónába. A komisszár a lehető legalaposabban el</w:t>
        <w:br/>
        <w:t>akarta végezni a munkát, de Mkollnak elmondta, néhány</w:t>
        <w:br/>
        <w:t>napon belül tényleg befejezik az akció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Ezen a hideg, szeles napon, a suttogó páfrányok között</w:t>
        <w:br/>
        <w:t>a felderítők egészen mélyen behatoltak a dombok közé.</w:t>
        <w:br/>
        <w:t>Semmi sem történt. Mkoll sejtette, hogy a Dewrhez ha-</w:t>
        <w:br/>
        <w:t>sonló, kevésbé lelkiismeretes katonák nem figyelnek iga-</w:t>
        <w:br/>
        <w:t>zán, a rutinjukra hagyatkoznak, ő azonban látott néhány</w:t>
        <w:br/>
        <w:t>olyan dolgot, ami miatt egyetlen másodpercre sem hagy-</w:t>
        <w:br/>
        <w:t>ta ellankadni a figyelmét. Bizonyos dolgokról jelentést tett</w:t>
        <w:br/>
        <w:t>Gauntnak. Gyanús apróságokat fedezett fel (letaposott tisz-</w:t>
        <w:br/>
        <w:t>tások, törött gallyak, találomra kitaposott ösvények), ame-</w:t>
        <w:br/>
        <w:t>lyek arra ösztönözték, hogy folytassa az erdő átkutatását.</w:t>
        <w:br/>
        <w:t>Biztosra vette, hogy van a közelben valami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Átvágtak a völgyön, és felkapaszkodtak az árnyékos</w:t>
        <w:br/>
        <w:t>oldalon, ahol sötét, fáradhatatlan árnyakként bólogattak a</w:t>
        <w:br/>
        <w:t>páfrányok. Dewr időnként rálépett egy gallyra vagy szá-</w:t>
        <w:br/>
        <w:t>raz magházra, akaratlanul félrerúgott egy-egy kavicsot.</w:t>
        <w:br/>
        <w:t>Vigyázott, hova lép, mégis elkövette a hibákat. Ilyenkor</w:t>
        <w:br/>
        <w:t>káromkodott, és újra meg újra elhatározta, hogy be fogja</w:t>
        <w:br/>
        <w:t>bizonyítani Mkollnak, ért a lopakodáshoz. Ám hiába fo-</w:t>
        <w:br/>
        <w:t>gadkozott magában, fogalma sem volt arról, hogy társa</w:t>
        <w:br/>
        <w:t>hogyan képes ilyen nesztelenül, szinte lebegve mozog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páfrányok sziszegtek a szélbe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koll megállt. A tájolójára, majd a napra pillantott, és</w:t>
        <w:br/>
        <w:t>meghatározta  a  helyzetüket.  Úgy számolta,  ha  tovább  ha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ladnak előre, negyedórán belül összetalálkoznak Rafellel</w:t>
        <w:br/>
        <w:t>és  Waeddel,  akik  a  túlsó  oldalról  tartottak  feléjü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koll hirtelen felemelte a kezét. Dewr mozdulatlanná</w:t>
        <w:br/>
        <w:t>dermedt. Az őrmester kétszer szétnyitotta az ujjait, így</w:t>
        <w:br/>
        <w:t>jelzett fiatalabb társának, hogy húzódjon fedezékbe. Dewr</w:t>
        <w:br/>
        <w:t>beugrott az egyik páfrány mögé, fél térdre ereszkedett, és</w:t>
        <w:br/>
        <w:t>a lövésre emelte a fegyverét. Gyorsan letörölte a lézerpus-</w:t>
        <w:br/>
        <w:t>káról a port. Pislogni kezdett; valahogy a szemébe is por</w:t>
        <w:br/>
        <w:t>került. Amikor végre felkészült, célra tartotta a fegyvert,</w:t>
        <w:br/>
        <w:t>jobbra és balra fordu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koll eközben előrébb ment, majd néhány méter meg-</w:t>
        <w:br/>
        <w:t>tétele után levetette magát a földre. Valami ösvényt tapo-</w:t>
        <w:br/>
        <w:t>sott a növényzetbe. Valami, ami olyan széles volt, mint há-</w:t>
        <w:br/>
        <w:t>rom ember... Mkoll megérintette a páfrány széttört szárát.</w:t>
        <w:br/>
        <w:t>Vastag volt, akár egy ember combja, és kemény, a kérge</w:t>
        <w:br/>
        <w:t>erős mint a vas. Megállapította, hogy ő még a fejszéjével</w:t>
        <w:br/>
        <w:t>se tudta volna így kivágni, az a valami azonban, ami itt el-</w:t>
        <w:br/>
        <w:t>haladt, egyszerűen letört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egvizsgálta a talajt. Mély és széles nyomokat talált;</w:t>
        <w:br/>
        <w:t>mintha egy óriás vonult volna erre. A kitaposott ösvény</w:t>
        <w:br/>
        <w:t>kanyargós volt. Mkoll felemelte három ujját, és elindult.</w:t>
        <w:br/>
        <w:t>Dewr követt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fiatalabb férfi az ösvényre nézett, és kérdezni akart</w:t>
        <w:br/>
        <w:t>valamit, ám Mkoll tekintete láttán inkább hallgatott. A</w:t>
        <w:br/>
        <w:t>feszült csendet csak a páfrányok zizegése törte meg. Dewr</w:t>
        <w:br/>
        <w:t>letérdelt és megvizsgálta az ösvényt. Egy nagy test haladt</w:t>
        <w:br/>
        <w:t>el errefelé. Egy vakon mozgó valami. Vagy valaki? Az uj-</w:t>
        <w:br/>
        <w:t>jai valami kemény tárgyra bukkantak a hamuszerű talaj-</w:t>
        <w:br/>
        <w:t>ban. Felemelte a kezé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Egy megfeketedett fémdarab. Mintha valaminek a pe-</w:t>
        <w:br/>
        <w:t>reme lenne. Akkora, mint egy ember tenyere... Odatartot-</w:t>
        <w:br/>
        <w:t>ta Mkoll elé. Az őrmester elvette tőle, őszinte érdeklődés-</w:t>
        <w:br/>
        <w:t>sel megvizsgálta, és gyorsan a zsákjába dugta. Elismerően</w:t>
        <w:br/>
        <w:t>odabólintott  Dewrnek,  ezzel  a  gesztussal  dicsérte  meg éles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szemét. Dewr abban a pillanatban büszkébb volt mint éle-</w:t>
        <w:br/>
        <w:t>tében bármikor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Továbbmentek. Hatvan métert tehettek meg, amikor az</w:t>
        <w:br/>
        <w:t>ösvény az emelkedő felé fordult. Mkoll megállt, és ismét</w:t>
        <w:br/>
        <w:t>megtörölte a fegyver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Éles sikoly hasított a levegőbe, a hang úgy metszett,</w:t>
        <w:br/>
        <w:t>akár a legjobb tanithi penge. Mindketten összerezzentek.</w:t>
        <w:br/>
        <w:t>A hang elnémult. Nem hallották sokáig, de megállapítot-</w:t>
        <w:br/>
        <w:t>ták, hogy embertől származott. Mkoll gondolkodás nélkül</w:t>
        <w:br/>
        <w:t>elindult a forrása felé. Dewr utána ment, megpróbált nesz-</w:t>
        <w:br/>
        <w:t>telenül mozogni. Letértek az ösvényről, a sűrűben folytat-</w:t>
        <w:br/>
        <w:t>ták útjukat. Előttük megváltozott a növényzet. A meredély</w:t>
        <w:br/>
        <w:t>tetején vastag, tövises kaktuszok álltak. Több száz volt be-</w:t>
        <w:br/>
        <w:t>lőlük, némelyik csak az ember térdéig ért, de olyanok is</w:t>
        <w:br/>
        <w:t>akadtak, amelyek magasabbak voltak mint Mkoll. Felüle-</w:t>
        <w:br/>
        <w:t>tüket hosszú, veszélyes tövisek borították, törzsükre itt-</w:t>
        <w:br/>
        <w:t>ott körteszerű gumók tapadta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Újabb, gyengébb sikoly hallatszott - a hang olyan volt,</w:t>
        <w:br/>
        <w:t>mintha egy ember hirtelen felriadna valami szörnyű álom-</w:t>
        <w:br/>
        <w:t>ból, aztán rájönne, hogy amit átélt, az nem azonos a való-</w:t>
        <w:br/>
        <w:t>sággal. Egy harmadik hang is felhangzott. Ez valami tompa</w:t>
        <w:br/>
        <w:t>robaj volt, amit krákogás követett; mintha valaki ki akarna</w:t>
        <w:br/>
        <w:t>köpni  valamit,  ami  a  torkán  akad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felre az egyik bokor alján találtak rá. A hamuszürke</w:t>
        <w:br/>
        <w:t>talajt vér festette vörösre, a nyomok elárulták, hogy a fel-</w:t>
        <w:br/>
        <w:t>derítő hol esett össze, és merre, mennyit kúszott. Körül-</w:t>
        <w:br/>
        <w:t>belül tíz tövis állt ki a testéből, némelyik egy lábnál is</w:t>
        <w:br/>
        <w:t>hosszabb volt. Az egyik a szemén keresztül az agyába dö-</w:t>
        <w:br/>
        <w:t>fődött. Dewr elborzadva bámult, és már éppen mondani</w:t>
        <w:br/>
        <w:t>akart valamit, amikor Mkoll megfordult, és a szájára ta-</w:t>
        <w:br/>
        <w:t>pasztotta a kezé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koll az egyik kaktuszra mutatott, amelynek oldaláról</w:t>
        <w:br/>
        <w:t>valami  ledörzsölte  a  töviseket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Rafel közlegény! Helyzetjelentést! - hallatszott a ha-</w:t>
        <w:br/>
        <w:t>lott rádiójábó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koll lendületet vett, oldalra lökte fiatalabb társát. A</w:t>
        <w:br/>
        <w:t>következő pillanatban a hulla melletti kaktuszokon szét-</w:t>
        <w:br/>
        <w:t>nyílt három gumó, a belsejükből tövisek röppentek a leve-</w:t>
        <w:br/>
        <w:t>gőbe. A lövedékek nyílvesszőkként fúródtak Rafel testébe.</w:t>
        <w:br/>
        <w:t xml:space="preserve">    Az egyik tövis Dewr lábszárába döfődött. Kiáltani akart,</w:t>
        <w:br/>
        <w:t>de sikerült uralkodnia magán. A fájdalom éles volt, aztán</w:t>
        <w:br/>
        <w:t>enyhült. A lába elzsibbad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koll lefordult a társáról. Dewr a lábára mutatott, ám</w:t>
        <w:br/>
        <w:t>az őrmester nem törődött vele. Gyorsan kikapcsolta a rá-</w:t>
        <w:br/>
        <w:t>dióját, majd Dewr egységét is üzemen kívül helyezte.</w:t>
        <w:br/>
        <w:t>Csak ezt követően vizsgálta meg a fiatalember sebét. Elő-</w:t>
        <w:br/>
        <w:t>vette a kését, levágta a nadrágot Dewr lábáról. Felfedezte</w:t>
        <w:br/>
        <w:t>a tüskét. A kése markolatát Dewr szájába dugta. A fiú ösz-</w:t>
        <w:br/>
        <w:t>tönösen ráharapott. Mkoll kirántotta a sebből a tövis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seb alig vérzett. Ez rosszat jelentett. A vércseppek</w:t>
        <w:br/>
        <w:t>pillanatok alatt megalvadtak és megsárgultak. A tövisen</w:t>
        <w:br/>
        <w:t>lévő gyantaszerű anyag méreg lehetett. Szerencsére a lö-</w:t>
        <w:br/>
        <w:t>vedék csak húst ért, a csontot nem sértette meg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ewr a tőr markolatát harapta. Ahogy csökkent a fáj-</w:t>
        <w:br/>
        <w:t>dalma, kinyitott a száját. A kés a földre esett. Mkoll fel-</w:t>
        <w:br/>
        <w:t>állt, hogy elvegye Rafel zsákját; az abban lévő ruhákból</w:t>
        <w:br/>
        <w:t>akart csíkokat hasítani, hogy bekötözze Dewr sebét. Ahogy</w:t>
        <w:br/>
        <w:t>elindult, a talpa alatt megroppant egy tövis. A következő</w:t>
        <w:br/>
        <w:t>másodpercben az egyik gumóból egy lövedék vágódott</w:t>
        <w:br/>
        <w:t>felé. Az apró nyílvessző az őrmester lézerfegyverének tu-</w:t>
        <w:br/>
        <w:t>sába fúródott bel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koll mély lélegzetet vett, és kihúzta a tövist. Átment</w:t>
        <w:br/>
        <w:t>Rafelhez, magához vette a halott zsákját, majd visszatért</w:t>
        <w:br/>
        <w:t>Dewrhez, hogy bekötözze a seb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Dewr szédülni kezdett. Jó érzés volt, minden gondjáról</w:t>
        <w:br/>
        <w:t>megfeledkezett. A lába egészen csípőig elzsibbadt, de va-</w:t>
        <w:br/>
        <w:t>lahogy  ez  is  kellemes  volt.  Mkollnak  feltűnt,  hogy  a  fiú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tekintete megváltozott. Rafel zsákjából kiemelt egy ruha-</w:t>
        <w:br/>
        <w:t>darabot, Dewr szájába tömte, erősen rögzítette a pecket.</w:t>
        <w:br/>
        <w:t>El akarta kerülni, hogy a félig kábult ember hangokat ad-</w:t>
        <w:br/>
        <w:t>jon k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ár éppen a vállára akarta emelni sebesült társát, ami-</w:t>
        <w:br/>
        <w:t>kor furcsa hangot hallott. Reccsenés. Csörtetés... Először</w:t>
        <w:br/>
        <w:t>távolról érkezett, de egyre közelede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hangot érdekes pukkanások kísérték - a kaktuszok</w:t>
        <w:br/>
        <w:t>töviszáport zúdítottak az óvatlan közeledőre, ami... Ami-</w:t>
        <w:br/>
        <w:t>nek a figyelmét Rafel halálsikolya keltette fel; ami... Óriá-</w:t>
        <w:br/>
        <w:t>si vo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óriás kicsörtetett a tisztásra. A kaktuszok töviseket</w:t>
        <w:br/>
        <w:t>köptek rá, de a mérgező lövedékek lepattantak a fémbur-</w:t>
        <w:br/>
        <w:t>kolatról. Mkoll ráhasalt a társára, és nem moccant, egyet-</w:t>
        <w:br/>
        <w:t>len neszt sem halla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áosz biomechanikus bestiája megállt hatalmas, hid-</w:t>
        <w:br/>
        <w:t>raulikus lábain. Fújtatott és sziszegett. Forróság, és vala-</w:t>
        <w:br/>
        <w:t>milyen ismeretlen energia bűze áradt belőle. Mkoll hátán</w:t>
        <w:br/>
        <w:t>végigfutott a hideg a félelemtől. A lény négy méter magas</w:t>
        <w:br/>
        <w:t>volt, szélesebb mint három ember. A teste megfeketedett,</w:t>
        <w:br/>
        <w:t>megpörkölődött - mintha egyenesen a pokolból érkezett</w:t>
        <w:br/>
        <w:t>volna. A páncéllemezeiről leégett a festék. A belőle áradó</w:t>
        <w:br/>
        <w:t>gonoszság szinte belélegezhetetlenné változtatta a leve-</w:t>
        <w:br/>
        <w:t>gőt. Mkoll érezte, hogy a gyomra görcsbe rándul. Ösztö-</w:t>
        <w:br/>
        <w:t>nösen összeszorította a fogát. Dewr időközben elvesztette</w:t>
        <w:br/>
        <w:t>az eszmélet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mechanikus bestia előrébb lépett. A lába nagyot dön-</w:t>
        <w:br/>
        <w:t>dült a talajon. A kaktuszok ismét töviseket köptek rá, de</w:t>
        <w:br/>
        <w:t>észre sem vette a lövedékeket. A törzse úgy fordult körbe,</w:t>
        <w:br/>
        <w:t>mintha keresne valamit. Amikor kiadott valamilyen zajt,</w:t>
        <w:br/>
        <w:t>a  növények rálőtte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szörny vak volt, Mkoll ezt azonnal megállapította.</w:t>
        <w:br/>
        <w:t>Az Adeptus Astartes mély sebeket vágott a vizorjára. Op-</w:t>
        <w:br/>
        <w:t>tikai   egységei   szétrobbantak   valamilyen   összecsapás  so-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rán. Mkoll rájött, hogy a tárgy, amit Dewr talált, nem más,</w:t>
        <w:br/>
        <w:t>mint a lény egyik szemgödrének darabja. Az embergép</w:t>
        <w:br/>
        <w:t>napok óta egyedül járta a páfrányerdőt, és kizárólag a</w:t>
        <w:br/>
        <w:t>hangok alapján tájékozód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ég egy lépés. Mechanikus sziszegés és moraj. A láb a</w:t>
        <w:br/>
        <w:t>földre dobbantott. Újabb nyílzápor. A lény háromméter-</w:t>
        <w:br/>
        <w:t>nyire volt a két férfitól. Még mindig hallgatóz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ewr megmoccant és magához tért. Meglátta a ször-</w:t>
        <w:br/>
        <w:t>nyet. A teste megfeszült, kiáltani próbált. A szájába tömött</w:t>
        <w:br/>
        <w:t>pecek ellenére sikerült kiadnia magából egy magas, elfoj-</w:t>
        <w:br/>
        <w:t>tott, mégis erős hango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Mkoll   tudta,   egyetlen   másodperce   van   a  cselekvésre. 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Oldalra vetődö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szörny megfordult, és célba vette a hang forrását. A</w:t>
        <w:br/>
        <w:t>kaktuszok is pontosan ezt tették. Mérgező tövisek járták</w:t>
        <w:br/>
        <w:t>át a fiú testét, ám Dewr nem érezhette a fájdalmat, mert a</w:t>
        <w:br/>
        <w:t>következő pillanatban megsemmisült a plazmafegyver tü-</w:t>
        <w:br/>
        <w:t>zében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Tövisek kopogtak a gépszörny testé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koll óvatosan kúszva megkerülte a kaktuszokat, meg-</w:t>
        <w:br/>
        <w:t>próbálta szem előtt tartani a vak gépet. A szíve vadul do-</w:t>
        <w:br/>
        <w:t>bogott; átkozni kezdte, amiért ennyire hangos. Ellenőrizte</w:t>
        <w:br/>
        <w:t>a fegyverét, kipiszkálta belőle az apró gallyakat és tövi-</w:t>
        <w:br/>
        <w:t>seket. Tudta, a lövés zajjal jár. Elbizonytalanodott. Vajon</w:t>
        <w:br/>
        <w:t>egy szimpla lézerfegyverrel le lehet szedni ezt az óriást?</w:t>
        <w:br/>
        <w:t xml:space="preserve">    Elindult. A lába alatt kő csikordult. Tövisek köpődtek</w:t>
        <w:br/>
        <w:t>rá. A gép megmozdult, követte a zajt. Minden egyes lépé-</w:t>
        <w:br/>
        <w:t>sével több tucat tövist lövetett magár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koll arra gondolt, elrohan. A gép vak volt, a növények</w:t>
        <w:br/>
        <w:t>sem láttak. Ha sikerül elég nesztelenül mozognia, megvi-</w:t>
        <w:br/>
        <w:t>heti a hírt Gauntnak. De vajon mennyi az esély arra, hogy</w:t>
        <w:br/>
        <w:t>ismét rátalálnak az óriásra itt, a vadonban? Hetekig eltart-</w:t>
        <w:br/>
        <w:t>hat, mire elfogják, és talán sokan az életükkel fognak fizet-</w:t>
        <w:br/>
        <w:t>ni  a  sikerért.  Ha  viszont  most  csinál  valamit..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Ne. Őrültség. Öngyilkosság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tán meghallotta a hangot. Távolról érkezett. Waed</w:t>
        <w:br/>
        <w:t>kiáltott, Rafelt kereste. A kaktuszok lővátolságán kívül</w:t>
        <w:br/>
        <w:t>volt, de közeledett. Mkoll tudta, egy perc, és Waed testét</w:t>
        <w:br/>
        <w:t>átjárják a tövisek, ráadásul a gép is elindul felé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vak gép már meg is fordult, és tett egy-két lépést a</w:t>
        <w:br/>
        <w:t>hang irányába. Mkollnak csupán pár másodperce volt arra,</w:t>
        <w:br/>
        <w:t>hogy döntést hozzon. Nem veszíthet el még egy felderítőt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Elővett egy gránátot, kibiztosította és elhajította. A rob-</w:t>
        <w:br/>
        <w:t>banást követően néhány kaktusz lángra lobbant a kráter</w:t>
        <w:br/>
        <w:t>körül. Mikoll elindult a kráter irányába. A hátán csúszott</w:t>
        <w:br/>
        <w:t>le a gödörb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Feljebb kúszott. A közelben álló kaktusz gumójában már</w:t>
        <w:br/>
        <w:t>egyetlen tövis sem maradt, így akár fedezéknek is lehetett</w:t>
        <w:br/>
        <w:t>használ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gép megfordult, a robbanás irányába indult. Waed el-</w:t>
        <w:br/>
        <w:t>hallga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koll állított valamit a fegyverén, aztán letette a föld-</w:t>
        <w:br/>
        <w:t>re. Megszóla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tt vagyok, te rohadék!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Hangosan kiáltott. Körülötte szétnyílt néhány gumó, de</w:t>
        <w:br/>
        <w:t>a  közvetlenül előtte álló kaktusz egyetlen tövist sem kö-</w:t>
        <w:br/>
        <w:t>pött ki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gép becsörtetett a tisztásra. A bal lába alatt megcsör-</w:t>
        <w:br/>
        <w:t>rent valami. Lehajolt, felemelte Mkoll lézerfegyverét. Bio-</w:t>
        <w:br/>
        <w:t>nikus karmai között tartotta a fegyvert, aprólékosan meg-</w:t>
        <w:br/>
        <w:t>vizsgált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koll futásnak ered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Úgy számolta, öt másodperce van, mielőtt a lézerfegy-</w:t>
        <w:br/>
        <w:t>ver tára túltöltődik és felrobba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földre vetette mag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fegyver felrobba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hangra több száz kaktusz lőtte ki nyilai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tán... csend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Waeddel együtt tért vissza a sűrűbe. A megfeketedett</w:t>
        <w:br/>
        <w:t>tisztás szélén találtak rá a mechanikus bestiára. Az elülső</w:t>
        <w:br/>
        <w:t>része szétnyílt; már nem mozgott. A robbanás nem pusztí-</w:t>
        <w:br/>
        <w:t>totta el, „csupán" felhasította a páncélját. A belsejében lé-</w:t>
        <w:br/>
        <w:t>vő, embernek született, elkorcsosult lénnyel a mérgező</w:t>
        <w:br/>
        <w:t>tövisek végezt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lindultak visszafelé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ős vagy! -jelentette ki Waed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ért lennék az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Kinyírtál egy biomechanikus szörnyet, Mkoll. Meg-</w:t>
        <w:br/>
        <w:t>ölted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koll megfordult, a társa szemébe néz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Jelentjük a komisszárnak, hogy tiszta a terep. Megér-</w:t>
        <w:br/>
        <w:t>tetted? Hallani sem akarok erről a hősi dologról. Világos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Waed bólintott, és követte az őrmester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De te ölted meg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. Nem én tettem. Én csak figyeltem, vártam,</w:t>
        <w:br/>
        <w:t>csendben maradtam. Aztán segítettem a bolygónak, hogy</w:t>
        <w:br/>
        <w:t>végezzen vel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lm Corbec a lakhelye előtt üldögélt. Mivel tiszt volt,</w:t>
        <w:br/>
        <w:t>Ganunthoz hasonlóan ő is kapott egy kabint, de jobban</w:t>
        <w:br/>
        <w:t>szeretett a szabad ég alatt aludni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, ahogy közelebb ért Corbechoz, látta, hogy a ka-</w:t>
        <w:br/>
        <w:t>tona egy gallyat farigcsál tanithi késével. Lelassított, fi-</w:t>
        <w:br/>
        <w:t>gyelni kezdte a testes férfit, és közben azon gondolkodott,</w:t>
        <w:br/>
        <w:t>ha ő meghal, Corbec képes lesz-e összetartani a csapatot,</w:t>
        <w:br/>
        <w:t>képes  lesz-e  arra,  hogy  vezesse  a  Szellemek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tudta, Corbec erre a kérdésre határozott nemmel</w:t>
        <w:br/>
        <w:t>válaszolna, de ő bízott a tiszt képességeiben. Sokra tartot-</w:t>
        <w:br/>
        <w:t>ta, bár azt, hogy őt teszi meg helyettesévé, találomra dön-</w:t>
        <w:br/>
        <w:t>tötte el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Csendes éjszakánk van -jegyezte meg Corbec, ami-</w:t>
        <w:br/>
        <w:t>kor Gaunt leült melléje.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ddig - felelt Gaunt. Elnézte, ahogy Corbec pengéje</w:t>
        <w:br/>
        <w:t>a faágon mozog. Tisztában volt azzal, hogy Corbec nem</w:t>
        <w:br/>
        <w:t>szeret parancsokat osztogatni, egyáltalán nincs ínyére,</w:t>
        <w:br/>
        <w:t>hogy a halálba vagy a dicsőségbe küldje az embereit, en-</w:t>
        <w:br/>
        <w:t>nek ellenére mindent kiválóan csinált. Amikor arra volt</w:t>
        <w:br/>
        <w:t>szükség,  irányított.  Például  a  Caligulán  is  ezt  tette...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center"/>
        <w:rPr>
          <w:rFonts w:ascii="Imperial" w:hAnsi="Imperial" w:cs="Imperial"/>
          <w:sz w:val="96"/>
          <w:szCs w:val="96"/>
        </w:rPr>
      </w:pPr>
      <w:r>
        <w:rPr>
          <w:rFonts w:cs="Imperial" w:ascii="Imperial" w:hAnsi="Imperial"/>
          <w:sz w:val="96"/>
          <w:szCs w:val="96"/>
        </w:rPr>
        <w:t>a</w:t>
      </w:r>
    </w:p>
    <w:p>
      <w:pPr>
        <w:pStyle w:val="Normal"/>
        <w:ind w:firstLine="360"/>
        <w:jc w:val="center"/>
        <w:rPr>
          <w:rFonts w:ascii="Imperial" w:hAnsi="Imperial" w:cs="Imperial"/>
          <w:sz w:val="96"/>
          <w:szCs w:val="96"/>
        </w:rPr>
      </w:pPr>
      <w:r>
        <w:rPr>
          <w:rFonts w:cs="Imperial" w:ascii="Imperial" w:hAnsi="Imperial"/>
          <w:sz w:val="96"/>
          <w:szCs w:val="96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30"/>
          <w:szCs w:val="30"/>
        </w:rPr>
        <w:t>NEGYEDIK RÉSZ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cs="Arial" w:ascii="Arial" w:hAnsi="Arial"/>
          <w:b/>
          <w:bCs/>
          <w:sz w:val="46"/>
          <w:szCs w:val="46"/>
        </w:rPr>
        <w:t>A POKOL BUGYRAI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osszul lesz. Hamarosan, és nagyon. Brin Milo tisztá-</w:t>
        <w:br/>
        <w:t>ban volt ezzel a ténnye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gyomra szaltózott, amikor a csapatszállító hajó elin-</w:t>
        <w:br/>
        <w:t>dult lefelé. Testében minden csont rázkódni kezdett, együtt</w:t>
        <w:br/>
        <w:t>remegett a valószínűtlenül meredek szögben lefelé tartó,</w:t>
        <w:br/>
        <w:t>hatvantonnás egységge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Számolj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...gondolj szép dolgokra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.. .tereld el a figyelmedet..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egpróbált uralkodni magán. Nem nézne ki jól, ha a</w:t>
        <w:br/>
        <w:t>komisszár szárnysegédje, a regiment dudása, a csodagye-</w:t>
        <w:br/>
        <w:t>rek, mindenki szerencsehozó kabalája a fedélzetre teríte-</w:t>
        <w:br/>
        <w:t>né az ebédjé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Ne gondolj ételre! - szólalt meg a fejében egy hang.</w:t>
        <w:br/>
        <w:t xml:space="preserve">    Fedélzet? - kérdezte egy másik hang. - Miféle fedélzet?</w:t>
        <w:br/>
        <w:t>Itt nincs semmi, ami vízszintes, vagy függőleges lenne!</w:t>
        <w:br/>
        <w:t xml:space="preserve">    </w:t>
      </w:r>
      <w:r>
        <w:rPr>
          <w:i/>
          <w:iCs/>
          <w:sz w:val="36"/>
          <w:szCs w:val="36"/>
        </w:rPr>
        <w:t xml:space="preserve">Kuss!    </w:t>
      </w:r>
      <w:r>
        <w:rPr>
          <w:sz w:val="36"/>
          <w:szCs w:val="36"/>
        </w:rPr>
        <w:t>Brin  Milo  kiparancsolta   a  fejéből  az  egymással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vitatkozó  hangoka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Egy pillanatig nyugodt volt. Mély lélegzetet vett, hogy</w:t>
        <w:br/>
        <w:t>lecsillapítsa magát, hogy összpontosítson; pontosan azt</w:t>
        <w:br/>
        <w:t>csinálta,  amire  Larkin  tanította  a  mesterlövész  kiképzésen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tán mégis megszólalt a fejében egy vékony, gonosz-</w:t>
        <w:br/>
        <w:t>kodó hangocska: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Ne törődj azzal, hogy hánysz! Számít ez? Úgyis min-</w:t>
        <w:br/>
        <w:t>den  semmivé  válik,  amikor  belecsapódtok  a  földbe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414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int amikor a borsszemcsék kiperegnek a darálóból,</w:t>
        <w:br/>
        <w:t xml:space="preserve">gondolta Kreff műveleti tiszt, aki a </w:t>
      </w:r>
      <w:r>
        <w:rPr>
          <w:i/>
          <w:iCs/>
          <w:sz w:val="36"/>
          <w:szCs w:val="36"/>
        </w:rPr>
        <w:t xml:space="preserve">Navarre </w:t>
      </w:r>
      <w:r>
        <w:rPr>
          <w:sz w:val="36"/>
          <w:szCs w:val="36"/>
        </w:rPr>
        <w:t>kísérőfregatt</w:t>
        <w:br/>
        <w:t>megfigyelőablakában  állva  nézte  végig  a  művelet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háta mögül, a felvont hídról mormogás hallatszott,</w:t>
        <w:br/>
        <w:t>ahogy a rendszeroperátorok és a szervitorok halkan köz-</w:t>
        <w:br/>
        <w:t>vetítették az adatokat. A vezérlők a megszokott módon</w:t>
        <w:br/>
        <w:t>zümmögtek. A levegő hűvös volt. Időnként felhangzott a</w:t>
        <w:br/>
        <w:t>hajó altisztjeinek hangja; ők a híd szívében elhelyezett,</w:t>
        <w:br/>
        <w:t>páncélozott kapszulában tartózkodó kapitány utasításait</w:t>
        <w:br/>
        <w:t>továbbították a megfelelő egységekne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Kreff az egész univerzumban a fregatt hídját szerette a</w:t>
        <w:br/>
        <w:t>legjobban. Olyan csendes és nyugodt volt, mint valami</w:t>
        <w:br/>
        <w:t>kápolna. Itt soha, senki sem vesztette el a fejét, pedig a</w:t>
        <w:br/>
        <w:t>hajó szempillantás alatt több parszeknyi távolságot tudott</w:t>
        <w:br/>
        <w:t>megtenni, és elegendő tűzerővel rendelkezett ahhoz, hogy</w:t>
        <w:br/>
        <w:t>városokat  perzseljen  fe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ablak felé fordult, és folytatta a fehéres, zöldes fel-</w:t>
        <w:br/>
        <w:t>hőkkel teleszórt, hatalmas narancsra emlékeztető Caligu-</w:t>
        <w:br/>
        <w:t>la tanulmányozását. A birodalmi csillaghajók a bolygó és</w:t>
        <w:br/>
        <w:t>a  fregatt között lebegtek. Volt köztük olyan, húsz kilomé-</w:t>
        <w:br/>
        <w:t>ter hosszú egység, amely szürke katedrálisra emlékezte-</w:t>
        <w:br/>
        <w:t>tett, de akadtak tengeri szörnyekhez hasonlító, vagy hosszú-</w:t>
        <w:br/>
        <w:t>kás, kecses egységek is. Parányi, sötét pöttyökként lebeg-</w:t>
        <w:br/>
        <w:t>tek az űr tengerében; némelyikük már elindult a gyümölcs-</w:t>
        <w:br/>
        <w:t>re emlékeztető bolygó irányáb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Kreff tudta, hogy az apró pontok csapatszállító hajók,</w:t>
        <w:br/>
        <w:t>mindegyik  kétszáz  tonnás  egység,  tele  harcra  kész  kato-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nákkal. Innen „fentről" azonban tényleg úgy néztek ki,</w:t>
        <w:br/>
        <w:t>mint a kézi darálóból kipergő borsszemcsék. Mintha a bi-</w:t>
        <w:br/>
        <w:t>rodalmi flotta pusztán arra készült volna, hogy óvatosan</w:t>
        <w:br/>
        <w:t>megfűszerezze a Caligul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Kreff eltűnődött, vajon melyik borsszemcsében van</w:t>
        <w:br/>
        <w:t>Gaunt komisszár. A dolgok jelentősen megváltoztak amió-</w:t>
        <w:br/>
        <w:t>ta megérkezett Gaunt, a híres háborús hős, és a csapata, a</w:t>
        <w:br/>
        <w:t>Szellemek, akik egy azóta már megsemmisített bolygóról,</w:t>
        <w:br/>
        <w:t>a Tanithról származta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Lesimította a Segmentum Pacificus egyenruhájának sma-</w:t>
        <w:br/>
        <w:t>ragdzöld szegélyét, és felsóhajtott. Amikor először hallott</w:t>
        <w:br/>
        <w:t xml:space="preserve">a </w:t>
      </w:r>
      <w:r>
        <w:rPr>
          <w:i/>
          <w:iCs/>
          <w:sz w:val="36"/>
          <w:szCs w:val="36"/>
        </w:rPr>
        <w:t>Navarre-</w:t>
      </w:r>
      <w:r>
        <w:rPr>
          <w:iCs/>
          <w:sz w:val="36"/>
          <w:szCs w:val="36"/>
        </w:rPr>
        <w:t>ról</w:t>
      </w:r>
      <w:r>
        <w:rPr>
          <w:i/>
          <w:iCs/>
          <w:sz w:val="36"/>
          <w:szCs w:val="36"/>
        </w:rPr>
        <w:t xml:space="preserve">, </w:t>
      </w:r>
      <w:r>
        <w:rPr>
          <w:sz w:val="36"/>
          <w:szCs w:val="36"/>
        </w:rPr>
        <w:t>amikor Gaunt csapatához vezényelték, csaló-</w:t>
        <w:br/>
        <w:t>dott volt. Gaunt azonban pontosan azt tette, amit elvártak</w:t>
        <w:br/>
        <w:t>tőle: csapattá formálta a Szellemeket, és már több sikeres</w:t>
        <w:br/>
        <w:t>akciót végrehajtott velü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komisszártól csak tanulni lehetett, ezt Kreff kész-</w:t>
        <w:br/>
        <w:t>séggel elismerte. Műveleti tisztként az ő feladata volt,</w:t>
        <w:br/>
        <w:t>hogy bizonyos ügyekben képviselje a kapitányt, és így</w:t>
        <w:br/>
        <w:t>sokkal többször kellett találkoznia a Szellemekkel és</w:t>
        <w:br/>
        <w:t>vezérükkel, mint másnak. Meg kellett ismernie őket,</w:t>
        <w:br/>
        <w:t>többet kellett tudnia róluk, mint másoknak; nem érhette</w:t>
        <w:br/>
        <w:t>be annyival, hogy fekete hajú, vad, tetovált testű kato-</w:t>
        <w:br/>
        <w:t>nák, akiknek szülőbolygóját elpusztította a Káosz. Elein-</w:t>
        <w:br/>
        <w:t>te félt tőlük, megrémült nyers erejüktől. Ő mindig úgy</w:t>
        <w:br/>
        <w:t>vélte, hogy a háború csendes, távoli sakkjátszma, ame-</w:t>
        <w:br/>
        <w:t>lyet a bolygókon, kívülről, több ezer kilométeres távol-</w:t>
        <w:br/>
        <w:t>ságból irányítanak. Ezek a katonák azonban tisztában vol-</w:t>
        <w:br/>
        <w:t>tak azzal, hogy a háború valójában véres, fárasztó és őr-</w:t>
        <w:br/>
        <w:t>jítő,  embert  próbáló,  halálos  küzdelem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Kreffet többször is meghívták vacsorára a Gárda étkez-</w:t>
        <w:br/>
        <w:t>déjébe. Egy emlékezetes estét Corbeckel, a regiment ezre-</w:t>
        <w:br/>
        <w:t>desével is töltött. Az első pillantásra durva óriásnak tűnő</w:t>
        <w:br/>
        <w:t>férfiról kiderült, hogy valójában nemes lélek - legalábbis</w:t>
        <w:br/>
        <w:t>annak   tűnt  néhány  üveg  ital  elfogyasztása,  és  pár  órányi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kötetlen beszélgetés után. A háborús taktikáról társalog-</w:t>
        <w:br/>
        <w:t>tak, összehasonlították felfogásukat, módszereiket. Kreff</w:t>
        <w:br/>
        <w:t>sehogy sem értette Corbec brutális, primitív módszereit,</w:t>
        <w:br/>
        <w:t>amelyek minden tekintetben szöges ellentétben álltak a</w:t>
        <w:br/>
        <w:t>hadviselésnek azzal a művészetével, amelyet a Flotta gya-</w:t>
        <w:br/>
        <w:t>koro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nem sértődött meg a kicsinylő megjegyzések</w:t>
        <w:br/>
        <w:t>hallatán. Vigyorgott, és megígérte Kreffnek, egyszer majd</w:t>
        <w:br/>
        <w:t>megmutatja neki, milyen is az igazi harc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gondolattól elmosolyodott. Ismét a pöttyökre nézett,</w:t>
        <w:br/>
        <w:t>és az arcáról lassanként leolvadt a vidámság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Korántsem volt biztos abban, hogy újra láthatja Gaun-</w:t>
        <w:br/>
        <w:t>tot  vagy  Corbec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Valahol a messzeségben, a bolygó felszínén apró tüzek</w:t>
        <w:br/>
        <w:t>villództak - az ellenség működésbe léptette a légvédelmi</w:t>
        <w:br/>
        <w:t>lövegeket, amelyek az apró pöttyökre okádták magukból</w:t>
        <w:br/>
        <w:t>a halált. Kreff megremegett. Szörnyű élete van annak,</w:t>
        <w:br/>
        <w:t>akinek le kell mennie oda, a pokol torkába. Az a sok zaj,</w:t>
        <w:br/>
        <w:t>az a felfordulás, az a mészárlás...!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Felsóhajtott, és hirtelen nagyon hálás volt a sorsnak</w:t>
        <w:br/>
        <w:t>azért, hogy nem kell elhagynia a nyugodt hidat. Ismét</w:t>
        <w:br/>
        <w:t>megállapította,  hogy  háborúzni  csakis  így lehe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414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ilo kinyitotta a szemét, de a látomás nem tűnt el. A</w:t>
        <w:br/>
        <w:t>világ még mindig hevesen rázkódott. Körbenézett, a moz-</w:t>
        <w:br/>
        <w:t>dulatlanul ülő huszonöt katonára pillantott. Valamennyiü-</w:t>
        <w:br/>
        <w:t>ket sárga csíkos fémrudak tartották az ülésükben. A fel-</w:t>
        <w:br/>
        <w:t>szerelés az ülések alatti hálókban volt. A levegőben édes-</w:t>
        <w:br/>
        <w:t>kés füstölőillat terjengett. A hajó olyan hevesen rázkódott,</w:t>
        <w:br/>
        <w:t>hogy Milo nem tudta elolvasni a kabin falára festett lélek-</w:t>
        <w:br/>
        <w:t>erősítő feliratokat. Hallotta, hogy a hajó külső burkolata</w:t>
        <w:br/>
        <w:t>recsegve  tiltakozik  a  zuhanás  során   keletkező  iszonyú  hő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ellen. Szerencsére az őket üdvözlő légvédelmi lövegek</w:t>
        <w:br/>
        <w:t>dörrenései  nem  jutottak  el  hozzá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Ismét körbenézett, ismerős arcot keresett. Bragg lehunyt</w:t>
        <w:br/>
        <w:t>szemmel markolta a fémrúdjait. Caffran, a fiatal közle-</w:t>
        <w:br/>
        <w:t>gény, aki csupán három évvel volt idősebb Milónál, vala-</w:t>
        <w:br/>
        <w:t>mi imát mormogott. Milóval szemben a kemény tekintetű</w:t>
        <w:br/>
        <w:t>Rawne  őrnagy  ü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elmosolyodott, és bátorítóan biccentett egy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ilo mély lélegzetet vett. Ilyen körülmények között</w:t>
        <w:br/>
        <w:t>biztatást kapni Rawne őrnagytól éppen olyan volt, mintha</w:t>
        <w:br/>
        <w:t>az embert a pokol kapujában barátságosan hátba vereget-</w:t>
        <w:br/>
        <w:t>né az ördög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lo ismét lehunyta a szem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eskeny pilótafülke hátsó részében, a G-székben ülő</w:t>
        <w:br/>
        <w:t>Gaunt komisszár mindent elkövetett annak érdekében,</w:t>
        <w:br/>
        <w:t>hogy a pilóták és az asztropata között átlesve kilásson az</w:t>
        <w:br/>
        <w:t>elülső ablakon. Térképmonitorok villogtak a vastag üve-</w:t>
        <w:br/>
        <w:t>gen. A hajó vadul rázkódott, de Gaunt már látta a közele-</w:t>
        <w:br/>
        <w:t>dő célpontot, Nérót, a bolyvárost, amely kilencven kilo-</w:t>
        <w:br/>
        <w:t>méter átmérőjű halomként emelkedett ki az okkersárga</w:t>
        <w:br/>
        <w:t>talajból. A városról és környezetéről a komisszárnak egy</w:t>
        <w:br/>
        <w:t>széndarab jutott az eszébe, amelyet valakinek a köldöké-</w:t>
        <w:br/>
        <w:t>be dugta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Hatvan másodperc a földet érésig - jelentette be a</w:t>
        <w:br/>
        <w:t>pilóta nyugodtan. A hangját eltorzította az interkom elekt-</w:t>
        <w:br/>
        <w:t>ronikáj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elővette és kibiztosította a lézerpisztolyát. Meg-</w:t>
        <w:br/>
        <w:t>kezdte  a  visszaszámlálás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csapatszállító hajók úgy jelentek meg Nero fölött, mint</w:t>
        <w:br/>
        <w:t>a puskagolyók, a fellegeket szétperzselve közeledtek cél-</w:t>
        <w:br/>
        <w:t>jukhoz. Az eget a légelhárító ütegek lövedékei pettyezté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gyapjúfehér felhők megváltoztak, bodros szélük meg-</w:t>
        <w:br/>
        <w:t>pörkölődött és eltűnt. Az égen sötétlila pacák jelentek meg,</w:t>
        <w:br/>
        <w:t>amelyek pontosan úgy terjedtek szét, mint vízben a vér.</w:t>
        <w:br/>
        <w:t>Villám  lobbant  és  sisterg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érföldekkel a bolygótól Kreff értetlenül figyelte a je-</w:t>
        <w:br/>
        <w:t>lenséget. Valami átszínezte az atmoszfér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 a... -kezdt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dőjárási problémák! - kiálott fel a másodpilóta, és</w:t>
        <w:br/>
        <w:t>kétségbeesetten átállította a műszereket. - Viharfelhőbe ke-</w:t>
        <w:br/>
        <w:t>rültünk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kinyitotta a száját, hogy feltegyen néhány kér-</w:t>
        <w:br/>
        <w:t>dést, de fokozódott a hajó rázkódása. Körbenézett, az</w:t>
        <w:br/>
        <w:t>asztropatára pillantott, aki halk, monoton hangon kántált</w:t>
        <w:br/>
        <w:t>valami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következő másodpercben az asztropata feje szétrob-</w:t>
        <w:br/>
        <w:t>bant. Vér és agyvelődarabkák fröccsentek a pilótára, a má-</w:t>
        <w:br/>
        <w:t>sodpilótára, Gauntra, a kabin falá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pilóta elüvöltött egy kérdés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Pszichikus viharba kerültek, Gaunt ebben már egészen</w:t>
        <w:br/>
        <w:t>biztos volt. Valahol lent, a hajó alatt működésbe lépett va-</w:t>
        <w:br/>
        <w:t>valamilyen démoni erő, amely megpróbálta távol tartani őket</w:t>
        <w:br/>
        <w:t>a  várostól, és ennek érdekében még a Káosz fortyogó vi-</w:t>
        <w:br/>
        <w:t>harát  is  segítségül  hívt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hajó ekkor már olyan hevesen rázkódott, hogy Gaunt</w:t>
        <w:br/>
        <w:t>képtelen  volt  gondolkodni.  A  vezérlőpulton   figyelmeztető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rúnák villantak fel, de csakhamar ezek is vörös csíkká</w:t>
        <w:br/>
        <w:t>változtak a komisszár szeme előt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Valahol felrobbant valam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rengés és a sivítás nem szűnt meg, de valahogy meg-</w:t>
        <w:br/>
        <w:t>változott. Milo rádöbbent, hogy valami nincs rendjén, le</w:t>
        <w:br/>
        <w:t>fognak zuhanni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ár nem kerülgette a rosszullét, de a fejében egyre han-</w:t>
        <w:br/>
        <w:t>gosabban üvöltött a gonosz hangocska: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Én  megmondtam,  hogy  így  lesz,  megmondtam...!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Becsapódás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.. .olyan erővel, hogy úgy érezte, minden csontja helyet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változtatott.</w:t>
        <w:br/>
        <w:t xml:space="preserve">    Csúszás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...váratlan, rengető, iszonyatos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Aztán, végül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...üvöltő tű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És mintha csak egy utólag odatoldott gondolat lenne...</w:t>
        <w:br/>
        <w:t xml:space="preserve">    ... teljes,  mindent  magába  foglaló  sötétség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Több száz birodalmi csapatszállító hajó volt a felhők</w:t>
        <w:br/>
        <w:t>alatt, amikor feltámadt a pszichikai tájfun. Az egységek</w:t>
        <w:br/>
        <w:t>többsége megúszta a legrosszabbat, a pilótáknak sikerült</w:t>
        <w:br/>
        <w:t>egyenesbe hozniuk gépeiket, amelyek feltartóztathatatla-</w:t>
        <w:br/>
        <w:t>nul, sáskarajként közeledtek a bolyváros, Nero felé. A le-</w:t>
        <w:br/>
        <w:t>vegőt megtöltötte a hajtóművek robaja. A hajók egymás</w:t>
        <w:br/>
        <w:t>után  leereszkedtek  a  feketén  toronyló  város  melletti sík te-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rületre. Lézer- és plazmasugarak villództak az égen, való-</w:t>
        <w:br/>
        <w:t>ságos hálót szőttek a felhők köré. Néhány hajó az utolsó</w:t>
        <w:br/>
        <w:t>pillanatban szenvedett balesetet, ezek kigyulladtak, vagy</w:t>
        <w:br/>
        <w:t>egyszerűen felborultak és felrobbantak. A lövegek fekete</w:t>
        <w:br/>
        <w:t>virágokként szirmot bontó repeszgránátokat lőttek az ég-</w:t>
        <w:br/>
        <w:t>re, és a leszállóegységek fölött időnként elsüvített egy-</w:t>
        <w:br/>
        <w:t>egy meteorra emlékeztető ellenséges repülőgép, amely</w:t>
        <w:br/>
        <w:t>valóságos tűzesőt zúdított a zónár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Odafent bíborszínűen gomolygott az ég, az ocsmány</w:t>
        <w:br/>
        <w:t>fellegekből időnként lecsapott egy-egy villá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lm Corbec, a tanithi Első és Egyetlen ezredese leve-</w:t>
        <w:br/>
        <w:t>zette a csapatát a hajó rámpáján, és berohant a tűzzónába.</w:t>
        <w:br/>
        <w:t>Ahogy körbenézett, látta, hogy a többi hajó is kiokádja</w:t>
        <w:br/>
        <w:t>magából az embereket, a tízezer erős, harcra kész katon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szakasza elérte az első fedezéket - egy rozsdás</w:t>
        <w:br/>
        <w:t>oszlopokkal alátámasztott, átlyuggatott csővezetéket -, és</w:t>
        <w:br/>
        <w:t>a földre vetette magát. Az ezredes szemügyre vette a tere-</w:t>
        <w:br/>
        <w:t>pet, majd aktiválta a rádiój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Corbec  a  szakasznak.  Bejelentkezés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atonák sorban válaszoltak. A Corbec mellett heverő</w:t>
        <w:br/>
        <w:t>Larkin közlegény a fegyverét szorongatva, rémült arccal</w:t>
        <w:br/>
        <w:t>pillantott fel az égr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Ez nem jó! - motyogta. - Ha a pszik megőrülnek, az</w:t>
        <w:br/>
        <w:t>senkinek sem jó! Ha eddig azt hittük, hogy a Voltison, a</w:t>
        <w:br/>
        <w:t>Vízikapunál, vagy Feketeszilánkon nehéz dolgunk volt...</w:t>
        <w:br/>
        <w:t>Most majd rádöbbenünk, hogy mi az igazi csata! Minden</w:t>
        <w:br/>
        <w:t>eddigi összecsapás gyerekjáték volt ehhez a mostanihoz</w:t>
        <w:br/>
        <w:t>képest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Larks! - szisszent rá Corbec. - Feth szerelmére, fogd</w:t>
        <w:br/>
        <w:t>be a szád! Még sosem hallottál a morálról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Larkin az ezredes felé fordította keskeny, csontos me-</w:t>
        <w:br/>
        <w:t>nyétarcát.  Őszinte  meglepetéssel  nézett  rági  barátjár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Semmi gond, ezredes - mondta. - Nem kapcsoltam</w:t>
        <w:br/>
        <w:t>be  a  rádiómat.  Senki  sem  hallotta,  amit  mondtam.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Corbec  elhúzta  a  száj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n hallottam, és jól beszarattál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frontvonal túlsó oldalán kerepelni kezdett egy gép-</w:t>
        <w:br/>
        <w:t>ágyú. A katonák a földre vetették magukat. Corbectől kö-</w:t>
        <w:br/>
        <w:t>rülbelül száz méterre sikoltozni kezdett valaki; a hang olyan</w:t>
        <w:br/>
        <w:t>éles volt, hogy a leszállóegységek robaja, és a robbanások</w:t>
        <w:br/>
        <w:t>ellenére is hallani lehet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gy ideig..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Hol van a komisszár? - mordult fel Corbec. - Ő akart</w:t>
        <w:br/>
        <w:t>vezetni minke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a eddig nem szállt le, már nem is jön - mondta Lar-</w:t>
        <w:br/>
        <w:t>kin. Felnézett az égre. - Mi voltunk az utolsók, akik átju-</w:t>
        <w:br/>
        <w:t>tottunk, mielőtt ez a szörnyűség elkezdődö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arkin mellett Ragion közlegény, a szakasz kommuni-</w:t>
        <w:br/>
        <w:t>kációs felelőse felnézett a nagy teljesítményű voxcaster</w:t>
        <w:br/>
        <w:t>készülékrő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incs kapcsolat a komisszár hajójával, uram - jelen-</w:t>
        <w:br/>
        <w:t>tette. - Végigpásztáztam az orbitális forgalmazást, a Flot-</w:t>
        <w:br/>
        <w:t>ta csatornáit, mindent. Ez az átkozott pszivihar egy csomó</w:t>
        <w:br/>
        <w:t>leszállóegységet tönkrevágott. Még mindig nem fejezték</w:t>
        <w:br/>
        <w:t>be a veszteségek felmérését. Szerencsénk van, hogy leju-</w:t>
        <w:br/>
        <w:t>tottunk, mielőtt elkezdődö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Corbec megremegett. Egyre rosszabbul érezte magát.</w:t>
        <w:br/>
        <w:t xml:space="preserve">    Raglon folytatta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mi psziink megpróbálják szétoszlatni a vihart,</w:t>
        <w:br/>
        <w:t>de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De? Micsoda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agyon úgy tűnik, hogy a komisszár hajója is azok</w:t>
        <w:br/>
        <w:t>között  van,  amelyek  párává  váltak  a  viharba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Corbec elmorgott egy ocsmány átkot. Üresnek érezte</w:t>
        <w:br/>
        <w:t>magát, és képtelen volt az emberei szemébe nézni. Fogal-</w:t>
        <w:br/>
        <w:t>ma  sem  volt,  mit  kell  tenni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Végül  felemelte  a  fegyverét,  és  bekapcsolta  a  rádiójá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re várunk még? - üvöltötte. - Gyémántalakzat!</w:t>
        <w:br/>
        <w:t>Osztagok bomolni! Igyekezzetek! Tüzelés tetszés szerint.</w:t>
        <w:br/>
        <w:t>Előre!  A  Tanith  emlékéért!  Előre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Brin Milo magához tér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Fejjel lefelé lógott, nem látott. Minden tagja fájt, a fém-</w:t>
        <w:br/>
        <w:t>rudak a testébe mélyedtek. A szájában vérízt érze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De - hacsak nem vált valami iszonyú trükk áldozatává</w:t>
        <w:br/>
        <w:t>- é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Hallott valamit. Mintha víz csepegett volna a közelben.</w:t>
        <w:br/>
        <w:t>Egy repedés... Valaki halkan felnyögö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Hangos csattanás. Fény villant a fiú sötétséghez szokott</w:t>
        <w:br/>
        <w:t>szemébe. Termitszagot érzett, és ebből rájött, hogy valaki ak-</w:t>
        <w:br/>
        <w:t>tiválta a hajótestbe épített kisebb robbanótölteteket, hogy</w:t>
        <w:br/>
        <w:t>kilökhesse a helyükről a páncéllemezeket. Nappali világos-</w:t>
        <w:br/>
        <w:t>ság oszlatta szét a sötétséget. Zöldes, nedvesnek tűnő nap-</w:t>
        <w:br/>
        <w:t>sugarak szivárogtak be a kabinb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Bragg széles arca jelent meg Milo előtt. Fejjel lefelé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Tarts ki, fiú! - mondta Bragg halkan. - Mindjárt le-</w:t>
        <w:br/>
        <w:t>szedlek innen. - Nekiesett a rudaknak, rángatni kezdte a</w:t>
        <w:br/>
        <w:t>zárszerkezet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rudak hirtelen elmozdultak, és Milo döbbent kiáltás-</w:t>
        <w:br/>
        <w:t>sal a csapatszállító kabinjának mennyezetére zuha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 haragudj - segítette fel Bragg. - Fájt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Milo  megrázta  a  fej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ol vagyunk? - kérdezt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Bragg elgondolkodott, mintha nem tudta volna a vá-</w:t>
        <w:br/>
        <w:t>laszt,  majd  kijelentette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Fülig  a  szarban,  öcskös!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ülső burkolólemezeitől megfosztott csapatszállító</w:t>
        <w:br/>
        <w:t>hajó furcsa szögben, a tetején feküdt. Milo lemászott ró-</w:t>
        <w:br/>
        <w:t>la, és visszanézett a roncsra. Két dolog volt, ami meglep-</w:t>
        <w:br/>
        <w:t>te. Az egyik, hogy életben volt, a másik, hogy egy dzsun-</w:t>
        <w:br/>
        <w:t>gelszerű helyre keveredtek. Bármerre nézett, hatalmas,</w:t>
        <w:br/>
        <w:t>rózsaszínes-zöldes, duzzad répákra emlékeztető fák áll-</w:t>
        <w:br/>
        <w:t>tak körülöttük. A vastag törzseket kötélvastagságú indák,</w:t>
        <w:br/>
        <w:t>kúszónövények, csápok és kacsok kötötték össze, a ned-</w:t>
        <w:br/>
        <w:t>ves, gőzölgő talajt páfrányszerű növények borították be.</w:t>
        <w:br/>
        <w:t>Minden zöld volt, még a fény is. A fák lombjai összefüg-</w:t>
        <w:br/>
        <w:t>gő mennyezetet alkottak, amelyen csupán egyetlen lék</w:t>
        <w:br/>
        <w:t>tátongott: az a nyílás, amit a lezuhanó hajó szakított ma-</w:t>
        <w:br/>
        <w:t>gának. A levegőben gombaszerű virágok édes illata ter-</w:t>
        <w:br/>
        <w:t>jenge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Bragg kimászott a roncsból, és a fiú mellé állt. A fák</w:t>
        <w:br/>
        <w:t>tövében tíz-tizenkét Szellem üldögélt a fejét fogva, a fülét</w:t>
        <w:br/>
        <w:t>dörzsölgetve. Valamennyien szereztek néhány kisebb se-</w:t>
        <w:br/>
        <w:t>bet. Komolyabban csupán egyetlen ember, Obel közlegény</w:t>
        <w:br/>
        <w:t>sérült meg: felszakadt a mellkasa. Meryn tizedes Caffran-</w:t>
        <w:br/>
        <w:t>nal együtt megpróbálta felnyitni a többi vészkijáratot. To-</w:t>
        <w:br/>
        <w:t>vábbi túlélők után kutatt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lo látta, hogy Rawne is életben maradt. Az őrnagy</w:t>
        <w:br/>
        <w:t>félrehúzódott egy magas, sápadt Szellemmel, Feygorral,</w:t>
        <w:br/>
        <w:t>aki a szárnysegéd szerepét töltötte be mellett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em tudtam, hogy dzsungelek is vannak ezen a boly-</w:t>
        <w:br/>
        <w:t>gón - jegyezte meg Milo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n sem - mondta Bragg. Elkapta a zsákot, amit Me-</w:t>
        <w:br/>
        <w:t>rynnek sikerült kimentenie a hajóból. - Tulajdonképpen</w:t>
        <w:br/>
        <w:t>azt sem tudom, mi a neve ennek a világn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a fiú mellé lépe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Egy erdős völgyben vagyunk - mondta az őrnagy. -</w:t>
        <w:br/>
        <w:t>A Caligula felszíne jobbára terméketlen, növények csak a</w:t>
        <w:br/>
        <w:t>mélyedésekben, a medencékben, a régi vulkáni kráterek-</w:t>
        <w:br/>
        <w:t>ben   találhatók.   A   városokat  a  legnagyobb   medencékben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építették fel. A növénytermesztés is ilyen helyeken folyt...</w:t>
        <w:br/>
        <w:t>Egészen  addig,  míg  az  ellenség  megjele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zóval?  -  kérdezte  Feygor.  -  Hol vagyunk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Rawne  elgondolkodva  vakargatta  a  nyak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Jó messze a leszállózónától. Azt hiszem, Nérótól észak-</w:t>
        <w:br/>
        <w:t>ra volt egy erdő. Talán ez az. Ha igen, akkor a frontvonal</w:t>
        <w:br/>
        <w:t>rosszabbik oldalán vagyun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Feygor káromkod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z őrnagynak igaza van - szólalt meg egy hang.</w:t>
        <w:br/>
        <w:t xml:space="preserve">     Gaunt  kilépett  a  hajó  oldalán  tátongó  nyílásból.  Tépett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volt, megviselt, a vállából és az oldalából vér szivárgott.</w:t>
        <w:br/>
        <w:t>Meryn odasietett hozzá, hogy segítsen nek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 nekem segítsen! - mondta Gaunt. - A másodpilóta</w:t>
        <w:br/>
        <w:t>még életben van, de egyedül nem bír kiszabadul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Kész csoda, hogy megmaradtak ott, elöl! - füttyentett</w:t>
        <w:br/>
        <w:t>Mery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átment Milóhoz, az őrnagyhoz és a többiekhe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Jelentést, őrnagy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Ha nem bukkanunk újabb túlélőkre, tizenkét, harcra</w:t>
        <w:br/>
        <w:t>fogható emberünk van, meg ön, Milo, és esetleg a másod-</w:t>
        <w:br/>
        <w:t>pilóta. Mindenki szerzett kisebb sebeket. Grogan közle-</w:t>
        <w:br/>
        <w:t>génynek eltört a karja, de járni tud. Obel sérülése súlyos.</w:t>
        <w:br/>
        <w:t>Nagyon súlyos. Brennan odabent van. Eléggé összetört,</w:t>
        <w:br/>
        <w:t>és nem bír kiszabadulni, de él. A többiek... Meghaltak. -</w:t>
        <w:br/>
        <w:t>Rawne felnézett a roncsra. - Szerintem véletlenül találtak</w:t>
        <w:br/>
        <w:t>el minket. Talán rakétával..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Pszik! - mordult fel Gaunt. - Vihart gerjesztettek, az</w:t>
        <w:br/>
        <w:t>tépett le minket az égrő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sönd támadt; mindenkiben feléledt a félelem. Voltak,</w:t>
        <w:br/>
        <w:t>akik idegesen, reszketve fordították félre a fejük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átment a csomagokhoz, amiket Bragg és Caffran</w:t>
        <w:br/>
        <w:t>szedett ki a hajóból. Felnyitotta az egyik láda fedelét, ki-</w:t>
        <w:br/>
        <w:t>emelt belőle egy topolábiumot. Felemelte az eszközt, amely</w:t>
        <w:br/>
        <w:t>zümmögve   működésbe   lépett.  Elfordultak   a  koncentrikus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tárcsák, kattantak néhányat, ahogy a gravimetrikus ten-</w:t>
        <w:br/>
        <w:t>gely elbillent a gázbuborékban. A gép egy perccel később</w:t>
        <w:br/>
        <w:t>csilingelni kezdett, és adatokat küldött a fekete-kék mo-</w:t>
        <w:br/>
        <w:t>nitor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gy calderaerdőben vagyunk, amelyet a K7-75-ös</w:t>
        <w:br/>
        <w:t>kóddal jelölnek. Körülbelül negyven kilométerre... észak-</w:t>
        <w:br/>
        <w:t>északkeletre vagyunk Nero, a város külső határától. A becs-</w:t>
        <w:br/>
        <w:t>lése helytálló, őrnagy. A frontvonal kellemetlenebbik ol-</w:t>
        <w:br/>
        <w:t>dalára jutottunk. Ellenséges terepen vagyunk. Ez az erdő</w:t>
        <w:br/>
        <w:t>minden irányban legalább nyolc kilométeres. A medence,</w:t>
        <w:br/>
        <w:t>amibe beleestünk, legalább egy kilométer mély. Az lesz a</w:t>
        <w:br/>
        <w:t>legjobb, ha máris indulun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ndulunk? - kérdezte Feygor. - Komisszár... Beindít-</w:t>
        <w:br/>
        <w:t>hatnánk a vészjelzőt, és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- mondta Meryn, és további magyarázat helyett</w:t>
        <w:br/>
        <w:t>felemelte a vészjelző egység olvadt maradványai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Tegyük fel, Feygor, hogy sikerülne vészjeleket külde-</w:t>
        <w:br/>
        <w:t>nünk. Mi lenne azután? - Gaunt szomorúan megrázta a</w:t>
        <w:br/>
        <w:t>fejét. - Tőlünk délre, ötven kilométer távolságban a Bi-</w:t>
        <w:br/>
        <w:t>rodalmi Gárda éppen egy hadműveletet hajt végre. Ezrek</w:t>
        <w:br/>
        <w:t>halnak meg. Minden hajó, minden ember, minden egység</w:t>
        <w:br/>
        <w:t>támadási parancsot kapott. Senki sem ér rá, hogy felku-</w:t>
        <w:br/>
        <w:t>tasson néhány eltévedt szerencsétlent, akik ráadásul az</w:t>
        <w:br/>
        <w:t>ellenséges vonalak mögött vannak. Már leírtak minket.</w:t>
        <w:br/>
        <w:t>Mellesleg pszik által generált vihar tombol a fejünk fö-</w:t>
        <w:br/>
        <w:t>lött. Ezt elfelejtette? Senki sem juthat át rajta, még ak-</w:t>
        <w:br/>
        <w:t>kor se, ha akarn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kiköpött és káromkodott egy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zóval?  Mit tegyünk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Gaunt elvigyorod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eglátjuk, meddig jutunk. Ez még mindig jobb, mint-</w:t>
        <w:br/>
        <w:t>ha  lefeküdnénk,  és  megvárnánk  a  halál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túlélők tizenöt perc alatt ellátták egymás sérüléseit,</w:t>
        <w:br/>
        <w:t>és felkészültek a menetre. A használható felszerelést és</w:t>
        <w:br/>
        <w:t>fegyvereket szétosztották. Milo és a félig eszméletlen má-</w:t>
        <w:br/>
        <w:t>sodpilóta egy-egy gázpisztolyt kapott, a hozzájuk tartozó</w:t>
        <w:br/>
        <w:t>tárakkal. Obelt és Brennant, akit időközben kiszabadítot-</w:t>
        <w:br/>
        <w:t>tak, hordágyra fektetté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komoran a komisszárra nézett, majd a két se-</w:t>
        <w:br/>
        <w:t>besült felé biccent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Kegyesnek kellene lennünk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Gaunt a homlokát ráncolt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agunkkal visszük ők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Rawne megrázta a fejé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Tisztelettel megjegyzem, egy órán belül egyikük sem</w:t>
        <w:br/>
        <w:t>fog élni. Négy harcképes embert kötünk le azzal, hogy ci-</w:t>
        <w:br/>
        <w:t>peltetjük a hordágyak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agunkkal visszük őket - ismételte Gaun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Ha összekötözitek őket - mondta Bragg -, én mind-</w:t>
        <w:br/>
        <w:t>kettejüket el tudom húzni. Inkább így legyen, mint hogy</w:t>
        <w:br/>
        <w:t>négy fiú szenved velü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eryn és Feygor faágakból egy A alakú keretet készí-</w:t>
        <w:br/>
        <w:t>tett, erre erősítették rá a két hordágyat. Bragg a vállára</w:t>
        <w:br/>
        <w:t>emelte a keret végét. Caffran elővette tanithi kését, levá-</w:t>
        <w:br/>
        <w:t>gott néhány indát, amit a vastag faágra csavart, hogy Bragg</w:t>
        <w:br/>
        <w:t>jobban megmarkolhassa a keret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e felejtsétek el, nem tudok valami gyorsan haladni</w:t>
        <w:br/>
        <w:t xml:space="preserve">    - mondta Bragg, és elindult. Viszonylag könnyedén húzta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maga után a keret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komisszár ismét elővette a topolábiumot, részlete-</w:t>
        <w:br/>
        <w:t>sebb adatokat kér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Érdekes - mormolta. - Innen keletre, körülbelül négy</w:t>
        <w:br/>
        <w:t>kilométer távolságban van valamilyen építmény. Ott talán</w:t>
        <w:br/>
        <w:t>meghúzhatjuk magunkat. Nézzük meg! - Magához vette</w:t>
        <w:br/>
        <w:t>az  egyik halott katona lézerpuskáját, a lánckardját átadta</w:t>
        <w:br/>
        <w:t>az  őrnagynak.  -  Álljon  az  élre,  őrnagy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a menetoszlop elejére állt, és a kardot lóbálva,</w:t>
        <w:br/>
        <w:t>ösvényt vágva elindu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tanithi Szellemek átvonultak a bolyváros peremén,</w:t>
        <w:br/>
        <w:t>egy töltés mellett, majd keresztülvágtak egy szétrobban-</w:t>
        <w:br/>
        <w:t>tott, hatsávos autópályán. A sávokban működésképtelen</w:t>
        <w:br/>
        <w:t>járművek álltak, itt-ott motorolajtócsák lángoltak. Corbec</w:t>
        <w:br/>
        <w:t>gyorsabb haladásra ösztönözte az embereit. A közlekedést</w:t>
        <w:br/>
        <w:t>irányító monitorok még mindig működtek, villogtak az irá-</w:t>
        <w:br/>
        <w:t>nyokat mutató nyilak, az ajánlott sebességet jelző számok.</w:t>
        <w:br/>
        <w:t xml:space="preserve">    A szakasz irányt változtatott, és behatolt az autópálya</w:t>
        <w:br/>
        <w:t>túlsó oldalán lévő, a város munkásainak otthont biztosító</w:t>
        <w:br/>
        <w:t>házak közé. Corbec emberei végigvonultak a szemetes ut-</w:t>
        <w:br/>
        <w:t>cákon, amelynek falait a munkásokat a termelés növelé-</w:t>
        <w:br/>
        <w:t>sére, a császár imádatára buzdító, elrongyolódott plakátok</w:t>
        <w:br/>
        <w:t>borították. Ez volt az a hely, ahol a szakasz először össze-</w:t>
        <w:br/>
        <w:t>találkozott az ellenséggel. Emberek voltak, de megrontot-</w:t>
        <w:br/>
        <w:t>ta őket a Káosz; kultisták, akiknek testét eltorzította a ke-</w:t>
        <w:br/>
        <w:t>gyetlen istenekbe vetett hit. Legtöbbük fekete, vulkanizált</w:t>
        <w:br/>
        <w:t>munkaruhát viselt, amelyekre utólag, fehérrel festették fel</w:t>
        <w:br/>
        <w:t>a Káosz szimbólumait. A fejüket szürke csuklya, az arcu-</w:t>
        <w:br/>
        <w:t>kat ipari szemüveg takarta. Valamennyiüknél volt valami-</w:t>
        <w:br/>
        <w:t>lyen fegyver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lakótelep utcáin oszlásnak induló hullák feküdtek,</w:t>
        <w:br/>
        <w:t>mindent beborított az üvegtörmelék. Égett műanyag tár-</w:t>
        <w:br/>
        <w:t>gyak, szemét... Bizonyos helyeken hatalmas lángok lo-</w:t>
        <w:br/>
        <w:t>bogtak, a levegőt megtöltötte a pernye, a füst, és a legyek</w:t>
        <w:br/>
        <w:t>felhője. A kövér, fekete legyek szinte mindent beleptek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Corbec folyamatosan tüzelve haladt előre. Beugrott a</w:t>
        <w:br/>
        <w:t>kapuk alá, áttörte a vékony plasztikfalakat, elszántan ir-</w:t>
        <w:br/>
        <w:t>totta az ellenséget. Az osztagába tartozó Larkin, Suth,</w:t>
        <w:br/>
        <w:t>Varl,  Mallor,  Durcan  és  Billad   fedezte   az  előrenyomulá-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sát. Larkin időnként megeresztett egy-egy lövést, és an-</w:t>
        <w:br/>
        <w:t>nak ellenére, hogy a vihar megviselte az idegeit, szokásá-</w:t>
        <w:br/>
        <w:t>hoz híven mindig célba talált. Suth volt az osztag olvasz-</w:t>
        <w:br/>
        <w:t>tára,  ő  perzselte  tisztára  a  többiek  előtt  az  ut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Heves ellenséges tűzbe kerültek. Billad teste néhány-</w:t>
        <w:br/>
        <w:t>szor megrándult - több találatot bekapott. Hanyatt dőlt, az</w:t>
        <w:br/>
        <w:t>egyik falhoz vágódott, és lassan lecsúszott a földr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egy hosszú sorozatot küldött a gomolygó füstb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ndenütt legyek zümmögtek..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A rádióforgalom legalább olyan fülsiketítő volt, mint a</w:t>
        <w:br/>
        <w:t>lövöldözés. A Gárda egységei ollóba fogták a várost. A</w:t>
        <w:br/>
        <w:t>Királyi Volpone 50-esek, a Raymien 13-asok és 16-osok</w:t>
        <w:br/>
        <w:t>egyesített erővel sújtottak le a boly szívére, ahol a csillag-</w:t>
        <w:br/>
        <w:t>hajógyárak visszhangzón üres csarnokaiban és a száraz-</w:t>
        <w:br/>
        <w:t>dokkokban az ellenség motorizált és páncélos egységei-</w:t>
        <w:br/>
        <w:t>vel kellett megküzdeniük. A jelentések szerint a Lakkarii</w:t>
        <w:br/>
        <w:t>Kutyák és az Űrgárda Holló egysége feljutott a felsőbb</w:t>
        <w:br/>
        <w:t>szintekre, sőt az Administratum épületébe is behato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végső győzelem azonban még messze volt, és ennek</w:t>
        <w:br/>
        <w:t>elsődleges oka a város fölött dúló pszivihar volt, amely</w:t>
        <w:br/>
        <w:t>hatékonyan elzárta az utánpótlási útvonalakat - és min-</w:t>
        <w:br/>
        <w:t>den más segítség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Tud valaki valamit a légi fedezetről? - kérdezte Corbec.</w:t>
        <w:br/>
        <w:t xml:space="preserve">    Raglon közlegénytől kapta meg a válasz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Marauderek nem szállhatnak fel, uram. A Flotta pa-</w:t>
        <w:br/>
        <w:t>rancsnoksága minden egységet visszarendelt. A vihar miatt.</w:t>
        <w:br/>
        <w:t>A Káosz erői összezavarták a fedélzeti műszerek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Corbec felnézett a bíborszínű örvényekre. Megértette a</w:t>
        <w:br/>
        <w:t>Marauderek helyzetét, a Káosz kipárolgása az ő műsze-</w:t>
        <w:br/>
        <w:t>reit, az ő érzékszerveit is megzavarta. Időnként megszé-</w:t>
        <w:br/>
        <w:t>dült, hányingere volt, a halántékában fájdalom lüktetett. A</w:t>
        <w:br/>
        <w:t>bőre viszketett, velejéig sajgott az iszonyú félelemtől, és</w:t>
        <w:br/>
        <w:t>már abba sem mert belegondolni, hogy mi van odakint, mi</w:t>
        <w:br/>
        <w:t>vár   rá.   Tudta,  az  emberei  is  hasonló  helyzetben   vannak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Néhánynak spontán módon vérezni kezdett az orra, töb-</w:t>
        <w:br/>
        <w:t>ben  hasi  görcsökre  panaszkodtak  vagy  hányta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Ennek ellenére folytatták az előrenyomulást, behatol-</w:t>
        <w:br/>
        <w:t>tak a lakótornyok közé, betörtek a házakba, ahol az ellen-</w:t>
        <w:br/>
        <w:t>ség késsel és pisztollyal támadt rájuk. A régi, mocskos la-</w:t>
        <w:br/>
        <w:t>kásokat  egyenként  kellett  megtisztítani  a  Káosz  híveitő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komisszár büszke lenne, gondolta Corbec. A Szelle-</w:t>
        <w:br/>
        <w:t>mek kiváló munkát végeztek. Kiköpött egy legyet, és is-</w:t>
        <w:br/>
        <w:t>mét a rádióforgalomra összpontosított. A Flotta parancs-</w:t>
        <w:br/>
        <w:t>nokságának csatornáján többször elismételték a direktí-</w:t>
        <w:br/>
        <w:t>vát: ha nem sikerül semlegesíteni az ellenséges psziket, a</w:t>
        <w:br/>
        <w:t>Flotta képtelen célba juttatni az erősítést, pedig még leg-</w:t>
        <w:br/>
        <w:t>alább ötmillió birodalmi katona várakozott a bolygó körüli</w:t>
        <w:br/>
        <w:t>pályán álló hajókban. A csata kimenetele tehát egyetlen do-</w:t>
        <w:br/>
        <w:t>logtól függö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félresöpört maga elől egy újabb legyet. Már alig</w:t>
        <w:br/>
        <w:t>bírt lélegezni, valahányszor levegőt vett, vagy egy légy,</w:t>
        <w:br/>
        <w:t>vagy egy pernyedarab jutott a szájába. A füst és a bűz el-</w:t>
        <w:br/>
        <w:t>viselhetetlenné vált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Colm Corbec mély lélegzetet vett. Ismerte ezeket a je-</w:t>
        <w:br/>
        <w:t>leket; tudta, hogy közel vannak valamihez. Valami rossz-</w:t>
        <w:br/>
        <w:t>hoz. Valamihez, amiben ott pulzál a Káosz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igyázzatok magatokra! - figyelmeztette a katonáit.</w:t>
        <w:br/>
        <w:t>- A Pokol fészkéhez közeledünk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z osztag átjutott a légyfelhőkön, végigvonult a plasz-</w:t>
        <w:br/>
        <w:t>tikdarabokkal és szakadt papírlapokkal teleszórt folyosó-</w:t>
        <w:br/>
        <w:t>kon. Corbec a zajokból megállapította, hogy egy szinttel</w:t>
        <w:br/>
        <w:t>lejjebb vad közelharc folyik. Körülbelül egy kilométer tá-</w:t>
        <w:br/>
        <w:t>volságban  felrobbant  valami;  megrázkódott  a  föld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z ezredes a folyosó kanyarulatához érve megállította</w:t>
        <w:br/>
        <w:t>az embereit. A következő pillanatban komoly géppuska-</w:t>
        <w:br/>
        <w:t>tűz zúdult rájuk. A katonáknak sikerült beugraniuk a fo-</w:t>
        <w:br/>
        <w:t>lyosóról nyíló helyiségekbe. A géppuskás ekkor a lépcsőt</w:t>
        <w:br/>
        <w:t>vette  célba,  használhatatlan  forgáccsá  lőtte  a  fokoka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körbenézett. Tekintete Larkinra esett, aki vala-</w:t>
        <w:br/>
        <w:t>milyen birodalmi imát motyogott maga elé, miközben a</w:t>
        <w:br/>
        <w:t>legyeket hessegett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Lehet, hogy a hűségesküt mondja, amit az iskolában</w:t>
        <w:br/>
        <w:t>tanultunk? Erről Corbecnek ismét a Tanith jutott eszéb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Otthon..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Valamikor ez a hely is valaki otthona volt. A szánalmas</w:t>
        <w:br/>
        <w:t>épület, a mocskos folyosó, a szegényes szobák... Valószí-</w:t>
        <w:br/>
        <w:t>nűleg munkások éltek itt, akik három műszakban robotol-</w:t>
        <w:br/>
        <w:t>tak a boly üzemeiben, hogy este valamilyen ételt tehesse-</w:t>
        <w:br/>
        <w:t>nek vézna gyerekeik elé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Larks! - Corbec a lépcsőre mutatott. - Intézd már el</w:t>
        <w:br/>
        <w:t>azt a géppuskás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arkin megtörölte a száját, és olyan mozdulatot tett a</w:t>
        <w:br/>
        <w:t>fejével, mint a zongoraművész a koncert előtt. Elővette az</w:t>
        <w:br/>
        <w:t>éjbenlátóját és azt a hőérzékelős egységet, amelyet oda-</w:t>
        <w:br/>
        <w:t>haza az éjszakai vadászatok során használt. A szeméhez</w:t>
        <w:br/>
        <w:t>emelte, felmérte a terepet. Az egyik fal mögött felfedezett</w:t>
        <w:br/>
        <w:t>egy gyanús hőkép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legtöbben azonnal rálőttek volna a hőképre; azt hit-</w:t>
        <w:br/>
        <w:t>ték volna, a géppuskás rejtőzik ott. Larkin azonban tapasz-</w:t>
        <w:br/>
        <w:t>talt volt. A hőforrás maga a fegyver volt. Ez azt jelentette,</w:t>
        <w:br/>
        <w:t>hogy a lövész a folttól hatvan centi távolságban, balra he-</w:t>
        <w:br/>
        <w:t>lyezkedik e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gy üveg sarcrába, hogy fejen találja - suttogta Cor-</w:t>
        <w:br/>
        <w:t>bec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Állom a fogadást! - mondta Vari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Larkin egyetlen lövést adott le a falon keresztül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Vártak, majd óvatosan elindultak. A géppuska nem szó-</w:t>
        <w:br/>
        <w:t>lalt meg. Egymást fedezve közelítették meg a szétlőtt lép-</w:t>
        <w:br/>
        <w:t>csőt. A fordulóban ott feküdt a lelőtt kultista. A koponyá-</w:t>
        <w:br/>
        <w:t>ja fele hiányzott. Corbec elmosolyodott, Varl megadóan</w:t>
        <w:br/>
        <w:t>felsóhajtot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övetkező lépcsőfordulónál elváltak egymástól. A le-</w:t>
        <w:br/>
        <w:t>vegőben égett hús szaga terjengett, a légyfelhők itt sűrűb-</w:t>
        <w:br/>
        <w:t>bek voltak mint másho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Larkin végigoldalazott a fal mellett, és az egyik sze-</w:t>
        <w:br/>
        <w:t>méthalomra pillantott. A falra fekete festékkel Káosz-je-</w:t>
        <w:br/>
        <w:t>leket pingáltak. Az ocsmányságok alatt több játékbaba</w:t>
        <w:br/>
        <w:t>és más játék hevert. Larkin, ahogy ezekre a bemocs-</w:t>
        <w:br/>
        <w:t>kolódott tárgyakra nézett, úgy érezte, meghasad a szíve.</w:t>
        <w:br/>
        <w:t>Ismét eszébe jutott egy világ, ahol családja volt, ahol ba-</w:t>
        <w:br/>
        <w:t>rátok és gyerekek között élt - egy világ, ami örökre el-</w:t>
        <w:br/>
        <w:t>vesze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ztán rájött, hogy a babák közül nem mindegyik játék.</w:t>
        <w:br/>
        <w:t xml:space="preserve">    Megroggyant a térde, hányingere támadt.</w:t>
        <w:br/>
        <w:t xml:space="preserve">    A folyosó túlsó végében Corbec, Durcam és Suth betört</w:t>
        <w:br/>
        <w:t>egy hosszúkás, betonfalú helyiségbe, ami valamikor az</w:t>
        <w:br/>
        <w:t>épület közösségi terme, klubja, vagy hasonló lehetett. A</w:t>
        <w:br/>
        <w:t>helyiségben sötét volt, de az árnyak közül több ezer szem</w:t>
        <w:br/>
        <w:t>pislogott a katonákr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több ezer szem - egyetlen lényhez tartozott!</w:t>
        <w:br/>
        <w:t xml:space="preserve">    A hihetetlenül nagy és undorító lény lassan megmoz-</w:t>
        <w:br/>
        <w:t>dult, előretolta kékesfehér, puffadt testét. Agyarakkal teli</w:t>
        <w:br/>
        <w:t>pofájából mérgező váladék csorgott. Az áttetsző bőrön</w:t>
        <w:br/>
        <w:t>kocsonyás lények vonaglottak, a testen köpenyt alkottak a</w:t>
        <w:br/>
        <w:t>rátelepedett legy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orrából vér szivárgott. Hátrálni kezdett, az el-</w:t>
        <w:br/>
        <w:t>méjét marokra kapta az iszony. Suth elejtette a lángszórót,</w:t>
        <w:br/>
        <w:t>reszketve okádott, és képtelen volt talpon maradni. Durcan</w:t>
        <w:br/>
        <w:t>nem bírt megmozdulni. Felüvöltött, és megpróbálta célra</w:t>
        <w:br/>
        <w:t>tartani a fegyverét, de az izmai nem engedelmeskedtek az</w:t>
        <w:br/>
        <w:t>akaratának. A sötét helyiségből hosszú, zsíros csápok csa-</w:t>
        <w:br/>
        <w:t>pódtak előre, körbefonták Durcant, és olyan erővel szorí-</w:t>
        <w:br/>
        <w:t>tották meg, hogy a férfi teste szétrepedt, akár a túl érett</w:t>
        <w:br/>
        <w:t>paradicsom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allor és Varl megfordult. Meglátták a helyiségből</w:t>
        <w:br/>
        <w:t>kilökődő csápokat, meglátták a tehetetlen Suthot és Cor-</w:t>
        <w:br/>
        <w:t>becet, és azt a vörös masszát, ami Durcanból marad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Démon! Démon! - üvöltött fel Varl. - Démon! - ordí-</w:t>
        <w:br/>
        <w:t>tott bele a rádiób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Gaunt feltartotta a kezét, és tíz perc pihenőt rendelt el.</w:t>
        <w:br/>
        <w:t>A csapat megállt, a katonák leültek, a fatörzsekhez támasz-</w:t>
        <w:br/>
        <w:t>kodtak. Meryn fogta az egyik medipakkot, és segített</w:t>
        <w:br/>
        <w:t>Braggnak leereszteni a keret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Ó, Feth! - kiáltott fe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lo a komisszárral együtt ért oda a hordágyakhoz.</w:t>
        <w:br/>
        <w:t>Meryn, aki ki akarta cserélni a sebesültek kötéseit, felné-</w:t>
        <w:br/>
        <w:t>zett ráju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Ez a hely... Forró, nedves, spórák vannak a levegő-</w:t>
        <w:br/>
        <w:t>ben. Mindenütt rovarok! Hiába tisztítom ki a sebeket,</w:t>
        <w:br/>
        <w:t>mindig elfertőződnek. Obel már nem bírja sokáig. Vala-</w:t>
        <w:br/>
        <w:t>milyen gomba telepedett meg a húsában. Meg férgek. -</w:t>
        <w:br/>
        <w:t>Megrázta a fejét, és folytatta a munkáj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ilo távolabb húzódott. A sebesültek szaga nem volt</w:t>
        <w:br/>
        <w:t>kellemes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másodpilóta a közelben állt. Levette a sisakját, és lé-</w:t>
        <w:br/>
        <w:t>zerpisztolyát markolva idegesen méregette a zöldes sötét-</w:t>
        <w:br/>
        <w:t>séget. Milo fiatalnak nézte, úgy vélte, nem sokkal lehet</w:t>
        <w:br/>
        <w:t>idősebb nála. Még egészen frissek voltak a koponyájába</w:t>
        <w:br/>
        <w:t>ültetett implantok körüli sebhelyek. Talán ő is úgy érzi</w:t>
        <w:br/>
        <w:t>magát, mint én, gondolta a fiú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ilo éppen elhatározta, hogy szóba elegyedik a kadét-</w:t>
        <w:br/>
        <w:t>tal, amikor a fák között hirtelen dörögni kezdett egy pus-</w:t>
        <w:br/>
        <w:t>ka. A katonák fedezékbe ugrottak, kibiztosították fegyve-</w:t>
        <w:br/>
        <w:t>reiket,  és  aktiválták  az  energiacelláka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lo közelében Gaunt előrekúszott, és közben meg-</w:t>
        <w:br/>
        <w:t>érintette a mikrofonj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Rawne! Válaszoljon! - sziszegt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őrnagy Feygorral, Caffrannal és egy Kalen nevű köz-</w:t>
        <w:br/>
        <w:t>legénnyel pár perccel korábban előrement, hogy felderít-</w:t>
        <w:br/>
        <w:t>sék a titokzatos építmény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űzharc! - érkezett Rawne válasza. - Beszorítottak</w:t>
        <w:br/>
        <w:t>minket! Daagh! Ó, Föld Trónusa, ez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adás megszakad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pokolba! - sziszegett Gaunt. Felállt. - Meryn!</w:t>
        <w:br/>
        <w:t>Bragg! Őrizzék a sebesülteket. Maga, kadét! Maradjon</w:t>
        <w:br/>
        <w:t>velük. A többiek utánam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Szellemek elindultak, és Milo követte őket. Menet</w:t>
        <w:br/>
        <w:t>közben ellenőrizte a pisztolyát. Félt, de büszke volt. A ko-</w:t>
        <w:br/>
        <w:t>misszárnak minden emberre szüksége volt, és egy pilla-</w:t>
        <w:br/>
        <w:t>natig  sem  gondolkodott  azon,  hogy  őt  magával  vigye-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biztosra vette, hogy vége az életének, amikor</w:t>
        <w:br/>
        <w:t>Larkin váratlanul tüzet nyitott. A mesterlövész szinte meg-</w:t>
        <w:br/>
        <w:t>őrült a hőképtől, amit a műszere vetített a szeme elé; gon-</w:t>
        <w:br/>
        <w:t>dolkodás nélkül rángatta a ravaszt. Fogalma sem volt ar-</w:t>
        <w:br/>
        <w:t>ról, hogy pontosan mire lő, de azt tudta, hogy borzalmas,</w:t>
        <w:br/>
        <w:t>és köze van a Káoszhoz. Nagyon sok köze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Larkin! Larkin! - kiáltott fel Corbec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arkin üvöltése lassan rekedt suttogássá szelídült. Lé-</w:t>
        <w:br/>
        <w:t>zerfegyverének energiatelepe kimerü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gigantikus lény időközben visszarántotta csápjait a</w:t>
        <w:br/>
        <w:t>folyosóról. Corbecnek és társainak megkegyelmezett a</w:t>
        <w:br/>
        <w:t>sors, visszavonulhattak. Corbec levezette a földszintre csa-</w:t>
        <w:br/>
        <w:t>patát és a zokogó mesterlövész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Ó, Feth! Feth! - ismételgette Larkin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Fogd már be a pofád, Larks! - szólt rá Corbec. - Lépj</w:t>
        <w:br/>
        <w:t>kapcsolatba a Flottával! - kiáltott rá Ragionra. - Mondd</w:t>
        <w:br/>
        <w:t>el nekik, mit találtunk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egyik fatörzs fedezékében fekvő Caffran közlegény</w:t>
        <w:br/>
        <w:t>a vállához emelte lézerfegyverét, és leadott egy lövést a</w:t>
        <w:br/>
        <w:t>bozótra. Válaszként golyózáport kapott; a lövedékek vé-</w:t>
        <w:br/>
        <w:t>gigverték a fedezékül szolgáló fát. Forgácseső zuhogott</w:t>
        <w:br/>
        <w:t>Caffranra, a megsebzett törzsből folyadék szivárgott rá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Rawne őrnagy! - kiáltott fel Caffran. - Nincs rádió-</w:t>
        <w:br/>
        <w:t>kapcsolat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Tudom! - válaszolt Rawne, aki akkor ugrott be az</w:t>
        <w:br/>
        <w:t>egyik fa mögé, amikor a háta mögött golyók koppantak a</w:t>
        <w:br/>
        <w:t>törzseken. A földre ejtette Gaunt lánckardját, és lövésre</w:t>
        <w:br/>
        <w:t>emelte a lézerpusk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Feygor az őrnagy egyik, Kalen a másik oldalán helyez-</w:t>
        <w:br/>
        <w:t>kedett el. A négy Szellem szinte egyszerre nyitott lézer-</w:t>
        <w:br/>
        <w:t>tüzet a sűrűre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Rawne hirtelen megfordult, és már majdnem lőtt, ami-</w:t>
        <w:br/>
        <w:t>kor az utolsó pillanatban felismerte Gauntot és az embe-</w:t>
        <w:br/>
        <w:t>reit. Leeresztette a fegyver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Jelentést! - kérte Gaun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Erős ellenséges tűz tartóztat fel minket. Az ellenséges</w:t>
        <w:br/>
        <w:t>egységeket nem látjuk. Szerintem csapdába sétáltunk, de...</w:t>
        <w:br/>
        <w:t>Vajon ki tudta, hogy jövünk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Rádió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Halott.  Nem működi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Sokat segítene, ha látnánk, hogy mire lövöldözünk -</w:t>
        <w:br/>
        <w:t>jegyezte meg Gaunt. Magához intette Brostin közlegényt,</w:t>
        <w:br/>
        <w:t>nála volt az egység egyetlen lángszórója. - Pozícióba! -</w:t>
        <w:br/>
        <w:t>kiáltott fel Gaunt. Az emberek fedezékbe ugrottak, és fel-</w:t>
        <w:br/>
        <w:t>készültek  a  tüzelésre.  -  Brostin!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özlegény beindította a lángszórót. Hosszú tűzlándzsa</w:t>
        <w:br/>
        <w:t>csapott a sűrű bozótba. Brostin szakszerűen jobbra és bal-</w:t>
        <w:br/>
        <w:t>ra húzta a vízszintes lángszökőkuta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fák, az óriási páfrányok, az indák lángra kaptak. Né-</w:t>
        <w:br/>
        <w:t>melyik növény úgy égett, mintha a petróleum csordogál-</w:t>
        <w:br/>
        <w:t>na a belsejében, de volt olyan is, amelyik egyszerűen por-</w:t>
        <w:br/>
        <w:t>rá omlott. Húsz másodperccel később a lángok hatvan mé-</w:t>
        <w:br/>
        <w:t>ter mélyen rést hasítottak a bozótb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send. Egyetlen lövés sem dörre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Szkópo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Milo a komisszár kezébe adta a műszer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Úgy tűnik, mintha... - Gaunt elhallgatott. A szkóp</w:t>
        <w:br/>
        <w:t>automatikusan fókuszálódott. - Birodalmi installáció. Há-</w:t>
        <w:br/>
        <w:t>rom páncélozott kabinmodul, két nagyobb bunker... A fa-</w:t>
        <w:br/>
        <w:t>lakról lekopott a felfestett jelzés. Kommunikátor-anten-</w:t>
        <w:br/>
        <w:t>nák. Voxcaster-pózna. Talán ez zavarja az adásunkat. Vé-</w:t>
        <w:br/>
        <w:t>delmi háló... Automata gépágyúk. Azt hiszem, őrnagy,</w:t>
        <w:br/>
        <w:t>belebotlott a rendszer egyik szenzoréba, és beindította az</w:t>
        <w:br/>
        <w:t>automatákat. Úgy nézem, pár löveget sikerült semlegesí-</w:t>
        <w:br/>
        <w:t>tenün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 ez? - kérdezte Caffra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enedék. Esély, amire már nem számítottunk. Ha él-</w:t>
        <w:br/>
        <w:t>ve eljutunk odáig, minden rendb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De mit keres egy ilyen installáció itt, a dzsungel kö-</w:t>
        <w:br/>
        <w:t>zepén? - kérdezte Milo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 körbenéz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Jó kérdés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hír nem volt jó. A szárazföldi egységek már csak ar-</w:t>
        <w:br/>
        <w:t>ra voltak képesek, hogy tartsák az addig elfoglalt zónákat.</w:t>
        <w:br/>
        <w:t>Előrenyomulásra és arra, hogy a Szellemek segítségére</w:t>
        <w:br/>
        <w:t>siessen,  már  egyik  osztag  sem  gondolhatot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Hogy győzzünk le egy ilyen izét? - dadogta Suth.</w:t>
        <w:br/>
        <w:t>Corbec a fejét rázta. A teljes szakaszt visszarendelte az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autópálya melletti töltéshe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De meg kell döglenie! - suttogta Larkin. - Nem érti-</w:t>
        <w:br/>
        <w:t>tek? Ez okozza a vihart. Ha nem döglik meg, itt ragadunk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t értesz te ehhez, Larks? - vicsorgott rá Varl.</w:t>
        <w:br/>
        <w:t>Corbec tudta, Larkint még sosem csalták meg az ösz-</w:t>
        <w:br/>
        <w:t>tönei, érzéke volt ahhoz, hogy ráhibázzon a lényegr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császár mentsen meg minket! - mondta. Megpró-</w:t>
        <w:br/>
        <w:t>bálta áttekinteni a helyzetet. Kell lennie valami megoldás-</w:t>
        <w:br/>
        <w:t>nak! Vajon Gaunt most mit tenne? Valami váratlan dolgot.</w:t>
        <w:br/>
        <w:t>Valami erőszakosat. Megszegné a szabályokat, kihajítaná</w:t>
        <w:br/>
        <w:t>az ablakon a stratégiai tankönyveket, és a rendelkezésére</w:t>
        <w:br/>
        <w:t>álló forrásokkal próbálna kezdeni valamit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sz w:val="36"/>
          <w:szCs w:val="36"/>
        </w:rPr>
      </w:pPr>
      <w:r>
        <w:rPr>
          <w:sz w:val="36"/>
          <w:szCs w:val="36"/>
        </w:rPr>
        <w:t>- Hé, Ragion! Gyere csak ide! - kiáltott rá a kommu-</w:t>
        <w:br/>
        <w:t xml:space="preserve">nikációs  katonára.  -  Kapcsolj  össze  a  </w:t>
      </w:r>
      <w:r>
        <w:rPr>
          <w:i/>
          <w:iCs/>
          <w:sz w:val="36"/>
          <w:szCs w:val="36"/>
        </w:rPr>
        <w:t>Navarre-ral!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Kreff összekötő tiszt megköszörülte a torkát, mély lé-</w:t>
        <w:br/>
        <w:t>legzetet vett, és belépett a Strategiumba, a kapitány pán-</w:t>
        <w:br/>
        <w:t>célozott falú, legbelső szentélyébe. Wysmark kapitány sö-</w:t>
        <w:br/>
        <w:t>tétben, némán ült megdöntött trónusán, szótlanul figyelte</w:t>
        <w:br/>
        <w:t>az előtte izzó falakon és a helyiség mennyezetén megjele-</w:t>
        <w:br/>
        <w:t>nő  adatsorokat  és  rúnákat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Kissé  oldalra  fordította  trónus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Kreff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Lenne egy fölöttébb szokatlan... Uram! Nem is tu-</w:t>
        <w:br/>
        <w:t>dom..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Ki vele, Kreff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ost beszéltem Corbec ezredessel, a tanithi Egyesek</w:t>
        <w:br/>
        <w:t>parancsnokával. A csapata a Nero boly nyugati szélén</w:t>
        <w:br/>
        <w:t>harcol. Azt kívánja, hogy... aktiváljuk a fő telepeket, és</w:t>
        <w:br/>
        <w:t>az  ő  irányítása  szerint  lőjünk  rá  egy  bizonyos  célpontr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Wysmark elvicsorodott; a rúnák közül néhány az arcára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vetítődö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Ez az idióta semmit sem tud a flotta taktikájáról? -</w:t>
        <w:br/>
        <w:t>nevetett. - Az ilyen fegyvereket csak közvetlenül a csapa-</w:t>
        <w:br/>
        <w:t>tok érkezése előtt szoktuk használni. Amint a szárazföldi</w:t>
        <w:br/>
        <w:t>egységek megérkeztek, a légi támogatásról a támadó egy-</w:t>
        <w:br/>
        <w:t>ségek parancsnokainak kell gondoskodniu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Kreff bólin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Légi támogatásról szó sem lehet a pszivihar miatt,</w:t>
        <w:br/>
        <w:t>uram. Az ezredes tisztában van azzal, hogy a szokásoktól</w:t>
        <w:br/>
        <w:t>eltérő dolgot kér, tudja, hogy orbitális pályáról megindított</w:t>
        <w:br/>
        <w:t>támadásra csak... kritikus helyzetben kerülhet sor. Véle-</w:t>
        <w:br/>
        <w:t>ménye szerint éppen ilyen kritikus helyzet állt elő. Pontos</w:t>
        <w:br/>
        <w:t>koordinátákat ad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Wysmark elgondolkod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agának mi a véleménye, Kreff? Maga töltötte a leg-</w:t>
        <w:br/>
        <w:t>több időt ezzel a csürhével. Mondja, őrült ez az ember,</w:t>
        <w:br/>
        <w:t>vagy teljesíthetem a kérésé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Kreff elmosolyod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gen, uram. És... Igen, uram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Wysmark is mosolygott. Úgy fordította a trónusát, hogy</w:t>
        <w:br/>
        <w:t>szembe kerüljön Kreffe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Lássuk azokat a koordinátáka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Kreff előreugrott, és a kapitány kezébe nyomta az adat-</w:t>
        <w:br/>
        <w:t>lemez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Wysmark aktiválta az interkomo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Kommunikációs tiszt! Kapcsoljon össze a Flotta fő-</w:t>
        <w:br/>
        <w:t>parancsnokával. Van egy javaslatom a következő akció-</w:t>
        <w:br/>
        <w:t>hoz. Tűzkontroll, aktiválják a fő telepeket... Lőni fogunk.</w:t>
        <w:br/>
        <w:t>Minden állomásnak! Itt a kapitány. Készüljenek, használ-</w:t>
        <w:br/>
        <w:t>ni fogjuk a központi löveget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inden pontosan, és könnyedén ment. Kreff elmoso-</w:t>
        <w:br/>
        <w:t>lyodott.  Tényleg  így  kell  háborúzni!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Fény villant, aztán... A légnyomás mindenkit ledöntött</w:t>
        <w:br/>
        <w:t>a lábáról. A robaj fülsiketítő vo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Corbec felállt, kiköhögte a lenyelt port, és talpra rántot-</w:t>
        <w:br/>
        <w:t>ta Ragio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közepébe ment! - jelentette ki meglepett embe-</w:t>
        <w:br/>
        <w:t>reinek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Felmásztak a töltés tetejére, és körbenéztek. Az autópá-</w:t>
        <w:br/>
        <w:t>lyán túl, azon a helyen, ahol korábban a toronyházak áll-</w:t>
        <w:br/>
        <w:t>tak, most csupán egy mély, széles kráter parázsl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Föld Szent Trónusára! - hüledezett Var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em árt, ha az embernek magas helyeken vannak ba-</w:t>
        <w:br/>
        <w:t>rátai - vigyorgott Corbec. Lenézett a töltés aljába, a vára-</w:t>
        <w:br/>
        <w:t>kozó katonákra, akik máris érezték, hogy valami megvál-</w:t>
        <w:br/>
        <w:t>tozott. A füst és a bűz nem szűnt meg, de a Káosz kipárol-</w:t>
        <w:br/>
        <w:t>gása  eltűnt  a  levegőbő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ndulás!  -  kiáltott  bele  Corbec  a  mikrofonjáb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ommunikációs tiszt szalutálással üdvözölte a hídon</w:t>
        <w:br/>
        <w:t>keresztülvágó Kreff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Üzenet odalentről, uram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Kreff bólint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Szabványos Gárda voxcaster kapcsolat, azonosító és</w:t>
        <w:br/>
        <w:t>időpont feljegyezve, hajónaplóba beírva. Az üzenet szö-</w:t>
        <w:br/>
        <w:t xml:space="preserve">vege: „Szellemes hálánk a </w:t>
      </w:r>
      <w:r>
        <w:rPr>
          <w:i/>
          <w:iCs/>
          <w:sz w:val="36"/>
          <w:szCs w:val="36"/>
        </w:rPr>
        <w:t xml:space="preserve">Navarre-nak! </w:t>
      </w:r>
      <w:r>
        <w:rPr>
          <w:sz w:val="36"/>
          <w:szCs w:val="36"/>
        </w:rPr>
        <w:t>Kreff, te szemét-</w:t>
        <w:br/>
        <w:t>láda, tudtuk, hogy megcsinálod!" Üzenet vége. Elnézést a</w:t>
        <w:br/>
        <w:t>vulgaritás miatt, ura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tiszt felnézett az adatlemezrő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Semmi gond - mondta Kreff, és eltitkolva a mosolyát</w:t>
        <w:br/>
        <w:t>továbbsietett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pisztollyal a kezében közelítette meg a kabino-</w:t>
        <w:br/>
        <w:t>kat.  A  háta  mögött  Feygor  és  Caffran  halad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Halk zúgás hallatszott. Az egyik szervitor érzékelte a</w:t>
        <w:br/>
        <w:t>mozgást, és azonnal célra fordította automata fegyverét.</w:t>
        <w:br/>
        <w:t>Gaunt három rövid lövéssel leszedte, majd előrevetődött</w:t>
        <w:br/>
        <w:t>és beugrott az ajtón. Felegyenesedett a hűvös helyiség ké-</w:t>
        <w:br/>
        <w:t>kes  fényében;  további  célpontokat  keres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Semmi sem mozdult. Mély csend vette körül.</w:t>
        <w:br/>
        <w:t xml:space="preserve">     Gaunt belépett az alacsony mennyezetű kabinba. A hal-</w:t>
        <w:br/>
        <w:t>vány, foszforeszkáló fényben egymásra hajigált bútoro-</w:t>
        <w:br/>
        <w:t>kat, szétszórt papírlapokat talált. Felemelte az egyik lapot,</w:t>
        <w:br/>
        <w:t>és  megállapította,  hogy  valamennyit  el  kell  égetni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és Feygor követte a komisszár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 ez? - kérdezte Rawn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ndjárt kiderül... - mormolta Gau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abinból egy nyirkos levegőjű belső zárt kertbe jutot-</w:t>
        <w:br/>
        <w:t>tak. A tartályokban különböző élőlények fejlődtek. Gaunt-</w:t>
        <w:br/>
        <w:t>nak esze ágában sem volt, hogy megvizsgálja a rostos, duz-</w:t>
        <w:br/>
        <w:t>zadt gumókat, amelyek belsejében valamiféle förtelmes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élet pulzá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i ez a hely? - kérdezte Feygor elborzadv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kezdet. A Caligula romlásának bölcsője - mondta</w:t>
        <w:br/>
        <w:t>Gaunt. - A bolygón valószínűleg komoly harc dúlt az élel-</w:t>
        <w:br/>
        <w:t>miszerpiacok megszerzéséért. Az egyik cég megbízottja</w:t>
        <w:br/>
        <w:t>új típusú növényeket próbált kifejleszteni, és még csak</w:t>
        <w:br/>
        <w:t>nem  is  sejtette,  hogy  valójában  mi  az,  amit  nevelg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egalábbis remélem, hogy nem sejtette, tette hozzá gon-</w:t>
        <w:br/>
        <w:t>dolatban. Ha mindezt szándékosan hozták létre... Meg-</w:t>
        <w:br/>
        <w:t>rázta a fejét, hogy szabaduljon a gondolattó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Égessék el! Égessenek el mindent! - adta ki a pa-</w:t>
        <w:br/>
        <w:t>rancso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zért mindent talán mégse - lépett be a helyiségbe</w:t>
        <w:br/>
        <w:t>Kalen.  -  Körülnéztem  egy  kicsit.  Hátul  van  egy  sikló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elmosolyodott. A császár mindig megadja a hí-</w:t>
        <w:br/>
        <w:t>veinek azt, amit megérdemeln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zóval nem halt meg? - kérdezte Corbec a pricscsén</w:t>
        <w:br/>
        <w:t>ülv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Bragg megrázta a fejét, és ivott egy kortyot a sacrás-</w:t>
        <w:br/>
        <w:t>üvegbő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zerintem a jó öreg Gauntnak semmi sem árthat. Meg-</w:t>
        <w:br/>
        <w:t>mondta, hogy kihoz minket, és ki is hozott. Még Obelt</w:t>
        <w:br/>
        <w:t>meg Brennant is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Corbec elgondolkod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n  nem  rá,  hanem  Rawne-re  gondoltam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Mindketten az őrnagyra néztek, aki éppen Feygorral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beszélget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Ja, ő? Nem. Sajnos. - Bragg átadta a palackot Cor-</w:t>
        <w:br/>
        <w:t>becnek.  -  Szóval?  Hallom,  ti  is  jól  szórakoztatok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lőretolt őrhely a Monthax nyirkos dzsungelének pere-</w:t>
        <w:br/>
        <w:t>mén. A levegőt szinte megtöltötték a legyek és a porszem-</w:t>
        <w:br/>
        <w:t>csék. Az iszapos medrekben hüllők gurguláztak és fet-</w:t>
        <w:br/>
        <w:t>rengte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bódét - amely egy volt a hat közül, ahonnan a tani-</w:t>
        <w:br/>
        <w:t>thiak mesterlövészei tüzet nyithattak a frontvonal mögöt-</w:t>
        <w:br/>
        <w:t>ti zónára - a Gárda utászai építették a fő gát töltésvonalán</w:t>
        <w:br/>
        <w:t>túl. Azóta megerősítették a hat leshelyet, mindegyiket két-</w:t>
        <w:br/>
        <w:t>rétegű  páncéllemezekkel  borítottá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végighaladt a töltésen, elsietett a közepe táján álló</w:t>
        <w:br/>
        <w:t>őrszemek mellett. A mesterséges, iszaptengerrel teli me-</w:t>
        <w:br/>
        <w:t>derből halálos bűz áradt felé. A töltés mellett voxcaster-</w:t>
        <w:br/>
        <w:t>drótot  feszítettek  ki  az  alacsony  rudakra.  A  drót  a  leshe-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lyen felállított készülékhez vezetett. Gaunt mindenről gon-</w:t>
        <w:br/>
        <w:t>doskodott; azonnal értesülni akart arról, ha támadás éri az</w:t>
        <w:br/>
        <w:t>őrszemeket, és ha az ember a Káosz erői ellen küzd, csak-</w:t>
        <w:br/>
        <w:t>is a régi, jól bevált kábelekben bízha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Larkin szokás szerint ideges volt. Az őrhely egyik vé-</w:t>
        <w:br/>
        <w:t>gében, homokzsákokból kialakított fészek közepén üldö-</w:t>
        <w:br/>
        <w:t>gélt, és a fegyverét tisztogatt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 komisszár  belépett  hozzá.  Larkin  feszülten  nézett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körü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Mindig úgy érzem, fél tőlem - mondta Gaun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Nem félek, uram. Magától nem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em is örülnék neki, Larkin. Számítok az olyan em-</w:t>
        <w:br/>
        <w:t>berekre, mint maga. A különleges képességű emberekr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Megtisztel, komisszár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arkin fegyvere tükörként csillogott, ő mégsem volt</w:t>
        <w:br/>
        <w:t>elégedett vel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Folytassa - mondta Gau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e vajon még meddig folytathatja? - tűnődö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sz w:val="96"/>
          <w:szCs w:val="96"/>
        </w:rPr>
      </w:pPr>
      <w:r>
        <w:rPr>
          <w:rFonts w:cs="Imperial" w:ascii="Imperial" w:hAnsi="Imperial"/>
          <w:sz w:val="96"/>
          <w:szCs w:val="96"/>
        </w:rPr>
        <w:t>a</w:t>
      </w:r>
    </w:p>
    <w:p>
      <w:pPr>
        <w:pStyle w:val="Normal"/>
        <w:shd w:fill="FFFFFF" w:val="clear"/>
        <w:autoSpaceDE w:val="false"/>
        <w:ind w:firstLine="360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30"/>
          <w:szCs w:val="30"/>
        </w:rPr>
        <w:t>ÖTÖDIK RÉSZ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cs="Arial" w:ascii="Arial" w:hAnsi="Arial"/>
          <w:b/>
          <w:bCs/>
          <w:sz w:val="46"/>
          <w:szCs w:val="46"/>
        </w:rPr>
        <w:t>BUCEPHALON</w:t>
        <w:br/>
        <w:t>ANGYALA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cs="Arial" w:ascii="Arial" w:hAnsi="Arial"/>
          <w:b/>
          <w:bCs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cs="Arial" w:ascii="Arial" w:hAnsi="Arial"/>
          <w:b/>
          <w:bCs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cs="Arial" w:ascii="Arial" w:hAnsi="Arial"/>
          <w:b/>
          <w:bCs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Larkin a halálra gondolt. Úgy vélte, már rég könyörgött</w:t>
        <w:br/>
        <w:t>volna érte - ha nem félt volna tőle oly nagyon. Éjszakákat</w:t>
        <w:br/>
        <w:t>töltött el azzal, hogy megállapítsa, mitől fél jobban: a ha-</w:t>
        <w:br/>
        <w:t>láltól vagy a halálfélelemtől. Hiába, nem sikerült eldönte-</w:t>
        <w:br/>
        <w:t>nie a kérdést. Ami még ennél is rosszabb volt: számtalan</w:t>
        <w:br/>
        <w:t>alkalom kínálkozott arra, hogy kiderítse a dolgot. Szám-</w:t>
        <w:br/>
        <w:t>talanszor érezte úgy, hogy a Halál jeges tekintete elé ke-</w:t>
        <w:br/>
        <w:t>lült; számtalanszor megesett már, hogy a Halál acélkarma</w:t>
        <w:br/>
        <w:t>feléje csapott. Igen, sokszor megtörtént, de hiába, a kér-</w:t>
        <w:br/>
        <w:t>dés  továbbra  is  kérdés  marad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Talán most eldől. Itt. Halál vagy halálfélelem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Angyal, ha tudta is, nem mondta meg. Egy szót sem</w:t>
        <w:br/>
        <w:t>szólt. Arca komor volt, a szemét lehunyta, mintha aludna,</w:t>
        <w:br/>
        <w:t>imádkozásra kulcsolt kezeit a melle előtt tartotta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Odakint, alattuk tombolt a Bucephalonért folyó hábo-</w:t>
        <w:br/>
        <w:t>rú. A széles ólomüveg ablak, vagyis ami megmaradt be-</w:t>
        <w:br/>
        <w:t>lőle, megrázkódott. Az üveglemezkékben megcsillant a</w:t>
        <w:br/>
        <w:t>nyomkövető lövedékek, a lángfarkú rakéták, a bombák és</w:t>
        <w:br/>
        <w:t>gránátok tüz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arkin leült, hátát az egyik hideg kőoszlopnak támasz-</w:t>
        <w:br/>
        <w:t>totta, és piszkos kezével megdörzsölta az állát. Légzése vég-</w:t>
        <w:br/>
        <w:t>re lelassult, a pulzusa is normális lett, a pánikroham, ami öt</w:t>
        <w:br/>
        <w:t>perccel korábban vett erőt rajta, úgy múlt el, mint egy cik-</w:t>
        <w:br/>
        <w:t>lon. Vagy lehet, hogy most került bele a vihar szemébe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egremegett a föld. Larkin érezte az oszlopban, a há-</w:t>
        <w:br/>
        <w:t>tán. A pulzusa felgyorsult. Erőt vett magán, mélyeket lé-</w:t>
        <w:br/>
        <w:t>legzett a száján keresztül, és lassan fújta ki a levegőt. Pon-</w:t>
        <w:br/>
        <w:t>tosan úgy, ahogy a lövés leadása előtt kell. Így tanult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rról beszéltél, hogy kerültél id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arkin felnézett az Angyalra, aki még mindig nem emel-</w:t>
        <w:br/>
        <w:t>te fel a fejét, de őt nézte, és komoran mosolygott. Larkin</w:t>
        <w:br/>
        <w:t>megnyalta az ajkát, és ügyetlenül körbemutatott koszfol-</w:t>
        <w:br/>
        <w:t>tos kezéve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áború. Harc. Sors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Pontosabban? - kérdezte az Angya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Parancsok. A császár akarat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Angyal mintha megvonta volna a váll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agyon defenzív vagy. Szavak mögé rejted magad és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az igazságo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Larkin pislogni kezdett. Egy pillanatig ezüstlő félhol-</w:t>
        <w:br/>
        <w:t>dak és fénylő, szivar alakú testek cikáztak sötétvörössé</w:t>
        <w:br/>
        <w:t>váló látóterében. Megszédült, hányingere támadt. Gyer-</w:t>
        <w:br/>
        <w:t>mekkora óta ismerte ezeket a jeleket. Látászavarok, cső-</w:t>
        <w:br/>
        <w:t>látás. Aztán, ha szerencséje van, megússza egy olyan ko-</w:t>
        <w:br/>
        <w:t>ponyasajdító migrénnel, ami miatt órákig nem tud talpra</w:t>
        <w:br/>
        <w:t>állni. Ha nincs szerencséje, elveszti az eszméletét, görcsö-</w:t>
        <w:br/>
        <w:t>sen rángatózik, és csak órákkal később tér magához, seb-</w:t>
        <w:br/>
        <w:t>zetten,  véresen,  kiürült  lélekkel  és  aggya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 a baj? - kérdezte az Angya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arkin a mutatóujjával megkopogtatta a homlok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vagyok jól. Sosem voltam jól. Soha, mióta élek.</w:t>
        <w:br/>
        <w:t>Anyám megrémült, amikor rohamom volt, de közel sem</w:t>
        <w:br/>
        <w:t>annyira,  mint  én.  Időről  időre  visszatér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lyen helyzetekben? Amikor nyomás alatt vagy? Ami-</w:t>
        <w:br/>
        <w:t>kor jelen van a veszély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 nem számít. Ez is csak egy ok a sok közül. Tudod,</w:t>
        <w:br/>
        <w:t>mi az a ploin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Nem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Egy gömbölyű gyümölcs. Puha, zöld, lédús. Rózsa-</w:t>
        <w:br/>
        <w:t>színű a húsa, és sok apró, fekete magja van. A Tanithon a</w:t>
        <w:br/>
        <w:t>nagybátyám kertjében termett. Isteni dolog, de már az il-</w:t>
        <w:br/>
        <w:t>latától  rohamot  kapta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incs valami gyógyszer, amit szedhetnél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Kaptam tablettákat, de mindig elfelejtem bevenni őket.</w:t>
        <w:br/>
        <w:t xml:space="preserve">    - Larkin elővett egy kis fadobozt, felnyitotta a tetejét, és</w:t>
        <w:br/>
        <w:t>megmutatta az Angyalnak. A doboz üres volt. - Vagy el-</w:t>
        <w:br/>
        <w:t>feledkezem  arról,  hogy  kifogyott  a  készlete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 a neved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Larkin. Bolond Larki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Kegyetlen név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De igaz. Valami nincs rendben a fejemben. Bolond</w:t>
        <w:br/>
        <w:t>vagyo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ért gondolod, hogy bolond vagy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Például azért, mert az Impérium egyik szobrával be-</w:t>
        <w:br/>
        <w:t>szélget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Angyal felnevetett, és ráhúzta fehér köntösét a tér-</w:t>
        <w:br/>
        <w:t>dére. Halvány fénykoszorú jelent meg körülötte. Larkin</w:t>
        <w:br/>
        <w:t>pislogni kezdett, és megint látta a félholdakat, a fehéren</w:t>
        <w:br/>
        <w:t>izzó szivaroka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Odakint fegyvertűz változtatta nappallá az éjszakát, rob-</w:t>
        <w:br/>
        <w:t>banások rengették a levegőt. Larkin felállt, és a legköze-</w:t>
        <w:br/>
        <w:t>lebbi ablakhoz ment. A színes üveglapocskákon keresztül</w:t>
        <w:br/>
        <w:t>kinézett a városra. Bucephalon, az azonos nevű bolygó</w:t>
        <w:br/>
        <w:t>fővárosa, a hegyek gerincén álló, sziklákra épült település</w:t>
        <w:br/>
        <w:t>meredek falai legalább nyolcvan méternyire magasodtak</w:t>
        <w:br/>
        <w:t>az alapjai fölé. Körülötte füst gomolygott, az éjszaka sö-</w:t>
        <w:br/>
        <w:t>tétjét  pedig  lézervillámok  oszlatták  szét.  Két-három  kilo-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méterrel arrébb Larkin meglátta azokat a hatalmas roham-</w:t>
        <w:br/>
        <w:t>rámpákat, amelyeket a Birodalmi Gárda utászai emeltek a</w:t>
        <w:br/>
        <w:t>falak alatt. A Földből és törmelékből emelt töltések hossza</w:t>
        <w:br/>
        <w:t>legalább egy kilométer, és mindegyik olyan magas volt,</w:t>
        <w:br/>
        <w:t>hogy a tetejükről akár péncélozott járműveket is át lehe-</w:t>
        <w:br/>
        <w:t>tett juttatni a falak fölött. Valamennyi rámpán heves tűz-</w:t>
        <w:br/>
        <w:t>harc folyt, itt-ott hosszú lángnyelvek lobogtak. Lent, köze-</w:t>
        <w:br/>
        <w:t>lebb, a földön álló emberek apró légypiszkoknak látszot-</w:t>
        <w:br/>
        <w:t>tak. Ezrek mozogtak az árkok előtt, a bevehetetlennek tű-</w:t>
        <w:br/>
        <w:t>nő falak előtt kialakult csatamező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Larkin megfigyelőhelye magasan volt. A romos erőd</w:t>
        <w:br/>
        <w:t>annak a kőből épült komplexumnak a részét képezte, amely</w:t>
        <w:br/>
        <w:t>annak idején a város legfontosabb vízvezetékét őrizte. A</w:t>
        <w:br/>
        <w:t>hatalmas, masszív építménynek még az ellenséges aknák</w:t>
        <w:br/>
        <w:t>sem ártottak. Bár erősen védték, Gaunt komisszár úgy gon-</w:t>
        <w:br/>
        <w:t>dolta, az ő emberei képesek lesznek bejutni a falai mögé.</w:t>
        <w:br/>
        <w:t>Nem  ez  volt  az  első  tévedés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elmondta a katonáinak, hogy mielőtt a Káosz le-</w:t>
        <w:br/>
        <w:t>csapott rá, a várost harminckét nemesi család irányította,</w:t>
        <w:br/>
        <w:t>valamennyien az első települést megalapító kereskedők</w:t>
        <w:br/>
        <w:t>leszármazottai voltak. A színes lobogók, a cikornyás cí-</w:t>
        <w:br/>
        <w:t>merpajzsok még mindig ott voltak a falakon, bár régi fé-</w:t>
        <w:br/>
        <w:t>nyük megkopott, a vásznak pedig elrongyolódtak. Helyet-</w:t>
        <w:br/>
        <w:t>tük egészen más díszítette a bástyákat: a harminckét ne-</w:t>
        <w:br/>
        <w:t>mesi család kivégzett vezetőinek hulláj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Ez volt Nokad első tette. Nokad, a Métely; Nokad, a</w:t>
        <w:br/>
        <w:t>Mosolygó - ő volt az a karizmatikus kultista vezér, aki-</w:t>
        <w:br/>
        <w:t>nek csapatai belülről foglalták el Bucephalont, és a vá-</w:t>
        <w:br/>
        <w:t>rossal együtt a legtöbb tiszteletet érdemlő Sabbat Világot.</w:t>
        <w:br/>
        <w:t>Slaydo hadúr, amikor megindította nagyszabású felszaba-</w:t>
        <w:br/>
        <w:t>dító hadjáratát, többször is kijelentette, hogy a Bucepha-</w:t>
        <w:br/>
        <w:t>lon azon világok egyike, amelyek visszafoglalását a leg-</w:t>
        <w:br/>
        <w:t>fontosabbnak  tartja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z ablakokon túl gránátok robbantak. Larkin visszahú-</w:t>
        <w:br/>
        <w:t>zódott. A légnyomás belökte az ablakokat; üvegdarabok</w:t>
        <w:br/>
        <w:t>hullottak a kőpadlóra. A mesterlövész szeme előtt ismét</w:t>
        <w:br/>
        <w:t>megjelentek a villódzó objektumok, a szájában fémes íz</w:t>
        <w:br/>
        <w:t>terjengett. Zúgni kezdett a füle, megfájdult a halántéka, és</w:t>
        <w:br/>
        <w:t>mintha valaki felnyögött volna az agyában. A jelek határo-</w:t>
        <w:br/>
        <w:t>zottan aggasztóak voltak. Egyszer-kétszer élt át hasonlót;</w:t>
        <w:br/>
        <w:t>a tüneteket mindig erős rohamok követté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látása nem tisztult ki. A kápolnában minden meg-</w:t>
        <w:br/>
        <w:t>nyúlt, minden elvesztette határozott alakját, és olyanná</w:t>
        <w:br/>
        <w:t>vált, mintha az emberek az Attica-karneválon mutogatott</w:t>
        <w:br/>
        <w:t>varázstükrökben. Bizonyos tárgyak felpuffadtak és eltor-</w:t>
        <w:br/>
        <w:t>zultak, és voltak olyanok is, amik hol eltűntek a szeme</w:t>
        <w:br/>
        <w:t>elől,  hol  belebegtek  a  látómezejéb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velejéig megremege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z Angyal meggyújtott néhány gyertyát az áldozati pul-</w:t>
        <w:br/>
        <w:t>ton. Lassan mozgott, kecsesen, maga volt a megtestesült báj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ért nem hiszel az angyalokban? - kérdezt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Ó, én hiszek! - Larkin felsóhajtott. - Nemcsak most,</w:t>
        <w:br/>
        <w:t>korábban is hittem. Az egyik barátom, Cluggan, az őrmes-</w:t>
        <w:br/>
        <w:t>ter... Jól ismerte a katonai történelmet. Tőle hallottam,</w:t>
        <w:br/>
        <w:t>hogy a sarolói csatában angyalok jelentek meg a frontvo-</w:t>
        <w:br/>
        <w:t>nal fölött, közvetlenül hajnal előtt, ők segítették hozzá a</w:t>
        <w:br/>
        <w:t>birodalmi erőket a győzelemhez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Úgy gondolod, az egész látomás volt? Tömeges hal-</w:t>
        <w:br/>
        <w:t>lucináció, amit a félelem és az éhség gerjesztett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Ki vagyok én, hogy ezt eldöntsem? - kérdezte Larkin.</w:t>
        <w:br/>
        <w:t xml:space="preserve">    Az Angyal meggyújtotta az utolsó gyertyát, és elfújta a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hosszú gyújtónáda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Bolond vagyok - jelentette ki a mesterlövész. - Na-</w:t>
        <w:br/>
        <w:t>ponta vannak látomásaim. Naponta jelennek meg előttem</w:t>
        <w:br/>
        <w:t>fantomok. Többségüket az agyam, ez a hibásan működő</w:t>
        <w:br/>
        <w:t>agy teremti. Nem vagyok olyan helyzetben, hogy eldönt-</w:t>
        <w:br/>
        <w:t>sem,  mi  valódi,  és  mi  nem  a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A te véleményed semmivel sem ér kevesebbet mint</w:t>
        <w:br/>
        <w:t>másoké. Látták az angyalokat Sarolónál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Én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t mondd, amit gondols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t hiszem, ig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s mik voltak azok az angyalok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császár akaratának manifesztációi, amelyek erőt</w:t>
        <w:br/>
        <w:t>akartak  adni  az  uralkodóhoz  hű  katonákn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Így gondolod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t szeretném gondolni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És mi az alternatíva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m! Csoportos őrület. A pszik mesterkedése. Ha-</w:t>
        <w:br/>
        <w:t>zugság, amit a csata után a megkönnyebbült túlélők ta-</w:t>
        <w:br/>
        <w:t>láltak ki. Vagy... Ahogy te mondtad: tömeges halluci-</w:t>
        <w:br/>
        <w:t>náció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s ha ezek közül volt valamelyik, attól már kevésbé</w:t>
        <w:br/>
        <w:t>jelentős a dolog? Bármit láttak, vagy bármit véltek látni,</w:t>
        <w:br/>
        <w:t>az arra ösztönözte őket, hogy végül győzzenek Sarolónál.</w:t>
        <w:br/>
        <w:t>Ha egy angyal valójában nem angyal, de van inspiratív</w:t>
        <w:br/>
        <w:t>hatása, akkor már értéktelen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arkin megrázta a fejét és elmosolyod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iért hallgatlak téged? Egy hallucináció faggat a hal-</w:t>
        <w:br/>
        <w:t>lucinációkról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z Angyal megfogta Larkin kezét. Az érintés sokkolta</w:t>
        <w:br/>
        <w:t>a férfit. Összerezzent, ugyanakkor valami hihetetlen, so-</w:t>
        <w:br/>
        <w:t>sem tapasztalt nyugalom áradt szét benne. Melegség ciká-</w:t>
        <w:br/>
        <w:t>zott az ujjaiban, a tenyerében, az alkarjában, a szívében.</w:t>
        <w:br/>
        <w:t>Felsóhajtott, de ezúttal már mélyebben. Az árnyszerű arc-</w:t>
        <w:br/>
        <w:t>ba néz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alódi vagyok, Hlaine Larkin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t  mondanám...  De  én  bolond  vagyok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Felnevettek. Kéz a kézben álltak, a mesterlövész piszkos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ujjai az Angyal hófehér ujjaira fonódtak. Szembefordultak</w:t>
        <w:br/>
        <w:t>egymással,  és  nevettek,  vidáman,  fesztelenül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ért hagytad el a társaidat? - kérdezte az Angyal.</w:t>
        <w:br/>
        <w:t>Larkin megremegett, visszarántotta a kezét, és eltávo-</w:t>
        <w:br/>
        <w:t>lodott az Angyaltó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 mondd ez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Larkin... Miért tetted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 kérdezz! Ne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agadod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Larkin beleütközött az egyik kőoszlopba. Megfordult,</w:t>
        <w:br/>
        <w:t>vadul villogott a szeme. A látómezejében minden pulzált,</w:t>
        <w:br/>
        <w:t>minden táncolt és alakot változtatott. Az Angyal távolra</w:t>
        <w:br/>
        <w:t>került tőle, nagyon távolra, aztán hirtelen megnőtt, és már</w:t>
        <w:br/>
        <w:t>ott állt előtte. Hányingere támad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ogy tagadom-e? Sosem hagytam el őket, én..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Az Angyal hátat fordított neki. Larkin csak ekkor látta,</w:t>
        <w:br/>
        <w:t>hogy a finom ruha hátulján két hasíték van, ezekből emel-</w:t>
        <w:br/>
        <w:t>kednek ki az erős szárnyak. Az Angyal lehajtotta a fejét,</w:t>
        <w:br/>
        <w:t>és csak hosszú hallgatás után szólalt meg ism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Gaunt komisszár az egyik szakaszt beküldte a vízel-</w:t>
        <w:br/>
        <w:t>vezetőbe. Így akarja elfoglalni Bucephalont. Az elsődle-</w:t>
        <w:br/>
        <w:t>ges célpont természetesen nem más, mint maga Nokad.</w:t>
        <w:br/>
        <w:t>Miért történt így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Öld meg a fejet, meghal a test is! Gaunt azt mondta,</w:t>
        <w:br/>
        <w:t>csak akkor foglalhatjuk el a várost, ha Nokad meghal.</w:t>
        <w:br/>
        <w:t>Ilyen karizmatikus vezető ellen semmit sem tehetünk. Az</w:t>
        <w:br/>
        <w:t>egész városállam az ő Dotrinopoliszává vált, a kultusza</w:t>
        <w:br/>
        <w:t>melegágya lett, itt veti el tanai magvait, itt aratja le a ter-</w:t>
        <w:br/>
        <w:t>mést, innen gyakorol hatást a bolygóra, és az azon túli</w:t>
        <w:br/>
        <w:t>területekre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s te? Te mit csináltál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Behatoltunk a vízelvezetőbe. Rawne szakasza haladt</w:t>
        <w:br/>
        <w:t>elöl, hogy magára vonja az ellenséges tüzet, és megtörje</w:t>
        <w:br/>
        <w:t>a  védelmet. Corbec mögötte érkezett, hogy amíg a harcok</w:t>
        <w:br/>
        <w:t>folynak, észrevétlenül beosonjon a város csatornáib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em  fulladtatok  volna  meg?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csatornák hat hónapja szárazak. Aláaknázták és be-</w:t>
        <w:br/>
        <w:t>drótozták az egészet, de voltak aknaszedőin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e Corbec csapatához tartoztál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Igen. Nem akartam menni... Fethre! Már az ötlet</w:t>
        <w:br/>
        <w:t>sem tetszett, öngyilkosságnak tűnt az egész, de Corbec</w:t>
        <w:br/>
        <w:t>mesterlövésze vagyok... És a barátja is. Ragaszkodott</w:t>
        <w:br/>
        <w:t>hozzá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ér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ert a mesterlövésze és a barátja vagyok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ér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tudom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Talán azért, mert az egész regimentben te vagy a leg-</w:t>
        <w:br/>
        <w:t>jobb lövész? Azért, mert ha valaki le tudja szedni Noka-</w:t>
        <w:br/>
        <w:t>dot, akkor az te vagy? Mondd csak, Corbec, a barátod,</w:t>
        <w:br/>
        <w:t>nem vonakodott magával hozni? Nem tartott attól, hogy a</w:t>
        <w:br/>
        <w:t>nagy nyomás alatt esetleg összeroppansz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tudom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Gondolkozz! Talán azért hozott magával, azért vál-</w:t>
        <w:br/>
        <w:t>lalta az esetleges kockázatokat, mert te vagy a regiment</w:t>
        <w:br/>
        <w:t>legjobb lövésze? Vagy azért, mert olyan sokra tart? Azért,</w:t>
        <w:br/>
        <w:t>mert szüksége volt rád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allgass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Cserbenhagytad volna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arkin felüvöltött, és a kőpadlóhoz szorította az arcát.</w:t>
        <w:br/>
        <w:t>Vékony, inas teste remegni kezdett amikor lecsapott rá az</w:t>
        <w:br/>
        <w:t>őrület vihara, az idegesség szökőárja; amikor az agyában</w:t>
        <w:br/>
        <w:t>megdörrent az eszelősség. Semmit sem látott, csak szín-</w:t>
        <w:br/>
        <w:t>foltokat, a látótere neonszínű kaleidoszkóppá változ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És mit tettél? Ott volt az a tűzharc a csatornában. Kö-</w:t>
        <w:br/>
        <w:t>zelharc. Lopra meghalt, lerobbant a feje. Castint kibelez-</w:t>
        <w:br/>
        <w:t>ték. Hech, Grosd, a többiek... Sikoltoztak a füstben, az égő</w:t>
        <w:br/>
        <w:t>vér füstjében. Corbec üvöltve követelt erősítést. Fénytőrök</w:t>
        <w:br/>
        <w:t>villantak  a  levegőben.  És  te  mit  tettél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emmit!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semmit. Elfutottál. Elmenekültél, és végül itt kö-</w:t>
        <w:br/>
        <w:t>töttél ki. Zokogva, okádva, magadat ócsárolv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em... - lihegte Larkin. Végignyúlt a hideg kőpadlón.</w:t>
        <w:br/>
        <w:t>Úgy érezte, mintha légüres térbe került volna, ahol nincs</w:t>
        <w:br/>
        <w:t>hang, nincs látvány, nincs fájdalom. Ahol csak az Angyal</w:t>
        <w:br/>
        <w:t>hangja létezi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lhagytad őket. Dezertőr vagy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arkin felnézett. Az Angyal az áldozati oltár előtt állt,</w:t>
        <w:br/>
        <w:t>és felemelte az ékköves fatetőt. Kiemelt valamit a ládá-</w:t>
        <w:br/>
        <w:t>ból, a fejére tette, alásöpörte ezüstlő-aranyló tincseit. Egy</w:t>
        <w:br/>
        <w:t>sapka volt a fején. Egy komisszársapk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z Angyal ismét belenyúlt a szent ládába, és kivett va-</w:t>
        <w:br/>
        <w:t>lami mást. Valamit, amit poros, olajos rongyba csavartak.</w:t>
        <w:br/>
        <w:t>Szétnyitotta a csomagot. Egy pisztolyt tartott a kezében.</w:t>
        <w:br/>
        <w:t>Magabiztosan a helyére lökte a tárat, elhúzta a biztosító</w:t>
        <w:br/>
        <w:t>kallantyút. Megfordu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z arca a komisszársapka alatt keskeny volt és szögle-</w:t>
        <w:br/>
        <w:t>tes. Larkin csak ekkor döbbent rá, hogy korábban milyen</w:t>
        <w:br/>
        <w:t>finom vonalú volt az álla. Most azonban minden báj el-</w:t>
        <w:br/>
        <w:t>tűnt belőle, határozott volt és eltökélt - pontosan olyan,</w:t>
        <w:br/>
        <w:t>mint Ibram Gaunt. Felemelte a pisztolyt, és Larkin felé for-</w:t>
        <w:br/>
        <w:t>dította  a   csövet.  Szétnyitotta  és  kiterjesztette   a  szárnyait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A legalább húsz méter széles szárnyakat tökéletes, hó-</w:t>
        <w:br/>
        <w:t>fehér sastollak alkottá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Tudod, mit teszünk a dezertőrökkel, Larkin? - kér-</w:t>
        <w:br/>
        <w:t>dezte zorda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g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nket azért teremtettek, hogy inspiráljuk, vigasztal-</w:t>
        <w:br/>
        <w:t>juk, buzdítsuk a katonákat, hogy a Birodalom híveinek</w:t>
        <w:br/>
        <w:t>szívében megőrizzük a hitet. De ha a hit meginog, ha szét-</w:t>
        <w:br/>
        <w:t>hasad a lélek, új feladatot kapunk: büntetőkké válun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Úgy beszélsz, mint Gaunt..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agyon sokban hasonlítunk egymásra Ibram Gaunttal.</w:t>
        <w:br/>
        <w:t>Közös  a  célunk,  közös  a  feladatunk. Inspiráció és büntetés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Úgy tűnt, mintha odakint elnémult volna a világ, mint-</w:t>
        <w:br/>
        <w:t>ha abbamaradt volna a háború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Dezertáltál, Larkin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 férfi  az  Angyalra  bámult,  az  iszonyatos  szárnyakra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Lassan feltérdelt, majd felál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Ne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Bizonyítsd b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Bár testének minden porcikája fájt, minden idegszála</w:t>
        <w:br/>
        <w:t>sajgott, bár szédült, a feje mégis furcsán tiszta volt. Ki-</w:t>
        <w:br/>
        <w:t>mért léptekkel a zsákjához me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Bizonyítsd be, Larkin! A császárnak szüksége van rád</w:t>
        <w:br/>
        <w:t>ezen az órán! Szedd össze magad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arkin visszanézett az Angyalra. A fegyver csöve és a</w:t>
        <w:br/>
        <w:t>tekintet egyformán fenyegető vo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onnan tudod a neveme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e mondtad meg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keresztnevemet. Hlaine. Ezt már régóta nem hasz-</w:t>
        <w:br/>
        <w:t>nálom. Honnan tudtad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ndent tudo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Larkin felnevetett. Hangosan. Keskeny mellkasa még</w:t>
        <w:br/>
        <w:t>akkor is rázkódott, amikor kinyitotta a zsákj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Feth vigyen el téged! Nem vagyok dezertőr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ondd el, miért ne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Látod ezt? - Larkin előhúzta a zsákból a mesterlö-</w:t>
        <w:br/>
        <w:t>vészpusk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Egy pusk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Lézerpuska. Megbízható. Masszív. Szívós. Elejthe-</w:t>
        <w:br/>
        <w:t>ted,  üthetsz  vele,  víz  alá  merítheted,  de  ez...  Ez  működni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fog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Az  Angyal  előrébb  lépett,  a  puskára  néze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em szokványos fegyver. Nem a szabványos MG tí-</w:t>
        <w:br/>
        <w:t>pus. Hol van az integrális optika? A töltésszabályzó? A csö-</w:t>
        <w:br/>
        <w:t>ve túl hosszú, túl vékony. Az micsoda? Villanásgátló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Larkin  vigyorogva  belenyúlt  a  zsákjába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esterlövészpuska. Majdnem olyan, mint a szabvá-</w:t>
        <w:br/>
        <w:t>nyos, de egyszerűbb és jobb. Én is megbütyköltem rajta</w:t>
        <w:br/>
        <w:t>ezt-azt. Kivettem az integrális optikát, mert ezt haszná-</w:t>
        <w:br/>
        <w:t>lom. - Felemelt egy vaskos csövet, az Angyal elé tartotta</w:t>
        <w:br/>
        <w:t>egy pillanatra, aztán rákattintotta a fegyver oldalára. Le-</w:t>
        <w:br/>
        <w:t>vette a cső két végéről a kupakot; az egység halvány vö-</w:t>
        <w:br/>
        <w:t>röses fényt szórt a puska elé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Éjbenlátó. A sajátom. A sínt én készítettem hozzá.</w:t>
        <w:br/>
        <w:t>Odahaza, az erdőben is ezt használtam, amikor lariselre</w:t>
        <w:br/>
        <w:t>vadászta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Larisel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Apró rágcsáló. Puha a prémje. Szépen lehetett keres-</w:t>
        <w:br/>
        <w:t>ni vel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arkin végighúzta a kezét a fegyveren, és megpaskolta</w:t>
        <w:br/>
        <w:t>a csöv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XC 52/3-as, edzett cső. Hosszabb és vékonyabb a</w:t>
        <w:br/>
        <w:t>szabvány modellnél. Egy tárral húsz lövést lehet leadni. -</w:t>
        <w:br/>
        <w:t>Belerúgott a lábánál lévő zsákba. - Mindig tartok magam-</w:t>
        <w:br/>
        <w:t>nál néhány tartalék tárat. Körülbelül egy másodperc alatt</w:t>
        <w:br/>
        <w:t>tudok tárat cserél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ért van szükség az edzett csőre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lőször is azért, mert így messzebbre hord a fegyver.</w:t>
        <w:br/>
        <w:t>Pontosabban lehet célozni vele. Meg azért, mert ezeket</w:t>
        <w:br/>
        <w:t>használom. - Larkin előhúzott egy tárat, pontosabban ener-</w:t>
        <w:br/>
        <w:t>giacellát. - Ezeket forró tárnak nevezzük. Túltöltött ener-</w:t>
        <w:br/>
        <w:t>giatöltetek, folyékonyfém-telepekkel. Nagyobb sérülést le-</w:t>
        <w:br/>
        <w:t>het előidézni velük, de kevesebb fér egy tárba. Az én cel-</w:t>
        <w:br/>
        <w:t>jaimra tökéletesen megfeleln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fegyver tusa fából va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anithi nalfából. Azt szeretem, amit ismer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s a villanásgátló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Orvlövész vagyok, Angyal. Nem akarom, hogy ész-</w:t>
        <w:br/>
        <w:t>revegyenek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Orvlövész vagy, Hlaine Larkin? Pedig én azt hittem,</w:t>
        <w:br/>
        <w:t>dezertőr vagy! -A komor hang visszhangot vert a kápol-</w:t>
        <w:br/>
        <w:t>nába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arkin elfordult. Arra számított, golyót kap a fejébe, az</w:t>
        <w:br/>
        <w:t>agyába, ami hónapok óta nem volt ennyire tiszt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Gondolj, amit akarsz. Én azt mondom, amit tudo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Átment a boltíves ajtón, leguggolt, és a kőpárkányra tá-</w:t>
        <w:br/>
        <w:t>masztotta a fegyver csövét. Jó rálátása nyílt a nagy vízve-</w:t>
        <w:br/>
        <w:t>zeték felső, félig szétrombolt csatornájára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Elhelyezkedett, megmozgatta a fejét, megfeszítette a</w:t>
        <w:br/>
        <w:t>karjait, és belenézett a távcsövéb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A szakaszom elsődleges feladata Nokad megölése</w:t>
        <w:br/>
        <w:t>volt. Karizmatikus vezető. Ebből következtetni lehet a sze-</w:t>
        <w:br/>
        <w:t>mélyiségére... Nem olyan, aki háttérbe húzódik. Elöl ha-</w:t>
        <w:br/>
        <w:t>lad. Vezeti a híveit. Mindkét oldalon tudják, hogy a vízve-</w:t>
        <w:br/>
        <w:t>zeték Bucephalon gyenge pontja. Megtámadtuk. Kemé-</w:t>
        <w:br/>
        <w:t>nyen. Nokad legalább olyan keményen védekezik. Ez azt</w:t>
        <w:br/>
        <w:t>jelenti, hogy személyesen vezeti oda a csapatait. Szemé-</w:t>
        <w:br/>
        <w:t>lyesen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s ha mégsem? - kérdezte az Angya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kkor én is kapok egy névtelen sírt a temetőben -</w:t>
        <w:br/>
        <w:t>mondta Larkin. Már nem nézett az Angyalra, nem foglal-</w:t>
        <w:br/>
        <w:t>kozott a lény közelségével. Már azzal sem törődött volna,</w:t>
        <w:br/>
        <w:t>ha az Angyal fegyvert szorít a tarkójár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Ennyire  bízol  a  látcsövedben?  -  suttogta  az  Angya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agam kalibráltam. Igen, bízom benne. Furcsa, bár-</w:t>
        <w:br/>
        <w:t>mi történik, bármilyen őrült is vagyok... - Larkin egy pil-</w:t>
        <w:br/>
        <w:t>lanatra hátranézett a válla fölött. - Ezen a szkópon keresz-</w:t>
        <w:br/>
        <w:t>tül mindig az igazságot látom. Megmutatja nekem a vilá-</w:t>
        <w:br/>
        <w:t>got úgy, ahogy van. Az igazságot, nem pedig azt, amit ez</w:t>
        <w:br/>
        <w:t>a  bolond  agy  érzéke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Hosszú csend támad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Egyszer talán feléd fordítom a szkópomat, és bele-</w:t>
        <w:br/>
        <w:t>nézek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incs  valami  feladat,  amit  el  kell  végezned,  Hlaine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De van. Feladatom van. - Larkin a szkópba nézett, és</w:t>
        <w:br/>
        <w:t>lehunyta a szem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Csukva van a szemed. Most mit csinálsz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Pszt! A lövés leadása előtt kontrollálnom kell a lég-</w:t>
        <w:br/>
        <w:t>zésemet. Ami még ennél is fontosabb: a fegyver csöve</w:t>
        <w:br/>
        <w:t>természetesen mutasson a célpontra. - Kinyitotta a sze-</w:t>
        <w:br/>
        <w:t>mét, és mozgatni kezdte a csövet a kövö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 a baj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Rá kell fektetnem a csövet a kőre. Talán egy rongyot</w:t>
        <w:br/>
        <w:t>kéne rátekernem. - Larkin előhúzta a köpenyét, megpró-</w:t>
        <w:br/>
        <w:t>bált letépni belőle egy csíko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háta mögül reccsenést hallott. A tökéletes formájú kéz</w:t>
        <w:br/>
        <w:t>egy fehér szövetdarabot tartott elé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t használd, Hlain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arkin elmosolyodott. A selyemszerű anyagot a fegy-</w:t>
        <w:br/>
        <w:t>ver csövére tekerte, amit aztán visszafektetett a kőpár-</w:t>
        <w:br/>
        <w:t>kány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Köszönöm. Így már jó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s most mit csinálsz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Larkin megfeszítette a testé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Biztos pózba kell helyezkednem. Ha a fegyver el-</w:t>
        <w:br/>
        <w:t>mozdul, akár egy kicsit is, a lövés nem talál célba. Erősen</w:t>
        <w:br/>
        <w:t>kell tartanom, de nem túl feszesen. Azt akarom, hogy ter-</w:t>
        <w:br/>
        <w:t>mészetesen mutasson rá a célpontra. Ha erővel kell rátar-</w:t>
        <w:br/>
        <w:t>tanom, elvétem. Látod, ez a trükkje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Lehunyta a szem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Célzol, aztán lehunyod a szemed. Aztán kinyitod.</w:t>
        <w:br/>
        <w:t>Valószínű, hogy a célpontod idő közben helyet változta-</w:t>
        <w:br/>
        <w:t>tott. Ekkor pózt váltasz, és ismét lehunyod a szemed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ányszor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hányszor szükséges. - Larkin ismét lehunyta a sze-</w:t>
        <w:br/>
        <w:t>mét. Kinyitotta. Arrébb csúszott. Lehunyta a szemét. -</w:t>
        <w:br/>
        <w:t>Előbb-utóbb,  amikor  kinyitod  a  szemed,  azt  fogod  látni,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hogy a fegyvered természetes helyzetben van, és a cél-</w:t>
        <w:br/>
        <w:t>pontra muta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Lassan  lélegzel  -  suttogta  az  Angyal  a  mesterlövész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fülébe. - Miér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arkin elmosolyodott, de csak annyira, hogy nem ron-</w:t>
        <w:br/>
        <w:t>tott a tökéletes lövész testtartáso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mikor pozícióba kerülsz, lassan lélegezz, szabályos</w:t>
        <w:br/>
        <w:t>ritmusban. Szépen, lassan, nyugodtan. Mielőtt lősz, végy</w:t>
        <w:br/>
        <w:t>néhány mély lélegzetet, tarts szünetet, majd fújd ki a lev-</w:t>
        <w:br/>
        <w:t>egő egy részét, és maradj úgy. Aztán lőj. Aztán fújd ki a</w:t>
        <w:br/>
        <w:t>maradék levegő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ennyi  ideig  fog  ez  tartani?  -  kérdezte  az  Angyal  a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háta mögö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míg eltalálod a célponto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Nokad, a Mosolygó dalolt híveinek, ahogy végighalad-</w:t>
        <w:br/>
        <w:t>tak a vízvezeték felső csatornájában. A lények, amelyek</w:t>
        <w:br/>
        <w:t>egykor pusztán emberek voltak, most foltos köpenyeket</w:t>
        <w:br/>
        <w:t>viseltek, amelyeket a legyőzöttek lenyúzott bőréből varr-</w:t>
        <w:br/>
        <w:t>tak maguknak. A dal ütemére csapkodták a fegyvereiket.</w:t>
        <w:br/>
        <w:t>Elvonultak a délután folyamán lemészárolt ellenséges har-</w:t>
        <w:br/>
        <w:t>cosok maradványai mell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Nokad, a Mosolygó jó két méter magas volt, erős test-</w:t>
        <w:br/>
        <w:t>alkatú és izmos. Meztelen felsőtestébe fémtárgyakat, gyűrű-</w:t>
        <w:br/>
        <w:t>ket szúratott, a gyűrűk némelyikét láncok kötötték össze,</w:t>
        <w:br/>
        <w:t>itt-ott hegyes fémtövisek meredtek ki a húsábó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Csináljatok belőlük trófeát! - kiáltotta vigyorogva,</w:t>
        <w:br/>
        <w:t>ahogy ellépdelt a birodalmi gárdisták hullái mellett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A menet előtt harc folyt, a lézefegyverek egészen kö-</w:t>
        <w:br/>
        <w:t>zelről  szóltak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a csatornában volt három életben maradt embe-</w:t>
        <w:br/>
        <w:t>réve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Ez így nem jó! - hallatszott Rawne hangja a rádióból. -</w:t>
        <w:br/>
        <w:t>Lezárták! Szorosan lezárták! Vissza kell vonulnunk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franc beléd, Rawne! Ez az egyetlen megoldás! Be-</w:t>
        <w:br/>
        <w:t>megyünk.  Hozd  előre  az  embereide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 öngyilkosság, Corbec! Megőrültél? Abban a pilla-</w:t>
        <w:br/>
        <w:t>natban megdöglünk! Mind meghalunk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Dezertálni akar, őrnagy? Ezt akarod? Ennek komoly</w:t>
        <w:br/>
        <w:t>ára lesz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Dögölj meg, te eszetlen marha! Neked tényleg nincs</w:t>
        <w:br/>
        <w:t>eszed,  ha  bemész  oda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Nokad folyamatosan haladt előre. Az emberei imádták.</w:t>
        <w:br/>
        <w:t>Együtt zengték a diadalmas dalokat, miközben visszaver-</w:t>
        <w:br/>
        <w:t>ték a behatolóka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csatorna szájánál Nokad felemelt karral, vijjogó</w:t>
        <w:br/>
        <w:t>lánckardját a magasba tartva elkántálta híveinek az egyik</w:t>
        <w:br/>
        <w:t>vers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Hirtelen reccsenés hallatszott. Valami megvillant, és No-</w:t>
        <w:br/>
        <w:t>kad feje egyszeriben véres párafelhővé változ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arkin visszahúzódott az ajtóból. A szája habzott, testét</w:t>
        <w:br/>
        <w:t>görcsök  rázták.  Ismét  az  agyláz  áldozatává  vá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Larks!  Larks!  -  Corbec  hangja  halk  és  lágy  vo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Larkin magzati pózban, a saját vizeletében feküdt a föl-</w:t>
        <w:br/>
        <w:t>dön,  a  romos  kápolna  kapuja  előtt.  Ahogy  magához  tért,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az elméje hihetetlenül tiszta volt, mintha fénnyel purgál-</w:t>
        <w:br/>
        <w:t>ták  volna  ki  a  fejéből  az  ártó  gondolatoka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Colm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Larks, te szemétláda! - Corbec felállította a barátját.</w:t>
        <w:br/>
        <w:t>Larkin fegyvere a padlón hevert, a csöve széthasadt és</w:t>
        <w:br/>
        <w:t>megpörkölődö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Eltaláltad! Eltaláltad, te piszok! Köddé változtattad a</w:t>
        <w:br/>
        <w:t>fejé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ényleg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t hallgasd meg! - mondta Corbec, és az ajtóhoz</w:t>
        <w:br/>
        <w:t>vonszolta Larkint. Kintről üdvrivalgás hallatszott, és va-</w:t>
        <w:br/>
        <w:t>lami kántálás. - Megadták magukat! Elfoglaltuk Buce-</w:t>
        <w:br/>
        <w:t>phalont! Nokad megdöglött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picsába... - Larkin térdre rogy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s én még azt hittem, hogy leléptél tőlünk! De tény-</w:t>
        <w:br/>
        <w:t>leg... Azt hittem, hogy nyomorult dezertőr lett belőled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Belőlem? - Larkin felnéze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Egy percig sem lett volna szabad kételkednem ben-</w:t>
        <w:br/>
        <w:t>ned. -  Corbec  magához  ölelte  a  vézna  orvlövész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ová lett,az Angyal? - kérdezte Larkin halka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z Angyal? Itt nincs semmiféle angyal, csak ez. -</w:t>
        <w:br/>
        <w:t>Corbec az oltár előtt térdelő, kecses, szárnyas szobrára mu-</w:t>
        <w:br/>
        <w:t>tatott. A tökéletes formájú kezek imára kulcsolódtak, a fej</w:t>
        <w:br/>
        <w:t>alázatosan lehajlott. A szimbólum, ami előtt az angyal így</w:t>
        <w:br/>
        <w:t>térdepelt, annak az istencsászárnak a jele volt, aki a Buce-</w:t>
        <w:br/>
        <w:t>phalon alapításakor a bolygóra érkezett, és végignézte,</w:t>
        <w:br/>
        <w:t>ahogy az első telepesek, az alapító atyák létrehozzák a</w:t>
        <w:br/>
        <w:t>kolónia  csíráj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gy régi mítosz. Egy kődarab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De... - Larkin a barátjára nézett. Corbec talpra állí-</w:t>
        <w:br/>
        <w:t>tott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incs itt semmiféle „de"! - nevetett Corbec.</w:t>
        <w:br/>
        <w:t xml:space="preserve">    Larkin   is   nevetni   kezdett,   de   úgy,  hogy  a  végén már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kétrét  görnyedve  fuldokolt  a  kacagástól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ég akkor is nevettek, amikor Corbec kivonszolta a</w:t>
        <w:br/>
        <w:t>barátját a kápolnából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Larkin visszanézett, és mielőtt Corbec továbbhúzta az</w:t>
        <w:br/>
        <w:t>ünneplő katonák irányába, még egy pillantást vetett a</w:t>
        <w:br/>
        <w:t>padlón hagyott orvlövészfegyverre, aminek a csövén egy</w:t>
        <w:br/>
        <w:t>hófehér,  selyemszerű  anyagból  letépett  csík  fehérlet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hirtelen felélénkülő, távoli, türelmetlen ellenséges</w:t>
        <w:br/>
        <w:t>tűz nem sokkal éjfél előtt foszlatta szét a Monthax csend-</w:t>
        <w:br/>
        <w:t>jét. A barna égbolt hasa alatt tüzek és fénycsóvák lobban-</w:t>
        <w:br/>
        <w:t>tak. A nedves, tompa dörrenések éhes kutyákként ugattak</w:t>
        <w:br/>
        <w:t>és csaholtak a lápvidék fölött, a kavargó ködben. Mérföl-</w:t>
        <w:br/>
        <w:t>dekkel  távolabb  brutális  éjszakai  csata  tombo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ösztönösen felriadt a fegyverdörgésre. Felkelt,</w:t>
        <w:br/>
        <w:t>kiment a parancsnoki bunker elé, hogy szétnézzen. A han-</w:t>
        <w:br/>
        <w:t>gok keleti irányból érkeztek. A komisszár parancsot adott</w:t>
        <w:br/>
        <w:t>az egyik őrmesternek, hogy ellenőrizze az őrszemeket. A</w:t>
        <w:br/>
        <w:t>tüzérségi lövegek úgy szóltak, mintha valaki egy hatal-</w:t>
        <w:br/>
        <w:t>mas, nedves lepedővel csapkodott volna a forró, sűrű le-</w:t>
        <w:br/>
        <w:t>vegőb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átment a gyors vizű patak fölé épített panelhí-</w:t>
        <w:br/>
        <w:t>don, és éppen akkor lépett be a fák közé, amikor a hirte-</w:t>
        <w:br/>
        <w:t>len feltámadó szélben eleredt a hideg eső. A hűvös csep-</w:t>
        <w:br/>
        <w:t>pek eleinte megkönnyebbülést okoztak a komiszszárnak,</w:t>
        <w:br/>
        <w:t>ám egy-két perccel később ragacsossá válva csípni kezd-</w:t>
        <w:br/>
        <w:t>ték a szemé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az egyik legfontosabb őrtorony tövében, a ho-</w:t>
        <w:br/>
        <w:t>mokzsákokból épített torlasz mellett találta magát. Fel-</w:t>
        <w:br/>
        <w:t>kapaszkodott a létrán. Az egymástól száz méternyire fel-</w:t>
        <w:br/>
        <w:t>állított tornyok tíz méterrel emelkedtek a sáros talaj fö-</w:t>
        <w:br/>
        <w:t>lé. A legtöbbet fatörzsekből ácsolták össze, a vázat fém-</w:t>
        <w:br/>
        <w:t>rudakkal   erősítették   meg,   és   jókora   páncéllemezekkel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fedték be. Mindegyik toronyban géppuskafészket he-</w:t>
        <w:br/>
        <w:t>lyeztek e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Fent, a sötét fészekben Bragg közlegény az állványra</w:t>
        <w:br/>
        <w:t>szerelt ikercsövű löveg mellett ácsorgott a lőszeresládák</w:t>
        <w:br/>
        <w:t>között. A páncéllemezzel lefedett tetőn nem szivárgott át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az eső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Uram! - Bragg tisztelgett, majd széles, zavart mosoly</w:t>
        <w:br/>
        <w:t>jelent meg az arcán. Egy kis tábori tűzhely fölött éppen vi-</w:t>
        <w:br/>
        <w:t>zet melegített a kávéhoz. Hatalmas kezében aprócska játék-</w:t>
        <w:br/>
        <w:t>szernek látszott a bögre és a kanna. Megpróbálta a tűzhely</w:t>
        <w:br/>
        <w:t>mögé rejteni a sacrásüveget, de az ital erős, jellegzetes il-</w:t>
        <w:br/>
        <w:t>latát nem lehetett nem észreven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biccentéssel válaszolt a tisztelgésr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n is kérek egyet - mondta. - Egy jó erős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Bragg szemmel láthatóan megkönnyebbült. Egy másik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bögrébe jókora adag sacrát töltött, és a forrásban lévő víz</w:t>
        <w:br/>
        <w:t>fölé tartotta. Gaunt, mint már oly sokszor, elcsodálkozott</w:t>
        <w:br/>
        <w:t>azon, hogy a katonában egyszerre van jelen a brutális erő</w:t>
        <w:br/>
        <w:t>és a félszegség. Bragg keze elég nagy és erős volt ahhoz,</w:t>
        <w:br/>
        <w:t>hogy szétroppantson egy emberi koponyát, de szinte félve</w:t>
        <w:br/>
        <w:t>mozgott a világban, mintha tartana a saját képességeitől,</w:t>
        <w:br/>
        <w:t>vagy attól, hogy mások mit gondolnak ról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Bragg átnyújtotta a forró bögrét a komisszárnak. Gaunt</w:t>
        <w:br/>
        <w:t>leült a lőszeresdobozokra, és a dzsungel irányába, kelet felé</w:t>
        <w:br/>
        <w:t>mutatott. A fészekből jobb kilátás nyílt a távolban zajló csa-</w:t>
        <w:br/>
        <w:t>tára. A fák fölött rakéták világítottak, és ahogy elállt az eső,</w:t>
        <w:br/>
        <w:t>meggyulladt az erdő néhány foltj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Valaki jól szórakozik - jegyezte meg Gaunt.</w:t>
        <w:br/>
        <w:t xml:space="preserve">    Bragg biccentett, és ivott egy kortyo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égy-öt ellenséges harcállást tudok kivenni, meg a</w:t>
        <w:br/>
        <w:t>hozzájuk tartozó gyalogsági táborokat. Beásták magukat,</w:t>
        <w:br/>
        <w:t>és találtak valamit, amire lövöldözhetn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a  errefelé  mozdulnak,  cselekednünk  kel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Bragg  a  nehézfegyverekre  mutatot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Csak jöjjenek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elmosolyodott. Bragg kiválóan értett a nehéz-</w:t>
        <w:br/>
        <w:t>fegyverekhez, de célozni nemigen tudott. Tulajdonképpen</w:t>
        <w:br/>
        <w:t>csak akkor találta el a célpontot, ha elég muníció állt a</w:t>
        <w:br/>
        <w:t>rendelkezésére ahhoz, hogy alaposan megszórja az ellen-</w:t>
        <w:br/>
        <w:t>ség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Ó, amíg el nem felejtem! - mondta Gaunt. - A nyu-</w:t>
        <w:br/>
        <w:t>gati töltés megint omladozik. Már szóltam Rawne őrnagy-</w:t>
        <w:br/>
        <w:t>nak, hogy holnap segít neki a munkálatokban. Szükségük</w:t>
        <w:br/>
        <w:t>lesz  valakire,  aki  elboldogul  a  nehéz  tárgyakka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Bragg bólintott. Testi erejével nagy hasznára volt a Szel-</w:t>
        <w:br/>
        <w:t>lemeknek, és mindig szívesen segített, ha tudott. Gaunt-</w:t>
        <w:br/>
        <w:t>nak mindig egy hatalmas, de primitív fegyver jutott az</w:t>
        <w:br/>
        <w:t>eszébe róla, mondjuk egy bunkósbot: halálos volt, amikor</w:t>
        <w:br/>
        <w:t>megfelelően használták, de bonyolult műveleteket nem</w:t>
        <w:br/>
        <w:t>lehetett  elvégezni  vel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Bragg lecsapta az arcára szálló éji lepké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Jó kis helyet találtunk itt -jegyezte meg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Monthax... Igen, megvannak a maga szépségei -</w:t>
        <w:br/>
        <w:t>ismerte el Gaunt, és alaposan végigmérte a termetes ka-</w:t>
        <w:br/>
        <w:t>tonát. Bragg különös ember volt; Gaunt ezt már régen</w:t>
        <w:br/>
        <w:t>megállapította. Még sosem találkozott ilyen erős, és men-</w:t>
        <w:br/>
        <w:t>tálisan ennyire korlátolt emberrel, aki szinte tartott attól,</w:t>
        <w:br/>
        <w:t>hogy szabadjára eressze magát. Mások ostobaságnak tar-</w:t>
        <w:br/>
        <w:t>tották a dolgot, és a háta mögött balgának nevezték a jó</w:t>
        <w:br/>
        <w:t>öreg Braggot, aki azonban alapvetően nem volt buta. Csen-</w:t>
        <w:br/>
        <w:t>des volt és szelíd, ám ha arra volt szükség, a legveszélye-</w:t>
        <w:br/>
        <w:t>sebbé vált a Szellemek között. A társai gyakran lekicsiny-</w:t>
        <w:br/>
        <w:t>lően beszéltek az eszéről, pedig - és ezzel Gaunt tisztában</w:t>
        <w:br/>
        <w:t>volt  -  ez  az  elme  sokkal  erősebb  volt  mint  másoké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rFonts w:ascii="Imperial" w:hAnsi="Imperial" w:cs="Imperial"/>
          <w:sz w:val="96"/>
          <w:szCs w:val="96"/>
        </w:rPr>
      </w:pPr>
      <w:r>
        <w:rPr>
          <w:rFonts w:cs="Imperial" w:ascii="Imperial" w:hAnsi="Imperial"/>
          <w:sz w:val="96"/>
          <w:szCs w:val="96"/>
        </w:rPr>
        <w:t>a</w:t>
      </w:r>
    </w:p>
    <w:p>
      <w:pPr>
        <w:pStyle w:val="Normal"/>
        <w:shd w:fill="FFFFFF" w:val="clear"/>
        <w:autoSpaceDE w:val="false"/>
        <w:ind w:firstLine="360"/>
        <w:jc w:val="center"/>
        <w:rPr>
          <w:rFonts w:ascii="Imperial" w:hAnsi="Imperial" w:cs="Imperial"/>
          <w:sz w:val="96"/>
          <w:szCs w:val="96"/>
        </w:rPr>
      </w:pPr>
      <w:r>
        <w:rPr>
          <w:rFonts w:cs="Imperial" w:ascii="Imperial" w:hAnsi="Imperial"/>
          <w:sz w:val="96"/>
          <w:szCs w:val="9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0"/>
          <w:szCs w:val="30"/>
        </w:rPr>
        <w:t>HATODIK RÉSZ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sz w:val="46"/>
          <w:szCs w:val="46"/>
        </w:rPr>
        <w:t>AZ A BORZALMAS</w:t>
        <w:br/>
        <w:t>ERŐ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cs="Arial" w:ascii="Arial" w:hAnsi="Arial"/>
          <w:b/>
          <w:bCs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A  Caligula,  miután  a  Birodalom  felszabadította..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Az éjszakák olyan világosak voltak, akár a nappalok; a</w:t>
        <w:br/>
        <w:t>boly városokat emésztő tűz szétoszlatta a sötétséget, és füst-</w:t>
        <w:br/>
        <w:t>tel telítette meg a levegőt. A pernye hatalmas, fekete hó-</w:t>
        <w:br/>
        <w:t>pelyhekként ereszkedett alá, szinte mindent belepett. Még</w:t>
        <w:br/>
        <w:t>a senkiföldjére is jutott belőle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Korallként csillogó sziklafalak, mély kanyon. A maga-</w:t>
        <w:br/>
        <w:t>sabb helyeken, a hegycsúcsok körül fluoreszkáló porfelhők.</w:t>
        <w:br/>
        <w:t>Repedezett, száraz völgyek, keményre égett talaj. Széles</w:t>
        <w:br/>
        <w:t>hátú homokdűnék. És halál. Fehérre sült halottak, olya-</w:t>
        <w:br/>
        <w:t>nok, mint a csontok, amelyek évek óta a napon vannak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Tizennyolc szállítójármű, tizennyolc hatalmas, harminc-</w:t>
        <w:br/>
        <w:t>kerekű monstrum haladt lassan, kék füstöt köhögve a vö-</w:t>
        <w:br/>
        <w:t>rös sziklák közötti hágóban. Mindegyik elején lánctalpak</w:t>
        <w:br/>
        <w:t>segítették a mozgást. A páncélozott kabinok közvetlenül</w:t>
        <w:br/>
        <w:t>az óriási motorok fölött helyezkedtek el. A gépek orrán</w:t>
        <w:br/>
        <w:t>reflektorszemek villogtak, a lökhárítókat, a hűtőbordákat</w:t>
        <w:br/>
        <w:t>rovartetemek  szennyezték.  A  járművek  mellett  három -  és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négykerekű, aprócskának tűnő, páncélozott homokfutó jár-</w:t>
        <w:br/>
        <w:t>őrök mozogtak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Palapr Tuvant járművezető a Caligulán született és ne-</w:t>
        <w:br/>
        <w:t>velkedett. Erőlködve birkózott az élen haladó gép félhold</w:t>
        <w:br/>
        <w:t>alakú kormánykerekével, és közben időnként a segédjére,</w:t>
        <w:br/>
        <w:t>a másodsofőrre pillantott. Tlewn Milloom kinézett az ab-</w:t>
        <w:br/>
        <w:t>lakon, és olykor az órájára pillantott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Mindkettejükről szakadt a veríték, majd megsültek a</w:t>
        <w:br/>
        <w:t>talpuk alatt dolgozó motor által kibocsátott forróságban.</w:t>
        <w:br/>
        <w:t>Milloom leeresztette a páncélozott ablakot, és kinyitotta a</w:t>
        <w:br/>
        <w:t>szellőzőket, de hiába reménykedett abban, hogy a kintről</w:t>
        <w:br/>
        <w:t>becsapó szellő enyhíti kínjaikat. A senkiföldjén legalább</w:t>
        <w:br/>
        <w:t>negyvenfokos volt a hőség; az emberek szinte megsültek.</w:t>
        <w:br/>
        <w:t>A motorházból időnként forró olaj fröccsent a rácsos szél-</w:t>
        <w:br/>
        <w:t>védőre; néhány csepp bejutott a sofőrkabinba is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Milloom hátradőlt szakadozott, repedezett bőrülésén, és</w:t>
        <w:br/>
        <w:t>felnézett a kabin mennyezeti csapóajtajára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- Még odafönt van?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Tuvant bólintott. Már fel sem tűnt neki a jármű rázkódá-</w:t>
        <w:br/>
        <w:t>sa; ehhez a kellemetlenséghez rég sikerült hozzászoknia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- Lehet, hogy kidugta a fejét a toronyból, és most él-</w:t>
        <w:br/>
        <w:t>vezi a hűs szellőt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Milloom felnevetett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- Seggfej, nem igaz? Hátul állt a sorban, amikor az észt</w:t>
        <w:br/>
        <w:t>osztották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Tuvant bólintott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- Tipikus gárdista. Rengeteg izom, semmi ész. Hol a</w:t>
        <w:br/>
        <w:t>francban voltak ezek, amikor a bolyok elestek? Mi? Erre</w:t>
        <w:br/>
        <w:t>válaszolj!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A csapatszállító hajóban, tranzitban - felelte Bragg</w:t>
        <w:br/>
        <w:t>közlegény kimérten. A mennyezeti csapóajtón keresztül</w:t>
        <w:br/>
        <w:t>ereszkedett le a kabinba, a sofőrök közé. Megállt, aztán</w:t>
        <w:br/>
        <w:t>egy rúdba kapaszkodva hátrébb húzódott. A jármű tovább-</w:t>
        <w:br/>
        <w:t>haladt  az  egyenetlen  talajon. -  Gaunt  komisszár - ezredes a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lehető leggyorsabban hozott ide minket. - Félszegen el-</w:t>
        <w:br/>
        <w:t>mosolyod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át persze! - mormolta Tuva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Bragg előrébb lépe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Jól haladunk, nem igaz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Pompás időt futunk! - felelte Milloom, a hatalmas ter-</w:t>
        <w:br/>
        <w:t>metű Szellemre nézve. - A Calphernia Állomáson boldo-</w:t>
        <w:br/>
        <w:t>gok lesznek, amikor megérkezün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Ebben biztos vagyok. - Bragg elmosolyodott, és le-</w:t>
        <w:br/>
        <w:t>ült a sofőr ülése mögötti padra. - Jó lesz így. Amikor a ko-</w:t>
        <w:br/>
        <w:t>misszár-ezredes rám parancsolt, hogy vezessem ezt a kon-</w:t>
        <w:br/>
        <w:t>vojt, megígértem neki, hogy időben célba érünk. Meg-</w:t>
        <w:br/>
        <w:t>mondtam neki, hogy bízhat bennem. Nem akarok csaló-</w:t>
        <w:br/>
        <w:t>dást  okozni . Odaérünk...  Tényleg  odaérünk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Igen. Időben fogunk megérkezni - mondta Tuva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elyes. Nagyon helyes! A komisszár-ezredes elége-</w:t>
        <w:br/>
        <w:t>dett lesz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illoom halkan valami becsmérlő megjegyzést tett a</w:t>
        <w:br/>
        <w:t>mindenható  komisszár - ezredesr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t mondtál? - kérdezte Bragg éles hango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illoom mozdulatlanná dermedt. A társára nézett. Kö-</w:t>
        <w:br/>
        <w:t>rülbelül három órája voltak együtt a hatalmas termetű ka-</w:t>
        <w:br/>
        <w:t>tonával, aki egészen eddig lassú felfogásúnak és butának</w:t>
        <w:br/>
        <w:t>látszott. A termetével persze tiszteletet parancsolt, ennek</w:t>
        <w:br/>
        <w:t>ellenére a háta mögött összesúgtak és összenevettek. Most</w:t>
        <w:br/>
        <w:t>azonban Milloom érezte, hogy talán túl messzire ment, és</w:t>
        <w:br/>
        <w:t>ha nem vigyáz magára, könynyen a saját bőrén tapasztal-</w:t>
        <w:br/>
        <w:t>hatja,  milyen  erős  is  az  óriás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Én... Semmi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De igen. Mondtál valamit a komisszár-ezredesemről.</w:t>
        <w:br/>
        <w:t>Valami rossza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illoom lassan a tanithi felé fordu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gondoltam komolyan. Csak vicceltem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Szóval  rosszat  mondtál.  Megsértetted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gen, de csak viccből! - Milloom felkészült a legrosz-</w:t>
        <w:br/>
        <w:t>szabbra. A keze lassan az ülése mellé csúszott, oda, ahol</w:t>
        <w:br/>
        <w:t>egy feszítővasat tart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Rendben - mondta Bragg könnyedén, és kinézett az</w:t>
        <w:br/>
        <w:t>ablakon. - Mindenki elmondhatja a véleményét. A ko-</w:t>
        <w:br/>
        <w:t>misszár-ezredes is ezt mondta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Milloom megkönnyebbült, és vigyorogva a társára né-</w:t>
        <w:br/>
        <w:t>zett. Mindketten megállapították, hogy a tanithi ostob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Szóval - kérdezte Tuvan heccelődve, és a visszapil-</w:t>
        <w:br/>
        <w:t>lantó tükörben Braggra nézett -, te mindent megteszel,</w:t>
        <w:br/>
        <w:t>amit  a  komisszár – ezredesed  mond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Hát persze! - felelte az óriás lelkesen. - Ő az ezredes.</w:t>
        <w:br/>
        <w:t>És a komisszár. Mi vagyunk az emberei. Birodalmi gár-</w:t>
        <w:br/>
        <w:t>disták vagyunk. A tanithi Első és Egyetlen tagjai. Hűsége-</w:t>
        <w:br/>
        <w:t>sek vagyunk a császárhoz, és mindent megteszünk, amit a</w:t>
        <w:br/>
        <w:t>komisszár - ezredes  mond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s ha azt mondja, hogy ugorjatok le egy szikláról? -</w:t>
        <w:br/>
        <w:t>Milloom felnevetett, és ismét Tuvantra néz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kkor leugrunk a szikláról. Ez most beugratós kérdés</w:t>
        <w:br/>
        <w:t>vol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konvoj továbbgördült a pusztaságban. A menetoszlop</w:t>
        <w:br/>
        <w:t>reggel állt össze az úton, a felperzselt bolyváros, Aurelia</w:t>
        <w:br/>
        <w:t>mellett. Ez volt a második front, a második város, amelyet</w:t>
        <w:br/>
        <w:t>a Birodalmi Gárda a Nero-boly után megtisztított. Ahhoz,</w:t>
        <w:br/>
        <w:t>hogy a Birodalom ismét diadalt arat, kétség sem férhetett,</w:t>
        <w:br/>
        <w:t>ám az ellenséges harcosok néhány helyen még tartották</w:t>
        <w:br/>
        <w:t>magukat, támadásokat indítottak, és le-lecsaptak az után-</w:t>
        <w:br/>
        <w:t>pótlást szállító egységekr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Birodalmi Gárda egy testként vonult előre, és gya-</w:t>
        <w:br/>
        <w:t>korlatilag felmorzsolta az ellenállók csapatait. Eközben</w:t>
        <w:br/>
        <w:t>már  megkezdődött  a  Caligula  újjáépítése.  A  rendelkezésre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álló források (Aurelia raktárai a történtek ellenére tele</w:t>
        <w:br/>
        <w:t>voltak) szétosztásra kerültek. A konvojnak a Calphernia-</w:t>
        <w:br/>
        <w:t>bolyhoz kellett utánpótlást szállítania. Ez azt jelentette,</w:t>
        <w:br/>
        <w:t>hogy kétszáz kilométert kellett megtennie a senkiföldjén,</w:t>
        <w:br/>
        <w:t>a csatározások során feldúlt, kietlen pusztá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zon a hajnalon hat konvoj hagyta el az Aurelia-bolyt.</w:t>
        <w:br/>
        <w:t>Négy a Nero-boly, egy a Tiberius, egy pedig Caliphemia</w:t>
        <w:br/>
        <w:t>irányába indult. Gaunt Szellemei, a tanithi Egyesek bizto-</w:t>
        <w:br/>
        <w:t>sították az oszlopokat. Mindenki tudta, hogy a Calipher-</w:t>
        <w:br/>
        <w:t>nia felé tartó konvojt fenyegeti a legnagyobb veszély, mi-</w:t>
        <w:br/>
        <w:t>vel ennek kell áthaladnia azon a területen, ahol a bolyok</w:t>
        <w:br/>
        <w:t>egykori munkásaiból verbuválódott bandák portyáztak.</w:t>
        <w:br/>
        <w:t>Az előző hat hét során egyetlen jármű sem jutott keresztül</w:t>
        <w:br/>
        <w:t>a zónán, ahol a hírek szerint több ezer lázadó húzta meg</w:t>
        <w:br/>
        <w:t>mag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Több ezer felfegyverzett lázadó, akik állítólag kapcso-</w:t>
        <w:br/>
        <w:t>latban voltak a Káosz bizonyos erőive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indenki, még Bragg is csodálkozott, amikor Gaunt</w:t>
        <w:br/>
        <w:t>éppen őt jelölte ki a Caliphernia-konvoj védelmét bizto-</w:t>
        <w:br/>
        <w:t>sító osztag vezetőjéül. Gaunt ügyet sem vetett a meglepett</w:t>
        <w:br/>
        <w:t>Bragg  tiltakozására,  döntésén  nem  kívánt  változtat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ober, Rawne, Larkin és a többi Szellem úgy vélte,</w:t>
        <w:br/>
        <w:t>Gaunt azért választotta éppen Braggot, mert véleménye</w:t>
        <w:br/>
        <w:t>szerint ez a konvoj sem fog átjutni. A komisszárnak le</w:t>
        <w:br/>
        <w:t>kellett mondania valakiről; valakit a biztos halálba kellett</w:t>
        <w:br/>
        <w:t>küldenie, és ő éppen Braggot választott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mi imádott komisszárunk végre kimutatja a foga</w:t>
        <w:br/>
        <w:t>fehérjét! - morgott Rawne, miközben tanithi tőrével ját-</w:t>
        <w:br/>
        <w:t>szadozott. A többiek idegesen és szomorúan toporogtak;</w:t>
        <w:br/>
        <w:t>szemmel láthatóan egyikük sem akarta kritizálni Gauntot.</w:t>
        <w:br/>
        <w:t>Bragg csak vigyorgott; valójában megtiszteltetésnek</w:t>
        <w:br/>
        <w:t>tartotta a kapott feladatot. A jelek szerint nem érzékelte a</w:t>
        <w:br/>
        <w:t>helyzet iróniáját, és nem vett tudomást arról, hogy gyakor-</w:t>
        <w:br/>
        <w:t>latilag  már  nem  él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emberek kérésére Corbec megkereste Gauntot, és</w:t>
        <w:br/>
        <w:t>választ követelt tőle arra, hogy a komisszár miért tartja</w:t>
        <w:br/>
        <w:t>Braggot feláldozhatónak és nélkülözhetőn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Uram, ha én, Hasker, vagy Lerod vezetnénk azt a kon-</w:t>
        <w:br/>
        <w:t>vojt, talán át tudnánk jutni a zónán. Küldjön inkább min-</w:t>
        <w:br/>
        <w:t>ket, és ne dobja oda Braggot koncnak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Pontosan tudom, mit csinálok - felelte Gaunt kurtán,</w:t>
        <w:br/>
        <w:t xml:space="preserve">    Így aztán Bragg állt a konvojt kísérő hetven, halálba in-</w:t>
        <w:br/>
        <w:t>duló Szellem élér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konvoj végigdübörgött a széles vízmosáson, és elin-</w:t>
        <w:br/>
        <w:t>dult a kiszáradt, repedezett talajú síkságon. A levegő reme-</w:t>
        <w:br/>
        <w:t>gett a forróságtól, a horizont eltorzult. Egy felderítő szá-</w:t>
        <w:br/>
        <w:t>guldott a menetoszlop elé, a háromkerekű járművet Me-</w:t>
        <w:br/>
        <w:t>ryn tizedes irányította, az ikercsövű géppuskát Caffran köz-</w:t>
        <w:br/>
        <w:t>legény kezelte. Mindketten magukra vették álcaköpenyü-</w:t>
        <w:br/>
        <w:t>ket, sálat kötöttek a szájuk, az orruk elé, és harci szem-</w:t>
        <w:br/>
        <w:t>üveget viseltek, hogy védjék magukat a homok és a forró-</w:t>
        <w:br/>
        <w:t>ság ell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eryn az egyik dűnén megállította a járművet - konvoj</w:t>
        <w:br/>
        <w:t>ekkor egy kilométerrel volt a hátuk mögött -, lehúzta az</w:t>
        <w:br/>
        <w:t>arcát védő sálat, köhögni kezdett és kiköpö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Érzed ezt? - szólt hátra Caffrannak. - Mindenhonnan</w:t>
        <w:br/>
        <w:t>szemek figyelnek minket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Csak képzeled - mondta Caffran, de azért körbefor-</w:t>
        <w:br/>
        <w:t>dította a géppuskát. Ő is érezte a halántékában a lüktetést,</w:t>
        <w:br/>
        <w:t>amit nem a hőség okozott. Látta Corbec ezredes arcát, ami-</w:t>
        <w:br/>
        <w:t>kor kiderült, hogy Bragg lesz a konvoj parancsnoka, és</w:t>
        <w:br/>
        <w:t>tisztában volt azzal, hogy valamennyien el fognak pusz-</w:t>
        <w:br/>
        <w:t>tulni. Leírták őket. Remegve gondolt arra, hogy ugyanaz</w:t>
        <w:br/>
        <w:t>a sors vár rájuk, ami a több száz emberre, akinek teste ott</w:t>
        <w:br/>
        <w:t>aszalódott  az  út  mell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felderítők porfelhőt kavarva száguldottak előre. Kel-</w:t>
        <w:br/>
        <w:t>ve közlegény Menttel, Corbec egyik kedvenc mesterlövé-</w:t>
        <w:br/>
        <w:t>szével került egy járműre. Merrt olajos rongyokba csavar-</w:t>
        <w:br/>
        <w:t>ta a fegyverét, hogy védje a portól, de készenlétben tartot-</w:t>
        <w:br/>
        <w:t>ta maga mellett, és szükség esetén pillanatok alatt előkap-</w:t>
        <w:br/>
        <w:t>hatta. Erre persze csak akkor lett volna szükség, ha kifogy</w:t>
        <w:br/>
        <w:t>a  muníció  az  ikercsövű  géppuskábó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Kelve egy homokdomb tetején állította le a gépet. Tő-</w:t>
        <w:br/>
        <w:t>lük balra Ochrin és a lövésze, Hellat várakozott, jobb ol-</w:t>
        <w:br/>
        <w:t>dalon pedig, körülbelül ötszáz méteres távolságban Mkend-</w:t>
        <w:br/>
        <w:t>rick és a lövésze, Beris állt. A felderítők jeleztek egymás-</w:t>
        <w:br/>
        <w:t>nak, majd valamennyien egyszerre, vonalban hajtottak be</w:t>
        <w:br/>
        <w:t>a domb aljában meghúzódó horpadásba. A konvoj utánuk</w:t>
        <w:br/>
        <w:t>mennydörgött. Az oszlop utóvédjét három felderítő egy-</w:t>
        <w:br/>
        <w:t>ség alkotta: Fulke és Logris, Mktea és Laymon, valamint</w:t>
        <w:br/>
        <w:t>Tanhak és Grummed. A felderítők mögött a Birodalmi</w:t>
        <w:br/>
        <w:t>Gárda féllánctalpasa haladt, amelyet Wheln vezetett. En-</w:t>
        <w:br/>
        <w:t>nek a járműnek a fegyvereit Abat és Brostin kezelte. A sort</w:t>
        <w:br/>
        <w:t>egy lánctalpas zárta, ennek sofőre Mkteeg volt, a rakéta-</w:t>
        <w:br/>
        <w:t>vető mellett pedig Rahan és Nehn állt készenlétb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Bragg felkapaszkodott a járműve géppuskatornyába, és</w:t>
        <w:br/>
        <w:t>csak fél füllel figyelt oda a két caligulai sofőr, Milloom és</w:t>
        <w:br/>
        <w:t>Tuvant társalgására. Látszott rajta, nagyon megviseli a por</w:t>
        <w:br/>
        <w:t>és a hőség. Köpött egyet, majd gyorsan az orra és a szája</w:t>
        <w:br/>
        <w:t>elé húzta a sálját, és a szemére illesztette a védőszemüve-</w:t>
        <w:br/>
        <w:t>get. Eszébe jutott, hogy cinkpasztát kellene sajgó bőrére</w:t>
        <w:br/>
        <w:t>kenni. A kenőcs iszonyúan büdös volt, de a komisszár-ez-</w:t>
        <w:br/>
        <w:t>redes azt mondta nekik az eligazításon, hogy használják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Bragg a fülébe dugta a rádiója parányi hangszórój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Bragg a Szellemeknek! Ne felejtsétek el használni a</w:t>
        <w:br/>
        <w:t>napolajat! A cinkes izét, amiről a komisszár-ezredes be-</w:t>
        <w:br/>
        <w:t>szélt. Vég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hangszóróból átkok és tiltakozó hangok hallat-</w:t>
        <w:br/>
        <w:t>szottak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Komolyan beszélek! - mondta Bragg. - Használjátok</w:t>
        <w:br/>
        <w:t>a kenőcsöt, tanithiak! Szörnyű ereje van a napnak, és</w:t>
        <w:br/>
        <w:t>ahogy a komisszár-ezredes mondta, a mi fehér bőrünket</w:t>
        <w:br/>
        <w:t>könnyen megégetheti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Ochrin megállította a járművét, és elővette a kenőcsöt.</w:t>
        <w:br/>
        <w:t>Kelletlenül a homlokára és az orrára kente, majd hátraad-</w:t>
        <w:br/>
        <w:t>ta a tégelyt Hellatn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Halk, távoli kattanás hallatszott; a hang kongó és üres</w:t>
        <w:br/>
        <w:t>vol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Hellat riadtan felkiáltott, megragadta a fegyverét, és dü-</w:t>
        <w:br/>
        <w:t>hösen a távoli dűnékre lő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Ochrint eltalálták! Megtámadtak minket! - kiáltotta</w:t>
        <w:br/>
        <w:t>tüzelés közb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gy másodperccel később egy rakéta csapott a jármű-</w:t>
        <w:br/>
        <w:t>vébe. Ochrin hullája és Hellat teste ökölnyi méretű húsda-</w:t>
        <w:br/>
        <w:t>rabokká változ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voxforgalom hirtelen irányítatlan és értelmetlen hang-</w:t>
        <w:br/>
        <w:t>zavarrá változott a statikus sistergés háttere előtt. Mkteeg</w:t>
        <w:br/>
        <w:t>azt a védő litániát ismételgette, amelyet még a Tanithon,</w:t>
        <w:br/>
        <w:t>gyerekkorában, az Eklézsiark tanított neki. Miközben a</w:t>
        <w:br/>
        <w:t>szavakat suttogta, az egyik dűne mögé kormányozta a fél-</w:t>
        <w:br/>
        <w:t>lánctalpast. Az egység fegyverei eközben rakétákat zúdí-</w:t>
        <w:br/>
        <w:t>tottak a sziklagerinc felé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eryn széles ívben megfordult háromkerekű jármű-</w:t>
        <w:br/>
        <w:t>vével, megpróbált visszatérni az oszlophoz. Caffran keze-</w:t>
        <w:br/>
        <w:t>lésbe vette a géppuskát, és nyomjelző lövedékek hosszú</w:t>
        <w:br/>
        <w:t>sorát küldte abba az irányba, amelyből Hellatot támadás</w:t>
        <w:br/>
        <w:t>érte. Ochrin és Hellat járműve lángoló, megfeketedő ku-</w:t>
        <w:br/>
        <w:t>packént hevert a homokdomb oldalába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onvoj lelassított. Az ellenséges tűz jobb oldalról ér-</w:t>
        <w:br/>
        <w:t>kezett - először csupán néhány lövés jött, aztán egyre dü-</w:t>
        <w:br/>
        <w:t>hösebb, egyre sűrűbb lett a lövedékzápor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Mkendrick tanithi csatakiáltást hallatva száguldott az</w:t>
        <w:br/>
        <w:t>oszlop   irányába.   Nem  értette,  hogy  a  lövésze  miért  nem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nyit tüzet. Oldalra fordult, és látta, hogy Beris holtan tá-</w:t>
        <w:br/>
        <w:t>maszkodik a géppuskájára; a lövész felsőteste közepén</w:t>
        <w:br/>
        <w:t>hatalmas, emberfej nagyságú lyuk tátongott. Mkendrick</w:t>
        <w:br/>
        <w:t>fékezett, leugrott a helyéről, oldalra lökte Beris hulláját,</w:t>
        <w:br/>
        <w:t>beállt a géppuska mögé, és eszelős módjára lőni kezd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hogy a járműve a tűzvonalba került, Merrt érzékelte,</w:t>
        <w:br/>
        <w:t>hogy jó szögbe került, és a nagy kaliberű fegyverrel folya-</w:t>
        <w:br/>
        <w:t>matosan lőtte a távoli dűnéket. Ráüvöltött a társára, hogy</w:t>
        <w:br/>
        <w:t>fokozza a sebességet, rontsanak rá az ellenségre. Kelve</w:t>
        <w:br/>
        <w:t>már éppen válaszolni akart, már ki is nyitotta a száját,</w:t>
        <w:br/>
        <w:t>hogy mondjon valamit, amikor egy hosszú sorozat tépett</w:t>
        <w:br/>
        <w:t>a járművükbe. Felborult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errt kimászott a jármű alól, és gyorsan körbepillan-</w:t>
        <w:br/>
        <w:t>tott. Kelve a roncs alá szorult, üvöltött a fájdalomtól. Va-</w:t>
        <w:br/>
        <w:t>lami felmetszette a hasát, és három tonna súlyú megcsa-</w:t>
        <w:br/>
        <w:t>varodott, füstölgő fémtest a homokba nyomta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Merrt a társához rohant, megpróbálta felemelni és át-</w:t>
        <w:br/>
        <w:t>billenteni a roncsot. Kelve könyörögve, zokogva ordított</w:t>
        <w:br/>
        <w:t>neki, hogy szabadítsa meg a fájdalomtó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mikor Merrt felfogta, hogy milyen nehéz a roncs, és</w:t>
        <w:br/>
        <w:t>mennyire komoly Kelve sérülése, pontosan azt tette, amit</w:t>
        <w:br/>
        <w:t>a társa kért. Elővette a lézerpisztolyát, és egyetlen lövés-</w:t>
        <w:br/>
        <w:t>sel végzett bajtársával. Kelve teste rándult egyet-kettőt,</w:t>
        <w:br/>
        <w:t>aztán mozdulatlanná vá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ellenséges lövész rátalált Merrtre, aki fedezékbe ve-</w:t>
        <w:br/>
        <w:t>tette magát. Megpillantotta mesterlövész fegyverét, kihúz-</w:t>
        <w:br/>
        <w:t>ta a roncsból. Nem volt idő arra, hogy ellenőrizze a fegy-</w:t>
        <w:br/>
        <w:t>ver állapotát. Lerángatta róla az olajos rongyokat, leha-</w:t>
        <w:br/>
        <w:t>salt, új energiacellát dugott a sínbe. A távcsövön keresztül</w:t>
        <w:br/>
        <w:t>szemügyre vette az ellenséget; megpillantotta a ködös, tá-</w:t>
        <w:br/>
        <w:t>voli alakokat, akik éppen egy homokszínűre festett raké-</w:t>
        <w:br/>
        <w:t>tavetőt próbáltak újratölteni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Leadta az első lövéseket. Nem találta el a célt. Igazított</w:t>
        <w:br/>
        <w:t>a  szkópon,  pontosan  azt  tette,  amire  Larkin  tanította.  Ki-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fújta a levegőt, célzott és lőtt. Célba talált. Az ellenséges</w:t>
        <w:br/>
        <w:t>harcosok értetlenül fordultak meg, de addigra ő már a har-</w:t>
        <w:br/>
        <w:t>madikat  is  leszedt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Három telitalálat. Larkin mester büszke lehet a tanít-</w:t>
        <w:br/>
        <w:t>ványá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414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lánctalpason utazó Bragg beleüvöltött a rádiójába,</w:t>
        <w:br/>
        <w:t>parancsba adta, hogy a konvoj alakítson védelmi kört.</w:t>
        <w:br/>
        <w:t>Kérdések reccsentek a fülébe. Némelyikre választ adott,</w:t>
        <w:br/>
        <w:t>de közben felkapta a fegyverét, és tüzet nyitott a dom-</w:t>
        <w:br/>
        <w:t>bok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onvojt alkotó járművek kelletlenül, lassan hajtották</w:t>
        <w:br/>
        <w:t>végre a parancsot. Kört alkottak, amelynek közepére be-</w:t>
        <w:br/>
        <w:t>hajtottak az életben maradt felderítők. A kettes és a né-</w:t>
        <w:br/>
        <w:t>gyes szállítójármű komoly találatot kapott, a hatos felrob-</w:t>
        <w:br/>
        <w:t>bant, amikor rakéta csapódott az alvázába. A felépítmény</w:t>
        <w:br/>
        <w:t>fémborítása akkor repedt szét, amikor a tűz hatására akti-</w:t>
        <w:br/>
        <w:t>válódtak a szállítmány részét képező robbanóanyagok. A</w:t>
        <w:br/>
        <w:t>járműből szétszálló kisebb-nagyobb repeszek további ká-</w:t>
        <w:br/>
        <w:t>rokat okozta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iután Cavo közlegény leváltotta a lövegnél, Bragg</w:t>
        <w:br/>
        <w:t>visszamászott a kabinba Milloom és Tuvant mellé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arhaságot csinálunk, te állat! - üvöltött Tuvant. -</w:t>
        <w:br/>
        <w:t>Így szarrá lőnek minket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Nem hiszem, hogy ezek a banditák tényleg olyan ke-</w:t>
        <w:br/>
        <w:t>mény legények - mondta Bragg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Tuvant ránéze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Te nem vagy normális! Bekerítettek minket! Az isten-</w:t>
        <w:br/>
        <w:t>császárra mondom, több ezer bandita lehet odakint, pilla-</w:t>
        <w:br/>
        <w:t>natok alatt végeznek velünk! Tovább kellett volna men-</w:t>
        <w:br/>
        <w:t>nünk. Azzal, hogy megálltunk, lehetőséget adtunk nekik</w:t>
        <w:br/>
        <w:t>arra,  hogy   kivégezzenek   minket!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Bragg átmászott a caligulai járművezetőhöz. A tekin-</w:t>
        <w:br/>
        <w:t>tetében volt valami, ami egyáltalán nem tetszett Tuvant-</w:t>
        <w:br/>
        <w:t>nak. Bragg kinyújtotta hatalmas, szőrös kezét, és a nyaká-</w:t>
        <w:br/>
        <w:t>nál fogva felemelte a férfi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Itt én vagyok a főnök - morogta. - A komisszár-ez-</w:t>
        <w:br/>
        <w:t>redes azt mondta, én vagyok. Ha harcolnunk kell, harco-</w:t>
        <w:br/>
        <w:t>lunk. Ha minden lépésnyi területért meg kell küzdenünk,</w:t>
        <w:br/>
        <w:t>azt  tesszük.  Harcolunk,  és eljutunk Calphemiához. Világos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i-világos! - Tuvant arca elkékü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ost pedig tedd magad hasznossá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Hogyan? - vicsorogott Bragg háta mögött Miloom.</w:t>
        <w:br/>
        <w:t xml:space="preserve">    Bragg eleresztette Tuvantot, és a másik sofőrre nézet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Tuvant öklendezve hevert. Milloom egy olajfoltos feszí-</w:t>
        <w:br/>
        <w:t>tővasat tartott a kezéb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félek tőled, Szellem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kkor hülye vagy - mormolta Bragg, és közömbösen</w:t>
        <w:br/>
        <w:t>félrefordu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lloom felemelte a legalább ötkilós vasrudat, hogy le-</w:t>
        <w:br/>
        <w:t>csapjon Bragg koponyájára. Bragg a termetéhez képes</w:t>
        <w:br/>
        <w:t>meglepő könnyedséggel tért ki. Felnyúlt, elkapta a rudat.</w:t>
        <w:br/>
        <w:t>Halk csattanás hallatszott. Milloom döbbenten bámult a</w:t>
        <w:br/>
        <w:t>kezére, amiből Bragg kitépte a vasa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Brag félrehajította a feszítővas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Kezdd talán azzal, hogy nem támadsz rám. Elegem</w:t>
        <w:br/>
        <w:t>van a hozzátok hasonló civilekből. Hol a francban len-</w:t>
        <w:br/>
        <w:t>nétek, ha nem rángatunk ki benneteket a Káosz ver-</w:t>
        <w:br/>
        <w:t>meiből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Hogy hol? Biztonságban az Aurelia-bolyban! - üvöl-</w:t>
        <w:br/>
        <w:t>tött Milloom. - Nem idekint a pusztában! Akkor nem ven-</w:t>
        <w:br/>
        <w:t>ne körül minket a terroristák gyalogsága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Bragg megvonta a váll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Lehetséges. Talán tényleg ott lapítanál, ahol a többi</w:t>
        <w:br/>
        <w:t>gyáva. Mondd csak, Milloom, gyáva vagy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Dögölj meg!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Csak kérdeztem. A komisszár-ezredes azt mondta,</w:t>
        <w:br/>
        <w:t>ügyeljek a gyávákra. Azt mondta, gondolkodás nélkül lő-</w:t>
        <w:br/>
        <w:t>jem le őket, mert áruló kutyák, akik nem érdemlik meg az</w:t>
        <w:br/>
        <w:t>Aranytrónus által kínált megváltást. De én nem lövöm le a</w:t>
        <w:br/>
        <w:t>gyávákat.  Nem  én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send  támadt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Bragg elmosolyod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Csak megverem őket. A hatás ugyanaz. Akarod, hogy</w:t>
        <w:br/>
        <w:t>megverjelek, Milloom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-nem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kkor soha többé ne támadj rám. Akkor is tudsz se-</w:t>
        <w:br/>
        <w:t>gíteni, ha nem bírod megkülönböztetni a fegyvert a far-</w:t>
        <w:br/>
        <w:t>kadtól. Fogd a voxcastert, és mondd el az Eklézsiark En-</w:t>
        <w:br/>
        <w:t>gedelmességi Fogadalmát. Ismered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át persze, hogy ismerem! És utána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Utána mondd el újra. Tisztán és érthetően. Aztán újra,</w:t>
        <w:br/>
        <w:t>meg újra és újra. Ha megunod, mondd helyette a császár</w:t>
        <w:br/>
        <w:t>Napi Imáját, vagy esetleg a Birodalmi Hűséglitániát. Töltsd</w:t>
        <w:br/>
        <w:t>meg a csatornákat nyugtató, erőt adó szavakkal. Erre ké-</w:t>
        <w:br/>
        <w:t>pes vagy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lloom bólintott, és átment a jármű végében lévő készü-</w:t>
        <w:br/>
        <w:t>lékhe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Jól van - mondta Bragg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lloom beszélni kezdett; elmondta az imákat, amelye-</w:t>
        <w:br/>
        <w:t>ket még gyermekkorában tanult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Odakint lézersugarak villogtak, robbanólövedékek szá-</w:t>
        <w:br/>
        <w:t>guldoztak. A konvojt komoly támadás érte. A felderítők</w:t>
        <w:br/>
        <w:t>fedezékbe vonultak, Meryn is behajtott a szállítójármű-</w:t>
        <w:br/>
        <w:t>vek által alkotott körbe, hogy Caffran biztosabban lőhesse</w:t>
        <w:br/>
        <w:t>a  lassan  köröző  banditáka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Fulke, Mktea és Tanhak vezette a vonalat. Fulke gépé-</w:t>
        <w:br/>
        <w:t>nek hátuljából Logris négy lövést adott le, és négy ellen-</w:t>
        <w:br/>
        <w:t>séges harcost ölt meg. Mktea lövésze, Laymon is kiváló</w:t>
        <w:br/>
        <w:t>teljesítményt  nyújtott,  egészen  addig,  míg  egy  lézersugár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bele nem talált a szájába, és le nem vitte a feje felső ré-</w:t>
        <w:br/>
        <w:t>szét. Tanhak és Grummed hat-hét ellenséggel végzett,</w:t>
        <w:br/>
        <w:t>mielőtt egy kis hatótávolságú rakéta véget vetett diadal-</w:t>
        <w:br/>
        <w:t>menetüknek és életüknek. Törmelék és véres testrészek</w:t>
        <w:br/>
        <w:t>röpködtek a levegőben; Grummedék járműve fáklyaként</w:t>
        <w:br/>
        <w:t>lángo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Bragg! Bragg! Vissza kell vonulnunk! - visított Wheln</w:t>
        <w:br/>
        <w:t>a féllánctalpasról. Az egyik társa, Abat már nem élt, a má-</w:t>
        <w:br/>
        <w:t>sik,  Brostin  közlegény  lángszóróval  irtotta  az  ellenség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Bragg a szállítójármű kabinjában nyugodt mozdulatok-</w:t>
        <w:br/>
        <w:t>kal elővette megszokott kézifegyvereit, a két jókora gép-</w:t>
        <w:br/>
        <w:t>puskát. Egymáshoz erősítette a két fegyvert, előszedte a</w:t>
        <w:br/>
        <w:t>muníciós hevedereket, majd kinyitotta a kabin hátulsó ab-</w:t>
        <w:br/>
        <w:t>lakát, és a nyílásba illesztette a géppuskák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ondtál valami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- felelte Tuvant, és gyorsan arrébb húzódott.</w:t>
        <w:br/>
        <w:t>Bragg lőni kezdett, majd hátrapillant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Egyedül is tudom használni a két géppuskát, de köny-</w:t>
        <w:br/>
        <w:t>nyebb lenne, ha valaki adogatná a hevedereke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Tuvant meglepetten pislogott, majd felkapott néhány</w:t>
        <w:br/>
        <w:t>hevedert, és közelebb lépett Braggho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Köszönöm - mosolygott az óriás. Ismét tüzet nyitott</w:t>
        <w:br/>
        <w:t>a banditákra. A kabint szinte szétvetette a két géppuska</w:t>
        <w:br/>
        <w:t>dörgése. Milloom abbahagyta a recitálást, és fájdalmas arc-</w:t>
        <w:br/>
        <w:t>cal a fülére szorította a kezét. Tuvant reszketett, de köte-</w:t>
        <w:br/>
        <w:t>lességtudóan dolgozott, gondoskodott a munícióró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Bragg első hosszú sorozata a közeli sziklák fölött hú-</w:t>
        <w:br/>
        <w:t>zott el. Elvigyorodott, és igazított a célzáso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Próbáld újra... - mormolt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 van? - kérdezte Tuva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emm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Bragg ismét tüzet nyitott. A kabint újra megtöltötte a</w:t>
        <w:br/>
        <w:t>fegyverek kereplése. A lövedékek ekkor végigszáguldol</w:t>
        <w:br/>
        <w:t>tak  a  horpadás   fölött,  és  eljutottak  a  távolabbi  dűnékhez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Eltalálhattak valamit, mert a domb mögött hatalmas, viola-</w:t>
        <w:br/>
        <w:t>színű lánggomoly jelent meg. Bragg egy-két percig az</w:t>
        <w:br/>
        <w:t>érintett zónát lőtt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Kint, a dűnéken Merrt, miután látta, hogy a konvoj</w:t>
        <w:br/>
        <w:t>körbe állt mögötte, előrébb kúszott, és ismét célzott. A</w:t>
        <w:br/>
        <w:t>rádiójából a császár imája szólt; a szavak erővel töltötték</w:t>
        <w:br/>
        <w:t>meg a lelkét. Kipislogta a szeméből a homokot - a védő-</w:t>
        <w:br/>
        <w:t>szemüvegét akkor vesztette el, amikor elesett. Nem bánta;</w:t>
        <w:br/>
        <w:t>Larkin korábban elmagyarázta neki, hogy semmi sem ke-</w:t>
        <w:br/>
        <w:t>rülhet a mesterlövész távcsöve és szeme közé, mert az</w:t>
        <w:br/>
        <w:t>ember csak így láthatja tisztán a világot. Merrtnek eszébe</w:t>
        <w:br/>
        <w:t>jutott a kiképzés, ahol Larkin erről beszélt. Eszébe jutott</w:t>
        <w:br/>
        <w:t>az is, hogy Larkin mindig magával hordta a messzelátó-</w:t>
        <w:br/>
        <w:t>ját, időnként elővette a zsebéből, és azon keresztül nézte</w:t>
        <w:br/>
        <w:t>az embereket. „így meg tudom állapítani, hogy hazud-</w:t>
        <w:br/>
        <w:t>nak-e" - mondt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errt messzelátója nem hazudott. Körülbelül harminc</w:t>
        <w:br/>
        <w:t>banditát látott; a harcosok a dűnék fedezékében közeled-</w:t>
        <w:br/>
        <w:t>tek. Kétrét görnyedve futottak, lehajtott fejjel, alig lehe-</w:t>
        <w:br/>
        <w:t>tett észrevenni őket. Merrt célba vette a legközelebbit. Ki-</w:t>
        <w:br/>
        <w:t>fújta a levegőt, és lőtt. A lézersugár lyukat ütött a bandita</w:t>
        <w:br/>
        <w:t>sisakjába. Vélhetőleg keresztülhatolt a koponyán, és lefe-</w:t>
        <w:br/>
        <w:t>lé tartva a tarkó környékén, esetleg a gerincen átjutott ki.</w:t>
        <w:br/>
        <w:t xml:space="preserve">     A bandita elvágódott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Merrt igazított a célzáson, és a következő bandita arcá-</w:t>
        <w:br/>
        <w:t>nak közepébe lőtt. Kissé balra mozdította a fegyver csö-</w:t>
        <w:br/>
        <w:t>vét, és meglátta a harmadik célpontot. A fickó éppen fe-</w:t>
        <w:br/>
        <w:t>dezékbe akart húzód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Sóhaj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övés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bandita hanyatt dő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errt ismét elmozdította a fegyvert, és már éppen ki</w:t>
        <w:br/>
        <w:t>akarta választani a következő célpontot, amikor a csapat</w:t>
        <w:br/>
        <w:t>hirtelen  eltűnt  egy  hatalmas  homokfelhőben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kéta, állapította meg Merr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Rahan és Nehn alacsonyra fordította a rakétavető csö-</w:t>
        <w:br/>
        <w:t>vét, az ellenséges gyalogság kisebb csoportjait vették cél-</w:t>
        <w:br/>
        <w:t>ba. Mkteeg a féllánctalpast végigvitte a dűnék pereme mel-</w:t>
        <w:br/>
        <w:t>lett, hogy lövészei hatékonyabban használhassák fegyve-</w:t>
        <w:br/>
        <w:t>rüket. Amikor megfelelőnek találta a pozíciót, megállítot-</w:t>
        <w:br/>
        <w:t>ta  a  gépet,  és  átmászott  a  géppuskaálláshoz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Felnyúlt, és félrehúzta az egyik kémlelőnyílás fedelét.</w:t>
        <w:br/>
        <w:t>Rahan kilőtt öt rakétát; a lövedékek lángoló gerelyként</w:t>
        <w:br/>
        <w:t>hasítottak végig a sivatag fölött, majd becsapódtak a dűne</w:t>
        <w:br/>
        <w:t>mögött  lévő,  láthatatlan  célpontb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ktea lőni kezdett, addig húzta a gépágyú ravaszát,</w:t>
        <w:br/>
        <w:t>míg a cső vörösre vált, és a hevederből kifogyott a lőszer.</w:t>
        <w:br/>
        <w:t>Káromkodva felkapta a lézerfegyverét, és oldalra gurult.</w:t>
        <w:br/>
        <w:t>Egy másodperccel később az ellenséges lézertűz szétrob-</w:t>
        <w:br/>
        <w:t>bantotta a járművét. Mktea kúszni kezdett a homokban.</w:t>
        <w:br/>
        <w:t>Fentről törmelék és homok zuhogott rá. Éles fájdalom ha-</w:t>
        <w:br/>
        <w:t>sított a bokájába. Megfordult, és értetlenül a lábából kiálló</w:t>
        <w:br/>
        <w:t>fémrepeszre bámult. Felismerte a repeszt: a járműre sze-</w:t>
        <w:br/>
        <w:t>relt géppuska egyik alkatrésze vo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fájdalom elviselhetetlenné fokozódott. Mktea néhány</w:t>
        <w:br/>
        <w:t>másodpercre elvesztette az eszméletét. Amikor magához</w:t>
        <w:br/>
        <w:t>tért, rájött, hogy a srapnelt egyedül semmiképpen sem tud-</w:t>
        <w:br/>
        <w:t>ja kiszedni a lábából, a művelethez sebész kell. Lenyelt</w:t>
        <w:br/>
        <w:t>egy marék fájdalomcsillapítót. Amikor a szer hatni kez-</w:t>
        <w:br/>
        <w:t>dett,  ismét  a  hasára  fordult,  és  tüzet  nyitott  a  dűnére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Wheln a járműve tornyából Brostin mellé ugrott, aki</w:t>
        <w:br/>
        <w:t>lángszóróját időközben lézerpuskára cserélte. A lejtőn ban-</w:t>
        <w:br/>
        <w:t>diták rohantak feléjük; a két Szellem mindenre rálőtt, ami</w:t>
        <w:br/>
        <w:t>mozg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kendrik rájött, hogy az utolsó hevedert használja. Min-</w:t>
        <w:br/>
        <w:t>den irányból banditák tartottak felé, hogy megszerezzék</w:t>
        <w:br/>
        <w:t>járművét. Előhúzta lézerpisztolyát, és fejbe lőtte a legelöl</w:t>
        <w:br/>
        <w:t>haladó  támadót.  A  másodikat  gyomron  lőtte,  a  harmadik-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nak a térdét változtatta párafelhővé. Eltalálták a bal vállát,</w:t>
        <w:br/>
        <w:t>ettől oldalra fordult, és elvágód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Üvöltő hang rengette meg a levegő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eryn járműve jelent meg a dűne tetején. Caffran ke-</w:t>
        <w:br/>
        <w:t>mény tüzet zúdított az ellenségre. Akit Caffran véletlenül</w:t>
        <w:br/>
        <w:t>életben hagyott, azt Meryn intézte el. A banditák, akik még</w:t>
        <w:br/>
        <w:t>ezután is életben maradtak, riadtan húzódtak fedezékb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Gyere! - kiáltott Mery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kendrik felfogta, mit várnak tőle. Felugrott Caffran</w:t>
        <w:br/>
        <w:t>mellé. Meryn beindította a motort; a jármű elindult az el-</w:t>
        <w:br/>
        <w:t>lenséges vonalak felé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Logris, Mkoll elit felderítőinek egyike a járműve hátul-</w:t>
        <w:br/>
        <w:t>járól folyamatosan tűz alatt tartotta az ellenséget. Feltűnt</w:t>
        <w:br/>
        <w:t>neki, hogy a sofőrje nem uralja a gépet. Fulke odakiáltott</w:t>
        <w:br/>
        <w:t>neki valamit, de a fegyverdörgésben egyetlen szót sem</w:t>
        <w:br/>
        <w:t>ért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Fulke oldalra fordította a járművet; eltávolodtak az el-</w:t>
        <w:br/>
        <w:t>lenségtő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enjünk vissza! A harc ott van! - üvöltötte Logris.</w:t>
        <w:br/>
        <w:t xml:space="preserve">    Fulke mondott valami ostobaságot, és bevitte a járművet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a konvoj védelmet biztosító körébe. Logris előre mászott,</w:t>
        <w:br/>
        <w:t>megfogta a zokogó, vinnyogó Fulke nyakát, és beleverte a</w:t>
        <w:br/>
        <w:t>fejét a műszerfalba. Fulke elvesztette az eszméletét.</w:t>
        <w:br/>
        <w:t xml:space="preserve">    Logrin leköpte a sofőr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Gyáva kutya! - sziszegte, majd beült Fulke helyére,</w:t>
        <w:br/>
        <w:t>és elindult vissza, a dűne tetején megjelenő banditák felé.</w:t>
        <w:br/>
        <w:t xml:space="preserve">    Elövette a lézerpuskáját, célz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Gyertek, rohadékok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Bragg visszahúzódott az ablaktól, és levette az ujját a</w:t>
        <w:br/>
        <w:t>ravaszról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 van? - kérdezte Tuvan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Kifelé - mondta Bragg. - Te és Milloom... Kifelé!</w:t>
        <w:br/>
        <w:t>Menjetek ki a kabinból, másszatok át a trélerr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iér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Koncentrált tűz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csoda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Bragg  megfordult,  és  a  caligulai  sofőrre  néz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Koncentrált tűz. A vontatókra koncentrálják a tüzü-</w:t>
        <w:br/>
        <w:t>ket. A rakományt akarják megszerezni. Ha élni akartok,</w:t>
        <w:br/>
        <w:t>másszatok fel a tréler tetejére. Arra nem fognak rálőni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Tuvant és Milloom teljesítette a parancsot. Bragg meg-</w:t>
        <w:br/>
        <w:t>törölte a homlokát. A keze mocskos volt a verítéktől, a</w:t>
        <w:br/>
        <w:t>koromtól. Rádión keresztül elmondta az embereinek, mi-</w:t>
        <w:br/>
        <w:t>re jött rá. A banditák a rakományt akarják..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.. .vagyis, nem fognak lőni minket, ha a rakomány ré-</w:t>
        <w:br/>
        <w:t>szévé válunk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Bragg kirántotta a fegyvereit a nyílásból, és ő is felka-</w:t>
        <w:br/>
        <w:t>paszkodott a szállítókonténer tetejér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Itt fogunk megdögleni! - nyüszített Tuvant, és ideges</w:t>
        <w:br/>
        <w:t>pillantást vetett a körben álló járművek felé tartó ellensé-</w:t>
        <w:br/>
        <w:t>ges harcosok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- mondta Bragg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egőrültél! - köpte Tuvant. - Körbevettek minket!</w:t>
        <w:br/>
        <w:t>Több ezren vannak! Egyenként fognak leszedni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Bragg felsóhajtott, és lehunyta a szemét.</w:t>
        <w:br/>
        <w:t xml:space="preserve">    A Marauder bombázók alacsonyan szálltak. Ahogy át-</w:t>
        <w:br/>
        <w:t>jutottak a dűne fölött, az ellenségre szórták csomagjaika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senkiföldjén banditák vannak - mondta Bragg mo-</w:t>
        <w:br/>
        <w:t>solyogva, és szinte szóról szóra elismételte, amit Gaunttól</w:t>
        <w:br/>
        <w:t>hallott. - Elrejtőztek, kis csoportokban mozognak, de egy</w:t>
        <w:br/>
        <w:t>megfelelően nagy zsákmány reményében egyesülhetnek.</w:t>
        <w:br/>
        <w:t>Ez a konvoj nagy zsákmány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Tuvant hitetlenkedve nézett a Szellemr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zóval... Csalik vagyunk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Persze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Rohadjatok  meg!  Csalinak  használtatok  minke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ajnálom.  A  komisszár-ezredes  ötlete  vo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Tuvant válaszolni akart valamit, de inkább hallgatott.</w:t>
        <w:br/>
        <w:t xml:space="preserve">    Körülöttük bombák robbantak, foszforos tűz perzselte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végig a dombokat. A birodalmi vadászbombázók felgyor-</w:t>
        <w:br/>
        <w:t>sítottak, és elfordultak, hogy nekifussanak a második me-</w:t>
        <w:br/>
        <w:t>netn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uvan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Tuvant az óriásra néze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Csalik vagyunk, de legalább van célunk. Átjuttatjuk</w:t>
        <w:br/>
        <w:t>ezt a konvojt. Calphernia örülni fog. Minden úgy lesz,</w:t>
        <w:br/>
        <w:t>ahogy mondtam. Ahogy a komisszár-ezredes mondta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Tuvant elvörösödö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öbbé nem akarom hallani ezt a titulust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Gaunt a neve. Jó ember. Thoth tábornok őt bízta meg</w:t>
        <w:br/>
        <w:t>azzal, hogy takarítsa ki a bolygótokat. Tisztában volt az-</w:t>
        <w:br/>
        <w:t>zal, hogy ez nem sikerülhet, míg a sivatagban terroristák</w:t>
        <w:br/>
        <w:t>és bandita klánok rejtőznek. Ezzel a konvojjal csalogatta</w:t>
        <w:br/>
        <w:t>elő  őket  a  rejtekhelyükrő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Remek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Összetereltük a banditákat, egy helyre csaltuk őket. A</w:t>
        <w:br/>
        <w:t>lobbi már a légierőn múlik. Nyugi, haver! Nagy győzel-</w:t>
        <w:br/>
        <w:t>met arattunk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Tuvant felnézett rá. Az arca sápadt vo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n csak azt tudom, hogy a komisszár-ezredesed csa-</w:t>
        <w:br/>
        <w:t>liként használt minket. És ezt te egész idő alatt tudtad!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Bragg leült a korlátra, és élvezettel beszívta az égő na-</w:t>
        <w:br/>
        <w:t>palm szag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Igen. A banditák nem dolgoznak vakon, tudod? Aure-</w:t>
        <w:br/>
        <w:t>lia bolymunkásai minden alkalommal megsúgják nekik,</w:t>
        <w:br/>
        <w:t>hogy mikor, hova indul konvoj. Mit gondolsz, mi más oka</w:t>
        <w:br/>
        <w:t>lehet annak, hogy a komisszár-ezredes rám bízta a menet-</w:t>
        <w:br/>
        <w:t>oszlop  irányításá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Tuvant értetlenül pislogot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Bragg  a  mellére  csap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agy vagyok... Vagyis hülyének kell lennem. Nem</w:t>
        <w:br/>
        <w:t>lehet agyam. Egy ilyen ember könnyen bajba sodorhatja a</w:t>
        <w:br/>
        <w:t>konvojt. Egy ilyen ember arra is képes, hogy körbe állít-</w:t>
        <w:br/>
        <w:t>sa a járműveit, és védekezni kezdjen. Egy ilyen embertől</w:t>
        <w:br/>
        <w:t>kitelik, hogy a banditák kezére adja a szállítmányt. Így</w:t>
        <w:br/>
        <w:t>van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zóval te is része voltál a csapdának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Persze! Ilyen csábításnak nem tudtak ellenállni a ban-</w:t>
        <w:br/>
        <w:t>diták. A bolymunkások értesítették a barátaikat, hogy egy</w:t>
        <w:br/>
        <w:t>hülyére bízták a konvoj vezetését. Jön a menetoszlop, fiúk,</w:t>
        <w:br/>
        <w:t>és egy idióta a parancsnok! így van, Milloom?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Milloom a korlát mellől nézett vissza rá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Dögölj meg!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Bragg megrázta a fejét. Felemelt egy adatlemez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 egyik barátom, Ragion... Vagyis Ragion kommu-</w:t>
        <w:br/>
        <w:t>nikációs altiszt úr, figyelemmel kísérte az adásokat. Min-</w:t>
        <w:br/>
        <w:t>den itt van, ezen a lemezen. A banditák mozgása, időbe-</w:t>
        <w:br/>
        <w:t>osztása, tervei, ereje... Gaunt komisszár-ezredes minden</w:t>
        <w:br/>
        <w:t>részletre gondo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lloom! - dadogta Tuva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Milloom előkapott egy pisztoly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Dögölj meg, mocskos gárdista!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Bragg leugrott a korlátról, és hatalmas öklével lecsapott</w:t>
        <w:br/>
        <w:t>Milloomra. A fegyver a konténer tetején koppant. A lövés</w:t>
        <w:br/>
        <w:t>eldördült. A következő másodpercben Tlewn Milloom ar-</w:t>
        <w:br/>
        <w:t>ca véres masszává változott. Teste lezuhant a konténer te-</w:t>
        <w:br/>
        <w:t>tejéről,  de  mire  földet  ért,  már  nem  volt  benne  él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Bragg mosolyogva talpra segítette a másik férfit. Az ök-</w:t>
        <w:br/>
        <w:t>le véres volt. A hátuk mögött folytatódott a bombázás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lloom áruló volt. És gyáva - magyarázta Bragg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Ezt is Gaunt komisszár-ezredes mondta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em. Erre egyedül jöttem rá. Na, de most aztán tény-</w:t>
        <w:br/>
        <w:t>leg  nézzük  meg  azt  a  Calphernia-bolyt!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ozsdás fényű hajnal virradt a Monthax egén. A levegő</w:t>
        <w:br/>
        <w:t>Gauntot az Ignatius Cardinalon lévő Schola Progenium</w:t>
        <w:br/>
        <w:t>ablakaira emlékeztette. Evekkel korábban, az apja halála</w:t>
        <w:br/>
        <w:t>utáni időszakban ezen az akadémián nevelkedett. Az ég</w:t>
        <w:br/>
        <w:t>üvegszerűen füstös volt, vöröses és fagyosan mályvaszí-</w:t>
        <w:br/>
        <w:t>nű, sötétbíbor ott, ahol még mindig pislákoltak a csilla-</w:t>
        <w:br/>
        <w:t>gok. Csupán a Birodalom valamelyik bajnokának fémből</w:t>
        <w:br/>
        <w:t>készült szobra hiányzott a háttérből, vagy az egyik szent</w:t>
        <w:br/>
        <w:t>mása, aki magasztosán a legyőzöttek koponyájából emelt</w:t>
        <w:br/>
        <w:t>halmon nyugtatja a láb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Egy pillanatig mintha a Schola kórusának dalát hallot-</w:t>
        <w:br/>
        <w:t>ta volna, az Ignatius nevű csillag felkelését, az új hajnalt</w:t>
        <w:br/>
        <w:t>méltató himnuszt. Megrázta magát. Tévedett. A bűzös, sá-</w:t>
        <w:br/>
        <w:t>ros lövészárkokat fekete hálóval leborító árnyékokon túl</w:t>
        <w:br/>
        <w:t>férfiak énekeltek, a Gárda durva, már-már brutális dalait</w:t>
        <w:br/>
        <w:t>zengték a tábortüzek mellett, amelyek fölött a reggelijü-</w:t>
        <w:br/>
        <w:t>ket melegítgették. Milo is közöttük volt, mert az emberek</w:t>
        <w:br/>
        <w:t>rekedtes, álmos hangjába bele-belehasított egy nádfuru-</w:t>
        <w:br/>
        <w:t>lya sivítás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császárnak hála, a csapat túlélte az éjszakát, és el-</w:t>
        <w:br/>
        <w:t>kezdhette az új napot. A vonalakon túl a dzsungel vészjós-</w:t>
        <w:br/>
        <w:t>lón gőzölgött, ahogy a nap kiszippantotta belőle a nedves-</w:t>
        <w:br/>
        <w:t>séget. Köd burkolta be a sötét törzsű fákat. Vajon milyen</w:t>
        <w:br/>
        <w:t>újabb megpróbáltatás leselkedik a Birodalmi Gárda tagjai-</w:t>
        <w:br/>
        <w:t>ra az erdőben, a víz szélén, a sárban, a légyfellegek alatt?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Gaunttól nem messze volt egy ember, aki nem énekelt.</w:t>
        <w:br/>
        <w:t>Rawne őrnagy a sátra előtt, egy összecsavart matracon ül-</w:t>
        <w:br/>
        <w:t>dögélt. Nyugodt mozdulatokkal borotválkozott. Előtte egy</w:t>
        <w:br/>
        <w:t>tálkában meleg víz volt és egy tükördarab, a kezében ta-</w:t>
        <w:br/>
        <w:t>nithi kését tartotta. Az arcán szappanhab fehérlett. Gaunt</w:t>
        <w:br/>
        <w:t>tisztán  hallotta  az  elmetszett  szőrszálak  sercegésé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komisszár azon kapta magát, hogy szinte hipnotikus</w:t>
        <w:br/>
        <w:t>erővel hat rá a begyakorlott mozdulatsor. Az, ahogy Rawne</w:t>
        <w:br/>
        <w:t>szabad  kezével  szétfeszítette  az  arcán  a  bőrt,  ahogy  a  ké-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sét használta, ahogy a tükörbe pillantott, ahogy a pengét</w:t>
        <w:br/>
        <w:t>időnként a tálkába merítette... Egyszerű, hétköznapi, még-</w:t>
        <w:br/>
        <w:t>is  méltóságteljes  mozdulatok  voltak  ez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Penge a pengén, gondolta Gaunt. Rawne arcáról mindig</w:t>
        <w:br/>
        <w:t>is egy keskeny, csinos tőr pengéje jutott eszébe. Egy tőr...</w:t>
        <w:br/>
        <w:t>Vagy egy kígyó. Esetleg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ndkettő illett rá. Gaunt csodálta Rawne képességeit,</w:t>
        <w:br/>
        <w:t>sőt még könyörtelenségét is, de soha, egyetlen pillanatig</w:t>
        <w:br/>
        <w:t>sem kedvelte az őrnagyot. Eltűnődött, vajon hány torkot</w:t>
        <w:br/>
        <w:t>metszett már át az a penge, amit Rawne most borotválko-</w:t>
        <w:br/>
        <w:t>zásra használ. Ez az ember pontosan úgy borotválkozott,</w:t>
        <w:br/>
        <w:t>ahogy minden mást csinált: precízen, határozottan, a lehe-</w:t>
        <w:br/>
        <w:t>tő legkisebb erőfeszítéssel, a lehető leghatékonyabban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Rawne felpillantott, Gaunt szemébe nézett, majd foly-</w:t>
        <w:br/>
        <w:t>tatta a borotválkozást. Gaunt tisztában volt azzal, hogy az</w:t>
        <w:br/>
        <w:t>őrnagy szíves-örömest a szívébe merítené a szappanhabos</w:t>
        <w:br/>
        <w:t>peng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Tudta, a kígyó örömmel megmarná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lfordult. Rawne-nak sosem fordíthatott nyugodtan há-</w:t>
        <w:br/>
        <w:t>tat. Soha. Ennek így kellett lennie. Ibram Gauntnak szám-</w:t>
        <w:br/>
        <w:t>talan ellensége volt, de a legádázabb a saját emberei kö-</w:t>
        <w:br/>
        <w:t>zött élt, és csak arra várt, hogy valódi szellemet csináljon</w:t>
        <w:br/>
        <w:t>a  komisszárbó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rFonts w:ascii="Imperial" w:hAnsi="Imperial" w:cs="Imperial"/>
          <w:sz w:val="96"/>
          <w:szCs w:val="96"/>
        </w:rPr>
      </w:pPr>
      <w:r>
        <w:rPr>
          <w:rFonts w:cs="Imperial" w:ascii="Imperial" w:hAnsi="Imperial"/>
          <w:sz w:val="96"/>
          <w:szCs w:val="96"/>
        </w:rPr>
        <w:t>a</w:t>
      </w:r>
    </w:p>
    <w:p>
      <w:pPr>
        <w:pStyle w:val="Normal"/>
        <w:shd w:fill="FFFFFF" w:val="clear"/>
        <w:autoSpaceDE w:val="false"/>
        <w:ind w:firstLine="360"/>
        <w:jc w:val="center"/>
        <w:rPr>
          <w:rFonts w:ascii="Imperial" w:hAnsi="Imperial" w:cs="Imperial"/>
          <w:sz w:val="96"/>
          <w:szCs w:val="96"/>
        </w:rPr>
      </w:pPr>
      <w:r>
        <w:rPr>
          <w:rFonts w:cs="Imperial" w:ascii="Imperial" w:hAnsi="Imperial"/>
          <w:sz w:val="96"/>
          <w:szCs w:val="96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HETEDIK RÉSZ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cs="Arial" w:ascii="Arial" w:hAnsi="Arial"/>
          <w:b/>
          <w:bCs/>
          <w:sz w:val="46"/>
          <w:szCs w:val="46"/>
        </w:rPr>
        <w:t>FAGY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cs="Arial" w:ascii="Arial" w:hAnsi="Arial"/>
          <w:b/>
          <w:bCs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cs="Arial" w:ascii="Arial" w:hAnsi="Arial"/>
          <w:b/>
          <w:bCs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cs="Arial" w:ascii="Arial" w:hAnsi="Arial"/>
          <w:b/>
          <w:bCs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cs="Arial" w:ascii="Arial" w:hAnsi="Arial"/>
          <w:b/>
          <w:bCs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Volt egy völgy a Tájfun Nyolcason, ahol éjjel és nap-</w:t>
        <w:br/>
        <w:t>pal, egy örökkévalóságon keresztül a fagy volt az úr. A</w:t>
        <w:br/>
        <w:t>völgy gleccser vájta szakadék, meredek falai legalább ki-</w:t>
        <w:br/>
        <w:t>lenc kilométernyi magasak voltak. Ahol a csillagfény meg-</w:t>
        <w:br/>
        <w:t>érintette a fal tetejét, az ősi jég olyan fehér volt, hogy az</w:t>
        <w:br/>
        <w:t>emberi szem csupán néhány pillanatig bírta elviselni a lát-</w:t>
        <w:br/>
        <w:t>ványát. Mélyebben, a fal alsóbb rétegeiben a jég áttetsző</w:t>
        <w:br/>
        <w:t>kékké, mályvaszínűvé és karmazsinvörösre színeződött. A</w:t>
        <w:br/>
        <w:t>jelenséget algák, évmilliók óta fagyott aprócska élőlények</w:t>
        <w:br/>
        <w:t>tömegei okoztá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völgyben sikoltozó jeges szél borotvaélesre fente a</w:t>
        <w:br/>
        <w:t>kiálló jégtömböket. A levegő áramlása a mélyedés labirin-</w:t>
        <w:br/>
        <w:t>tusában még inkább felgyorsult. A Tájfun Nyolcas jéghold</w:t>
        <w:br/>
        <w:t>volt, felületét fagyott víz borította; a jégréteg vastagsága</w:t>
        <w:br/>
        <w:t>néhol a száz kilométert is elérte. A páncél alatt fortyogó</w:t>
        <w:br/>
        <w:t>óceán  pulzált  az  égitest  élő  magjával  azonos  ritmusban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A szél sikolyaitól meggyötört Rawne őrnagy lecsúszott</w:t>
        <w:br/>
        <w:t>a skarlátvörös jéggel borított lejtőn, és valahogy lejutott a</w:t>
        <w:br/>
        <w:t>völgy aljára. A szél újra és újra vad támadásokat indított</w:t>
        <w:br/>
        <w:t>ellene, megpróbálta letépni róla az álcaköpenyt. Rawm-</w:t>
        <w:br/>
        <w:t>alaposan  felöltözött,  a  teste  mégis  elgémberedett,  és  szín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te megdermedt a rettenetes körülmények között. Már vagy</w:t>
        <w:br/>
        <w:t>egy órája nem érzett semmit, és ez valahogy jobban ide-</w:t>
        <w:br/>
        <w:t>gesítette mint korábban a hideg. Mozdulatlanul feküdt, a</w:t>
        <w:br/>
        <w:t>lézerfegyverét piszkálgatta. A fegyver fémcsövén jégkris-</w:t>
        <w:br/>
        <w:t>tályok  jelentek  meg.  Rawne  alig  bírta  a  kezében  tarta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Kiáltásokat hallott. Többé-kevésbé hozzászokott, hogy</w:t>
        <w:br/>
        <w:t>ezen a helyen különös hangok jutnak el hozzá: nedves cup-</w:t>
        <w:br/>
        <w:t>panások és sistergések, amelyeket többnyire a jégbe fúró-</w:t>
        <w:br/>
        <w:t>dó forró lövedékek váltottak ki. Körülötte, a vörös jégré-</w:t>
        <w:br/>
        <w:t>tegen apró, fekete, kör alakú lyukak tátongtak. A hangok</w:t>
        <w:br/>
        <w:t>hallatán még mélyebbre csúszott a jéggödörben, és meg-</w:t>
        <w:br/>
        <w:t>próbált láthatatlanná vál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övések dörrentek. Az egyik lövedék a feje fölött zú-</w:t>
        <w:br/>
        <w:t>gott e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ztán... Csend, amelyet megint csak a szél üvöltése ha-</w:t>
        <w:br/>
        <w:t>sított szét. A hátára fordult, állát a mellére szorította, és vé-</w:t>
        <w:br/>
        <w:t>gignézett a völgynek azon a részén, ahonnan a lövések ér-</w:t>
        <w:br/>
        <w:t>keztek. Közel s távol senki és semmi sem volt, eltekintve</w:t>
        <w:br/>
        <w:t>a tőle körülbelül száz méter távolságban sötétlő testtől,</w:t>
        <w:br/>
        <w:t>Nylat közlegénytő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Nylat már nem élt. Mind meghaltak. Rawne volt az</w:t>
        <w:br/>
        <w:t>utolsó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Feljebb kúszott a gödörben, és fölemelte a puskáját. A</w:t>
        <w:br/>
        <w:t>távcsőre jég rakód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Káromkodva visszacsúszott. Egy nappal korábban Mal-</w:t>
        <w:br/>
        <w:t>hoon közlegénynek hozzáfagyott a szeme a távcsövéhez,</w:t>
        <w:br/>
        <w:t>miközben a jégmezőn mozgó célpontokat figyelte. Iszo-</w:t>
        <w:br/>
        <w:t>nyú volt a sikolya, amikor elválasztották a szemhéját a</w:t>
        <w:br/>
        <w:t>fegyverétől..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Rawne vakon tüzet nyitott, belelőtt a völgy sötétjébe. A</w:t>
        <w:br/>
        <w:t>válasz tucatnyi fegyverből érkezett; a lövedékek feltépték</w:t>
        <w:br/>
        <w:t>körülötte a jeg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Barlangok. Alacsony, boltíves, meredek falú mélye-</w:t>
        <w:br/>
        <w:t>dések  és  üregek  a  jégfalban.  Valamennyit  a  szél  vájta  ki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Rawne a combjába fúródott repesz okozta fájdalommal</w:t>
        <w:br/>
        <w:t>küzdve bezuhant az egyikbe. Addig feküdt az arcán, míg</w:t>
        <w:br/>
        <w:t>elviselhetetlenné vált számára a jég érintése. A hátára for-</w:t>
        <w:br/>
        <w:t>dult. Hirtelen elképesztően meleg lett a barlangban. Rawne</w:t>
        <w:br/>
        <w:t>megértette, miért: az üregben nem érte a pengeként met-</w:t>
        <w:br/>
        <w:t>sző szé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evetette a köpenyét, a kesztyűjét, majd rövid tűnődés</w:t>
        <w:br/>
        <w:t>után melegítőszálas zubbonyát is. Megremegett. A meleg-</w:t>
        <w:br/>
        <w:t>ben izzadni kezdett, a teste úgy gőzölgött, mintha szauná-</w:t>
        <w:br/>
        <w:t>ban üln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egvizsgálta a lábát. A nadrágján, a combja közepén</w:t>
        <w:br/>
        <w:t>tátongó lyuk olyan volt, mintha olvasztárral ejtették vol-</w:t>
        <w:br/>
        <w:t>na. Rájött, miért ilyen. A sebből kicsorgó vér nem alvadt</w:t>
        <w:br/>
        <w:t>meg, egyszerűen megfagyott. Letörte a combjáról a feke-</w:t>
        <w:br/>
        <w:t>te jégcsapot. A fájdalomtól alig kapott levegőt. A sebből</w:t>
        <w:br/>
        <w:t>előtörő  jégkásás  folyadékra  mered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Katonai pályafutása során nem először, és valószínűleg</w:t>
        <w:br/>
        <w:t>nem utoljára pokolba kívánta Ibram Gaunto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medipakkjáért nyúlt, kinyitotta. Elővette a húscsipe-</w:t>
        <w:br/>
        <w:t>szeket, és megpróbálta végrehajtani magán a műveletet,</w:t>
        <w:br/>
        <w:t>amit Dorden, a szanitéc mutatott meg nekik még odahaza,</w:t>
        <w:br/>
        <w:t>a Tanithon, a kiképzés során. A drótcsipeszek azonban ösz-</w:t>
        <w:br/>
        <w:t>szefagytak, elgémberedett ujjai sem úgy mozogtak, ahogy</w:t>
        <w:br/>
        <w:t>szerette volna. A csipeszek kipattantak az ujjai közül, a</w:t>
        <w:br/>
        <w:t>padlóra este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Egy örökkévalóságig tartott, mire kivette a tűt a steril</w:t>
        <w:br/>
        <w:t>papírcsomagolásból. Négyet vagy ötöt ejtett el, mire vég-</w:t>
        <w:br/>
        <w:t>re egyet sikerült megfognia. A fogai közé vette, és meg-</w:t>
        <w:br/>
        <w:t>próbálta  belefűzni  a  sebészcérn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egfogta a tűt, és megkísérelte összevarrni a sebet.</w:t>
        <w:br/>
        <w:t>Nem volt könnyű feladat eltalálni a tű fokát; hamarabb</w:t>
        <w:br/>
        <w:t>lelőtt volna egy tíz kilométer távolságban lévő célpontot.</w:t>
        <w:br/>
        <w:t>Hlússzor próbálkozott, aztán a fogai közé vette a tűt, és</w:t>
        <w:br/>
        <w:t>megpróbálta  összepödörni  a  cérna  foszladozó  végé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Valami eltalálta. Hátulról, keményen. Eldőlt, a havas</w:t>
        <w:br/>
        <w:t>jégpáncélra zuhant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Hason feküdt. Lassanként magához tért, és meghallot-</w:t>
        <w:br/>
        <w:t>ta a háta mögül érkező morgást és szimatolást. Fájt a</w:t>
        <w:br/>
        <w:t>nyelve, a szája megtelt vérrel. Az állára véres jégcsap ta-</w:t>
        <w:br/>
        <w:t>padt. Mögötte egy hatalmas test mozgott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Lassan elfordította a fejét, és hátralesett - valahogy úgy</w:t>
        <w:br/>
        <w:t>mozdított a szemét, mint amikor az borotválkozás közben</w:t>
        <w:br/>
        <w:t>a saját tükörképét bámulja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Az ork közel három méter magas, és majdnem ugyan-</w:t>
        <w:br/>
        <w:t>olyan széles volt. A vállán és a karján hihetetlenül vastag</w:t>
        <w:br/>
        <w:t>izomkötegek domborodtak, testét bűzös szőrme fedte. A</w:t>
        <w:br/>
        <w:t>feje óriási volt, az alsó állkapcsa előre tolódott. Megfeke-</w:t>
        <w:br/>
        <w:t>tedett agyarai ocsmány pengékként meredtek ki rothadó</w:t>
        <w:br/>
        <w:t>ínyéből. Rawne nem látta a szemét, de érezte bűzhödt le-</w:t>
        <w:br/>
        <w:t>heletét. A félig nyitott szájból maró nyál csorgott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Rawne halottnak tettette magát, és az orkot figyelte,</w:t>
        <w:br/>
        <w:t>amely lassan előszedte a tárgyakat a medipakkból. A ke-</w:t>
        <w:br/>
        <w:t>ze akkora volt, hogy úgy elroppanthatta volna egy ember</w:t>
        <w:br/>
        <w:t>gerincét, mint egy gyerek a vékony gallyat. Elővett egy</w:t>
        <w:br/>
        <w:t>géztekercset, a szájába tömte, megrágta, aztán kiköpte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Éhes, gondolta Rawne. A gondolattól jéggé dermedt</w:t>
        <w:br/>
        <w:t>benne a vér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Az ork hirtelen elindult felé. Belemarkolt a hajába, talp-</w:t>
        <w:br/>
        <w:t>ra rántotta, majd szabad kezével átkutatta az egyenruha</w:t>
        <w:br/>
        <w:t>zsebeit. Vélhetőleg valamilyen ennivalót keresett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Rawne nyitott szájából vér csorgott. Megpróbált ernyedt</w:t>
        <w:br/>
        <w:t>maradni. A bal kezét lassan a derekára csatolt tokban la-</w:t>
        <w:br/>
        <w:t>puló tőr felé csúsztatta. Az ork megrázta, megszaglászta,</w:t>
        <w:br/>
        <w:t>belecuppogott a fülébe, az arcába lehelt. Rawne-nak hány-</w:t>
        <w:br/>
        <w:t>ingere  támadt  a  förtelmes  bűztől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Megtalálta a kését, és lassan kijjebb húzta a tokból. Az</w:t>
        <w:br/>
        <w:t>ork észrevehetett valamit, mert mozdulatlanná vált, és el-</w:t>
        <w:br/>
        <w:t>mormolt  valamit  fajtája  érthetetlen  nyelvén.  Rawne  még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kijjebb húzta a kést, és megpróbálta felemelni, ám az ork</w:t>
        <w:br/>
        <w:t>mancsa hirtelen lecsapott a pengére. A katona elejtette a</w:t>
        <w:br/>
        <w:t>fegyvert; a tőr belevágódott a kettejük mellett lévő jégfal-</w:t>
        <w:br/>
        <w:t>ba. Rawne megpróbált utánanyúlni, ám az ork ismét le-</w:t>
        <w:br/>
        <w:t>csapott. Az őrnagy jobbnak látta, ha elfelejti a kését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Az ork felordított. Mély, torokhangú üvöltése fülsike-</w:t>
        <w:br/>
        <w:t>títő volt, a hanghullámok hatására megremegtek az őr-</w:t>
        <w:br/>
        <w:t>nagy zsigerei. Az ork felkapta a katonát, megrázta, és fel-</w:t>
        <w:br/>
        <w:t>készült arra, hogy kettétépje a felsőtestét. Rawne felsikol-</w:t>
        <w:br/>
        <w:t>tott, védekezni próbált, de semmit sem tehetett a roppant</w:t>
        <w:br/>
        <w:t>erejű lénnyel szemben. Megértette, számára itt ér véget az</w:t>
        <w:br/>
        <w:t>élet, a halál már csak másodpercekre van tőle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Hirtelen fájdalom döfött a nyelvébe. Felemelte a kezét,</w:t>
        <w:br/>
        <w:t>és hunyorogva kirántotta a nyelvébe döfődött tűt. Erről</w:t>
        <w:br/>
        <w:t>egészen megfeledkezett. A pici seb erősen vérzett. Rawne,</w:t>
        <w:br/>
        <w:t>mivel más fegyvere nem volt, a tűt döfte a testét átölelő</w:t>
        <w:br/>
        <w:t>ork szemébe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Az ork bömbölni kezdett, és eleresztette áldozatát.</w:t>
        <w:br/>
        <w:t>Rawne a jégre zuhant. Köhögni kezdett, kiköpte a szájá-</w:t>
        <w:br/>
        <w:t>ban összegyűlt vért. Az ork eszelősen, a karját lóbálva ug-</w:t>
        <w:br/>
        <w:t>rándozott a barlangban. Mancsát az egyik szemére szorí-</w:t>
        <w:br/>
        <w:t>tott; a szemgödörből undorító váladék csorgott. A fájdal-</w:t>
        <w:br/>
        <w:t>mas üvöltés megrengette a jégbarlang falait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Rawne megmozdult, hogy valamilyen fegyvert keres-</w:t>
        <w:br/>
        <w:t>sen, de az ork hirtelen visszafordult, és megütötte. A ka-</w:t>
        <w:br/>
        <w:t>tona a levegőbe emelkedett, és átrepült a barlang másik</w:t>
        <w:br/>
        <w:t>oldalára. Teste keményen a jégfalnak csapódott. Érezte,</w:t>
        <w:br/>
        <w:t>hogy a vállában megreped az egyik csont. A padlóra</w:t>
        <w:br/>
        <w:t>zuhant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Az ork ismét rárontott. Fél szeme csukva volt, a pofá-</w:t>
        <w:br/>
        <w:t>ján nyálkás nedvesség fehérlett; a szemhéja alól a tű vé-</w:t>
        <w:br/>
        <w:t>ge meredt ki. Rawne oldalra gurult a roham elől. Lézer-</w:t>
        <w:br/>
        <w:t>fegyvere a barlang távolabbi végében volt, de a tőrét el-</w:t>
        <w:br/>
        <w:t>érhette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tőre... Vajon hány párharcot vívott már ezzel a pengé-</w:t>
        <w:br/>
        <w:t>vel? Hány torkot metszett át vele, hány szívbe döfött bele,</w:t>
        <w:br/>
        <w:t>hány gyomrot nyitott fel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egragadta a tőr markolatát, lekuporodott, és elszán-</w:t>
        <w:br/>
        <w:t>tan támadójára néz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ork feléje fordult. Abban a pillanatban háttal volt a</w:t>
        <w:br/>
        <w:t>barlang bejáratának. Hatalmas, nyálkával borított man-</w:t>
        <w:br/>
        <w:t>csában megjelent egy kezdetleges pisztoly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lény megszólalt. Lassan beszélt, gurgulázó hangokat</w:t>
        <w:br/>
        <w:t>hallatott. Az őrnagynak fogalma sem volt, mit mond, de</w:t>
        <w:br/>
        <w:t>nagyjából  sejtette,  mit  jelentenek  a  szava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Vakító villanás, fülhasogató dörrenés. A fegyver elsült.</w:t>
        <w:br/>
        <w:t>Rawne élete során már sokszor eltűnődött azon, milyen</w:t>
        <w:br/>
        <w:t>érzés lehet az, amikor az ember halálos találatot kap; mi-</w:t>
        <w:br/>
        <w:t>lyen érzés lehet meghalni. Semmit sem érzett. Semmit..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következő másodpercben az ork teste szétrobbant, a</w:t>
        <w:br/>
        <w:t>törzse közepén hatalmas fénykör jelent meg. A lény meg-</w:t>
        <w:br/>
        <w:t>ingott, azután két darabban elzuhant. A testéből kiömlő</w:t>
        <w:br/>
        <w:t>forró  nedvek  felolvasztották  a  jeg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barlang bejáratában egy magas alak jelent meg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Rawne őrnagy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Ibram  Gaunt  eltette  a  pisztolyát,  és  belépett a barlangb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jelek szerint a komisszár semmivel sem boldogult</w:t>
        <w:br/>
        <w:t>jobban mint ő. Az ork csürhe úgy döntött, kihasználják az</w:t>
        <w:br/>
        <w:t>alkalmat, és míg a Sabbat Világok megtisztítására törekvő</w:t>
        <w:br/>
        <w:t>emberek a Káosz erőivel küzdenek, ők megpróbálják el-</w:t>
        <w:br/>
        <w:t>foglalni a Tájfunt. A Szellemek leereszkedtek a hold jég-</w:t>
        <w:br/>
        <w:t>völgyeibe, de gyakorlatilag nem tudták végrehajtani a fel-</w:t>
        <w:br/>
        <w:t>adatukat. Rawne egysége a szeles völgy keleti végéből in-</w:t>
        <w:br/>
        <w:t>dult el, Gaunt csapata pedig a nyugatiból. A terv szerint</w:t>
        <w:br/>
        <w:t>valahol  középen  kellett  volna találkozniuk.  A  zöld  bőrűek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megkezdték a visszavonulást, de még így is súlyos vesz-</w:t>
        <w:br/>
        <w:t>teséget okoztak a Szellemeknek. Kemény harcosoknak bi-</w:t>
        <w:br/>
        <w:t>zonyult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omisszár és az őrnagy a jégbarlang előtt guggult.</w:t>
        <w:br/>
        <w:t>Rawne nem érzett hálát, sőt szívesebben lett volna halott,</w:t>
        <w:br/>
        <w:t>mint a komisszár adós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ogy van a nyelve? - kérdezte Gaunt, miközben a kis</w:t>
        <w:br/>
        <w:t>vegytéglákból gyújtott tűz fölött melengette a kez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ér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beszél valami sokat..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Rawne kiköpö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Jól van. Tiszta seb, átszúrta a tű. - Igazság szerint a</w:t>
        <w:br/>
        <w:t>nyelve megdagadt, úgy érezte, mintha egy hatalmas darab</w:t>
        <w:br/>
        <w:t>húst forgatna a szájában, de nem akart panaszkodni; nem</w:t>
        <w:br/>
        <w:t>akarta, hogy a komisszár titokban örüljön a fájdalmának.</w:t>
        <w:br/>
        <w:t>Azt azonban már nem bírta leplezni, hogy a lábát is fáj-</w:t>
        <w:br/>
        <w:t>dalom járja 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utassa a sebét! - kérte Gau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megrázta a fej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 parancs volt! - sóhajtott fel Gau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Közelebb lépett az őrnagyhoz, elővette a medipakkját.</w:t>
        <w:br/>
        <w:t>A tűz fölött megmelegítette a csipeszeket, amelyekkel</w:t>
        <w:br/>
        <w:t>aztán összehúzta a jókora sebet. Fertőtlenítőszert szórt a</w:t>
        <w:br/>
        <w:t>sebre. Rawne úgy érezte, kődarabbá válik a láb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megdörzsölte elgémberedett ujjait, majd elővett</w:t>
        <w:br/>
        <w:t>egy tűt, és némi sebészcérnát. Rawne kezében nyomta a</w:t>
        <w:br/>
        <w:t>tőré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Harapjon rá a markolatra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engedelmeskedett. Egyetlen hangot sem halla-</w:t>
        <w:br/>
        <w:t>tott, miközben Gaunt összevarta a seb tépett szélei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Az ezredes a fogával tépte el a cérnát. Bekötözte a se-</w:t>
        <w:br/>
        <w:t>bet. Rawne kivette a szájából a tőr nyelét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Gaunt eltette a medipakkot, és egy kannát állított a tűz</w:t>
        <w:br/>
        <w:t>fölé.  Néhány  marék  havat  dobott  a  kannába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- Azt hiszem, őrnagy, a Tájfun egyenlővé tett minket -</w:t>
        <w:br/>
        <w:t>mondta  rövid  hallgatás  után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- Hogyan?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- A nemesi származású komisszár, a képzett és tapasztalt</w:t>
        <w:br/>
        <w:t>katona ezen a holdon ugyanannyit ér, mint a tanithi gengsz-</w:t>
        <w:br/>
        <w:t>ter, aki szinte bármire kapható. Egyenlőek lettünk. Ugyan-</w:t>
        <w:br/>
        <w:t>azok ellen küzdünk, ugyanolyan esélyekkel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Rawne csípős válasszal akart visszavágni, de a nyelve</w:t>
        <w:br/>
        <w:t>már annyira megdagadt, hogy nem bírt megszólalni. Ki-</w:t>
        <w:br/>
        <w:t>köpött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Gaunt elmosolyodott, és a kannában melegedő vízre</w:t>
        <w:br/>
        <w:t>nézett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- Helyes! Talán mégsem vagyunk egyenlőek. Ha még</w:t>
        <w:br/>
        <w:t>mindig dühös rám, nem lehetünk azok. Én képes vagyok</w:t>
        <w:br/>
        <w:t>leereszkedni a maga szintjére, hogy segítsek. Hogy meg-</w:t>
        <w:br/>
        <w:t>mentsem. De azon a napon, amikor ott is maradok, a ma-</w:t>
        <w:br/>
        <w:t>ga szintjén, egyszerűen megölöm magam! Az ilyen élet-</w:t>
        <w:br/>
        <w:t>nek nincs értelme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- Megöli magát? - hörgött Rawne. - Megígéri?</w:t>
        <w:br/>
        <w:t xml:space="preserve">    Gaunt felnevetett. Néhány szárított ételkockát dobott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a forró vízbe, ami lassanként bablevessé változott. Még</w:t>
        <w:br/>
        <w:t>akkor is nevetett, amikor két bádogcsészébe öntötte a</w:t>
        <w:br/>
        <w:t>levest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Ahogy beesteledett, feltámadt a szél. A barlang szája</w:t>
        <w:br/>
        <w:t>előtt huhogott, majd ahogy felerősödött, egyre hangosab-</w:t>
        <w:br/>
        <w:t>ban sikoltozott. Az őrnagy és komisszár egymás mellett</w:t>
        <w:br/>
        <w:t>ülve figyelte a tüzet, ami nem éghetett sokáig - már csak</w:t>
        <w:br/>
        <w:t>négy vegytéglájuk maradt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- Akarja tudni, Rawne, hogy miben különbözünk egy-</w:t>
        <w:br/>
        <w:t>mástól?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Rawne a legszívesebben rávágta volna, hogy nem, nem</w:t>
        <w:br/>
        <w:t>akarja tudni, de feldagadt nyelve ismét cserben hagyta. Is-</w:t>
        <w:br/>
        <w:t>mét kiköpött. Gaunt elmosolyodott, és a pillanatok alatt</w:t>
        <w:br/>
        <w:t>megfagyó  köpet  felé  bólintott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- Az első különbség... Én soha nem pazarolnám el így</w:t>
        <w:br/>
        <w:t>a testnedveimet. Ha kialszik a tüzünk, akár meg is fagy-</w:t>
        <w:br/>
        <w:t>hatunk. Hagyja abba a köpködést, takarékoskodjon a test-</w:t>
        <w:br/>
        <w:t>nedveivel, és talán életben marad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Az őrnagy elé tartott egy bögre vizet. Rawne megitta a</w:t>
        <w:br/>
        <w:t>vizet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- A második különbség. Itt meleg van. Melegebb mint</w:t>
        <w:br/>
        <w:t>odakint, de itt is fagypont alatt van a hőmérséklet. Maga</w:t>
        <w:br/>
        <w:t>levetkőzött, és tessék, máris reszket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Gaunt még a köpenyét sem vetette le. Rawne végigné-</w:t>
        <w:br/>
        <w:t>zett rajta, és gyorsan magára kapta a zubbonyát, a kö-</w:t>
        <w:br/>
        <w:t>penyét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- Miért? - kérdezte az őrnagy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- Hogy miért? Mert... Én tapasztalt vagyok. Már har-</w:t>
        <w:br/>
        <w:t>coltam hasonló körülmények között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- Nem ezt kérdem... Miért? Miért akarja, hogy életben</w:t>
        <w:br/>
        <w:t>maradjak?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Gaunt elgondolkodott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- Látja, ez jó kérdés. Maga semmire sem vágyik job-</w:t>
        <w:br/>
        <w:t>ban, mint hogy holtan lásson engem. Viszont a Birodalmi</w:t>
        <w:br/>
        <w:t>Gárda komisszárja vagyok, és a császártól azt a feladatot</w:t>
        <w:br/>
        <w:t>kaptam, hogy megőrizzem csapatai, a légiók erejét, és harc-</w:t>
        <w:br/>
        <w:t>ba vezessem a katonákat. Nem hagyhatom, hogy meghal-</w:t>
        <w:br/>
        <w:t>jon. Ez az egyik feladatom. Ezért mentettem meg most, és</w:t>
        <w:br/>
        <w:t>ezért hoztam ki magukat a Tanithról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Hosszú csend támadt, amelyet csak a vegytéglák halk</w:t>
        <w:br/>
        <w:t>pattogása tört meg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- Tudja, ez eddig sosem jutott eszembe - mondta Rawne</w:t>
        <w:br/>
        <w:t>halkan. - Én valahogy nem így látom a történteket. Maga</w:t>
        <w:br/>
        <w:t>hagyta elpusztulni a Tanithot. Nem hagyta, hogy kiálljunk</w:t>
        <w:br/>
        <w:t>és harcoljunk az otthonunkért. Ezt sosem bocsátom meg</w:t>
        <w:br/>
        <w:t>magának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Gaunt bólintott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udom - mondta, majd hozzátette: - Bárcsak ne így</w:t>
        <w:br/>
        <w:t>történt volna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maga köré csavarta a köpenyét, és lehunyta a</w:t>
        <w:br/>
        <w:t>szemét. Egyetlen dolgot érzett: gyűlölet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Valahogyan, valamikor felkelt a nap. Vékony, erőtlen</w:t>
        <w:br/>
        <w:t>fénysugár hatolt a barlangb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aludt. Takaróként használt köpenyét vékony dér-</w:t>
        <w:br/>
        <w:t>réteg borította. Rawne lassan felállt; legyőzte a csontjait ha-</w:t>
        <w:br/>
        <w:t>sogató fájdalmat, és megpróbálta figyelmen kívül hagyni</w:t>
        <w:br/>
        <w:t>a hideget. A tűz már rég kialud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Körbejárta a barlangot, lenézett Gauntra. Sebesült lábát,</w:t>
        <w:br/>
        <w:t>vállát és nyelvét fájdalom járta át. A fájdalom szerencsére</w:t>
        <w:br/>
        <w:t>szétoszlatta a fejében kavargó ködöt, kiélesítette az érzék-</w:t>
        <w:br/>
        <w:t>szerveit. Felemelte tanithi kését, letörölte róla a jeget, le-</w:t>
        <w:br/>
        <w:t>térdelt, és a komisszár torkához illesztette a peng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Senki sem tudná meg. Soha, senki sem találná meg a</w:t>
        <w:br/>
        <w:t>hullát, de ha mégis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megmozdult álmában. Kétszer kimondta a Tanith</w:t>
        <w:br/>
        <w:t>nevét. Megmozdult a szemhéja. Oldalra fordult, aztán mor-</w:t>
        <w:br/>
        <w:t>molni kezdett: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hagyhatom meghalni őket! Nem, nem hagyha-</w:t>
        <w:br/>
        <w:t>tom! A császár nevére, Sym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Hangja elhalkult. Rawne keze megfeszült a késen. Ha-</w:t>
        <w:br/>
        <w:t>boz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ismét megszóla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, nem, nem, nem... Ég. Lángol. Sosem fogom...</w:t>
        <w:br/>
        <w:t>soha... soha..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it soha? - sziszegett Rawne, és felkészült arra, hogy</w:t>
        <w:br/>
        <w:t>elmetszi Gaunt nyak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Tanith...  A  császár nevére!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összerándult. Felemelte a kést, és áthajította a</w:t>
        <w:br/>
        <w:t>barlang másik bejáratához. A penge belefúródott az éppen</w:t>
        <w:br/>
        <w:t>belépő ork nyakáb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ork gurguláva hanyatt vágódott. Rawne vad mor-</w:t>
        <w:br/>
        <w:t>gást hallott odakintről. Belerúgott Gaunt oldalába, felkap-</w:t>
        <w:br/>
        <w:t>ta a lézerfegyverét, és elszántan a bejáratra lő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Rajtunk vannak, Gaunt! - üvöltötte. - Megtámadtak</w:t>
        <w:br/>
        <w:t>minke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 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fegyvereik nyolc hosszú percen keresztül köpték ma-</w:t>
        <w:br/>
        <w:t>gukból a halá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felriadt mély, zaklatott álmából, és már készen is</w:t>
        <w:br/>
        <w:t>állt a harcra. A barlang bejáratánál hat ork mozgolódott.</w:t>
        <w:br/>
        <w:t>Nem találtak maguknak fedezéket, s így nem térhettek ki</w:t>
        <w:br/>
        <w:t>a lövedékek elől. A Birodalom két katonája jobb helyzet-</w:t>
        <w:br/>
        <w:t>ben volt. A hatalmas, bűzös testek élettelenül, füstölögve</w:t>
        <w:br/>
        <w:t>omlottak össze a karmazsinvörös jég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lelőtte az utolsó orkot, és a komisszárra nézett.</w:t>
        <w:br/>
        <w:t>Gaunt a szkópján keresztül a völgyet fürkészt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em maradhatunk itt - jelentette ki. - Ez a lövöl-</w:t>
        <w:br/>
        <w:t>dözés ide vonzza az orkok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De itt fedezékben vagyunk! - ellenkezett Rawne.</w:t>
        <w:br/>
        <w:t>Gaunt belerúgott a jégfalb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Fedezékben? Sírban! Jégsírban. Rengeteg ork van a</w:t>
        <w:br/>
        <w:t>közelben. Beszoríthatnak minket ide. Esetleg ránk omlaszt-</w:t>
        <w:br/>
        <w:t>hatják ezt a barlangot. Nem, Rawne, nem maradhatunk.</w:t>
        <w:br/>
        <w:t>Tovább  kell  mennünk,  méghozzá  gyorsan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yorsan összekapkodták a holmijukat. Egy perccel ké-</w:t>
        <w:br/>
        <w:t>sőbb már a barlang előtti lejtőn haladtak. A szél beleka-</w:t>
        <w:br/>
        <w:t>pott a köpenyükb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Tizenkét kilométerrel arrébb jártak, mikor a felkelő nap</w:t>
        <w:br/>
        <w:t>sugarai  megvilágították  a  völgy  távolabbi  falát,  de  ahhoz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már nem volt elég erejük, hogy szétoszlassák a szürkületi</w:t>
        <w:br/>
        <w:t>homályt. A vörös jégfalak csillomlottak, márványként fény-</w:t>
        <w:br/>
        <w:t>lettek. A távolban lövések dörrentek. Gaunt és Rawne a</w:t>
        <w:br/>
        <w:t>függőleges fal mellett maradt, egyik fedezéktől a másikig</w:t>
        <w:br/>
        <w:t>ugrott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egpihentek, izzadva húzódtak egy jókora szikla mö-</w:t>
        <w:br/>
        <w:t>gé, ami a jelek szerint valahonnan a magasból zuhant</w:t>
        <w:br/>
        <w:t>alá. Rawne letörölgette a késéről az orkvért. A kesztyű-</w:t>
        <w:br/>
        <w:t>jét már rég elhagyta valahol; a keze úgy átfagyott, hogy</w:t>
        <w:br/>
        <w:t>már fáj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z őrnagy letépett egy csíkot az álcaköpenyéből, a ke-</w:t>
        <w:br/>
        <w:t>zére csavarta. Gaunt megérintette a vállát, és abba az irány-</w:t>
        <w:br/>
        <w:t>ba mutatott, amerről érkeztek. A völgyben jókora fény-</w:t>
        <w:br/>
        <w:t>foltok himbálóztak. Ez csakis egyetlen dolgot jelenthe-</w:t>
        <w:br/>
        <w:t>tett: járművek közeledtek. A szél túl hangosan üvöltött ah-</w:t>
        <w:br/>
        <w:t>hoz,  hogy  ki  lehessen  venni  a  motorok  zaj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Gyerünk!  -  adta  ki  a  parancsot  Gau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Fedezékből, egy széles jégborda mögül figyelték az öt-</w:t>
        <w:br/>
        <w:t>száz méternyire elhaladó járműveket. A négy hatalmas,</w:t>
        <w:br/>
        <w:t>feketére festett, sötét füstöt okádó ork gépezet lassan, de</w:t>
        <w:br/>
        <w:t>kitartóan gurult. Az elejükön bordázott gumikerekek fo-</w:t>
        <w:br/>
        <w:t>rogtak, amelyekre vastag fémláncokat erősítettek, a hátul-</w:t>
        <w:br/>
        <w:t>só részüket csúszótalpakkal ellátott rudak támasztották</w:t>
        <w:br/>
        <w:t>alá. A sofőrök mellett két-két harcos ült; mindegyik jár-</w:t>
        <w:br/>
        <w:t>művet ellátták valamilyen sorozatlövő fegyverrel. Halad-</w:t>
        <w:br/>
        <w:t>tukban felmarták a jeget. Olyan közel voltak a lesben álló</w:t>
        <w:br/>
        <w:t>emberekhez, hogy azok érezték a bűzös kipufogógázokat,</w:t>
        <w:br/>
        <w:t>látták az ajtókra festett törzsi jelek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mint elvonultak, Gaunt jelt adott a továbbhaladásra,</w:t>
        <w:br/>
        <w:t>ám Rawne visszahúzta a fedezékb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Tudják,  milyen  gyorsan  futunk  -  mondta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Egy perccel később a járművek elhaló mormogása is-</w:t>
        <w:br/>
        <w:t>mét felerősödött; a gépek visszatértek, hogy a harcosok</w:t>
        <w:br/>
        <w:t>még egyszer átvizsgálják a terepet, és meggyőződjenek</w:t>
        <w:br/>
        <w:t>arról, hogy semmi sem kerülte el a figyelmüket. Az egyik</w:t>
        <w:br/>
        <w:t>jármű nyugati irányba fordult, két másik egyenesen to-</w:t>
        <w:br/>
        <w:t>vábbhaladt. A negyedik körbefordult, és a völgy jégfala</w:t>
        <w:br/>
        <w:t>mellett  a  lesben  állók  irányába  indu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ék csapdába estek. Nem futhattak el, mert ha fel-</w:t>
        <w:br/>
        <w:t>állnak, az orkok azonnal észreveszik őket. Összehúzták</w:t>
        <w:br/>
        <w:t>magukat, és némán figyelte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z ork jármű lelassított, az egyik zömök harcos leug-</w:t>
        <w:br/>
        <w:t>rott a jégre, és a barlangok előtt elsietve mindegyikbe be-</w:t>
        <w:br/>
        <w:t>lőtt. Egyik társa a jármű tetejére erősített löveg mögött</w:t>
        <w:br/>
        <w:t>állt, készen arra, hogy szükség esetén tüzet nyisson az el-</w:t>
        <w:br/>
        <w:t>lenségr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gyre közelebb értek a lapuló emberekhe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oldalra fordította a fejét, és Rawne lézerfegyve-</w:t>
        <w:br/>
        <w:t>re felé bólin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zedje le a lövész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 inkább sofőrt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Ha a sofőr meghal, a jármű megáll, de a lövész még</w:t>
        <w:br/>
        <w:t>mindig tüzet nyithat ránk. A lövészt szedje le. Ha ez meg-</w:t>
        <w:br/>
        <w:t>van, akkor azt a gyalogos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biccentett, és rálehelt a fegyvere távcsövére. Új</w:t>
        <w:br/>
        <w:t>energiacellát lökött a puskába. A szél ismét felélénkült és</w:t>
        <w:br/>
        <w:t>félelmetesen vijjogott, a fémes csattanás mégis lövésként</w:t>
        <w:br/>
        <w:t>ha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oldalra lesett és látta, Gaunt is tárat cserél a</w:t>
        <w:br/>
        <w:t>pisztolyába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jármű feléjük fordult, reflektorának fénye áttetszővé</w:t>
        <w:br/>
        <w:t>varázsolta a skarlátvörös jeget; a Gauntnak fedezékül szol-</w:t>
        <w:br/>
        <w:t>gáló jégborda egyszeriben úgy nézett ki, mint egy hatal-</w:t>
        <w:br/>
        <w:t>mas, nyers húsdarab. Rawne célzott. Tisztában volt azzal,</w:t>
        <w:br/>
        <w:t>hogy  közel  sem  olyan  jó  lövész,  mint  Larkin  vagy Elgith,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de általában eltalálta a célt. Hagyta, hogy a szán közelebb</w:t>
        <w:br/>
        <w:t>jusson hozzá. A célpontot, a lövészt figyelte, aki ott volt,</w:t>
        <w:br/>
        <w:t>valahol a reflektor fényköre mögö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Közelebb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ég közelebb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lőtt. A lángoló lövedék telibe találta a reflek-</w:t>
        <w:br/>
        <w:t>torok mögött lévő fekete alakot. Két villanás követke-</w:t>
        <w:br/>
        <w:t>zett, majd néhány hangos dörrenés. A jármű oldalra for-</w:t>
        <w:br/>
        <w:t>dult és megállt. Rawne megértette, mi történt. Eltalálta a</w:t>
        <w:br/>
        <w:t>lövészt, de úgy, hogy a sugár előbb keresztülhatolt a jár-</w:t>
        <w:br/>
        <w:t>mű tetejére erősített fegyveren, és felrobbantotta a tár-</w:t>
        <w:br/>
        <w:t>ban, valamint a löveg körül lévő lőszert. A lövész füstöl-</w:t>
        <w:br/>
        <w:t>gő hullája rádőlt a fegyverre, az ujja valószínűleg a ra-</w:t>
        <w:br/>
        <w:t>vaszra feszült. A löveg csövéből záporoztak a golyók, és</w:t>
        <w:br/>
        <w:t>az egyik vélhetőleg tarkón találta a sofőr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és Rawne kiugrott a jéggerinc mögül, és futni</w:t>
        <w:br/>
        <w:t>kezdett a jármű felé. A gyalogos ork megpróbált eléjük</w:t>
        <w:br/>
        <w:t>kerülni; menet közben csípőből lőtt. Lövedékek sistereg-</w:t>
        <w:br/>
        <w:t>tek el a két katona mellett, de szerencsére csak a jégfalat</w:t>
        <w:br/>
        <w:t>találták el. Rawne roham közben üvölteni kezdett, és fo-</w:t>
        <w:br/>
        <w:t>lyamatosan rángatta fegyvere ravaszát. Két lézersugárral</w:t>
        <w:br/>
        <w:t>ledöntötte a lábáról a gyalogos orkot. A sebesült össze-</w:t>
        <w:br/>
        <w:t>esett, és vonaglani kezdett a jég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elérte a járművet. Elfintorodott; az égett hús bű-</w:t>
        <w:br/>
        <w:t>zét képtelenség megszokni. A löveg és a lövész még min-</w:t>
        <w:br/>
        <w:t>dig égett, de a tűz nem terjedt át a gép többi részére. A</w:t>
        <w:br/>
        <w:t>komisszár előrelépett, de azon nyomban vissza is ugrott,</w:t>
        <w:br/>
        <w:t>mert a löveg még mindig ontotta a golyóka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tár kiürült. A fegyver elnémult. Gaunt felugrott a jár-</w:t>
        <w:br/>
        <w:t>mű tetejére, és közvetlen közelről belelőtt a lövész ork há-</w:t>
        <w:br/>
        <w:t>tába. Biztosra akart menni. Már számtalan olyan történe-</w:t>
        <w:br/>
        <w:t>tet hallott, amiben a zöld bőrűek túlélték a halálosnak tar-</w:t>
        <w:br/>
        <w:t>tott  sebeket,  és  visszatámadtak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lerugdosta a hullát a járműről, majd megragadta</w:t>
        <w:br/>
        <w:t>a füstölgő fegyvert. Megpróbálta leemelni az állványáról,</w:t>
        <w:br/>
        <w:t>de egy ember ereje kevés volt ehhez a művelethez. Meg-</w:t>
        <w:br/>
        <w:t>feszítette az izmait, és káromkodva, hörögve nekifeszült a</w:t>
        <w:br/>
        <w:t>csőnek. Felkészült rá, hogy a löveg esetleg ismét elsülh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Végül nagy nehezen sikerült megemelnie a fegyvert.</w:t>
        <w:br/>
        <w:t>Erőt gyűjtött, és mindenestől lelökte a jármű tetejéről.</w:t>
        <w:br/>
        <w:t>Ahogy földet ért, a fegyver még leadott egy-két lövést; az</w:t>
        <w:br/>
        <w:t>egyik golyó mély árkot szántott a jégfalb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kesztyűje meggyulladt a vörösen izzó fémtől.</w:t>
        <w:br/>
        <w:t>Lerántotta, félrehajította mind a kettőt. Előremászott a so-</w:t>
        <w:br/>
        <w:t>főrhöz, és megpróbálta kirángatni a pilótafülkéből. A kö-</w:t>
        <w:br/>
        <w:t>zel  négyszáz  kilós  test  meg  se  mocca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Visszanézett az őrnagyra, aki éppen akkor vágta át a se-</w:t>
        <w:br/>
        <w:t>besült gyalogos ork torkát. Gaunt felkiáltott, de a hangja</w:t>
        <w:br/>
        <w:t>szinte beleveszett az üvöltő szélb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Közös erővel kiráncigálták a sofőrt, ráfektették a jégre.</w:t>
        <w:br/>
        <w:t>A test szinte azonnal megfagyott, és olyan keménnyé vált,</w:t>
        <w:br/>
        <w:t>akár a sziklák. Gaunt beszállt a pilótafülkébe. A hely vala-</w:t>
        <w:br/>
        <w:t>hogy túl tágas volt egy ember számára. A levegőben ve-</w:t>
        <w:br/>
        <w:t>ríték és vér bűze terjengett. Gaunt megmarkolta a két bot-</w:t>
        <w:br/>
        <w:t>kormányt, és a lábával kitapogatta a pedálokat. Felpörget-</w:t>
        <w:br/>
        <w:t>te a motort. A jármű elindult, óriásit rándult, majd meg-</w:t>
        <w:br/>
        <w:t>állt. Rawne káromkodva zuhant be a löveg helyér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körbenézett a fülkében. A jármű belseje arra a</w:t>
        <w:br/>
        <w:t>talajkocsira emlékeztette, amit évekkel korábban odaha-</w:t>
        <w:br/>
        <w:t>za, az apjával vezetett. Az egyik pedállal gyorsítani, a má-</w:t>
        <w:br/>
        <w:t>sikkal fékezni lehetett, a két botkormány a kerekek irá-</w:t>
        <w:br/>
        <w:t>nyítására szolgált. Sebességet az egyik botkormány vé-</w:t>
        <w:br/>
        <w:t>gének megcsavarásával lehetett váltani. A műszerfalon</w:t>
        <w:br/>
        <w:t>mindenféle mutatók mozogtak, mindegyik alatt ork rú-</w:t>
        <w:br/>
        <w:t>nák díszelegtek; Gaunt egyiket sem ismerte, így fogalma</w:t>
        <w:br/>
        <w:t>sem lehetett arról, hogy melyik műszer minek az állapo-</w:t>
        <w:br/>
        <w:t>lát mutatja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Kapaszkodjon, őrnagy! - mondta, és rátaposott az</w:t>
        <w:br/>
        <w:t>egyik pedálra. A jármű elindult a völgy túlsó vége felé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kétségbeesetten kapaszkodott. A vad szél az ar-</w:t>
        <w:br/>
        <w:t>cába vág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a jármű irányítására összpontosított. A hatalmas</w:t>
        <w:br/>
        <w:t>gép rázkódott és csúszkált a jégen, de a komisszárnak si-</w:t>
        <w:br/>
        <w:t>került megakadályoznia, hogy megpördüljön vagy felbo-</w:t>
        <w:br/>
        <w:t>ruljon. Nem volt könnyű dolga, a botkormányokat és a</w:t>
        <w:br/>
        <w:t>pedálokat nem emberek számára tervezték. Gauntnak el</w:t>
        <w:br/>
        <w:t>kellett fogadnia a tényt, hogy sosem fog olyan gyorsan</w:t>
        <w:br/>
        <w:t>haladni, úgy manőverezni, ahogy az orkok tették - ehhez</w:t>
        <w:br/>
        <w:t>egyszerűen  nem  volt  elég  erej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Rázkódtak, zötyögtek, de haladtak. Egyszer-kétszer</w:t>
        <w:br/>
        <w:t>ugyan súrolták a jégfalat, és nekiütköztek egy-egy kisebb,</w:t>
        <w:br/>
        <w:t>jégtömbnek, de nem történt nagyobb baj egészen addig,</w:t>
        <w:br/>
        <w:t>míg az egyik döccenőt követően a motor lefulladt. Gaunt</w:t>
        <w:br/>
        <w:t>megpróbálta beindítani. Nem járt sikerrel. Lenézett a pe-</w:t>
        <w:br/>
        <w:t>dálok mellé, és felfedezett egy harmadik pedált, ami nem</w:t>
        <w:br/>
        <w:t>lehetett más, mint az indítókar. Lejjebb csúszott az ülésen,</w:t>
        <w:br/>
        <w:t>és  megpróbálta  lenyomni  a  pedá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Gaun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omisszár felpillantott. Rawne a lövész helyén állva</w:t>
        <w:br/>
        <w:t>hátrafelé integetett. Körülbelül egy kilométer távolságban</w:t>
        <w:br/>
        <w:t>három sötét folt mozg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foltok egyre közelebb kerültek a járműhöz. Az orkok</w:t>
        <w:br/>
        <w:t>erősebbek voltak, és kiválóan értettek a hójárók irányítá-</w:t>
        <w:br/>
        <w:t>sához, így félő volt, hogy utolérik a két ember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belerúgott a harmadik pedálba, aztán újra, és még</w:t>
        <w:br/>
        <w:t>egyszer. A motor váratlanul feléledt, és tiltakozva ugyan,</w:t>
        <w:br/>
        <w:t>de működni kezde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jármű farolva elindult. Gaunt felgyorsított, de nem fe-</w:t>
        <w:br/>
        <w:t>ledkezett meg az óvatosságról. Tudta, elég egy apró hiba,</w:t>
        <w:br/>
        <w:t>és vagy felborulnak, és a nyakukat szegik, vagy üldözőik</w:t>
        <w:br/>
        <w:t>érik  utol  őke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éjszakai árnyak völgyéből egy végtelennek látszó</w:t>
        <w:br/>
        <w:t>jégsíkságra jutottak. A nap szinte perzselt; egy pillanatig</w:t>
        <w:br/>
        <w:t>semmit sem láttak, még a védőszemüveg sem segíte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Előttük jégtenger. Fehér, skarlátvörös, bíborszínű, zöld</w:t>
        <w:br/>
        <w:t>foltok tarkították a fodros, tarjagos felületű, több ezer mér-</w:t>
        <w:br/>
        <w:t>föld széles jégmezőt, aminek a vége szinte egybeolvadt az</w:t>
        <w:br/>
        <w:t>űr sötétjével. A napsugarak fehér, ellenséges, veszélyes</w:t>
        <w:br/>
        <w:t>jelenséggé válta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tenger fagyott hullámain, a több ezer éve mozdulat-</w:t>
        <w:br/>
        <w:t>lanná dermedt fodrokon a jármű bukdácsolva haladt, időn-</w:t>
        <w:br/>
        <w:t>ként a levegőbe emelkedett, majd ismét visszazökkent a</w:t>
        <w:br/>
        <w:t>jégre. Gaunt alig bírta irányítani. Rawne időnként meg-</w:t>
        <w:br/>
        <w:t>próbált visszalőni az őket követő, egyre közeledő ork jár-</w:t>
        <w:br/>
        <w:t>művekre, de a zökkenők miatt újra és újra elvesztette az</w:t>
        <w:br/>
        <w:t>egyensúlyát; a végén már azzal is megelégedett, hogy nem</w:t>
        <w:br/>
        <w:t>esett ki a lőállásból. Ahogy ott hasalt, felfedezte a jármű</w:t>
        <w:br/>
        <w:t>tetején lévő lyukakat, amelyeket korábban a szétrobbanó</w:t>
        <w:br/>
        <w:t>lőszer ütött a vastag fémlemezen. A nyílásokból olajszag</w:t>
        <w:br/>
        <w:t>áradt elé. Erőlködve a hátsó korláthoz kúszott, és kinézett.</w:t>
        <w:br/>
        <w:t>Gyanúja beigazolódott: a jármű széles, barna olajcsíkot</w:t>
        <w:br/>
        <w:t>húzott  maga  után  a  jége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Rawne  megfordult  és  felkiált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Folyik  az  üzemanyagunk!  Kilyukadt  a  tank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káromkodott egyet. Most már értette, hogy a</w:t>
        <w:br/>
        <w:t>műszerfalon az egyik kijelző mutatója miért halad olyan</w:t>
        <w:br/>
        <w:t>gyorsan visszafelé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üldöző orkok folyamatosan tüzeltek a menekülőkre.</w:t>
        <w:br/>
        <w:t>A fagyott tenger felszínét felszaggatták a robbanólövedé-</w:t>
        <w:br/>
        <w:t>kek. Gaunt keze rádermedt a botkormányokra. A fájdalom-</w:t>
        <w:br/>
        <w:t>lói könnybe lábadt a szeme; könnyei megfagytak a védő-</w:t>
        <w:br/>
        <w:t>szemüveg mögött, elhomályosították a látás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z orkok kilőttek két rakétát, de szerencsére egyik sem</w:t>
        <w:br/>
        <w:t>talált  célba.  A  jármű  mellett  gejzírek  emelkedtek  az ég fe-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lé. Gaunt látta, hogy a jég előttük világosabb kék, legin-</w:t>
        <w:br/>
        <w:t>kább a deres üveghez hasonlít, a felülete repedez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Feljutottak a következő jéghullámra. A motor köhögött,</w:t>
        <w:br/>
        <w:t>hörgött, azután leállt. A jármű oldalra csúszott, és lassul-</w:t>
        <w:br/>
        <w:t>ni kezdett. Gaunt megpróbálta beindítani a motort, de hiá-</w:t>
        <w:br/>
        <w:t>ba; a szerkezet nem működött üzemanyag nélkü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z orkokat már csak száz méter választotta el tőlük, a</w:t>
        <w:br/>
        <w:t>diadalmas üvöltözést is hallani lehetett. Rawne ekkor vet-</w:t>
        <w:br/>
        <w:t>te észre, hogy amióta elhagyták a völgyet, nem vonít kö-</w:t>
        <w:br/>
        <w:t>rülöttük  a  szé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kimászott a vezetőfülkébő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z aknákat, Rawne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i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az üldözőik rakétái által szétrobbantott jég alól</w:t>
        <w:br/>
        <w:t>előtörő gejzírek kráterére muta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tt vékony a jég. Alattunk az óceán..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A következő lövedék a vezetőfülke oldalát tépte szét,</w:t>
        <w:br/>
        <w:t>pontosan ott csapódott be, ahol Gaunt pár másodperccel</w:t>
        <w:br/>
        <w:t>korábban ü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Rajta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megértette a komisszár ötletét, és rájött, hogy</w:t>
        <w:br/>
        <w:t>őrültség az egész. Az orkok azonban már csak ötvenlépés-</w:t>
        <w:br/>
        <w:t>nyire voltak. Az őrnagy rájött, itt már csak valami csoda</w:t>
        <w:br/>
        <w:t>segíthet. Csoda, vagy egy kétségbeesett terv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Tizenkét akna volt a zsákjában. Hatot odaadott a ko-</w:t>
        <w:br/>
        <w:t>misszárnak, hatot magának vett elő. Kirúgta a jármű</w:t>
        <w:br/>
        <w:t>egyik reflektorának üvegét, az izzószálhoz tartotta az</w:t>
        <w:br/>
        <w:t>egyik gyújtószerkezetét. A két ember elhajította a tizen-</w:t>
        <w:br/>
        <w:t>két akn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Tizenkét hatalmas robbanás következett, ezek közül</w:t>
        <w:br/>
        <w:t>egy is szétvetett volna egy harckocsit. Mintha a világ ha-</w:t>
        <w:br/>
        <w:t>sadt volna meg. A jég több helyen semmivé vált, vagy szi-</w:t>
        <w:br/>
        <w:t>lánkok formájában hullott alá. A gőzölgő hidrokarbon</w:t>
        <w:br/>
        <w:t>tenger  fortyogni  és  habzani  kezdett  a  levegőn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egyik ork jármű a levegőbe emelkedett, majd visz-</w:t>
        <w:br/>
        <w:t>szazuhant a jégre, és utasaival együtt darabokra robbant.</w:t>
        <w:br/>
        <w:t>A másik valahogy kikerülte az aknákat, de belezuhant a</w:t>
        <w:br/>
        <w:t>jégtengeren keletkező lékbe, és hatalmas buborékokat bo-</w:t>
        <w:br/>
        <w:t>csátva a felszínre elmerült a mélyben. Az utolsó jármű</w:t>
        <w:br/>
        <w:t>közvetlenül egy jókora lék előtt állt meg. Utasai riadtan</w:t>
        <w:br/>
        <w:t>üvöltöztek, és menekülni próbáltak, ám sorsuk megpecsé-</w:t>
        <w:br/>
        <w:t>telődött, amikor a gép alatt lévő jégtábla elvált a környe-</w:t>
        <w:br/>
        <w:t>zetétől, és lassan a víz alá merü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jég szétnyílt, szilánkokra hasadt, és sisteregve szét-</w:t>
        <w:br/>
        <w:t>olvadt, ahogy az évmilliók óta a fogságában sínylődő víz</w:t>
        <w:br/>
        <w:t>meghódította a felszínt. Gaunt és Rawne ugrándozni és</w:t>
        <w:br/>
        <w:t>kiáltozni kezdett; egészen addig örültek a sikernek, míg</w:t>
        <w:br/>
        <w:t>rádöbbentek, hogy a jégrétegen tátongó repedés egyene-</w:t>
        <w:br/>
        <w:t>sen  az  ő  irányukba  tar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z óceán kicsapott a jég alól, és lesodorta a mélybe a</w:t>
        <w:br/>
        <w:t>járművet. Gaunt az egyik közeli jéghegyen keresett mene-</w:t>
        <w:br/>
        <w:t>déket, amelynek alsó része vészjósló hangokat hallatva</w:t>
        <w:br/>
        <w:t>sistergett a vízbe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komisszár kinyújtotta a kezét. Rawne utána ugrott,</w:t>
        <w:br/>
        <w:t>elkapta a kinyújtott kezet, és felkapaszkodott a parancs-</w:t>
        <w:br/>
        <w:t>noka mellé. A jármű ekkor már teljesen eltűnt a felszín</w:t>
        <w:br/>
        <w:t>ala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maradhatunk itt - mondta Gau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Valóban nem maradt idejük a tétovázásra. A jéghegy</w:t>
        <w:br/>
        <w:t>hevesen rázkódott, az alja már semmivé vált a bugyborgó</w:t>
        <w:br/>
        <w:t>vízbe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két férfi átugrott a következő jéghegyre. Már csak</w:t>
        <w:br/>
        <w:t>abban reménykedtek, hogy előbb-utóbb kijutnak a partra.</w:t>
        <w:br/>
        <w:t>Körülöttük  sűrű,  bűzös  gőz  kavarg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negyedik jéghegyen Rawne megcsúszott. Gaunt az</w:t>
        <w:br/>
        <w:t>utolsó pillanatban kapta el a karját, és rántotta fel a for-</w:t>
        <w:br/>
        <w:t>tyogó hullámok elől. A következő jéghegyre Rawne má-</w:t>
        <w:br/>
        <w:t>szott  át  először.  Hirtelen  éles  kiáltást  hallott.  Megfordult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és látta, hogy Gaunt kétségbeesett igyekezettel próbál meg-</w:t>
        <w:br/>
        <w:t>kapaszkodni valamiben. A komisszár alatt lassan az olda-</w:t>
        <w:br/>
        <w:t>lára dőlt a jéghegy maradványa; a férfi a hidrokarbon ten-</w:t>
        <w:br/>
        <w:t>ger habjai felé csúsz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tudta, sorsára hagyhatná Gauntot. Végignézhetné</w:t>
        <w:br/>
        <w:t>a halálát. Sosem derülne fény az igazságra; sosem kerülne</w:t>
        <w:br/>
        <w:t>elő a komisszár hullája. De ha esetleg mégis megtalálják,</w:t>
        <w:br/>
        <w:t>akkor sincs semmi. Őt igazán senki sem vádolhatja majd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Hirtelen elhatározással kirántotta és elhajította a kését.</w:t>
        <w:br/>
        <w:t>A penge közvetlenül Gaunt keze fölött fúródott a jégbe. A</w:t>
        <w:br/>
        <w:t>komisszár megmarkolta, és felhúzta magát. Addig erőlkö-</w:t>
        <w:br/>
        <w:t>dött, míg végül nagy nehezen átjutott Rawne-hoz. Az őr-</w:t>
        <w:br/>
        <w:t>nagy erőlködés nélkül felhúzta maga mellé. Pár másod-</w:t>
        <w:br/>
        <w:t>perces pihenő után továbbvonultak: átugrottak a követke-</w:t>
        <w:br/>
        <w:t>ző jéghegyre. Ott aztán végre levegőhöz jutottak, és vé-</w:t>
        <w:br/>
        <w:t>gignézhették, ahogy a maguk mögött hagyott jégtömbök</w:t>
        <w:br/>
        <w:t xml:space="preserve">sorra  alámerülnek.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Hat órán át ültek egymás mellett a jéghegyen. Körülöt-</w:t>
        <w:br/>
        <w:t>tük ismét befagyott az óceán felszíne, lassanként elnémult</w:t>
        <w:br/>
        <w:t>a félelmetes sistergés és sziszegés. Sehová sem mehettek.</w:t>
        <w:br/>
        <w:t>A friss jégréteg még túl vékony volt ahhoz, hogy végig-</w:t>
        <w:br/>
        <w:t>menjenek rajta az életveszélyes óceán fölött. Gaunt elő-</w:t>
        <w:br/>
        <w:t>vette a zsákjából a vészjelzőt; a készülék most ott villo-</w:t>
        <w:br/>
        <w:t>gott a  hátuk  mögött,  a  jéghegy  csúcsára  tűzv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 adósa vagyok -jegyezte meg Gaunt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Rawne megrázta a fej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incs szükségem rá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egmentette  az  életemet.  Az  adósa  vagyok,  és... Őszintén megvallom, meglepődtem. Azt hittem, végigné-</w:t>
        <w:br/>
        <w:t>zi a halálomat. Megszabadulhatott volna tőlem, méghoz-</w:t>
        <w:br/>
        <w:t>zá  anélkül,  hogy  bevérezné  a  kezé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Rawne a komisszárra nézett. Az arcát csak a csillagok</w:t>
        <w:br/>
        <w:t>erőtlen fénye világította meg. Arcéle most hihetetlenül</w:t>
        <w:br/>
        <w:t>hasonlított arra a tőrre, amivel megmentette a komisszár-</w:t>
        <w:br/>
        <w:t>ezredes életét. A szemét félig lehunyta, a hüllőkhöz ha-</w:t>
        <w:br/>
        <w:t>sonlóan  eltitkolta,  hogy  hova,  merre  néz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Egy nap megölöm magát, Gaunt - jelentette ki ha-</w:t>
        <w:br/>
        <w:t>tározottan. - Tartozom ennyivel a Tanithnak. Magamnak.</w:t>
        <w:br/>
        <w:t>Persze nem vagyok gyilkos, tudom, mi a becsület. Maga</w:t>
        <w:br/>
        <w:t>megmentett a zöldbőrűtől abban a barlangban. Csak viszo-</w:t>
        <w:br/>
        <w:t>nozni  akartam  a  dolgo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nnyit minden emberemért megtenné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Tudom. Talán azt hiszi rólam, hogy tele vagyok rossz-</w:t>
        <w:br/>
        <w:t>indulattal és gonoszsággal, és csak a saját érdekeimet tar-</w:t>
        <w:br/>
        <w:t>tom szem előtt. Ez nem igaz. Hű vagyok a császárhoz és</w:t>
        <w:br/>
        <w:t>a Gárdához. Mindig is hű maradok. Az adósa voltam, és</w:t>
        <w:br/>
        <w:t>gyűlöltem magam emiatt. Most kiegyenlítettem a szám-</w:t>
        <w:br/>
        <w:t>lát.  Kvittek  vagyun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ok - mormolta Gaunt. - Kvittek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Rawne elmosolyod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El fog jönni a megfelelő nap, Ibram Gaunt. Meg fo-</w:t>
        <w:br/>
        <w:t>gom ölni magát, és élvezni fogom a dolgot. Ebben biztos</w:t>
        <w:br/>
        <w:t>lehet.  Megölöm,  de  nem  mos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Köszönöm az őszinteségét, Rawne. - Gaunt elővette</w:t>
        <w:br/>
        <w:t>tanithi  kését,  amit  még  Corbectől  kapott  ajándékba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Rawne visszahőkölt, Gaunt azonban a kés markolatát</w:t>
        <w:br/>
        <w:t>nyújtotta felé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lvesztette a sajátját. Egyetlen tanithi sem érzi jól ma-</w:t>
        <w:br/>
        <w:t>gát egy ilyen tőr nélkü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Rawne elvette a kést, maga elé tartotta, majd gyors moz-</w:t>
        <w:br/>
        <w:t>dulattal, egyetlen szó nélkül az övére erősített tokba csúsz-</w:t>
        <w:br/>
        <w:t>latt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egyen, amit jónak lát. - Gaunt hátat fordított az őr-</w:t>
        <w:br/>
        <w:t>nagyna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Így lesz  -  felelte  Elim  Rawne.  -  Hamarosan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z Infirmárium jóval a Monthaxon kialakított védelmi</w:t>
        <w:br/>
        <w:t>vonal mögött állt, Gaunt szálláshelyéhez hasonlóan ezt az</w:t>
        <w:br/>
        <w:t>épületmodult is a puha, mocsaras talajba vert cölöpökön</w:t>
        <w:br/>
        <w:t>helyezték el. A hosszúkás blokk falait méregzöldre festet-</w:t>
        <w:br/>
        <w:t>ték, a tetejét fekete bitumennel szigetelték le. Az ajtókat</w:t>
        <w:br/>
        <w:t>és az ablaknyílásokat szürke, golyóálló anyagból készült</w:t>
        <w:br/>
        <w:t>függönyök takarták; az energiát a közelben felállított tur-</w:t>
        <w:br/>
        <w:t>binától kapta. A falakat a Birodalom és a szanitéc alakula-</w:t>
        <w:br/>
        <w:t>tok szimbólumai díszítették. Gaunt felkapaszkodott a hord-</w:t>
        <w:br/>
        <w:t>ágyszállítók számára kialakított rámpa melletti fémlétrán,</w:t>
        <w:br/>
        <w:t>és félrehúzta az ajtót takaró nehéz függöny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függöny mögött kellemes meglepetésben volt része.</w:t>
        <w:br/>
        <w:t>Ez volt a tábor, de talán az egész Monthax leghűvösebb</w:t>
        <w:br/>
        <w:t>és legfrissebb levegőjű pontja. A fapadló csak nemrég lett</w:t>
        <w:br/>
        <w:t>kész, ennek köszönhetően a levegőben édes gyantaszag</w:t>
        <w:br/>
        <w:t>terjengett. A fertőtlenítőszerek, a sebtisztító alkohol jel-</w:t>
        <w:br/>
        <w:t>legzetes kipárolgása érdekes elegyet alkotott ezzel, és az</w:t>
        <w:br/>
        <w:t>építmény nyugati végében kialakított aprócska szentély-</w:t>
        <w:br/>
        <w:t>ben  meggyújtott  füstölőszerek  illatáva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helyiségben negyven ágyat állítottak fel. Mindegyik</w:t>
        <w:br/>
        <w:t>üres volt. A gézburás lámpák sápadt, mesterséges fényt</w:t>
        <w:br/>
        <w:t>szórta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átment a helyiség másik végébe, és belépett egy</w:t>
        <w:br/>
        <w:t>ajtón. A kis folyosóról a raktárakhoz, a latrinákhoz, a mű-</w:t>
        <w:br/>
        <w:t>tőhöz, és az egészségügyi főtiszt szobájához lehetett eljut-</w:t>
        <w:br/>
        <w:t>ni. Dorden nem tartózkodott az irodájában. Gaunt körbe-</w:t>
        <w:br/>
        <w:t>nézett a helyiségben, ahol minden arról tanúskodott, hogy</w:t>
        <w:br/>
        <w:t>az  orvos  rendet  és  tisztaságot  szerető  ember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Dorden a műtőben volt, éppen a rozsdamentes acélból</w:t>
        <w:br/>
        <w:t>készült műtőasztalt fényesítette. A falak mellett sebész-</w:t>
        <w:br/>
        <w:t>eszközök  és  gépek  sorakozta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Gaunt komisszár? - Dorden meglepetten felnézett.</w:t>
        <w:br/>
        <w:t>Segíthetek  valamiben?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em, folytassa csak tovább. Rutinellenőrzés. Van je-</w:t>
        <w:br/>
        <w:t>lentenivalója?  Valami probléma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Dorden kihúzta magát, és a törlőrongyot a fertőtlenítő-</w:t>
        <w:br/>
        <w:t>szerrel megtöltött vödörbe dobt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incs, uram. Tehát körbe akar nézni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Gaunt elmosolyod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t hiszem, ez a hely sokkal jobb mint az előző né-</w:t>
        <w:br/>
        <w:t>hány Infirmárium, ahol dolgoznia kell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orden is elmosolyodott. Alacsony, idősebb férfi volt.</w:t>
        <w:br/>
        <w:t>Őszes szakállát rövidre nyírta, barátságos tekintetű szeme</w:t>
        <w:br/>
        <w:t>már annyi fájdalmat és borzalmat látott, amennyit egy át-</w:t>
        <w:br/>
        <w:t>lagos ember nem bírt volna ki ép éssze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kórházam üres. Egyelőr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Be kell vallanom, ez nagyon meglepett. Már hozzás-</w:t>
        <w:br/>
        <w:t>zoktam, hogy az ön termei mindig tele vannak sebesül-</w:t>
        <w:br/>
        <w:t>tekke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ost is csak idő kérdése - mondta Dorden komoran.</w:t>
        <w:br/>
        <w:t xml:space="preserve">    -  Tudja, nem bírom a tétlenséget. Az Aranytrónusra mon-</w:t>
        <w:br/>
        <w:t>dom, nem nekem való az ilyesmi. Már legalább tízszer ki-</w:t>
        <w:br/>
        <w:t>takarítottam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Valamennyien hálásak lennénk, ha csupán ennyi ten-</w:t>
        <w:br/>
        <w:t>nivalója akadna a Monthaxo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iggye el, ezzel én is így vagyok. Egy csésze kávé?</w:t>
        <w:br/>
        <w:t>Éppen vizet akartam melegíte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alán később, amikor visszafelé jövök. Ellenőriznem</w:t>
        <w:br/>
        <w:t>kell a tábort. Valami mozgolódik körülöttün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Én is hallottam az elmúlt éjjel. Akkor később, uram.</w:t>
        <w:br/>
        <w:t>Várom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bólintott, és magára hagyta az orvost. Sejtette,</w:t>
        <w:br/>
        <w:t>hogy később sem lesz ideje együtt kávézgatni Dordennel,</w:t>
        <w:br/>
        <w:t>és abban is biztos volt, hogy a hűvös terem nem sokáig</w:t>
        <w:br/>
        <w:t>marad  üres  és  tiszt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Dorden a távozó komisszár után nézett, majd átment a</w:t>
        <w:br/>
        <w:t>kórterembe,  és  végigpillantott  az  üres  ágyakon.  Gaunthoz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hasonlóan ő is tisztában volt azzal, hogy a helyiség hama-</w:t>
        <w:br/>
        <w:t>rosan  borzalmas  jelenetek  színterévé  váli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Lehunyta a szemét, és már látta, hogy a padlón vértó-</w:t>
        <w:br/>
        <w:t>csák sötétlenek; hallotta a sebesülten vonagló emberek si-</w:t>
        <w:br/>
        <w:t>kolyát, és látta azokat, akik már nem szólalnak meg többé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Egy pillanatra érezte a vér és az égett hús szagát, de</w:t>
        <w:br/>
        <w:t>megrázta a fejét.  Csak  a  füstölő,  gondolt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sak a füstölő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rFonts w:ascii="Imperial" w:hAnsi="Imperial" w:cs="Imperial"/>
          <w:sz w:val="96"/>
          <w:szCs w:val="96"/>
        </w:rPr>
      </w:pPr>
      <w:r>
        <w:rPr>
          <w:rFonts w:cs="Imperial" w:ascii="Imperial" w:hAnsi="Imperial"/>
          <w:sz w:val="96"/>
          <w:szCs w:val="96"/>
        </w:rPr>
        <w:t>a</w:t>
      </w:r>
    </w:p>
    <w:p>
      <w:pPr>
        <w:pStyle w:val="Normal"/>
        <w:shd w:fill="FFFFFF" w:val="clear"/>
        <w:autoSpaceDE w:val="false"/>
        <w:ind w:firstLine="360"/>
        <w:jc w:val="center"/>
        <w:rPr>
          <w:rFonts w:ascii="Imperial" w:hAnsi="Imperial" w:cs="Imperial"/>
          <w:sz w:val="96"/>
          <w:szCs w:val="96"/>
        </w:rPr>
      </w:pPr>
      <w:r>
        <w:rPr>
          <w:rFonts w:cs="Imperial" w:ascii="Imperial" w:hAnsi="Imperial"/>
          <w:sz w:val="96"/>
          <w:szCs w:val="96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NYOLCADIK RÉSZ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sz w:val="46"/>
          <w:szCs w:val="46"/>
        </w:rPr>
        <w:t>VÉRESKÜ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cs="Arial" w:ascii="Arial" w:hAnsi="Arial"/>
          <w:b/>
          <w:bCs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cs="Arial" w:ascii="Arial" w:hAnsi="Arial"/>
          <w:b/>
          <w:bCs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cs="Arial" w:ascii="Arial" w:hAnsi="Arial"/>
          <w:b/>
          <w:bCs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cs="Arial" w:ascii="Arial" w:hAnsi="Arial"/>
          <w:b/>
          <w:bCs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cs="Arial" w:ascii="Arial" w:hAnsi="Arial"/>
          <w:b/>
          <w:bCs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Nacedon alacsonyan fekvő, sáros mezőin és az úton</w:t>
        <w:br/>
        <w:t>sebesültek és halottak hevertek. Messziről úgy tűnt, min-</w:t>
        <w:br/>
        <w:t>degyikük fekete pikkelypáncélt visel. Egyikükön sem volt</w:t>
        <w:br/>
        <w:t>páncél. A testükön hatalmas, fekete böglyök nyüzsögtek.</w:t>
        <w:br/>
        <w:t>A mohón zabáló rovarok teste egymáshoz préselődött; úgy</w:t>
        <w:br/>
        <w:t>mozogtak, úgy hullámzottak, mintha egyetlen élőlényt al-</w:t>
        <w:br/>
        <w:t>kotnán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zanitéc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Tolin Dorden elkapta a tekintetét a legyekről. A délutá-</w:t>
        <w:br/>
        <w:t>ni égbolt ködösen feszült a síkság fölé, amelyet alacsony</w:t>
        <w:br/>
        <w:t>cölöpökkel és karókkal, sövénykerítésekkel kijelölt utak</w:t>
        <w:br/>
        <w:t>és ösvények szabdaltak apró szeletekre. A karók közé szö-</w:t>
        <w:br/>
        <w:t>gesdrótot feszítettek, a földutak hátát felhasította a tankok</w:t>
        <w:br/>
        <w:t>lánctalpa. A levegőben a termitpor jellegzetes szaga ter-</w:t>
        <w:br/>
        <w:t>jenge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Szanitéc! -Az éles kiáltás valahonnan az út mellől ér-</w:t>
        <w:br/>
        <w:t>kezett. Dorden lassan megfordult, és kimászott az árok-</w:t>
        <w:br/>
        <w:t>ból, amelynek jó száz méter hosszú szakaszát szinte meg-</w:t>
        <w:br/>
        <w:t>töltötték  a  legyekkel  borított,  csonkolt  testű  hullá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Elindult az épületek felé. Elege volt a háborúból, már</w:t>
        <w:br/>
        <w:t>lóval  többet  látott  belőle  a  kelleténél.  Egy  ideje az sem ér-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dekelte, melyik világon, milyen környezetben kell dolgoz-</w:t>
        <w:br/>
        <w:t>nia. Fáradt volt, kiégett. Már a hatvanat is betöltötte, húsz</w:t>
        <w:br/>
        <w:t>évvel volt vénebb a legidősebb Szellemnél. Kimerült, ele-</w:t>
        <w:br/>
        <w:t>ge volt a halál látványából, a harcból; elege volt abból, hogy</w:t>
        <w:br/>
        <w:t>fiatalemberek testét kell foltozgatnia. Elege volt abból is,</w:t>
        <w:br/>
        <w:t>hogy sokan, akik a Tanith pusztulásakor elvesztettek a</w:t>
        <w:br/>
        <w:t>családjukat, úgy tekintettek rá, mint az apjukr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késő délutáni égbolton füst gomolygott a mezők fö-</w:t>
        <w:br/>
        <w:t>lött. Dorden óvatosan közelítette meg a régi, vöröstéglás</w:t>
        <w:br/>
        <w:t>épületeket. Az ablakok kirobbantak a helyükről, a falak</w:t>
        <w:br/>
        <w:t>itt-ott leomlottak. A tanya egészen csinos lehetett az invá-</w:t>
        <w:br/>
        <w:t>zió előtt: középen jókora udvarház, körülötte kisebb épü-</w:t>
        <w:br/>
        <w:t>letek, pajták, istálló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disznóólakban magasan állt a víz. A gazos, sáros ud-</w:t>
        <w:br/>
        <w:t>varon mezőgazdasági munkagépek rozsdállottak. Az ud-</w:t>
        <w:br/>
        <w:t>var elülső részét félkör alakú lövészárok választotta el a</w:t>
        <w:br/>
        <w:t>külső területektől, a frontvonaltól. Az árkot szögesdróttal</w:t>
        <w:br/>
        <w:t>védté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árokra keresztben ráfektetett, hídként szolgáló fém-</w:t>
        <w:br/>
        <w:t>lemez mellett őrködő Brostin közlegény bólintással jelez-</w:t>
        <w:br/>
        <w:t>te az orvosnak, hogy beléphet az udvarra. Dorden elsietett</w:t>
        <w:br/>
        <w:t>a homokzsákokkal körülvett géppuskafészek mellett, és</w:t>
        <w:br/>
        <w:t>belépett az első épületbe, az udvarházba. Az ajtót lézersu-</w:t>
        <w:br/>
        <w:t>garak szaggatták szét. A délutáni napfényben légyfelhők</w:t>
        <w:br/>
        <w:t>kavarogtak. Mindenütt a halál bűze érződött, de voltak</w:t>
        <w:br/>
        <w:t>más szagok is: vér, fertőtlenítőszer, ürülék szag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orden végigsietett a csempés padlón. A csempék nagy</w:t>
        <w:br/>
        <w:t>része megrepedt, a padlót üvegszilánkok és szivárvány-</w:t>
        <w:br/>
        <w:t>színűen csillogó olajfoltok borították. Corbec lépett az or-</w:t>
        <w:br/>
        <w:t>vos elé; szomorúan biccente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Doki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redes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ábori  kórház.  -  Corbec  körbemutat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Ennyit  Dorden  magától  is  tudot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l valaki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Ezért hívtam mag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átvezette az orvost egy másik helyiségbe. A</w:t>
        <w:br/>
        <w:t>szagok felerősödtek. A félhomályos szobában ötven-hat-</w:t>
        <w:br/>
        <w:t>van ember feküdt. Dorden körbejárt, aztán visszatért a be-</w:t>
        <w:br/>
        <w:t>járatho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ért  hagyták  itt  őket?  -  kérdezt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Corbec  megvonta  a  váll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it gondol? Mind visszavonulunk. Túl sok mindent</w:t>
        <w:br/>
        <w:t>kell  magunkkal  cipelnünk.  Ki  tudja...  válogatni  őke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orden káromkodott egy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Kik ezek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Kékvérűek. A Volpone 50-esektől. Az egységet ma</w:t>
        <w:br/>
        <w:t>reggel vonták ki a zónábó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s itt hagyták a sebesültjeike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Corbec ismét megvonta a váll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Úgy tűnik, dok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Milyen állat hagyja hátra a betegeket, a sérülteket?</w:t>
        <w:br/>
        <w:t>Milyen állat hagyja sorsára a gyengéket? - Dorden ki-</w:t>
        <w:br/>
        <w:t>köpött, majd a legközelebbi emberhez lép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  ember?  -  kérdezte  Corbec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Dorden  felmordu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Ez egyáltalán nem vicces, Corbec. Az ilyesmi sem-</w:t>
        <w:br/>
        <w:t>mivel sem magyarázható. Ezeknek az embereknek a több-</w:t>
        <w:br/>
        <w:t>sége életben marad, ha megfelelő ellátást és gondoskodást</w:t>
        <w:br/>
        <w:t>kap.  Nem  hagyjuk  itt  ők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Corbec felnyögött. Megdörzsölte a fejét, két ujja közé</w:t>
        <w:br/>
        <w:t>fogott egy vastag hajtincs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maradhatunk itt, doki. A komisszár parancsai</w:t>
        <w:br/>
        <w:t>szerint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orden megfordult, és vad tekintettel nézett az ezre-</w:t>
        <w:br/>
        <w:t>desr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Én nem hagyom itt őket! -jelentette ki eltökélten.</w:t>
        <w:br/>
        <w:t xml:space="preserve">    Corbec  mondani  akart  valamit,  de  meggondolta  magát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Jól van. Nézze meg, mit tud tenni értük - mondta, és</w:t>
        <w:br/>
        <w:t>kisietett  a  helyiségbő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Dorden éppen egy lábsérülést kezelt, amikor meghal-</w:t>
        <w:br/>
        <w:t>lotta, hogy egy csapatszállító jármű érkezik a ház elé. Be-</w:t>
        <w:br/>
        <w:t>fejezte  az  elkezdett  műveletet,  és  felpillan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Köszönöm, uram - mondta a fiatalember, akinek a</w:t>
        <w:br/>
        <w:t>sebét ellátta. A fiú sápadt volt, az arca beesett. Túl gyenge</w:t>
        <w:br/>
        <w:t>volt ahhoz, hogy feltápászkodjon a priccsrő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ogy hívják? - kérdezte Dorde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Culcis, uram. Közlegény. Kékvérűek egysége. - A fiú</w:t>
        <w:br/>
        <w:t>alig bírta kiejteni a szavak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n Dorden vagyok. Orvos. A Tanithról. Ha szüksége</w:t>
        <w:br/>
        <w:t>van rám, Culcis közlegény, csak kiáltsa a nevem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fiú bólintott. Dorden kiment a ház elé, elindult a fal</w:t>
        <w:br/>
        <w:t>mellett álló Kiméra irányába. Corbec a jármű tetején álló</w:t>
        <w:br/>
        <w:t>alakhoz beszé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alak megmozdult, leugrott a földre, és elindult az</w:t>
        <w:br/>
        <w:t>orvos felé. Dorden felismerte Gaunt komisszár-ezredes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Uram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Dorden... Corbec szerint nem akar továbbvonulni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Hatvannyolc sebesült van az épületben, uram. Nem</w:t>
        <w:br/>
        <w:t>hagyhatom  itt  őket.  Nem  fogom  itt  hagyni  őke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megfogta Dorden karját. Átvezette az orvost a</w:t>
        <w:br/>
        <w:t>sáros udvaron, az üres és elárasztott disznóólak mellé, és</w:t>
        <w:br/>
        <w:t>a lenyugodni készülő napra pillant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eg kell tennie, Dorden. Az ellenséges erők félnap-</w:t>
        <w:br/>
        <w:t>nyira vannak mögöttünk. Muller tábornok elrendelte az</w:t>
        <w:br/>
        <w:t>általános visszavonulást. Nem vihetjük magunkkal ezeket</w:t>
        <w:br/>
        <w:t>az  embereket.  Sajnálo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orden lerázta magáról a komisszár kezé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Én  is  sajnálom,  uram  -  mondta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elfordult. Dorden arra gondolt, a komisszár hir-</w:t>
        <w:br/>
        <w:t>telen visszapördül, és ököllel az arcába sújt. Nem ez tör-</w:t>
        <w:br/>
        <w:t>tént. Gaunt felsóhajtott. Dorden egyszeriben megértette, a</w:t>
        <w:br/>
        <w:t>komisszár egyáltalán nem olyan brutális ember, mint ami-</w:t>
        <w:br/>
        <w:t>lyennek  sokan  tartjá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az orvosra néze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Corbec azt mondta, maga nem hajlandó továbbvonul-</w:t>
        <w:br/>
        <w:t>ni. Nézze, holnap este indul az ellentámadás. Akkor, de</w:t>
        <w:br/>
        <w:t>csak akkor, ha a császár is úgy kívánja, visszafoglaljuk</w:t>
        <w:br/>
        <w:t>ezt a területet, és kiűzzük az ellenség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Ápolás nélkül a sebesültek közül kevesen érik meg a</w:t>
        <w:br/>
        <w:t>reggelt. Ha a Káosz fattyai rájuk találnak, egyikük sem</w:t>
        <w:br/>
        <w:t>marad életben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levette a sapkáját, és beletúrt rövidre nyírt, sző-</w:t>
        <w:br/>
        <w:t>ke hajába. A halványuló nap sugarai kihangsúlyozták ar-</w:t>
        <w:br/>
        <w:t>cának szögletességét, de érzelmeknek nyomát sem lehe-</w:t>
        <w:br/>
        <w:t>tett látni vonásai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inden tiszteletem a magáé, doktor. Mindig is sokra</w:t>
        <w:br/>
        <w:t>tartottam. Maga az egyetlen Szellem, aki nem hajlandó</w:t>
        <w:br/>
        <w:t>fegyvert fogni. Az egyetlen olyan ember, aki képes arra,</w:t>
        <w:br/>
        <w:t>hogy feltámasszon minket. A Szellemek sokkal tartoznak</w:t>
        <w:br/>
        <w:t>magának. Sokan az életüket köszönhetik önnek. Ezért én</w:t>
        <w:br/>
        <w:t>is hálás vagyok, és igazán nem szeretnék szigorú paran-</w:t>
        <w:br/>
        <w:t>csot adni magán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kkor ne tegye, komisszár. Úgyis tudja, hogy meg-</w:t>
        <w:br/>
        <w:t>szegem. Elsősorban orvos vagyok, és csak másodsorban</w:t>
        <w:br/>
        <w:t>Szellem. A Tanithon, a Beldane kerületben és Pryze me-</w:t>
        <w:br/>
        <w:t>gyében harminc éven keresztül gyógyítottam a betegeket,</w:t>
        <w:br/>
        <w:t>nem is tudom, hány újszülöttet segítettem világra. Mindig</w:t>
        <w:br/>
        <w:t>hű maradtam az eskühöz, amit Tanith Magna orvosi egye-</w:t>
        <w:br/>
        <w:t>remén tettem. Megértem, hogy ön is be akarja tartani azt,.</w:t>
        <w:br/>
        <w:t>anit megfogadott. Engedje meg, hogy én se szegjem meg</w:t>
        <w:br/>
        <w:t>az  ígéretem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agyon  is  jól  ismerem  az  orvosi  eskü  fontosságát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Köszönöm. Eddig tiszteletben tartotta. Sosem kért</w:t>
        <w:br/>
        <w:t>arra, hogy szegjem meg, sosem akart kiszedni belőlem</w:t>
        <w:br/>
        <w:t>orvosi titoknak minősülő információkat. Eddig minden</w:t>
        <w:br/>
        <w:t>esetben hagyta, hogy tegyem a dolgom. Engedje meg</w:t>
        <w:br/>
        <w:t>most is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visszatette a sapkáj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em hagyhatom, hogy itt pusztuljon e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De  azt  hagyná,  hogy ezek az emberek  meghaljanak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ekem  a  Szellemek  legjobb  orvosára  kell vigyáznom!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- mordult fel Gaun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Én pedig megesküdtem, hogy segítek a rászorulókon.</w:t>
        <w:br/>
        <w:t>Igen, a császárnak is megesküdtem, hogy szolgálni fogom</w:t>
        <w:br/>
        <w:t>őt, önt, és a Birodalmi Gárdát, de amikor erre sor került,</w:t>
        <w:br/>
        <w:t>már rég megfogadtam, ugyancsak a császárnak, hogy vi-</w:t>
        <w:br/>
        <w:t>gyázok az emberi életre. Ne akarja, hogy ezt az esküt</w:t>
        <w:br/>
        <w:t>megszegjem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érvelni próbá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 elit alakulatainkat visszarendelték a Lohenich del-</w:t>
        <w:br/>
        <w:t>tájához. Menekülnünk kell, mert a Káosz hada a sarkunk-</w:t>
        <w:br/>
        <w:t>ban liheg. Az ellenség félnapnyira van tőlünk. Maga nem</w:t>
        <w:br/>
        <w:t>harcol. Hogy akarja megtartani ezt a helye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a kell, szavakkal. Önkéntesekkel, ha bárki hajlandó</w:t>
        <w:br/>
        <w:t>arra, hogy velem maradjon, és ön megengedi nekik. Csak</w:t>
        <w:br/>
        <w:t>holnap estig kell kitartanunk, azután úgyis megkezdődik</w:t>
        <w:br/>
        <w:t>az ellentámadás. Vagy nem kezdődik meg? Hazugság volt?</w:t>
        <w:br/>
        <w:t>Propaganda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némán bámulta a lenyugvó napot. Összehúzta</w:t>
        <w:br/>
        <w:t>magán a kabátját, és az öreg orvosra néz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. Igaz. Visszafoglaljuk ezt a földet, és azt is, ami</w:t>
        <w:br/>
        <w:t>mögötte van. Kiűzzük az ellenséget. Tényleg csak egyet-</w:t>
        <w:br/>
        <w:t>len éjszakáról van szó, de..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Velem ne foglalkozzon. Gondoljon a sebesültekre.</w:t>
        <w:br/>
        <w:t xml:space="preserve">    Gaunt véleménye nem változott meg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A  Volpone – katonák  sorsunkra  hagynának  minket!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bbe bele se kezdjen! - szólt rá Dorden. - Szövetsé-</w:t>
        <w:br/>
        <w:t>gesek között nincs helye a gyűlöletnek. Ezek emberek.</w:t>
        <w:br/>
        <w:t>Katonák. Értékes katonák. Ha életben maradnak, ismét</w:t>
        <w:br/>
        <w:t>harcolhatnak. Egy másik csatában győzelmet arathatnak.</w:t>
        <w:br/>
        <w:t>Hagyjon itt, és engedje meg, hogy ápoljam őket. Ha van</w:t>
        <w:br/>
        <w:t>felesleges embere, hagyja itt velem. Ha nincs, egyedül</w:t>
        <w:br/>
        <w:t>maradok. Hagyjon itt minket, és amint lehet, jöjjön vissza</w:t>
        <w:br/>
        <w:t>értün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káromkod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dok egy szakaszt. Több embert nem nélkülözhetek.</w:t>
        <w:br/>
        <w:t>Tíz önkéntest. Ha lesz annyi. Muller így is le fogja tépni</w:t>
        <w:br/>
        <w:t>a fejem, hogy a műveleti zónában hagytam az embereim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Köszönöm - mondta Dorden. - Ezzel is sokat segít.</w:t>
        <w:br/>
        <w:t xml:space="preserve">    Gaunt elindult, de hirtelen megállt és visszasietett. Meg-</w:t>
        <w:br/>
        <w:t>fogta Dorden kez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Ön bátor ember, doktor. Ne hagyja, hogy fogságba</w:t>
        <w:br/>
        <w:t>ejtsék, és... Ne adjon okot arra, hogy megbánjam, hogy</w:t>
        <w:br/>
        <w:t>esélyt  adok  önnek  a  bátorsága  bebizonyításá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és a Szellemek elvonultak, Dorden magára ma-</w:t>
        <w:br/>
        <w:t>radt. Úgy belemerült a munkába, hogy csak a fényviszo-</w:t>
        <w:br/>
        <w:t>nyok változásából vette észre az idő múlását. A sebesültek</w:t>
        <w:br/>
        <w:t>között elhelyezett ládákon lámpákat gyújtott, majd ki-</w:t>
        <w:br/>
        <w:t>ment az udvarra. A mályvaszínű égen számára ismeretlen</w:t>
        <w:br/>
        <w:t>csillagképek  rajzolódtak  k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lőször három Szellemet látott: Lespet, Chaykert és</w:t>
        <w:br/>
        <w:t>Foskint, akik szanitécként dolgoztak mellette. A három</w:t>
        <w:br/>
        <w:t>katona azt az orvosi felszerelést vizsgálgatta, amil Gaunt</w:t>
        <w:br/>
        <w:t>hagyott hátra velük. Dorden remélte, hogy ők hármani ön</w:t>
        <w:br/>
        <w:t>ként vállalják a feladatot, és örült, hogy tényleg vele  ma-</w:t>
        <w:br/>
        <w:t>radtak. Átment hozzájuk. Elhatározta, úgy fogja megszó</w:t>
        <w:br/>
        <w:t>lítani őket, mintha a helyzet hétköznapi lenne, ám amikor</w:t>
        <w:br/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odaért, csak köszönő szavakat tudott mondani. A katonák</w:t>
        <w:br/>
        <w:t>elmosolyodtak, sorban kezet ráztak vele, és közben a kö-</w:t>
        <w:br/>
        <w:t>telességről mormoltak néhány keresetlen szót. Dorden</w:t>
        <w:br/>
        <w:t>büszke volt  ráju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Dorden nekilátott, hogy utasításokat adjon, elmondja,</w:t>
        <w:br/>
        <w:t>hogy véleménye szerint mely sebesültekkel kell elsősor-</w:t>
        <w:br/>
        <w:t>ban foglalkozni. Alig, hogy elkezdte az eligazítást, újabb</w:t>
        <w:br/>
        <w:t>Szellemek tűntek fel: Mkoll, a felderítők vezetője, Dorden</w:t>
        <w:br/>
        <w:t>legközelibb barátja, valamint Brostin, Claig, Caffran és</w:t>
        <w:br/>
        <w:t>Gutes közlegények. Éppen akkor fejezték be a patkó ala-</w:t>
        <w:br/>
        <w:t>kú lövészárkon túli terület átvizsgálását, és már felkészül-</w:t>
        <w:br/>
        <w:t>tek  arra,  hogy  beássák  magukat  éjszaká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orvos Mkoll elé siet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kellett volna itt maradnod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agytalak volna egyedül? - nevetett Mkoll. - Mit</w:t>
        <w:br/>
        <w:t>mondtak volna az emberek? „Dorden doktor meghalt, de</w:t>
        <w:br/>
        <w:t>hol volt a cimborája, Mkoll?" A komisszár önkénteseket</w:t>
        <w:br/>
        <w:t>kért, és mi jelentkeztün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Ezt sosem felejtem el, bármeddig is élek - mondta</w:t>
        <w:br/>
        <w:t>Dorde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szárnyakat kell őriznünk. - Mkoll az árok irányába</w:t>
        <w:br/>
        <w:t>mutatott. -  Mind  a  tízünkn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ízen vagytok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gen. A komisszár-ezredes nem engedte, hogy többen</w:t>
        <w:br/>
        <w:t>maradjunk. Mi öten vagyunk itt, a te három szanitéced,</w:t>
        <w:br/>
        <w:t>meg még két ember. Egyébként valamennyi Szellem ma-</w:t>
        <w:br/>
        <w:t xml:space="preserve">radni akart... Tudtad? Mindenki vállalta volna a feladatot. </w:t>
        <w:br/>
        <w:t xml:space="preserve">   - Mindenki?  Lefogadom,  hogy  Rawne  őrnagy  ne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koll elvigyorod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Rendben, nem mindenki. De sokan. Gaunt végül tíz</w:t>
        <w:br/>
        <w:t>embernek adott engedélyt a maradásra. Rajtunk kívül itt</w:t>
        <w:br/>
        <w:t>van még Tremard, ő a kaput őrzi, meg..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eg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eg én!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orden hátrafordult, és Colm Corbec mosolygó, szakál-</w:t>
        <w:br/>
        <w:t>las arcára néz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gen, én. Szóval, doki, most maga a főnök. Hogy</w:t>
        <w:br/>
        <w:t>játsszunk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eszállt az éj. A levegő kitisztult. A távolban dögevő</w:t>
        <w:br/>
        <w:t>kutyák vonyítottak. Felkelt a három hold, sorban álltak az</w:t>
        <w:br/>
        <w:t>égen. A sötétség tiszta volt, hideg, és a halál bűzét árasz-</w:t>
        <w:br/>
        <w:t>totta magából. A messzeségben, a déli látóhatáron sárgás</w:t>
        <w:br/>
        <w:t>fellegek kavarogtak. Vihar közeledett, ráadásul egy hatal-</w:t>
        <w:br/>
        <w:t>mas szárazföldi hadsereg tartott feléjük. Villámok cikáz-</w:t>
        <w:br/>
        <w:t>tak az égen, a levegő valahogy sűrűbbé és édesebbé vál-</w:t>
        <w:br/>
        <w:t>toz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z udvarházban az egyik Kékvérű görcsösen rázkódni</w:t>
        <w:br/>
        <w:t>kezdett, majd meghalt. Dorden mindent megtett az életéért,</w:t>
        <w:br/>
        <w:t>de nem segíthetett. A katona haláltusája közben rengeteg</w:t>
        <w:br/>
        <w:t>vért  veszt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orden ellépett a hullától, és Lesp kezébe nyomta a vé-</w:t>
        <w:br/>
        <w:t>res eszközök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Jegyezze fel a halál időpontját, a halott nevét és azo-</w:t>
        <w:br/>
        <w:t>nosítási számát - mondta komoran. - A császár kegyel-</w:t>
        <w:br/>
        <w:t>méből talán módunk lesz átadni az adatokat a Volpone va-</w:t>
        <w:br/>
        <w:t>lamelyik tisztjén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esp felhorkan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 Kékvérűek  már  leírták  ezeket  az  embereke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</w:rPr>
      </w:pPr>
      <w:r>
        <w:rPr>
          <w:sz w:val="36"/>
          <w:szCs w:val="36"/>
        </w:rPr>
        <w:t>Lesp magas, vékony férfi volt, a Tanith Hosszúpartjá-</w:t>
        <w:br/>
        <w:t>ról származott. A szeme jégkék volt, az ádámcsutkája pe-</w:t>
        <w:br/>
        <w:t>dig olyan, mint egy térdkalács. Halászként dolgozott, az</w:t>
        <w:br/>
        <w:t>egyik halász klán tagja volt. Pompásan értett a tűhöz és a</w:t>
        <w:br/>
        <w:t>vászonhoz (odahaza vitorlákat varrt), és amikor orvosi szi-</w:t>
        <w:br/>
        <w:t>két kapott a kezébe, annak is hasznát vette, hogy korábbi</w:t>
        <w:br/>
        <w:t xml:space="preserve">eletében boszorkányos ügyességgel belezte ki a halakat. </w:t>
        <w:br/>
      </w:r>
    </w:p>
    <w:p>
      <w:pPr>
        <w:pStyle w:val="Normal"/>
        <w:shd w:fill="FFFFFF" w:val="clear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Dorden látta, hogy mihez ért, és le is csapott rá: már az el-</w:t>
        <w:br/>
        <w:t>ső napokban szanitécet csinált belőle. Lesp vállalta és él-</w:t>
        <w:br/>
        <w:t>vezte a feladato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Dordennek minden segítségre szüksége volt, mert a re-</w:t>
        <w:br/>
        <w:t>giment képzett orvosai és szanitécei közül rajta kívül csak</w:t>
        <w:br/>
        <w:t>Gherran és Mtane jutott ki a Tanithról. Pótolni kellett az</w:t>
        <w:br/>
        <w:t>eredetileg húsz főből álló csapat tagjait; személyesen be-</w:t>
        <w:br/>
        <w:t>szélgetett el a munkára vállalkozó emberekkel, ő maga vá-</w:t>
        <w:br/>
        <w:t>lasztotta ki a legmegfelelőbbeket. Lesp, Foskin és Chay-</w:t>
        <w:br/>
        <w:t>ker amatőr volt ugyan, de tanulékonynak bizonyultak, így</w:t>
        <w:br/>
        <w:t>a regiment egészsége jó kezekbe kerü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tane és Gherran természetesen a doktorral szeretett</w:t>
        <w:br/>
        <w:t>volna maradni, ám Gaunt megtiltotta nekik; a komisszár</w:t>
        <w:br/>
        <w:t>nem engedhette meg, hogy az egység mindhárom képzett</w:t>
        <w:br/>
        <w:t>egészségügyise elpusztuljo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orden kilépett a sáros udvarra. A következő pillanat-</w:t>
        <w:br/>
        <w:t>ban meghasadt az ég, és zuhogni kezdett az eső. A víz le-</w:t>
        <w:br/>
        <w:t>mosta a doktor véres ruháját. Dorden élvezettel tűrte a</w:t>
        <w:br/>
        <w:t>cseppeket. Néhány perccel később az eső elcsendesed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egázik odakin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Dorden megfordult, és a szivarra gyújtó Corbecre né-</w:t>
        <w:br/>
        <w:t>zett. A sötétben felvöröslött a szivar parazsa. A doktor az</w:t>
        <w:br/>
        <w:t>ezredeshez lépett, aki egy dobozt nyújtott felé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Ánizsos. A Voltemandon kedveltem meg. Nem jutot-</w:t>
        <w:br/>
        <w:t>tam hozzá valami könnyen, a feketepiacon kellett besze-</w:t>
        <w:br/>
        <w:t>reznem. Gyújtson rá, és vegyen egyet későbbre is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orden kivett két szálat, az egyiket a füle mögé csúsz-</w:t>
        <w:br/>
        <w:t>tatta, a másikra rágyúj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éjszakát bámultá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Kemény  menet  lesz  - jegyezte  meg  Corbec  halka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égis  itt  marad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Corbec  mélyen  leszívta  a  füstö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ert  én  ilyen  jó  ember  vagyo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Vagy  mert  szereti  a  reménytelen  helyzeteke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Ezt csak a császár tudhatja. De ehhez már hozzászok-</w:t>
        <w:br/>
        <w:t>hattunk. A reménytelen helyzetekre gondolok. Az Első és</w:t>
        <w:br/>
        <w:t>Egyetlen és Reménytelen Ezred? Lehetséges. De én so-</w:t>
        <w:br/>
        <w:t>sem fogom feladni a küzdelm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Dorden elmosolyodott. A szivar erős volt, az íze poko-</w:t>
        <w:br/>
        <w:t>li, de élvezte. Húsz éve nem dohányzott. A felesége nem</w:t>
        <w:br/>
        <w:t>szerette a füstöt, és a betegeinek sem akart rossz példát</w:t>
        <w:br/>
        <w:t>mutatni, ráadásul megszülettek a gyerekek, Mikal és Cla-</w:t>
        <w:br/>
        <w:t>ra. Leszokott. Egyik napról a másikra, és..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egrázta a fejét. A szülőbolygójával együtt elpusztult</w:t>
        <w:br/>
        <w:t>a felesége, valamint a lánya, Clara, a veje és az unokája.</w:t>
        <w:br/>
        <w:t>Már csak a fia maradt meg, Mikal. Pontosabban: Mikal</w:t>
        <w:br/>
        <w:t>Dorden közlegény, Hasker őrmester szakaszának rádiós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Tanith jár a fejében, igaz? - kérdezte Corbec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essék? - rezzent össze Dord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smerem ezt a nézés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ötét van, ezredes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udom. Ismerem ezt az érzést. Időnként valameny-</w:t>
        <w:br/>
        <w:t>nyiünket hatalmába kerí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Úgy tudom, a komisszár parancsba adta, hogy büntes-</w:t>
        <w:br/>
        <w:t>se meg azokat, akikről kiderül, hogy a Tanithra gondol-</w:t>
        <w:br/>
        <w:t>nak. Az ilyesmi állítólag rosszat tesz a morálna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Tényleg? Nem emlékszem ilyen parancsra. A Tanith</w:t>
        <w:br/>
        <w:t>még mindig él. Ott, ahová visszük. Mert a Tanith itt van.</w:t>
        <w:br/>
        <w:t xml:space="preserve">    - Corbec megkopogtatta a homlokát. - Az ember nem tud-</w:t>
        <w:br/>
        <w:t>hatja, hová tart, ha nincs tisztában azzal, honnan jö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aga  szerint  hová  tartunk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a sárba pöckölte a szivarvég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Rossz napokon a pokolba. Jó napokon a világ felé,</w:t>
        <w:br/>
        <w:t>amit Gaunt ígért nekünk. Emlékszik? Slaydo megígérte</w:t>
        <w:br/>
        <w:t>Gauntnak, hogy kap egy világot. Azt, amit mi foglalunk e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Dorden  kinézett  a  viharr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Új Tanith, mi? A világ, amiről a részegek és a hal-</w:t>
        <w:br/>
        <w:t>doklók  beszélnek?  Maga  tényleg  hisz  ebben? Vajon meny-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nyi esélyünk van arra, hogy szerzünk magunknak egy</w:t>
        <w:br/>
        <w:t>bolygót? Alig kétezren vagyunk. Bárhová megyünk, bár-</w:t>
        <w:br/>
        <w:t>milyen csatában küzdünk, a diadalt végül más aratja le.</w:t>
        <w:br/>
        <w:t>Nem vagyok pesszimista, ezredes, de szerintem egyikünk</w:t>
        <w:br/>
        <w:t>sem fogja meglátni az Új Tanithot. Legfeljebb a részegek</w:t>
        <w:br/>
        <w:t>és a halott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elmosolyodott, fehér foga megvillant a sötétbe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kkor nekem szerencsém van. Így vagy úgy, de töb-</w:t>
        <w:br/>
        <w:t>bet fogok látni belőle mint a legtöbben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Tőlük balra becsapódott egy ajtó. Chayker lépett ki a</w:t>
        <w:br/>
        <w:t>kórházból; egy kisebb bádoghordót vitt a kúthoz. Néhány</w:t>
        <w:br/>
        <w:t>perccel később visszacipelte a megtöltött hordót a házba.</w:t>
        <w:br/>
        <w:t>Dorden és Corbec orrát megcsapta annak a levesnek az</w:t>
        <w:br/>
        <w:t>illata, amit Chayker és Foskin főzött a betegeknek és az</w:t>
        <w:br/>
        <w:t>ápolókn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alaminek nagyon jó szaga van -jegyezte meg Corbec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Foskin a lövészárkon túl talált pár zöldséget meg va-</w:t>
        <w:br/>
        <w:t>lami magvakat, az egyik kamrából pedig szárított hús ke-</w:t>
        <w:br/>
        <w:t>rült elő. Rég nem ettünk már olyan finom levest, amilyet</w:t>
        <w:br/>
        <w:t>most fogunk kapni. Természetesen először a betegeket</w:t>
        <w:br/>
        <w:t>kell ellátnun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Természetesen. Nekik nagyobb szükségük van rá mint</w:t>
        <w:br/>
        <w:t>nekünk. Van egy flaska sacrám, meg itt ez a doboz szivar</w:t>
        <w:br/>
        <w:t>is.  Ezzel  jó  darabig  kibírom  evés  nélkü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ért csak jöjjön be, ha megéhezett. Köszönöm a szi-</w:t>
        <w:br/>
        <w:t>vart.  -  Dorden  visszament  a  kórteremb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sebesülteket másfél óra alatt látták el. Lesp és a többi</w:t>
        <w:br/>
        <w:t>szanitéc megetette a Kékvérűeket, de legalább is némi le-</w:t>
        <w:br/>
        <w:t>vet beléjük erőszakolt. Tizenkét sérült nem tért magához,</w:t>
        <w:br/>
        <w:t>de az orvos őket is ellátta megfelelő gyógyszerekkel. A</w:t>
        <w:br/>
        <w:t>fiú, Culcis, és néhány másik katona már elég erős volt ah-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hoz, hogy felüljön, és beszélgessen. Mély hálát éreztek</w:t>
        <w:br/>
        <w:t>Dorden és társai iránt. Valamennyien a Volpone-on, arisz-</w:t>
        <w:br/>
        <w:t>tokrata családban születtek, és soha életükben nem hallot-</w:t>
        <w:br/>
        <w:t>tak a Tanithról. Az a tény, hogy saját egységük sorsukra</w:t>
        <w:br/>
        <w:t>hagyta őket, az alacsony sorból származó barbárok viszont</w:t>
        <w:br/>
        <w:t>kiálltak mellettük, többségüknek éppen elég volt ahhoz,</w:t>
        <w:br/>
        <w:t>hogy megszabaduljon előítéleteitől és sznobériájától. Dor-</w:t>
        <w:br/>
        <w:t>den kifejezetten örült enne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z orvos meglepetten látta, hogy Caffran közlegény,</w:t>
        <w:br/>
        <w:t>aki nemrég tért vissza az őrszolgálatból, Culcis mellett ül-</w:t>
        <w:br/>
        <w:t>ve fogyasztja el levesét. A két fiú körülbelül egyidős volt,</w:t>
        <w:br/>
        <w:t>így könnyen találtak közös tém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esp megfogta az orvos kezét. Az egyik súlyos sebesült</w:t>
        <w:br/>
        <w:t>állapota fokozatosan romlott. Chayker segítségével kivit-</w:t>
        <w:br/>
        <w:t>ték a katonát a ház egykori konyhájába, amely most mű-</w:t>
        <w:br/>
        <w:t>tőként funkcionált. Az asztal elég nagy volt ahhoz, hogy</w:t>
        <w:br/>
        <w:t>ráfektessenek egy ember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ékvérű, Regara tizedes térd alatt elvesztette az egyik</w:t>
        <w:br/>
        <w:t>lábát, és repeszt kapott a mellkasába. A sebei folyamato-</w:t>
        <w:br/>
        <w:t>san véreztek; az asztalt is sikerül összemocskolnia. Chay-</w:t>
        <w:br/>
        <w:t>ker kis híján elcsúszott a padlón összegyűlt vértócsán.</w:t>
        <w:br/>
        <w:t>Dorden ráparancsolt, mossa fe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incs rongy - mondta Chayker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kkor keressen valamit, ami hasonlít a rongyra!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Dorden lefűrészelt egy darabot Regara csonkolt lábá-</w:t>
        <w:br/>
        <w:t>ból, hogy megakadályozza az üszkösödést, majd utasítot-</w:t>
        <w:br/>
        <w:t>ta Lespet, hogy varrja össze a sebet. Chayker a saját kö-</w:t>
        <w:br/>
        <w:t>penyéből levágott darabbal törölte fel a padlót. Dorden</w:t>
        <w:br/>
        <w:t>meghökkent, amikor ezt meglátta. Egy Szellem, aki felál-</w:t>
        <w:br/>
        <w:t>dozza az álcaköpenyét, hogy feltakarítson egy vértócsát?</w:t>
        <w:br/>
        <w:t>Az orvos csodálattal nézett a kötelességtudó katoná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egarát visszavitték az ágyába. Dorden látta rajta, ha</w:t>
        <w:br/>
        <w:t>nem lépnek fel további komplikációk, életben marad. Sze-</w:t>
        <w:br/>
        <w:t>retett volna a tizedes mellett maradni, de Foskin áthívta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egy másik katonához, aki éppen akkor tért magához a fél-</w:t>
        <w:br/>
        <w:t>kómából, és vért hány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Éjfél tájban elcsendesült a kórterem, de időnként még</w:t>
        <w:br/>
        <w:t>lejátszódott egy-egy dráma. Dorden éppen egy vödörben</w:t>
        <w:br/>
        <w:t>mosogatta krómozott bordafeszítőjét, amikor Mkoll meg-</w:t>
        <w:br/>
        <w:t>érkezett. A katona lerázta köpenyéről a vizet. Odakint még</w:t>
        <w:br/>
        <w:t>mindig tombolt a vihar, vad szél rázta a ház tetejét. Időn-</w:t>
        <w:br/>
        <w:t>ként becsapódott egy-egy ablak; a csattanást általában</w:t>
        <w:br/>
        <w:t>üvegcsörömpölés követt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koll leült, és nekilátott, hogy megtisztítsa a fegyve-</w:t>
        <w:br/>
        <w:t>rét. Nála mindig ez volt az első, csak akkor nyúlt ételhez,</w:t>
        <w:br/>
        <w:t>akkor pihent, amikor a puskája tökéletes állapotba került.</w:t>
        <w:br/>
        <w:t>Dorden hozott neki egy tál leves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an valami odakin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Mkoll megrázta a fej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a szerencsénk van, a vihar lelassítja az ellenség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s ha nincs szerencsénk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kkor kiderül, hogy ők idézték meg a vihart. - Mkoll</w:t>
        <w:br/>
        <w:t>felnézett a mennyezetre. - Nyugodt hely lehetett ez vala-</w:t>
        <w:br/>
        <w:t>mikor. Jó erős a ház, termékeny a föld. Biztos rengeteg jó-</w:t>
        <w:br/>
        <w:t>szágot tartotta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Családi tanya. - Dorden megcsóválta a fejét. A gon-</w:t>
        <w:br/>
        <w:t>dolat, hogy egy család már megint elvesztette az otthonát</w:t>
        <w:br/>
        <w:t>a háború miatt, szinte fizikai fájdalmat okozott neki. Fá-</w:t>
        <w:br/>
        <w:t>radtnak  érezte  magát.  Öregnek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Mkoll  kanalazni  kezdte  a  leves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ház végében van egy régi kápolna. Felrobbantották,</w:t>
        <w:br/>
        <w:t>de még mindig látni lehet a császárt ábrázoló freskókat. A</w:t>
        <w:br/>
        <w:t>Kékvérűek latrinának használták. Nem tudom, ki élt ezen</w:t>
        <w:br/>
        <w:t>a tanyán, de az biztos, hogy keményen dolgozott, és a csá-</w:t>
        <w:br/>
        <w:t>szár  hű  alattvalója  vo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Volt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orden elgondolkodott. A Káosz két hónapja foglalta</w:t>
        <w:br/>
        <w:t>el a Nacedont. Az akció valójában válaszcsapás volt Ma-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caroth hadjáratára. A világot nem szállták meg, nem is</w:t>
        <w:br/>
        <w:t>rontották meg belülről. A Nacedonon hárommillió biro-</w:t>
        <w:br/>
        <w:t>dalmi földműves élt, akik nem értettek a harchoz. A Káosz</w:t>
        <w:br/>
        <w:t>csapatai  három  éjszaka  alatt  foglalták  el  a  terület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iféle univerzumban élünk? - töprengett Dorden. - Az</w:t>
        <w:br/>
        <w:t>emberek szenvednek, gürcölnek, mindent megtesznek a</w:t>
        <w:br/>
        <w:t>családjukért, a császárért, éveken át építkeznek, és tessék!</w:t>
        <w:br/>
        <w:t>Néhány óra leforgása alatt mindent elveszítenek. Miféle</w:t>
        <w:br/>
        <w:t>világ  az  ilyen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z a világ, állapította meg, ugyanaz, amelyben a Tanith</w:t>
        <w:br/>
        <w:t>megsemmisü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Felkelt az utolsó hold is, magányos őrszemként világí-</w:t>
        <w:br/>
        <w:t>tott a hirtelen kitisztuló égen. Az eső elállt, ezüstszínű fel-</w:t>
        <w:br/>
        <w:t>hők  jelentek  meg  a  bíborszínű  űr  ala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hold földi párja, egy magányos őrszem, Tremard köz-</w:t>
        <w:br/>
        <w:t>legény a kapunál posztolt. Második szolgálatát töltötte a</w:t>
        <w:br/>
        <w:t>homokzsákok mögött. A közeli erdőt figyelte, a mezőt, a</w:t>
        <w:br/>
        <w:t>sötétséget fürkészte. Fáradt volt, és magában elátkozta a</w:t>
        <w:br/>
        <w:t>Kékvérűeket, akik egyetlen nehézgéppuskát sem hagytak</w:t>
        <w:br/>
        <w:t>hátra  az  objektumba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erdő szélén, a párfányosban köd keletkezett. A szür-</w:t>
        <w:br/>
        <w:t>ke gomolygás füstként mozgott. Valami megcsillant a sö-</w:t>
        <w:br/>
        <w:t>tétbe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Tremard összerezzent, a szeméhez emelte látcsövét. Ál-</w:t>
        <w:br/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>ított a fókuszon. Először csak a ködöt látta, de aztán meg-</w:t>
        <w:br/>
        <w:t>pillantotta a szürkeségben mozgó valamiket. A csillogás,</w:t>
        <w:br/>
        <w:t>amit   korábban  látott,  nem  volt  más,  mint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hold csillogott a vadászó lények szeméb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Tremard bekapcsolta a rádiój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Kapu a Szellemeknek! Hallanak engem, ezredes?</w:t>
        <w:br/>
        <w:t>Fegyverbe!  Fegyverbe!  Délen mozgás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úgy állt fel a priccséről, ahogy egy halott kikel</w:t>
        <w:br/>
        <w:t>a sírjából. A tablettákat válogató orvos összerezzent. Az</w:t>
        <w:br/>
        <w:t>ezredes alig pár perce dőlt le, hogy pihenjen egy kicsi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 a baj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ármat találgathat, dok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orden körbenézett, a sebesült, félholt emberekre pil-</w:t>
        <w:br/>
        <w:t>lantott. Corbec közben készenlétbe helyezte a fegyverét,</w:t>
        <w:br/>
        <w:t>és riasztotta a katonáit. Dorden ostobán érezte magát. Tud-</w:t>
        <w:br/>
        <w:t>ta, milyen az, ha a Káosz komoly támadást indít; tisztá-</w:t>
        <w:br/>
        <w:t>ban volt azzal, hogy az áradat könnyedén el fogja söpörni</w:t>
        <w:br/>
        <w:t>őket. Már bánta, hogy ragaszkodott a maradáshoz. Most</w:t>
        <w:br/>
        <w:t>valamennyien meg fognak halni, a Kékvérűek ugyanúgy</w:t>
        <w:br/>
        <w:t>elpusztulnak majd, mint a Szellemek, az olyan kiváló</w:t>
        <w:br/>
        <w:t>harcosok, mint Corbec és Mkoll. És miatta fog történni</w:t>
        <w:br/>
        <w:t>mindez! Valamennyiüket a halálba taszította ostoba büsz-</w:t>
        <w:br/>
        <w:t>kesége, és egy régi eskü miatt. Egy régi, nagyon régi or-</w:t>
        <w:br/>
        <w:t>vosi eskü miatt, amit egy olyan békés bolygón mondott</w:t>
        <w:br/>
        <w:t>el, ahol az emberek a fűrészmalomban szerezték a legsú-</w:t>
        <w:br/>
        <w:t>lyosabb sérülések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i/>
          <w:iCs/>
          <w:sz w:val="36"/>
          <w:szCs w:val="36"/>
        </w:rPr>
        <w:t>Legyek átkozott az ostobaságom miatt! Legyek átkozott</w:t>
        <w:br/>
        <w:t>a  büszkeségem  miatt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  <w:sz w:val="36"/>
          <w:szCs w:val="36"/>
        </w:rPr>
        <w:t xml:space="preserve">- </w:t>
      </w:r>
      <w:r>
        <w:rPr>
          <w:sz w:val="36"/>
          <w:szCs w:val="36"/>
        </w:rPr>
        <w:t>Feltartóztatjuk őket, amíg bírjuk. A fiúk ismernek pár</w:t>
        <w:br/>
        <w:t>trükköt - mondta Corbec. - Chaykerre és Foskinra szük-</w:t>
        <w:br/>
        <w:t>ségem van, de Lesp maga mellett maradhat. Ha elveszítjük</w:t>
        <w:br/>
        <w:t>az első menetet, a hátsó szobába kell vinniük a sebesülte-</w:t>
        <w:br/>
        <w:t>ket. Nem sokat ér, de legalább több fal lesz köztük és a tá-</w:t>
        <w:br/>
        <w:t>madók közö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Dorden kiszáradó torokkal nyelt egyet, és megpróbálta</w:t>
        <w:br/>
        <w:t>felmérni, milyen munka lesz két embernek átrángatni hat-</w:t>
        <w:br/>
        <w:t>vannyolc sebesültet egy másik helyiségbe. A távolból lé-</w:t>
        <w:br/>
        <w:t>zersivítás hallatszott. Az orvos rádöbbent, hogy a feladat,</w:t>
        <w:br/>
        <w:t>ami rájuk vár, nevetséges semmiség ahhoz képest, amire</w:t>
        <w:br/>
        <w:t>Corbec és katonái vállalkoztak. Bólintott, és magához in-</w:t>
        <w:br/>
        <w:t>tette  Lespe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császár legyen magukkal, Colm Corbec! - mondt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agukkal is, dok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Tremard tartotta a kaput. Sötét alakok közeledtek felé</w:t>
        <w:br/>
        <w:t>az erdő irányából, a mezőn át. A feketeségből időnként ki-</w:t>
        <w:br/>
        <w:t>csapott egy-egy zöld lézersugár, vagy fehér lángú robba-</w:t>
        <w:br/>
        <w:t>nólövedék. A hold megcsillantotta a támadók páncélját.</w:t>
        <w:br/>
        <w:t>Tremard jól látta a célpontokat, és narancsvörös lézernya-</w:t>
        <w:br/>
        <w:t>lábokat  küldött  a  farm  mögötti  mezőr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ellenséges tűzzel mit sem törődve egy katona ugrott</w:t>
        <w:br/>
        <w:t>Tremard mellé. Corbec ezredes rávigyorgott a közlegény-</w:t>
        <w:br/>
        <w:t>re, és ocsmány megjegyzést tett a Káosz harcosainak szár-</w:t>
        <w:br/>
        <w:t>mazására. Tremard felnevetett, majd hátát a homokzsák-</w:t>
        <w:br/>
        <w:t>nak vetve újabb sugarakat lőtt a páfrányos irányáb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lövészárokban lapuló Szellemek tüzet nyitottak. Nyolc</w:t>
        <w:br/>
        <w:t>lézerfegyver szállt szembe a lavinaként közeledő fekete-</w:t>
        <w:br/>
        <w:t>séggel, de ennek a nyolc lézerfegyvernek a tulajdonosai</w:t>
        <w:br/>
        <w:t>pontosan céloztak - nem úgy, mint az erdő szélén mozgó</w:t>
        <w:br/>
        <w:t>több száz ala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Hol van Brostin? - kérdezte Corbec a rádión keresztül.</w:t>
        <w:br/>
        <w:t>Egy  másodperccel  később  már  nem  ez  volt  a  legnagyobb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baja. Legalább száz káoszharcos indult el a főkapu felé. Va-</w:t>
        <w:br/>
        <w:t>lamennyien folyamatosan tüzeltek. Corbec és Tremard nem</w:t>
        <w:br/>
        <w:t>látott  mást,  csak  a  sötétben  cikázó  lézersugarak  tömegé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Corbec lebukott, fedezékbe húzódott az intenzív táma-</w:t>
        <w:br/>
        <w:t>dás elől. Tisztában volt vele, hogy mindennek vége. Vége</w:t>
        <w:br/>
        <w:t>az életének. Tremard egy másodperccel elkésett; mielőtt</w:t>
        <w:br/>
        <w:t>lebukott, a bal karját tőből leszakította egy lövedék. A ka-</w:t>
        <w:br/>
        <w:t>tona üvöltve rogyott össze. A fegyvere és a bal keze a ho-</w:t>
        <w:br/>
        <w:t>mokzsákok tetején  marad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Corbec odamászott Tremardhoz, magához húzta a se-</w:t>
        <w:br/>
        <w:t>besültet.  Tudta,  valahogy  le  kell  csillapítania  a  fiút ahhoz,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hogy szorítókötést helyezzen a rettenetes csonkra. Tre-</w:t>
        <w:br/>
        <w:t>mard sikoltozott, és úgy hadonászott megmaradt karjával,</w:t>
        <w:br/>
        <w:t>mintha végezni akarna az ezredessel. Vére vörösre festet-</w:t>
        <w:br/>
        <w:t>te a ruháját, az arcát, ráfröccsent Corbecre. Az ezredes egy</w:t>
        <w:br/>
        <w:t>pillanatra felnézett. A fekete páncélos, gázmaszkos alakok</w:t>
        <w:br/>
        <w:t>egyre közelebb jutottak a homokzsáktorlaszhoz. Már érez-</w:t>
        <w:br/>
        <w:t>te a belőlük áradó vadállati szagot, látta a páncélokon a</w:t>
        <w:br/>
        <w:t>Sötét Istenek izzó rúnáit. A förtelmes jelek láttán megszé-</w:t>
        <w:br/>
        <w:t>dült és hányingere támad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Két kattanást hallott, aztán valami félelmetes sistergést.</w:t>
        <w:br/>
        <w:t>Corbec hátrakapta a fejét. Brostin közlegény a torlasz ol-</w:t>
        <w:br/>
        <w:t>dalánál állt, és lángszóróját maga elé tartva valóságos tűz-</w:t>
        <w:br/>
        <w:t>tengerrel árasztotta el a káoszharcosokat. Az ellenséges ka-</w:t>
        <w:br/>
        <w:t>tonák úgy hamvadtak el, mintha száraz fűszálak lennén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t meg honnan szerezted? - kérdezte Corbec a köz-</w:t>
        <w:br/>
        <w:t>legénytől,  majd  beleüvöltött  a  rádiójába.  -  Szanitéc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orden és Lesp már körülbelül harminc embert átvitt a</w:t>
        <w:br/>
        <w:t>ház végébe, amikor meghallották a hívást. A falakat elté-</w:t>
        <w:br/>
        <w:t>vedt lézersugarak és robbanólövedékek járták át. Dorden</w:t>
        <w:br/>
        <w:t>a rádiójához kap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tt Dorden! Mi történ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remand súlyos sebet kapott. Jöjjön ide! - Corbec üze-</w:t>
        <w:br/>
        <w:t>netének vége beleveszett a minden irányból hallható fegy-</w:t>
        <w:br/>
        <w:t>verropogásb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enjen, doki! - kiáltott fel Lesp. - Folytatom a mun-</w:t>
        <w:br/>
        <w:t>kát! - Megfogta a hordágy egyik végét, és húzni kezdte a</w:t>
        <w:br/>
        <w:t>rajta fekvő sebesülttel együtt. - Éppen mint odahaza, ami-</w:t>
        <w:br/>
        <w:t>kor  a  halakat  húzgáltuk  kifelé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orden felkapta a táskáját, és elindu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Corbec! Kimegyek, de be kell küldenie valakit, aki</w:t>
        <w:br/>
        <w:t>segít  Lespnek  a  sebesültek  átszállításában!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em fog menni! Itt mindenkinek dolga van. Egyetlen</w:t>
        <w:br/>
        <w:t>embert  sem  nélkülözhetek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 fárasszon ezzel! - Dorden kétrét görnyedve futott</w:t>
        <w:br/>
        <w:t>a kijárat felé, miközben a helyiséget lassan szitává lőtték</w:t>
        <w:br/>
        <w:t>körülötte. - Lespnek segítségre van szüksége. Ezeknek az</w:t>
        <w:br/>
        <w:t>embereknek is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gy kéz rázta meg a vállát. Hátrakapta a fejét. Culcis,</w:t>
        <w:br/>
        <w:t>a Kékvérű állt előtte. A fiú nem egyedül érkezett, néhány</w:t>
        <w:br/>
        <w:t>könnyebben sérült társa is vele tar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Hordágyat nem tudok vinni - mondta Culcis -, de</w:t>
        <w:br/>
        <w:t>lőni bírok, doktor. Bármilyen lézerfegyverrel elboldogu-</w:t>
        <w:br/>
        <w:t>lok. Jöjjön be valaki, kimegyek helyette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Dorden elmosolyodott; büszke volt a bátor fiatalem-</w:t>
        <w:br/>
        <w:t>berre. Az ajtó felé bólintott, és elindult. Culcis követt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Caffran! Kiküldök magához egy Kékvérűt. Adja át</w:t>
        <w:br/>
        <w:t>neki a fegyverét, aztán térjen vissza! - Az orvos nem vár-</w:t>
        <w:br/>
        <w:t>ta meg a válasz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ulcis kerített egy botot, a hóna alá fogta, és kiugrált a</w:t>
        <w:br/>
        <w:t>belső falhoz, hogy felváltsa Caffrant. A közlegény átadta</w:t>
        <w:br/>
        <w:t>neki a fegyverét és a pozícióját. Culcis a torlasznak tá-</w:t>
        <w:br/>
        <w:t>maszkodott, és tüzet nyitott. Caffran visszarohant a ház-</w:t>
        <w:br/>
        <w:t>hoz, aminek ajtajában Dorden várt rá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Segítsen  Lespnek!  Rajta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övetkező három percben Dorden három másik, láb-</w:t>
        <w:br/>
        <w:t>vagy fejsérüléssel kínlódó Kékvérűt rendelt ki az árokba.</w:t>
        <w:br/>
        <w:t>Cserébe megkapta Claiget, Gutest és Foskint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Dorden elmondta Foskinnak, mi a feladat, rábízta a se-</w:t>
        <w:br/>
        <w:t>besültek átszállításának irányítását, majd kirohant a kapu-</w:t>
        <w:br/>
        <w:t>hoz, ahol Corbec és Brostin sikeresen visszaverte az el-</w:t>
        <w:br/>
        <w:t>lenséges támadást. Brostin már Tremard lézerfegyverével</w:t>
        <w:br/>
        <w:t>lőtt; a lángszórót csak akkor vette elő, ha az ellenség ko-</w:t>
        <w:br/>
        <w:t>moly,  tömeges  rohamot  indít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Dorden  letérdelt  Tremard  mellé,  és  munkához  lát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Hordágyra  lesz  szükségem!  -  mondta  Corbecnek.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egítsen a dokinak, Brostin! - mondta Corbec.</w:t>
        <w:br/>
        <w:t>Miközben Dorden és Brostin visszavitte Tremard-t a</w:t>
        <w:br/>
        <w:t>házba, Corbec egyedül tartotta a kaput. Dorden visszané-</w:t>
        <w:br/>
        <w:t>zett, és látta, ahogy a hatalmas termetű tanithi harcos az</w:t>
        <w:br/>
        <w:t>éjszakai szélben lobogó hajjal, a le-lecsapó villámok kö-</w:t>
        <w:br/>
        <w:t>zött egyik kezében lángszóróval, a másikban lézerpuská-</w:t>
        <w:br/>
        <w:t>val halált szór az ellenségr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ellenség a lópatkó alakú lövészárok nyugati oldalá-</w:t>
        <w:br/>
        <w:t>ra koncentrálta a támadást. A repeszálló lemezekkel fedett</w:t>
        <w:br/>
        <w:t>torlaszokon lövedékek kopogtak, a levegőt szinte megtöl-</w:t>
        <w:br/>
        <w:t>tötték a felvert sárdarabok. Mkoll nem látta, inkább érezte</w:t>
        <w:br/>
        <w:t>a változást, ezért a keleti oldalról átrohant a nyugatiba,</w:t>
        <w:br/>
        <w:t>hogy segítsen Chaykernek és a Vengo nevű Kékvérűnek,</w:t>
        <w:br/>
        <w:t>aki Gutest váltotta fel. A Káosz harcosai átnyomultak a</w:t>
        <w:br/>
        <w:t>külső torlaszon. A három gárdista egyes, célzott lövések-</w:t>
        <w:br/>
        <w:t>kel próbálta feltartóztatni őket. A lelőtt ellenséges katonák</w:t>
        <w:br/>
        <w:t>hullái az árokba zuhantak; pár perccel később a tetemek</w:t>
        <w:br/>
        <w:t>valósággal eltömítették a védelmi vonalon támadt rés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Ezek csak kézifegyverekkel jöttek, gondolta Mkoll. De</w:t>
        <w:br/>
        <w:t>mi lesz akkor, ha előhozzák a lángszórókat, az olvasztáro-</w:t>
        <w:br/>
        <w:t>kat, a gránátvetőket, vagy... Vagy valami még rosszabbat?</w:t>
        <w:br/>
        <w:t xml:space="preserve">    A harc zaja, a robbanások sorozata mennydörgésszerű</w:t>
        <w:br/>
        <w:t>robajjá elegyedve hullámzott az erdő szélétől az árok irá-</w:t>
        <w:br/>
        <w:t>nyába. Mkoll nem tudta megállapítani, hogy az ellenséges</w:t>
        <w:br/>
        <w:t>roham, vagy a vihar rengeti-e meg időnként a föld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Vengo, aki a hasán viselt vastag kötést, egyre gyen-</w:t>
        <w:br/>
        <w:t>gébbnek érezte magát, a látása is elhomályosult. A harc</w:t>
        <w:br/>
        <w:t>lendülete és a kétségbeesés tompította fájdalmait, de a</w:t>
        <w:br/>
        <w:t>teste tiltakozott az erőfeszítések ellen. Bőrig ázva pró-</w:t>
        <w:br/>
        <w:t>bálta tartani az állást, egymás után cserélgette a tárakat.</w:t>
        <w:br/>
        <w:t>Az egyik tárcsere során a sárba ejtette a teli energiacellá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Lehajo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egyik, halottnak hitt káoszkatona előre kúszott, és</w:t>
        <w:br/>
        <w:t>valahogy felmászott a belső torlaszra. Közvetlenül a leha-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joló gárdista fölött volt. A mellkasa szétnyílt, a förtelmes</w:t>
        <w:br/>
        <w:t>sebből vér csorgott. Gázmaszkját elvesztette, így látható-</w:t>
        <w:br/>
        <w:t>vá vált szürkés, torz, disznószerű pofája. Az egyik kezé-</w:t>
        <w:br/>
        <w:t>ben egy rozsdás csövet szorongatott. Chayker az egyik vil-</w:t>
        <w:br/>
        <w:t>lám fényénél megpillantotta a Vengóra támadó ocsmány-</w:t>
        <w:br/>
        <w:t>ságot, és gondolkodás nélkül fejbe lőtte. Odaszaladt a hul-</w:t>
        <w:br/>
        <w:t>lához, a fegyvere tusával letaszította a belső torlasz tetejé-</w:t>
        <w:br/>
        <w:t>ről. Vengo szédelegve felegyenesedett, és a fegyverébe lök-</w:t>
        <w:br/>
        <w:t>te a teli tárat. Fogalma sem volt arról, hogy Chayker egy</w:t>
        <w:br/>
        <w:t>másodperccel korábban megmentette az élet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obbanólövedékek doboltak a védőlemezeken Mkoll ál-</w:t>
        <w:br/>
        <w:t>lása körül. Faszilánkok fröccsentek az arcába, a nyakára.</w:t>
        <w:br/>
        <w:t>Felkiáltott, és egy pillanatra hátrahőkölt. Megdörzsölte vér-</w:t>
        <w:br/>
        <w:t>ző arcát, majd ismét elfoglalta a helyét, és célzásra emel-</w:t>
        <w:br/>
        <w:t>te fegyverét. Az árok mélyén, a sárban sötét alakok mo-</w:t>
        <w:br/>
        <w:t>zogtak. A Vengo ellen indított, meghiúsított támadás után</w:t>
        <w:br/>
        <w:t>már senki sem lehetett biztos abban, hogy a lelőtt káosz-</w:t>
        <w:br/>
        <w:t>harcosok valóban harcképtelenné váltak. A jelek szerint</w:t>
        <w:br/>
        <w:t>még a legbiztosabb, leghalálosabb lövés sem végzett a lé-</w:t>
        <w:br/>
        <w:t>nyekkel. Néhányuk kúszva, mászva próbált átjutni a belső</w:t>
        <w:br/>
        <w:t>torlaszon, hogy folytassa az eszelős rohamo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Gránát! - kiáltott rá Mkoll két társára, Chaykerre és</w:t>
        <w:br/>
        <w:t>Vengóra. Maradt még néhány gránátja, ezeket most átha-</w:t>
        <w:br/>
        <w:t>jította az árokba, a mozgolódó alakok közé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három robbanás megrázta a világot, és a külső védő-</w:t>
        <w:br/>
        <w:t>lemezekre mázolta a sárból és folyékonnyá vált testekből</w:t>
        <w:br/>
        <w:t>álló massz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Figyeljétek az árkot! - adta ki a parancsot Mkoll. -</w:t>
        <w:br/>
        <w:t>Nem döglenek meg egykönnye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Vengo azonnal teljesítette a parancsot. Lejjebb eresztet-</w:t>
        <w:br/>
        <w:t>te fegyvere csövét, és lelőtt két álholtat, akik feléje ver-</w:t>
        <w:br/>
        <w:t>gődtek a sárban. Néhány sebesült káoszharcos eközben a</w:t>
        <w:br/>
        <w:t>külső torlaszon tátongó rések köré gyűlt. Ahogy benyo-</w:t>
        <w:br/>
        <w:t>multak,  Vengo  azonnal  leszedt  őke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Hányan lehetnek még odakint? - tűnődött Chayker. A</w:t>
        <w:br/>
        <w:t>roham ereje egyre fokozód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lópatkó keleti oldalán Culcis és két másik Kékvérű,</w:t>
        <w:br/>
        <w:t>Drado és Speers tartotta a frontot. Brostin visszatért a</w:t>
        <w:br/>
        <w:t>házból, lezuhant Culcis mellé, és maga elé állította azt a</w:t>
        <w:br/>
        <w:t>Volpone-géppuskát, amit odabent, az egyik folyosón ta-</w:t>
        <w:br/>
        <w:t>lált. A fegyver tárában hatvan lőszer maradt. Brostin úgy</w:t>
        <w:br/>
        <w:t>gondolta, mindet kilövi, és csak azután kapja elő saját lé-</w:t>
        <w:br/>
        <w:t>zerpisztolyát. Lángszórója a kapunál, Corbecnél maradt.</w:t>
        <w:br/>
        <w:t>Az ezredes használta is, mert a lópatkó déli oldalánál időn-</w:t>
        <w:br/>
        <w:t>ként felvillant egy-egy hosszú lángnyelv. Corbec egyre</w:t>
        <w:br/>
        <w:t>trágárabb jelzőkkel illette a szénné égetett, vagy lelőtt el-</w:t>
        <w:br/>
        <w:t>lenséges harcosok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Brostin lehasalt, és tüzet nyitott a számára ismeretlen</w:t>
        <w:br/>
        <w:t>típusú géppuskával. A lövések meghökkentő lassúsággal</w:t>
        <w:br/>
        <w:t>követték egymást, a zárszerkezet gyakran beragadt, de a</w:t>
        <w:br/>
        <w:t>lövedékek hatása elégedettségre adott okot. Brostin tíz-ti-</w:t>
        <w:br/>
        <w:t>zenkét sötét alakot szedett le a külső torlasz mellől. A ke-</w:t>
        <w:br/>
        <w:t>leti oldalon az erdő közelebb volt az árokhoz mint a nyu-</w:t>
        <w:br/>
        <w:t>gatin, az ellenség itt hamarabb elérte a védőket, és már</w:t>
        <w:br/>
        <w:t>csak akkor lehetett észrevenni a fák közül kirontó káosz-</w:t>
        <w:br/>
        <w:t>harcosokat, amikor közvetlenül a torlasz előtt voltak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Brostinnak feltűnt, hogy a Kékvérű Culcis milyen pom-</w:t>
        <w:br/>
        <w:t>pás céllövő. A fiú Corbec parancsával ellenkezve maxi-</w:t>
        <w:br/>
        <w:t>mális fokozatra állította fegyverét, amellyel izzó, narancs-</w:t>
        <w:br/>
        <w:t>vörös sugarakat küldött az ellenségre. Minden lövése talá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egalább olyan jó a szeme, mint a bolond Larkiné, gon-</w:t>
        <w:br/>
        <w:t>dolta Brostin. Ez igazán nagy elismerés volt a részérő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rado és Speers is keményen küzdött, ám Drado alig</w:t>
        <w:br/>
        <w:t>talált el valamit. Érthető: fejsebet kapott, és az egyik sze-</w:t>
        <w:br/>
        <w:t>mét is kötés takarta, így a térlátása gyakorlatilag nulla volt</w:t>
        <w:br/>
        <w:t>Brostin elhatározta, megpróbál segíteni neki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Balra célozz! - üvöltött át a Kékvérűnek. - Ne a cél-</w:t>
        <w:br/>
        <w:t>pontra  lőj,  hanem  tőle  balra!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rado megfordult, kötéssel félig eltakart arcán fennhé-</w:t>
        <w:br/>
        <w:t>jázó mosoly jelent meg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hogy már egy alávaló csatornapatkány mondja meg</w:t>
        <w:br/>
        <w:t>egy Volpone-nak, hogyan kell harcolni!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Brostin gondolkodás nélkül leütötte. A Kékvérű elterült</w:t>
        <w:br/>
        <w:t>a sárba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Felállni! - üvöltötte Brostin felemelt öklökkel. - Ez a</w:t>
        <w:br/>
        <w:t>tanithi Első és Egyetlen támaszpontja! Csak azért va-</w:t>
        <w:br/>
        <w:t>gyunk itt, hogy megmentsünk téged meg a társaidat! Har-</w:t>
        <w:br/>
        <w:t>colj, ahogy egy Szellem, vagy állj félre, és bízd másra ezt</w:t>
        <w:br/>
        <w:t>a munká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rado feltápászkodott, és leköpte Brosti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ért még megfizetsz!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Brostin rálőtt az ellenségre, közben felnevete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egfizetek? Hát persze, hogy megfizetek! De nem</w:t>
        <w:br/>
        <w:t>neked. Ha életben maradok, Kékvérű barátom, üss agyon,</w:t>
        <w:br/>
        <w:t>nehogy még egyszer eszembe jusson, hogy segítsek a hoz-</w:t>
        <w:br/>
        <w:t>zád hasonlókon! Ha életben maradunk, védd meg te a se-</w:t>
        <w:br/>
        <w:t>besültjeiteket, mert én a képetekbe röhögök, és nem segí-</w:t>
        <w:br/>
        <w:t>tek többe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rado összeszorította a fogát, és lőni kezdett. Brostin</w:t>
        <w:br/>
        <w:t>észrevette, hogy a Kékvérű megfogadja a tanácsát, és bal-</w:t>
        <w:br/>
        <w:t>ra céloz. Így már eltalálta a célpontok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okkal jobb, te gőgös barom! - mormolt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házban Dorden ellenőrizte a sebesültek állapotát. Lesp,</w:t>
        <w:br/>
        <w:t>Gutes, Caffran, Foskin és Claig segítségével átszállította</w:t>
        <w:br/>
        <w:t>az embereket a hátsó szobákba, onnan pedig le a pincébe,</w:t>
        <w:br/>
        <w:t>aminek minden falát kemény, vastag kőből építették. En-</w:t>
        <w:br/>
        <w:t>nél többet nem tehetett védenceiért. Vagy életben marad-</w:t>
        <w:br/>
        <w:t>nak,  vagy  eltemetik  őket,  mint  a  patkányoka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Foskin segítségével ellátta Tremard sebét, stabilizálta a</w:t>
        <w:br/>
        <w:t>katona állapotát. Ezt követően kiparancsolta a Szelleme-</w:t>
        <w:br/>
        <w:t>ket a védelmi vonalra, csak Lespet tartotta maga mellett,</w:t>
        <w:br/>
        <w:t>akire szüksége volt. Egy másik kómás Volpone is magá-</w:t>
        <w:br/>
        <w:t>hoz tért az átszállítás során, és amint kinyitotta a szemét,</w:t>
        <w:br/>
        <w:t>azonnal rohamot kap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, Foskin, Gutes és Claig felrohant a pincéből.</w:t>
        <w:br/>
        <w:t>Felkapkodták az istállóban hagyott, félig-meddig használ-</w:t>
        <w:br/>
        <w:t>hatatlan Volpone-fegyvereket, és elindultak, hogy csatla-</w:t>
        <w:br/>
        <w:t>kozzanak társaikho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Volpone, aki rohamot kapott, a beavatkozás ellenére</w:t>
        <w:br/>
        <w:t>meghalt. Külsérelmi nyomok alig voltak rajta, de Dorden</w:t>
        <w:br/>
        <w:t>sejtette, hogy a belső szervei masszává váltak valamilyen</w:t>
        <w:br/>
        <w:t>szonikus fegyver hatására. Az orvos Lesp segítségével fel-</w:t>
        <w:br/>
        <w:t>vitte a lépcsőn a halottat, a folyosón fektették l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Visszamentek a pincébe. A helyiség nedves volt és bü-</w:t>
        <w:br/>
        <w:t>dös, a sötétséget csak a Szellemek által sebtiben felszerelt</w:t>
        <w:br/>
        <w:t>néhány vegylámpa fénye oszlatta szét. A sebesültek közül</w:t>
        <w:br/>
        <w:t>néhány úgy feküdt, mintha már nem élne. A föld szinte</w:t>
        <w:br/>
        <w:t>folyamatosan rengett, a mennyezetről sárdarabok hullot-</w:t>
        <w:br/>
        <w:t>tak alá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tt fogunk elpusztulni, uram? - kérdezte Lesp. A hang-</w:t>
        <w:br/>
        <w:t>ja nyugodt vo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orden hirtelen nem tudta, mit felelhetne; megpróbálta</w:t>
        <w:br/>
        <w:t>kitalálni, Gaunt mit mondana hasonló körülmények kö-</w:t>
        <w:br/>
        <w:t>zött. Vajon egy képzett politikai tiszt mivel tartaná a lelket</w:t>
        <w:br/>
        <w:t>az embereiben, akikre biztos halál vár? Nem jutott eszébe</w:t>
        <w:br/>
        <w:t>a megoldás, ő nem tudott előállni azzal, hogy „egy fonto-</w:t>
        <w:br/>
        <w:t>sabb cél érdekében" vállalnak áldozatot, se azzal, hogy a</w:t>
        <w:br/>
        <w:t>császárért áldozzák fel magukat. Ilyen szlogenek helyett</w:t>
        <w:br/>
        <w:t>csupán annyi telt tőle, hogy egy személyes megjegyzést</w:t>
        <w:br/>
        <w:t>tegy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n nem halok meg - mondta Lespnek. - Amikor meg-</w:t>
        <w:br/>
        <w:t>halok, a feleségem, a lányom, az unokám is elpusztul, mert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az emlékük velem együtt semmivé válik. Értük fogok élet-</w:t>
        <w:br/>
        <w:t>ben  maradni,  Lesp.  Nem  halok  meg  ezen  a  helyen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esp bólintott. Az arcán látszott, felidézi saját emlékeit,</w:t>
        <w:br/>
        <w:t>a szeretteit, az anyját és az apját, a testvéreit, azokat a fér-</w:t>
        <w:br/>
        <w:t>fiakat, akikkel együtt dolgozott a hajójá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kkor én sem! -jelentette k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orden a lépcső felé fordu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ova megy? - kérdezte Lesp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Itt egyedül is elboldogul. Felmegyek és körülnézek.</w:t>
        <w:br/>
        <w:t>A zajokból ítélve szükségük lehet orvos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esp előhúzta a pisztolyát, és az orvos felé nyújtotta.</w:t>
        <w:br/>
        <w:t>Dorden megrázta a fej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Ha eddig nem használtam ilyesmit, most már nem</w:t>
        <w:br/>
        <w:t>kezdem e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régi rom csendes volt. Úgy látszott, a vihar és az el-</w:t>
        <w:br/>
        <w:t>lenséges roham egyelőre feladta a hiábavaló próbálkozást.</w:t>
        <w:br/>
        <w:t>Dorden kilépett a hosszú folyosóra, és bekapcsolta a rá-</w:t>
        <w:br/>
        <w:t>dióját. A készülék nem működött. A mennyezeti lámpák</w:t>
        <w:br/>
        <w:t>erősen himbálóztak, a mennyezetről por pergett alá. A ko-</w:t>
        <w:br/>
        <w:t>rábban kórteremnek használt helyiség szánalmas és szo-</w:t>
        <w:br/>
        <w:t>morúan mocskos volt. Dorden átlépett a vértócsák, és az</w:t>
        <w:br/>
        <w:t>elvesztett ruhadarabok fölö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Kiment a konyhába, és az asztalra nézett, ahol pár órá-</w:t>
        <w:br/>
        <w:t>val korábban Regara lábát fűrészelte. Csak ekkor vette</w:t>
        <w:br/>
        <w:t>észre a régimódi tűzhelyet. Fekete vasból készült, éppen</w:t>
        <w:br/>
        <w:t>olyan volt, mint az a másik tűzhely, ami mellett odahaza,</w:t>
        <w:br/>
        <w:t>a Tanithon üldögélt. A feleségével hosszú estéket töltöttek</w:t>
        <w:br/>
        <w:t>el a melegben, egy könyvvel, egy pohárka szíverősítőve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tűzhely fölötti polcon fehér tárgyak sorakoztak. Oda-</w:t>
        <w:br/>
        <w:t>lépett, leemelte az egyiket. Egy agyar. Egy disznó agyara.</w:t>
        <w:br/>
        <w:t>A ház lakói, akárkik is voltak, disznókat tenyésztettek. Fon-</w:t>
        <w:br/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tosnak tartották az állatokat, hiszen megőrizték az emlé-</w:t>
        <w:br/>
        <w:t>küket, a trófeájukat. Disznófogak. Mindegyik oldalán egy</w:t>
        <w:br/>
        <w:t>név szerepelt: Császár, Nagyúr, Őfelsége... Nevek és dá-</w:t>
        <w:br/>
        <w:t>tumo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Ilyesmi csakis az emberekre lehet jellemző. A tanya</w:t>
        <w:br/>
        <w:t>hétköznapjainak ez a különös krónikája mélyen megérin-</w:t>
        <w:br/>
        <w:t>tette a doktort. Apróság volt az egész, mégis jelentőséggel</w:t>
        <w:br/>
        <w:t>bírt. Miért éppen disznók? Kik voltak azok, akik itt éltek,</w:t>
        <w:br/>
        <w:t>állatokat tenyésztettek, földet túrtak, gyerekeket neveltek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hosszú folyosóról hallatszó zaj visszarántotta a gon-</w:t>
        <w:br/>
        <w:t>dolatai mélyéről. Kilépett a konyhából, és a védelmi vo-</w:t>
        <w:br/>
        <w:t>nalakról visszavonuló katonákkal találta szemben magát.</w:t>
        <w:br/>
        <w:t>Ott voltak a sérült Kékvérűek, ott voltak a Szellemek is,</w:t>
        <w:br/>
        <w:t>egyetlen ember hiányzott közülük: Corbec ezredes. A ka-</w:t>
        <w:br/>
        <w:t>tonák fáradtak voltak, zavarodottak, alig álltak a lábuko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sort Mkoll zárt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isszavonultunk - mondta Mkoll. - Odakint semmi</w:t>
        <w:br/>
        <w:t>sem mozdul. Ez csupán egyetlen dolgot jelenthet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Orvos vagyok, Mkoll, nem katona! Mit jelent ez?</w:t>
        <w:br/>
        <w:t>Mkoll felsóhajtott, Dorden pedig gyorsan ellátta a ba-</w:t>
        <w:br/>
        <w:t>rátja arcán lévő sebek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rohammal nem érték el a várt sikert. Most vissza-</w:t>
        <w:br/>
        <w:t>húzódtak, hogy bevethessék a tüzérség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orden biccent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Menjetek le a pincébe. Mindenki lefelé! Foskin...</w:t>
        <w:br/>
        <w:t>Lesp majd segít, hogy összeüssenek valami harapnivalót.</w:t>
        <w:br/>
        <w:t>Rajta! Tüzérség, vagy nem tüzérség, azt akarom, hogy</w:t>
        <w:br/>
        <w:t>mindenki egyen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férfiak levonultak a pincébe. Dorden egyedül maradt</w:t>
        <w:br/>
        <w:t>a folyosó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Nem sokkal később Corbec is előkerült. Véres volt és</w:t>
        <w:br/>
        <w:t>mocskos. Brostin kiürült lángszóróját az egyik ágyra dob-</w:t>
        <w:br/>
        <w:t>ta, Tremard használhatatlanná vált lézerfegyverét a padló-</w:t>
        <w:br/>
        <w:t>ra eresztette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Fogytán az időnk, doki - mondta. - Feltartóztattuk</w:t>
        <w:br/>
        <w:t>őket. A francba, megállítottuk őket! De most lecsapnak</w:t>
        <w:br/>
        <w:t>ránk. Láttam, hogy mozgolódnak az erdőben. Felállítják</w:t>
        <w:br/>
        <w:t>azokat a hatalmas lövegeket. Ha szerencsénk van, távolról</w:t>
        <w:br/>
        <w:t>nyitnak tüz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Colm... Köszönöm maguknak, valamennyiüknek,</w:t>
        <w:br/>
        <w:t>amit ma éjjel tettek. Remélem, nem volt hiábavaló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osem hiábavaló, dok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s most mit tegyünk? Ássuk be magunkat a pincébe?</w:t>
        <w:br/>
        <w:t>Corbec megvonta a váll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pince se véd meg minket a lövedékeiktől. Nem tu-</w:t>
        <w:br/>
        <w:t>dom, maga mit tesz, de én csak egyetlen okos dolgot tu-</w:t>
        <w:br/>
        <w:t>dok csinál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 lenne az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mádkozom a császárhoz. Mkoll azt mondta, van itt</w:t>
        <w:br/>
        <w:t>valahol egy kápolna. Nekünk már nem maradt semmi, do-</w:t>
        <w:br/>
        <w:t>ki, csak az im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és Dorden áttört a törmelékhalmokon, átléptek</w:t>
        <w:br/>
        <w:t>a törött bútorokon, és beléptek a tanyaház végében álló</w:t>
        <w:br/>
        <w:t>kápolnába. Az épület elvesztette a tetejét; a csillagok pis-</w:t>
        <w:br/>
        <w:t>lákoltak a két férfi feje fölött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Corbec hozott magával egy lámpást. Felemelte, rávi-</w:t>
        <w:br/>
        <w:t>lágított a hátulsó falakra, szemügyre vette a freskót,</w:t>
        <w:br/>
        <w:t>amiről Mkoll beszélt. A kép az istencsászárt ábrázolta,</w:t>
        <w:br/>
        <w:t>amint legyőzi az eretnekeket. A központi alak mellett egy</w:t>
        <w:br/>
        <w:t>férfi, egy nő, és három kisgyermek állt alázatos, áhítatos</w:t>
        <w:br/>
        <w:t>pózba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an itt valami felirat - mondta Dorden. Lekaparta a</w:t>
        <w:br/>
        <w:t>mocskot a falró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gy disznó! Mi ez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Corbec  felemelte  a  lámpát,  és  elolvasta  a  felirato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ronikus ez az egész, doki. Ez egy trófeavilág volt.</w:t>
        <w:br/>
        <w:t>Egy új Tanith. Ennek a háznak az építőjét Farens Cloker-</w:t>
        <w:br/>
        <w:t>nek hívták, a Birodalmi Gárda Disznófej regimentjében</w:t>
        <w:br/>
        <w:t>szolgált. A Disznófejek százkilencven évvel ezelőtt, az el-</w:t>
        <w:br/>
        <w:t>ső Sabbat-hadjárat során elnyerték maguknak ezt a boly-</w:t>
        <w:br/>
        <w:t>gót. Szolgálataik jutalmául kapták, és persze letelepedtek</w:t>
        <w:br/>
        <w:t>rajta. Cloker a Gárda tizedese volt. Itt épített házat magá-</w:t>
        <w:br/>
        <w:t>nak, és disznókat tenyésztett. A leszármazottai folytatták</w:t>
        <w:br/>
        <w:t>ezt a hagyomány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megcsóválta a fejét. A szeme szomorúan csil-</w:t>
        <w:br/>
        <w:t>log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Idejöttek, győztek, elnyerték a bolygót, aztán... Ez</w:t>
        <w:br/>
        <w:t>lett belőlük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Nem minden esetben történik így. Hány olyan tró-</w:t>
        <w:br/>
        <w:t>feavilág van, ahová a Gárda katonái visszavonultak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tudom. De ez az egész túlságosan... valóságos.</w:t>
        <w:br/>
        <w:t>Az ember egy életen át küzd a jutalomért, aztán ez lesz</w:t>
        <w:br/>
        <w:t>belőle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és a doktor letérdelt a törmelékkel teleszórt</w:t>
        <w:br/>
        <w:t>padló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t kérdezte, doki, miért maradtam magával. Meg-</w:t>
        <w:br/>
        <w:t>mondom. Azért, mert már amúgy is halottak vagyunk, és</w:t>
        <w:br/>
        <w:t>nincs semmi, amiért élhetnén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És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Pryze megyében maga volt az orvos. Húsz éven 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Huszonhét. És Beldane-ben is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bólin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n Pryze-ban nőttem fel. A családom fakitermeléssel</w:t>
        <w:br/>
        <w:t>foglalkozott. Az apám nevét vettem fel. Az anyám... Nos,</w:t>
        <w:br/>
        <w:t>nehéz szülése vo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orden mozdulatlanná dermedt; már sejtette, hogy mi</w:t>
        <w:br/>
        <w:t>következi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nyám keményen dolgozott. A sok munka miatt be-</w:t>
        <w:br/>
        <w:t>lehalt volna a szülésbe, ha nincs egy fiatal orvos, aki egy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éjjel kiment hozzá, hogy segítsen neki. Landa Meroc. Em-</w:t>
        <w:br/>
        <w:t>lékszik rá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eghalt volna, ha én nem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Köszönöm, Dorden doktor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orden meghökkenve nézett Corbecr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Én segítettem világra, Corbec? A rohadt életbe! Ilyen</w:t>
        <w:br/>
        <w:t>vén lennék?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Felnevettek, és addig kacagtak, míg megszólaltak a lö-</w:t>
        <w:br/>
        <w:t>vegek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Birodalmi Gárda visszaszorította az ellenséget. Ami-</w:t>
        <w:br/>
        <w:t>kor a csapatok hajnalban bevonultak a meghódított terüle-</w:t>
        <w:br/>
        <w:t>tre, Gaunt a legelöl haladó féllánctalpason ült. Váratlanul</w:t>
        <w:br/>
        <w:t>csaptak le az ellenségre, megsemmisítették a Káosz tüzér-</w:t>
        <w:br/>
        <w:t>ségét és gyalogságát - nem sokkal azután, hogy működés-</w:t>
        <w:br/>
        <w:t>be léptek a szentségtelen löveg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tanyaházat és lópatkó alakú védelmi vonalát alig le-</w:t>
        <w:br/>
        <w:t>hetett felismerni. Sár, törmelék, hullák borították a romo-</w:t>
        <w:br/>
        <w:t>kat. Gaunt megállította a menetoszlopot. A kapunál éppen</w:t>
        <w:br/>
        <w:t>Lesp közlegény teljesített őrszolgálatot. Tisztelgett a ko-</w:t>
        <w:br/>
        <w:t>misszár-ezredesnek. Dorden és Corbec az udvaron várt a</w:t>
        <w:br/>
        <w:t>parancsnokr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ár jönnek az orvosi segédcsapatok - mondta Gaunt.</w:t>
        <w:br/>
        <w:t xml:space="preserve">    - Kivisszük innék a sebesült Kékvérűek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s a sajátjainkat is? - kérdezte Dorden, aki nem fe-</w:t>
        <w:br/>
        <w:t>ledkezett meg Tremardról, és Mkoll sérült arcáró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alamennyi sebesültet elszállítjuk. Úgy látom, jó kis</w:t>
        <w:br/>
        <w:t>kalandban volt részü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Szóra sem érdemes, uram - mondta Corbec.</w:t>
        <w:br/>
        <w:t xml:space="preserve">    Gaunt biccentett, és belépett a romos tanyaházba.</w:t>
        <w:br/>
        <w:t xml:space="preserve">    Corbec az orvosra nézett, és megmutatta neki a disznó-</w:t>
        <w:br/>
        <w:t>fogat,  amit  addig  a  kezében  szoronga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t nem fogom elfelejteni - mondta. - Lehet, hogy</w:t>
        <w:br/>
        <w:t>itt, a Nacedonon, ennek a régi gárdistának nem sikerült,</w:t>
        <w:br/>
        <w:t>de... A Szellemek elérik a céljukat! Kapunk egy trófea-</w:t>
        <w:br/>
        <w:t>világot, ami olyan szép és jó lesz, hogy elképzelni sem</w:t>
        <w:br/>
        <w:t>tudju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orden is egy disznófogat tartott a kezében, azt, amely-</w:t>
        <w:br/>
        <w:t>re a „Császár" nevet írtá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Bízom  benne,  hogy  így  lesz,  Colm.  Nagyon  remélem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Lendítés,  célzás,  döfés,  vissza..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Lendítés,  célzás,  döfés,  vissza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tanithiak monthaxi táborának szélén Caffran közle-</w:t>
        <w:br/>
        <w:t>gény a bajonett használatát gyakorolta. Félmeztelenül moz-</w:t>
        <w:br/>
        <w:t>gott, erős, izmos vállán veríték csillogott. Ritmikus kántá-</w:t>
        <w:br/>
        <w:t>lással forgatta meg lézerpuskáját, célba vette a képzeletbe-</w:t>
        <w:br/>
        <w:t>li ellenfelet, az egyik fa törzsét, döfött, majd visszahúzó-</w:t>
        <w:br/>
        <w:t>dott. Minden mozdulatsor után megállt, majd megismé-</w:t>
        <w:br/>
        <w:t>telte a gyakorlatot. A fa törzse felhasadt, narancssárga lé</w:t>
        <w:br/>
        <w:t>csorgott a mély sebekbő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Ügyes -jegyezte meg Gau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hátrapördült, csak ekkor vette észre, hogy fi-</w:t>
        <w:br/>
        <w:t>gyelik. Letörölte az izzadságot a homlokáról, és tisztel-</w:t>
        <w:br/>
        <w:t>gésre emelte a kez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Pihenj - mondta Gaunt. - Csak körbenézek egy ki-</w:t>
        <w:br/>
        <w:t>csit. Minden rendben? Mi a helyzet a szakaszával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Caffran alig bírt megszólalni; valahogy mindig begör-</w:t>
        <w:br/>
        <w:t>csölt a nyelve, amikor Gaunt megszólította. Még mindig</w:t>
        <w:br/>
        <w:t>nem tudta eldönteni, mit is érez a komisszár iránt, aki</w:t>
        <w:br/>
        <w:t>megmentette,  ugyanakkor  Szellemekké  változtatta  ők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parancsra várunk - mondta végül. - Már szívesen</w:t>
        <w:br/>
        <w:t>csinálnánk  valamit.  Ez  a  várakozás..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Tudom, ez a legrosszabb. - Gaunt leült egy közeli</w:t>
        <w:br/>
        <w:t>fatönkre. - Aztán elkezdődik az öldöklés, és az ember rá-</w:t>
        <w:br/>
        <w:t>jön,  hogy  a  várakozás  nem  is  volt  olyan  ross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észrevette Gaunt arcán a mosoly árnyékát. El-</w:t>
        <w:br/>
        <w:t>vigyorod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elégedett volt. Ismerte Caffrant, tudta, hogy a</w:t>
        <w:br/>
        <w:t>katona mindig feszélyezve érzi magát a közelében. Jó ka-</w:t>
        <w:br/>
        <w:t>tona volt, a legfiatalabbak, és a komisszár kedvencei közé</w:t>
        <w:br/>
        <w:t>tartoz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Rajta,  csinálja  meg  még  egyszer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automatikusan megfordult, és megismételte a</w:t>
        <w:br/>
        <w:t>gyakorlatot. Lendítés, célzás, döfés, vissza... Eltartott pár</w:t>
        <w:br/>
        <w:t>másodpercig, míg kiszabadította a fatörzsből a peng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Csavarja meg - mondta Gaunt. - Könnyebben kijön,</w:t>
        <w:br/>
        <w:t>ha megcsavarja, mielőtt kihúzza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Caffran úgy tett, ahogy Gaunt mondta. A penge valóban</w:t>
        <w:br/>
        <w:t>könnyen  kiszabadu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felállt, folytatta a szemlé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ár nem kell sokáig várni, Caffran - mondta.</w:t>
        <w:br/>
        <w:t xml:space="preserve">   Caffran felsóhajtott. Nem, tényleg nem kell sokat vár-</w:t>
        <w:br/>
        <w:t>ni,  hogy  elkezdődjön  az  őrjöngés,  az  őrül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endítés, célzás, döfés, vissza..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Lendítés, célzás, döfés, vissza..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rFonts w:ascii="Imperial" w:hAnsi="Imperial" w:cs="Imperial"/>
          <w:sz w:val="96"/>
          <w:szCs w:val="96"/>
        </w:rPr>
      </w:pPr>
      <w:r>
        <w:rPr>
          <w:rFonts w:cs="Imperial" w:ascii="Imperial" w:hAnsi="Imperial"/>
          <w:sz w:val="96"/>
          <w:szCs w:val="9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96"/>
          <w:szCs w:val="96"/>
        </w:rPr>
      </w:pPr>
      <w:r>
        <w:rPr>
          <w:rFonts w:cs="Imperial" w:ascii="Imperial" w:hAnsi="Imperial"/>
          <w:sz w:val="96"/>
          <w:szCs w:val="96"/>
        </w:rPr>
        <w:t>a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w:t>KILENCEDIK RÉSZ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sz w:val="46"/>
          <w:szCs w:val="46"/>
        </w:rPr>
        <w:t>EGYSZERŰ TERV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cs="Arial" w:ascii="Arial" w:hAnsi="Arial"/>
          <w:b/>
          <w:bCs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birodalmi csapatszállítók sivító hajtóművekkel eresz-</w:t>
        <w:br/>
        <w:t>kedtek alá a Sapiencia nevet viselő óceánvilágra. Úgy tá-</w:t>
        <w:br/>
        <w:t>madták meg a Belano-öblöt, mintha rajban szálló, dühös</w:t>
        <w:br/>
        <w:t>kövér, fekete rovarok lennének. A fúvókákból kiáramló</w:t>
        <w:br/>
        <w:t>hő felforralta a víz színét, habzón örvénylő köddé változ-</w:t>
        <w:br/>
        <w:t>tatta a hullámokat. Az összefüggő ködfelhő három kilo-</w:t>
        <w:br/>
        <w:t>méter hosszú, és kétszáz méter magas volt, és egyenesen</w:t>
        <w:br/>
        <w:t>a parti sziklák irányába tartott, elvakítva a sziget külső</w:t>
        <w:br/>
        <w:t>védői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ödfelhő teljes egészében eltakarta a szállítójármű-</w:t>
        <w:br/>
        <w:t>vek által gerjesztett tömör vízfalat, azt a hatalmas hullá-</w:t>
        <w:br/>
        <w:t>mot, amely az Oskray-sziget nyugati oldalánál keletkezett,</w:t>
        <w:br/>
        <w:t>és húsz másodperccel azután csapott le, hogy a gőzfelhő</w:t>
        <w:br/>
        <w:t>megfojtott minden élőlényt. A kő, a fém, a hús porrá vál-</w:t>
        <w:br/>
        <w:t>tozott, szétrobbant a levegőben, majd viszszaszívódott az</w:t>
        <w:br/>
        <w:t>öböl medrébe, ahogy a nyomások kiegyenlítődtek, és a</w:t>
        <w:br/>
        <w:t>hidraulikus tevékenység egyensúlyba került. A sziget fö-</w:t>
        <w:br/>
        <w:t>lött sűrű köd lebegett, eltakarva a partokat és a közeledő,</w:t>
        <w:br/>
        <w:t>gigászi csapatszállítóka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Az Oskray magasabb szikláin lévő bunkerek elkesere-</w:t>
        <w:br/>
        <w:t>detten tüzet nyitottak a ködre és a felhőkre, ahol újabb hajók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jelentek meg, megkezdve az ereszkedés utolsó fázisát. A</w:t>
        <w:br/>
        <w:t>lövegek tüze kéken villódzott, a sugarak színes vonalakat</w:t>
        <w:br/>
        <w:t>húztak a rovarhajók közé. Némelyik csapatszállító talála-</w:t>
        <w:br/>
        <w:t>tot kapott és megégett, olyan is volt, amelyik füstöt okád-</w:t>
        <w:br/>
        <w:t>va lezuha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húsz kilométeres Oskray-sziget csak részben volt</w:t>
        <w:br/>
        <w:t>szikla. Tulajdonképpen több kis sziget alkotta, amelyeket</w:t>
        <w:br/>
        <w:t>a tengerfelszín alatti hegyek gerincére épült hatalmas erő-</w:t>
        <w:br/>
        <w:t>dítmény kapcsolt össze. Az óceánt feltartóztató, száz mé-</w:t>
        <w:br/>
        <w:t>ter vastag kőfalak mögött különböző épületek, fúrótor-</w:t>
        <w:br/>
        <w:t>nyok, lángot okádó hulladékégetők és pilonok emelked-</w:t>
        <w:br/>
        <w:t>tek az égre. Az elsődleges célpont az egyes számú szige-</w:t>
        <w:br/>
        <w:t>ten lévő óriási finomítóboly vo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Vörös jelzőfények villogtak, és megszólaltak a sziré-</w:t>
        <w:br/>
        <w:t xml:space="preserve">nák. A </w:t>
      </w:r>
      <w:r>
        <w:rPr>
          <w:i/>
          <w:iCs/>
          <w:sz w:val="36"/>
          <w:szCs w:val="36"/>
        </w:rPr>
        <w:t xml:space="preserve">Lambda </w:t>
      </w:r>
      <w:r>
        <w:rPr>
          <w:sz w:val="36"/>
          <w:szCs w:val="36"/>
        </w:rPr>
        <w:t>nevet viselő csapatszállító hajó kinyitotta</w:t>
        <w:br/>
        <w:t>széles zsilipállkapcsát. Caffran készenlétben állt. Tisztában</w:t>
        <w:br/>
        <w:t>volt azzal, hogy egy tengeri célpontot kell megtámadniuk,</w:t>
        <w:br/>
        <w:t>és azt is tudta, hogy a gyalogság csakis a tengerparton át-</w:t>
        <w:br/>
        <w:t>vágva juthat el a falakhoz. Ez volt a terv, ám ahogy kinyílt</w:t>
        <w:br/>
        <w:t>a zsilipkapu, Caffran egy pillanatig úgy érezte, túl alacso-</w:t>
        <w:br/>
        <w:t>nyan vannak, és a félelmetes vízörvények felcsapnak a fe-</w:t>
        <w:br/>
        <w:t>délzetre. Visszafojtotta a lélegzetét, de víz helyett csak gőz</w:t>
        <w:br/>
        <w:t>és  sápadt  fény  tört  be  hozzá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Kiáltások. Bakancsos lábak dobogása a fémrámpán.</w:t>
        <w:br/>
        <w:t>Szirénák. A zajok egyvelege már-már elviselhetetlen volt.</w:t>
        <w:br/>
        <w:t>Caffran ötven társával együtt felemelt fegyverrel rontott</w:t>
        <w:br/>
        <w:t>ki a hajóból. Amíg a rámpán futott, a járművek dübör-</w:t>
        <w:br/>
        <w:t>gése minden más zajt elnyomott. Caffran csak a hozzá</w:t>
        <w:br/>
        <w:t>legközelebb haladó embereket látta, meg a csapat előtt</w:t>
        <w:br/>
        <w:t>sötétlő füstöt és ködöt. Só, ózon, olaj és termit szagát</w:t>
        <w:br/>
        <w:t>érezt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ztán... Semmi. Fájdalmas csend. Üvöltő némaság. És</w:t>
        <w:br/>
        <w:t>hideg, ami betakarta, magába fogadta; ami sötétszürke</w:t>
        <w:br/>
        <w:t>alakzatokat  jelenített  meg  a  szeme  előt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víz alá került, a tenger hideg hullámai közé. Körülöt-</w:t>
        <w:br/>
        <w:t>te fekete testek vonaglottak és hadonásztak; valamennyi</w:t>
        <w:br/>
        <w:t>sötét alakon csapdába ejtett levegőbuborékok ezüstlöttek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A szállítóhajó a part előtt nem sokkal lebegett. Az em-</w:t>
        <w:br/>
        <w:t>berek vakon végigrohantak a rámpán, és harmincméter-</w:t>
        <w:br/>
        <w:t>nyi  zuhanást   követően  a  vízbe  est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nem tudott úszni. Egy erdőben született, ott is</w:t>
        <w:br/>
        <w:t>nőtt fel, ezer kilométernyire a legközelebbi nagyobb víz-</w:t>
        <w:br/>
        <w:t>től. Sosem látta az óceánt, egyetlen tengernél sem járt</w:t>
        <w:br/>
        <w:t>még, a végtelen víztömeget csak mások, például a hajdani</w:t>
        <w:br/>
        <w:t>halász, Lesp elbeszéléséből ismerte. Sok mindenre számí-</w:t>
        <w:br/>
        <w:t>tott, sok mindenre felkészült, de az, hogy vízbe fúlhat, meg</w:t>
        <w:br/>
        <w:t>sem fordult a fejéb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ádöbbent, hogy még mindig nem fújta ki a levegőt,</w:t>
        <w:br/>
        <w:t>amit ösztönösen szívott a tüdejébe, amikor arra gondolt,</w:t>
        <w:br/>
        <w:t>hogy a rámpát elönti a víz. Zavarában majdnem felneve-</w:t>
        <w:br/>
        <w:t>tett, és arra gondolt, hogy kifújja a levegőt, de aztán még-</w:t>
        <w:br/>
        <w:t>sem tette. Lassan feljebb rúgta magát abba az irányba, ahol</w:t>
        <w:br/>
        <w:t>a felszínt sejtett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Körülötte fekete alakok vergődtek és rugdalóztak. Va-</w:t>
        <w:br/>
        <w:t>lamennyien sötét, tanithi egyenruhát viseltek, valamenny-</w:t>
        <w:br/>
        <w:t>iük arca sápadt volt, mint a fantomoké vagy a lidérceké.</w:t>
        <w:br/>
        <w:t>Egy test süllyedt el mellette; a fickó karja mozdulatlanná</w:t>
        <w:br/>
        <w:t>merevedett, nyitott szájából buborékok törtek elő, a tekin-</w:t>
        <w:br/>
        <w:t>tete már megüvegesedett. Caffran ránézett, és még na-</w:t>
        <w:br/>
        <w:t>gyobb erővel rúgta felfelé mag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Valami tarkón csapta. Ijedtében kifújta az értékes leve-</w:t>
        <w:br/>
        <w:t>gőt; ezüstlő buborékok buggyantak ki a száján. Miközben</w:t>
        <w:br/>
        <w:t>a vízbe zuhant Szellemek megpróbáltak feljutni a felszín-</w:t>
        <w:br/>
        <w:t>re, a rámpáról újabb katonák ugrottak közéjük. Caffrant</w:t>
        <w:br/>
        <w:t>egy bakancs találta el. A bakancsos láb tulajdonosa pánikba</w:t>
        <w:br/>
        <w:t>esett a vízben, hadonászni kezdett; fuldoklott. Caffran ar-</w:t>
        <w:br/>
        <w:t>rébb rúgta magát, megpróbált feljutni, levegőt akart ven-</w:t>
        <w:br/>
        <w:t>ni. Ahogy felnézett, látta, hogy fentről, a szürkés, álom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szerű világból fekete alakok vetődnek a vízbe, és mind-</w:t>
        <w:br/>
        <w:t>egyikük lesüllyed. Kétségbeejtő, ugyanakkor reményt kel-</w:t>
        <w:br/>
        <w:t>tő látvány volt, mert mindez azt jelentette, hogy a felszín</w:t>
        <w:br/>
        <w:t>csupán  néhány  méternyire  van  től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az ember, aki megrúgta, valahogy összegabalyodott</w:t>
        <w:br/>
        <w:t>egy másikkal. A két vergődő alak egyike háromszor elsü-</w:t>
        <w:br/>
        <w:t>tötte lézerfegyverét. A víz felforrt körülöttük, narancsvö-</w:t>
        <w:br/>
        <w:t>rös fény lobbant. Caffran fülét majd szétvetette a robba-</w:t>
        <w:br/>
        <w:t>nás. Az egyik lézersugár telibe találta a közelben lebegő</w:t>
        <w:br/>
        <w:t>hullát, a másik a Caffran mellett úszó katona lábát ron-</w:t>
        <w:br/>
        <w:t>csolta szét. Vér festette vörösre a vizet. Caffran távoli han-</w:t>
        <w:br/>
        <w:t>gokat hallott, mintha az ősei suttogtak volna a fülébe. A</w:t>
        <w:br/>
        <w:t>hangokat eltompította a víz, a nyomás, a távolság és az</w:t>
        <w:br/>
        <w:t>idő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Felszínre jutott, és öklendezve levegőt vett. Kétségbe-</w:t>
        <w:br/>
        <w:t>esetten taposta a vizet. Az orrából vér szivárgott. Körbe-</w:t>
        <w:br/>
        <w:t>nézett. Körülötte Szellemek csapkodtak, pánikba esetten</w:t>
        <w:br/>
        <w:t>úsztak a part irányába. A mozgó alakok között mozdulat-</w:t>
        <w:br/>
        <w:t>lanul lebegtek a halottak. Caffran dobhártyáját majdnem</w:t>
        <w:br/>
        <w:t>szétvetette a víz alatti csend után fülhasogatónak tűnő csa-</w:t>
        <w:br/>
        <w:t>tazaj. Sikolyok. Lézerfegyverek sistergő dörrenései. A csa-</w:t>
        <w:br/>
        <w:t>patszállító hajók bömbölése. Vérszagot érzett, füst csa-</w:t>
        <w:br/>
        <w:t>pott az orrába, de hálás volt, mert mindez azt jelentette,</w:t>
        <w:br/>
        <w:t>hogy lélegzik és él. A háta mögött lézersugarak hasítottak</w:t>
        <w:br/>
        <w:t>ki a vízből - a jelek szerint néhányan fuldoklás közben,</w:t>
        <w:br/>
        <w:t>vagy  görcsös  igyekezetükben  elsütötték  fegyverük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előrelökte magát, és közben megpróbálta ki-</w:t>
        <w:br/>
        <w:t>okádni a gyomrába jutott tengervizet. A köd és a füst miatt</w:t>
        <w:br/>
        <w:t>alig tízméternyire lehetett látni. Egy pillanatig úgy érezte,</w:t>
        <w:br/>
        <w:t>ősei ismét megszólították, aztán rájött, nem az ő hangju-</w:t>
        <w:br/>
        <w:t>kat hallja. A rádiója recsegett a fülébe. A víz alatt is ez</w:t>
        <w:br/>
        <w:t xml:space="preserve">szólt, erről hitte azt, hogy rég halott rokonai szólongatják. </w:t>
        <w:br/>
        <w:t>Kavicsot és homokot érzett a talpa alatt. Ahogy az egy-</w:t>
        <w:br/>
        <w:t>re sekélyedő vízben gázolt, mind nehezebbé vált a felsze-</w:t>
        <w:br/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relése, a teste. Kétszer orra bukott, de sikerült felállnia.</w:t>
        <w:br/>
        <w:t>Robbanólövedékek és lézersugarak száguldottak el mel-</w:t>
        <w:br/>
        <w:t>lette; az ellenséges tűz a közelében partot érő Szellemeket</w:t>
        <w:br/>
        <w:t>találta telibe. Az egyik ember elvágódott, de a teste nem</w:t>
        <w:br/>
        <w:t>maradt a part közelében: a hullámok, mintha egy éhes</w:t>
        <w:br/>
        <w:t>szörny  csápjai  lennének,  a  mélyebb  részek  felé  rántottá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egyik kósza lézersugár végigperzselte Caffran bal</w:t>
        <w:br/>
        <w:t>vállcsúcsát. Térdre rogyott a kavicsos mederben; az apró,</w:t>
        <w:br/>
        <w:t>éles kövek felhasították a nadrágja szárát. Hihetetlenül ne-</w:t>
        <w:br/>
        <w:t>héznek érezte a fegyverét. Rájött, a sugár, ami eltalálta, el-</w:t>
        <w:br/>
        <w:t>szakította a fegyver vállheveder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fegyverét markolva tápászodott fe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Caffran!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Domornak még nehezebb dolga volt mint a többieknek,</w:t>
        <w:br/>
        <w:t>neki a nehéz aknakeresőt is cipelnie kellet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Domor hat hónappal korábban, a Menazoid Epszilonon</w:t>
        <w:br/>
        <w:t>elvesztette a szemeit, és kis híján az életét is. Fémes csillo-</w:t>
        <w:br/>
        <w:t>gású implantja furcsa hangokat hallatott pislogás közben,</w:t>
        <w:br/>
        <w:t>ahogy Caffranra nézett. A két műszem olyan volt, mintha</w:t>
        <w:br/>
        <w:t>apró messzelátókat rögzítettek volna az üres szemgödörb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Ki tudunk jutni a partra! - kiáltott fel Domor, és talp-</w:t>
        <w:br/>
        <w:t>ra rántotta a nála fiatalabb Caffrant. Futni kezdtek, átgá-</w:t>
        <w:br/>
        <w:t>zoltak a hullámokon. Néhányan csatlakoztak hozzájuk, és</w:t>
        <w:br/>
        <w:t>a Szellemek végül kijutottak a ködtakaróval borított part-</w:t>
        <w:br/>
        <w:t>ra. Néhányan elvágódtak a víz alatt elhelyezett műszaki</w:t>
        <w:br/>
        <w:t>akadályokban, vagy fennakadtak a szögesdróton, de a több-</w:t>
        <w:br/>
        <w:t>ség kiért. Ám ők sem lélegezhettek fel, mert erős ellensé-</w:t>
        <w:br/>
        <w:t>ges tűzbe kerültek. Voltak, akik sikoltva rogytak a ho-</w:t>
        <w:br/>
        <w:t>mokra,  mások  egyetlen  szó  nélkül  robbantak  cafatokr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part meredek volt. Felrohantak a kavicsos emelke-</w:t>
        <w:br/>
        <w:t>dőn. Húsz méter megtétele után levetették magukat egy</w:t>
        <w:br/>
        <w:t>szurokfekete, fából ácsolt, régi ladik mögé. Lézersugarak</w:t>
        <w:br/>
        <w:t>csapódtak  a  partra  húzott  ladik  oldaláb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i  a  terv?  Mit  csinálhatunk?  -  kérdezte  Caffran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emmit! Az orrunkig se látunk, azok meg odafönn,</w:t>
        <w:br/>
        <w:t>védekeznek. - Domor felmutatott az emelkedő tetejére,</w:t>
        <w:br/>
        <w:t>ahol csak az ő mechanikus szeme tudta kivenni az ellen-</w:t>
        <w:br/>
        <w:t>séges állás körvonal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Két ember vetődött melléjük, aztán még egy. Mkendrik</w:t>
        <w:br/>
        <w:t>közlegény, a lángszórós volt az egyik. Chilam közlegény</w:t>
        <w:br/>
        <w:t>partraszállás közben elvesztette az egyik fülét, s most nyá-</w:t>
        <w:br/>
        <w:t>vogó hangokat hallatva szorította sótól fehérlő kezét a vé-</w:t>
        <w:br/>
        <w:t>res  sebre.  A  harmadik  érkező  Varl  őrmester  vo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Szellemek kedvelték Varlt. Fiatal volt, harctéri telje-</w:t>
        <w:br/>
        <w:t>sítményejutalmául kapta meg az őrmesteri stráfokat. Okos</w:t>
        <w:br/>
        <w:t>volt és kemény, nagyszájú és durva, és nem játszotta meg</w:t>
        <w:br/>
        <w:t>magát úgy, ahogy a tisztek és altisztek többsége. A Fortis</w:t>
        <w:br/>
        <w:t>Binaryn szétlőtték a vállát, amit az orvosok kibernetikus</w:t>
        <w:br/>
        <w:t>egységgel pótoltak. Caffran látta rajta, hogy fájdalmai van-</w:t>
        <w:br/>
        <w:t>nak. Varl káromkodva nyomogatta az implantját - a jelek</w:t>
        <w:br/>
        <w:t>szerint  azzal  nem  stimmelt  valami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tengervíz beszivárgott az implant belsejébe, és mű-</w:t>
        <w:br/>
        <w:t>ködésképtelenné tette a szervókat. Varl nem bírta mozgatni</w:t>
        <w:br/>
        <w:t>a karját, ráadásul az implant folyamatosan hibajelzéseket</w:t>
        <w:br/>
        <w:t>küldött,  ezeket  az  őrmester  agya  fájdalomként  érzékelte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Domor szerencsés volt, a szeme elég mélyen bent volt</w:t>
        <w:br/>
        <w:t>a koponyájában ahhoz, hogy ne szenvedjen ilyen sérülést.</w:t>
        <w:br/>
        <w:t>Neki csak attól kellett tartania, hogy a tengervíz később</w:t>
        <w:br/>
        <w:t>fejti ki hatását az optikai egységekre; várható volt, hogy</w:t>
        <w:br/>
        <w:t>előbb - utóbb  megvaku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és Mkendrik letépte Varl válláról a ruhát, és</w:t>
        <w:br/>
        <w:t>eltávolították a fémlapockát rögzítő csavarokat. Mkend-</w:t>
        <w:br/>
        <w:t>rik a tőrével kipiszkálta a lapos telepeket, és szétvágta a</w:t>
        <w:br/>
        <w:t>végtagot irányító relét. Varl felsóhajtott. A karja természe-</w:t>
        <w:br/>
        <w:t>tesen használhatatlan volt, de már nem küldött fájdalom-</w:t>
        <w:br/>
        <w:t>jeleket az agyába. Caffran az őrmester testéhez kötözte</w:t>
        <w:br/>
        <w:t>a kart. Varl tisztában volt azzal, hogy sürgősen segítség-</w:t>
        <w:br/>
        <w:t>re van szüksége. A karja a kikapcsolt implanton keresz-</w:t>
        <w:br/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tül kapta a vért; ha egy-két órán belül nem aktiválják az</w:t>
        <w:br/>
        <w:t>egységet,  a  végtag  bomlásnak  indu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Egyelőre azonban az őrmester hálás volt. Ép karjára tá-</w:t>
        <w:br/>
        <w:t>maszkodva arrébb kúszott, és kinézett a fedezék mögül. A</w:t>
        <w:br/>
        <w:t>parton, a folyamatos ellenséges tűzben katonák közeled-</w:t>
        <w:br/>
        <w:t>tek. Sokan meghaltak vagy megsebesültek, de jó néhány-</w:t>
        <w:br/>
        <w:t>nak  sikerült  fedezékbe  húzódni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Hol a francban vannak a páncélosok? - dühöngött</w:t>
        <w:br/>
        <w:t>Varl. - Nekik kellett volna vezetni a partraszállást! Meg</w:t>
        <w:br/>
        <w:t>kellett volna nyitniuk a zóná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körbenézett és észrevette, hogy a nehéz Bazi-</w:t>
        <w:br/>
        <w:t>liszkusz tankok száz méter távolságban félig vízbe merül-</w:t>
        <w:br/>
        <w:t>ve, erőlködve próbálnak partra jutni. Túl mélyen voltak ah-</w:t>
        <w:br/>
        <w:t>hoz, hogy elérjék a szárazföldet; úgy néztek ki, mint a hal-</w:t>
        <w:br/>
        <w:t>dokló bálnák. Hajtóműveikből füst áramlott, de volt olyan</w:t>
        <w:br/>
        <w:t>egység is, amely a víz miatt már mozgásképtelenné vá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csapatszállítók túl messze dobtak ki minket - mond-</w:t>
        <w:br/>
        <w:t>ta Varin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Varl a közlegény által jelzett irányba néz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francba! Vízbe fojtották a támadóéke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akon csinálták - mondta Caffran. - A köd miatt sem-</w:t>
        <w:br/>
        <w:t>mit sem látt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Átok rájuk! Nem végezték el a munkájukat! - köpte</w:t>
        <w:br/>
        <w:t>Var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ladik fölött egy lövedék süvöltött át, és Chilam arcá-</w:t>
        <w:br/>
        <w:t>nak közepébe fúródott. A közlegény feje szétrobbant. A</w:t>
        <w:br/>
        <w:t>test elvágód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lőre  kell  törnünk!  Muszáj! – üvöltötte  Var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A katonák fülében a rádió recseg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mehetünk előre - mondta Domor halkan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A köd lassan szétoszlott, és már a többiek is látták, amit</w:t>
        <w:br/>
        <w:t>Domor korábban észrevett. Közvetlenül előttük az Osk-</w:t>
        <w:br/>
        <w:t>ray-sziget védelmi vonala magaslott, a fal legalább egy ki-</w:t>
        <w:br/>
        <w:t>lométer magas volt. Az oldalán csupán néhány aprócska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füstnyom feketéik azokon a helyeken, ahol a kósza lézer-</w:t>
        <w:br/>
        <w:t>sugarak belécsapódtak. Elvileg a Baziliszkuszoknak kel-</w:t>
        <w:br/>
        <w:t>lett volna áttörniük a falat, a tankoknak kellett volna utat</w:t>
        <w:br/>
        <w:t>nyitni a gyalogság számá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fal azonban sértetlen vo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Varl mocskosul káromkod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lsőként Caffran hallotta meg a zúgást. Kinézett a ten-</w:t>
        <w:br/>
        <w:t>gerre, és Varlt meg Domort megragadva a földre hasalt.</w:t>
        <w:br/>
        <w:t>Mkendrik is lelapu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egyik kövér, fekete rovar, az egyik csapatszállító</w:t>
        <w:br/>
        <w:t>hajó találatot kapott. Felületét lángok borították. Egyre lej-</w:t>
        <w:br/>
        <w:t>jebb ereszkedett, belsejéből égő üzemanyag fröcskölt. Ha-</w:t>
        <w:br/>
        <w:t>talmas volt, szinte eltakarta az eget. A hatszáz tonna súlyú</w:t>
        <w:br/>
        <w:t>fémtest a part irányába tartott. A rámpáját nem eresztette</w:t>
        <w:br/>
        <w:t>le, a kapuja zárva volt. Ez azt jelentette, hogy a belsejében</w:t>
        <w:br/>
        <w:t>még ott vannak a gyalogoso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egsülnek, gondolta Caffran. Vajon melyik regimenthez</w:t>
        <w:br/>
        <w:t>tartoznak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csapatszállító elzúgott a fejük fölött, a rettenetes zaj</w:t>
        <w:br/>
        <w:t>úgy fújta el Caffran gondolatait, mint hurrikán a gyertya-</w:t>
        <w:br/>
        <w:t>lángo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kendrik rázta fel. Caffran lassan kinyitotta a szemé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ennyi  ideig  voltam  ájult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lig  egy  percig  -  mondta  Mkendri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feltápászkodott. Úgy érezte, órákig nem volt</w:t>
        <w:br/>
        <w:t>magáná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i  történt?  -  kérdezte. -  Azt  hittem,  végünk!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Mkendrik előre mutatott. Caffran először nem sokat lá-</w:t>
        <w:br/>
        <w:t>tott. A fehér ködbe fekete füst keveredett, a partot széles</w:t>
        <w:br/>
        <w:t>sávban pernye és hamu borította. Aztán a gomolygásból</w:t>
        <w:br/>
        <w:t>lassan kibontakoztak a formák. A szerencsétlenül járt csa-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patszállító átzúgott a fejük fölött, és belecsapódott a vé-</w:t>
        <w:br/>
        <w:t>delmi falba. A robbanás ledöntötte a fal egy részét, a hi-</w:t>
        <w:br/>
        <w:t>hetetlenül kemény kőtömbök hatszáz méteres részen le-</w:t>
        <w:br/>
        <w:t>omlottak. A nyíláson keresztül a finomító szívéhez lehe-</w:t>
        <w:br/>
        <w:t>tett bejutni. A csapatszállítón utazó katonák az életük fel-</w:t>
        <w:br/>
        <w:t>áldozásával utat nyitottak a gyalogosok számára - elvé-</w:t>
        <w:br/>
        <w:t>gezték a Baziliszkuszok feladat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Caffran összeszedte a hátizsákjából kiszóródott tárgya-</w:t>
        <w:br/>
        <w:t>kat, megkereste a fegyverét. Mkendrik tárat cserélt. Tőlük</w:t>
        <w:br/>
        <w:t>nem messze Varl és Domor készülődni kezdett. A parton</w:t>
        <w:br/>
        <w:t>lévő fedezékekben lapuló Szellemek is látták, hogy tovább-</w:t>
        <w:br/>
        <w:t>haladhatnak,  egyenként  kibújtak  a  tereptárgyak  mögü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falról ellenséges tűz zúdult rájuk, de már sokkal rit-</w:t>
        <w:br/>
        <w:t>kább volt mint akkor, amikor a torlasz még ép volt. A be-</w:t>
        <w:br/>
        <w:t>érkező csapatszállító hajók megpróbáltak úgy manőve-</w:t>
        <w:br/>
        <w:t>rezni, hogy ebben a vakfoltban rakják ki a katonákat, és</w:t>
        <w:br/>
        <w:t>elkerüljék a sziklákról érkező lövedékeket. Caffran menny-</w:t>
        <w:br/>
        <w:t>dörgésszerű robajt hallott. Megfordult, és négy Bazilisz-</w:t>
        <w:br/>
        <w:t>kuszt látott, amelyek folyamatosan tüzelve vonultak a rés</w:t>
        <w:br/>
        <w:t>irányába. A tankok könnyedén törtek előre, miután kiju-</w:t>
        <w:br/>
        <w:t>tottak a vízből, már a terep sem jelentett akadályt a szá-</w:t>
        <w:br/>
        <w:t>mukra. Caffran felismerte rajtuk a jelzéseket: a 17. Páncé-</w:t>
        <w:br/>
        <w:t>los Ketzok Regimenthez, az úgynevezett Kígyókhoz tar-</w:t>
        <w:br/>
        <w:t>toztak; a Voltemandon ugyanez az egység zúdított „ba-</w:t>
        <w:br/>
        <w:t>ráti"  tüzet  a  Szellemekr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Varl, Domor, Mkendrik és néhány katona társaságában</w:t>
        <w:br/>
        <w:t>Caffran elindult a rés irányába. Átrohantak a törmelékkel</w:t>
        <w:br/>
        <w:t>és megfeketedett fémdarabokkal beszórt zónán, elhalad</w:t>
        <w:br/>
        <w:t>tak a szerencsétlenül járt csapatszállító darabjai melleit</w:t>
        <w:br/>
        <w:t>Időnként lézersugarak vágtak feléjük, és a tőlük balra eső</w:t>
        <w:br/>
        <w:t>falrészen  őrködő  géppuskások  sem  tétlenkedt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hogy behatolt a résbe, Caffran beugrott egy fekete ár-</w:t>
        <w:br/>
        <w:t xml:space="preserve">nyékba. Előtte, körülbelül száz méter távolságban egy </w:t>
      </w:r>
      <w:r>
        <w:rPr>
          <w:sz w:val="36"/>
          <w:szCs w:val="36"/>
          <w:lang w:val="en-US"/>
        </w:rPr>
        <w:t>V</w:t>
        <w:br/>
      </w:r>
      <w:r>
        <w:rPr>
          <w:sz w:val="36"/>
          <w:szCs w:val="36"/>
        </w:rPr>
        <w:t>alakú csatorna keletkezett a robbanás nyomán. Ahogy kör-</w:t>
      </w:r>
      <w:r>
        <w:rPr>
          <w:sz w:val="36"/>
          <w:szCs w:val="36"/>
          <w:lang w:val="en-US"/>
        </w:rPr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benézett, büszkeség áradt szét benne: már megint a Szel-</w:t>
        <w:br/>
        <w:t>lemek  hatoltak  be  elsőként  az  ellenséges  objektumb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Átbotorkált az árnyékon, megkerülte a csapatszállító</w:t>
        <w:br/>
        <w:t xml:space="preserve">roncsát. Előtte, a félhomályban acélerdő állt. A finomító. </w:t>
        <w:br/>
        <w:t xml:space="preserve">   Gaunt precíz információkkal látta el őket. A flotta boly-</w:t>
        <w:br/>
        <w:t>gó körüli pályáról is párává tudta volna változtatni a szi-</w:t>
        <w:br/>
        <w:t>getet, ám az objektum túlságosan értékes volt, ezért a szá-</w:t>
        <w:br/>
        <w:t>razföldi csapatoknak kellett visszafoglalniuk a Káosz erői-</w:t>
        <w:br/>
        <w:t>től. Az itt élő káoszhívek kitheknek nevezték magukat,</w:t>
        <w:br/>
        <w:t>hitük a Khorne-kultusz torz, bolyvárosok számára átalakí-</w:t>
        <w:br/>
        <w:t>tott változata volt. Caffran nagyjából ennyit fogott fel az</w:t>
        <w:br/>
        <w:t>eligazítás során. Ennek oka részben az volt, hogy nem ér-</w:t>
        <w:br/>
        <w:t>tette az idegen szavakat, részben pedig az, hogy fizikai</w:t>
        <w:br/>
        <w:t>rosszullétet érzett, amikor ilyen neveket hallott, ezért nem</w:t>
        <w:br/>
        <w:t>is nagyon figyelt oda. Nem vágyott rá, hogy alaposan meg-</w:t>
        <w:br/>
        <w:t>ismerje az ellenséget. A lényeg úgyis az volt, hogy a ki-</w:t>
        <w:br/>
        <w:t>thekre kell összpontosítania, ezen a világon ők képviselik</w:t>
        <w:br/>
        <w:t>azt a mételyt, amit meg kell semmisíteni. A kithek vezére</w:t>
        <w:br/>
        <w:t>egy Sholen Skara nevezetű szörnyeteg volt. A Balhautnál</w:t>
        <w:br/>
        <w:t>megfékezett Káosz-armada egy része a Sapiencián kere-</w:t>
        <w:br/>
        <w:t>sett menedéket, vezéreik szövetkeztek a világon már bur-</w:t>
        <w:br/>
        <w:t>jánzó káoszkultusz papjaival, akik megbuktatták a biro-</w:t>
        <w:br/>
        <w:t>dalmi kormányzatot, és elfoglalták az értékes olaj- és pro-</w:t>
        <w:br/>
        <w:t>inetiumkutak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komisszár-ezredes az eligazítás során hosszan és</w:t>
        <w:br/>
        <w:t>szenvedélyesen beszélt a kithekről. Caffran tudta, hogy</w:t>
        <w:br/>
        <w:t>Gaunt is közreműködött abban, hogy a császár csapatai</w:t>
        <w:br/>
        <w:t>diadalt arattak a Balhautnál; a komisszár akkoriban még a</w:t>
        <w:br/>
        <w:t>Hyrkan Nyolcasok politikai tisztje volt. Gaunt gyűlölte a</w:t>
        <w:br/>
        <w:t>Káosz minden képviselőjét, de főként azokat a fattyakat,</w:t>
        <w:br/>
        <w:t>akik Macaroth hadúr taktikai hibáinak köszönhetően meg-</w:t>
        <w:br/>
        <w:t>szöktek a balhauti mészárlás elől, hogy további világokat</w:t>
        <w:br/>
        <w:t>torzítsanak el és szennyezzenek be. Gaunt úgy beszélt</w:t>
        <w:br/>
        <w:t>Sholen Skaráról, mintha személyesen ismerné. Ez volt az</w:t>
        <w:br/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oka annak, hogy komisszár-ezredes a Szellemek nevében</w:t>
        <w:br/>
        <w:t>önként vállalta az Oskray elleni akcióban való részvételt.</w:t>
        <w:br/>
        <w:t>Ezt  világosan  meg  is  mondta  a  katonáin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z volt az oka annak, gondolta Caffran, hogy a Szel-</w:t>
        <w:br/>
        <w:t>lemek egy része vízbe fulladt, másokat pedig széttépett a</w:t>
        <w:br/>
        <w:t>szögesdrót, vagy az ellenséges zárótű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nak gyakran eszébe jutott Gaunt. Ibram Gaunt...</w:t>
        <w:br/>
        <w:t>Gondolatban ezerszer elismételte a nevet, amit sosem mert</w:t>
        <w:br/>
        <w:t>fennhangon kimondani. Az ezredes, a komisszár. Különös</w:t>
        <w:br/>
        <w:t>ember volt, és Caffran nem tudta igazán, mit érez iránta.</w:t>
        <w:br/>
        <w:t>Ő volt a legjobb, a legtörődőbb, a legkarizmatikusabb ve-</w:t>
        <w:br/>
        <w:t>zér, akit Caffran el bírt képzelni. Valóban foglalkozott a</w:t>
        <w:br/>
        <w:t>Szellemekkel. Törődött velük, nem úgy, mint a többi egy-</w:t>
        <w:br/>
        <w:t>ség parancsnoka vagy politikai tisztje a saját embereivel.</w:t>
        <w:br/>
        <w:t>Sokan, például Corbec ezredes, megmentőnek, barátnak,</w:t>
        <w:br/>
        <w:t>testvérnek tartották Gauntot. Caffran is csodálta őt, és bár-</w:t>
        <w:br/>
        <w:t>hová követte voln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azt is tudta, hogy Feygor, Rawne, és még né-</w:t>
        <w:br/>
        <w:t>hányan gyűlölik a parancsnokot. Őket is meg tudta érte-</w:t>
        <w:br/>
        <w:t>ni, mert Gaunt annak ellenére, hogy atyai szeretettel te-</w:t>
        <w:br/>
        <w:t>kintett rájuk, és a regiment császárává vált, sorsára hagy-</w:t>
        <w:br/>
        <w:t>ta a Tanithot, végignézte a pusztulását. Ez a tény arra ösz-</w:t>
        <w:br/>
        <w:t>tönözte Caffrant, hogy újra és újra hajítsa félre a csodá-</w:t>
        <w:br/>
        <w:t>latot és a tiszteletet. Ez volt az oka, hogy képtelen volt</w:t>
        <w:br/>
        <w:t>teljes szívéből szeretni Gauntot. A komisszár-ezredes kö-</w:t>
        <w:br/>
        <w:t>nyörtelen volt, számító, erőszakos. Sosem riadt vissza at-</w:t>
        <w:br/>
        <w:t>tól, hogy a halálba küldje az embereit, ami érthető is, hi-</w:t>
        <w:br/>
        <w:t>szen elsődleges feladata és kötelessége az volt, hogy a</w:t>
        <w:br/>
        <w:t>császárt és a Terrát szolgálj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Caffran időnként elnézte Milót, a Tanithról kimenekí-</w:t>
        <w:br/>
        <w:t>tett fiút, akiről mindig a hazája és saját gyermekkora ju-</w:t>
        <w:br/>
        <w:t>tott eszébe. Milo csupán egy-két évvel volt fiatalabb nála,</w:t>
        <w:br/>
        <w:t>mégis óriási szakadék tátongott közöttük. Sosem beszélt a</w:t>
        <w:br/>
        <w:t>kölyökkel,  akit  Gaunt  mentett  ki  a  Tanithról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sak őt, és senki mást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időnként Lariára gondolt. Szerette a lányt. Na-</w:t>
        <w:br/>
        <w:t>gyon szerette. Laria azonban már nem élt. Caffrannak fo-</w:t>
        <w:br/>
        <w:t>galma sem volt arról, hogyan halt meg, de nem is akarta</w:t>
        <w:br/>
        <w:t>megismerni a részleteket. Laria folyamatosan kísértette; ő</w:t>
        <w:br/>
        <w:t>testesített meg mindent, ami örökre odaveszett: a Tani-</w:t>
        <w:br/>
        <w:t>thot, a barátokat, a családot... Az életet. Laria emlékére</w:t>
        <w:br/>
        <w:t>Caffran megfogadta, hogy mindig azok között lesz, akik</w:t>
        <w:br/>
        <w:t>akár a pokolba is követik Gauntot, de sosem bocsátják</w:t>
        <w:br/>
        <w:t>meg neki, azt, ami a szülőbolygójukkal törté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szigeten, a fal tövében nem volt nehéz gyűlölni Gaun-</w:t>
        <w:br/>
        <w:t>tot. A halál bűze és tűz töltötte meg az egész helyet. Caff-</w:t>
        <w:br/>
        <w:t>ran az egyik ledőlt kőtorony mellett osont végig, hogy meg-</w:t>
        <w:br/>
        <w:t>közelítse a finomítót. Varl, Mkrendrik és Vulliam közle-</w:t>
        <w:br/>
        <w:t>gény haladt mellett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hátuk mögül kiáltozás és furcsa csikorgás hallatszott.</w:t>
        <w:br/>
        <w:t>Caffran kérdőn pillantott Varl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rohadt Baziliszkuszok! - mondta az őrmester. - A</w:t>
        <w:br/>
        <w:t>gyalogság elé akarnak törni, de nem fér át a résen az a da-</w:t>
        <w:br/>
        <w:t>gadt seggük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kkor megint mi vagyunk az élen! - vigyorgott Caff-</w:t>
        <w:br/>
        <w:t>ran. -  Pokolba  a  páncélosokkal!  Varl  felhorka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Pokolba velük! Ha a Voltemandon nem segítettek, most</w:t>
        <w:br/>
        <w:t>se tegyék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Varl továbbot intett. Ötvenkilenc Szellem emelkedett</w:t>
        <w:br/>
        <w:t>ki a romok közül. Elindultak. Vulliam két méterrel Caff-</w:t>
        <w:br/>
        <w:t>ram előtt lépkedett. Ő volt az első, aki kiért a nyílt te-</w:t>
        <w:br/>
        <w:t>repre. Az ellenséges robbanótöltetek négy részre tépték a</w:t>
        <w:br/>
        <w:t>test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re fedezékbe ugrottak, hat Szellem esett el. A kithek</w:t>
        <w:br/>
        <w:t>súlyos veszteséget szenvedtek a fal beomlásakor, de nem</w:t>
        <w:br/>
        <w:t>adták fel a harcot, keményen tartották a zónát. Caffran a</w:t>
        <w:br/>
        <w:t>társaival együtt visszavonult. Körülöttük lézersugarak sis-</w:t>
        <w:br/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teregtek, robbanótöltetek zúgtak. A lövedékek valósággal</w:t>
        <w:br/>
        <w:t>betömték a falon tátongó rés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Szellemek fedezékeik mögött, a földön hasalva vár-</w:t>
        <w:br/>
        <w:t>ták, hogy véget érjen a halálos eső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Úgy beragadtunk, mint az előbb - állapította meg Do-</w:t>
        <w:br/>
        <w:t>mor mechanikus szemét dörzsölgetv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Jól vagy? - kérdezte tőle Mkendri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Kissé ködös a látásom. Víz jutott a szemembe... -</w:t>
        <w:br/>
        <w:t>Domor elhallgatott, de Caffran tudta, mi jár a fejében. A</w:t>
        <w:br/>
        <w:t>tengervíz ugyanúgy kárt tehetett a szemében, mint Varl</w:t>
        <w:br/>
        <w:t>karjába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Ledőlt ez a rohadt fal, de semmivel sem jutunk elő-</w:t>
        <w:br/>
        <w:t>rébb! - mérgelődött Callum közlegény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Varl bólintott, és megigazította használhatatlanná vált</w:t>
        <w:br/>
        <w:t>karját. Ép kezével csak lézerpisztolyt tudott használ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 van a rakétákkal? A munícióval? - kérdezte</w:t>
        <w:br/>
        <w:t>Mkendrik. - Kirobbanthatnánk őket, és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re célozzunk? - kérdezte Varl keserűen. - Látod</w:t>
        <w:br/>
        <w:t>őke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kendrik nem felelt. Előttük a nyílt terep, az udvar,</w:t>
        <w:br/>
        <w:t>azon túl létrák, függőhidak, folyosók, és a harminc eme-</w:t>
        <w:br/>
        <w:t>let magas finomító. Az ellenség lövészei számtalan helyen</w:t>
        <w:br/>
        <w:t>elbújhatt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send támadt. A hullák körül legyek döngtek, és már</w:t>
        <w:br/>
        <w:t>megérkeztek a dögevő madarak is, amelyek horgas, ró-</w:t>
        <w:br/>
        <w:t>zsaszínű csőrükkel tépték a húst. A madarak a rés köré</w:t>
        <w:br/>
        <w:t>gyűltek, és fülhasogatóan rikoltoztak. Tokar közlegény</w:t>
        <w:br/>
        <w:t>közéjük lőtt, hogy elriassza ők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Hangokat hallottak a hátuk mögül. Caffran és a többiek</w:t>
        <w:br/>
        <w:t>megfordultak. Néhány Kígyó lövész közeledett feléjük;</w:t>
        <w:br/>
        <w:t>menet  közben  minden  Szellemnek  mondtak  valami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z egyik Kígyó odafutott Caffranékhoz, tisztelgett Varl-</w:t>
        <w:br/>
        <w:t>nak,  majd  lekuporodott  melléjü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Fuega  tizedes,  Ketzok  17.  Kígyók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arl  őrmester,  Szellemek.  Miért  jött  ide?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Fuega  megvakarta  a  füle  töv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Baziliszkuszunk nem fér át a résen, ezért lőni fog-</w:t>
        <w:br/>
        <w:t>juk a falat. Kitágítjuk a nyílást. A parancsnokom arra kéri</w:t>
        <w:br/>
        <w:t>önöket, húzódjanak vissza a tűzzónábó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Bárcsak a Voltamandon is figyelmeztetett volna ben-</w:t>
        <w:br/>
        <w:t>nünket! - mordult fel Domor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Fuege lehajtott a fejé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zt a napot örökké szégyellni fogjuk, tanithi. Ha vál-</w:t>
        <w:br/>
        <w:t>toztathatnánk a történteken, bármit megadnánk, akár az</w:t>
        <w:br/>
        <w:t>életünket is odadobnán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Persze. Gondolom! - vicsorgott Varl. Felállt, és lené-</w:t>
        <w:br/>
        <w:t>zett Fuega tizedesre. - Mi a terv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Fuega köhint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Kline tábornok parancsa a következő: maguk kivonul-</w:t>
        <w:br/>
        <w:t>nak, mi lövünk. Aztán mi törünk előre a nehézgyalogságga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nehézgyalogsággal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Volpone éppen most ért partot. Nekik vannak nehéz-</w:t>
        <w:br/>
        <w:t>gyalogosaik és fegyvereik. Megtisztítjuk előttük az utat. -</w:t>
        <w:br/>
        <w:t xml:space="preserve">Fuega elfordult. - Tizenöt percük van a visszavonulásra. </w:t>
        <w:br/>
        <w:t xml:space="preserve">     A  Szellemek  döbbenten  ült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nnyi veszteség... A nagy semmiért? - sóhajtott fel</w:t>
        <w:br/>
        <w:t>Domor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Varl dühös vo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Átkozott Volpone! Átkozott Ketzok! Beledöglünk,</w:t>
        <w:br/>
        <w:t>liogy rést nyissunk a falon, és tessék, ezek masíroznak be,</w:t>
        <w:br/>
        <w:t>ezek  aratják  le  a  babér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tudom, őrmester, neked mi a véleményed, de én</w:t>
        <w:br/>
        <w:t>nem akarok itt üldögélni és mérgelődni, amikor a Kígyók</w:t>
        <w:br/>
        <w:t>tüzet nyitna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Varl  kiköpött  és  felsóhaj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n sem. Rendben van. Szakaszonként visszavonulás!</w:t>
        <w:br/>
        <w:t xml:space="preserve">    A Szellemek felkászálódtak, és felkészültek a visszavo-</w:t>
        <w:br/>
        <w:t xml:space="preserve">nulásra. Domor felpillantott, és megragadta Caffran karját. </w:t>
        <w:br/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 az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Ott fent! Nem látod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omor felemelte a kezét. Caffran felnézett. A bezúzott</w:t>
        <w:br/>
        <w:t>fal sziklaként emelkedett a fejük fölé, a résben tisztán lát-</w:t>
        <w:br/>
        <w:t>szottak a szétszaggatott betonvasak. Ötvenméteres magas-</w:t>
        <w:br/>
        <w:t>ságban, közvetlenül néhány csővezeték fölött Caffran egy</w:t>
        <w:br/>
        <w:t>ajtót lá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pokolba, de jó a szemed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Járatok vannak a falban. Mélyen, elrejtve. Az egyik</w:t>
        <w:br/>
        <w:t>itt nyílt fe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odahívta Varit, akivel együtt néhány Szellem is</w:t>
        <w:br/>
        <w:t>átsietett hozzá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Bejuttathatnánk egy csapatot a falba. Végigmehetnénk</w:t>
        <w:br/>
        <w:t>azon a járaton, bárhová is vezess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alán a pokolba visz - jegyezte meg Fiaven közle-</w:t>
        <w:br/>
        <w:t>gény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úl magasan van - mondta Var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De a sziklán fel lehet mászni odáig. Egy ember fel-</w:t>
        <w:br/>
        <w:t>megy, és leereszt egy kötelet. Őrmester, ez legalább terv!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Az őrmester Caffranra néz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Nekem fél kézzel nem sikerülne. Ki vállalja, hogy</w:t>
        <w:br/>
        <w:t>felmegy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Én - mondta Gorley őrmester, az ötödik szakasz ve-</w:t>
        <w:br/>
        <w:t>zetője. Magas, hordómellű, lapított orrú férfi volt. - Vi-</w:t>
        <w:br/>
        <w:t>gyétek vissza a sebesülteket a partra. Egy szakasszal fel-</w:t>
        <w:br/>
        <w:t>megyek,  és  megnézem,  mit  lehet  csinál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Varl bólintott. Összegyűjtötte a járóképes sebesülteket,</w:t>
        <w:br/>
        <w:t>és rájuk bízta a komolyabb sérültek szállítását. Gorley</w:t>
        <w:br/>
        <w:t>eközben kiválasztotta az embereit: Caffrant, Domort,</w:t>
        <w:br/>
        <w:t>Mkendriket, Flavent, Tokart, Bude-ot, Adarét, Mkallunt</w:t>
        <w:br/>
        <w:t>és Caillt vette magához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kendrik, aki a tanithi Meredélyen nőtt fel, ügyesen</w:t>
        <w:br/>
        <w:t>felmászott a falon; a lángszóróját Gorleyra bízta, a fegy-</w:t>
        <w:br/>
        <w:t>vert  kötélen  akarta  felhúzni  maga  után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re felért, és leeresztette a kötelet, a tíz Szellem ma-</w:t>
        <w:br/>
        <w:t>gára maradt, Varl elvonult a sebesültekkel. Számítani le-</w:t>
        <w:br/>
        <w:t>hetett arra, hogy a Baziliszkuszok perceken belül meg-</w:t>
        <w:br/>
        <w:t>kezdik a tüzelés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atonák gyorsan felmásztak a kötélen. Gorley volt az</w:t>
        <w:br/>
        <w:t>utolsó. A kötélre erősítette a lángszórót, és a többi nehéz</w:t>
        <w:br/>
        <w:t>felszerelést. A már feljutott emberek felhúzták a csoma-</w:t>
        <w:br/>
        <w:t>got. Gorley mászni kezdett. Félúton járt, amikor a tankok</w:t>
        <w:br/>
        <w:t>lőni kezdtek. A már fent lévő kilenc Szellem fedezékbe</w:t>
        <w:br/>
        <w:t>húzódott a betonfalú járatban; valamennyien befogták a</w:t>
        <w:br/>
        <w:t>fülük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egyik lövedék a falba csapódott. Gorley egyetlen</w:t>
        <w:br/>
        <w:t>másodperc alatt változott vérpárává. Úgy tűnt el, mintha</w:t>
        <w:br/>
        <w:t>soha nem is létezett voln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, amikor rájött, hogy elvesztették az őrmestert,</w:t>
        <w:br/>
        <w:t>utasította társait, hogy szedjék össze a holmijukat, és in-</w:t>
        <w:br/>
        <w:t>duljanak el a járatban. Nem sokkal később az egész fal</w:t>
        <w:br/>
        <w:t>rengeni kezd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Szellem-szakasz végigment a sötét folyosón, amely</w:t>
        <w:br/>
        <w:t>a csapatszállító becsapódását követően kissé lejtőssé vál-</w:t>
        <w:br/>
        <w:t>tozott. A padló több helyen megrepedt, a résekben látni</w:t>
        <w:br/>
        <w:t>lehetett a betonréteg alatti sziklákat. A mennyezeten csö-</w:t>
        <w:br/>
        <w:t>vek és kábelek futottak, por pergett alá közülük. Néhány</w:t>
        <w:br/>
        <w:t>helyen megrepedt a függőleges fal, és egy szakaszon szin-</w:t>
        <w:br/>
        <w:t>te lépcsőzetessé változott a padló. A tanithiak tovább-</w:t>
        <w:br/>
        <w:t>mentek. Lámpáik zöldes fénye alig oszlatta szét a sűrű</w:t>
        <w:br/>
        <w:t>sötétség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hátuk mögött rázkódni kezdett a gigantikus sziklafal.</w:t>
        <w:br/>
        <w:t xml:space="preserve">    A Kígyók megkettőzött erőfeszítéssel dolgoztak. Caffran</w:t>
        <w:br/>
        <w:t>azon kapta magát, hogy ő vezeti a csapatot. Gorley halála</w:t>
        <w:br/>
        <w:t>után mindenki számára egyértelmű volt, hogy ő a szakasz</w:t>
        <w:br/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vezetője. Gyanította, ennek az az oka, hogy az ő ötlete</w:t>
        <w:br/>
        <w:t>volt az akció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Szellemek felgyorsítottak, és egyre mélyebben beha-</w:t>
        <w:br/>
        <w:t>toltak a fal velejéhez vezető folyosóba. Egy vertikális kom-</w:t>
        <w:br/>
        <w:t>munikációs járathoz jutottak, amelynek a közepén széles</w:t>
        <w:br/>
        <w:t>vaslépcső kanyargott. A levegő áporodott volt és tengersza-</w:t>
        <w:br/>
        <w:t>gú. Itt is érezni lehetett a robbanásokat. A rázkódás olyan</w:t>
        <w:br/>
        <w:t>erős volt, hogy a vaslépcsőt a falhoz rögzítő pántok közül</w:t>
        <w:br/>
        <w:t>néhány elpattant. A több tonna súlyú csigalépcső idegesítően</w:t>
        <w:br/>
        <w:t>nyikorgott,  amikor  a  Baziliszkuszok  telibe  találták  a  fala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Szellemek nem tehettek mást, át kellett menniük a</w:t>
        <w:br/>
        <w:t>lépcső tetejét alkotó fémlemezen, hogy továbbhaladhas-</w:t>
        <w:br/>
        <w:t>sanak a folyosón. Elindultak. A lépcső vészjóslón moz-</w:t>
        <w:br/>
        <w:t>gott. Caill és Fiaven maradt utoljára. Hirtelen egy kar vas-</w:t>
        <w:br/>
        <w:t>tagságú fémrúd hullott alá a mennyezetről. Alig néhány</w:t>
        <w:br/>
        <w:t>ujjnyival  zúgott  el  Caill  mell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ozgás! - üvöltött Caffra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ét katona átugrott a többiekhez. A lépcső hirtelen meg-</w:t>
        <w:br/>
        <w:t>nyikordult; fémes sikoly hallatszott. A tartópántok elpat-</w:t>
        <w:br/>
        <w:t>tantak; a csigalépcső lezuhant a fekete mélységbe. Ahogy</w:t>
        <w:br/>
        <w:t>a fémfokok a falhoz értek, szikrák villantak a sötétb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lenézett az aknába, aztán a folyosónak arra a</w:t>
        <w:br/>
        <w:t>szakaszára pillantott, ahonnan érkeztek. A járat két partja</w:t>
        <w:br/>
        <w:t>közötti szakadék áthatolhatatlannak látsz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omor megcsóválta a fej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ost már nincs visszaút - mormolt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ég jó, hogy nem előttünk omlott össze ez a lépcső -</w:t>
        <w:br/>
        <w:t>jegyezte  meg  Caffran,  majd  jelt  adott  az  indulás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Széles ciszternákat láttak maguk körül. A betonpadlót</w:t>
        <w:br/>
        <w:t>zöldre, a falakat fehérre festették. A falak befelé dőltek,</w:t>
        <w:br/>
        <w:t>így a mennyezet keskenyebb volt mint a padló. Az alagút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néhány fokkal balra fordult - pontosan követte a védfal</w:t>
        <w:br/>
        <w:t>vonalát. A mennyezeten fémrácsokkal védett lámpák vilá-</w:t>
        <w:br/>
        <w:t>gítottak. Ahogy egymás mellett sorakoztak, pontosan olya-</w:t>
        <w:br/>
        <w:t>nok voltak, mintha egy óriási fegyverből kilőtt nyomjelző</w:t>
        <w:br/>
        <w:t>lövedékek lennén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Szellemei - mert ezek már az ő Szellemei vol-</w:t>
        <w:br/>
        <w:t>tak, hiszen mindegyikük elfogadta, hogy ő a vezér - végig-</w:t>
        <w:br/>
        <w:t>osontak a hosszú járaton. Hatvanméterenként lejtős ke-</w:t>
        <w:br/>
        <w:t>resztfolyosókat találtak. Mkendrik úgy vélte, vízelvezető</w:t>
        <w:br/>
        <w:t>csatornák lehetnek. Caffrant aggasztotta a dolog - a kereszt-</w:t>
        <w:br/>
        <w:t>folyosók szokatlanul nagyok voltak, egy átlagos termetű</w:t>
        <w:br/>
        <w:t>ember kényelmesen elfért bennük. Ha ilyen mennyiségű</w:t>
        <w:br/>
        <w:t>folyadék ömlik végig ezeken a csatornákon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omor szerint a járatok a védők mozgását könnyítet-</w:t>
        <w:br/>
        <w:t>ték, úgy gondolta, ezeken keresztül szállították az után-</w:t>
        <w:br/>
        <w:t>pótlást, a muníciót a fal külső részén lévő állásokhoz.</w:t>
        <w:br/>
        <w:t>Mivel azonban nem láttak vertikális szállítóaknákat, Caff-</w:t>
        <w:br/>
        <w:t>ran gyanította, ez a magyarázat nem helyénvaló. Pusztán</w:t>
        <w:br/>
        <w:t>izomerővel, mechanikus segítség nélkül ilyen terheket</w:t>
        <w:br/>
        <w:t>képtelenség ilyen magasra feljuttat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Senkivel sem találkoztak, egyetlen élő vagy holt kithet</w:t>
        <w:br/>
        <w:t>sem látt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ok dolguk van - mondta Caill. - Elvégre védekez-</w:t>
        <w:br/>
        <w:t>niük kell, nem igaz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kedvezőnek ítélte a helyzet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Be akartunk jutni. Azt hiszem, mélyebbre hatolhatunk,</w:t>
        <w:br/>
        <w:t>mint gondoltuk - mondta, amikor elérték az utolsó, titok-</w:t>
        <w:br/>
        <w:t>zatos keresztfolyosót. - Szerintem ez a sziget szívébe ve-</w:t>
        <w:br/>
        <w:t>zet. Nézzük meg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s azután? - kérdezte Bud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után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Úgy értem... Mi a terved, Caffran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megállt. Eddig csak arra tudott gondolni, hogy</w:t>
        <w:br/>
        <w:t>bejussanak, most viszont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Bent vagyunk - kezdte -, eddig még senki sem jutott</w:t>
        <w:br/>
        <w:t>e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Bude és a többiek bólintotta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Ez igaz, de... Azután mi lesz? - kérdezte Fiaven.</w:t>
        <w:br/>
        <w:t xml:space="preserve">    Caffrannak fogalma sem volt, mit mondjo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zután... Megnézzük, milyen mélyen tudunk bejutni.</w:t>
        <w:br/>
        <w:t xml:space="preserve">    Senki sem tiltakoz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eresztfolyosó falába világítótesteket építettek be. A</w:t>
        <w:br/>
        <w:t>betonpadlóra fémrácsot tettek, hogy könnyebben lehessen</w:t>
        <w:br/>
        <w:t>haladni rajt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lakzatban nyomultak előre. Domor helyzetjelzője sze-</w:t>
        <w:br/>
        <w:t>rint fél kilométert tettek meg. Aztán még felet. A levegő</w:t>
        <w:br/>
        <w:t>párássá vált és lehűlt. A hátuk mögött még mindig tartott</w:t>
        <w:br/>
        <w:t>a fal ellen indított támadás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eghallották a hangot, majd meglátták a járat végét. A</w:t>
        <w:br/>
        <w:t>mély, dallamos lüktetésről Caffrannak a tanithi nalerdők</w:t>
        <w:br/>
        <w:t>kövér gyümölcsdarazsai jutottak eszébe, a szivárványszár-</w:t>
        <w:br/>
        <w:t>nyú rovarok, amelyek a fák kérge alatt helyezték el pe-</w:t>
        <w:br/>
        <w:t>téik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dare, aki Mkallunnal az élen haladt, hirtelen felkiál-</w:t>
        <w:br/>
        <w:t>tott. Az alagutat egy hatalmas, fémből készült kapu zárta</w:t>
        <w:br/>
        <w:t>le. A hidraulikus zsanéron függő, ember méretű retesszel</w:t>
        <w:br/>
        <w:t>ellátott, kerek kaput és keretét zöldre festetté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lüktető zúgás a kapu túlsó oldaláról hallatsz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dare megvizsgálta a zárszerkezetet, amit a jelek sze-</w:t>
        <w:br/>
        <w:t>rint a túlsó oldalról rögzítettek. Caffran előrefurakodott, és</w:t>
        <w:br/>
        <w:t>megérintette a fémtorlaszt. Hideg volt, és enyhén rezg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ogy jutunk át? - mormolta Caffra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ért, át akarunk jutni rajta? - kérdezte Bud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omor letérdelt, és kinyitotta a zsákját, amiben az ak-</w:t>
        <w:br/>
        <w:t>nakeresőjét hozta magával. Caffran aggódva figyelte, hogy</w:t>
        <w:br/>
        <w:t>Domor időnként a szeméhez nyúl, és olyan mozdulatot</w:t>
        <w:br/>
        <w:t>tesz, mintha legyeket hessegetne. Domor elővette az ak-</w:t>
        <w:br/>
        <w:t>nakereső egységet, a fejére illesztette a fejhallgatót. A mű-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szert a kapuhoz tartotta, bekapcsolta, és türelmesen hall-</w:t>
        <w:br/>
        <w:t>gatózott. Arrébb húzta az érzékelőt, majd visszarántotta,</w:t>
        <w:br/>
        <w:t>várt, és végül grafittal néhány keresztet rajzolt a zöld fe-</w:t>
        <w:br/>
        <w:t>lületr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omor visszament Caffranhoz, levette a fejhallgatój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belső zárnyelvek mélyen becsúsztak a keretbe. Ke-</w:t>
        <w:br/>
        <w:t>reszttel  jelöltem  meg  a  nyelvek  hely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az egyik közlegényre, Tokarra bízta a munkát.</w:t>
        <w:br/>
        <w:t>Tokar lézerfegyverével célzott lövéseket adott le a keresz-</w:t>
        <w:br/>
        <w:t>tekre. A fém ajtókereten jókora, kerek lyukak keletkeztek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Miután a zárnyelvek megsemmisültek, gyerekjáték volt</w:t>
        <w:br/>
        <w:t>kinyitni az ajtót. Adare és Fiaven szélesre tárta, a Szelle-</w:t>
        <w:br/>
        <w:t>mek pedig bevonultak a füst kékes, ködös birodalmáb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sejtette, hogy behatoltak a finomítókomplexum</w:t>
        <w:br/>
        <w:t>területére. Ráléptek a fémrácsos függőfolyosóra, és át-</w:t>
        <w:br/>
        <w:t>mentek a szédítő mélység fölött. Fölöttük, alattuk és kö-</w:t>
        <w:br/>
        <w:t>rülöttük mindenütt füst gomolygott. A függőfolyosó öt mé-</w:t>
        <w:br/>
        <w:t>ter széles volt, a szélénél alacsony korlát futott. Negyven</w:t>
        <w:br/>
        <w:t>méter hosszú lehetett. A végében torony emelkedett ki a</w:t>
        <w:br/>
        <w:t>füstbő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levegőben kordit- és sószag terjengett. A hőmérsék-</w:t>
        <w:br/>
        <w:t>let hirtelen lecsökke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körbenézett. A hátuk mögött ott magaslott a ha-</w:t>
        <w:br/>
        <w:t>talmas védfal. A ritmusos dobogás felerősödött; minden bi-</w:t>
        <w:br/>
        <w:t>zonnyal a finomító gépei, a prometiumpumpák és a szi-</w:t>
        <w:br/>
        <w:t>vattyúk adtak ki ilyen hangok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omor előrelépett Caffran mellé, és szemimplantjával</w:t>
        <w:br/>
        <w:t>keresztülnézett a füstön. Egyre nehezebben tudott fókuszál-</w:t>
        <w:br/>
        <w:t>ni, sebhelyes arcán sűrű könnycseppek csorogtak. A sós víz</w:t>
        <w:br/>
        <w:t>a jelek szerint komoly kárt tett a mechanikus látószervbe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füst a fal tetején elhelyezett ellenséges lövegekből</w:t>
        <w:br/>
        <w:t>jön - mondta Domor. - A tengeri szél és a mi csapatszál-</w:t>
        <w:br/>
        <w:t>lítóink által kavart vihar nyomja vissza a falon, és gyűlik</w:t>
        <w:br/>
        <w:t>össze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Így legalább nem látnak meg minket, gondolta Caffran.</w:t>
        <w:br/>
        <w:t>Hirtelen nem tudta eldönteni, merre menjenek tovább.</w:t>
        <w:br/>
        <w:t>Eddig az adrenalin hajtotta őket, de most... Mi legyen a</w:t>
        <w:br/>
        <w:t>terv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ár a torony közelében voltak. A vörösre festett, csont-</w:t>
        <w:br/>
        <w:t>vázszerű fémépítmény sarkainál lámpákat helyeztek el. A</w:t>
        <w:br/>
        <w:t>toronyból néhány függőfolyosó vezetett a messzeségbe.</w:t>
        <w:br/>
        <w:t>Caffran kezdte betájolni magát. Felfedezett néhány újabb</w:t>
        <w:br/>
        <w:t>folyosót, ezek némelyike alattuk, az övékkel párhuzamo-</w:t>
        <w:br/>
        <w:t>san halad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Hirtelen lézertűz zúdult rájuk. A sugarak visszapattan-</w:t>
        <w:br/>
        <w:t>tak a fém függőfolyosóról, csak néhány ütötte keresztül.</w:t>
        <w:br/>
        <w:t>Bude megtántorodott és összeesett. Az egyik sugár a bal</w:t>
        <w:br/>
        <w:t>vállnál hatol a testébe, és a jobb csípőjénél távozott belő-</w:t>
        <w:br/>
        <w:t>le. Caffran tudta, hogy társa már halott. Bude egy pillanat-</w:t>
        <w:br/>
        <w:t>ra a korlátra dőlt, majd átbillent fölötte, és egyetlen hang</w:t>
        <w:br/>
        <w:t>nélkül lezuhant a mélyb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Sötét alakok mozogtak a negyven méterre fölöttük,</w:t>
        <w:br/>
        <w:t>tőlük balra húzódó függőfolyosón. Ismét lézersugarak vil-</w:t>
        <w:br/>
        <w:t>lantak. A Szellemek viszonozták a tüzet. Egy test zúgott el</w:t>
        <w:br/>
        <w:t>mellettük. Mkendrik felemelte a lángszóróját, és hatalmas</w:t>
        <w:br/>
        <w:t>tűzcsóvát küldött az ellensége állás felé. A fenti függőfo-</w:t>
        <w:br/>
        <w:t>lyosó leszakadt, és szikrákat szórva lezuhant a mélybe.</w:t>
        <w:br/>
        <w:t>Néhány lángoló, emberszerű alak sikoltozott és hadonás-</w:t>
        <w:br/>
        <w:t>zott rajt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a toronyhoz vezette a szakaszt, és a rácson ke-</w:t>
        <w:br/>
        <w:t>resztüljutva megállt a nyitott fülkéjű lift előtt. Caill és</w:t>
        <w:br/>
        <w:t>Mkallun csatlakozott hozzá először, de már jöttek a töb-</w:t>
        <w:br/>
        <w:t>biek is. A liftakna mellett fekete lépcsősor vezett felfelé és</w:t>
        <w:br/>
        <w:t>lefelé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ézersugarak és robbanólövedékek záporoztak rájuk és</w:t>
        <w:br/>
        <w:t>a torony rácskapujá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erre? - kérdezte Cail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Fel! - mondta Caffran határozottan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Minek? A torony tetején csapdába kerülünk, onnan</w:t>
        <w:br/>
        <w:t>sehova sem menekülhetünk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 igaz - mondta Caffran, miközben kétségbeesetten</w:t>
        <w:br/>
        <w:t>gondolkodot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Megpróbálta felidézni az eligazításon hallottakat. A ko-</w:t>
        <w:br/>
        <w:t>misszár megmutatta nekik a létesítményről készült légi</w:t>
        <w:br/>
        <w:t>felvételeket. Ő akkor a falra koncentrált, amit meg kellett</w:t>
        <w:br/>
        <w:t>támadniuk, de most megpróbálta maga elé idézni a beljebb</w:t>
        <w:br/>
        <w:t>lévő részeket is. Több tucat olyan torony, amilyennél most</w:t>
        <w:br/>
        <w:t>álltak. Némelyik magasabb volt mint a fal. Ha ez igaz, és</w:t>
        <w:br/>
        <w:t>jól emlékszik, az egyik toronyból át lehet jutni a másikb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Bízzatok bennem - mondta, és elindult felfelé a lép-</w:t>
        <w:br/>
        <w:t>csőn. A többiek követté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Caffran megpróbálta legyőzni az egyre erősödő páni-</w:t>
        <w:br/>
        <w:t>kot. Az, hogy betörjenek, jó ötletnek tűnt, bátor terv volt,</w:t>
        <w:br/>
        <w:t>de most, hogy megérkeztek... Ugyan mit tehet nyolc em-</w:t>
        <w:br/>
        <w:t>ber egy városnyi ellenséggel szemben? Fogalma sem volt,</w:t>
        <w:br/>
        <w:t>mire számíthatnak, milyen eredményt érhetnek el. Nem</w:t>
        <w:br/>
        <w:t>volt terve, még körvonalazni sem tudta, mit kellene vagy</w:t>
        <w:br/>
        <w:t>lehetne csinálni. Rettegett attól, hogy a többiek megkér-</w:t>
        <w:br/>
        <w:t>dezik tőle, mit keresnek itt egyáltalán, mert tudta, nem</w:t>
        <w:br/>
        <w:t>lenne  képes  elfogadható  választ  ad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entről, három-négy emeletnyi mélységből tüzet nyitot-</w:t>
        <w:br/>
        <w:t>tak rájuk. Több szakasznyi kith katona tartott a torony irá-</w:t>
        <w:br/>
        <w:t>nyába. Lézersugarak villantak, átütötték a rácsos fémlép-</w:t>
        <w:br/>
        <w:t>csőket. Mkallun elvesztette a fél lábfejét. Sikítva esett</w:t>
        <w:br/>
        <w:t>el. Adere elkapta, felállította, és tovább vonszolta. A töb-</w:t>
        <w:br/>
        <w:t>biek visszalőttek a támadókra. Furcsa, vertikális tűzharc</w:t>
        <w:br/>
        <w:t>következett, lézersugarak lyuggatták a tornyot, a lépcsőt.</w:t>
        <w:br/>
        <w:t>Mkendrik, a sereghajtó a lángszórójából tüzet nyitott kö-</w:t>
        <w:br/>
        <w:t>vetőikre. A tűzfelhő elkapta és szétperzselte a támadók el-</w:t>
        <w:br/>
        <w:t>ső hullám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Hat lépcsőforduló, hat lépcsősor. Balra egy függőfo-</w:t>
        <w:br/>
        <w:t>lyosót láttak, amely a szomszédos toronyhoz vezetett át a</w:t>
        <w:br/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füstös mélység fölött. A jelek szerint a másik toronyban</w:t>
        <w:br/>
        <w:t>nem tartózkodtak ellenséges harcosok. Caffran intett az</w:t>
        <w:br/>
        <w:t>embereinek, hogy menjenek tovább. Lemaradt, hogy se-</w:t>
        <w:br/>
        <w:t>gítsen Adere-nek a sebesült Mkallun cipelésében. Adere</w:t>
        <w:br/>
        <w:t>belekapaszkodott Caffran vállába, és a felfelé tartó liftre</w:t>
        <w:br/>
        <w:t>mutatott, amely az első torony oldalában közeledett felé-</w:t>
        <w:br/>
        <w:t>jük. A fülke tele volt kith harcosokkal. Caffran továbbküld-</w:t>
        <w:br/>
        <w:t>te Adere-t és a sántikáló Mkallunt, majd elővett a zsák-</w:t>
        <w:br/>
        <w:t>jából két gránátot. Aktiválta a robbanószerkezeteket, végig-</w:t>
        <w:br/>
        <w:t>gurította őket a hídon, majd a társai után roha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robbanás megrengette a tornyot, széttépte a támasz-</w:t>
        <w:br/>
        <w:t>tópilonokat. Fülsiketítő robaj hallatszott; a több száz mé-</w:t>
        <w:br/>
        <w:t>ter magas építmény komikus lassúsággal eldőlt, és szét-</w:t>
        <w:br/>
        <w:t>zúzta a mellette álló, alacsonyabb tornyot. A felfelé tartó</w:t>
        <w:br/>
        <w:t>lift úgy zuhant alá, mint egy elhajított kő. Szétrobbantak</w:t>
        <w:br/>
        <w:t>a szervók, másodlagos robbanások rázták meg a gomoly-</w:t>
        <w:br/>
        <w:t>gó füsttel takart épületek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híd, amin a Szellemek áthaladtak, lefelé hajlott; ahogy</w:t>
        <w:br/>
        <w:t>elpattantak a tartórudak és bilincsek, a második torony is</w:t>
        <w:br/>
        <w:t>megremegett. A rengés fokozódott, amikor a feljebb és</w:t>
        <w:br/>
        <w:t>lejjebb lévő hidak is a mélybe zuhant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entről, ahová a felrobbantott torony dőlt, újabb robba-</w:t>
        <w:br/>
        <w:t>nások hallatszottak. Tűzcsóvák csaptak felfelé, éhes láng-</w:t>
        <w:br/>
        <w:t>nyelvek nyúltak a Szellemek irányáb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Mi  a  francot  csináltál?  -  kérdezte  Fiave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Caffran nem tudta biztosan. Kétségbeesésében nem is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gondolta át, milyen következményekkel járhat, ha gráná-</w:t>
        <w:br/>
        <w:t>tot dob a toronyra. Fiaven kérdésére azt válaszolta, ami</w:t>
        <w:br/>
        <w:t>először eszébe jutott: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yertem magunknak egy kis idő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efelé haladtak. Részben azért, mert ez látszott a jó</w:t>
        <w:br/>
        <w:t>megoldásnak, részben pedig azért, mert egyikük sem bí-</w:t>
        <w:br/>
        <w:t>zott abban, hogy a második torony talpon marad, miután</w:t>
        <w:br/>
        <w:t>a szomszédja eldőlt. Sűrű, fekete füstben haladtak. A le-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vegőben izzó pernyedarabok szálldostak, alig jutottak lé-</w:t>
        <w:br/>
        <w:t>legzethez az égő üzemanyag és kiömlött prometium bűzé-</w:t>
        <w:br/>
        <w:t>től. Egyre biztosabbak voltak abban, hogy az összedőlt</w:t>
        <w:br/>
        <w:t>torony  komoly  károkat  okozott  a  komplexumba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Lefelé, gondolta Caffran. Még mindig nem volt terve,</w:t>
        <w:br/>
        <w:t>amit közölhetett volna a többiekkel, de ösztönösen érezte,</w:t>
        <w:br/>
        <w:t>jó irányba haladnak. Arról még mindig nem volt elképze-</w:t>
        <w:br/>
        <w:t>lése, hogy mi az akció célja. Abban reménykedett, hogy</w:t>
        <w:br/>
        <w:t>véletlenül rábukkannak valamire, esetleg a kithek parancs-</w:t>
        <w:br/>
        <w:t>noki  bázisára,  amit  aztán  megsemmisíthetne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ajdnem felnevetett, amikor ez eszébe jutott. Ahogy</w:t>
        <w:br/>
        <w:t>jobban belegondolt, képtelenségnek tűnt, hogy a hatalmas</w:t>
        <w:br/>
        <w:t>boly szigeten megtalálják Sholen Skarát és tisztjeit. Persze,</w:t>
        <w:br/>
        <w:t>ha meg se próbálják, akkor biztosan nem érnek el sikert...</w:t>
        <w:br/>
        <w:t>Néhány száz méteres magasságban jártak, amikor uta-</w:t>
        <w:br/>
        <w:t>sította az embereit, hogy haladjanak óvatosabban, a Szel-</w:t>
        <w:br/>
        <w:t>lemek szokása szerint osonjanak. Kormot kentek az ar-</w:t>
        <w:br/>
        <w:t>cukra, magukra húzták álcaköpenyüket, és így szinte bele-</w:t>
        <w:br/>
        <w:t>olvadtak  a  füstbe,  a  torony  megfeketedett  faláb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lattuk, a torony töve körül jó ötszáz méteres körzet-</w:t>
        <w:br/>
        <w:t>ben égő törmelékek hevertek. Kis petróleumtavak lángol-</w:t>
        <w:br/>
        <w:t>tak. A ledőlt torony maradványai szétzúzták az alacso-</w:t>
        <w:br/>
        <w:t>nyabb épületeket, a raktárblokkokat, a darukat, a mun-</w:t>
        <w:br/>
        <w:t>kagépeket. Itt-ott szénné égett hullák hevertek. A második</w:t>
        <w:br/>
        <w:t>torony oldaláról az egyik függőhíd nem szakadt le telje-</w:t>
        <w:br/>
        <w:t>sen, úgy fityegett a fal mellett, mintha rongyból lenne. A</w:t>
        <w:br/>
        <w:t>füstben  szirénák  vijjogta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torony tövétől alakzatban nyomultak tovább, az ék</w:t>
        <w:br/>
        <w:t>csúcsát Caffran és Tokar képezte. Mkallumot már Domor</w:t>
        <w:br/>
        <w:t>támogatta;  Caffran  nem  akarta  hátrahagyni  a  sebesült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Olajtócsák, fémhulladék, törmelék... Caffran kikerült</w:t>
        <w:br/>
        <w:t>két halott kithet. A két test úgy egymásba folyt, mintha</w:t>
        <w:br/>
        <w:t>együtt zuhantak volna le a magasból, együtt értek volna</w:t>
        <w:br/>
        <w:t>föld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előreküldte Mkendriket, ő maga pedig vissza-</w:t>
        <w:br/>
        <w:t>húzódott, hogy megnézze, mi a helyzet Domorral és Mkal-</w:t>
        <w:br/>
        <w:t>lunnal. Mkallun kapott egy jókora adag fájdalomcsillapí-</w:t>
        <w:br/>
        <w:t>tót, a sebét sietve bekötözték, így egyelőre nem szenve-</w:t>
        <w:br/>
        <w:t>dett, és vért sem vesztett. Domor viszont gyakorlatilag</w:t>
        <w:br/>
        <w:t>megvakult. Boinikus implantjának írisze felmondta a szol-</w:t>
        <w:br/>
        <w:t>gálatot, egyszerűen nem nyílt ki. Az arcán könnyszerű fo-</w:t>
        <w:br/>
        <w:t>lyadék csorgott. Caffran szinte fizikai fájdalmat érzett at-</w:t>
        <w:br/>
        <w:t>tól, hogy így kell látnia barátját. Mintha megint a Man-</w:t>
        <w:br/>
        <w:t>zoid Epszilonon lettek volna, ahol Domor eredetileg el-</w:t>
        <w:br/>
        <w:t>vesztette a szemét, de még vakon is tovább küzdött, olyan</w:t>
        <w:br/>
        <w:t>elszántsággal, olyan bátran, hogy még Gaunt komisszár-</w:t>
        <w:br/>
        <w:t>ezredes is meghökke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agyj itt minket - mondta Domor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megrázta a fejét. Megtörölte verejtékező hom-</w:t>
        <w:br/>
        <w:t>lokát, megdörzsölte a halántékára tetovált kék sárkányt.</w:t>
        <w:br/>
        <w:t>Kinyitotta Mkallun zsákját, elővett egy adrenalinfecsken-</w:t>
        <w:br/>
        <w:t>dőt, Mkallun alkarjába döfte a tűt. A sebesült katona, akin</w:t>
        <w:br/>
        <w:t>látszott, hogy hamarosan elveszti az eszméletét, hirtelen</w:t>
        <w:br/>
        <w:t>felélénkült. Caffran kétszer pofon ütött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Domor lesz a lábad. Te leszel a szem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kallun felmordult, kiköpött, aztán bólintott, hogy fel-</w:t>
        <w:br/>
        <w:t>fogta a parancsot. Az adrenalin megszüntette a fájdalmát,</w:t>
        <w:br/>
        <w:t>erőt adott a végtagjaina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eg tudom csinálni, meg tudom csinálni... - mond-</w:t>
        <w:br/>
        <w:t>ta, és magához szorította Domor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Továbbmentek. A törmelékkel teleszórt területen túl a</w:t>
        <w:br/>
        <w:t>bolykomplexum silókból és rakodórámpákból állt. A vö-</w:t>
        <w:br/>
        <w:t>rösre festett darukon és munkagépeken a birodalmi sas dí-</w:t>
        <w:br/>
        <w:t>szelgett, de az emblémára mindenütt ocsmány káoszrúná-</w:t>
        <w:br/>
        <w:t>kat mázolt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egyik nyitott, lebetonozott téren ötven kamion állt</w:t>
        <w:br/>
        <w:t>egymás mellett. Valamennyi megsérült, majdnem mind-</w:t>
        <w:br/>
        <w:t>egyik kiégett. Egy széles rámpa mellett több millió csőda-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rab és szelep hevert. Az egyik siló oldala felhasadt; látni</w:t>
        <w:br/>
        <w:t>lehetett, hogy a Káosz fattyai mire használták. Tömegsír</w:t>
        <w:br/>
        <w:t>volt, ebbe hordták össze az Oskray munkásait, akiket azért</w:t>
        <w:br/>
        <w:t>gyilkoltak meg, mert nem voltak hajlandóak Skara ügye</w:t>
        <w:br/>
        <w:t>mellé állni. Legalábbis Fiaven így vélt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Szerintem nem ez történt - mondta Caffran, a kö-</w:t>
        <w:br/>
        <w:t>penye szélét az orra és a szája elé tartva. - Nézd csak!</w:t>
        <w:br/>
        <w:t>Páncél van rajtuk, a páncélon pedig az ellenség jelzései.</w:t>
        <w:br/>
        <w:t>Ezek nem régóta halotta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Mikor szedték össze a halottaikat? Nem lehetett rá</w:t>
        <w:br/>
        <w:t>idejük,  hiszen  folyik  a  támadás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nem értette a dolgot, a jelzések mindenesetre</w:t>
        <w:br/>
        <w:t>ott voltak a halottakon. Elgondolkodott. Vajon miért hord-</w:t>
        <w:br/>
        <w:t>tak össze ennyi hullát? Biztos okuk volt rá. De micsoda?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Lövések dörrentek, a siló mögül lézersugarak villantak</w:t>
        <w:br/>
        <w:t>feléjük. Az árnyékok közé ugrottak, megközelítették tá-</w:t>
        <w:br/>
        <w:t>madóikat. Újabb lövések. Sorozat. Legalább száz fegyver</w:t>
        <w:br/>
        <w:t>dörgött. Caffran ráparancsolt az embereire, hogy húzódja-</w:t>
        <w:br/>
        <w:t>nak fedezékbe, majd Adare-rel óvatosan előrekúszot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Szinte sokkos állapotba kerültek attól, amit a követke-</w:t>
        <w:br/>
        <w:t>ző siló mögött látt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örülbelül egy kilométer átmérőjű tér a komplexum</w:t>
        <w:br/>
        <w:t>szíve lehetett. A talajra festett jelzésekből ítélve leszálló-</w:t>
        <w:br/>
        <w:t>pályaként szolgált. A tér közepén legalább ezer kith har-</w:t>
        <w:br/>
        <w:t>cos állt alakzatban, százas sorokban. Előttük targoncák és</w:t>
        <w:br/>
        <w:t>munkagépek mozogtak; a gépek a tér szélén heverő tes-</w:t>
        <w:br/>
        <w:t>tekből emeltek véres, förtelmes dombok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és Adare döbbenten figye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ith katonák első sora húsz lépést tett előre, majd hát-</w:t>
        <w:br/>
        <w:t>raarcot csinált, és szembe fordult az alakzattal. Az egyik</w:t>
        <w:br/>
        <w:t>altiszt jelzésére az alakzat első sorában állók tüzet nyitot-</w:t>
        <w:br/>
        <w:t>tak a velük szembeforduló száz katonára. Amikor elcsitult</w:t>
        <w:br/>
        <w:t>a lövöldözés, a munkagépek a friss hullákat a testhalom</w:t>
        <w:br/>
        <w:t>tetejére emelték. A tetemek eltakarítása után a következő</w:t>
        <w:br/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száz harcos lépett előre húsz lépést. Újabb parancs. Újabb</w:t>
        <w:br/>
        <w:t>sortűz, és ismét jöhettek a munkagépek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hirtelen nem tudta eldönteni, mi borzasztja el</w:t>
        <w:br/>
        <w:t>jobban: a tömeggyilkosság mérete, vagy az ostoba enge-</w:t>
        <w:br/>
        <w:t>delmesség, amellyel a katonák előreléptek, és szembenéz-</w:t>
        <w:br/>
        <w:t>tek a biztos halálla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Mi a francot csinálnak ezek? - hüledezett Adare.</w:t>
        <w:br/>
        <w:t xml:space="preserve">     Caffran elgondolkodott, megpróbálta felidézni azt, amit</w:t>
        <w:br/>
        <w:t>Gaunttól, az eligazítás során hallott Sholen Skaráról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Az információ úgy buggyant az elméje felszínére, mint</w:t>
        <w:br/>
        <w:t>a mocsárból a gázbuborékok. Gaunt hangját hallotta, Gaunt</w:t>
        <w:br/>
        <w:t xml:space="preserve">arcát látta maga előtt. Az eligazítás a </w:t>
      </w:r>
      <w:r>
        <w:rPr>
          <w:i/>
          <w:iCs/>
          <w:sz w:val="36"/>
          <w:szCs w:val="36"/>
        </w:rPr>
        <w:t xml:space="preserve">Kitartás </w:t>
      </w:r>
      <w:r>
        <w:rPr>
          <w:sz w:val="36"/>
          <w:szCs w:val="36"/>
        </w:rPr>
        <w:t>nevet viselő</w:t>
        <w:br/>
        <w:t>csapatszállító hajó hatalmas csarnokában zajlott. Gaunt</w:t>
        <w:br/>
        <w:t>hosszú viharkabátban, sapkában lépett fel az emelvényre,</w:t>
        <w:br/>
        <w:t>és felpillantott a szószék mögé kifeszített zászlóra, az ara-</w:t>
        <w:br/>
        <w:t>nyozott, kiterjesztett szárnyú sasra. A kabátját a fekete</w:t>
        <w:br/>
        <w:t>bőrszékre dobta, lesimította a zubbonyát, levette a sapká-</w:t>
        <w:br/>
        <w:t>ját, és miközben az emberei felsorakoztak, végigsimított</w:t>
        <w:br/>
        <w:t>rövidre nyírt hajá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olyan förtelmes dolgokról, olyan elfajzásokról</w:t>
        <w:br/>
        <w:t>beszélt, hogy Caffran ösztönösen az elméje legmélyére</w:t>
        <w:br/>
        <w:t>temette az információka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Sholen Skara szörnyeteg. A halált bálványozza. Úgy</w:t>
        <w:br/>
        <w:t>tartja, az fejezi ki a Káosz iránti feltétlen hűségét, aki</w:t>
        <w:br/>
        <w:t>önként vállalja a halált. A Balhauton, mielőtt megérkez-</w:t>
        <w:br/>
        <w:t>tünk, haláltáborokat működtetett. Ezekben rituálisan le-</w:t>
        <w:br/>
        <w:t>gyilkolta az embereket. Közel egymilliárd balhautival vég-</w:t>
        <w:br/>
        <w:t>zett  így!  A  módszereit  tekintve  igen  leleményes  és..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Caffran egyszerűen képtelen volt felidézni mindazt, amit</w:t>
        <w:br/>
        <w:t>Gaunt elmondott. A Sholen Skara által irányított káosz-</w:t>
        <w:br/>
        <w:t>fajzatok neve, rémtetteik szimbolikus jelentése... Most</w:t>
        <w:br/>
        <w:t>már megértette, hogy Ibram Gaunt, az emberi élet védel-</w:t>
        <w:br/>
        <w:t>mezője, az istencsászár katonája miért esküdött fel arra,</w:t>
        <w:br/>
        <w:t>hogy  megsemmisíti  a  Skara  nevezetű  szörnyetege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Gyilkol, hogy szolgálja a Káoszt. A halál minden ne-</w:t>
        <w:br/>
        <w:t>mét imádja. Biztosak lehetünk abban, hogy lemészárolta</w:t>
        <w:br/>
        <w:t>a Birodalomhoz hű bolymunkásokat. Abban is biztosak</w:t>
        <w:br/>
        <w:t>lehetünk, hogy amikor úgy véli, vereséget szenved, meg-</w:t>
        <w:br/>
        <w:t>kezdi az élőlények szisztematikus elpusztítását. A saját</w:t>
        <w:br/>
        <w:t>harcosait sem fogja kímélni. Tömeges öngyilkosságot</w:t>
        <w:br/>
        <w:t>rendel el a Káosz tiszteletére. Áldozatot akar bemutatni az</w:t>
        <w:br/>
        <w:t>általuk  Khorne-nak  nevezett  mételyn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úgy köhögöte ki a szót, mintha fájdalmat okoz-</w:t>
        <w:br/>
        <w:t>na neki. A Szellemekben is feltámadt az undor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Így győzhetünk. Csapást mérünk rá, elhitetjük vele,</w:t>
        <w:br/>
        <w:t>hogy le fogjuk győzni, és akkor ő maga fogja elpusztítani</w:t>
        <w:br/>
        <w:t>a saját katonáit. Elvégzi a munkánkat. Ha úgy gondolja,</w:t>
        <w:br/>
        <w:t>hogy vesztésre áll, megkezdi az utolsó szertartást: lemé-</w:t>
        <w:br/>
        <w:t>szárolja  az övéi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visszazökkent a jelenb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...rohadt sokan vannak! Nézd, Caffran, nézd! - sut-</w:t>
        <w:br/>
        <w:t>togott Adar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ith katonák százasával vonultak az alakzat elé, és</w:t>
        <w:br/>
        <w:t>engedelmesen várták a halá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Lemészárolták  egymás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Nem, ez nem is mészárlás, gondolta Caffran. Ez... ara-</w:t>
        <w:br/>
        <w:t>tás! A látványról a tanithi aratások jutottak eszébe, amikor</w:t>
        <w:br/>
        <w:t>a kombájnok sorban levágták a gabonarendeket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Hányingere volt, undorodott, irtózott az egésztől, még-</w:t>
        <w:br/>
        <w:t>is elmosolyod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 van? - kérdezte Adar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emmi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s most mit csinálunk? Mi a terv?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Caffran ismét elvigyorodott. Rájött, hogy mégis volt</w:t>
        <w:br/>
        <w:t>terve, és már végre is hajtotta. Amikor felrobbantotta a</w:t>
        <w:br/>
        <w:t>tornyot, elhitette Sholen Skarával, hogy jelentős ellensé-</w:t>
        <w:br/>
        <w:t>ges erő van a bolyban; elhitette a szörnyeteggel, hogy kö-</w:t>
        <w:br/>
        <w:t>zel a végóráj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Skara parancsot adott a kitheknek az öngyilkosságra.</w:t>
        <w:br/>
        <w:t>Félpercenként száz kith pusztult el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Caffran hátradőlt. Minden porcikája sajgott. A comb-</w:t>
        <w:br/>
        <w:t>ját megperzselte egy lézersugár; eddig észre sem vette a</w:t>
        <w:br/>
        <w:t>seb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e... nevetsz? - kérdezte Adare döbbent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rájött, hogy valóban nev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 a terv - mondta. - Várun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élután a tengeri szél és az eső szétoszlatta a sűrű füst-</w:t>
        <w:br/>
        <w:t>felleget, de a halál bűzét nem mosták ki a bolykomplexum-</w:t>
        <w:br/>
        <w:t>ból. Gaunt az egyik torony tövében, néhány száz Szellem</w:t>
        <w:br/>
        <w:t>társaságában talált rá Caffranra. A katona aludt. Gaunt sze-</w:t>
        <w:br/>
        <w:t>líden megrázta a vállát. Caffran kinyitotta a szemét, és ami-</w:t>
        <w:br/>
        <w:t>kor meglátta, hogy ki áll előtte, felpatta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Jöjjön velem! - mondta Gau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Átvágtak a finomító egyik terén, elhaladtak a Szelle-</w:t>
        <w:br/>
        <w:t>mek, a Volpone, az Abberloy gárdisták szakaszai, az épü-</w:t>
        <w:br/>
        <w:t>letek megtisztításán fáradozó katonák mellett. Kiáltások</w:t>
        <w:br/>
        <w:t>és füttyök hangzottak, parancsok csattantak. A birodalmi</w:t>
        <w:br/>
        <w:t>erők elfoglalták a szigetet és bolyt, elhajtották a halott te-</w:t>
        <w:br/>
        <w:t>kintetű foglyok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gondoltam volna, hogy ilyen taktikus ember ma-</w:t>
        <w:br/>
        <w:t>ga, Caffran - mondta Gaunt halka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megvonta a váll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Elindultam, aztán menet közben rögtönöztem, uram.</w:t>
        <w:br/>
        <w:t xml:space="preserve">    Gaunt megállt, és mosolyogva a fiatal Szellemre néz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t nehogy elmondja Corbecnek! A végén még kö-</w:t>
        <w:br/>
        <w:t>vetni fogja a maga példáját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Caffran felnevetett. Követte Gauntot. Beléptek az egyik</w:t>
        <w:br/>
        <w:t>épületbe. A falak mellett olajoshordók álltak, a mennye-</w:t>
        <w:br/>
        <w:t>zeten  szódiumlámpák  világítottak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hordók előtt birodalmi gárdisták sorakoztak, főként a</w:t>
        <w:br/>
        <w:t>Volpone egység katonái, de néhány Szellem is jelen volt,</w:t>
        <w:br/>
        <w:t>többek között Rawne és a tiszt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helyiség közepén Caffran egy térdelő alakot látott.</w:t>
        <w:br/>
        <w:t>Magas volt, tarkopasz; fekete csuhát viselt. Mélyen ülő,</w:t>
        <w:br/>
        <w:t>fekete szeme vadul megvillant, amikor meglátta Gauntot</w:t>
        <w:br/>
        <w:t>és Caffra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Birodalom lédús kis férge... - kezdte az alak halk,</w:t>
        <w:br/>
        <w:t>édes hangon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Gaunt gondolkodás nélkül az arcába öklözött. A fickó</w:t>
        <w:br/>
        <w:t>elhallga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holen Skara - mondta Gau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számtalan sebből vérző csuhás megpróbált feltápász-</w:t>
        <w:br/>
        <w:t>kodni. Caffrannak elkerekedett a szeme. Lenézett a csu-</w:t>
        <w:br/>
        <w:t>hásra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Gaunt elővette a pisztolyát, beélesítette, és Caffran felé</w:t>
        <w:br/>
        <w:t>nyújtott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Legyen magáé a megtiszteltetés. Ellenkezésnek nincs</w:t>
        <w:br/>
        <w:t>helye. Úgy gondolom, megérdemli ezt a kitüntetés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Caffran elvette a fegyvert, és lenézett Skarára. A ször-</w:t>
        <w:br/>
        <w:t>nyeteg már ismét térdelt. Elvigyorodott. A fogát vörösre</w:t>
        <w:br/>
        <w:t>festette a vér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Uram... - kezdte Caffra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indenképpen elpusztul. Itt. Ma. Ez a császár akarata</w:t>
        <w:br/>
        <w:t xml:space="preserve">    - mondta Gaunt. - Ezt a feladatot én akartam elvégezni,</w:t>
        <w:br/>
        <w:t>de a dicsőség a magáé, Caffran. Kiérdemelt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... Nem érzem megtiszteltetésnek, komisszár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edd meg! Rajta, kicsi Szellemfiú! Mire vársz még? -</w:t>
        <w:br/>
        <w:t>Skara vért fröcskölve, de továbbra is behízelgő hangon</w:t>
        <w:br/>
        <w:t>beszé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kerülte a csuhás tekintetét. Felemelte a pisz-</w:t>
        <w:br/>
        <w:t>toly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Meg akar halni, uram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Igen! És mi teljesítjük a kívánságát! - mondta Gau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leeresztette a fegyvert, és a komisszárra pillan-</w:t>
        <w:br/>
        <w:t>tott. Érezte, a teremben lévők mind őt nézi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, uram. Meg akar halni. Ahogy maga mondta az</w:t>
        <w:br/>
        <w:t>eligazításon. Számára a halál a végső győzelem. Vágyik</w:t>
        <w:br/>
        <w:t>rá. Elfoglaltuk a Sapienciát. Vajon nem mocskolná be a</w:t>
        <w:br/>
        <w:t>győzelmünket, ha megadnánk az ellenségnek azt, amire</w:t>
        <w:br/>
        <w:t>vágyik? - Gaunt felé nyújtotta a fegyver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Caffran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Valóban meg akarja büntetni őt, komisszár? Akkor</w:t>
        <w:br/>
        <w:t>hagyja életben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Gaunt elgondolkodott, majd elmosolyod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igyék el! - parancsolt rá a Skara körül álló gárdis-</w:t>
        <w:br/>
        <w:t>tákra, majd Caffran felé fordult. - Egy nap előléptetem. -</w:t>
        <w:br/>
        <w:t>Elindult a katonájáva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hátuk mögött Skara sikoltozva, zokogva könyörgött.</w:t>
        <w:br/>
        <w:t>Életben maradt; még nagyon sokáig nem teljesült leghőbb</w:t>
        <w:br/>
        <w:t>vágy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Brin Milo, Gaunt ifjú adjutánsa egy bögre kávét, és egy</w:t>
        <w:br/>
        <w:t>adatlemezt nyújtott parancsnoka felé. Gaunt egyiket sem</w:t>
        <w:br/>
        <w:t>kérte, de pontosan erre készü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omisszár egy tábori széken ült a parancsnoki bunker</w:t>
        <w:br/>
        <w:t>előtt, a tanithi katonákat, és a Monthax smaragdzöld er-</w:t>
        <w:br/>
        <w:t>dőit figyelte. Milo átadta neki az adatlemezt, majd sietve</w:t>
        <w:br/>
        <w:t>elfordu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a lemezre pillantott, elolvasta az apró képernyőn</w:t>
        <w:br/>
        <w:t>feltűnő szöveg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koll jelentése a nyugati mocsárról... meg a Mon-</w:t>
        <w:br/>
        <w:t>thax orbitális felmérése. Köszönö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fiú zavarban vo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Úgy gondoltam, látni akarja ezeket. A mai támadás.</w:t>
        <w:br/>
        <w:t>előtt..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Ki mondta, hogy ma fogok támadni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lo hallgatott. Megvonta a váll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Kitaláltam. A tegnap esti akció után úgy gondoltam...</w:t>
        <w:br/>
        <w:t>Gaunt felállt, és a fiú szemébe néz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 találgass! Tudod, hogy az ilyesmi csak bajt okoz-</w:t>
        <w:br/>
        <w:t>hat. Nekem. Neked. Minden Szellemn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lo felsóhajtott, és a parancsnoki bunker előtti korlát-</w:t>
        <w:br/>
        <w:t>nak támaszkodott. A lápvidék fölött felbukkant a nap, fényt</w:t>
        <w:br/>
        <w:t>szórt a hihetetlenül zöld lombú fákra. A közelben páncé-</w:t>
        <w:br/>
        <w:t>los járművek robajlottak, valahol messze fegyverek dö-</w:t>
        <w:br/>
        <w:t>rögt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alán bűn, ha az ember rájön dolgokra? - kérdezte a</w:t>
        <w:br/>
        <w:t>fiú. - Egy jó adjutánsnak nem ez a feladata? Nem az,</w:t>
        <w:br/>
        <w:t>hogy kitalálja, mire van szüksége a parancsnokának? Nem</w:t>
        <w:br/>
        <w:t>az, hogy a megfelelő dolgokat adja a parancsnok kezébe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incs ebben semmi bűn, Brin. - Gaunt visszaült. -</w:t>
        <w:br/>
        <w:t>Éppen ettől jó egy adjutáns. Kiváló munkát végzel, de...</w:t>
        <w:br/>
        <w:t>Túl gyakran kitalálod, mire készülök. Ez megriaszt. Má-</w:t>
        <w:br/>
        <w:t>sok pedig esetleg ostoba következtetéseket vonhatnak le a</w:t>
        <w:br/>
        <w:t>dologból. De ezt nem kell részleteznem igaz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em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udod, mi történt a bolygó körüli pályán a múlt hé-</w:t>
        <w:br/>
        <w:t>ten. Közel volt a halá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Összeesküvés  történt.  Becsapt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Gaunt letörölte a homlokáról a veríték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Igen. De ami történt, megtörtént. Könnyen egy ma-</w:t>
        <w:br/>
        <w:t>nipulátor áldozatává válhattál volna. Ha ez újra megtörté-</w:t>
        <w:br/>
        <w:t>nik,  már  nem  biztos,  hogy meg  tudlak  védeni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Ezzel kapcsolatban... Lenne egy kérésem, uram. Min-</w:t>
        <w:br/>
        <w:t>dig  megvéd.  A  Tanithon  is  ezt  tett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ert az adósod vagyok. Ha nem lépsz közbe, a szülő-</w:t>
        <w:br/>
        <w:t>bolygóddal  együtt  én  is elpusztulo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Tudhatja, hogy harci helyzetben sem vallok szégyent.</w:t>
        <w:br/>
        <w:t>Szeretnék  fegyvert  kapni.  A legközelebbi akció során együtt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szeretnék harcolni a tanithiakkal. Nem érdekel, melyik</w:t>
        <w:br/>
        <w:t>szakaszba tesz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e már éppen eleget harcoltál, Brin - ingatta a fejét</w:t>
        <w:br/>
        <w:t>Gaunt. - Nem faragok belőled katonát. Túl fiatal vagy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Három nappal ezelőtt töltöttem be a tizennyolcat!</w:t>
        <w:br/>
        <w:t xml:space="preserve">    Gaunt a homlokát ráncolta. Ez fel se tűnt neki. Elhes-</w:t>
        <w:br/>
        <w:t>segetett egy szemtelen legyet, és ivott egy korty káv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 ellen nem sok érvet hozhatok fel. - Hátradőlt. -</w:t>
        <w:br/>
        <w:t>Mi lenne, ha alkut kötnénk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lo csillogó szemmel, de óvatos mosollyal nézett rá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lyen alku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Kapsz rangot, fegyvert, és Corbec mellé rendellek. Vi-</w:t>
        <w:br/>
        <w:t>szonzásképpen többé nem találsz ki semmit idő előtt. Soha</w:t>
        <w:br/>
        <w:t>többé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oha többé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oha. Az eddigi munkádat persze el kell végezned.</w:t>
        <w:br/>
        <w:t>Ne hagyd, hogy az emberek rossz irányba haladjanak. Nos,</w:t>
        <w:br/>
        <w:t>mi a válaszod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etszik az ajánlata, uram. Köszönöm. Megegyeztünk.</w:t>
        <w:br/>
        <w:t>Gaunt elmosolyod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Most menj, és hívd ide Corbecet meg Mkollt. Meg</w:t>
        <w:br/>
        <w:t>kell beszélnem velük néhány részlet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lo oldalra húzódott, hogy Gaunt ráláthasson a bun-</w:t>
        <w:br/>
        <w:t>kere felé vezető ösvényre, amelyen az ezredes és a felde-</w:t>
        <w:br/>
        <w:t>rítők őrmestere közelede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ilo azt mondta, ugorjunk be magához, ha van egy</w:t>
        <w:br/>
        <w:t>kis  időnk  -  mondta  Corbec.  -  Most  megfelel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oldalra kapta a fejét, hogya fiúra nézzen, de Mi-</w:t>
        <w:br/>
        <w:t>lo - bizonyára kitalálta, a parancsnok mire készül - már</w:t>
        <w:br/>
        <w:t>elszele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rFonts w:ascii="Imperial" w:hAnsi="Imperial" w:cs="Imperial"/>
          <w:sz w:val="96"/>
          <w:szCs w:val="96"/>
        </w:rPr>
      </w:pPr>
      <w:r>
        <w:rPr>
          <w:rFonts w:cs="Imperial" w:ascii="Imperial" w:hAnsi="Imperial"/>
          <w:sz w:val="96"/>
          <w:szCs w:val="96"/>
        </w:rPr>
        <w:t>a</w:t>
      </w:r>
    </w:p>
    <w:p>
      <w:pPr>
        <w:pStyle w:val="Normal"/>
        <w:shd w:fill="FFFFFF" w:val="clear"/>
        <w:autoSpaceDE w:val="false"/>
        <w:ind w:firstLine="360"/>
        <w:jc w:val="center"/>
        <w:rPr>
          <w:rFonts w:ascii="Imperial" w:hAnsi="Imperial" w:cs="Imperial"/>
          <w:sz w:val="96"/>
          <w:szCs w:val="96"/>
        </w:rPr>
      </w:pPr>
      <w:r>
        <w:rPr>
          <w:rFonts w:cs="Imperial" w:ascii="Imperial" w:hAnsi="Imperial"/>
          <w:sz w:val="96"/>
          <w:szCs w:val="96"/>
        </w:rPr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30"/>
          <w:szCs w:val="30"/>
        </w:rPr>
        <w:t>TIZEDIK RÉSZ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46"/>
          <w:szCs w:val="46"/>
        </w:rPr>
        <w:t>BOSZORKÁNY-</w:t>
        <w:br/>
        <w:t>VADÁSZAT</w:t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Varl úgy emelte fel a tanithi álcaköpenyt a padlón álló</w:t>
        <w:br/>
        <w:t>rézgömbről, mintha bűvész lenne, aki egy mutatvány vég-</w:t>
        <w:br/>
        <w:t>rehajtásához készülődik. Körülötte mély csend támadt a</w:t>
        <w:br/>
        <w:t>hajó rakteréb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játék egyszerű volt, érdekes, és kidolgozott szabályok</w:t>
        <w:br/>
        <w:t>alapján folyt. Varl őrmester és a fiú kiváló csapatot alkot-</w:t>
        <w:br/>
        <w:t>tak. A csapatszállító hajó gabonatárolójában összefogdostak</w:t>
        <w:br/>
        <w:t>egy dobozra való kövér, ugrándozó rovart, és az Eklézsiark-</w:t>
        <w:br/>
        <w:t>lól kölcsön kértek egy ócska, gömb alakú tömjénégetőt. A</w:t>
        <w:br/>
        <w:t>tömjénégető két félgömbjén csillag alakú nyílások voltak,</w:t>
        <w:br/>
        <w:t>eredetileg ezeken keresztül szivárgott ki a füs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játék egyszerű - mondta Vari. Feltartotta az egyik</w:t>
        <w:br/>
        <w:t>félgömböt, hogy mindenki láthassa, hat darab, hüvelykujj</w:t>
        <w:br/>
        <w:t>nagyságú rovar van a belsejében. Mechanikus kezével</w:t>
        <w:br/>
        <w:t>emelte fel a tárgyat, a mozdulatot éles szervovijjogás ki-</w:t>
        <w:br/>
        <w:t>sérte. - Ez amolyan kitalálós játék. Játék a szerencsével!</w:t>
        <w:br/>
        <w:t>Nem  csalás,  nem  ámítás,  nincs  itt  kérem  semmi  trükk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Varl afféle mutatványos volt. Milo éppen emiatt ked-</w:t>
        <w:br/>
        <w:t>velte meg. A fiú úgy vélte, az őrmester a Szellemek belső</w:t>
        <w:br/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köréhez tartozik, és tudta róla, hogy közeli barátja Cor-</w:t>
        <w:br/>
        <w:t>becnek és Larkinnak. Még a tanithi kiképzőtáborban is-</w:t>
        <w:br/>
        <w:t>merkedett meg vele. Éles nyelve és „ami a szívemen, a</w:t>
        <w:br/>
        <w:t>számon" stílusa miatt mindig kimaradt az előléptetésre</w:t>
        <w:br/>
        <w:t>kerülők közül, ám amikor a Fortis Binaryn folytatott harc-</w:t>
        <w:br/>
        <w:t>ban, ahol elvesztette a karját, valamint a Menazoid Epszi-</w:t>
        <w:br/>
        <w:t>lonon vívott küzdelemben olyan hősiesen viselkedett, még-</w:t>
        <w:br/>
        <w:t>is ő lett az egyik szakasz parancsnoka. Rawne-nek és Fey-</w:t>
        <w:br/>
        <w:t>gornak könyörtelen volt a parancsnoki stílusa, akárcsak</w:t>
        <w:br/>
        <w:t>Mkollnak, és a komisszár általában úgy gondolkodott,</w:t>
        <w:br/>
        <w:t>ahogy ez a katonai vezetőktől elvárható, de például Cor-</w:t>
        <w:br/>
        <w:t>bec ezredes és Varl sosem feledkezett meg az emberies-</w:t>
        <w:br/>
        <w:t>ségről és az együttérzésről, amikor a Szellemekről volt</w:t>
        <w:br/>
        <w:t>szó. Az emberek szerették Varlt és Corbecet, jókat nevet-</w:t>
        <w:br/>
        <w:t>tek durva, időnként trágár vicceiken, és talán éppen ennek</w:t>
        <w:br/>
        <w:t>a furcsa kapcsolatnak köszönhető, hogy amikor arra volt</w:t>
        <w:br/>
        <w:t>szükség, mindketten képesek voltak rá, hogy szavaikkal</w:t>
        <w:br/>
        <w:t>fellelkesítsék katonáik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ost azonban Varl, a csapatszállító visszhangzó csar-</w:t>
        <w:br/>
        <w:t>nokában, a szolgálaton kívüli katonák előtt valami egé-</w:t>
        <w:br/>
        <w:t>szen másra használta meggyőző erejét, karizmáj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Fogadjatok, drága barátaim, bátor bajtársaim, áldott</w:t>
        <w:br/>
        <w:t>legyen az aranytrónus, fogadjatok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Tisztán és lassan beszélt, dallamos tanithi kiejtése el-</w:t>
        <w:br/>
        <w:t>lenére minden jelenlévő értette szavait. A hajón három</w:t>
        <w:br/>
        <w:t>másik regiment utazott a Szellemekkel: a szőke, nagyda-</w:t>
        <w:br/>
        <w:t>rab, szögletes állkapcsú, brutális fickók a Királyi Vol-</w:t>
        <w:br/>
        <w:t>pone 50-esből, az úgynevezett Kékvérűek; az 5. Slamma-</w:t>
        <w:br/>
        <w:t>badden fakó bőrű, törékeny testalkatú katonái; a 2. Roane</w:t>
        <w:br/>
        <w:t>Aknászok magas, napbarnított, hoszszú hajú tagjai. Az</w:t>
        <w:br/>
        <w:t>egyes egységek harcosai más-más bolygón születtek,</w:t>
        <w:br/>
        <w:t>másképpen beszélték a közös nyelvet, de Varl mindegyi-</w:t>
        <w:br/>
        <w:t>kükkel szót értett. Úgy mozgott és beszélt, hogy még vé-</w:t>
        <w:br/>
        <w:t>letlenül  se  értsék  félre  azt,  amit  mond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Átadta Milónak a réz félgömbök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Látjátok? Egy fémgömb, ami két részből áll. A kicsi</w:t>
        <w:br/>
        <w:t>rovarkák bekerülnek a gömbbe... - Dobozából még né-</w:t>
        <w:br/>
        <w:t>hány rovart szórt a félgömbbe. - Ifjú barátom összeilleszti</w:t>
        <w:br/>
        <w:t>a két félgömböt. Figyeljétek csak meg! A gömb felületén</w:t>
        <w:br/>
        <w:t>lévő lyukak alatt számok vannak. Összesen harminchá-</w:t>
        <w:br/>
        <w:t>rom lyuk! Összesen harminchárom szám! Semmi trükk,</w:t>
        <w:br/>
        <w:t>semmi csalás! Megnézhetitek a gömböt, ha gondoljátok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Varl elvette Milótól a rézgömböt, és letette a padlóra,</w:t>
        <w:br/>
        <w:t>ahol mindenki láthatta. Egy rézrúd támasztotta meg a</w:t>
        <w:br/>
        <w:t>gömböt, nehogy elguruljo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Látjátok? Letettem. A rovarkák ki akarnak jutni a</w:t>
        <w:br/>
        <w:t>fényre, igaz? Előbb-utóbb ki is ugranak valamelyik lyu-</w:t>
        <w:br/>
        <w:t>kon keresztül. De melyik lesz az a lyuk? Fogadjatok, baj-</w:t>
        <w:br/>
        <w:t>társaim, mondjátok meg, hányas számú lyukon ugranak</w:t>
        <w:br/>
        <w:t>ki a rovarkáink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Fogadjunk, és veszítsük el a pénzünket? - mordult fel</w:t>
        <w:br/>
        <w:t>az egyik Aknás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alamennyien fogadunk, barátom - mondta Varl. - Én</w:t>
        <w:br/>
        <w:t>is fogadok, te is fogadsz, mindenki más fogad. Ha eltalálod</w:t>
        <w:br/>
        <w:t>a számot, vagy a tied van a legközelebb a nyerő számhoz, te</w:t>
        <w:br/>
        <w:t>nyered meg ezt a sok pénzt. Semmi trükk. Semmi csalás!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Mintha igazolni akarná Varl szavát, egy rovar bukkant</w:t>
        <w:br/>
        <w:t>ki az egyik csillag alakú lyukból. Ahogy leért a padlóra,</w:t>
        <w:br/>
        <w:t>az egyik Kékvérű undorodva eltapost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emmi gond! - kiáltott fel Varl. - Van ott még, ahol</w:t>
        <w:br/>
        <w:t>ez volt! Ha láttátok már a gabonasilót, tudjátok, miről be-</w:t>
        <w:br/>
        <w:t>szél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atonák felnevettek; a tréfa és a nevetés valahogy</w:t>
        <w:br/>
        <w:t>összehozta őket. Milo elmosolyodott. Imádta nézni, ahogy</w:t>
        <w:br/>
        <w:t>Varl a tömeggel játszadozi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s mi van akkor, ha nem bízunk benned, Szellem? -</w:t>
        <w:br/>
        <w:t>kérdezte egy Kékvérű. A termetes fickó szürke-arany térd-</w:t>
        <w:br/>
        <w:t>nadrágot és fekete csizmát viselt, a felsőtestét csak egy</w:t>
        <w:br/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trikó takarta. Teste gondosan kidolgozott izmok tömege</w:t>
        <w:br/>
        <w:t>volt. Legalább két fejjel volt magasabb Varinál, és szinte</w:t>
        <w:br/>
        <w:t>áradt belőle az arroganci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lo ideges lett. A Szellemek és A Kékvérűek között</w:t>
        <w:br/>
        <w:t>a Voltemand óta létezett valami különös rivalizálás. Sen-</w:t>
        <w:br/>
        <w:t>ki sem mondta ki nyíltan, de a pletykák szerint a Kékvé-</w:t>
        <w:br/>
        <w:t>rűek parancsnokai, a hadművelet közvetlen irányítói vol-</w:t>
        <w:br/>
        <w:t>tak azok, akik megparancsolták, hogy a Baziliszkuszok</w:t>
        <w:br/>
        <w:t>„baráti" tüzet zúdítsanak a Voltis folyó medrére. Azon a</w:t>
        <w:br/>
        <w:t>helyen sok Szellem vesztette életét. A Kékvérűek olyan</w:t>
        <w:br/>
        <w:t>nagyra voltak származásukkal, olyan sokra tartották ma-</w:t>
        <w:br/>
        <w:t>gukat, hogy a jelek szerint megvetették a „póri" Szelle-</w:t>
        <w:br/>
        <w:t>meket, meg mindenki mást is. Ennek az arisztokratikus</w:t>
        <w:br/>
        <w:t>óriásnak is legalább hat barátja volt a nézők között, akik</w:t>
        <w:br/>
        <w:t>közel olyan erősek voltak, mint ő. Mi a fenével táplálják</w:t>
        <w:br/>
        <w:t>ezeket odahaza? - töprengett Milo. Vajon mitől nőnek</w:t>
        <w:br/>
        <w:t>ekkorára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Varl nem zavartatta magát. Leugrott a színpadnak ki-</w:t>
        <w:br/>
        <w:t>nevezett ládáról, és az óriás elé lépett. Kinyújtotta mecha-</w:t>
        <w:br/>
        <w:t>nikus kez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Ceglan Varl őrmester, Tanithi Első és Egyetlen. Ked-</w:t>
        <w:br/>
        <w:t>velem azokat az embereket, akik képesek megfogalmaz-</w:t>
        <w:br/>
        <w:t>ni kételyeiket. Kit tisztelhetek benned, bajtárs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Gizhaum Danver De Banzi Haight Gilbear őrnagy va-</w:t>
        <w:br/>
        <w:t>gyok, Királyi Volpone 50-es. - Az óriás nem fogta meg a</w:t>
        <w:br/>
        <w:t>feléje nyújtott kez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os, őrnagy, a jelek szerint nem bízol egy olyan sen-</w:t>
        <w:br/>
        <w:t>kiháziban, mint én vagyok, de nem is kell! Ez az egész</w:t>
        <w:br/>
        <w:t>csak játék! Semmi trükk, semmi csalás. Valamenynyien</w:t>
        <w:br/>
        <w:t>fogadunk, nevetünk, és egy kicsit szórakoztatóbbá tesz-</w:t>
        <w:br/>
        <w:t>szük ezt az utazás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ilbear őrnagyot nem sikerült meggyőzni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Preparáltad a gömböt. Csalsz. Ha te is fogadsz, nem</w:t>
        <w:br/>
        <w:t>érdekel  a  dolog.  -  Milóra  nézett . -  A  fiú  csinálja!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Ó! Ostobaság! - kiáltott fel Varl. - Hiszen ez csak</w:t>
        <w:br/>
        <w:t>egy gyerek... Semmit sem tud a szerencsejáték csodála-</w:t>
        <w:br/>
        <w:t>tos művészetéről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kölyök fogadjon! - mondta Gilbear. A nézők közül</w:t>
        <w:br/>
        <w:t>sokan egyetértettek vele, és nemcsak a Kékvérűek. Né-</w:t>
        <w:br/>
        <w:t>hány katonán látszott, kezd elmenni a kedve az egésztő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Jól van, jól van! - mondta Varl olyan hangon, mintha</w:t>
        <w:br/>
        <w:t>a szívét szaggatnák. - A fiú játszik helyette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akarok, uram! - kiáltott fel Milo, és remélte, ép-</w:t>
        <w:br/>
        <w:t>pen elég riadt a hangja, de nem túlozza el a dolgo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De igen, fiam, te játszol. - Varl a fiúra nézett, a vállá-</w:t>
        <w:br/>
        <w:t>ra tette nehéz, bionikus kezét. - Légy jó, és játssz ezekkel</w:t>
        <w:br/>
        <w:t>a kedves urakkal. Szeretném, ha élveznék ezt a kis foga-</w:t>
        <w:br/>
        <w:t>dást. - Rákacsintott Milóra, akinek komoly erőfeszítésébe</w:t>
        <w:br/>
        <w:t>került, hogy ne nevessen fe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J-jól van - dadogt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gyerek fogad helyettem! - Varl a közönség felé for-</w:t>
        <w:br/>
        <w:t>dult,  és  felemelte  a  karjait.  A  katonák  megéljenezté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egoldódott a probléma. Újabb fogadók érkeztek, elő-</w:t>
        <w:br/>
        <w:t>került a pénz is. Gilbear úgy döntött, játszani fog. Két Ak-</w:t>
        <w:br/>
        <w:t>nász, és három Slammabadden is fogadott. A közönség so-</w:t>
        <w:br/>
        <w:t>raiban néhányan privát fogadásokat kötöttek egymással.</w:t>
        <w:br/>
        <w:t>Varl szétnyitotta a gömböt, és felemelte a doboz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ilbear kitépte a kezéből a dobozt, kinyitotta, a padló-</w:t>
        <w:br/>
        <w:t>ra szórta és eltaposta a rovarokat. A kemény testek ropog-</w:t>
        <w:br/>
        <w:t>va lapultak szét a talpa alatt. A dobozt az egyik Kékvérű</w:t>
        <w:br/>
        <w:t>felé nyújtott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Raballe! Hozz új rovarokat a silóból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rtettem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i van? - hüledezett Varl. Térdre rogyott, és köny-</w:t>
        <w:br/>
        <w:t>nyezve vizsgálgatta a széttaposott rovarokat. - Hát már a ro-</w:t>
        <w:br/>
        <w:t>varjaimban  sem  bízik,  Kékvérű  őrnagy  úr,  Gilbear uraság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emmiben sem bízom, amit el tudok taposni - felel-</w:t>
        <w:br/>
        <w:t>te Gilbear, és olyan arcot vágott, mitha arra készülne, hogy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Varlt is megsemmisíti. A nézők ismét fogadásokat kötöt-</w:t>
        <w:br/>
        <w:t>tek egymással; voltak, akik együttérzőn pillatottak a Szel-</w:t>
        <w:br/>
        <w:t>lemre és a széttaposott rovarokra, mások viszont csalásra</w:t>
        <w:br/>
        <w:t>gyanakodtak, és így a Kékvérű őrnagyra tették a pénzük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Lehet, hogy elkábítottad, vagy túletetted a dögeidet.</w:t>
        <w:br/>
        <w:t>Eléggé lassúnak látszottak. Ha lusták a rovarok, és te az</w:t>
        <w:br/>
        <w:t>alul lévő lyukak valamelyikére fogadsz, biztosan nyersz.</w:t>
        <w:br/>
        <w:t xml:space="preserve">    - Gilbear elmosolyodott, az emberei pedig helyeslően</w:t>
        <w:br/>
        <w:t>felkiáltottak. A Slammabaddenek többsége is az őrnagy-</w:t>
        <w:br/>
        <w:t>nak adott igazat. Milo már attól tartott, megváltozik a han-</w:t>
        <w:br/>
        <w:t>gulat, és mindenki Varl ellen fordu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Jól van. - Varl lassan felegyenesedett. Visszatért a</w:t>
        <w:br/>
        <w:t>Kékvérű szárnysegéd a friss, élénk rovarokkal teli doboz-</w:t>
        <w:br/>
        <w:t>zal. - Jól van, a te rovarjaiddal játszunk, és... Te teheted</w:t>
        <w:br/>
        <w:t>be  őket  a  gömbbe.  Úgy,  ahogy  akarod.  Jó  lesz  így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ilbear bólint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egtették a szükséges előkészületeket. A játékosok,</w:t>
        <w:br/>
        <w:t>köztük Milo, felkészültek arra, hogy felírják a kiosztott</w:t>
        <w:br/>
        <w:t>papírlapokra a tippjeiket. Varl megmozgatta ép vállát,</w:t>
        <w:br/>
        <w:t>mintha  fájdalom  kínozná.  Ez  volt  a  következő  jelzés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n is játszom! - furakodott előre Caffran. Alig állt a</w:t>
        <w:br/>
        <w:t>lábán, és bűzlött a sacrától. A katonák félrehúzódtak elől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Cafy... Nem! Ez neked most nem fog menni - mond-</w:t>
        <w:br/>
        <w:t>ta Var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elővett egy pénzérmékkel teli erszény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dj egy papírt! Fogadni akarok! - mormolt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agyd, hogy a Szellem is játsszon! - szólt közbe Gil-</w:t>
        <w:br/>
        <w:t>bear rosszindulatúa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jelenlévők úgy látták, már nem a tanithi mutatványos</w:t>
        <w:br/>
        <w:t>irányítja a játék menetét. A jelek arra vallottak, hogy ha</w:t>
        <w:br/>
        <w:t>elő is készített valamilyen csalást, már nem tudja végre-</w:t>
        <w:br/>
        <w:t>hajta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gömbbe bekerült az első rovar. Gilbear megpörgette</w:t>
        <w:br/>
        <w:t>a gömböt. A rovar kiugrott az egyik lyukon. Senki sem ta-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lálta el a számot, de az egyik Slammabadden csak három-</w:t>
        <w:br/>
        <w:t>mal lőtt mellé, így ő nyert. Milo vesztett. Caffran őrjön-</w:t>
        <w:br/>
        <w:t>geni kezdett; minden pénze elúszott. Elővett egy másik</w:t>
        <w:br/>
        <w:t>erszény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övetkező menetet az egyik Aknász nyerte. Milo is-</w:t>
        <w:br/>
        <w:t>mét veszített, és kérlelni kezdte Varit, ne akarja, hogy is-</w:t>
        <w:br/>
        <w:t>mét fogadjon, mert úgysem találja el a megfelelő számot.</w:t>
        <w:br/>
        <w:t>Varl elhessegette, és komoran méregette Gilbear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harmadik menetet Gilbear nyerte meg, ő kettővel</w:t>
        <w:br/>
        <w:t>lőtt mellé. Besöpörte a rengeteg pénzt. Az egyik Aknász</w:t>
        <w:br/>
        <w:t>dühösen hátravonult, kiszállt a játékból. A tétek érezhe-</w:t>
        <w:br/>
        <w:t>tően megemelkedtek, már egészen nagy összeg forgott</w:t>
        <w:br/>
        <w:t>kockán. A Kékvérűek örvendeztek, a többiek izgatottan</w:t>
        <w:br/>
        <w:t>várták a fejleményeket, de voltak olyanok is, akik előző</w:t>
        <w:br/>
        <w:t>veszteségeik miatt morogtak. Két Slammabadden és egy</w:t>
        <w:br/>
        <w:t>újabb Aknász szállt be a játékba. A Kékvérűek nem mer-</w:t>
        <w:br/>
        <w:t>tek fogadni, nem akartak rivalizálni Gilbear őrnaggyal.</w:t>
        <w:br/>
        <w:t>Az Aknászok és a Szellemek között sokan voltak olya-</w:t>
        <w:br/>
        <w:t>nok, akik még soha életükben nem láttak ennyi pénzt egy-</w:t>
        <w:br/>
        <w:t>szerre. Caffran ivott egy jókora korty sacrát, és kölcsön-</w:t>
        <w:br/>
        <w:t>kért a barátjától, Brostintól, aki végül adott neki vala-</w:t>
        <w:br/>
        <w:t>mennyi pénz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övetkező menet. Gilbear és egy Aknász is majdnem</w:t>
        <w:br/>
        <w:t>eltalálta a lyukat; mindketten kettővel lőttek mellé. A nye-</w:t>
        <w:br/>
        <w:t>reményt meg kellett felezniü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övetkező menet. Gilbear, három Slammabadden,</w:t>
        <w:br/>
        <w:t>két Aknász, Milo és Caffran játszott, aki ezúttal az aggo-</w:t>
        <w:br/>
        <w:t>dalmas tekintettel figyelő Raglontól kért kölcsön; Brostin</w:t>
        <w:br/>
        <w:t>már nem adott neki, őt majd szétvetette a düh. Ismét ha-</w:t>
        <w:br/>
        <w:t>talmas összeg gyűlt össz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kettővel lőtt mellé, az egyik Slammabadden</w:t>
        <w:br/>
        <w:t>csak eggyel. Gilbear alaposan mellétrafált. Milo pontosan</w:t>
        <w:br/>
        <w:t>eltalálta a lyukat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Ordítások.  Nyögések.  Éljenzés  és  fujjogás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Csak szerencséje volt - mondta Varl, miközben besö-</w:t>
        <w:br/>
        <w:t>pörte a nyereményt. - Folytassuk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fiú csalt! -jelentette ki Gilbear, de ráparancsolt az</w:t>
        <w:br/>
        <w:t>embereire, ürítsék ki a zsebeik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Ismét óriási összeg gyűlt össze. Az Aknászok kiszáll-</w:t>
        <w:br/>
        <w:t>tak, Caffran sem folytatta a játékot, Ragionnal együtt ki-</w:t>
        <w:br/>
        <w:t>vonult a csarnokból. A Slammabaddenek is összedobták a</w:t>
        <w:br/>
        <w:t>pénzük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lo megfordította a gömböt, majd letette a padló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send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egyik rovar a gömb belső falához koppant, és... las-</w:t>
        <w:br/>
        <w:t>san előmász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Ismét Milo volt az, aki telibe találta a lyuk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Pokoli zűrzavar támadt, az ordítozás szinte szétvetette</w:t>
        <w:br/>
        <w:t>a csarnokot. Varl összeszedte a pénzt, felkapta a gömböt,</w:t>
        <w:br/>
        <w:t>és Milóval együtt kimenekült. Az emberek üvöltözve egy-</w:t>
        <w:br/>
        <w:t>másnak estek; a játékon kívüli fogadások miatt tömegve-</w:t>
        <w:br/>
        <w:t>rekedés tört k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, Ragion és Brostin a Szellemek szállására vezető</w:t>
        <w:br/>
        <w:t>folyosón várt Varira és Milóra. Felnevettek; Caffran furcsa</w:t>
        <w:br/>
        <w:t>módon józannak látszott. A ruháját ki kellett mosnia, hogy</w:t>
        <w:br/>
        <w:t>eltüntesse belőle a sacra jellegzetes szag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Varl a társaira mosolygott, és felemelte a nyereményt</w:t>
        <w:br/>
        <w:t>tartalmazó kis zsáko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Győzelem, barátaim! - kiáltotta, és bionikus karjával</w:t>
        <w:br/>
        <w:t>barátságosan hátba verte Milót. A fiú kis híján orra buk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figyelmeztetően felmordult. Sötét alakok je-</w:t>
        <w:br/>
        <w:t>lentek meg a hátuk mögött. Gilbear és négy embere bonta-</w:t>
        <w:br/>
        <w:t>kozott ki a félhomálybó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Csaltál, kurafi! - mondta az őrnagy Varln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iszta játék volt - kezdte Var, de rájött, ezúttal nem</w:t>
        <w:br/>
        <w:t>fogja kibeszélni magát a szorult helyzetből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Mindkét oldalon öten voltak, de a Kékvérűek mind-</w:t>
        <w:br/>
        <w:t xml:space="preserve">egyike erősebb alkatú volt mint Brostin, a legmagasabb, 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legizmosabb tanithi. A Szellemek akár győztesen is kike-</w:t>
        <w:br/>
        <w:t>rülhettek egy ilyen verekedésből, de tudták, véres küzde-</w:t>
        <w:br/>
        <w:t>lemre számíthatn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alami gond van? - szólalt meg egy hang. A folyosó</w:t>
        <w:br/>
        <w:t>másik, sötét vége felől Bragg közeledett; a társai mögé</w:t>
        <w:br/>
        <w:t>állt. Nyugodt tekintettel végignézett a Kékvérűeken. Óriá-</w:t>
        <w:br/>
        <w:t>si teste szinte eltorlaszolta a folyosó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Szellemek utat engedtek Braggnak, aki úgy mozgott,</w:t>
        <w:br/>
        <w:t>hogy minden rezdülésével kihangsúlyozza roppant erejét.</w:t>
        <w:br/>
        <w:t>Ezt a trükköt Varltól tanult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enjetek innen, kicsi Kékvérűek! Ne akarjátok, hogy</w:t>
        <w:br/>
        <w:t>kárt tegyek bennetek! - mondta. Ezt a szöveget is Varl</w:t>
        <w:br/>
        <w:t>tanította be neki. Kissé idegen volt tőle az ilyen fenyege-</w:t>
        <w:br/>
        <w:t>tőzés, de a Kékvérűekre komoly hatást gyakorol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A Kékvérűek megfordultak, és elsiettek. Gilbear még</w:t>
        <w:br/>
        <w:t>egyszer végigmérte Varit, majd követte katonáit.</w:t>
        <w:br/>
        <w:t xml:space="preserve">A Szellemek úgy nevettek, hogy a könnyük is kicsordult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br/>
        <w:t xml:space="preserve">                                            </w:t>
      </w: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A  Monthax  zöld  volt  és  kifürkészhetetle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Gaunt A </w:t>
      </w:r>
      <w:r>
        <w:rPr>
          <w:i/>
          <w:iCs/>
          <w:sz w:val="36"/>
          <w:szCs w:val="36"/>
        </w:rPr>
        <w:t xml:space="preserve">Szentség </w:t>
      </w:r>
      <w:r>
        <w:rPr>
          <w:sz w:val="36"/>
          <w:szCs w:val="36"/>
        </w:rPr>
        <w:t>hexatedrális ívelt ablakából tanulmá-</w:t>
        <w:br/>
        <w:t>nyozta a bolygót, amelyet csapatainak egy héten belül meg</w:t>
        <w:br/>
        <w:t>kellett támadniuk. Időnként a kezében tartott térképkoc-</w:t>
        <w:br/>
        <w:t>kára pillantott, azonosította a földrajzi részleteket. A leg-</w:t>
        <w:br/>
        <w:t>nagyobb problémát a sűrű dzsungel jelentette. Fogalma</w:t>
        <w:br/>
        <w:t>sem  volt,  mekkora  ellenséges  erő  rejtőzik  a  fák  közö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felderítők jelentése szerint a Káosz seregének jelen-</w:t>
        <w:br/>
        <w:t>tős része visszavonult a Piolitusnál vívott csatából, és itt,</w:t>
        <w:br/>
        <w:t>ezen a bolygón ásta be magát. Macaroth hadúr semmit</w:t>
        <w:br/>
        <w:t>sem akart a véletlenre bízni. Az orbitális pályán keringő</w:t>
        <w:br/>
        <w:t>hexatedrális körül hatalmas légió gyűlt össze. A másfél</w:t>
        <w:br/>
        <w:t>tucat hatalmas csapatszállító hajó úgy tapadt a hexatedrá-</w:t>
        <w:br/>
        <w:t>lis pereméhez, mint szoptató kocához a malacai. További</w:t>
        <w:br/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csapatszállítók érkezése volt esedékes. Valamivel távolabb</w:t>
        <w:br/>
        <w:t xml:space="preserve">birodalmi csatahajók és kísérőik lebegtek, köztük a </w:t>
      </w:r>
      <w:r>
        <w:rPr>
          <w:i/>
          <w:iCs/>
          <w:sz w:val="36"/>
          <w:szCs w:val="36"/>
        </w:rPr>
        <w:t>Na-</w:t>
        <w:br/>
        <w:t xml:space="preserve">varre </w:t>
      </w:r>
      <w:r>
        <w:rPr>
          <w:sz w:val="36"/>
          <w:szCs w:val="36"/>
        </w:rPr>
        <w:t>fregatt, amelyen Gaunt és a Szellemek állomásoz-</w:t>
        <w:br/>
        <w:t>tak egy darabig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elfordult az ablaktól, és a rövid lépcsőn lement a</w:t>
        <w:br/>
      </w:r>
      <w:r>
        <w:rPr>
          <w:i/>
          <w:iCs/>
          <w:sz w:val="36"/>
          <w:szCs w:val="36"/>
        </w:rPr>
        <w:t xml:space="preserve">Szentség </w:t>
      </w:r>
      <w:r>
        <w:rPr>
          <w:sz w:val="36"/>
          <w:szCs w:val="36"/>
        </w:rPr>
        <w:t>egyik hűvös taktikai kápolnájába, az Orrerium-</w:t>
        <w:br/>
        <w:t>ba. A csarnok közepén egy hatalmas tárcsát helyeztek el.</w:t>
        <w:br/>
        <w:t>A harminc méter átmérőjű korongot bonyolult módon egy-</w:t>
        <w:br/>
        <w:t>másba kapcsolódó, rézből és aranyból készült alkatrészek-</w:t>
        <w:br/>
        <w:t>ből építették; az egész úgy nézett ki, mint egy gigantikus</w:t>
        <w:br/>
        <w:t>óra. A szerkezet halkan ketyegett. A közepe fölé kivetített</w:t>
        <w:br/>
        <w:t>háromdimenziós, színes gömb felületén adatsorok, rúnák</w:t>
        <w:br/>
        <w:t>és információs ablakok villództ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gyenruhás gárdista tisztek, az Eklézsiark és a Munito-</w:t>
        <w:br/>
        <w:t>rium csuhás tagjai, a Segmentum Pacificus haditengerész</w:t>
        <w:br/>
        <w:t>tisztjei, valamint a hexatedrális csuklyás dékáni személyze-</w:t>
        <w:br/>
        <w:t>tének tagjai álltak az Orrerium körül. Ellenőrizték és ele-</w:t>
        <w:br/>
        <w:t>mezték az adatokat, kis csoportokban értékelték a helyze-</w:t>
        <w:br/>
        <w:t>tet. A háttérben csontvázszerű szervitorok, bölcsőfülkék-</w:t>
        <w:br/>
        <w:t>ben kuporgó, a gépekkel közvetlen, kábeles kapcsolatban</w:t>
        <w:br/>
        <w:t>lévő elemzők mormoltak és kántáltak. A helyiség falai</w:t>
        <w:br/>
        <w:t>mellett fazettás minitetők alatt hatalmas térképasztalok áll-</w:t>
        <w:br/>
        <w:t>tak; valamennyi a Monthax egy bizonyos zónájának mását</w:t>
        <w:br/>
        <w:t>mutatta. Mindegyik asztal mellett taktikusok és stratégák</w:t>
        <w:br/>
        <w:t>álltak, akik éppen a támadási terv részleteinek kidolgo-</w:t>
        <w:br/>
        <w:t>zásán fáradoztak. A levegő szinte pezsgett az áramló ada-</w:t>
        <w:br/>
        <w:t>toktól, az egymás elé sorjázó képek villódzásától. Az Or-</w:t>
        <w:br/>
        <w:t>rerium elfordult; új adatlisták és információk jelentek meg</w:t>
        <w:br/>
        <w:t>a hologramo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elindult a kör alakú terem fala mellett. Odabólin-</w:t>
        <w:br/>
        <w:t>tott néhány ismerős tisztnek, tisztelgett feljebbvalóinak. A</w:t>
        <w:br/>
        <w:t>helyre lepelként borult rá a feszültség; az embernek olyan</w:t>
        <w:br/>
        <w:t>érzése támadt, hogy itt valami gigantikus fenevad készül</w:t>
        <w:br/>
        <w:t>ugrani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A komisszár úgy vélte, ideje, hogy meglátogassa a Szel-</w:t>
        <w:br/>
        <w:t>lemeket. Az emberei bizonyára nyugtalanok, már alig vár-</w:t>
        <w:br/>
        <w:t>ják a támadásra, az akció megkezdésére vonatkozó híre-</w:t>
        <w:br/>
        <w:t>ket. Gaunt tudta, ilyen helyzetben a katonák feszültté vál-</w:t>
        <w:br/>
        <w:t>nak, márpedig a tétlen és ideges harcosok könnyen egy-</w:t>
        <w:br/>
        <w:t>más torkának ugran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megpillantotta Sturm tábornokot, a Volpone 50-</w:t>
        <w:br/>
        <w:t>esek vezérét, aki néhány tisztje társaságában figyelte a terv</w:t>
        <w:br/>
        <w:t>kidolgozásának menetét. Sturm úgy tett, mintha nem ven-</w:t>
        <w:br/>
        <w:t>né észre a komisszárt. Gaunt nem erőlködött, nem tisztel-</w:t>
        <w:br/>
        <w:t>gett neki. A voltemandi eset még élénken élt az emlékeze-</w:t>
        <w:br/>
        <w:t>tében, pedig már jó néhány hónap eltelt azóta. Amikor meg-</w:t>
        <w:br/>
        <w:t>tudta, hogy a Kékvérűek és a Szellemek ismét együtt har-</w:t>
        <w:br/>
        <w:t>colnak majd a Monthaxon, a Voltemand óta először, nem re-</w:t>
        <w:br/>
        <w:t>pesett a boldogságtól. A Menazoid Epszilonon végrehajtott</w:t>
        <w:br/>
        <w:t>akció során személyesen is megtapasztalta, mi lehet az ered-</w:t>
        <w:br/>
        <w:t>ménye annak, ha két regiment katonái nem szívelik egy-</w:t>
        <w:br/>
        <w:t>mást. Már akkor elhatározta, figyelemmel kíséri az esemé-</w:t>
        <w:br/>
        <w:t>nyeket. Abban reménykedett, a támadás megkezdéséig az</w:t>
        <w:br/>
        <w:t>emberek nem ugranak össze, ha pedig már elindultak, nem</w:t>
        <w:br/>
        <w:t>lesz idejük arra, hogy egymással foglalkozzan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voltemandi akció során Sturm volt a főnök, itt, a Mon-</w:t>
        <w:br/>
        <w:t>thaxon azonban maga Bulledin hadseregtábornok nagyúr</w:t>
        <w:br/>
        <w:t>irányította a műveletek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észrevette Volovoi komisszárt, a Roane Aknászok</w:t>
        <w:br/>
        <w:t>politikai tisztjét; odalépett hozzá, hogy váltson vele né-</w:t>
        <w:br/>
        <w:t>hány szót. Közömbös dolgokról beszélgettek, bár Volovoi</w:t>
        <w:br/>
        <w:t>megemlítette, hogy hallott valamit arról, hogy Bulledin</w:t>
        <w:br/>
        <w:t>konzultált az Asztropatikusszal, mert híre terjedt, hogy a</w:t>
        <w:br/>
        <w:t>bolygón valamiféle boszorkánymesterek működnek. Bul-</w:t>
        <w:br/>
        <w:t>ledin nem akart kockáztatni, ezért a Tarottói kért segítsé-</w:t>
        <w:br/>
        <w:t>get a helyzet tisztázásáho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 a legutolsó dolog, amire szükségünk, szükségem</w:t>
        <w:br/>
        <w:t>van! - morgott Volovoi. - Pokolian nehéz összetartani az</w:t>
        <w:br/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Aknászokat. Kiváló harcosok, ha egyszer elindulnak, min-</w:t>
        <w:br/>
        <w:t>dent megtesznek a győzelmeit, de amúgy lusta népség. Pár</w:t>
        <w:br/>
        <w:t>hétig tartó utazás után egyenként kell kirugdosnom az em-</w:t>
        <w:br/>
        <w:t>bereimet a leszállóegységek rámpáján. Lusták, tohonyák,</w:t>
        <w:br/>
        <w:t>és ami a legrosszabb: babonásak. Még sosem láttam ennyi-</w:t>
        <w:br/>
        <w:t>re babonás embereket! Megrettentek, amikor meghallot-</w:t>
        <w:br/>
        <w:t>ták a boszorkányokkal kapcsolatos híreket, és így még ne-</w:t>
        <w:br/>
        <w:t>hezebb munkára fognom ők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gyüttérzek veled - mondta Gaunt. Őszintén beszélt.</w:t>
        <w:br/>
        <w:t>A régi regimentje, a Hyrkan ezred katonái kemény fickók</w:t>
        <w:br/>
        <w:t>voltak, de időnként, amikor az ellenséges oldalon pszik is</w:t>
        <w:br/>
        <w:t>felbukkantak, gyáván viselkedt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s veled mi van, Gaunt? - kérdezte Volovoi. - Úgy</w:t>
        <w:br/>
        <w:t>hallottam, valami csürhét sóztak rád. Nem hiányzik a Hyr-</w:t>
        <w:br/>
        <w:t>kan ezred?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Gaunt megrázta a fej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tanithiak józan, értékes, bátor ember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e vezeted őket, igaz? Szokatlan, hogy egy komisszár</w:t>
        <w:br/>
        <w:t>ilyet tes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laydo ajándéka, a császár őrizze nyugalmát. Eleinte</w:t>
        <w:br/>
        <w:t>nem tetszett a feladat, de már megszokta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Jól boldogulsz velük, úgy hallottam. Olvastam a Me-</w:t>
        <w:br/>
        <w:t>nazoidnál tavaly végrehajtott akcióról készült jelentést, és</w:t>
        <w:br/>
        <w:t>azt beszélik, a Bucephalonon is a te embereid nyitották ki</w:t>
        <w:br/>
        <w:t>a kapuk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oltak eredményeink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Gaunt észrevette, hogy Volovoi valahová a háta mögé</w:t>
        <w:br/>
        <w:t>nézeg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 fordulj meg, Gaunt - mondta komisszár. - Nem ég</w:t>
        <w:br/>
        <w:t>a füled? Valaki éppen rólad beszé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Kicsoda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Kékvérűek tábornoka. Sturmnak hívják, igaz? Ar-</w:t>
        <w:br/>
        <w:t>rogáns szarkupac. Az egyik tisztje lépett oda hozzá, vala-</w:t>
        <w:br/>
        <w:t>mit  a  fülébe  súgott.  Most  errefelé  néznek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nem fordult hát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Kitalálom. A sugdolózó tiszt egy nagydarab, gülüsze-</w:t>
        <w:br/>
        <w:t>mű marha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nd ilyen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 még a szokásosnál is bambább kinézetű. Őrnagy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rangjelzése szerint az. Ismered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igazán, bár jobban mint szeretném. Gilbear a ne-</w:t>
        <w:br/>
        <w:t>ve. Ő, én, meg Sturm... Összekülönböztünk valamin. Úgy</w:t>
        <w:br/>
        <w:t>másfél évvel ezelő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Összekülönböztetek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gen. Több száz emberemet megölté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Volovoi felszissze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e sosem beszélnél róluk a hátuk mögö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elmosolyod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ppen azt tesszük, Volovoi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továbbindult. Átvágott a csarnokon, és közben</w:t>
        <w:br/>
        <w:t>szemügyre vette a Kékvérűeket. Gilbear már egyedül állt,</w:t>
        <w:br/>
        <w:t>lángoló tekintettel őt figyelte. Sturm és a szárnysegéde a</w:t>
        <w:br/>
        <w:t>főparancsnok szállásához vezető hosszú lépcsősor irányá-</w:t>
        <w:br/>
        <w:t>ba tar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7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végigkísérte a parancsnokát a legénységi fedél-</w:t>
        <w:br/>
        <w:t>zete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Eléggé nyugodtak. Volt egy kis verekedés az ellát-</w:t>
        <w:br/>
        <w:t>mány miatt, de nem jelentős, sikerült leállítanom a fiúkat.</w:t>
        <w:br/>
        <w:t>Costin meg két társa szipuzott, festékhígítót szívtak. El-</w:t>
        <w:br/>
        <w:t>bódultak,  és  Costin  elesett  valahogy.  Eltört  a  lábszá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Figyelmeztettem a hadtáposokat, hogy minden kábító</w:t>
        <w:br/>
        <w:t>hatású anyagot zárjanak e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egtették, de Costin valóságos zárvarázsló, uram. Ér-</w:t>
        <w:br/>
        <w:t>ti,  mire  gondolok?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Jelentést kérek az esetről, és arról is, hogy a rendbon-</w:t>
        <w:br/>
        <w:t>tók milyen büntetést kapna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zt hiszem, Costin már így is megfizetett azért, amit</w:t>
        <w:br/>
        <w:t>t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érdekel. Éppen elég grogot és sacrát kapnak. Hí-</w:t>
        <w:br/>
        <w:t>gítótól bódult katonákkal semmire sem megyek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Corbec megvakarta az áll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rtem, uram, de a baj az, hogy unatkoznak az embe-</w:t>
        <w:br/>
        <w:t>rek. Néhányan már az első pár napban elpusztították a sac-</w:t>
        <w:br/>
        <w:t>raadagjuk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omisszár dühösen pillantott Corbecr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Közölje velük, Colm, hogy a császártól megkapják a</w:t>
        <w:br/>
        <w:t>lazuláshoz és pihenéshez szükséges italt és füstölnivalót.</w:t>
        <w:br/>
        <w:t>Ha ez a kiváltság nekik nem elég, ezt is megvonom tőlük.</w:t>
        <w:br/>
        <w:t>Valamennyiüktől.  Megértette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bólin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egálltak a korlátnál, és lenéztek a hatalmas csarnokra.</w:t>
        <w:br/>
        <w:t>A levegőben füst gomolygott, mindent belepett a veríték-</w:t>
        <w:br/>
        <w:t>szag. A csarnok közepén százas sorokban álltak a priccsek.</w:t>
        <w:br/>
        <w:t>Az emberek kisebb-nagyobb csoportokban kockáztak, be-</w:t>
        <w:br/>
        <w:t>szélgettek, imádkoztak, de voltak olyanok is, akik aludtak,</w:t>
        <w:br/>
        <w:t>vagy csak maguk elé bámultak. A pricscsek között papok</w:t>
        <w:br/>
        <w:t>járkáltak, és megáldották azokat, akik kérték, vagy akiknek</w:t>
        <w:br/>
        <w:t>pontosan erre volt szükségü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t forgat a fejében, uram? - kérdezte Corbec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t hiszem, hamarosan kitör a botrány - felelt Gaunt.</w:t>
        <w:br/>
        <w:t xml:space="preserve">    - Még nem tudom, mi miatt és mikor, de abban biztos va-</w:t>
        <w:br/>
        <w:t>gyok,  hogy  nem  fogok  örülni  a  dologn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7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Valami megmozdult a külső helyiségben. Gaunt felriadt</w:t>
        <w:br/>
        <w:t>álmából. A csapatszállítón éppen éjszakai ciklus volt, az</w:t>
        <w:br/>
        <w:t>automata letompította a világítást. A komisszár adatleme-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zeket és infokockákat nézegetett az ágyán heverve, ami-</w:t>
        <w:br/>
        <w:t>kor elnyomta az álo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mozgásra ébredt fe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Nesztelenül felállt, a fali polcra helyezte a lemezeket és</w:t>
        <w:br/>
        <w:t>kockákat. Robbanótöltetes fegyvere és lánckardja a külső</w:t>
        <w:br/>
        <w:t>helyiségben, egy faállványon volt, így csak a lézerpiszto-</w:t>
        <w:br/>
        <w:t>lyát tudta elővenni. A fegyvert a háta mögött a nadrágjá-</w:t>
        <w:br/>
        <w:t>ba dugta. Csizma, nadrág, öv és trikó volt rajta. Eszébe ju-</w:t>
        <w:br/>
        <w:t>tott, hogy felkapja a zubbonyát és a sapkáját is, de aztán</w:t>
        <w:br/>
        <w:t>elvetette az ötlet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belső helyiség ajtaja résnyire nyitva volt. A külső szo-</w:t>
        <w:br/>
        <w:t>ba sötétjét vékony fénysugár oszlatta szét. Valaki a holmi-</w:t>
        <w:br/>
        <w:t>ja között turká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Kirúgta az ajtót, és hátulról elkapta a behatolót. Megfor-</w:t>
        <w:br/>
        <w:t>dította, kicsavarta a karját, és a falhoz, pontosabban a kül-</w:t>
        <w:br/>
        <w:t>ső helyiség ablakához szorította. A csuhás férfi vergődött,</w:t>
        <w:br/>
        <w:t>szabadulni próbált. Az orra eltört az ablak vastag üvegén;</w:t>
        <w:br/>
        <w:t>elvesztette az eszmélet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Felgyulladtak a fények. Gaunt érezte, hogy még ketten</w:t>
        <w:br/>
        <w:t>vannak a háta mögött. Meghallotta az aktiválódó lézer-</w:t>
        <w:br/>
        <w:t>fegyverek vijjogás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egpördült, és eszméletlen áldozatát a hozzá közelebb</w:t>
        <w:br/>
        <w:t>lévő alak irányába lökte. A fickó elvesztette az egyensú-</w:t>
        <w:br/>
        <w:t>lyát. Társa tüzet nyitott, de Gaunt lehajolt, oldalra vető-</w:t>
        <w:br/>
        <w:t>dött, és egyetlen jól irányzott ökölcsapással eltörte a fickó</w:t>
        <w:br/>
        <w:t>állkapcsát. Csak ezt követően vette észre, hogy a férfi a</w:t>
        <w:br/>
        <w:t>hexatedrális biztonsági őrségének barna egyenruháját vi-</w:t>
        <w:br/>
        <w:t>seli. Társa kimászott a csuhás, eszméletlen ember alól,</w:t>
        <w:br/>
        <w:t>előre vetődött. Gaunt megfordult, elkapta a támadó kezét,</w:t>
        <w:br/>
        <w:t>egy csavarintással eltörte a könyökét, majd ismét lesúj-</w:t>
        <w:br/>
        <w:t>tott: egyenesen a férfi orrnyergére csap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Elővette a fegyverét. Két biztonsági őr és egy csuhás</w:t>
        <w:br/>
        <w:t>hevert  nyöszörögve,  rángatózva  a  padló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Kinyílt az ajtó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okan nem néznék jó szemmel az ilyen erőszakos tet-</w:t>
        <w:br/>
        <w:t>teket, komisszár - mondta a belépő halka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rászegezte a fegyver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De még többen vannak azok, akik ugyanezt tennék a</w:t>
        <w:br/>
        <w:t>hívatlan látogatókkal. Azonosítsa magá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alak a fénybe lépett. Magas nő volt, egyszerű, feke-</w:t>
        <w:br/>
        <w:t>te egyenruhát viselt: csizma, bricsesznadrág, zubbony. Fa-</w:t>
        <w:br/>
        <w:t>kó, szőke haját kontyba tűzve hordta. Az arca nyugodt</w:t>
        <w:br/>
        <w:t>volt, szögletes, keskeny, és... gyönyörű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Lilith vagyok. Lilith inkvizítor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leeresztette a pisztolyt, letette az egyik asztalká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is akarja látni a hivatali pecsétemet? Hisz ne-</w:t>
        <w:br/>
        <w:t>kem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Ismerem magát. Elnézését kérem, asszonyom, de na-</w:t>
        <w:br/>
        <w:t>gyon  kevés  nő  van  az  inkvizítorok  közöt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Lilith beljebb lépett a szobába, és szelíden megrugdos-</w:t>
        <w:br/>
        <w:t>ta az egyik katonát. A fickó felnyögött és megmocca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űnjenek innen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véres arcú katona feltápászkodott, és kivonszolta a</w:t>
        <w:br/>
        <w:t>szobából két társ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Bocsánatát kérem, komisszár - mondta Lilith. - Úgy</w:t>
        <w:br/>
        <w:t>tudtam, éppen a haditerv elkészítésén fáradozik. Nem küld-</w:t>
        <w:br/>
        <w:t>tem volna be ide az embereimet, ha tudom, hogy odabent</w:t>
        <w:br/>
        <w:t>alszi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távollétemben akarta átkutatni a szállásomat?</w:t>
        <w:br/>
        <w:t xml:space="preserve">   A nő magabiztosan és elszántan felnevet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ermészetesen! Inkvizítor vagyok, komisszár! Ez a</w:t>
        <w:br/>
        <w:t>munká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gészen pontosan mit keres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fiút. - A nő leült az egyik székre, és nyugodtan hát-</w:t>
        <w:br/>
        <w:t>radőlt. - Meg kell ismernem azt a fiút. A tisztiszolgájáról</w:t>
        <w:br/>
        <w:t>van szó, komisszár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mereven nézte a nő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em tetszik se a modora, se a módszere - mondta. -</w:t>
        <w:br/>
        <w:t>Ha ez nem változik meg, biztosíthatom, azt a tényt sem</w:t>
        <w:br/>
        <w:t>fogom  figyelembe  venni,  hogy  ön  nő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Jól értem, komisszár? Fenyeget engem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Gaunt mély lélegzetet v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gen. Azt hiszem. Látta, mit tettem az embereivel. Ha</w:t>
        <w:br/>
        <w:t>nem kapok magyarázatot erre az egészre, nem elégszem</w:t>
        <w:br/>
        <w:t>meg ennyivel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ilith felsóhajtott, és egymáshoz illesztette hosszú, fe-</w:t>
        <w:br/>
        <w:t>hér ujjai végét. A következő másodpercben már lézerpisz-</w:t>
        <w:br/>
        <w:t>tolyt szegezett Gaunt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meghökkent. A nő meg se moccant, de a fegyver</w:t>
        <w:br/>
        <w:t>kétségtelenül ott volt a kezéb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d okot arra, hogy ezt használjam? - kérdezte Lilith</w:t>
        <w:br/>
        <w:t>mosolyogv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hátrébb lép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Igazán nem fontos. Ezzel a mutatvánnyal is meg-</w:t>
        <w:br/>
        <w:t>győzö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ilith mosolyogva az ölébe eresztette a fegyver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Helyes. Akkor lássunk hozzá. A szentséges istencsá-</w:t>
        <w:br/>
        <w:t>szár megbízásából, az ő szentséges akaratát teljesítve, az</w:t>
        <w:br/>
        <w:t>Inkvizíció szolgájaként megparancsolom önnek, hogy a</w:t>
        <w:br/>
        <w:t>kérdéseimre őszintén, a legjobb tudása szerint válaszol-</w:t>
        <w:br/>
        <w:t>jon, és az igazat, csakis az igazat mondja. A hazugságot</w:t>
        <w:br/>
        <w:t>sokszorosan  és  kíméletlenül  megbüntetjük.  Megértette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Kezdjük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nő ismét elmosolyod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aga tetszik nekem, komisszár. Azt mondták, hogy</w:t>
        <w:br/>
        <w:t>maga az ördög. Igazuk vo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Kik mondtak ilyet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Lilith nem felelt. Felállt, a pisztolyt lazán, a bal kezé-</w:t>
        <w:br/>
        <w:t>ben tartotta. Körbejárta Gauntot. A komisszárt zavarta a</w:t>
        <w:br/>
        <w:t>nő  magassága  és  rezzenéstelen  tekintete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agyjuk a formaságokat. Inkább árulja el, miért nem</w:t>
        <w:br/>
        <w:t>beszél nekem a fiúról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lyen fiúról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jnye. A neve Brin Milo. A Tanithon született, és a</w:t>
        <w:br/>
        <w:t>maga egységéhez tartozik, de civi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t akar tudni, inkvizítor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ndent, Ibram. Minden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Gaunt megköszörülte a tork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lo... A véletlen folytán van itt. Az ezred dudása,</w:t>
        <w:br/>
        <w:t>kabalája, az én szárnysegéde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ért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Okos, intelligens, ügyes. Az emberek kedvelik. Gyor-</w:t>
        <w:br/>
        <w:t>san  és  hatékonyan  elvégzi  a  rábízott  feladatok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ilith felemelte az ujj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Kezdjük az elején. Miért van it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mikor a Káosz rárontott a Tanithra és felemésztette,</w:t>
        <w:br/>
        <w:t>úgy döntöttem, hogy kivonom a hadra fogható embereket</w:t>
        <w:br/>
        <w:t>a bolygóról. Én magam is indulni készültem, de elzárták</w:t>
        <w:br/>
        <w:t>előlem az egyetlen menekülési útvonalat. Ez a fiú közbe-</w:t>
        <w:br/>
        <w:t>avatkozott, és megtisztította előttem az utat. Hálából ma-</w:t>
        <w:br/>
        <w:t>gammal vittem. Túl fiatal ahhoz, hogy katona legyen, azért</w:t>
        <w:br/>
        <w:t>tisztiszolgát csináltam belől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képességei miatt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Igen. És azért, mert mást nem tudtam kezdeni vele.</w:t>
        <w:br/>
        <w:t xml:space="preserve">    Lilith közelebb lépett Gaunthoz, a szemébe néz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lyen képességei vannak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atékony, ügyes, gyors, készséges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Komisszár! Bevallhatja. Maga élvezi, hogy egy fia-</w:t>
        <w:br/>
        <w:t>tal, szép fiúcska osztja meg magával a kabinját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pofon akkorát szólt, mint egy lövés. Lilithnek az arca</w:t>
        <w:br/>
        <w:t>se rándult meg. Nevetve elfordu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agyon jó. Egyenes válasz volt. Akkor ezt a lehető-</w:t>
        <w:br/>
        <w:t>séget kizárhatjuk, igaz? Tehát... Észrevettem, hogy a fiú</w:t>
        <w:br/>
        <w:t>boszorkány.  Erre  hogy  reagál,  komisszár?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em az. - Gaunt nyelt egyet. - A hipertér mérgétől</w:t>
        <w:br/>
        <w:t>felfordul a gyomrom. Gondolja, hogy egy percig is eltűr-</w:t>
        <w:br/>
        <w:t>ném magam mellett? - Kis szünetet tartott. - A jelenlé-</w:t>
        <w:br/>
        <w:t>vőkre  ez  természetesen  nem  vonatkozik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ilith körbejárt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De a fiú hasznos. Végeztem bizonyos kutatómunkát,</w:t>
        <w:br/>
        <w:t>Gaunt. A fiú megérez bizonyos dolgokat. Kitalálja az ese-</w:t>
        <w:br/>
        <w:t>ményeket, mielőtt azok bekövetkeznének. Támadásokat.</w:t>
        <w:br/>
        <w:t>Baleseteket. Azt, hogy a komisszárjának éppen mire van</w:t>
        <w:br/>
        <w:t>szüksége, mit akar mondjuk reggelire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bben nincs semmi boszorkányság. Milo okos. Meg-</w:t>
        <w:br/>
        <w:t>érzi a dolgok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rég sor került egy bizonyos játékra. Szerencsejá-</w:t>
        <w:br/>
        <w:t>ték, fogadásokkal. A fiú fontos szerepet kapott benne. Tud-</w:t>
        <w:br/>
        <w:t>ta, hogyan győzzön. Nem tévedett, amikor „tippelt". Erre</w:t>
        <w:br/>
        <w:t>mit tud mondani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Csak arra lennék kíváncsi, kitől indult el az egész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zámít ez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turmtól, igaz? És a kedvencétől, Gilbeartól. Hosszú</w:t>
        <w:br/>
        <w:t>a bűnlajstromuk. Hogyan bízhat meg bennük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nő szembefordult a komisszárral, mereven ránéze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Előlem semmit sem tudnak eltikolni. Sturm és Gilbear</w:t>
        <w:br/>
        <w:t>gyűlöli magát, és gyűlölik a Szellemeket is. A Voltemandon</w:t>
        <w:br/>
        <w:t>megpróbálták megsemmisíteni az egységet, de kudarcot</w:t>
        <w:br/>
        <w:t>vallottak.  Most  ott  próbálnak  ártani  magának,  ahol tudn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nak elakadt a szav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udja ezt, és mégis idejöt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nkvizítor vagyok, Ibram - mosolygott a nő. - Sturm</w:t>
        <w:br/>
        <w:t>és az emberei vadállatok. Nem érdekel, hogy gyűlölik ma-</w:t>
        <w:br/>
        <w:t>gát és a katonáit, de Bulledin főparancsnok kifejezetten</w:t>
        <w:br/>
        <w:t>azért hozatott ide, hogy a Monthax felszabadítása során</w:t>
        <w:br/>
        <w:t>kísérjem figyelemmel a zónát, és védjem ki a boszorká-</w:t>
        <w:br/>
        <w:t>nyok esetleges támadását, keressem meg a potenciális ve-</w:t>
        <w:br/>
        <w:t>szélyforrásokat. A fiúra felhívták a figyelmemet, és köte-</w:t>
        <w:br/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lességem kivizsgálni az ügyét. Azt beszélik róla, hogy bo-</w:t>
        <w:br/>
        <w:t>szorkány. Engem nem érdekel, hogy miért híresztelik róla</w:t>
        <w:br/>
        <w:t>ezt. Ha igazuk van... Nos, éppen ezért vagyok itt. Ki kell</w:t>
        <w:br/>
        <w:t>derítenem, hogy Milo pszi, vagy nem az. Ne védje őt,</w:t>
        <w:br/>
        <w:t>Gaunt.  Magának  árt  vel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pszi. Ostobaság az egész! A Kékvérűek azt hi-</w:t>
        <w:br/>
        <w:t>szik, megtalálták a Szellemek gyenge pontját, és most ezt</w:t>
        <w:br/>
        <w:t>támadjá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ajd  kiderül.  Beszélnem  kell  Milóval.  Mos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7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lo számára nem volt szokatlan, hogy a komisszár az</w:t>
        <w:br/>
        <w:t>éjszakai ciklus során rendeli magához, már töbször előfor-</w:t>
        <w:br/>
        <w:t>dult, hogy a legképtelenebb időpontban kellett elvégeznie</w:t>
        <w:br/>
        <w:t>valamilyen feladatot. Ahogy azonban megérkezett Gaunt</w:t>
        <w:br/>
        <w:t>szállása elé, rájött, hogy valami nincs rendjén. Gaunt fel-</w:t>
        <w:br/>
        <w:t>öltözve, egyenruhában várt rá, zubbonyban, sapkában, és</w:t>
        <w:br/>
        <w:t>komor volt az arca. Egy magas, feketébe öltözött, zord te-</w:t>
        <w:br/>
        <w:t>kintetű nő állt mellett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császárnak ez a szolgája feltesz neked néhány kér-</w:t>
        <w:br/>
        <w:t>dést - magyarázta Gaunt. Szándékosan nem ejtette ki az</w:t>
        <w:br/>
        <w:t>„inkvizítor" szót. - Őszintén és nyíltan válaszolj neki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Lilith szó nélkül végigvezette őket a hosszú folyosón,</w:t>
        <w:br/>
        <w:t>be a dokkoló gyűrűbe. Átvágtak a hexatedrálison. Milo</w:t>
        <w:br/>
        <w:t>álmélkodva figyelt, korábban még nem járt ezen a helyen.</w:t>
        <w:br/>
        <w:t>Itt még a levegő is más volt, szentnek és hűvösnek tűnt a</w:t>
        <w:br/>
        <w:t>legénységi szállás nyirkossága, fülledtsége után. A csar-</w:t>
        <w:br/>
        <w:t>nok mérete is csodálattal töltötte el. Papokkal, barna egyen-</w:t>
        <w:br/>
        <w:t>ruhát viselő katonákkal, és néhány magasabb rangú tiszt-</w:t>
        <w:br/>
        <w:t>tel  találkoztak.  Úgy  érezte,  egy  másik  világba  csöppe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séta húsz percig tartott. Lilith átvezette őket néhány</w:t>
        <w:br/>
        <w:t>kápolnán és termen. Gaunt megértette a nő taktikáját. Fe-</w:t>
        <w:br/>
        <w:t>lesleges volt ennyit sétálgatniuk, az egész legfeljebb arra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volt jó, hogy a fiú a csodálkozástól megpuhuljon, és a kér-</w:t>
        <w:br/>
        <w:t>dés-feleletjátékhoz megfelelő lelkiállapotba kerüljön. Li-</w:t>
        <w:br/>
        <w:t>lith  okos volt,  hihetetlenül  okos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egyik hosszú folyosó végén eljutottak egy íriszelő-</w:t>
        <w:br/>
        <w:t>dő zsilipkapuhoz. Lilith apró mozdulatot tett a kezével; a</w:t>
        <w:br/>
        <w:t>kapu kinyílt. A nő intett a fiúnak, hogy lépjen be, majd</w:t>
        <w:br/>
        <w:t>Gauntra néz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Részt vehet a kihallgatáson, de kérem, ne szóljon be-</w:t>
        <w:br/>
        <w:t>le. Gaunt, maga túlságosan értékes tisz, és ha kiderül, hogy</w:t>
        <w:br/>
        <w:t>a fiú szennyezett, nem akarom, hogy magának is baja le-</w:t>
        <w:br/>
        <w:t>gyen belől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gazán nagylelkű. De gondolom, ennek ára van.</w:t>
        <w:br/>
        <w:t>Lilith elmosolyod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 csupán eszközök vagyunk, komisszár. Maga is, én</w:t>
        <w:br/>
        <w:t>is. Az a kötelességem, hogy megszüntessem az elfajzáso-</w:t>
        <w:br/>
        <w:t>kat, a magáé pedig az, hogy kirója a megfelelő büntetést.</w:t>
        <w:br/>
        <w:t>Ha Milo romlott, magának kell megbüntetnie, magának</w:t>
        <w:br/>
        <w:t>kell végrehajtania a kivégzést. Ezzel tisztára moshatja a</w:t>
        <w:br/>
        <w:t>saját nev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hallgatott. Nem igazán tetszett neki ez az eshe-</w:t>
        <w:br/>
        <w:t>tőség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ásként nem tudnánk megőrizni a jó hírét - folytat-</w:t>
        <w:br/>
        <w:t>ta Lilith. - Még az élete is veszélybe kerülhet, ha kiderül,</w:t>
        <w:br/>
        <w:t>hogy szoros kapcsolatban volt a Sötétség egyik bábjával.</w:t>
        <w:br/>
        <w:t>Megértette, Gaun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egértettem, hogy fenyeget. Szakszerűen fogok el-</w:t>
        <w:br/>
        <w:t>jár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l is várom magától. Nyilvánvaló, hogy Sturm azért</w:t>
        <w:br/>
        <w:t>indította el ezt a folyamatot, mert kárt akar okozni magá-</w:t>
        <w:br/>
        <w:t>nak és a Szellemeknek. Ha Milo romlott, és maga nem ha-</w:t>
        <w:br/>
        <w:t>tárolódik el tőle, ha nem viselkedik komisszárhoz méltóan,</w:t>
        <w:br/>
        <w:t>vége az életének, Sturm pedig gondoskodni fog arról, hogy</w:t>
        <w:br/>
        <w:t>a Szellemek egysége megszűnjön. Máris beültette a boga-</w:t>
        <w:br/>
        <w:t>rat Bulledin fülébe, hogy ha az egyik Szellem boszor-</w:t>
        <w:br/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kány, akkor a többi is az. A tanithi Első tagjait egyenként</w:t>
        <w:br/>
        <w:t>fogják megvizsgálni az inkvizítorok, és ennek az lesz az</w:t>
        <w:br/>
        <w:t>eredménye, hogy sokan meghalnak. Az életben maradó-</w:t>
        <w:br/>
        <w:t>kat félrehajítják, mert nem fogják méltónak tartani őket</w:t>
        <w:br/>
        <w:t>arra, hogy Birodalmi Gárdában szolgáljanak. Kötelessé-</w:t>
        <w:br/>
        <w:t>gem kivizsgálni Sturm panaszát. Nem akarok részt venni</w:t>
        <w:br/>
        <w:t>a tanithiak ellen indított hadjáratban, de mindent megte-</w:t>
        <w:br/>
        <w:t>szek, amit meg kell tennem. Ha nem működik együtt ve-</w:t>
        <w:br/>
        <w:t>lem, még szigorúbb lesz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rtem. Köszönöm az őszinteség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Káosz az emberi faj legnagyobb ellensége, Gaunt.</w:t>
        <w:br/>
        <w:t>Nem engedhetjük meg, hogy képzetlen elmékben pszichi-</w:t>
        <w:br/>
        <w:t>kai erők legyenek jelen. Ha ez a fiú pszi, meg kell halni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viszik át a Fekete Hajókra, ahogy annak idején</w:t>
        <w:br/>
        <w:t>magá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ilith összeráncolta a homlok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rre most nem kerülhet sor. A politikai helyzet túlsá-</w:t>
        <w:br/>
        <w:t>gosan labilis. Ha Milo fertőzött, ki kell végezni, hogy min-</w:t>
        <w:br/>
        <w:t>den fél megnyugodjo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rte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nő bólintott, és félrehúzódott. Gaunt azon kapta ma-</w:t>
        <w:br/>
        <w:t>gát, hogy a pisztolyát méregeti. Vajon képes lesz arra, hogy</w:t>
        <w:br/>
        <w:t>megtegye? A Szellemek élete múlhatott Milo feláldozá-</w:t>
        <w:br/>
        <w:t>sán, márpedig értük már annyi erőfeszítést tett, annyit szen-</w:t>
        <w:br/>
        <w:t>vedett, hogy nem tudta kockára tenni a létezésüket. Tarto-</w:t>
        <w:br/>
        <w:t>zott a tanithiaknak azzal, hogy képességeihez és lehetősé-</w:t>
        <w:br/>
        <w:t>geihez mérten megvédi őket. Brin kivégzése azonban...</w:t>
        <w:br/>
        <w:t>Hiszen ez a fiú megmentette az életét, önzetlenül, oda-</w:t>
        <w:br/>
        <w:t>adóan szolgálta! Nem igazán érezte képesnek magát arra,</w:t>
        <w:br/>
        <w:t>hogy végrehajtsa a kegyetlen feladato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Ha viszont a fiú tényleg romlott, ha valóban ott van</w:t>
        <w:br/>
        <w:t>benne a Káosz elviselhetetlen bélyege..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Gaunt arca komor volt, a tekintete hideg. Belépett a ka-</w:t>
        <w:br/>
        <w:t xml:space="preserve">pun; az írisz nesztelenül összecsukódott a háta mögött. 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A helyiség magas volt és széles, egyetlen kerek ablak-</w:t>
        <w:br/>
        <w:t>kal rendelkezett, amit a mennyezetén helyeztek el. A sö-</w:t>
        <w:br/>
        <w:t>tétséget csak az ablakok mögött ragyogó csillagok, és a</w:t>
        <w:br/>
        <w:t>falak mellett, a padlón levő kis lámpások fénye oszlatta</w:t>
        <w:br/>
        <w:t>szét. A padlót vastag, a birodalmi sassal díszített szőnyeg</w:t>
        <w:br/>
        <w:t>borította. A terem közepén két ülőalkalmatosságot he-</w:t>
        <w:br/>
        <w:t>lyeztek el: egy magas támlájú fatrónust, és egy valamivel</w:t>
        <w:br/>
        <w:t>alacsonyabb széket. Lilith a székre telepedett le, és intett</w:t>
        <w:br/>
        <w:t>Milónak, foglalja el a trónust. A fiú szinte eltűnt a karfák</w:t>
        <w:br/>
        <w:t>és  a  támla  között.  Gaunt  hátrahúzódott,  feszülten  figye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 a neved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Brin Milo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z  enyém  Lilith.  Inkvizítor  vagyo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szó fenyegetően koppant a csendben. Milo szeme</w:t>
        <w:br/>
        <w:t>riadtan elkereked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nő a Tanithról kérdezte a fiút, a múltjáról, korábbi</w:t>
        <w:br/>
        <w:t>életéről. Milo eleinte bizonytalanul, akadozva válaszolga-</w:t>
        <w:br/>
        <w:t>tott, de ahogy az ártatlannak tűnő kérdések felélénkítették</w:t>
        <w:br/>
        <w:t>az emlékeit, egyre folyamatosabban és magabiztosabban</w:t>
        <w:br/>
        <w:t>beszé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ilith megkérte Milót, idézze fel, hogyan találkozott</w:t>
        <w:br/>
        <w:t>először Gaunttal, hogyan és főként miért szállt harcba a</w:t>
        <w:br/>
        <w:t>komisszár oldalá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ért tetted? Nem voltál katona. Most sem vagy az.</w:t>
        <w:br/>
        <w:t>Miért harcoltál egy idegenért, akit nem is ismertél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lo a komisszárra pillant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Tanith elektora, akinek a házában muzsikusként és</w:t>
        <w:br/>
        <w:t>inasként szolgáltam, rám parancsolt, hogy maradjak a ko-</w:t>
        <w:br/>
        <w:t>misszár mellett, és gondoskodjam arról, hogy mindent</w:t>
        <w:br/>
        <w:t>megkapjon. Azon a bizonyos helyen a komisszárnak arra</w:t>
        <w:br/>
        <w:t>volt szüksége, hogy megmentsem. Megtámadták, és nem</w:t>
        <w:br/>
        <w:t>sok esélye volt arra, hogy életben maradjon. Segítettem</w:t>
        <w:br/>
        <w:t>neki.  Pontosan  azt  tettem,  amire  parancsot  kaptam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 nő  hátradőlt,  kezét  a  térdére  tett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ondd csak, Milo, miért nem kérdezted meg eddig,</w:t>
        <w:br/>
        <w:t>hogy mi a célja ennek a kihallgatásnak? Azok, akik elém</w:t>
        <w:br/>
        <w:t>kerülnek, általában az ártatlanságukat bizonygatják, in-</w:t>
        <w:br/>
        <w:t>dulatosan tiltakoznak, és nem értik, miért történik velük</w:t>
        <w:br/>
        <w:t>ilyesmi. Te nem ezt teszed. Tapasztalatom szerint a bűnö-</w:t>
        <w:br/>
        <w:t>sök azok, akik tudják, hogy miért kerülnek elém. Ők</w:t>
        <w:br/>
        <w:t>azok, akik nem kérdezősködnek. Te talán tudod, miért</w:t>
        <w:br/>
        <w:t>vagy it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Ki tudom talál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mozdulatlanná dermedt. Rossz válasz - gondol-</w:t>
        <w:br/>
        <w:t>ta. - Brin, ez rossz válasz vol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egtennéd, hogy hangosan találgatsz? - kérdezte Li-</w:t>
        <w:br/>
        <w:t>lim. - Úgy hallottam, pompásan tudsz tippel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lo megremeg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okan csodabogárnak tartanak. A tanithiak közül so-</w:t>
        <w:br/>
        <w:t>kan nem kedvelik a társaságomat. Nem olyan vagyok,</w:t>
        <w:br/>
        <w:t>mint ő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pokolba, Milo! - gondolta Gaunt. - Azt mondtam,</w:t>
        <w:br/>
        <w:t>őszintén válaszolj, de most túlságosan őszinte vagy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t hogy érted? Miért nem vagy olyan, mint ők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n... Más vagyok. Ettől kényelmetlenül érzik ma-</w:t>
        <w:br/>
        <w:t>guk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ben vagy más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ost jön a lényeg - gondolta Gau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vagyok katon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essék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Ők valamennyien katonák. Ezért vannak itt. Ezért ma-</w:t>
        <w:br/>
        <w:t>radtak életben a Tanith pusztulása után is. A Gárda tagjai.</w:t>
        <w:br/>
        <w:t>Azért gyűltek össze, hogy elhagyják a szülőbolygójukat.</w:t>
        <w:br/>
        <w:t>A komisszár csak azért mentette meg őket, mert értékesek</w:t>
        <w:br/>
        <w:t>a császár számára. Velem más a helyzet. Civil vagyok.</w:t>
        <w:br/>
        <w:t>Semmi keresnivalóm sincs itt. Nem maradhattam volna</w:t>
        <w:br/>
        <w:t>életben. A tanithiak rám néznek, és ezt gondolják: „Miért</w:t>
        <w:br/>
        <w:t>maradt életben ez a fiú? Miért van itt? Ha ő itt van, akkor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miért nincs itt az én fivérem, a lányom, az apám, a felesé-</w:t>
        <w:br/>
        <w:t>gem?" Én azt jelképezem, amiben az ő szeretteiknek nem</w:t>
        <w:br/>
        <w:t>lehetett  részük.  Életben  maradta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ilith hallga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önkéntelenül elmosolyodott. Milo tökéletes vá-</w:t>
        <w:br/>
        <w:t>laszt adott, és ebből kiderült, szándékosan hagyta, hogy</w:t>
        <w:br/>
        <w:t>Lilith csapdába csalja. Besétált a csapdába, aztán kimá-</w:t>
        <w:br/>
        <w:t>szott belőle, méghozzá úgy, hogy a válasza valóban őszin-</w:t>
        <w:br/>
        <w:t>tének tűnhet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ilith felállt, és Gaunt mellé lépett. Bosszús vo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Kitanította a fiút? - kérdezte súgva. - Betanultatta ve-</w:t>
        <w:br/>
        <w:t>le, hogy ilyen helyzetben miket mondjon?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Gaunt megrázta a fejé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em. Miért tettem volna ilyesmit, ha meg se fordult</w:t>
        <w:br/>
        <w:t>a  fejemben,  hogy  a  fiúnak  van  valami  titkolnivalója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ilith elsziszegett egy átkot, aztán elgondolkod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ire jó ez a kérdezősködés? - kérdezte Gaunt. - Miért</w:t>
        <w:br/>
        <w:t>nem  néz  bele  az  elméjébe?  Képes  rá,  igaz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nő bólin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gen. De egy jó és veszélyes pszi képes arra, hogy el-</w:t>
        <w:br/>
        <w:t>titkolja képességeit. A kihallgatások során általában sike-</w:t>
        <w:br/>
        <w:t>rül kideríteni az igazságot. Ilyen helyzetben még egy jó</w:t>
        <w:br/>
        <w:t>pszi is elszólja magát. Ha ennek a fiúnak olyan olvasztó-</w:t>
        <w:br/>
        <w:t>kemence az elméje, mint véljük, nem szívesen érinteném</w:t>
        <w:br/>
        <w:t>meg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Visszament Milóhoz, körbejárta a trónus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-  Mesélj a játékról!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 A játékról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- Arról a játékról, amit tanithi barátaiddal játszottatok. </w:t>
        <w:br/>
        <w:t xml:space="preserve">    Lilith a fiú elé állt, kinyújtotta a kezét, ökölbe szorítot-</w:t>
        <w:br/>
        <w:t>ta a kezét. Megfordította a kézfejét, kinyújtotta az ujjait.</w:t>
        <w:br/>
        <w:t xml:space="preserve">    Egy rovar volt a tenyeré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rről a játékról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Ó! Ez egy fogadásos játék. Az embernek arra kell fo-</w:t>
        <w:br/>
        <w:t>gadnia, hogy a rovar melyik lyukon mászik ki abból a</w:t>
        <w:br/>
        <w:t>gömbbő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Lilith a fiú térdére tette a rovart, ami meg sem próbált</w:t>
        <w:br/>
        <w:t>elmenekülni. Milo elképedve figyelte. A nő az egyik fal-</w:t>
        <w:br/>
        <w:t>hoz lépett, kinyitott egy kis ajtót, és a mögötte lévő re-</w:t>
        <w:br/>
        <w:t>keszből kivett egy bársonylepellel letakart tárgyat. Szín-</w:t>
        <w:br/>
        <w:t>padias mozdulattal rántotta le a tárgyról a leplet, de közel</w:t>
        <w:br/>
        <w:t>sem  volt  olyan  ügyes,  mint  Var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Lilith  a  fiú  kezébe  adta  a  rozsdás  gömbö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Nyisd  ki.  Tedd  bele  a  rovar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A  fiú  engedelmeskede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ilo... Ez nem játék, igaz? Csalás, amivel a tanithiak</w:t>
        <w:br/>
        <w:t>kicsalják a többi katona pénzét. Ha csalás, akkor van vala-</w:t>
        <w:br/>
        <w:t>mi trükkje. A tanithiak valamilyen módon gondoskodnak</w:t>
        <w:br/>
        <w:t>arról, hogy ők nyerjenek. Te vagy a trükk, igaz? A fogadók</w:t>
        <w:br/>
        <w:t>kérik, sőt követelik, hogy te játssz... Te pedig előre látod,</w:t>
        <w:br/>
        <w:t xml:space="preserve">mi fog történni, és ennek megfelelően fogadsz. Így van? </w:t>
        <w:br/>
        <w:t xml:space="preserve">    Milo megrázta a fej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 csak egy játék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Okom van feltételezni, hogy nem az. Ha játék, akkor</w:t>
        <w:br/>
        <w:t>miért más regimentek katonáival játsszatok? Tudomásom</w:t>
        <w:br/>
        <w:t>szerint az elmúlt néhány napban valóságos vagyont nyer-</w:t>
        <w:br/>
        <w:t>tetek. Sokkal több pénzt mint amennyit szerencsével le-</w:t>
        <w:br/>
        <w:t>hetett voln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Pedig tényleg szerencsénk volt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Ilyen sokszor nem lehetett. Honnan tudod, hogy a ro-</w:t>
        <w:br/>
        <w:t>var  melyik  lyukon  fog  kimászni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Brin felemelte a gömbö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Oké. Ha ez ilyen fontos, akkor megmutatom. Válasz-</w:t>
        <w:br/>
        <w:t>szon egy lyuk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izenhatos - mondta Lilith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Én azt mondom, kilences. - Milo letette a padlóra a</w:t>
        <w:br/>
        <w:t>gömböt.  A  rovar  a  huszas  lyukon  mászott  ki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Győzött  -  mondta  a  fiú. -  A  magáé  volt  közelebb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Lilith megvonta a váll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lo kinyitotta a gömböt, visszatette a rovar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Ez volt az első kör. A nyertes magabiztos lett. Újra</w:t>
        <w:br/>
        <w:t>játszik. Mondjon egy számot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Hetes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uszonötös - mondta Milo. Vártak. A rovar a hatos</w:t>
        <w:br/>
        <w:t>lyukon keresztül mászott ki. - Megint maga győzött. Már</w:t>
        <w:br/>
        <w:t>másodszor. Ilyenkor már egész halom pénz lenne maga</w:t>
        <w:br/>
        <w:t>előtt, ezért hajlandó tovább kockáztatni. Tegye vissza a</w:t>
        <w:br/>
        <w:t>rovar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ilith visszatette a rovart, aztán Milo kezébe adta a</w:t>
        <w:br/>
        <w:t>gömbö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ondjon egy számo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izenkilences. Ha most gárdista lennék, minden pén-</w:t>
        <w:br/>
        <w:t>zemet a tizenkilencesre tenné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lo elmosolyod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Rendben.  Én  azt  mondom,  hogy  egyes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A  rovar  az  egyes  lyukon  át  mászott  k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Besöpröm a pénzt, és elköszönök a tátott szájjal bá-</w:t>
        <w:br/>
        <w:t>muló vesztestől - nevetett Milo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rdekes bemutató volt, de... Hogyan nyerhetsz, ha</w:t>
        <w:br/>
        <w:t>nem látsz bele a jövőbe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lo megkopogtatta a homlok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aga most azt hiszi, hogy itt van a titok nyitja? Azt</w:t>
        <w:br/>
        <w:t>hiszi, hogy pszi vagyok? Így van, asszonyom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Bizonyítsd be, hogy nem vagy az! - mondta Lilith fe-</w:t>
        <w:br/>
        <w:t>nyegető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lo a zubbonya zsebéhez nyú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lényeg itt va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agyarázato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nden menet elején belenyúlunk a zsebünkbe, hogy</w:t>
        <w:br/>
        <w:t>elővegyük a tétet. Ha kell, hagyom, hogy mások tegyék</w:t>
        <w:br/>
        <w:t>bele a gömbbe a rovart, de mindig én vagyok az, aki utol-</w:t>
        <w:br/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jára megérinti a gömböt. A rovarok szeretik a porcukrot.</w:t>
        <w:br/>
        <w:t>A zsebemben van egy kevés. Beledugom az ujjam, aztán</w:t>
        <w:br/>
        <w:t>egy kis cukrot kenek az általam kiválasztott lyuk köré.</w:t>
        <w:br/>
        <w:t>Ezen a rozsdás felületen észre se lehet venni azt a pár</w:t>
        <w:br/>
        <w:t>szemcsét. Ez a lényeg! Az első pár menetben hagyom</w:t>
        <w:br/>
        <w:t>nyerni a madarat, várom, hogy magabiztossá váljon, és</w:t>
        <w:br/>
        <w:t>még több pénzt tegyen fel. Aztán jön a cukros trükk, és</w:t>
        <w:br/>
        <w:t>minden az enyém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Lilith bosszúsan eltaposta a rovart. A szétroppanó test</w:t>
        <w:br/>
        <w:t>barna foltot hagyott a szőnyeget díszítő birodalmi sas cső-</w:t>
        <w:br/>
        <w:t>rén.  Az inkvizítor  a  komisszárra  néz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igye innen! Jelentést teszek Bulledinnek és Sturmnak.</w:t>
        <w:br/>
        <w:t>Az ügyet lezárta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bólintott, és az ajtóhoz vezette Miló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Komisszár! - szólt utána az inkvizítor. - Lehet, hogy a</w:t>
        <w:br/>
        <w:t>fiú nem boszorkány, de én nem tűrnék meg magam mel-</w:t>
        <w:br/>
        <w:t>lett egy ilyen kis csaló gazfickó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egvizsgálom a kérdést, Lilith inkvizítor - mondta</w:t>
        <w:br/>
        <w:t>Gau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 ♦ 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Visszasétáltak a szálláshelyükre. Az éjszakai ciklus a</w:t>
        <w:br/>
        <w:t>végéhez közeledett, a visszhangzó kápolnákból és ima-</w:t>
        <w:br/>
        <w:t>kamrákból a hajnali litániák szavai hallatszottak. A leve-</w:t>
        <w:br/>
        <w:t>gőben  füstölők  illata  terjeng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zépen csináltad. Sajnálom, hogy sor került a dolog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t hitte, elkapott a nő? - kérdezte Milo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Sosem kételkedtem benned, Brin, de mindig is zavart,</w:t>
        <w:br/>
        <w:t>hogy megérzel bizonyos dolgokat. Mindig tartottam attól,</w:t>
        <w:br/>
        <w:t>hogy ez valakinek szemet szúr, és a végén valamennyien</w:t>
        <w:br/>
        <w:t>bajba  kerülünk  miattad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Lelőtt volna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megtorpan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 meg miféle kérdés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Ha bajba keverem magát és a Szellemeket, lelőtt vol-</w:t>
        <w:br/>
        <w:t>na?  Ha  az  vagyok,  aminek  ez  a  nő  hit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Továbbment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gen.  Kénytelen  lettem  volna  megtenni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ilo  megvonta  a  váll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Pontosan  erre  a  válaszra  számítottam  -  mormolt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center"/>
        <w:rPr>
          <w:rFonts w:ascii="Imperial" w:hAnsi="Imperial" w:cs="Imperial"/>
          <w:sz w:val="96"/>
          <w:szCs w:val="96"/>
        </w:rPr>
      </w:pPr>
      <w:r>
        <w:rPr>
          <w:rFonts w:cs="Imperial" w:ascii="Imperial" w:hAnsi="Imperial"/>
          <w:sz w:val="96"/>
          <w:szCs w:val="96"/>
        </w:rPr>
      </w:r>
    </w:p>
    <w:p>
      <w:pPr>
        <w:pStyle w:val="Normal"/>
        <w:ind w:firstLine="360"/>
        <w:jc w:val="center"/>
        <w:rPr>
          <w:rFonts w:ascii="Imperial" w:hAnsi="Imperial" w:cs="Imperial"/>
          <w:sz w:val="96"/>
          <w:szCs w:val="96"/>
        </w:rPr>
      </w:pPr>
      <w:r>
        <w:rPr>
          <w:rFonts w:cs="Imperial" w:ascii="Imperial" w:hAnsi="Imperial"/>
          <w:sz w:val="96"/>
          <w:szCs w:val="96"/>
        </w:rPr>
        <w:t>a</w:t>
      </w:r>
    </w:p>
    <w:p>
      <w:pPr>
        <w:pStyle w:val="Normal"/>
        <w:shd w:fill="FFFFFF" w:val="clear"/>
        <w:autoSpaceDE w:val="false"/>
        <w:rPr>
          <w:rFonts w:ascii="Imperial" w:hAnsi="Imperial" w:cs="Arial"/>
          <w:b/>
          <w:b/>
          <w:bCs/>
          <w:sz w:val="96"/>
          <w:szCs w:val="96"/>
        </w:rPr>
      </w:pPr>
      <w:r>
        <w:rPr>
          <w:rFonts w:cs="Arial" w:ascii="Imperial" w:hAnsi="Imperial"/>
          <w:b/>
          <w:bCs/>
          <w:sz w:val="96"/>
          <w:szCs w:val="9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30"/>
          <w:szCs w:val="30"/>
        </w:rPr>
        <w:t>TIZENEGYEDIK RÉSZ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sz w:val="46"/>
          <w:szCs w:val="46"/>
        </w:rPr>
        <w:t>SÖTÉT</w:t>
        <w:br/>
        <w:t>ÉS TITKOS OK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cs="Arial" w:ascii="Arial" w:hAnsi="Arial"/>
          <w:b/>
          <w:bCs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cs="Arial" w:ascii="Arial" w:hAnsi="Arial"/>
          <w:b/>
          <w:bCs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46"/>
          <w:szCs w:val="46"/>
        </w:rPr>
      </w:pPr>
      <w:r>
        <w:rPr>
          <w:rFonts w:cs="Arial" w:ascii="Arial" w:hAnsi="Arial"/>
          <w:b/>
          <w:bCs/>
          <w:sz w:val="46"/>
          <w:szCs w:val="46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felriadt. Már megint a Tanithról álmodott. Ez ön-</w:t>
        <w:br/>
        <w:t>magában véve nem volt szokatlan dolog; az elpusztult vi-</w:t>
        <w:br/>
        <w:t>lág rendszeresen megjelent előtte álmaiban, ám ezúttal</w:t>
        <w:br/>
        <w:t>olyannak látta, amilyen volt: élőnek, virágzónak, fejlődő-</w:t>
        <w:br/>
        <w:t>nek. Szép álom volt, szeretett volna tovább játszadozni a</w:t>
        <w:br/>
        <w:t>gondolattal és az érzéssel, de nem volt rá ideje. Hirtelen</w:t>
        <w:br/>
        <w:t>ráeszmélt, mi keltette fel. A Monthax hajnal előtti csend-</w:t>
        <w:br/>
        <w:t>jét távoli kiáltások és szirénák szaggatták szét. Valaki el-</w:t>
        <w:br/>
        <w:t>szántan dörömbölt a parancsnoki szállás ajtaján. Gaunt</w:t>
        <w:br/>
        <w:t>fülét megütötte Milo ideges hangj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Felrántotta a csizmáját és kisietett. Kirázta a hideg,</w:t>
        <w:br/>
        <w:t>ahogy átizzadt alsóingében és nadrágjában kilépett a hű-</w:t>
        <w:br/>
        <w:t>vösre. Hunyorogva nézett szét. Miközben elhessegette a</w:t>
        <w:br/>
        <w:t>rárontó rovarokat, végighallgatta Milót, félig elolvasta a</w:t>
        <w:br/>
        <w:t>beérkezett jelentéseket és adatlemezeket, amiket a fiú nyo-</w:t>
        <w:br/>
        <w:t>mott a kezébe. Nyugati irányba nézett. Rózsaszínű és sár-</w:t>
        <w:br/>
        <w:t>gás villanások világították meg a felhők hasát; a sötét égen</w:t>
        <w:br/>
        <w:t>időnként keresztülsistergett egy-egy fehér, hullócsillagra</w:t>
        <w:br/>
        <w:t>emlékeztető  jelzőrakéta  vagy  energiacsóva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nak nem volt szüksége Milóra és a jelentésekre</w:t>
        <w:br/>
        <w:t>ahhoz, hogy megértse, mi történt. Az ellenség elindu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Utasította a szakaszparancsnokokat, hogy készítsék fel</w:t>
        <w:br/>
        <w:t>az embereiket - a legtöbb katona parancs nélkül szedelőz-</w:t>
        <w:br/>
        <w:t>ködni kezdett -, és magához kérette a tiszteket. Elküldte</w:t>
        <w:br/>
        <w:t>Milót a sapkájáért, a zubbonyáért, a fegyvereiér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mikor tíz perccel később Corbec, Rawne, Lerod,</w:t>
        <w:br/>
        <w:t>Mkoll, Varl és a többi tiszt belépett a bunkerbe, Gaunt fel-</w:t>
        <w:br/>
        <w:t>öltözve olvasgatta a jelentések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 orbitális felderítés és az előreküldött járőrök je-</w:t>
        <w:br/>
        <w:t>lentése szerint a Káosz hatalmas hadseregoszlopot vonul-</w:t>
        <w:br/>
        <w:t>tat át a tőlünk nyugatra fekvő zónán - mondta a komisszár</w:t>
        <w:br/>
        <w:t>felesleges kertelés nélkü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Célirány? - kérdezte Corbec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Gaunt megvonta a váll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em világos, ezredes. Napok óta számítunk arra, hogy</w:t>
        <w:br/>
        <w:t>megindul egy komolyabb támadás, de ez az oszlop nem a</w:t>
        <w:br/>
        <w:t>mi állásaink felé tart. Az ellenség áttörte magát a Kaylen</w:t>
        <w:br/>
        <w:t>Lándzsások arcovonalán, de gyanítom, csak azért, mert a</w:t>
        <w:br/>
        <w:t>Lándzsások éppen ott voltak. Valami azt súgja, a Káosz</w:t>
        <w:br/>
        <w:t>csapatainak valami más céljuk van, nem a mi összerop-</w:t>
        <w:br/>
        <w:t>pantásunk.  Erről  egyelőre  semmit  sem  tudun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koll gondosan áttanulmányozta a térképeket. Az elő-</w:t>
        <w:br/>
        <w:t>ző hét során többször járt a zónában, alaposan feltérké-</w:t>
        <w:br/>
        <w:t>pezte. Számtalanszor bebizonyította már, hogy kiváló tak-</w:t>
        <w:br/>
        <w:t>tikus, de most ő sem bírt rájönni, mire készül az ellenség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Lehet, hogy tévedtek a felderítőik? - kérdezte Varl. -</w:t>
        <w:br/>
        <w:t>Talán azt hiszik, hogy másutt vagyun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Kétlem - mondta Mkoll. - Eddig mindenről pontos</w:t>
        <w:br/>
        <w:t>információik voltak. Persze... Ezt sem lehet elvetni telje-</w:t>
        <w:br/>
        <w:t>sen. Ha ez történt, óriási hibát követnek e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s mi kihasználjuk ezt - mondta Gaunt. - Feltéve,</w:t>
        <w:br/>
        <w:t>hogy hibáztak. Viszont akkor sem maradhatunk tétlenek,</w:t>
        <w:br/>
        <w:t>ha valami sötét és titkos okuk van arra, hogy éppen azt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tegyék, amit tesznek. - Elgondolkodva megvakarta az</w:t>
        <w:br/>
        <w:t>állát. - Egyébként a parancsunk világos. Amint felkészü-</w:t>
        <w:br/>
        <w:t>lünk, Thoth tábornok beküld minket. A parancs közvet-</w:t>
        <w:br/>
        <w:t>lenül Bulledin főparancsnoktól érkezett. A tanithiak fog-</w:t>
        <w:br/>
        <w:t>ják alkotni az ellentámadás egyik szárnyát. Összesen hat-</w:t>
        <w:br/>
        <w:t>vanezer, különböző regimentekhez tartozó katonát vo-</w:t>
        <w:br/>
        <w:t>nultatunk fel. Mivel ilyen meglepő módon mozognak az</w:t>
        <w:br/>
        <w:t>ellenséges csapatok, a jelek szerint oldalba fogjuk kapni</w:t>
        <w:br/>
        <w:t>őket. A Szellemek egy kilenc kilométer hosszú frontvon-</w:t>
        <w:br/>
        <w:t>alat fognak kialakítani. - Gaunt a térképen az új frontvo-</w:t>
        <w:br/>
        <w:t>nalra mutatott; viaszceruzájával kis jeleket tett az üveg-</w:t>
        <w:br/>
        <w:t>re. - Nem szeretnék túlzottan bizakodónak hatni, de az</w:t>
        <w:br/>
        <w:t>ellenség a segítségünkre van azzal, hogy hibásan mérte</w:t>
        <w:br/>
        <w:t>fel a terepet. Ha kiderül, hogy valamilyen oka van annak,</w:t>
        <w:br/>
        <w:t>hogy éppen abba az irányba haladjon, amerre most tart,</w:t>
        <w:br/>
        <w:t>óriási veszteségeket okozhatunk a szárnyakon. Thoth tel-</w:t>
        <w:br/>
        <w:t>jes frontos támadást akar végrehajtani. Az ilyesmit a fő-</w:t>
        <w:br/>
        <w:t>parancsnokságon húsdarálónak nevezik... Beletépünk az</w:t>
        <w:br/>
        <w:t>ellenség testébe, és ha mást nem is, de azt elérjük, hogy</w:t>
        <w:br/>
        <w:t>megroppan a menetoszlop, és elszigetelődik néhány egy-</w:t>
        <w:br/>
        <w:t>ség a fő erőtő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lnézését kérem, komisszár - szólalt meg Rawne. A</w:t>
        <w:br/>
        <w:t>szavai úgy koppantak, mint a jeges eső cseppjei. - A ta-</w:t>
        <w:br/>
        <w:t>nithi egység nem nehézgyalogság. Indítsunk nyílt táma-</w:t>
        <w:br/>
        <w:t>dást? Ne használjuk ki a legfőbb erősségünket? A pokol-</w:t>
        <w:br/>
        <w:t>ba, mind elpusztulunk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Pontosan így van, őrnagy. - Gaunt az őrnagy szemé-</w:t>
        <w:br/>
        <w:t>be nézett. - Thoth ezt kívánja tőlünk, de ne felejtsük el,</w:t>
        <w:br/>
        <w:t>hogy a terep, amelyen a támadást végrehajtjuk, a Szel-</w:t>
        <w:br/>
        <w:t>lemeknek kedvez. Őserdő, lápvidék... Rejtőzködhetünk,</w:t>
        <w:br/>
        <w:t>és cseleket is alkalmazhatunk. A Szellemek észrevétlenül</w:t>
        <w:br/>
        <w:t>megközelítik az ellenséges oszlopot. Szakaszonként moz</w:t>
        <w:br/>
        <w:t>gunk, kis, szétszórt egységekben harcolunk, és lecsapunk</w:t>
        <w:br/>
        <w:t>az ellenségre. Azt hiszem, így éppen annyi esélyünk lesz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a csatában, mint a páncélozott gyalogságnak. A terep ne-</w:t>
        <w:br/>
        <w:t>künk kedve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eligazítás véget ért. Miután megállapodtak, hogyan</w:t>
        <w:br/>
        <w:t>állnak fel a szakaszok, a parancsnokok kivonultak a bun-</w:t>
        <w:br/>
        <w:t>kerbő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megállította Mkol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aga nem hisz abban, hogy az ellenség téved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em, uram, és meg is mondom, hogy miért nem. Ez</w:t>
        <w:br/>
        <w:t>a dzsungel sűrű, könnyű eltévedni benne, de... Szerintem</w:t>
        <w:br/>
        <w:t>pontosan  tudják,  hogy  merre  tartanak.  Valami  céljuk  va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 lehet az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szeretnék találgatni - mondta Mkoll, de rámu-</w:t>
        <w:br/>
        <w:t>tatott a térképre, az új front közepén lévő zónára, ahol a</w:t>
        <w:br/>
        <w:t>felderítők jelentései szerint egy ősrégi rom ál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lőször nem néztem meg jobban - mondta Mkoll -,</w:t>
        <w:br/>
        <w:t>később pedig már... Nem találtam meg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essék? Mit mondott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Mkoll megvonta a váll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Őrjáratoztunk, és távolból láttam azt a romot. Akkor</w:t>
        <w:br/>
        <w:t>tettem róla jelentést. De azóta képtelen voltam megtalálni.</w:t>
        <w:br/>
        <w:t>Az emberek szerint rossz helyen kerestem, vagy képze-</w:t>
        <w:br/>
        <w:t>lődtem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De maga úgy gondolja, hogy... - Gaunt elhallgatott.</w:t>
        <w:br/>
        <w:t>Mkoll  nem  fejezte  be  a  mondatot,  de  sokatmondóan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nézett a komisszár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felcsatolta a fegyverövé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mikor odaérünk, vizsgálja meg a romot. Keresse meg,</w:t>
        <w:br/>
        <w:t>és alaposan nézzen szét benne. Ez lesz a legfontosabb fel-</w:t>
        <w:br/>
        <w:t>adata. Szeretném, ha kettőnk között maradna a dolog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Értettem, komisszár-ezredes! Őszintén megmondom,</w:t>
        <w:br/>
        <w:t>számomra is fontos, hogy megtaláljam. Tudja, becsület-</w:t>
        <w:br/>
        <w:t>beli  ügy.  Tudom,  hogy  láttam  azt  a  romo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iszek magának - mondta Gaunt. - A pokolba, job-</w:t>
        <w:br/>
        <w:t xml:space="preserve">ban bízom a maga érzékszerveiben, mint a sajátjaimban. </w:t>
        <w:br/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De most induljunk, és végezzük el a feladatot, ami miatt</w:t>
        <w:br/>
        <w:t>ide hoztak minket!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Belső Helyet körbezáró, hullámokra emlékeztető kő-</w:t>
        <w:br/>
        <w:t>fal sima volt, tökéletes és erős. Messziről az építmény úgy</w:t>
        <w:br/>
        <w:t>nézett ki, mintha valamilyen erő megdermesztett volna</w:t>
        <w:br/>
        <w:t>egy tengert, hogy a kővé váló vízfallal védelmezze meg a</w:t>
        <w:br/>
        <w:t>közepén lévő, sötét, száraz hely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Vén öreg volt már, de annyira azért nem, hogy a még</w:t>
        <w:br/>
        <w:t>nála is régebben létező mítosz ne legyen rá hatással, ne</w:t>
        <w:br/>
        <w:t>melegítse fel haldokló csontjait. Jó érzés volt, hogy kap-</w:t>
        <w:br/>
        <w:t>csolatba  kerülhet  egy  ilyen  ősi  legendáva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Belső Hely néma volt, a tökéletes csendet csak az</w:t>
        <w:br/>
        <w:t>imacsengő távoli hangja törte meg. Valahonnan a távol-</w:t>
        <w:br/>
        <w:t>ból, mintha egy nyugtalan isten mocorogna, tompa robaj</w:t>
        <w:br/>
        <w:t>szűrődött  át  a  csend  falai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Vén lehúzta a kezéről a csuklójára csatolt energiate-</w:t>
        <w:br/>
        <w:t>lephez csatlakozó hálópáncél kesztyűt, és hosszú, törékeny</w:t>
        <w:br/>
        <w:t>ujjaival megérintette az alsó fal zöld kövein aranylón csil-</w:t>
        <w:br/>
        <w:t>logó jeleket. Lehunyta saját, szerves szemét, mire azonnal</w:t>
        <w:br/>
        <w:t>működésbe  lépett  a  sisakjába  épített  optikai  rendszer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Egy másik régi mese jutott eszébe. Régen, mielőtt ki-</w:t>
        <w:br/>
        <w:t>jutottak a csillagokba, népe még csak egyetlen világot is-</w:t>
        <w:br/>
        <w:t>mert, s mindenki úgy hitte, hogy e világ körül kering a</w:t>
        <w:br/>
        <w:t>nap és az összes többi bolygó. Az akkoriak lencséken ke-</w:t>
        <w:br/>
        <w:t>resztül vizsgálgatták az eget, de a nép lassan, ahogy a</w:t>
        <w:br/>
        <w:t>kontinensek mozognak az óceánokban, egyre több tudás-</w:t>
        <w:br/>
        <w:t>ra tett szert, egyre többre volt képes. Megismerte a többi</w:t>
        <w:br/>
        <w:t>csillagot, a világokat, a galaxist, és rájött, hogy nincs egye-</w:t>
        <w:br/>
        <w:t>dül, számtalan más nép létezik. Felvillantak a fények, és</w:t>
        <w:br/>
        <w:t>a nép  elindult,  hogy  megérintse  őke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De mindez már pusztán emlék volt, egy visszhang. A</w:t>
        <w:br/>
        <w:t>Vén már hosszú ideje egyedül élt, és csupán a Belső He-</w:t>
        <w:br/>
        <w:t>lyen létező életeket látta apró fényfoltokként. Aztán egy-</w:t>
        <w:br/>
        <w:t>szer csak megjelent az a sokadalom. Először csak néhány</w:t>
        <w:br/>
        <w:t>bukkant fel, aztán több száz, több ezer jelent meg. Érezte,</w:t>
        <w:br/>
        <w:t>látta,  ahogy  újabb  élőlények  érkeznek  a  közeléb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Vén elméje félelmetesen nagy erejű volt. Ahogy az</w:t>
        <w:br/>
        <w:t>apró életfények megjelentek, úgy érezte, mintha csillag-</w:t>
        <w:br/>
        <w:t>képeket alkotnának, és valóságossá válnának. Sajnos az</w:t>
        <w:br/>
        <w:t>életfények  közül  sok,  nagyon  sok  sötét  volt  és  ocsmány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idő ellene és a népe ellen dolgozott. Gyűlölte a kap-</w:t>
        <w:br/>
        <w:t>kodást, hosszú élete során eddig tartózkodott is tőle, most</w:t>
        <w:br/>
        <w:t>azonban nem sok ideje maradt - az ő mércéjével mérten</w:t>
        <w:br/>
        <w:t>csupán szívdobbanásnyi idő állt a rendelkezésére. Min-</w:t>
        <w:br/>
        <w:t>dent megtett annak érdekében, hogy ezt az utolsó idősze-</w:t>
        <w:br/>
        <w:t>letkét arra használja, hogy elérje célj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elméje már mozgásba lendítette az eseményeket.</w:t>
        <w:br/>
        <w:t>Kiemelkedett az álmok közül, és hagyta, hogy képzelete</w:t>
        <w:br/>
        <w:t>köpenyként terüljön rá a helyre. Beindított néhány folya-</w:t>
        <w:br/>
        <w:t>matot, de tudta, ez nem lesz elég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Felsóhajtott. Ennek így kellett történnie. Mindig is tud-</w:t>
        <w:br/>
        <w:t>ta, egy napon egy áldozat tesz majd pontot hosszú élete</w:t>
        <w:br/>
        <w:t>végére. Talán éppen ez volt az ok, amiért megszületet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Készen állt. Semmit sem bánt, érezte, egy új legenda</w:t>
        <w:br/>
        <w:t>születésénél  működik  közre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harmadik szakasz megkerülte az árkokat és a föld-</w:t>
        <w:br/>
        <w:t>torlaszokat, és a növények között, a nedves levelű fák alatt</w:t>
        <w:br/>
        <w:t>a nyugatról érkező csatazaj felé tartott. Hajnalodott, a nap</w:t>
        <w:br/>
        <w:t>fénye hideg, sápadt sugarakká válva jutott át az erdő lomb-</w:t>
        <w:br/>
        <w:t>mennyezeté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harmadik szakasz parancsnoka Rawne volt. A máskü-</w:t>
        <w:br/>
        <w:t>lönben Corbec szakaszába tartozó Larkin is velük tartott,</w:t>
        <w:br/>
        <w:t>mert Rawne saját mesterlövésze összeszedett valami kór-</w:t>
        <w:br/>
        <w:t>ságot, és a gyengélkedőn vergődött lázasan. A betegséget,</w:t>
        <w:br/>
        <w:t>amelyről kiderült, hogy fertőző, felhőkben szálldosó vér-</w:t>
        <w:br/>
        <w:t>legyek és apró rovarok terjesztették. Dorden már koráb-</w:t>
        <w:br/>
        <w:t>ban felkészült a sebesültek fogadására, de az utóbbi két</w:t>
        <w:br/>
        <w:t>napban  lázas  betegeken  próbált  segíteni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ilo is az őrnagy szakaszához tartozott. A fiú nem tud-</w:t>
        <w:br/>
        <w:t>ta eldönteni, ki örül kevésbé ennek: ő maga, vagy Rawne.</w:t>
        <w:br/>
        <w:t>Indulás előtt Gaunt férevonta őt, és utasította, hogy csat-</w:t>
        <w:br/>
        <w:t>lakozzon  az  őrnagyho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a valamelyik egységnek szüksége lesz lelkesítésre,</w:t>
        <w:br/>
        <w:t>amit a maga dudája adhat, hát az nem más, mint a harma-</w:t>
        <w:br/>
        <w:t>dik szakasz - mondta a komisszár. - Ha valamelyik egy-</w:t>
        <w:br/>
        <w:t>ség megroppan, ez lesz az. Azt akarom, hogy ott legyen,</w:t>
        <w:br/>
        <w:t>Milo, és lelkesítse őket. Ha komoly gondjuk támad, érte-</w:t>
        <w:br/>
        <w:t>sítse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ilo a legszívesebben nemet mondott volna a felkérés-</w:t>
        <w:br/>
        <w:t>re, de Gaunt tekintetében volt valami, ami miatt inkább</w:t>
        <w:br/>
        <w:t>hallgatott. Úgy látta, úgy érezte, a komisszár bízik benne,</w:t>
        <w:br/>
        <w:t>és azt várja el tőle, hogy tartsa rajta a szemét a harmadik</w:t>
        <w:br/>
        <w:t>szakaszon, szerezzen belső információkat. Ő is fontosnak</w:t>
        <w:br/>
        <w:t>tartotta a dolgot, ráadásul kapott egy saját lézerfegyvert -</w:t>
        <w:br/>
        <w:t>nem Rawne mesterlövésze volt az egyetlen, aki a harma-</w:t>
        <w:br/>
        <w:t>dik  szakasz  állományából  megbetegede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Tartsd az iramot! - sziszegte Feygor Milónak, ahogy</w:t>
        <w:br/>
        <w:t>átkúsztak az egyik bozóton. Milo bólintott, és lenyelte a</w:t>
        <w:br/>
        <w:t>szájára kívánkozó káromkodást. Tudta, hogy éppen olyan</w:t>
        <w:br/>
        <w:t>gyorsan és nesztelenül mozog, mint Rawne szakaszának</w:t>
        <w:br/>
        <w:t>bármelyik tagja, azzal is tisztában volt, hogy sokkal jobb</w:t>
        <w:br/>
        <w:t>az álcázása, mint a többieké. Colm Corbec nem sajnálta</w:t>
        <w:br/>
        <w:t>sem az időt, sem a fáradságot, amikor kitanította őt bizo-</w:t>
        <w:br/>
        <w:t>nyos  dolgokra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Ám azt is tudta, hogy már nem kívülálló, nemcsak egy-</w:t>
        <w:br/>
        <w:t>szerű dudás; nem a regiment kabalája. Szellem volt, és így</w:t>
        <w:br/>
        <w:t>engedelmeskednie kellett feljebbvalóinak. Még akkor is,</w:t>
        <w:br/>
        <w:t>ha azok veszélyes, álnokságtól sem visszariadó emberek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Rawne felderítőjével, Logrisszal az élen a tíz ember át-</w:t>
        <w:br/>
        <w:t>kúszott a Monthax dzsungelén. Milo közvetlenül Caffran</w:t>
        <w:br/>
        <w:t>mögött haladt - az egész szakaszból egyedül őt kedvelte,</w:t>
        <w:br/>
        <w:t>benne  bízott  valamennyir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egy sűrű növényzettel borított mélyedésben ál-</w:t>
        <w:br/>
        <w:t>lította meg az embereit. Logris és Feygor óvatosan előre-</w:t>
        <w:br/>
        <w:t>ment. A horpadás mélyén csillogó víztükör fölött apró le-</w:t>
        <w:br/>
        <w:t>gyek felhői lebegt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a fiú felé fordította álcacsíkos arcát, és ügyes</w:t>
        <w:br/>
        <w:t>mozdulattal megigazította Milo fegyverének hevederét.</w:t>
        <w:br/>
        <w:t>Mintha egy báty gondoskodott volna a kisöccsérő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ár láttál csatát, igaz? - kérdezte súgva. - Semmi új</w:t>
        <w:br/>
        <w:t>nem lesz benn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lo megvonta a váll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Láttam, de ez most más. Most katona vagyok.</w:t>
        <w:br/>
        <w:t xml:space="preserve">    Caffran elmosolyod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nden rendben lesz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Larkin a tavacska túlsó oldalán, az aljnövényzetben el-</w:t>
        <w:br/>
        <w:t>bújva figyelt. Tudta, hogy Caffran és a kis dudás kölyök</w:t>
        <w:br/>
        <w:t>eddig nem voltak valami jó barátok; ezt maga Caffran je-</w:t>
        <w:br/>
        <w:t>lentette ki néhányszor. Alig két év volt köztük, ezért Caff-</w:t>
        <w:br/>
        <w:t>ran kényelmetlenül érezte magát Milo közelében, aki az</w:t>
        <w:br/>
        <w:t>otthonára, a gyerekkorára emlékeztette. Most azonban</w:t>
        <w:br/>
        <w:t>mintha minderről megfeledkezett volna. Larkin örült en-</w:t>
        <w:br/>
        <w:t>nek, mert Caffran legalább kapott egy ráadás feladatot,</w:t>
        <w:br/>
        <w:t>Milo pesztrálását. Egy pillanatig sem kételkedett abban,</w:t>
        <w:br/>
        <w:t>hogy  Caffran  mindent  remekül  meg  fog  olda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is így érezte. Már nem zavarta Brin Milo jelen-</w:t>
        <w:br/>
        <w:t>léte; Milo közlegény éppen olyan katona volt, mint a töb-</w:t>
        <w:br/>
        <w:t>biek, és ettől valahogy úgy érezte, mintha odahaza lenné-</w:t>
        <w:br/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nek. Nem is értette, miért kerülte ilyen sokáig a fiút, hi-</w:t>
        <w:br/>
        <w:t>szen egészen jól kijöttek egymással. Ami pedig a védel-</w:t>
        <w:br/>
        <w:t>mét illeti: ha Gauntnak ilyen sokáig sikerült a dolog, neki</w:t>
        <w:br/>
        <w:t>is menni fog. Ebben egészen biztos vo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a mélyedés szélén várt Logrisra és Feygorra. A</w:t>
        <w:br/>
        <w:t>szeme gyémántként csillogott álcafestékkel sötétre má-</w:t>
        <w:br/>
        <w:t>zolt arcában. Volt valami a szituációban, amit hátborzon-</w:t>
        <w:br/>
        <w:t>gatóan ismerősnek talált. A csontjai velejében érezte: ha-</w:t>
        <w:br/>
        <w:t>marosan  öldöklésre  kerül  sor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 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Kanalas csőrű vízi madarak repültek el a fejük fölött.</w:t>
        <w:br/>
        <w:t>Mkoll oldalra fordult, és Domorra néz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Uram? - kérdezte Domor halka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igye előre őket, Domor - mondta Mkol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Én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Képes rá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omor megvonta a vállát. Bionikus szeme furcsa han-</w:t>
        <w:br/>
        <w:t>got hallatott, ahogy megpróbálta utánozni a szerves sze-</w:t>
        <w:br/>
        <w:t>mek elkerekedés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lőre kell mennem - mondta Mkoll. - Felderítésre.</w:t>
        <w:br/>
        <w:t>Ezt csak egyedül tudom csinálni. Maga hozza utánam a</w:t>
        <w:br/>
        <w:t>kilences szakasz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De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Gaunt engedélyezné. Beszéltem vele. - Mkoll bekap-</w:t>
        <w:br/>
        <w:t>csolta rádióját, és közölte a szakasz tagjaival, hogy mos-</w:t>
        <w:br/>
        <w:t>tantól Domor a parancsnok. - Úgy kövessék, ahogy en-</w:t>
        <w:br/>
        <w:t>gem! - Visszanézett Domorra. - Ez nagyon fontos. Talán</w:t>
        <w:br/>
        <w:t>élet-halál kérdése. Rendben lesz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omor biccent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Tanithér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Tanithért.  Mintha  még  mindig  létezn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Mkoll eltűnt, beleolvadt a környezetébe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Gyertek közelebb, és menjünk tovább - suttogta Do-</w:t>
        <w:br/>
        <w:t>mor a mikrofonjába. A kilencedik szakasz tagjai enge-</w:t>
        <w:br/>
        <w:t>delmeskedtek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hatalmas, olajédes fák árnyékában Corbec egysége,</w:t>
        <w:br/>
        <w:t>a második szakasz fokozatosan előrébb nyomult. Az ez-</w:t>
        <w:br/>
        <w:t>redesnek hiányzott Larkin, de a szakaszának volt egy má-</w:t>
        <w:br/>
        <w:t>sik mesterlövésze Merrt személyében, így nem panasz-</w:t>
        <w:br/>
        <w:t>kodha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pokolba, gondolta Corbec, Larks eddig idegesített a</w:t>
        <w:br/>
        <w:t>hülyeségeivel, a locsogásával, de most mégis hiányzik</w:t>
        <w:br/>
        <w:t>nekem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gy lagúnához értek. A mozdulatlan víz felületén növé-</w:t>
        <w:br/>
        <w:t>nyek, feketén rothadó faágak lebegtek, itt-ott gyökerek</w:t>
        <w:br/>
        <w:t>bukkantak ki a levegőre. Corbec jelzett az embereinek,</w:t>
        <w:br/>
        <w:t>hogy menjenek tovább. A combig érő víz zsíros réteget</w:t>
        <w:br/>
        <w:t>hagyott álcaruhájukon. Az ezredes feljebb emelte a fegy-</w:t>
        <w:br/>
        <w:t>ver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Ott, fent! - suttogta Merrt a rádióba. Corbec is meg-</w:t>
        <w:br/>
        <w:t>látta a lagúna túlsó végében mozgó alakok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mieink? - kérdezte Merr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Csak Varl lehet olyan hülye, hogy a mienk elé hozza</w:t>
        <w:br/>
        <w:t>a saját szakaszát, de ő a keleti szárnyon van. Nem. Men-</w:t>
        <w:br/>
        <w:t>jünk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tüzelésre emelte a fegyverét. Hallotta, az embe-</w:t>
        <w:br/>
        <w:t>rei ugyanezt teszi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 Tanithért!  A  császárért!  -  üvöltött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ézersugarak cikáztak a lagúna vize fölött. A túlsó olda-</w:t>
        <w:br/>
        <w:t>lon mozgó alakok eldőltek vagy megugrottak. Néhányuk a</w:t>
        <w:br/>
        <w:t>vízbe zuhant, mások letérdeltek és fedezékbe húzódtak a</w:t>
        <w:br/>
        <w:t>gyökerek mögött, a part mellett, s viszonozták a tüzet. Lé-</w:t>
        <w:br/>
        <w:t>zersugarak sisteregtek a víz fölött. Az alacsonyan elsüvítő</w:t>
        <w:br/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sugarak hullámokat hasítottak a felszínre. Volt olyan löve-</w:t>
        <w:br/>
        <w:t>dék is, ami a fák kérgét, törzsét vetette szét, de olyan is</w:t>
        <w:br/>
        <w:t>akadt szép számmal, amely páncélokat, testeket ütött át.</w:t>
        <w:br/>
        <w:t>Merrt három pontos, célzott lövést adott le, és három har-</w:t>
        <w:br/>
        <w:t>cost sikerült leterítenie, mielőtt a szájába kapott egy suga-</w:t>
        <w:br/>
        <w:t>rat. Összerogyott, arccal előre a vízbe zuhant, és undorí-</w:t>
        <w:br/>
        <w:t>tó, gurgulázó hangokat halla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beleüvöltött a rádiójába, jelentette, hogy az egy-</w:t>
        <w:br/>
        <w:t>sége összecsapásra kényszerült, majd sorozatlövésre állí-</w:t>
        <w:br/>
        <w:t>totta a fegyverét, belegázolt a vízbe, és rászorította az uj-</w:t>
        <w:br/>
        <w:t>ját a ravasz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eg akarta bosszulni Merrtet. Egy találat. Még egy.</w:t>
        <w:br/>
        <w:t>Három... Négy. De még ennyi sem volt elég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második szakasz összetűzésbe keveredett! - jelen-</w:t>
        <w:br/>
        <w:t>tette a komisszárnak Ragion, a rádiós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lőre! - adta ki a parancsot Gaunt, és a térdig érő víz-</w:t>
        <w:br/>
        <w:t>be parancsolta az első szakaszhoz tartozó katonákat. Ma-</w:t>
        <w:br/>
        <w:t>gasra emelt lánckardja félelmetes, zümmögő hangot hal-</w:t>
        <w:br/>
        <w:t>latot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A komisszár és katonái hallották a lövöldözést; a han-</w:t>
        <w:br/>
        <w:t>gok sokkal közelebbről érkeztek mint a titokzatos, meg-</w:t>
        <w:br/>
        <w:t>magyarázhatatlan robaj, ami az ellenséges hadoszlop moz-</w:t>
        <w:br/>
        <w:t>gását kísérte. Corbec szakasza a jelek szerint komoly el-</w:t>
        <w:br/>
        <w:t>lenséges erővel akadt össze. Gaunt képtelen volt megha-</w:t>
        <w:br/>
        <w:t>tározni a pontos helyet; magában elátkozta a dzsungelt,</w:t>
        <w:br/>
        <w:t>amely nevetségesen leszűkítette a látótávolságot, és eltor-</w:t>
        <w:br/>
        <w:t>zította a hangoka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sekély csatornában gázoló első szakaszra heves lé-</w:t>
        <w:br/>
        <w:t>zertűz csapott le. Lowen elesett, az egyik sugár átütötte a</w:t>
        <w:br/>
        <w:t>testét. Ragionnak az arcát találták el. Gaunt talpra rántotta</w:t>
        <w:br/>
        <w:t>a  rádiósát,  és  belökte  egy  vastag  gyökér  mögé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Jól van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lek - nyögte Ragion, és egy gézpárnát szorított az</w:t>
        <w:br/>
        <w:t>arca oldalán lévő mély, erősen vérző sebr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ellenséges tűz túlságosan heves volt ahhoz, hogy az</w:t>
        <w:br/>
        <w:t>első szakasz ellentámadást indítson. Gaunt fedezékbe pa-</w:t>
        <w:br/>
        <w:t>rancsolta a katonáit, akik óvatosan vissza-visszalődöztek.</w:t>
        <w:br/>
        <w:t>Nem látták, hogy eltalálnak-e valamit. Az ellenséges tűz</w:t>
        <w:br/>
        <w:t>szerencsére éppen olyan fókuszálatlan volt, amilyen erős.</w:t>
        <w:br/>
        <w:t>Gaunt a torkolattüzek felvillanásai alapján meghatározta</w:t>
        <w:br/>
        <w:t>az ellenséges harcosok helyét. A katonákat rosszul, egye-</w:t>
        <w:br/>
        <w:t>netlenül helyezték el fák közö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omisszár talpra parancsolta az embereit; megpró-</w:t>
        <w:br/>
        <w:t>bált lelket verni beléjü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lső szakasz! Az Első és Egyetlen katonái vagytok!</w:t>
        <w:br/>
        <w:t>Öljétek meg őke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emélte,  hogy  ezzel  sikerült  erősítenie  a  morá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harmadik szakasz Rawne kézjelére megtorpant. Az</w:t>
        <w:br/>
        <w:t>egyik irányból lövöldözés hallatszott. A katonák lehasal-</w:t>
        <w:br/>
        <w:t>tak, behúzódtak a fák sötétzöld árnyékába. A mozdulatlan</w:t>
        <w:br/>
        <w:t>testek hollétét csak a riadtan, feszülten villogó, a hangok</w:t>
        <w:br/>
        <w:t>forrását kutató, fehér szemek árulták el. Feygor letörölte</w:t>
        <w:br/>
        <w:t>az arcáról a verítéket. Larkin felemelte a fegyverét, és</w:t>
        <w:br/>
        <w:t>speciális látcsövén keresztül szemügyre vette a közeli fá-</w:t>
        <w:br/>
        <w:t>kat, bokrokat. Wheln az alsó ajkát rágta. Caffran merev</w:t>
        <w:br/>
        <w:t>volt, akár egy kőszobor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Balra - súgta Rawne, és az ujjával is mutatta az</w:t>
        <w:br/>
        <w:t>irányt. - Harc... Legfeljebb kétszáz méter távolságba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 hátuk  mögött  Milo  jobbra  mutat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És  jobbra is,  uram.  Egy  kicsit  távolabb..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Feygor már éppen arra készült, hogy lecsapja a fiút, de</w:t>
        <w:br/>
        <w:t>Rawne  hirtelen  felemelte  a  kezét,  és  bólintot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Jó füled van, fiú. Igaza van. Zavarók ezek a vissz-</w:t>
        <w:br/>
        <w:t>hangok, de igen... Ott is harc folyi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ehát körülöttünk mindenhol lövöldöznek. Ránk mi-</w:t>
        <w:br/>
        <w:t>kor kerül sor? - kérdezte Feygor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Rawne érezte, Feygor már alig várja a harcot. Meg-</w:t>
        <w:br/>
        <w:t>értette; a várakozás sokszor rosszabb mint a legvéresebb</w:t>
        <w:br/>
        <w:t>összecsapás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amarosan - mondta, és előhúzta azt a tőrt, amit</w:t>
        <w:br/>
        <w:t>Gaunttól kapott. A hamuval bekent pengét bajonettként a</w:t>
        <w:br/>
        <w:t>puskája csövére illesztette. Az emberei követték példáját.</w:t>
        <w:br/>
        <w:t xml:space="preserve">    - Maradjunk észrevétlenek, amíg csak lehet - mondta az</w:t>
        <w:br/>
        <w:t>őrnagy, és továbbme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Vízcsobbanás... A hang elnyomta a lövések sistergését.</w:t>
        <w:br/>
        <w:t>A távolból kemény dörrenések hallatszottak - a jelek sze-</w:t>
        <w:br/>
        <w:t>rint a páncélosok is megkezdték a csat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koll a sziklák mellett haladt, és az árnyékok fedezé-</w:t>
        <w:br/>
        <w:t>két kihasználva megkerülte a tavacskát. A harminc méter</w:t>
        <w:br/>
        <w:t>magas, mohos oldalú szikláról egy helyen víz csorgott alá</w:t>
        <w:br/>
        <w:t>a medencébe. A levegő páradús volt. Mkoll kiért a tisztás-</w:t>
        <w:br/>
        <w:t>ra,  ahol  olyan  sötét  volt,  mintha  éjszaka  lenn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Nesz ütötte meg a fülét. A magas szikla tetején meg-</w:t>
        <w:br/>
        <w:t>mozdult valami. Mkoll körbenézett. Fedezék sehol. Nem</w:t>
        <w:br/>
        <w:t>volt más választása, a kőperemről lecsúszott a vízbe, nya-</w:t>
        <w:br/>
        <w:t>kig belemerült. Lézerfegyverét a felszín fölé tartotta. Óva-</w:t>
        <w:br/>
        <w:t>tos, de gyors mozdulatokkal behúzódott a szikla tövéhez,</w:t>
        <w:br/>
        <w:t>és  elbújt  az  aláhulló  víz  függönye  mögé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Árnyak mozogtak a feje fölött, a szikla tetején. Tizen-</w:t>
        <w:br/>
        <w:t>öt, talán húsz harcos. Mkoll megérezte a szagukat; a csí-</w:t>
        <w:br/>
        <w:t>pős bűz nem származhatott embertől. Halk, cserregő han-</w:t>
        <w:br/>
        <w:t>gokat hallott, és hálát adott az istencsászárnak, hogy nem</w:t>
        <w:br/>
        <w:t>érti ezt a nyelvet. A gyomra ösztönösen összerándult. Nem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az ellenségtől félt, nem is a haláltól, inkább attól rettegett,</w:t>
        <w:br/>
        <w:t>amit azok a harcosok képviseltek. A természetüktől félt.</w:t>
        <w:br/>
        <w:t>Az  ocsmányságuktól,  az  elfajzásuktó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víz hideg volt. A végtagjai lassan elgémberedtek, az</w:t>
        <w:br/>
        <w:t>arcán mégis forró veríték csorgott. Vár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ellenséges harcosok elvonult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koll két teljes percig maradt fedezékben, majd kimá-</w:t>
        <w:br/>
        <w:t>szott a vízből, és elindult abba az irányba, amerről az el-</w:t>
        <w:br/>
        <w:t>lenséges  harcosok  érkeztek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hetedik szakasz kijutott a dzsungelből. A tisztáson</w:t>
        <w:br/>
        <w:t>erős napfény, és még erősebb ellenséges tűz fogadta a ka-</w:t>
        <w:br/>
        <w:t>tonákat. Mire Lerod őrmester kiadta volna a parancsot, az</w:t>
        <w:br/>
        <w:t>emberei már a földön hevertek. Az ellenséges tűz szilán-</w:t>
        <w:br/>
        <w:t>kokra hasogatta körülöttük a fákat. Legalább két robbanó-</w:t>
        <w:br/>
        <w:t>töltetes puska, tucatnyi lézerfegyver ontotta a halált a kes-</w:t>
        <w:br/>
        <w:t>keny patak túlsó partjáró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erod elüvöltötte a parancsait, és miközben megpróbált</w:t>
        <w:br/>
        <w:t>visszahúzódni, csípőből rálőtt az ellenségre. Két embere</w:t>
        <w:br/>
        <w:t>időközben megfelelő fedezéket talált; a katonák az őr-</w:t>
        <w:br/>
        <w:t>mester segítségére siettek. A többiek is bekapcsolódtak a</w:t>
        <w:br/>
        <w:t>harcba. Targin, a rádós két találatot kapott a hátába. Ol-</w:t>
        <w:br/>
        <w:t>dalra dőlt, de a sűrű bozót felfogta zuhanását. A rángatózó</w:t>
        <w:br/>
        <w:t>hulla állva maradt; pontosan úgy nézett ki, mint egy zsi-</w:t>
        <w:br/>
        <w:t>nórokon rángatott báb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Egy lézersugár Lerod combjába mart. Térdre roskadt,</w:t>
        <w:br/>
        <w:t>majd lehasalt, és találomra tüzet nyitott. Valamit eltalált,</w:t>
        <w:br/>
        <w:t>mert a patak túlsó partján felrobbant valami. A légnyomás</w:t>
        <w:br/>
        <w:t>két  megfeketedett  testet  lökött  a  vízb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z életben maradt ellenséges katonák azonnal Lerodra</w:t>
        <w:br/>
        <w:t>irányozták tüzüket. Az őrmester körül rögök emelkedtek a</w:t>
        <w:br/>
        <w:t>levegőbe,  ahogy  megpróbált  oldalra  kúszni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Egyetlen pillanatra meglátta az irányába tartó nyom-</w:t>
        <w:br/>
        <w:t>jelző lövedékeket. Átvillant az agyán, hogy már semmit</w:t>
        <w:br/>
        <w:t>sem tehet. Nem térhet ki, nem bújhat el, nem állíthatja</w:t>
        <w:br/>
        <w:t>meg  a  golyókat.  Már  semmire  sem  maradt  idej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ehunyta a szemét, és..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Kinyitotta. A két sorozat valami csoda folytán elkerülte</w:t>
        <w:br/>
        <w:t>a  testét,  tőle  jobbra  és  balra  vágott  mély  árkot  a  földb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erod hisztérikusan felnevetett, és oldalra gurult, be-</w:t>
        <w:br/>
        <w:t>húzódott az alig néhány méter távolságban álló fa mögé.</w:t>
        <w:br/>
        <w:t>Életben maradt katonái elszántan tüzeltek. Egy-két má-</w:t>
        <w:br/>
        <w:t>sodpercre ugyanaz a diadalmas érzés áradt szét benne,</w:t>
        <w:br/>
        <w:t>amit a Tanithon, a katasztrófa előtt érzett. Elcsodálkozott;</w:t>
        <w:br/>
        <w:t>nem hitte volna, hogy szülőbolygója pusztulása után még</w:t>
        <w:br/>
        <w:t>tud örülni valamin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csüggedten visszarendelte a második szakaszt</w:t>
        <w:br/>
        <w:t>a lagúnából. Az ellenség túlerőben volt, és félig beke-</w:t>
        <w:br/>
        <w:t>rítette az embereit. A tanithiak visszavonultak, gyorsan</w:t>
        <w:br/>
        <w:t>és nesztelenül mozogtak a fák között. Siettek, de arra</w:t>
        <w:br/>
        <w:t>azért maradt idejük, hogy néhány aknát hagyjanak ma-</w:t>
        <w:br/>
        <w:t>guk mögö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gy széles patak mellett a második szakasz összetalál-</w:t>
        <w:br/>
        <w:t>kozott a Gaunt által vezetett elsőve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nnyian vannak, mint a nyüvek - mondta Corbec a</w:t>
        <w:br/>
        <w:t>komisszárnak, miközben emberei az első szakasz katonái</w:t>
        <w:br/>
        <w:t>mellé hasalva tüzelni kezdtek. - Sokan vannak, és borzasz-</w:t>
        <w:br/>
        <w:t>tóan elszántak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bólintott, és előrébb küldte az embereit. A köz-</w:t>
        <w:br/>
        <w:t>vetlen célja az volt, hogy valamilyen módon elfoglalja a</w:t>
        <w:br/>
        <w:t>patak túlsó partj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obbanások rázták meg az erdőt - működésbe léptek a</w:t>
        <w:br/>
        <w:t>Corbec katonái által hátrahagyott aknák. Gaunt káromko-</w:t>
        <w:br/>
        <w:t>dott. A terep elvileg a rejtőzködés mestereinek számító</w:t>
        <w:br/>
        <w:t>Szellemeknek kedvezett, de a jelek szerint az ellenséges</w:t>
        <w:br/>
        <w:t>menetoszlopról nagyobb csapatok váltak le, hogy megál-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lítsák őket. Felbecsülni sem lehetett, hányan és hol mo-</w:t>
        <w:br/>
        <w:t>zognak a Káosz szakaszai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Raglon a fedezéke mögül folyamatosan tüzelt. Gaunt le-</w:t>
        <w:br/>
        <w:t>húzódott mögé, és magához intette Corbecet. Az ezredes</w:t>
        <w:br/>
        <w:t>átrohant a nyílt terepen. Menet közben levelek tapadtak a</w:t>
        <w:br/>
        <w:t>ruhájára, az arcára. Pontosan úgy néz ki, gondolta Gaunt,</w:t>
        <w:br/>
        <w:t>mint  Levélapó  odahaza,  a  tanithi  Tavaszünnepségen..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Megrázta a fejét. </w:t>
      </w:r>
      <w:r>
        <w:rPr>
          <w:i/>
          <w:iCs/>
          <w:sz w:val="36"/>
          <w:szCs w:val="36"/>
        </w:rPr>
        <w:t xml:space="preserve">Odahaza, a Tanithon? </w:t>
      </w:r>
      <w:r>
        <w:rPr>
          <w:sz w:val="36"/>
          <w:szCs w:val="36"/>
        </w:rPr>
        <w:t>Miféle csúf já-</w:t>
        <w:br/>
        <w:t>tékot űz vele az elméje? Soha életében, egyetlenegy tani-</w:t>
        <w:br/>
        <w:t>thi Tavaszünnepségen sem vett részt, mégis úgy érezte,</w:t>
        <w:br/>
        <w:t>mintha egy emlékkép bukkanna elő az agya valamelyik</w:t>
        <w:br/>
        <w:t>rejtett zugából. Egyetlen pillanatra még a sült nalgyü-</w:t>
        <w:br/>
        <w:t>mölcs illatát is érezt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 a baj, uram? - zuhant le mellé Corbec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Gaunt megrázta a fej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Semmi...- Elővett a zsebéből egy adatlemezt, bele-</w:t>
        <w:br/>
        <w:t>illesztette a Ragion hátán lévő kommunikátor megfelelő</w:t>
        <w:br/>
        <w:t>résébe, majd lenyomott néhány rúnajeles billentyűt. Mi-</w:t>
        <w:br/>
        <w:t>után beadta a kódját, az adatlemez oldalán megjelentek az</w:t>
        <w:br/>
        <w:t>aktuális csatára vonatkozó információk; az adatok köz-</w:t>
        <w:br/>
        <w:t>vetlenül Thoth parancsnoki állásából érkeztek. A komisz-</w:t>
        <w:br/>
        <w:t>szár a lehetséges variációk közül az átfogó taktikai menüt</w:t>
        <w:br/>
        <w:t>kérte le, hogy az ezredesével együtt értékelhesse a csata</w:t>
        <w:br/>
        <w:t>pillanatnyi állás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tanithiakat egy vékony, sebezhető vonal jelképezte a</w:t>
        <w:br/>
        <w:t>csatornák közelében. A regiment szakaszai mellett mind-</w:t>
        <w:br/>
        <w:t>két oldalon nehéz, páncélozott egységek mozogtak, de saj-</w:t>
        <w:br/>
        <w:t>nos túl lassan ahhoz, hogy a Szellemek segítségére lehes-</w:t>
        <w:br/>
        <w:t>senek. A Volpone regiment keleten mozgott, komoly tü-</w:t>
        <w:br/>
        <w:t>zérségi támogatással, és közeledett, de a Hatos és a Tizen-</w:t>
        <w:br/>
        <w:t>hatos Trynai ezredek beszorultak, és a jelek szerint már</w:t>
        <w:br/>
        <w:t>nem sokáig tarthatták maguka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pokolba! Elég rossz a helyzet - mormolta Corbec.</w:t>
        <w:br/>
        <w:t xml:space="preserve">    - Azt hiszem, megtorpantunk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árpedig fel kell gyorsítanunk a mozgásunkat! -</w:t>
        <w:br/>
        <w:t>mondta Gaunt. - Ki kell találnunk valamit. - Az apró mo-</w:t>
        <w:br/>
        <w:t>nitorra kérte a Szellemek egyes szakaszainak pozícióját.</w:t>
        <w:br/>
        <w:t>Valamennyi egység megállt, mindegyik harcolt, némelyik</w:t>
        <w:br/>
        <w:t>egészen komoly ellenséges tűzbe került. Lerod szakaszá-</w:t>
        <w:br/>
        <w:t>nak jutott a legnehezebb feladat, egyedül Rawne és embe-</w:t>
        <w:br/>
        <w:t>rei nem találkoztak még az ellenségge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zerencséjük volt? - kérdezte Corbec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Lehetséges. Ahogy az is elképzelhető, hogy meg se</w:t>
        <w:br/>
        <w:t>próbálnak harcol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harmadik szakasz tovább haladt. Maga mögött ha-</w:t>
        <w:br/>
        <w:t>gyott egy mohos sziklát, aminek a tetejéről víz csorgott</w:t>
        <w:br/>
        <w:t>alá. Rawne két részre osztotta a szakaszát; az egységek a</w:t>
        <w:br/>
        <w:t>tavacska két partján haladt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Feygor megállt, felvett valamit a földről, az őrnagy elé</w:t>
        <w:br/>
        <w:t>tartotta. Egy üres lézerfegyvertár. Nem birodalmi szab-</w:t>
        <w:br/>
        <w:t>vány szerint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ár jártak i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s mi nem találkoztunk velük! - Rawne káromkodott</w:t>
        <w:br/>
        <w:t>egyet. - A pokolba, ez az átkozott dzsungel! Itt vagyunk</w:t>
        <w:br/>
        <w:t>közöttük, mégsem látjuk őke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tavacska túlsó partján haladó Milo megállt, és Caff-</w:t>
        <w:br/>
        <w:t>ranra néz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Érzed ezt a szagot?    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a homlokát ráncolt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szap? Mocskos víz? Virágpor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dzsungelnek nem olyan a szaga, mint eddig. Mint-</w:t>
        <w:br/>
        <w:t>ha. .. nalfák illatát érezném. - Milo értetlenül dörzsölgette</w:t>
        <w:br/>
        <w:t>az orr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kis híján felnevetett, de aztán ő is megérezte</w:t>
        <w:br/>
        <w:t>a szagot. Meghökkent; megrohanták az emlékek. A leve-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gőnek határozottan olyan illata volt, mint a Tanithon.</w:t>
        <w:br/>
        <w:t>Ahogy jobban körbenézett, a katona megállapította, hogy</w:t>
        <w:br/>
        <w:t>az erdőnek ez a része pontosan olyan, mint elpusztult szü-</w:t>
        <w:br/>
        <w:t>lőbolygóján a mocsári ligetek. A hely már nem is emlé-</w:t>
        <w:br/>
        <w:t>keztetett arra a bűzös, rothadó dzsungelre, amilyennek ér-</w:t>
        <w:br/>
        <w:t>kezésük óta látta a Monthaxo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Őrület! - mondta, és megérintette az egyik ismerős-</w:t>
        <w:br/>
        <w:t>nek tűnő f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lo bólintott. Őrület volt és... félelmetes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alacsony, virágzó, rovarfelhőkkel körülvett bokrok</w:t>
        <w:br/>
        <w:t>fedezékéből Mkoll egy tisztást látott. Alig két órával ko-</w:t>
        <w:br/>
        <w:t>rábban rövid, de heves harc folyt ezen a helyen. A földet</w:t>
        <w:br/>
        <w:t>felperzselték, a fák törzsét megégették a lövedékek. A föl-</w:t>
        <w:br/>
        <w:t>dön füstölgő tetemek hevert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koll előrekúszott. A halottak a Káosz harcosai voltak.</w:t>
        <w:br/>
        <w:t>Valamennyien komoly fegyverekkel rendelkeztek, és vö-</w:t>
        <w:br/>
        <w:t>rösre festett, vagy acélosan csillogó páncélokat viseltek.</w:t>
        <w:br/>
        <w:t>Sisakjaikra undorító jeleket és alakokat festettek, amelyek</w:t>
        <w:br/>
        <w:t>láttán Mkollnak ismét hányingere támad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ások is elestek ezen a helyen, de a testüket eltávolí-</w:t>
        <w:br/>
        <w:t>tották. Egyetlen birodalmi egység sem jutott ilyen mesz-</w:t>
        <w:br/>
        <w:t>szire, vagyis a Monthaxon egy másik erő is működött.</w:t>
        <w:br/>
        <w:t>Mkoll megvizsgálta a hullák sebeit. A mellvértek és a si-</w:t>
        <w:br/>
        <w:t>sakok némelyikét átütötték, de nem lézersugárral, és nem</w:t>
        <w:br/>
        <w:t>is robbanó lövedékkel, hanem valamilyen éles és hegyes</w:t>
        <w:br/>
        <w:t>tárggyal. Valamivel, ami könnyedén lyukat ütött a fémre.</w:t>
        <w:br/>
        <w:t>Az egyik fa csonkjában, egy hulla mögött Mkoll egy fur-</w:t>
        <w:br/>
        <w:t>csa lövedéket talált, egy hihetetlenül éles és hegyes fém-</w:t>
        <w:br/>
        <w:t>csillago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Vén hosszan kifújta a levegőt sisakja szájvédő leme-</w:t>
        <w:br/>
        <w:t>zén  keresztül,  és  leült  a  Belső  Hely  kőtrónusá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kár egy pók a hálókomplexumából, úgy nyúlt ki men-</w:t>
        <w:br/>
        <w:t>tális csápjaival, hogy ellenőrizze a káprázathálókat, a za-</w:t>
        <w:br/>
        <w:t>varfüggönyöket, amelyekkel több mérföldes körzetben kö-</w:t>
        <w:br/>
        <w:t>rülvette magát. A védelmi vonalak jól teljesítették felada-</w:t>
        <w:br/>
        <w:t>tukat. A Vén megvizsgálta a hálóba akadt elméket. A leg-</w:t>
        <w:br/>
        <w:t>több brutális volt, vadállati és kegyetlen, a Káosz mérgé-</w:t>
        <w:br/>
        <w:t>vel átitatott, de ott voltak már azok a szikrák is, az emberi</w:t>
        <w:br/>
        <w:t>tudatok. A Birodalom is a Káosz seregei ellen küldte har-</w:t>
        <w:br/>
        <w:t>cosait. Látta a véres öszszecsapásokat. Látta a primitív bá-</w:t>
        <w:br/>
        <w:t>torság megnyilvánulásait. Az emberek mindig meglepe-</w:t>
        <w:br/>
        <w:t>tést okoztak neki. Hihetetlenül rövid életük során elszán-</w:t>
        <w:br/>
        <w:t>tan merítik ki saját energiáikat. Erőfeszítéseiket dicsére-</w:t>
        <w:br/>
        <w:t>tesnek, talán hősiesnek lehetne nevezni, ha nem lennének</w:t>
        <w:br/>
        <w:t>ennyire hiábavaló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Talán használhatná őket. Az, hogy szövetséget kössön</w:t>
        <w:br/>
        <w:t>velük, természetesen szóba sem jöhetett, de a segítségük-</w:t>
        <w:br/>
        <w:t>kel időt nyerhetne. Igen, a Birodalom elszánt katonái eb-</w:t>
        <w:br/>
        <w:t>ben tényleg segíthetnének nek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Ki kellett játszania az utolsó aduit. Mindent latba kel-</w:t>
        <w:br/>
        <w:t>lett vetnie a siker érdekében. Az emberek, bár nem sokat</w:t>
        <w:br/>
        <w:t>tehetnek érte, mégis részt vesznek majd a végső játékban.</w:t>
        <w:br/>
        <w:t>Csak még egy utolsó ellenőrzés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uon Nol, a Könyörtelen Bosszúálló, a testőrség pa-</w:t>
        <w:br/>
        <w:t>rancsnoka lépett be a Belső Helyre, engedelmeskedve a</w:t>
        <w:br/>
        <w:t>Vén mentálisan kiadott parancsának. Hatalmas, fehér si-</w:t>
        <w:br/>
        <w:t>sakját a hóna alatt tartotta. A sisakot díszítő fehér tollat tö-</w:t>
        <w:br/>
        <w:t>kéletes formájúra nyírták. Muon Nol kék páncélján arany-</w:t>
        <w:br/>
        <w:t>pettyek csillámlottak; derekáig érő hímzett köpenye elta-</w:t>
        <w:br/>
        <w:t>karta a hátára szíjazott fegyvereket. Nemes tekintetű sze-</w:t>
        <w:br/>
        <w:t>mét a Vénre villantotta. Hosszúkás, komor arca fáradtnak</w:t>
        <w:br/>
        <w:t>tű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oun Nol, hogy halad a munka?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 Út nyitva, ura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Le kell zárni. Mennyi ideig tart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Muon Nol lenézett a sima kőpadlóra, és szemügyre vet-</w:t>
        <w:br/>
        <w:t>te saját tükörkép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testőrségen kívül már mindenki elment, uram. Az</w:t>
        <w:br/>
        <w:t>Út lezárása megkezdődött. Már nem tart sokáig, hogy be-</w:t>
        <w:br/>
        <w:t>fejeződjö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Számunkra ez talán kevés idő, Muon Nol, de az el-</w:t>
        <w:br/>
        <w:t>lenség számára nem az. Nekik ennyi idő is éppen elég.</w:t>
        <w:br/>
        <w:t>Nem hajthatjuk végre a helyénvaló lezárást. Fel kell gyor-</w:t>
        <w:br/>
        <w:t>sítanunk a folyamato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Uram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Vén felemelte a kezét. Muon Nol elhallgatott a szin-</w:t>
        <w:br/>
        <w:t>te áttetsző, hosszú ujjak láttá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így akartuk, Muon Nol, de most csak ennyit te-</w:t>
        <w:br/>
        <w:t>hetünk. Dolthét meg kell védeni. Azt teszem, amit mond-</w:t>
        <w:br/>
        <w:t>tam, és közben bevetem az utolsó tartalékaimat annak ér-</w:t>
        <w:br/>
        <w:t>dekében, hogy időt nyerjün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uon Nol térdre ereszkedett a trónuson ülő alak előtt,</w:t>
        <w:br/>
        <w:t>lehajtotta a fej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nnek így kell történnie, Eon Kull nagyúr!</w:t>
        <w:br/>
        <w:t>Eon Kull, a Vén mosolyogva dőlt hátr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Ez az Út én vagyok, Muon Nol. Az én feladatom, az</w:t>
        <w:br/>
        <w:t>én kötelességem volt az őrzése. Eggyé váltam vele. Ha</w:t>
        <w:br/>
        <w:t>örökre le kell zárnunk, márpedig ezt kell tennünk, az a he-</w:t>
        <w:br/>
        <w:t>lyénvaló, ha vele együtt az én életem könyve is becsukó-</w:t>
        <w:br/>
        <w:t>dik. Ez így szükséges, ez így helyénvaló. Nem tartom se</w:t>
        <w:br/>
        <w:t>kudarcnak, se vereségnek. Te se tartsd annak. Eon Kull</w:t>
        <w:br/>
        <w:t>nagyúr utoljára lezárja az Útját. Utoljára és örökre. Eon</w:t>
        <w:br/>
        <w:t>Kull  nagyúr  az  Úttal  együtt  szűnik  meg  létezni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uon Nol felemelte a fejét. Tényleg könnyek csillog-</w:t>
        <w:br/>
        <w:t>tak sötét szemében? Eon Kull úgy vélte, nincs abban sem-</w:t>
        <w:br/>
        <w:t>mi szégyellnivaló, ha az adott helyzetben leghűségesebb</w:t>
        <w:br/>
        <w:t>harcosa  könnyezni  kezd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Most hagyj magamra. Mondd meg az őröknek, ké-</w:t>
        <w:br/>
        <w:t>szüljenek fel az elmetraumára. Szólítani foglak, ha befe-</w:t>
        <w:br/>
        <w:t>jeződött, de addig is köszönjünk e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testőrség vezetője felemelkedett, és lassan megfordu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uon Nol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Uram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on Kull, a Vén felemelte a fegyverét. Fény villant a</w:t>
        <w:br/>
        <w:t>buanna hosszú, sima csövén, fény, amely megcsillantotta</w:t>
        <w:br/>
        <w:t>a testőrparancsnok vállvértjét. Uliowye, az Éles Csillagok</w:t>
        <w:br/>
        <w:t>Csókja. Egy bajnok fegyvere, értékes és dicsőséges. Eon</w:t>
        <w:br/>
        <w:t>Kull kezében csodás győzelmeket szerzett már Dolthén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Fogd. Maradj a helyeden, és amikor eljön az ideje,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használd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Uliowye... Nem tehetem, uram! Hiszen ő mindig a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tiéd vol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kkor nyugodtan neked adhatom, Muon Nol. Ulio-</w:t>
        <w:br/>
        <w:t>wye nem lesz boldog, hogy átalussza ezt a nagy átkelést.</w:t>
        <w:br/>
        <w:t>Még egyszer, utoljára meg kell csókolnia az ellensége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Muon Nol tisztelettel vette át a fegyver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fog elhallgatni, nagyuram. Nagy megtisztelte-</w:t>
        <w:br/>
        <w:t>tésben részesítesz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Eon Kull bólintott, de nem szólt többet. Muon Nol kisi-</w:t>
        <w:br/>
        <w:t>etett a Belső Helyről. A Vén egy ideig mozdulatlanul ül-</w:t>
        <w:br/>
        <w:t>dögélt, nem gondolt másra, csak a hamarosan beálló csend-</w:t>
        <w:br/>
        <w:t>re. Az elméje aztán ismét megérezte a falakon túli zűrza-</w:t>
        <w:br/>
        <w:t>vart, a Monthax dzsungelének mélyén, a Belső Hely körül</w:t>
        <w:br/>
        <w:t>egymással harcoló, egymást gyilkoló és haldokló lények</w:t>
        <w:br/>
        <w:t>tudatának jelenlét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Felállt, és elindult. Letérdelt a Belső Hely hideg padló-</w:t>
        <w:br/>
        <w:t>jára, leoldotta övéről a szertartási erszényt. Az erszényben</w:t>
        <w:br/>
        <w:t>lévő tárgyak egymáshoz koccantak. Eon Kull, a varázsló</w:t>
        <w:br/>
        <w:t>kiszórta a padlóra a tárgyakat. Csontszilánkok, mindegyi-</w:t>
        <w:br/>
        <w:t>ken a hatalom egy rúnája. A félhomályban is úgy csillog-</w:t>
        <w:br/>
        <w:t>tak, mint jégcsapok a napfényben. A varázsló megvizsgál-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ta, milyen alakzatot képeznek. Lassan húzogatni kezdte</w:t>
        <w:br/>
        <w:t>őket, bonyolult ábrákat alakított ki belőlük, néhányat ösz-</w:t>
        <w:br/>
        <w:t>szepárosított másokkal, néhányat egymásra rakott. A jel,</w:t>
        <w:br/>
        <w:t>amit kirakott, pontos vo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on Kull megérezte a hipertér nyitott torkának közel-</w:t>
        <w:br/>
        <w:t>ségét. A pszichoreaktív rúnák révén hozzáférhetett a hi-</w:t>
        <w:br/>
        <w:t>pertér zabolátlan energiáihoz; a rúnák nyitották meg elmé-</w:t>
        <w:br/>
        <w:t>je előtt a hiperter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rúnakulcsokon keresztül elkezdte magába szívni az</w:t>
        <w:br/>
        <w:t>energiát. A csontok egyre fényesebben világítottak, ener-</w:t>
        <w:br/>
        <w:t>gia zümmögött bennük. A varázsló elméje erőlködni kez-</w:t>
        <w:br/>
        <w:t>dett; még sosem próbált ilyen szintű energiákhoz jut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Nem, ez nem volt igaz. Fiatal korában, amikor elindult</w:t>
        <w:br/>
        <w:t>a Boszorkányok Ösvényén, kevesebb rúnával is jelentős</w:t>
        <w:br/>
        <w:t>tetteket hajtott végre. Az évszázadok során folyamatosan</w:t>
        <w:br/>
        <w:t>tökéletesítette tudását, de már nem volt fiatal. Több rúná-</w:t>
        <w:br/>
        <w:t>ra volt szüksége ahhoz, hogy igába kényszerítse az ener-</w:t>
        <w:br/>
        <w:t>giákat. A rúnapáncéljába berakott lélekkövek, csakúgy,</w:t>
        <w:br/>
        <w:t>mint a trónus oldalát díszítők, együttérzőn ragyogni kezd-</w:t>
        <w:br/>
        <w:t>tek. A Vén kérésére felébredtek örökkévaló álmukból a</w:t>
        <w:br/>
        <w:t>hajdani látnokok és varázslók lelkei, akiknek teste már ré-</w:t>
        <w:br/>
        <w:t>gen elporladt, semmivé vált, a segítségére siettek, vállal-</w:t>
        <w:br/>
        <w:t>ták, hogy vezérlik, megnövelik erej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Néhány ősi lélek gúnyolni kezdte azért, hogy ilyen nagy</w:t>
        <w:br/>
        <w:t>jelentőségű tett végrehajtására készül, mások viszont egyet-</w:t>
        <w:br/>
        <w:t>len megjegyzés nélkül segítettek neki, és elhallgattatták</w:t>
        <w:br/>
        <w:t>az akadékoskodókat. Az ok egyszerű volt és tiszta: Dolthe.</w:t>
        <w:br/>
        <w:t>Dolthénak meg kell maradnia, és Eon Kull mindenre haj-</w:t>
        <w:br/>
        <w:t>landó volt, hogy ez így legy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Neszt hallott a háta mögül; a zaj majdnem megzavarta.</w:t>
        <w:br/>
        <w:t>Csak Fuehain Falchior mozdult meg lidérccsont állványán;</w:t>
        <w:br/>
        <w:t>csatát szimato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aradj nyugton, boszorkapenge! - mormolta Eon</w:t>
        <w:br/>
        <w:t>Kull,  és  ismét  a  feladatra  összpontosítot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rúnák egyre fényesebben ragyogtak. Némelyik vo-</w:t>
        <w:br/>
        <w:t>naglani kezdett a padlón, mások úgy rázkódtak, mintha a</w:t>
        <w:br/>
        <w:t>föld remegne alattuk. A lélekkövek pulzáltak. Eon Kull</w:t>
        <w:br/>
        <w:t>belenézett a hipertérbe, és a hipertér átömlött belé, feltöl-</w:t>
        <w:br/>
        <w:t>tötte energiáva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on Kull ujjai karomként görbültek be. Az erek kida-</w:t>
        <w:br/>
        <w:t>gadtak a csuklóján. Fájdalom áradt szét benne. Az orrából</w:t>
        <w:br/>
        <w:t>vér csorg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fájdalom ellenére felnevetett. Nem számít, milyen</w:t>
        <w:br/>
        <w:t>különös, milyen keserédes az egész, győzni fog. Dolthe és</w:t>
        <w:br/>
        <w:t>a  faja  érdekében  remélte,  hogy  így  les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7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Monthax dzsungele fölött az ég egy része megre-</w:t>
        <w:br/>
        <w:t>megett és szétrobbant. Vakító villámok csaptak le a föld-</w:t>
        <w:br/>
        <w:t>re, egyszerre több száz lobbant, elhomályosítva a pillana-</w:t>
        <w:br/>
        <w:t>tokkal korábban még tiszta, kék eget. Facsoportok rob-</w:t>
        <w:br/>
        <w:t>bantak szilánkokra az anyagtalan pörölyök csapásai alatt.</w:t>
        <w:br/>
        <w:t>A birodalmi csapatok több páncélozott járműve megsem-</w:t>
        <w:br/>
        <w:t>misült. Az egyik Volpone Pokolkutyát telibe találta egy</w:t>
        <w:br/>
        <w:t>villám; úgy lángolt, akár egy fáklya. Egy másik helyen, a</w:t>
        <w:br/>
        <w:t>patak medrében tizennégy Baziliszkusz állt. Ég felé tartott</w:t>
        <w:br/>
        <w:t>lövegük villámhárítóként funkcionált. Az égből érkezett</w:t>
        <w:br/>
        <w:t>elektromos áram hatására a tankok személyzete rángatóz-</w:t>
        <w:br/>
        <w:t>va olvadt rá a fehéren izzó péncéllemezekre, amelyek szi-</w:t>
        <w:br/>
        <w:t>lánkokra hasadtak, amikor a muníció felrobbant. A dzsun-</w:t>
        <w:br/>
        <w:t>gel egy négyzetkilométeres része törmelék és energia for-</w:t>
        <w:br/>
        <w:t>májában, egyetlen oszlopként emelkedett az ég irányáb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robbanás megrengette a tizenhat kilométerrel a front-</w:t>
        <w:br/>
        <w:t>vonal mögött álló, száz méter magas birodalmi Leviatánt,</w:t>
        <w:br/>
        <w:t>a parancsnoki központot. A katonák elvágódtak a fedélze-</w:t>
        <w:br/>
        <w:t>ten. Thoth tábornok felugrott, és kétségbeesett parancso-</w:t>
        <w:br/>
        <w:t>kat üvöltött a sötétben, amikor előtte egyszerre elsötétül-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tek a holomonitorok, amelyeken keresztül a hadművelet</w:t>
        <w:br/>
        <w:t>mozzanatait követt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villámlást zápor követte. A hideg esőcseppek tömör</w:t>
        <w:br/>
        <w:t>falat alkotva zuhogtak, és másodpercek alatt szétszaggat-</w:t>
        <w:br/>
        <w:t>ták a fák koronája által alkotott összefüggő, zöld tetőt. A</w:t>
        <w:br/>
        <w:t>birodalmi egységek megpróbáltak visszavonulni. A hirte-</w:t>
        <w:br/>
        <w:t>len megáradó patakok, a komoly akadályt jelentő, vöröses</w:t>
        <w:br/>
        <w:t>vizű  tavak  elfeledtették  velük  az  ellenséget,  a  csat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Varl szakasza egy sziklahalom tövében keresett fedezé-</w:t>
        <w:br/>
        <w:t>ket. A katonák imádkozva bámulták az esőt. A rádiókapcso-</w:t>
        <w:br/>
        <w:t>lat megszűnt, a látótávolság néhány méternyire csökke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félelem torkon ragadta a Birodalom katonáit. Az el-</w:t>
        <w:br/>
        <w:t>lenség a frotnvonal teljes hosszában láthatatlanná vált. A</w:t>
        <w:br/>
        <w:t>Káosz tüzérsége folytatta a munkáját, de a lövegek dör-</w:t>
        <w:br/>
        <w:t>renései szánalmasan gyengék voltak az elemek bömbölé-</w:t>
        <w:br/>
        <w:t>séhez képest. A riadt katonák arról suttogtak, hogy a vi-</w:t>
        <w:br/>
        <w:t>hart minden bizonnyal a Káosz gerjesztett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erod szakasza, vagyis a szakasz maradványa vakon</w:t>
        <w:br/>
        <w:t>rohant vissza az esőben; a katonák hálásak voltak, hogy</w:t>
        <w:br/>
        <w:t>legalább okuk van a menekülésr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omor szakaszának felét elsodorta a megáradt patak.</w:t>
        <w:br/>
        <w:t>Két ember vízbe fullad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ztán már nemcsak víz hullott az égből, hanem jégda-</w:t>
        <w:br/>
        <w:t>rabok is. A jégeső a nyugati szárnyra zúdult rá; a jégdara-</w:t>
        <w:br/>
        <w:t>bok csontokat törtek, koponyákat zúztak be. A Volpone</w:t>
        <w:br/>
        <w:t>falanxa egyetlen másodperc alatt tizenkilenc katonát vesz-</w:t>
        <w:br/>
        <w:t>tett.  A  jég  ökölcsapásai  alatt  behorpadt  a  tankok páncélj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tanithiak első és második szakaszának tagjai arra</w:t>
        <w:br/>
        <w:t>eszméltek, hogy hirtelen térdig érő, sebes sodrású vízben</w:t>
        <w:br/>
        <w:t>állnak. Az addig csendes vizű lagúna megáradt. Gaunt el-</w:t>
        <w:br/>
        <w:t>rendelte a visszavonulást; az emberek a fákba és liánokba</w:t>
        <w:br/>
        <w:t>kapaszkodva próbáltak kitérni az áradat útjából. Corbec a</w:t>
        <w:br/>
        <w:t>vállára kapta Melk közlegényt, aki elvesztette az egyik</w:t>
        <w:br/>
        <w:t>lábszárá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 az ördög ez? - üvöltött bele Gaunt az esőb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Senki sem tudta a választ, de mindenki boszorkányság-</w:t>
        <w:br/>
        <w:t>ra gyanakod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Tájfun erejű szél söpört végig a dzsungelen. A birodal-</w:t>
        <w:br/>
        <w:t>mi légierő egységei visszavonultak és leszálltak a földre.</w:t>
        <w:br/>
        <w:t>Két Marauder nem volt elég gyors és ügyes; a szél a leve-</w:t>
        <w:br/>
        <w:t>gőben tépte szét a gépeket. Az egyik egyenesen a Káosz</w:t>
        <w:br/>
        <w:t>egyik tankjára zuhant, amely hirtelen mozdulni sem bírt a</w:t>
        <w:br/>
        <w:t>körülötte keletkező mély tóban. A robbanássorozatok hang-</w:t>
        <w:br/>
        <w:t>ja elveszett a vihar bömböléséb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kollt is váratlanul érte a vihar. Kétségbeesetten ka-</w:t>
        <w:br/>
        <w:t>paszkodott egy fa léggyökereibe, nehogy elsodorja a víz.</w:t>
        <w:br/>
        <w:t>Ahogy kipislogta a szeméből az esőt, még látta, hogy a</w:t>
        <w:br/>
        <w:t>habos ár elsodorja tőle a fegyverét. Úgy érezte, mintha</w:t>
        <w:br/>
        <w:t>valamelyik végtagját vesztené el. Imádta ezt a fegyvert,</w:t>
        <w:br/>
        <w:t>tisztán tartotta, vigyázott rá, most viszont a kincse, az</w:t>
        <w:br/>
        <w:t>egyetlen igaz barátja az áradat áldozatává vált. A mester-</w:t>
        <w:br/>
        <w:t>lövészt már csak az vigasztalta, hogy egyelőre életben</w:t>
        <w:br/>
        <w:t>van, és életben is marad, ha sikerül jól megkapaszkodnia,</w:t>
        <w:br/>
        <w:t>amíg bírja a karja, vagy a léggyökér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kihajtotta a harmadik szakaszt a patakmeder-</w:t>
        <w:br/>
        <w:t>ből. Az emberek testére rátapadt az ázott egyenruha, ne-</w:t>
        <w:br/>
        <w:t>hezen mozogtak, de csak mentek, mentek előre. Hirtelen</w:t>
        <w:br/>
        <w:t>egy kőépítmény előtt találták magukat. Rawne-nak vala-</w:t>
        <w:br/>
        <w:t>hogy ismerős volt. Kiadta a parancsait, de szavait elfújta</w:t>
        <w:br/>
        <w:t>a szé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ár olyan erővel sodort egy letört faágat, hogy annak</w:t>
        <w:br/>
        <w:t>hegyes vége keresztüldöfte Logris közlegény nyakát. Mi-</w:t>
        <w:br/>
        <w:t>lo megpróbált segíteni társának, de már semmit sem tehe-</w:t>
        <w:br/>
        <w:t>tett. Logris feje előrebukott, látszott rajta, már semmit sem</w:t>
        <w:br/>
        <w:t>érez. Testét elkapta, és az áradat fő sodrába lökte egy</w:t>
        <w:br/>
        <w:t>örvény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Caffran elkapta Milo karját, és a kőépítmény fedezéké-</w:t>
        <w:br/>
        <w:t>be húzta a fiút. Rawne beljebb rángatta őket, a szakasz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többi tagja mellé, oda, ahol Feygor, Cown, Wheln, Mkend-</w:t>
        <w:br/>
        <w:t>rik, Larkin és Cheffers lapí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sak ekkor vették észre, hogy Cheffers már nem él.</w:t>
        <w:br/>
        <w:t>Egyetlen sebet sem láttak rajta, aztán megpillantották a</w:t>
        <w:br/>
        <w:t>torkából kiálló valamit. Egy kemény, hegyes falevél volt</w:t>
        <w:br/>
        <w:t>az, amit a szél olyan erővel vágott a nyakába, hogy szike-</w:t>
        <w:br/>
        <w:t>ként metszette át a gégéjét. A katonák hátukat a köveknek</w:t>
        <w:br/>
        <w:t>vetve, behúzott nyakkal tűrték a szél újabb támadását. A</w:t>
        <w:br/>
        <w:t>pengelevelek cafatokra hasogatták álcaköpenyüket, ruhá-</w:t>
        <w:br/>
        <w:t>juk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féle vihar ez? - üvöltött fel Caffra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És honnna jött ilyen hirtelen? - kérdezte Feygor.</w:t>
        <w:br/>
        <w:t xml:space="preserve">    Rawne nem tudott választ adni. Minden olyan szépen,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olyan simán ment. A toborzás. A kiképzés. A szemle. Aztán</w:t>
        <w:br/>
        <w:t>kitört a vihar, amihez hasonlót még sosem látott itt, Tanith</w:t>
        <w:br/>
        <w:t>Magná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z ellenség műve! - bömbölte az őrnagy. - Meglepe-</w:t>
        <w:br/>
        <w:t>tésszerű támadás. El akarják venni tőlünk a Tanithot! Fegy-</w:t>
        <w:br/>
        <w:t>vereket készenlétbe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atonák engedelmeskedtek, csak Milo nézett döb-</w:t>
        <w:br/>
        <w:t>benten az őrnagy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Őrnagy... Mit mondot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Rawne a fiúra pillan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udom, hogy most vagy először csatában, te kis fé-</w:t>
        <w:br/>
        <w:t>reg, de próbálj katonaként gondolkodni! Csak most jöttél,</w:t>
        <w:br/>
        <w:t>nemrég még Magna megye valamelyik tanyáján játszot-</w:t>
        <w:br/>
        <w:t>tál, de most harcolnod kell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ilo értetlenül pislogott. Szédült a vihar üvöltésétől, a</w:t>
        <w:br/>
        <w:t>szél mintha kifújta volna a fejéből a gondolatokat, de any-</w:t>
        <w:br/>
        <w:t>nyit megértett, hogy Rawne és a többiek eszüket vesztet-</w:t>
        <w:br/>
        <w:t>ték. Ez nem a Tanith - gondolta -, de ezek úgy viselked-</w:t>
        <w:br/>
        <w:t>nek,  mintha  odahaza  lennénk,  és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egrázta a fejét. A kőfal olyan volt, mintha tanithi ba-</w:t>
        <w:br/>
        <w:t>zaltból építették volna, olyan tömbökből, amiket Pryze bá-</w:t>
        <w:br/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nyáiból hoztak. Mindegyik tömbön ott volt az elektor je-</w:t>
        <w:br/>
        <w:t>le. Ismerte ezt a helyet, a főváros nyugati erődítményének</w:t>
        <w:br/>
        <w:t>egyik folyosóján volt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e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gy pillanatra összezavarodott. Eszébe jutott valami.</w:t>
        <w:br/>
        <w:t>Egy haldokló világ, néhány túlélő. Szellemek, akiknek du-</w:t>
        <w:br/>
        <w:t>dán játszott, hogy buzdítsa ők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sak egy álom. Csak egy rossz álom volt. Igen, nem-</w:t>
        <w:br/>
        <w:t>rég ért véget a seregszemle, és most itt vannak a Káosz</w:t>
        <w:br/>
        <w:t>csapatai, hogy elfoglalják szülőbolygójukat. Harcolni kell,</w:t>
        <w:br/>
        <w:t>nincs más választás. Harcolni, vagy meghalni. Ha elpusz-</w:t>
        <w:br/>
        <w:t>tulnak,  velük  együtt  a  Tanith  is  megsemmisü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vihar, a hatvan kilométer átmérőjű, fekete, sebesen</w:t>
        <w:br/>
        <w:t>pörgő elektromos korong a frontvonal fölött maradt. Ere-</w:t>
        <w:br/>
        <w:t xml:space="preserve">je olyan nagy volt, hogy még a </w:t>
      </w:r>
      <w:r>
        <w:rPr>
          <w:i/>
          <w:iCs/>
          <w:sz w:val="36"/>
          <w:szCs w:val="36"/>
        </w:rPr>
        <w:t xml:space="preserve">Szentség </w:t>
      </w:r>
      <w:r>
        <w:rPr>
          <w:sz w:val="36"/>
          <w:szCs w:val="36"/>
        </w:rPr>
        <w:t>hexatedrálisának</w:t>
        <w:br/>
        <w:t>hatalmas kogitátorai sem bírták felmérni, és akkora in-</w:t>
        <w:br/>
        <w:t>terferenciakupolát gerjesztett, hogy gyakorlatilag minden</w:t>
        <w:br/>
        <w:t>kommunikációs csatorna használhatatlanná vált. Az épen</w:t>
        <w:br/>
        <w:t>maradt birodalmi egységek megkezdték a visszavonulást,</w:t>
        <w:br/>
        <w:t>ami egyet jelentett azzal, hogy átvergődtek a legközeleb-</w:t>
        <w:br/>
        <w:t>bi, viszonylagos biztonságot nyújtó fedezékhez. Számos</w:t>
        <w:br/>
        <w:t>egység - főként a páncélos gyalogosok és a járművek -</w:t>
        <w:br/>
        <w:t>elszakadt csapatától, leragadt a mocsárban, és magatehe-</w:t>
        <w:br/>
        <w:t>tetlenül várta sors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Senki, még Thoth tábornok legbölcsebb taktikusai sem</w:t>
        <w:br/>
        <w:t>tudták felmérni a helyzetet, az ellenséges csapatok pozí-</w:t>
        <w:br/>
        <w:t>cióját. Vajon mi történt a Káosz harcosaival? Rájuk is le-</w:t>
        <w:br/>
        <w:t>csapott a vihar? Azok az egységek is szétszóródtak vagy</w:t>
        <w:br/>
        <w:t>megsemmisültek az áradatban? Vagy lehet, hogy az egész</w:t>
        <w:br/>
        <w:t>az ő művük volt?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Titáni düh. Az elemek tombolása, amelyben szokatlan</w:t>
        <w:br/>
        <w:t>módon fel lehetett fedezni a hipertér íz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ilith inkvizítornak nem voltak kétségei efelől. Kifi-</w:t>
        <w:br/>
        <w:t>nomult érzékszervei gond nélkül megtalálták azt a hideg</w:t>
        <w:br/>
        <w:t>pszi erőt, amely megidézte a vihart. Azon kívül, hogy ér-</w:t>
        <w:br/>
        <w:t>zékelte a dolgot, csak annyit tudott tenni, hogy kizárta tu-</w:t>
        <w:br/>
        <w:t>datából a már-már fizikai fájdalmat okozó élményt. Meg-</w:t>
        <w:br/>
        <w:t>állapította, hogy igaznak bizonyultak a pletykák, ame-</w:t>
        <w:br/>
        <w:t>lyek szerint a bolygón komoly pszi erők működnek. Még</w:t>
        <w:br/>
        <w:t>soha életében nem érzett ilyen óriási és tiszta pszitevé-</w:t>
        <w:br/>
        <w:t>kenység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Hosszú, fekete bőrköpenyébe burkolózba kiment az eső-</w:t>
        <w:br/>
        <w:t>be, és a pozíciójától két mérföld távolságban tomboló, az</w:t>
        <w:br/>
        <w:t>ég alatt fortyogó viharra nézett. Testőrei természetesen</w:t>
        <w:br/>
        <w:t>követték. Érezte a belőlük áradó idegességet; érezte, nem</w:t>
        <w:br/>
        <w:t>akarnak behatolni arra a területre, ahonnan minden ép-</w:t>
        <w:br/>
        <w:t>eszű gárdista kifelé menekül. Bulledin főparancsnok azon-</w:t>
        <w:br/>
        <w:t>ban éppen őket jelölte ki Lilith inkvizítor védelmére, így</w:t>
        <w:br/>
        <w:t>mindenhová el kellett kísérniük a nőt. Bulledin haragjától</w:t>
        <w:br/>
        <w:t>jobban rettegtek, mint a vihartó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testőrséget az 50-es Királyi Volpone harminc Kék-</w:t>
        <w:br/>
        <w:t>vérű tagja alkotta. A katonák szürke-arany testpáncélt vi-</w:t>
        <w:br/>
        <w:t>seltek, fejüket a Volpone jellegzetes sisakja védte. Válluk-</w:t>
        <w:br/>
        <w:t>ra köpenyt terítettek. Valamennyien matt fekete pokolpus-</w:t>
        <w:br/>
        <w:t>kát tartottak a kezükben - a fegyverek vadonatújak vol-</w:t>
        <w:br/>
        <w:t>tak, nemrég érkeztek a Leipaldo műhelyeiből. Mindegyi-</w:t>
        <w:br/>
        <w:t>kük gallérvértjét egy fényes birodalmi sas díszítette - ez</w:t>
        <w:br/>
        <w:t>utalt arra, hogy a Volpone tizedik szakaszának katonái,</w:t>
        <w:br/>
        <w:t>vagyis elit és veterán harcosok. A birodalmi inkvizítornak</w:t>
        <w:br/>
        <w:t>kijárt, hogy a legjobbakat kapja maga mellé testőrnek. A</w:t>
        <w:br/>
        <w:t>szakasznak egy asztropata is a tagja volt, ő Lilith emberei</w:t>
        <w:br/>
        <w:t>közé tartozott. A férfi a vihar minden mozgására össze-</w:t>
        <w:br/>
        <w:t>rezzent, és elég különösen viselkedett ahhoz, hogy a ka-</w:t>
        <w:br/>
        <w:t>tonák  tisztelettudóan  távol  maradjanak  tőle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egység parancsnoka, Gilbear őrnagy lépett az ink-</w:t>
        <w:br/>
        <w:t>vizítor mellé. Az arca komor volt és elszánt, de még így</w:t>
        <w:br/>
        <w:t>is lerítt róla, büszke arra, hogy éppen rá bízták ezt a fel-</w:t>
        <w:br/>
        <w:t>adato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tudná körvonalazni a célunkat és az általunk al-</w:t>
        <w:br/>
        <w:t>kalmazandó módszert, inkvizítor hölgyem? - kérdezte</w:t>
        <w:br/>
        <w:t>Gilbear. A császári udvarban használatos, formális, arisz-</w:t>
        <w:br/>
        <w:t>tokratikus dialektust használta, részben azért, hogy hatást</w:t>
        <w:br/>
        <w:t>gyakoroljon Lilithra, részben pedig azért, hogy saját fon-</w:t>
        <w:br/>
        <w:t>tosságát hangsúlyozza. A jelek szerint meg akarta mutat-</w:t>
        <w:br/>
        <w:t>ni, nem sorolja magát az átlagos katonák közé, inkább</w:t>
        <w:br/>
        <w:t>úgy véli, egyenrangú az inkvizítorra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ndent időben tudatok önnel, őrnagy - felelte a nő</w:t>
        <w:br/>
        <w:t>a közlegények által használatos legegyszerűbb gót nyel-</w:t>
        <w:br/>
        <w:t>ven. Tudta, ezzel megsérti Gilbeart, ugyanakkor talán rá-</w:t>
        <w:br/>
        <w:t>bírja, hogy hagyjon fel a fellengzősséggel. Sem kedve,</w:t>
        <w:br/>
        <w:t>sem ideje nem volt ahhoz, hogy egy előkelősködő őrna-</w:t>
        <w:br/>
        <w:t>gyocskával bajlódjo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ilbear biccentett. A nő mosolyogva figyelte, hogyan</w:t>
        <w:br/>
        <w:t>fojtja vissza mérg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Átvágtak egy habzó patakmedren. A víz sekély volt, de</w:t>
        <w:br/>
        <w:t>gyors folyású. A Roan Aknászok tíz-tizenkét Kimérája</w:t>
        <w:br/>
        <w:t>kétségbeesett igyekezettel próbált kijutni az árokból. Az</w:t>
        <w:br/>
        <w:t>izgatott katonák ordítozva, káromkodva tolták a kivágott</w:t>
        <w:br/>
        <w:t>fák törzseit a lánctalpak alá, hogy megemeljék a járműve-</w:t>
        <w:br/>
        <w:t>ket. Csak a vihar széle kapta el őket; ezen a helyen csupán</w:t>
        <w:br/>
        <w:t>szitált az eső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meder túlsó partján az inkvizítor csapata egyenesen</w:t>
        <w:br/>
        <w:t>a vihar középpontja felé vette az irányt. A patak mellett</w:t>
        <w:br/>
        <w:t>haladtak. A vízben felszerelési tárgyak, sisakok, ágak és</w:t>
        <w:br/>
        <w:t>levelek,  vízbe  fúlt  emberek  száguldottak  az  áradattal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Lilith inkvizítor egy tisztásra érve megállította a csa-</w:t>
        <w:br/>
        <w:t>patot. A tisztás szélén álló fákat a villámcsapások elszene-</w:t>
        <w:br/>
        <w:t>sedett oszlopokká változtatták. A talajt letört ágak, levél-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halmok borították. Lilith elővett egy adatlemezt, gyorsan</w:t>
        <w:br/>
        <w:t>megnézett rajta valamit. A lemez a birodalmi erők helyze-</w:t>
        <w:br/>
        <w:t>tét mutatta, minden egyes szakaszét, pontosabban azt,</w:t>
        <w:br/>
        <w:t>hogy az egységek hol voltak a vihar kezdete előtti pilla-</w:t>
        <w:br/>
        <w:t>natban. A legjobb taktikus is csak több órányi megfeszí-</w:t>
        <w:br/>
        <w:t>tett munkával tudta volna elkészíteni az adatok elemzését,</w:t>
        <w:br/>
        <w:t>de Lilithnek a sok ezer jel közül sikerült kiválasztania azt,</w:t>
        <w:br/>
        <w:t>amely igazán érdekelte. A szimbólum a tanithi Első és</w:t>
        <w:br/>
        <w:t>Egyetlen  harmadik  szakaszát  jelölte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koll felkúszott egy halomra. Eső verte, szél tépte. Az</w:t>
        <w:br/>
        <w:t>ég fekete volt, éjszakai sötétség borult a tájra. Mkoll az</w:t>
        <w:br/>
        <w:t>időnként fellobbanó, vakító villámok miatt nem használ-</w:t>
        <w:br/>
        <w:t>hatta éjbenlátóját. A hallására sem hagyatkozhatott; a</w:t>
        <w:br/>
        <w:t>mennydörgés szinte megsüketítette. Ahogy felfelé má-</w:t>
        <w:br/>
        <w:t>szott, meg-megcsúszott a szétázott, sárrá vált talajon, de</w:t>
        <w:br/>
        <w:t>nem vesztette el az egyensúlyát. Az egyik villám fényénél</w:t>
        <w:br/>
        <w:t>észrevett valamit, ami miatt mozdulatlanná vált. Lapulva</w:t>
        <w:br/>
        <w:t>várta a következő égi lobbanást, hogy még egyszer lássa</w:t>
        <w:br/>
        <w:t>a dolgo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rom. A rom, amit korábban, az egyik felderítő útja</w:t>
        <w:br/>
        <w:t>során már látott, aminek megtalálására oly sok időt szánt.</w:t>
        <w:br/>
        <w:t>Mkoll nem mozdult, megvárta a következő három-négy</w:t>
        <w:br/>
        <w:t>villámot. Memorizálta a terepet; mintha egy-egy másod-</w:t>
        <w:br/>
        <w:t>percre elévillantott képeket próbált volna rögzíteni az em-</w:t>
        <w:br/>
        <w:t>lékezetéb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utolsó villámnál valami mozgást is észrev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halom gerincén ellenséges harcosok vonultak. Ami-</w:t>
        <w:br/>
        <w:t>kor a világ ismét elsötétült, a katonák tüzet nyitottak Mkoll-</w:t>
        <w:br/>
        <w:t>ra. Vörös lézersugarak hasítottak a feketeségbe, az esőbe.</w:t>
        <w:br/>
        <w:t>Mkoll lejjebb csúszott a halom oldalán, és megpróbált</w:t>
        <w:br/>
        <w:t>úgy  lelapulni,  hogy  fentről  ne  találhassák  e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Újabb villám. Az ellenséges harcosok közelebb voltak</w:t>
        <w:br/>
        <w:t>hozzá. Legalább hatan voltak, fegyverüket fél kézzel tar-</w:t>
        <w:br/>
        <w:t>tották, ahogy a kiálló kövekbe, rögökbe, gyökerekbe ka-</w:t>
        <w:br/>
        <w:t>paszkodva egyre lejjebb ereszkedtek a lejtőn.</w:t>
        <w:br/>
        <w:t>Sötétség. Vörös lézersugar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koll elővette a pisztolyát. Semmit sem látott, csak a</w:t>
        <w:br/>
        <w:t>vörös sugarak jelezték, merre lehet az ellenség. Megvár-</w:t>
        <w:br/>
        <w:t>ta, míg újabb lövéseket adnak le rá, aztán villámgyorsan</w:t>
        <w:br/>
        <w:t>az egyik sugár forrására lő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Balra vetődött, nehogy az ellenség ugyanazt a trükköt</w:t>
        <w:br/>
        <w:t>alkalmazza, amit ő. Előrelátása bölcsnek bizonyult: négy</w:t>
        <w:br/>
        <w:t>sugár találta el a helyet, ahol egy-két másodperccel ko-</w:t>
        <w:br/>
        <w:t>rábban lapult. Fortyogó sár fröccsent rá, de az eső azon-</w:t>
        <w:br/>
        <w:t>nal lemosta róla a mocsko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Újabb villámok. Mkoll észrevette, hogy az egyik, ha-</w:t>
        <w:br/>
        <w:t>talmas termetű káoszharcos közvetlenül előtte áll. Vagy a</w:t>
        <w:br/>
        <w:t>Szellem korábbi leshelyét próbálta becserkészni, vagy egy-</w:t>
        <w:br/>
        <w:t>szerűen megcsúszott a sáros, meredek domboldalon. Gyor-</w:t>
        <w:br/>
        <w:t>san közeledett Mkoll felé, majdnem egymásnak ütköztek.</w:t>
        <w:br/>
        <w:t xml:space="preserve">    Mkoll felemelte lézerpisztolyát, és mellbe lőtte a har-</w:t>
        <w:br/>
        <w:t>cost, mielőtt az bármit tehetett volna. A förtelmes, láncok-</w:t>
        <w:br/>
        <w:t>kal és rozsdás páncéllemezekkel fedett test előredőlt, rá-</w:t>
        <w:br/>
        <w:t>zuhant Mkollra, ledöntötte a lábáról, leszorította a sárba.</w:t>
        <w:br/>
        <w:t xml:space="preserve">    A Szellem megpróbált kijutni a hulla alól. Lejjebb csú-</w:t>
        <w:br/>
        <w:t>szott a lejtőn, de a halott is vele tartott. Egymás mellett</w:t>
        <w:br/>
        <w:t>csúsztak a halom alja felé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koll maga alá rántotta a lábát, feltérdelt. A testét vas-</w:t>
        <w:br/>
        <w:t>tag sárréteg fedte, de a szeméből az eső kimosta a szeny-</w:t>
        <w:br/>
        <w:t>nyet. A fülébe is sár került; semmit sem hallott. Vagy le-</w:t>
        <w:br/>
        <w:t>het,  hogy  a  folyamatos  mennydörgés  süketítette  meg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Az ellenséges harcosok tüzet nyitottak arra a helyre, </w:t>
        <w:br/>
        <w:t>ahol lelőtte a láncos óriást. Látta a vörös sugarakat, de va-</w:t>
        <w:br/>
        <w:t>valami halk, szűnni nem akaró mormogáson kívül semmit</w:t>
        <w:br/>
        <w:t>sem hullott. Lehasalt a hulla mellé. Nem találta annak pus-</w:t>
        <w:br/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káját, de észrevette az övébe tűzött pisztolyt. Kihúzta. A</w:t>
        <w:br/>
        <w:t>fegyver hosszabb, súlyosabb és díszesebb volt, mint a Gár-</w:t>
        <w:br/>
        <w:t>dánál használt lézerpisztolyok. A körte alakú markolatra</w:t>
        <w:br/>
        <w:t>finom szemű láncot, és puha bőrcsíkot tekertek. A csövet</w:t>
        <w:br/>
        <w:t>kagyló- és ezüstberakás díszítette. Mkoll fintorogva né-</w:t>
        <w:br/>
        <w:t>zett a groteszk szimbólumokra. A fegyver agya fölött sár-</w:t>
        <w:br/>
        <w:t>ga  fénypötty  jelezte,  hogy  tele  az  energiacell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Kék fény villant a feje fölött. Foszforfáklyák... Először</w:t>
        <w:br/>
        <w:t>csak egy, aztán még egy, és végül a harmadik. Hasra ve-</w:t>
        <w:br/>
        <w:t>tette magát, és lehunyta a szemét. Amikor felnézett, meg-</w:t>
        <w:br/>
        <w:t>látta az ellenséges katonákat. Kilencen, vagy még többen</w:t>
        <w:br/>
        <w:t>voltak, és lefelé tartottak a domb oldalán. Már csak húsz</w:t>
        <w:br/>
        <w:t>méter választotta el tőlü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egláttá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Tüzet nyitottak rá. Még mindig nem hallotta a döreje-</w:t>
        <w:br/>
        <w:t>ket. A sugarak körülötte vágódtak a talajba. Az egyik a tő-</w:t>
        <w:br/>
        <w:t>le balra álló, legalább ötven méter magas fa törzsét talál-</w:t>
        <w:br/>
        <w:t>ta telibe. A törzs szétrobbant, a fa kidőlt. Mkoll villám-</w:t>
        <w:br/>
        <w:t>gyorsan bekúszott mögé. Lehajtotta a fejét, és amikor is-</w:t>
        <w:br/>
        <w:t>mét felemelte, örömmel tapasztalta, hogy a hangok visz-</w:t>
        <w:br/>
        <w:t>szatértek a világba. Az eső végül mégis kimosta a sarat a</w:t>
        <w:br/>
        <w:t>füléből. A zajok egyszerre rontottak rá: mennydörgés, fegy-</w:t>
        <w:br/>
        <w:t>verdörgés, az ellenséges harcosok kutyaugatásra emlé-</w:t>
        <w:br/>
        <w:t>keztető kiáltásai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egvetette a lábát, hogy ne csússzon lejjebb. Áthajolt a</w:t>
        <w:br/>
        <w:t>fa törzse fölött, és mindkét pisztolyát lövésre emelte. Saját</w:t>
        <w:br/>
        <w:t>fegyvere fehér, a zsákmányolt lézerpisztoly vörös sugarakat</w:t>
        <w:br/>
        <w:t>okádott ki magából. Mkoll leszedte a hozzá legközelebb</w:t>
        <w:br/>
        <w:t>lévő két ellenséges katonát. Az egyik bezuhant egy bokor-</w:t>
        <w:br/>
        <w:t>ba, a másik orra bukva, széttárt karokkal lecsúszott a lej-</w:t>
        <w:br/>
        <w:t xml:space="preserve">tőn, és belecsobbant a domb tövében száguldó patak vizébe. </w:t>
        <w:br/>
        <w:t xml:space="preserve">    Mkoll lehajolt, és elindult a kidőlt fa törzse mellett. Az</w:t>
        <w:br/>
        <w:t>ellenséges tűz pernyévé változtatta a törzsnek azt a részét,</w:t>
        <w:br/>
        <w:t xml:space="preserve">amely mögül leadta a lövéseit. Ismét megvetette a lábát, </w:t>
        <w:br/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és újra felugrott. Egy célpontot talált el; a harcosnak ke-</w:t>
        <w:br/>
        <w:t>resztüllőtte  a  halánték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Két másik volt a közelében, de a fa törzse miatt nem</w:t>
        <w:br/>
        <w:t>lőhetett rájuk. Azok viszont tüzet nyitottak. Lézersugarak</w:t>
        <w:br/>
        <w:t>száguldottak felé. Mkoll ismét tüzelt. A tőle balra lévő</w:t>
        <w:br/>
        <w:t>támadót vállon lőtte. A vörös sugarak belerobbantak a fa-</w:t>
        <w:br/>
        <w:t>törzsbe. Kénytelen volt hátrébb húzódni, és más fedezé-</w:t>
        <w:br/>
        <w:t>ket keresni. A szétfröccsenő faszilánkok az alkarjába, az</w:t>
        <w:br/>
        <w:t>ujjaiba állt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egyőzte a fájdalmat, és kúszva elindult a kidőlt fatörzs</w:t>
        <w:br/>
        <w:t>mellett. Feljebb jutott a domb oldalán. A sárba mélyesztet-</w:t>
        <w:br/>
        <w:t>te a sarkait, és fentről, hátulról szedte le az ellenséges har-</w:t>
        <w:br/>
        <w:t>cosokat. Azoknak arra sem maradt idejük, hogy felfogják,</w:t>
        <w:br/>
        <w:t>honnan lövik őket. Az egyik bestia hanyatt vágódott, és</w:t>
        <w:br/>
        <w:t>becsúszott a fatörzs alá, a másik a levegőbe emelkedett, és</w:t>
        <w:br/>
        <w:t>a törzs túlsó oldalán ért földet. Valami gödörbe eshetett,</w:t>
        <w:br/>
        <w:t>mert a mély iszap szinte azonnal magába szívta a testét. A</w:t>
        <w:br/>
        <w:t>harmadik holtában keresztbe feküdt a fatörzsö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vihar mintha valahonnan új energiákat nyert volna,</w:t>
        <w:br/>
        <w:t>még ádázabbul tombolt. Mkoll több tucat ellenséges har-</w:t>
        <w:br/>
        <w:t>cost látott a domb tetején, mindegyik az ő irányába tartott.</w:t>
        <w:br/>
        <w:t>Ráadásul még a közvetlen közelében is volt vagy ö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Nem sok lehetősége maradt. Futásnak eredt, végigro-</w:t>
        <w:br/>
        <w:t>hant a kidőlt fa törzsén, majd irányt váltva elindult a rom fe-</w:t>
        <w:br/>
        <w:t>lé. Lövések dörrentek a háta mögött, vörös sugarak cikáz-</w:t>
        <w:br/>
        <w:t>tak mellette. Elesett - ez mentette meg az életét, mert egy</w:t>
        <w:br/>
        <w:t>sugár pontosan ott sistergett el, ahol egy másodperccel ko-</w:t>
        <w:br/>
        <w:t>rábban a feje volt. Legurult a meredek parton, majd felpat-</w:t>
        <w:br/>
        <w:t>tant és továbbfutott. Jelzőfények világították meg az eget.</w:t>
        <w:br/>
        <w:t>A fák fenyegető, fekete ujj akként meredeztek a menny-</w:t>
        <w:br/>
        <w:t>bolt felé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Két ellenséges katona jelent meg előtte. Az egyik tüzet</w:t>
        <w:br/>
        <w:t>nyitott, de nem találta el. Mkoll még mindig a kezében</w:t>
        <w:br/>
        <w:t>tartotta a pisztolyokat. Elrohant a harcosok mellett, és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menet közben, lendületből mindkettőt fejbe lőtte. A halot-</w:t>
        <w:br/>
        <w:t>tak mögött három másik élő jelent meg. Az egyik gyorsan</w:t>
        <w:br/>
        <w:t>reagált. Mkoll fejét végighorzsolta valami; rettenetes, for-</w:t>
        <w:br/>
        <w:t>ró fájdalom járta át a testét. Vér ömlött az arcába. Furcsa</w:t>
        <w:br/>
        <w:t>gondolata támadt: lehet, hogy fejen lőtték, és a teste most</w:t>
        <w:br/>
        <w:t>csak az utoljára kapott parancsot hajtja végre? Lehet,</w:t>
        <w:br/>
        <w:t>hogy az agya még nem állt le, de már kirobbant a tarkóján</w:t>
        <w:br/>
        <w:t>ütött  lyukon?  Ilyen  lenne  a  halál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lhessegette a gondolatot. Bármilyen is a halál, nem</w:t>
        <w:br/>
        <w:t>fog megállni miatta. Rálőtt a harcosra, egyszerre használ-</w:t>
        <w:br/>
        <w:t>ta mindkét pisztolyát, majd átugrott a hulla fölött, és tüzet</w:t>
        <w:br/>
        <w:t>nyitott a másik kettőre is. Nem állt meg, elrohant közöt-</w:t>
        <w:br/>
        <w:t>tük. Bátor, de ostoba akció vo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egcsúszott, elterült a sárban. A két harcos egyszerre</w:t>
        <w:br/>
        <w:t>lőtt arra a helyre, ahol egy pillanattal korábban állt, és...</w:t>
        <w:br/>
        <w:t>Egymást találták telibe. Mkoll elképedve bámult az eldő-</w:t>
        <w:br/>
        <w:t>lő testekre, majd nevetve felál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Eltette az egyik pisztolyt, végighúzta a kezét a fején.</w:t>
        <w:br/>
        <w:t>Arra számított, hogy egy léket talál a koponyáján, de a lé-</w:t>
        <w:br/>
        <w:t>zersugár csak a sapkáját, és néhány hajtincsét semmisítet-</w:t>
        <w:br/>
        <w:t>te  meg,  a  fejét  csupán  horzsolt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Botladozva elindult a halom felé. Vörös sugarak villan-</w:t>
        <w:br/>
        <w:t>tak a háta mögött. Az ellenség túlerőben volt, nagyobb</w:t>
        <w:br/>
        <w:t>tűzerővel rendelkezett. Mkoll megértette, ideje, hogy va-</w:t>
        <w:br/>
        <w:t>lamilyen drámai lépést tegy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Felkapott egy vastag faágat, rákötözött három gránátot,</w:t>
        <w:br/>
        <w:t>beélesítette a tölteteket, és lehajította az ágat a lejtő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Villám lobbant, és ugyanabban a másodpercben felrob-</w:t>
        <w:br/>
        <w:t>bantak a gránátok. A domb felnyögött és összeomlott,</w:t>
        <w:br/>
        <w:t>több száz tonna súlyú sár indult meg lefelé. A lavina elsö-</w:t>
        <w:br/>
        <w:t>pörte a köveket, a növényeket, és az ellenséges harcoso-</w:t>
        <w:br/>
        <w:t>kat  is,  majd  a  patak  medrébe  érve  megál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kollra iszapeső zuhogott, fadarabok hullottak rá. Ful-</w:t>
        <w:br/>
        <w:t xml:space="preserve">dokolni kezdett; alig kapott levegőt, de aztán... vége lett. </w:t>
        <w:br/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vihar tovább tombolt, a kövér esőcseppek elszántan ost-</w:t>
        <w:br/>
        <w:t>romolták a széthasított domb oldalát. Mkoll egy erős gyö-</w:t>
        <w:br/>
        <w:t>kerű fába kapaszkodva állt. A közelben egy kéz állt ki a</w:t>
        <w:br/>
        <w:t>sárrétegből. Az ujjak megmozdultak, karomként begör-</w:t>
        <w:br/>
        <w:t>bültek. Mkoll gondolkodás nélkül belelőtt a sárba. A kéz</w:t>
        <w:br/>
        <w:t>mozdulatlanná vá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koll átment a következő halomhoz, és a villámok fé-</w:t>
        <w:br/>
        <w:t>nyénél ismét szemügyre vette a romot, amit éppen a Káosz</w:t>
        <w:br/>
        <w:t>ostromolt. Több ezer ellenséges harcos mozgott a magas</w:t>
        <w:br/>
        <w:t>domb körül; mintha csillogó testű rovarok nyüzsögtek</w:t>
        <w:br/>
        <w:t>volna. Minden oldalról körülvették a romot, és a viharra</w:t>
        <w:br/>
        <w:t>ügyet sem vetve próbáltak bejutni a falak mögé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 ez a hely? - suttogta Mkoll. - Mit akartok itt?</w:t>
        <w:br/>
        <w:t xml:space="preserve">    A  bömbölő,  sivító  vihar  nem  adott  neki  válasz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z ég összerándult a fejük fölött, a sötétségből újabb</w:t>
        <w:br/>
        <w:t>villámok csaptak le. Az első szakasz és Corbec egységé-</w:t>
        <w:br/>
        <w:t>nek maradványa, valamint Lerod néhány életben maradt</w:t>
        <w:br/>
        <w:t>embere kétségbeesetten próbált visszavonulni. Gaunt az</w:t>
        <w:br/>
        <w:t>ezredes mellé lépett, aki a sűrű aljnövényzeten keresztül-</w:t>
        <w:br/>
        <w:t>csörtetve vezette a menetet. Melk közlegény a sor végén</w:t>
        <w:br/>
        <w:t>volt,  az  utóvédet  alkotó  katonák  hordágyon  vitté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 történt? - kérdezte Gaunt az ezredesétő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Egy folyó! - Corbec az előttük, a fák között szágul-</w:t>
        <w:br/>
        <w:t>dó, tajtékos és örvényes, széles folyóra mutatott, ami né-</w:t>
        <w:br/>
        <w:t>hány  órával  korábban  még  nem  léteze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kihúzta magát, és megpróbálta felmérni a tere-</w:t>
        <w:br/>
        <w:t>pet. Magához intette Mktea közlegényt, elvette az egyik</w:t>
        <w:br/>
        <w:t>gránátját. Corbec hitetlenkedve nézte, hogy Gaunt egy jó-</w:t>
        <w:br/>
        <w:t>kora  fatörzsre  erősíti,  és  beélesíti  a  töltet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Vissza!  -  kiáltott  fel  Gaun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robbanás közvetlenül a gyökere fölött vetette szét a</w:t>
        <w:br/>
        <w:t>legalább hatvan méter magas fa törzsét. A gigász lassan</w:t>
        <w:br/>
        <w:t>eldőlt, felső ágai a folyó túlsó partján értek föld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Híd  -  mondta  a  komisszár  egyszerű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atonák sorba álltak, és átvonultak a hídon. Corbec</w:t>
        <w:br/>
        <w:t>haladt az élen, hogy bebizonyítsa a kétkedőknek, igenis</w:t>
        <w:br/>
        <w:t>végre lehet hajtani a feladatot. Valahányszor megcsú-</w:t>
        <w:br/>
        <w:t>szott, káromkodott egyet, de sikerült a törzsön marad-</w:t>
        <w:br/>
        <w:t>nia. Vowl közlegény nem volt ennyire ügyes, megcsú-</w:t>
        <w:br/>
        <w:t>szott, és a folyóba zuhant. A víz úgy sodorta el, mintha</w:t>
        <w:br/>
        <w:t>csak egy könnyű parafadugó lenne. Egy sikoltozó para-</w:t>
        <w:br/>
        <w:t>fadugó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túlsó partra érve Corbec azonnal védelmi pozícióba</w:t>
        <w:br/>
        <w:t>állította az utána érkező embereket, és ő is úgy helyezke-</w:t>
        <w:br/>
        <w:t>dett el, hogy szükség esetén fedezze a fatörzsön lévőket.</w:t>
        <w:br/>
        <w:t>Amikor elég katona átért, az ezredes elindult a páfrányok</w:t>
        <w:br/>
        <w:t>között, a zuhogó esőben. Bejelentkezett a rádióján, de</w:t>
        <w:br/>
        <w:t>nem kapott választ - a vihar gyakorlatilag megszüntette a</w:t>
        <w:br/>
        <w:t>kommunikációs csatornákat. Fegyverét maga elé tartva,</w:t>
        <w:br/>
        <w:t>óvatosan haladt előr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jobb oldalán megszólalt egy pokolpuska. Corbec</w:t>
        <w:br/>
        <w:t>előrerohant, és a pulzáló sötétségben beleütközött három</w:t>
        <w:br/>
        <w:t>alakba. Elejtette a fegyverét. Egy ököl csapott le a tarkó-</w:t>
        <w:br/>
        <w:t>jára. Elesett, de azonnal felpattant, és visszaütött. Egyik</w:t>
        <w:br/>
        <w:t>támadója elterült a sárban. Egy láb rúgott felé, Corbec</w:t>
        <w:br/>
        <w:t>visszarúgott.  Érezte,  eltalált  és  eltört  valami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legnagyobb termetű támadójával birkózott a zuhogó</w:t>
        <w:br/>
        <w:t>esőben, a felfröccsenő sárban. Egy pillanatra meglátta,</w:t>
        <w:br/>
        <w:t>hogy ellenfele szürke-arany páncélt visel, amelyet a biro-</w:t>
        <w:br/>
        <w:t>dalmi sas képe díszít. A fickó maga alá gyűrte, így nem</w:t>
        <w:br/>
        <w:t>juthatott szóhoz. Felfelé csapott, és lelökte magáról ellen-</w:t>
        <w:br/>
        <w:t>felét. Egy pillanattal később már ő volt felül, ő térdelt a</w:t>
        <w:br/>
        <w:t>másik  mellkasán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Fény villant. Corbec meglátta, hogy egy Kékvérűn tér-</w:t>
        <w:br/>
        <w:t>del, egy véres arcú, izmos férfin. Egy őrnagyon. Megfogta</w:t>
        <w:br/>
        <w:t>a fickó nyak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 az ördög! - hörögte, de nem jutott tovább, mert</w:t>
        <w:br/>
        <w:t>pokolpuskák csöve nyomódott a hátába, a fejéhe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Átkozott fattyú! - köpte az őrnagy, miközben meg-</w:t>
        <w:br/>
        <w:t>próbált feláll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felemelte a kezét, hogy jelezze, megadja magát.</w:t>
        <w:br/>
        <w:t>Az őrnagy lelökte magáról, feltápászkodott, és egy pokol-</w:t>
        <w:br/>
        <w:t>pisztolyt szegezett a fejér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! - szólalt meg egy halk, parancsoló hang.</w:t>
        <w:br/>
        <w:t>Gaunt kilépett a tisztásra. Pisztolyával Gilbear őrnagy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homlokát vette célba. A Kékvérűek azonnal feléje fordí-</w:t>
        <w:br/>
        <w:t>tották fegyvereik csövét, ám a komisszárnak egyetlen arc-</w:t>
        <w:br/>
        <w:t>izma sem rezdü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 - ismételte Gau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felnézett és látta, az őrnagy még mindig rásze-</w:t>
        <w:br/>
        <w:t>gezi pokolpisztoly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Ha lelövi, Gilbear, maga is meghal, mielőtt az em-</w:t>
        <w:br/>
        <w:t>berei tüzet nyithatnának - mondta Gaunt halk, fenyegető</w:t>
        <w:br/>
        <w:t>hango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Gaunt... - mormolta Gilbear dühös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Szellemek jelentek meg a komisszár melle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Patthelyzet - jegyezte meg Corbec, miközben feltá-</w:t>
        <w:br/>
        <w:t>pászkodott a földről. Gilbear belerúgott, és nem eresztette</w:t>
        <w:br/>
        <w:t>le a pisztoly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egye le a fegyvert, Gilbear őrnagy! - Lilith inkvizí-</w:t>
        <w:br/>
        <w:t>tor jelent meg a tisztáso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ilbear keze megremegett. Elbizonytalanodva eltette a</w:t>
        <w:br/>
        <w:t>pisztoly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Segítse fel Corbec ezredest! - mondta Lilith.</w:t>
        <w:br/>
        <w:t xml:space="preserve">    Gaunt  nem  eresztette  le  a  fegyver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Komisszár,  maga  is  tegye  le  a  fegyvert!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Gaunt  leeresztette  a  pisztolyá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Lilith inkvizítor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Újra találkoztunk. - A nő elfordu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ilbear a kezét nyújtotta Corbecnek, felsegítette a sár-</w:t>
        <w:br/>
        <w:t>ból. Találkozott a pillantásuk. Gilbear néhány centivel ma-</w:t>
        <w:br/>
        <w:t>gasabb volt, és a vértje miatt a válla is sokkal szélesebb-</w:t>
        <w:br/>
        <w:t>nek látszott, de a tanithi ezredesen is látszott, nincs híján</w:t>
        <w:br/>
        <w:t>erőn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lnézést - mondta Gilbear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Semmi  gond,  Kékvérű.  Majd  legközelebb  lerendezzü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az inkvizítor felé lépett. Menet közben találko-</w:t>
        <w:br/>
        <w:t>zott a tekintete az őrnagyéval. Látszott rajtuk, egyikük</w:t>
        <w:br/>
        <w:t>sem felejtette el a Voltemando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Lilith inkvizítor - kezdte Gaunt. - Véletlenül talál-</w:t>
        <w:br/>
        <w:t>koztunk,  vagy  valamilyen  pszi  módszerrel  talált  rám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nő ránéz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aga mit gondol, Ibram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t kellene gondolnom, inkvizítor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nő elmosolyodott. Az eső kitartóan verte fehér bőr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gy pszi által gerjesztett vihar tombol a harci zóná-</w:t>
        <w:br/>
        <w:t>ban. Egy vihar, ami megakasztotta a támadásunk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t eddig is tudta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ol a harmadik szakasza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megvonta a váll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Fogalmam sincs. Nem működnek a rádióink.</w:t>
        <w:br/>
        <w:t xml:space="preserve">    Lilith a komisszár elé tartott egy adatlemez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tt van. Legalábbis itt volt, a legutolsó jelentés szerint.</w:t>
        <w:br/>
        <w:t>Nem gondolja, hogy ebből le lehet vonni bizonyos követ-</w:t>
        <w:br/>
        <w:t>keztetéseke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féle következtetéseke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lo... Igen, rendben, válaszolt a kérdéseimre, és ki-</w:t>
        <w:br/>
        <w:t>csúszott a markomból, de még mindig gyanakszom rá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ért, inkvizítor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fiú esetleg psziképességekkel rendelkezik. Ott volt a</w:t>
        <w:br/>
        <w:t>sűrűjében,  amikor  a  vihar  kitör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vihar nem Brin Milo műv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?  Honnan  tudja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Gaunt hallga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t tud maga a psziről, komisszár? Mit? Beszélt már</w:t>
        <w:br/>
        <w:t>velük? Látta, hogyan működnek? Egy fiú, vagy egy kis-</w:t>
        <w:br/>
        <w:t>lány. .. Kamasz gyerekek. Jelét sem adták, hogy valami-</w:t>
        <w:br/>
        <w:t>lyen különleges képességgel rendelkeznek, de aztán hirte-</w:t>
        <w:br/>
        <w:t>len azzá válnak, amitől rettegün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még mindig hallga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n már láttam ilyesmit, Ibram. A megzabolázatlan</w:t>
        <w:br/>
        <w:t>erők hirtelen felszínre törnek. Senki sem tudhatja, hogy a</w:t>
        <w:br/>
        <w:t>vihart nem Milo gerjesztett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ő csinálta. Tudom, hogy ne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eglátjuk. Végül is éppen azért vagyunk itt, hogy ezt</w:t>
        <w:br/>
        <w:t>kiderítsü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kinézett a keskeny lőrésen. Odakint még mindig</w:t>
        <w:br/>
        <w:t>zuhogott az eső, tombolt a szél. Itt-ott tüzek lobogtak, de</w:t>
        <w:br/>
        <w:t>ezek már nem a szemle után gyújtott tábortüzek voltak.</w:t>
        <w:br/>
        <w:t>Leszakadt az ég. A Tanithra rászabadult a végzet. Még a</w:t>
        <w:br/>
        <w:t>fák fölött időnként felragyogó jelzőrakéták is erről árul-</w:t>
        <w:br/>
        <w:t>kodt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őrnagy a melléhez szorította a fegyverét. Használni</w:t>
        <w:br/>
        <w:t>akarta, mielőtt megha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 történik itt, uram? - kérdezte Caffra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a legszívesebben ráüvöltött volna. A fiú zöldfü-</w:t>
        <w:br/>
        <w:t>lű volt, először látott csat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Planetáris támadás - mondta. - Az ellenség ránk ron-</w:t>
        <w:br/>
        <w:t>tott, miközben szemléztün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atonák felnyögt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égünk van! - suttogta Larkin, és valószínűleg folytat-</w:t>
        <w:br/>
        <w:t xml:space="preserve">ja a sopánkodást, ha Feygor könyékkel nem vágja oldalba. 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lég a beszédből! - csattan fel Rawne. - Harc nélkül</w:t>
        <w:br/>
        <w:t>nem veszik el tőlem a Tanithot! Nem létezik, hogy csak</w:t>
        <w:br/>
        <w:t>mi jutottunk be az elektor palotájába! Kötelességünk meg-</w:t>
        <w:br/>
        <w:t>védeni az elektor életé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atonák mormolva bólogattak. Tudták, lehetetlen fel-</w:t>
        <w:br/>
        <w:t>adatra vállalkoznak, de érezték, pontosan ezt kell tenniük.</w:t>
        <w:br/>
        <w:t>Feygor ismét ellenőrizte a rádiój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emmi. A csatornák süketek. Biztos beindítottak va-</w:t>
        <w:br/>
        <w:t>lami jelzavaró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Folytassa a próbálkozást, katona! Meg kell találnunk</w:t>
        <w:br/>
        <w:t>az elektort. Gondoskodnunk kell a védelméről!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Brin Milo szédült. Minden valószínűtlen volt, de ez at-</w:t>
        <w:br/>
        <w:t>tól is lehetett, hogy túl gyorsan követték egymást az ese-</w:t>
        <w:br/>
        <w:t>mények. Tisztában volt azzal, hogy mindenkinek nehéz</w:t>
        <w:br/>
        <w:t>elszakadni a Tanithtól. Az emberek az utóbbi pár napban</w:t>
        <w:br/>
        <w:t>nagyon feszültek voltak. Érthető, hiszen arra készültek,</w:t>
        <w:br/>
        <w:t>hogy végleg elmennek innen. Aztán következett ez a rém-</w:t>
        <w:br/>
        <w:t>álom. 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ert az volt. Rémálom. A valóság eltorzult, bizonyos</w:t>
        <w:br/>
        <w:t>dolgok elhalványultak, más dolgok túl élesen látszott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Nem volt idő arra, hogy megnyugtassa magát, hogy lec-</w:t>
        <w:br/>
        <w:t>sillapodjon. A hátuk mögötti folyosóról lövések és láng-</w:t>
        <w:br/>
        <w:t>suhogások hallatszottak. Az ellenség valahogy behatolt a</w:t>
        <w:br/>
        <w:t>palotáb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szakasza a falak mellé húzódva viszonozta a</w:t>
        <w:br/>
        <w:t>tüz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 Tanithért!  -  bömbölte  az  őrnagy.  -  Amíg  még  él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7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on Kull, a Vén felriadt álmából. Felkiáltott, fájdal-</w:t>
        <w:br/>
        <w:t>mas, vadállati üvöltést hallatott. A Belső Hely kőpadlóján</w:t>
        <w:br/>
        <w:t>találta magát. Egy pillanatig nem jutott eszébe, hol van, és</w:t>
        <w:br/>
        <w:t>ki is ő, de aztán, ahogy a homokórában peregnek a sze-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mek, egyenként visszatértek az emlékei. Elvesztette az</w:t>
        <w:br/>
        <w:t>eszméletét,  és  elesett,  a  padlóra  zuhant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lig bírt felállni. A keze remegett, a végtagjai gyengék</w:t>
        <w:br/>
        <w:t>voltak. A szájára és az orrára vér alvadt. Érezte, ahogy</w:t>
        <w:br/>
        <w:t>pulzáló szervei működésbe lépnek, ahogy a tüdeje, mint</w:t>
        <w:br/>
        <w:t>egy bordakalitkába zárt madár, megmoccan a beszívott</w:t>
        <w:br/>
        <w:t>levegő hatásá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gy kérdés fogalmazódott meg benne. Vajon sikerrel</w:t>
        <w:br/>
        <w:t>jár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lélekkövek elsötétültek. Fuehain Falchior némán,</w:t>
        <w:br/>
        <w:t>mozdulatlanul ült ketrecében. A padlón úgy hevertek a rú-</w:t>
        <w:br/>
        <w:t>nacsontok, mintha valaki beléjük rúgott volna. Volt, ame-</w:t>
        <w:br/>
        <w:t>lyik vörösen izzott, de olyan is akadt, amelyik már szürke</w:t>
        <w:br/>
        <w:t>hamuvá vá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on Kull, a varázsló ezt látván úgy érezte, véget ér az</w:t>
        <w:br/>
        <w:t>élete. A csontokért nyúlt, összekaparta a szilánkokat, a</w:t>
        <w:br/>
        <w:t>hamvakat; azzal sem törődött, hogy közben megégeti az</w:t>
        <w:br/>
        <w:t>ujjait. Vaul, a Kovácsisten nevére! Mit művelt? Mit tett?</w:t>
        <w:br/>
        <w:t>Abban már egészen biztos volt, hogy túl nagy feladatra</w:t>
        <w:br/>
        <w:t>vállalkozott. Kora és fizikai állapota miatt nem bírta kéz-</w:t>
        <w:br/>
        <w:t>ben tartani a folyamatot, elájult. Talán csak egy-két perc-</w:t>
        <w:br/>
        <w:t>re, talán többre. Vajon mit szabadított ki? Szent Asuryan</w:t>
        <w:br/>
        <w:t>nevére, mit tett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Zsibbadt elméje érzékelte, hogy Muon Nol visszatér a</w:t>
        <w:br/>
        <w:t>Belső Helyre. A harcos nem láthatja őt ilyen állapotban!</w:t>
        <w:br/>
        <w:t>Eon Kull valahonnan erőt gyűjtött, és felült a trónusára.</w:t>
        <w:br/>
        <w:t>A csontokat visszaszórta az erszényébe, az erszényt az</w:t>
        <w:br/>
        <w:t>övére akasztotta. Az ízületei recsegve tiltakoztak a moz-</w:t>
        <w:br/>
        <w:t>gás  ellen.  A  vér  a  fejébe  tolult;  megszédü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on Kull nagyúr! Jól vagy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lgyengültem, ennyi az egész. Hogy haladunk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viharod... Pompás! Sokkal vadabb mint gondoltam.</w:t>
        <w:br/>
        <w:t xml:space="preserve">    Eon Kull a homlokát ráncolta. Ez vajon mit jelent? A</w:t>
        <w:br/>
        <w:t>harcosnak nem tehetett fel kérdéseket, nem árulhatta el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neki tájékozatlanságát. Kénytelen volt kinyúlni, és meg-</w:t>
        <w:br/>
        <w:t>vizsgálni a történéseket, ám az elméje olyan gyenge volt,</w:t>
        <w:br/>
        <w:t>hogy ezt a feladatot sem bírta végrehajta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 Út már bizonyára lezárult. A vihar nem tart örökké.</w:t>
        <w:br/>
        <w:t>Muon Nol letérdelt, és könyörgőn felemelte a kez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Uram, kérve kérlek, most utoljára, ne tedd meg azt,</w:t>
        <w:br/>
        <w:t>amire készülsz! Engedd meg, hogy erősítést kérjek Doi-</w:t>
        <w:br/>
        <w:t>métól! A papokkal, a nagy Avatarral képesek lehelünk ar-</w:t>
        <w:br/>
        <w:t>ra, hogy kitartsunk, és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on Kull lassan megrázta a fejét, és intett a harcosnak,</w:t>
        <w:br/>
        <w:t>álljon fel. Örült, hogy Muon Nol nem láthatja az orrából</w:t>
        <w:br/>
        <w:t>szivárgó vércsíko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Utoljára mondom neked, erre nincs mód. Dolthe nem</w:t>
        <w:br/>
        <w:t>küldhet több segítséget. Van fogalmad arról, mekkora a</w:t>
        <w:br/>
        <w:t>Monthaxon összegyűlt ellenség ereje? - Előredőlt, meg-</w:t>
        <w:br/>
        <w:t>érintette Muon Nol homlokát, és átküldte a harcos elmé-</w:t>
        <w:br/>
        <w:t>jébe a számtalan ellenséges harcos képét. Muon Nol teste</w:t>
        <w:br/>
        <w:t>megfeszült, majd megremegett. Oldalra fordu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Káosz nem győzhet le minket. Ezek a harcosok nem</w:t>
        <w:br/>
        <w:t>juthatnak be az Úthálóba. Az Utat le kell zárni. Úgy,</w:t>
        <w:br/>
        <w:t>ahogy parancsolta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egértettem - bólintott a harcos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enj, intézkedj. Amikor minden készen áll, gyere visz-</w:t>
        <w:br/>
        <w:t>sza, és kísérj el a Magas Helyre. Ott akarok találkozni a</w:t>
        <w:br/>
        <w:t>végzetemme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on Kull, a Vén magára maradt. Megpróbált kinézni</w:t>
        <w:br/>
        <w:t>a Belső Helyről, megpróbálta érzékelni a világot, de nem</w:t>
        <w:br/>
        <w:t>volt hozzá ereje. Tényleg így kimerítette magát? Vajon</w:t>
        <w:br/>
        <w:t>mire gondolt Muon Nol, amikor a vihar vadságáról be-</w:t>
        <w:br/>
        <w:t>szél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soszogva, bizonytalan mozgással átment a Belső Hely</w:t>
        <w:br/>
        <w:t>túlsó végébe, és felnyitotta a fal mellett álló láda tetejét.</w:t>
        <w:br/>
        <w:t>A ládában a poron kívül csupán néhány üres selyemer-</w:t>
        <w:br/>
        <w:t>szényt tartott. Némelyik erszényben még volt egy-egy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tárgy; az egyiket elővette. A lidérccsont pálca szinte ma-</w:t>
        <w:br/>
        <w:t>gától ugrott a kezébe. Meleg volt és pulzált; a legutolsók</w:t>
        <w:br/>
        <w:t>közé tartozott, már csupán néhány hasonló darab maradt</w:t>
        <w:br/>
        <w:t>Eon Kull birtokába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Visszabotorkált a trónushoz, sóhajtva leült, és a mell-</w:t>
        <w:br/>
        <w:t>kasához szorította a pálcát. Azért fohászkodott, hogy elég</w:t>
        <w:br/>
        <w:t>erő legyen a pálcában ahhoz, hogy segítsen neki ereje össz-</w:t>
        <w:br/>
        <w:t>pontosításában. Energiáinak parazsai átszivárogtak a pál-</w:t>
        <w:br/>
        <w:t>cába. A körülötte lévő és a páncéljába rakott lidérckövek</w:t>
        <w:br/>
        <w:t>ismét életre keltek - ha nem is mindegyik, de a legtöbb.</w:t>
        <w:br/>
        <w:t>Volt köztük olyan is, amely tompa és halott maradt, meg</w:t>
        <w:br/>
        <w:t>olyan is, amelyben alig pislákolt valami él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lméjében képek villantak, az odakint tomboló, üvöltő</w:t>
        <w:br/>
        <w:t>vihar képei, majd a részletek, az apró darabkák hirtelen</w:t>
        <w:br/>
        <w:t>összeálltak. Látta a vihart, érzékelte nagyságát, és már el-</w:t>
        <w:br/>
        <w:t>átkozta magát. Tudnia kellett volna, hogy túlságosan gyen-</w:t>
        <w:br/>
        <w:t>ge ahhoz, hogy végrehajtson egy ilyen varázslatot. Vihart</w:t>
        <w:br/>
        <w:t>akart gerjeszteni, hogy valamivel álcázza bonyolultabb,</w:t>
        <w:br/>
        <w:t>fontosabb illúzióit, de a stressz miatt elvesztette az esz-</w:t>
        <w:br/>
        <w:t>méletét, és azzal együtt a folyamat fölötti uralmát is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gy hipertérvihart idézett meg, egy olyan katasztrofális</w:t>
        <w:br/>
        <w:t>erőt, amelyet már semmiképpen nem zabolázhatott meg.</w:t>
        <w:br/>
        <w:t>Eredetileg azt tervezte, magához csalja, magához kény-</w:t>
        <w:br/>
        <w:t>szeríti az embereket, hogy aztán rábírja őket, érte, az ő</w:t>
        <w:br/>
        <w:t>ügyéért harcoljanak, ehelyett azonban valósággal közéjük</w:t>
        <w:br/>
        <w:t>robbantott a viharra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ehajtotta a fejét. Utolsó varázslata kudarcot vallott.</w:t>
        <w:br/>
        <w:t>Kimerítette az energiáit, elégette a rúnáit, kioltotta a lé-</w:t>
        <w:br/>
        <w:t>lekkövekben izzó fényt... S mit ért el mindezzel? Sike-</w:t>
        <w:br/>
        <w:t>rült összehoznia egy vihart. Kaela Mensha Khaine! Meg-</w:t>
        <w:br/>
        <w:t>idézte a pusztítás elementáris erejét, amely válogatás</w:t>
        <w:br/>
        <w:t>nélkül mindenkinek ártott. Az erőt, amely most ott üvöl-</w:t>
        <w:br/>
        <w:t>tött, ott bömbölt körülötte, akár egy hirtelen veszetté váló</w:t>
        <w:br/>
        <w:t>véreb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Néhány fényszikra, maroknyi ember volt csupán elég</w:t>
        <w:br/>
        <w:t>közel ahhoz, hogy az illúziója áldozata legyen. Néhány,</w:t>
        <w:br/>
        <w:t>korántsem elegendő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on Kull nagyúr, a Vén, a varázsló sírva fakadt. Ő meg-</w:t>
        <w:br/>
        <w:t>próbálta.  Igen,  próbát  tett,  de  kudarcot  vall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42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koll már vagy negyedórája botorkált a szakadó eső-</w:t>
        <w:br/>
        <w:t>ben. Hirtelen megállt, megrázta magát, aztán beugrott az</w:t>
        <w:br/>
        <w:t>egyik fa mögé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Nem,  ez  nem  lehet!  Ez...  Megőrült  volna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Felnézett a viharos égre. Egész idő alatt gyanította, hogy</w:t>
        <w:br/>
        <w:t>a vihar nem természetes eredetű. Most már azt is megér-</w:t>
        <w:br/>
        <w:t>tette, hogy játékot űz az elméjéve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z a Monthax, a Monthax, a Monthax, ismételgette ma-</w:t>
        <w:br/>
        <w:t>gában. A Monthax, nem a Tanith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Ha a Monthax, akkor az elmúlt húsz percben miért</w:t>
        <w:br/>
        <w:t>gondolta úgy, hogy hazafelé tart, a tanyájára, a feleségé-</w:t>
        <w:br/>
        <w:t>hez és a fiaihoz? Miért gondolta úgy, hogy Heban köze-</w:t>
        <w:br/>
        <w:t>lében van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ereiben döbbenet lüktetett. Olyan volt, mintha ismét</w:t>
        <w:br/>
        <w:t>el kellene veszítenie Eilonit, bár tudta, hogy az asszonnyal</w:t>
        <w:br/>
        <w:t>már tíz évvel korábban végzett a láz. Olyan volt, mintha</w:t>
        <w:br/>
        <w:t>újra el kellene veszítenie a Tanithot, a fiait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Biztos volt abban, hogy hazafelé tart a nyári viharban,</w:t>
        <w:br/>
        <w:t>miután egész álló nap a csordát legeltette. Biztos volt ab-</w:t>
        <w:br/>
        <w:t>ban, hogy van otthona, felesége, családja, van egy hely,</w:t>
        <w:br/>
        <w:t>ahová visszatérhet, most mégis rá kellett döbbennie, hogy</w:t>
        <w:br/>
        <w:t>a rom, és az ellenséges csapatok irányába tar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 tévesztette meg így az elméjét? Miféle boszorkány-</w:t>
        <w:br/>
        <w:t>ság áldozata lett?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Felállt és elindult, de most már az ellenkező irányba</w:t>
        <w:br/>
        <w:t>ment.  Remélte,  így  valóban  barátok  közé  ju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ilith parancsára egy nagyobb csapat elindult vissza, a</w:t>
        <w:br/>
        <w:t>vihartépte dzsungelbe. Az inkvizítort a testőrei, és körül-</w:t>
        <w:br/>
        <w:t>belül harminc tanithi Szellem kísérte el, akiket Gaunt ve-</w:t>
        <w:br/>
        <w:t>zetett. Az osztag az első, a második és a hetedik szakasz</w:t>
        <w:br/>
        <w:t>tagjaiból verbuválódott. A sebesülteket visszaküldték a</w:t>
        <w:br/>
        <w:t>birodalmi vonalak mögé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ilbear tiltakozott, ellene volt a továbbhaladásnak, és</w:t>
        <w:br/>
        <w:t>annak is, hogy a tanithiak részt vegyenek az akcióban, de</w:t>
        <w:br/>
        <w:t>Lilith már döntött, és nem nyitott vitát. A nő úgy érezte,</w:t>
        <w:br/>
        <w:t>az ügy legalább annyira Gaunté, mint az övé, ráadásul a</w:t>
        <w:br/>
        <w:t>Szellemek már jártak a zónában, és így valamennyire is-</w:t>
        <w:br/>
        <w:t>merték azt, így a Volpone elit szakaszával együtt már egé-</w:t>
        <w:br/>
        <w:t>szen komoly erőt képviseltek. Hatvan ember, közülük</w:t>
        <w:br/>
        <w:t>harminc elszánt nehézgyalogos, és harminc kiváló lopa-</w:t>
        <w:br/>
        <w:t>kodó, valamint egy karizmatikus komisszár - ennél jobb</w:t>
        <w:br/>
        <w:t>csapatot el sem lehetett volna képzelni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Ennek ellenére Lilith óvatos volt, és utasította az aszt-</w:t>
        <w:br/>
        <w:t>ropatáját, hogy kérjen erősítést. Thoth korábban nem adott</w:t>
        <w:br/>
        <w:t>mellé több embert, de most, hogy nyilvánvalóvá vált a ve-</w:t>
        <w:br/>
        <w:t>szély mérete, már megtette. Ötszáz Kékvérű Ruas őrnagy</w:t>
        <w:br/>
        <w:t>vezetésével, és háromszáz Roane Aknász, Alef őrnagy és</w:t>
        <w:br/>
        <w:t>Jaharn komisszár irányításával, vagyis összesen nyolcszáz</w:t>
        <w:br/>
        <w:t>ember indult el egy órával utánuk. Sajnos az asztropatának</w:t>
        <w:br/>
        <w:t>olyan nagy megerőltetést jelentett az, hogy a viharon ke-</w:t>
        <w:br/>
        <w:t>resztül eljuttassa az üzenetet, hogy a szervezete felmondta</w:t>
        <w:br/>
        <w:t>a  szolgálatot.  A  holttestét  temetetlenül  hagyták  hátr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Őrültségnek tűnt bevezetni a csapatot a viharba, amikor</w:t>
        <w:br/>
        <w:t>a birodalmi egységek éppen azon voltak, hogy kikerülje-</w:t>
        <w:br/>
        <w:t>nek a veszélyzónából, de Lilith tudta, nem egy szokatla-</w:t>
        <w:br/>
        <w:t>nul heves természeti jelenséggel állnak szemben, és biz-</w:t>
        <w:br/>
        <w:t>tosra vette, hogy akár a Káosz valamelyik szolgája, akár</w:t>
        <w:br/>
        <w:t>más gerjesztette, a Monthax felszabadításának kulcsát az</w:t>
        <w:br/>
        <w:t>érintett zónában fogják megtalálni. Abban is bízott, hogy</w:t>
        <w:br/>
        <w:t>a  célnál  személyes  küldetését  is  el  tudja  majd  végezni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erod vezette a menetet. Önként jelentkezett a feladat-</w:t>
        <w:br/>
        <w:t>ra, méghozzá olyan lelkesedéssel, amit Gaunt gyanúsnak</w:t>
        <w:br/>
        <w:t>talált. Yael, Lerod egyik embere beszámolt a komisszár-</w:t>
        <w:br/>
        <w:t>nak arról, hogy Lerod milyen körülmények között mene-</w:t>
        <w:br/>
        <w:t>kült meg a patak partján, és azt is elmondta, a katona azt</w:t>
        <w:br/>
        <w:t>hiszi, magasabb erők vették védelmükb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elgondolkodott. Már látott hasonlóan szerencsés</w:t>
        <w:br/>
        <w:t>eseteket, találkozott olyan emberekkel, akik sebezhetetlen-</w:t>
        <w:br/>
        <w:t>nek képzelték magukat. Az ilyen dolgok általában tra-</w:t>
        <w:br/>
        <w:t>gikus következményekkel jártak, mégis hagyta, hogy Le-</w:t>
        <w:br/>
        <w:t>rod az élre álljon - nem akarta, hogy a katona a sor köze-</w:t>
        <w:br/>
        <w:t>pén morgolódjon, és rontsa a morált elégedetlenségével.</w:t>
        <w:br/>
        <w:t>Lerod egyébként is kiváló harcos volt, az ezred legjobbjai</w:t>
        <w:br/>
        <w:t>közé tartoz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Furcsa módon a Szellemek alig várták, hogy visszatér-</w:t>
        <w:br/>
        <w:t>jenek a halálos viharba. Mintha valami hívogatta volna</w:t>
        <w:br/>
        <w:t>őket. Gaunt ritkán látta őket ennyire lelkesn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z volt az a pillanat, amikor rádöbbent, hogy ő maga is</w:t>
        <w:br/>
        <w:t>szívesen visszatér a félelmetes zónába; inkább ezt választ-</w:t>
        <w:br/>
        <w:t>ja, mint hogy meghúzódjon a dzsungelben, valamelyik</w:t>
        <w:br/>
        <w:t>patak mellett. Nem tudott magyarázatot adni a dologra,</w:t>
        <w:br/>
        <w:t>ami eléggé riasztónak tű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ilith csapata az esőre és a szélre fittyet hányva csörte-</w:t>
        <w:br/>
        <w:t>tett át a patakmedreken, a bozótokon. A laza talaj valósá-</w:t>
        <w:br/>
        <w:t>gos iszaptengerré változott az esőben. Az inkvizítor né-</w:t>
        <w:br/>
        <w:t>hány embert előre küldött, hogy biztosítsák a menetoszlo-</w:t>
        <w:br/>
        <w:t>pot. Corbec, öt-hat Szellem és Kékvérű, valamint Lerod</w:t>
        <w:br/>
        <w:t>társaságában felgyorsított, és vékony vezérlőkábeleket ma-</w:t>
        <w:br/>
        <w:t>guk után húzva elfoglalták a stratégiailag fontos pontokat.</w:t>
        <w:br/>
        <w:t>A csapat megtorpanás nélkül haladt az előőrs által lera-</w:t>
        <w:br/>
        <w:t>kott kábelek menté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az egyik halom tetején egy fatörzs köré erősítette</w:t>
        <w:br/>
        <w:t>a kábelét, és addig őrködött a terepet fürkészve, míg a csa-</w:t>
        <w:br/>
        <w:t xml:space="preserve">pat elhaladt alatta. Az egyik Kékvérű mosolyogva nézett rá. 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Culcis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Corbec ezredes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rácsapott a fiú páncélos vállára. A Kékvérűek</w:t>
        <w:br/>
        <w:t>gyanakodva nézték, hogy egyik társuk a Szellemek ezre-</w:t>
        <w:br/>
        <w:t>desével barátkozi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ol is történt? A Nacedonon, igaz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zon a tanyán... Az életemet köszönhetem önöknek,</w:t>
        <w:br/>
        <w:t>ezredes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felnevete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zért maga is keményen harcolt azon az estén, Cul-</w:t>
        <w:br/>
        <w:t>cis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fiatalember elvigyorodott. Sisakjáról az arcába csor-</w:t>
        <w:br/>
        <w:t>gott az esőví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zóval bekerült a Tizedikbe, mi? - kérdezte Corbec,</w:t>
        <w:br/>
        <w:t>miközben lehasalt a Kékvérű mellé, és a fegyverét készen-</w:t>
        <w:br/>
        <w:t>létben tartva fürkészni kezdte a sötétség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 orvosuk csupa jót írt rólam, és a komisszárjuk,</w:t>
        <w:br/>
        <w:t>Gaunt is megemlített a jelentésében. A Vandamaaron is</w:t>
        <w:br/>
        <w:t>szerencsém volt, kaptam is egy kitüntetés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zóval most már veterán? A Kékvérűek elit osztagá-</w:t>
        <w:br/>
        <w:t>nak tagja? A legjobbak legjobbjai közül való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ulcis nevet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Katonák vagyunk, uram. Csak katonák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A menetoszlop lassan haladt a kábelek mentén. A talaj</w:t>
        <w:br/>
        <w:t>olyan volt, mint az ázott lépes méz, laza és folyékony. A</w:t>
        <w:br/>
        <w:t>lábak időnként térdig süppedtek a sárban. A viharnak csu-</w:t>
        <w:br/>
        <w:t>pán egyetlen dologért lehetett volna köszönetet mondani:</w:t>
        <w:br/>
        <w:t>elsöpörte a vérszívó rovaroka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lakzatban haladtak végig a mély völgyön, a dzsunge-</w:t>
        <w:br/>
        <w:t>len; elszántan hatoltak be a tomboló vihar szívébe. Lilith</w:t>
        <w:br/>
        <w:t>megálljt parancsolt, hogy pontosan meghatározhassa, hol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járnak. Alig, hogy felemelte az adatlemezét, vakító villám</w:t>
        <w:br/>
        <w:t>lobbant,  amit  dobhártyaszaggató  dörrenés  követ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villám az inkvizítortól húsz lépésnyire csapott le, és</w:t>
        <w:br/>
        <w:t>forgáccsá változtatott egy fát. Az elektromos ív két Kék-</w:t>
        <w:br/>
        <w:t>vérűt atomizált, másik kettőn és egy tanithin pedig a for-</w:t>
        <w:br/>
        <w:t>gácsok ejtettek súlyos sebek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ilbear őrnagy felmászott az emelkedőn, és Lilith elé</w:t>
        <w:br/>
        <w:t>lép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issza kell vonulnunk, inkvizítor! Őrültség lenne to-</w:t>
        <w:br/>
        <w:t>vábbmenni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Őrültség, őrnagy, mégis meg kell tennünk - felelte a</w:t>
        <w:br/>
        <w:t>nő, és az adatlemezre nézett. Gaunt mellette állt, ő is elő-</w:t>
        <w:br/>
        <w:t>vette a saját lemezét. Összevetették az információik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tt a maga harmadik szakasza - mondta Lilith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Legalábbis itt volt a vihar előtt - felelte Gaunt. - De</w:t>
        <w:br/>
        <w:t>vajon most hol lehet? És ha már itt tartunk: mi hol va-</w:t>
        <w:br/>
        <w:t>gyunk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ilith halkan káromkodott egyet. Gauntnak igaza volt.</w:t>
        <w:br/>
        <w:t>Az orbitális relék jelei nem juthattak el hozzájuk, a vihar</w:t>
        <w:br/>
        <w:t>valamennyi műszerüket használhatatlanná tette. Az emlé-</w:t>
        <w:br/>
        <w:t>kezetükre hagyatkozva kellett továbbmenniük, ez pedig</w:t>
        <w:br/>
        <w:t>nem volt igazán megbízható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félrehúzta az inkvizítort, hogy Gilbear ne hallja a</w:t>
        <w:br/>
        <w:t>szavai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 embereim a legjobb felderítők a Gárdában, de</w:t>
        <w:br/>
        <w:t>most ők sem képesek tájékozódni. Ez valóban valami pszi-</w:t>
        <w:br/>
        <w:t>vihar, és mintha vadászna ránk. Nem vagyok biztos ab-</w:t>
        <w:br/>
        <w:t>ban, hogy meg tudjuk találni a helyes utat, vagy a harma-</w:t>
        <w:br/>
        <w:t>dik szakaszom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 a javaslata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em is tudom... - Gaunt a nő szemébe nézett. - Ha</w:t>
        <w:br/>
        <w:t>továbbmegyünk,  nem  biztos,  hogy  visszatalálun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Uram! Komisszár! - kiáltott fel Ragion, a rádiós.</w:t>
        <w:br/>
        <w:t>Gaunthoz sietett, a fejhallgatót nyújtotta. - A harmadik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szakasz, uram! Befogtam őket. Távolról jön a hang, elég-</w:t>
        <w:br/>
        <w:t>gé szakadozott az adás, de semmi kétség: Rawne őrnagy</w:t>
        <w:br/>
        <w:t>beszélget a többiekkel. A jelek szerint harcolnak.</w:t>
        <w:br/>
        <w:t xml:space="preserve">   Gaunt átvette a fejhallgatót, és fülelni kezd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Be tudja mérni őke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gion a fejét rázt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Ebben a viharban, uram? Nem megy. Ez az adás egy-</w:t>
        <w:br/>
        <w:t>szerre van jelen mindenütt, ugyanakkor sehol sincs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Ostobaság! - mordult fel Gilbear. Kikapta a fejhallga-</w:t>
        <w:br/>
        <w:t>tót Gaunt kezéből, és állított Ragion készülékén. Semmi.</w:t>
        <w:br/>
        <w:t>Újra megpróbálta, majd átkozódva feladt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Próbáljon beszélni velük - mondta a komisszár a rá-</w:t>
        <w:br/>
        <w:t>diósnak. - Ismételgesse a jelzésünk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Üzene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Üzenet? Legyen. „Gaunt a tanithi harmadik szakasz-</w:t>
        <w:br/>
        <w:t>nak. Helyzetjelentést!" Ennyi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Ragion bólintott, és végrehajtotta a parancsot. Csalódot-</w:t>
        <w:br/>
        <w:t>tan nézett fe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emmi, uram, és... Várjon! Választ kaptunk. Uram, a</w:t>
        <w:br/>
        <w:t>válasz a következő: „Pozíció: Tanith Magna, az elektor</w:t>
        <w:br/>
        <w:t>palotája. Őrzési feladatot végzünk."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csoda? - Gaunt kikapta Ragion kezéből a fejhall-</w:t>
        <w:br/>
        <w:t>gatót.  -  Rawne!  Rawne!  Válaszoljon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7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harmadik szakasz behúzódott az egyik folyosó ka-</w:t>
        <w:br/>
        <w:t>nyarulatába, a katonák eltorlaszolták magukat. Miközben</w:t>
        <w:br/>
        <w:t>heves tűzharcot vívtak, Rawne meghallotta Gaunt jelent-</w:t>
        <w:br/>
        <w:t>kezés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Próbálja újra! Hozza be őket! - utasította Whelnt, aki</w:t>
        <w:br/>
        <w:t>a rádió tárcsáival bajlódot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Rawne gyűlölte Gauntot, az új parancsnokot, ezt az ide-</w:t>
        <w:br/>
        <w:t xml:space="preserve">gen bolygóról származó embert, akit a nyakukra ültettek. 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Ki ez egyáltalán? Foglalkozik egy ilyen azzal, hogy mi</w:t>
        <w:br/>
        <w:t>lesz a Tanith sorsa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Gaunt, uram! Azt mondja, vonuljunk vissza. Azt</w:t>
        <w:br/>
        <w:t>akarja, hogy csatlakozzunk hozzá a megadott koordiná-</w:t>
        <w:br/>
        <w:t>tákon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Rawne dühösen felmordult. A parancsnak nem volt sem-</w:t>
        <w:br/>
        <w:t>mi értelme. Gaunt arra akarja rávenni őket, hogy hagyják</w:t>
        <w:br/>
        <w:t>el  a  Tanith  Magnát?  Soha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dja  ide!  -  kikapta  Wheln  kezéből  a  készülék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Uram! - Ragion a komisszár felé nyújtotta a head-</w:t>
        <w:br/>
        <w:t>setet. -Nem értem..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Gaunt figyelmesen hallga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.. .nem adom fel... nem hagyom, hogy a Tanith meg-</w:t>
        <w:br/>
        <w:t>semmisüljön! Pokolba magával, Gaunt! Nem adjuk fel a</w:t>
        <w:br/>
        <w:t>bolygónka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leeresztette a kezét, hagyta, hogy a headset ki-</w:t>
        <w:br/>
        <w:t>csússzon az ujjai közü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egőrült  -  mormolta.  -  Ennek  elment  az  esze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7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koll megállás nélkül rohant az esőben. A valóságra</w:t>
        <w:br/>
        <w:t>összpontosított, és megpróbálta elnémítani a fejében zen-</w:t>
        <w:br/>
        <w:t>gő hangokat. Otthon... Frontvonal... El kell jutnia a biz-</w:t>
        <w:br/>
        <w:t>tonságos zónába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Lézersugarak csapódtak be a háta mögött, fák robban-</w:t>
        <w:br/>
        <w:t>tak szét körülötte. Hátranézett, és felgyorsított. Egy ellen-</w:t>
        <w:br/>
        <w:t>séges harcos jelent meg előtte. Felemelte a pisztolyát, és</w:t>
        <w:br/>
        <w:t>lőtt;  a  lézer  szétrobbantotta  a  káoszkatona  fej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Körülötte, az esőben, egyre közeledtek az ellenséges</w:t>
        <w:br/>
        <w:t>harcoso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Fedezékbe ugrott a feléje irányzott lövedékek elől. Ket-</w:t>
        <w:br/>
        <w:t>tőt lőtt balra, kettőt jobbra. Egy találat. A test csonkán vá-</w:t>
        <w:br/>
        <w:t>gódott el a sárban. Mkoll felpattant, és futni kezdett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Egy lövedék súrolta a fejét. Elterült a földön. Megpró-</w:t>
        <w:br/>
        <w:t>bált felállni, de a mozgása lelassult, az agya kábult volt.</w:t>
        <w:br/>
        <w:t>Egyre  lejjebb  süllyedt,  az  iszap  lassan  magába  szívta  a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test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gy erős kéz ragadta meg a vállát. Egy hatalmas kéz</w:t>
        <w:br/>
        <w:t>kiemelte a cuppanó sárból. Felnézett, és belebámult a ha-</w:t>
        <w:br/>
        <w:t>lál pofájába - az ellenséges harcos torz arcába. Gondolko-</w:t>
        <w:br/>
        <w:t>dás nélkül a két szem közé lőtt, majd leadott még két lö-</w:t>
        <w:br/>
        <w:t>vést. Ezek a lézersugarak egy másik ellenséges katona tér-</w:t>
        <w:br/>
        <w:t>deit roncsolták sz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koll feltápászodott, és vaktában lövöldözve tovább-</w:t>
        <w:br/>
        <w:t>rohant. Egy lézersugár perzselte végig a combja hátulsó</w:t>
        <w:br/>
        <w:t>részét. Fél térdre rogyott, és mindkét pisztolyával tüzelt.</w:t>
        <w:br/>
        <w:t>Jobbra és balra - két ellenséget szedett le. Maximális tűz-</w:t>
        <w:br/>
        <w:t>erő... Folyamatosan rángatta a ravaszokat, míg rájött, hogy</w:t>
        <w:br/>
        <w:t>zsákmányolt lézerpisztolyából kifogyott az energia. Elha-</w:t>
        <w:br/>
        <w:t>jította a használhatatlanná vált tárgy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közben kicserélte a tárat a saját pisztolyában, egy</w:t>
        <w:br/>
        <w:t>hatalmas alak jelent meg előtte. A káoszkatona fejbe rúg-</w:t>
        <w:br/>
        <w:t>ta, majd felemelte a bajonettjét. Mkoll védekezően maga</w:t>
        <w:br/>
        <w:t>elé kapta a kezét, és megmarkolta a vastag csuklót. Né-</w:t>
        <w:br/>
        <w:t>hány másodpercig birkóztak. Mkollnak valami csoda foly-</w:t>
        <w:br/>
        <w:t>tán sikerült ellöknie magától támadóját. A káoszharcos el-</w:t>
        <w:br/>
        <w:t>terült a sárban, de felemelte a kezét, és elhajította a bajo-</w:t>
        <w:br/>
        <w:t>nettjét. A penge belefúródott Mkoll térdébe, átütötte a cson-</w:t>
        <w:br/>
        <w:t>tot, átvágta az inak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koll, aki közben megpróbált továbbfutni, ismét elte-</w:t>
        <w:br/>
        <w:t>rült a földön. A káoszharcos rávetette magát, és ocsmány</w:t>
        <w:br/>
        <w:t>szavakat sziszegve elkapta a nyakát. Kétségbeesetten küz-</w:t>
        <w:br/>
        <w:t>döttek. Mkoll megpróbálta kirántani tanithi kését, de nem</w:t>
        <w:br/>
        <w:t>érte el. A keze beleütközött a térdéből kiálló bajonett mar-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kolatába. Megfogta, és kihúzta a sebből. A fájdalommal</w:t>
        <w:br/>
        <w:t>küzdve, az életét átkozva, Eiloni nevét hörögve kétszer,</w:t>
        <w:br/>
        <w:t>háromszor belemerítette a pengét a káoszharcos nyakába.</w:t>
        <w:br/>
        <w:t>A  bestia  teste  megfeszült,  majd  elernyed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koll lelökte magáról a hullát. A térdéből ömlött a vér.</w:t>
        <w:br/>
        <w:t>Feltápászkodott, és tovább botorkált. Egyetlen fegyvere ma-</w:t>
        <w:br/>
        <w:t>radt: a bajonett. Sebesült lábát szinte perzselte a kiömlő</w:t>
        <w:br/>
        <w:t>vér, ugyanakkor lefagyasztotta a hideg eső. A térde nem</w:t>
        <w:br/>
        <w:t>hajlott. A közelből ismét tüzet nyitottak rá. Az egyik lé-</w:t>
        <w:br/>
        <w:t>zersugár a vállát találta el. Előrezuhant a sárba. Félig ká-</w:t>
        <w:br/>
        <w:t>bultan kapkodott levegő után. Sár került az orrába, a szá-</w:t>
        <w:br/>
        <w:t>jáb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Valami felemelte. Valami... meghatározhatatlan dolog</w:t>
        <w:br/>
        <w:t>erőt adott nek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iloni! A felesége állt előtte sápadtan és gyönyörűen.</w:t>
        <w:br/>
        <w:t>Pontosan olyan volt, mint húszéves korába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t keresel itt? Mit esznek a fiúk vacsorára? Vála-</w:t>
        <w:br/>
        <w:t>szolj, uram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iloni éppen úgy tűnt el, ahogy megjelent. Mkoll azon-</w:t>
        <w:br/>
        <w:t>ban már ismét állt, amikor az első káoszharcos ráron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Úgy érezte, mintha lángolna a háta. Az első ellenséges</w:t>
        <w:br/>
        <w:t>katonát ököllel ütötte le. Eltörte a nyakát, bezúzta a bor-</w:t>
        <w:br/>
        <w:t>dáit, szétroppantotta a koponyáját. Kikapta a kezéből a lé-</w:t>
        <w:br/>
        <w:t>zerfegyvert, és tüzet nyitott a többi undorító lényr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Folyamatosan, de vakon lövöldözött a sötétben. A fegy-</w:t>
        <w:br/>
        <w:t>ver tárában már alig maradt energia. Amikor levette az uj-</w:t>
        <w:br/>
        <w:t>ját a ravaszról, legalább harminc hulla hevert körülötte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Nem bírta tovább. Nem sokkal azelőtt rogyott össze,</w:t>
        <w:br/>
        <w:t>hogy Corbec rátalál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Gaunt őröket állított a kis liget köré, hogy a szanitécek</w:t>
        <w:br/>
        <w:t>nyugodtan elláthassák Mkoll sérüléseit. A vihar ereje nem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csökkent, a szél könyörtelenül tépte a fákat, az eső víz-</w:t>
        <w:br/>
        <w:t>szintes vízfallá változ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ilith, Gilbear és Gaunt végignézte, ahogy Lesp közle-</w:t>
        <w:br/>
        <w:t>gény bekötözi Mkoll sebeit, sínbe rakja sérült láb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Kemény fickó - jegyezte meg Corbec, ahogy a ko-</w:t>
        <w:br/>
        <w:t>misszár mögé lép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ndig meglepetést okoz nekem - mondta Gaunt</w:t>
        <w:br/>
        <w:t>halka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ilith kérdőn nézett rájuk. Gaunt sejtette, mit akar tud-</w:t>
        <w:br/>
        <w:t>ni. Hogyan maradhatott életben ez az ember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Csak az időt vesztegetjük! - mordult fel Gilbear. - Mit</w:t>
        <w:br/>
        <w:t>csinálunk itt egyáltalán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dühösen nézett rá, de mielőtt megszólalhatott vol-</w:t>
        <w:br/>
        <w:t>na, Lilith közbelép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Gilbear őrnagy! Még mindig a testőreim parancs-</w:t>
        <w:br/>
        <w:t>noka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gen, hölgye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kapott más parancso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, hölgye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kkor fogja be a száját, és hagyja az ügyet rám meg</w:t>
        <w:br/>
        <w:t>a komisszárra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ilbear megfordult, és dühösen elindult, hogy ellenőriz-</w:t>
        <w:br/>
        <w:t>ze az őrök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megvetően nézett az őrnagy után, kidugta a nyel-</w:t>
        <w:br/>
        <w:t>vét, és rottyantó hangot hallatott. Gaunt rendre akarta uta-</w:t>
        <w:br/>
        <w:t>sítani, de aztán látta, hogy Lilith nev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Gőgös seggfej! - mondta az inkvizítor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alóban - bólintott a komisszár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akartam tiszteletlen lenni, inkvizítor - mondta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Corbec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Pedig éppen az volt, ezredes! - mosolygott Lilith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át... Igen, de... Nem igazá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redes! Nézze meg, mi van az őrökkel! - mondta</w:t>
        <w:br/>
        <w:t>Gaunt halkan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De hiszen az őrnagy is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aga talán megbízik benne? Elhiszi, hogy jó munkát</w:t>
        <w:br/>
        <w:t>végez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jelen helyzetben... nem. - Corbec vigyorogva tisz-</w:t>
        <w:br/>
        <w:t>telgett Gauntnak, meghajolt az inkvizítor felé, és elsiet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Bocsásson meg a helyettesemnek. Kissé furcsa a stí-</w:t>
        <w:br/>
        <w:t>lus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De jó vezető, igaz? - kérdezte Lilith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gen, csak... Igen. Corbec a legjobb parancsnok, aki-</w:t>
        <w:br/>
        <w:t>vel valaha dolgom volt. Az emberek imádjá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eg tudom érteni őket. Karizmatikus. Bátor. Tiszte-</w:t>
        <w:br/>
        <w:t>letlen,  de  nem  túlságosan  az.  Ráadásul  vonzó  férf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megfordult, és Corbec után néz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alóban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gen. Nekem elhiheti. - Lilith ismét Mkoll felé for-</w:t>
        <w:br/>
        <w:t>dult. - Szóval, ő a legjobb felderítője. Szétlőtték, de még-</w:t>
        <w:br/>
        <w:t>is kijutott a viharbó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gen. - Gaunt a torkát köszörülte. - Mkoll a legjobb</w:t>
        <w:br/>
        <w:t>emberem. Azt hiszem, megjárta a poklok poklát, és túlélt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poklok poklát? Érdekes kifejezés. Használni fo-</w:t>
        <w:br/>
        <w:t>gom, ha megenged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ogy megengedem-e? Nem érte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De igen, ért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Hallgattak. Gaunt a nőre nézett; hirtelen képek villan-</w:t>
        <w:br/>
        <w:t>tak az agyába: látta magukat, ahogy félreérthetetlen póz-</w:t>
        <w:br/>
        <w:t>ban egymáshoz simuln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Villám csapott az egyik közeli fába. A Kékvérűek fede-</w:t>
        <w:br/>
        <w:t>zékbe húzódt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villám fényt gyújtott Gaunt fejében; hirtelen rájött</w:t>
        <w:br/>
        <w:t>valamir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 játsszon velem, inkvizítor! - mordult fe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értem, mire gondo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De igen, nagyon is érti! Azt akarja, hogy féltékeny le-</w:t>
        <w:br/>
        <w:t>gyek Corbecre. Mindenféle mentális képeket tömköd az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agyamba. Hagyja ezt abba, ha megkérhetem! Mi értelme</w:t>
        <w:br/>
        <w:t>van ennek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ilith elmosolyodott, és felemelte a kez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Rendben van, Gaunt. Sajnálom. Hozzászoktam, hogy</w:t>
        <w:br/>
        <w:t>szövetségeseket kell keresnem. Minden rendelkezésemre</w:t>
        <w:br/>
        <w:t>álló eszközzel megpróbálom magam mellé állítani azo-</w:t>
        <w:br/>
        <w:t>kat, akiket használhatónak tartok. Eléggé szokatlan, hogy</w:t>
        <w:br/>
        <w:t>valaki a saját jószántából akar segíteni neke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zóval így dolgoznak az inkvizítorok? Mindig azt hit-</w:t>
        <w:br/>
        <w:t>tem, hogy magányosan járják az útjuk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ilith a komisszár szemébe nézett. Sápadt arcán furcsa</w:t>
        <w:br/>
        <w:t>mosoly jelent meg. Gauntnak eszébe jutott, hogy talán ez</w:t>
        <w:br/>
        <w:t>is csak egy trükk része, ám a mosoly őszintének tű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nd a ketten meg akarjuk találni, és el akarjuk pusz-</w:t>
        <w:br/>
        <w:t>títani azt, ami előidézte a vihart - mondta Gaunt. - Mind</w:t>
        <w:br/>
        <w:t>a ketten győzni akarunk. Higgye el, inkvizítor, sokkal na-</w:t>
        <w:br/>
        <w:t>gyobb hasznomat veszi, ha azt teszem, amit én akarok, és</w:t>
        <w:br/>
        <w:t>nem azt, amire így vagy úgy, de maga utasít. Ne manipu-</w:t>
        <w:br/>
        <w:t>láljo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nő bólin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gen, mindketten győzni akarunk. De én ennél jóval</w:t>
        <w:br/>
        <w:t>többre vágyom - mondta titokzatosan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Gaunt meg akarta kérdezni tőle, hogy mi az a „több",</w:t>
        <w:br/>
        <w:t>ám a nő hirtelen megremegett. Felemelte a kezét, végig-</w:t>
        <w:br/>
        <w:t>húzta az ujjait a haján. A komisszár-ezredes csak ekkor</w:t>
        <w:br/>
        <w:t>látta, milyen elkínzott az arc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 a vihar... Megviseli magát, igaz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 erőm határán vagyok, Ibram. A hipertér itt van, kö-</w:t>
        <w:br/>
        <w:t>rülöttünk, és folyamatosan támadja az elmémet. Emiatt</w:t>
        <w:br/>
        <w:t>előfordul, hogy nem azt teszem, amit szeretnék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Gaunt közelebb lépett hozzá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t mondta, szövetségeseket szokott szerezni... Ha</w:t>
        <w:br/>
        <w:t>így  van,  miért  bánik  ennyire  durván  Gilbearrel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A nő elmosolyodot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zért, mert ő ezt szereti. Egy erős nőre vágyik, aki</w:t>
        <w:br/>
        <w:t>parancsokat osztogat neki. Annyira meg szeretne kapni</w:t>
        <w:br/>
        <w:t>engem,  hogy  képes  lenne  meghalni  érte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is elvigyorod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Félelmetes nő maga, Lilith inkvizítor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t dicséretnek veszem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Ígérje  meg,  hogy  sosem  fordítja  ellenem  a  fegyvereit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egígérem. Nem hiszem, hogy szükség lehet ilyes-</w:t>
        <w:br/>
        <w:t>mir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hirtelen rájött, hogy már jó néhány másodperce</w:t>
        <w:br/>
        <w:t>farkasszemet  néz  a nővel.  Megrázta  a  fej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Beszéljünk Mkolla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Inkább  én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. Mi, kett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ilbear kiment a liget szélére. A fák között kétéltűek</w:t>
        <w:br/>
        <w:t>vartyogtak a szakadó esőben. A bal szárnyat két tanithi</w:t>
        <w:br/>
        <w:t>Szellem őrizte, akik éppen szivarra akartak gyújtani. Gil-</w:t>
        <w:br/>
        <w:t>bear figyelmeztetés nélkül csapott le rájuk. Az egyiket</w:t>
        <w:br/>
        <w:t>hasba  rúgta,  a  másiknak  az  arcába  öklözö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i ez itt? Őrségben vannak, és szivarozgatnak, meg</w:t>
        <w:br/>
        <w:t>vicceket  mesélnek  egymásnak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z egyik Szellem tiltakozni próbált. Gilbear ismét be-</w:t>
        <w:br/>
        <w:t>lerúgott, aztán még vagy háromszor. A katona hörögve</w:t>
        <w:br/>
        <w:t>vergődött a földön, már védekezni sem bírt, az őrnagy</w:t>
        <w:br/>
        <w:t>azonban  még  mindig  rugdosta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Egy egész ellenséges sereg van a közelben, de maguk</w:t>
        <w:br/>
        <w:t>nem  képesek  arra,  hogy  nyitva  tartsák  a  szemüket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másik Szellem társa segítségére akart sietni, de Gil-</w:t>
        <w:br/>
        <w:t>bear  ismét  leütötte,  majd  őt  is  jól  megrugdost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Hirtelen egy hatalmas kéz nehezedett az őrnagy vál-</w:t>
        <w:br/>
        <w:t>lára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te közeledben csupán egyetlen ellenséges katona</w:t>
        <w:br/>
        <w:t>van, mocsok - mordult fel Corbec. - Nem vagy képes rá,</w:t>
        <w:br/>
        <w:t>hogy  nyitva  tartsd  a  szemed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Oldalra lökte, és az egyik fához csapta a Kékvérűt.</w:t>
        <w:br/>
        <w:t>Gilbear érezte, megreped a homlokcsontja. Corbec két</w:t>
        <w:br/>
        <w:t>gyors ütést helyezett el a rajta, egyet a száján, egyet a</w:t>
        <w:br/>
        <w:t>mellkasán. A második ütéssel bezúzta az őrnagy mell-</w:t>
        <w:br/>
        <w:t>vértjé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Gilbear elterült a sárban. Őrjöngve nézett fel Corbecre. </w:t>
        <w:br/>
        <w:t xml:space="preserve">    - Harcolni akarsz, Szellem? Rajta, harcoljunk! - hö-</w:t>
        <w:br/>
        <w:t>rögt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ajd ha eljön az ideje - mondta Corbec, és ismét le-</w:t>
        <w:br/>
        <w:t>sújtott Gilbear fejére. - Nemsokára eljön. Ezt most Clug-</w:t>
        <w:br/>
        <w:t>ganért kaptad, béke a lelkér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ilbear felrántotta a lábát, és fejbe rúgta Corbecet. A</w:t>
        <w:br/>
        <w:t>Szellem hátratántorodott, az egyik fa törzséhez vágódott.</w:t>
        <w:br/>
        <w:t>A  kemény,  érdes  kéreg  lehorzsolta  a  hátáról  a  bőr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ilbear felpattant, és ökölbe szorított kézzel közele-</w:t>
        <w:br/>
        <w:t>dett. Corbec ledobta a sapkáját, és dühös tekintettel fel-</w:t>
        <w:br/>
        <w:t>emelte a kezét. Körözni kezdtek a sáros tisztáson, a sza-</w:t>
        <w:br/>
        <w:t>kadó esőben. A víz lemosta sebeikről a vért. Egymásnak</w:t>
        <w:br/>
        <w:t>ugrottak. Ütés, hárítás, újabb ütések, rúgások... Bömböl-</w:t>
        <w:br/>
        <w:t>ve püfölték egymást. A két őr feltápászkodott. Fájdalmai-</w:t>
        <w:br/>
        <w:t>kat, sérüléseiket feledve, Corbecet biztatva kiáltoztak. A</w:t>
        <w:br/>
        <w:t>fák közül Szellemek és Kékvérűek léptek ki a tisztásra.</w:t>
        <w:br/>
        <w:t>Néhány perccel később már egész tömeg állta körbe a két</w:t>
        <w:br/>
        <w:t>tiszt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ilbear valamikor bokszolt, a szülőbolygóján nehézsú-</w:t>
        <w:br/>
        <w:t>lyú bajnok volt. Hihetetlenül erős volt a jobb horga, és</w:t>
        <w:br/>
        <w:t>döbbenetesen jól bírta az ütéseket. Corbec birkózó volt a</w:t>
        <w:br/>
        <w:t>Tanithon, Pryze-ben háromszor is megnyerte a bajnoki cí-</w:t>
        <w:br/>
        <w:t>met.  Méltó  ellenfélre  akadt  mindkettő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ilbear szétvetett lábakkal állva pörölycsapásszerű</w:t>
        <w:br/>
        <w:t>ütéseket osztogatott. Corbec majdnem mindegyiket kivéd-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te, és közben közelebb lépett, hogy az őrnagy nyakára te-</w:t>
        <w:br/>
        <w:t>gye hatalmas kez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üvöltve vetődött az őrnagy öklei alá, és hátra-</w:t>
        <w:br/>
        <w:t>lökte Gilbeart a fák közé. Mindketten lezuhantak egy, az</w:t>
        <w:br/>
        <w:t>esőtől megduzzadt patak medrébe. A Szellemek és a Kék-</w:t>
        <w:br/>
        <w:t>vérűek, a szurkoló katonák követték őket, megálltak a pa-</w:t>
        <w:br/>
        <w:t>tak partján, és hangos kiáltásokkal biztatták saját bajno-</w:t>
        <w:br/>
        <w:t>kuk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ilbear állt fel elsőként. Teste fekete volt a sáros víztől.</w:t>
        <w:br/>
        <w:t>Ütött, de nem találta el Corbecet, aki sárral borítva, feke-</w:t>
        <w:br/>
        <w:t>tén bukkant elő a víz alól. Két ütést mért Gilbear gyom-</w:t>
        <w:br/>
        <w:t>rára, majd egy káprázatos felütéssel a levegőbe emelte a</w:t>
        <w:br/>
        <w:t>test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ilbear azonban még mindig nem adta fel. Úgy bukkant</w:t>
        <w:br/>
        <w:t>a felszínre, mint egy levegőre szomjas bálna, és a fejük</w:t>
        <w:br/>
        <w:t>fölött vészjóslón dörgő, sistergő égre ügyet sem vetve,</w:t>
        <w:br/>
        <w:t>gyors egymásutánban három ütést vitt be a Szellemnek.</w:t>
        <w:br/>
        <w:t>Corbec szája felrepedt, az orra eltörött, a szakállát vörösre</w:t>
        <w:br/>
        <w:t>festette a vér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Corbec lehajolt, két ütést mért az őrnagyra, majd előre-</w:t>
        <w:br/>
        <w:t>dőlt, és a vállára emelte ellenfelét. Egyik kezével Gilbear lá-</w:t>
        <w:br/>
        <w:t>bát, a másikkal a nyakát fogta meg; az őrnagy teste meg-</w:t>
        <w:br/>
        <w:t>feszült a hátán. Amikor a harapófogó tökéletes lett, az ezre-</w:t>
        <w:br/>
        <w:t>des hanyatt vágta magát, és leszorította Gilbeart a víz alá.</w:t>
        <w:br/>
        <w:t>Rögtön  felpattant,  és  kétszer  belerúgott  a  Kékvérűb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lhac közlegény, az egyik Kékvérű katona vidáman</w:t>
        <w:br/>
        <w:t>tapsolt, de aztán rádöbbent, hogy az ő bajnoka áll vesztés-</w:t>
        <w:br/>
        <w:t>re. Zavartan oldalra fordult, hogy dühét a hozzá legköze-</w:t>
        <w:br/>
        <w:t>lebb álló Szellemre zúdítsa, amikor a háta mögött, kissé</w:t>
        <w:br/>
        <w:t>balra  megmozdult  a  bozó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lhac mozdulatlanná dermedt, ahogy az a Szellem is,</w:t>
        <w:br/>
        <w:t>akit meg akart üt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Valami fekete és förtelmes ugrott elő a bozótból. Alhac</w:t>
        <w:br/>
        <w:t>meghalt, teste cafatokká robbant. A mellette álló Szellem-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re is hasonló sors várt. Egy másik Kékvérű is elpusztult,</w:t>
        <w:br/>
        <w:t>mire a szurkoló katonák észbe kaptak, és pánikba esve</w:t>
        <w:br/>
        <w:t>menekülni  próbáltak  a  patak  partjáró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 A pokolba! - nyögött fel Corbec, ahogy felpillan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Mi az? - lépett mellé Gilbear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z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lény olyan volt, mint egy kutya, de akkorára nőtt,</w:t>
        <w:br/>
        <w:t>mint egy ló, és olyan gyorsan mozgott, akár egy kolibri.</w:t>
        <w:br/>
        <w:t>Vörös volt, négylábú, mind a négy lába három helyen haj-</w:t>
        <w:br/>
        <w:t>lott. A feje hatalmas volt, de inkább kocka alakú, mint</w:t>
        <w:br/>
        <w:t>hosszúkás. Előrenyúló alsó állkapcsában jókora, három-</w:t>
        <w:br/>
        <w:t>szög alakú, íűrészes fogak sorakoztak. Nem volt szeme. A</w:t>
        <w:br/>
        <w:t>hipertér teremtménye volt, amely a viharból szabadult ki,</w:t>
        <w:br/>
        <w:t>és a Káosz lényeire vadász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pokolba! - ismételte Corbec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zent Vulpo! - vakkantott Gilbear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utyalény beleugrott a patakba, és elindult feléjük.</w:t>
        <w:br/>
        <w:t>Corbec és Gilbear futásnak eredt, de a derékig érő, sűrű</w:t>
        <w:br/>
        <w:t>vízben nem haladtak valami gyorsan. A lény közeledett</w:t>
        <w:br/>
        <w:t>hozzájuk, felugrott Gilbearre, lerántotta a vízbe, és agya-</w:t>
        <w:br/>
        <w:t>raival feltépte páncélját. Az őrnagy üvöltve kapálózott.</w:t>
        <w:br/>
        <w:t>Corbec odaugrott a szörny mellé, belemarkolt vöröses sö-</w:t>
        <w:br/>
        <w:t>rényébe, hátrarántotta a fejét, és közben a torkába döfte</w:t>
        <w:br/>
        <w:t>tanithi pengéjét. Bíborvörös vér fröccsent a sebből. A lény</w:t>
        <w:br/>
        <w:t>kinyitotta a száját, és fájdalmasan felüvöltö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ost, Kékvérű! Rajta! - kiáltott Corbec. A lény hátá-</w:t>
        <w:br/>
        <w:t>ra ült, és még mindig hátrafelé húzta a fej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ilbear felállt, leakasztott az övéről egy gránátot, és</w:t>
        <w:br/>
        <w:t>behajította a lény nyitott pofájába. A gránát lecsúszott a</w:t>
        <w:br/>
        <w:t>széles gégé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ilbear a vízbe vetette magát, és Corbec is leugrott a</w:t>
        <w:br/>
        <w:t>lény hátáró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hatalmas kutya szétrobbant, bűzös maradványai be-</w:t>
        <w:br/>
        <w:t>terítették  a  vizet,  a  partot,  é s a  két  katoná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feltápászkodott, és kimászott a partra. Hátrané-</w:t>
        <w:br/>
        <w:t>zett, Gilbearre pillantott, aki a túlsó part szélén ü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Jól vagy? - kérdezte Corbec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Gilbear bólin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kellene fegyverszünetet kötnünk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ilbear ismét bólintott, felállt, és elindult a bűzös hús-</w:t>
        <w:br/>
        <w:t>cafatokkal borított vízb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Fegyverszünet... Igen. Fegyverszünet. De nem</w:t>
        <w:br/>
        <w:t>örökre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rom, uram, az, amit korábban már láttam. Ismét</w:t>
        <w:br/>
        <w:t>megtaláltam. - Mkoll hangja gyenge volt, a légzése aka-</w:t>
        <w:br/>
        <w:t>dozó. Egy kidőlt fatörzsön ült, és hol egy korty vizet</w:t>
        <w:br/>
        <w:t>ivott, hol a sacrás flaskát húzta meg, amit Braggtól ka-</w:t>
        <w:br/>
        <w:t>pott. Sebeit bekötözték, de fürdeni még nem volt alkal-</w:t>
        <w:br/>
        <w:t>ma. Gaunt mellette guggolt, és figyelmesen hallgatta a</w:t>
        <w:br/>
        <w:t>beszámolóját. Mkollon látszott, tart az inkvizítortól. Li-</w:t>
        <w:br/>
        <w:t>lith ezt azonnal megérezte, és inkább Gauntra bízta a ki-</w:t>
        <w:br/>
        <w:t>hallgatás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 az? - kérdezte a komisszár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koll megvonta a vállá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Fogalmam sincs. Nagy. Régi. Erős. Egy domb tetején</w:t>
        <w:br/>
        <w:t>áll, ami szerintem nem természetes eredetű. Túlságosan</w:t>
        <w:br/>
        <w:t>szabályos. Csak annyit tudok, hogy az ellenség körbevet-</w:t>
        <w:br/>
        <w:t>te a dombot. Csak úgy nyüzsögtek ott a káoszkatonák!</w:t>
        <w:br/>
        <w:t>Annyian  voltak,  mint  a  nedvlegyek  a  mézcsapdában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agyában felvillant egy kép; maga előtt látta a</w:t>
        <w:br/>
        <w:t>mézcsapdát, és a benne nyüzsgő, vergődő nedvlegyeket -</w:t>
        <w:br/>
        <w:t>azokat a rovarokat, amelyek csakis a Tanithon éltek. Azo-</w:t>
        <w:br/>
        <w:t>kat a rovarokat, amiket a saját szemével soha életében</w:t>
        <w:br/>
        <w:t>nem lá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ányan voltak?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még nem fejezte be. Az elszánt és tiszta lelkű ta-</w:t>
        <w:br/>
        <w:t>nithiak között az elmúlt néhány évben ritkán kellett ko-</w:t>
        <w:br/>
        <w:t>misszári feladatot végeznie, ám most olyan katonák is tar-</w:t>
        <w:br/>
        <w:t>toztak a csapathoz, akiket nem ismert, akikben nem bízott</w:t>
        <w:br/>
        <w:t>meg. Morál és odaadás - ezek voltak a komisszárok kulcs-</w:t>
        <w:br/>
        <w:t>szavai. Felidézte a Schola Progeniumban tanultakat, az</w:t>
        <w:br/>
        <w:t>Oktar mellett szerzett tapasztalatokat, majd kivette Rag-</w:t>
        <w:br/>
        <w:t>lon kezéből a mikrofon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em akarom bemagyarázni maguknak, hogy köny-</w:t>
        <w:br/>
        <w:t>nyű dolgunk lesz, viszont létfontosságú, hogy végrehajt-</w:t>
        <w:br/>
        <w:t>suk a feladatot. A Birodalom csakis így arathat diadalt</w:t>
        <w:br/>
        <w:t>ezen a világon, és az is lehetséges, hogy az egész hadjárat</w:t>
        <w:br/>
        <w:t>kimenetele ebben a csatában dől el. Akkor is megállítjuk</w:t>
        <w:br/>
        <w:t>az ellenséget, ha az utolsó csepp vérünket kell feláldoz-</w:t>
        <w:br/>
        <w:t>nunk. Ma a császárért harcolunk, küzdjenek hát úgy, mint-</w:t>
        <w:br/>
        <w:t>ha az ő testőrei lennének. Úgy védjék a maguk mellett</w:t>
        <w:br/>
        <w:t>harcoló társaikat, mintha magát a császárt védenék. Ne</w:t>
        <w:br/>
        <w:t>inogjanak meg, ne bizonytalanodjanak el. Győzelem vár</w:t>
        <w:br/>
        <w:t>magukra, vagy a dicsőség, hogy a Terrán álló aranytrónus</w:t>
        <w:br/>
        <w:t>védelmében vesztették életüket. A császár segíteni fogja</w:t>
        <w:br/>
        <w:t>magukat, ha hűek maradnak hozzá. Az ő keze vezet min-</w:t>
        <w:br/>
        <w:t>ket, az ő szeme pillant ránk, és ha meghalunk, maga mellé</w:t>
        <w:br/>
        <w:t>emel minket, s mind ott állhatunk vele az Örökkévalóság</w:t>
        <w:br/>
        <w:t>Kapuján túl. A megsemmisült Tanithért! A hatalmas Vol-</w:t>
        <w:br/>
        <w:t>pone-ért!  A  Birodalomért!  Előre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csapat úgy indult el, mintha egy hatalmas élőlény</w:t>
        <w:br/>
        <w:t>lenne. Átnyomult a halmokon, a vihar tépte, villám súj-</w:t>
        <w:br/>
        <w:t>totta vidéken. A Kékvérűek és a Szellemek feledtek min-</w:t>
        <w:br/>
        <w:t>den nézeteltérést, rendezetten meneteltek egymás mel-</w:t>
        <w:br/>
        <w:t>lett. Gaunt mosolyogva figyelte az embereit, akik sem-</w:t>
        <w:br/>
        <w:t>miben sem maradtak le a kitűnően képzett Kékvérűek</w:t>
        <w:br/>
        <w:t>mögö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szárnyakról időnként felhangzó lövések azt jelezték,</w:t>
        <w:br/>
        <w:t>hogy  a  hipertéri  lények  ismét  felbukkantak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ilith a komisszár mellett lépkedett. A kezében plazma-</w:t>
        <w:br/>
        <w:t>pisztolyt tart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Szép beszéd volt -jegyezte meg mosolyogva. - Mo-</w:t>
        <w:br/>
        <w:t>tiválta  a  katonákat.  Oktartól  jó  képzést  kapott,  komisszár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Gondolom, belenézett a személyes anyagomb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nkvizítor vagyok, Gaunt. Mit várt? Mindent tudnom</w:t>
        <w:br/>
        <w:t>kel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ondja, itt tulajdonképpen mit akar kideríteni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t hogy érti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em vagyok pszi, de elég jól ismerem az embereket.</w:t>
        <w:br/>
        <w:t>Itt most nem csupán a győzelemről van szó, és nem is ar-</w:t>
        <w:br/>
        <w:t>ról, hogy leleplezze a katonáink közt megbúvó deviáns</w:t>
        <w:br/>
        <w:t>psziket.  Magának  valami  más  terve  is  va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ilith elmosolyod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incs itt semmiféle titok, Ibram. Már beszéltem erről</w:t>
        <w:br/>
        <w:t>magának. Bulledin a segítségünket kérte, mert gyanítható,</w:t>
        <w:br/>
        <w:t>hogy a közelben egy nagy erejű pszi tevékenykedik. Arra</w:t>
        <w:br/>
        <w:t>gondoltunk, hogy az ellenség sorai között fogunk rábuk-</w:t>
        <w:br/>
        <w:t>kanni az illetőre. Már az elmeháborúra is felkészültünk,</w:t>
        <w:br/>
        <w:t>de... Most itt van ez a rom. Az ellenség támadást indított</w:t>
        <w:br/>
        <w:t>ellene, és ügyet se vet ránk. A Káosz harcosai csakis ezzel</w:t>
        <w:br/>
        <w:t>a hellyel foglalkoznak. Vajon miért? Talán azért, mert va-</w:t>
        <w:br/>
        <w:t>lami értékes dolog van ot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agy valami olyasmi, ami képes ilyen vihart gerjesz-</w:t>
        <w:br/>
        <w:t>te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nő megvonta a váll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agy valami olyasmi, ami előtt egy ilyen viharral akar-</w:t>
        <w:br/>
        <w:t>ják leplezni a mozgásukat. De azt hiszem, a maga magya-</w:t>
        <w:br/>
        <w:t>rázata életszerűbb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s maga mit akar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Teljesíteni a kötelességemet, Ibram. Azt hiszem, a Bi-</w:t>
        <w:br/>
        <w:t>rodalom egyik legjobb komisszárjának nem kell elmagya-</w:t>
        <w:br/>
        <w:t>ráznom,  mit  jelent  ez  a  szó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 beszéljen mellé. Mondja meg nyíltan, mit ért azon,</w:t>
        <w:br/>
        <w:t>hogy „valami értékes dolog"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Gondoljon a Manzoid Epsilonra. Mondtam, utánanéz-</w:t>
        <w:br/>
        <w:t>tem az eddigi dolgainak. Inkvizítorként még a legbizal-</w:t>
        <w:br/>
        <w:t>masabb aktákhoz is hozzáférek. Pontosan tudom, hogy ott</w:t>
        <w:br/>
        <w:t>mi forgott kocká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echnikára gondol? Bizonyos tárgyakra? Maga szerint</w:t>
        <w:br/>
        <w:t>itt is van valami ilyesmi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nő bólin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Lehetséges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 őskorban élt emberek által létrehozott tárgyakra?</w:t>
        <w:br/>
        <w:t>Idegen eredetű tárgyakra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ilith kivett valamit a zsebébő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t Mkoll találta. A vihar előtt nem sokkal, az egyik</w:t>
        <w:br/>
        <w:t>összecsapás helyszínén húzta ki egy fából. Maga szerint</w:t>
        <w:br/>
        <w:t>mit jelent ennek a tárgynak a létezése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Felemelte a fémcsillagot. Gaunt a tárgyra nézett; elfel-</w:t>
        <w:br/>
        <w:t>hősödött a tekintet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ost már pontosan annyit tud, mint é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csapat behatolt egy fasorokkal védett völgybe, ahol</w:t>
        <w:br/>
        <w:t>valamivel szelídebb volt a szél. Gaunt örült ennek, már</w:t>
        <w:br/>
        <w:t>kezdett nagyon elege lenni a viharból, és tudta, az embe-</w:t>
        <w:br/>
        <w:t>rei is így vannak ezzel. Mindenkinek jólesett a rövid</w:t>
        <w:br/>
        <w:t>ideig tartó szélcsend. A hatalmas fák lombjai összefüg-</w:t>
        <w:br/>
        <w:t>gő, sötét mennyezetet alkottak, amelyen keresztül az</w:t>
        <w:br/>
        <w:t>esővíz is alig jutott át. A vihar a lombtető fölött, valahol</w:t>
        <w:br/>
        <w:t>nagyon távol tombolt, még a hangjai is tompítva jutottak</w:t>
        <w:br/>
        <w:t>le a völgyb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 előrement  Mkollho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Jó irányba haladunk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koll bólin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ost már akkor sem tudnék letérni az ösvényről, ha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akarné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Igen,  mintha  hazamenne..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koll lehunyta a szemét, és ismét maga előtt látta Eilo-</w:t>
        <w:br/>
        <w:t>nit, meg a tanyát. A felesége a finom vacsoráról mondott</w:t>
        <w:br/>
        <w:t>valamit, meg a fiúkról, akik már alig várták, hogy az ap-</w:t>
        <w:br/>
        <w:t>juk elalvás előtt meséljen neki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Pontosan,  komisszár.  Pontosan  így  van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áoszharcosok áradata csak akkor torpant meg, ami-</w:t>
        <w:br/>
        <w:t>kor a hullák eltorlaszolták a folyosót. Rawne hátraparan-</w:t>
        <w:br/>
        <w:t>csolta a katonáit. Bezártak maguk mögött egy kaput, áten-</w:t>
        <w:br/>
        <w:t>gedték a folyosót az ellenségnek. Milo, miközben segített</w:t>
        <w:br/>
        <w:t>Whelnnek becsukni a kaput, végighúzta az ujját a díszes</w:t>
        <w:br/>
        <w:t>panelen, a tanithi elektor címerén. Pislogott egyet, és hir-</w:t>
        <w:br/>
        <w:t>telen egy másik kaput látott maga előtt, ami valahogy ma-</w:t>
        <w:br/>
        <w:t>gasabb és feketébb volt mint az, amit egy másodperccel</w:t>
        <w:br/>
        <w:t>korábban becsukott. Ezt a kaput idegen rúnák díszítették.</w:t>
        <w:br/>
        <w:t>A fiú nem értette a dolgo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 a baj? - kérdezte Wheln lihegv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lo megint pislogott egyet. Ismét a tanithi mintákkal</w:t>
        <w:br/>
        <w:t>díszített, nalfából ácsolt kaput látta maga előtt; ismét meg-</w:t>
        <w:br/>
        <w:t>pillantotta az elektor címeré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Feygor és Mkendrik egy jókora rúddal eltorlaszolta a</w:t>
        <w:br/>
        <w:t>kaput. A folyosóról robbanások hallatszottak, lángszórók</w:t>
        <w:br/>
        <w:t>sisteregtek: a káoszharcosok megpróbálták eltakarítani az</w:t>
        <w:br/>
        <w:t>útból a hulláka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nyolc tanithi kimerülten állt a kapu előtt. Egy nappal</w:t>
        <w:br/>
        <w:t>korábban, a szemlén egyértelművé vált, hogy Rawne-on</w:t>
        <w:br/>
        <w:t>és Feygoron kívül még egyikük sem gyilkolt. Most már</w:t>
        <w:br/>
        <w:t>valamennyien átestek a tűzkeresztségen. Fogalmuk sem</w:t>
        <w:br/>
        <w:t>volt,  hány  ellenséges  katonával  végezt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wn leguggolt a fal mellett, levegő után kapkodo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Vesztettünk? - kérdezte. - Megsemmisül a Tanith?</w:t>
        <w:br/>
        <w:t>Rawne  dühösen  nézett  rá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lünk! Él a Tanith! Állj fel! Állj fel és mozdulj! Mi</w:t>
        <w:br/>
        <w:t>nem vagyunk olyanok, mint az az átkozott Gaunt! Mi nem</w:t>
        <w:br/>
        <w:t>adjuk fel a Tanithot! Visszavonulás? Soha! Miféle vezér</w:t>
        <w:br/>
        <w:t>az ilyen? Hazátlan szellemekké akar tenni minke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zellemek... - mormolta Larkin a terem túlsó végé-</w:t>
        <w:br/>
        <w:t>ben, és a hideg falhoz szorította az arcát. - Gaunt Szel-</w:t>
        <w:br/>
        <w:t>lemei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t mondtál? - kérdezte Milo. Vér dobolt a fülében.</w:t>
        <w:br/>
        <w:t>Az agyában felvillant egy álomszerű kép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 törődj vele! - mondta Feygor. - Bolond, gyenge a</w:t>
        <w:br/>
        <w:t>feje. De a szeme jó! Ha nem lenne ilyen jó céllövő, már</w:t>
        <w:br/>
        <w:t>rég végeztem volna vel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Nem  -  kezdte  Milo.  -  Itt  valami  nincs  rendjén,  itt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át persze, hogy nincs rendjén! - vicsorgott Feygor. -</w:t>
        <w:br/>
        <w:t>A Birodalom eljött a Tanithra, amikor emberekre volt</w:t>
        <w:br/>
        <w:t>szüksége, de hol van a Birodalom akkor, amikor a Tanith-</w:t>
        <w:br/>
        <w:t>nak lenne szüksége rá? Hagyja, hogy elpusztuljunk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affran elrántotta Feygort a fiú közeléből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Ha kell, akkor meghalunk, Feygor! Meg fogunk dög-</w:t>
        <w:br/>
        <w:t>leni! - A fiatal katona arca vörös volt az indulattól. Egy-</w:t>
        <w:br/>
        <w:t>folytában Lariára gondolt, a lányra, aki odakint van vala-</w:t>
        <w:br/>
        <w:t>hol. A lányra, akiért gyilkolnia kell, mert ez a világ csakis</w:t>
        <w:br/>
        <w:t>akkor  lehet  a  régi,  ha  az  ellenség  elpusztu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Caffnak igaza van, Feygor - mondta Mkendrik. Wheln</w:t>
        <w:br/>
        <w:t>és Cown is bólintott. - Haljunk meg, hogy a Tanith élhess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Pokolba a komisszárral, aki az ellenkezőjét akarja! -</w:t>
        <w:br/>
        <w:t>köpött ki Cow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Feygor bólintott, és kicserélte a fegyverében az ener-</w:t>
        <w:br/>
        <w:t>giacell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lépett hozzáju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Odakint harcolnak. Úgy háromszáz ölnyire innen. Biz-</w:t>
        <w:br/>
        <w:t>tos a mieink. Szerintem menjünk ki, és segítsünk a fiúknak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 az! Segítsünk nekik! Talán ők tudják, hol rejtőzik</w:t>
        <w:br/>
        <w:t>az elektor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a ki tudnánk menekíteni a dokkba, talán elrepülhet-</w:t>
        <w:br/>
        <w:t>nénk vele valami biztonságos helyre - tette hozzá Cow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bólin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Feygor, hagyj valami meglepetést az ajtóná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Feygor vigyorogva elővett néhány aknát, amelyeket pre-</w:t>
        <w:br/>
        <w:t>cízen a keresztrúdra erősített. Ha valaki kinyitja a kaput,</w:t>
        <w:br/>
        <w:t>az aknák felrobbannak, és széttépik a behatolók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ndulás! - mondta Rawn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lo a többiek után ment. Végigsiettek a termen, kilép-</w:t>
        <w:br/>
        <w:t>tek a túlsó oldalán nyíló ajtón, és elindultak a hosszú fo-</w:t>
        <w:br/>
        <w:t>lyosón. A fiú teljes szívéből azt kívánta, bár csak megér-</w:t>
        <w:br/>
        <w:t>tené, mi a baj a... valósággal. Nem talált más szót a dolo-</w:t>
        <w:br/>
        <w:t>gra. Mert a valósággal volt valami gond, az nem stimmelt,</w:t>
        <w:br/>
        <w:t>az volt álomszerű, de annyira, hogy Milónak már hányin-</w:t>
        <w:br/>
        <w:t>gere támadt tőle. Lehet, hogy valamelyik káoszdémon ka-</w:t>
        <w:br/>
        <w:t>varta meg ennyire a dolgokat? Talán Rawne őrnagy tudja,</w:t>
        <w:br/>
        <w:t>hogy..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Milo megállt. Rawne </w:t>
      </w:r>
      <w:r>
        <w:rPr>
          <w:i/>
          <w:iCs/>
          <w:sz w:val="36"/>
          <w:szCs w:val="36"/>
        </w:rPr>
        <w:t xml:space="preserve">őrnagy? </w:t>
      </w:r>
      <w:r>
        <w:rPr>
          <w:sz w:val="36"/>
          <w:szCs w:val="36"/>
        </w:rPr>
        <w:t>A Tanith Magnán, a szem-</w:t>
        <w:br/>
        <w:t>lén Rawne is közlegény volt. Egyszerű baka, semmi más.</w:t>
        <w:br/>
        <w:t>Nem volt se rangja, se tekintélye. Mikor léptették elő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lfelejtettem volna valamit? - töprengett a fiú. Talán..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Egy újabb emlékkép. Egy csillaghajó kabinja. Rawne,</w:t>
        <w:br/>
        <w:t>Corbec és ő, Brin Milo. Küldöttség. Egy magas, erős, kes-</w:t>
        <w:br/>
        <w:t>keny arcú férfi, aki nem lehetett más, mint Ibram Gaunt</w:t>
        <w:br/>
        <w:t>komisszár-ezredes. Gaunt feláll, üdvözli őket. Milo nem</w:t>
        <w:br/>
        <w:t>értette, honnan tudja, milyen Gaunt külseje. A komisszár</w:t>
        <w:br/>
        <w:t>megszólal. Magabiztosan beszél, és előléptet két katonát.</w:t>
        <w:br/>
        <w:t>Corbec  ezredes.  Rawne  őrnagy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gy másik álom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Nem volt idő ezen gondolkodni; a lövések egyre köze-</w:t>
        <w:br/>
        <w:t>lebbről hallatszottak. Sikolyok. Dörrenések. Közvetlenül</w:t>
        <w:br/>
        <w:t>előttü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z nem lézertűz, gondolta Milo, ahogy felemelt fegy-</w:t>
        <w:br/>
        <w:t>verrel, a társai között előrenyomult. Az elmúlt félórában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éppen eleget hallotta a lézerfegyverek jellegzetes hangját.</w:t>
        <w:br/>
        <w:t>Ez más volt. Kísérteties. Vijjogó és zümmögő. Mintha va-</w:t>
        <w:br/>
        <w:t>lami óriási darázs esett volna csapdába valahol.</w:t>
        <w:br/>
        <w:t xml:space="preserve">    Mi az ördög ez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Hallod? - kérdezte a mellette haladó Larkintól.</w:t>
        <w:br/>
        <w:t xml:space="preserve">    Larkin éppen a fegyverére illesztette az éjbenlátó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csoda? Lézepuskák? Igen... Valakinek kemény nap-</w:t>
        <w:br/>
        <w:t>ja va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z nem lézerpuska, gondolta Milo. Ez nem az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harmadik szakasz befordult a sarkon, és kilépett egy</w:t>
        <w:br/>
        <w:t>sötét, vulkanikus kövekből épített csarnokba. Az ólom-</w:t>
        <w:br/>
        <w:t>üveg ablakokra az anrothok, a tanithi erdei és házi szelle-</w:t>
        <w:br/>
        <w:t>mek képeit festették. A nalfa padok némelyikét szétzúzták</w:t>
        <w:br/>
        <w:t>vagy felborították. Az elektor zászlaja tépetten lógott a fa-</w:t>
        <w:br/>
        <w:t>lon. Az érkező katonáknak háttal, a padok mögé húzódva</w:t>
        <w:br/>
        <w:t>három tanithi harcos lapult, lézerpuskájukkal tűz alatt tar-</w:t>
        <w:br/>
        <w:t>tották az egyik boltíves oldalajtót, amelyen keresztül káosz-</w:t>
        <w:br/>
        <w:t>fattyak próbáltak betörni. A bejárat körül káoszharco-</w:t>
        <w:br/>
        <w:t>sok hullái hevertek, közöttük négy-öt tanithi hős holtteste</w:t>
        <w:br/>
        <w:t>feküd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harmadik szakasz tagjai habozás nélkül a harcoló ka-</w:t>
        <w:br/>
        <w:t>tonák mellé rohantak, és lőni kezdték a káoszfattyakat. A</w:t>
        <w:br/>
        <w:t>három katona meglepetten nézett az érkezőkre. Milo egyi-</w:t>
        <w:br/>
        <w:t>küket sem ismerte fel, bár az ezredes érdekes külsejű figu-</w:t>
        <w:br/>
        <w:t>ra volt: magas volt, hihetetlenül izmos, és hosszú, hófehér</w:t>
        <w:br/>
        <w:t>hajában egy vörös csík virított. Hosszúkás, nemes vonalú</w:t>
        <w:br/>
        <w:t>arca egyik oldalára egy sarlót tetovált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anithért! Az elektorért! A Terráért! - üvöltötte Rawne,</w:t>
        <w:br/>
        <w:t>és tüzet nyi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nagy termetű ezredes habozva nézett rá, majd foly-</w:t>
        <w:br/>
        <w:t>tatta a harco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hogy mondja! - A hangja dallamos volt és mély, az</w:t>
        <w:br/>
        <w:t>akcentusa  furcsa.  -  A  Tanithért!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Muon Nol, a Könyörtelen Bosszúálló, szakasznyi kato-</w:t>
        <w:br/>
        <w:t>nával tartotta a zöldes, ónixfalú helyiséget. Katonái sor-</w:t>
        <w:br/>
        <w:t>ban elhullottak, félő volt, hogy a Káosz harcosai mégis</w:t>
        <w:br/>
        <w:t>betörnek a terembe, amelynek egyik falán lélekkövekből</w:t>
        <w:br/>
        <w:t>kirakott rozetta, a másikon pedig a Dolthe lidércselyem</w:t>
        <w:br/>
        <w:t>lobogója vo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Fedezékül csak a pszichoplasztik padokat használhat-</w:t>
        <w:br/>
        <w:t>ták, de ezek hamar megsemmisültek az ellenséges tűz-</w:t>
        <w:br/>
        <w:t>ben. A padok fölötti hosszúkás, keskeny ablakok áttet-</w:t>
        <w:br/>
        <w:t>sző lidércsont lemezkéit Asuryan, a Főnixkirály, a véres</w:t>
        <w:br/>
        <w:t>kezű Khaine, Vaul, a nyomorék kovácsisten, Morai-heg,</w:t>
        <w:br/>
        <w:t>a végzetboszorka, és Lileath, az álomszerencse-istennő</w:t>
        <w:br/>
        <w:t>festett képei díszítették. Az ablakok mögött a Látnok,</w:t>
        <w:br/>
        <w:t>Eon Kull által gerjesztett vihar tombolt. Muon Nol leg-</w:t>
        <w:br/>
        <w:t>főképpen Lileathot imádta, a jövő és a lehetőségek gyö-</w:t>
        <w:br/>
        <w:t>nyörűséges istennőjét, az ő rúnáját viselte a nyakában, a</w:t>
        <w:br/>
        <w:t>jadekék lidércpáncél ala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uon Nol fehér sisakján itt-ott fekete égésnyomok lát-</w:t>
        <w:br/>
        <w:t>szottak, vörös tolldíszét is megpörkölték a lézersugarak.</w:t>
        <w:br/>
        <w:t>Uilowye, Eon Kull szent buannája szerencsére nem sérült</w:t>
        <w:br/>
        <w:t>meg, folyamatosan köpködte az ellenségre a testeket szét-</w:t>
        <w:br/>
        <w:t>hasító, csillag alakú pengelövedékeket. A stabilizáló hid-</w:t>
        <w:br/>
        <w:t>raulika fel-felzúgott, ahogy a jókora, díszes pengeágyú</w:t>
        <w:br/>
        <w:t>kiokádta magából a halált. A fegyver csöve előtt gyorsító</w:t>
        <w:br/>
        <w:t>mező remegett és ragyog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Uilowye, a Pengecsillagok Csókja... Muon Nol tudta,</w:t>
        <w:br/>
        <w:t>már nem sok muníciója van, számolnia kell a leadott lö-</w:t>
        <w:br/>
        <w:t>vések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Hirtelen nyolc sáros ember jelent meg mellette. Mind a</w:t>
        <w:br/>
        <w:t>nyolcan tüzet nyitottak az ellenségre. Elszántak voltak és</w:t>
        <w:br/>
        <w:t>vadak, és a jelek szerint egyáltalán nem lepte meg őket,</w:t>
        <w:br/>
        <w:t>hogy  ki  mellett  kell  harcolniu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uon Nol gondolati paranccsal utasította harcosait, hogy</w:t>
        <w:br/>
        <w:t>folytassák a küzdelmet, és fogadják el szövetségesnek az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embereket. Biztosra vette, hogy Eon Kull nagyúr mester-</w:t>
        <w:br/>
        <w:t>kedésének köszönheti a segítség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Khaine-re, hogy harcoltak ezek a gyenge, kis emberek!</w:t>
        <w:br/>
        <w:t>Mintha a saját hazájukat védenék, mintha a szeretteikért</w:t>
        <w:br/>
        <w:t>küzdenének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erősítés érkezése után öt perc alatt sikerült vissza-</w:t>
        <w:br/>
        <w:t>verni a Káosz harcosait. Muon Nolék az emberekkel együtt</w:t>
        <w:br/>
        <w:t>nyomultak előre, lemészárolták a közelben maradt fattya-</w:t>
        <w:br/>
        <w:t>kat, majd bezárták a hatalmas kőkaput, hogy kirekesszék</w:t>
        <w:br/>
        <w:t>a teremből a később érkezők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testőrség parancsnoka a karcsú, sötét hajú emberre</w:t>
        <w:br/>
        <w:t>nézett, aki a jelek szerint a harcosok vezére volt. Megpró-</w:t>
        <w:br/>
        <w:t>bálta felidézni a gót nyelvnek azt a nyelvjárását, amelyet</w:t>
        <w:br/>
        <w:t>a Dolthe mestervilágon, az akadémián tanítottak nek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uon Nol vagyok, a Dolthéról, ennek az Út-Helynek</w:t>
        <w:br/>
        <w:t>az őrzője. Köszönjük, és szívesen fogadjuk segítségete-</w:t>
        <w:br/>
        <w:t>ket.  Eon  Kull  nagyúr,  a  Látnok  nevében  is  köszönjü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7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Munnol ezredes vagyok a Tanith-völgyből. Jó látni</w:t>
        <w:br/>
        <w:t>magukat, fiúk! Az elektornak most minden hadra fogható</w:t>
        <w:br/>
        <w:t>emberre szüksége va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magas tanithi tiszt végignézett a harmadik szakasz</w:t>
        <w:br/>
        <w:t>tagjain. A kapu bezárult, a padlón káoszfattyak tetemei</w:t>
        <w:br/>
        <w:t>hevert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biccent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Örömmel segítünk. Rawne őrnagy vagyok, a harma-</w:t>
        <w:br/>
        <w:t>dik szakasz... maradványának parancsnoka. Rendelkez-</w:t>
        <w:br/>
        <w:t>zen velünk, ezredes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unnol bólintott, de Milo úgy látta, zavarja valami. A</w:t>
        <w:br/>
        <w:t>fiút az is meglepte, hogy az ezredes haja fehér; addig még</w:t>
        <w:br/>
        <w:t>csak fekete hajú tanithiakat látott. Ráadásul nemcsak Mun-</w:t>
        <w:br/>
        <w:t>nolnak,  az  embereinek  is  hófehér  volt  a  haja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Munnol a balra eső ajtó felé biccentett. Különös gesz-</w:t>
        <w:br/>
        <w:t>tus volt. És milyen fegyver lehet az, amit a kezében tart?</w:t>
        <w:br/>
        <w:t>Lézerpuska, de valahogy túl hosszú és túlságosan vastag.</w:t>
        <w:br/>
        <w:t>Milo  valami  furcsa  bizsergést  érzett  az  elméjéb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a harcolni akar, Rawne-ember, a nyugati termekben</w:t>
        <w:br/>
        <w:t>elkelne a segítség - mondta Munnol ezredes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ezessen minket! - vakkantott fel Rawne, és gyorsan</w:t>
        <w:br/>
        <w:t>tárat cseré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unnol megvonta a vállát, bólintott, és intett az embe-</w:t>
        <w:br/>
        <w:t>reknek, hogy kövessé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  <w:sz w:val="36"/>
          <w:szCs w:val="36"/>
        </w:rPr>
        <w:t xml:space="preserve">Rawne-ember'? </w:t>
      </w:r>
      <w:r>
        <w:rPr>
          <w:sz w:val="36"/>
          <w:szCs w:val="36"/>
        </w:rPr>
        <w:t>Milo azt hitte, rosszul hallott valamit.</w:t>
        <w:br/>
        <w:t>Idegesen követte az ezredest. Ember? A rémálom nem</w:t>
        <w:br/>
        <w:t>akart véget érni, és szörnyű, gyomorforgató zavarodottsá-</w:t>
        <w:br/>
        <w:t>ga sem szűnt meg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unnol végigvezette a harmadik szakasz tagjait és sa-</w:t>
        <w:br/>
        <w:t>ját embereit a fekete gránitfolyosón, aminek a végében,</w:t>
        <w:br/>
        <w:t>egy boltív mögötti részen húsz-huszonöt tanithi katona</w:t>
        <w:br/>
        <w:t>egy bástyáról folyamatosan tüzelt a sötét, viharos éjsza-</w:t>
        <w:br/>
        <w:t>kában támadó ellenségre. Lézerpuskákat használtak, de a</w:t>
        <w:br/>
        <w:t>fegyverek hangja furcsa módon idegen és hátborzongató</w:t>
        <w:br/>
        <w:t>vo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tartotta a lépést a magas ezredessel, Feygor pe-</w:t>
        <w:br/>
        <w:t>dig őt követte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Ezt nevezik balszerencsének, nem? - nevetett Raw-</w:t>
        <w:br/>
        <w:t>ne. -  Éppen  a  seregszemle  napján  támad  ránk  a  Káosz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os... igen - mondta Munno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Őszinte leszek magához, Munnol. Kevésen múlt, hogy</w:t>
        <w:br/>
        <w:t>beléptem a seregbe - folytatta Rawne. - Sokat gondolkoz-</w:t>
        <w:br/>
        <w:t>tam, mert ugyan miféle élet az, amikor az ember a csilla-</w:t>
        <w:br/>
        <w:t>gok között harcol egy nyomorult uralkodóért, akit semmi</w:t>
        <w:br/>
        <w:t>sem érdekel, méghozzá úgy, hogy reménye sincs a haza-</w:t>
        <w:br/>
        <w:t>térésre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Valóban nem lehet túl jó, Rawne-ember - mondta</w:t>
        <w:br/>
        <w:t>Munnol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pokolba, pompás életem volt a Tanith Atticán. Jól</w:t>
        <w:br/>
        <w:t>ment az üzlet. Nem csináltam semmit, ami túlságosan il-</w:t>
        <w:br/>
        <w:t>legális volt, de tudja, hogy van ez, aki egyszer átkerül a</w:t>
        <w:br/>
        <w:t>rossz oldalra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egérte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Feygor már akkor is velem volt. Igaz, Feygor? -</w:t>
        <w:br/>
        <w:t>Rawne a bajtársára néz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Veled voltam, Rawne! De még mennyire, hogy veled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Jól ment a bolt. Jövedelmező volt. Nem is akartam ab-</w:t>
        <w:br/>
        <w:t>bahagyni, de a pokolba is, a végén mégis beléptem a se-</w:t>
        <w:br/>
        <w:t>regbe. És tudja, mit mondok? Azt, hogy most már örülök,</w:t>
        <w:br/>
        <w:t>hogy megtettem! Pokolba az aranytrónussal, a császár</w:t>
        <w:br/>
        <w:t>sem érdekel, de így legalább fegyverrel harcolhatok a ha-</w:t>
        <w:br/>
        <w:t>zámér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ért mindannyian hálával tartozunk, Rawne-ember</w:t>
        <w:br/>
        <w:t>- válaszolta Munno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Kiértek a bástyára, körülöttük ellenséges lövedékek fü-</w:t>
        <w:br/>
        <w:t>tyültek. Munnol ezredes mondott valamit a lőrések mö-</w:t>
        <w:br/>
        <w:t>gött kuporgó tanithi katonáknak. Milo végignézett a har-</w:t>
        <w:br/>
        <w:t>cosokon. Fehér haj, vörös csíkkal... Mindegyiknek ugyan-</w:t>
        <w:br/>
        <w:t>olyan volt a haja. A fiú hátán végigfutott a hideg. Érezte,</w:t>
        <w:br/>
        <w:t>hamarosan rosszul lesz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Dolthe  harcosai! -  kiáltott  fel  Munno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Dolthe? Dolthe? Az meg hol lehet? - tűnődött Milo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egérkeztek a testvéreink, hogy együtt harcoljanak</w:t>
        <w:br/>
        <w:t>velünk. Rawne őrnagy és a társai. Bánjatok velük jól. El-</w:t>
        <w:br/>
        <w:t>szántak, a végsőkig velünk maradn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unnol ezredes szavait hangos éljenzés követt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Rawne parancsot adott a harmadik szakasz tagjainak,</w:t>
        <w:br/>
        <w:t>hogy helyezkedjenek el a többi tanithi harcos mellett, és</w:t>
        <w:br/>
        <w:t>nyissanak tüz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lo már éppen azon volt, hogy elfoglalja kiszemelt</w:t>
        <w:br/>
        <w:t>helyét, amikor meglátta, hogy Larkin az egyik sarokban</w:t>
        <w:br/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gubbaszt. A mesterlövész a fegyverét ölelgette, és félig</w:t>
        <w:br/>
        <w:t>önkívületben  reszketett.  Milo  átment  hozzá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Larkin! Mi a baj?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- Nézz bele a szkópomba, Brin...! Ezek nem emberek! </w:t>
        <w:br/>
        <w:t xml:space="preserve">    - Micsoda? - Milo gyomra összeszorult a rémülettől, de</w:t>
        <w:br/>
        <w:t>nem  igazán  hitt  Larkinn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udom, mit láttam! Belenéztem a szkópomba. Az so-</w:t>
        <w:br/>
        <w:t>sem hazudik nekem. Ez a Munnol, meg a társai! Ezek nem</w:t>
        <w:br/>
        <w:t>tanithiak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lo kikapta a fegyvert Larkin kezéből, és belenézett a</w:t>
        <w:br/>
        <w:t>távcsőbe. Munnol felé fordult, és már nem a fehér hajú</w:t>
        <w:br/>
        <w:t>ezredest látta, hanem a helyén álló kékes árnyékokba bur-</w:t>
        <w:br/>
        <w:t>kolózó lidérc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unnol megérezhette, hogy valaki figyeli. Lassan Mi-</w:t>
        <w:br/>
        <w:t>lo felé fordult. A fiú döbbenten látta, hogy az ezredes feje</w:t>
        <w:br/>
        <w:t>egy hatalmas, díszes, fehér sisakká változik, az pedig, amit</w:t>
        <w:br/>
        <w:t>korábban a hajába festett vörös sávnak látott, valójában</w:t>
        <w:br/>
        <w:t>nem más, mint egy tollforgó. Munnol szürke ruhájából</w:t>
        <w:br/>
        <w:t>kékes páncél lett, amely fenségesen zárta körbe hatal-</w:t>
        <w:br/>
        <w:t>mas, erős testét. A lézerfegyvere hosszú lándzsává alakult,</w:t>
        <w:br/>
        <w:t>amelyhez spirálos csövek, ezüstös bordázatok, és gyöngy-</w:t>
        <w:br/>
        <w:t>házzal,  arannyal  díszített  nyél  tartoz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unnol egyetlen másodperc alatt valami olyasmivé vált,</w:t>
        <w:br/>
        <w:t>aminél félelmetesebbet Milo még soha életében nem</w:t>
        <w:br/>
        <w:t>lá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Szentséges  császár...!  -  suttogta.  -  Ez  egy  elda!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ilith csapata átjutott egy kopár területre. A dzsungelt</w:t>
        <w:br/>
        <w:t>is a szó szoros értelmében maga alá temették a dombok</w:t>
        <w:br/>
        <w:t>oldaláról lezúduló sárlavinák. Ilyen terepen csak nehezen,</w:t>
        <w:br/>
        <w:t>lassan lehetett előrejutni, a katonák sokszor derékig süly-</w:t>
        <w:br/>
        <w:t>lyedtek a nyálkás sárba. A fejük fölött tovább tombolt a</w:t>
        <w:br/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vihar. Az előreküldött felderítők meghozták a hírt, hogy a</w:t>
        <w:br/>
        <w:t>közelből, az egyik völgyből csatazajt hallottak. A domb</w:t>
        <w:br/>
        <w:t>tetején  fények  lobbantak,  de  nem  villámo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elrendelte a harci készültséget. A Kékvérűeket</w:t>
        <w:br/>
        <w:t>Gilbear vezetésével felküldte a domb oldalára. A Szelle-</w:t>
        <w:br/>
        <w:t>meket két szakaszra osztotta, az egyiket Lerodra, a mási-</w:t>
        <w:br/>
        <w:t>kat Corbecre bízta. Nekik a domb tövében, a mély sárban</w:t>
        <w:br/>
        <w:t>kellett továbbmenniük. A komisszár és az inkvizítor Cor-</w:t>
        <w:br/>
        <w:t>bec szakaszával tar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koll magabiztosan vezette a csapatot. Megkerülték a</w:t>
        <w:br/>
        <w:t>dombot, és végre meglátták a másik halmot, aminek a te-</w:t>
        <w:br/>
        <w:t>tején valóban ott állt a rom. Az ostromlott rom, amit beke-</w:t>
        <w:br/>
        <w:t>rített az ellenség. Gaunt a felderítő korábbi beszámolója</w:t>
        <w:br/>
        <w:t>alapján valami ilyesmire készült, de még így is meglepe-</w:t>
        <w:br/>
        <w:t>tést okozott neki a káoszharcosok száma. A domb olda-</w:t>
        <w:br/>
        <w:t>lában mozgó sok ezer ellenséges katona olyan tüzet zú-</w:t>
        <w:br/>
        <w:t>dított az építményre, amelytől már rég porrá kellett volna</w:t>
        <w:br/>
        <w:t>válniuk a köveknek. Lézersugarak, tűzcsóvák, robbaná-</w:t>
        <w:br/>
        <w:t>sok fénye világította meg a zónát. A levegőben vér és ter-</w:t>
        <w:br/>
        <w:t>mit szagát lehetett érezni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gárdisták pillanatok alatt a csata sűrűjében találták</w:t>
        <w:br/>
        <w:t>magukat. Gilbear emberei hátulról közeledtek az állások-</w:t>
        <w:br/>
        <w:t>hoz, amelyekben az ellenség a nehézfegyvereit állította fel.</w:t>
        <w:br/>
        <w:t>A fegyverek kezelői meglepetten fordultak hátra; heves ké-</w:t>
        <w:br/>
        <w:t>zitusa vette kezdetét. A Szellemek mindkét szakasza bele-</w:t>
        <w:br/>
        <w:t>botlott a Káosz erőibe, amelyek valamilyen ok miatt éppen</w:t>
        <w:br/>
        <w:t>kifelé tartottak az ostromzónából. Lézersugarak és robba-</w:t>
        <w:br/>
        <w:t>nótöltetek  sisteregtek  a  levegőben,  az  iszaptenger  fölö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előkapta a pisztolyát, és miközben tüzet nyitott</w:t>
        <w:br/>
        <w:t>az ellenségre, átgondolta a lehetőségeket. Két megoldás</w:t>
        <w:br/>
        <w:t>létezett: vagy visszavonulnak, vagy elnyeli őket a csata</w:t>
        <w:br/>
        <w:t>örvény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átta, hogy Gilbear egysége elsöpri az ellenséges ál-</w:t>
        <w:br/>
        <w:t>lásokat, egy-két perc alatt lemészárolja az árkokban tar-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tózkodó káoszharcosokat. A nagy erejű pokolpuskák, a grá-</w:t>
        <w:br/>
        <w:t>nátvetők  és  a  plazmafegyverek  megtisztították  a  terep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Miközben az emberei megszerezték az ellenség fegy-</w:t>
        <w:br/>
        <w:t>vereit, Gilbear büszkén tett jelentést a sikerről. A Kékvé-</w:t>
        <w:br/>
        <w:t>rűek a káoszcsürhe irányába fordította a lövegek csövét.</w:t>
        <w:br/>
        <w:t>Gauntnak el kellett ismernie, hogy a Volpone Tízesek</w:t>
        <w:br/>
        <w:t>valóban átkozottul jó katonák; a sajátságos kiképzési</w:t>
        <w:br/>
        <w:t>módszereknek köszönhetően éppen olyan jól értettek a</w:t>
        <w:br/>
        <w:t>közelharchoz,  mint  a  lövegek  használatához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megértette, a két lehetőség közül az egyik elszállt.</w:t>
        <w:br/>
        <w:t>Már nem is gondolhatott arra, hogy visszavonulnak - nem</w:t>
        <w:br/>
        <w:t>hagyhatta magára a Kékvérűeket. A Szellemeknek is foly-</w:t>
        <w:br/>
        <w:t>tatniuk  kellett  a  harco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ét Szellem-szakasz lövedékként vágódott az ostrom-</w:t>
        <w:br/>
        <w:t>gyűrű hátulsó részébe. Gilbear a zsákmányolt fegyverek-</w:t>
        <w:br/>
        <w:t>kel fedezte a tanithiakat, egy-egy lövéssel széles sávokat</w:t>
        <w:br/>
        <w:t>tisztított meg előttük. Az iszaptengerben új kráterek kelet-</w:t>
        <w:br/>
        <w:t>keztek a robbanások nyomán, a felfröccsenő sár, és a szét-</w:t>
        <w:br/>
        <w:t>robbanó káoszharcosok testének maradványai húsz mé-</w:t>
        <w:br/>
        <w:t>terrel az előrenyomuló Szellemek előtt valósággal meg-</w:t>
        <w:br/>
        <w:t>töltötték a levegő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harc elszánt volt és heves. Gaunt örömmel látta, hogy</w:t>
        <w:br/>
        <w:t>az emberei csupán néhány kisebb sebet kaptak, és a sza-</w:t>
        <w:br/>
        <w:t>kaszoknak  alig  van  veszteségü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Öt perccel az első összecsapás után a birodalmi kato-</w:t>
        <w:br/>
        <w:t>nák éket vágtak az ellenség hátvédébe, jó fél kilométer</w:t>
        <w:br/>
        <w:t>mélyen benyomultak az ostromgyűrűbe, és legalább két-</w:t>
        <w:br/>
        <w:t>száz  káoszharcossal  végezt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ilbear a lehető legtovább tartotta az állást, de elérke-</w:t>
        <w:br/>
        <w:t>zett az a pillanat, amikor a Kékvérűeknek ismét egye-</w:t>
        <w:br/>
        <w:t>sülniük kellett a Szellemekkel. Amikor megkapták a jelet,</w:t>
        <w:br/>
        <w:t>Gilbear emberei aláaknázták a nehézfegyvereket, majd a</w:t>
        <w:br/>
        <w:t>Szellemek után mentek. Az időzített bombák berobbantot-</w:t>
        <w:br/>
        <w:t>ták az árkokban felhalmozott muníciót; a domb lejtős ol-</w:t>
        <w:br/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dala az ég felé emelkedett. A lövészárkok helyén mély</w:t>
        <w:br/>
        <w:t>kráterek  keletkezte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domb aljában küzdő birodalmi egységek lándzsahegy</w:t>
        <w:br/>
        <w:t>alakzatba rendeződtek. Az ék jobb oldalát Szellemek, a</w:t>
        <w:br/>
        <w:t>balt  Kékvérűek  alkották,  a  csúcs  Gaunt  és  Corbec  vol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tudta, hogy a tanithiak kiváló harcosok, de még</w:t>
        <w:br/>
        <w:t>sosem látta őket ennyire elszántnak, ennyire lelkesnek</w:t>
        <w:br/>
        <w:t>és ötletesnek a küzdelmek során. Remélni sem merte,</w:t>
        <w:br/>
        <w:t>hogy lelkesítőnek szánt beszéde gyakorolt ilyen hatást</w:t>
        <w:br/>
        <w:t>az emberekre. A Szellemek úgy küzdöttek, mintha a szí-</w:t>
        <w:br/>
        <w:t>vük  megtagadhatatlan  parancsát  teljesítené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A Tanithért! A Tanithért, áldott legyen az emléke! -</w:t>
        <w:br/>
        <w:t>üvöltötte  a  folyamatosan  előrenyomuló  Corbec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ezredes körül harcoló katonák megismételték a csa-</w:t>
        <w:br/>
        <w:t>takiáltást, és Gaunt is azon kapta magát, hogy az elpusz-</w:t>
        <w:br/>
        <w:t>tult bolygót élteti. Furcsa módon úgy érezte, nem egy em-</w:t>
        <w:br/>
        <w:t>lék tiszteletére, nem is bosszúból küzd, hanem ezért, mert</w:t>
        <w:br/>
        <w:t>szereti a Tanithot, imádja ködös városait, hatalmas erdőit,</w:t>
        <w:br/>
        <w:t>fenséges tengerei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Nem értette a dolgot. Fél napot se töltött a Tanithon, és</w:t>
        <w:br/>
        <w:t>ez idő alatt se nagyon mozdult ki az elektor palotájából.</w:t>
        <w:br/>
        <w:t>Mégis úgy érezte, mintha ez a világ lett volna az otthona,</w:t>
        <w:br/>
        <w:t>az a hely, ahol felnőtt, ahol nevelkedett - az a hely, ami</w:t>
        <w:br/>
        <w:t>még mindig létezi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Corbec és két Szellem kíséretében elsőként ért a domb</w:t>
        <w:br/>
        <w:t>tövébe, ahol a káoszfattyak éppen visszatértek a rom ellen</w:t>
        <w:br/>
        <w:t>indított, ismét kudarccal zárult rohamból. Gaunt a lánc-</w:t>
        <w:br/>
        <w:t>kardjával csapkodva aprította az ellenséget. Úgy tűnt, a lé-</w:t>
        <w:br/>
        <w:t>zersugarak sem árthatnak neki - egyetlen lövedék sem ta-</w:t>
        <w:br/>
        <w:t>lálta el. A szívében a Tanith boldogsága dalo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Beugrott a domb tövében húzódó lövészárokba, és de-</w:t>
        <w:br/>
        <w:t>rékban kettévágta az egyik káoszharcost. Felrántotta a</w:t>
        <w:br/>
        <w:t>pengét, és lefejezett egy másik fattyat. A másik kezében</w:t>
        <w:br/>
        <w:t>tartott pisztollyal szétlőtte két, bajonettel rárontó katona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lábait. Corbec mellette küzdött, vadállatként bömbölve ir-</w:t>
        <w:br/>
        <w:t>totta az ellenséget. A másik oldalon Yael közlegény és</w:t>
        <w:br/>
        <w:t>Mktea harcolt. Mindketten tanithi tőrüket használták, mind-</w:t>
        <w:br/>
        <w:t>ketten szenvedélyesen, dühödten gyilkoltak. Kettejük mö-</w:t>
        <w:br/>
        <w:t>gött Bragg felállt az árok peremére, és gépágyújából on-</w:t>
        <w:br/>
        <w:t>totta a halá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elhajította a pisztolyát és a kardját, és megragad-</w:t>
        <w:br/>
        <w:t>ta az egyik káoszharcos viharvetőjének fogantyúját. A ne-</w:t>
        <w:br/>
        <w:t>héz fegyver háromlábú állványon állt, az állványt egy pán-</w:t>
        <w:br/>
        <w:t>céllemezhez csavarozták. Gaunt megnyomta az elsütő bil-</w:t>
        <w:br/>
        <w:t>lentyűt, és jobbra-balra mozgatva a fegyvert, megtizedel-</w:t>
        <w:br/>
        <w:t>te a domb teteje felé tartó ellenség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gy kezet érzett a karján. Lilith állt mellette. Az inkvi-</w:t>
        <w:br/>
        <w:t>zítor arca sápadt volt, a szemében könny csillog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 az? - kérdezte Gaunt. Nem hagyta abba a tüzelés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érzi? Hiszen maga is itt van, ebben a mágikus</w:t>
        <w:br/>
        <w:t>eredetű viharban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automatára állította, és eleresztette a fegyvert,</w:t>
        <w:br/>
        <w:t>amely folytatta a tüzelés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ágikus vihar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 a háló, amiről már beszéltem... A megtévesztés</w:t>
        <w:br/>
        <w:t>hálója. Valamennyi embere fennakadt benne, komisszár.</w:t>
        <w:br/>
        <w:t>És nemcsak a Szellemekre, a Kékvérűekre is hatást gya-</w:t>
        <w:br/>
        <w:t>korol. Szaggatja az elmémet! Gaunt...!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Gaunt ösztönösen elkapta az egyensúlyát vesztő nőt.</w:t>
        <w:br/>
        <w:t xml:space="preserve">    Lilith eltolta magától Gaunto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Jól vagyok. Semmi bajo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Lilith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tudom, ki vagy mi van odafönt, abban a romban,</w:t>
        <w:br/>
        <w:t>de az biztos, hogy komoly befolyást gyakorol az érzé-</w:t>
        <w:br/>
        <w:t>seinkr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t hogy érti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t hiszem, ezeknek minden létező segítségre szüksé-</w:t>
        <w:br/>
        <w:t xml:space="preserve">gük van. Pszihálót szőttek, aminek hatására úgy küzdünk, 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mintha a győzelemmel legtitkosabb vágyainkat válthat-</w:t>
        <w:br/>
        <w:t>nánk valóra. A maga Szellemei számára ez nem más, mint</w:t>
        <w:br/>
        <w:t>a Tanith. Azt hiszik, még mindig megvédhetik szülőboly-</w:t>
        <w:br/>
        <w:t>gójukat a pusztulástól... A Kékvérűek az Ignix Majeure-</w:t>
        <w:br/>
        <w:t>re gondolnak, ahol egyszer vereséget szenvedtek. Ibram...</w:t>
        <w:br/>
        <w:t>Ez a valami végez velem! Erős, hihetetlenül erős.</w:t>
        <w:br/>
        <w:t xml:space="preserve">     Gaunt visszafojtotta a lélegzeté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- És velem mi a helyzet? Én is folyton a Tanithra gon-</w:t>
        <w:br/>
        <w:t>dolo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érte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vagyok tanithi, de éppen úgy reagálok, mint ők.</w:t>
        <w:br/>
        <w:t>Miért nem a saját emlékeim motiválnak? Miért van az,</w:t>
        <w:br/>
        <w:t>hogy egy ideje ébren és alvás közben is a Tanithot látom</w:t>
        <w:br/>
        <w:t>magam előt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nő elcsigázottan mosolygott. Tökéletes szépségű ar-</w:t>
        <w:br/>
        <w:t>cát megvilágították a közelükben lobbanó fény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tudja, Ibram? Maga is a Tanithért küzd. Az most</w:t>
        <w:br/>
        <w:t>nem számít, hogy nem ott született. Maga ezeknek az em-</w:t>
        <w:br/>
        <w:t>bereknek, és szülőbolygójuk emlékének szentelte az életét.</w:t>
        <w:br/>
        <w:t>A Tanith szolgálata felemészti magát, ahogy a Szelleme-</w:t>
        <w:br/>
        <w:t>ket is. Ez a varázslat felszítja a legtitkosabb vágyait. Ma-</w:t>
        <w:br/>
        <w:t>ga Szellem, Ibram Gant, akár tud róla, akár nem. Maga</w:t>
        <w:br/>
        <w:t>nem pusztán a vezetője ezeknek az embereknek; maga</w:t>
        <w:br/>
        <w:t>közéjük tartozik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lekapta a sapkáját, és letörölte a homlokáról a</w:t>
        <w:br/>
        <w:t>verítéket. Lihegett, a testében áramlott az adrenali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 az egész... hamis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ozzászoktunk. Manipulálnak minket. Harcba vezet-</w:t>
        <w:br/>
        <w:t>nek minket, hogy küzdjünk a számunkra legszentebb dol-</w:t>
        <w:br/>
        <w:t>gokér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kkor... A császár nevére, ha ez a varázslat segít min-</w:t>
        <w:br/>
        <w:t>ket abban, hogy végezzünk a Káosz szolgáival, ne akar-</w:t>
        <w:br/>
        <w:t>juk megszüntetni! Használjuk ki!- Gaunt aktiválta a rá-</w:t>
        <w:br/>
        <w:t>dióját. - Hatvan ember tízezer ellen. Ebből lesz ám a való-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di legenda! Gyerünk, tovább! Harcoljatok a Tanithért és</w:t>
        <w:br/>
        <w:t>Ignix Majeure-ért! Foglaljátok el a dombot, és induljatok</w:t>
        <w:br/>
        <w:t>a rom felé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ékvérűek élén haladó Gilbear meghallotta a rádión</w:t>
        <w:br/>
        <w:t>keresztül érkező felszólítást. Üvöltve szorította az ujját</w:t>
        <w:br/>
        <w:t>pokolpuskája ravaszára. A szakasza feljutott a domb oldalá-</w:t>
        <w:br/>
        <w:t>ra, szétszórta az ellensége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Lerod, aki sebezhetetlennek hitte magát, szintén felért</w:t>
        <w:br/>
        <w:t>a dombra, és széttaposta a Káosz eleven mocskát. Corbec</w:t>
        <w:br/>
        <w:t>és Bragg valóságos ösvényt vágott a káoszharcosok töme-</w:t>
        <w:br/>
        <w:t>gébe, utat csináltak a többi Szellemnek, akik folytatták a</w:t>
        <w:br/>
        <w:t>mészárlást. A birodalmi katonák körül örvénylett és hul-</w:t>
        <w:br/>
        <w:t>lámzott a tömeg; a Káosz vezérei megpróbálták átszer-</w:t>
        <w:br/>
        <w:t>vezni a csapatokat, támadásra buzdították katonáikat, de</w:t>
        <w:br/>
        <w:t>már  hiába.  A  hatvan  gárdista  áttörte  az ellenséges vonala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Évekkel később, amikor a rendelkezésre álló informá-</w:t>
        <w:br/>
        <w:t>ciófoszlányokat feldolgozva, a birodalmi stratégák meg-</w:t>
        <w:br/>
        <w:t>próbálták elemezni a történteket, egyszerűen képtelenek</w:t>
        <w:br/>
        <w:t>voltak megtalálni a siker okát és magyarázatát. A táma-</w:t>
        <w:br/>
        <w:t>dást meglepetésszerűen hajtották végre, a birodalmi erők</w:t>
        <w:br/>
        <w:t>hátulról csaptak le az ellenségre, de még így sem lehetett</w:t>
        <w:br/>
        <w:t>megérteni, hogyan győzhettek. Ha az adatok figyelembe</w:t>
        <w:br/>
        <w:t>vételével modellezték a csatát, mindig ugyanazt az ered-</w:t>
        <w:br/>
        <w:t>ményt kapták: Gauntnak valamennyi emberét el kellett volna</w:t>
        <w:br/>
        <w:t>veszítenie. A taktikusok természetesen figyelembe vették</w:t>
        <w:br/>
        <w:t>a karizmatikus komisszár egyéni képességeit is, de még</w:t>
        <w:br/>
        <w:t>ez sem billentette át a mérleg nyelvét. A Szellemeknek és</w:t>
        <w:br/>
        <w:t>a Kékvérűeknek ott kellett volna elpusztulniuk a domb tö-</w:t>
        <w:br/>
        <w:t>vében, ám Gaunt egyetlen embert sem vesztett, és az ösz-</w:t>
        <w:br/>
        <w:t>szecsapás kezdetétől számított harminc percen belül fel-</w:t>
        <w:br/>
        <w:t>jutott a romhoz, vagyis keresztülvágta magát az ostrom-</w:t>
        <w:br/>
        <w:t>gyűrűn. Tízszeres túlerőt győztek le, és percek alatt elfog-</w:t>
        <w:br/>
        <w:t>lalták az objektumot, amit a hatalmas ellenséges sereg</w:t>
        <w:br/>
        <w:t>órák óta tartó rohamsorozattal sem bírt bevenni. Gaunt ka-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tonái körülbelül kétezer-négyszáz káoszharcost semmisí-</w:t>
        <w:br/>
        <w:t>tettek meg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hosszadalmas elemezést követően a taktikusok arra a</w:t>
        <w:br/>
        <w:t>következtetésre jutottak, hogy csupán egyetlen logikus ma-</w:t>
        <w:br/>
        <w:t>gyarázat létezik: azon a napon nem voltak ellenséges har-</w:t>
        <w:br/>
        <w:t>cosok a dombon. Minden illúzió volt csupán. Gaunt egy</w:t>
        <w:br/>
        <w:t>szabad zónába hatolt be. Miután ezt az adatsort is betáp-</w:t>
        <w:br/>
        <w:t>lálták a gépekbe, végre igazolták egymást a statisztikák,</w:t>
        <w:br/>
        <w:t>és a valószínűségszámítási eredménye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Senki sem merte azt állítani, hogy nem így történt,</w:t>
        <w:br/>
        <w:t>ezért Macaroth hadjáratának legnagyobb diadalát, a fan-</w:t>
        <w:br/>
        <w:t>tasztikus csatát törölték a Birodalmi Feljegyzésekből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Ez a valódi hősök sorsa..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gy kaput találtak. Magas, boltíves kaput a rom egyik</w:t>
        <w:br/>
        <w:t>oldalán. Gaunt maga köré gyűjtötte a katonáit, miközben</w:t>
        <w:br/>
        <w:t>a domb oldalában újjászervezett káoszcsapatok koncent-</w:t>
        <w:br/>
        <w:t>rált tüzet zúdítottak ráju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ilbear azt javasolta, robbantsák be a kaput, mire Cor-</w:t>
        <w:br/>
        <w:t>bec megjegyezte, hogy a nyomokból ítélve ezzel már a</w:t>
        <w:br/>
        <w:t>káoszfattyak is megpróbálkoztak, a jelek szerint nem sok</w:t>
        <w:br/>
        <w:t>sikerre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Javában vitatkoztak, amikor a kapu hirtelen kitárult, és</w:t>
        <w:br/>
        <w:t>Brin Milo lépett ki rajta. A fiú mögött Caffran állt, vala-</w:t>
        <w:br/>
        <w:t>mivel hátrébb pedig egy vörös tollforgós fehér sisakot vi-</w:t>
        <w:br/>
        <w:t>selő, zord elda harcos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A  vihar  még  mindig  nem  tombolta  ki  mag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a már eddig eljöttek - mondta Milo -, fejezzük be</w:t>
        <w:br/>
        <w:t>együtt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z Út-Hely ónixfalai közül Gaunt és emberei meg-</w:t>
        <w:br/>
        <w:t>hallották az eldák gyászdalát. Muon Nol alaposan szem-</w:t>
        <w:br/>
        <w:t>ügyre vette Gauntot. A komisszár tisztelgett előtte, majd a</w:t>
        <w:br/>
        <w:t>kezét nyújtotta nek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bram Gaun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Ennél többet nem is kell mondanom, tette hozzá gon-</w:t>
        <w:br/>
        <w:t>dolatba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uon Nol a kinyújtott emberkézre nézett, majd a vál-</w:t>
        <w:br/>
        <w:t>lára vette Uliowyét, és belecsapott Gaunt tenyerébe. Fur-</w:t>
        <w:br/>
        <w:t>csa, érthetetlen nyelvén kimondott néhány szó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lismeri magát harcostársának - lépett előre Lilith.</w:t>
        <w:br/>
        <w:t>Muon Nol a nőre néz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Lilith vagyok, a Birodalom inkvizítora - mondta a</w:t>
        <w:br/>
        <w:t>nő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uon Nol, aki legalább egy fejjel magasabb volt Gil-</w:t>
        <w:br/>
        <w:t>bearoél, lassan bólin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az inkvizítorra villantotta a szemé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Így semmire sem megyünk. Van itt valaki, aki beszé-</w:t>
        <w:br/>
        <w:t>li az eldák nyelvét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n - mondta Lilith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incs szükség rá - szólalt meg Muon Nol. Furcsán,</w:t>
        <w:br/>
        <w:t>dallamosan ejtette ki a gót szavakat. - Mindent értek. Kö-</w:t>
        <w:br/>
        <w:t>vessen! A látnók nagyúr már várja mag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Remek, én is... - kezdte Gau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Muon Nol ránéz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magát. A nő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7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on Kull nagyúr érezte a romot ostromló káoszfattyak</w:t>
        <w:br/>
        <w:t>perzselő közelségét. Fuehain Falchior ismét mozgolódni</w:t>
        <w:br/>
        <w:t>kezdett a ketrecében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Belső Hely ajtaja váratlanul kinyílt, Muon Nol lépett</w:t>
        <w:br/>
        <w:t>be rajta. Egy nőnemű emberrel érkezett, akit egy szürke-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arany páncélba öltözött katona, és egy hosszú viharkabá-</w:t>
        <w:br/>
        <w:t>tot  viselő,  szőke  férfi  követ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uon Nol meghajolt. Lilith követte a példáját. Gilbear</w:t>
        <w:br/>
        <w:t>és Gaunt meg se moccan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on Kull beszélni kezdett. Tökéletesen használta a gót</w:t>
        <w:br/>
        <w:t>nyelvet, bár alig egy évet szánt az elsajátításár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on Kull vagyok, a Látnok. A varázslataim miatt van-</w:t>
        <w:br/>
        <w:t>nak itt. Nem kérek bocsánatot. Az Utat el kellett zárni a</w:t>
        <w:br/>
        <w:t>Sötétség elől, és én mindent megtettem, hogy végehajtsam</w:t>
        <w:br/>
        <w:t>a feladato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Muon Nol előrébb lépett, és Lilithre muta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Uram... Ezt a nőnemű embert Lilithnek hívják. Le-</w:t>
        <w:br/>
        <w:t>het, hogy ez valamiféle jel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nek a jele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 célé, ura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on Kull elgondolkodott. Már ő is felfedezte a szimbo-</w:t>
        <w:br/>
        <w:t>likus egybeesést. Hátradőlt a trónusán; a sisakja alól vér</w:t>
        <w:br/>
        <w:t>szivárg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Uram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a Látnokhoz ugrott, leemelte a fejéről a csúcsos</w:t>
        <w:br/>
        <w:t>sisakot, és kesztyűs kezével megérintette az elcsigázott,</w:t>
        <w:br/>
        <w:t>haldokló elda arcá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Hívom a szanitéceket! A... gyógyítókat - mondta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kell. Már nincs idő. Értelme sincs. Meg akarok</w:t>
        <w:br/>
        <w:t>halni, Gaunt-ember. Az Utat le kell zárni, mielőtt a Káosz</w:t>
        <w:br/>
        <w:t>megfertőz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tehetetlenül nézett Lilithre. A nő a Látnok mellé</w:t>
        <w:br/>
        <w:t>állt, átölelte a törékeny teste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Ezért jöttek a Monthaxra a Káosz fattyai? - kérdezt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Így van. Ez az Út huszonhét évszázada nyitva áll. Ha</w:t>
        <w:br/>
        <w:t>az ellenség elfoglalja, átjuthat a Dolthe mestervilágra. Ah-</w:t>
        <w:br/>
        <w:t>hoz, hogy megvédjük a Dothét és az eldák élő lelkét, el</w:t>
        <w:br/>
        <w:t>kell zárnunk az Utat. Ezért idéztem ide magukat. Ezért</w:t>
        <w:br/>
        <w:t>küzdöttek a harcosaim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Ez az egész csak valami trükk! - mordult fel Gilbear.</w:t>
        <w:br/>
        <w:t xml:space="preserve">    - Valami nem emberi átverés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előre vetődött, és a padlóra döntötte Muon Nolt,</w:t>
        <w:br/>
        <w:t>mielőtt a feldühödött harcos cafatokra tépte volna az őr-</w:t>
        <w:br/>
        <w:t>nagyo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komisszár legurult Muon Nolról, felállt, és Gilbear</w:t>
        <w:br/>
        <w:t>elé lép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ost mi van? Mi rosszat mondtam? - kérdezte az őr-</w:t>
        <w:br/>
        <w:t>nagy egy másodperccel azelőtt, hogy Gaunt az öklével át-</w:t>
        <w:br/>
        <w:t>segítette az eszméletvesztésb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Ibram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megfordult, Lilithre nézett. A nő magához szo-</w:t>
        <w:br/>
        <w:t>rította Eon Kull fejét. Gaunt odaugrott hozzá. Moun Nol</w:t>
        <w:br/>
        <w:t>követte. Hiába. A jelek félreérthetetlenek volta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Eon Kull, a Látnok, a Vén már nem élt. Testét a padló-</w:t>
        <w:br/>
        <w:t>ra fektették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Elvesztünk - mondta Muon Nol. - A Látnok nélkül</w:t>
        <w:br/>
        <w:t>már nem gyakorolhatunk hatást a hipertérre, és nem zár-</w:t>
        <w:br/>
        <w:t>hatjuk  le  a  Hálót.  A  Dolthe  meg  fog  halni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 Lilith  is  képes  rá  - jegyezte  meg  Gaun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Muon  Nol  az  inkvizítorra  nézet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Tudom, hogy képes vagy rá, és azt is tudom, hogy</w:t>
        <w:br/>
        <w:t>szívesen  megcsinálod.  Ezért  vagy  itt,  Lilith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ről van szó, Ibram? - kérdezte a nő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maga az egyetlen, aki utána tud nézni bizonyos</w:t>
        <w:br/>
        <w:t>adatoknak. Megnéztem az aktáját, Lilith Abfequarn... Ma-</w:t>
        <w:br/>
        <w:t>ga pszi, inkvizítor, méghozzá fekete besorolású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erra istene! - Lilith elmosolyodott. - Maga tényleg</w:t>
        <w:br/>
        <w:t>ügyes, Ibram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Nem is sejti, mennyire! A Fekete Hajók azonnal fel-</w:t>
        <w:br/>
        <w:t>vették, amint magára találtak. Az egyik bolygó kormány-</w:t>
        <w:br/>
        <w:t>zónőjének leánya, a szülővilága az eldák működési terü-</w:t>
        <w:br/>
        <w:t>letének peremén volt. Az anyja az eldák egyik portyája</w:t>
        <w:br/>
        <w:t>során halt meg. Maga megesküdött, hogy... Először meg-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36"/>
          <w:szCs w:val="36"/>
        </w:rPr>
        <w:t>fogadta, hogy elpusztítja az eldákat, aztán, ahogy felnőtt,</w:t>
        <w:br/>
        <w:t>megértette ezt a fajt. Ez az oka annak, hogy vállalkozott</w:t>
        <w:br/>
        <w:t>erre a küldetésre. Kapcsolatba akart kerülni az ellenségei-</w:t>
        <w:br/>
        <w:t>vel.  Ezt  az  egészet  maga  akarta,  Lilith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nő összeroskadt, leült az ónixpadlóra Eon Kull holt-</w:t>
        <w:br/>
        <w:t>teste mellé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uon Nol felállította az inkvizítor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Te vagy Lileath. Végre tudod hajtani a Látnok felada-</w:t>
        <w:br/>
        <w:t>tát. Zárd be a kaput, Lileath. Vigyél vissza minket a Dol-</w:t>
        <w:br/>
        <w:t>théra. Örökre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Lilith a komisszárra nézett. Gaunt ismét megállapítot-</w:t>
        <w:br/>
        <w:t>ta, hogy a nő gyönyörű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Rajta! - mondta. - Hiszen ezért jött ide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 nő megérintette Gaunt vállát, gyorsan átölelte, majd</w:t>
        <w:br/>
        <w:t>hátrébb lépett, és a szemébe néz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Érdekes lett volna, komisszár...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Csodálatos lett volna, inkvizítor. Rajta, lásson hozzá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7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Elköszöntek egymástól. Mkoll búcsút mondott Eilo-</w:t>
        <w:br/>
        <w:t>ninak, Caffran pedig Lariának. A Szellemek elbúcsúztak a</w:t>
        <w:br/>
        <w:t>Tanithtól,  a  Kékvérűek  Ignix  Majeure-tó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Hideg, vákuumkemény, gyémántként csillogó fény je-</w:t>
        <w:br/>
        <w:t>lent meg az égen a rom fölött. A sugár alig egy perc alatt</w:t>
        <w:br/>
        <w:t>szétoszlatta a vihart. A bolygó körüli pályán keringő biro-</w:t>
        <w:br/>
        <w:t>dalmi hajók fedélzetén tartózkodó asztropaták hetvenöt</w:t>
        <w:br/>
        <w:t>százaléka különös agyérgörcsöt kapott és meghalt. A töb-</w:t>
        <w:br/>
        <w:t>biek csupán eszméletüket vesztették. Az esemény pszi-</w:t>
        <w:br/>
        <w:t>chikus hullámait több fényévnyire is érzékelni lehet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mikor az Út lezárult, a varázslat véget ért. Az eldák</w:t>
        <w:br/>
        <w:t>örökre elhagyták a Monthaxot, és elvitték magukkal Li-</w:t>
        <w:br/>
        <w:t>limet a Doltéhra, a mestervilágra. A nő lezárta az Utat -</w:t>
        <w:br/>
        <w:t>elvégezte a feladatot, amire született. Amint az Út lezá-</w:t>
        <w:br/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rult, a birodalmi csatahajók megkezdték az ellenséges egy-</w:t>
        <w:br/>
        <w:t>ségek bombázásá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  <w:t>A  Monthax  dzsungele  lángba  borult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Amikor a bombázás befejeződött, Gaunt visszavezette</w:t>
        <w:br/>
        <w:t>a Szellemeket és a Kékvérűeket a korábbi frontvonal mö-</w:t>
        <w:br/>
        <w:t>gé. A vihar megszűnt, a nap sápadt, erőtlen fénnyel világí-</w:t>
        <w:br/>
        <w:t>tott. A Monthax burjánzó dzsungevilágból az égett iszap</w:t>
        <w:br/>
        <w:t>és a felperzselt növényzet kopár bolygójává vá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az akció során egyetlen embert vesztett. Lerodot</w:t>
        <w:br/>
        <w:t>a rom tetején megbúvó káoszharcos lőtte le, szinte vélet-</w:t>
        <w:br/>
        <w:t>lenü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9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♦♦♦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Ibram Gaunt másfél napig aludt. Teljesen kimerült. Ak-</w:t>
        <w:br/>
        <w:t>kor kelt fel, amikor Ragion bevitte hozzá a monthaxi mű-</w:t>
        <w:br/>
        <w:t>veletet irányító Bulledin parancsát. Gaunt felöltözött, a fe-</w:t>
        <w:br/>
        <w:t>jére illesztette a sapkáját, és kilépett a füstös napfénybe,</w:t>
        <w:br/>
        <w:t>hogy ellenőrizze a bolygó elhagyására készülő Szelleme-</w:t>
        <w:br/>
        <w:t>ket. Az égen már megjelentek a hatalmas csapatszállító</w:t>
        <w:br/>
        <w:t>hajó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végigtekintett az emberein. A katonák fáradtak</w:t>
        <w:br/>
        <w:t>voltak, mindenük fájt; a szörnyű élmények még a diadalt</w:t>
        <w:br/>
        <w:t>is elhomályosították. Milo egyedül ült a kiürített gyengél-</w:t>
        <w:br/>
        <w:t>kedő lépcsőjén, a fegyverét tisztogatta. Gaunt letelepedett</w:t>
        <w:br/>
        <w:t>mellé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Furcsán alakultak a dolgok, igaz? - kérdezte Milo.</w:t>
        <w:br/>
        <w:t xml:space="preserve">    Gaunt bólinto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De azért jó vol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csoda?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Az elda trükkje. Jó volt nekünk. Jó volt a Szellemeknek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Miért? - kérdezte Gaunt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z w:val="36"/>
          <w:szCs w:val="36"/>
        </w:rPr>
        <w:t>- Tudom, mit éreztem. Hallottam, mit beszélnek az em-</w:t>
        <w:br/>
        <w:t>berek. A Tanith újra a mienk volt. És a magáé is, azt hi-</w:t>
        <w:br/>
        <w:t>szem. Valahol mélyen, belül, egyikünk sem képes beletö-</w:t>
        <w:br/>
        <w:t>rődni abba, hogy már soha többé nem láthatjuk a Tanithot.</w:t>
        <w:br/>
        <w:t>Vannak, akik ezt nyíltan kimondják, és dühöngenek miat-</w:t>
        <w:br/>
        <w:t>ta. Az olyanok, mint... Rawne őrnagy. Mások megértik,</w:t>
        <w:br/>
        <w:t>miért kellett eljönnünk onnan, miért rendelte el az indu-</w:t>
        <w:br/>
        <w:t>lást,  komisszár.  Megértik,  de  nem  tetszik  nekik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Milo a komisszárra nézett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- Lehet, hogy trükk volt, de néhány órára negyven-</w:t>
        <w:br/>
        <w:t>valahány Szellem ismét a Tanithon érezte magát. A saját</w:t>
        <w:br/>
        <w:t>bolygónkért harcoltunk, és megkaptuk azt az esélyt, amitől</w:t>
        <w:br/>
        <w:t>a valóságban megfosztottak minket. Jó érzés volt. Még most</w:t>
        <w:br/>
        <w:t>is jó, pedig már tudom, hogy hazugság volt minden. Jó</w:t>
        <w:br/>
        <w:t>érzés, és kész. Azt hiszem, ez az élmény kiűzte az ördögöt</w:t>
        <w:br/>
        <w:t>néhány Szellemből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elmosolyodott. A fiúnak igaza volt. A tanithi Szel-</w:t>
        <w:br/>
        <w:t>lemek itt, ezen a bolygón szabadultak meg kísérteteiktől.</w:t>
        <w:br/>
        <w:t>Most már erősebbek lesznek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36"/>
          <w:szCs w:val="36"/>
        </w:rPr>
      </w:pPr>
      <w:r>
        <w:rPr>
          <w:sz w:val="36"/>
          <w:szCs w:val="36"/>
        </w:rPr>
        <w:t>Ahogy én is, gondolta Gaunt. Elvégre az én Szelle-</w:t>
        <w:br/>
        <w:t>meim!</w:t>
      </w:r>
    </w:p>
    <w:p>
      <w:pPr>
        <w:pStyle w:val="Normal"/>
        <w:shd w:fill="FFFFFF" w:val="clear"/>
        <w:autoSpaceDE w:val="false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Gaunt Szellemei.</w:t>
      </w:r>
    </w:p>
    <w:p>
      <w:pPr>
        <w:pStyle w:val="Normal"/>
        <w:shd w:fill="FFFFFF" w:val="clear"/>
        <w:autoSpaceDE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620" w:right="12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Imperial">
    <w:charset w:val="00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9:39:00Z</dcterms:created>
  <dc:creator>tomek</dc:creator>
  <dc:description/>
  <dc:language>en-US</dc:language>
  <cp:lastModifiedBy>tomek</cp:lastModifiedBy>
  <dcterms:modified xsi:type="dcterms:W3CDTF">2007-12-24T19:39:00Z</dcterms:modified>
  <cp:revision>2</cp:revision>
  <dc:subject/>
  <dc:title>a</dc:title>
</cp:coreProperties>
</file>