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Elminstert meggyilkolták. A két kalandozót, Éjfélt és Adont halálra ítélik a bűntettért, melyet el sem követhettek - pedig ők voltak azok, akik megmentették Árnyasvölgyet a gonosz isten, Bán hatalmától. A világra szakadt káosz most már a valóság egészét fenyegeti, a Végzet Első Táblájának helyét azonban csal a két halálraítélt ismeri. A kalandozók elkerülik sorsukat, Bán és szövetségese, Myrkul azonban szörnyetegek és gyilkosok seregét küldi a nyomukba. A cél: leszámolni ellenfeleikkel és megszerezni az Első Táblát!</w:t>
      </w:r>
    </w:p>
    <w:sectPr>
      <w:type w:val="nextPage"/>
      <w:pgSz w:w="8391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2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8:39:15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