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56"/>
        <w:rPr>
          <w:position w:val="1"/>
          <w:sz w:val="52"/>
          <w:szCs w:val="52"/>
        </w:rPr>
      </w:pPr>
      <w:r>
        <w:rPr>
          <w:position w:val="1"/>
          <w:sz w:val="52"/>
          <w:szCs w:val="52"/>
        </w:rPr>
        <w:t>Stephen E. Ambrose</w:t>
      </w:r>
    </w:p>
    <w:p>
      <w:pPr>
        <w:pStyle w:val="Normal"/>
        <w:spacing w:before="120" w:after="0"/>
        <w:ind w:left="1992" w:right="1978" w:hanging="0"/>
        <w:rPr>
          <w:sz w:val="24"/>
          <w:szCs w:val="24"/>
        </w:rPr>
      </w:pPr>
      <w:r>
        <w:rPr>
          <w:sz w:val="24"/>
          <w:szCs w:val="24"/>
        </w:rPr>
        <w:drawing>
          <wp:inline distT="0" distB="0" distL="0" distR="0">
            <wp:extent cx="3073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 t="-111" r="-116" b="-111"/>
                    <a:stretch>
                      <a:fillRect/>
                    </a:stretch>
                  </pic:blipFill>
                  <pic:spPr bwMode="auto">
                    <a:xfrm>
                      <a:off x="0" y="0"/>
                      <a:ext cx="307340" cy="320040"/>
                    </a:xfrm>
                    <a:prstGeom prst="rect">
                      <a:avLst/>
                    </a:prstGeom>
                  </pic:spPr>
                </pic:pic>
              </a:graphicData>
            </a:graphic>
          </wp:inline>
        </w:drawing>
      </w:r>
    </w:p>
    <w:p>
      <w:pPr>
        <w:sectPr>
          <w:type w:val="nextPage"/>
          <w:pgSz w:w="8391" w:h="11906"/>
          <w:pgMar w:left="1803" w:right="2134" w:gutter="0" w:header="0" w:top="1440" w:footer="0" w:bottom="720"/>
          <w:pgNumType w:fmt="decimal"/>
          <w:formProt w:val="false"/>
          <w:textDirection w:val="lrTb"/>
          <w:docGrid w:type="default" w:linePitch="360" w:charSpace="0"/>
        </w:sectPr>
        <w:pStyle w:val="Normal"/>
        <w:shd w:fill="FFFFFF" w:val="clear"/>
        <w:spacing w:lineRule="exact" w:line="322" w:before="158" w:after="0"/>
        <w:ind w:left="557" w:hanging="0"/>
        <w:rPr/>
      </w:pPr>
      <w:r>
        <w:rPr>
          <w:spacing w:val="-17"/>
          <w:position w:val="-6"/>
          <w:sz w:val="46"/>
          <w:szCs w:val="46"/>
        </w:rPr>
        <w:t>ELIT ALAKULAT</w:t>
      </w:r>
    </w:p>
    <w:p>
      <w:pPr>
        <w:pStyle w:val="Normal"/>
        <w:shd w:fill="FFFFFF" w:val="clear"/>
        <w:spacing w:lineRule="exact" w:line="490"/>
        <w:ind w:left="269" w:hanging="0"/>
        <w:rPr>
          <w:sz w:val="58"/>
          <w:szCs w:val="58"/>
        </w:rPr>
      </w:pPr>
      <w:r>
        <w:rPr>
          <w:sz w:val="58"/>
          <w:szCs w:val="58"/>
        </w:rPr>
        <w:t>Stephen E. Ambrose</w:t>
      </w:r>
    </w:p>
    <w:p>
      <w:pPr>
        <w:pStyle w:val="Normal"/>
        <w:shd w:fill="FFFFFF" w:val="clear"/>
        <w:spacing w:lineRule="exact" w:line="581" w:before="715" w:after="0"/>
        <w:ind w:left="427" w:hanging="0"/>
        <w:rPr>
          <w:spacing w:val="-19"/>
          <w:position w:val="2"/>
          <w:sz w:val="66"/>
          <w:szCs w:val="66"/>
        </w:rPr>
      </w:pPr>
      <w:r>
        <w:rPr>
          <w:spacing w:val="-19"/>
          <w:position w:val="2"/>
          <w:sz w:val="66"/>
          <w:szCs w:val="66"/>
        </w:rPr>
        <w:t>ELIT ALAKULAT</w:t>
      </w:r>
    </w:p>
    <w:p>
      <w:pPr>
        <w:pStyle w:val="Normal"/>
        <w:shd w:fill="FFFFFF" w:val="clear"/>
        <w:spacing w:lineRule="exact" w:line="379" w:before="557" w:after="0"/>
        <w:jc w:val="center"/>
        <w:rPr>
          <w:sz w:val="38"/>
          <w:szCs w:val="38"/>
        </w:rPr>
      </w:pPr>
      <w:r>
        <w:rPr>
          <w:sz w:val="38"/>
          <w:szCs w:val="38"/>
        </w:rPr>
        <w:t>A 101. légideszant-hadosztály 506.</w:t>
      </w:r>
    </w:p>
    <w:p>
      <w:pPr>
        <w:pStyle w:val="Normal"/>
        <w:shd w:fill="FFFFFF" w:val="clear"/>
        <w:spacing w:lineRule="exact" w:line="379"/>
        <w:ind w:left="53" w:hanging="0"/>
        <w:jc w:val="center"/>
        <w:rPr>
          <w:sz w:val="38"/>
          <w:szCs w:val="38"/>
        </w:rPr>
      </w:pPr>
      <w:r>
        <w:rPr>
          <w:sz w:val="38"/>
          <w:szCs w:val="38"/>
        </w:rPr>
        <w:t>ezrede E századának útja</w:t>
      </w:r>
    </w:p>
    <w:p>
      <w:pPr>
        <w:pStyle w:val="Normal"/>
        <w:shd w:fill="FFFFFF" w:val="clear"/>
        <w:spacing w:lineRule="exact" w:line="379"/>
        <w:ind w:left="58" w:hanging="0"/>
        <w:jc w:val="center"/>
        <w:rPr>
          <w:sz w:val="38"/>
          <w:szCs w:val="38"/>
        </w:rPr>
      </w:pPr>
      <w:r>
        <w:rPr>
          <w:sz w:val="38"/>
          <w:szCs w:val="38"/>
        </w:rPr>
        <w:t>Normandiától Hitler Sasfészkéig</w:t>
      </w:r>
    </w:p>
    <w:p>
      <w:pPr>
        <w:pStyle w:val="Normal"/>
        <w:shd w:fill="FFFFFF" w:val="clear"/>
        <w:spacing w:lineRule="exact" w:line="384"/>
        <w:ind w:left="542" w:firstLine="1560"/>
        <w:rPr/>
      </w:pPr>
      <w:r>
        <w:rPr>
          <w:b/>
          <w:bCs/>
          <w:sz w:val="28"/>
          <w:szCs w:val="28"/>
        </w:rPr>
        <w:t xml:space="preserve">• </w:t>
      </w:r>
      <w:r>
        <w:rPr>
          <w:sz w:val="38"/>
          <w:szCs w:val="38"/>
        </w:rPr>
        <w:t>„</w:t>
      </w:r>
      <w:r>
        <w:rPr>
          <w:sz w:val="38"/>
          <w:szCs w:val="38"/>
        </w:rPr>
        <w:t>Hihetetlen harci út, Ambrose pedig fantasztikus</w:t>
      </w:r>
    </w:p>
    <w:p>
      <w:pPr>
        <w:pStyle w:val="Normal"/>
        <w:shd w:fill="FFFFFF" w:val="clear"/>
        <w:spacing w:lineRule="exact" w:line="384"/>
        <w:ind w:left="586" w:firstLine="384"/>
        <w:rPr>
          <w:sz w:val="38"/>
          <w:szCs w:val="38"/>
        </w:rPr>
      </w:pPr>
      <w:r>
        <w:rPr>
          <w:sz w:val="38"/>
          <w:szCs w:val="38"/>
        </w:rPr>
        <w:t>érzékkel mutatja meg minden egyes mérföldjét."</w:t>
      </w:r>
    </w:p>
    <w:p>
      <w:pPr>
        <w:sectPr>
          <w:type w:val="nextPage"/>
          <w:pgSz w:w="8391" w:h="11906"/>
          <w:pgMar w:left="1503" w:right="1162" w:gutter="0" w:header="0" w:top="1017" w:footer="0" w:bottom="360"/>
          <w:pgNumType w:fmt="decimal"/>
          <w:formProt w:val="false"/>
          <w:textDirection w:val="lrTb"/>
          <w:docGrid w:type="default" w:linePitch="360" w:charSpace="0"/>
        </w:sectPr>
        <w:pStyle w:val="Normal"/>
        <w:shd w:fill="FFFFFF" w:val="clear"/>
        <w:spacing w:before="4142" w:after="0"/>
        <w:ind w:right="86" w:hanging="0"/>
        <w:jc w:val="center"/>
        <w:rPr>
          <w:rFonts w:ascii="Arial" w:hAnsi="Arial" w:cs="Arial"/>
          <w:spacing w:val="-23"/>
          <w:sz w:val="28"/>
          <w:szCs w:val="28"/>
        </w:rPr>
      </w:pPr>
      <w:r>
        <w:rPr>
          <w:rFonts w:cs="Arial" w:ascii="Arial" w:hAnsi="Arial"/>
          <w:spacing w:val="-23"/>
          <w:sz w:val="28"/>
          <w:szCs w:val="28"/>
        </w:rPr>
        <w:t>GABO</w:t>
      </w:r>
    </w:p>
    <w:p>
      <w:pPr>
        <w:pStyle w:val="Normal"/>
        <w:shd w:fill="FFFFFF" w:val="clear"/>
        <w:spacing w:lineRule="exact" w:line="230"/>
        <w:ind w:left="10" w:hanging="0"/>
        <w:rPr/>
      </w:pPr>
      <w:r>
        <w:rPr>
          <w:b/>
          <w:bCs/>
        </w:rPr>
        <w:t>A mű eredeti címe: Stephen E. Ambrose: Bánd of brothers. E Company, 506°' Regiment, 101</w:t>
      </w:r>
      <w:r>
        <w:rPr>
          <w:b/>
          <w:bCs/>
          <w:vertAlign w:val="superscript"/>
        </w:rPr>
        <w:t>51</w:t>
      </w:r>
      <w:r>
        <w:rPr>
          <w:b/>
          <w:bCs/>
        </w:rPr>
        <w:t xml:space="preserve"> Airborne from Normandy to Hitler's Eagle's nest</w:t>
      </w:r>
    </w:p>
    <w:p>
      <w:pPr>
        <w:pStyle w:val="Normal"/>
        <w:shd w:fill="FFFFFF" w:val="clear"/>
        <w:spacing w:lineRule="exact" w:line="235" w:before="734" w:after="0"/>
        <w:ind w:left="10" w:right="3072" w:hanging="0"/>
        <w:rPr>
          <w:b/>
          <w:b/>
          <w:bCs/>
        </w:rPr>
      </w:pPr>
      <w:r>
        <w:rPr>
          <w:b/>
          <w:bCs/>
        </w:rPr>
        <w:t>Fordította: Molnár György Szerkesztette: Ambrus György Műszaki szerkesztő: Haiman Ágnes Borítóterv: Rácmolnár Sándor</w:t>
      </w:r>
    </w:p>
    <w:p>
      <w:pPr>
        <w:pStyle w:val="Normal"/>
        <w:shd w:fill="FFFFFF" w:val="clear"/>
        <w:spacing w:lineRule="exact" w:line="235" w:before="5362" w:after="0"/>
        <w:ind w:left="19" w:right="1920" w:hanging="0"/>
        <w:rPr/>
      </w:pPr>
      <w:r>
        <w:rPr>
          <w:b/>
          <w:bCs/>
        </w:rPr>
        <w:t>Copyright © 1992 by Stephen E. Ambrose Hungárián translation © Molnár György, 2001</w:t>
      </w:r>
    </w:p>
    <w:p>
      <w:pPr>
        <w:pStyle w:val="Normal"/>
        <w:shd w:fill="FFFFFF" w:val="clear"/>
        <w:spacing w:before="245" w:after="0"/>
        <w:ind w:left="14" w:hanging="0"/>
        <w:rPr/>
      </w:pPr>
      <w:r>
        <w:rPr>
          <w:b/>
          <w:bCs/>
        </w:rPr>
        <w:t xml:space="preserve">ISBN </w:t>
      </w:r>
      <w:r>
        <w:rPr/>
        <w:t xml:space="preserve">963 9237 85 </w:t>
      </w:r>
      <w:r>
        <w:rPr>
          <w:b/>
          <w:bCs/>
          <w:lang w:val="en-US"/>
        </w:rPr>
        <w:t>X</w:t>
      </w:r>
    </w:p>
    <w:p>
      <w:pPr>
        <w:sectPr>
          <w:type w:val="nextPage"/>
          <w:pgSz w:w="8391" w:h="11906"/>
          <w:pgMar w:left="1351" w:right="723" w:gutter="0" w:header="0" w:top="998" w:footer="0" w:bottom="360"/>
          <w:pgNumType w:fmt="decimal"/>
          <w:formProt w:val="false"/>
          <w:textDirection w:val="lrTb"/>
          <w:docGrid w:type="default" w:linePitch="360" w:charSpace="0"/>
        </w:sectPr>
        <w:pStyle w:val="Normal"/>
        <w:shd w:fill="FFFFFF" w:val="clear"/>
        <w:spacing w:lineRule="exact" w:line="240" w:before="235" w:after="0"/>
        <w:ind w:left="19" w:right="2688" w:hanging="0"/>
        <w:rPr/>
      </w:pPr>
      <w:r>
        <w:rPr/>
        <w:t xml:space="preserve">Copyright © GABO </w:t>
      </w:r>
      <w:r>
        <w:rPr>
          <w:b/>
          <w:bCs/>
        </w:rPr>
        <w:t xml:space="preserve">Kiadó </w:t>
      </w:r>
      <w:r>
        <w:rPr/>
        <w:t>Felelős kiadó: Földes Tamás Irodalmi vezető: Rózsa Judit Készült a Borsodi Nyomda Kfi.-bcu Felelős vezető- Ducsai György igazgato</w:t>
      </w:r>
    </w:p>
    <w:p>
      <w:pPr>
        <w:sectPr>
          <w:type w:val="nextPage"/>
          <w:pgSz w:w="8391" w:h="11906"/>
          <w:pgMar w:left="1473" w:right="1575" w:gutter="0" w:header="0" w:top="1440" w:footer="0" w:bottom="720"/>
          <w:pgNumType w:fmt="decimal"/>
          <w:formProt w:val="false"/>
          <w:textDirection w:val="lrTb"/>
          <w:docGrid w:type="default" w:linePitch="360" w:charSpace="0"/>
        </w:sectPr>
        <w:pStyle w:val="Normal"/>
        <w:shd w:fill="FFFFFF" w:val="clear"/>
        <w:spacing w:lineRule="exact" w:line="254"/>
        <w:rPr>
          <w:i/>
          <w:i/>
          <w:iCs/>
          <w:sz w:val="22"/>
          <w:szCs w:val="22"/>
        </w:rPr>
      </w:pPr>
      <w:r>
        <w:rPr>
          <w:i/>
          <w:iCs/>
          <w:sz w:val="22"/>
          <w:szCs w:val="22"/>
        </w:rPr>
        <w:t>Mindazoknak, akik 1941-1945 között az Egyesült Államok hadseregének ejtőernyős-gyalogságában katonáskodtak, s akik a Bíborszívet nem kitüntetés</w:t>
        <w:softHyphen/>
        <w:t>ként, hanem szolgálati jelvényként viselik.</w:t>
      </w:r>
    </w:p>
    <w:p>
      <w:pPr>
        <w:pStyle w:val="Normal"/>
        <w:shd w:fill="FFFFFF" w:val="clear"/>
        <w:spacing w:lineRule="exact" w:line="250"/>
        <w:ind w:left="14" w:hanging="0"/>
        <w:rPr>
          <w:sz w:val="22"/>
          <w:szCs w:val="22"/>
        </w:rPr>
      </w:pPr>
      <w:r>
        <w:rPr>
          <w:sz w:val="22"/>
          <w:szCs w:val="22"/>
        </w:rPr>
        <w:t>„</w:t>
      </w:r>
      <w:r>
        <w:rPr>
          <w:sz w:val="22"/>
          <w:szCs w:val="22"/>
        </w:rPr>
        <w:t>E naptól fogva világvégzetéig,</w:t>
      </w:r>
    </w:p>
    <w:p>
      <w:pPr>
        <w:pStyle w:val="Normal"/>
        <w:shd w:fill="FFFFFF" w:val="clear"/>
        <w:spacing w:lineRule="exact" w:line="250"/>
        <w:ind w:left="10" w:hanging="0"/>
        <w:rPr>
          <w:sz w:val="22"/>
          <w:szCs w:val="22"/>
        </w:rPr>
      </w:pPr>
      <w:r>
        <w:rPr>
          <w:sz w:val="22"/>
          <w:szCs w:val="22"/>
        </w:rPr>
        <w:t>És benne minket is megemlegetnek,</w:t>
      </w:r>
    </w:p>
    <w:p>
      <w:pPr>
        <w:pStyle w:val="Normal"/>
        <w:shd w:fill="FFFFFF" w:val="clear"/>
        <w:spacing w:lineRule="exact" w:line="250"/>
        <w:rPr/>
      </w:pPr>
      <w:r>
        <w:rPr>
          <w:sz w:val="22"/>
          <w:szCs w:val="22"/>
        </w:rPr>
        <w:t>A boldog keveset, egy falka testvért;"</w:t>
      </w:r>
    </w:p>
    <w:p>
      <w:pPr>
        <w:sectPr>
          <w:type w:val="nextPage"/>
          <w:pgSz w:w="8391" w:h="11906"/>
          <w:pgMar w:left="3643" w:right="1196" w:gutter="0" w:header="0" w:top="1440" w:footer="0" w:bottom="720"/>
          <w:pgNumType w:fmt="decimal"/>
          <w:formProt w:val="false"/>
          <w:textDirection w:val="lrTb"/>
          <w:docGrid w:type="default" w:linePitch="360" w:charSpace="0"/>
        </w:sectPr>
        <w:pStyle w:val="Normal"/>
        <w:shd w:fill="FFFFFF" w:val="clear"/>
        <w:spacing w:lineRule="exact" w:line="221" w:before="245" w:after="0"/>
        <w:ind w:left="10" w:right="1382" w:hanging="0"/>
        <w:rPr/>
      </w:pPr>
      <w:r>
        <w:rPr>
          <w:sz w:val="18"/>
          <w:szCs w:val="18"/>
        </w:rPr>
        <w:t xml:space="preserve">Shakespeare: </w:t>
      </w:r>
      <w:r>
        <w:rPr>
          <w:sz w:val="18"/>
          <w:szCs w:val="18"/>
          <w:lang w:val="en-US"/>
        </w:rPr>
        <w:t xml:space="preserve">V. </w:t>
      </w:r>
      <w:r>
        <w:rPr>
          <w:sz w:val="18"/>
          <w:szCs w:val="18"/>
        </w:rPr>
        <w:t>Henrik Németh László fordítása</w:t>
      </w:r>
    </w:p>
    <w:p>
      <w:pPr>
        <w:pStyle w:val="Normal"/>
        <w:shd w:fill="FFFFFF" w:val="clear"/>
        <w:spacing w:lineRule="exact" w:line="461"/>
        <w:rPr>
          <w:position w:val="5"/>
          <w:sz w:val="48"/>
          <w:szCs w:val="48"/>
        </w:rPr>
      </w:pPr>
      <w:r>
        <w:rPr>
          <w:position w:val="5"/>
          <w:sz w:val="48"/>
          <w:szCs w:val="48"/>
        </w:rPr>
        <w:t>Tartalom</w:t>
      </w:r>
    </w:p>
    <w:p>
      <w:pPr>
        <w:pStyle w:val="Normal"/>
        <w:shd w:fill="FFFFFF" w:val="clear"/>
        <w:tabs>
          <w:tab w:val="clear" w:pos="720"/>
          <w:tab w:val="left" w:pos="413" w:leader="none"/>
        </w:tabs>
        <w:spacing w:before="1277" w:after="0"/>
        <w:ind w:left="154" w:hanging="0"/>
        <w:rPr/>
      </w:pPr>
      <w:r>
        <w:rPr>
          <w:sz w:val="22"/>
          <w:szCs w:val="22"/>
        </w:rPr>
        <w:t>1.</w:t>
        <w:tab/>
        <w:t xml:space="preserve">„Nagyon akartuk azokat a szárnyakat"; </w:t>
      </w:r>
      <w:r>
        <w:rPr>
          <w:i/>
          <w:iCs/>
          <w:sz w:val="22"/>
          <w:szCs w:val="22"/>
        </w:rPr>
        <w:t>Camp Toccoa.</w:t>
      </w:r>
    </w:p>
    <w:p>
      <w:pPr>
        <w:pStyle w:val="Normal"/>
        <w:shd w:fill="FFFFFF" w:val="clear"/>
        <w:tabs>
          <w:tab w:val="clear" w:pos="720"/>
          <w:tab w:val="left" w:pos="1190" w:leader="none"/>
        </w:tabs>
        <w:ind w:left="605" w:hanging="0"/>
        <w:rPr/>
      </w:pPr>
      <w:r>
        <w:rPr>
          <w:sz w:val="22"/>
          <w:szCs w:val="22"/>
        </w:rPr>
        <w:t>1942.</w:t>
        <w:tab/>
        <w:t xml:space="preserve">július-december / </w:t>
      </w:r>
      <w:r>
        <w:rPr>
          <w:b/>
          <w:bCs/>
          <w:sz w:val="22"/>
          <w:szCs w:val="22"/>
        </w:rPr>
        <w:t>13</w:t>
      </w:r>
    </w:p>
    <w:p>
      <w:pPr>
        <w:pStyle w:val="Normal"/>
        <w:shd w:fill="FFFFFF" w:val="clear"/>
        <w:tabs>
          <w:tab w:val="clear" w:pos="720"/>
          <w:tab w:val="left" w:pos="413" w:leader="none"/>
        </w:tabs>
        <w:spacing w:before="254" w:after="0"/>
        <w:ind w:left="154" w:hanging="0"/>
        <w:rPr/>
      </w:pPr>
      <w:r>
        <w:rPr>
          <w:sz w:val="22"/>
          <w:szCs w:val="22"/>
        </w:rPr>
        <w:t>2.</w:t>
        <w:tab/>
        <w:t xml:space="preserve">„Felállni! Ernyőt bekötni!"; </w:t>
      </w:r>
      <w:r>
        <w:rPr>
          <w:i/>
          <w:iCs/>
          <w:sz w:val="22"/>
          <w:szCs w:val="22"/>
        </w:rPr>
        <w:t>Benning, Mackall, Bragg,</w:t>
      </w:r>
    </w:p>
    <w:p>
      <w:pPr>
        <w:pStyle w:val="Normal"/>
        <w:shd w:fill="FFFFFF" w:val="clear"/>
        <w:ind w:left="576" w:hanging="0"/>
        <w:rPr/>
      </w:pPr>
      <w:r>
        <w:rPr>
          <w:i/>
          <w:iCs/>
          <w:sz w:val="22"/>
          <w:szCs w:val="22"/>
        </w:rPr>
        <w:t xml:space="preserve">Shanks, </w:t>
      </w:r>
      <w:r>
        <w:rPr>
          <w:sz w:val="22"/>
          <w:szCs w:val="22"/>
        </w:rPr>
        <w:t xml:space="preserve">1942. december-1943. szeptember / </w:t>
      </w:r>
      <w:r>
        <w:rPr>
          <w:b/>
          <w:bCs/>
          <w:sz w:val="22"/>
          <w:szCs w:val="22"/>
        </w:rPr>
        <w:t>33</w:t>
      </w:r>
    </w:p>
    <w:p>
      <w:pPr>
        <w:pStyle w:val="Normal"/>
        <w:shd w:fill="FFFFFF" w:val="clear"/>
        <w:tabs>
          <w:tab w:val="clear" w:pos="720"/>
          <w:tab w:val="left" w:pos="413" w:leader="none"/>
        </w:tabs>
        <w:spacing w:before="259" w:after="0"/>
        <w:ind w:left="154" w:hanging="0"/>
        <w:rPr/>
      </w:pPr>
      <w:r>
        <w:rPr>
          <w:sz w:val="22"/>
          <w:szCs w:val="22"/>
        </w:rPr>
        <w:t>3.</w:t>
        <w:tab/>
        <w:t xml:space="preserve">„A latrinaügyeletes szolgálati feladatai"; </w:t>
      </w:r>
      <w:r>
        <w:rPr>
          <w:i/>
          <w:iCs/>
          <w:sz w:val="22"/>
          <w:szCs w:val="22"/>
        </w:rPr>
        <w:t>Aldbourne,</w:t>
      </w:r>
    </w:p>
    <w:p>
      <w:pPr>
        <w:pStyle w:val="Normal"/>
        <w:shd w:fill="FFFFFF" w:val="clear"/>
        <w:tabs>
          <w:tab w:val="clear" w:pos="720"/>
          <w:tab w:val="left" w:pos="1190" w:leader="none"/>
        </w:tabs>
        <w:ind w:left="605" w:hanging="0"/>
        <w:rPr>
          <w:sz w:val="22"/>
          <w:szCs w:val="22"/>
        </w:rPr>
      </w:pPr>
      <w:r>
        <w:rPr>
          <w:sz w:val="22"/>
          <w:szCs w:val="22"/>
        </w:rPr>
        <w:t>1943.</w:t>
        <w:tab/>
        <w:t>szeptember-1944. március / 50</w:t>
      </w:r>
    </w:p>
    <w:p>
      <w:pPr>
        <w:pStyle w:val="Normal"/>
        <w:shd w:fill="FFFFFF" w:val="clear"/>
        <w:tabs>
          <w:tab w:val="clear" w:pos="720"/>
          <w:tab w:val="left" w:pos="413" w:leader="none"/>
        </w:tabs>
        <w:spacing w:before="250" w:after="0"/>
        <w:ind w:left="154" w:hanging="0"/>
        <w:rPr/>
      </w:pPr>
      <w:r>
        <w:rPr>
          <w:sz w:val="22"/>
          <w:szCs w:val="22"/>
        </w:rPr>
        <w:t>4.</w:t>
        <w:tab/>
        <w:t xml:space="preserve">„Hitler, vigyázz! Jövünk!"; </w:t>
      </w:r>
      <w:r>
        <w:rPr>
          <w:i/>
          <w:iCs/>
          <w:sz w:val="22"/>
          <w:szCs w:val="22"/>
        </w:rPr>
        <w:t>Slapton Sands. Uppottery,</w:t>
      </w:r>
    </w:p>
    <w:p>
      <w:pPr>
        <w:pStyle w:val="Normal"/>
        <w:shd w:fill="FFFFFF" w:val="clear"/>
        <w:tabs>
          <w:tab w:val="clear" w:pos="720"/>
          <w:tab w:val="left" w:pos="1190" w:leader="none"/>
        </w:tabs>
        <w:spacing w:lineRule="exact" w:line="504"/>
        <w:ind w:left="605" w:hanging="0"/>
        <w:rPr>
          <w:sz w:val="22"/>
          <w:szCs w:val="22"/>
        </w:rPr>
      </w:pPr>
      <w:r>
        <w:rPr>
          <w:sz w:val="22"/>
          <w:szCs w:val="22"/>
        </w:rPr>
        <w:t>1944.</w:t>
        <w:tab/>
        <w:t>április 1.-június 5. / 69</w:t>
      </w:r>
    </w:p>
    <w:p>
      <w:pPr>
        <w:pStyle w:val="Normal"/>
        <w:numPr>
          <w:ilvl w:val="0"/>
          <w:numId w:val="1"/>
        </w:numPr>
        <w:shd w:fill="FFFFFF" w:val="clear"/>
        <w:tabs>
          <w:tab w:val="clear" w:pos="720"/>
          <w:tab w:val="left" w:pos="413" w:leader="none"/>
        </w:tabs>
        <w:spacing w:lineRule="exact" w:line="504" w:before="5" w:after="0"/>
        <w:ind w:left="154" w:hanging="0"/>
        <w:rPr/>
      </w:pPr>
      <w:r>
        <w:rPr>
          <w:sz w:val="22"/>
          <w:szCs w:val="22"/>
        </w:rPr>
        <w:t>„</w:t>
      </w:r>
      <w:r>
        <w:rPr>
          <w:sz w:val="22"/>
          <w:szCs w:val="22"/>
        </w:rPr>
        <w:t xml:space="preserve">Utánam!"; </w:t>
      </w:r>
      <w:r>
        <w:rPr>
          <w:i/>
          <w:iCs/>
          <w:sz w:val="22"/>
          <w:szCs w:val="22"/>
        </w:rPr>
        <w:t xml:space="preserve">Normandia, </w:t>
      </w:r>
      <w:r>
        <w:rPr>
          <w:sz w:val="22"/>
          <w:szCs w:val="22"/>
        </w:rPr>
        <w:t>1944. június 6. / 87</w:t>
      </w:r>
    </w:p>
    <w:p>
      <w:pPr>
        <w:pStyle w:val="Normal"/>
        <w:numPr>
          <w:ilvl w:val="0"/>
          <w:numId w:val="1"/>
        </w:numPr>
        <w:shd w:fill="FFFFFF" w:val="clear"/>
        <w:tabs>
          <w:tab w:val="clear" w:pos="720"/>
          <w:tab w:val="left" w:pos="413" w:leader="none"/>
        </w:tabs>
        <w:spacing w:lineRule="exact" w:line="504"/>
        <w:ind w:left="154" w:hanging="0"/>
        <w:rPr>
          <w:sz w:val="22"/>
          <w:szCs w:val="22"/>
        </w:rPr>
      </w:pPr>
      <w:r>
        <w:rPr>
          <w:sz w:val="22"/>
          <w:szCs w:val="22"/>
        </w:rPr>
        <w:t>„</w:t>
      </w:r>
      <w:r>
        <w:rPr>
          <w:sz w:val="22"/>
          <w:szCs w:val="22"/>
        </w:rPr>
        <w:t xml:space="preserve">Menet, indulj!"; </w:t>
      </w:r>
      <w:r>
        <w:rPr>
          <w:i/>
          <w:iCs/>
          <w:sz w:val="22"/>
          <w:szCs w:val="22"/>
        </w:rPr>
        <w:t>Carentan,</w:t>
      </w:r>
    </w:p>
    <w:p>
      <w:pPr>
        <w:pStyle w:val="Normal"/>
        <w:shd w:fill="FFFFFF" w:val="clear"/>
        <w:ind w:left="614" w:hanging="0"/>
        <w:rPr/>
      </w:pPr>
      <w:r>
        <w:rPr>
          <w:sz w:val="22"/>
          <w:szCs w:val="22"/>
        </w:rPr>
        <w:t xml:space="preserve">1944. június 7.-július 12. / </w:t>
      </w:r>
      <w:r>
        <w:rPr>
          <w:b/>
          <w:bCs/>
          <w:sz w:val="22"/>
          <w:szCs w:val="22"/>
        </w:rPr>
        <w:t>109</w:t>
      </w:r>
    </w:p>
    <w:p>
      <w:pPr>
        <w:pStyle w:val="Normal"/>
        <w:shd w:fill="FFFFFF" w:val="clear"/>
        <w:tabs>
          <w:tab w:val="clear" w:pos="720"/>
          <w:tab w:val="left" w:pos="413" w:leader="none"/>
        </w:tabs>
        <w:spacing w:before="254" w:after="0"/>
        <w:ind w:left="154" w:hanging="0"/>
        <w:rPr/>
      </w:pPr>
      <w:r>
        <w:rPr>
          <w:sz w:val="22"/>
          <w:szCs w:val="22"/>
        </w:rPr>
        <w:t>7.</w:t>
        <w:tab/>
        <w:t xml:space="preserve">Gyógyuló sebek és törölt bevetések; </w:t>
      </w:r>
      <w:r>
        <w:rPr>
          <w:i/>
          <w:iCs/>
          <w:sz w:val="22"/>
          <w:szCs w:val="22"/>
        </w:rPr>
        <w:t>Aldbourne,</w:t>
      </w:r>
    </w:p>
    <w:p>
      <w:pPr>
        <w:pStyle w:val="Normal"/>
        <w:shd w:fill="FFFFFF" w:val="clear"/>
        <w:ind w:left="590" w:hanging="0"/>
        <w:rPr/>
      </w:pPr>
      <w:r>
        <w:rPr>
          <w:sz w:val="22"/>
          <w:szCs w:val="22"/>
        </w:rPr>
        <w:t xml:space="preserve">.1944. július 13.-szeptember 16. / </w:t>
      </w:r>
      <w:r>
        <w:rPr>
          <w:b/>
          <w:bCs/>
          <w:sz w:val="22"/>
          <w:szCs w:val="22"/>
        </w:rPr>
        <w:t>133</w:t>
      </w:r>
    </w:p>
    <w:p>
      <w:pPr>
        <w:pStyle w:val="Normal"/>
        <w:shd w:fill="FFFFFF" w:val="clear"/>
        <w:tabs>
          <w:tab w:val="clear" w:pos="720"/>
          <w:tab w:val="left" w:pos="413" w:leader="none"/>
        </w:tabs>
        <w:spacing w:before="254" w:after="0"/>
        <w:ind w:left="154" w:hanging="0"/>
        <w:rPr/>
      </w:pPr>
      <w:r>
        <w:rPr>
          <w:sz w:val="22"/>
          <w:szCs w:val="22"/>
        </w:rPr>
        <w:t>8.</w:t>
        <w:tab/>
        <w:t xml:space="preserve">„A pokol országútja"; </w:t>
      </w:r>
      <w:r>
        <w:rPr>
          <w:i/>
          <w:iCs/>
          <w:sz w:val="22"/>
          <w:szCs w:val="22"/>
        </w:rPr>
        <w:t>Hollandia,</w:t>
      </w:r>
    </w:p>
    <w:p>
      <w:pPr>
        <w:pStyle w:val="Normal"/>
        <w:shd w:fill="FFFFFF" w:val="clear"/>
        <w:ind w:left="614" w:hanging="0"/>
        <w:rPr/>
      </w:pPr>
      <w:r>
        <w:rPr>
          <w:sz w:val="22"/>
          <w:szCs w:val="22"/>
        </w:rPr>
        <w:t xml:space="preserve">1944. szeptember 17.-október 1. / </w:t>
      </w:r>
      <w:r>
        <w:rPr>
          <w:b/>
          <w:bCs/>
          <w:sz w:val="22"/>
          <w:szCs w:val="22"/>
        </w:rPr>
        <w:t>154</w:t>
      </w:r>
    </w:p>
    <w:p>
      <w:pPr>
        <w:pStyle w:val="Normal"/>
        <w:shd w:fill="FFFFFF" w:val="clear"/>
        <w:tabs>
          <w:tab w:val="clear" w:pos="720"/>
          <w:tab w:val="left" w:pos="413" w:leader="none"/>
        </w:tabs>
        <w:spacing w:before="250" w:after="0"/>
        <w:ind w:left="154" w:hanging="0"/>
        <w:rPr/>
      </w:pPr>
      <w:r>
        <w:rPr>
          <w:sz w:val="22"/>
          <w:szCs w:val="22"/>
        </w:rPr>
        <w:t>9.</w:t>
        <w:tab/>
        <w:t xml:space="preserve">A Sziget; </w:t>
      </w:r>
      <w:r>
        <w:rPr>
          <w:i/>
          <w:iCs/>
          <w:sz w:val="22"/>
          <w:szCs w:val="22"/>
        </w:rPr>
        <w:t>Hollandia,</w:t>
      </w:r>
    </w:p>
    <w:p>
      <w:pPr>
        <w:pStyle w:val="Normal"/>
        <w:shd w:fill="FFFFFF" w:val="clear"/>
        <w:ind w:left="619" w:hanging="0"/>
        <w:rPr/>
      </w:pPr>
      <w:r>
        <w:rPr>
          <w:sz w:val="22"/>
          <w:szCs w:val="22"/>
        </w:rPr>
        <w:t xml:space="preserve">1944. október 2.-november 25. / </w:t>
      </w:r>
      <w:r>
        <w:rPr>
          <w:b/>
          <w:bCs/>
          <w:sz w:val="22"/>
          <w:szCs w:val="22"/>
        </w:rPr>
        <w:t>175</w:t>
      </w:r>
    </w:p>
    <w:p>
      <w:pPr>
        <w:pStyle w:val="Normal"/>
        <w:shd w:fill="FFFFFF" w:val="clear"/>
        <w:tabs>
          <w:tab w:val="clear" w:pos="720"/>
          <w:tab w:val="left" w:pos="413" w:leader="none"/>
        </w:tabs>
        <w:spacing w:before="250" w:after="0"/>
        <w:ind w:left="43" w:hanging="0"/>
        <w:rPr/>
      </w:pPr>
      <w:r>
        <w:rPr>
          <w:b/>
          <w:bCs/>
          <w:sz w:val="22"/>
          <w:szCs w:val="22"/>
        </w:rPr>
        <w:t>10.</w:t>
        <w:tab/>
      </w:r>
      <w:r>
        <w:rPr>
          <w:sz w:val="22"/>
          <w:szCs w:val="22"/>
        </w:rPr>
        <w:t xml:space="preserve">Pihenés, feltöltés és újjászervezés; </w:t>
      </w:r>
      <w:r>
        <w:rPr>
          <w:i/>
          <w:iCs/>
          <w:sz w:val="22"/>
          <w:szCs w:val="22"/>
        </w:rPr>
        <w:t>Mourmelon-ie-Grand.</w:t>
      </w:r>
    </w:p>
    <w:p>
      <w:pPr>
        <w:pStyle w:val="Normal"/>
        <w:shd w:fill="FFFFFF" w:val="clear"/>
        <w:ind w:left="619" w:hanging="0"/>
        <w:rPr/>
      </w:pPr>
      <w:r>
        <w:rPr>
          <w:sz w:val="22"/>
          <w:szCs w:val="22"/>
        </w:rPr>
        <w:t xml:space="preserve">1944, november 26.-december 18. / </w:t>
      </w:r>
      <w:r>
        <w:rPr>
          <w:b/>
          <w:bCs/>
          <w:sz w:val="22"/>
          <w:szCs w:val="22"/>
        </w:rPr>
        <w:t>205</w:t>
      </w:r>
    </w:p>
    <w:p>
      <w:pPr>
        <w:pStyle w:val="Normal"/>
        <w:shd w:fill="FFFFFF" w:val="clear"/>
        <w:tabs>
          <w:tab w:val="clear" w:pos="720"/>
          <w:tab w:val="left" w:pos="413" w:leader="none"/>
        </w:tabs>
        <w:spacing w:before="250" w:after="0"/>
        <w:ind w:left="43" w:hanging="0"/>
        <w:rPr/>
      </w:pPr>
      <w:r>
        <w:rPr>
          <w:b/>
          <w:bCs/>
          <w:sz w:val="22"/>
          <w:szCs w:val="22"/>
        </w:rPr>
        <w:t>11.</w:t>
        <w:tab/>
      </w:r>
      <w:r>
        <w:rPr>
          <w:sz w:val="22"/>
          <w:szCs w:val="22"/>
        </w:rPr>
        <w:t>„Ezek bekerítettek minket    a szerencsétlen marhák!".</w:t>
      </w:r>
    </w:p>
    <w:p>
      <w:pPr>
        <w:sectPr>
          <w:type w:val="nextPage"/>
          <w:pgSz w:w="8391" w:h="11906"/>
          <w:pgMar w:left="1160" w:right="1236" w:gutter="0" w:header="0" w:top="1152" w:footer="0" w:bottom="360"/>
          <w:pgNumType w:fmt="decimal"/>
          <w:formProt w:val="false"/>
          <w:textDirection w:val="lrTb"/>
          <w:docGrid w:type="default" w:linePitch="360" w:charSpace="0"/>
        </w:sectPr>
        <w:pStyle w:val="Normal"/>
        <w:shd w:fill="FFFFFF" w:val="clear"/>
        <w:ind w:left="586" w:hanging="0"/>
        <w:rPr/>
      </w:pPr>
      <w:r>
        <w:rPr>
          <w:i/>
          <w:iCs/>
          <w:sz w:val="22"/>
          <w:szCs w:val="22"/>
        </w:rPr>
        <w:t xml:space="preserve">Bastogne   </w:t>
      </w:r>
      <w:r>
        <w:rPr>
          <w:sz w:val="22"/>
          <w:szCs w:val="22"/>
        </w:rPr>
        <w:t xml:space="preserve">1944. december 1931.     </w:t>
      </w:r>
      <w:r>
        <w:rPr>
          <w:b/>
          <w:sz w:val="22"/>
          <w:szCs w:val="22"/>
        </w:rPr>
        <w:t>222</w:t>
      </w:r>
    </w:p>
    <w:p>
      <w:pPr>
        <w:pStyle w:val="Normal"/>
        <w:numPr>
          <w:ilvl w:val="0"/>
          <w:numId w:val="3"/>
        </w:numPr>
        <w:shd w:fill="FFFFFF" w:val="clear"/>
        <w:tabs>
          <w:tab w:val="clear" w:pos="720"/>
          <w:tab w:val="left" w:pos="394" w:leader="none"/>
        </w:tabs>
        <w:spacing w:lineRule="exact" w:line="509"/>
        <w:rPr/>
      </w:pPr>
      <w:r>
        <w:rPr>
          <w:sz w:val="22"/>
          <w:szCs w:val="22"/>
        </w:rPr>
        <w:t xml:space="preserve">A töréspont; </w:t>
      </w:r>
      <w:r>
        <w:rPr>
          <w:i/>
          <w:iCs/>
          <w:sz w:val="22"/>
          <w:szCs w:val="22"/>
        </w:rPr>
        <w:t xml:space="preserve">Bastogne, </w:t>
      </w:r>
      <w:r>
        <w:rPr>
          <w:sz w:val="22"/>
          <w:szCs w:val="22"/>
        </w:rPr>
        <w:t xml:space="preserve">1945. január 1-13. / </w:t>
      </w:r>
      <w:r>
        <w:rPr>
          <w:b/>
          <w:bCs/>
          <w:sz w:val="22"/>
          <w:szCs w:val="22"/>
        </w:rPr>
        <w:t>242</w:t>
      </w:r>
    </w:p>
    <w:p>
      <w:pPr>
        <w:pStyle w:val="Normal"/>
        <w:numPr>
          <w:ilvl w:val="0"/>
          <w:numId w:val="3"/>
        </w:numPr>
        <w:shd w:fill="FFFFFF" w:val="clear"/>
        <w:tabs>
          <w:tab w:val="clear" w:pos="720"/>
          <w:tab w:val="left" w:pos="394" w:leader="none"/>
        </w:tabs>
        <w:spacing w:lineRule="exact" w:line="509"/>
        <w:rPr/>
      </w:pPr>
      <w:r>
        <w:rPr>
          <w:sz w:val="22"/>
          <w:szCs w:val="22"/>
        </w:rPr>
        <w:t xml:space="preserve">Támadás; </w:t>
      </w:r>
      <w:r>
        <w:rPr>
          <w:i/>
          <w:iCs/>
          <w:sz w:val="22"/>
          <w:szCs w:val="22"/>
        </w:rPr>
        <w:t xml:space="preserve">Noville, </w:t>
      </w:r>
      <w:r>
        <w:rPr>
          <w:sz w:val="22"/>
          <w:szCs w:val="22"/>
        </w:rPr>
        <w:t xml:space="preserve">1945. január 14-17. / </w:t>
      </w:r>
      <w:r>
        <w:rPr>
          <w:b/>
          <w:bCs/>
          <w:sz w:val="22"/>
          <w:szCs w:val="22"/>
        </w:rPr>
        <w:t>265</w:t>
      </w:r>
    </w:p>
    <w:p>
      <w:pPr>
        <w:pStyle w:val="Normal"/>
        <w:numPr>
          <w:ilvl w:val="0"/>
          <w:numId w:val="3"/>
        </w:numPr>
        <w:shd w:fill="FFFFFF" w:val="clear"/>
        <w:tabs>
          <w:tab w:val="clear" w:pos="720"/>
          <w:tab w:val="left" w:pos="394" w:leader="none"/>
        </w:tabs>
        <w:spacing w:lineRule="exact" w:line="509"/>
        <w:rPr>
          <w:b/>
          <w:b/>
          <w:bCs/>
          <w:sz w:val="22"/>
          <w:szCs w:val="22"/>
        </w:rPr>
      </w:pPr>
      <w:r>
        <w:rPr>
          <w:sz w:val="22"/>
          <w:szCs w:val="22"/>
        </w:rPr>
        <w:t xml:space="preserve">A járőr; </w:t>
      </w:r>
      <w:r>
        <w:rPr>
          <w:i/>
          <w:iCs/>
          <w:sz w:val="22"/>
          <w:szCs w:val="22"/>
        </w:rPr>
        <w:t>Haguenau,</w:t>
      </w:r>
    </w:p>
    <w:p>
      <w:pPr>
        <w:pStyle w:val="Normal"/>
        <w:shd w:fill="FFFFFF" w:val="clear"/>
        <w:ind w:left="595" w:hanging="0"/>
        <w:rPr/>
      </w:pPr>
      <w:r>
        <w:rPr>
          <w:sz w:val="22"/>
          <w:szCs w:val="22"/>
        </w:rPr>
        <w:t xml:space="preserve">1945. január 18.-február 23. / </w:t>
      </w:r>
      <w:r>
        <w:rPr>
          <w:b/>
          <w:bCs/>
          <w:sz w:val="22"/>
          <w:szCs w:val="22"/>
        </w:rPr>
        <w:t>278</w:t>
      </w:r>
    </w:p>
    <w:p>
      <w:pPr>
        <w:pStyle w:val="Normal"/>
        <w:shd w:fill="FFFFFF" w:val="clear"/>
        <w:tabs>
          <w:tab w:val="clear" w:pos="720"/>
          <w:tab w:val="left" w:pos="394" w:leader="none"/>
        </w:tabs>
        <w:spacing w:before="259" w:after="0"/>
        <w:rPr/>
      </w:pPr>
      <w:r>
        <w:rPr>
          <w:b/>
          <w:bCs/>
          <w:sz w:val="22"/>
          <w:szCs w:val="22"/>
        </w:rPr>
        <w:t>15.</w:t>
        <w:tab/>
      </w:r>
      <w:r>
        <w:rPr>
          <w:sz w:val="22"/>
          <w:szCs w:val="22"/>
        </w:rPr>
        <w:t xml:space="preserve">„A legjobb érzés a világon"; </w:t>
      </w:r>
      <w:r>
        <w:rPr>
          <w:i/>
          <w:iCs/>
          <w:sz w:val="22"/>
          <w:szCs w:val="22"/>
        </w:rPr>
        <w:t>Mourmelon,</w:t>
      </w:r>
    </w:p>
    <w:p>
      <w:pPr>
        <w:pStyle w:val="Normal"/>
        <w:shd w:fill="FFFFFF" w:val="clear"/>
        <w:ind w:left="595" w:hanging="0"/>
        <w:rPr/>
      </w:pPr>
      <w:r>
        <w:rPr>
          <w:sz w:val="22"/>
          <w:szCs w:val="22"/>
        </w:rPr>
        <w:t xml:space="preserve">1945. február 25.-április 2. / </w:t>
      </w:r>
      <w:r>
        <w:rPr>
          <w:b/>
          <w:bCs/>
          <w:sz w:val="22"/>
          <w:szCs w:val="22"/>
        </w:rPr>
        <w:t>298</w:t>
      </w:r>
    </w:p>
    <w:p>
      <w:pPr>
        <w:pStyle w:val="Normal"/>
        <w:shd w:fill="FFFFFF" w:val="clear"/>
        <w:tabs>
          <w:tab w:val="clear" w:pos="720"/>
          <w:tab w:val="left" w:pos="394" w:leader="none"/>
        </w:tabs>
        <w:spacing w:before="254" w:after="0"/>
        <w:rPr/>
      </w:pPr>
      <w:r>
        <w:rPr>
          <w:sz w:val="22"/>
          <w:szCs w:val="22"/>
        </w:rPr>
        <w:t>16.</w:t>
        <w:tab/>
        <w:t xml:space="preserve">Ismerkedés az ellenséggel; </w:t>
      </w:r>
      <w:r>
        <w:rPr>
          <w:i/>
          <w:iCs/>
          <w:sz w:val="22"/>
          <w:szCs w:val="22"/>
        </w:rPr>
        <w:t>Németország,</w:t>
      </w:r>
    </w:p>
    <w:p>
      <w:pPr>
        <w:pStyle w:val="Normal"/>
        <w:shd w:fill="FFFFFF" w:val="clear"/>
        <w:ind w:left="595" w:hanging="0"/>
        <w:rPr/>
      </w:pPr>
      <w:r>
        <w:rPr>
          <w:sz w:val="22"/>
          <w:szCs w:val="22"/>
        </w:rPr>
        <w:t xml:space="preserve">1945. április 2-30. / </w:t>
      </w:r>
      <w:r>
        <w:rPr>
          <w:b/>
          <w:bCs/>
          <w:sz w:val="22"/>
          <w:szCs w:val="22"/>
        </w:rPr>
        <w:t>311</w:t>
      </w:r>
    </w:p>
    <w:p>
      <w:pPr>
        <w:pStyle w:val="Normal"/>
        <w:shd w:fill="FFFFFF" w:val="clear"/>
        <w:tabs>
          <w:tab w:val="clear" w:pos="720"/>
          <w:tab w:val="left" w:pos="394" w:leader="none"/>
        </w:tabs>
        <w:spacing w:before="250" w:after="0"/>
        <w:rPr/>
      </w:pPr>
      <w:r>
        <w:rPr>
          <w:b/>
          <w:bCs/>
          <w:sz w:val="22"/>
          <w:szCs w:val="22"/>
        </w:rPr>
        <w:t>17.</w:t>
        <w:tab/>
      </w:r>
      <w:r>
        <w:rPr>
          <w:sz w:val="22"/>
          <w:szCs w:val="22"/>
        </w:rPr>
        <w:t xml:space="preserve">Hitler pezsgőjét nyakalva; </w:t>
      </w:r>
      <w:r>
        <w:rPr>
          <w:i/>
          <w:iCs/>
          <w:sz w:val="22"/>
          <w:szCs w:val="22"/>
        </w:rPr>
        <w:t>Berchtesgaden,</w:t>
      </w:r>
    </w:p>
    <w:p>
      <w:pPr>
        <w:pStyle w:val="Normal"/>
        <w:shd w:fill="FFFFFF" w:val="clear"/>
        <w:ind w:left="595" w:hanging="0"/>
        <w:rPr/>
      </w:pPr>
      <w:r>
        <w:rPr>
          <w:sz w:val="22"/>
          <w:szCs w:val="22"/>
        </w:rPr>
        <w:t xml:space="preserve">1945. május 1-8. </w:t>
      </w:r>
      <w:r>
        <w:rPr>
          <w:b/>
          <w:bCs/>
          <w:sz w:val="22"/>
          <w:szCs w:val="22"/>
        </w:rPr>
        <w:t>/332</w:t>
      </w:r>
    </w:p>
    <w:p>
      <w:pPr>
        <w:pStyle w:val="Normal"/>
        <w:shd w:fill="FFFFFF" w:val="clear"/>
        <w:tabs>
          <w:tab w:val="clear" w:pos="720"/>
          <w:tab w:val="left" w:pos="394" w:leader="none"/>
        </w:tabs>
        <w:spacing w:before="254" w:after="0"/>
        <w:rPr/>
      </w:pPr>
      <w:r>
        <w:rPr>
          <w:b/>
          <w:bCs/>
          <w:sz w:val="22"/>
          <w:szCs w:val="22"/>
        </w:rPr>
        <w:t>18.</w:t>
        <w:tab/>
      </w:r>
      <w:r>
        <w:rPr>
          <w:sz w:val="22"/>
          <w:szCs w:val="22"/>
        </w:rPr>
        <w:t xml:space="preserve">Gyöngyéletet a katonának!; </w:t>
      </w:r>
      <w:r>
        <w:rPr>
          <w:i/>
          <w:iCs/>
          <w:sz w:val="22"/>
          <w:szCs w:val="22"/>
        </w:rPr>
        <w:t>Ausztria,</w:t>
      </w:r>
    </w:p>
    <w:p>
      <w:pPr>
        <w:pStyle w:val="Normal"/>
        <w:shd w:fill="FFFFFF" w:val="clear"/>
        <w:spacing w:lineRule="exact" w:line="504"/>
        <w:ind w:left="590" w:hanging="0"/>
        <w:rPr/>
      </w:pPr>
      <w:r>
        <w:rPr>
          <w:sz w:val="22"/>
          <w:szCs w:val="22"/>
        </w:rPr>
        <w:t xml:space="preserve">1945. május 8.-július 31. / </w:t>
      </w:r>
      <w:r>
        <w:rPr>
          <w:b/>
          <w:bCs/>
          <w:sz w:val="22"/>
          <w:szCs w:val="22"/>
        </w:rPr>
        <w:t>345</w:t>
      </w:r>
    </w:p>
    <w:p>
      <w:pPr>
        <w:sectPr>
          <w:type w:val="nextPage"/>
          <w:pgSz w:w="8391" w:h="11906"/>
          <w:pgMar w:left="1440" w:right="1584" w:gutter="0" w:header="0" w:top="1440" w:footer="0" w:bottom="720"/>
          <w:pgNumType w:fmt="decimal"/>
          <w:formProt w:val="false"/>
          <w:textDirection w:val="lrTb"/>
          <w:docGrid w:type="default" w:linePitch="360" w:charSpace="0"/>
        </w:sectPr>
        <w:pStyle w:val="Normal"/>
        <w:shd w:fill="FFFFFF" w:val="clear"/>
        <w:tabs>
          <w:tab w:val="clear" w:pos="720"/>
          <w:tab w:val="left" w:pos="394" w:leader="none"/>
        </w:tabs>
        <w:spacing w:lineRule="exact" w:line="504"/>
        <w:ind w:right="422" w:hanging="0"/>
        <w:rPr/>
      </w:pPr>
      <w:r>
        <w:rPr>
          <w:b/>
          <w:bCs/>
          <w:sz w:val="22"/>
          <w:szCs w:val="22"/>
        </w:rPr>
        <w:t>19.</w:t>
        <w:tab/>
      </w:r>
      <w:r>
        <w:rPr>
          <w:sz w:val="22"/>
          <w:szCs w:val="22"/>
        </w:rPr>
        <w:t xml:space="preserve">Életpályák a háború után; 1945-1991  / </w:t>
      </w:r>
      <w:r>
        <w:rPr>
          <w:b/>
          <w:bCs/>
          <w:sz w:val="22"/>
          <w:szCs w:val="22"/>
        </w:rPr>
        <w:t>367</w:t>
        <w:br/>
      </w:r>
      <w:r>
        <w:rPr>
          <w:sz w:val="22"/>
          <w:szCs w:val="22"/>
        </w:rPr>
        <w:t xml:space="preserve">Köszönetnyilvánítás és források / </w:t>
      </w:r>
      <w:r>
        <w:rPr>
          <w:b/>
          <w:bCs/>
          <w:sz w:val="22"/>
          <w:szCs w:val="22"/>
        </w:rPr>
        <w:t>388</w:t>
        <w:br/>
      </w:r>
      <w:r>
        <w:rPr>
          <w:sz w:val="22"/>
          <w:szCs w:val="22"/>
        </w:rPr>
        <w:t xml:space="preserve">Névmutató </w:t>
      </w:r>
      <w:r>
        <w:rPr>
          <w:b/>
          <w:bCs/>
          <w:sz w:val="22"/>
          <w:szCs w:val="22"/>
        </w:rPr>
        <w:t>/393</w:t>
      </w:r>
    </w:p>
    <w:p>
      <w:pPr>
        <w:pStyle w:val="Normal"/>
        <w:shd w:fill="FFFFFF" w:val="clear"/>
        <w:spacing w:lineRule="exact" w:line="427"/>
        <w:ind w:left="34" w:right="1843" w:hanging="0"/>
        <w:rPr/>
      </w:pPr>
      <w:r>
        <w:rPr>
          <w:sz w:val="50"/>
          <w:szCs w:val="50"/>
        </w:rPr>
        <w:t xml:space="preserve">1. „Nagyon akartuk </w:t>
      </w:r>
      <w:r>
        <w:rPr>
          <w:i/>
          <w:iCs/>
          <w:sz w:val="50"/>
          <w:szCs w:val="50"/>
        </w:rPr>
        <w:t xml:space="preserve">azokat a </w:t>
      </w:r>
      <w:r>
        <w:rPr>
          <w:sz w:val="50"/>
          <w:szCs w:val="50"/>
        </w:rPr>
        <w:t>szárnyakat"</w:t>
      </w:r>
    </w:p>
    <w:p>
      <w:pPr>
        <w:pStyle w:val="Normal"/>
        <w:shd w:fill="FFFFFF" w:val="clear"/>
        <w:spacing w:before="158" w:after="0"/>
        <w:ind w:left="38" w:hanging="0"/>
        <w:rPr>
          <w:rFonts w:ascii="Arial" w:hAnsi="Arial" w:cs="Arial"/>
          <w:b/>
          <w:b/>
          <w:bCs/>
        </w:rPr>
      </w:pPr>
      <w:r>
        <w:rPr>
          <w:rFonts w:cs="Arial" w:ascii="Arial" w:hAnsi="Arial"/>
          <w:b/>
          <w:bCs/>
        </w:rPr>
        <w:t>*</w:t>
      </w:r>
    </w:p>
    <w:p>
      <w:pPr>
        <w:pStyle w:val="Normal"/>
        <w:shd w:fill="FFFFFF" w:val="clear"/>
        <w:spacing w:before="91" w:after="0"/>
        <w:ind w:left="24" w:hanging="0"/>
        <w:rPr>
          <w:b/>
          <w:b/>
          <w:bCs/>
          <w:i/>
          <w:i/>
          <w:iCs/>
          <w:sz w:val="32"/>
          <w:szCs w:val="32"/>
        </w:rPr>
      </w:pPr>
      <w:r>
        <w:rPr>
          <w:b/>
          <w:bCs/>
          <w:i/>
          <w:iCs/>
          <w:sz w:val="32"/>
          <w:szCs w:val="32"/>
        </w:rPr>
        <w:t>CAMP TOCCOA</w:t>
      </w:r>
    </w:p>
    <w:p>
      <w:pPr>
        <w:pStyle w:val="Normal"/>
        <w:shd w:fill="FFFFFF" w:val="clear"/>
        <w:ind w:left="43" w:hanging="0"/>
        <w:rPr>
          <w:i/>
          <w:i/>
          <w:iCs/>
          <w:sz w:val="24"/>
          <w:szCs w:val="24"/>
        </w:rPr>
      </w:pPr>
      <w:r>
        <w:rPr>
          <w:i/>
          <w:iCs/>
          <w:sz w:val="24"/>
          <w:szCs w:val="24"/>
        </w:rPr>
        <w:t>1942. július-december</w:t>
      </w:r>
    </w:p>
    <w:p>
      <w:pPr>
        <w:pStyle w:val="Normal"/>
        <w:shd w:fill="FFFFFF" w:val="clear"/>
        <w:spacing w:lineRule="exact" w:line="250" w:before="1565" w:after="0"/>
        <w:ind w:left="19" w:right="10" w:hanging="0"/>
        <w:jc w:val="both"/>
        <w:rPr/>
      </w:pPr>
      <w:r>
        <w:rPr>
          <w:b/>
          <w:bCs/>
          <w:sz w:val="62"/>
          <w:szCs w:val="62"/>
        </w:rPr>
        <w:t>A</w:t>
      </w:r>
      <w:r>
        <w:rPr>
          <w:b/>
          <w:bCs/>
          <w:sz w:val="22"/>
          <w:szCs w:val="22"/>
        </w:rPr>
        <w:t>z</w:t>
      </w:r>
      <w:r>
        <w:rPr>
          <w:b/>
          <w:bCs/>
          <w:sz w:val="62"/>
          <w:szCs w:val="62"/>
        </w:rPr>
        <w:t xml:space="preserve"> </w:t>
      </w:r>
      <w:r>
        <w:rPr>
          <w:b/>
          <w:bCs/>
          <w:sz w:val="22"/>
          <w:szCs w:val="22"/>
        </w:rPr>
        <w:t>Egyesült</w:t>
      </w:r>
      <w:r>
        <w:rPr>
          <w:b/>
          <w:bCs/>
          <w:sz w:val="62"/>
          <w:szCs w:val="62"/>
        </w:rPr>
        <w:t xml:space="preserve"> </w:t>
      </w:r>
      <w:r>
        <w:rPr>
          <w:b/>
          <w:bCs/>
          <w:sz w:val="22"/>
          <w:szCs w:val="22"/>
        </w:rPr>
        <w:t>Államok</w:t>
      </w:r>
      <w:r>
        <w:rPr>
          <w:b/>
          <w:bCs/>
          <w:sz w:val="62"/>
          <w:szCs w:val="62"/>
        </w:rPr>
        <w:t xml:space="preserve"> </w:t>
      </w:r>
      <w:r>
        <w:rPr>
          <w:b/>
          <w:bCs/>
          <w:sz w:val="22"/>
          <w:szCs w:val="22"/>
        </w:rPr>
        <w:t>hadserege</w:t>
      </w:r>
      <w:r>
        <w:rPr>
          <w:b/>
          <w:bCs/>
          <w:sz w:val="62"/>
          <w:szCs w:val="62"/>
        </w:rPr>
        <w:t xml:space="preserve"> </w:t>
      </w:r>
      <w:r>
        <w:rPr>
          <w:b/>
          <w:bCs/>
          <w:sz w:val="22"/>
          <w:szCs w:val="22"/>
        </w:rPr>
        <w:t>101.</w:t>
      </w:r>
      <w:r>
        <w:rPr>
          <w:b/>
          <w:bCs/>
          <w:sz w:val="62"/>
          <w:szCs w:val="62"/>
        </w:rPr>
        <w:t xml:space="preserve"> </w:t>
      </w:r>
      <w:r>
        <w:rPr>
          <w:b/>
          <w:bCs/>
          <w:sz w:val="22"/>
          <w:szCs w:val="22"/>
        </w:rPr>
        <w:t xml:space="preserve">légideszant-hadosztálya </w:t>
      </w:r>
      <w:r>
        <w:rPr>
          <w:sz w:val="22"/>
          <w:szCs w:val="22"/>
        </w:rPr>
        <w:t>506. ejtőernyős-gyalogezredének E, azaz Easy századában szol</w:t>
        <w:softHyphen/>
        <w:t>gáló férfiak az ország és a társadalom sokféle sarkából érkeztek. Akadt köztük farmer és szénbányász éppúgy, mint hegyvidéki ember vagy a mély Dél fia. Néhányan a szegénység nyomorúsá</w:t>
        <w:softHyphen/>
        <w:t xml:space="preserve">gából jöttek, mások a középosztály biztonságából. A Harvardra </w:t>
      </w:r>
      <w:r>
        <w:rPr>
          <w:i/>
          <w:iCs/>
          <w:sz w:val="22"/>
          <w:szCs w:val="22"/>
        </w:rPr>
        <w:t xml:space="preserve">is </w:t>
      </w:r>
      <w:r>
        <w:rPr>
          <w:sz w:val="22"/>
          <w:szCs w:val="22"/>
        </w:rPr>
        <w:t>járt egy újonc, a Yale-re is, az UCLA pedig több hallgatójával képviseltette magát. A békebeli hivatásos hadsereg - az „Old Army" - soraiban csak egyetlenegy szolgált korábban, de a Nem</w:t>
        <w:softHyphen/>
        <w:t>zeti Gárdában és a Tartalékban sem sokan fordultak meg. Igazi besorozott polgárok voltak.</w:t>
      </w:r>
    </w:p>
    <w:p>
      <w:pPr>
        <w:sectPr>
          <w:type w:val="nextPage"/>
          <w:pgSz w:w="8391" w:h="11906"/>
          <w:pgMar w:left="982" w:right="1054" w:gutter="0" w:header="0" w:top="1010" w:footer="0" w:bottom="360"/>
          <w:pgNumType w:fmt="decimal"/>
          <w:formProt w:val="false"/>
          <w:textDirection w:val="lrTb"/>
          <w:docGrid w:type="default" w:linePitch="360" w:charSpace="0"/>
        </w:sectPr>
        <w:pStyle w:val="Normal"/>
        <w:shd w:fill="FFFFFF" w:val="clear"/>
        <w:spacing w:lineRule="exact" w:line="250"/>
        <w:ind w:left="29" w:firstLine="259"/>
        <w:jc w:val="both"/>
        <w:rPr/>
      </w:pPr>
      <w:r>
        <w:rPr>
          <w:sz w:val="22"/>
          <w:szCs w:val="22"/>
        </w:rPr>
        <w:t>1942 nyarán gyűltek össze, amikor az európaiak már három éve háborúztak. 1944 tavaszának végére az elit légideszant-könnyűgyalogság egyik legjobb századává kovácsolódtak. A D nap hajnalán, legelső harci bevetésén az Easy elfoglalt és használha</w:t>
        <w:softHyphen/>
        <w:t>tatlanná tett egy négy 105 milliméteres lövegből álló német üteget, amely magaslati állásából egyenesen a Utah-partra nézett. A szá</w:t>
        <w:softHyphen/>
        <w:t>zad elsőként tört be Carentanba, küzdött Hollandiában, tartotta a vonalat Bastogne körül, vezette az ellentámadást az Ardennek</w:t>
        <w:softHyphen/>
        <w:t>ben, harcolt a Rajna-vidéken, és elfoglalta Hitler Sasfészkét Berchtesgadenben. A század majdnem 150%-os veszteséget szen</w:t>
        <w:softHyphen/>
        <w:t>vedett. Harcképessége csúcsán.,1944 októberében Hollandiában és 1945 januárjában az Ardennekben az Easy biztos, hogy a világ legjobb puskás gyalogszázadai közé tartozott.</w:t>
      </w:r>
    </w:p>
    <w:p>
      <w:pPr>
        <w:pStyle w:val="Normal"/>
        <w:shd w:fill="FFFFFF" w:val="clear"/>
        <w:spacing w:lineRule="exact" w:line="250"/>
        <w:ind w:left="34" w:right="10" w:firstLine="211"/>
        <w:jc w:val="both"/>
        <w:rPr/>
      </w:pPr>
      <w:r>
        <w:rPr>
          <w:sz w:val="22"/>
          <w:szCs w:val="22"/>
        </w:rPr>
        <w:t xml:space="preserve">A munkát elvégezték, a századot feloszlatták, a férfiak </w:t>
      </w:r>
      <w:r>
        <w:rPr>
          <w:i/>
          <w:iCs/>
          <w:sz w:val="22"/>
          <w:szCs w:val="22"/>
        </w:rPr>
        <w:t>haza</w:t>
        <w:softHyphen/>
        <w:t>tértek.</w:t>
      </w:r>
    </w:p>
    <w:p>
      <w:pPr>
        <w:pStyle w:val="Normal"/>
        <w:shd w:fill="FFFFFF" w:val="clear"/>
        <w:spacing w:lineRule="exact" w:line="254" w:before="485" w:after="0"/>
        <w:ind w:left="24" w:right="5" w:firstLine="211"/>
        <w:jc w:val="both"/>
        <w:rPr/>
      </w:pPr>
      <w:r>
        <w:rPr>
          <w:sz w:val="22"/>
          <w:szCs w:val="22"/>
        </w:rPr>
        <w:t>Az a 140 katona és 7 tiszt, akikkel a század megalakult, mind más-más úton érkezett az Easy születési helyére, a Georgia ál</w:t>
        <w:softHyphen/>
        <w:t>lamban működő Camp Toccoa támaszpontra, de akadt néhány közös vonásuk is. Mind fiatalok voltak, akik a Nagy Háború (az első világháború, A ford.) után születtek. Mind fehérek voltak, mert a második világháború idején az amerikai fegyveres erők még alkalmazták a faji elkülönítést. Három társuk kivételével mind nőtlenek voltak. A legtöbben vadásztak és atletizáltak kö</w:t>
        <w:softHyphen/>
        <w:t>zépiskolás korukban.</w:t>
      </w:r>
    </w:p>
    <w:p>
      <w:pPr>
        <w:pStyle w:val="Normal"/>
        <w:shd w:fill="FFFFFF" w:val="clear"/>
        <w:spacing w:lineRule="exact" w:line="250"/>
        <w:ind w:left="24" w:right="14" w:firstLine="226"/>
        <w:jc w:val="both"/>
        <w:rPr/>
      </w:pPr>
      <w:r>
        <w:rPr>
          <w:sz w:val="22"/>
          <w:szCs w:val="22"/>
        </w:rPr>
        <w:t>Ezeknek az egyébként hétköznapi ifjaknak az értékválasztás</w:t>
        <w:softHyphen/>
        <w:t>ban rejlett a különlegességük. Sokra tartották a kiváló testi kon</w:t>
        <w:softHyphen/>
        <w:t>díciót, a hierarchikus viszonyokban megjelenő tekintélyt, és azl. hogy egy elit egység tagjai lehetnek. Idealisták voltak, akik égtek a vágytól, hogy egy jó ügyért harcoljanak. Minden erejükkel ke</w:t>
        <w:softHyphen/>
        <w:t>resték azt a közösséget, amellyel képesek azonosulni, amelynek szívesen elfogadják a szabályait, amelynek szerves alkotórészé</w:t>
        <w:softHyphen/>
        <w:t>vé tudnak válni, s amely a családjuk helyett a családjuk lesz.</w:t>
      </w:r>
    </w:p>
    <w:p>
      <w:pPr>
        <w:pStyle w:val="Normal"/>
        <w:shd w:fill="FFFFFF" w:val="clear"/>
        <w:spacing w:lineRule="exact" w:line="250"/>
        <w:ind w:right="10" w:firstLine="221"/>
        <w:jc w:val="both"/>
        <w:rPr/>
      </w:pPr>
      <w:r>
        <w:rPr>
          <w:sz w:val="22"/>
          <w:szCs w:val="22"/>
        </w:rPr>
        <w:t>Saját bevallásuk szerint az izgalom, a megbecsülés és az ejtő</w:t>
        <w:softHyphen/>
        <w:t>ernyős-szolgálatért járó havi pótlék (50 dollár a legénységi állo</w:t>
        <w:softHyphen/>
        <w:t>mánynak, 100 a tiszteknek) kedvéért jelentkeztek önként. Való</w:t>
        <w:softHyphen/>
        <w:t>jában két mélyen gyökerező, személyes ok miatt vállalták, hogy rendszeresen kiugorjanak egy repülőgépből. Először is, ahogy Róbert Rader megfogalmazta: ,,Hajtott a vágy, hogy különbek le</w:t>
        <w:softHyphen/>
        <w:t>gyünk, mint bárki más." A maga módján mindenki azt élte át, amit Richárd Winters: rádöbbentek, hogy könnyebb úgy végig</w:t>
        <w:softHyphen/>
        <w:t>csinálni a katonaságot, ha a lehető legtöbbet hozzák ki maguk</w:t>
        <w:softHyphen/>
        <w:t>ból, és nem a kibúvókat keresik szánalmas és szomorú elszánt</w:t>
        <w:softHyphen/>
        <w:t xml:space="preserve">sággal, mint azok a társaik, akikkel bevonuláskor és </w:t>
      </w:r>
      <w:r>
        <w:rPr>
          <w:i/>
          <w:iCs/>
          <w:sz w:val="22"/>
          <w:szCs w:val="22"/>
        </w:rPr>
        <w:t xml:space="preserve">az </w:t>
      </w:r>
      <w:r>
        <w:rPr>
          <w:sz w:val="22"/>
          <w:szCs w:val="22"/>
        </w:rPr>
        <w:t>alapki</w:t>
        <w:softHyphen/>
        <w:t>képzésen hozta őket össze a sors. Hasznosan és értelmesen akar</w:t>
        <w:softHyphen/>
        <w:t>ták eltölteni az idejüket a hadseregben, közben felnőve, tanulva és vállalva a kihívásokat.</w:t>
      </w:r>
    </w:p>
    <w:p>
      <w:pPr>
        <w:sectPr>
          <w:type w:val="nextPage"/>
          <w:pgSz w:w="8391" w:h="11906"/>
          <w:pgMar w:left="1265" w:right="775" w:gutter="0" w:header="0" w:top="1029" w:footer="0" w:bottom="360"/>
          <w:pgNumType w:fmt="decimal"/>
          <w:formProt w:val="false"/>
          <w:textDirection w:val="lrTb"/>
          <w:docGrid w:type="default" w:linePitch="360" w:charSpace="0"/>
        </w:sectPr>
        <w:pStyle w:val="Normal"/>
        <w:shd w:fill="FFFFFF" w:val="clear"/>
        <w:spacing w:lineRule="exact" w:line="250"/>
        <w:ind w:left="24" w:firstLine="226"/>
        <w:jc w:val="both"/>
        <w:rPr/>
      </w:pPr>
      <w:r>
        <w:rPr>
          <w:sz w:val="22"/>
          <w:szCs w:val="22"/>
        </w:rPr>
        <w:t>Másodsorban pontosan tudták, hogy harcba indulnak. Ha már így alakult, nem akartak jobbjukon és baljukon egy-egy testileg és katonailag rosszul felkészített, gyengén motivált, kényszere</w:t>
        <w:softHyphen/>
        <w:t>dett sorkatonával menni a csatába. Amikor azzal a választással</w:t>
      </w:r>
    </w:p>
    <w:p>
      <w:pPr>
        <w:pStyle w:val="Normal"/>
        <w:shd w:fill="FFFFFF" w:val="clear"/>
        <w:spacing w:lineRule="exact" w:line="250"/>
        <w:ind w:left="5" w:hanging="0"/>
        <w:jc w:val="both"/>
        <w:rPr>
          <w:sz w:val="22"/>
          <w:szCs w:val="22"/>
        </w:rPr>
      </w:pPr>
      <w:r>
        <w:rPr>
          <w:sz w:val="22"/>
          <w:szCs w:val="22"/>
        </w:rPr>
        <w:t>szembesültek, hogy vagy az offenzíva előőrsét adó ejtőernyős, vagy olyan sorgyalogos lehet belőlük, aki még a közvetlenül mellette álló sorstársában sem bízhat meg, az E század tagjai mind úgy gondolták, hogy a nagyobb veszély a gyalogságnál leselkedik rá</w:t>
        <w:softHyphen/>
        <w:t>juk. Amikor eljön a valódi harc ideje, ők nem lenézni akarták a bajtársaikat, hanem felnézni szerettek volna rájuk.</w:t>
      </w:r>
    </w:p>
    <w:p>
      <w:pPr>
        <w:pStyle w:val="Normal"/>
        <w:shd w:fill="FFFFFF" w:val="clear"/>
        <w:spacing w:lineRule="exact" w:line="250"/>
        <w:ind w:left="10" w:right="14" w:firstLine="216"/>
        <w:jc w:val="both"/>
        <w:rPr/>
      </w:pPr>
      <w:r>
        <w:rPr>
          <w:sz w:val="22"/>
          <w:szCs w:val="22"/>
        </w:rPr>
        <w:t>A világgazdasági válság alaposan megrugdosta őket, többen még mindig fájlalták a nyomát. Sokan közülük úgv nőttek fel. hogy ritkán laktak jól, gyakran tátongott lyuk a cipőjük talpán, és mindig kinyúlt, kicsit elrongyolódott pulóverben jártak. A csa</w:t>
        <w:softHyphen/>
        <w:t>ládjuknak nem volt autója, sőt sokszor még rádiója sem. Iskola</w:t>
        <w:softHyphen/>
        <w:t>éveiket vagy a válság kurtította meg, vagy a háború.</w:t>
      </w:r>
    </w:p>
    <w:p>
      <w:pPr>
        <w:pStyle w:val="Normal"/>
        <w:shd w:fill="FFFFFF" w:val="clear"/>
        <w:spacing w:lineRule="exact" w:line="250"/>
        <w:ind w:right="10" w:firstLine="221"/>
        <w:jc w:val="both"/>
        <w:rPr/>
      </w:pPr>
      <w:r>
        <w:rPr>
          <w:sz w:val="22"/>
          <w:szCs w:val="22"/>
        </w:rPr>
        <w:t xml:space="preserve">- Mégis, ezzel az indítással is, mindig nagyon szerettem, és ma is szeretem a hazámat - jelentette ki Harry Welsh negyvennyolc évvel később. Bármilyen jó okuk is lett volna felpanaszolni azt, ahogyan addig bánt velük az </w:t>
      </w:r>
      <w:r>
        <w:rPr>
          <w:spacing w:val="12"/>
          <w:sz w:val="22"/>
          <w:szCs w:val="22"/>
        </w:rPr>
        <w:t>élet,</w:t>
      </w:r>
      <w:r>
        <w:rPr>
          <w:sz w:val="22"/>
          <w:szCs w:val="22"/>
        </w:rPr>
        <w:t xml:space="preserve"> ők nem keseredtek meg, és nem a hazájukat hibáztatták.</w:t>
      </w:r>
    </w:p>
    <w:p>
      <w:pPr>
        <w:pStyle w:val="Normal"/>
        <w:shd w:fill="FFFFFF" w:val="clear"/>
        <w:spacing w:lineRule="exact" w:line="250"/>
        <w:ind w:left="5" w:right="19" w:firstLine="226"/>
        <w:jc w:val="both"/>
        <w:rPr/>
      </w:pPr>
      <w:r>
        <w:rPr>
          <w:sz w:val="22"/>
          <w:szCs w:val="22"/>
        </w:rPr>
        <w:t>A nagy válság hasznos dolgokra is megtanította őket. Önálló</w:t>
        <w:softHyphen/>
        <w:t>ak voltak, hozzászoktak a nehéz munkához, és tudtak engedel</w:t>
        <w:softHyphen/>
        <w:t>meskedni. A sport vagy a vadászat, esetleg a kettő együtt az ön</w:t>
        <w:softHyphen/>
        <w:t>bizalom és az önértékelés képességét adta nekik.</w:t>
      </w:r>
    </w:p>
    <w:p>
      <w:pPr>
        <w:pStyle w:val="Normal"/>
        <w:shd w:fill="FFFFFF" w:val="clear"/>
        <w:spacing w:lineRule="exact" w:line="250" w:before="5" w:after="0"/>
        <w:ind w:left="5" w:right="19" w:firstLine="230"/>
        <w:jc w:val="both"/>
        <w:rPr/>
      </w:pPr>
      <w:r>
        <w:rPr>
          <w:sz w:val="22"/>
          <w:szCs w:val="22"/>
        </w:rPr>
        <w:t>Tudták, súlyos veszélyt vállalnak. Tudták, az átlagosnál jóval többet várnak tőlük. Nagyon nem örültek annak, hogy éveket kell áldozniuk a fiatalságukból egy olyan háborúra, amelyről ők aztán igazán nem tehettek. Szívesebben dobtak volna baseball-labdát, mint kézigránátot, ha választhattak volna, akkor nem az M-l-essel, hanem egy 22-es vadászpuskával lőttek volna célba. Csakhogy ha egyszer már bekerültek a háborúba, akkor az E század emberei igyekeztek a lehető legpozitívabban hozzáállni a katonáskodáshoz.</w:t>
      </w:r>
    </w:p>
    <w:p>
      <w:pPr>
        <w:sectPr>
          <w:type w:val="nextPage"/>
          <w:pgSz w:w="8391" w:h="11906"/>
          <w:pgMar w:left="994" w:right="1067" w:gutter="0" w:header="0" w:top="1137" w:footer="0" w:bottom="360"/>
          <w:pgNumType w:fmt="decimal"/>
          <w:formProt w:val="false"/>
          <w:textDirection w:val="lrTb"/>
          <w:docGrid w:type="default" w:linePitch="360" w:charSpace="0"/>
        </w:sectPr>
        <w:pStyle w:val="Normal"/>
        <w:shd w:fill="FFFFFF" w:val="clear"/>
        <w:spacing w:lineRule="exact" w:line="250" w:before="5" w:after="0"/>
        <w:ind w:right="10" w:firstLine="235"/>
        <w:jc w:val="both"/>
        <w:rPr/>
      </w:pPr>
      <w:r>
        <w:rPr>
          <w:sz w:val="22"/>
          <w:szCs w:val="22"/>
        </w:rPr>
        <w:t>Nem mintha valami sokat tudtak volna a légideszantcsapatokról. Igazából csak azt tudták, hogy nagyon új és kizárólag önkéntesekből álló alakulathoz jelentkeznek. Megmondták ne</w:t>
        <w:softHyphen/>
        <w:t>kik, hogy keményebb fizikai kiképzés vár rájuk, mint amilyet addig bárki bárhol a hadseregben végigcsinált, vagy a jövőben fog, de ezek az ifjú oroszlánok pontosan erre vágytak. Arra szá</w:t>
        <w:softHyphen/>
        <w:t>mítottak, hogy mire sikerrel befejezik ezt a kiképzést, addigra lényegesen izmosabbak, erősebbek és keményebbek lesznek,</w:t>
      </w:r>
    </w:p>
    <w:p>
      <w:pPr>
        <w:pStyle w:val="Normal"/>
        <w:shd w:fill="FFFFFF" w:val="clear"/>
        <w:spacing w:lineRule="exact" w:line="250"/>
        <w:ind w:left="19" w:hanging="0"/>
        <w:jc w:val="both"/>
        <w:rPr/>
      </w:pPr>
      <w:r>
        <w:rPr>
          <w:sz w:val="22"/>
          <w:szCs w:val="22"/>
        </w:rPr>
        <w:t>mint a kezdetén, és azokkal a fickókkal együtt birkóznak meg a kiképzés nehézségeivel, akik a harctéren is a bajtársaik lesznek. - A nagy válság elmúlt - emlékszik vissza Carwood Lipton an</w:t>
        <w:softHyphen/>
        <w:t>nak az 1942-es nyárnak a hangulatára -, új életformám pedig alapvetően megváltoztatott. Mindnyájunkat megváltoztatta.</w:t>
      </w:r>
    </w:p>
    <w:p>
      <w:pPr>
        <w:pStyle w:val="Normal"/>
        <w:shd w:fill="FFFFFF" w:val="clear"/>
        <w:spacing w:lineRule="exact" w:line="250" w:before="250" w:after="0"/>
        <w:ind w:left="10" w:right="10" w:firstLine="216"/>
        <w:jc w:val="both"/>
        <w:rPr/>
      </w:pPr>
      <w:r>
        <w:rPr>
          <w:sz w:val="22"/>
          <w:szCs w:val="22"/>
        </w:rPr>
        <w:t xml:space="preserve">Az E század legelső névsorában az első név a parancsnoké, a Chicagóból származó Herbert Sobel főhadnagyé. A helyettese (executive officer, azaz </w:t>
      </w:r>
      <w:r>
        <w:rPr>
          <w:sz w:val="22"/>
          <w:szCs w:val="22"/>
          <w:lang w:val="en-US"/>
        </w:rPr>
        <w:t xml:space="preserve">X. </w:t>
      </w:r>
      <w:r>
        <w:rPr>
          <w:sz w:val="22"/>
          <w:szCs w:val="22"/>
        </w:rPr>
        <w:t>O.) az észak-kaliforniai Clarence Hester hadnagy volt. Sobel zsidó volt, igazi városlakó, és még a Nemzeti Gárdában szerezte a tiszti rangot. Hester közlegényként kezdte katonai pályáját, majd tisztjelöltképző iskolát (Officer Candidate's School - OCS) végzett. A szakaszparancsnokok és helyetteseik zöme az OCS frissen kibocsátott terméke volt, mint Dick Winters hadnagy Pennsylvaniából. Walter Moore a kalifor</w:t>
        <w:softHyphen/>
        <w:t>niai lóversenypályákról és a New York-i Lewis Nixon a Yale egye</w:t>
        <w:softHyphen/>
        <w:t>temről. S. L. Matheson a Los Angeles-i kaliforniai állami egye</w:t>
        <w:softHyphen/>
        <w:t>tem, az UCLA tisztképző tanfolyamáról érkezett. Huszonnyolc-évével Sobel volt a csoport korelnöke; a többiek huszonnégy éve</w:t>
        <w:softHyphen/>
        <w:t>sek vagy még annál is fiatalabbak voltak.</w:t>
      </w:r>
    </w:p>
    <w:p>
      <w:pPr>
        <w:pStyle w:val="Normal"/>
        <w:shd w:fill="FFFFFF" w:val="clear"/>
        <w:spacing w:lineRule="exact" w:line="250" w:before="5" w:after="0"/>
        <w:ind w:right="5" w:firstLine="211"/>
        <w:jc w:val="both"/>
        <w:rPr/>
      </w:pPr>
      <w:r>
        <w:rPr>
          <w:sz w:val="22"/>
          <w:szCs w:val="22"/>
        </w:rPr>
        <w:t>Az Easy század a Dog, a Fox és a zászlóalj-törzsszázaddal együtt az 506. ejtőernyős-gyalogezred (Parachute Infantry Regi</w:t>
        <w:softHyphen/>
        <w:t>ment - PIR) 2. zászlóalját alkotta. A zászlóalj élén egy harminc</w:t>
        <w:softHyphen/>
        <w:t>éves tartalékos tiszt, Róbert Strayer őrnagy állt. Az ezredparancs</w:t>
        <w:softHyphen/>
        <w:t>noki posztot Róbert Sink ezredes töltötte be, aki 1927-ben vé</w:t>
        <w:softHyphen/>
        <w:t>gezte el a West Point-i (hivatásos) tiszti akadémiát. Az 506. PIR kísérleti csapattest volt az első olyan ejtőernyős-gyalogezred, amelynek a személyi állománya együtt, egységként csinálta végig az alapkiképzést és az ejtőernyősugró-képzést. Egy évbe tellett, amíg az 506-ost beillesztették egy nagyobb kötelékbe, a 101. légideszant-hadosztályba, tehát a híres Vijjogó Sasok (Screaming Eagles) közé. A tiszteknek ugyanúgy újdonságot jelentett az ejtő</w:t>
        <w:softHyphen/>
        <w:t>ernyős-szolgálat, mint a legénységnek: olyan tanárként tevékeny</w:t>
        <w:softHyphen/>
        <w:t>kedtek, aki egy nappal jár az osztálya előtt a tananyagban.</w:t>
      </w:r>
    </w:p>
    <w:p>
      <w:pPr>
        <w:sectPr>
          <w:type w:val="nextPage"/>
          <w:pgSz w:w="8391" w:h="11906"/>
          <w:pgMar w:left="1291" w:right="768" w:gutter="0" w:header="0" w:top="1027" w:footer="0" w:bottom="360"/>
          <w:pgNumType w:fmt="decimal"/>
          <w:formProt w:val="false"/>
          <w:textDirection w:val="lrTb"/>
          <w:docGrid w:type="default" w:linePitch="360" w:charSpace="0"/>
        </w:sectPr>
        <w:pStyle w:val="Normal"/>
        <w:shd w:fill="FFFFFF" w:val="clear"/>
        <w:spacing w:lineRule="exact" w:line="250"/>
        <w:ind w:left="5" w:right="24" w:firstLine="216"/>
        <w:jc w:val="both"/>
        <w:rPr/>
      </w:pPr>
      <w:r>
        <w:rPr>
          <w:sz w:val="22"/>
          <w:szCs w:val="22"/>
        </w:rPr>
        <w:t>Az első tiszthelyettesek mind a régi hadseregből jöttek. A Mis</w:t>
        <w:softHyphen/>
        <w:t>sissippiből származó Walter Gordon közlegény szerint: „Úgy néz</w:t>
        <w:softHyphen/>
        <w:t>tünk fel rájuk, mintha istenek lettek volna, nekik ugyanis már megvolt a szárnyas jelvényük, vagyis kiképzett, minősített ugrók voltak. De hát a pokolba is, ha csak a hátraarcot ismerték vol-</w:t>
      </w:r>
    </w:p>
    <w:p>
      <w:pPr>
        <w:pStyle w:val="Normal"/>
        <w:shd w:fill="FFFFFF" w:val="clear"/>
        <w:spacing w:lineRule="exact" w:line="254"/>
        <w:ind w:left="14" w:hanging="0"/>
        <w:jc w:val="both"/>
        <w:rPr>
          <w:sz w:val="22"/>
          <w:szCs w:val="22"/>
        </w:rPr>
      </w:pPr>
      <w:r>
        <w:rPr>
          <w:sz w:val="22"/>
          <w:szCs w:val="22"/>
        </w:rPr>
        <w:t>na, akkor is mérföldekkel járnak előttünk, hiszen mi zöldfülű újoncok voltunk! Később visszatekintve már kiröhögtük őket. A nyomába sem jöhettek azoknak, akik közülünk kiemelkedve let</w:t>
        <w:softHyphen/>
        <w:t>tek tizedesek és őrmesterek."</w:t>
      </w:r>
    </w:p>
    <w:p>
      <w:pPr>
        <w:pStyle w:val="Normal"/>
        <w:shd w:fill="FFFFFF" w:val="clear"/>
        <w:spacing w:lineRule="exact" w:line="250"/>
        <w:ind w:left="10" w:right="5" w:firstLine="226"/>
        <w:jc w:val="both"/>
        <w:rPr/>
      </w:pPr>
      <w:r>
        <w:rPr>
          <w:sz w:val="22"/>
          <w:szCs w:val="22"/>
        </w:rPr>
        <w:t>Az E század első közlegényei Frank Perconte. Hermán Hansen, Wayne Sisk és Carwood Lipton voltak. Alig néhány nappal a fel</w:t>
        <w:softHyphen/>
        <w:t>állítása után a század már rendelkezett az állománytáblában elő</w:t>
        <w:softHyphen/>
        <w:t>írt teljes létszámmal, 132 főnyi legénységgel és 8 tiszttel. Három szakaszra és a század törzsrajára tagolódott. Minden szakaszt három, tizenkét tagú puskás raj és egy hattagú aknavetős félraj alkotott. Lévén könnyűgyalogos-alegység, az Easy minden pus</w:t>
        <w:softHyphen/>
        <w:t>kás raja rendelkezett egy géppuskával és minden aknavetős félraja egy 60 mm-es aknavetővel.</w:t>
      </w:r>
    </w:p>
    <w:p>
      <w:pPr>
        <w:pStyle w:val="Normal"/>
        <w:shd w:fill="FFFFFF" w:val="clear"/>
        <w:spacing w:lineRule="exact" w:line="250"/>
        <w:ind w:left="10" w:firstLine="221"/>
        <w:jc w:val="both"/>
        <w:rPr/>
      </w:pPr>
      <w:r>
        <w:rPr>
          <w:sz w:val="22"/>
          <w:szCs w:val="22"/>
        </w:rPr>
        <w:t>A század alapító tagjai közül igen kevesen állták végig sikerrel a sarat Toccoában. „Tisztek jöttek, más tisztek meg mentek -meséli Winters. - Ha egyetlenegyszer rendesen végigmértél egy ilyen fickót, már láttad, hogy na, ennek sem fog sikerülni. Néme</w:t>
        <w:softHyphen/>
        <w:t>lyik puha volt, mint egy tál vaj, és mind olyan ügyetlen, hogy még hasra esni sem tudtak rendesen." Ami az 506. ezreddel próbál</w:t>
        <w:softHyphen/>
        <w:t>kozó önkénteseket illeti, Winters nem a rendkívülit, hanem a tipikusát vázolta. Tisztből 500 önként jelentkező kellett ahhoz, hogy 148 sikerrel be is fejezze a Camp Toccoa-i kiképzést. Az 1800 főnyi végleges legénység 5300, a támaszponton megfordu</w:t>
        <w:softHyphen/>
        <w:t>ló önkéntesből maradt!</w:t>
      </w:r>
    </w:p>
    <w:p>
      <w:pPr>
        <w:pStyle w:val="Normal"/>
        <w:shd w:fill="FFFFFF" w:val="clear"/>
        <w:spacing w:lineRule="exact" w:line="250" w:before="509" w:after="0"/>
        <w:ind w:right="14" w:firstLine="226"/>
        <w:jc w:val="both"/>
        <w:rPr/>
      </w:pPr>
      <w:r>
        <w:rPr>
          <w:sz w:val="22"/>
          <w:szCs w:val="22"/>
        </w:rPr>
        <w:t>Önmagában ez a statisztika is megmutatja, hogy Toccoa ko</w:t>
        <w:softHyphen/>
        <w:t>moly kihívást jelentett. Sink ezredes azt a feladatot kapta, hogy kergesse végig az embereit az alapkiképzésen, eddze meg őket, tanítsa meg nekik a gyalogos harcászat alapelemeit, készítse fel őket az ejtőernyős-ugróiskolára, végső soron tehát fel kellett épí</w:t>
        <w:softHyphen/>
        <w:t>tenie azt az ezredet, amelyet majd elvezet a háborúba. Hester hadnagy így emlékszik azokra a hetekre: ,,Válogattuk az embere</w:t>
        <w:softHyphen/>
        <w:t>ket. Kiszórtuk a kövéreket, és megtartottuk a szikárokat, főként pedig kiszórtunk mindenkit, aki nem bírta a gyűrődést."</w:t>
      </w:r>
    </w:p>
    <w:p>
      <w:pPr>
        <w:sectPr>
          <w:type w:val="nextPage"/>
          <w:pgSz w:w="8391" w:h="11906"/>
          <w:pgMar w:left="1011" w:right="1059" w:gutter="0" w:header="0" w:top="1008" w:footer="0" w:bottom="360"/>
          <w:pgNumType w:fmt="decimal"/>
          <w:formProt w:val="false"/>
          <w:textDirection w:val="lrTb"/>
          <w:docGrid w:type="default" w:linePitch="360" w:charSpace="0"/>
        </w:sectPr>
        <w:pStyle w:val="Normal"/>
        <w:shd w:fill="FFFFFF" w:val="clear"/>
        <w:spacing w:lineRule="exact" w:line="250"/>
        <w:ind w:right="24" w:firstLine="235"/>
        <w:jc w:val="both"/>
        <w:rPr/>
      </w:pPr>
      <w:r>
        <w:rPr>
          <w:sz w:val="22"/>
          <w:szCs w:val="22"/>
        </w:rPr>
        <w:t>Ed Tipper közlegény így idézte fel az Easy kötelékében töltőtt első napját: ,,Felnéztem a közeli Currahee hegyre, és azt mond</w:t>
        <w:softHyphen/>
        <w:t>tam az egyik srácnak: lefogadom, hogy amikor végzünk itt a ki</w:t>
        <w:softHyphen/>
        <w:t>képzési tervben előírtakkal, akkor legutoljára még megmászat-</w:t>
      </w:r>
    </w:p>
    <w:p>
      <w:pPr>
        <w:pStyle w:val="Normal"/>
        <w:shd w:fill="FFFFFF" w:val="clear"/>
        <w:spacing w:lineRule="exact" w:line="250"/>
        <w:ind w:left="19" w:right="5" w:hanging="0"/>
        <w:jc w:val="both"/>
        <w:rPr/>
      </w:pPr>
      <w:r>
        <w:rPr>
          <w:sz w:val="22"/>
          <w:szCs w:val="22"/>
        </w:rPr>
        <w:t>ják velünk azt a csúcsot is. - (A Currahee hegy inkább csak na</w:t>
        <w:softHyphen/>
        <w:t>gyobbacska domb, nem valódi hegy, de mégiscsak 300 méterrel magasodott az alakulótér fölé, és uralta az egész tájat.) Alig telt el pár perc, valaki belefújt a sípjába. Felsorakoztunk, parancsot kaptunk, hogy öltözzünk át bakancsba és tornagatyába. Átvedlettünk, azután vissza a sorba és majdnem végig futólépésben fel a tetejére és szépen vissza. Három mérföld (5.4 km) fölfelé, ugyanannyi vissza." Már azon a legelső napon is estek ki embe</w:t>
        <w:softHyphen/>
        <w:t>rek. Egy héten belül oda-vissza végig futottak - vagy legalábbis erőltetett menetben masíroztak.</w:t>
      </w:r>
    </w:p>
    <w:p>
      <w:pPr>
        <w:pStyle w:val="Normal"/>
        <w:shd w:fill="FFFFFF" w:val="clear"/>
        <w:spacing w:lineRule="exact" w:line="250"/>
        <w:ind w:left="14" w:right="10" w:firstLine="216"/>
        <w:jc w:val="both"/>
        <w:rPr/>
      </w:pPr>
      <w:r>
        <w:rPr>
          <w:sz w:val="22"/>
          <w:szCs w:val="22"/>
        </w:rPr>
        <w:t>Tipper szerint a második hét végén „Azt az utasítást kaptuk, hogy »Pihenő. Ma nincs futás!« Elmasíroztunk az étkezőbe, és óriási adag remek spagettit kaptunk. Ahogy jövünk kifelé, meg</w:t>
        <w:softHyphen/>
        <w:t>szólal a síp, és közlik »Megváltoztatták a parancsot. Futunk!« Mentőautókkal az oszlop végén, nosza fel a Currahee tetejére és vissza, közben persze minden méteren félreállt valaki kiokádni a tésztát. Aki lemaradt és hagyta, hogv a szanitécek a visszaútra beültessék a mentőbe, azokat meg aznap elküldték a támasz</w:t>
        <w:softHyphen/>
        <w:t>pontról."</w:t>
      </w:r>
    </w:p>
    <w:p>
      <w:pPr>
        <w:pStyle w:val="Normal"/>
        <w:shd w:fill="FFFFFF" w:val="clear"/>
        <w:spacing w:lineRule="exact" w:line="250"/>
        <w:ind w:left="14" w:right="10" w:firstLine="216"/>
        <w:jc w:val="both"/>
        <w:rPr>
          <w:sz w:val="22"/>
          <w:szCs w:val="22"/>
        </w:rPr>
      </w:pPr>
      <w:r>
        <w:rPr>
          <w:sz w:val="22"/>
          <w:szCs w:val="22"/>
        </w:rPr>
        <w:t>A kiképzők elmesélték a katonáknak, hogy a Currahee indián szó és azt jelenti: „egyedül állunk". Az ejtőernyősök tudták, hogy ez akár jövendő harci bevetésük mottója is lehetne. Az 506-osok a Currahee nevét választották harci kiáltásuknak.</w:t>
      </w:r>
    </w:p>
    <w:p>
      <w:pPr>
        <w:pStyle w:val="Normal"/>
        <w:shd w:fill="FFFFFF" w:val="clear"/>
        <w:spacing w:lineRule="exact" w:line="250"/>
        <w:ind w:left="5" w:firstLine="211"/>
        <w:jc w:val="both"/>
        <w:rPr/>
      </w:pPr>
      <w:r>
        <w:rPr>
          <w:sz w:val="22"/>
          <w:szCs w:val="22"/>
        </w:rPr>
        <w:t>A tisztek és a legénység hetente háromszor-négyszer járták meg futva a hegyet. Lépésben nem is tehették volna meg ötven perc alatt a több mint 10 kilométeres utat. Ezenkívül mindennap vé</w:t>
        <w:softHyphen/>
        <w:t>gig kellett haladniuk a rafinált akadályokkal berendezett roham</w:t>
        <w:softHyphen/>
        <w:t>pályán, hogy a végtelen fekvőtámasz-, felülés-, guggolás- és más tornagyakorlat-sorozatokat ne is említsük.</w:t>
      </w:r>
    </w:p>
    <w:p>
      <w:pPr>
        <w:pStyle w:val="Normal"/>
        <w:shd w:fill="FFFFFF" w:val="clear"/>
        <w:spacing w:lineRule="exact" w:line="250"/>
        <w:ind w:left="14" w:right="19" w:firstLine="211"/>
        <w:jc w:val="both"/>
        <w:rPr/>
      </w:pPr>
      <w:r>
        <w:rPr>
          <w:sz w:val="22"/>
          <w:szCs w:val="22"/>
        </w:rPr>
        <w:t>Amikor a katonák nem a testüket edzették, akkor a katonai mesterség alapjait tanulták. Zárt rendben végzett alakizással kezdték, de hamarosan következtek a teljes menetfelszerelésben végrehajtott éjszakai menetgyakorlatok.</w:t>
      </w:r>
    </w:p>
    <w:p>
      <w:pPr>
        <w:sectPr>
          <w:type w:val="nextPage"/>
          <w:pgSz w:w="8391" w:h="11906"/>
          <w:pgMar w:left="1215" w:right="840" w:gutter="0" w:header="0" w:top="1032" w:footer="0" w:bottom="360"/>
          <w:pgNumType w:fmt="decimal"/>
          <w:formProt w:val="false"/>
          <w:textDirection w:val="lrTb"/>
          <w:docGrid w:type="default" w:linePitch="360" w:charSpace="0"/>
        </w:sectPr>
        <w:pStyle w:val="Normal"/>
        <w:shd w:fill="FFFFFF" w:val="clear"/>
        <w:spacing w:lineRule="exact" w:line="250"/>
        <w:ind w:left="10" w:right="14" w:firstLine="206"/>
        <w:jc w:val="both"/>
        <w:rPr/>
      </w:pPr>
      <w:r>
        <w:rPr>
          <w:sz w:val="22"/>
          <w:szCs w:val="22"/>
        </w:rPr>
        <w:t>Az első éjszakai menetelésre tizenegy mérföld (kb. 18 km) hosszú útvonalat jelöltek ki, azután minden ujabb gyakorlaton 1 -2 mérfölddel nőtt a megteendő távolság. Ezeket a menetgya</w:t>
        <w:softHyphen/>
        <w:t>korlatokat percnyi pihenő, egyetlen cigaretta és egyetlen korty víz nélkül kellett végigmasírozni. „Nyomorúságos állapotba ke</w:t>
        <w:softHyphen/>
        <w:t>rültünk, kimerültünk, és úgy éreztük, ha nem ihatunk azonnal</w:t>
      </w:r>
    </w:p>
    <w:p>
      <w:pPr>
        <w:pStyle w:val="Normal"/>
        <w:shd w:fill="FFFFFF" w:val="clear"/>
        <w:spacing w:lineRule="exact" w:line="250"/>
        <w:ind w:left="24" w:right="5" w:hanging="0"/>
        <w:jc w:val="both"/>
        <w:rPr>
          <w:sz w:val="22"/>
          <w:szCs w:val="22"/>
        </w:rPr>
      </w:pPr>
      <w:r>
        <w:rPr>
          <w:sz w:val="22"/>
          <w:szCs w:val="22"/>
        </w:rPr>
        <w:t>egy korty vizet, hát rögtön összeesünk" - emlékszik vissza Burton „Paf Christenson közkatona. Az éjszakai menetek végén Sobel mindenkinek megnézte a kulacsát, hogy szabályosan tele van-e még.</w:t>
      </w:r>
    </w:p>
    <w:p>
      <w:pPr>
        <w:pStyle w:val="Normal"/>
        <w:shd w:fill="FFFFFF" w:val="clear"/>
        <w:spacing w:lineRule="exact" w:line="250"/>
        <w:ind w:left="14" w:firstLine="216"/>
        <w:jc w:val="both"/>
        <w:rPr/>
      </w:pPr>
      <w:r>
        <w:rPr>
          <w:sz w:val="22"/>
          <w:szCs w:val="22"/>
        </w:rPr>
        <w:t>Aki sikerrel végzett Camp Toccoa iskolájában, az két dolog</w:t>
        <w:softHyphen/>
        <w:t>nak köszönhette ezt: saját hatalmas elszántságának és annak a mindenkit hajtó kollektív vágynak, hogy a közvélemény valami igazán különlegeset lásson az ejtőernyősökben. A világ összes többi elitalakulatához hasonlóan az amerikai ejtőernyősöknek is megvoltak a sajátos jelvényeik és szimbólumaik. Aki elvégezte az ugróiskolát, az kiérdemelte az ezüstszárnyakat, amelyet a zub</w:t>
        <w:softHyphen/>
        <w:t>bony bal zsebén kellett viselni, kapott egy hímzett jelvényt a bal vállára, egyet a sapkájára, továbbá jogot szerzett arra, hogy az ejtőernyősök fűzős csizmáját viselje, és „blúzolja" a nadrágja szá</w:t>
        <w:softHyphen/>
        <w:t>rát (vagyis alul összehúzza, és betűrje a csizma szárába). Amint Gordon rámutat: „Ma (1990) már nem sok értelmét találja az ember az egésznek, de akkor mindnyájan az életünket is odaad</w:t>
        <w:softHyphen/>
        <w:t>tuk volna, csak hogy viselhessük ezt az ejtőernyős-maskarát."</w:t>
      </w:r>
    </w:p>
    <w:p>
      <w:pPr>
        <w:pStyle w:val="Normal"/>
        <w:shd w:fill="FFFFFF" w:val="clear"/>
        <w:spacing w:lineRule="exact" w:line="250"/>
        <w:ind w:left="10" w:right="10" w:firstLine="226"/>
        <w:jc w:val="both"/>
        <w:rPr/>
      </w:pPr>
      <w:r>
        <w:rPr>
          <w:sz w:val="22"/>
          <w:szCs w:val="22"/>
        </w:rPr>
        <w:t>Pihenni csak akkor pihenhettek, amikor előadásokat hallgat</w:t>
        <w:softHyphen/>
        <w:t>tak. Előadásokat fegyverekről, a térkép és a tájoló használatá</w:t>
        <w:softHyphen/>
        <w:t>ról, a gyalogság harcászatáról, a rejtjelezésről, a kéz- és zászlóje</w:t>
        <w:softHyphen/>
        <w:t>lekről, a tábori telefonos és a rádiós híradásról, a telefonköz</w:t>
        <w:softHyphen/>
        <w:t>pont és a vezeték telepítéséről, általában a rombolásról, és külö</w:t>
        <w:softHyphen/>
        <w:t>nösen a robbantásról. A fegyvertelen küzdelem és a szuronyvívás gyakorlásakor azután megint a fáradtságtól remegő izmo</w:t>
        <w:softHyphen/>
        <w:t>kon volt a sor.</w:t>
      </w:r>
    </w:p>
    <w:p>
      <w:pPr>
        <w:pStyle w:val="Normal"/>
        <w:shd w:fill="FFFFFF" w:val="clear"/>
        <w:spacing w:lineRule="exact" w:line="250"/>
        <w:ind w:right="19" w:firstLine="211"/>
        <w:jc w:val="both"/>
        <w:rPr/>
      </w:pPr>
      <w:r>
        <w:rPr>
          <w:sz w:val="22"/>
          <w:szCs w:val="22"/>
        </w:rPr>
        <w:t>Amikor kiosztották nekik a puskákat, figyelmeztették őket, hogy úgy bánjanak a fegyverükkel, ahogy a feleségükkel bánná</w:t>
        <w:softHyphen/>
        <w:t>nak: gyöngéden. A puskája mindenkinek a legszemélyesebb tár</w:t>
        <w:softHyphen/>
        <w:t>gyává vált. Összeszoktak vele, a tenyerükhöz nőtt, birtokolták, megtanultak vele a szabad ég alatt aludni. Végül már bekötött szemmel is szét tudták szedni, és össze tudták rakni.</w:t>
      </w:r>
    </w:p>
    <w:p>
      <w:pPr>
        <w:sectPr>
          <w:type w:val="nextPage"/>
          <w:pgSz w:w="8391" w:h="11906"/>
          <w:pgMar w:left="1017" w:right="1042" w:gutter="0" w:header="0" w:top="1015" w:footer="0" w:bottom="360"/>
          <w:pgNumType w:fmt="decimal"/>
          <w:formProt w:val="false"/>
          <w:textDirection w:val="lrTb"/>
          <w:docGrid w:type="default" w:linePitch="360" w:charSpace="0"/>
        </w:sectPr>
        <w:pStyle w:val="Normal"/>
        <w:shd w:fill="FFFFFF" w:val="clear"/>
        <w:spacing w:lineRule="exact" w:line="250"/>
        <w:ind w:right="14" w:firstLine="221"/>
        <w:jc w:val="both"/>
        <w:rPr/>
      </w:pPr>
      <w:r>
        <w:rPr>
          <w:sz w:val="22"/>
          <w:szCs w:val="22"/>
        </w:rPr>
        <w:t>Toccoa az ejtőernyős-iskolára is felkészítette őket. A támasz</w:t>
        <w:softHyphen/>
        <w:t>ponton a sok tornaszer és akadály mellett állt egy 10 méteres ugrótorony is. A növendékre ráadták a szabványernyő heveder-zetét, amihez 4.5 méter hosszú ejtőernyőzsinórok is csatlakoz</w:t>
        <w:softHyphen/>
        <w:t>tak. Ezt a kupola nélküli ejtőernyőt egy drótkötélen futó csiga</w:t>
        <w:softHyphen/>
        <w:t>sorra függesztették. Aki a hevederekbe öltözve leugrott a torony</w:t>
        <w:softHyphen/>
        <w:t>ból, és a drótkötélen leereszkedve végül földel ért, az kapott némi</w:t>
      </w:r>
    </w:p>
    <w:p>
      <w:pPr>
        <w:pStyle w:val="Normal"/>
        <w:shd w:fill="FFFFFF" w:val="clear"/>
        <w:spacing w:lineRule="exact" w:line="264"/>
        <w:ind w:right="19" w:hanging="0"/>
        <w:jc w:val="both"/>
        <w:rPr>
          <w:sz w:val="22"/>
          <w:szCs w:val="22"/>
        </w:rPr>
      </w:pPr>
      <w:r>
        <w:rPr>
          <w:sz w:val="22"/>
          <w:szCs w:val="22"/>
        </w:rPr>
        <w:t>ízelítőt a valódi ejtőernyős ugráskor és a valódi földet éréskor rá váró élményből.</w:t>
      </w:r>
    </w:p>
    <w:p>
      <w:pPr>
        <w:pStyle w:val="Normal"/>
        <w:shd w:fill="FFFFFF" w:val="clear"/>
        <w:spacing w:lineRule="exact" w:line="250"/>
        <w:ind w:firstLine="211"/>
        <w:jc w:val="both"/>
        <w:rPr/>
      </w:pPr>
      <w:r>
        <w:rPr>
          <w:sz w:val="22"/>
          <w:szCs w:val="22"/>
        </w:rPr>
        <w:t>Az összes eddig vázolt tevékenységet állandó, kórusban elhar</w:t>
        <w:softHyphen/>
        <w:t>sogott harci kiáltások, üvöltve skandált mondókák, katonada</w:t>
        <w:softHyphen/>
        <w:t>lok és trágárságok kísérték. Mindenki nagyon csúnyán beszélt. Ezek az Amerika legkülönbözőbb sarkaiból érkező tizenkilenc-</w:t>
        <w:softHyphen/>
        <w:t>húsz éves közkatonák frissen szabadultak az otthon és a civil viselkedési kultúra kötöttségeitől, s a vakszerencse vetette őkel ugyanabba a zárt, kizárólag férfiakból álló kis társadalomba. Ebben a helyzetben számukra a szavak is egyfajta kapaszkodót jelentettek. A leggyakrabban, minden más szónál sokkal, de sok</w:t>
        <w:softHyphen/>
        <w:t xml:space="preserve">kal gyakrabban egy </w:t>
      </w:r>
      <w:r>
        <w:rPr>
          <w:i/>
          <w:iCs/>
          <w:sz w:val="22"/>
          <w:szCs w:val="22"/>
        </w:rPr>
        <w:t xml:space="preserve">b </w:t>
      </w:r>
      <w:r>
        <w:rPr>
          <w:sz w:val="22"/>
          <w:szCs w:val="22"/>
        </w:rPr>
        <w:t>betűs igét használtak. Különféle igekötők</w:t>
        <w:softHyphen/>
        <w:t xml:space="preserve">kel kiegészítve melléknevek, főnevek és igék pótlására egyaránt alkalmazták. A szakácsok méltatására például emígyen: „azok a </w:t>
      </w:r>
      <w:r>
        <w:rPr>
          <w:spacing w:val="13"/>
          <w:sz w:val="22"/>
          <w:szCs w:val="22"/>
        </w:rPr>
        <w:t>kib...ak"</w:t>
      </w:r>
      <w:r>
        <w:rPr>
          <w:sz w:val="22"/>
          <w:szCs w:val="22"/>
        </w:rPr>
        <w:t xml:space="preserve"> vagy „a kib... szakácsok", a konyhaművészetükre pedig így: „már megint elb...ták". Dávid Kenyon Webster, aki a Harvard angol irodalom szakáról érkezett az E századba, utóbb bevallotta, mennyire nehezére esett alkalmazkodni „ehhez az alantas, monoton és a fantázia szikráját is nélkülöző nyelvezet</w:t>
        <w:softHyphen/>
        <w:t>hez". A trágár beszéd segített ezeknek az éppen férfivá változó fiúknak, hogy erősnek és keménynek érezzék magukat. Ami még ennél is sokkal fontosabb, bennfentesnek érezhették magukat, egy csoport tagjainak. A végen még Webster is megszokta „a katonai nyelv legszebb ékítményeit", bár sosem kedvelte meg őket.</w:t>
      </w:r>
    </w:p>
    <w:p>
      <w:pPr>
        <w:sectPr>
          <w:type w:val="nextPage"/>
          <w:pgSz w:w="8391" w:h="11906"/>
          <w:pgMar w:left="1238" w:right="831" w:gutter="0" w:header="0" w:top="1018" w:footer="0" w:bottom="360"/>
          <w:pgNumType w:fmt="decimal"/>
          <w:formProt w:val="false"/>
          <w:textDirection w:val="lrTb"/>
          <w:docGrid w:type="default" w:linePitch="360" w:charSpace="0"/>
        </w:sectPr>
        <w:pStyle w:val="Normal"/>
        <w:shd w:fill="FFFFFF" w:val="clear"/>
        <w:spacing w:lineRule="exact" w:line="250"/>
        <w:ind w:left="5" w:firstLine="202"/>
        <w:jc w:val="both"/>
        <w:rPr/>
      </w:pPr>
      <w:r>
        <w:rPr>
          <w:sz w:val="22"/>
          <w:szCs w:val="22"/>
        </w:rPr>
        <w:t>Az emberek persze mást, többet is megtanultak, nem csak szit</w:t>
        <w:softHyphen/>
        <w:t>kozódni, és nem csak a puskájukat elsütni. Magukról is többet tudtak meg annál, hogy a fizikai teljesítőképességük határai messze túl vannak azon, amit korábban hittek, pedig ez is nagy felfedezés volt. A feltétel és visszakérdezés nélküli engedelmes</w:t>
        <w:softHyphen/>
        <w:t>kedés volt a rejtett fő tantárgy. Az apró fegyelemsértésekért azon</w:t>
        <w:softHyphen/>
        <w:t>nali büntetés járt, a delikvensnek rendszerint húsz fekvőtámaszt kellett lenyomnia. A komolyabb vétségek a tettes hétvégi eltávo</w:t>
        <w:softHyphen/>
        <w:t>zási engedélyébe kerültek, vagy büntetésből több órán át kellett teljes felszerelésben föl-alá menetelni az ezred alakulóterén. Amint Gordon sok évtizeddel később rezignáltán felidézte a hadsereg erre vonatkozó bölcsességét: „Azt nem tudjuk kikényszeríteni, hogy megtegyél valamit, de azt igen. hogy szívből kívánd, bár</w:t>
        <w:softHyphen/>
        <w:t xml:space="preserve">csak megtetted </w:t>
      </w:r>
      <w:r>
        <w:rPr>
          <w:spacing w:val="18"/>
          <w:sz w:val="22"/>
          <w:szCs w:val="22"/>
        </w:rPr>
        <w:t>volna!"</w:t>
      </w:r>
      <w:r>
        <w:rPr>
          <w:sz w:val="22"/>
          <w:szCs w:val="22"/>
        </w:rPr>
        <w:t xml:space="preserve"> A közös nyomorúság összehozta,</w:t>
      </w:r>
    </w:p>
    <w:p>
      <w:pPr>
        <w:pStyle w:val="Normal"/>
        <w:shd w:fill="FFFFFF" w:val="clear"/>
        <w:spacing w:lineRule="exact" w:line="250"/>
        <w:ind w:left="14" w:right="10" w:hanging="0"/>
        <w:jc w:val="both"/>
        <w:rPr/>
      </w:pPr>
      <w:r>
        <w:rPr>
          <w:sz w:val="22"/>
          <w:szCs w:val="22"/>
        </w:rPr>
        <w:t>a közös üvöltözés, éneklés és a közös tapasztalatok összetartot</w:t>
        <w:softHyphen/>
        <w:t>ták, és lassan közösséggé, egy nagy családdá kovácsolták össze az Easy század embereit.</w:t>
      </w:r>
    </w:p>
    <w:p>
      <w:pPr>
        <w:pStyle w:val="Normal"/>
        <w:shd w:fill="FFFFFF" w:val="clear"/>
        <w:spacing w:lineRule="exact" w:line="250"/>
        <w:ind w:left="14" w:firstLine="221"/>
        <w:jc w:val="both"/>
        <w:rPr/>
      </w:pPr>
      <w:r>
        <w:rPr>
          <w:sz w:val="22"/>
          <w:szCs w:val="22"/>
        </w:rPr>
        <w:t>A század megtanult egységként cselekedni. Pár nappal az Easy megalakítása után a 140 ember már úgy tudott jobbra átot, bal</w:t>
        <w:softHyphen/>
        <w:t>ra átot és hátraarcot csinálni, mintha egyetlen test mozdult vol</w:t>
        <w:softHyphen/>
        <w:t>na. Egyszerre indultak meg erőltetett menetben, sőt futólépés</w:t>
        <w:softHyphen/>
        <w:t>ben is. Egyetlen mozdulattal vágódtak hasra, és hajszálra egy</w:t>
        <w:softHyphen/>
        <w:t>szerre fekvőtámaszoztak. Egy hangon kiáltották, hogy „Igenis, uram!", vagy azt, hogy „Nem, uram!"</w:t>
      </w:r>
    </w:p>
    <w:p>
      <w:pPr>
        <w:pStyle w:val="Normal"/>
        <w:shd w:fill="FFFFFF" w:val="clear"/>
        <w:spacing w:lineRule="exact" w:line="250"/>
        <w:ind w:left="14" w:firstLine="230"/>
        <w:jc w:val="both"/>
        <w:rPr>
          <w:sz w:val="22"/>
          <w:szCs w:val="22"/>
        </w:rPr>
      </w:pPr>
      <w:r>
        <w:rPr>
          <w:sz w:val="22"/>
          <w:szCs w:val="22"/>
        </w:rPr>
        <w:t>Mindez persze azoknak a beavatási szertartásoknak volt a ré</w:t>
        <w:softHyphen/>
        <w:t>sze, amelyeket minden hadsereg ősidők óta használ. Ugyanezen rítusok keretében tanultak meg inni is. Szinte kizárólag sört, ki</w:t>
        <w:softHyphen/>
        <w:t>zárólag a helyőrségi kantinban, a közelben ugyanis egyetlen vá</w:t>
        <w:softHyphen/>
        <w:t>ros sem volt. És rengeteg sört, és közben kórusban katonadalo</w:t>
        <w:softHyphen/>
        <w:t>kat énekelve. Az este előrehaladtával azután szinte mindig meg</w:t>
        <w:softHyphen/>
        <w:t>sértett valaki valakit, rendszerint az anyjára, a kedvesére, a szü</w:t>
        <w:softHyphen/>
        <w:t>lővárosára vagy a szűkebb pátriájára tett fitymáló megjegyzés</w:t>
        <w:softHyphen/>
        <w:t>sel. Ekkor következett a menetrendszerű verekedés, ahogy az újoncok mindig is verekedtek, amióta világ a világ, végeredmény</w:t>
        <w:softHyphen/>
        <w:t>ként egy-két vérző orral és monoklival. A fináléban a díszes kom</w:t>
        <w:softHyphen/>
        <w:t>pánia egymást bajtársiasan támogatva és vérfagyasztó csataki</w:t>
        <w:softHyphen/>
        <w:t>áltásokat harsogva hazatámolygott a laktanyába.</w:t>
      </w:r>
    </w:p>
    <w:p>
      <w:pPr>
        <w:pStyle w:val="Normal"/>
        <w:shd w:fill="FFFFFF" w:val="clear"/>
        <w:spacing w:lineRule="exact" w:line="250"/>
        <w:ind w:firstLine="235"/>
        <w:jc w:val="both"/>
        <w:rPr/>
      </w:pPr>
      <w:r>
        <w:rPr>
          <w:sz w:val="22"/>
          <w:szCs w:val="22"/>
        </w:rPr>
        <w:t>Mindezek a közösen megélt tapasztalatok olyan összetarto</w:t>
        <w:softHyphen/>
        <w:t>zás-érzést teremtettek a század tagjai között, amiről a kívülálló</w:t>
        <w:softHyphen/>
        <w:t>nak fogalma sem lehet. A bajtársak közelebb állnak egymáshoz, mint a barátok vagy a testvérek. A kapcsolatuk nagyon más ter</w:t>
        <w:softHyphen/>
        <w:t>mészetű, mint mondjuk a szerelmeseké. Mindenkinél jobban is</w:t>
        <w:softHyphen/>
        <w:t>merik egymást, és totálisan megbíznak egymásban. Megtanul</w:t>
        <w:softHyphen/>
        <w:t>ják a másik élettörténetének minden apró mozzanatát, hogy mit csinált civilben, hol és miért jelentkezett szolgálatra, mi a ked</w:t>
        <w:softHyphen/>
        <w:t>venc étele és itala, mire képes, és mire nem. Ha éjszaka, menete</w:t>
        <w:softHyphen/>
        <w:t>lés közben valaki elköhhinti magát, a többiek tudják, ki volt az: ha egy hadgyakorlaton valakit a sötét erdőben lopakodni látnak, az árnyékáról is tudják, ki megy ott.</w:t>
      </w:r>
    </w:p>
    <w:p>
      <w:pPr>
        <w:sectPr>
          <w:type w:val="nextPage"/>
          <w:pgSz w:w="8391" w:h="11906"/>
          <w:pgMar w:left="1075" w:right="994" w:gutter="0" w:header="0" w:top="1010" w:footer="0" w:bottom="360"/>
          <w:pgNumType w:fmt="decimal"/>
          <w:formProt w:val="false"/>
          <w:textDirection w:val="lrTb"/>
          <w:docGrid w:type="default" w:linePitch="360" w:charSpace="0"/>
        </w:sectPr>
        <w:pStyle w:val="Normal"/>
        <w:shd w:fill="FFFFFF" w:val="clear"/>
        <w:spacing w:lineRule="exact" w:line="250"/>
        <w:ind w:left="14" w:right="5" w:firstLine="230"/>
        <w:jc w:val="both"/>
        <w:rPr/>
      </w:pPr>
      <w:r>
        <w:rPr>
          <w:sz w:val="22"/>
          <w:szCs w:val="22"/>
        </w:rPr>
        <w:t>Az azonosulásnak ez a lánca lefelé haladva egyre erősödött. A hadseregtől a légideszantcsapatokig nyúlt, onnan jóval erősebben az 506. ezredig, majd a 2. zászlóaljig, s már majdnem elszakíthatatlanul az E századig, le egészen a szakaszokig és az azo-</w:t>
      </w:r>
    </w:p>
    <w:p>
      <w:pPr>
        <w:pStyle w:val="Normal"/>
        <w:shd w:fill="FFFFFF" w:val="clear"/>
        <w:spacing w:lineRule="exact" w:line="250"/>
        <w:ind w:left="19" w:right="10" w:hanging="0"/>
        <w:jc w:val="both"/>
        <w:rPr/>
      </w:pPr>
      <w:r>
        <w:rPr>
          <w:sz w:val="22"/>
          <w:szCs w:val="22"/>
        </w:rPr>
        <w:t>kat alkotó rajokig. Kürt Gabcl, az 513. ejtőernyős-gyalogezred egyik közlegénye olyan szavakba öntötte a maga tapasztalatát, amelyek az E század bármelyik tagjától származhatnának: ,,Mi hárman, Jaké, Joe és én egyetlen egésszé változtunk. Szoros szá</w:t>
        <w:softHyphen/>
        <w:t>lakkal összefűzött katonai szervezeteinkben rengeteg ilyen enti</w:t>
        <w:softHyphen/>
        <w:t>tás létezett. Három-négy tagú csoportok, többnyire ugyanabból a rajból. A kis családnak, amit egy-egy alegység alkot, ezek a könnyen felismerhető, nagy becsben álló kis csoportok az alap</w:t>
        <w:softHyphen/>
        <w:t>vető építőkövei. Ez a dolgok megosztásán alapuló kapcsolat olyan kötelékké fejlődött, amit soha semmi sem old fel, és életünkben soha máskor nem fűzött hasonló senkihez sem. Ha egy raj há</w:t>
        <w:softHyphen/>
        <w:t>rom ilyen entitásból állt össze - s ez eléggé gyakori volt -, akkor hihetetlen hatékonysággal harcolt. A csoport tagjai szó szerint mindenre készek voltak egymásért. Valósággal ette őket a fene, hogy éhezzenek a másikért, fagyoskodjanak, vagy akár meg is haljanak érte. A raj viszont cserébe igyekezett mindentől és min</w:t>
        <w:softHyphen/>
        <w:t>denkitől megóvni a tagjait, és bármilyen csávából kihúzni, ke</w:t>
        <w:softHyphen/>
        <w:t>rül, amibe kerül, bár maguk közt persze megvolt a nem éppen suttogva hangoztatott véleményük. Egy ilyen puskás vagy gép</w:t>
        <w:softHyphen/>
        <w:t>puskás raj, felderítő- vagy ugrásizóna-kijelölő osztag a személyi</w:t>
        <w:softHyphen/>
        <w:t>ségek és ismeretek misztikus elegyét alkotta."</w:t>
      </w:r>
      <w:r>
        <w:rPr>
          <w:sz w:val="22"/>
          <w:szCs w:val="22"/>
          <w:vertAlign w:val="superscript"/>
        </w:rPr>
        <w:t>1</w:t>
      </w:r>
    </w:p>
    <w:p>
      <w:pPr>
        <w:pStyle w:val="Normal"/>
        <w:shd w:fill="FFFFFF" w:val="clear"/>
        <w:spacing w:lineRule="exact" w:line="250"/>
        <w:ind w:firstLine="216"/>
        <w:jc w:val="both"/>
        <w:rPr/>
      </w:pPr>
      <w:r>
        <w:rPr>
          <w:sz w:val="22"/>
          <w:szCs w:val="22"/>
        </w:rPr>
        <w:t xml:space="preserve">J. Glenn Gray, a filozófus tökéletesen fogta meg ezt a jelenséget </w:t>
      </w:r>
      <w:r>
        <w:rPr>
          <w:i/>
          <w:iCs/>
          <w:sz w:val="22"/>
          <w:szCs w:val="22"/>
        </w:rPr>
        <w:t xml:space="preserve">The Warriors </w:t>
      </w:r>
      <w:r>
        <w:rPr>
          <w:sz w:val="22"/>
          <w:szCs w:val="22"/>
        </w:rPr>
        <w:t>(A harcosok) című klasszikus művében: „A közös, konkrét cél megvalósítására alakított békebeli szerve</w:t>
        <w:softHyphen/>
        <w:t>zetek sohasem ébresztenek tagjaikban olyan erejű összetarto</w:t>
        <w:softHyphen/>
        <w:t>zás-érzést, mint ami háború idején közismerten létrejön... Kitel</w:t>
        <w:softHyphen/>
        <w:t>jesedett formájában ez a bajtársi érzület az eksztázis egy formá</w:t>
        <w:softHyphen/>
        <w:t xml:space="preserve">ja... Az ember csak akkor igazi bajtársa a másiknak, ha kész az életét is feláldozni érte, habozás nélkül és anélkül, hogy az őt érő veszteséget latolgatná." </w:t>
      </w:r>
      <w:r>
        <w:rPr>
          <w:sz w:val="22"/>
          <w:szCs w:val="22"/>
          <w:vertAlign w:val="superscript"/>
        </w:rPr>
        <w:t>2</w:t>
      </w:r>
    </w:p>
    <w:p>
      <w:pPr>
        <w:pStyle w:val="Normal"/>
        <w:shd w:fill="FFFFFF" w:val="clear"/>
        <w:spacing w:lineRule="exact" w:line="250"/>
        <w:ind w:left="24" w:right="10" w:firstLine="206"/>
        <w:jc w:val="both"/>
        <w:rPr>
          <w:sz w:val="22"/>
          <w:szCs w:val="22"/>
        </w:rPr>
      </w:pPr>
      <w:r>
        <w:rPr>
          <w:sz w:val="22"/>
          <w:szCs w:val="22"/>
        </w:rPr>
        <w:t>A bajtársiasság, amely a kiképzés során született, és a harc</w:t>
        <w:softHyphen/>
        <w:t>ban erősödött meg, az egész életre szólt. Negyvenkilenc évvel Toccoa után az oregoni Don Malarkey közlegény ezt írta 1942 nyaráról: „így kezdődött tehát egész életem legmeghatározóbb</w:t>
      </w:r>
    </w:p>
    <w:p>
      <w:pPr>
        <w:pStyle w:val="Normal"/>
        <w:shd w:fill="FFFFFF" w:val="clear"/>
        <w:spacing w:lineRule="exact" w:line="211" w:before="250" w:after="0"/>
        <w:ind w:left="24" w:right="14" w:firstLine="245"/>
        <w:jc w:val="both"/>
        <w:rPr/>
      </w:pPr>
      <w:r>
        <w:rPr>
          <w:sz w:val="18"/>
          <w:szCs w:val="18"/>
          <w:vertAlign w:val="superscript"/>
        </w:rPr>
        <w:t>1</w:t>
      </w:r>
      <w:r>
        <w:rPr>
          <w:sz w:val="18"/>
          <w:szCs w:val="18"/>
        </w:rPr>
        <w:t xml:space="preserve"> Kurl Gabel: </w:t>
      </w:r>
      <w:r>
        <w:rPr>
          <w:i/>
          <w:iCs/>
          <w:sz w:val="18"/>
          <w:szCs w:val="18"/>
        </w:rPr>
        <w:t xml:space="preserve">The Making of a Paratrooper Airbone Training and Combat in World War </w:t>
      </w:r>
      <w:r>
        <w:rPr>
          <w:i/>
          <w:iCs/>
          <w:sz w:val="18"/>
          <w:szCs w:val="18"/>
          <w:lang w:val="en-US"/>
        </w:rPr>
        <w:t xml:space="preserve">II, </w:t>
      </w:r>
      <w:r>
        <w:rPr>
          <w:sz w:val="18"/>
          <w:szCs w:val="18"/>
        </w:rPr>
        <w:t>Lawrence. Kansas: University Press of Kansas. 1990. 142. o.</w:t>
      </w:r>
    </w:p>
    <w:p>
      <w:pPr>
        <w:sectPr>
          <w:type w:val="nextPage"/>
          <w:pgSz w:w="8391" w:h="11906"/>
          <w:pgMar w:left="1109" w:right="936" w:gutter="0" w:header="0" w:top="993" w:footer="0" w:bottom="360"/>
          <w:pgNumType w:fmt="decimal"/>
          <w:formProt w:val="false"/>
          <w:textDirection w:val="lrTb"/>
          <w:docGrid w:type="default" w:linePitch="360" w:charSpace="0"/>
        </w:sectPr>
        <w:pStyle w:val="Normal"/>
        <w:shd w:fill="FFFFFF" w:val="clear"/>
        <w:spacing w:lineRule="exact" w:line="211" w:before="5" w:after="0"/>
        <w:ind w:left="24" w:right="14" w:firstLine="230"/>
        <w:jc w:val="both"/>
        <w:rPr/>
      </w:pPr>
      <w:r>
        <w:rPr>
          <w:sz w:val="18"/>
          <w:szCs w:val="18"/>
        </w:rPr>
        <w:t xml:space="preserve">• </w:t>
      </w:r>
      <w:r>
        <w:rPr>
          <w:sz w:val="18"/>
          <w:szCs w:val="18"/>
        </w:rPr>
        <w:t xml:space="preserve">J. Glenn Gray: </w:t>
      </w:r>
      <w:r>
        <w:rPr>
          <w:i/>
          <w:iCs/>
          <w:sz w:val="18"/>
          <w:szCs w:val="18"/>
        </w:rPr>
        <w:t xml:space="preserve">The Warriors: Reflections on Mcn in Battle, </w:t>
      </w:r>
      <w:r>
        <w:rPr>
          <w:sz w:val="18"/>
          <w:szCs w:val="18"/>
        </w:rPr>
        <w:t>New-York. Harper &amp; Row, 1959. 43.. 45-46. o.</w:t>
      </w:r>
    </w:p>
    <w:p>
      <w:pPr>
        <w:pStyle w:val="Normal"/>
        <w:shd w:fill="FFFFFF" w:val="clear"/>
        <w:spacing w:lineRule="exact" w:line="250"/>
        <w:ind w:left="10" w:right="10" w:hanging="0"/>
        <w:jc w:val="both"/>
        <w:rPr/>
      </w:pPr>
      <w:r>
        <w:rPr>
          <w:sz w:val="22"/>
          <w:szCs w:val="22"/>
        </w:rPr>
        <w:t>élménysora, azoké a tapasztalatoké, amelyeket az E század tag</w:t>
        <w:softHyphen/>
        <w:t>jaként éltem meg. Azóta sem telt el úgy nap, hogy hálát ne rebeg</w:t>
        <w:softHyphen/>
        <w:t>tem volna Adolf Hitlernek, amiért lehetőséget teremtett nekem arra, hogy összekerüljek az életemben megismert legtehetsége</w:t>
        <w:softHyphen/>
        <w:t>sebb, leginkább gondolkodásra és cselekvésre ösztönző ember</w:t>
        <w:softHyphen/>
        <w:t>csoporttal." Az Easy minden tagja, akit jelen sorok írójának si</w:t>
        <w:softHyphen/>
        <w:t>került szóra bírnia, mondott valami hasonlót.</w:t>
      </w:r>
    </w:p>
    <w:p>
      <w:pPr>
        <w:pStyle w:val="Normal"/>
        <w:shd w:fill="FFFFFF" w:val="clear"/>
        <w:spacing w:lineRule="exact" w:line="254" w:before="499" w:after="0"/>
        <w:ind w:left="10" w:firstLine="221"/>
        <w:jc w:val="both"/>
        <w:rPr/>
      </w:pPr>
      <w:r>
        <w:rPr>
          <w:sz w:val="22"/>
          <w:szCs w:val="22"/>
        </w:rPr>
        <w:t>Ahogy a kiképzés egyre erősebb tempóra kapcsolt, a legénység soraiból kiemelkedtek azok az új tiszthelyettesek, akik fokoza</w:t>
        <w:softHyphen/>
        <w:t>tosan a békebeli hadsereg öreg hivatásosainak helyére álltak. Egy éven belül az E század mind a tizenhárom őrmestere az egy</w:t>
        <w:softHyphen/>
        <w:t>kori alapító közlegények közül került ki. köztük William Evans főtörzsőrmester, James Diel, Salty Harris és Myron Ranney törzs</w:t>
        <w:softHyphen/>
        <w:t>őrmester, továbbá Leo Boyle, Bili Guarncre, Carwood Lipton. John Martin, Róbert Rader és Amos Taylor őrmester. ,,Ezek mind olyan férfiak voltak -jelentette ki később az egyik baka -, akiket elfogadtunk vezetőnknek, és készek voltunk bárhová követni."</w:t>
      </w:r>
    </w:p>
    <w:p>
      <w:pPr>
        <w:pStyle w:val="Normal"/>
        <w:shd w:fill="FFFFFF" w:val="clear"/>
        <w:spacing w:lineRule="exact" w:line="250"/>
        <w:ind w:right="5" w:firstLine="221"/>
        <w:jc w:val="both"/>
        <w:rPr/>
      </w:pPr>
      <w:r>
        <w:rPr>
          <w:sz w:val="22"/>
          <w:szCs w:val="22"/>
        </w:rPr>
        <w:t>A tisztek is különleges részét alkották a hadsereg hatalmasra duzzadó tisztikarának. Sobel századparancsnok kivételével őket is általános tisztelet övezte. „Alig tudtuk elhinni, hogy léteznek olyan emberek, mint Winters, Matheson, Nixon és a többiek -emlékszik vissza Rader őrmester. - Első osztályú fickók voltak, s kész csodának éreztük, hogy ilyen férfiak mivelünk törődnek, ránk szánják és megosztják velünk az idejüket és az erejüket. Ők tanítottak meg bennünket bízni." Rader azzal folytatta: „Winters új fordulatot adott az életünknek. Nyílt barátsággal kö</w:t>
        <w:softHyphen/>
        <w:t>zelített mindenkihez, valóban érdekelte, saját ügyeként kezelte az előrehaladásunkat a kiképzésben. Majdhogynem félénk volt - azt a szót, hogy szar, akkor sem ejtette volna ki, ha bokáig belelép." Gordon azt mesélte, ha valaki elrikkantotta magát -,,Hé, hadnagy, csak nem randija van ma este?" -. Winters azon</w:t>
        <w:softHyphen/>
        <w:t>nal fülig pirult.</w:t>
      </w:r>
    </w:p>
    <w:p>
      <w:pPr>
        <w:sectPr>
          <w:type w:val="nextPage"/>
          <w:pgSz w:w="8391" w:h="11906"/>
          <w:pgMar w:left="1104" w:right="955" w:gutter="0" w:header="0" w:top="1015" w:footer="0" w:bottom="360"/>
          <w:pgNumType w:fmt="decimal"/>
          <w:formProt w:val="false"/>
          <w:textDirection w:val="lrTb"/>
          <w:docGrid w:type="default" w:linePitch="360" w:charSpace="0"/>
        </w:sectPr>
        <w:pStyle w:val="Normal"/>
        <w:shd w:fill="FFFFFF" w:val="clear"/>
        <w:spacing w:lineRule="exact" w:line="250"/>
        <w:ind w:left="5" w:firstLine="221"/>
        <w:rPr/>
      </w:pPr>
      <w:r>
        <w:rPr>
          <w:sz w:val="22"/>
          <w:szCs w:val="22"/>
        </w:rPr>
        <w:t>Az ifjú tisztek közül annak a Mathesonnak az esze állt rá leg</w:t>
        <w:softHyphen/>
        <w:t>inkább a katonaság hullámhosszára, akit hamarosan ki is emel</w:t>
        <w:softHyphen/>
        <w:t>tek zászlóaljadjutánsnak, s akiből végül hivatásos vezérőrnagy lett, jóval a háború után. Hester „atyailag" viselkedett, Nixon viszont a feltűnést kereste. Wintersre egyik sem volt jellemző.</w:t>
      </w:r>
    </w:p>
    <w:p>
      <w:pPr>
        <w:pStyle w:val="Normal"/>
        <w:shd w:fill="FFFFFF" w:val="clear"/>
        <w:spacing w:lineRule="exact" w:line="250"/>
        <w:ind w:left="14" w:hanging="0"/>
        <w:jc w:val="both"/>
        <w:rPr/>
      </w:pPr>
      <w:r>
        <w:rPr>
          <w:sz w:val="22"/>
          <w:szCs w:val="22"/>
        </w:rPr>
        <w:t>A humort sem erőltette, és fafejű sem volt. ,,Dick Winters soha egyetlen pillanatig sem játszotta meg a Jóistent, sosem cseleke</w:t>
        <w:softHyphen/>
        <w:t>dett másként, csakis ember módjára" - fogalmazta meg Rader. Olyan tiszt volt, akinek azért teljesítettek a katonái, mert eleve a legjobbat várta tőlük, és „annyira szerette az ember, hogy egy</w:t>
        <w:softHyphen/>
        <w:t>szerűen utáltad volna cserbenhagyni". Az E század tagjai akkor is és ma is kis híján bálványukként imádják Winterst.</w:t>
      </w:r>
    </w:p>
    <w:p>
      <w:pPr>
        <w:pStyle w:val="Normal"/>
        <w:shd w:fill="FFFFFF" w:val="clear"/>
        <w:spacing w:lineRule="exact" w:line="254" w:before="504" w:after="0"/>
        <w:ind w:left="19" w:right="10" w:firstLine="221"/>
        <w:jc w:val="both"/>
        <w:rPr/>
      </w:pPr>
      <w:r>
        <w:rPr>
          <w:sz w:val="22"/>
          <w:szCs w:val="22"/>
        </w:rPr>
        <w:t>Winters hadnagyot egyetlen igazán nagy, állandó gonddal ver</w:t>
        <w:softHyphen/>
        <w:t>te meg az Isten: (a hamarosan századossá előléptetett) Sobel fő</w:t>
        <w:softHyphen/>
        <w:t>hadnaggyal.</w:t>
      </w:r>
    </w:p>
    <w:p>
      <w:pPr>
        <w:pStyle w:val="Normal"/>
        <w:shd w:fill="FFFFFF" w:val="clear"/>
        <w:spacing w:lineRule="exact" w:line="250"/>
        <w:ind w:left="10" w:right="10" w:firstLine="206"/>
        <w:jc w:val="both"/>
        <w:rPr>
          <w:sz w:val="22"/>
          <w:szCs w:val="22"/>
        </w:rPr>
      </w:pPr>
      <w:r>
        <w:rPr>
          <w:sz w:val="22"/>
          <w:szCs w:val="22"/>
        </w:rPr>
        <w:t>A századparancsnok elég magas, vékony testalkatú, busa fe</w:t>
        <w:softHyphen/>
        <w:t>kete üstökű férfi volt. Szeme szűk résen kinézve fürkészte a vilá</w:t>
        <w:softHyphen/>
        <w:t>got, arca közepén jókora horgas orr díszelgett. Hosszú arca alul csapott kis állban ért véget. Mozgása esetlen, rosszul összeren</w:t>
        <w:softHyphen/>
        <w:t>dezett, Sobelt senki sem nézhette atlétának. A században bárki különb testi kondícióval rendelkezett. Modoros viselkedését „mó</w:t>
        <w:softHyphen/>
        <w:t>kásnak", beszédmódját „a miénktől eltérőnek" találták beosz</w:t>
        <w:softHyphen/>
        <w:t>tottai. Minden pórusából dőlt az arrogancia.</w:t>
      </w:r>
    </w:p>
    <w:p>
      <w:pPr>
        <w:pStyle w:val="Normal"/>
        <w:shd w:fill="FFFFFF" w:val="clear"/>
        <w:spacing w:lineRule="exact" w:line="250"/>
        <w:ind w:left="14" w:right="10" w:firstLine="226"/>
        <w:jc w:val="both"/>
        <w:rPr/>
      </w:pPr>
      <w:r>
        <w:rPr>
          <w:sz w:val="22"/>
          <w:szCs w:val="22"/>
        </w:rPr>
        <w:t>Sobel azok közé a szerencsés kicsinyes zsarnokok közé tarto</w:t>
        <w:softHyphen/>
        <w:t>zott, akiknek a sors valahol megadja az abszolút hatalmat. Ha valaki nem tetszett neki, a legkisebb valós vagy koholt vétségért képes volt kipécézni.</w:t>
      </w:r>
    </w:p>
    <w:p>
      <w:pPr>
        <w:pStyle w:val="Normal"/>
        <w:shd w:fill="FFFFFF" w:val="clear"/>
        <w:spacing w:lineRule="exact" w:line="250"/>
        <w:ind w:firstLine="235"/>
        <w:jc w:val="both"/>
        <w:rPr/>
      </w:pPr>
      <w:r>
        <w:rPr>
          <w:sz w:val="22"/>
          <w:szCs w:val="22"/>
        </w:rPr>
        <w:t>Sobelban dolgozott valami elemi kegyetlenség. A vasárnap reg</w:t>
        <w:softHyphen/>
        <w:t>geli szemléken végiglépkedett a sorok előtt, s időnként megállt egy-egy általa nem kedvelt katona előtt. Ránézett, majd „piszkos a füle" minősítéssel felíratta a fenyítendők listájára. Miután há</w:t>
        <w:softHyphen/>
        <w:t>rom-négy bakát ezen az alapon megfosztott az eltávozási enge</w:t>
        <w:softHyphen/>
        <w:t>délyétől, áttért a „szennyezett puskaszíjcsat" nevű főbenjáró bűn</w:t>
        <w:softHyphen/>
        <w:t>re, és további fél tucat embert emiatt tartott vissza a laktanyá</w:t>
        <w:softHyphen/>
        <w:t>ban. Ha valaki némi késéssel tért vissza vasárnap éjjel, Sobel a hétfői teljes kiképzési nap végeztével külön kirendelte, hogy gya</w:t>
        <w:softHyphen/>
        <w:t>logsági ásójával készítsen 1.8x1.8x1.8 méteres lövészgödröt. Amikor aztán a holtfáradt „kubikos" végzett.,Sobel következő parancsával betemettette vele a művét.</w:t>
      </w:r>
    </w:p>
    <w:p>
      <w:pPr>
        <w:sectPr>
          <w:type w:val="nextPage"/>
          <w:pgSz w:w="8391" w:h="11906"/>
          <w:pgMar w:left="1073" w:right="1001" w:gutter="0" w:header="0" w:top="1027" w:footer="0" w:bottom="360"/>
          <w:pgNumType w:fmt="decimal"/>
          <w:formProt w:val="false"/>
          <w:textDirection w:val="lrTb"/>
          <w:docGrid w:type="default" w:linePitch="360" w:charSpace="0"/>
        </w:sectPr>
        <w:pStyle w:val="Normal"/>
        <w:shd w:fill="FFFFFF" w:val="clear"/>
        <w:spacing w:lineRule="exact" w:line="250"/>
        <w:ind w:left="14" w:right="14" w:firstLine="226"/>
        <w:jc w:val="both"/>
        <w:rPr/>
      </w:pPr>
      <w:r>
        <w:rPr>
          <w:sz w:val="22"/>
          <w:szCs w:val="22"/>
        </w:rPr>
        <w:t>Sobel elhatározta, hogy az övé lesz az egész ezred legkülönb százada. Célját úgy igyekezett elérni, hogy az E század tagjainak mindig többet kellett teljesíteniük, mint a többi században szol-</w:t>
      </w:r>
    </w:p>
    <w:p>
      <w:pPr>
        <w:pStyle w:val="Normal"/>
        <w:shd w:fill="FFFFFF" w:val="clear"/>
        <w:spacing w:lineRule="exact" w:line="250"/>
        <w:ind w:left="58" w:right="5" w:hanging="0"/>
        <w:jc w:val="both"/>
        <w:rPr/>
      </w:pPr>
      <w:r>
        <w:rPr>
          <w:sz w:val="22"/>
          <w:szCs w:val="22"/>
        </w:rPr>
        <w:t>gáló bajtársaknak. Tovább alakiztak, gyorsabban futottak, több időt töltöttek a gyakorlótéren.</w:t>
      </w:r>
    </w:p>
    <w:p>
      <w:pPr>
        <w:pStyle w:val="Normal"/>
        <w:shd w:fill="FFFFFF" w:val="clear"/>
        <w:spacing w:lineRule="exact" w:line="250"/>
        <w:ind w:left="43" w:firstLine="221"/>
        <w:jc w:val="both"/>
        <w:rPr/>
      </w:pPr>
      <w:r>
        <w:rPr>
          <w:sz w:val="22"/>
          <w:szCs w:val="22"/>
        </w:rPr>
        <w:t>Amikor felfele futottak a Currahee lejtőjén, Sobel a század élén nyargalt, ide-oda bólogató fejjel és furcsán csapkodó karokkal. Válla fölött minduntalan hátranézett, hogy lássa, ki adja föl. Hosszú, lapos lábfejével olyan léptekkel futott, mint egy mene</w:t>
        <w:softHyphen/>
        <w:t>külő kacsa, s közben ilyen marhaságokat rikoltozott: „Téged is elkapnak a japcsik!", meg „Háj-hó Silver!"</w:t>
      </w:r>
    </w:p>
    <w:p>
      <w:pPr>
        <w:pStyle w:val="Normal"/>
        <w:shd w:fill="FFFFFF" w:val="clear"/>
        <w:spacing w:lineRule="exact" w:line="250"/>
        <w:ind w:left="34" w:firstLine="230"/>
        <w:jc w:val="both"/>
        <w:rPr/>
      </w:pPr>
      <w:r>
        <w:rPr>
          <w:sz w:val="22"/>
          <w:szCs w:val="22"/>
        </w:rPr>
        <w:t>Tipper máig emlékszik: „Valahányszor egy ilyen hosszú futás végére értünk, mindenki halálosan kidöglött, alig állt a lábán. Ott álltunk alakzatban, és csak az »Oszolj!« vezényszót vártuk. Sobel meg fel-alá rohangált előttünk és egyre azt rikoltozta, hogy »Vigyázz! Vigyázz! Vigyázban áll a katona!« Nem engedett el min</w:t>
        <w:softHyphen/>
        <w:t>ket, arníg úgy nem látta, hogy annyi fegyelmet vertek már belénk, amennyitől képesek csupa mozdulatlan szoborrá válni az ő be</w:t>
        <w:softHyphen/>
        <w:t>osztottai. Ez persze lehetetlen, de azért megtettünk neki min</w:t>
        <w:softHyphen/>
        <w:t>dent, amit csak kitalált, és akkor, amikor ő akarta. Nagyon akar</w:t>
        <w:softHyphen/>
        <w:t>tuk azokat a szárnyakat."</w:t>
      </w:r>
    </w:p>
    <w:p>
      <w:pPr>
        <w:pStyle w:val="Normal"/>
        <w:shd w:fill="FFFFFF" w:val="clear"/>
        <w:spacing w:lineRule="exact" w:line="250" w:before="10" w:after="0"/>
        <w:ind w:left="24" w:right="5" w:firstLine="230"/>
        <w:jc w:val="both"/>
        <w:rPr/>
      </w:pPr>
      <w:r>
        <w:rPr>
          <w:sz w:val="22"/>
          <w:szCs w:val="22"/>
        </w:rPr>
        <w:t xml:space="preserve">Gordon egy életre meggyűlölte Sobelt. Még 1990-ben is ezt mondta: „Amíg a </w:t>
      </w:r>
      <w:r>
        <w:rPr>
          <w:smallCaps/>
          <w:sz w:val="22"/>
          <w:szCs w:val="22"/>
        </w:rPr>
        <w:t xml:space="preserve">d </w:t>
      </w:r>
      <w:r>
        <w:rPr>
          <w:sz w:val="22"/>
          <w:szCs w:val="22"/>
        </w:rPr>
        <w:t>nap kora hajnalán földet nem értem Fran</w:t>
        <w:softHyphen/>
        <w:t>ciaországban, addig az én háborúmban ez az ember volt az el</w:t>
        <w:softHyphen/>
        <w:t>lenség". Számos bakához hasonlóan Gordon is szent esküvéssel fogadta meg, hogy Sobel a csatatéren öt percnél többet nem tölt az élők sorában. Hogyan is maradhatna életben, ha egyszer vég</w:t>
        <w:softHyphen/>
        <w:t>re a saját katonáinak lesz éleslőszere! Ha az ellenség elvétené, nos, az Easyben legalább egy tucat jó lövő csak arra várt, hogy korrigálja ezt a hibát. A háta mögött mindenki átkozta. A Sobelre leginkább, már-már monoton gyakorisággal alkalmazott, állan</w:t>
        <w:softHyphen/>
        <w:t xml:space="preserve">dósult jelzős szerkezet az „az a </w:t>
      </w:r>
      <w:r>
        <w:rPr>
          <w:spacing w:val="13"/>
          <w:sz w:val="22"/>
          <w:szCs w:val="22"/>
        </w:rPr>
        <w:t>kib...tt</w:t>
      </w:r>
      <w:r>
        <w:rPr>
          <w:sz w:val="22"/>
          <w:szCs w:val="22"/>
        </w:rPr>
        <w:t xml:space="preserve"> zsidó" volt.</w:t>
      </w:r>
    </w:p>
    <w:p>
      <w:pPr>
        <w:sectPr>
          <w:type w:val="nextPage"/>
          <w:pgSz w:w="8391" w:h="11906"/>
          <w:pgMar w:left="1061" w:right="1013" w:gutter="0" w:header="0" w:top="1130" w:footer="0" w:bottom="360"/>
          <w:pgNumType w:fmt="decimal"/>
          <w:formProt w:val="false"/>
          <w:textDirection w:val="lrTb"/>
          <w:docGrid w:type="default" w:linePitch="360" w:charSpace="0"/>
        </w:sectPr>
        <w:pStyle w:val="Normal"/>
        <w:shd w:fill="FFFFFF" w:val="clear"/>
        <w:spacing w:lineRule="exact" w:line="250" w:before="10" w:after="0"/>
        <w:ind w:right="10" w:firstLine="226"/>
        <w:jc w:val="both"/>
        <w:rPr/>
      </w:pPr>
      <w:r>
        <w:rPr>
          <w:sz w:val="22"/>
          <w:szCs w:val="22"/>
        </w:rPr>
        <w:t>Sobel a tisztjeit legalább annyira meggyötörte, mint a katoná</w:t>
        <w:softHyphen/>
        <w:t>it. Ugyanazt a fizikai felkészítést kellett elvégezniük, csakhogy amikor elhangzott a nap utolsó „Oszolj!"-a, a legénység mehetett a hálótermébe, a tisztek viszont bújhatták valamelyik szabály</w:t>
        <w:softHyphen/>
        <w:t>zatot, hogy utána Sobel levizsgáztassa őket az aznapra kitalált elméleti feladatból. Az általa összehívott tiszti megbeszéléseken Winters szerint Sobel „irgalmatlanul basáskodott". A gondola</w:t>
        <w:softHyphen/>
        <w:t>tok kölcsönös cseréjéről szó sem volt. Sobel fülsértő, magas hangja mindenki másét elnyomta. Normális beszéd helyett egyfolytában</w:t>
      </w:r>
    </w:p>
    <w:p>
      <w:pPr>
        <w:pStyle w:val="Normal"/>
        <w:shd w:fill="FFFFFF" w:val="clear"/>
        <w:spacing w:lineRule="exact" w:line="250"/>
        <w:ind w:left="24" w:right="5" w:hanging="0"/>
        <w:jc w:val="both"/>
        <w:rPr/>
      </w:pPr>
      <w:r>
        <w:rPr>
          <w:sz w:val="22"/>
          <w:szCs w:val="22"/>
        </w:rPr>
        <w:t>Ordított. Már az is irritálta az embert, ahogy beszélt. A tisztek ,.A fekete hattyú" csúfnevet találták századosuknak.</w:t>
      </w:r>
    </w:p>
    <w:p>
      <w:pPr>
        <w:pStyle w:val="Normal"/>
        <w:shd w:fill="FFFFFF" w:val="clear"/>
        <w:spacing w:lineRule="exact" w:line="250"/>
        <w:ind w:left="14" w:firstLine="230"/>
        <w:jc w:val="both"/>
        <w:rPr/>
      </w:pPr>
      <w:r>
        <w:rPr>
          <w:sz w:val="22"/>
          <w:szCs w:val="22"/>
        </w:rPr>
        <w:t>Sobelnak nem volt barátja, a tiszti klubban társai messzire elkerülték. Senki sem ment vele közös kimenőre, senki sem állt vele szóba, ha nem volt szolgálati okból elkerülhetetlen a dis</w:t>
        <w:softHyphen/>
        <w:t>kurzus. Az E századnak fogalma sem volt Sobel előéletéről, de nem is érdekelte őket. Kedvencei persze azért voltak a parancs</w:t>
        <w:softHyphen/>
        <w:t>noknak, mindenekelőtt a század szolgálatvezetője, William Evans főtörzsőrmester. Sobel és Evans összedolgozva játszotta ki egy</w:t>
        <w:softHyphen/>
        <w:t>más ellen az embereket. Az egyiktől elvettek valami apró kedvez</w:t>
        <w:softHyphen/>
        <w:t>ményt, a másiknak megengedtek valamit, ma ennek, holnap an</w:t>
        <w:softHyphen/>
        <w:t>nak, húzd meg, ereszd meg.</w:t>
      </w:r>
    </w:p>
    <w:p>
      <w:pPr>
        <w:pStyle w:val="Normal"/>
        <w:shd w:fill="FFFFFF" w:val="clear"/>
        <w:spacing w:lineRule="exact" w:line="250"/>
        <w:ind w:left="10" w:right="10" w:firstLine="221"/>
        <w:jc w:val="both"/>
        <w:rPr/>
      </w:pPr>
      <w:r>
        <w:rPr>
          <w:sz w:val="22"/>
          <w:szCs w:val="22"/>
        </w:rPr>
        <w:t>Bárki, aki megjárta a hadsereget, ismeri ezt a típust. Sobel a klasszikus ,,csirkeszar" volt (chickenshit - amerikai katonai mű</w:t>
        <w:softHyphen/>
        <w:t>szó arra, amit magyarul leginkább szívató baromnak neveznek, A fordító). Hatalmas ügyet tudott csinálni a legjelentéktelenebb apróságokból úgy.,hogy közben mindenkinek remegett a gyom</w:t>
        <w:softHyphen/>
        <w:t xml:space="preserve">ra. A </w:t>
      </w:r>
      <w:r>
        <w:rPr>
          <w:i/>
          <w:iCs/>
          <w:sz w:val="22"/>
          <w:szCs w:val="22"/>
        </w:rPr>
        <w:t xml:space="preserve">Háborús időkben (Wartime) </w:t>
      </w:r>
      <w:r>
        <w:rPr>
          <w:sz w:val="22"/>
          <w:szCs w:val="22"/>
        </w:rPr>
        <w:t>című könyvében Paul Fussel adja a legpontosabb definíciót: „A szívatás minden olyan tevé</w:t>
        <w:softHyphen/>
        <w:t>kenység gyűjtőneve, ami az elkerülhetetlenül szükségesnél is nyo</w:t>
        <w:softHyphen/>
        <w:t>morúságosabbá teszi a katonaéletet. Idetartozik a gyengék ki</w:t>
        <w:softHyphen/>
        <w:t>csinyes zaklatása az erősebbek által, a hatalomért, tekintélyért és presztízsért való nyílt tülekedés, az önmagát tessék-lássék, átlátszó módon fegyelemnek álcázó szadizmus, a »régi számlák‹‹ szakadatlan »lerendezése« a mániákus kapaszkodás a szabá</w:t>
        <w:softHyphen/>
        <w:t>lyok betűjébe a szellemük követése helyett. A csirkeszart azért nem ló-, ökör- vagy elefántszarnak hívják, mert gondolkodásá</w:t>
        <w:softHyphen/>
        <w:t>ban kicsinyes, a becsületet azért nem tagadja, mert nem is isme</w:t>
        <w:softHyphen/>
        <w:t>ri, és mindenkor a triviális az, amit lényegesnek lát."'</w:t>
      </w:r>
    </w:p>
    <w:p>
      <w:pPr>
        <w:pStyle w:val="Normal"/>
        <w:shd w:fill="FFFFFF" w:val="clear"/>
        <w:spacing w:lineRule="exact" w:line="250" w:before="254" w:after="0"/>
        <w:ind w:right="24" w:firstLine="221"/>
        <w:jc w:val="both"/>
        <w:rPr/>
      </w:pPr>
      <w:r>
        <w:rPr>
          <w:sz w:val="22"/>
          <w:szCs w:val="22"/>
        </w:rPr>
        <w:t>Az emberek feletti hatalom Sobelnak jutott, de a tiszteletük Winters hadnagynak. Ezek ketten összeütközésre ítéltettek. Senki sem mondta ki nyíltan, és nem is mindenki vette észre, hogv mi zajlik az Easy vezetésében - maga Winters pedig biztos, hogy</w:t>
      </w:r>
    </w:p>
    <w:p>
      <w:pPr>
        <w:pStyle w:val="Normal"/>
        <w:shd w:fill="FFFFFF" w:val="clear"/>
        <w:spacing w:before="826" w:after="0"/>
        <w:ind w:left="384" w:hanging="0"/>
        <w:rPr/>
      </w:pPr>
      <w:r>
        <w:rPr>
          <w:sz w:val="18"/>
          <w:szCs w:val="18"/>
        </w:rPr>
        <w:t xml:space="preserve">Paul Fussel: </w:t>
      </w:r>
      <w:r>
        <w:rPr>
          <w:i/>
          <w:iCs/>
          <w:sz w:val="18"/>
          <w:szCs w:val="18"/>
        </w:rPr>
        <w:t>Wartime Understanding and Behavior in the Second</w:t>
      </w:r>
    </w:p>
    <w:p>
      <w:pPr>
        <w:sectPr>
          <w:type w:val="nextPage"/>
          <w:pgSz w:w="8391" w:h="11906"/>
          <w:pgMar w:left="1107" w:right="958" w:gutter="0" w:header="0" w:top="1027" w:footer="0" w:bottom="360"/>
          <w:pgNumType w:fmt="decimal"/>
          <w:formProt w:val="false"/>
          <w:textDirection w:val="lrTb"/>
          <w:docGrid w:type="default" w:linePitch="360" w:charSpace="0"/>
        </w:sectPr>
        <w:pStyle w:val="Normal"/>
        <w:shd w:fill="FFFFFF" w:val="clear"/>
        <w:ind w:left="10" w:hanging="0"/>
        <w:rPr/>
      </w:pPr>
      <w:r>
        <w:rPr>
          <w:i/>
          <w:iCs/>
          <w:sz w:val="18"/>
          <w:szCs w:val="18"/>
        </w:rPr>
        <w:t xml:space="preserve">World War. </w:t>
      </w:r>
      <w:r>
        <w:rPr>
          <w:sz w:val="18"/>
          <w:szCs w:val="18"/>
        </w:rPr>
        <w:t>Nrw York. Oxford Universitv Press.  1989. 80   o</w:t>
      </w:r>
    </w:p>
    <w:p>
      <w:pPr>
        <w:pStyle w:val="Normal"/>
        <w:shd w:fill="FFFFFF" w:val="clear"/>
        <w:spacing w:lineRule="exact" w:line="250"/>
        <w:ind w:left="19" w:right="10" w:hanging="0"/>
        <w:jc w:val="both"/>
        <w:rPr/>
      </w:pPr>
      <w:r>
        <w:rPr>
          <w:sz w:val="22"/>
          <w:szCs w:val="22"/>
        </w:rPr>
        <w:t>nem ezt akarta -, de a két tiszt a század igazi vezetőjének szere</w:t>
        <w:softHyphen/>
        <w:t>péért vetélkedett.</w:t>
      </w:r>
    </w:p>
    <w:p>
      <w:pPr>
        <w:pStyle w:val="Normal"/>
        <w:shd w:fill="FFFFFF" w:val="clear"/>
        <w:spacing w:lineRule="exact" w:line="250"/>
        <w:ind w:left="5" w:firstLine="235"/>
        <w:jc w:val="both"/>
        <w:rPr/>
      </w:pPr>
      <w:r>
        <w:rPr>
          <w:sz w:val="22"/>
          <w:szCs w:val="22"/>
        </w:rPr>
        <w:t>Sobel a Toccoában töltött első héttől kezdve nem állhatta Winterst. Az első incidens úgy kezdődött, hogy Winters vezette a század tornafoglalkozását. Szemben velük egy dobogón állt, és először minden gyakorlatot bemutatott, majd együtt csinálta az emberekkel. „Segítettem a srácoknak végigküzdeni magukat a gyakorlatsoron. Ezeknek a fiúknak aztán vágott az eszük, és tény</w:t>
        <w:softHyphen/>
        <w:t>leg nagyon odafigyeltek minden szavamra és mozdulatomra!" Sink ezredes éppen arra járt, megállt, és nézte a századot. Ami</w:t>
        <w:softHyphen/>
        <w:t>kor Winters végzett, Sink odaballagott hozzá.</w:t>
      </w:r>
    </w:p>
    <w:p>
      <w:pPr>
        <w:pStyle w:val="Normal"/>
        <w:numPr>
          <w:ilvl w:val="0"/>
          <w:numId w:val="8"/>
        </w:numPr>
        <w:shd w:fill="FFFFFF" w:val="clear"/>
        <w:tabs>
          <w:tab w:val="clear" w:pos="720"/>
          <w:tab w:val="left" w:pos="403" w:leader="none"/>
        </w:tabs>
        <w:spacing w:lineRule="exact" w:line="250"/>
        <w:ind w:left="10" w:right="10" w:firstLine="226"/>
        <w:jc w:val="both"/>
        <w:rPr>
          <w:sz w:val="22"/>
          <w:szCs w:val="22"/>
        </w:rPr>
      </w:pPr>
      <w:r>
        <w:rPr>
          <w:sz w:val="22"/>
          <w:szCs w:val="22"/>
        </w:rPr>
        <w:t>Hadnagy - kérdezte az ezredparancsnok -. hány csuklógya</w:t>
        <w:softHyphen/>
        <w:t>korlata volt már ennek a századnak?</w:t>
      </w:r>
    </w:p>
    <w:p>
      <w:pPr>
        <w:pStyle w:val="Normal"/>
        <w:numPr>
          <w:ilvl w:val="0"/>
          <w:numId w:val="9"/>
        </w:numPr>
        <w:shd w:fill="FFFFFF" w:val="clear"/>
        <w:tabs>
          <w:tab w:val="clear" w:pos="720"/>
          <w:tab w:val="left" w:pos="403" w:leader="none"/>
        </w:tabs>
        <w:spacing w:lineRule="exact" w:line="250"/>
        <w:ind w:left="235" w:hanging="0"/>
        <w:rPr>
          <w:sz w:val="22"/>
          <w:szCs w:val="22"/>
        </w:rPr>
      </w:pPr>
      <w:r>
        <w:rPr>
          <w:sz w:val="22"/>
          <w:szCs w:val="22"/>
        </w:rPr>
        <w:t>Három, uram - felelte Winters.</w:t>
      </w:r>
    </w:p>
    <w:p>
      <w:pPr>
        <w:pStyle w:val="Normal"/>
        <w:numPr>
          <w:ilvl w:val="0"/>
          <w:numId w:val="8"/>
        </w:numPr>
        <w:shd w:fill="FFFFFF" w:val="clear"/>
        <w:tabs>
          <w:tab w:val="clear" w:pos="720"/>
          <w:tab w:val="left" w:pos="403" w:leader="none"/>
        </w:tabs>
        <w:spacing w:lineRule="exact" w:line="250"/>
        <w:ind w:left="10" w:right="5" w:firstLine="226"/>
        <w:jc w:val="both"/>
        <w:rPr/>
      </w:pPr>
      <w:r>
        <w:rPr>
          <w:sz w:val="22"/>
          <w:szCs w:val="22"/>
        </w:rPr>
        <w:t>Köszönöm, folytassák! - s az ezredes már ment is tovább. Pár nappal később, anélkül, hogy Sobelnak szólt volna, főhad</w:t>
        <w:softHyphen/>
        <w:t>naggyá léptette elő Winterst. Attól a naptól Winters megbélyeg</w:t>
        <w:softHyphen/>
        <w:t>zett ember volt. A századparancsnok minden mocskos és hálát</w:t>
        <w:softHyphen/>
        <w:t>lan feladatot erre a szakaszparancsnokára bízott, a latrinák rend</w:t>
        <w:softHyphen/>
        <w:t>szeres megszemlélésétől a tiszti étkezde százféle leltárjának ve</w:t>
        <w:softHyphen/>
        <w:t>zetéséig.</w:t>
      </w:r>
    </w:p>
    <w:p>
      <w:pPr>
        <w:pStyle w:val="Normal"/>
        <w:shd w:fill="FFFFFF" w:val="clear"/>
        <w:spacing w:lineRule="exact" w:line="250"/>
        <w:ind w:right="10" w:firstLine="235"/>
        <w:jc w:val="both"/>
        <w:rPr/>
      </w:pPr>
      <w:r>
        <w:rPr>
          <w:sz w:val="22"/>
          <w:szCs w:val="22"/>
        </w:rPr>
        <w:t>Paul Fussell ezt írja művében: „A csirkeszart az első pillanat</w:t>
        <w:softHyphen/>
        <w:t>ban felismeri az ember arról, hogy fikarcnyi köze sincs a háború megnyerésére tett erőfeszítésekhez."</w:t>
      </w:r>
      <w:r>
        <w:rPr>
          <w:sz w:val="22"/>
          <w:szCs w:val="22"/>
          <w:vertAlign w:val="superscript"/>
        </w:rPr>
        <w:t>4</w:t>
      </w:r>
      <w:r>
        <w:rPr>
          <w:sz w:val="22"/>
          <w:szCs w:val="22"/>
        </w:rPr>
        <w:t xml:space="preserve"> Winters ezt máshogy gon</w:t>
        <w:softHyphen/>
        <w:t>dolta. Őhitte, hogy az, amit Sobel csinált - ha az nem is, aho</w:t>
        <w:softHyphen/>
        <w:t>gyan csinálta -, legalábbis részben hasznos és szükséges. Mi az</w:t>
        <w:softHyphen/>
        <w:t>zal a baj, ha az Easy messzebbre és gyorsabban fut, mint a többi század, ha több időt tölt az alakulótéren, ha a szuronygyakorlatait „A japánok tuti elkapnak!" és más, hasonló buzdítások élén</w:t>
        <w:softHyphen/>
        <w:t>kítik? Ugyan már, ettől csak még jobb lesz a század az ezred többi századánál.</w:t>
      </w:r>
    </w:p>
    <w:p>
      <w:pPr>
        <w:sectPr>
          <w:type w:val="nextPage"/>
          <w:pgSz w:w="8391" w:h="11906"/>
          <w:pgMar w:left="1135" w:right="939" w:gutter="0" w:header="0" w:top="1262" w:footer="0" w:bottom="360"/>
          <w:pgNumType w:fmt="decimal"/>
          <w:formProt w:val="false"/>
          <w:textDirection w:val="lrTb"/>
          <w:docGrid w:type="default" w:linePitch="360" w:charSpace="0"/>
        </w:sectPr>
        <w:pStyle w:val="Normal"/>
        <w:shd w:fill="FFFFFF" w:val="clear"/>
        <w:spacing w:lineRule="exact" w:line="250" w:before="5" w:after="0"/>
        <w:ind w:right="14" w:firstLine="211"/>
        <w:jc w:val="both"/>
        <w:rPr/>
      </w:pPr>
      <w:r>
        <w:rPr>
          <w:sz w:val="22"/>
          <w:szCs w:val="22"/>
        </w:rPr>
        <w:t>Ami igazán nem tetszett Wintersnek. az túl volt a parancsnok kicsinyességén és sommás módszerein: Winters azt utálta, hogy Sobelból hiányzott a pártatlan ítéletalkotás képessége. Persze jó</w:t>
        <w:softHyphen/>
        <w:t>zan ésszel és katonai tapasztalattal sem rendelkezett említésre méltó mennyiségben. Térképet például egyáltalán nem tudott ol</w:t>
        <w:softHyphen/>
        <w:t>vasni. Ha kinn a terepen gyakorlatoztak, rendszerint a helyette -</w:t>
      </w:r>
    </w:p>
    <w:p>
      <w:pPr>
        <w:pStyle w:val="Normal"/>
        <w:shd w:fill="FFFFFF" w:val="clear"/>
        <w:spacing w:lineRule="exact" w:line="250"/>
        <w:ind w:left="14" w:hanging="0"/>
        <w:jc w:val="both"/>
        <w:rPr/>
      </w:pPr>
      <w:r>
        <w:rPr>
          <w:sz w:val="22"/>
          <w:szCs w:val="22"/>
        </w:rPr>
        <w:t>séhez fordult, és tőle kérdezte meg: „Hester, hol is vagyunk?". Hester ilyenkor megpróbálta úgy felvilágosítani szolgálati elöljá</w:t>
        <w:softHyphen/>
        <w:t>róját, hogy közben a sodrából se hozza ki, „de mindenki ponto</w:t>
        <w:softHyphen/>
        <w:t>san tudta, mire megy ki a kérdezz-felelek".</w:t>
      </w:r>
    </w:p>
    <w:p>
      <w:pPr>
        <w:pStyle w:val="Normal"/>
        <w:shd w:fill="FFFFFF" w:val="clear"/>
        <w:spacing w:lineRule="exact" w:line="250"/>
        <w:ind w:left="5" w:firstLine="221"/>
        <w:jc w:val="both"/>
        <w:rPr/>
      </w:pPr>
      <w:r>
        <w:rPr>
          <w:sz w:val="22"/>
          <w:szCs w:val="22"/>
        </w:rPr>
        <w:t>Sobel megfontolás és mások véleményének kikérése nélkül sze</w:t>
        <w:softHyphen/>
        <w:t>retett döntést hozni - és majdnem mindig rossz döntést. A toccoai időszak alatt az E század egyszer éjszakai harcászati gyakorlaton vett részt az erdőben. Annyi lett volna csak a dolga, hogy védelemben marad, és csendben kivárja, hogy az „ellenség" besétáljon a halálos belőtt zónába. „Semmi gond, igazi pofon</w:t>
        <w:softHyphen/>
        <w:t>egyszerű feladat - idézte vissza Winters. - Csak állítsd csatár</w:t>
        <w:softHyphen/>
        <w:t>láncba az embereket, helyezd őket jó lőállásokba, és vigyázz, hogy mindenki csöndben maradjon! Szóval lapítunk és várunk, vá</w:t>
        <w:softHyphen/>
        <w:t>runk, várunk. Hirtelen szellő támad, és susogni, zörögni kezde</w:t>
        <w:softHyphen/>
        <w:t>nek a lombok, mire Sobel felpattan, és ordítani kezd: Jönnek! Most jönnek! Édes istenem! Ha valódi csatában vagyunk, ab</w:t>
        <w:softHyphen/>
        <w:t>ban a pillanatban kinyírják az egész nyavalyás századot. Na, gon</w:t>
        <w:softHyphen/>
        <w:t>doltam: Ezzel a pasassal én nem mehetek harcba! Egy csepp esze sincs a marhának!"</w:t>
      </w:r>
    </w:p>
    <w:p>
      <w:pPr>
        <w:pStyle w:val="Normal"/>
        <w:shd w:fill="FFFFFF" w:val="clear"/>
        <w:spacing w:lineRule="exact" w:line="250"/>
        <w:ind w:firstLine="226"/>
        <w:jc w:val="both"/>
        <w:rPr>
          <w:sz w:val="22"/>
          <w:szCs w:val="22"/>
        </w:rPr>
      </w:pPr>
      <w:r>
        <w:rPr>
          <w:sz w:val="22"/>
          <w:szCs w:val="22"/>
        </w:rPr>
        <w:t>Winters látta, hogy Sobel „nem akármilyen kiképző, és nem akármilyen századot teremt. Az Easy minden tagja mindig eszé</w:t>
        <w:softHyphen/>
        <w:t>nél volt, bármit is kellett csinálni éppen. Bármit bíztak ránk, ab</w:t>
        <w:softHyphen/>
        <w:t>ban mindig mi lettünk az elsők.'" Rader közlegény így emlékszik Sobelra: „Letépte rólad a civil szokásaidat és velük a méltóságo</w:t>
        <w:softHyphen/>
        <w:t>dat is, de a hadsereg egyik legjobb katonája vált belőled." Winters véleménye szerint az volt a baj, hogy Sobel képtelen volt észre</w:t>
        <w:softHyphen/>
        <w:t>venni „a katonák soraiban érlelődő nyugtalanságot és elégedet</w:t>
        <w:softHyphen/>
        <w:t>lenséget. Két eszköz közül választhatsz, ha embereket kell vezet</w:t>
        <w:softHyphen/>
        <w:t>ned: a félelem és a személyes példamutatás közül. Minket a féle</w:t>
        <w:softHyphen/>
        <w:t>lem segítségével vezettek."</w:t>
      </w:r>
    </w:p>
    <w:p>
      <w:pPr>
        <w:sectPr>
          <w:type w:val="nextPage"/>
          <w:pgSz w:w="8391" w:h="11906"/>
          <w:pgMar w:left="1064" w:right="1016" w:gutter="0" w:header="0" w:top="1154" w:footer="0" w:bottom="360"/>
          <w:pgNumType w:fmt="decimal"/>
          <w:formProt w:val="false"/>
          <w:textDirection w:val="lrTb"/>
          <w:docGrid w:type="default" w:linePitch="360" w:charSpace="0"/>
        </w:sectPr>
        <w:pStyle w:val="Normal"/>
        <w:shd w:fill="FFFFFF" w:val="clear"/>
        <w:spacing w:lineRule="exact" w:line="250"/>
        <w:ind w:right="14" w:firstLine="216"/>
        <w:jc w:val="both"/>
        <w:rPr>
          <w:sz w:val="22"/>
          <w:szCs w:val="22"/>
        </w:rPr>
      </w:pPr>
      <w:r>
        <w:rPr>
          <w:sz w:val="22"/>
          <w:szCs w:val="22"/>
        </w:rPr>
        <w:t>Az Easy minden tagjának, akivel a könyvhöz anyagot gyűjtve sikerült interjút készítenem, feltettem ugyanazt a kérdést: vajon Sobel segítségével vagy inkább Sobel ellenében érte el az E szá</w:t>
        <w:softHyphen/>
        <w:t>zad kiemelkedő csoportkohézióját, a tagjait összefűző kötelék rendkívüli erejét és tartósságát? Aki nem azt válaszolta, hogy mindkettő miatt, az mind azt mondta, hogy Sobel segítségével. Rod Strohl például a szemembe nézett, és röviden csak ennyit mondott: „Az E századot Herbert Sobel teremtette meg." A töb-</w:t>
      </w:r>
    </w:p>
    <w:p>
      <w:pPr>
        <w:pStyle w:val="Normal"/>
        <w:shd w:fill="FFFFFF" w:val="clear"/>
        <w:spacing w:lineRule="exact" w:line="250"/>
        <w:ind w:left="24" w:right="19" w:hanging="0"/>
        <w:jc w:val="both"/>
        <w:rPr/>
      </w:pPr>
      <w:r>
        <w:rPr>
          <w:sz w:val="22"/>
          <w:szCs w:val="22"/>
        </w:rPr>
        <w:t>biek is mind valami hasonló kifejezést használtak. Ugyanakkor szinte mindnyájan gyűlölték a század első parancsnokát.</w:t>
      </w:r>
    </w:p>
    <w:p>
      <w:pPr>
        <w:pStyle w:val="Normal"/>
        <w:shd w:fill="FFFFFF" w:val="clear"/>
        <w:spacing w:lineRule="exact" w:line="250"/>
        <w:ind w:left="19" w:firstLine="235"/>
        <w:jc w:val="both"/>
        <w:rPr/>
      </w:pPr>
      <w:r>
        <w:rPr>
          <w:sz w:val="22"/>
          <w:szCs w:val="22"/>
        </w:rPr>
        <w:t>Ez az érzelem is segített összekovácsolni a csapatot. ,,Kétség sem fér hozzá, hogy ebben az érzésben mindnyájan osztoztunk - foglalja össze Winters. -A beosztott tisztek, a tiszthelyettesek. a közlegények, mind pontosan ugyanazt éreztük Sobel iránt. Ez persze nagyon összehozta a népet. Sobelt mindnyájunknak túl kellett élniük."</w:t>
      </w:r>
    </w:p>
    <w:p>
      <w:pPr>
        <w:pStyle w:val="Normal"/>
        <w:shd w:fill="FFFFFF" w:val="clear"/>
        <w:spacing w:lineRule="exact" w:line="250"/>
        <w:ind w:left="14" w:firstLine="211"/>
        <w:jc w:val="both"/>
        <w:rPr/>
      </w:pPr>
      <w:r>
        <w:rPr>
          <w:sz w:val="22"/>
          <w:szCs w:val="22"/>
        </w:rPr>
        <w:t>A századparancsnokot annyira utálták, hogy még akkor sem kapta meg az elismerésüket, amikor pedig megérdemelte volna. A toccoai kiképzés alatt mindenkinek, katonáknak és tisztek</w:t>
        <w:softHyphen/>
        <w:t>nek egyaránt, megerőltető vizsgán kellett bizonyítania megfelelő testi erőnlétét. Az E század addigra már olyan remek formába hozta magát, hogy a teszt senkit sem izgatott komolyan. Szinte mindenki harmincöt-negyven fekvőtámaszt tudott folyamatosan megcsinálni, a követelmény pedig csak harminc volt. Tipper azon</w:t>
        <w:softHyphen/>
        <w:t>ban mégis izgatott várakozásra emlékszik, mert ,,tudtuk, hogy Sobel a húsz fekvőtámaszt sem mindig tudja lenyomni. Ha ő ve</w:t>
        <w:softHyphen/>
        <w:t>zette a század sportfoglalkozását, ezen a ponton mindig abba is hagyta a gyakorlatot. Ha ez a próba fair, Sobel megbukik, és el</w:t>
        <w:softHyphen/>
        <w:t>küldik az ezredtől."</w:t>
      </w:r>
    </w:p>
    <w:p>
      <w:pPr>
        <w:pStyle w:val="Normal"/>
        <w:shd w:fill="FFFFFF" w:val="clear"/>
        <w:spacing w:lineRule="exact" w:line="250"/>
        <w:ind w:firstLine="230"/>
        <w:jc w:val="both"/>
        <w:rPr/>
      </w:pPr>
      <w:r>
        <w:rPr>
          <w:sz w:val="22"/>
          <w:szCs w:val="22"/>
        </w:rPr>
        <w:t>„</w:t>
      </w:r>
      <w:r>
        <w:rPr>
          <w:sz w:val="22"/>
          <w:szCs w:val="22"/>
        </w:rPr>
        <w:t>Sobel próbáját nyilvánosan és becsületesen bonyolították le. Én is ott álltam vagy tizenöt méterrel odébb a mit tesz isten arra járókból összeverődött közönségben. A huszadik fekvőtámasz környékén Sobel láthatóan kipirult, de azért nyomta tovább. A huszonnegyediknél vagy a huszonötödiknél már a karja is re</w:t>
        <w:softHyphen/>
        <w:t>megett, és egészen vörös volt a feje, de azért lassan folytatta. Máig sem tudom, hogyan sikerült neki, de valahogy csak megcsinálta a harmincat. Közöttünk egy szó sem esett. Megcsóváltuk a fejün</w:t>
        <w:softHyphen/>
        <w:t>ket, de senki még csak el sem mosolyodott. Az akarat nem hi</w:t>
        <w:softHyphen/>
        <w:t>ányzott Sobelből. Azzal nyugtatgattuk magunkat, hogy a fejére is állhat, akkor is csak bohóc marad."</w:t>
      </w:r>
    </w:p>
    <w:p>
      <w:pPr>
        <w:pStyle w:val="Normal"/>
        <w:shd w:fill="FFFFFF" w:val="clear"/>
        <w:spacing w:lineRule="exact" w:line="250"/>
        <w:ind w:left="14" w:right="19" w:firstLine="216"/>
        <w:jc w:val="both"/>
        <w:rPr/>
      </w:pPr>
      <w:r>
        <w:rPr>
          <w:sz w:val="22"/>
          <w:szCs w:val="22"/>
        </w:rPr>
        <w:t>Az ejtőernyősök mind önként jelentkeztek. Bármelyik közka</w:t>
        <w:softHyphen/>
        <w:t>tona vagy tiszt bármikor dönthetett úgy, hogy köszöni, neki eb</w:t>
        <w:softHyphen/>
        <w:t>ből ennyi elég volt. Sokan el is mentek, de Sobel nem. Megtehet</w:t>
        <w:softHyphen/>
        <w:t>te volna, hogy kitér a légideszantcsapatoknál teljesített tiszti szol</w:t>
        <w:softHyphen/>
        <w:t>gálat kihívása elől, és inkább egy kényelmes hadtáp századot vagy egy törzset választ, de Sobel legalább annyira meg akart felelni a legmagasabb elvárásoknak, mint a század többi tagja.</w:t>
      </w:r>
    </w:p>
    <w:p>
      <w:pPr>
        <w:sectPr>
          <w:type w:val="nextPage"/>
          <w:pgSz w:w="8391" w:h="11906"/>
          <w:pgMar w:left="1121" w:right="934" w:gutter="0" w:header="0" w:top="1015" w:footer="0" w:bottom="360"/>
          <w:pgNumType w:fmt="decimal"/>
          <w:formProt w:val="false"/>
          <w:textDirection w:val="lrTb"/>
          <w:docGrid w:type="default" w:linePitch="360" w:charSpace="0"/>
        </w:sectPr>
        <w:pStyle w:val="Normal"/>
        <w:shd w:fill="FFFFFF" w:val="clear"/>
        <w:spacing w:lineRule="exact" w:line="250"/>
        <w:ind w:right="19" w:hanging="0"/>
        <w:jc w:val="both"/>
        <w:rPr/>
      </w:pPr>
      <w:r>
        <w:rPr/>
        <w:t>.</w:t>
      </w:r>
    </w:p>
    <w:p>
      <w:pPr>
        <w:pStyle w:val="Normal"/>
        <w:shd w:fill="FFFFFF" w:val="clear"/>
        <w:spacing w:lineRule="exact" w:line="250"/>
        <w:ind w:left="19" w:right="5" w:firstLine="216"/>
        <w:jc w:val="both"/>
        <w:rPr/>
      </w:pPr>
      <w:r>
        <w:rPr>
          <w:sz w:val="22"/>
          <w:szCs w:val="22"/>
        </w:rPr>
        <w:t>Az Easy századot jobban meghajtani, mint a Dogot vagy a Foxot, nem volt egyszerű feladat, a 2. zászlóalj parancsnoka, Strayer őrnagy ugyanis majdnem olyan őrült fanatikus volt, mint Sobel. A hálaadás napján Sink hagyta volna pihenni és ünnepelni az egész ezredét, Strayer őrnagy azonban úgy látta, a 2. zászlóalj</w:t>
        <w:softHyphen/>
        <w:t>nak ez a legmegfelelőbb időpont egy kétnapos gyakorlatra. Vál</w:t>
        <w:softHyphen/>
        <w:t>tozatos programot állított össze a századainak. Volt több hosszú erőltetett menet, támadás megerősített védőállások ellen, éjsza</w:t>
        <w:softHyphen/>
        <w:t>kai gázriadó, ellátmánynak pedig ekkor kapott először K fejada</w:t>
        <w:softHyphen/>
        <w:t>got az egész zászlóalj (a K fejadag konzervdobozban ragunak csúfolt főételt, kétszersültet, édességet és vízben oldódó gyümölcs</w:t>
        <w:softHyphen/>
        <w:t>léport tartalmazott).</w:t>
      </w:r>
    </w:p>
    <w:p>
      <w:pPr>
        <w:pStyle w:val="Normal"/>
        <w:shd w:fill="FFFFFF" w:val="clear"/>
        <w:spacing w:lineRule="exact" w:line="250"/>
        <w:ind w:firstLine="221"/>
        <w:jc w:val="both"/>
        <w:rPr/>
      </w:pPr>
      <w:r>
        <w:rPr>
          <w:sz w:val="22"/>
          <w:szCs w:val="22"/>
        </w:rPr>
        <w:t>Strayer azzal is igyekezett emlékezetessé tenni az ünnepet, hogy a csatamező imitációjával is szembesítette zászlóalját. Negyven</w:t>
        <w:softHyphen/>
        <w:t>öt centiméter magasan dróthálót telepíttetett egy mező fölé, majd géppuskákat állított fel úgy, hogy éleslőszerrel közvetlenül a drót fölött pásztázzanak. Végül a drót alá frissen leölt disznók belső</w:t>
        <w:softHyphen/>
        <w:t>ségeit szóratta - szívet, tüdőt, beleket, májat, ami belefér. Ebben az undok mocsokban kellett végigkúszniuk a katonáknak. Lipton máig jól emlékszik: „A hadsereg a maga bölcsességében azt mond</w:t>
        <w:softHyphen/>
        <w:t>ja, a mászás és a kúszás között az a különbség, hogy a csecsemő az mászik, de kúszni a kígyó kúszik igazán. Hát mi aztán kúsz</w:t>
        <w:softHyphen/>
        <w:t>tunk."</w:t>
      </w:r>
    </w:p>
    <w:p>
      <w:pPr>
        <w:pStyle w:val="Normal"/>
        <w:shd w:fill="FFFFFF" w:val="clear"/>
        <w:spacing w:lineRule="exact" w:line="250" w:before="5" w:after="0"/>
        <w:ind w:left="250" w:hanging="0"/>
        <w:rPr>
          <w:sz w:val="22"/>
          <w:szCs w:val="22"/>
        </w:rPr>
      </w:pPr>
      <w:r>
        <w:rPr>
          <w:sz w:val="22"/>
          <w:szCs w:val="22"/>
        </w:rPr>
        <w:t>Ezt az élményt máig sem felejtette el egyikük sem.</w:t>
      </w:r>
    </w:p>
    <w:p>
      <w:pPr>
        <w:sectPr>
          <w:type w:val="nextPage"/>
          <w:pgSz w:w="8391" w:h="11906"/>
          <w:pgMar w:left="1104" w:right="951" w:gutter="0" w:header="0" w:top="1155" w:footer="0" w:bottom="360"/>
          <w:pgNumType w:fmt="decimal"/>
          <w:formProt w:val="false"/>
          <w:textDirection w:val="lrTb"/>
          <w:docGrid w:type="default" w:linePitch="360" w:charSpace="0"/>
        </w:sectPr>
        <w:pStyle w:val="Normal"/>
        <w:shd w:fill="FFFFFF" w:val="clear"/>
        <w:spacing w:lineRule="exact" w:line="250" w:before="504" w:after="0"/>
        <w:ind w:left="14" w:right="24" w:firstLine="235"/>
        <w:jc w:val="both"/>
        <w:rPr/>
      </w:pPr>
      <w:r>
        <w:rPr>
          <w:sz w:val="22"/>
          <w:szCs w:val="22"/>
        </w:rPr>
        <w:t>November végére befejeződött az alapkiképzés. A század min</w:t>
        <w:softHyphen/>
        <w:t>den tagja elsajátította a maga katonai szakmáját, és remekül meg</w:t>
        <w:softHyphen/>
        <w:t>tanult aknavetővel, géppuskával, puskával, híradós eszközök</w:t>
        <w:softHyphen/>
        <w:t>kel vagy a szanitéctáska tartalmával bánni. Ezentúl legalább alap</w:t>
        <w:softHyphen/>
        <w:t>fokon mindenki el tudta látni a szakasz többi tagjának a fel</w:t>
        <w:softHyphen/>
        <w:t>adatkörét is. Minden közlegény ismerte a tizedese és az őrmes</w:t>
        <w:softHyphen/>
        <w:t>tere teendőit is, és szükség esetén képessé vált a kiesett tiszthe</w:t>
        <w:softHyphen/>
        <w:t>lyettes helyére lépni. Aki végigcsinálta Toccoát, azt mind, egytől egyig annyit hajszolták, hogy gondolatban nem állt messze a lá</w:t>
        <w:softHyphen/>
        <w:t>zadástól. Közös meggyőződésüket Christenson foglalta össze a legjobban: „Mind úgy éreztük, hogy ezek után már nem tudnak olyat kitalálni, amit mi ki ne bírnánk.</w:t>
      </w:r>
      <w:r>
        <w:rPr/>
        <w:t>”</w:t>
      </w:r>
    </w:p>
    <w:p>
      <w:pPr>
        <w:pStyle w:val="Normal"/>
        <w:shd w:fill="FFFFFF" w:val="clear"/>
        <w:spacing w:lineRule="exact" w:line="250"/>
        <w:ind w:left="29" w:right="10" w:firstLine="235"/>
        <w:jc w:val="both"/>
        <w:rPr/>
      </w:pPr>
      <w:r>
        <w:rPr>
          <w:sz w:val="22"/>
          <w:szCs w:val="22"/>
        </w:rPr>
        <w:t>Egy vagy két nappal a Camp Toccoa elhagyására kitűzött ha</w:t>
        <w:softHyphen/>
        <w:t xml:space="preserve">táridő előtt Sink ezredes talált egy cikket a </w:t>
      </w:r>
      <w:r>
        <w:rPr>
          <w:i/>
          <w:iCs/>
          <w:sz w:val="22"/>
          <w:szCs w:val="22"/>
        </w:rPr>
        <w:t xml:space="preserve">Reader's Digest-ben, </w:t>
      </w:r>
      <w:r>
        <w:rPr>
          <w:sz w:val="22"/>
          <w:szCs w:val="22"/>
        </w:rPr>
        <w:t>amely szerint egy japán zászlóalj felállította a menetelés világre</w:t>
        <w:softHyphen/>
        <w:t>kordját. A japán hadsereg egysége 160 kilométert tett meg 72 óra alatt, lefelé a Maláj-félszigeten. ,,Az én embereim ennél töb</w:t>
        <w:softHyphen/>
        <w:t>bet tudnak!" -jelentette ki Sink. Strayer 2. zászlóalja ment át a legkeményebb kiképzésen, Sink tehát őket választotta tétele iga</w:t>
        <w:softHyphen/>
        <w:t>zolására. Az 1. zászlóalj Fort Benning célállomás felé bevagonírozott, a 3. is vonaton ment Atlantába, a 2. zászlóaljnak azon</w:t>
        <w:softHyphen/>
        <w:t>ban a menetelés jutott.</w:t>
      </w:r>
    </w:p>
    <w:p>
      <w:pPr>
        <w:pStyle w:val="Normal"/>
        <w:shd w:fill="FFFFFF" w:val="clear"/>
        <w:spacing w:lineRule="exact" w:line="250"/>
        <w:ind w:right="5" w:firstLine="230"/>
        <w:jc w:val="both"/>
        <w:rPr/>
      </w:pPr>
      <w:r>
        <w:rPr>
          <w:sz w:val="22"/>
          <w:szCs w:val="22"/>
        </w:rPr>
        <w:t>December l-jén 07:00 órakor indult el a Dog, az Easy és a Fox század meg a zászlóalj törzsszázada. Minden ember vitte a teljes felszerelését és a fegyverét. Az egyszerű puskás lövészeknek sem jutott kevés, de az olyanok, mint az aknavetős Malarkey vagy a géppuskás Gordon, pokoli terhet cipeltek. A Strayer választotta 190 kilométeres útvonalból 160-at isten háta mögötti vidéki föld</w:t>
        <w:softHyphen/>
        <w:t>utakon kellett megtenniük. Nyomorúságos időjárást fogtak ki, ónos esővel, némi hóval, az utakat tehát csúszós sár borította. Webster így emlékszik a nagy menetelésre: „Az első napot végig</w:t>
        <w:softHyphen/>
        <w:t>csúszkáltuk a vörös sárban, amiben időnként hasra vagy seggre is estünk. Mentünk, szentségeltünk, és számoltuk a perceket a következő pihenőig." Egész nap masíroztak, pedig már alkonyo</w:t>
        <w:softHyphen/>
        <w:t>dott, s aztán a sötétség is leszállt. Az eső és a hó elállt. Hideg, harapós szél kerekedett.</w:t>
      </w:r>
    </w:p>
    <w:p>
      <w:pPr>
        <w:pStyle w:val="Normal"/>
        <w:shd w:fill="FFFFFF" w:val="clear"/>
        <w:spacing w:lineRule="exact" w:line="250" w:before="5" w:after="0"/>
        <w:ind w:left="19" w:firstLine="235"/>
        <w:jc w:val="both"/>
        <w:rPr>
          <w:sz w:val="22"/>
          <w:szCs w:val="22"/>
        </w:rPr>
      </w:pPr>
      <w:r>
        <w:rPr>
          <w:sz w:val="22"/>
          <w:szCs w:val="22"/>
        </w:rPr>
        <w:t>23:00 órára a zászlóalj 64 kilométert hagyott maga mögött. Strayer kijelölte a táborhelyet. Kopár, fátlan dombot választott, amelyen még bokrok sem álltak a szél útjában. A hőmérséklet mínusz 10 fok alá csökkent. Vacsorára vajas-lekváros kenyeret osztottak, mert a tábori konyhát nem sikerült begyújtani. Az em</w:t>
        <w:softHyphen/>
        <w:t>berek másnap 06:00-kor arra ébredtek, hogy mindent vastag dér borít. A bakancsok és a zoknik keményre fagytak. Tisztek és közlegények egyaránt arra kényszerültek, hogy kihúzzák a fűzőt a lábbeliből, mert csak így tudták valahogy fölerőltetni bedagadt lábukra. A puskák, aknavetők és géppuskák odafagytak a talaj</w:t>
        <w:softHyphen/>
        <w:t>hoz. A sátorlapok úgy ropogtak, mint a mogyorógrillázs.</w:t>
      </w:r>
    </w:p>
    <w:p>
      <w:pPr>
        <w:sectPr>
          <w:type w:val="nextPage"/>
          <w:pgSz w:w="8391" w:h="11906"/>
          <w:pgMar w:left="1116" w:right="944" w:gutter="0" w:header="0" w:top="1015" w:footer="0" w:bottom="360"/>
          <w:pgNumType w:fmt="decimal"/>
          <w:formProt w:val="false"/>
          <w:textDirection w:val="lrTb"/>
          <w:docGrid w:type="default" w:linePitch="360" w:charSpace="0"/>
        </w:sectPr>
        <w:pStyle w:val="Normal"/>
        <w:shd w:fill="FFFFFF" w:val="clear"/>
        <w:spacing w:lineRule="exact" w:line="250"/>
        <w:ind w:left="19" w:right="5" w:firstLine="216"/>
        <w:jc w:val="both"/>
        <w:rPr/>
      </w:pPr>
      <w:r>
        <w:rPr>
          <w:sz w:val="22"/>
          <w:szCs w:val="22"/>
        </w:rPr>
        <w:t>A második napon jó néhány mérföldbe tellett, amíg a sajgó izmok felmelegedtek, de a legrosszabbnak a harmadik nap bi</w:t>
        <w:softHyphen/>
        <w:t>zonyult. 128 kilométert már maguk mögött tudhattak, de még mindig több mint 60 várt rájuk, amiből az utolsó 36-ot az Atlan-</w:t>
      </w:r>
    </w:p>
    <w:p>
      <w:pPr>
        <w:pStyle w:val="Normal"/>
        <w:shd w:fill="FFFFFF" w:val="clear"/>
        <w:spacing w:lineRule="exact" w:line="250"/>
        <w:ind w:left="19" w:hanging="0"/>
        <w:jc w:val="both"/>
        <w:rPr/>
      </w:pPr>
      <w:r>
        <w:rPr>
          <w:sz w:val="22"/>
          <w:szCs w:val="22"/>
        </w:rPr>
        <w:t>tába vezető főúton kellett megtenni. A sárban is rémes volt gya</w:t>
        <w:softHyphen/>
        <w:t>logolni, de a beton sokkal jobban meggyötörte a lábat. Aznap éjjel a zászlóalj Atlanta határában, az Oglethorpe egyetem terü</w:t>
        <w:softHyphen/>
        <w:t>letén ütött tábort.</w:t>
      </w:r>
    </w:p>
    <w:p>
      <w:pPr>
        <w:pStyle w:val="Normal"/>
        <w:shd w:fill="FFFFFF" w:val="clear"/>
        <w:spacing w:lineRule="exact" w:line="250"/>
        <w:ind w:left="14" w:right="5" w:firstLine="226"/>
        <w:jc w:val="both"/>
        <w:rPr>
          <w:sz w:val="22"/>
          <w:szCs w:val="22"/>
        </w:rPr>
      </w:pPr>
      <w:r>
        <w:rPr>
          <w:sz w:val="22"/>
          <w:szCs w:val="22"/>
        </w:rPr>
        <w:t>Malarkey és társa (buddy a máig használt műszó arra a baj</w:t>
        <w:softHyphen/>
        <w:t>társra, aki a katona „ikerpárja"). Warren „Skip" Muck összekap</w:t>
        <w:softHyphen/>
        <w:t>csolták a sátorlapjukat, felállították a kis kutyaólsátrat, és le</w:t>
        <w:softHyphen/>
        <w:t>dőltek pihenni. Híre jött, hogy kész a kaja, de Malarkey képtelen volt talpra állni. Négykézláb vonszolta el magát sorba állni a va</w:t>
        <w:softHyphen/>
        <w:t>csoráért. Winters, a szakaszparancsnoka egyetlen pillantással felmérte az állapotát, és megparancsolta, másnap jelentkezzen az egészségügyieknél, és mentőautóval jöjjön az Atlanta központ</w:t>
        <w:softHyphen/>
        <w:t>jában található Five Pointsig, útjuk végcéljáig.</w:t>
      </w:r>
    </w:p>
    <w:p>
      <w:pPr>
        <w:pStyle w:val="Normal"/>
        <w:shd w:fill="FFFFFF" w:val="clear"/>
        <w:spacing w:lineRule="exact" w:line="250"/>
        <w:ind w:left="5" w:firstLine="235"/>
        <w:jc w:val="both"/>
        <w:rPr/>
      </w:pPr>
      <w:r>
        <w:rPr>
          <w:sz w:val="22"/>
          <w:szCs w:val="22"/>
        </w:rPr>
        <w:t>Malarkey a maga részéről úgy gondolta, neki gyalog is menni fog. Szinte mindenki erre a meggyőződésre jutott azon a vérhó</w:t>
        <w:softHyphen/>
        <w:t>lyagos, izomlázas éjszakán. Akkor már az újságoknak és a rá</w:t>
        <w:softHyphen/>
        <w:t>diónak köszönhetően egész Georgia a nagy menetelés hírétől vissz</w:t>
        <w:softHyphen/>
        <w:t>hangzott. Az út mentén éljenző tömeg gyűlt össze, Strayer rezes</w:t>
        <w:softHyphen/>
        <w:t>bandát is kerített valahonnan. A zenekar egy mérfölddel (1,6 km) Five Poínts előtt várt a zászlóaljra. Malarkey, aki eddig iszonyú kínok közt vánszorgott, valami furcsát vett észre: „különös do</w:t>
        <w:softHyphen/>
        <w:t>log történt velem, amikor a zenekar rázendített. Kihúztam ma</w:t>
        <w:softHyphen/>
        <w:t>gam, elillant a fájdalom, és úgy tettem meg a legutolsó szakaszt, mintha csak Toccoában, az alakulótéren verném a díszlépést."</w:t>
      </w:r>
    </w:p>
    <w:p>
      <w:pPr>
        <w:sectPr>
          <w:type w:val="nextPage"/>
          <w:pgSz w:w="8391" w:h="11906"/>
          <w:pgMar w:left="1044" w:right="1030" w:gutter="0" w:header="0" w:top="1409" w:footer="0" w:bottom="360"/>
          <w:pgNumType w:fmt="decimal"/>
          <w:formProt w:val="false"/>
          <w:textDirection w:val="lrTb"/>
          <w:docGrid w:type="default" w:linePitch="360" w:charSpace="0"/>
        </w:sectPr>
        <w:pStyle w:val="Normal"/>
        <w:shd w:fill="FFFFFF" w:val="clear"/>
        <w:spacing w:lineRule="exact" w:line="250"/>
        <w:ind w:firstLine="221"/>
        <w:jc w:val="both"/>
        <w:rPr/>
      </w:pPr>
      <w:r>
        <w:rPr>
          <w:sz w:val="22"/>
          <w:szCs w:val="22"/>
        </w:rPr>
        <w:t>A 2. zászlóalj 189 kilométert tett meg 75 óra leforgása alatt. Tényleges meneteléssel 33 órát és 30 percet töltöttek, tehát órán</w:t>
        <w:softHyphen/>
        <w:t>ként átlag 6,4 kilométert gyalogoltak. A zászlóalj 586 katonájá</w:t>
        <w:softHyphen/>
        <w:t>ból és tisztjéből mindössze 12-nek nem sikerült befejeznie a menetet, bár nem egy katonát a társai támogattak az utolsó na</w:t>
        <w:softHyphen/>
        <w:t>pon. Sink ezredesnek minden oka megvolt a büszkeségre. „Egyet</w:t>
        <w:softHyphen/>
        <w:t>len emberem sem bukott ki - közölte a sajtó tudósítóival -, és aki mégis elvágódott, az is arcra esett, tehát még akkor is előre!" Az E század Moore hadnagy vezette 3. szakasza volt az egyetlen a zászlóaljban, amelynek minden tagja a saját lábán tette meg az egész utat. Jutalmul ez a szakasz vezette a zászlóalj díszme</w:t>
        <w:softHyphen/>
        <w:t>netét Atlantán át.</w:t>
      </w:r>
    </w:p>
    <w:p>
      <w:pPr>
        <w:pStyle w:val="Normal"/>
        <w:shd w:fill="FFFFFF" w:val="clear"/>
        <w:spacing w:lineRule="exact" w:line="485"/>
        <w:ind w:left="34" w:hanging="0"/>
        <w:rPr>
          <w:sz w:val="48"/>
          <w:szCs w:val="48"/>
        </w:rPr>
      </w:pPr>
      <w:r>
        <w:rPr>
          <w:sz w:val="48"/>
          <w:szCs w:val="48"/>
        </w:rPr>
        <w:t>2. „Felállni! Ernyőt bekötni!"</w:t>
      </w:r>
    </w:p>
    <w:p>
      <w:pPr>
        <w:pStyle w:val="Normal"/>
        <w:shd w:fill="FFFFFF" w:val="clear"/>
        <w:spacing w:lineRule="exact" w:line="312" w:before="720" w:after="0"/>
        <w:ind w:left="5" w:right="2976" w:hanging="0"/>
        <w:rPr>
          <w:b/>
          <w:b/>
          <w:bCs/>
          <w:i/>
          <w:i/>
          <w:iCs/>
          <w:sz w:val="32"/>
          <w:szCs w:val="32"/>
        </w:rPr>
      </w:pPr>
      <w:r>
        <w:rPr>
          <w:b/>
          <w:bCs/>
          <w:i/>
          <w:iCs/>
          <w:sz w:val="32"/>
          <w:szCs w:val="32"/>
        </w:rPr>
        <w:t>BENNING, MACKALL, BRAGG, SHANKS</w:t>
      </w:r>
    </w:p>
    <w:p>
      <w:pPr>
        <w:pStyle w:val="Normal"/>
        <w:shd w:fill="FFFFFF" w:val="clear"/>
        <w:ind w:left="34" w:hanging="0"/>
        <w:rPr>
          <w:i/>
          <w:i/>
          <w:iCs/>
          <w:sz w:val="26"/>
          <w:szCs w:val="26"/>
        </w:rPr>
      </w:pPr>
      <w:r>
        <w:rPr>
          <w:i/>
          <w:iCs/>
          <w:sz w:val="26"/>
          <w:szCs w:val="26"/>
        </w:rPr>
        <w:t>1942. december-1943. szeptember</w:t>
      </w:r>
    </w:p>
    <w:p>
      <w:pPr>
        <w:pStyle w:val="Normal"/>
        <w:shd w:fill="FFFFFF" w:val="clear"/>
        <w:spacing w:lineRule="exact" w:line="250" w:before="1454" w:after="0"/>
        <w:jc w:val="both"/>
        <w:rPr/>
      </w:pPr>
      <w:r>
        <w:rPr>
          <w:i/>
          <w:iCs/>
          <w:sz w:val="22"/>
          <w:szCs w:val="22"/>
          <w:lang w:val="en-US"/>
        </w:rPr>
        <w:t xml:space="preserve">Fort </w:t>
      </w:r>
      <w:r>
        <w:rPr>
          <w:sz w:val="22"/>
          <w:szCs w:val="22"/>
        </w:rPr>
        <w:t>Benning, ha lehet, még Camp Toccoánál is nyomorúságo</w:t>
        <w:softHyphen/>
        <w:t>sabb helyőrségnek bizonyult, különösen a hírhedt Serpenyő (Frying Pan) terület, ahol az ejtőernyős ugrókiképzés folyt. Az ezred körletét pedig éppen itt jelölték ki, a növényzet nélküli, homokra épített ideiglenes fabarakkokban. Benning azonban még így is sokat javított az E század zömének kedélyállapotán. A napjaik végre nem egy végtelen testnevelési órára hasonlítottak, hanem áttértek az érdemi ejtőernyős-kiképzésre.</w:t>
      </w:r>
    </w:p>
    <w:p>
      <w:pPr>
        <w:sectPr>
          <w:type w:val="nextPage"/>
          <w:pgSz w:w="8391" w:h="11906"/>
          <w:pgMar w:left="1144" w:right="925" w:gutter="0" w:header="0" w:top="902" w:footer="0" w:bottom="360"/>
          <w:pgNumType w:fmt="decimal"/>
          <w:formProt w:val="false"/>
          <w:textDirection w:val="lrTb"/>
          <w:docGrid w:type="default" w:linePitch="360" w:charSpace="0"/>
        </w:sectPr>
        <w:pStyle w:val="Normal"/>
        <w:shd w:fill="FFFFFF" w:val="clear"/>
        <w:spacing w:lineRule="exact" w:line="250"/>
        <w:ind w:firstLine="206"/>
        <w:jc w:val="both"/>
        <w:rPr/>
      </w:pPr>
      <w:r>
        <w:rPr>
          <w:sz w:val="22"/>
          <w:szCs w:val="22"/>
        </w:rPr>
        <w:t>Az ejtőernyős ugróiskola a tanterv szerint erőnléti edzéssel (A időszak) kezdődött volna, majd ezt követte a B, C és a D idő</w:t>
        <w:softHyphen/>
        <w:t>szak. Mindegyikre egy hetet terveztek be, de az 506-osok átug</w:t>
        <w:softHyphen/>
        <w:t>rották az A időszakot. Erre azért került sor, mert az 1. zászlóalj</w:t>
        <w:softHyphen/>
        <w:t>jal, akik az ezred többi részénél korábban érkeztek a támasz</w:t>
        <w:softHyphen/>
        <w:t>pontra, azonnal megkezdték az A időszakot - és ekkor az iskola testnevelő őrmestereire életük meglepetése várt. Nekik kellett volna vezetniük az elmaradhatatlan hosszú futásokat, de a toccoai növendékek körülröhögték őket. Néha csak a hecc ked</w:t>
        <w:softHyphen/>
        <w:t>véért hátrafelé is futottak egy kicsit, máskor versenyre hívták az őrmestert, esetleg néhány órai edzés után - amikor a levegő után kapkodó kiképzőkről már dőlt a víz - ártatlanul megkérdezték, hogy meddig tart még a bemelegítés, és mikor kezdődik végre az igazi edzés. A testnevelő tiszthelyettesek két napig bírták a pisz</w:t>
        <w:softHyphen/>
        <w:t>kálódást, azután kijelentették az ezredparancsnoknak, hogy az 506-osok sokkal jobb fizikai állapotban vannak, mint ők. Ezért kezdhette az ezred minden százada egyből a B időszakkal az ejtőernyős-tanfolyamot.</w:t>
      </w:r>
    </w:p>
    <w:p>
      <w:pPr>
        <w:pStyle w:val="Normal"/>
        <w:shd w:fill="FFFFFF" w:val="clear"/>
        <w:spacing w:lineRule="exact" w:line="250"/>
        <w:ind w:left="24" w:right="10" w:firstLine="211"/>
        <w:jc w:val="both"/>
        <w:rPr/>
      </w:pPr>
      <w:r>
        <w:rPr>
          <w:sz w:val="22"/>
          <w:szCs w:val="22"/>
        </w:rPr>
        <w:t>A század egy hétig minden reggel erőltetett menetben eltrappolt az ernyőhajtogató csarnokba, ahol mindenki megtanulta szakszerűen összehajtogatni és bemálházni az ernyőjét. Ebédre futásiján vissza a Serpenyőbe, aztán egész délután foglalkozás az „ejtőernyőskertben”. Másfél méter magasra épített repülőgép-törzs-makettekből fűi észporkupacra ugrottak, állványra szerelt ejtőernyő-hevederzetben gyakorolták a kormányzást, vagy vala</w:t>
        <w:softHyphen/>
        <w:t>melyik 10 méteres rácstorony tetejéről ereszkedtek alá drótkö</w:t>
        <w:softHyphen/>
        <w:t>télre függesztett „ernyővel".</w:t>
      </w:r>
    </w:p>
    <w:p>
      <w:pPr>
        <w:pStyle w:val="Normal"/>
        <w:shd w:fill="FFFFFF" w:val="clear"/>
        <w:spacing w:lineRule="exact" w:line="250"/>
        <w:ind w:left="24" w:firstLine="202"/>
        <w:jc w:val="both"/>
        <w:rPr/>
      </w:pPr>
      <w:r>
        <w:rPr>
          <w:sz w:val="22"/>
          <w:szCs w:val="22"/>
        </w:rPr>
        <w:t>A következő héten, a C időszakban szabad és kötött ugráso</w:t>
        <w:softHyphen/>
        <w:t>kat hajtottak végre a 76.2 méteres (250 láb) gyakorlótornyok</w:t>
        <w:softHyphen/>
        <w:t>ból. Az egyik toronyba üléseket, lengéscsillapítókat és az ernyő</w:t>
        <w:softHyphen/>
        <w:t>ket vezető drótköteleket építettek, a többi egyszerre négy-négy ejtőernyőt indított lefelé, amelyek a függeszlőkar végére érve le</w:t>
        <w:softHyphen/>
        <w:t>váltak, és úgy ereszkedtek a földre. Itt mindenki több ugrást is végrehajtott nappal, egyet pedig éjszaka.</w:t>
      </w:r>
    </w:p>
    <w:p>
      <w:pPr>
        <w:pStyle w:val="Normal"/>
        <w:shd w:fill="FFFFFF" w:val="clear"/>
        <w:spacing w:lineRule="exact" w:line="250"/>
        <w:ind w:left="19" w:right="5" w:firstLine="226"/>
        <w:jc w:val="both"/>
        <w:rPr>
          <w:sz w:val="22"/>
          <w:szCs w:val="22"/>
        </w:rPr>
      </w:pPr>
      <w:r>
        <w:rPr>
          <w:sz w:val="22"/>
          <w:szCs w:val="22"/>
        </w:rPr>
        <w:t>A C időszakban már szélgéppel is megfúvatták az ugrókat. A mesterséges szélvihar a talaj közelében alaposan megrázta mind a katonát, mind az ejtőernyőjét, s így segített a valóságot megkö</w:t>
        <w:softHyphen/>
        <w:t>zelítő nehézségek közepette elsajátítani az ernyő megtartását és összehúzását a földet érés után.</w:t>
      </w:r>
    </w:p>
    <w:p>
      <w:pPr>
        <w:sectPr>
          <w:type w:val="nextPage"/>
          <w:pgSz w:w="8391" w:h="11906"/>
          <w:pgMar w:left="1068" w:right="997" w:gutter="0" w:header="0" w:top="1044" w:footer="0" w:bottom="360"/>
          <w:pgNumType w:fmt="decimal"/>
          <w:formProt w:val="false"/>
          <w:textDirection w:val="lrTb"/>
          <w:docGrid w:type="default" w:linePitch="360" w:charSpace="0"/>
        </w:sectPr>
        <w:pStyle w:val="Normal"/>
        <w:shd w:fill="FFFFFF" w:val="clear"/>
        <w:spacing w:lineRule="exact" w:line="250"/>
        <w:ind w:right="14" w:firstLine="211"/>
        <w:jc w:val="both"/>
        <w:rPr/>
      </w:pPr>
      <w:r>
        <w:rPr>
          <w:sz w:val="22"/>
          <w:szCs w:val="22"/>
        </w:rPr>
        <w:t>A tornyokon töltött hét végére a katonák felkészültek a D idő</w:t>
        <w:softHyphen/>
        <w:t>szakra, vagyis az öt, repülőgépből végrehajtott valódi ugrásra. A szárnyas jelvényt csak az kaphatta meg, aki az egész folyama</w:t>
        <w:softHyphen/>
        <w:t>tot sikerrel végigcsinálta. Az első ugrást megelőző estén az em</w:t>
        <w:softHyphen/>
        <w:t>berek behajtogatták az ernyőjüket, ellenőrizték, azután széthaj</w:t>
        <w:softHyphen/>
        <w:t>togatták, újra össze, újabb ellenőrzés és megint elölről az egész, jóval este 23:00 utánig. Ébresztő 5:30-kor. Kivonulás gyalog, iz</w:t>
        <w:softHyphen/>
        <w:t>gatottan énekelve és kiáltozva a Lawson Field-i repülőtér han</w:t>
        <w:softHyphen/>
        <w:t>gárjaihoz, ahol mindenki felcsatolta az ejtőernyőjét, majd letele</w:t>
        <w:softHyphen/>
        <w:t>pedett a sorokba rendezett hosszú padok valamelyikére. Itt ül</w:t>
        <w:softHyphen/>
        <w:t>dögélve és nézelődve várták ki. amíg nem szólították őket valamelyik C-47 szállítógéphez. A várakozók között kitört az általá</w:t>
        <w:softHyphen/>
        <w:t>nos heccelődés, ezerszer hallott vicceket meséltek el még egypár</w:t>
        <w:softHyphen/>
        <w:t>szor. A dohányosok buzgón füstöltek, hangos, ideges nevetés hallatszott innen is, onnan is. Tömeges ingajárat zajlott a WC és a padok között. Mindezenközben pedig mindenki többször el</w:t>
        <w:softHyphen/>
        <w:t xml:space="preserve">lenőrizte „még egyszer, utoljára" a háternyőt és a mellükre </w:t>
      </w:r>
      <w:r>
        <w:rPr>
          <w:spacing w:val="22"/>
          <w:sz w:val="22"/>
          <w:szCs w:val="22"/>
        </w:rPr>
        <w:t>szíja</w:t>
        <w:softHyphen/>
      </w:r>
      <w:r>
        <w:rPr>
          <w:sz w:val="22"/>
          <w:szCs w:val="22"/>
        </w:rPr>
        <w:t>zott tartalékot.</w:t>
      </w:r>
    </w:p>
    <w:p>
      <w:pPr>
        <w:pStyle w:val="Normal"/>
        <w:shd w:fill="FFFFFF" w:val="clear"/>
        <w:spacing w:lineRule="exact" w:line="250"/>
        <w:ind w:right="10" w:firstLine="216"/>
        <w:jc w:val="both"/>
        <w:rPr/>
      </w:pPr>
      <w:r>
        <w:rPr>
          <w:sz w:val="22"/>
          <w:szCs w:val="22"/>
        </w:rPr>
        <w:t>Végre eljött a beszállás, huszonnégyesével egy-egy gépbe. Egy</w:t>
        <w:softHyphen/>
        <w:t>-két kivételtől eltekintve ez volt életük első repülése. A C-47 amint elérte az 1500 láb (457 m) magasságot, körözni kezdett. Kigyul</w:t>
        <w:softHyphen/>
        <w:t>ladt a vörös jelzőlámpa. Az ugrató, minden esetben egy oktató őrmester elkiáltotta a vezényszót: „Felállni! Ernyőt bekötni!". Min</w:t>
        <w:softHyphen/>
        <w:t>denki az utastér mennyezete alatt végigfutó drótkötélre kapcsol</w:t>
        <w:softHyphen/>
        <w:t>ta a másik végén a háternyő zsákjának fedeléhez rögzített köte</w:t>
        <w:softHyphen/>
        <w:t>let.</w:t>
      </w:r>
    </w:p>
    <w:p>
      <w:pPr>
        <w:pStyle w:val="Normal"/>
        <w:numPr>
          <w:ilvl w:val="0"/>
          <w:numId w:val="10"/>
        </w:numPr>
        <w:shd w:fill="FFFFFF" w:val="clear"/>
        <w:tabs>
          <w:tab w:val="clear" w:pos="720"/>
          <w:tab w:val="left" w:pos="403" w:leader="none"/>
        </w:tabs>
        <w:spacing w:lineRule="exact" w:line="250"/>
        <w:ind w:left="5" w:right="10" w:firstLine="226"/>
        <w:jc w:val="both"/>
        <w:rPr>
          <w:sz w:val="22"/>
          <w:szCs w:val="22"/>
        </w:rPr>
      </w:pPr>
      <w:r>
        <w:rPr>
          <w:sz w:val="22"/>
          <w:szCs w:val="22"/>
        </w:rPr>
        <w:t>Hangos szerelvény-ellenőrzés! - bőgte a következő paran</w:t>
        <w:softHyphen/>
        <w:t>csot az ugrató.</w:t>
      </w:r>
    </w:p>
    <w:p>
      <w:pPr>
        <w:pStyle w:val="Normal"/>
        <w:numPr>
          <w:ilvl w:val="0"/>
          <w:numId w:val="10"/>
        </w:numPr>
        <w:shd w:fill="FFFFFF" w:val="clear"/>
        <w:tabs>
          <w:tab w:val="clear" w:pos="720"/>
          <w:tab w:val="left" w:pos="403" w:leader="none"/>
        </w:tabs>
        <w:spacing w:lineRule="exact" w:line="250"/>
        <w:ind w:left="5" w:right="14" w:firstLine="226"/>
        <w:jc w:val="both"/>
        <w:rPr>
          <w:sz w:val="22"/>
          <w:szCs w:val="22"/>
        </w:rPr>
      </w:pPr>
      <w:r>
        <w:rPr>
          <w:sz w:val="22"/>
          <w:szCs w:val="22"/>
        </w:rPr>
        <w:t>Tizenkettes rendben! Tizenegyes rendben! - és így végig a soron.</w:t>
      </w:r>
    </w:p>
    <w:p>
      <w:pPr>
        <w:pStyle w:val="Normal"/>
        <w:numPr>
          <w:ilvl w:val="0"/>
          <w:numId w:val="11"/>
        </w:numPr>
        <w:shd w:fill="FFFFFF" w:val="clear"/>
        <w:tabs>
          <w:tab w:val="clear" w:pos="720"/>
          <w:tab w:val="left" w:pos="403" w:leader="none"/>
        </w:tabs>
        <w:spacing w:lineRule="exact" w:line="250"/>
        <w:ind w:left="230" w:hanging="0"/>
        <w:rPr/>
      </w:pPr>
      <w:r>
        <w:rPr>
          <w:sz w:val="22"/>
          <w:szCs w:val="22"/>
        </w:rPr>
        <w:t>Felzárkózni! Első az ajtóba!</w:t>
      </w:r>
    </w:p>
    <w:p>
      <w:pPr>
        <w:pStyle w:val="Normal"/>
        <w:shd w:fill="FFFFFF" w:val="clear"/>
        <w:spacing w:lineRule="exact" w:line="250" w:before="5" w:after="0"/>
        <w:ind w:firstLine="221"/>
        <w:jc w:val="both"/>
        <w:rPr/>
      </w:pPr>
      <w:r>
        <w:rPr>
          <w:sz w:val="22"/>
          <w:szCs w:val="22"/>
        </w:rPr>
        <w:t>Az első ember a nyitott ajtóhoz lépett. Nyilvánvaló lélektani megfontolásból mindenkibe beleverték, hogv a láthatárt nézze, maga alá, lefelé nézni tilos! Azt is beléjük sulykolták, hogy az ajtókeretnek mindig a külső peremét fogják meg, kezükkel még véletlenül se támaszkodjanak a gép belső oldalához. Aki kívül kapaszkodik, azt igazából semmi sem tartja belül a gépen. Elég egy enyhe lökés, de még az is, ha csak úgy érzi, a mögötte álló előrenyomja, s az ugró már kinn is van. Gordon megmagyarázta, miért jó ezt így csinálni: „Ha a pasasnak megengedik, hogy belül keressen magának támaszt a kezével, akkor a mögötte álló ti</w:t>
        <w:softHyphen/>
        <w:t>zenkét másik együtt sem képes kilökni, ha egyszer meggondolja magát, és leblokkol. Ekkora erőt ad a félelem." Ha az ugrató inst</w:t>
        <w:softHyphen/>
        <w:t>ruktor meglátta, hogy valaki belül kapaszkodik, azonnal elhúz</w:t>
        <w:softHyphen/>
        <w:t>ta az ajtótól, és utat adott a mögötte várakozóknak.</w:t>
      </w:r>
    </w:p>
    <w:p>
      <w:pPr>
        <w:pStyle w:val="Normal"/>
        <w:shd w:fill="FFFFFF" w:val="clear"/>
        <w:spacing w:lineRule="exact" w:line="250"/>
        <w:ind w:right="19" w:firstLine="235"/>
        <w:jc w:val="both"/>
        <w:rPr/>
      </w:pPr>
      <w:r>
        <w:rPr>
          <w:sz w:val="22"/>
          <w:szCs w:val="22"/>
        </w:rPr>
        <w:t>Gordon szerint a legtöbb katona „annyira begőzölt és felpör</w:t>
        <w:softHyphen/>
        <w:t>gette magát ettől a dologtól, hogy majdnem biztosan kiugrottunk volna ernyő nélkül is. Nagyon kevés híján ennyire ütődöttek vol</w:t>
        <w:softHyphen/>
        <w:t>tunk". Az 506. ezrednek a 94 százaléka megszerezte akkor a szárnyakat, ami máig érvényes rekord.</w:t>
      </w:r>
    </w:p>
    <w:p>
      <w:pPr>
        <w:pStyle w:val="Normal"/>
        <w:shd w:fill="FFFFFF" w:val="clear"/>
        <w:spacing w:lineRule="exact" w:line="250"/>
        <w:ind w:left="5" w:right="19" w:firstLine="221"/>
        <w:jc w:val="both"/>
        <w:rPr>
          <w:sz w:val="22"/>
          <w:szCs w:val="22"/>
        </w:rPr>
      </w:pPr>
      <w:r>
        <w:rPr>
          <w:sz w:val="22"/>
          <w:szCs w:val="22"/>
        </w:rPr>
        <w:t>Az első ugrást egyenként, nagy időközzel hajtotta végre min</w:t>
        <w:softHyphen/>
        <w:t>denki. Amikor sor került valakire, kiállt az ajtóba, az oktató a lábára csapott, és zsupsz, előre a semmibe.</w:t>
      </w:r>
    </w:p>
    <w:p>
      <w:pPr>
        <w:pStyle w:val="Normal"/>
        <w:shd w:fill="FFFFFF" w:val="clear"/>
        <w:tabs>
          <w:tab w:val="clear" w:pos="720"/>
          <w:tab w:val="left" w:pos="403" w:leader="none"/>
        </w:tabs>
        <w:spacing w:lineRule="exact" w:line="250" w:before="5" w:after="0"/>
        <w:ind w:left="5" w:right="19" w:firstLine="226"/>
        <w:jc w:val="both"/>
        <w:rPr/>
      </w:pPr>
      <w:r>
        <w:rPr>
          <w:sz w:val="22"/>
          <w:szCs w:val="22"/>
        </w:rPr>
        <w:t>-</w:t>
        <w:tab/>
        <w:t>Elcsoszogtam az ajtóig, aztán belevetettem magam az irdat</w:t>
        <w:softHyphen/>
        <w:br/>
        <w:t>lan, lélegzetelállító űrbe - idézi fel Webster. - A szívem a számba</w:t>
        <w:br/>
        <w:t>ugrott, az agyamban se kép, se hang.</w:t>
      </w:r>
    </w:p>
    <w:p>
      <w:pPr>
        <w:sectPr>
          <w:type w:val="nextPage"/>
          <w:pgSz w:w="8391" w:h="11906"/>
          <w:pgMar w:left="1154" w:right="930" w:gutter="0" w:header="0" w:top="1025" w:footer="0" w:bottom="360"/>
          <w:pgNumType w:fmt="decimal"/>
          <w:formProt w:val="false"/>
          <w:textDirection w:val="lrTb"/>
          <w:docGrid w:type="default" w:linePitch="360" w:charSpace="0"/>
        </w:sectPr>
        <w:pStyle w:val="Normal"/>
        <w:shd w:fill="FFFFFF" w:val="clear"/>
        <w:spacing w:lineRule="exact" w:line="250"/>
        <w:ind w:left="226" w:hanging="0"/>
        <w:rPr/>
      </w:pPr>
      <w:r>
        <w:rPr>
          <w:sz w:val="22"/>
          <w:szCs w:val="22"/>
        </w:rPr>
        <w:t>A gép belső kötelére karabinerezett nyitókötél lehúzta a záró-</w:t>
      </w:r>
    </w:p>
    <w:p>
      <w:pPr>
        <w:pStyle w:val="Normal"/>
        <w:shd w:fill="FFFFFF" w:val="clear"/>
        <w:spacing w:lineRule="exact" w:line="254"/>
        <w:ind w:left="10" w:hanging="0"/>
        <w:jc w:val="both"/>
        <w:rPr>
          <w:sz w:val="22"/>
          <w:szCs w:val="22"/>
        </w:rPr>
      </w:pPr>
      <w:r>
        <w:rPr>
          <w:sz w:val="22"/>
          <w:szCs w:val="22"/>
        </w:rPr>
        <w:t>fedelet a főernyő zsákjáról, az ernyőkupola csúcsára erősített té-pőzsinór kihúzta a csomagból az ernyőt, majd leszakadt. A re</w:t>
        <w:softHyphen/>
        <w:t>pülőgép légcsavarszele valósággal felfújta a kupolát. Websteren végigfutott a nyitás rándulása.</w:t>
      </w:r>
    </w:p>
    <w:p>
      <w:pPr>
        <w:pStyle w:val="Normal"/>
        <w:shd w:fill="FFFFFF" w:val="clear"/>
        <w:spacing w:lineRule="exact" w:line="254"/>
        <w:ind w:left="14" w:firstLine="230"/>
        <w:jc w:val="both"/>
        <w:rPr>
          <w:sz w:val="22"/>
          <w:szCs w:val="22"/>
        </w:rPr>
      </w:pPr>
      <w:r>
        <w:rPr>
          <w:sz w:val="22"/>
          <w:szCs w:val="22"/>
        </w:rPr>
        <w:t>„</w:t>
      </w:r>
      <w:r>
        <w:rPr>
          <w:sz w:val="22"/>
          <w:szCs w:val="22"/>
        </w:rPr>
        <w:t>Ettől a pillanattól az ugrás csupa móka. Oszcillálva, vagy ahogv a civilek mondanák, ide-oda lengedezve ereszkedtem, közben boldogan bámészkodtam körbe-körbe. Az égbolt tele volt egy</w:t>
        <w:softHyphen/>
        <w:t>másnak rikkantgató. vigyorgó ejtőernyősökkel."'</w:t>
      </w:r>
    </w:p>
    <w:p>
      <w:pPr>
        <w:pStyle w:val="Normal"/>
        <w:shd w:fill="FFFFFF" w:val="clear"/>
        <w:spacing w:lineRule="exact" w:line="250" w:before="499" w:after="0"/>
        <w:ind w:left="10" w:firstLine="221"/>
        <w:jc w:val="both"/>
        <w:rPr>
          <w:sz w:val="22"/>
          <w:szCs w:val="22"/>
        </w:rPr>
      </w:pPr>
      <w:r>
        <w:rPr>
          <w:sz w:val="22"/>
          <w:szCs w:val="22"/>
        </w:rPr>
        <w:t>Az igazság pillanata nyilvánvalóan akkor érkezett el. amikor valaki egyedül állt a nyitott ajtóban. Olyanok dermedtek ott moz</w:t>
        <w:softHyphen/>
        <w:t>dulatlan tehetetlenségbe, akik addig kimagasló eredménnyel vé</w:t>
        <w:softHyphen/>
        <w:t>geztek el minden feladatot, s akik később a sorgyalogságnál ki</w:t>
        <w:softHyphen/>
        <w:t>tüntetést szereztek a harcban tanúsított bátorságukkal. Néme</w:t>
        <w:softHyphen/>
        <w:t>lyikük kapott még egy lehetőséget, vagy még ugyanazon a gépen, amikor a többiek már mind kiugrottak, vagy másnap. Általában azonban aki egyszer ledermedt, az sohasem szánta rá magát az ugrásra.</w:t>
      </w:r>
    </w:p>
    <w:p>
      <w:pPr>
        <w:pStyle w:val="Normal"/>
        <w:shd w:fill="FFFFFF" w:val="clear"/>
        <w:spacing w:lineRule="exact" w:line="250"/>
        <w:ind w:left="10" w:firstLine="211"/>
        <w:jc w:val="both"/>
        <w:rPr/>
      </w:pPr>
      <w:r>
        <w:rPr>
          <w:sz w:val="22"/>
          <w:szCs w:val="22"/>
        </w:rPr>
        <w:t>Az E századból ketten bénultak le. Mindkettő szóban is meg</w:t>
        <w:softHyphen/>
        <w:t>tagadta az ugrást. Egyiküket. Joe Ramirez közlegényt az ugrató instruktor az utastér végébe tuszkolta, de amikor már mindenki kiugrott, Ramirez közölte vele. hogy mégis akar ugrani. A repülőgép leírt egy kört a reptér fölött, és a második rárepüléskor Ramirez kiugrott. Rod Strohl közlegény így vélekedik az ilyen, magukat összekanalazó társairól: ,,Ehhez erősebb gyomor kell, mint ahhoz, hogy elsőre kivesd magad."</w:t>
      </w:r>
    </w:p>
    <w:p>
      <w:pPr>
        <w:sectPr>
          <w:type w:val="nextPage"/>
          <w:pgSz w:w="8391" w:h="11906"/>
          <w:pgMar w:left="1061" w:right="1023" w:gutter="0" w:header="0" w:top="1032" w:footer="0" w:bottom="360"/>
          <w:pgNumType w:fmt="decimal"/>
          <w:formProt w:val="false"/>
          <w:textDirection w:val="lrTb"/>
          <w:docGrid w:type="default" w:linePitch="360" w:charSpace="0"/>
        </w:sectPr>
        <w:pStyle w:val="Normal"/>
        <w:shd w:fill="FFFFFF" w:val="clear"/>
        <w:spacing w:lineRule="exact" w:line="250" w:before="509" w:after="0"/>
        <w:ind w:right="5" w:firstLine="202"/>
        <w:jc w:val="both"/>
        <w:rPr/>
      </w:pPr>
      <w:r>
        <w:rPr>
          <w:sz w:val="22"/>
          <w:szCs w:val="22"/>
        </w:rPr>
        <w:t>Az Easy még aznap délután végrehajtotta a második ugrását is, megint egyenként, komoly szünettel az egyes ugrók között. A következő már tömeges ugrás volt. Az oktató folyamatosan el</w:t>
        <w:softHyphen/>
        <w:t>kiáltotta: „Menj! Menj! Menj!", és az egy oszlopban (stick) egy</w:t>
        <w:softHyphen/>
        <w:t>más mögött álló tizenkét ember kipattogott az ajtón, aztán már ugrott is a másik oszlop tizenkét ejtőernyőse. A két stick az ug</w:t>
        <w:softHyphen/>
        <w:t>rató legnagyobb döbbenetére 6 másodperc alatt eltűnt a gépről. Carson ezt jegyezte fel a naplójába: „Úgy sejtem, agyamra ment az ejtőernyőzés. Ha lenn vagyok a földön, folyton az ugrás izgal</w:t>
        <w:softHyphen/>
        <w:t>mán jár az eszem, és vágyódom, hogy hadd ugorjak ma  még</w:t>
      </w:r>
    </w:p>
    <w:p>
      <w:pPr>
        <w:pStyle w:val="Normal"/>
        <w:shd w:fill="FFFFFF" w:val="clear"/>
        <w:spacing w:lineRule="exact" w:line="259"/>
        <w:ind w:left="14" w:right="10" w:hanging="0"/>
        <w:jc w:val="both"/>
        <w:rPr>
          <w:sz w:val="22"/>
          <w:szCs w:val="22"/>
        </w:rPr>
      </w:pPr>
      <w:r>
        <w:rPr>
          <w:sz w:val="22"/>
          <w:szCs w:val="22"/>
        </w:rPr>
        <w:t>egyet. Amikor megérzem a nyíló ernyő rántását, torkom szakad</w:t>
        <w:softHyphen/>
        <w:t>tából ordítok."</w:t>
      </w:r>
    </w:p>
    <w:p>
      <w:pPr>
        <w:pStyle w:val="Normal"/>
        <w:shd w:fill="FFFFFF" w:val="clear"/>
        <w:spacing w:lineRule="exact" w:line="250"/>
        <w:ind w:left="14" w:right="10" w:firstLine="221"/>
        <w:jc w:val="both"/>
        <w:rPr/>
      </w:pPr>
      <w:r>
        <w:rPr>
          <w:sz w:val="22"/>
          <w:szCs w:val="22"/>
        </w:rPr>
        <w:t>A negyediket karácsony este ugrottak. Karácsony első napján a század szabadnapot kapott, és igazi pulykalakomát. Gyakor</w:t>
        <w:softHyphen/>
        <w:t>latilag egy sem akadt közöttük, akinek nem ez volt az első csa</w:t>
        <w:softHyphen/>
        <w:t>ládjától távol töltött karácsonya. Carson ezt írta a naplóba: „Nem is látszik igazi karácsonynak. Se hó, se fa, se mama, se papa."</w:t>
      </w:r>
    </w:p>
    <w:p>
      <w:pPr>
        <w:pStyle w:val="Normal"/>
        <w:shd w:fill="FFFFFF" w:val="clear"/>
        <w:spacing w:lineRule="exact" w:line="250"/>
        <w:ind w:left="5" w:right="5" w:firstLine="226"/>
        <w:jc w:val="both"/>
        <w:rPr/>
      </w:pPr>
      <w:r>
        <w:rPr>
          <w:sz w:val="22"/>
          <w:szCs w:val="22"/>
        </w:rPr>
        <w:t>December 26-án, az utolsó ugrás után mindenki bizonyítványt kapott, amely deklarálta, hogy tulajdonosa ,,a mai naptól jogo</w:t>
        <w:softHyphen/>
        <w:t>sult a kiképzett ejtőernyős minősítés használatára". Ezután kö</w:t>
        <w:softHyphen/>
        <w:t>vetkezett az igazi dicsőség pillanata, a pillanat, amelyért hat hó</w:t>
        <w:softHyphen/>
        <w:t>napja robotoltak: az ezüstszárnyak feltűzése. Ezzel a perccel - amelyet azóta sem felejtett el egyikük sem - az 506. ejtőernyős-gyalogezred minden tagja örökre belépett a nem hétköznapi em</w:t>
        <w:softHyphen/>
        <w:t>berek közé.</w:t>
      </w:r>
    </w:p>
    <w:p>
      <w:pPr>
        <w:pStyle w:val="Normal"/>
        <w:shd w:fill="FFFFFF" w:val="clear"/>
        <w:spacing w:lineRule="exact" w:line="250" w:before="504" w:after="0"/>
        <w:ind w:firstLine="230"/>
        <w:jc w:val="both"/>
        <w:rPr/>
      </w:pPr>
      <w:r>
        <w:rPr>
          <w:sz w:val="22"/>
          <w:szCs w:val="22"/>
        </w:rPr>
        <w:t>Sink ezredes ezredszemlét tartott, azután oszoljt vezényelt, és maga köré hívta a katonáit. Dobogón állva felolvasta nekik a na</w:t>
        <w:softHyphen/>
        <w:t>piparancsot (később mindenki kapott belőle egy saját nyomta</w:t>
        <w:softHyphen/>
        <w:t>tott példányt). „Ön az Egyesült Államok hadseregének és így a világ egyik legkiválóbb ezredének a tagja" - deklarálta beveze</w:t>
        <w:softHyphen/>
        <w:t>tésként Sink. Közölte, hogy ezennel tíz nap szabadságra haza</w:t>
        <w:softHyphen/>
        <w:t>küldi az egész ezredet, majd emlékeztette őket, hogy ,,ezentűl el</w:t>
        <w:softHyphen/>
        <w:t>várnak önöktől bizonyos dolgokat, és nemcsak a szabadság ideje alatt, hanem további életük vezérlőelveként". Büszkén és kato</w:t>
        <w:softHyphen/>
        <w:t>násan kell viselkedniük mindenhol és mindenkor, törődniük kell a külsejükkel, és „sohasem szabad elfeledniük csatakiáltásun</w:t>
        <w:softHyphen/>
        <w:t xml:space="preserve">kat és mottónkat: Currahee!, vagvis egyedül áll. </w:t>
      </w:r>
      <w:r>
        <w:rPr>
          <w:i/>
          <w:iCs/>
          <w:sz w:val="22"/>
          <w:szCs w:val="22"/>
        </w:rPr>
        <w:t>Mi együtt va</w:t>
        <w:softHyphen/>
        <w:t>gyunk egyedülállóak."</w:t>
      </w:r>
    </w:p>
    <w:p>
      <w:pPr>
        <w:sectPr>
          <w:type w:val="nextPage"/>
          <w:pgSz w:w="8391" w:h="11906"/>
          <w:pgMar w:left="1188" w:right="891" w:gutter="0" w:header="0" w:top="1019" w:footer="0" w:bottom="360"/>
          <w:pgNumType w:fmt="decimal"/>
          <w:formProt w:val="false"/>
          <w:textDirection w:val="lrTb"/>
          <w:docGrid w:type="default" w:linePitch="360" w:charSpace="0"/>
        </w:sectPr>
        <w:pStyle w:val="Normal"/>
        <w:shd w:fill="FFFFFF" w:val="clear"/>
        <w:spacing w:lineRule="exact" w:line="250"/>
        <w:ind w:left="14" w:right="5" w:firstLine="211"/>
        <w:jc w:val="both"/>
        <w:rPr/>
      </w:pPr>
      <w:r>
        <w:rPr>
          <w:sz w:val="22"/>
          <w:szCs w:val="22"/>
        </w:rPr>
        <w:t>Az ezredes utasította az embereit, hogy „tartsák távol magu</w:t>
        <w:softHyphen/>
        <w:t>kat a börtöntől", majd oszoljt vezényelt. Szárnyas jelvény a mel</w:t>
        <w:softHyphen/>
        <w:t>lükön, a fűzős csizmájuk fényesre pucolva, a nadrág betűrve a szárába, a vadonatúj ejtőernyősök hazaindultak. Otthon azután szüleik és barátaik csodálatának tárgyává váltak, részben látvá</w:t>
        <w:softHyphen/>
        <w:t>nyos testi megerősödésük miatt, de még inkább az elmúlt hal hónapban szerzett önbizalmuk okán. Olyan kiképzést fejeztek be sikerrel, ahol öt önként jelentkezőből három kiesett menet közben. Átvészelték Sobel gyűlölködő tortúráit, és a végén saját</w:t>
      </w:r>
    </w:p>
    <w:p>
      <w:pPr>
        <w:pStyle w:val="Normal"/>
        <w:shd w:fill="FFFFFF" w:val="clear"/>
        <w:spacing w:lineRule="exact" w:line="250"/>
        <w:ind w:left="24" w:right="19" w:hanging="0"/>
        <w:jc w:val="both"/>
        <w:rPr/>
      </w:pPr>
      <w:r>
        <w:rPr>
          <w:sz w:val="22"/>
          <w:szCs w:val="22"/>
        </w:rPr>
        <w:t>akaratukból kiugrottak, egy az égen haladó repülőgépből. Hát ki az elit, ha nem ők?</w:t>
      </w:r>
    </w:p>
    <w:p>
      <w:pPr>
        <w:pStyle w:val="Normal"/>
        <w:shd w:fill="FFFFFF" w:val="clear"/>
        <w:spacing w:lineRule="exact" w:line="250"/>
        <w:ind w:left="14" w:firstLine="216"/>
        <w:jc w:val="both"/>
        <w:rPr/>
      </w:pPr>
      <w:r>
        <w:rPr>
          <w:sz w:val="22"/>
          <w:szCs w:val="22"/>
        </w:rPr>
        <w:t>Annyira azonban nem tartoztak az elithez, hogy ne kellett vol</w:t>
        <w:softHyphen/>
        <w:t>na betartaniuk a hadsereg írott és íratlan szabályait. Sink ezre</w:t>
        <w:softHyphen/>
        <w:t>des előre figyelmeztette őket. hogy szabadságuk végén pontosan térjenek vissza Benningbe, csakhogy 1943 januárjában Ameri</w:t>
        <w:softHyphen/>
        <w:t>kában is akadozott a légi, vasúti és autóbusz-közlekedés. Az 506. ezrednek riasztóan sok katonája tért vissza kisebb-nagyobb ké</w:t>
        <w:softHyphen/>
        <w:t>séssel a helyőrségbe.</w:t>
      </w:r>
    </w:p>
    <w:p>
      <w:pPr>
        <w:pStyle w:val="Normal"/>
        <w:shd w:fill="FFFFFF" w:val="clear"/>
        <w:spacing w:lineRule="exact" w:line="250"/>
        <w:ind w:left="14" w:firstLine="230"/>
        <w:jc w:val="both"/>
        <w:rPr/>
      </w:pPr>
      <w:r>
        <w:rPr>
          <w:sz w:val="22"/>
          <w:szCs w:val="22"/>
        </w:rPr>
        <w:t>Sink ezredes ezredszemlét rendelt el. A ,,személyi állomány" A osztályú, azaz kimenő egyenruhájában sorakozott fel. Egy föld</w:t>
        <w:softHyphen/>
        <w:t>úton elvonultatták őket a konyhabarakkok mögé, egy elhagya</w:t>
        <w:softHyphen/>
        <w:t>tott, üres térre. Sink vigyázzt vezényelt, azután azonnal pihenjt. Az ezred némán hallgatta, ahogy egy hadnagy minden század legkésőbb befutott emberei közül felolvasta egynek-egynek a ne</w:t>
        <w:softHyphen/>
        <w:t>vét.</w:t>
      </w:r>
    </w:p>
    <w:p>
      <w:pPr>
        <w:pStyle w:val="Normal"/>
        <w:shd w:fill="FFFFFF" w:val="clear"/>
        <w:spacing w:lineRule="exact" w:line="250"/>
        <w:ind w:left="10" w:firstLine="221"/>
        <w:jc w:val="both"/>
        <w:rPr/>
      </w:pPr>
      <w:r>
        <w:rPr>
          <w:sz w:val="22"/>
          <w:szCs w:val="22"/>
        </w:rPr>
        <w:t>-John Doe közlegény, E század! - kiáltott a tiszt. Mellette egy dobos állt, aki folyamatosan valami halk, siratószerű ritmust per</w:t>
        <w:softHyphen/>
        <w:t>getett. Két géppisztollyal felszerelt őrmester Doe közlegényhez ma</w:t>
        <w:softHyphen/>
        <w:t>sírozott. A katona kilépett a sorból. Arca falfehérre sápadt. Az őrmesterek, jobbról is egy, balról is egy, előrekísérték. A dob köz</w:t>
        <w:softHyphen/>
        <w:t>ben csak pergett, pergett. Azok hárman megálltak a hadnagy előtt aki felolvasta a parancsot. Doe közlegényt ezennel kidobolják az ejtőernyőscsapatoktól, és ezennel lefokozzák közönséges gyalo</w:t>
        <w:softHyphen/>
        <w:t>gossá.</w:t>
      </w:r>
    </w:p>
    <w:p>
      <w:pPr>
        <w:pStyle w:val="Normal"/>
        <w:shd w:fill="FFFFFF" w:val="clear"/>
        <w:spacing w:lineRule="exact" w:line="250" w:before="5" w:after="0"/>
        <w:ind w:firstLine="216"/>
        <w:jc w:val="both"/>
        <w:rPr/>
      </w:pPr>
      <w:r>
        <w:rPr>
          <w:sz w:val="22"/>
          <w:szCs w:val="22"/>
        </w:rPr>
        <w:t>A hadnagy letépte az 506. ezred hímzett jelvényét a közlegény karjáról, a szárnyakat a melléről, az ejtőernyősjelvényt a sapká</w:t>
        <w:softHyphen/>
        <w:t>járól, és egyetlen gombóccá összegyűrve a földre dobta. Az egész szertartás annyira megalázó volt. hogy a tisztek és a legénység is átkozódva morgott a bajusza alatt. Webster egy akkori levelében ezt írta az édesanyjának: ,,Történt valami, ami valóságos harci dühbe lovalt mindnyájunkat. Ott állt valami ócska kis hadnagy a dobos mellett, semmi érzéke sem a becsülethez, sem a jó ízlés</w:t>
        <w:softHyphen/>
        <w:t>hez, és csattogtatja a fényképezőgépét sorra bele a kiléptetett fic</w:t>
        <w:softHyphen/>
        <w:t xml:space="preserve">kók képébe! Elég nagy baj, ha az embert megalázzák a barátai elölt, de hogy szégyened percében még le is fotózzanak - az a hadnagy megérdemelné, hogy agyonlője </w:t>
      </w:r>
      <w:r>
        <w:rPr>
          <w:spacing w:val="23"/>
          <w:sz w:val="22"/>
          <w:szCs w:val="22"/>
        </w:rPr>
        <w:t>valaki.</w:t>
      </w:r>
    </w:p>
    <w:p>
      <w:pPr>
        <w:sectPr>
          <w:type w:val="nextPage"/>
          <w:pgSz w:w="8391" w:h="11906"/>
          <w:pgMar w:left="1092" w:right="987" w:gutter="0" w:header="0" w:top="1044" w:footer="0" w:bottom="360"/>
          <w:pgNumType w:fmt="decimal"/>
          <w:formProt w:val="false"/>
          <w:textDirection w:val="lrTb"/>
          <w:docGrid w:type="default" w:linePitch="360" w:charSpace="0"/>
        </w:sectPr>
        <w:pStyle w:val="Normal"/>
        <w:shd w:fill="FFFFFF" w:val="clear"/>
        <w:spacing w:lineRule="exact" w:line="250"/>
        <w:ind w:left="19" w:right="10" w:firstLine="226"/>
        <w:jc w:val="both"/>
        <w:rPr/>
      </w:pPr>
      <w:r>
        <w:rPr>
          <w:sz w:val="22"/>
          <w:szCs w:val="22"/>
        </w:rPr>
        <w:t>És még nem is ért véget a megpróbáltatás. Felbukkant egy dzsip, és a földre lökték belőle Doe közlegény málhazsákját és</w:t>
      </w:r>
    </w:p>
    <w:p>
      <w:pPr>
        <w:pStyle w:val="Normal"/>
        <w:shd w:fill="FFFFFF" w:val="clear"/>
        <w:spacing w:lineRule="exact" w:line="250"/>
        <w:jc w:val="both"/>
        <w:rPr/>
      </w:pPr>
      <w:r>
        <w:rPr>
          <w:sz w:val="22"/>
          <w:szCs w:val="22"/>
        </w:rPr>
        <w:t>hátizsákját. Le kellett vennie az ejtőernyőscsizmát, és a sorgya</w:t>
        <w:softHyphen/>
        <w:t>logság közönséges bakancsába kellett bújnia, a nadrágját pedig nem tűrhette be többé („egyenes lábúaknak" csúfolták az ejtőer</w:t>
        <w:softHyphen/>
        <w:t>nyősök az egyszerű gyalogosokat). Végül a büntetett katona fel</w:t>
        <w:softHyphen/>
        <w:t>vette a zsákjait, és háta mögött a két géppisztolyossal dobszóra elvonult. Ahogy ott ment, az maga volt a végtelen magány. A jele</w:t>
        <w:softHyphen/>
        <w:t>net kilencszer ismétlődött.</w:t>
      </w:r>
    </w:p>
    <w:p>
      <w:pPr>
        <w:pStyle w:val="Normal"/>
        <w:shd w:fill="FFFFFF" w:val="clear"/>
        <w:spacing w:lineRule="exact" w:line="254"/>
        <w:ind w:left="5" w:right="14" w:firstLine="226"/>
        <w:jc w:val="both"/>
        <w:rPr>
          <w:sz w:val="22"/>
          <w:szCs w:val="22"/>
        </w:rPr>
      </w:pPr>
      <w:r>
        <w:rPr>
          <w:sz w:val="22"/>
          <w:szCs w:val="22"/>
        </w:rPr>
        <w:t>Az 506-osoknak ettől kezdve kevés gondjuk adódott a sza</w:t>
        <w:softHyphen/>
        <w:t>badságról késve visszatérőkkel.</w:t>
      </w:r>
    </w:p>
    <w:p>
      <w:pPr>
        <w:pStyle w:val="Normal"/>
        <w:shd w:fill="FFFFFF" w:val="clear"/>
        <w:spacing w:lineRule="exact" w:line="254" w:before="499" w:after="0"/>
        <w:ind w:left="5" w:right="10" w:firstLine="226"/>
        <w:jc w:val="both"/>
        <w:rPr/>
      </w:pPr>
      <w:r>
        <w:rPr>
          <w:sz w:val="22"/>
          <w:szCs w:val="22"/>
        </w:rPr>
        <w:t>Január végén az Easy és vele az egész 506. ezred átköltözött a Chattahoochee-folyó túlsó partjára, Fort Benning Alabama ál</w:t>
        <w:softHyphen/>
        <w:t>lambeli részére. Akkora változást éltek át, mintha börtönből sza</w:t>
        <w:softHyphen/>
        <w:t>badultak volna. A laktanya kényelmes volt, az élelmezés remek. Volt ott egy jól felszerelt kantin, sőt még mozi is. A kiképzés súly</w:t>
        <w:softHyphen/>
        <w:t>pontja az egyes harcos képzéséről átkerült a raj tevékenységére, különös tekintettel az utcai harcra. A házról házra vívott küzde</w:t>
        <w:softHyphen/>
        <w:t>lem elsajátítása egész jó móka volt, rengeteg robbanással, vaklószeres durrogtatással közvetlen közelről, füstgránátok hajigálásával. Végrehajtották a hatodik ejtőernyős ugrást, most először puskával.</w:t>
      </w:r>
    </w:p>
    <w:p>
      <w:pPr>
        <w:pStyle w:val="Normal"/>
        <w:shd w:fill="FFFFFF" w:val="clear"/>
        <w:spacing w:lineRule="exact" w:line="250"/>
        <w:ind w:left="14" w:right="14" w:firstLine="226"/>
        <w:jc w:val="both"/>
        <w:rPr/>
      </w:pPr>
      <w:r>
        <w:rPr>
          <w:sz w:val="22"/>
          <w:szCs w:val="22"/>
        </w:rPr>
        <w:t>Carson akkori naplójegyzetei jól visszaadják azoknak a téli napoknak a felajzott hangulatát.</w:t>
      </w:r>
    </w:p>
    <w:p>
      <w:pPr>
        <w:pStyle w:val="Normal"/>
        <w:shd w:fill="FFFFFF" w:val="clear"/>
        <w:spacing w:lineRule="exact" w:line="250"/>
        <w:ind w:left="10" w:right="14" w:firstLine="221"/>
        <w:jc w:val="both"/>
        <w:rPr>
          <w:sz w:val="22"/>
          <w:szCs w:val="22"/>
        </w:rPr>
      </w:pPr>
      <w:r>
        <w:rPr>
          <w:sz w:val="22"/>
          <w:szCs w:val="22"/>
        </w:rPr>
        <w:t>Február 8.: „Tegnap este égszakasztó jókedvünk kerekedett, így hát hatalmas párnacsatával dúltuk fel a barakkunkat. Há</w:t>
        <w:softHyphen/>
        <w:t>romórányi küzdelem után úgy döntöttünk, most már elfárad</w:t>
        <w:softHyphen/>
        <w:t>tunk, és lefeküdtünk aludni."</w:t>
      </w:r>
    </w:p>
    <w:p>
      <w:pPr>
        <w:pStyle w:val="Normal"/>
        <w:shd w:fill="FFFFFF" w:val="clear"/>
        <w:spacing w:lineRule="exact" w:line="250"/>
        <w:ind w:left="10" w:right="10" w:firstLine="235"/>
        <w:jc w:val="both"/>
        <w:rPr/>
      </w:pPr>
      <w:r>
        <w:rPr>
          <w:sz w:val="22"/>
          <w:szCs w:val="22"/>
        </w:rPr>
        <w:t>Február 11.: ,,(Joe) Toyc (tizedes), (George) Luz (őrmester) és én be, Columbusba. Felhívtuk a lányokat, és bulit csaptunk, móka és még több móka. Valamikor bulizás közben összefutot</w:t>
        <w:softHyphen/>
        <w:t>tam Bettyvel, a régi columbusi kapcsolatommal. Végül csak mu</w:t>
        <w:softHyphen/>
        <w:t>száj hazatérni, hajnali 4:45-re értünk vissza."</w:t>
      </w:r>
    </w:p>
    <w:p>
      <w:pPr>
        <w:pStyle w:val="Normal"/>
        <w:shd w:fill="FFFFFF" w:val="clear"/>
        <w:spacing w:lineRule="exact" w:line="250"/>
        <w:ind w:left="14" w:firstLine="230"/>
        <w:rPr/>
      </w:pPr>
      <w:r>
        <w:rPr>
          <w:sz w:val="22"/>
          <w:szCs w:val="22"/>
        </w:rPr>
        <w:t>Február 12.: „Vissza Columbusba, a Chickasaw Gardensbe. Újabb remek est. Betty és én remekül kijövünk. Tényleg jól mu</w:t>
        <w:softHyphen/>
        <w:t>lattunk. Hazatérés 4:45-kor, a szolgálatot nyitott szemmel 5:30-kor felvettem. "</w:t>
      </w:r>
    </w:p>
    <w:p>
      <w:pPr>
        <w:sectPr>
          <w:type w:val="nextPage"/>
          <w:pgSz w:w="8391" w:h="11906"/>
          <w:pgMar w:left="1154" w:right="920" w:gutter="0" w:header="0" w:top="1020" w:footer="0" w:bottom="360"/>
          <w:pgNumType w:fmt="decimal"/>
          <w:formProt w:val="false"/>
          <w:textDirection w:val="lrTb"/>
          <w:docGrid w:type="default" w:linePitch="360" w:charSpace="0"/>
        </w:sectPr>
        <w:pStyle w:val="Normal"/>
        <w:shd w:fill="FFFFFF" w:val="clear"/>
        <w:spacing w:lineRule="exact" w:line="250"/>
        <w:ind w:left="10" w:right="19" w:firstLine="240"/>
        <w:jc w:val="both"/>
        <w:rPr/>
      </w:pPr>
      <w:r>
        <w:rPr>
          <w:sz w:val="22"/>
          <w:szCs w:val="22"/>
        </w:rPr>
        <w:t xml:space="preserve">Márciusban </w:t>
      </w:r>
      <w:r>
        <w:rPr>
          <w:spacing w:val="22"/>
          <w:sz w:val="22"/>
          <w:szCs w:val="22"/>
        </w:rPr>
        <w:t>eljött</w:t>
      </w:r>
      <w:r>
        <w:rPr>
          <w:sz w:val="22"/>
          <w:szCs w:val="22"/>
        </w:rPr>
        <w:t xml:space="preserve"> a „Felmálházni! Menet, indulj!" pillanata. Az észak-karolinai Camp Mackall a háborús építkezés csodája</w:t>
      </w:r>
    </w:p>
    <w:p>
      <w:pPr>
        <w:pStyle w:val="Normal"/>
        <w:shd w:fill="FFFFFF" w:val="clear"/>
        <w:spacing w:lineRule="exact" w:line="250"/>
        <w:ind w:left="19" w:right="5" w:hanging="0"/>
        <w:jc w:val="both"/>
        <w:rPr/>
      </w:pPr>
      <w:r>
        <w:rPr>
          <w:sz w:val="22"/>
          <w:szCs w:val="22"/>
        </w:rPr>
        <w:t>volt. A támaszpont 1942. november 7-én még nem állt másból, csak közel 30 ezer hektár vadonból. Négy hónappal később ugyanott 104 kilométer szilárd burkolatú út húzódott, 1200 ágyas kórház, öt mozi, hat jókora sörkert és egy bármilyen idő</w:t>
        <w:softHyphen/>
        <w:t>járásban használható repülőtér működött három 5000 láb (1524 m) hosszú leszállópályával. Összesen 1750 épületet húztak fel. A laktanyáknak volt fűtésük, minden katona matracos ágyat ka</w:t>
        <w:softHyphen/>
        <w:t>pott. A bázist a második világháborúban elsőnek elesett ameri</w:t>
        <w:softHyphen/>
        <w:t>kai ejtőernyősről, a 82. hadosztályban szolgált John T. Mackall közkatonáról nevezték el, aki éppen november 8-án, az építke</w:t>
        <w:softHyphen/>
        <w:t>zés első napján halt hősi halált Észak-Afrikában. Camp Mackallt jelölték ki az egész légideszant csapatnem (Airborne Command) székhelyének.</w:t>
      </w:r>
    </w:p>
    <w:p>
      <w:pPr>
        <w:pStyle w:val="Normal"/>
        <w:shd w:fill="FFFFFF" w:val="clear"/>
        <w:spacing w:lineRule="exact" w:line="250"/>
        <w:ind w:firstLine="216"/>
        <w:jc w:val="both"/>
        <w:rPr/>
      </w:pPr>
      <w:r>
        <w:rPr>
          <w:sz w:val="22"/>
          <w:szCs w:val="22"/>
        </w:rPr>
        <w:t>A kiképzés intenzívebbé és bonyolultabbá vált. Itt már nem egyszerűen puskával ugrottak az ejtőernyősök, hanem maguk</w:t>
        <w:softHyphen/>
        <w:t>kal és magukon vitték az összes gyalogsági fegyverüket. A bazooka páncéltörő rakétavetőt három darabra szedve málház</w:t>
        <w:softHyphen/>
        <w:t>ták ugráshoz, a könnyű géppuskát úgyszintén (bár a háromlá</w:t>
        <w:softHyphen/>
        <w:t>bú állvánnyal külön is ugorhatott az egyik géppuskás). A 60 mm-es aknavető talplemezével az egyik kezelő ugrott, a csövével és a többi részével a másik. Az élelmet, a lőszert, a kézigránátokat, a robbanóanyagot, a térképeket és általában bármit, amire az ej</w:t>
        <w:softHyphen/>
        <w:t>tőernyősöknek szükségük lehetett, a ruhájukban vagy a málhá</w:t>
        <w:softHyphen/>
        <w:t>jukban kellett magukkal vinniük. Néhányan 40 kilogramm pluszteherrel ugortak.</w:t>
      </w:r>
    </w:p>
    <w:p>
      <w:pPr>
        <w:pStyle w:val="Normal"/>
        <w:shd w:fill="FFFFFF" w:val="clear"/>
        <w:spacing w:lineRule="exact" w:line="250" w:before="5" w:after="0"/>
        <w:ind w:left="14" w:right="14" w:firstLine="230"/>
        <w:jc w:val="both"/>
        <w:rPr/>
      </w:pPr>
      <w:r>
        <w:rPr>
          <w:sz w:val="22"/>
          <w:szCs w:val="22"/>
        </w:rPr>
        <w:t>Földet érés után általában többnapos harcászati gyakorlat kö</w:t>
        <w:softHyphen/>
        <w:t>vetkezett az erdőben, s ezeken a csapatok gyors mozgását és a nagyobb kötelékek ellenséges vonalak mögötti tevékenységét gya</w:t>
        <w:softHyphen/>
        <w:t>korolták. Alkonyatkor az elöljárók a szakaszparancsnokoknak megmutatták a térképen a pillanatnyi helyzetüket, azután kö</w:t>
        <w:softHyphen/>
        <w:t>zölték, hogy hajnalra hová kell eljutniuk.</w:t>
      </w:r>
    </w:p>
    <w:p>
      <w:pPr>
        <w:pStyle w:val="Normal"/>
        <w:shd w:fill="FFFFFF" w:val="clear"/>
        <w:spacing w:lineRule="exact" w:line="250"/>
        <w:ind w:left="14" w:right="14" w:firstLine="230"/>
        <w:jc w:val="both"/>
        <w:rPr/>
      </w:pPr>
      <w:r>
        <w:rPr>
          <w:sz w:val="22"/>
          <w:szCs w:val="22"/>
        </w:rPr>
        <w:t>Sobel százados Róbert „Popeye" Wynn közlegényt vette maga mellé küldöncnek. Egyszer kiküldte a terepre Wynnt, hogy ke</w:t>
        <w:softHyphen/>
        <w:t>resse meg az Easy szakaszait. Wynn sikeresen „eltévedt", és az erdő ölén leheveredve behozott valamit a minden katonánál föl</w:t>
        <w:softHyphen/>
        <w:t>halmozódott alvásadósságból. Sobel dühödten követelt magya</w:t>
        <w:softHyphen/>
        <w:t>rázott Wynn eltévedésére.</w:t>
      </w:r>
    </w:p>
    <w:p>
      <w:pPr>
        <w:pStyle w:val="Normal"/>
        <w:numPr>
          <w:ilvl w:val="0"/>
          <w:numId w:val="12"/>
        </w:numPr>
        <w:shd w:fill="FFFFFF" w:val="clear"/>
        <w:tabs>
          <w:tab w:val="clear" w:pos="720"/>
          <w:tab w:val="left" w:pos="384" w:leader="none"/>
        </w:tabs>
        <w:spacing w:lineRule="exact" w:line="250"/>
        <w:ind w:left="226" w:hanging="0"/>
        <w:rPr/>
      </w:pPr>
      <w:r>
        <w:rPr>
          <w:sz w:val="22"/>
          <w:szCs w:val="22"/>
        </w:rPr>
        <w:t>Tudja uram, nem látok a sötétben - magyarázta Wynn.</w:t>
      </w:r>
    </w:p>
    <w:p>
      <w:pPr>
        <w:sectPr>
          <w:type w:val="nextPage"/>
          <w:pgSz w:w="8391" w:h="11906"/>
          <w:pgMar w:left="1051" w:right="1014" w:gutter="0" w:header="0" w:top="1035" w:footer="0" w:bottom="360"/>
          <w:pgNumType w:fmt="decimal"/>
          <w:formProt w:val="false"/>
          <w:textDirection w:val="lrTb"/>
          <w:docGrid w:type="default" w:linePitch="360" w:charSpace="0"/>
        </w:sectPr>
        <w:pStyle w:val="Normal"/>
        <w:numPr>
          <w:ilvl w:val="0"/>
          <w:numId w:val="12"/>
        </w:numPr>
        <w:shd w:fill="FFFFFF" w:val="clear"/>
        <w:tabs>
          <w:tab w:val="clear" w:pos="720"/>
          <w:tab w:val="left" w:pos="384" w:leader="none"/>
        </w:tabs>
        <w:spacing w:lineRule="exact" w:line="250"/>
        <w:ind w:left="226" w:hanging="0"/>
        <w:rPr>
          <w:sz w:val="22"/>
          <w:szCs w:val="22"/>
        </w:rPr>
      </w:pPr>
      <w:r>
        <w:rPr>
          <w:sz w:val="22"/>
          <w:szCs w:val="22"/>
        </w:rPr>
        <w:t>Jobb lesz, ha gyorsan megtanul - füstölgött a századparancs-</w:t>
      </w:r>
    </w:p>
    <w:p>
      <w:pPr>
        <w:pStyle w:val="Normal"/>
        <w:shd w:fill="FFFFFF" w:val="clear"/>
        <w:spacing w:lineRule="exact" w:line="250"/>
        <w:ind w:left="19" w:right="19" w:hanging="0"/>
        <w:jc w:val="both"/>
        <w:rPr>
          <w:sz w:val="22"/>
          <w:szCs w:val="22"/>
        </w:rPr>
      </w:pPr>
      <w:r>
        <w:rPr>
          <w:sz w:val="22"/>
          <w:szCs w:val="22"/>
        </w:rPr>
        <w:t>nok, és visszaküldte Wynnt a régi rajába. Új küldöncének Ed Tippert választotta.</w:t>
      </w:r>
    </w:p>
    <w:p>
      <w:pPr>
        <w:pStyle w:val="Normal"/>
        <w:shd w:fill="FFFFFF" w:val="clear"/>
        <w:spacing w:lineRule="exact" w:line="250"/>
        <w:ind w:right="10" w:firstLine="216"/>
        <w:jc w:val="both"/>
        <w:rPr/>
      </w:pPr>
      <w:r>
        <w:rPr>
          <w:sz w:val="22"/>
          <w:szCs w:val="22"/>
        </w:rPr>
        <w:t>- Az én odaadó segítségemmel - meséli Tipper - Sobelnak si</w:t>
        <w:softHyphen/>
        <w:t>került a térképeit, a tájolóját és általában minden holmiját olyan jól elraknia, hogy sosem találta meg őket. amikor szüksége lett volna rájuk. Rajtam kívül még egypáran „segítették" vezetői mun</w:t>
        <w:softHyphen/>
        <w:t>káját, úgyhogy Sobel még a szokásosnál is kevésbé tudta, mikor hol jár, és mit csinál. Mindnyájan abban reménykedtünk, egy</w:t>
        <w:softHyphen/>
        <w:t>szer csak elrontja annyira a dolgot, hogy leváltják érte, és nem az ő parancsnoksága alatt kell majd a harctérre mennünk.</w:t>
      </w:r>
    </w:p>
    <w:p>
      <w:pPr>
        <w:pStyle w:val="Normal"/>
        <w:shd w:fill="FFFFFF" w:val="clear"/>
        <w:spacing w:lineRule="exact" w:line="250"/>
        <w:ind w:left="14" w:firstLine="245"/>
        <w:jc w:val="both"/>
        <w:rPr>
          <w:sz w:val="22"/>
          <w:szCs w:val="22"/>
        </w:rPr>
      </w:pPr>
      <w:r>
        <w:rPr>
          <w:sz w:val="22"/>
          <w:szCs w:val="22"/>
        </w:rPr>
        <w:t>„</w:t>
      </w:r>
      <w:r>
        <w:rPr>
          <w:sz w:val="22"/>
          <w:szCs w:val="22"/>
        </w:rPr>
        <w:t>A puskájuk a jobbkezük! Minden pillanatban ott a helye ma</w:t>
        <w:softHyphen/>
        <w:t>guk mellett!" - szerette Sobel kioktatni a beosztottait. Egy éjsza</w:t>
        <w:softHyphen/>
        <w:t>kai gyakorlaton a századparancsnok úgy döntött, megleckézteti az Easyt. Evans őrmesterrel körbekúszták a század táborhelyét, és számos alvónak elcsenték a fegyverét. Meglehetős sikerrel jár</w:t>
        <w:softHyphen/>
        <w:t>tak, a százados és őrmestere reggelre ötven puskát gyűjtött össze. Evans nagy garral sorakoztatta a századot, Sobel pedig hosszú tirádába kezdett arról, mennyire szánalmas katonákkal verte meg őt az Isten.</w:t>
      </w:r>
    </w:p>
    <w:p>
      <w:pPr>
        <w:pStyle w:val="Normal"/>
        <w:shd w:fill="FFFFFF" w:val="clear"/>
        <w:spacing w:lineRule="exact" w:line="250"/>
        <w:ind w:left="14" w:right="14" w:firstLine="216"/>
        <w:jc w:val="both"/>
        <w:rPr>
          <w:sz w:val="22"/>
          <w:szCs w:val="22"/>
        </w:rPr>
      </w:pPr>
      <w:r>
        <w:rPr>
          <w:sz w:val="22"/>
          <w:szCs w:val="22"/>
        </w:rPr>
        <w:t>Javában rikácsolt, amikor vagy negyvenöt emberével felbuk</w:t>
        <w:softHyphen/>
        <w:t>kant a Fox század parancsnoka. Sobel igencsak megdöbbent, amikor kiderült, hogy Evans és ő eltévedtek, véletlenül az F szá</w:t>
        <w:softHyphen/>
        <w:t>zad hálóhelyén ütöttek rajta, és onnan gyűjtötték be a kisebb arzenált.</w:t>
      </w:r>
    </w:p>
    <w:p>
      <w:pPr>
        <w:pStyle w:val="Normal"/>
        <w:shd w:fill="FFFFFF" w:val="clear"/>
        <w:spacing w:lineRule="exact" w:line="250" w:before="5" w:after="0"/>
        <w:ind w:left="10" w:right="14" w:firstLine="226"/>
        <w:jc w:val="both"/>
        <w:rPr/>
      </w:pPr>
      <w:r>
        <w:rPr>
          <w:sz w:val="22"/>
          <w:szCs w:val="22"/>
        </w:rPr>
        <w:t>Néhány héttel később egy ejtőernyős ugrásnál megsérült Sobel lába. A százados Evans őrmester kíséretében visszatért a körlet</w:t>
        <w:softHyphen/>
        <w:t>be, a század pedig kinn maradt a terepen. Sobel és a szolgálat</w:t>
        <w:softHyphen/>
        <w:t>vezető kettesben átkutatta az egész század holmiját. Minden szekrényt kinyitottak, minden ruhát, minden személyes tárgyat átforgattak. Zsebekben kotorásztak, dobozokat téptek fel, ba</w:t>
        <w:softHyphen/>
        <w:t>rátnők és családtagok által írott levelekben mazsoláztak, s végül mindent elkoboztak, amit tiltott tárgynak minősítettek. „Fo</w:t>
        <w:softHyphen/>
        <w:t>galmam sincs, mi a frászt kerestek - kommentálja a nagy ház</w:t>
        <w:softHyphen/>
        <w:t>kutatást Gordon Carson. - Akkoriban még hallani sem hallot</w:t>
        <w:softHyphen/>
        <w:t>tunk kábítószerről."</w:t>
      </w:r>
    </w:p>
    <w:p>
      <w:pPr>
        <w:sectPr>
          <w:type w:val="nextPage"/>
          <w:pgSz w:w="8391" w:h="11906"/>
          <w:pgMar w:left="1214" w:right="855" w:gutter="0" w:header="0" w:top="1025" w:footer="0" w:bottom="360"/>
          <w:pgNumType w:fmt="decimal"/>
          <w:formProt w:val="false"/>
          <w:textDirection w:val="lrTb"/>
          <w:docGrid w:type="default" w:linePitch="360" w:charSpace="0"/>
        </w:sectPr>
        <w:pStyle w:val="Normal"/>
        <w:shd w:fill="FFFFFF" w:val="clear"/>
        <w:spacing w:lineRule="exact" w:line="250"/>
        <w:ind w:left="19" w:right="29" w:firstLine="226"/>
        <w:jc w:val="both"/>
        <w:rPr/>
      </w:pPr>
      <w:r>
        <w:rPr>
          <w:sz w:val="22"/>
          <w:szCs w:val="22"/>
        </w:rPr>
        <w:t>Sobel kifüggesztett egy jegyzéket, amelyben felsorolta a talált tiltott tárgyakat, a vétkest és a kirótt büntetést. Amikor a század koszosan és kimerülten visszaérkezett a gyakorlatról, az embe</w:t>
        <w:softHyphen/>
        <w:t xml:space="preserve">rek minden személyes értéknek </w:t>
      </w:r>
      <w:r>
        <w:rPr>
          <w:spacing w:val="29"/>
          <w:sz w:val="22"/>
          <w:szCs w:val="22"/>
        </w:rPr>
        <w:t>hitt</w:t>
      </w:r>
      <w:r>
        <w:rPr>
          <w:sz w:val="22"/>
          <w:szCs w:val="22"/>
        </w:rPr>
        <w:t xml:space="preserve"> holmijukat szétdobálva,</w:t>
      </w:r>
    </w:p>
    <w:p>
      <w:pPr>
        <w:pStyle w:val="Normal"/>
        <w:shd w:fill="FFFFFF" w:val="clear"/>
        <w:spacing w:lineRule="exact" w:line="250"/>
        <w:ind w:left="24" w:right="5" w:hanging="0"/>
        <w:jc w:val="both"/>
        <w:rPr>
          <w:sz w:val="22"/>
          <w:szCs w:val="22"/>
        </w:rPr>
      </w:pPr>
      <w:r>
        <w:rPr>
          <w:sz w:val="22"/>
          <w:szCs w:val="22"/>
        </w:rPr>
        <w:t>összekeverve találták. Fehérnemű, zoknik, fogkrém és fogkefe mind egyetlen halomban az ágy közepén. Sok minden el is tűnt.</w:t>
      </w:r>
    </w:p>
    <w:p>
      <w:pPr>
        <w:pStyle w:val="Normal"/>
        <w:shd w:fill="FFFFFF" w:val="clear"/>
        <w:spacing w:lineRule="exact" w:line="250"/>
        <w:ind w:left="14" w:firstLine="226"/>
        <w:jc w:val="both"/>
        <w:rPr>
          <w:sz w:val="22"/>
          <w:szCs w:val="22"/>
        </w:rPr>
      </w:pPr>
      <w:r>
        <w:rPr>
          <w:sz w:val="22"/>
          <w:szCs w:val="22"/>
        </w:rPr>
        <w:t>Szinte mindenkitől elkoboztak valamit, többnyire a maguk</w:t>
        <w:softHyphen/>
        <w:t>nak gyűjtött, engedély nélküli lőszert, a nem kincstári ruhadara</w:t>
        <w:softHyphen/>
        <w:t>bokat és a pornográf irodalmat. Nyoma veszett a konyháról meg</w:t>
        <w:softHyphen/>
        <w:t>fújt vegyesgyümölcs- és barackkonzerveknek és a drága extra ingeknek is. Soha senki semmit sem kapott vissza. Az egyik ka</w:t>
        <w:softHyphen/>
        <w:t>tona gyűjtötte a profilaktikus egységcsomagokat. Most kiderült, hogy egy-két óvszer birtoklása még nem tilos, de 200 darab már kimeríti a tiltott tárgy fogalmát. Sobel mindenesetre felsorolta őket bűn lajstromán.</w:t>
      </w:r>
    </w:p>
    <w:p>
      <w:pPr>
        <w:pStyle w:val="Normal"/>
        <w:shd w:fill="FFFFFF" w:val="clear"/>
        <w:spacing w:lineRule="exact" w:line="250"/>
        <w:ind w:left="10" w:firstLine="226"/>
        <w:jc w:val="both"/>
        <w:rPr/>
      </w:pPr>
      <w:r>
        <w:rPr>
          <w:sz w:val="22"/>
          <w:szCs w:val="22"/>
        </w:rPr>
        <w:t>- Számomra ez jelentette a fordulópontot - mondja Tipper. - A nagy házkutatás előtt nem kedveltem Sobelt. de gyűlölni azért még nem gyűlöltem. Akkor döntöttem el, hogy ez az alak nekem személyes ellenségem, és sem lojalitással, sem bármi más embe</w:t>
        <w:softHyphen/>
        <w:t>rivel nem tartozom neki. Mindenkit magára haragított.</w:t>
      </w:r>
    </w:p>
    <w:p>
      <w:pPr>
        <w:pStyle w:val="Normal"/>
        <w:shd w:fill="FFFFFF" w:val="clear"/>
        <w:spacing w:lineRule="exact" w:line="250"/>
        <w:ind w:left="14" w:right="10" w:firstLine="211"/>
        <w:jc w:val="both"/>
        <w:rPr/>
      </w:pPr>
      <w:r>
        <w:rPr>
          <w:sz w:val="22"/>
          <w:szCs w:val="22"/>
        </w:rPr>
        <w:t>A században rendszeresen tárgyalták, ki lövi majd le a parancs</w:t>
        <w:softHyphen/>
        <w:t>nokot, ha egyszer kikerülnek a frontra. Tipper ezt csak szájaskodásnak tartotta, de „másrészt több olyan srácot is ismertem az E században, akik egy szót sem szóltak, viszont véleményem szerint nagyon is képesek lettek volna eltenni láb alól Sobelt, ha csak egyszer is lehetőséget kapnak rá".</w:t>
      </w:r>
    </w:p>
    <w:p>
      <w:pPr>
        <w:pStyle w:val="Normal"/>
        <w:shd w:fill="FFFFFF" w:val="clear"/>
        <w:spacing w:lineRule="exact" w:line="250"/>
        <w:ind w:left="14" w:right="10" w:firstLine="206"/>
        <w:jc w:val="both"/>
        <w:rPr>
          <w:sz w:val="22"/>
          <w:szCs w:val="22"/>
        </w:rPr>
      </w:pPr>
      <w:r>
        <w:rPr>
          <w:sz w:val="22"/>
          <w:szCs w:val="22"/>
        </w:rPr>
        <w:t>A következő gyakorlaton az E századnak bizonyos számú „se</w:t>
        <w:softHyphen/>
        <w:t>besültet" kellett kijelölnie a soraiból, akiken a szanitécek gyako</w:t>
        <w:softHyphen/>
        <w:t>rolhatják a sebek kötözését, sínek és rögzítőkötések rögtönzé</w:t>
        <w:softHyphen/>
        <w:t>sét, a sérültek hordágyon és vállon történő szállítását. Sobelt is kijelölték „véres veszteségnek". Az egészségügyiek őt igazán elal</w:t>
        <w:softHyphen/>
        <w:t>tatták, lehúzták a nadrágját, és valódi vágással szimulálták raj</w:t>
        <w:softHyphen/>
        <w:t>ta a vakbélgyulladást. Végül összevarrták a sebet, bekötözték, leragasztották és eltűntek.</w:t>
      </w:r>
    </w:p>
    <w:p>
      <w:pPr>
        <w:pStyle w:val="Normal"/>
        <w:shd w:fill="FFFFFF" w:val="clear"/>
        <w:spacing w:lineRule="exact" w:line="250"/>
        <w:ind w:left="14" w:right="14" w:firstLine="211"/>
        <w:jc w:val="both"/>
        <w:rPr/>
      </w:pPr>
      <w:r>
        <w:rPr>
          <w:sz w:val="22"/>
          <w:szCs w:val="22"/>
        </w:rPr>
        <w:t>Sobel természetesen őrjöngött, de nem jutott semmire, hiába követelt vizsgálatot. Az E században nem akadt senki, aki felis</w:t>
        <w:softHyphen/>
        <w:t>merte volna a vétkes szanitéceket.</w:t>
      </w:r>
    </w:p>
    <w:p>
      <w:pPr>
        <w:sectPr>
          <w:type w:val="nextPage"/>
          <w:pgSz w:w="8391" w:h="11906"/>
          <w:pgMar w:left="1015" w:right="1059" w:gutter="0" w:header="0" w:top="1037" w:footer="0" w:bottom="360"/>
          <w:pgNumType w:fmt="decimal"/>
          <w:formProt w:val="false"/>
          <w:textDirection w:val="lrTb"/>
          <w:docGrid w:type="default" w:linePitch="360" w:charSpace="0"/>
        </w:sectPr>
        <w:pStyle w:val="Normal"/>
        <w:shd w:fill="FFFFFF" w:val="clear"/>
        <w:spacing w:lineRule="exact" w:line="250" w:before="5" w:after="0"/>
        <w:ind w:right="19" w:firstLine="226"/>
        <w:jc w:val="both"/>
        <w:rPr/>
      </w:pPr>
      <w:r>
        <w:rPr>
          <w:sz w:val="22"/>
          <w:szCs w:val="22"/>
        </w:rPr>
        <w:t>Hogy mennyire tökéletes kondícióba küzdöttek magukat az E század tagjai, azt Mackallban akkor sikerült bizonyítani, ami</w:t>
        <w:softHyphen/>
        <w:t>kor a hadsereg legfelső vezetése elrendelte, hogy Strayer 2. zász</w:t>
        <w:softHyphen/>
        <w:t>lóalja - amely már az atlantai meneteléssel is hírt szerzett magá</w:t>
        <w:softHyphen/>
        <w:t>nak - tegye le a szabványos katonai fitneszvizsgát. A zászlóalj 97 százalékra teljesítette a követelményeket. Ennyit még soha a had-</w:t>
      </w:r>
    </w:p>
    <w:p>
      <w:pPr>
        <w:pStyle w:val="Normal"/>
        <w:shd w:fill="FFFFFF" w:val="clear"/>
        <w:spacing w:lineRule="exact" w:line="254"/>
        <w:ind w:left="5" w:hanging="0"/>
        <w:jc w:val="both"/>
        <w:rPr/>
      </w:pPr>
      <w:r>
        <w:rPr>
          <w:sz w:val="22"/>
          <w:szCs w:val="22"/>
        </w:rPr>
        <w:t>sereg egyetlen zászlóalja sem produkált, ezért Washingtonban egy bizonyos Jablonski ezredes arra a meggyőződésre jutott, hogy Strayer biztosan csalt. Winters máig emlékszik a következmény</w:t>
        <w:softHyphen/>
        <w:t>re: „Másodszor is megcsináltatták velünk az egészet. Megint fu</w:t>
        <w:softHyphen/>
        <w:t>tott az egész nép, tisztek, legénység, kukták, írnokok, mindenki. Erre most 98 százalékot értünk el."</w:t>
      </w:r>
    </w:p>
    <w:p>
      <w:pPr>
        <w:pStyle w:val="Normal"/>
        <w:shd w:fill="FFFFFF" w:val="clear"/>
        <w:spacing w:lineRule="exact" w:line="250" w:before="504" w:after="0"/>
        <w:ind w:firstLine="211"/>
        <w:jc w:val="both"/>
        <w:rPr/>
      </w:pPr>
      <w:r>
        <w:rPr>
          <w:sz w:val="22"/>
          <w:szCs w:val="22"/>
        </w:rPr>
        <w:t>Az E században előléptetési hullám kezdődött. Mind a három törzsőrmester, James Diel, Salty Harris és Miké Ranney közle</w:t>
        <w:softHyphen/>
        <w:t>gényként kezdte mint a század alapítója. Ugyanez állt az őrmes</w:t>
        <w:softHyphen/>
        <w:t>terekre, Leo Boyle-ra, Bili Guarnere-re, Carwood Liptonra, John Martinra, Elmer Murrayre, Bob Raderra, Bob Smithre, Buck Taylorra és Murray Robertsra. Carson tizedes lett. Matheson hadnagyot elvitték az ezredtörzsbe, Nixont, Hestert és George Lavensont pedig a zászlóaljtörzsbe. (A háború legvégéig valahány</w:t>
        <w:softHyphen/>
        <w:t>szor megüresedett egy hely a 2. zászlóalj parancsnokságán, azt mindig az Easy valamelyik tisztjével töltötték be. A D, az F és a törzsszázad egyetlen tiszttel sem képviseltette magát a törzsben. Winters ezt így magyarázta: „Ezért működött mindig olyan re</w:t>
        <w:softHyphen/>
        <w:t>mekül a hírlánc a zászlóalj és az ezredtörzs meg az E század között. Ugyanezért alakult úgy, hogy a kulcsfeladatokat valahogy véletlenül mindig az E század kapta.")</w:t>
      </w:r>
    </w:p>
    <w:p>
      <w:pPr>
        <w:pStyle w:val="Normal"/>
        <w:shd w:fill="FFFFFF" w:val="clear"/>
        <w:spacing w:lineRule="exact" w:line="250"/>
        <w:ind w:left="10" w:right="5" w:firstLine="230"/>
        <w:jc w:val="both"/>
        <w:rPr>
          <w:sz w:val="22"/>
          <w:szCs w:val="22"/>
        </w:rPr>
      </w:pPr>
      <w:r>
        <w:rPr>
          <w:sz w:val="22"/>
          <w:szCs w:val="22"/>
        </w:rPr>
        <w:t>Május elején Winters 1. szakasza Harry Welsh személyében új hadnagyot kapott. Welsh nem egykönnyen lett tiszt. Még 1942 áprilisában jelentkezett önként az ejtőernyősökhöz, s akkor a 82. hadosztály 504. ejtőernyős-gyalogezredébe (PIR) került. Az ejtőernyős-tanfolyam elvégzése után őrmesterré léptették elő. Há</w:t>
        <w:softHyphen/>
        <w:t>romszor. Verekedésért mindig lefokozták közlegénnyé, azután ismét kiemelték. Kutya kemény kis ír fickó volt, és őstehetség az emberek vezetésében. A századparancsnoka felismerte ezt, és tiszti tanfolyamra ajánlotta Welsht.</w:t>
      </w:r>
    </w:p>
    <w:p>
      <w:pPr>
        <w:sectPr>
          <w:type w:val="nextPage"/>
          <w:pgSz w:w="8391" w:h="11906"/>
          <w:pgMar w:left="1214" w:right="860" w:gutter="0" w:header="0" w:top="1020" w:footer="0" w:bottom="360"/>
          <w:pgNumType w:fmt="decimal"/>
          <w:formProt w:val="false"/>
          <w:textDirection w:val="lrTb"/>
          <w:docGrid w:type="default" w:linePitch="360" w:charSpace="0"/>
        </w:sectPr>
        <w:pStyle w:val="Normal"/>
        <w:shd w:fill="FFFFFF" w:val="clear"/>
        <w:spacing w:lineRule="exact" w:line="250"/>
        <w:ind w:left="10" w:right="10" w:firstLine="211"/>
        <w:jc w:val="both"/>
        <w:rPr/>
      </w:pPr>
      <w:r>
        <w:rPr>
          <w:sz w:val="22"/>
          <w:szCs w:val="22"/>
        </w:rPr>
        <w:t>Amikor megkapta tiszti kinevezését, Welsht az 506. PIR 2. zász</w:t>
        <w:softHyphen/>
        <w:t>lóaljának E századába osztották be. Szeretett volna visszamen</w:t>
        <w:softHyphen/>
        <w:t>ni az 504-esekhez, de a hadsereg elvből mindig máshová helyez</w:t>
        <w:softHyphen/>
        <w:t>te a legénység soraiból felemelkedett tiszteket. A főparancsnok</w:t>
        <w:softHyphen/>
        <w:t>ság attól tartott, ha visszaengedi őket az eredeti egységükhöz, ott túl jóban lesznek az ismerős legénységi állománnyal. Sobel Winters szakaszába helyezte Welsh hadnagyot. A két fiatal tiszt</w:t>
      </w:r>
    </w:p>
    <w:p>
      <w:pPr>
        <w:pStyle w:val="Normal"/>
        <w:shd w:fill="FFFFFF" w:val="clear"/>
        <w:spacing w:lineRule="exact" w:line="254"/>
        <w:ind w:left="14" w:right="5" w:hanging="0"/>
        <w:jc w:val="both"/>
        <w:rPr/>
      </w:pPr>
      <w:r>
        <w:rPr>
          <w:sz w:val="22"/>
          <w:szCs w:val="22"/>
        </w:rPr>
        <w:t>azonnal egymásra talált. Barátságuk alapja az a kölcsönös tisz</w:t>
        <w:softHyphen/>
        <w:t>telet volt, amelyet a vezetés lényegéről vallott azonos meggyőző</w:t>
        <w:softHyphen/>
        <w:t>désük ébresztett bennük. ,,A tiszt megy legelöl" - foglalta össze Welsh.</w:t>
      </w:r>
    </w:p>
    <w:p>
      <w:pPr>
        <w:pStyle w:val="Normal"/>
        <w:shd w:fill="FFFFFF" w:val="clear"/>
        <w:spacing w:lineRule="exact" w:line="250" w:before="490" w:after="0"/>
        <w:ind w:left="10" w:firstLine="221"/>
        <w:jc w:val="both"/>
        <w:rPr/>
      </w:pPr>
      <w:r>
        <w:rPr>
          <w:sz w:val="22"/>
          <w:szCs w:val="22"/>
        </w:rPr>
        <w:t>Május végén az E század katonái bepakolták a málhazsákjukat, és az 506. ejtőernyősezred többi századával együtt bevagoníroztak a Kentucky államban található Sturgis felé. Sok tolatás és várakozás közepette végül megérkeztek, s az állomáson a Vö</w:t>
        <w:softHyphen/>
        <w:t>röskereszt női önkéntesei kávéval és fánkkal várták őket. Ez volt a civilizáció utolsó áldása, amit a következő egy hónapban él</w:t>
        <w:softHyphen/>
        <w:t>vezhettek. Kivonultak a városon túli földekre, sátorlapjaikat apró, kétszemélyes „kutyaól" sátrakká kapcsolták össze, és megásták a latrinaárkokat. Ellátmányul azt a konzervet kapták, amit a hadsereg leginkább szeretett adni a táborba szállt csapatoknak: szárított marhaszeletet tejszínes mártással, pirítóson. A katonák kevésbé voltak oda ezért a fogásért. Általánosan hasz</w:t>
        <w:softHyphen/>
        <w:t>nált csúfneve SOS volt, ami a szar a zsindelyen - Shit on a Shingle - angol rövidítése.</w:t>
      </w:r>
    </w:p>
    <w:p>
      <w:pPr>
        <w:pStyle w:val="Normal"/>
        <w:shd w:fill="FFFFFF" w:val="clear"/>
        <w:spacing w:lineRule="exact" w:line="250"/>
        <w:ind w:left="10" w:right="5" w:firstLine="226"/>
        <w:jc w:val="both"/>
        <w:rPr/>
      </w:pPr>
      <w:r>
        <w:rPr>
          <w:sz w:val="22"/>
          <w:szCs w:val="22"/>
        </w:rPr>
        <w:t xml:space="preserve">Ez még mindig nem a harctér volt, de annyira hasonlított rá, amennyi hasonlóság csak a hadsereg erejéből és leleményéből kitelt. Az a nagy manőverekből </w:t>
      </w:r>
      <w:r>
        <w:rPr>
          <w:spacing w:val="12"/>
          <w:sz w:val="22"/>
          <w:szCs w:val="22"/>
        </w:rPr>
        <w:t>álló</w:t>
      </w:r>
      <w:r>
        <w:rPr>
          <w:sz w:val="22"/>
          <w:szCs w:val="22"/>
        </w:rPr>
        <w:t xml:space="preserve"> sorozat, amelyet 1943. júni</w:t>
        <w:softHyphen/>
        <w:t>us 5. és július 15. között Kentucky, Tennessee és Indiana állam területén rendeztek, a világon addig látott legnagyobb ejtőernyős és vitorlázógépes légideszant-hadgyakorlat volt.</w:t>
      </w:r>
    </w:p>
    <w:p>
      <w:pPr>
        <w:pStyle w:val="Normal"/>
        <w:shd w:fill="FFFFFF" w:val="clear"/>
        <w:spacing w:lineRule="exact" w:line="250"/>
        <w:ind w:right="5" w:firstLine="211"/>
        <w:jc w:val="both"/>
        <w:rPr>
          <w:sz w:val="22"/>
          <w:szCs w:val="22"/>
        </w:rPr>
      </w:pPr>
      <w:r>
        <w:rPr>
          <w:sz w:val="22"/>
          <w:szCs w:val="22"/>
        </w:rPr>
        <w:t>Június 10-én az 506. PIR hivatalosan is a 101. légideszant-hadosztály kötelékébe lépett, miáltal ez a nap sokak szerint a hadosztály történetének legdicsőbb napjává vált. Az 506-osok csatlakozása nagyot lendített a 101. hadosztály morális állapo</w:t>
        <w:softHyphen/>
        <w:t>tán, legalábbis az E század soraiban ez az egyöntetű vélekedés vert gyökeret.</w:t>
      </w:r>
    </w:p>
    <w:p>
      <w:pPr>
        <w:sectPr>
          <w:type w:val="nextPage"/>
          <w:pgSz w:w="8391" w:h="11906"/>
          <w:pgMar w:left="1041" w:right="1038" w:gutter="0" w:header="0" w:top="1039" w:footer="0" w:bottom="360"/>
          <w:pgNumType w:fmt="decimal"/>
          <w:formProt w:val="false"/>
          <w:textDirection w:val="lrTb"/>
          <w:docGrid w:type="default" w:linePitch="360" w:charSpace="0"/>
        </w:sectPr>
        <w:pStyle w:val="Normal"/>
        <w:shd w:fill="FFFFFF" w:val="clear"/>
        <w:spacing w:lineRule="exact" w:line="250" w:before="5" w:after="0"/>
        <w:ind w:left="5" w:firstLine="211"/>
        <w:jc w:val="both"/>
        <w:rPr/>
      </w:pPr>
      <w:r>
        <w:rPr>
          <w:sz w:val="22"/>
          <w:szCs w:val="22"/>
        </w:rPr>
        <w:t>A gyakorlat forgatókönyve nagy kiterjedésű, erdős domb-, és hegyvidéken állította szembe a Vörös és a Kék hadsereget. Az Easy hármat ugrott. Christenson különösen az egyikre emlék</w:t>
        <w:softHyphen/>
        <w:t>szik máig elevenen. Kánikulai forróság tombolt, a melegtől való</w:t>
        <w:softHyphen/>
        <w:t>sággal gőzölgött a C-47 utastere. A dombokról felszálló meleg légörvények dobálták és lökdösték a gépet. Denver „Bull" Randleman tizedes, aki a stick (oszlop) végén, tehát az ajtótól a</w:t>
      </w:r>
    </w:p>
    <w:p>
      <w:pPr>
        <w:pStyle w:val="Normal"/>
        <w:shd w:fill="FFFFFF" w:val="clear"/>
        <w:spacing w:lineRule="exact" w:line="250"/>
        <w:jc w:val="both"/>
        <w:rPr/>
      </w:pPr>
      <w:r>
        <w:rPr>
          <w:sz w:val="22"/>
          <w:szCs w:val="22"/>
        </w:rPr>
        <w:t>lehető legmesszebb állt, okádni kezdett a sisakjába. Az előtte álló hátralesett, és már el is vesztette félig megemésztett ebédjét. A hányhatnék lázként futott végig az egész soron. Nem minden</w:t>
        <w:softHyphen/>
        <w:t>kinek sikerült beletalálnia a sisakjába. Az utastér padlója csú</w:t>
        <w:softHyphen/>
        <w:t>szott a hányadéktól, az egész gép bűzlött. Legelöl Christenson még tartotta magát, de éppen csak hogy. „A gyomrom lázongva rángatódzott”. Mi a francért nem gyújtják már meg azt a zöld lámpát? Na végre! Mögülem kiáltozás hallatszott: »Ugorj! Ugorj már! A francba, ugrás!« Kiugrottam a tiszta, friss levegőbe. Mint</w:t>
        <w:softHyphen/>
        <w:t>ha valaki varázspálcát húzott volna el a fejem fölött, és közben elmondta volna a varázsigét: »Christenson, te remekül érzed magad«. Úgy is éreztem.</w:t>
      </w:r>
    </w:p>
    <w:p>
      <w:pPr>
        <w:pStyle w:val="Normal"/>
        <w:shd w:fill="FFFFFF" w:val="clear"/>
        <w:spacing w:lineRule="exact" w:line="250"/>
        <w:ind w:left="10" w:right="5" w:firstLine="216"/>
        <w:jc w:val="both"/>
        <w:rPr>
          <w:sz w:val="22"/>
          <w:szCs w:val="22"/>
        </w:rPr>
      </w:pPr>
      <w:r>
        <w:rPr>
          <w:sz w:val="22"/>
          <w:szCs w:val="22"/>
        </w:rPr>
        <w:t>A gyakorlat programjában hosszú éjszakai menetelések sze</w:t>
        <w:softHyphen/>
        <w:t>repeltek, olyan apró finomságokkal fűszerezve, mint átgázolás egy gyors sodrú patakon és kimászás a túlsó parton. Három láb fölfelé, kettő csúszva, vissza. Az ejtőernyősök menet közben bot</w:t>
        <w:softHyphen/>
        <w:t>lottak kőbe, tuskóba és gyökérbe, vágtak csapást a tüskés bo</w:t>
        <w:softHyphen/>
        <w:t>zótba, és néha valami jó is történt velük: a Tennessee-hegyek lakói sült csirkével kínálták őket. Mindenki kifáradt, elkoszoló</w:t>
        <w:softHyphen/>
        <w:t>dott, és tetőtől talpig viszketett.</w:t>
      </w:r>
    </w:p>
    <w:p>
      <w:pPr>
        <w:pStyle w:val="Normal"/>
        <w:shd w:fill="FFFFFF" w:val="clear"/>
        <w:spacing w:lineRule="exact" w:line="250"/>
        <w:ind w:left="5" w:firstLine="221"/>
        <w:jc w:val="both"/>
        <w:rPr>
          <w:sz w:val="22"/>
          <w:szCs w:val="22"/>
        </w:rPr>
      </w:pPr>
      <w:r>
        <w:rPr>
          <w:sz w:val="22"/>
          <w:szCs w:val="22"/>
        </w:rPr>
        <w:t>Amikor július vége felé a gyakorlat utolsó mozzanata is véget ért, a 101. hadosztály parancsnoka, William C. Lee vezérőrnagy napiparancsban dicsérte meg az 506. ezred 2. zászlóalját „kivá</w:t>
        <w:softHyphen/>
        <w:t>ló, agresszív harc tevékenységéért, a harcászati elvek helyes al</w:t>
        <w:softHyphen/>
        <w:t>kalmazásáért és a láthatóan kiemelkedő színvonalú egyéni ki-képzettségért". Lee tábornok azt a meggyőződését is kifejezte, hogy „a jövőbeli próbák is a remek kiképzés és vezetés újabb bizonyítékát fogják szolgáltatni".</w:t>
      </w:r>
    </w:p>
    <w:p>
      <w:pPr>
        <w:pStyle w:val="Normal"/>
        <w:shd w:fill="FFFFFF" w:val="clear"/>
        <w:spacing w:lineRule="exact" w:line="250"/>
        <w:ind w:firstLine="211"/>
        <w:jc w:val="both"/>
        <w:rPr/>
      </w:pPr>
      <w:r>
        <w:rPr>
          <w:sz w:val="22"/>
          <w:szCs w:val="22"/>
        </w:rPr>
        <w:t>Az Easy átköltözött Sturgisből a Kentucky állambeli Camp Breckinridge-be, ahol jól épített laktanya, meleg vizes zuhanyo</w:t>
        <w:softHyphen/>
        <w:t>zó és sok más luxus várta. A támaszponton azonban már nélkü</w:t>
        <w:softHyphen/>
        <w:t>lük is túl sok csapat állomásozott, úgyhogy végül itt is a saját aprócska sátraikban kötöttek ki, matracnak pedig megint csak az anyaföld jutott nekik. Szerencsére nem sokáig nyomorogtak így, mert hamarosan elkezdődött a tömeges, tíznapos szabadsá</w:t>
        <w:softHyphen/>
        <w:t>golás. Amikor visszatértek, az egész hadosztály vonatra szállt. Irány Fort Bragg, Észak-Karolina.</w:t>
      </w:r>
    </w:p>
    <w:p>
      <w:pPr>
        <w:sectPr>
          <w:type w:val="nextPage"/>
          <w:pgSz w:w="8391" w:h="11906"/>
          <w:pgMar w:left="1169" w:right="915" w:gutter="0" w:header="0" w:top="1025" w:footer="0" w:bottom="360"/>
          <w:pgNumType w:fmt="decimal"/>
          <w:formProt w:val="false"/>
          <w:textDirection w:val="lrTb"/>
          <w:docGrid w:type="default" w:linePitch="360" w:charSpace="0"/>
        </w:sectPr>
        <w:pStyle w:val="Normal"/>
        <w:shd w:fill="FFFFFF" w:val="clear"/>
        <w:spacing w:lineRule="exact" w:line="250"/>
        <w:ind w:left="14" w:right="10" w:firstLine="211"/>
        <w:jc w:val="both"/>
        <w:rPr/>
      </w:pPr>
      <w:r>
        <w:rPr>
          <w:sz w:val="22"/>
          <w:szCs w:val="22"/>
        </w:rPr>
        <w:t>Abból, ahogy a hadosztály kezdte összeszedni és becsomagol</w:t>
        <w:softHyphen/>
        <w:t>ni a felszerelését, azonnal rájött mindenki, hogy Bragg afféle át-</w:t>
      </w:r>
    </w:p>
    <w:p>
      <w:pPr>
        <w:pStyle w:val="Normal"/>
        <w:shd w:fill="FFFFFF" w:val="clear"/>
        <w:spacing w:lineRule="exact" w:line="250"/>
        <w:ind w:left="29" w:hanging="0"/>
        <w:jc w:val="both"/>
        <w:rPr>
          <w:sz w:val="22"/>
          <w:szCs w:val="22"/>
        </w:rPr>
      </w:pPr>
      <w:r>
        <w:rPr>
          <w:sz w:val="22"/>
          <w:szCs w:val="22"/>
        </w:rPr>
        <w:t>menőállomás útban a tengerentúlra. Jobb ellátásban részesül</w:t>
        <w:softHyphen/>
        <w:t>tek, a barakkokban ágyban alhatott mindenki, a zuhanyozóban volt meleg víz, és általában kényelmesebb körülmények között éltek. Az igazi jel azonban a teljes újrafelszerelés volt. Mindenki új ruházatot, új fegyvert és új felszerelést kapott. A nappaljait a század a lőtéren töltötte, ahol belőtték az új puskákat és gép</w:t>
        <w:softHyphen/>
        <w:t>puskákat.</w:t>
      </w:r>
    </w:p>
    <w:p>
      <w:pPr>
        <w:pStyle w:val="Normal"/>
        <w:shd w:fill="FFFFFF" w:val="clear"/>
        <w:spacing w:lineRule="exact" w:line="250"/>
        <w:ind w:left="34" w:right="5" w:firstLine="226"/>
        <w:jc w:val="both"/>
        <w:rPr/>
      </w:pPr>
      <w:r>
        <w:rPr>
          <w:sz w:val="22"/>
          <w:szCs w:val="22"/>
        </w:rPr>
        <w:t>Vajon hová küldik őket: Északnyugat-Európába, a Földközi</w:t>
        <w:softHyphen/>
        <w:t>-tenger medencéjébe vagy a csendes-óceáni hadszíntérre? Bizto</w:t>
        <w:softHyphen/>
        <w:t>sat senki sem tudott, a rémhírek szakaszról szakaszra szálltak, sokan fogadtak az úti célra.</w:t>
      </w:r>
    </w:p>
    <w:p>
      <w:pPr>
        <w:pStyle w:val="Normal"/>
        <w:shd w:fill="FFFFFF" w:val="clear"/>
        <w:spacing w:lineRule="exact" w:line="250"/>
        <w:ind w:left="29" w:firstLine="226"/>
        <w:jc w:val="both"/>
        <w:rPr/>
      </w:pPr>
      <w:r>
        <w:rPr>
          <w:sz w:val="22"/>
          <w:szCs w:val="22"/>
        </w:rPr>
        <w:t>Hétvégenként az emberek bementek Fayetteville-be, hogy az egyik helyi kocsmában, a Town Pumpban „felpumpálják a cél</w:t>
        <w:softHyphen/>
        <w:t>zóvizet". Verekedés majdnem minden estére jutott. Többnyire az ejtőernyősök kötöttek bele a Braggben állomásozó többi kato</w:t>
        <w:softHyphen/>
        <w:t>nába. Különösen a 101. hadosztály vitorlázó repülőgéppel szál</w:t>
        <w:softHyphen/>
        <w:t>lított gyalogosait és tüzéreit pécézték ki gyakran.</w:t>
      </w:r>
    </w:p>
    <w:p>
      <w:pPr>
        <w:pStyle w:val="Normal"/>
        <w:shd w:fill="FFFFFF" w:val="clear"/>
        <w:spacing w:lineRule="exact" w:line="250"/>
        <w:ind w:left="29" w:right="5" w:firstLine="226"/>
        <w:jc w:val="both"/>
        <w:rPr/>
      </w:pPr>
      <w:r>
        <w:rPr>
          <w:sz w:val="22"/>
          <w:szCs w:val="22"/>
        </w:rPr>
        <w:t>Ezek a sorozott bajtársaik a szokásos beosztási eljárással ke</w:t>
        <w:softHyphen/>
        <w:t>rültek a légi szállítású alakulatokhoz. Bár ők is a légideszant-csapatok körébe tartoztak, nem voltak önkéntesek, és a hadse</w:t>
        <w:softHyphen/>
        <w:t>reg másodosztályú katonaként kezelte őket. Nem kapták a havi 50 dolláros pótlékot, nem viselhettek sem megkülönböztető jel</w:t>
        <w:softHyphen/>
        <w:t>vényt, sem magas szárú, fűzős csizmát. Természetesen a kimenőnadrágjukat sem „blúzolhatták". Akadt közöttük olyan, aki összetört, kiégett vitorlázógépek képeiből készült montázst tű</w:t>
        <w:softHyphen/>
        <w:t>zött a támaszpont egyik-másik faliújságjára ezzel az aláírással: „Gyere a légi szállítású csapatokhoz! Nincs repülési pótlék. Nincs ugrási pótlék. De unatkozni sosem fogsz!"</w:t>
      </w:r>
    </w:p>
    <w:p>
      <w:pPr>
        <w:sectPr>
          <w:type w:val="nextPage"/>
          <w:pgSz w:w="8391" w:h="11906"/>
          <w:pgMar w:left="1042" w:right="1014" w:gutter="0" w:header="0" w:top="1157" w:footer="0" w:bottom="360"/>
          <w:pgNumType w:fmt="decimal"/>
          <w:formProt w:val="false"/>
          <w:textDirection w:val="lrTb"/>
          <w:docGrid w:type="default" w:linePitch="360" w:charSpace="0"/>
        </w:sectPr>
        <w:pStyle w:val="Normal"/>
        <w:shd w:fill="FFFFFF" w:val="clear"/>
        <w:spacing w:lineRule="exact" w:line="250"/>
        <w:ind w:right="5" w:firstLine="230"/>
        <w:jc w:val="both"/>
        <w:rPr/>
      </w:pPr>
      <w:r>
        <w:rPr>
          <w:sz w:val="22"/>
          <w:szCs w:val="22"/>
        </w:rPr>
        <w:t>Néhányan az Easy századból egyszer lementek a támaszpont repterére, hogy egyetlen út erejéig kipróbálják a vitorlázórepü</w:t>
        <w:softHyphen/>
        <w:t>lést. Az az egy landolás az egyik szárnyakkal felszerelt furnérlá</w:t>
        <w:softHyphen/>
        <w:t>dában végleg meggyőzte őket, hogy az ejtőernyő a földet érés biz</w:t>
        <w:softHyphen/>
        <w:t>tonságosabb és kellemesebb eszköze. Amikor Lee tábornok is vitorlázógépre szállt, leszálláskor több bordája is eltörött. Meg is jegyezte: „Legközelebb az ejtőernyőt választom!" „Mi előre meg</w:t>
        <w:softHyphen/>
        <w:t>mondtuk!" - kiáltották kórusban hadosztálya légi szállítású, azaz vitorlázógépen harcba induló katonái. (1944 júliusában végül a vitorlázó repülőgépeken harcba induló katonák is megkapták a</w:t>
      </w:r>
    </w:p>
    <w:p>
      <w:pPr>
        <w:pStyle w:val="Normal"/>
        <w:shd w:fill="FFFFFF" w:val="clear"/>
        <w:spacing w:lineRule="exact" w:line="254"/>
        <w:ind w:left="34" w:hanging="0"/>
        <w:jc w:val="both"/>
        <w:rPr>
          <w:sz w:val="22"/>
          <w:szCs w:val="22"/>
        </w:rPr>
      </w:pPr>
      <w:r>
        <w:rPr>
          <w:sz w:val="22"/>
          <w:szCs w:val="22"/>
        </w:rPr>
        <w:t>veszélyes szolgálatért járó 50 dolláros pótlékot és a saját meg</w:t>
        <w:softHyphen/>
        <w:t>különböztető jelvényüket).</w:t>
      </w:r>
    </w:p>
    <w:p>
      <w:pPr>
        <w:pStyle w:val="Normal"/>
        <w:shd w:fill="FFFFFF" w:val="clear"/>
        <w:spacing w:lineRule="exact" w:line="254" w:before="494" w:after="0"/>
        <w:ind w:left="29" w:right="5" w:firstLine="211"/>
        <w:jc w:val="both"/>
        <w:rPr/>
      </w:pPr>
      <w:r>
        <w:rPr>
          <w:sz w:val="22"/>
          <w:szCs w:val="22"/>
        </w:rPr>
        <w:t>Augusztus közepén, egy szép napon ezredenként sorakoztat</w:t>
        <w:softHyphen/>
        <w:t>ták a hadosztályt. A rezesbanda eljátszotta az „Odaát" („Over There") című indulót, a vöröskeresztes lányok sírtak, a katonák pedig elmasíroztak a húsz csapatszállító vonat valamelyikéhez, és elindultak a háborúba. Amint felszálltak és elhelyezkedtek, kitört a fogadási láz. Vajon merre indulnak a szerelvények? Észak</w:t>
        <w:softHyphen/>
        <w:t>nak, New York, vagyis az északnyugat-európai vagy a földközi</w:t>
        <w:softHyphen/>
        <w:t>-tengeri hadszíntér, vagy nyugatnak, Kalifornia és a Csendes-óce</w:t>
        <w:softHyphen/>
        <w:t>án felé?</w:t>
      </w:r>
    </w:p>
    <w:p>
      <w:pPr>
        <w:pStyle w:val="Normal"/>
        <w:shd w:fill="FFFFFF" w:val="clear"/>
        <w:spacing w:lineRule="exact" w:line="250"/>
        <w:ind w:left="24" w:right="5" w:firstLine="226"/>
        <w:jc w:val="both"/>
        <w:rPr/>
      </w:pPr>
      <w:r>
        <w:rPr>
          <w:sz w:val="22"/>
          <w:szCs w:val="22"/>
        </w:rPr>
        <w:t>A vonatok észak felé indultak, a Hudson menti Camp Shanks támaszpontra, amely 48 kilométerrel New York városa fölött ta</w:t>
        <w:softHyphen/>
        <w:t>lálható, a folyó partján, ígéretek hangzottak el a nagyvárosba szóló kimenőengedélyekről, ígéretek, amelyek sohasem valósul</w:t>
        <w:softHyphen/>
        <w:t>tak meg. A metropolis helyett szemlék és oltások vártak rájuk az újabb helyőrségben. „Injekció injekció hátán, amíg végül már úgy lógott az ember karja, mint az elszáradt faág" - idézi föl Christenson. A tisztek és a tiszthelyettesek itt tanulták meg kí</w:t>
        <w:softHyphen/>
        <w:t xml:space="preserve">vülről </w:t>
      </w:r>
      <w:r>
        <w:rPr>
          <w:i/>
          <w:sz w:val="22"/>
          <w:szCs w:val="22"/>
        </w:rPr>
        <w:t>A</w:t>
      </w:r>
      <w:r>
        <w:rPr>
          <w:sz w:val="22"/>
          <w:szCs w:val="22"/>
        </w:rPr>
        <w:t xml:space="preserve"> </w:t>
      </w:r>
      <w:r>
        <w:rPr>
          <w:i/>
          <w:iCs/>
          <w:sz w:val="22"/>
          <w:szCs w:val="22"/>
        </w:rPr>
        <w:t xml:space="preserve">tengerentúli átcsoportosítás előkészítése </w:t>
      </w:r>
      <w:r>
        <w:rPr>
          <w:sz w:val="22"/>
          <w:szCs w:val="22"/>
        </w:rPr>
        <w:t>című szabály</w:t>
        <w:softHyphen/>
        <w:t>zat összes cikkelyét, oda-vissza.</w:t>
      </w:r>
    </w:p>
    <w:p>
      <w:pPr>
        <w:pStyle w:val="Normal"/>
        <w:shd w:fill="FFFFFF" w:val="clear"/>
        <w:spacing w:lineRule="exact" w:line="250"/>
        <w:ind w:right="14" w:firstLine="254"/>
        <w:jc w:val="both"/>
        <w:rPr>
          <w:sz w:val="22"/>
          <w:szCs w:val="22"/>
        </w:rPr>
      </w:pPr>
      <w:r>
        <w:rPr>
          <w:sz w:val="22"/>
          <w:szCs w:val="22"/>
        </w:rPr>
        <w:t>Sobel előre gyártott levelet küldött minden katonája édesany</w:t>
        <w:softHyphen/>
        <w:t>jának.</w:t>
      </w:r>
    </w:p>
    <w:p>
      <w:pPr>
        <w:pStyle w:val="Normal"/>
        <w:shd w:fill="FFFFFF" w:val="clear"/>
        <w:spacing w:before="254" w:after="0"/>
        <w:ind w:left="470" w:hanging="0"/>
        <w:rPr>
          <w:i/>
          <w:i/>
          <w:iCs/>
          <w:sz w:val="22"/>
          <w:szCs w:val="22"/>
        </w:rPr>
      </w:pPr>
      <w:r>
        <w:rPr>
          <w:i/>
          <w:iCs/>
          <w:sz w:val="22"/>
          <w:szCs w:val="22"/>
        </w:rPr>
        <w:t>„</w:t>
      </w:r>
      <w:r>
        <w:rPr>
          <w:i/>
          <w:iCs/>
          <w:sz w:val="22"/>
          <w:szCs w:val="22"/>
        </w:rPr>
        <w:t>Tisztelt Asszonyom!</w:t>
      </w:r>
    </w:p>
    <w:p>
      <w:pPr>
        <w:pStyle w:val="Normal"/>
        <w:shd w:fill="FFFFFF" w:val="clear"/>
        <w:spacing w:lineRule="exact" w:line="250" w:before="250" w:after="0"/>
        <w:ind w:left="230" w:right="235" w:firstLine="206"/>
        <w:jc w:val="both"/>
        <w:rPr/>
      </w:pPr>
      <w:r>
        <w:rPr>
          <w:i/>
          <w:iCs/>
          <w:sz w:val="22"/>
          <w:szCs w:val="22"/>
        </w:rPr>
        <w:t xml:space="preserve">A fia, Paul C. Rogers őrvezető </w:t>
      </w:r>
      <w:r>
        <w:rPr>
          <w:sz w:val="22"/>
          <w:szCs w:val="22"/>
        </w:rPr>
        <w:t xml:space="preserve">(a neveket egy kipontozott helyre utólag gépelték be) </w:t>
      </w:r>
      <w:r>
        <w:rPr>
          <w:i/>
          <w:iCs/>
          <w:sz w:val="22"/>
          <w:szCs w:val="22"/>
        </w:rPr>
        <w:t>hamarosan alászáll az égből, hogy legyőzze az ellenséget. A lehető legjobb fegyver lesz a kezében és a legkülönb felszerelés, s mire eljön ez a pillanat, sokhavi kemény, alapos kiképzés lesz mögötte, ami felkészíti a sikerre a csatamezőn.</w:t>
      </w:r>
    </w:p>
    <w:p>
      <w:pPr>
        <w:sectPr>
          <w:type w:val="nextPage"/>
          <w:pgSz w:w="8391" w:h="11906"/>
          <w:pgMar w:left="1118" w:right="942" w:gutter="0" w:header="0" w:top="1147" w:footer="0" w:bottom="360"/>
          <w:pgNumType w:fmt="decimal"/>
          <w:formProt w:val="false"/>
          <w:textDirection w:val="lrTb"/>
          <w:docGrid w:type="default" w:linePitch="360" w:charSpace="0"/>
        </w:sectPr>
        <w:pStyle w:val="Normal"/>
        <w:shd w:fill="FFFFFF" w:val="clear"/>
        <w:spacing w:lineRule="exact" w:line="250"/>
        <w:ind w:left="250" w:right="250" w:firstLine="211"/>
        <w:jc w:val="both"/>
        <w:rPr/>
      </w:pPr>
      <w:r>
        <w:rPr>
          <w:i/>
          <w:iCs/>
          <w:sz w:val="22"/>
          <w:szCs w:val="22"/>
        </w:rPr>
        <w:t>Harcos szívvel az Ön gyakori, szerető levelei és buzdí</w:t>
        <w:softHyphen/>
        <w:t>tása fogja felvértezni. Ha így lesz, az Ön katona fia nem vallhat kudarcot. Dicsőséget vív majd ki magának, és Ön</w:t>
        <w:softHyphen/>
        <w:t>nek is minden oka meglesz, hogy büszkeséggel gondoljon</w:t>
      </w:r>
    </w:p>
    <w:p>
      <w:pPr>
        <w:pStyle w:val="Normal"/>
        <w:shd w:fill="FFFFFF" w:val="clear"/>
        <w:spacing w:lineRule="exact" w:line="254"/>
        <w:ind w:left="235" w:hanging="0"/>
        <w:rPr>
          <w:i/>
          <w:i/>
          <w:iCs/>
          <w:sz w:val="22"/>
          <w:szCs w:val="22"/>
        </w:rPr>
      </w:pPr>
      <w:r>
        <w:rPr>
          <w:i/>
          <w:iCs/>
          <w:sz w:val="22"/>
          <w:szCs w:val="22"/>
        </w:rPr>
        <w:t>rá, hazája pedig örökké hálás lesz a szükség órájában teljesített szolgálatért.</w:t>
      </w:r>
    </w:p>
    <w:p>
      <w:pPr>
        <w:pStyle w:val="Normal"/>
        <w:shd w:fill="FFFFFF" w:val="clear"/>
        <w:spacing w:before="235" w:after="0"/>
        <w:jc w:val="right"/>
        <w:rPr>
          <w:i/>
          <w:i/>
          <w:iCs/>
          <w:sz w:val="22"/>
          <w:szCs w:val="22"/>
        </w:rPr>
      </w:pPr>
      <w:r>
        <w:rPr>
          <w:i/>
          <w:iCs/>
          <w:sz w:val="22"/>
          <w:szCs w:val="22"/>
        </w:rPr>
        <w:t>Herbert M. Sobel szds., parancsnok"</w:t>
      </w:r>
    </w:p>
    <w:p>
      <w:pPr>
        <w:pStyle w:val="Normal"/>
        <w:shd w:fill="FFFFFF" w:val="clear"/>
        <w:spacing w:lineRule="exact" w:line="259" w:before="250" w:after="0"/>
        <w:ind w:left="10" w:right="10" w:firstLine="221"/>
        <w:jc w:val="both"/>
        <w:rPr>
          <w:sz w:val="22"/>
          <w:szCs w:val="22"/>
        </w:rPr>
      </w:pPr>
      <w:r>
        <w:rPr>
          <w:sz w:val="22"/>
          <w:szCs w:val="22"/>
        </w:rPr>
        <w:t>Sobel minden példány aljára gondosan begyakorolt, legcirkal-masabb aláírását kanyarította.</w:t>
      </w:r>
    </w:p>
    <w:p>
      <w:pPr>
        <w:pStyle w:val="Normal"/>
        <w:shd w:fill="FFFFFF" w:val="clear"/>
        <w:spacing w:lineRule="exact" w:line="250" w:before="504" w:after="0"/>
        <w:ind w:left="10" w:right="5" w:firstLine="216"/>
        <w:jc w:val="both"/>
        <w:rPr/>
      </w:pPr>
      <w:r>
        <w:rPr>
          <w:sz w:val="22"/>
          <w:szCs w:val="22"/>
        </w:rPr>
        <w:t>A legénység némi whiskyhez jutott valahogy. A sört már meg</w:t>
        <w:softHyphen/>
        <w:t>szokták, de a tömény gyomorszájon vágta őket. Christenson annyira berúgott, hogy „lebirkózta a klotyót", ami gyakori reak</w:t>
        <w:softHyphen/>
        <w:t>ció a whiskyvel életükben először találkozó fiatalemberek köré</w:t>
        <w:softHyphen/>
        <w:t>ben. Randleman tizedes akadt rá, és gyöngéden ágyba vonszol</w:t>
        <w:softHyphen/>
        <w:t>ta. Másnap reggel, amikor a század végre levonult a kikötőbe, a másnapos katonák macskajajos nyögésétől zengett a környék. Egy komp kivitte őket a nagy csapatszállító hajó mólójához, ahol a Vöröskereszt önkéntesnői kávéval és friss fánkkal hozták vissza a halál torkából az esti ivászat hőseit.</w:t>
      </w:r>
    </w:p>
    <w:p>
      <w:pPr>
        <w:pStyle w:val="Normal"/>
        <w:shd w:fill="FFFFFF" w:val="clear"/>
        <w:spacing w:lineRule="exact" w:line="250"/>
        <w:ind w:left="5" w:firstLine="226"/>
        <w:jc w:val="both"/>
        <w:rPr>
          <w:sz w:val="22"/>
          <w:szCs w:val="22"/>
        </w:rPr>
      </w:pPr>
      <w:r>
        <w:rPr>
          <w:sz w:val="22"/>
          <w:szCs w:val="22"/>
        </w:rPr>
        <w:t>Sokan zúgolódtak. A katonák nagyon reménykedtek, hogy út</w:t>
        <w:softHyphen/>
        <w:t>ban a háború felé átmasírozhatnak New York belvárosán, ami most elmaradt. Ráadásul ugrócsizmájukat sem viselhették, mert a hadvezetőség illetékesei attól tartottak, a jellegzetes lábbeli el</w:t>
        <w:softHyphen/>
        <w:t>árulja az esetleg figyelő ellenséges kémeknek, hogy egy légideszant-hadosztály száll hajóra. Még a 101. hadosztály jel</w:t>
        <w:softHyphen/>
        <w:t>vényét, a Vijjogó Sast is le kellett fejteniük a vállukról.</w:t>
      </w:r>
    </w:p>
    <w:p>
      <w:pPr>
        <w:sectPr>
          <w:type w:val="nextPage"/>
          <w:pgSz w:w="8391" w:h="11906"/>
          <w:pgMar w:left="1171" w:right="913" w:gutter="0" w:header="0" w:top="1039" w:footer="0" w:bottom="360"/>
          <w:pgNumType w:fmt="decimal"/>
          <w:formProt w:val="false"/>
          <w:textDirection w:val="lrTb"/>
          <w:docGrid w:type="default" w:linePitch="360" w:charSpace="0"/>
        </w:sectPr>
        <w:pStyle w:val="Normal"/>
        <w:shd w:fill="FFFFFF" w:val="clear"/>
        <w:spacing w:lineRule="exact" w:line="250"/>
        <w:ind w:firstLine="216"/>
        <w:jc w:val="both"/>
        <w:rPr/>
      </w:pPr>
      <w:r>
        <w:rPr>
          <w:sz w:val="22"/>
          <w:szCs w:val="22"/>
        </w:rPr>
        <w:t>Winters egyetlen olyan emberre emlékszik, aki megkapta a „hajópallólázat". Az egyik egészségügyi tiszt „volt olyan agyafúrt, hogy tudja, mit kell beszednie, ha az utazást elkerülendő a gyen</w:t>
        <w:softHyphen/>
        <w:t>gélkedőre akar kerülni". A többiek mind felsorakoztak egysoros oszlopba, majd málhazsákjukkal és fegyverükkel a kezükben felaraszoltak a hajóra vezető beszállóhídon. Amikor a fedélzetre lépett, mindenki bemondta a nevét, mire egy írnok kipipálta a névsorban. Majdnem egy teljes napba telt, mire mind az 5000 katona felkerült a csapatszállítóvá alakított luxus-óceánjáróra, amelyet eredetileg 1000 utas számára építettek. Végre eljött az indulás pillanata. A kikötői vontatók elhúzták a nagy hajót a rakparttól, majd immár a saját gépei erejével az elindult ki, a nyílt tengerre. Az Easy század tagjai mind ott álltak a korlátnál,</w:t>
      </w:r>
    </w:p>
    <w:p>
      <w:pPr>
        <w:sectPr>
          <w:type w:val="nextPage"/>
          <w:pgSz w:w="8391" w:h="11906"/>
          <w:pgMar w:left="1195" w:right="908" w:gutter="0" w:header="0" w:top="1440" w:footer="0" w:bottom="720"/>
          <w:pgNumType w:fmt="decimal"/>
          <w:formProt w:val="false"/>
          <w:textDirection w:val="lrTb"/>
          <w:docGrid w:type="default" w:linePitch="360" w:charSpace="0"/>
        </w:sectPr>
        <w:pStyle w:val="Normal"/>
        <w:shd w:fill="FFFFFF" w:val="clear"/>
        <w:spacing w:lineRule="exact" w:line="250"/>
        <w:jc w:val="both"/>
        <w:rPr/>
      </w:pPr>
      <w:r>
        <w:rPr>
          <w:sz w:val="22"/>
          <w:szCs w:val="22"/>
        </w:rPr>
        <w:t>és nézték, ahogy a Szabadság-szobor elmarad mögöttük. Szinte mindnyájan ekkor hagyták el életükben először az Egyesült Ál</w:t>
        <w:softHyphen/>
        <w:t>lamokat. Most szíven ütötte őket a honvágy és annak felismeré</w:t>
        <w:softHyphen/>
        <w:t xml:space="preserve">se, hogy az ezred emlékkönyvének, a </w:t>
      </w:r>
      <w:r>
        <w:rPr>
          <w:i/>
          <w:iCs/>
          <w:sz w:val="22"/>
          <w:szCs w:val="22"/>
        </w:rPr>
        <w:t xml:space="preserve">Currahee-nek </w:t>
      </w:r>
      <w:r>
        <w:rPr>
          <w:sz w:val="22"/>
          <w:szCs w:val="22"/>
        </w:rPr>
        <w:t>a szavait idézve „milyen csodálatos is volt az elmúlt egy év".</w:t>
      </w:r>
    </w:p>
    <w:p>
      <w:pPr>
        <w:pStyle w:val="Normal"/>
        <w:shd w:fill="FFFFFF" w:val="clear"/>
        <w:spacing w:lineRule="exact" w:line="542"/>
        <w:ind w:left="38" w:right="1805" w:hanging="0"/>
        <w:rPr>
          <w:sz w:val="48"/>
          <w:szCs w:val="48"/>
        </w:rPr>
      </w:pPr>
      <w:r>
        <w:rPr>
          <w:sz w:val="48"/>
          <w:szCs w:val="48"/>
        </w:rPr>
        <w:t>3. „A latrinaügyeletes szolgálati feladatai"</w:t>
      </w:r>
    </w:p>
    <w:p>
      <w:pPr>
        <w:pStyle w:val="Normal"/>
        <w:shd w:fill="FFFFFF" w:val="clear"/>
        <w:spacing w:before="686" w:after="0"/>
        <w:rPr>
          <w:b/>
          <w:b/>
          <w:bCs/>
          <w:i/>
          <w:i/>
          <w:iCs/>
          <w:sz w:val="32"/>
          <w:szCs w:val="32"/>
        </w:rPr>
      </w:pPr>
      <w:r>
        <w:rPr>
          <w:b/>
          <w:bCs/>
          <w:i/>
          <w:iCs/>
          <w:sz w:val="32"/>
          <w:szCs w:val="32"/>
        </w:rPr>
        <w:t>ALDBOURNE</w:t>
      </w:r>
    </w:p>
    <w:p>
      <w:pPr>
        <w:pStyle w:val="Normal"/>
        <w:shd w:fill="FFFFFF" w:val="clear"/>
        <w:ind w:left="58" w:hanging="0"/>
        <w:rPr>
          <w:i/>
          <w:i/>
          <w:iCs/>
          <w:sz w:val="26"/>
          <w:szCs w:val="26"/>
        </w:rPr>
      </w:pPr>
      <w:r>
        <w:rPr>
          <w:i/>
          <w:iCs/>
          <w:sz w:val="26"/>
          <w:szCs w:val="26"/>
        </w:rPr>
        <w:t>1943. szeptember-1944. március</w:t>
      </w:r>
    </w:p>
    <w:p>
      <w:pPr>
        <w:pStyle w:val="Normal"/>
        <w:shd w:fill="FFFFFF" w:val="clear"/>
        <w:spacing w:lineRule="exact" w:line="250" w:before="1301" w:after="0"/>
        <w:ind w:left="24" w:hanging="0"/>
        <w:jc w:val="both"/>
        <w:rPr/>
      </w:pPr>
      <w:r>
        <w:rPr>
          <w:b/>
          <w:bCs/>
          <w:i/>
          <w:iCs/>
          <w:sz w:val="60"/>
          <w:szCs w:val="60"/>
        </w:rPr>
        <w:t xml:space="preserve">A </w:t>
      </w:r>
      <w:r>
        <w:rPr>
          <w:b/>
          <w:bCs/>
          <w:i/>
          <w:iCs/>
          <w:sz w:val="22"/>
          <w:szCs w:val="22"/>
        </w:rPr>
        <w:t>Samaria</w:t>
      </w:r>
      <w:r>
        <w:rPr>
          <w:b/>
          <w:bCs/>
          <w:i/>
          <w:iCs/>
          <w:sz w:val="60"/>
          <w:szCs w:val="60"/>
        </w:rPr>
        <w:t xml:space="preserve"> </w:t>
      </w:r>
      <w:r>
        <w:rPr>
          <w:b/>
          <w:bCs/>
          <w:sz w:val="22"/>
          <w:szCs w:val="22"/>
        </w:rPr>
        <w:t>öreg</w:t>
      </w:r>
      <w:r>
        <w:rPr>
          <w:b/>
          <w:bCs/>
          <w:sz w:val="60"/>
          <w:szCs w:val="60"/>
        </w:rPr>
        <w:t xml:space="preserve"> </w:t>
      </w:r>
      <w:r>
        <w:rPr>
          <w:b/>
          <w:bCs/>
          <w:sz w:val="22"/>
          <w:szCs w:val="22"/>
        </w:rPr>
        <w:t>posta-, és</w:t>
      </w:r>
      <w:r>
        <w:rPr>
          <w:b/>
          <w:bCs/>
          <w:sz w:val="60"/>
          <w:szCs w:val="60"/>
        </w:rPr>
        <w:t xml:space="preserve"> </w:t>
      </w:r>
      <w:r>
        <w:rPr>
          <w:b/>
          <w:bCs/>
          <w:sz w:val="22"/>
          <w:szCs w:val="22"/>
        </w:rPr>
        <w:t>utasszállító</w:t>
      </w:r>
      <w:r>
        <w:rPr>
          <w:b/>
          <w:bCs/>
          <w:sz w:val="60"/>
          <w:szCs w:val="60"/>
        </w:rPr>
        <w:t xml:space="preserve"> </w:t>
      </w:r>
      <w:r>
        <w:rPr>
          <w:b/>
          <w:bCs/>
          <w:sz w:val="22"/>
          <w:szCs w:val="22"/>
        </w:rPr>
        <w:t>gőzös</w:t>
      </w:r>
      <w:r>
        <w:rPr>
          <w:b/>
          <w:bCs/>
          <w:sz w:val="60"/>
          <w:szCs w:val="60"/>
        </w:rPr>
        <w:t xml:space="preserve"> </w:t>
      </w:r>
      <w:r>
        <w:rPr>
          <w:b/>
          <w:bCs/>
          <w:sz w:val="22"/>
          <w:szCs w:val="22"/>
        </w:rPr>
        <w:t>volt,</w:t>
      </w:r>
      <w:r>
        <w:rPr>
          <w:b/>
          <w:bCs/>
          <w:sz w:val="60"/>
          <w:szCs w:val="60"/>
        </w:rPr>
        <w:t xml:space="preserve"> </w:t>
      </w:r>
      <w:r>
        <w:rPr>
          <w:b/>
          <w:bCs/>
          <w:sz w:val="22"/>
          <w:szCs w:val="22"/>
        </w:rPr>
        <w:t xml:space="preserve">eredetileg </w:t>
      </w:r>
      <w:r>
        <w:rPr>
          <w:sz w:val="22"/>
          <w:szCs w:val="22"/>
        </w:rPr>
        <w:t>Anglia és India közötti járatra épült. Békében ezer utast szállí</w:t>
        <w:softHyphen/>
        <w:t>tott, most az 506-osok 5000 emberét kellett elszállásolni ugyan</w:t>
        <w:softHyphen/>
        <w:t>annyi helyen. A túlzsúfoltság valóban rémes körülményeket te</w:t>
        <w:softHyphen/>
        <w:t>remtett. Az ivóvizet szigorúan adagolták. Csak a kijelölt tizenöt perces időszakokban csurgott valami a csapokból, naponta összesen csak másfél óráig. Zuhanyozni bármikor lehetett - hi</w:t>
        <w:softHyphen/>
        <w:t>deg, sós tengervízzel. A mentőmellény állandó viselése kötelező volt, a katonák csak övre akasztott kulaccsal hagyhatták el a körletüket, így megpufisodva persze állandóan egymásba ütköz</w:t>
        <w:softHyphen/>
        <w:t>tek a szűk folyosókon és lépcsőkön. Levetkőzni tilos volt, ruhás</w:t>
        <w:softHyphen/>
        <w:t>tól aludtak, ketten, felváltva, ugyanazon a priccsen. Akire éppen rákerült az „ágyon kívüliség” sora, az ott gömbölyödött össze a puszta padlón, ahol helyet talált: a nyílt fedélzeten vagy valame</w:t>
        <w:softHyphen/>
        <w:t>lyik, étkezővé alakított teremben, esetleg egy csendesebb folyo</w:t>
        <w:softHyphen/>
        <w:t>sószakaszon. A hajót orrfacsaró bűz lengte be.</w:t>
      </w:r>
    </w:p>
    <w:p>
      <w:pPr>
        <w:sectPr>
          <w:type w:val="nextPage"/>
          <w:pgSz w:w="8391" w:h="11906"/>
          <w:pgMar w:left="1068" w:right="977" w:gutter="0" w:header="0" w:top="861" w:footer="0" w:bottom="360"/>
          <w:pgNumType w:fmt="decimal"/>
          <w:formProt w:val="false"/>
          <w:textDirection w:val="lrTb"/>
          <w:docGrid w:type="default" w:linePitch="360" w:charSpace="0"/>
        </w:sectPr>
        <w:pStyle w:val="Normal"/>
        <w:shd w:fill="FFFFFF" w:val="clear"/>
        <w:spacing w:lineRule="exact" w:line="250"/>
        <w:ind w:left="29" w:right="14" w:firstLine="211"/>
        <w:jc w:val="both"/>
        <w:rPr/>
      </w:pPr>
      <w:r>
        <w:rPr>
          <w:sz w:val="22"/>
          <w:szCs w:val="22"/>
        </w:rPr>
        <w:t>A katonák naponta kétszer kaptak enni. Christenson így írta le első fedélzeti reggelijét: „Azt hittem, sohasem érünk le a lép</w:t>
        <w:softHyphen/>
        <w:t>csők végtelen során, a legalsó fedélzeten kijelölt étkezőtermünkbe. Már a lépcsőfokok is csúsztak a zsírtól, odalenn pedig ocs</w:t>
        <w:softHyphen/>
        <w:t>mány bűz fogadott. Hatalmas kondérokból lökték elénk az együtt megfőzött halat és paradicsomot. A szakácsok szutykos fehér munkaruhát viseltek. Az egymásra rétegződött koszfoltokból lát</w:t>
        <w:softHyphen/>
        <w:t>szott, hogy jó pár napja nem kaptak tisztát." Az ejtőernyősök azért megették a moslékot, mert nagyon éhesek voltak. Webster</w:t>
      </w:r>
    </w:p>
    <w:p>
      <w:pPr>
        <w:pStyle w:val="Normal"/>
        <w:shd w:fill="FFFFFF" w:val="clear"/>
        <w:spacing w:lineRule="exact" w:line="250"/>
        <w:ind w:left="29" w:hanging="0"/>
        <w:jc w:val="both"/>
        <w:rPr/>
      </w:pPr>
      <w:r>
        <w:rPr>
          <w:sz w:val="22"/>
          <w:szCs w:val="22"/>
        </w:rPr>
        <w:t>emlékei szerint az étkező leginkább „úszó őrültekházára" emlé</w:t>
        <w:softHyphen/>
        <w:t>keztetett.</w:t>
      </w:r>
    </w:p>
    <w:p>
      <w:pPr>
        <w:pStyle w:val="Normal"/>
        <w:shd w:fill="FFFFFF" w:val="clear"/>
        <w:spacing w:lineRule="exact" w:line="250"/>
        <w:ind w:left="14" w:firstLine="206"/>
        <w:jc w:val="both"/>
        <w:rPr/>
      </w:pPr>
      <w:r>
        <w:rPr>
          <w:sz w:val="22"/>
          <w:szCs w:val="22"/>
        </w:rPr>
        <w:t>Az étkezés legalább hozott némi változatosságot a napirend monotóniájába, egyébként ugyanis három dolgot csinálhattak: föl-alá járkálhattak valamelyik fedélzeten, a korlátra támaszkod</w:t>
        <w:softHyphen/>
        <w:t>va bámulhatták a konvojt, és szerencsejátékot játszhattak ma</w:t>
        <w:softHyphen/>
        <w:t>guk között. A játék zajlott is éjjel-nappal: póker, huszonegy és kocka. Jókora összegek cseréltek gazdát. Egyik éjjel Carson nyert 125 dollárt, a következőn azután az utolsó centig elvesztette. Sokan próbáltak olvasni, de az egész századnál alig volt egy-két könyv. Sobel százados próbálta megtornáztatni a csapatát, de túl kevés hely állt a rendelkezésére, és csak egy újabb Sobel-féle blamázs lett a sportfoglalkozásból.</w:t>
      </w:r>
    </w:p>
    <w:p>
      <w:pPr>
        <w:pStyle w:val="Normal"/>
        <w:shd w:fill="FFFFFF" w:val="clear"/>
        <w:spacing w:lineRule="exact" w:line="250"/>
        <w:ind w:left="14" w:right="5" w:firstLine="221"/>
        <w:jc w:val="both"/>
        <w:rPr/>
      </w:pPr>
      <w:r>
        <w:rPr>
          <w:sz w:val="22"/>
          <w:szCs w:val="22"/>
        </w:rPr>
        <w:t xml:space="preserve">A </w:t>
      </w:r>
      <w:r>
        <w:rPr>
          <w:i/>
          <w:iCs/>
          <w:sz w:val="22"/>
          <w:szCs w:val="22"/>
        </w:rPr>
        <w:t xml:space="preserve">Samaria </w:t>
      </w:r>
      <w:r>
        <w:rPr>
          <w:sz w:val="22"/>
          <w:szCs w:val="22"/>
        </w:rPr>
        <w:t>szeptember 15-én kötött ki Liverpoolban. Másnap csapatszállító vonat vitte délre az amerikai ejtőernyősöket, majd teherautók várták őket Ogbourne St. George állomásán, és elfu</w:t>
        <w:softHyphen/>
        <w:t>varozták őket új otthonukba. Az utolsó két kilométert gyalog tet</w:t>
        <w:softHyphen/>
        <w:t>ték meg, s közben rájuk esteledett. Az utat csak egy-egy felvilla</w:t>
        <w:softHyphen/>
        <w:t>nó elemlámpa mutatta, s a szigorú elsötétítés mindenkit ráéb</w:t>
        <w:softHyphen/>
        <w:t>resztett, hogy valóban elérték a hadszínteret. A század új körle</w:t>
        <w:softHyphen/>
        <w:t>tét előregyártott fém Nissen-barakkokban jelölték ki, amelyek fűtéséről két-két pókhasú kályha gondoskodott. Mindenki ka</w:t>
        <w:softHyphen/>
        <w:t>pott egy üres szalmazsákot és némi útmutatást, hogy hol a bele</w:t>
        <w:softHyphen/>
        <w:t>tömhető szalma. Takarónak nehéz gyapjúpokrócokat osztottak, amelyektől viszketett az ember bőre. Akinek sikerült befejeznie az ágyazást, azonnal lefeküdt és elaludt.</w:t>
      </w:r>
    </w:p>
    <w:p>
      <w:pPr>
        <w:sectPr>
          <w:type w:val="nextPage"/>
          <w:pgSz w:w="8391" w:h="11906"/>
          <w:pgMar w:left="1171" w:right="899" w:gutter="0" w:header="0" w:top="1149" w:footer="0" w:bottom="360"/>
          <w:pgNumType w:fmt="decimal"/>
          <w:formProt w:val="false"/>
          <w:textDirection w:val="lrTb"/>
          <w:docGrid w:type="default" w:linePitch="360" w:charSpace="0"/>
        </w:sectPr>
        <w:pStyle w:val="Normal"/>
        <w:shd w:fill="FFFFFF" w:val="clear"/>
        <w:spacing w:lineRule="exact" w:line="250"/>
        <w:ind w:firstLine="216"/>
        <w:jc w:val="both"/>
        <w:rPr/>
      </w:pPr>
      <w:r>
        <w:rPr>
          <w:sz w:val="22"/>
          <w:szCs w:val="22"/>
        </w:rPr>
        <w:t>Amikor másnap reggel Webster felébredt és körülnézett, úgy érezte, „mintha valami hollywoodi díszletbe keveredtem volna. Ameddig a szem ellátott, mindenütt mesekönyvbe illő zsúpfedeles házikók, mellettük meg rózsalugas. A keskeny, macskaköves utakon jól megtermett lovak trappoltak hosszú sörényüket ráz</w:t>
        <w:softHyphen/>
        <w:t>va. A falusias táj lágy zöld hátteréből kiemelkedett a viharvert tizenegyedik századi normann templom szürke tömege. A toronyóra éppúgy ütötte el a múló időt, mint a Big Ben, öt ősöreg korcsma pedig az enyhe szellő fuvallatától lengedező cégérével intett nekünk isten hozottat a gyönge, keserű sör hazájában." A wiltshire-i Aldbourne-be települtek, Hungerford és Swindon közé, Londontól 130 kilométerre, pontosan nyugatra. Az E század csak-</w:t>
      </w:r>
    </w:p>
    <w:p>
      <w:pPr>
        <w:pStyle w:val="Normal"/>
        <w:shd w:fill="FFFFFF" w:val="clear"/>
        <w:spacing w:lineRule="exact" w:line="250"/>
        <w:ind w:left="19" w:right="10" w:hanging="0"/>
        <w:jc w:val="both"/>
        <w:rPr>
          <w:sz w:val="22"/>
          <w:szCs w:val="22"/>
        </w:rPr>
      </w:pPr>
      <w:r>
        <w:rPr>
          <w:sz w:val="22"/>
          <w:szCs w:val="22"/>
        </w:rPr>
        <w:t>nem kilenc hónapra talált itt otthonra, fennállása alatt messze itt állomásozott a legtovább.</w:t>
      </w:r>
    </w:p>
    <w:p>
      <w:pPr>
        <w:pStyle w:val="Normal"/>
        <w:shd w:fill="FFFFFF" w:val="clear"/>
        <w:spacing w:lineRule="exact" w:line="250"/>
        <w:ind w:left="10" w:firstLine="211"/>
        <w:jc w:val="both"/>
        <w:rPr/>
      </w:pPr>
      <w:r>
        <w:rPr>
          <w:sz w:val="22"/>
          <w:szCs w:val="22"/>
        </w:rPr>
        <w:t>Aldbourne-t fényévnyi távolság választotta el a toccoai, benningi vagy braggi helyőrség világától. Az amerikai támaszpon</w:t>
        <w:softHyphen/>
        <w:t>tokon az Easy katonái önellátó, zárt, tisztán katonai települése</w:t>
        <w:softHyphen/>
        <w:t>ken éltek, Aldbourne-ben viszont egy kis angol vidéki közösség</w:t>
        <w:softHyphen/>
        <w:t>be csöppentek. A helyi lakosok rég rögzült szokások szerint él</w:t>
        <w:softHyphen/>
        <w:t>ték a maguk hagyományos életformáját, s ennek megfelelően vi</w:t>
        <w:softHyphen/>
        <w:t>lágnézetük is meglehetősen konzervatív volt. Némi gyanakvással és rossz előérzettél figyelték a hirtelen közéjük telepített jenki ifjaknak a falu lakosságához képest jelentős számú hadát. Akár komoly súrlódás is lehetett volna a dologból, de szerencsére a hadsereg kiváló orientációs programot állított össze. Az első hé</w:t>
        <w:softHyphen/>
        <w:t>ten, mindjárt a legelső reggelen az amerikai katonák részletes eligazítást kaptak az angol szokásokról, a viselkedési szabályok</w:t>
        <w:softHyphen/>
        <w:t>ról, a hétköznapi élet írott és íratlan szabályairól. Az eleve fegyel</w:t>
        <w:softHyphen/>
        <w:t>mezett ejtőernyősök hamar felfogták és elfogadták, hogy balhézó kedvüket Swindonra, Birminghamre és Londonra kell és érde</w:t>
        <w:softHyphen/>
        <w:t>mes tartogatniuk, Aldbourne-ben viszont ajánlatos brit módi sze</w:t>
        <w:softHyphen/>
        <w:t>rint szép csendesen felhörpintgetni a néhány korsó sörüket va</w:t>
        <w:softHyphen/>
        <w:t>lamelyik pubban.</w:t>
      </w:r>
    </w:p>
    <w:p>
      <w:pPr>
        <w:pStyle w:val="Normal"/>
        <w:shd w:fill="FFFFFF" w:val="clear"/>
        <w:spacing w:lineRule="exact" w:line="250" w:before="5" w:after="0"/>
        <w:ind w:right="5" w:firstLine="226"/>
        <w:jc w:val="both"/>
        <w:rPr/>
      </w:pPr>
      <w:r>
        <w:rPr>
          <w:sz w:val="22"/>
          <w:szCs w:val="22"/>
        </w:rPr>
        <w:t>Megtanulták ugyanazt enni, amit körülöttük a britek: tejpor</w:t>
        <w:softHyphen/>
        <w:t>ból készült tejet, tojásporból csinált „tojást", szárított barackot és burgonyapelyhet, lóhúst, kelbimbót, répát és káposztát. A kantinban árusított cikkeket adagolták: mindenkinek heti hét doboz cigaretta, három szelet csokoládé, egy csomag rágógumi, egy darab szappan, egy doboz gyufa és egy csomag borotvapen</w:t>
        <w:softHyphen/>
        <w:t>ge járt.</w:t>
      </w:r>
    </w:p>
    <w:p>
      <w:pPr>
        <w:pStyle w:val="Normal"/>
        <w:shd w:fill="FFFFFF" w:val="clear"/>
        <w:spacing w:lineRule="exact" w:line="250" w:before="14" w:after="0"/>
        <w:ind w:right="14" w:firstLine="226"/>
        <w:jc w:val="both"/>
        <w:rPr/>
      </w:pPr>
      <w:r>
        <w:rPr>
          <w:sz w:val="22"/>
          <w:szCs w:val="22"/>
        </w:rPr>
        <w:t>Sobel jottányit sem változott. Az első angliai hétvégéjükön a legénységi állomány kimenőt kaphatott szombat estére Swindon-ba, egy táncmulatságra. Sobel parancsot adott, hogy senki sem veheti le a zubbonyát még tánc közben sem. Tom Burgess közle</w:t>
        <w:softHyphen/>
        <w:t>gény, egy falusi fiú Illinois állam mélyéről bizony megizzadt, ami</w:t>
        <w:softHyphen/>
        <w:t>kor gyapjúingre vett gyapjú egyenruhafelsőben ropta, így hát le</w:t>
        <w:softHyphen/>
        <w:t>vetette a kincstári kabátot.</w:t>
      </w:r>
    </w:p>
    <w:p>
      <w:pPr>
        <w:pStyle w:val="Normal"/>
        <w:shd w:fill="FFFFFF" w:val="clear"/>
        <w:spacing w:lineRule="exact" w:line="250" w:before="5" w:after="0"/>
        <w:ind w:left="230" w:hanging="0"/>
        <w:rPr>
          <w:sz w:val="22"/>
          <w:szCs w:val="22"/>
        </w:rPr>
      </w:pPr>
      <w:r>
        <w:rPr>
          <w:sz w:val="22"/>
          <w:szCs w:val="22"/>
        </w:rPr>
        <w:t>Hétfőn reggel Sobel az irodájába hivatta Burgesst.</w:t>
      </w:r>
    </w:p>
    <w:p>
      <w:pPr>
        <w:pStyle w:val="Normal"/>
        <w:numPr>
          <w:ilvl w:val="0"/>
          <w:numId w:val="9"/>
        </w:numPr>
        <w:shd w:fill="FFFFFF" w:val="clear"/>
        <w:tabs>
          <w:tab w:val="clear" w:pos="720"/>
          <w:tab w:val="left" w:pos="394" w:leader="none"/>
        </w:tabs>
        <w:spacing w:lineRule="exact" w:line="250"/>
        <w:ind w:left="5" w:right="29" w:firstLine="221"/>
        <w:jc w:val="both"/>
        <w:rPr/>
      </w:pPr>
      <w:r>
        <w:rPr>
          <w:sz w:val="22"/>
          <w:szCs w:val="22"/>
        </w:rPr>
        <w:t>Burgess, úgy tudom, szombat este ön zubbony nélkül jelent meg egy táncos szórakozóhelyen.</w:t>
      </w:r>
    </w:p>
    <w:p>
      <w:pPr>
        <w:sectPr>
          <w:type w:val="nextPage"/>
          <w:pgSz w:w="8391" w:h="11906"/>
          <w:pgMar w:left="1121" w:right="954" w:gutter="0" w:header="0" w:top="1029" w:footer="0" w:bottom="360"/>
          <w:pgNumType w:fmt="decimal"/>
          <w:formProt w:val="false"/>
          <w:textDirection w:val="lrTb"/>
          <w:docGrid w:type="default" w:linePitch="360" w:charSpace="0"/>
        </w:sectPr>
        <w:pStyle w:val="Normal"/>
        <w:numPr>
          <w:ilvl w:val="0"/>
          <w:numId w:val="9"/>
        </w:numPr>
        <w:shd w:fill="FFFFFF" w:val="clear"/>
        <w:tabs>
          <w:tab w:val="clear" w:pos="720"/>
          <w:tab w:val="left" w:pos="394" w:leader="none"/>
        </w:tabs>
        <w:spacing w:lineRule="exact" w:line="250"/>
        <w:ind w:left="226" w:hanging="0"/>
        <w:rPr/>
      </w:pPr>
      <w:r>
        <w:rPr>
          <w:sz w:val="22"/>
          <w:szCs w:val="22"/>
        </w:rPr>
        <w:t>Így igaz, százados úr - felelte Burgess -, én azonban megke-</w:t>
      </w:r>
    </w:p>
    <w:p>
      <w:pPr>
        <w:pStyle w:val="Normal"/>
        <w:shd w:fill="FFFFFF" w:val="clear"/>
        <w:spacing w:lineRule="exact" w:line="250"/>
        <w:ind w:left="5" w:right="5" w:hanging="0"/>
        <w:jc w:val="both"/>
        <w:rPr>
          <w:sz w:val="22"/>
          <w:szCs w:val="22"/>
        </w:rPr>
      </w:pPr>
      <w:r>
        <w:rPr>
          <w:sz w:val="22"/>
          <w:szCs w:val="22"/>
        </w:rPr>
        <w:t>restem a vonatkozó rendelkezést a hadsereg öltözködési szabály</w:t>
        <w:softHyphen/>
        <w:t>zatában, és az azt mondja, a katona leveheti a zubbonyát, ha gyapjúinget visel alatta és mozog, táncol vagy bármiféle fizikai tevékenységet végez."</w:t>
      </w:r>
    </w:p>
    <w:p>
      <w:pPr>
        <w:pStyle w:val="Normal"/>
        <w:shd w:fill="FFFFFF" w:val="clear"/>
        <w:spacing w:lineRule="exact" w:line="254"/>
        <w:ind w:left="24" w:hanging="0"/>
        <w:rPr/>
      </w:pPr>
      <w:r>
        <w:rPr>
          <w:sz w:val="22"/>
          <w:szCs w:val="22"/>
        </w:rPr>
        <w:t>Sobel végigmérte a közlegényt, majd közölte döntését: „Megmondom én, mit fogunk csinálni, Burgess közkatona. Maga egész héten állandóan viselni fogja a zubbonyát a gyakor</w:t>
        <w:softHyphen/>
        <w:t>lóruhája fölött és minden éjjel abban fog aludni is!"</w:t>
      </w:r>
    </w:p>
    <w:p>
      <w:pPr>
        <w:pStyle w:val="Normal"/>
        <w:shd w:fill="FFFFFF" w:val="clear"/>
        <w:spacing w:lineRule="exact" w:line="254"/>
        <w:ind w:left="5" w:firstLine="226"/>
        <w:jc w:val="both"/>
        <w:rPr/>
      </w:pPr>
      <w:r>
        <w:rPr>
          <w:sz w:val="22"/>
          <w:szCs w:val="22"/>
        </w:rPr>
        <w:t>Nappal hordta is Burgess buzgón az inkriminált ruhadara</w:t>
        <w:softHyphen/>
        <w:t>bot, de úgy számított, éjjel a századparancsnok nem fogja ellen</w:t>
        <w:softHyphen/>
        <w:t>őrizni parancsa végrehajtását, s ezért elalvás előtt mindig az ágy fejére akasztotta zubbonyát. A következő szombaton aztán tár</w:t>
        <w:softHyphen/>
        <w:t>saival ő is kimenőt kért a swindoni táncos helyre Sobeltől. A szá</w:t>
        <w:softHyphen/>
        <w:t>zadparancsnok végigmérte és kijelentette: „Burgess! Ez a zub</w:t>
        <w:softHyphen/>
        <w:t>bony szerintem nem úgy néz ki, mint amiben rendesen végig</w:t>
        <w:softHyphen/>
        <w:t>aludtak öt éjszakát. Kimenőkérelem elutasítva."</w:t>
      </w:r>
    </w:p>
    <w:p>
      <w:pPr>
        <w:pStyle w:val="Normal"/>
        <w:shd w:fill="FFFFFF" w:val="clear"/>
        <w:spacing w:lineRule="exact" w:line="250" w:before="504" w:after="0"/>
        <w:ind w:right="5" w:firstLine="211"/>
        <w:jc w:val="both"/>
        <w:rPr/>
      </w:pPr>
      <w:r>
        <w:rPr>
          <w:sz w:val="22"/>
          <w:szCs w:val="22"/>
        </w:rPr>
        <w:t>Angliába persze nem azért küldték őket, hogy táncikáljanak, hanem hogy az európai invázió előkészítéséből vegyék ki a ré</w:t>
        <w:softHyphen/>
        <w:t>szüket. A kiképzési program annyira meghajtotta a jónépet, hogy Malarkey úgy érezte magát, mintha visszacsöppent volna Camp Toccoába. Heti hét napot, napi nyolc-tíz órát töltöttek a terepen. 24, 29, 34 és 40 kilométeres menetgyakorlatokat végeztek, éj</w:t>
        <w:softHyphen/>
        <w:t>szakai harcászati gyakorlatokon vettek részt, mindennap egy órát gyakorolták a közelharc fogásait. Haladó utcaiharc-tanfolyamon vettek részt, térképolvasásra oktatták őket, elsősegélyt és vegyvédelmet tanultak. Ismerkedtek a német fegyverek jellegzetessé</w:t>
        <w:softHyphen/>
        <w:t>geivel és kezelésével. A 40 kilométeres menetet teljes felszerelés</w:t>
        <w:softHyphen/>
        <w:t>sel 24 óra alatt is végrehajtották, azután pár nappal később csak a kisebb és könnyebb harci hátizsákkal 12 óra alatt is. Külön tanfolyamon ismerkedtek az aknákkal és robbanó csapdákkal, az aknamentesítéssel, a katonai híradással és még számos ha</w:t>
        <w:softHyphen/>
        <w:t>sonló tudománnyal.</w:t>
      </w:r>
    </w:p>
    <w:p>
      <w:pPr>
        <w:sectPr>
          <w:type w:val="nextPage"/>
          <w:pgSz w:w="8391" w:h="11906"/>
          <w:pgMar w:left="1188" w:right="901" w:gutter="0" w:header="0" w:top="1027" w:footer="0" w:bottom="360"/>
          <w:pgNumType w:fmt="decimal"/>
          <w:formProt w:val="false"/>
          <w:textDirection w:val="lrTb"/>
          <w:docGrid w:type="default" w:linePitch="360" w:charSpace="0"/>
        </w:sectPr>
        <w:pStyle w:val="Normal"/>
        <w:shd w:fill="FFFFFF" w:val="clear"/>
        <w:spacing w:lineRule="exact" w:line="250"/>
        <w:ind w:right="5" w:firstLine="235"/>
        <w:jc w:val="both"/>
        <w:rPr/>
      </w:pPr>
      <w:r>
        <w:rPr>
          <w:sz w:val="22"/>
          <w:szCs w:val="22"/>
        </w:rPr>
        <w:t>Nagyjából heti gyakorisággal mentek két-három napos harcá</w:t>
        <w:softHyphen/>
        <w:t>szati gyakorlatra. A megoldandó feladatokat úgy tervezték meg nekik, hogy ne csak a harctevékenység belső szabályait sajátít</w:t>
        <w:softHyphen/>
        <w:t>sák el készségszinten, hanem bevessék a gyalogsági szolgálat örök alapfogásait is: a terep szerelmetes intimitású ismeretét, a min-</w:t>
      </w:r>
    </w:p>
    <w:p>
      <w:pPr>
        <w:pStyle w:val="Normal"/>
        <w:shd w:fill="FFFFFF" w:val="clear"/>
        <w:spacing w:lineRule="exact" w:line="250"/>
        <w:ind w:left="24" w:right="5" w:hanging="0"/>
        <w:jc w:val="both"/>
        <w:rPr>
          <w:sz w:val="22"/>
          <w:szCs w:val="22"/>
        </w:rPr>
      </w:pPr>
      <w:r>
        <w:rPr>
          <w:sz w:val="22"/>
          <w:szCs w:val="22"/>
        </w:rPr>
        <w:t>denkori adottságok kihasználását és mindenekelőtt azt, hogyan élhet a gyalogos napokig úgy a természet nem mindig lágy ölén, hogy testi és lelki ereje cseppet sem romlik. A tisztjeik ezekre a fogásokra különösen nagy hangsúlyt fektettek. Mindenkivel meg</w:t>
        <w:softHyphen/>
        <w:t>értették, hogy ezeken múlik, ki hal meg, és ki marad életben, s egyből, ösztönösen kell helyesen dönteniük, mert a harctéren senki sem kap második esélyt.</w:t>
      </w:r>
    </w:p>
    <w:p>
      <w:pPr>
        <w:pStyle w:val="Normal"/>
        <w:shd w:fill="FFFFFF" w:val="clear"/>
        <w:spacing w:lineRule="exact" w:line="250"/>
        <w:ind w:left="29" w:firstLine="211"/>
        <w:jc w:val="both"/>
        <w:rPr/>
      </w:pPr>
      <w:r>
        <w:rPr>
          <w:sz w:val="22"/>
          <w:szCs w:val="22"/>
        </w:rPr>
        <w:t xml:space="preserve">Az Easy tagjai így ismerkedtek meg az angol vidékkel. Hol egy várost kerítettek be, hol egy erdőt vagy egy dombot rohamoztak meg. Számtalan lövészgödröt ástak </w:t>
      </w:r>
      <w:r>
        <w:rPr>
          <w:spacing w:val="18"/>
          <w:sz w:val="22"/>
          <w:szCs w:val="22"/>
        </w:rPr>
        <w:t>ki,</w:t>
      </w:r>
      <w:r>
        <w:rPr>
          <w:sz w:val="22"/>
          <w:szCs w:val="22"/>
        </w:rPr>
        <w:t xml:space="preserve"> és nemcsak harcászkodtak bennük, hanem ott is aludtak. Megtanulták, hogyan viseljék el az esőt, a hideget és a koplalást.</w:t>
      </w:r>
    </w:p>
    <w:p>
      <w:pPr>
        <w:pStyle w:val="Normal"/>
        <w:shd w:fill="FFFFFF" w:val="clear"/>
        <w:spacing w:lineRule="exact" w:line="250"/>
        <w:ind w:left="19" w:right="5" w:firstLine="226"/>
        <w:jc w:val="both"/>
        <w:rPr/>
      </w:pPr>
      <w:r>
        <w:rPr>
          <w:sz w:val="22"/>
          <w:szCs w:val="22"/>
        </w:rPr>
        <w:t>December elején a század megint Isten szabad ege alatt találta magát. Egy magas, kopár, szélfútta domb körül ásták be magu</w:t>
        <w:softHyphen/>
        <w:t>kat. A szakaszparancsnokok mély gödrök ásására adtak paran</w:t>
        <w:softHyphen/>
        <w:t>csot, s ez bizony elég keservesen ment a sziklás talajon. Hama</w:t>
        <w:softHyphen/>
        <w:t>rosan Sherman harckocsikkal felszerelt páncélosalakulat indí</w:t>
        <w:softHyphen/>
        <w:t>tott rohamot az Easy ellen. „Mint a történelem előtti idők dü</w:t>
        <w:softHyphen/>
        <w:t>höngő szörnyei, úgy másztak fel bömbölve a domboldalra -je</w:t>
        <w:softHyphen/>
        <w:t>gyezte Webster a naplójába. - Megálltak, jobbra-balra kanyarod</w:t>
        <w:softHyphen/>
        <w:t>tak, majd az oldalukat mutatva eldübörögtek. Az egyik egyene</w:t>
        <w:softHyphen/>
        <w:t>sen felém rohamozott. A gödröm nem volt elég mély, ha az egyik lánctalp pont fölötte megy végig, könnyen lehet, hogy eltapos. »A hasaddal menj át fölöttem! A hasaddal!« - üvöltöttem, ahogy a torkomon kifért. Szerencsére meghallották." Carson ezt írta: „Éle</w:t>
        <w:softHyphen/>
        <w:t>temben először ment át tank a fejem felett. Húzós."</w:t>
      </w:r>
    </w:p>
    <w:p>
      <w:pPr>
        <w:sectPr>
          <w:type w:val="nextPage"/>
          <w:pgSz w:w="8391" w:h="11906"/>
          <w:pgMar w:left="1063" w:right="997" w:gutter="0" w:header="0" w:top="1156" w:footer="0" w:bottom="360"/>
          <w:pgNumType w:fmt="decimal"/>
          <w:formProt w:val="false"/>
          <w:textDirection w:val="lrTb"/>
          <w:docGrid w:type="default" w:linePitch="360" w:charSpace="0"/>
        </w:sectPr>
        <w:pStyle w:val="Normal"/>
        <w:shd w:fill="FFFFFF" w:val="clear"/>
        <w:spacing w:lineRule="exact" w:line="250"/>
        <w:ind w:right="10" w:firstLine="226"/>
        <w:jc w:val="both"/>
        <w:rPr/>
      </w:pPr>
      <w:r>
        <w:rPr>
          <w:sz w:val="22"/>
          <w:szCs w:val="22"/>
        </w:rPr>
        <w:t>Gordon úgy emlékszik, rengeteg éjszakai feladatot kaptak. ,,A töksötétben vágtunk át hegyen-völgyön. Az egyik kerítést meg-másztuk, a másikon kerestünk egy alkalmas lyukat, és ott búj</w:t>
        <w:softHyphen/>
        <w:t>tunk át. Erdőkben osontunk, és patakokon gázoltunk át." A ra</w:t>
        <w:softHyphen/>
        <w:t>jok és szakaszok tagjai, akik már eddig is jól ismerték egymást, ezeken a gyakorlatokon intim közelségbe kerültek. Gordon ezt így érzékeltette: „Láttam egy sziluettet a sötétben, és meg tud</w:t>
        <w:softHyphen/>
        <w:t>tam mondani, ki az. A sapkája állásából, a sisakja előre- vagy hátracsúszásának a szögéből, abból, ahogy a puskája lógott a vállán." A legtöbb ekkoriban tanult fogás és ismeret hasznosnak bizonyult a harcban, de igazán felbecsülhetetlen értéke ennek az intimitásnak, a feltétlen bizalomnak, annak a bajtársiasság-</w:t>
      </w:r>
    </w:p>
    <w:p>
      <w:pPr>
        <w:pStyle w:val="Normal"/>
        <w:shd w:fill="FFFFFF" w:val="clear"/>
        <w:spacing w:lineRule="exact" w:line="259"/>
        <w:ind w:left="48" w:right="10" w:hanging="0"/>
        <w:jc w:val="both"/>
        <w:rPr/>
      </w:pPr>
      <w:r>
        <w:rPr>
          <w:sz w:val="22"/>
          <w:szCs w:val="22"/>
        </w:rPr>
        <w:t>nak volt, ami ezeken a hosszú, nyirkos angliai éjszakákon ala</w:t>
        <w:softHyphen/>
        <w:t>kult ki végleg közöttük.</w:t>
      </w:r>
    </w:p>
    <w:p>
      <w:pPr>
        <w:pStyle w:val="Normal"/>
        <w:shd w:fill="FFFFFF" w:val="clear"/>
        <w:spacing w:lineRule="exact" w:line="250"/>
        <w:ind w:left="34" w:firstLine="221"/>
        <w:jc w:val="both"/>
        <w:rPr/>
      </w:pPr>
      <w:r>
        <w:rPr>
          <w:sz w:val="22"/>
          <w:szCs w:val="22"/>
        </w:rPr>
        <w:t>Rendszeresen ejtőernyőztek, teljes harci felszereléssel. Begya</w:t>
        <w:softHyphen/>
        <w:t>korolták az ernyő hevedereivel végzett kormányzás tudományát, hogy inkább a szántóföldeken és ne sövényen, valamelyik út ke</w:t>
        <w:softHyphen/>
        <w:t>mény burkolatán, kőfalon és különösen ne telefonpózna vagy fa tetején kössenek ki. A hideg, nedves angliai levegőben repülő C-47-esben ülve az ugrók lába meggémberedett, elzsibbadt, mire meggyulladt a zöld jelzőlámpa. Az ilyen láb talajfogáskor bizser</w:t>
        <w:softHyphen/>
        <w:t>gett és égett, a rázkódástól pedig fájdalom nyilallt belé. A gyakor</w:t>
        <w:softHyphen/>
        <w:t>lóugrások legfőbb célja a földet érés utáni gyors gyülekezés elsajá</w:t>
        <w:softHyphen/>
        <w:t>títása volt. Az első ugráskor ez igazán nehéz feladatot adott az Easy 2. szakaszának, azt ugyanis a kijelölt leszállóhelytől (drop zone - DZ) 40 kilométerre dobták le a szállító repülők.</w:t>
      </w:r>
    </w:p>
    <w:p>
      <w:pPr>
        <w:pStyle w:val="Normal"/>
        <w:shd w:fill="FFFFFF" w:val="clear"/>
        <w:spacing w:lineRule="exact" w:line="250" w:before="504" w:after="0"/>
        <w:ind w:left="24" w:right="14" w:firstLine="226"/>
        <w:jc w:val="both"/>
        <w:rPr/>
      </w:pPr>
      <w:r>
        <w:rPr>
          <w:sz w:val="22"/>
          <w:szCs w:val="22"/>
        </w:rPr>
        <w:t>Feszültségben nem volt hiány A közelben állomásozó 82. légideszant-hadosztály katonái elmesélték a 101-eseknek, mi</w:t>
        <w:softHyphen/>
        <w:t>lyen volt a harc Észak-Afrikában, Szicíliában és az olasz félszi</w:t>
        <w:softHyphen/>
        <w:t>geten. Különösen a tisztek éreztek növekvő lélektani nyomást, ahogy érezhetően közeledett a 101. hadosztály első csatája is, Sobel talán mindenkinél inkább. Winters így látta: „Egész visel</w:t>
        <w:softHyphen/>
        <w:t>kedéséből ez sugárzott. Még jobban nekikeseredett, és még sza</w:t>
        <w:softHyphen/>
        <w:t>distább húzásokkal rukkolt elő. Kezdte elérni a tűrőképessé</w:t>
        <w:softHyphen/>
        <w:t>günk határát."</w:t>
      </w:r>
    </w:p>
    <w:p>
      <w:pPr>
        <w:sectPr>
          <w:type w:val="nextPage"/>
          <w:pgSz w:w="8391" w:h="11906"/>
          <w:pgMar w:left="1200" w:right="850" w:gutter="0" w:header="0" w:top="1152" w:footer="0" w:bottom="360"/>
          <w:pgNumType w:fmt="decimal"/>
          <w:formProt w:val="false"/>
          <w:textDirection w:val="lrTb"/>
          <w:docGrid w:type="default" w:linePitch="360" w:charSpace="0"/>
        </w:sectPr>
        <w:pStyle w:val="Normal"/>
        <w:shd w:fill="FFFFFF" w:val="clear"/>
        <w:spacing w:lineRule="exact" w:line="250"/>
        <w:ind w:right="19" w:firstLine="226"/>
        <w:jc w:val="both"/>
        <w:rPr/>
      </w:pPr>
      <w:r>
        <w:rPr>
          <w:sz w:val="22"/>
          <w:szCs w:val="22"/>
        </w:rPr>
        <w:t>Earl Halé őrmester arra emlékszik, hogy „azt totóztuk, ki csi</w:t>
        <w:softHyphen/>
        <w:t>nálja ki végül Sobelt". A századparancsnok szerzett valahonnan egy repülőhajózó irhadzsekit, amire roppant büszke volt, és amit állandóan viselt. A különleges ruhadarab roppant feltűnővé tet</w:t>
        <w:softHyphen/>
        <w:t>te kinn a terepen. Tipper elmesélt egy esetet, amikor a század előrenyomulás közben hajtott végre harcszerű lövészetet felbuk</w:t>
        <w:softHyphen/>
        <w:t>kanó célalakokra. „Kaptunk bőven éleslőszert, és Sobel pajtás átélt egy pár közeli lövést. Számos lövő gondosan úgy célzott, hogy Sobel füle mellett süvítsen előre a lövedéke. Ilyenkor levá</w:t>
        <w:softHyphen/>
        <w:t>gódott, fura mozdulattal hátrafordult, üvöltött valamit, aztán megint talpra szökkent. Az emberek jókat röhögtek, és különféle jeleket mutogattak. Józan ésszel nem hihetem, hogy Sobel vélet</w:t>
        <w:softHyphen/>
        <w:t>lennek tartotta a történteket, de persze lehet, hogy igen. Min-</w:t>
      </w:r>
    </w:p>
    <w:p>
      <w:pPr>
        <w:pStyle w:val="Normal"/>
        <w:shd w:fill="FFFFFF" w:val="clear"/>
        <w:spacing w:lineRule="exact" w:line="250"/>
        <w:ind w:left="19" w:right="14" w:hanging="0"/>
        <w:jc w:val="both"/>
        <w:rPr>
          <w:sz w:val="22"/>
          <w:szCs w:val="22"/>
        </w:rPr>
      </w:pPr>
      <w:r>
        <w:rPr>
          <w:sz w:val="22"/>
          <w:szCs w:val="22"/>
        </w:rPr>
        <w:t>denesetre úgy ugrált és rohangált fel s alá, mintha minden a leg</w:t>
        <w:softHyphen/>
        <w:t>nagyobb rendben lett volna."</w:t>
      </w:r>
    </w:p>
    <w:p>
      <w:pPr>
        <w:pStyle w:val="Normal"/>
        <w:shd w:fill="FFFFFF" w:val="clear"/>
        <w:spacing w:lineRule="exact" w:line="250"/>
        <w:ind w:left="14" w:right="14" w:firstLine="230"/>
        <w:jc w:val="both"/>
        <w:rPr/>
      </w:pPr>
      <w:r>
        <w:rPr>
          <w:sz w:val="22"/>
          <w:szCs w:val="22"/>
        </w:rPr>
        <w:t>Katonái továbbra is ott toltak ki a századparancsnokkal, ahol csak tudtak. George Luz közlegény remek hangutánzó volt. Egyik éjjel az E század vezette a terepen a zászlóaljat. A menetet jelen</w:t>
        <w:softHyphen/>
        <w:t>tősen lelassította a számtalan szögesdrót kerítés. Sobel száza</w:t>
        <w:softHyphen/>
        <w:t>dos a százada élén haladt, amikor a sötétből felharsant egy is</w:t>
        <w:softHyphen/>
        <w:t>merős hang.</w:t>
      </w:r>
    </w:p>
    <w:p>
      <w:pPr>
        <w:pStyle w:val="Normal"/>
        <w:shd w:fill="FFFFFF" w:val="clear"/>
        <w:tabs>
          <w:tab w:val="clear" w:pos="720"/>
          <w:tab w:val="left" w:pos="389" w:leader="none"/>
        </w:tabs>
        <w:spacing w:lineRule="exact" w:line="250"/>
        <w:ind w:left="235" w:hanging="0"/>
        <w:rPr>
          <w:sz w:val="22"/>
          <w:szCs w:val="22"/>
        </w:rPr>
      </w:pPr>
      <w:r>
        <w:rPr>
          <w:sz w:val="22"/>
          <w:szCs w:val="22"/>
        </w:rPr>
        <w:t>-</w:t>
        <w:tab/>
        <w:t>Sobel százados! Mi tartja fel?</w:t>
      </w:r>
    </w:p>
    <w:p>
      <w:pPr>
        <w:pStyle w:val="Normal"/>
        <w:shd w:fill="FFFFFF" w:val="clear"/>
        <w:spacing w:lineRule="exact" w:line="250"/>
        <w:ind w:left="24" w:right="19" w:firstLine="216"/>
        <w:jc w:val="both"/>
        <w:rPr>
          <w:sz w:val="22"/>
          <w:szCs w:val="22"/>
        </w:rPr>
      </w:pPr>
      <w:r>
        <w:rPr>
          <w:sz w:val="22"/>
          <w:szCs w:val="22"/>
        </w:rPr>
        <w:t>-A szögesdrót, uram! - felelte Sobel, aki azt hitte, Olivér Horton őrnagynak, a zászlóalj parancsnokhelyettesének válaszol.</w:t>
      </w:r>
    </w:p>
    <w:p>
      <w:pPr>
        <w:pStyle w:val="Normal"/>
        <w:numPr>
          <w:ilvl w:val="0"/>
          <w:numId w:val="13"/>
        </w:numPr>
        <w:shd w:fill="FFFFFF" w:val="clear"/>
        <w:tabs>
          <w:tab w:val="clear" w:pos="720"/>
          <w:tab w:val="left" w:pos="389" w:leader="none"/>
        </w:tabs>
        <w:spacing w:lineRule="exact" w:line="250"/>
        <w:ind w:left="0" w:right="14" w:firstLine="235"/>
        <w:jc w:val="both"/>
        <w:rPr>
          <w:sz w:val="22"/>
          <w:szCs w:val="22"/>
        </w:rPr>
      </w:pPr>
      <w:r>
        <w:rPr>
          <w:sz w:val="22"/>
          <w:szCs w:val="22"/>
        </w:rPr>
        <w:t>Azonnal elvágni! - rendelkezett Luz még mindig Horton hang</w:t>
        <w:softHyphen/>
        <w:t>ján.</w:t>
      </w:r>
    </w:p>
    <w:p>
      <w:pPr>
        <w:pStyle w:val="Normal"/>
        <w:numPr>
          <w:ilvl w:val="0"/>
          <w:numId w:val="13"/>
        </w:numPr>
        <w:shd w:fill="FFFFFF" w:val="clear"/>
        <w:tabs>
          <w:tab w:val="clear" w:pos="720"/>
          <w:tab w:val="left" w:pos="389" w:leader="none"/>
        </w:tabs>
        <w:spacing w:lineRule="exact" w:line="250"/>
        <w:ind w:left="0" w:right="14" w:firstLine="235"/>
        <w:jc w:val="both"/>
        <w:rPr/>
      </w:pPr>
      <w:r>
        <w:rPr>
          <w:sz w:val="22"/>
          <w:szCs w:val="22"/>
        </w:rPr>
        <w:t>Parancsára, uram! - felelte Sobel, és drótvágó ollókért kiál</w:t>
        <w:softHyphen/>
        <w:t>tott.</w:t>
      </w:r>
    </w:p>
    <w:p>
      <w:pPr>
        <w:pStyle w:val="Normal"/>
        <w:shd w:fill="FFFFFF" w:val="clear"/>
        <w:spacing w:lineRule="exact" w:line="250"/>
        <w:ind w:left="19" w:firstLine="230"/>
        <w:jc w:val="both"/>
        <w:rPr/>
      </w:pPr>
      <w:r>
        <w:rPr>
          <w:sz w:val="22"/>
          <w:szCs w:val="22"/>
        </w:rPr>
        <w:t>Másnap reggel wiltshire-i gazdák dühös csapata jelent meg Strayer alezredes előtt, és torka szakadtából panaszolta fel tönk</w:t>
        <w:softHyphen/>
        <w:t>retett kerítését. A teheneik összevissza barangoltak az egész kör</w:t>
        <w:softHyphen/>
        <w:t>nyéken. Strayer hívatta Sobelt.</w:t>
      </w:r>
    </w:p>
    <w:p>
      <w:pPr>
        <w:pStyle w:val="Normal"/>
        <w:shd w:fill="FFFFFF" w:val="clear"/>
        <w:tabs>
          <w:tab w:val="clear" w:pos="720"/>
          <w:tab w:val="left" w:pos="389" w:leader="none"/>
        </w:tabs>
        <w:spacing w:lineRule="exact" w:line="250"/>
        <w:ind w:left="235" w:hanging="0"/>
        <w:rPr>
          <w:sz w:val="22"/>
          <w:szCs w:val="22"/>
        </w:rPr>
      </w:pPr>
      <w:r>
        <w:rPr>
          <w:sz w:val="22"/>
          <w:szCs w:val="22"/>
        </w:rPr>
        <w:t>-</w:t>
        <w:tab/>
        <w:t>Miért vágatta szét azokat a kerítéseket?</w:t>
      </w:r>
    </w:p>
    <w:p>
      <w:pPr>
        <w:pStyle w:val="Normal"/>
        <w:numPr>
          <w:ilvl w:val="0"/>
          <w:numId w:val="9"/>
        </w:numPr>
        <w:shd w:fill="FFFFFF" w:val="clear"/>
        <w:tabs>
          <w:tab w:val="clear" w:pos="720"/>
          <w:tab w:val="left" w:pos="403" w:leader="none"/>
        </w:tabs>
        <w:spacing w:lineRule="exact" w:line="250"/>
        <w:ind w:left="235" w:right="2419" w:hanging="0"/>
        <w:rPr>
          <w:sz w:val="22"/>
          <w:szCs w:val="22"/>
        </w:rPr>
      </w:pPr>
      <w:r>
        <w:rPr>
          <w:sz w:val="22"/>
          <w:szCs w:val="22"/>
        </w:rPr>
        <w:t xml:space="preserve">Mert parancsot kaptam rá, uram. </w:t>
      </w:r>
    </w:p>
    <w:p>
      <w:pPr>
        <w:pStyle w:val="Normal"/>
        <w:numPr>
          <w:ilvl w:val="0"/>
          <w:numId w:val="9"/>
        </w:numPr>
        <w:shd w:fill="FFFFFF" w:val="clear"/>
        <w:tabs>
          <w:tab w:val="clear" w:pos="720"/>
          <w:tab w:val="left" w:pos="403" w:leader="none"/>
        </w:tabs>
        <w:spacing w:lineRule="exact" w:line="250"/>
        <w:ind w:left="235" w:right="2419" w:hanging="0"/>
        <w:rPr/>
      </w:pPr>
      <w:r>
        <w:rPr>
          <w:sz w:val="22"/>
          <w:szCs w:val="22"/>
        </w:rPr>
        <w:t>Kitől?</w:t>
      </w:r>
    </w:p>
    <w:p>
      <w:pPr>
        <w:pStyle w:val="Normal"/>
        <w:numPr>
          <w:ilvl w:val="0"/>
          <w:numId w:val="9"/>
        </w:numPr>
        <w:shd w:fill="FFFFFF" w:val="clear"/>
        <w:tabs>
          <w:tab w:val="clear" w:pos="720"/>
          <w:tab w:val="left" w:pos="403" w:leader="none"/>
        </w:tabs>
        <w:spacing w:lineRule="exact" w:line="250"/>
        <w:ind w:left="235" w:hanging="0"/>
        <w:rPr>
          <w:sz w:val="22"/>
          <w:szCs w:val="22"/>
        </w:rPr>
      </w:pPr>
      <w:r>
        <w:rPr>
          <w:sz w:val="22"/>
          <w:szCs w:val="22"/>
        </w:rPr>
        <w:t>Horton őrnagytól.</w:t>
      </w:r>
    </w:p>
    <w:p>
      <w:pPr>
        <w:pStyle w:val="Normal"/>
        <w:numPr>
          <w:ilvl w:val="0"/>
          <w:numId w:val="9"/>
        </w:numPr>
        <w:shd w:fill="FFFFFF" w:val="clear"/>
        <w:tabs>
          <w:tab w:val="clear" w:pos="720"/>
          <w:tab w:val="left" w:pos="403" w:leader="none"/>
        </w:tabs>
        <w:spacing w:lineRule="exact" w:line="250"/>
        <w:ind w:left="235" w:hanging="0"/>
        <w:rPr>
          <w:sz w:val="22"/>
          <w:szCs w:val="22"/>
        </w:rPr>
      </w:pPr>
      <w:r>
        <w:rPr>
          <w:sz w:val="22"/>
          <w:szCs w:val="22"/>
        </w:rPr>
        <w:t>Az lehetetlen. Horton Londonban van szabadságon.</w:t>
      </w:r>
    </w:p>
    <w:p>
      <w:pPr>
        <w:pStyle w:val="Normal"/>
        <w:shd w:fill="FFFFFF" w:val="clear"/>
        <w:spacing w:lineRule="exact" w:line="250"/>
        <w:ind w:left="19" w:right="19" w:firstLine="211"/>
        <w:jc w:val="both"/>
        <w:rPr/>
      </w:pPr>
      <w:r>
        <w:rPr>
          <w:sz w:val="22"/>
          <w:szCs w:val="22"/>
        </w:rPr>
        <w:t>Az ezredparancsnok irgalmatlanul letolta Sobelt, a századpa</w:t>
        <w:softHyphen/>
        <w:t>rancsnoknak azonban sohasem sikerült kinyomoznia, hogy ki tette lóvá, s így megtorolni sem tudta az incidenst.</w:t>
      </w:r>
    </w:p>
    <w:p>
      <w:pPr>
        <w:sectPr>
          <w:type w:val="nextPage"/>
          <w:pgSz w:w="8391" w:h="11906"/>
          <w:pgMar w:left="1119" w:right="946" w:gutter="0" w:header="0" w:top="1039" w:footer="0" w:bottom="360"/>
          <w:pgNumType w:fmt="decimal"/>
          <w:formProt w:val="false"/>
          <w:textDirection w:val="lrTb"/>
          <w:docGrid w:type="default" w:linePitch="360" w:charSpace="0"/>
        </w:sectPr>
        <w:pStyle w:val="Normal"/>
        <w:shd w:fill="FFFFFF" w:val="clear"/>
        <w:spacing w:lineRule="exact" w:line="250"/>
        <w:ind w:left="5" w:right="14" w:firstLine="211"/>
        <w:jc w:val="both"/>
        <w:rPr/>
      </w:pPr>
      <w:r>
        <w:rPr>
          <w:sz w:val="22"/>
          <w:szCs w:val="22"/>
        </w:rPr>
        <w:t>Az állandó piszkálódásnál sokkal inkább aggasztotta mind a beosztott tiszteket, mind a tiszthelyetteseket és a közkatonákat Sobel állandó, eszetlen túlbuzgalma, hurráoptimizmusa s a por</w:t>
        <w:softHyphen/>
        <w:t>celánboltba tévedt elefántéra emlékeztető érzéke a harcászati problémák finomságaihoz. Az elégedetlenség napról napra nőtt, különösen a tiszthelyettesi kar érezte úgy, hogy egy-két csepp, és betelik a pohár. Az elégedetlenek morgolódó kórusát az 1. sza</w:t>
        <w:softHyphen/>
        <w:t>kasz egyik altisztje, az Észak-Dakotából származó, huszonegy éves Myron „Miké" Ranney és a 3. szakaszbeli „Salty" Harris ve</w:t>
        <w:softHyphen/>
        <w:t>zette. Mindenkit aggasztott, mi lesz, ha Sobel vezeti harcba a századot. A tiszthelyettesek tudatában voltak, hogy kényes és veszedelmes helyzet alakult ki. Ha nyíltan fellépnek a háború-</w:t>
      </w:r>
    </w:p>
    <w:p>
      <w:pPr>
        <w:pStyle w:val="Normal"/>
        <w:shd w:fill="FFFFFF" w:val="clear"/>
        <w:spacing w:lineRule="exact" w:line="250"/>
        <w:ind w:left="5" w:right="5" w:hanging="0"/>
        <w:jc w:val="both"/>
        <w:rPr>
          <w:sz w:val="22"/>
          <w:szCs w:val="22"/>
        </w:rPr>
      </w:pPr>
      <w:r>
        <w:rPr>
          <w:sz w:val="22"/>
          <w:szCs w:val="22"/>
        </w:rPr>
        <w:t>ban érvényes katonai törvények szerint, azonnal főbenjáró bű</w:t>
        <w:softHyphen/>
        <w:t>nökkel vádolhatják őket: az engedelmesség megtagadásával és zendüléssel, ha viszont kudarcot vallanak, az az egész század</w:t>
        <w:softHyphen/>
        <w:t>nak az életébe kerülhet.</w:t>
      </w:r>
    </w:p>
    <w:p>
      <w:pPr>
        <w:pStyle w:val="Normal"/>
        <w:shd w:fill="FFFFFF" w:val="clear"/>
        <w:spacing w:lineRule="exact" w:line="250"/>
        <w:ind w:left="5" w:firstLine="226"/>
        <w:jc w:val="both"/>
        <w:rPr/>
      </w:pPr>
      <w:r>
        <w:rPr>
          <w:sz w:val="22"/>
          <w:szCs w:val="22"/>
        </w:rPr>
        <w:t>Ranney, Harris és a többi őrmester abban reménykedett, hogy a szakaszparancsnokok csak felvetik a problémát Sink ezredes</w:t>
        <w:softHyphen/>
        <w:t>nél, vagy Sink magától is észreveszi az E század válságos helyze</w:t>
        <w:softHyphen/>
        <w:t>tét, és szép csendben leváltja Sobelt. Várakozásuk naivitásnak bizonyult. Hogyan is mehettek volna panaszra az ezredeshez ép</w:t>
        <w:softHyphen/>
        <w:t>pen azok az ifjú beosztott tisztek, akiknek a legszentebb köte</w:t>
        <w:softHyphen/>
        <w:t>lességük éppen a századparancsnok mellett jóban-rosszban való kiállás volt? És mit is hozhattak volna fel Sobel ellen? Az E szá</w:t>
        <w:softHyphen/>
        <w:t>zad továbbra is mindenben az ezred élén járt, kinn a terepen, benn a laktanyában és a sportversenyeken is. Hogyan gondol</w:t>
        <w:softHyphen/>
        <w:t>hatták egy percig is, hogy Sink ezredes nem a századparancsno</w:t>
        <w:softHyphen/>
        <w:t>kának, hanem egy maroknyi elégedetlenkedő és nyomásgyakor</w:t>
        <w:softHyphen/>
        <w:t>lással kísérletező tizedesnek és őrmesternek ad majd igazat? Az 506. ezred és benne az Easy század végtére is nem meccsre vagy vitára készült, hanem arra, hogy a világ legrettegettebb hadsere</w:t>
        <w:softHyphen/>
        <w:t>ge ellen indul harcba.</w:t>
      </w:r>
    </w:p>
    <w:p>
      <w:pPr>
        <w:pStyle w:val="Normal"/>
        <w:shd w:fill="FFFFFF" w:val="clear"/>
        <w:spacing w:lineRule="exact" w:line="250"/>
        <w:ind w:left="10" w:right="10" w:firstLine="211"/>
        <w:jc w:val="both"/>
        <w:rPr/>
      </w:pPr>
      <w:r>
        <w:rPr>
          <w:sz w:val="22"/>
          <w:szCs w:val="22"/>
        </w:rPr>
        <w:t>A morgolódás tehát folytatódott, ahogy Sobel százados és Evans főtörzsőrmester is elszigetelt maradt, de továbbra is teljes pa</w:t>
        <w:softHyphen/>
        <w:t>rancsnoki hatalommal.</w:t>
      </w:r>
    </w:p>
    <w:p>
      <w:pPr>
        <w:sectPr>
          <w:type w:val="nextPage"/>
          <w:pgSz w:w="8391" w:h="11906"/>
          <w:pgMar w:left="1219" w:right="865" w:gutter="0" w:header="0" w:top="1032" w:footer="0" w:bottom="360"/>
          <w:pgNumType w:fmt="decimal"/>
          <w:formProt w:val="false"/>
          <w:textDirection w:val="lrTb"/>
          <w:docGrid w:type="default" w:linePitch="360" w:charSpace="0"/>
        </w:sectPr>
        <w:pStyle w:val="Normal"/>
        <w:shd w:fill="FFFFFF" w:val="clear"/>
        <w:spacing w:lineRule="exact" w:line="250" w:before="499" w:after="0"/>
        <w:ind w:right="5" w:firstLine="211"/>
        <w:jc w:val="both"/>
        <w:rPr/>
      </w:pPr>
      <w:r>
        <w:rPr>
          <w:sz w:val="22"/>
          <w:szCs w:val="22"/>
        </w:rPr>
        <w:t>A hét végi eltávozások és a pompás brit vasutak rövid időre kiszabadították az ejtőernyősöket a században uralkodó feszült</w:t>
        <w:softHyphen/>
        <w:t>ség szorításából. Az amerikai fiúk számára 1943 őszén és telén Anglia a csodák földje volt. A velük egykorú angol ifjak túlnyomó többsége vagy Itáliában harcolt, vagy otthonától távol, a brit had</w:t>
        <w:softHyphen/>
        <w:t>sereg valamelyik kiképzőtáborában katonáskodott, tehát bár</w:t>
        <w:softHyphen/>
        <w:t>hová lépett az ember, mindenütt magányos, unatkozó, facér fia</w:t>
        <w:softHyphen/>
        <w:t>tal nőket talált. Az amerikai katonákat rendesen megfizette az államuk, sokkal jobban, mint brit bajtársaikat az övék. Az ejtő</w:t>
        <w:softHyphen/>
        <w:t>ernyősöknek a zsold felett még ott volt az 50 dolláros havi pótlé</w:t>
        <w:softHyphen/>
        <w:t>kuk is. Sör volt bőven és olcsón, s ha egyszer elhagyták Aldbourne határát, a korlátozásokat is maguk mögött hagyták. Az Easy ifjú harcosai készen álltak ölni és halni, s alig várták, mit hoz útjuk</w:t>
        <w:softHyphen/>
        <w:t>ba az élet, hiszen többnyire húsz-huszonegy évesek voltak.</w:t>
      </w:r>
    </w:p>
    <w:p>
      <w:pPr>
        <w:pStyle w:val="Normal"/>
        <w:shd w:fill="FFFFFF" w:val="clear"/>
        <w:spacing w:lineRule="exact" w:line="250"/>
        <w:ind w:left="19" w:firstLine="221"/>
        <w:jc w:val="both"/>
        <w:rPr>
          <w:sz w:val="22"/>
          <w:szCs w:val="22"/>
        </w:rPr>
      </w:pPr>
      <w:r>
        <w:rPr>
          <w:sz w:val="22"/>
          <w:szCs w:val="22"/>
        </w:rPr>
        <w:t>Webster október 23-i naplóbejegyzésében pontosan leírta a ti</w:t>
        <w:softHyphen/>
        <w:t>pikus következményeket:</w:t>
      </w:r>
    </w:p>
    <w:p>
      <w:pPr>
        <w:pStyle w:val="Normal"/>
        <w:shd w:fill="FFFFFF" w:val="clear"/>
        <w:spacing w:lineRule="exact" w:line="250"/>
        <w:ind w:left="10" w:right="5" w:firstLine="230"/>
        <w:jc w:val="both"/>
        <w:rPr/>
      </w:pPr>
      <w:r>
        <w:rPr>
          <w:sz w:val="22"/>
          <w:szCs w:val="22"/>
        </w:rPr>
        <w:t>„</w:t>
      </w:r>
      <w:r>
        <w:rPr>
          <w:sz w:val="22"/>
          <w:szCs w:val="22"/>
        </w:rPr>
        <w:t>Én magam ugyan nem élvezem a hadseregben töltött időt, de ebben az egységben a legtöbben valóságos vakációként élik meg. A hadsereg olyan fiúkat szippant fel, akik otthon keményen dol</w:t>
        <w:softHyphen/>
        <w:t>goztak, ám a belépésük pillanatában azonnal levesznek a válluk</w:t>
        <w:softHyphen/>
        <w:t>ról minden felelősséget. Egyöntetű vélekedés szerint otthon soha</w:t>
        <w:softHyphen/>
        <w:t>sem rúghattak be olyan pompás körülmények között, mint itt."</w:t>
      </w:r>
    </w:p>
    <w:p>
      <w:pPr>
        <w:pStyle w:val="Normal"/>
        <w:shd w:fill="FFFFFF" w:val="clear"/>
        <w:spacing w:lineRule="exact" w:line="250"/>
        <w:ind w:left="10" w:firstLine="230"/>
        <w:jc w:val="both"/>
        <w:rPr/>
      </w:pPr>
      <w:r>
        <w:rPr>
          <w:sz w:val="22"/>
          <w:szCs w:val="22"/>
        </w:rPr>
        <w:t>Nagyon eltérő tényezők - a kor izgalma, a zavarbaejtő változa</w:t>
        <w:softHyphen/>
        <w:t>tossággal rájuk zúduló élmények sokasága, az elkeseredett igye</w:t>
        <w:softHyphen/>
        <w:t>kezet, hogy legalább időnként kikerüljenek a kiképzés préséből, a közeledő bevetés miatt érzett szorongás és Sobel állandó gyöt</w:t>
        <w:softHyphen/>
        <w:t>rése -, ez a sajátos elegy tette feledhetetlenné ezeket a hónapo</w:t>
        <w:softHyphen/>
        <w:t>kat, s késztetett arra mindenkit, hogy a lehető legtöbbet hozza ki magából. Carson ezt írta: „Nekem London maga volt a varázs</w:t>
        <w:softHyphen/>
        <w:t>szőnyeg. Bármelyik utcán indultál el, a szabad világ összes egyen</w:t>
        <w:softHyphen/>
        <w:t>ruhája jött szembe veled. A viselőik ifjúsága és életereje ott vib</w:t>
        <w:softHyphen/>
        <w:t>rált minden parkban és kocsmában. A Piccadillyn, a Hyde Park</w:t>
        <w:softHyphen/>
        <w:t>ban, a Leicester téren, a Trafalgar téren, a Victoria pályaudva</w:t>
        <w:softHyphen/>
        <w:t>ron, mindenütt kanadaiak, dél-afrikaiak, ausztrálok, új-zélandiak, szabad franciák, lengyelek, belgák, hollandok és per</w:t>
        <w:softHyphen/>
        <w:t>sze angolok és amerikaiak nyüzsögtek. Én még csak húszéves voltam ugyan, de én is éreztem, hogy olyasmit látok, sőt olyas</w:t>
        <w:softHyphen/>
        <w:t>miben van szerencsém nekem magamnak is részt vennem, ami soha többé nem fog megismétlődni. A háborús London külön világ volt."</w:t>
      </w:r>
    </w:p>
    <w:p>
      <w:pPr>
        <w:pStyle w:val="Normal"/>
        <w:shd w:fill="FFFFFF" w:val="clear"/>
        <w:spacing w:lineRule="exact" w:line="250" w:before="10" w:after="0"/>
        <w:ind w:left="10" w:right="10" w:firstLine="211"/>
        <w:jc w:val="both"/>
        <w:rPr/>
      </w:pPr>
      <w:r>
        <w:rPr>
          <w:sz w:val="22"/>
          <w:szCs w:val="22"/>
        </w:rPr>
        <w:t>Az ivást, a kurvázást és a verekedést túlzásba is vitték. Az idő</w:t>
        <w:softHyphen/>
        <w:t>sebb brit polgárok, akik nem résztvevői, csak tanúi voltak ennek az állandósult karneválnak, így panaszkodtak: „Az a baj veletek, jenkikkel, hogy túl sok a pénzetek, túl sok szexben van részetek, a tengeren viszont nem vagytok túl." Persze a jenkik is megszülték a maguk népi bölcsességét: „Veletek, citromokkal (Limey - a britek amerikai csúfneve) az a baj, hogy a béretek és a nemi életetek a szükséglet szintje alatt mozog, nektek maga</w:t>
        <w:softHyphen/>
        <w:t>toknak viszont Eisenhower alatt kellene végre megmozdulno</w:t>
        <w:softHyphen/>
        <w:t xml:space="preserve">tok."  </w:t>
      </w:r>
    </w:p>
    <w:p>
      <w:pPr>
        <w:sectPr>
          <w:type w:val="nextPage"/>
          <w:pgSz w:w="8391" w:h="11906"/>
          <w:pgMar w:left="1183" w:right="891" w:gutter="0" w:header="0" w:top="1039" w:footer="0" w:bottom="360"/>
          <w:pgNumType w:fmt="decimal"/>
          <w:formProt w:val="false"/>
          <w:textDirection w:val="lrTb"/>
          <w:docGrid w:type="default" w:linePitch="360" w:charSpace="0"/>
        </w:sectPr>
        <w:pStyle w:val="Normal"/>
        <w:shd w:fill="FFFFFF" w:val="clear"/>
        <w:spacing w:lineRule="exact" w:line="245" w:before="19" w:after="0"/>
        <w:ind w:right="19" w:firstLine="216"/>
        <w:jc w:val="both"/>
        <w:rPr>
          <w:sz w:val="22"/>
          <w:szCs w:val="22"/>
        </w:rPr>
      </w:pPr>
      <w:r>
        <w:rPr>
          <w:sz w:val="22"/>
          <w:szCs w:val="22"/>
        </w:rPr>
        <w:t>Az E század újabb tiszteket kapott, mert a harcban várható veszteségek miatt szakaszonként két hadnaggyal akartak neki</w:t>
        <w:softHyphen/>
        <w:t>vágni az inváziónak. Az egyik jövevény, Lynn „Buck" Compton</w:t>
      </w:r>
    </w:p>
    <w:p>
      <w:pPr>
        <w:pStyle w:val="Normal"/>
        <w:shd w:fill="FFFFFF" w:val="clear"/>
        <w:spacing w:lineRule="exact" w:line="250"/>
        <w:ind w:right="5" w:hanging="0"/>
        <w:jc w:val="both"/>
        <w:rPr/>
      </w:pPr>
      <w:r>
        <w:rPr>
          <w:sz w:val="22"/>
          <w:szCs w:val="22"/>
        </w:rPr>
        <w:t>hadnagy 1921 szilveszterén született Los Angelesben. Compton válogatott baseballjátékos volt az UCLA csapatában, de rögbizett is az egyetem színeiben, például játszott a híres 1943. janu</w:t>
        <w:softHyphen/>
        <w:t>ár 1-jei Rose Bowl-mérkőzésen. Az egyetemi tiszti tanfolyam si</w:t>
        <w:softHyphen/>
        <w:t>keres elvégzése után Fort Benningbe helyezték, majd az ejtőer</w:t>
        <w:softHyphen/>
        <w:t>nyős-iskola végeztével megkapta a szárnyas jelvényt, és decem</w:t>
        <w:softHyphen/>
        <w:t>berben megérkezett első igazi szolgálati helyére, az E századhoz Aldbourne-be. Évekkel később így idézte fel első benyomásait: ,,Emlékszem, határozottan irigykedtem azokra, akik már Toccoában is ott voltak. A század újonc tagjaként kissé »kívülállónak« éreztem magam."</w:t>
      </w:r>
    </w:p>
    <w:p>
      <w:pPr>
        <w:pStyle w:val="Normal"/>
        <w:shd w:fill="FFFFFF" w:val="clear"/>
        <w:spacing w:lineRule="exact" w:line="250"/>
        <w:ind w:firstLine="221"/>
        <w:jc w:val="both"/>
        <w:rPr/>
      </w:pPr>
      <w:r>
        <w:rPr>
          <w:sz w:val="22"/>
          <w:szCs w:val="22"/>
        </w:rPr>
        <w:t>Compton hamar megtanulhatta, hogy Nixon főhadnagy S-2-ként (a felderítés vezetője) immár a zászlóaljtörzs egyik kulcs</w:t>
        <w:softHyphen/>
        <w:t>embere, nem állhatja a skótokat (a szerző a „jock" szót, a skót katonák történelmi csúfnevét használja - a fordító). Nixon az egész zászlóalj fizikai felkészítését Compton hadnagyra bízta, ami a gyakorlatban azt jelentette, hogy egyetlen erre kötelezett tiszt</w:t>
        <w:softHyphen/>
        <w:t>ként neki kellett a zászlóalj élén loholnia a hosszú futásokon. Talán azért, ahogy ezt csinálta, talán sportolói hírneve miatt, vagy azért, mert szívesen fogadott és kártyázott, Comptont nagyon meg</w:t>
        <w:softHyphen/>
        <w:t>kedvelték a tiszthelyettesek, sőt a legénység egy része is. Némely tiszttársai szerint túlságosan is összebarátkoztak. Egyszer raj</w:t>
        <w:softHyphen/>
        <w:t>takapták, amikor éppen a bakákkal kockázott, s Winters főhad</w:t>
        <w:softHyphen/>
        <w:t>nagy meg is rótta érte.</w:t>
      </w:r>
    </w:p>
    <w:p>
      <w:pPr>
        <w:pStyle w:val="Normal"/>
        <w:shd w:fill="FFFFFF" w:val="clear"/>
        <w:spacing w:lineRule="exact" w:line="250" w:before="494" w:after="0"/>
        <w:ind w:left="5" w:firstLine="226"/>
        <w:jc w:val="both"/>
        <w:rPr>
          <w:sz w:val="22"/>
          <w:szCs w:val="22"/>
        </w:rPr>
      </w:pPr>
      <w:r>
        <w:rPr>
          <w:sz w:val="22"/>
          <w:szCs w:val="22"/>
        </w:rPr>
        <w:t>Október 30-án 11:00 órakor a terv szerint Strayer alezredes meg akarta szemlélni az E századot. Sobel megparancsolta Winters főhadnagynak, hogy 10:00-kor tartson latrinaszemlét. Pár perccel ezután az alezredes is parancsot adott Wintersnek: ő azt, hogy fogjon hozzá a legénységi állomány leveleinek cenzú</w:t>
        <w:softHyphen/>
        <w:t>rázásához. Erre a feladatra a törzs irodája alkalmatlan volt, Winters tehát felpattant a kerékpárjára, és elkarikázott a szállá</w:t>
        <w:softHyphen/>
        <w:t>sára, egy aldbourne-i magánháznál bérelt kis szobába. Ponto</w:t>
        <w:softHyphen/>
        <w:t>san 10 óra 00 perckor a főhadnagy visszatért, a századkörlet épületén kívül leállította a biciklit, majd belépett, hogy megejtse a WC szemléjét. Meglepetésére Sobelt találta ott, aki éppen a saját latrinaszemléjét végezte.</w:t>
      </w:r>
    </w:p>
    <w:p>
      <w:pPr>
        <w:sectPr>
          <w:type w:val="nextPage"/>
          <w:pgSz w:w="8391" w:h="11906"/>
          <w:pgMar w:left="1167" w:right="917" w:gutter="0" w:header="0" w:top="1022" w:footer="0" w:bottom="360"/>
          <w:pgNumType w:fmt="decimal"/>
          <w:formProt w:val="false"/>
          <w:textDirection w:val="lrTb"/>
          <w:docGrid w:type="default" w:linePitch="360" w:charSpace="0"/>
        </w:sectPr>
        <w:pStyle w:val="Normal"/>
        <w:shd w:fill="FFFFFF" w:val="clear"/>
        <w:spacing w:lineRule="exact" w:line="250"/>
        <w:ind w:left="245" w:hanging="0"/>
        <w:rPr/>
      </w:pPr>
      <w:r>
        <w:rPr>
          <w:sz w:val="22"/>
          <w:szCs w:val="22"/>
        </w:rPr>
        <w:t>Sobel leszegett fejjel elment Winters mellett, és a legcsekélyebb</w:t>
      </w:r>
    </w:p>
    <w:p>
      <w:pPr>
        <w:pStyle w:val="Normal"/>
        <w:shd w:fill="FFFFFF" w:val="clear"/>
        <w:spacing w:lineRule="exact" w:line="250"/>
        <w:ind w:left="24" w:hanging="0"/>
        <w:jc w:val="both"/>
        <w:rPr/>
      </w:pPr>
      <w:r>
        <w:rPr>
          <w:sz w:val="22"/>
          <w:szCs w:val="22"/>
        </w:rPr>
        <w:t>jelét sem adta, hogy látná a saját helyettesét. A századparancs</w:t>
        <w:softHyphen/>
        <w:t>nok mögött Joachim Meló közlegény kullogott, boldogtalan áb</w:t>
        <w:softHyphen/>
        <w:t>rázattal, kezében felmosóronggyal, ázott, koszos gyakorlóban, fésületlen hajjal és borotva után kiáltó arcszőrzettel. Sobel egyet</w:t>
        <w:softHyphen/>
        <w:t>len szó nélkül távozott. Winters megszemlélte a latrinát, és meg kellett állapítania, hogy Meló rendes munkát végzett.</w:t>
      </w:r>
    </w:p>
    <w:p>
      <w:pPr>
        <w:pStyle w:val="Normal"/>
        <w:shd w:fill="FFFFFF" w:val="clear"/>
        <w:spacing w:lineRule="exact" w:line="250"/>
        <w:ind w:left="29" w:right="5" w:firstLine="221"/>
        <w:jc w:val="both"/>
        <w:rPr/>
      </w:pPr>
      <w:r>
        <w:rPr>
          <w:sz w:val="22"/>
          <w:szCs w:val="22"/>
        </w:rPr>
        <w:t xml:space="preserve">Winters 10:45-kor bement a század ügyelet helyiségébe, hogy elvégezze az utolsó simításokat a századsorakozó előtt. Arcán leheletnyi gúnyos vigyorral Evans főtörzs ekkor nyújtott át neki egy gépelt iratot. A papíron ez </w:t>
      </w:r>
      <w:r>
        <w:rPr>
          <w:spacing w:val="22"/>
          <w:sz w:val="22"/>
          <w:szCs w:val="22"/>
        </w:rPr>
        <w:t>állt:</w:t>
      </w:r>
    </w:p>
    <w:p>
      <w:pPr>
        <w:pStyle w:val="Normal"/>
        <w:shd w:fill="FFFFFF" w:val="clear"/>
        <w:spacing w:before="245" w:after="0"/>
        <w:ind w:left="245" w:hanging="0"/>
        <w:rPr>
          <w:sz w:val="22"/>
          <w:szCs w:val="22"/>
        </w:rPr>
      </w:pPr>
      <w:r>
        <w:rPr>
          <w:sz w:val="22"/>
          <w:szCs w:val="22"/>
        </w:rPr>
        <w:t>E század, 506. eje. gyezd. 1943. október 30.</w:t>
      </w:r>
    </w:p>
    <w:p>
      <w:pPr>
        <w:pStyle w:val="Normal"/>
        <w:shd w:fill="FFFFFF" w:val="clear"/>
        <w:spacing w:lineRule="exact" w:line="250" w:before="245" w:after="0"/>
        <w:ind w:left="221" w:hanging="0"/>
        <w:rPr/>
      </w:pPr>
      <w:r>
        <w:rPr>
          <w:b/>
          <w:bCs/>
          <w:sz w:val="22"/>
          <w:szCs w:val="22"/>
        </w:rPr>
        <w:t xml:space="preserve">Tárgy: </w:t>
      </w:r>
      <w:r>
        <w:rPr>
          <w:sz w:val="22"/>
          <w:szCs w:val="22"/>
        </w:rPr>
        <w:t>Büntetés a (Szolgálati Szabályzat) 104. cikkely alap</w:t>
        <w:softHyphen/>
        <w:t>ján</w:t>
      </w:r>
    </w:p>
    <w:p>
      <w:pPr>
        <w:pStyle w:val="Normal"/>
        <w:shd w:fill="FFFFFF" w:val="clear"/>
        <w:spacing w:before="254" w:after="0"/>
        <w:ind w:left="245" w:hanging="0"/>
        <w:rPr/>
      </w:pPr>
      <w:r>
        <w:rPr>
          <w:b/>
          <w:bCs/>
          <w:sz w:val="22"/>
          <w:szCs w:val="22"/>
        </w:rPr>
        <w:t xml:space="preserve">Címzett: </w:t>
      </w:r>
      <w:r>
        <w:rPr>
          <w:sz w:val="22"/>
          <w:szCs w:val="22"/>
        </w:rPr>
        <w:t>R. D. Winters főhadnagy</w:t>
      </w:r>
    </w:p>
    <w:p>
      <w:pPr>
        <w:pStyle w:val="Normal"/>
        <w:shd w:fill="FFFFFF" w:val="clear"/>
        <w:spacing w:lineRule="exact" w:line="250"/>
        <w:ind w:left="240" w:right="240" w:hanging="0"/>
        <w:jc w:val="both"/>
        <w:rPr/>
      </w:pPr>
      <w:r>
        <w:rPr>
          <w:sz w:val="22"/>
          <w:szCs w:val="22"/>
        </w:rPr>
        <w:t xml:space="preserve">1. Ön kéziratban </w:t>
      </w:r>
      <w:r>
        <w:rPr>
          <w:i/>
          <w:iCs/>
          <w:sz w:val="22"/>
          <w:szCs w:val="22"/>
        </w:rPr>
        <w:t xml:space="preserve">(sic) </w:t>
      </w:r>
      <w:r>
        <w:rPr>
          <w:sz w:val="22"/>
          <w:szCs w:val="22"/>
        </w:rPr>
        <w:t>tartozik nyilatkozni, hogy a 104. cik</w:t>
        <w:softHyphen/>
        <w:t>kely szerinti fenyítést vagy a hadbírórságot választja, amiért a mai napon elmulasztotta teljesíteni parancsomat, és nem szemlélte meg annak megfelelően 9:45 órakor a latrinákat, (az aláírás helyén kicirkalmazott, olvashatatlan szignó) Herbert M. Sobel, százados, századparancsnok</w:t>
      </w:r>
    </w:p>
    <w:p>
      <w:pPr>
        <w:pStyle w:val="Normal"/>
        <w:shd w:fill="FFFFFF" w:val="clear"/>
        <w:spacing w:lineRule="exact" w:line="245" w:before="509" w:after="0"/>
        <w:ind w:left="14" w:right="14" w:firstLine="226"/>
        <w:jc w:val="both"/>
        <w:rPr>
          <w:sz w:val="22"/>
          <w:szCs w:val="22"/>
        </w:rPr>
      </w:pPr>
      <w:r>
        <w:rPr>
          <w:sz w:val="22"/>
          <w:szCs w:val="22"/>
        </w:rPr>
        <w:t>Winters Sobel elé állt. Miután tisztelgett, és engedélyt kért, hogy szólhasson, ezt mondta:</w:t>
      </w:r>
    </w:p>
    <w:p>
      <w:pPr>
        <w:pStyle w:val="Normal"/>
        <w:numPr>
          <w:ilvl w:val="0"/>
          <w:numId w:val="14"/>
        </w:numPr>
        <w:shd w:fill="FFFFFF" w:val="clear"/>
        <w:tabs>
          <w:tab w:val="clear" w:pos="720"/>
          <w:tab w:val="left" w:pos="389" w:leader="none"/>
        </w:tabs>
        <w:spacing w:lineRule="exact" w:line="250"/>
        <w:ind w:left="14" w:right="24" w:firstLine="216"/>
        <w:jc w:val="both"/>
        <w:rPr>
          <w:sz w:val="22"/>
          <w:szCs w:val="22"/>
        </w:rPr>
      </w:pPr>
      <w:r>
        <w:rPr>
          <w:sz w:val="22"/>
          <w:szCs w:val="22"/>
        </w:rPr>
        <w:t>Százados úr, én azt a parancsot kaptam, hogy 10:00-kor tartsak szemlét a latrinán.</w:t>
      </w:r>
    </w:p>
    <w:p>
      <w:pPr>
        <w:pStyle w:val="Normal"/>
        <w:numPr>
          <w:ilvl w:val="0"/>
          <w:numId w:val="14"/>
        </w:numPr>
        <w:shd w:fill="FFFFFF" w:val="clear"/>
        <w:tabs>
          <w:tab w:val="clear" w:pos="720"/>
          <w:tab w:val="left" w:pos="389" w:leader="none"/>
        </w:tabs>
        <w:spacing w:lineRule="exact" w:line="250"/>
        <w:ind w:left="230" w:hanging="0"/>
        <w:rPr>
          <w:sz w:val="22"/>
          <w:szCs w:val="22"/>
        </w:rPr>
      </w:pPr>
      <w:r>
        <w:rPr>
          <w:sz w:val="22"/>
          <w:szCs w:val="22"/>
        </w:rPr>
        <w:t>Én megváltoztattam az időpontot 09:45-re.</w:t>
      </w:r>
    </w:p>
    <w:p>
      <w:pPr>
        <w:pStyle w:val="Normal"/>
        <w:numPr>
          <w:ilvl w:val="0"/>
          <w:numId w:val="14"/>
        </w:numPr>
        <w:shd w:fill="FFFFFF" w:val="clear"/>
        <w:tabs>
          <w:tab w:val="clear" w:pos="720"/>
          <w:tab w:val="left" w:pos="389" w:leader="none"/>
        </w:tabs>
        <w:spacing w:lineRule="exact" w:line="250"/>
        <w:ind w:left="230" w:hanging="0"/>
        <w:rPr>
          <w:sz w:val="22"/>
          <w:szCs w:val="22"/>
        </w:rPr>
      </w:pPr>
      <w:r>
        <w:rPr>
          <w:sz w:val="22"/>
          <w:szCs w:val="22"/>
        </w:rPr>
        <w:t>Velem ezt senki sem közölte.</w:t>
      </w:r>
    </w:p>
    <w:p>
      <w:pPr>
        <w:pStyle w:val="Normal"/>
        <w:numPr>
          <w:ilvl w:val="0"/>
          <w:numId w:val="14"/>
        </w:numPr>
        <w:shd w:fill="FFFFFF" w:val="clear"/>
        <w:tabs>
          <w:tab w:val="clear" w:pos="720"/>
          <w:tab w:val="left" w:pos="389" w:leader="none"/>
        </w:tabs>
        <w:spacing w:lineRule="exact" w:line="250"/>
        <w:ind w:left="230" w:hanging="0"/>
        <w:rPr>
          <w:sz w:val="22"/>
          <w:szCs w:val="22"/>
        </w:rPr>
      </w:pPr>
      <w:r>
        <w:rPr>
          <w:sz w:val="22"/>
          <w:szCs w:val="22"/>
        </w:rPr>
        <w:t>Telefonáltam, és küldöncöt is küldtem.</w:t>
      </w:r>
    </w:p>
    <w:p>
      <w:pPr>
        <w:pStyle w:val="Normal"/>
        <w:shd w:fill="FFFFFF" w:val="clear"/>
        <w:spacing w:lineRule="exact" w:line="250"/>
        <w:ind w:right="29" w:hanging="0"/>
        <w:jc w:val="both"/>
        <w:rPr>
          <w:sz w:val="22"/>
          <w:szCs w:val="22"/>
        </w:rPr>
      </w:pPr>
      <w:r>
        <w:rPr>
          <w:sz w:val="22"/>
          <w:szCs w:val="22"/>
        </w:rPr>
        <w:t>Winters majdnem mondott valami cifrát, de inkább hallgatott. A szállásán nem volt telefon, küldöncnek pedig nyomát sem lát</w:t>
        <w:softHyphen/>
        <w:t>ta.</w:t>
      </w:r>
    </w:p>
    <w:p>
      <w:pPr>
        <w:sectPr>
          <w:type w:val="nextPage"/>
          <w:pgSz w:w="8391" w:h="11906"/>
          <w:pgMar w:left="1154" w:right="906" w:gutter="0" w:header="0" w:top="1037" w:footer="0" w:bottom="360"/>
          <w:pgNumType w:fmt="decimal"/>
          <w:formProt w:val="false"/>
          <w:textDirection w:val="lrTb"/>
          <w:docGrid w:type="default" w:linePitch="360" w:charSpace="0"/>
        </w:sectPr>
        <w:pStyle w:val="Normal"/>
        <w:shd w:fill="FFFFFF" w:val="clear"/>
        <w:spacing w:lineRule="exact" w:line="250" w:before="14" w:after="0"/>
        <w:ind w:left="5" w:right="29" w:firstLine="221"/>
        <w:jc w:val="both"/>
        <w:rPr>
          <w:sz w:val="22"/>
          <w:szCs w:val="22"/>
        </w:rPr>
      </w:pPr>
      <w:r>
        <w:rPr>
          <w:sz w:val="22"/>
          <w:szCs w:val="22"/>
        </w:rPr>
        <w:t>Elérkezett a szemle ideje. Strayer végignézte a felsorakozott katonákat és az egész körletet. Mindent, a latrinát is beleértve, megfelelőnek talált. Winters ezalatt kigondolta, mit is feleljen Sobelnak. A géppel írott lap aljára ezt vezette fel kézírással:</w:t>
      </w:r>
    </w:p>
    <w:p>
      <w:pPr>
        <w:pStyle w:val="Normal"/>
        <w:shd w:fill="FFFFFF" w:val="clear"/>
        <w:spacing w:lineRule="exact" w:line="264"/>
        <w:ind w:left="230" w:right="240" w:hanging="0"/>
        <w:jc w:val="both"/>
        <w:rPr/>
      </w:pPr>
      <w:r>
        <w:rPr>
          <w:b/>
          <w:bCs/>
          <w:sz w:val="22"/>
          <w:szCs w:val="22"/>
        </w:rPr>
        <w:t xml:space="preserve">Tárgy: </w:t>
      </w:r>
      <w:r>
        <w:rPr>
          <w:sz w:val="22"/>
          <w:szCs w:val="22"/>
        </w:rPr>
        <w:t>Büntetés a 104. cikkely szerint vagy hadbírósági tár</w:t>
        <w:softHyphen/>
        <w:t>gyalás</w:t>
      </w:r>
    </w:p>
    <w:p>
      <w:pPr>
        <w:pStyle w:val="Normal"/>
        <w:shd w:fill="FFFFFF" w:val="clear"/>
        <w:spacing w:lineRule="exact" w:line="250" w:before="240" w:after="0"/>
        <w:ind w:left="235" w:hanging="0"/>
        <w:rPr/>
      </w:pPr>
      <w:r>
        <w:rPr>
          <w:b/>
          <w:bCs/>
          <w:sz w:val="22"/>
          <w:szCs w:val="22"/>
        </w:rPr>
        <w:t xml:space="preserve">Címzett: </w:t>
      </w:r>
      <w:r>
        <w:rPr>
          <w:sz w:val="22"/>
          <w:szCs w:val="22"/>
        </w:rPr>
        <w:t>H. M. Sobel százados</w:t>
      </w:r>
    </w:p>
    <w:p>
      <w:pPr>
        <w:pStyle w:val="Normal"/>
        <w:shd w:fill="FFFFFF" w:val="clear"/>
        <w:spacing w:lineRule="exact" w:line="250"/>
        <w:ind w:left="259" w:hanging="0"/>
        <w:rPr>
          <w:sz w:val="22"/>
          <w:szCs w:val="22"/>
        </w:rPr>
      </w:pPr>
      <w:r>
        <w:rPr>
          <w:sz w:val="22"/>
          <w:szCs w:val="22"/>
        </w:rPr>
        <w:t>1. Hadbírósági tárgyalást kívánok a mai napon 9:45-kor el</w:t>
      </w:r>
    </w:p>
    <w:p>
      <w:pPr>
        <w:pStyle w:val="Normal"/>
        <w:shd w:fill="FFFFFF" w:val="clear"/>
        <w:spacing w:lineRule="exact" w:line="250"/>
        <w:ind w:left="240" w:hanging="0"/>
        <w:rPr>
          <w:sz w:val="22"/>
          <w:szCs w:val="22"/>
        </w:rPr>
      </w:pPr>
      <w:r>
        <w:rPr>
          <w:sz w:val="22"/>
          <w:szCs w:val="22"/>
        </w:rPr>
        <w:t>nem végzett latrinaszemle ügyében.</w:t>
      </w:r>
    </w:p>
    <w:p>
      <w:pPr>
        <w:pStyle w:val="Normal"/>
        <w:shd w:fill="FFFFFF" w:val="clear"/>
        <w:spacing w:lineRule="exact" w:line="250"/>
        <w:ind w:left="235" w:hanging="0"/>
        <w:rPr>
          <w:sz w:val="22"/>
          <w:szCs w:val="22"/>
        </w:rPr>
      </w:pPr>
      <w:r>
        <w:rPr>
          <w:sz w:val="22"/>
          <w:szCs w:val="22"/>
        </w:rPr>
        <w:t>R. D. Winters főhadnagy, pk.-helyettes, E század</w:t>
      </w:r>
    </w:p>
    <w:p>
      <w:pPr>
        <w:pStyle w:val="Normal"/>
        <w:shd w:fill="FFFFFF" w:val="clear"/>
        <w:spacing w:before="250" w:after="0"/>
        <w:ind w:left="235" w:hanging="0"/>
        <w:rPr>
          <w:sz w:val="22"/>
          <w:szCs w:val="22"/>
        </w:rPr>
      </w:pPr>
      <w:r>
        <w:rPr>
          <w:sz w:val="22"/>
          <w:szCs w:val="22"/>
        </w:rPr>
        <w:t>Másnap megkapta Sobel válaszát.</w:t>
      </w:r>
    </w:p>
    <w:p>
      <w:pPr>
        <w:pStyle w:val="Normal"/>
        <w:numPr>
          <w:ilvl w:val="0"/>
          <w:numId w:val="5"/>
        </w:numPr>
        <w:shd w:fill="FFFFFF" w:val="clear"/>
        <w:tabs>
          <w:tab w:val="clear" w:pos="720"/>
          <w:tab w:val="left" w:pos="499" w:leader="none"/>
        </w:tabs>
        <w:spacing w:lineRule="exact" w:line="250" w:before="250" w:after="0"/>
        <w:ind w:left="211" w:right="240" w:hanging="0"/>
        <w:jc w:val="both"/>
        <w:rPr>
          <w:spacing w:val="-3"/>
          <w:sz w:val="22"/>
          <w:szCs w:val="22"/>
        </w:rPr>
      </w:pPr>
      <w:r>
        <w:rPr>
          <w:sz w:val="22"/>
          <w:szCs w:val="22"/>
        </w:rPr>
        <w:t>1943. december 15-ig megvonom Öntől a 48 órás eltávo</w:t>
        <w:softHyphen/>
        <w:t>zási engedélyt.</w:t>
      </w:r>
    </w:p>
    <w:p>
      <w:pPr>
        <w:pStyle w:val="Normal"/>
        <w:numPr>
          <w:ilvl w:val="0"/>
          <w:numId w:val="5"/>
        </w:numPr>
        <w:shd w:fill="FFFFFF" w:val="clear"/>
        <w:tabs>
          <w:tab w:val="clear" w:pos="720"/>
          <w:tab w:val="left" w:pos="499" w:leader="none"/>
        </w:tabs>
        <w:spacing w:lineRule="exact" w:line="250"/>
        <w:ind w:left="211" w:right="235" w:hanging="0"/>
        <w:jc w:val="both"/>
        <w:rPr/>
      </w:pPr>
      <w:r>
        <w:rPr>
          <w:sz w:val="22"/>
          <w:szCs w:val="22"/>
        </w:rPr>
        <w:t>A Hadbírósági Eljárási Szabályzatban meghatározott el</w:t>
        <w:softHyphen/>
        <w:t>járás szerint Ön köteles presszentálni (Evans őrmesternek nyilvánvalóan gondot okozott vagy a helyesírás, vagy a gé</w:t>
        <w:softHyphen/>
        <w:t>pelés, esetleg mind a kettő) a saját ügyében az előterjesz</w:t>
        <w:softHyphen/>
        <w:t>tést, benne a paranccsal szembeszegülő magatartásának indoklásával és a hadbírósági eljárást kezdeményező elő</w:t>
        <w:softHyphen/>
        <w:t>terjesztéssel.</w:t>
      </w:r>
    </w:p>
    <w:p>
      <w:pPr>
        <w:pStyle w:val="Normal"/>
        <w:shd w:fill="FFFFFF" w:val="clear"/>
        <w:spacing w:lineRule="exact" w:line="250" w:before="254" w:after="0"/>
        <w:ind w:firstLine="226"/>
        <w:jc w:val="both"/>
        <w:rPr/>
      </w:pPr>
      <w:r>
        <w:rPr>
          <w:sz w:val="22"/>
          <w:szCs w:val="22"/>
        </w:rPr>
        <w:t>Winters két napig füstölgött magában. Amennyire ez a levele</w:t>
        <w:softHyphen/>
        <w:t>zésből kiderült, Sobel azt próbálta mondani: „Figyelj, öregem! Ne hülyéskedj, válaszd a fenyítést, és felejtsd el a hadbíróságot." Sobel tudhatta, hogy a „fenyítés" cseppet sem rázza meg Winters főhadnagyot, aki így is, úgy is mindig a laktanyában maradt a hétvégéken, és olvasással meg sporttal töltötte a szabad idejét. Csakhogy Wintersnél betelt a pohár, és ezt az incidenst akarta felhasználni a helyzet megváltoztatására. Valahogy le kellett zár</w:t>
        <w:softHyphen/>
        <w:t>ni azt a versengést, amely attól függetlenül, hogy Winters ezt so</w:t>
        <w:softHyphen/>
        <w:t>hasem akarta, mégiscsak zajlott közte és Sobel között az E szá</w:t>
        <w:softHyphen/>
        <w:t>zad egyes számú vezetőjének posztjáért. A század nem volt elég nagy mind a kettejüknek.</w:t>
      </w:r>
    </w:p>
    <w:p>
      <w:pPr>
        <w:pStyle w:val="Normal"/>
        <w:shd w:fill="FFFFFF" w:val="clear"/>
        <w:spacing w:lineRule="exact" w:line="250"/>
        <w:ind w:left="5" w:right="10" w:firstLine="235"/>
        <w:jc w:val="both"/>
        <w:rPr>
          <w:sz w:val="22"/>
          <w:szCs w:val="22"/>
        </w:rPr>
      </w:pPr>
      <w:r>
        <w:rPr>
          <w:sz w:val="22"/>
          <w:szCs w:val="22"/>
        </w:rPr>
        <w:t>November 4-én Winters fellebbezést nyújtott be a 104. cikkely alapján kirótt fenyítés ellen. Most Sobelon volt a záradékolás sora. 5-én a következőket írta Winters beadványára:</w:t>
      </w:r>
    </w:p>
    <w:p>
      <w:pPr>
        <w:pStyle w:val="Normal"/>
        <w:numPr>
          <w:ilvl w:val="0"/>
          <w:numId w:val="6"/>
        </w:numPr>
        <w:shd w:fill="FFFFFF" w:val="clear"/>
        <w:tabs>
          <w:tab w:val="clear" w:pos="720"/>
          <w:tab w:val="left" w:pos="499" w:leader="none"/>
        </w:tabs>
        <w:spacing w:lineRule="exact" w:line="250"/>
        <w:ind w:left="235" w:right="245" w:hanging="0"/>
        <w:jc w:val="both"/>
        <w:rPr>
          <w:spacing w:val="-3"/>
          <w:sz w:val="22"/>
          <w:szCs w:val="22"/>
        </w:rPr>
      </w:pPr>
      <w:r>
        <w:rPr>
          <w:sz w:val="22"/>
          <w:szCs w:val="22"/>
        </w:rPr>
        <w:t>A fent említett vétségért kiszabott büntetést az alulírott</w:t>
        <w:softHyphen/>
        <w:t>nak nem áll módjában törölni.</w:t>
      </w:r>
    </w:p>
    <w:p>
      <w:pPr>
        <w:sectPr>
          <w:type w:val="nextPage"/>
          <w:pgSz w:w="8391" w:h="11906"/>
          <w:pgMar w:left="1148" w:right="936" w:gutter="0" w:header="0" w:top="1023" w:footer="0" w:bottom="360"/>
          <w:pgNumType w:fmt="decimal"/>
          <w:formProt w:val="false"/>
          <w:textDirection w:val="lrTb"/>
          <w:docGrid w:type="default" w:linePitch="360" w:charSpace="0"/>
        </w:sectPr>
        <w:pStyle w:val="Normal"/>
        <w:numPr>
          <w:ilvl w:val="0"/>
          <w:numId w:val="6"/>
        </w:numPr>
        <w:shd w:fill="FFFFFF" w:val="clear"/>
        <w:tabs>
          <w:tab w:val="clear" w:pos="720"/>
          <w:tab w:val="left" w:pos="499" w:leader="none"/>
        </w:tabs>
        <w:spacing w:lineRule="exact" w:line="250"/>
        <w:ind w:left="235" w:right="235" w:hanging="0"/>
        <w:jc w:val="both"/>
        <w:rPr/>
      </w:pPr>
      <w:r>
        <w:rPr>
          <w:sz w:val="22"/>
          <w:szCs w:val="22"/>
        </w:rPr>
        <w:t>Ha és amikor egy nálamnál magasabb rangú tiszt más feladatot adott Önnek (utalás Strayer cenzúrázási paran-</w:t>
      </w:r>
    </w:p>
    <w:p>
      <w:pPr>
        <w:pStyle w:val="Normal"/>
        <w:shd w:fill="FFFFFF" w:val="clear"/>
        <w:spacing w:lineRule="exact" w:line="254"/>
        <w:ind w:left="230" w:right="221" w:hanging="0"/>
        <w:jc w:val="both"/>
        <w:rPr>
          <w:sz w:val="22"/>
          <w:szCs w:val="22"/>
        </w:rPr>
      </w:pPr>
      <w:r>
        <w:rPr>
          <w:sz w:val="22"/>
          <w:szCs w:val="22"/>
        </w:rPr>
        <w:t>csára), abban az esetben Ön azonnal köteles lett volna egy másik tisztre bízni kapott feladatát, vagyis a latrinaszemlét. Önnek semmiképp sem lett volna szabad olyan késői idő</w:t>
        <w:softHyphen/>
        <w:t>pontra hagyni az általam kiadott feladat elvégzését, amikor már semmiféle korrekciós intézkedés foganatosítására nem maradt idő a szemlélő főtiszt tíz perccel később bekövetke</w:t>
        <w:softHyphen/>
        <w:t>ző érkezése előtt.</w:t>
      </w:r>
    </w:p>
    <w:p>
      <w:pPr>
        <w:pStyle w:val="Normal"/>
        <w:shd w:fill="FFFFFF" w:val="clear"/>
        <w:spacing w:lineRule="exact" w:line="250" w:before="245" w:after="0"/>
        <w:ind w:left="226" w:hanging="0"/>
        <w:rPr>
          <w:sz w:val="22"/>
          <w:szCs w:val="22"/>
        </w:rPr>
      </w:pPr>
      <w:r>
        <w:rPr>
          <w:sz w:val="22"/>
          <w:szCs w:val="22"/>
        </w:rPr>
        <w:t>Az aláírás ez alkalommal is a szokásos kalligrafikus csoda volt.</w:t>
      </w:r>
    </w:p>
    <w:p>
      <w:pPr>
        <w:pStyle w:val="Normal"/>
        <w:shd w:fill="FFFFFF" w:val="clear"/>
        <w:spacing w:lineRule="exact" w:line="250"/>
        <w:ind w:firstLine="221"/>
        <w:jc w:val="both"/>
        <w:rPr/>
      </w:pPr>
      <w:r>
        <w:rPr>
          <w:sz w:val="22"/>
          <w:szCs w:val="22"/>
        </w:rPr>
        <w:t>Winters hadbírósági tárgyalás iránti kérelme persze még min</w:t>
        <w:softHyphen/>
        <w:t>dig érvényben maradt, s a 2. zászlóalj törzsében korántsem ta</w:t>
        <w:softHyphen/>
        <w:t>lálták annyira viccesnek, mint amilyennek első látásra tűnt. A törzs tisztjei addig böngészték a katonai bíráskodást szabá</w:t>
        <w:softHyphen/>
        <w:t>lyozó előírásokat, amíg végül sikerült megtalálniuk azt a formu</w:t>
        <w:softHyphen/>
        <w:t>lát, amivel kibújhattak ebből az egyre kínosabb kutyaszorító</w:t>
        <w:softHyphen/>
        <w:t>ból. Strayer zászlóalj-parancsnoki minőségében törölte a fenyí</w:t>
        <w:softHyphen/>
        <w:t>tést, és lezártnak nyilvánította az ügyet - a hadbírósági tárgyalás végleg elmaradt.</w:t>
      </w:r>
    </w:p>
    <w:p>
      <w:pPr>
        <w:pStyle w:val="Normal"/>
        <w:shd w:fill="FFFFFF" w:val="clear"/>
        <w:spacing w:lineRule="exact" w:line="250"/>
        <w:ind w:left="10" w:right="10" w:firstLine="226"/>
        <w:jc w:val="both"/>
        <w:rPr/>
      </w:pPr>
      <w:r>
        <w:rPr>
          <w:sz w:val="22"/>
          <w:szCs w:val="22"/>
        </w:rPr>
        <w:t>Sobel azonban még mindig nem fejezte be. Evans már más</w:t>
        <w:softHyphen/>
        <w:t>nap, november 12-én újabb gépelt parancsot adott át Wintersnek:</w:t>
      </w:r>
    </w:p>
    <w:p>
      <w:pPr>
        <w:pStyle w:val="Normal"/>
        <w:shd w:fill="FFFFFF" w:val="clear"/>
        <w:spacing w:before="250" w:after="0"/>
        <w:ind w:left="226" w:hanging="0"/>
        <w:rPr/>
      </w:pPr>
      <w:r>
        <w:rPr>
          <w:b/>
          <w:bCs/>
          <w:sz w:val="22"/>
          <w:szCs w:val="22"/>
        </w:rPr>
        <w:t xml:space="preserve">Tárgy: </w:t>
      </w:r>
      <w:r>
        <w:rPr>
          <w:sz w:val="22"/>
          <w:szCs w:val="22"/>
        </w:rPr>
        <w:t>A latrinaügyeletes kioktatásának elmulasztása</w:t>
      </w:r>
    </w:p>
    <w:p>
      <w:pPr>
        <w:pStyle w:val="Normal"/>
        <w:shd w:fill="FFFFFF" w:val="clear"/>
        <w:spacing w:before="250" w:after="0"/>
        <w:ind w:left="230" w:hanging="0"/>
        <w:rPr/>
      </w:pPr>
      <w:r>
        <w:rPr>
          <w:b/>
          <w:bCs/>
          <w:sz w:val="22"/>
          <w:szCs w:val="22"/>
        </w:rPr>
        <w:t xml:space="preserve">Címzett: </w:t>
      </w:r>
      <w:r>
        <w:rPr>
          <w:sz w:val="22"/>
          <w:szCs w:val="22"/>
        </w:rPr>
        <w:t>R. D. Winters főhadnagy</w:t>
      </w:r>
    </w:p>
    <w:p>
      <w:pPr>
        <w:pStyle w:val="Normal"/>
        <w:numPr>
          <w:ilvl w:val="0"/>
          <w:numId w:val="7"/>
        </w:numPr>
        <w:shd w:fill="FFFFFF" w:val="clear"/>
        <w:tabs>
          <w:tab w:val="clear" w:pos="720"/>
          <w:tab w:val="left" w:pos="475" w:leader="none"/>
        </w:tabs>
        <w:spacing w:lineRule="exact" w:line="250" w:before="250" w:after="0"/>
        <w:ind w:left="216" w:right="235" w:hanging="0"/>
        <w:jc w:val="both"/>
        <w:rPr>
          <w:spacing w:val="-3"/>
          <w:sz w:val="22"/>
          <w:szCs w:val="22"/>
        </w:rPr>
      </w:pPr>
      <w:r>
        <w:rPr>
          <w:sz w:val="22"/>
          <w:szCs w:val="22"/>
        </w:rPr>
        <w:t>Ön jelen iratra rávezetve fogja közölni annak az okát, hogy miért nem oktatta ki J. Meló közlegényt latrinaügyeletesi szol</w:t>
        <w:softHyphen/>
        <w:t>gálati feladatainak vonatkozásában.</w:t>
      </w:r>
    </w:p>
    <w:p>
      <w:pPr>
        <w:pStyle w:val="Normal"/>
        <w:numPr>
          <w:ilvl w:val="0"/>
          <w:numId w:val="7"/>
        </w:numPr>
        <w:shd w:fill="FFFFFF" w:val="clear"/>
        <w:tabs>
          <w:tab w:val="clear" w:pos="720"/>
          <w:tab w:val="left" w:pos="475" w:leader="none"/>
        </w:tabs>
        <w:spacing w:lineRule="exact" w:line="250"/>
        <w:ind w:left="216" w:right="245" w:hanging="0"/>
        <w:jc w:val="both"/>
        <w:rPr>
          <w:sz w:val="22"/>
          <w:szCs w:val="22"/>
        </w:rPr>
      </w:pPr>
      <w:r>
        <w:rPr>
          <w:sz w:val="22"/>
          <w:szCs w:val="22"/>
        </w:rPr>
        <w:t>Továbbá azt is közölni fogja Ön, miért lehetett a fent em</w:t>
        <w:softHyphen/>
        <w:t>lített közlegény okt. 30-án 10:30 órakor szolgálatban bo</w:t>
        <w:softHyphen/>
        <w:t>rotválatlanul.</w:t>
      </w:r>
    </w:p>
    <w:p>
      <w:pPr>
        <w:pStyle w:val="Normal"/>
        <w:shd w:fill="FFFFFF" w:val="clear"/>
        <w:spacing w:lineRule="exact" w:line="250" w:before="254" w:after="0"/>
        <w:ind w:right="14" w:firstLine="221"/>
        <w:jc w:val="both"/>
        <w:rPr>
          <w:sz w:val="22"/>
          <w:szCs w:val="22"/>
        </w:rPr>
      </w:pPr>
      <w:r>
        <w:rPr>
          <w:sz w:val="22"/>
          <w:szCs w:val="22"/>
        </w:rPr>
        <w:t>- Na most adom fel - határozta el magát Winters. - Rajta, lö</w:t>
        <w:softHyphen/>
        <w:t>vessen agyon! Ebben a szellemben is válaszolt:</w:t>
      </w:r>
    </w:p>
    <w:p>
      <w:pPr>
        <w:pStyle w:val="Normal"/>
        <w:numPr>
          <w:ilvl w:val="0"/>
          <w:numId w:val="4"/>
        </w:numPr>
        <w:shd w:fill="FFFFFF" w:val="clear"/>
        <w:tabs>
          <w:tab w:val="clear" w:pos="720"/>
          <w:tab w:val="left" w:pos="470" w:leader="none"/>
        </w:tabs>
        <w:spacing w:lineRule="exact" w:line="250"/>
        <w:ind w:left="226" w:right="245" w:hanging="0"/>
        <w:jc w:val="both"/>
        <w:rPr>
          <w:spacing w:val="-3"/>
          <w:sz w:val="22"/>
          <w:szCs w:val="22"/>
        </w:rPr>
      </w:pPr>
      <w:r>
        <w:rPr>
          <w:sz w:val="22"/>
          <w:szCs w:val="22"/>
        </w:rPr>
        <w:t>J. Meló kioktatásának elmulasztására az általam felhoz</w:t>
        <w:softHyphen/>
        <w:t>ható ok: mentségem nincs.</w:t>
      </w:r>
    </w:p>
    <w:p>
      <w:pPr>
        <w:sectPr>
          <w:type w:val="nextPage"/>
          <w:pgSz w:w="8391" w:h="11906"/>
          <w:pgMar w:left="1196" w:right="893" w:gutter="0" w:header="0" w:top="1159" w:footer="0" w:bottom="360"/>
          <w:pgNumType w:fmt="decimal"/>
          <w:formProt w:val="false"/>
          <w:textDirection w:val="lrTb"/>
          <w:docGrid w:type="default" w:linePitch="360" w:charSpace="0"/>
        </w:sectPr>
        <w:pStyle w:val="Normal"/>
        <w:numPr>
          <w:ilvl w:val="0"/>
          <w:numId w:val="4"/>
        </w:numPr>
        <w:shd w:fill="FFFFFF" w:val="clear"/>
        <w:tabs>
          <w:tab w:val="clear" w:pos="720"/>
          <w:tab w:val="left" w:pos="470" w:leader="none"/>
        </w:tabs>
        <w:spacing w:lineRule="exact" w:line="250"/>
        <w:ind w:left="226" w:right="245" w:hanging="0"/>
        <w:jc w:val="both"/>
        <w:rPr>
          <w:sz w:val="22"/>
          <w:szCs w:val="22"/>
        </w:rPr>
      </w:pPr>
      <w:r>
        <w:rPr>
          <w:sz w:val="22"/>
          <w:szCs w:val="22"/>
        </w:rPr>
        <w:t>Annak oka, hogy az említett katona miért lehetett szolgá</w:t>
        <w:softHyphen/>
        <w:t>latban 10:30-kor borotválatlanul: mentségem nincs.</w:t>
      </w:r>
    </w:p>
    <w:p>
      <w:pPr>
        <w:pStyle w:val="Normal"/>
        <w:shd w:fill="FFFFFF" w:val="clear"/>
        <w:spacing w:lineRule="exact" w:line="250"/>
        <w:ind w:left="10" w:right="14" w:firstLine="216"/>
        <w:jc w:val="both"/>
        <w:rPr/>
      </w:pPr>
      <w:r>
        <w:rPr>
          <w:sz w:val="22"/>
          <w:szCs w:val="22"/>
        </w:rPr>
        <w:t>A következő napon Strayer is meghozta a maga döntését az E század érdekében (mely század körében természetesen Sobel és Winters régen várt konfrontációja vált a legfőbb beszédtémá</w:t>
        <w:softHyphen/>
        <w:t>vá). Winters főhadnagyot kiemelte az Easy század kötelékéből, és megtette a zászlóalj tiszti étkezdéjének vezetőjévé.</w:t>
      </w:r>
    </w:p>
    <w:p>
      <w:pPr>
        <w:pStyle w:val="Normal"/>
        <w:shd w:fill="FFFFFF" w:val="clear"/>
        <w:spacing w:lineRule="exact" w:line="254"/>
        <w:ind w:left="19" w:right="19" w:firstLine="226"/>
        <w:jc w:val="both"/>
        <w:rPr>
          <w:sz w:val="22"/>
          <w:szCs w:val="22"/>
        </w:rPr>
      </w:pPr>
      <w:r>
        <w:rPr>
          <w:sz w:val="22"/>
          <w:szCs w:val="22"/>
        </w:rPr>
        <w:t>Maga Winters személyes sértésként élte meg az áthelyezést. „Ilyen munkát csak olyan balfácánra bíznak, aki semmit sem tud tisztességesen megcsinálni."</w:t>
      </w:r>
    </w:p>
    <w:p>
      <w:pPr>
        <w:pStyle w:val="Normal"/>
        <w:shd w:fill="FFFFFF" w:val="clear"/>
        <w:spacing w:lineRule="exact" w:line="250" w:before="499" w:after="0"/>
        <w:ind w:left="19" w:right="10" w:firstLine="211"/>
        <w:jc w:val="both"/>
        <w:rPr>
          <w:sz w:val="22"/>
          <w:szCs w:val="22"/>
        </w:rPr>
      </w:pPr>
      <w:r>
        <w:rPr>
          <w:sz w:val="22"/>
          <w:szCs w:val="22"/>
        </w:rPr>
        <w:t>Winters tehát ment. Sobel nagyon is hatalmon maradt, a tiszt</w:t>
        <w:softHyphen/>
        <w:t>helyettesek pedig őrjöngtek. Ranney és Harris őrmester gyűlést hívott össze. Evans és legfeljebb még két őrmester kivételével az E század összes altisztje eljött. Ranney és Harris azt javasolta, adjanak át ultimátumot Sink ezredesnek, amelyben két alterna</w:t>
        <w:softHyphen/>
        <w:t>tívát kínálnak az ezredparancsnoknak: vagy leváltja Sobelt, vagy mindnyájan lemondanak a stráfjaikról. A két őrmester nyoma</w:t>
        <w:softHyphen/>
        <w:t>tékosan hangsúlyozta, hogy mindnyájuknak együtt kell kiállniuk, meghunyászkodók és felismerhető vezetők nélkül.</w:t>
      </w:r>
    </w:p>
    <w:p>
      <w:pPr>
        <w:pStyle w:val="Normal"/>
        <w:shd w:fill="FFFFFF" w:val="clear"/>
        <w:spacing w:lineRule="exact" w:line="250"/>
        <w:ind w:firstLine="226"/>
        <w:jc w:val="both"/>
        <w:rPr/>
      </w:pPr>
      <w:r>
        <w:rPr>
          <w:sz w:val="22"/>
          <w:szCs w:val="22"/>
        </w:rPr>
        <w:t>A radikális javaslatot sok-sok kommentár, még több kérdés és rengeteg aggodalmaskodás követte, ám végül a grémium úgy döntött, elképzelhetetlen, hogy Sobel parancsnoksága alatt men</w:t>
        <w:softHyphen/>
        <w:t>jenek harcba. Sinkkel és Strayerrel semmi más módon nem kö</w:t>
        <w:softHyphen/>
        <w:t>zölhetik, mennyire komolyan gondolják álláspontjukat, csak úgy, ha mind felajánlják a lemondást rangjukról. Ezek után minden tiszthelyettes megírta a lemondó nyilatkozatát, Lipton például ezt vetette papírra: „Alulírott ezennel visszaadom a stráfjaimat. Többé nem akarok az E század altisztje lenni." Azon az éjsza</w:t>
        <w:softHyphen/>
        <w:t>kán Lipton töltötte be az ügyeletes tiszthelyettes posztját. (En</w:t>
        <w:softHyphen/>
        <w:t>nek az ügyeletesi irodában éjszakázó őrmesternek a dolga bár</w:t>
        <w:softHyphen/>
        <w:t>milyen, éjjel felmerülő probléma rendezése, a hajnali ébresztő stb.). Összeszedte a lemondásokat, és a köteget beletette Sobel „bejövő posta" feliratú irattartójába.</w:t>
      </w:r>
    </w:p>
    <w:p>
      <w:pPr>
        <w:pStyle w:val="Normal"/>
        <w:shd w:fill="FFFFFF" w:val="clear"/>
        <w:spacing w:lineRule="exact" w:line="250"/>
        <w:ind w:left="19" w:right="14" w:firstLine="221"/>
        <w:jc w:val="both"/>
        <w:rPr/>
      </w:pPr>
      <w:r>
        <w:rPr>
          <w:sz w:val="22"/>
          <w:szCs w:val="22"/>
        </w:rPr>
        <w:t>A tiszthelyettesek a nyilatkozatok megírása után tovább rá</w:t>
        <w:softHyphen/>
        <w:t>gódtak azon, hogy mit is tesznek éppen, s végül elhatározták, megbeszélik a dolgot Wintersszel. Áthívták az ügyeletre, s ott Ranney elmondta neki, mit csinált a gyülekezet.</w:t>
      </w:r>
    </w:p>
    <w:p>
      <w:pPr>
        <w:sectPr>
          <w:type w:val="nextPage"/>
          <w:pgSz w:w="8391" w:h="11906"/>
          <w:pgMar w:left="1106" w:right="963" w:gutter="0" w:header="0" w:top="1032" w:footer="0" w:bottom="360"/>
          <w:pgNumType w:fmt="decimal"/>
          <w:formProt w:val="false"/>
          <w:textDirection w:val="lrTb"/>
          <w:docGrid w:type="default" w:linePitch="360" w:charSpace="0"/>
        </w:sectPr>
        <w:pStyle w:val="Normal"/>
        <w:shd w:fill="FFFFFF" w:val="clear"/>
        <w:spacing w:lineRule="exact" w:line="250"/>
        <w:ind w:left="24" w:right="5" w:firstLine="226"/>
        <w:jc w:val="both"/>
        <w:rPr>
          <w:sz w:val="22"/>
          <w:szCs w:val="22"/>
        </w:rPr>
      </w:pPr>
      <w:r>
        <w:rPr>
          <w:sz w:val="22"/>
          <w:szCs w:val="22"/>
        </w:rPr>
        <w:t>- Ezt ne! Még csak ne is gondoljanak ilyesmire! Ez lázadás -óvta őket Winters.</w:t>
      </w:r>
    </w:p>
    <w:p>
      <w:pPr>
        <w:pStyle w:val="Normal"/>
        <w:shd w:fill="FFFFFF" w:val="clear"/>
        <w:spacing w:lineRule="exact" w:line="250"/>
        <w:ind w:right="5" w:firstLine="211"/>
        <w:jc w:val="both"/>
        <w:rPr/>
      </w:pPr>
      <w:r>
        <w:rPr>
          <w:sz w:val="22"/>
          <w:szCs w:val="22"/>
        </w:rPr>
        <w:t>A tiszthelyettesek tiltakoztak, a vita folyt tovább, míg egyszer csak belépett Sobel. Mindenki elhallgatott. Sobel sem szólt egy szót sem, csak odament az íróasztalához, és magához vett egy könyvet. Amikor megfordult, és az ajtó felé indult, Ranney a szo</w:t>
        <w:softHyphen/>
        <w:t>kott hangján megkérdezte: „Nos, Winters főhadnagy, hogyan ja</w:t>
        <w:softHyphen/>
        <w:t>víthatjuk akkor tovább az atlétikai edzésünket?" Sobel semmi jelét sem mutatta aggodalomnak vagy nyugtalanságnak, csend</w:t>
        <w:softHyphen/>
        <w:t>ben kiballagott.</w:t>
      </w:r>
    </w:p>
    <w:p>
      <w:pPr>
        <w:pStyle w:val="Normal"/>
        <w:shd w:fill="FFFFFF" w:val="clear"/>
        <w:spacing w:lineRule="exact" w:line="250"/>
        <w:ind w:left="24" w:right="19" w:firstLine="216"/>
        <w:jc w:val="both"/>
        <w:rPr/>
      </w:pPr>
      <w:r>
        <w:rPr>
          <w:sz w:val="22"/>
          <w:szCs w:val="22"/>
        </w:rPr>
        <w:t>Winters úgy érezte, Sobel valójában pontosan tudja, mi törté</w:t>
        <w:softHyphen/>
        <w:t xml:space="preserve">nik körülötte. „A pokolba is, hát titkot tényleg </w:t>
      </w:r>
      <w:r>
        <w:rPr>
          <w:i/>
          <w:iCs/>
          <w:sz w:val="22"/>
          <w:szCs w:val="22"/>
        </w:rPr>
        <w:t xml:space="preserve">nem </w:t>
      </w:r>
      <w:r>
        <w:rPr>
          <w:sz w:val="22"/>
          <w:szCs w:val="22"/>
        </w:rPr>
        <w:t>csináltak az ügyből." Ranney Evanst is meghívta a gyűlésre, az pedig elkép</w:t>
        <w:softHyphen/>
        <w:t>zelhetetlennek tűnt, hogy Evans ne mondjon el valamit Sobelnak.</w:t>
      </w:r>
    </w:p>
    <w:p>
      <w:pPr>
        <w:pStyle w:val="Normal"/>
        <w:shd w:fill="FFFFFF" w:val="clear"/>
        <w:spacing w:lineRule="exact" w:line="250"/>
        <w:ind w:left="14" w:firstLine="221"/>
        <w:jc w:val="both"/>
        <w:rPr/>
      </w:pPr>
      <w:r>
        <w:rPr>
          <w:sz w:val="22"/>
          <w:szCs w:val="22"/>
        </w:rPr>
        <w:t>Valójában ekkor már az egész zászlóalj zengett Sobel csatái</w:t>
        <w:softHyphen/>
        <w:t>nak hírétől: előbb az lett közbeszéd tárgya, amit Wintersszel mű</w:t>
        <w:softHyphen/>
        <w:t>velt, azután az, ahogyan az őrmesterei elégelték meg a basáskodását. Sink ezredesnek süketnek és vaknak kellett volna lennie ahhoz, hogy ne értesüljön a legjobb századát megosztó viszály</w:t>
        <w:softHyphen/>
        <w:t>ról. Egyébként azért viszont hálásnak kellett volna lennie, hogy Winters lebeszélte az ultimátumosdiról a tiszthelyetteseket. Alig telt el pár nap, az ezredparancsnok megjelent az E századnál, és összehívta az altiszti kart. Lipton nem hagy kétséget Sink mon</w:t>
        <w:softHyphen/>
        <w:t>dandójának tartalmáról és a megfogalmazás erejéről:</w:t>
      </w:r>
    </w:p>
    <w:p>
      <w:pPr>
        <w:pStyle w:val="Normal"/>
        <w:shd w:fill="FFFFFF" w:val="clear"/>
        <w:spacing w:lineRule="exact" w:line="250"/>
        <w:ind w:left="14" w:firstLine="216"/>
        <w:jc w:val="both"/>
        <w:rPr>
          <w:sz w:val="22"/>
          <w:szCs w:val="22"/>
        </w:rPr>
      </w:pPr>
      <w:r>
        <w:rPr>
          <w:sz w:val="22"/>
          <w:szCs w:val="22"/>
        </w:rPr>
        <w:t>-Alaposan kiosztott minket. Kijelentette, szégyent hoztunk a századunkra és megtehetné, hogy mindnyájunkat évekre kato</w:t>
        <w:softHyphen/>
        <w:t>nai fegyházba juttat. Közölte, hogy amit tettünk, azt az ellenség előtt elkövetett lázadásnak is minősíthetnék, hiszen az első be</w:t>
        <w:softHyphen/>
        <w:t>vetésünkre készültünk éppen, azért pedig golyó általi halál jár.</w:t>
      </w:r>
    </w:p>
    <w:p>
      <w:pPr>
        <w:pStyle w:val="Normal"/>
        <w:shd w:fill="FFFFFF" w:val="clear"/>
        <w:spacing w:lineRule="exact" w:line="250"/>
        <w:ind w:left="14" w:right="10" w:firstLine="221"/>
        <w:jc w:val="both"/>
        <w:rPr/>
      </w:pPr>
      <w:r>
        <w:rPr>
          <w:sz w:val="22"/>
          <w:szCs w:val="22"/>
        </w:rPr>
        <w:t>Sink szempontjából szerencsés fejleménynek bizonyult, hogy a 101. légideszant-hadosztály éppen azokban a napokban állí</w:t>
        <w:softHyphen/>
        <w:t>totta fel a saját ejtőernyős-ugróiskoláját a közeli Chilton Foliat községben. Az új intézmény fő feladata azoknak az orvosoknak, tábori lelkészeknek, híradósoknak, tüzérségi megfigyelőknek és más szakcsapatoknak a minősített ejtőernyőssé képzése volt, akiknek a D napon a harcoló alakulatokkal együtt kellett leugraniuk. Ki más is vezethetne egy ilyen kiképzőtábort, mint Sobel százados?</w:t>
      </w:r>
    </w:p>
    <w:p>
      <w:pPr>
        <w:sectPr>
          <w:type w:val="nextPage"/>
          <w:pgSz w:w="8391" w:h="11906"/>
          <w:pgMar w:left="1203" w:right="852" w:gutter="0" w:header="0" w:top="1027" w:footer="0" w:bottom="360"/>
          <w:pgNumType w:fmt="decimal"/>
          <w:formProt w:val="false"/>
          <w:textDirection w:val="lrTb"/>
          <w:docGrid w:type="default" w:linePitch="360" w:charSpace="0"/>
        </w:sectPr>
        <w:pStyle w:val="Normal"/>
        <w:shd w:fill="FFFFFF" w:val="clear"/>
        <w:spacing w:lineRule="exact" w:line="250" w:before="10" w:after="0"/>
        <w:ind w:left="14" w:right="14" w:firstLine="216"/>
        <w:jc w:val="both"/>
        <w:rPr/>
      </w:pPr>
      <w:r>
        <w:rPr>
          <w:sz w:val="22"/>
          <w:szCs w:val="22"/>
        </w:rPr>
        <w:t>Sink elküldte Sobelt Chilton Foliat-ba, az Able (A) századtól pedig áthozta Patrick Sweeney főhadnagyot az Easy parancsnokhelyettesének. Századparancsnokot a Baker (B)</w:t>
      </w:r>
    </w:p>
    <w:p>
      <w:pPr>
        <w:pStyle w:val="Normal"/>
        <w:shd w:fill="FFFFFF" w:val="clear"/>
        <w:spacing w:lineRule="exact" w:line="250"/>
        <w:jc w:val="both"/>
        <w:rPr/>
      </w:pPr>
      <w:r>
        <w:rPr>
          <w:sz w:val="22"/>
          <w:szCs w:val="22"/>
        </w:rPr>
        <w:t>századból jelölt ki, Thomas Meehan főhadnagyot. Visszahelyez</w:t>
        <w:softHyphen/>
        <w:t>te Winterst is az 1. szakasz parancsnokának. Ranney őrmestert lefokozták közlegénnyé, Harrist pedig áthelyezték az E század</w:t>
        <w:softHyphen/>
        <w:t>tól, így ért véget az Easy század Sobel-korszaka.</w:t>
      </w:r>
    </w:p>
    <w:p>
      <w:pPr>
        <w:pStyle w:val="Normal"/>
        <w:shd w:fill="FFFFFF" w:val="clear"/>
        <w:spacing w:lineRule="exact" w:line="254" w:before="490" w:after="0"/>
        <w:ind w:left="5" w:right="5" w:firstLine="221"/>
        <w:jc w:val="both"/>
        <w:rPr/>
      </w:pPr>
      <w:r>
        <w:rPr>
          <w:sz w:val="22"/>
          <w:szCs w:val="22"/>
        </w:rPr>
        <w:t>Meehan pontosan az ellentéte volt Sobelnak. Vékony, megle</w:t>
        <w:softHyphen/>
        <w:t>hetősen magas, mozgékony férfi volt, jókora adag józan ésszel és a megfelelő szintű katonai szakértelemmel. Szigorú, de igazsá</w:t>
        <w:softHyphen/>
        <w:t>gos vezetőnek bizonyult. Rendelkezett a vezényléshez nélkülöz</w:t>
        <w:softHyphen/>
        <w:t>hetetlen messzehangzó orgánummal, és remekül tudta közölni szándékait a vezényszavak nyelvén. Winters így emlékszik a Meehan-korszakra: „Meehan alatt lett belőlünk normális szá</w:t>
        <w:softHyphen/>
        <w:t>zad."</w:t>
      </w:r>
    </w:p>
    <w:p>
      <w:pPr>
        <w:pStyle w:val="Normal"/>
        <w:shd w:fill="FFFFFF" w:val="clear"/>
        <w:spacing w:lineRule="exact" w:line="250" w:before="494" w:after="0"/>
        <w:ind w:left="5" w:right="5" w:firstLine="216"/>
        <w:jc w:val="both"/>
        <w:rPr/>
      </w:pPr>
      <w:r>
        <w:rPr>
          <w:sz w:val="22"/>
          <w:szCs w:val="22"/>
        </w:rPr>
        <w:t>A kiképzés még intenzívebbé vált. December 13-án a század éjszakai ugrást hajtott végre, és ernyőhiba miatt elvesztette egyik emberét, Rudolph Dittrich közlegényt. A szakaszokat és a rajo</w:t>
        <w:softHyphen/>
        <w:t>kat háromnapos önálló gyakorlatokra küldték, majd hirtelen harcképtelennek nyilvánították a hadnagyot vagy az őrmestert, és hol ezt, hol azt a katonát tették meg parancsnoknak. „Képzelj el engem a szakasz élén -jegyezte fel Carson december 12-én a naplójába. - Nem, ez az, ami nem történhet meg." Hát megtör</w:t>
        <w:softHyphen/>
        <w:t>tént. A fő tantárgyuk ekkoriban a leleményesség volt, azt is bele</w:t>
        <w:softHyphen/>
        <w:t>értve, hogy hogyan élhetnek meg azon, amit a terep nyújt. Ebbe beletartozott a kézigránátos „halászat" és az is, hogy étrendjü</w:t>
        <w:softHyphen/>
        <w:t>ket a bejárt birtokokon „véletlenül" puskájuk elé tévedő szarva</w:t>
        <w:softHyphen/>
        <w:t>sok húsával tegyék változatossá.</w:t>
      </w:r>
    </w:p>
    <w:p>
      <w:pPr>
        <w:pStyle w:val="Normal"/>
        <w:shd w:fill="FFFFFF" w:val="clear"/>
        <w:spacing w:lineRule="exact" w:line="250"/>
        <w:ind w:left="5" w:firstLine="226"/>
        <w:jc w:val="both"/>
        <w:rPr>
          <w:sz w:val="22"/>
          <w:szCs w:val="22"/>
        </w:rPr>
      </w:pPr>
      <w:r>
        <w:rPr>
          <w:sz w:val="22"/>
          <w:szCs w:val="22"/>
        </w:rPr>
        <w:t>Karácsony napjára kaptak egy szabadnapot és annyi pulyka</w:t>
        <w:softHyphen/>
        <w:t>sültet, amennyi beléjük fért. A szilveszter csendesen telt. Carson ezt írta róla: „Csak kivártuk az éjfélt és az újév beköszöntét. El</w:t>
        <w:softHyphen/>
        <w:t>gondolkodtam, vajon mit hoz, vajon hányan élik meg közülünk 1945-öt."</w:t>
      </w:r>
    </w:p>
    <w:p>
      <w:pPr>
        <w:sectPr>
          <w:type w:val="nextPage"/>
          <w:pgSz w:w="8391" w:h="11906"/>
          <w:pgMar w:left="1157" w:right="922" w:gutter="0" w:header="0" w:top="1020" w:footer="0" w:bottom="360"/>
          <w:pgNumType w:fmt="decimal"/>
          <w:formProt w:val="false"/>
          <w:textDirection w:val="lrTb"/>
          <w:docGrid w:type="default" w:linePitch="360" w:charSpace="0"/>
        </w:sectPr>
        <w:pStyle w:val="Normal"/>
        <w:shd w:fill="FFFFFF" w:val="clear"/>
        <w:spacing w:lineRule="exact" w:line="250"/>
        <w:ind w:left="14" w:firstLine="226"/>
        <w:jc w:val="both"/>
        <w:rPr/>
      </w:pPr>
      <w:r>
        <w:rPr>
          <w:sz w:val="22"/>
          <w:szCs w:val="22"/>
        </w:rPr>
        <w:t>Január 18-án Bemard Law Montgomery tábornok, a 101. had</w:t>
        <w:softHyphen/>
        <w:t>osztályt is magában foglaló 21. hadseregcsoport főparancsnoka szemleútja során felkereste Chilton Foliat-ot. Megszemlélte a fel</w:t>
        <w:softHyphen/>
        <w:t>sorakozott 506. ejtőernyős-gyalogezredet, majd oszoljt vezényelt, és a dzsipje köré hívta a katonákat. A tábornok felállt a motor-</w:t>
      </w:r>
    </w:p>
    <w:p>
      <w:pPr>
        <w:pStyle w:val="Normal"/>
        <w:shd w:fill="FFFFFF" w:val="clear"/>
        <w:spacing w:lineRule="exact" w:line="250"/>
        <w:ind w:right="10" w:hanging="0"/>
        <w:jc w:val="both"/>
        <w:rPr/>
      </w:pPr>
      <w:r>
        <w:rPr>
          <w:sz w:val="22"/>
          <w:szCs w:val="22"/>
        </w:rPr>
        <w:t>házra, és onnan szólt hozzájuk. Megmondta nekik, hogy mennyire jók, és ezzel fejezte be: „Most, hogy láttam az 506-osokat, meg</w:t>
        <w:softHyphen/>
        <w:t>sajnáltam a németeket."</w:t>
      </w:r>
    </w:p>
    <w:p>
      <w:pPr>
        <w:pStyle w:val="Normal"/>
        <w:shd w:fill="FFFFFF" w:val="clear"/>
        <w:spacing w:lineRule="exact" w:line="250" w:before="499" w:after="0"/>
        <w:ind w:left="24" w:right="5" w:firstLine="211"/>
        <w:jc w:val="both"/>
        <w:rPr/>
      </w:pPr>
      <w:r>
        <w:rPr>
          <w:sz w:val="22"/>
          <w:szCs w:val="22"/>
        </w:rPr>
        <w:t>Ahogy a nappalok kezdtek nyúlni, vagyis közeledett a tisztes</w:t>
        <w:softHyphen/>
        <w:t>séges, harcra alkalmas időjárás, nőttön-nőtt a feszültség. Az egyenruhába bújtatott fiatal férfiaknak óhatatlanul eszükbe ju</w:t>
        <w:softHyphen/>
        <w:t>tott a halál. Kevesen artikulálták ezeket a gondolatokat, de Webster vette a bátorságot és a fáradságot. Levélben kérte az édesanyját, hogy: „Ne aggódj tovább miattam. Azért jelentkez</w:t>
        <w:softHyphen/>
        <w:t>tem az ejtőernyősökhöz, hogy harcoljak. Akarok harcolni. Ha szükséges, meghalok harc közben, de emiatt kár aggódnod. Olyan háború nincs, amit úgy lehet megnyerni, hogy közben nem halnak meg ifjú emberek. A valóban értékes dolgokat csak áldo</w:t>
        <w:softHyphen/>
        <w:t>zatok árán lehet megmenteni."</w:t>
      </w:r>
    </w:p>
    <w:p>
      <w:pPr>
        <w:pStyle w:val="Normal"/>
        <w:shd w:fill="FFFFFF" w:val="clear"/>
        <w:spacing w:lineRule="exact" w:line="250" w:before="504" w:after="0"/>
        <w:ind w:left="29" w:firstLine="221"/>
        <w:jc w:val="both"/>
        <w:rPr/>
      </w:pPr>
      <w:r>
        <w:rPr>
          <w:sz w:val="22"/>
          <w:szCs w:val="22"/>
        </w:rPr>
        <w:t>Februárban a kiképzés súlypontja áttolódott a nagyobb köte</w:t>
        <w:softHyphen/>
        <w:t>lékek tevékenységének gyakorlására, mert a 101. hadosztály és körülötte az egész, több mint hét hadosztálynyi inváziós haderő elkezdte a normandiai támadás konkrét részleteit próbálni.</w:t>
      </w:r>
    </w:p>
    <w:p>
      <w:pPr>
        <w:pStyle w:val="Normal"/>
        <w:shd w:fill="FFFFFF" w:val="clear"/>
        <w:spacing w:lineRule="exact" w:line="250"/>
        <w:ind w:left="29" w:firstLine="216"/>
        <w:jc w:val="both"/>
        <w:rPr>
          <w:sz w:val="22"/>
          <w:szCs w:val="22"/>
        </w:rPr>
      </w:pPr>
      <w:r>
        <w:rPr>
          <w:sz w:val="22"/>
          <w:szCs w:val="22"/>
        </w:rPr>
        <w:t>Március 23-án az 506. PIR 2. és 3. zászlóalja együttes ugrást hajtott végre, az ezred addigi legnagyobb harcszerű ejtőernyős manőverét. Ezt a gyakorlatot megtekintette Winston Churchill brit miniszterelnök. Dwight D. Eisenhower, az egyesített szövet</w:t>
        <w:softHyphen/>
        <w:t>séges erők legfőbb főparancsnoka, Omar Bradley, az 1. amerikai hadsereg és Maxwell Taylor tábornok, a 101. hadosztály parancs</w:t>
        <w:softHyphen/>
        <w:t>noka (Lee tábornok februárban súlyos szívrohamon esett át, és kénytelen volt visszatérni az Egyesült Államokba), valamint szá</w:t>
        <w:softHyphen/>
        <w:t>mos más szövetséges „nagyfejű".</w:t>
      </w:r>
    </w:p>
    <w:p>
      <w:pPr>
        <w:sectPr>
          <w:type w:val="nextPage"/>
          <w:pgSz w:w="8391" w:h="11906"/>
          <w:pgMar w:left="1210" w:right="855" w:gutter="0" w:header="0" w:top="1039" w:footer="0" w:bottom="360"/>
          <w:pgNumType w:fmt="decimal"/>
          <w:formProt w:val="false"/>
          <w:textDirection w:val="lrTb"/>
          <w:docGrid w:type="default" w:linePitch="360" w:charSpace="0"/>
        </w:sectPr>
        <w:pStyle w:val="Normal"/>
        <w:shd w:fill="FFFFFF" w:val="clear"/>
        <w:spacing w:lineRule="exact" w:line="250"/>
        <w:ind w:left="14" w:right="10" w:firstLine="216"/>
        <w:jc w:val="both"/>
        <w:rPr/>
      </w:pPr>
      <w:r>
        <w:rPr>
          <w:sz w:val="22"/>
          <w:szCs w:val="22"/>
        </w:rPr>
        <w:t xml:space="preserve">Az ugrás fényesen sikerült. A C-47 szállítógépek tökéletes </w:t>
      </w:r>
      <w:r>
        <w:rPr>
          <w:sz w:val="22"/>
          <w:szCs w:val="22"/>
          <w:lang w:val="en-US"/>
        </w:rPr>
        <w:t xml:space="preserve">V </w:t>
      </w:r>
      <w:r>
        <w:rPr>
          <w:sz w:val="22"/>
          <w:szCs w:val="22"/>
        </w:rPr>
        <w:t>alakzatokban dübörögtek át az égbolton. Churchill és a tábor</w:t>
        <w:softHyphen/>
        <w:t>nokok egy külön nekik emelt tribünről figyelték az eseményeket. Az ejtőernyősök tömegesen ugrottak ki a gépekből, oszlop osz</w:t>
        <w:softHyphen/>
        <w:t>lop után. úgy, hogy a több mint 1000 ernyőn ereszkedő katona mintha végtelen áradatban zúdult volna a földre. Amint földet értek, azonnal megszabadultak az ejtőernyőtől, és futva indul</w:t>
        <w:softHyphen/>
        <w:t>tak a kijelölt gyülekezőhelyre, közben pedig időveszteség nélkül</w:t>
      </w:r>
    </w:p>
    <w:p>
      <w:pPr>
        <w:pStyle w:val="Normal"/>
        <w:shd w:fill="FFFFFF" w:val="clear"/>
        <w:spacing w:lineRule="exact" w:line="250"/>
        <w:jc w:val="both"/>
        <w:rPr>
          <w:sz w:val="22"/>
          <w:szCs w:val="22"/>
        </w:rPr>
      </w:pPr>
      <w:r>
        <w:rPr>
          <w:sz w:val="22"/>
          <w:szCs w:val="22"/>
        </w:rPr>
        <w:t>még a fegyvereiket is harckész állapotba hozták. A nézőket meg</w:t>
        <w:softHyphen/>
        <w:t>döbbentette ennek a mozzanatnak a gyorsasága. Az ezred em</w:t>
        <w:softHyphen/>
        <w:t>lékkönyve utóbb örömmel állapította meg, hogy „a Currahee-től jött fiúk remek benyomást tettek a magas vendégekre".</w:t>
      </w:r>
    </w:p>
    <w:p>
      <w:pPr>
        <w:pStyle w:val="Normal"/>
        <w:shd w:fill="FFFFFF" w:val="clear"/>
        <w:spacing w:lineRule="exact" w:line="250"/>
        <w:ind w:left="24" w:firstLine="216"/>
        <w:jc w:val="both"/>
        <w:rPr>
          <w:sz w:val="22"/>
          <w:szCs w:val="22"/>
        </w:rPr>
      </w:pPr>
      <w:r>
        <w:rPr>
          <w:sz w:val="22"/>
          <w:szCs w:val="22"/>
        </w:rPr>
        <w:t>A manőver végén az ezred felsorakozott a tribün előtt. Taylor meginvitálta Churchillt és Eisenhowert, hogy nézzék meg közel</w:t>
        <w:softHyphen/>
        <w:t>ről az alakzatba felállt ejtőernyősöket. A két vezető végig is lépett valamennyi sor előtt, itt-ott feltéve egy-egy kérdést valamelyik ka</w:t>
        <w:softHyphen/>
        <w:t>tonának.</w:t>
      </w:r>
    </w:p>
    <w:p>
      <w:pPr>
        <w:pStyle w:val="Normal"/>
        <w:shd w:fill="FFFFFF" w:val="clear"/>
        <w:spacing w:lineRule="exact" w:line="250"/>
        <w:ind w:left="250" w:hanging="0"/>
        <w:rPr>
          <w:sz w:val="22"/>
          <w:szCs w:val="22"/>
        </w:rPr>
      </w:pPr>
      <w:r>
        <w:rPr>
          <w:sz w:val="22"/>
          <w:szCs w:val="22"/>
        </w:rPr>
        <w:t>Eisenhower többek között éppen Malarkeyt választotta ki.</w:t>
      </w:r>
    </w:p>
    <w:p>
      <w:pPr>
        <w:pStyle w:val="Normal"/>
        <w:numPr>
          <w:ilvl w:val="0"/>
          <w:numId w:val="15"/>
        </w:numPr>
        <w:shd w:fill="FFFFFF" w:val="clear"/>
        <w:tabs>
          <w:tab w:val="clear" w:pos="720"/>
          <w:tab w:val="left" w:pos="408" w:leader="none"/>
        </w:tabs>
        <w:spacing w:lineRule="exact" w:line="250"/>
        <w:ind w:left="19" w:right="5" w:firstLine="226"/>
        <w:jc w:val="both"/>
        <w:rPr/>
      </w:pPr>
      <w:r>
        <w:rPr>
          <w:sz w:val="22"/>
          <w:szCs w:val="22"/>
        </w:rPr>
        <w:t>Honnan jött, katona? (A D nap előtt Eisenhower közlegé</w:t>
        <w:softHyphen/>
        <w:t>nyek ezreivel váltott szót, és az első kérdése mindig ez volt: „Hon</w:t>
        <w:softHyphen/>
        <w:t>nan jött?")</w:t>
      </w:r>
    </w:p>
    <w:p>
      <w:pPr>
        <w:pStyle w:val="Normal"/>
        <w:numPr>
          <w:ilvl w:val="0"/>
          <w:numId w:val="15"/>
        </w:numPr>
        <w:shd w:fill="FFFFFF" w:val="clear"/>
        <w:tabs>
          <w:tab w:val="clear" w:pos="720"/>
          <w:tab w:val="left" w:pos="408" w:leader="none"/>
        </w:tabs>
        <w:spacing w:lineRule="exact" w:line="250"/>
        <w:ind w:left="245" w:hanging="0"/>
        <w:rPr>
          <w:sz w:val="22"/>
          <w:szCs w:val="22"/>
        </w:rPr>
      </w:pPr>
      <w:r>
        <w:rPr>
          <w:sz w:val="22"/>
          <w:szCs w:val="22"/>
        </w:rPr>
        <w:t>Astoria, Oregon - vágta rá Malarkey.</w:t>
      </w:r>
    </w:p>
    <w:p>
      <w:pPr>
        <w:pStyle w:val="Normal"/>
        <w:numPr>
          <w:ilvl w:val="0"/>
          <w:numId w:val="15"/>
        </w:numPr>
        <w:shd w:fill="FFFFFF" w:val="clear"/>
        <w:tabs>
          <w:tab w:val="clear" w:pos="720"/>
          <w:tab w:val="left" w:pos="408" w:leader="none"/>
        </w:tabs>
        <w:spacing w:lineRule="exact" w:line="250"/>
        <w:ind w:left="19" w:firstLine="226"/>
        <w:jc w:val="both"/>
        <w:rPr/>
      </w:pPr>
      <w:r>
        <w:rPr>
          <w:sz w:val="22"/>
          <w:szCs w:val="22"/>
        </w:rPr>
        <w:t>Mit csinált a háború előtt? - Malarkey elmondta, az oregoni állami egyetemen tanult. Ike még két dologra volt kíváncsi: ki nyerte az előző őszi, Oregoni Egyetem - oregoni állami válogatott amerikaifutball-mérkőzést, és a háború után Malarkey folytatni akarja-e a tanulmányait. Ezek után a legfőbb főparancsnok Churchillhez fordult, és megkérdezte, akar-e ő is kérdezni valamit a katonától. A miniszterelnök akart.</w:t>
      </w:r>
    </w:p>
    <w:p>
      <w:pPr>
        <w:pStyle w:val="Normal"/>
        <w:numPr>
          <w:ilvl w:val="0"/>
          <w:numId w:val="15"/>
        </w:numPr>
        <w:shd w:fill="FFFFFF" w:val="clear"/>
        <w:tabs>
          <w:tab w:val="clear" w:pos="720"/>
          <w:tab w:val="left" w:pos="408" w:leader="none"/>
        </w:tabs>
        <w:spacing w:lineRule="exact" w:line="250"/>
        <w:ind w:left="245" w:hanging="0"/>
        <w:rPr>
          <w:sz w:val="22"/>
          <w:szCs w:val="22"/>
        </w:rPr>
      </w:pPr>
      <w:r>
        <w:rPr>
          <w:sz w:val="22"/>
          <w:szCs w:val="22"/>
        </w:rPr>
        <w:t>Nos, fiam, hogy tetszik Anglia?</w:t>
      </w:r>
    </w:p>
    <w:p>
      <w:pPr>
        <w:pStyle w:val="Normal"/>
        <w:shd w:fill="FFFFFF" w:val="clear"/>
        <w:spacing w:lineRule="exact" w:line="250"/>
        <w:ind w:left="24" w:right="5" w:firstLine="230"/>
        <w:jc w:val="both"/>
        <w:rPr/>
      </w:pPr>
      <w:r>
        <w:rPr>
          <w:sz w:val="22"/>
          <w:szCs w:val="22"/>
        </w:rPr>
        <w:t>Malarkey biztosította, hogy neki személy szerint nagyon, to</w:t>
        <w:softHyphen/>
        <w:t>vábbá mindig szerette az angol irodalmat, és érdeklődéssel ta</w:t>
        <w:softHyphen/>
        <w:t>nulmányozta az angol történelmet. Churchill ígéretet tett, hogy a lehető leghamarabb segít visszatérni hazájukba az amerikai ka</w:t>
        <w:softHyphen/>
        <w:t>tonáknak. Malarkey máig így emlékszik azokra a percekre: „Igen emlékezetes esemény volt."</w:t>
      </w:r>
    </w:p>
    <w:p>
      <w:pPr>
        <w:pStyle w:val="Normal"/>
        <w:shd w:fill="FFFFFF" w:val="clear"/>
        <w:spacing w:lineRule="exact" w:line="250"/>
        <w:ind w:left="14" w:right="5" w:firstLine="221"/>
        <w:jc w:val="both"/>
        <w:rPr>
          <w:sz w:val="22"/>
          <w:szCs w:val="22"/>
        </w:rPr>
      </w:pPr>
      <w:r>
        <w:rPr>
          <w:sz w:val="22"/>
          <w:szCs w:val="22"/>
        </w:rPr>
        <w:t>A Churchill-ugrást követően azonnal még nagyobb szabású gyakorlatok következtek, amelyek az ejtőernyősök, a vitorlázó repülőgépeken szállított csapatok, a hagyományos földi erők, a légierő és a haditengerészet összeszoktatására voltak hivatottak. Egész Délnyugat-Anglia egyetlen óriási gyakorlótérré változott, egymást követték a tömeges légideszant-műveletek és a partra</w:t>
        <w:softHyphen/>
        <w:t>szállások.</w:t>
      </w:r>
    </w:p>
    <w:p>
      <w:pPr>
        <w:sectPr>
          <w:type w:val="nextPage"/>
          <w:pgSz w:w="8391" w:h="11906"/>
          <w:pgMar w:left="1114" w:right="960" w:gutter="0" w:header="0" w:top="1154" w:footer="0" w:bottom="360"/>
          <w:pgNumType w:fmt="decimal"/>
          <w:formProt w:val="false"/>
          <w:textDirection w:val="lrTb"/>
          <w:docGrid w:type="default" w:linePitch="360" w:charSpace="0"/>
        </w:sectPr>
        <w:pStyle w:val="Normal"/>
        <w:shd w:fill="FFFFFF" w:val="clear"/>
        <w:spacing w:lineRule="exact" w:line="250"/>
        <w:ind w:left="24" w:firstLine="216"/>
        <w:jc w:val="both"/>
        <w:rPr/>
      </w:pPr>
      <w:r>
        <w:rPr>
          <w:sz w:val="22"/>
          <w:szCs w:val="22"/>
        </w:rPr>
        <w:t>Az egyik manőveren Guarnere utasította Warren Muck és Malarkey közlegényt, hogy aknavetőjükkel találjanak bele a tő</w:t>
        <w:softHyphen/>
        <w:t>lük 600 méterre található dűnén fehérrel kijelölt, 1.8 méter át-</w:t>
      </w:r>
    </w:p>
    <w:p>
      <w:pPr>
        <w:pStyle w:val="Normal"/>
        <w:shd w:fill="FFFFFF" w:val="clear"/>
        <w:spacing w:lineRule="exact" w:line="250"/>
        <w:ind w:left="5" w:right="14" w:hanging="0"/>
        <w:jc w:val="both"/>
        <w:rPr>
          <w:sz w:val="22"/>
          <w:szCs w:val="22"/>
        </w:rPr>
      </w:pPr>
      <w:r>
        <w:rPr>
          <w:sz w:val="22"/>
          <w:szCs w:val="22"/>
        </w:rPr>
        <w:t>mérőjű célba. Malarkey lőtt, hosszú. Második aknagránát, rö</w:t>
        <w:softHyphen/>
        <w:t>vid.</w:t>
      </w:r>
    </w:p>
    <w:p>
      <w:pPr>
        <w:pStyle w:val="Normal"/>
        <w:shd w:fill="FFFFFF" w:val="clear"/>
        <w:spacing w:lineRule="exact" w:line="250"/>
        <w:ind w:left="5" w:firstLine="216"/>
        <w:jc w:val="both"/>
        <w:rPr>
          <w:sz w:val="22"/>
          <w:szCs w:val="22"/>
        </w:rPr>
      </w:pPr>
      <w:r>
        <w:rPr>
          <w:sz w:val="22"/>
          <w:szCs w:val="22"/>
        </w:rPr>
        <w:t>Ebben a pillanatban törzstisztjei kíséretében megjelent Taylor tábornok. Az egyik vezérkari utasította Guarnere-t, hogy éppen azon a célon demonstrálja a tábornoknak a 60 mm-es aknavető tűzhatását.</w:t>
      </w:r>
    </w:p>
    <w:p>
      <w:pPr>
        <w:pStyle w:val="Normal"/>
        <w:shd w:fill="FFFFFF" w:val="clear"/>
        <w:spacing w:lineRule="exact" w:line="250"/>
        <w:ind w:right="14" w:firstLine="221"/>
        <w:jc w:val="both"/>
        <w:rPr/>
      </w:pPr>
      <w:r>
        <w:rPr>
          <w:sz w:val="22"/>
          <w:szCs w:val="22"/>
        </w:rPr>
        <w:t xml:space="preserve">Guarnere három gránát kilövésére adott parancsot Malarkey-nak és Mucknak. A két közlegény villámgyors egymásutánban behajigálta a három gránátot a csőbe. </w:t>
      </w:r>
      <w:r>
        <w:rPr>
          <w:i/>
          <w:iCs/>
          <w:sz w:val="22"/>
          <w:szCs w:val="22"/>
        </w:rPr>
        <w:t xml:space="preserve">Bumm, </w:t>
      </w:r>
      <w:r>
        <w:rPr>
          <w:sz w:val="22"/>
          <w:szCs w:val="22"/>
        </w:rPr>
        <w:t>az első telibe ta</w:t>
        <w:softHyphen/>
        <w:t xml:space="preserve">lálta a célt. </w:t>
      </w:r>
      <w:r>
        <w:rPr>
          <w:i/>
          <w:iCs/>
          <w:sz w:val="22"/>
          <w:szCs w:val="22"/>
        </w:rPr>
        <w:t xml:space="preserve">Bumm </w:t>
      </w:r>
      <w:r>
        <w:rPr>
          <w:sz w:val="22"/>
          <w:szCs w:val="22"/>
        </w:rPr>
        <w:t xml:space="preserve">és még egyszer </w:t>
      </w:r>
      <w:r>
        <w:rPr>
          <w:i/>
          <w:iCs/>
          <w:sz w:val="22"/>
          <w:szCs w:val="22"/>
        </w:rPr>
        <w:t xml:space="preserve">bumm, </w:t>
      </w:r>
      <w:r>
        <w:rPr>
          <w:sz w:val="22"/>
          <w:szCs w:val="22"/>
        </w:rPr>
        <w:t>a másik kettő is a már szétrombolt jel közepén robbant.</w:t>
      </w:r>
    </w:p>
    <w:p>
      <w:pPr>
        <w:pStyle w:val="Normal"/>
        <w:shd w:fill="FFFFFF" w:val="clear"/>
        <w:tabs>
          <w:tab w:val="clear" w:pos="720"/>
          <w:tab w:val="left" w:pos="389" w:leader="none"/>
        </w:tabs>
        <w:spacing w:lineRule="exact" w:line="250"/>
        <w:ind w:right="14" w:firstLine="221"/>
        <w:jc w:val="both"/>
        <w:rPr>
          <w:sz w:val="22"/>
          <w:szCs w:val="22"/>
        </w:rPr>
      </w:pPr>
      <w:r>
        <w:rPr>
          <w:sz w:val="22"/>
          <w:szCs w:val="22"/>
        </w:rPr>
        <w:t>-</w:t>
        <w:tab/>
        <w:t>Őrmester, a maga raja mindig ilyen pontosan lő? - kérdezte</w:t>
        <w:br/>
        <w:t>Taylor.</w:t>
      </w:r>
    </w:p>
    <w:p>
      <w:pPr>
        <w:pStyle w:val="Normal"/>
        <w:shd w:fill="FFFFFF" w:val="clear"/>
        <w:tabs>
          <w:tab w:val="clear" w:pos="720"/>
          <w:tab w:val="left" w:pos="389" w:leader="none"/>
        </w:tabs>
        <w:spacing w:lineRule="exact" w:line="250"/>
        <w:ind w:left="211" w:hanging="0"/>
        <w:rPr/>
      </w:pPr>
      <w:r>
        <w:rPr>
          <w:sz w:val="22"/>
          <w:szCs w:val="22"/>
        </w:rPr>
        <w:t>-</w:t>
        <w:tab/>
        <w:t>Igen, uram - vágta rá Guarnere. - Sosem tévesztenek célt.</w:t>
        <w:br/>
        <w:t>A 101. hadosztály vonaton tért vissza wiltshire-i és beckshire-i</w:t>
      </w:r>
    </w:p>
    <w:p>
      <w:pPr>
        <w:sectPr>
          <w:type w:val="nextPage"/>
          <w:pgSz w:w="8391" w:h="11906"/>
          <w:pgMar w:left="1270" w:right="804" w:gutter="0" w:header="0" w:top="1440" w:footer="0" w:bottom="720"/>
          <w:pgNumType w:fmt="decimal"/>
          <w:formProt w:val="false"/>
          <w:textDirection w:val="lrTb"/>
          <w:docGrid w:type="default" w:linePitch="360" w:charSpace="0"/>
        </w:sectPr>
        <w:pStyle w:val="Normal"/>
        <w:shd w:fill="FFFFFF" w:val="clear"/>
        <w:spacing w:lineRule="exact" w:line="250"/>
        <w:ind w:right="19" w:hanging="0"/>
        <w:jc w:val="both"/>
        <w:rPr/>
      </w:pPr>
      <w:r>
        <w:rPr>
          <w:sz w:val="22"/>
          <w:szCs w:val="22"/>
        </w:rPr>
        <w:t>helyőrségeibe. Taylor tábornok és törzsének tagjai pontosan lát</w:t>
        <w:softHyphen/>
        <w:t>ták, mennyi hiányosság vár még megoldásra. A Currahee tövé</w:t>
        <w:softHyphen/>
        <w:t>ből jött fiúk ötösre megtanulták a kis alegységek és egységek tak</w:t>
        <w:softHyphen/>
        <w:t>tikáját, most a tábornokokon volt a sor, hogy beillesszék őket a nagy haditerv megfelelő helyére.</w:t>
      </w:r>
    </w:p>
    <w:p>
      <w:pPr>
        <w:pStyle w:val="Normal"/>
        <w:shd w:fill="FFFFFF" w:val="clear"/>
        <w:spacing w:lineRule="exact" w:line="490"/>
        <w:ind w:left="34" w:hanging="0"/>
        <w:rPr>
          <w:position w:val="2"/>
          <w:sz w:val="48"/>
          <w:szCs w:val="48"/>
        </w:rPr>
      </w:pPr>
      <w:r>
        <w:rPr>
          <w:position w:val="2"/>
          <w:sz w:val="48"/>
          <w:szCs w:val="48"/>
        </w:rPr>
        <w:t>4. „Hitler, vigyázz! Jövünk!"</w:t>
      </w:r>
    </w:p>
    <w:p>
      <w:pPr>
        <w:pStyle w:val="Normal"/>
        <w:shd w:fill="FFFFFF" w:val="clear"/>
        <w:spacing w:before="696" w:after="0"/>
        <w:ind w:left="24" w:hanging="0"/>
        <w:rPr>
          <w:b/>
          <w:b/>
          <w:bCs/>
          <w:i/>
          <w:i/>
          <w:iCs/>
          <w:sz w:val="32"/>
          <w:szCs w:val="32"/>
        </w:rPr>
      </w:pPr>
      <w:r>
        <w:rPr>
          <w:b/>
          <w:bCs/>
          <w:i/>
          <w:iCs/>
          <w:sz w:val="32"/>
          <w:szCs w:val="32"/>
        </w:rPr>
        <w:t>SLAPTON SANDS, UPPOTTERY</w:t>
      </w:r>
    </w:p>
    <w:p>
      <w:pPr>
        <w:pStyle w:val="Normal"/>
        <w:shd w:fill="FFFFFF" w:val="clear"/>
        <w:ind w:left="38" w:hanging="0"/>
        <w:rPr>
          <w:i/>
          <w:i/>
          <w:iCs/>
          <w:sz w:val="24"/>
          <w:szCs w:val="24"/>
        </w:rPr>
      </w:pPr>
      <w:r>
        <w:rPr>
          <w:i/>
          <w:iCs/>
          <w:sz w:val="24"/>
          <w:szCs w:val="24"/>
        </w:rPr>
        <w:t>1944. április 1.-június 5.</w:t>
      </w:r>
    </w:p>
    <w:p>
      <w:pPr>
        <w:pStyle w:val="Normal"/>
        <w:shd w:fill="FFFFFF" w:val="clear"/>
        <w:spacing w:lineRule="exact" w:line="250" w:before="1824" w:after="0"/>
        <w:ind w:left="19" w:right="5" w:hanging="0"/>
        <w:jc w:val="both"/>
        <w:rPr/>
      </w:pPr>
      <w:r>
        <w:rPr>
          <w:b/>
          <w:bCs/>
          <w:sz w:val="60"/>
          <w:szCs w:val="60"/>
        </w:rPr>
        <w:t xml:space="preserve">A </w:t>
      </w:r>
      <w:r>
        <w:rPr>
          <w:b/>
          <w:bCs/>
          <w:sz w:val="22"/>
          <w:szCs w:val="22"/>
          <w:lang w:val="en-US"/>
        </w:rPr>
        <w:t>VII.</w:t>
      </w:r>
      <w:r>
        <w:rPr>
          <w:b/>
          <w:bCs/>
          <w:sz w:val="60"/>
          <w:szCs w:val="60"/>
          <w:lang w:val="en-US"/>
        </w:rPr>
        <w:t xml:space="preserve"> </w:t>
      </w:r>
      <w:r>
        <w:rPr>
          <w:b/>
          <w:bCs/>
          <w:sz w:val="22"/>
          <w:szCs w:val="22"/>
        </w:rPr>
        <w:t>hadtest</w:t>
      </w:r>
      <w:r>
        <w:rPr>
          <w:b/>
          <w:bCs/>
          <w:sz w:val="60"/>
          <w:szCs w:val="60"/>
        </w:rPr>
        <w:t xml:space="preserve"> </w:t>
      </w:r>
      <w:r>
        <w:rPr>
          <w:b/>
          <w:bCs/>
          <w:sz w:val="22"/>
          <w:szCs w:val="22"/>
        </w:rPr>
        <w:t>a</w:t>
      </w:r>
      <w:r>
        <w:rPr>
          <w:b/>
          <w:bCs/>
          <w:sz w:val="60"/>
          <w:szCs w:val="60"/>
        </w:rPr>
        <w:t xml:space="preserve"> </w:t>
      </w:r>
      <w:r>
        <w:rPr>
          <w:b/>
          <w:bCs/>
          <w:sz w:val="22"/>
          <w:szCs w:val="22"/>
        </w:rPr>
        <w:t>101.</w:t>
      </w:r>
      <w:r>
        <w:rPr>
          <w:b/>
          <w:bCs/>
          <w:sz w:val="60"/>
          <w:szCs w:val="60"/>
        </w:rPr>
        <w:t xml:space="preserve"> </w:t>
      </w:r>
      <w:r>
        <w:rPr>
          <w:b/>
          <w:bCs/>
          <w:sz w:val="22"/>
          <w:szCs w:val="22"/>
        </w:rPr>
        <w:t>és</w:t>
      </w:r>
      <w:r>
        <w:rPr>
          <w:b/>
          <w:bCs/>
          <w:sz w:val="60"/>
          <w:szCs w:val="60"/>
        </w:rPr>
        <w:t xml:space="preserve"> </w:t>
      </w:r>
      <w:r>
        <w:rPr>
          <w:b/>
          <w:bCs/>
          <w:sz w:val="22"/>
          <w:szCs w:val="22"/>
        </w:rPr>
        <w:t>a</w:t>
      </w:r>
      <w:r>
        <w:rPr>
          <w:b/>
          <w:bCs/>
          <w:sz w:val="60"/>
          <w:szCs w:val="60"/>
        </w:rPr>
        <w:t xml:space="preserve"> </w:t>
      </w:r>
      <w:r>
        <w:rPr>
          <w:b/>
          <w:bCs/>
          <w:sz w:val="22"/>
          <w:szCs w:val="22"/>
        </w:rPr>
        <w:t>82.</w:t>
      </w:r>
      <w:r>
        <w:rPr>
          <w:b/>
          <w:bCs/>
          <w:sz w:val="60"/>
          <w:szCs w:val="60"/>
        </w:rPr>
        <w:t xml:space="preserve"> </w:t>
      </w:r>
      <w:r>
        <w:rPr>
          <w:b/>
          <w:bCs/>
          <w:sz w:val="22"/>
          <w:szCs w:val="22"/>
        </w:rPr>
        <w:t>légideszant-,</w:t>
      </w:r>
      <w:r>
        <w:rPr>
          <w:b/>
          <w:bCs/>
          <w:sz w:val="60"/>
          <w:szCs w:val="60"/>
        </w:rPr>
        <w:t xml:space="preserve"> </w:t>
      </w:r>
      <w:r>
        <w:rPr>
          <w:b/>
          <w:bCs/>
          <w:sz w:val="22"/>
          <w:szCs w:val="22"/>
        </w:rPr>
        <w:t>és</w:t>
      </w:r>
      <w:r>
        <w:rPr>
          <w:b/>
          <w:bCs/>
          <w:sz w:val="60"/>
          <w:szCs w:val="60"/>
        </w:rPr>
        <w:t xml:space="preserve"> </w:t>
      </w:r>
      <w:r>
        <w:rPr>
          <w:b/>
          <w:bCs/>
          <w:sz w:val="22"/>
          <w:szCs w:val="22"/>
        </w:rPr>
        <w:t>a</w:t>
      </w:r>
      <w:r>
        <w:rPr>
          <w:b/>
          <w:bCs/>
          <w:sz w:val="60"/>
          <w:szCs w:val="60"/>
        </w:rPr>
        <w:t xml:space="preserve"> </w:t>
      </w:r>
      <w:r>
        <w:rPr>
          <w:b/>
          <w:bCs/>
          <w:sz w:val="22"/>
          <w:szCs w:val="22"/>
        </w:rPr>
        <w:t>4.</w:t>
      </w:r>
      <w:r>
        <w:rPr>
          <w:b/>
          <w:bCs/>
          <w:sz w:val="60"/>
          <w:szCs w:val="60"/>
        </w:rPr>
        <w:t xml:space="preserve"> </w:t>
      </w:r>
      <w:r>
        <w:rPr>
          <w:b/>
          <w:bCs/>
          <w:sz w:val="22"/>
          <w:szCs w:val="22"/>
        </w:rPr>
        <w:t>gyalogos-</w:t>
      </w:r>
      <w:r>
        <w:rPr>
          <w:sz w:val="22"/>
          <w:szCs w:val="22"/>
        </w:rPr>
        <w:t>hadosztályból állt. Omar Bradley tábornok 1. amerikai hadse</w:t>
        <w:softHyphen/>
        <w:t xml:space="preserve">rege a </w:t>
      </w:r>
      <w:r>
        <w:rPr>
          <w:sz w:val="22"/>
          <w:szCs w:val="22"/>
          <w:lang w:val="en-US"/>
        </w:rPr>
        <w:t xml:space="preserve">VII. </w:t>
      </w:r>
      <w:r>
        <w:rPr>
          <w:sz w:val="22"/>
          <w:szCs w:val="22"/>
        </w:rPr>
        <w:t xml:space="preserve">hadtestből és az </w:t>
      </w:r>
      <w:r>
        <w:rPr>
          <w:sz w:val="22"/>
          <w:szCs w:val="22"/>
          <w:lang w:val="en-US"/>
        </w:rPr>
        <w:t xml:space="preserve">V. </w:t>
      </w:r>
      <w:r>
        <w:rPr>
          <w:sz w:val="22"/>
          <w:szCs w:val="22"/>
        </w:rPr>
        <w:t>hadtestből (1. és 29. gyalogoshad</w:t>
        <w:softHyphen/>
        <w:t>osztály) állt. Eisenhower azt a feladatot szabta Bradley tábor</w:t>
        <w:softHyphen/>
        <w:t>noknak, hogy foglaljon hídfőt a Douve folyó torkolatának mind</w:t>
        <w:softHyphen/>
        <w:t>két partján, azon a szakaszon, ahol a francia tengerpart derék</w:t>
        <w:softHyphen/>
        <w:t xml:space="preserve">szögű könyököt formál, vagyis a Cotentin-félsziget nyakánál, azon a ponton, ahol keletre már Calvados partvidéke kezdődik. A calvadosi partszakaszon az </w:t>
      </w:r>
      <w:r>
        <w:rPr>
          <w:sz w:val="22"/>
          <w:szCs w:val="22"/>
          <w:lang w:val="en-US"/>
        </w:rPr>
        <w:t xml:space="preserve">V. </w:t>
      </w:r>
      <w:r>
        <w:rPr>
          <w:sz w:val="22"/>
          <w:szCs w:val="22"/>
        </w:rPr>
        <w:t>hadtestnek kellett partra szállnia (a kijelölt sáv az „Omaha Beach", azaz „Omaha-part" fedőnevet kap</w:t>
        <w:softHyphen/>
        <w:t xml:space="preserve">ta), a </w:t>
      </w:r>
      <w:r>
        <w:rPr>
          <w:sz w:val="22"/>
          <w:szCs w:val="22"/>
          <w:lang w:val="en-US"/>
        </w:rPr>
        <w:t xml:space="preserve">VII. </w:t>
      </w:r>
      <w:r>
        <w:rPr>
          <w:sz w:val="22"/>
          <w:szCs w:val="22"/>
        </w:rPr>
        <w:t>hadtestnek pedig a Cotentin-félsziget töve jutott (a part</w:t>
        <w:softHyphen/>
        <w:t xml:space="preserve">raszállás helyének fedőneve „Utah Beach", azaz „Utah-part" volt). A Utah-parton a </w:t>
      </w:r>
      <w:r>
        <w:rPr>
          <w:sz w:val="22"/>
          <w:szCs w:val="22"/>
          <w:lang w:val="en-US"/>
        </w:rPr>
        <w:t xml:space="preserve">VII. </w:t>
      </w:r>
      <w:r>
        <w:rPr>
          <w:sz w:val="22"/>
          <w:szCs w:val="22"/>
        </w:rPr>
        <w:t>hadtest az egész inváziós haderő legnyuga</w:t>
        <w:softHyphen/>
        <w:t>tibb elemét, a jobb szárnyát alkotta. Kijelölt hadműveleti terüle</w:t>
        <w:softHyphen/>
        <w:t>tét keleten az Orne-folyó torkolata határolta, nyugaton pedig, 65-70 kilométer távolságra maga a félsziget.</w:t>
      </w:r>
    </w:p>
    <w:p>
      <w:pPr>
        <w:pStyle w:val="Normal"/>
        <w:shd w:fill="FFFFFF" w:val="clear"/>
        <w:spacing w:lineRule="exact" w:line="250"/>
        <w:ind w:left="24" w:firstLine="216"/>
        <w:jc w:val="both"/>
        <w:rPr/>
      </w:pPr>
      <w:r>
        <w:rPr>
          <w:sz w:val="22"/>
          <w:szCs w:val="22"/>
        </w:rPr>
        <w:t>Ahhoz, hogy megbirkózzon a Hitler „Atlanti Falának"</w:t>
      </w:r>
      <w:r>
        <w:rPr>
          <w:sz w:val="22"/>
          <w:szCs w:val="22"/>
          <w:vertAlign w:val="superscript"/>
        </w:rPr>
        <w:t>1</w:t>
      </w:r>
      <w:r>
        <w:rPr>
          <w:sz w:val="22"/>
          <w:szCs w:val="22"/>
        </w:rPr>
        <w:t xml:space="preserve"> erődí</w:t>
        <w:softHyphen/>
        <w:t>tései mögé bújó ellenséggel, Eisenhowernak az első támadóhul</w:t>
        <w:softHyphen/>
        <w:t>lámban kellően nagyszámú gyalogoshadosztályt kellett harcba vetnie, ennek viszont a kellően széles inváziós arcvonal kijelölé</w:t>
        <w:softHyphen/>
        <w:t>se volt az előfeltétele, hogy ezek a hadosztályok megfelelően szét</w:t>
        <w:softHyphen/>
        <w:t>bontakozva kifejthessék erejüket. Bizonyos szempontból az öt</w:t>
      </w:r>
    </w:p>
    <w:p>
      <w:pPr>
        <w:sectPr>
          <w:type w:val="nextPage"/>
          <w:pgSz w:w="8391" w:h="11906"/>
          <w:pgMar w:left="1186" w:right="884" w:gutter="0" w:header="0" w:top="854" w:footer="0" w:bottom="360"/>
          <w:pgNumType w:fmt="decimal"/>
          <w:formProt w:val="false"/>
          <w:textDirection w:val="lrTb"/>
          <w:docGrid w:type="default" w:linePitch="360" w:charSpace="0"/>
        </w:sectPr>
        <w:pStyle w:val="Normal"/>
        <w:shd w:fill="FFFFFF" w:val="clear"/>
        <w:spacing w:lineRule="exact" w:line="206" w:before="187" w:after="0"/>
        <w:ind w:left="24" w:right="10" w:firstLine="240"/>
        <w:jc w:val="both"/>
        <w:rPr/>
      </w:pPr>
      <w:r>
        <w:rPr>
          <w:sz w:val="22"/>
          <w:szCs w:val="22"/>
          <w:vertAlign w:val="superscript"/>
        </w:rPr>
        <w:t>1</w:t>
      </w:r>
      <w:r>
        <w:rPr>
          <w:sz w:val="22"/>
          <w:szCs w:val="22"/>
        </w:rPr>
        <w:t xml:space="preserve"> </w:t>
      </w:r>
      <w:r>
        <w:rPr>
          <w:spacing w:val="-6"/>
          <w:sz w:val="22"/>
          <w:szCs w:val="22"/>
        </w:rPr>
        <w:t>Az ejtőernyősök kedvenc kommentárja szerint: „Hitler csak egyetlen</w:t>
        <w:softHyphen/>
      </w:r>
      <w:r>
        <w:rPr>
          <w:spacing w:val="-5"/>
          <w:sz w:val="22"/>
          <w:szCs w:val="22"/>
        </w:rPr>
        <w:t xml:space="preserve">egy, de kapitális hibát követett el, amikor megépítette az ő Atlanti Falát. </w:t>
      </w:r>
      <w:r>
        <w:rPr>
          <w:sz w:val="22"/>
          <w:szCs w:val="22"/>
        </w:rPr>
        <w:t>Elfelejtett tetőt rakni föléje."</w:t>
      </w:r>
    </w:p>
    <w:p>
      <w:pPr>
        <w:pStyle w:val="Normal"/>
        <w:shd w:fill="FFFFFF" w:val="clear"/>
        <w:spacing w:lineRule="exact" w:line="250"/>
        <w:ind w:left="14" w:right="10" w:hanging="0"/>
        <w:jc w:val="both"/>
        <w:rPr/>
      </w:pPr>
      <w:r>
        <w:rPr>
          <w:sz w:val="22"/>
          <w:szCs w:val="22"/>
        </w:rPr>
        <w:t>rohamra kijelölt partszakasz közül a Utah ígérkezett a legkevés</w:t>
        <w:softHyphen/>
        <w:t>bé kemény diónak. A brit és a kanadai partraszállási helyszíne</w:t>
        <w:softHyphen/>
        <w:t>ken („Sword", azaz „Kard", „Juno" és „Gold", azaz „Arany") szám</w:t>
        <w:softHyphen/>
        <w:t>talan nyaraló, elárusítókioszk, szálloda és kaszinó szegélyezte a partot, s ezekbe remek álcázott géppuska- és lövegállásokat te</w:t>
        <w:softHyphen/>
        <w:t>lepíthettek a németek. Az Omaha-parton ennél is kedvezőbb le</w:t>
        <w:softHyphen/>
        <w:t>hetőség kínálkozott a védelemre: ott a keskeny parti sáv fölé magasodó, 60-90 m magas sziklafal tetején a németek valósá</w:t>
        <w:softHyphen/>
        <w:t>gos első világháborús lövészárokrendszert ástak, amelyből fe</w:t>
        <w:softHyphen/>
        <w:t>lülről tarthatták tűz alatt a vízen közeledő és a partra szálló na</w:t>
        <w:softHyphen/>
        <w:t>szádokból kiszálló csapatokat. A Utah-parton nem volt sem szik</w:t>
        <w:softHyphen/>
        <w:t>lafal, sem épületek. Erődített védelmi létesítmény azért ide is ke</w:t>
        <w:softHyphen/>
        <w:t>rült néhány, főként több löveggel és géppuskával felszerelt ki</w:t>
        <w:softHyphen/>
        <w:t>sebb vasbeton erődök. A legnagyobb La Madeleine mellett ma</w:t>
        <w:softHyphen/>
        <w:t>gasodott, a Utah-part kellős közepén (az erődítmény egy közeli, normann kori zarándokhelyről kapta a nevét). Az enyhe lejtésű part és a mögötte elnyúló alacsony dűnék azonban így is egysze</w:t>
        <w:softHyphen/>
        <w:t>rű, viszonylag gyors kijutást ígértek a szárazföld belsejébe - kü</w:t>
        <w:softHyphen/>
        <w:t>lönösen az Omaha-parthoz képest.</w:t>
      </w:r>
    </w:p>
    <w:p>
      <w:pPr>
        <w:pStyle w:val="Normal"/>
        <w:shd w:fill="FFFFFF" w:val="clear"/>
        <w:spacing w:lineRule="exact" w:line="250"/>
        <w:ind w:firstLine="230"/>
        <w:jc w:val="both"/>
        <w:rPr/>
      </w:pPr>
      <w:r>
        <w:rPr>
          <w:sz w:val="22"/>
          <w:szCs w:val="22"/>
        </w:rPr>
        <w:t>Utahon a gondok kicsit beljebb kezdődtek. A homokdűnék mögött mélyen fekvő rétek terültek el, amelyeket a normandiai parasztok marhalegelőnek használtak. A partról mindössze négy elhanyagolt út vezetett befelé, s ezek nagyjából egyméteres, ala</w:t>
        <w:softHyphen/>
        <w:t>csony töltésen futottak. Erwin Rommel tábornagy, a védők pa</w:t>
        <w:softHyphen/>
        <w:t>rancsnoka elárasztatta a mezőket, hogy bármely, Franciaország belsejébe tartó csapatot és különösen páncélozott járművet ezek</w:t>
        <w:softHyphen/>
        <w:t>nek a keskeny utaknak a használatára, mintegy folyosóba kényszerítsen (Eisenhower tervezői a baljóslatú „töltés" szót használ</w:t>
        <w:softHyphen/>
        <w:t>ták a négy útra). Rommel ezen az arcvonalszakaszon tüzérsége zömét az elárasztott terület belső oldalán, álcázott föld-fa tüze</w:t>
        <w:softHyphen/>
        <w:t>lőállásokba vagy betonbunkerokba és kazamatákba telepítette, zavartalan kilövéssel a töltésekre, a német gyalogságot pedig súllyal az utak nyugati végeire csoportosította, hogy az addig el</w:t>
        <w:softHyphen/>
        <w:t>jutó gyalogságot még szétbontakozása előtt verhesse vissza.</w:t>
      </w:r>
    </w:p>
    <w:p>
      <w:pPr>
        <w:sectPr>
          <w:type w:val="nextPage"/>
          <w:pgSz w:w="8391" w:h="11906"/>
          <w:pgMar w:left="1235" w:right="797" w:gutter="0" w:header="0" w:top="1020" w:footer="0" w:bottom="360"/>
          <w:pgNumType w:fmt="decimal"/>
          <w:formProt w:val="false"/>
          <w:textDirection w:val="lrTb"/>
          <w:docGrid w:type="default" w:linePitch="360" w:charSpace="0"/>
        </w:sectPr>
        <w:pStyle w:val="Normal"/>
        <w:shd w:fill="FFFFFF" w:val="clear"/>
        <w:spacing w:lineRule="exact" w:line="250"/>
        <w:ind w:left="19" w:right="19" w:firstLine="221"/>
        <w:jc w:val="both"/>
        <w:rPr/>
      </w:pPr>
      <w:r>
        <w:rPr>
          <w:sz w:val="22"/>
          <w:szCs w:val="22"/>
        </w:rPr>
        <w:t>Eisenhower pontosan ezeknek a szárazföld felőli töltésvégek</w:t>
        <w:softHyphen/>
        <w:t>nek az elfoglalását bízta a 101. légideszant-hadosztályra. A tá</w:t>
        <w:softHyphen/>
        <w:t>madás módjául az éjszakai ejtőernyős ugrást választották. A cél a németek meglepése, összeköttetésük megszakítása, zűrzavar és káosz keltése volt, mindenekelőtt pedig a kijáratok megszer-</w:t>
      </w:r>
    </w:p>
    <w:p>
      <w:pPr>
        <w:pStyle w:val="Normal"/>
        <w:shd w:fill="FFFFFF" w:val="clear"/>
        <w:spacing w:lineRule="exact" w:line="250"/>
        <w:ind w:left="5" w:right="10" w:hanging="0"/>
        <w:jc w:val="both"/>
        <w:rPr>
          <w:sz w:val="22"/>
          <w:szCs w:val="22"/>
        </w:rPr>
      </w:pPr>
      <w:r>
        <w:rPr>
          <w:sz w:val="22"/>
          <w:szCs w:val="22"/>
        </w:rPr>
        <w:t>zése és a tüzérség kiiktatása, még mielőtt a németek összesze</w:t>
        <w:softHyphen/>
        <w:t>dik magukat, és hatékony ellenintézkedéseket tesznek.</w:t>
      </w:r>
    </w:p>
    <w:p>
      <w:pPr>
        <w:pStyle w:val="Normal"/>
        <w:shd w:fill="FFFFFF" w:val="clear"/>
        <w:spacing w:lineRule="exact" w:line="250"/>
        <w:ind w:left="5" w:right="5" w:firstLine="216"/>
        <w:jc w:val="both"/>
        <w:rPr/>
      </w:pPr>
      <w:r>
        <w:rPr>
          <w:sz w:val="22"/>
          <w:szCs w:val="22"/>
        </w:rPr>
        <w:t>A hadművelet bonyolultnak, veszélyesnek és sok leleményes</w:t>
        <w:softHyphen/>
        <w:t>séget kívánónak ígérkezett. Ha a siker legkisebb esélyével akar</w:t>
        <w:softHyphen/>
        <w:t>tak belevágni, akkor előzetesen gyakorolni kellett, ha pedig azt akarták, hogy a gyakorlat hasonlítson arra, ami a valóságban az ejtőernyősökre vár, akkor kellett keresni egy, a Utah-partra ha</w:t>
        <w:softHyphen/>
        <w:t>sonlító terepszakaszt valahol Anglia partvidékén.</w:t>
      </w:r>
    </w:p>
    <w:p>
      <w:pPr>
        <w:pStyle w:val="Normal"/>
        <w:shd w:fill="FFFFFF" w:val="clear"/>
        <w:spacing w:lineRule="exact" w:line="250"/>
        <w:ind w:left="5" w:right="5" w:firstLine="211"/>
        <w:jc w:val="both"/>
        <w:rPr/>
      </w:pPr>
      <w:r>
        <w:rPr>
          <w:sz w:val="22"/>
          <w:szCs w:val="22"/>
        </w:rPr>
        <w:t>Az alkalmas helyet Délnyugat-Angliában, a Devonshire grófságbeli Slapton Sandsben találták meg. Itt, akárcsak a Utah-parton, a hosszú, keskeny, homokos partot sekély tó és a hozzá csat</w:t>
        <w:softHyphen/>
        <w:t xml:space="preserve">lakozó láp választotta el a szárazföld belsejétől. A partról két híd vezetett a magasabban fekvő belső területre. Ezért történt úgy, hogy a </w:t>
      </w:r>
      <w:r>
        <w:rPr>
          <w:sz w:val="22"/>
          <w:szCs w:val="22"/>
          <w:lang w:val="en-US"/>
        </w:rPr>
        <w:t xml:space="preserve">VII. </w:t>
      </w:r>
      <w:r>
        <w:rPr>
          <w:sz w:val="22"/>
          <w:szCs w:val="22"/>
        </w:rPr>
        <w:t>hadtest Slapton Sands környékén próbálta el a D napon játszandó szerepét.</w:t>
      </w:r>
    </w:p>
    <w:p>
      <w:pPr>
        <w:pStyle w:val="Normal"/>
        <w:shd w:fill="FFFFFF" w:val="clear"/>
        <w:spacing w:lineRule="exact" w:line="250"/>
        <w:ind w:firstLine="216"/>
        <w:jc w:val="both"/>
        <w:rPr/>
      </w:pPr>
      <w:r>
        <w:rPr>
          <w:sz w:val="22"/>
          <w:szCs w:val="22"/>
        </w:rPr>
        <w:t>Április vegén az egész hadtest részt vett a „Tigris" fedőnevű nagygyakorlaton („Exercise Tiger"). Az E századot teherautón szállították Torquay városába, ahol az ejtőernyősök egy kényel</w:t>
        <w:softHyphen/>
        <w:t>mes éjszakát töltöttek egy parti fürdőszállóban. Másnap, április 26-án - megint csak teherautón - szállították őket a Slapton Sands szárazföldi oldalán kijelölt gyakorlóterepre, ahonnan a teljes polgári lakosságot kitelepítették. A század éjfélig aludt a nyílt mezőn, akkor gyors ébresztő, majd teherautón előre, a szi</w:t>
        <w:softHyphen/>
        <w:t>mulált ledobási zónába. A szimulált gyülekezés után a század gyalog előrevonult a ködben a parttól másfél kilométerre emel</w:t>
        <w:softHyphen/>
        <w:t>kedő kisebb dombig, ott hevenyészett védelembe ment, és bizto</w:t>
        <w:softHyphen/>
        <w:t>sította a hidat.</w:t>
      </w:r>
    </w:p>
    <w:p>
      <w:pPr>
        <w:sectPr>
          <w:type w:val="nextPage"/>
          <w:pgSz w:w="8391" w:h="11906"/>
          <w:pgMar w:left="1128" w:right="956" w:gutter="0" w:header="0" w:top="1027" w:footer="0" w:bottom="360"/>
          <w:pgNumType w:fmt="decimal"/>
          <w:formProt w:val="false"/>
          <w:textDirection w:val="lrTb"/>
          <w:docGrid w:type="default" w:linePitch="360" w:charSpace="0"/>
        </w:sectPr>
        <w:pStyle w:val="Normal"/>
        <w:shd w:fill="FFFFFF" w:val="clear"/>
        <w:spacing w:lineRule="exact" w:line="250"/>
        <w:ind w:firstLine="230"/>
        <w:jc w:val="both"/>
        <w:rPr/>
      </w:pPr>
      <w:r>
        <w:rPr>
          <w:sz w:val="22"/>
          <w:szCs w:val="22"/>
        </w:rPr>
        <w:t>„</w:t>
      </w:r>
      <w:r>
        <w:rPr>
          <w:sz w:val="22"/>
          <w:szCs w:val="22"/>
        </w:rPr>
        <w:t>Hajnalban - írta Webster - hatalmas, partraszálló-bárkákból álló flottát láttunk a part felé araszolni. Soha életemben nem lát</w:t>
        <w:softHyphen/>
        <w:t>tam még annyi hajót egy rakáson; egy felvonuló inváziós hajó</w:t>
        <w:softHyphen/>
        <w:t>had a leglenyűgözőbb látvány a világon." Amit Webster nem lá</w:t>
        <w:softHyphen/>
        <w:t>tott az az előző este bekövetkezett katasztrófa volt. A 4. gyalo</w:t>
        <w:softHyphen/>
        <w:t>goshadosztályt szállító, LST-kből (Landing Ship Tank - harcko</w:t>
        <w:softHyphen/>
        <w:t>csit partra szállító hajó, a legnagyobb partra szálló vízijármű</w:t>
        <w:softHyphen/>
        <w:t>típus) és kisebb hajókból álló konvoj sorai közé német torpedó</w:t>
        <w:softHyphen/>
        <w:t>naszádok szivárogtak, két LST-t elsüllyesztettek, és több más hajót megrongáltak. Több mint 900 szövetséges katona fulladt vízbe, zömében amerikaiak. A szövetségesek hírzárlatot rendel</w:t>
        <w:softHyphen/>
        <w:t>tek el, és agyonhallgatták az ügyet, mert attól tartottak, hogy a</w:t>
      </w:r>
    </w:p>
    <w:p>
      <w:pPr>
        <w:pStyle w:val="Normal"/>
        <w:shd w:fill="FFFFFF" w:val="clear"/>
        <w:spacing w:lineRule="exact" w:line="250"/>
        <w:ind w:left="14" w:right="10" w:hanging="0"/>
        <w:jc w:val="both"/>
        <w:rPr/>
      </w:pPr>
      <w:r>
        <w:rPr>
          <w:sz w:val="22"/>
          <w:szCs w:val="22"/>
        </w:rPr>
        <w:t>híre megingathatja a Franciaországba ugyanilyen hajókon ké</w:t>
        <w:softHyphen/>
        <w:t>szülő inváziós sereg harci morálját. (Az eseményt olyan sikerrel tussolták el az érintett kormányok - nyilvánvalóan kínos zava</w:t>
        <w:softHyphen/>
        <w:t>rukban -, hogy több mint negyven évig titokban is maradt.)</w:t>
      </w:r>
    </w:p>
    <w:p>
      <w:pPr>
        <w:pStyle w:val="Normal"/>
        <w:shd w:fill="FFFFFF" w:val="clear"/>
        <w:spacing w:lineRule="exact" w:line="254"/>
        <w:ind w:firstLine="211"/>
        <w:jc w:val="both"/>
        <w:rPr/>
      </w:pPr>
      <w:r>
        <w:rPr>
          <w:sz w:val="22"/>
          <w:szCs w:val="22"/>
        </w:rPr>
        <w:t>Webster az E század állásaiból nézte a 4. hadosztály partra szálló csapatainak felvonulását, s amikor a gyalogság áthaladt az ejtőernyősök gödrei között, szemet szúrt neki, hogy „izzad</w:t>
        <w:softHyphen/>
        <w:t>nak, káromkodnak és lihegnek". Azt is hallotta és feljegyezte, amikor a tisztek közölték katonáikkal „a torquay-i kirándulá</w:t>
        <w:softHyphen/>
        <w:t>sunkról tilos bárkinek is írni". Délután (!) a század 40 kilomé</w:t>
        <w:softHyphen/>
        <w:t>tert menetelt, azután éjszakára az erdőben telepedett le. Április 28-án reggel az Easy újra teherautóra szállt, és visszatért Aldbourne-be.</w:t>
      </w:r>
    </w:p>
    <w:p>
      <w:pPr>
        <w:pStyle w:val="Normal"/>
        <w:shd w:fill="FFFFFF" w:val="clear"/>
        <w:spacing w:lineRule="exact" w:line="250" w:before="499" w:after="0"/>
        <w:ind w:left="14" w:right="5" w:firstLine="216"/>
        <w:jc w:val="both"/>
        <w:rPr/>
      </w:pPr>
      <w:r>
        <w:rPr>
          <w:sz w:val="22"/>
          <w:szCs w:val="22"/>
        </w:rPr>
        <w:t>Azon a hétvégén Malarkey, Chuck Grant, Skip Muck és Joe Toye eltávozást kapott Londonba. Velük utazott Muck legjobb barátja, a New York állambeli Tonawandából származó Fritz Niland az 501. ejtőernyős-gyalogezredből. A brit fővárosban ta</w:t>
        <w:softHyphen/>
        <w:t>lálkoztak Niland bátyjával, Bobbal, aki a 82. hadosztályban szol</w:t>
        <w:softHyphen/>
        <w:t>gáló rajparancsnokként már harcolt Észak-Afrikában és Szicíli</w:t>
        <w:softHyphen/>
        <w:t>ában. Az estét egy pubban töltötték, Bob Niland harci beszámo</w:t>
        <w:softHyphen/>
        <w:t>lóját hallgatva. Bob egyik megjegyzését Malarkey sohasem felej</w:t>
        <w:softHyphen/>
        <w:t>tette el: „Ha hős akarsz lenni, a németek nagyon hamar azt csi</w:t>
        <w:softHyphen/>
        <w:t xml:space="preserve">nálnak belőled - halott hőst." Útban hazafelé, Aldbourne-be Malarkey </w:t>
      </w:r>
      <w:r>
        <w:rPr>
          <w:i/>
          <w:iCs/>
          <w:sz w:val="22"/>
          <w:szCs w:val="22"/>
        </w:rPr>
        <w:t xml:space="preserve">ezt </w:t>
      </w:r>
      <w:r>
        <w:rPr>
          <w:sz w:val="22"/>
          <w:szCs w:val="22"/>
        </w:rPr>
        <w:t>akkor úgy kommentálta Muck barátjának, hogy Bob Niland láthatólag elvesztette harci kedvét.</w:t>
      </w:r>
    </w:p>
    <w:p>
      <w:pPr>
        <w:pStyle w:val="Normal"/>
        <w:shd w:fill="FFFFFF" w:val="clear"/>
        <w:spacing w:lineRule="exact" w:line="250" w:before="509" w:after="0"/>
        <w:ind w:left="14" w:right="10" w:firstLine="216"/>
        <w:jc w:val="both"/>
        <w:rPr/>
      </w:pPr>
      <w:r>
        <w:rPr>
          <w:sz w:val="22"/>
          <w:szCs w:val="22"/>
        </w:rPr>
        <w:t>Az Aldbourne-be visszatért E századra május első hetében újabb harcászati gyakorlatok sora várt. Ágyúállásokat, hidakat, töltéseket és más célobjektumokat rohamoztak meg, egyszer harcszerű ejtőernyős ugrás után, máskor csak szimulálták a re</w:t>
        <w:softHyphen/>
        <w:t>pülést és teherautókról „ugrottak".</w:t>
      </w:r>
    </w:p>
    <w:p>
      <w:pPr>
        <w:sectPr>
          <w:type w:val="nextPage"/>
          <w:pgSz w:w="8391" w:h="11906"/>
          <w:pgMar w:left="1254" w:right="792" w:gutter="0" w:header="0" w:top="1018" w:footer="0" w:bottom="360"/>
          <w:pgNumType w:fmt="decimal"/>
          <w:formProt w:val="false"/>
          <w:textDirection w:val="lrTb"/>
          <w:docGrid w:type="default" w:linePitch="360" w:charSpace="0"/>
        </w:sectPr>
        <w:pStyle w:val="Normal"/>
        <w:shd w:fill="FFFFFF" w:val="clear"/>
        <w:spacing w:lineRule="exact" w:line="250"/>
        <w:ind w:left="14" w:right="14" w:firstLine="206"/>
        <w:jc w:val="both"/>
        <w:rPr>
          <w:sz w:val="22"/>
          <w:szCs w:val="22"/>
        </w:rPr>
      </w:pPr>
      <w:r>
        <w:rPr>
          <w:sz w:val="22"/>
          <w:szCs w:val="22"/>
        </w:rPr>
        <w:t>A 101. Iégideszant-hadosztály május 9. és 12. között „Sas Had</w:t>
        <w:softHyphen/>
        <w:t>művelet" („Operation Eagle") fedőnév alatt tartotta meg D napi feladatának főpróbáját. Az egész hadosztály részt vett a gyakor</w:t>
        <w:softHyphen/>
        <w:t>laton. Ugyanazt a repülőteret is használták, mint a valódi part</w:t>
        <w:softHyphen/>
        <w:t>raszállás napján: Uppotteryt. A katonákat és a felszerelést ugyan-</w:t>
      </w:r>
    </w:p>
    <w:p>
      <w:pPr>
        <w:pStyle w:val="Normal"/>
        <w:shd w:fill="FFFFFF" w:val="clear"/>
        <w:spacing w:lineRule="exact" w:line="250"/>
        <w:ind w:left="10" w:hanging="0"/>
        <w:jc w:val="both"/>
        <w:rPr/>
      </w:pPr>
      <w:r>
        <w:rPr>
          <w:sz w:val="22"/>
          <w:szCs w:val="22"/>
        </w:rPr>
        <w:t>abban az elosztásban, ugyanazokra a szállítógépekre rakták föl, amiket azután az igazi hadműveletben is használtak. A felszál</w:t>
        <w:softHyphen/>
        <w:t xml:space="preserve">lás, a ledobás és a gyülekezés is a lehető legszorosabban követte a valódi haditervet, még a levegőben töltött idő is megegyezett. </w:t>
      </w:r>
      <w:r>
        <w:rPr>
          <w:i/>
          <w:iCs/>
          <w:sz w:val="22"/>
          <w:szCs w:val="22"/>
          <w:vertAlign w:val="superscript"/>
        </w:rPr>
        <w:t xml:space="preserve">2 </w:t>
      </w:r>
      <w:r>
        <w:rPr>
          <w:sz w:val="22"/>
          <w:szCs w:val="22"/>
        </w:rPr>
        <w:t>Mindenki annyi málhát cipelt, hogy alig tudott felmászni a C-47 ajtajához vezető létrán. Az emberek túlterhelték magukat, mert azt az ősi hagyományt követték, hogy a katona minden el</w:t>
        <w:softHyphen/>
        <w:t>képzelhető lehetőségre felkészülve menjen a csatába. A vegyvé</w:t>
        <w:softHyphen/>
        <w:t>delmi mellény és nadrág impregnált anyagból készült, és lehet, hogy a mérges gázt távol tartotta volna, az viszont biztos, hogy bűzlött, nehézkessé tette a mozgást, és mivel nem szellőzött, az emberek vakarództak és patakban verítékeztek benne. A tábori zubbonyt és a nadrágot is impregnálták, azokat azért, hogy né</w:t>
        <w:softHyphen/>
        <w:t>mileg vízhatlanok legyenek. A zubbony hajtókájába zsebkést rej</w:t>
        <w:softHyphen/>
        <w:t>tettek, arra az esetre, ha fán kötnek ki és le kell vágni magukkal az ejtőernyő hevedereiről. Buggyos nadrágjuk combzsebeiben vit</w:t>
        <w:softHyphen/>
        <w:t>ték a kanalukat, a borotvájukat, több pár zoknit, tisztítószert. az elemlámpát, többlapnyi térképet, három napra elegendő K fejadagot, egy rohamfejadagot (négy rúd csokoládé, egy csomag óvszer, kávépor, cukor, gyufa), némi lőszert, egy tájolót, két repeszkézigránátot, egy harckocsiaknát, egy füstgránátot, egy Gammon-bombát (a feltalálójáról elnevezett, 0,8 kg kötött zacs</w:t>
        <w:softHyphen/>
        <w:t>kóba töltött - plasztikból és lecsavarható gyújtóból álló tankel</w:t>
        <w:softHyphen/>
        <w:t>hárító gránát) és fejenként két karton cigarettát. Egyenruhájára a légideszant-katona hevederből készült övet és vállszíjakat hú</w:t>
        <w:softHyphen/>
        <w:t>zott. Erre függesztette a 45-ös kaliberű automata pisztolyt (a tisz</w:t>
        <w:softHyphen/>
        <w:t>tek és tiszthelyettesek ezt szabvány szerint megkapták, a közle</w:t>
        <w:softHyphen/>
        <w:t>génynek magának kellett szereznie egyet, a legtöbbnek sikerült), a kulacsot, a gyalogsági ásót, az elsősegélycsomagot és a szu</w:t>
        <w:softHyphen/>
        <w:t>ronyt. Mindezek fölé került az ejtőernyő hevederzete, arra a ka</w:t>
        <w:softHyphen/>
        <w:t>tona hátára a főernyő a zsákjában, a hasára pedig a tartalék ernyő. Az ugró bal lábszárára kötötték a gázálarcot, a jobbra pedig az ejtőernyős szuronyrohamkést. A hasernyő fölé, a mellé</w:t>
        <w:softHyphen/>
        <w:t>re kapcsolták fel a tábori hátizsákot, benne a tartalék fehérne</w:t>
        <w:softHyphen/>
        <w:t>művel és lőszerrel, továbbá sokaknál több kocka TNT robbanó</w:t>
        <w:softHyphen/>
        <w:t>anyaggal. A hasernyő zsákja alá ferdén függesztve egy további</w:t>
      </w:r>
    </w:p>
    <w:p>
      <w:pPr>
        <w:sectPr>
          <w:type w:val="nextPage"/>
          <w:pgSz w:w="8391" w:h="11906"/>
          <w:pgMar w:left="1188" w:right="871" w:gutter="0" w:header="0" w:top="991" w:footer="0" w:bottom="360"/>
          <w:pgNumType w:fmt="decimal"/>
          <w:formProt w:val="false"/>
          <w:textDirection w:val="lrTb"/>
          <w:docGrid w:type="default" w:linePitch="360" w:charSpace="0"/>
        </w:sectPr>
        <w:pStyle w:val="Normal"/>
        <w:shd w:fill="FFFFFF" w:val="clear"/>
        <w:spacing w:lineRule="exact" w:line="206" w:before="192" w:after="0"/>
        <w:ind w:right="34" w:firstLine="245"/>
        <w:jc w:val="both"/>
        <w:rPr/>
      </w:pPr>
      <w:r>
        <w:rPr>
          <w:sz w:val="18"/>
          <w:szCs w:val="18"/>
        </w:rPr>
        <w:t>•</w:t>
      </w:r>
      <w:r>
        <w:rPr>
          <w:sz w:val="18"/>
          <w:szCs w:val="18"/>
        </w:rPr>
        <w:t xml:space="preserve">' Lconard Rapport és ArUiur Northwooc) jr.: Rendezvous with DesUny: </w:t>
      </w:r>
      <w:r>
        <w:rPr>
          <w:i/>
          <w:iCs/>
          <w:sz w:val="18"/>
          <w:szCs w:val="18"/>
        </w:rPr>
        <w:t xml:space="preserve">A History qf the 101 st Aiborne Division </w:t>
      </w:r>
      <w:r>
        <w:rPr>
          <w:sz w:val="18"/>
          <w:szCs w:val="18"/>
        </w:rPr>
        <w:t>(Fort Campbell, Kentucky: lOlsl Airborno Division Association, 1948) p. 68-69.</w:t>
      </w:r>
    </w:p>
    <w:p>
      <w:pPr>
        <w:pStyle w:val="Normal"/>
        <w:shd w:fill="FFFFFF" w:val="clear"/>
        <w:spacing w:lineRule="exact" w:line="250"/>
        <w:ind w:left="5" w:right="10" w:hanging="0"/>
        <w:jc w:val="both"/>
        <w:rPr>
          <w:sz w:val="22"/>
          <w:szCs w:val="22"/>
        </w:rPr>
      </w:pPr>
      <w:r>
        <w:rPr>
          <w:sz w:val="22"/>
          <w:szCs w:val="22"/>
        </w:rPr>
        <w:t>vászonzsák is került, ebben vitte az ugró a szétszedett puskáját, géppuskáját, sőt a 60 mm-es aknavető ráeső részét. Az ejtőer</w:t>
        <w:softHyphen/>
        <w:t>nyős kezét szabadon hagyták, azzal kormányozta az ernyőjét. Az egész betyárbútor tetején viselték a Mae West mentőmellényt, a fejükön pedig az acél rohamsisakot.</w:t>
      </w:r>
    </w:p>
    <w:p>
      <w:pPr>
        <w:pStyle w:val="Normal"/>
        <w:shd w:fill="FFFFFF" w:val="clear"/>
        <w:spacing w:lineRule="exact" w:line="250"/>
        <w:ind w:left="19" w:firstLine="230"/>
        <w:jc w:val="both"/>
        <w:rPr>
          <w:sz w:val="22"/>
          <w:szCs w:val="22"/>
        </w:rPr>
      </w:pPr>
      <w:r>
        <w:rPr>
          <w:sz w:val="22"/>
          <w:szCs w:val="22"/>
        </w:rPr>
        <w:t>Sokan nem érték be két késsel, vittek egy harmadikat is. Má</w:t>
        <w:softHyphen/>
        <w:t>sok az előírt lőszermennyiséget egészítették ki még egy-két heve</w:t>
        <w:softHyphen/>
        <w:t>derrel. Gordon, aki a géppuskájával ugrott, becslése szerint a normál testsúlya dupláját nyomta. Szinte mindenkit úgy kellett felsegíteni a repülőgép fedélzetére, ott pedig moccanni alig tud</w:t>
        <w:softHyphen/>
        <w:t>tak, annyira megnőtt a térfogatuk a rengeteg felszereléstől.</w:t>
      </w:r>
    </w:p>
    <w:p>
      <w:pPr>
        <w:pStyle w:val="Normal"/>
        <w:shd w:fill="FFFFFF" w:val="clear"/>
        <w:spacing w:lineRule="exact" w:line="250"/>
        <w:ind w:left="19" w:firstLine="221"/>
        <w:jc w:val="both"/>
        <w:rPr/>
      </w:pPr>
      <w:r>
        <w:rPr>
          <w:sz w:val="22"/>
          <w:szCs w:val="22"/>
        </w:rPr>
        <w:t>Taylor tábornok eget-földet megmozgatott, hogy a Sas Had</w:t>
        <w:softHyphen/>
        <w:t>műveletre elegendő C-47-est szedjen össze. Az európai hadszín</w:t>
        <w:softHyphen/>
        <w:t>téren azonban mindenki szállító repülőgépekért könyörgött, hogy azokkal végezze el ilyen-olyan hadtápszállításait, a csapatszállí</w:t>
        <w:softHyphen/>
        <w:t>tó parancsnokság (Troop Carrier Command) az elsőbbségi lista legvégén szomorkodott. A nekik kiutalt gépek zömén az üzem</w:t>
        <w:softHyphen/>
        <w:t>anyagtartályokat nem védte páncél.</w:t>
      </w:r>
    </w:p>
    <w:p>
      <w:pPr>
        <w:pStyle w:val="Normal"/>
        <w:shd w:fill="FFFFFF" w:val="clear"/>
        <w:spacing w:lineRule="exact" w:line="250"/>
        <w:ind w:left="10" w:right="5" w:firstLine="221"/>
        <w:jc w:val="both"/>
        <w:rPr/>
      </w:pPr>
      <w:r>
        <w:rPr>
          <w:sz w:val="22"/>
          <w:szCs w:val="22"/>
        </w:rPr>
        <w:t>Az Easy század május 10-11-én kapta meg a részletes eligazí</w:t>
        <w:softHyphen/>
        <w:t>tást. Célpontjuk a partot belövő tüzérségi üteg volt. Május 11-én az Easy levegőbe emelkedett. A repülőgépek meghatározott út</w:t>
        <w:softHyphen/>
        <w:t>vonalon fel s alá röpültek Anglia fölött, nagyjából két és fél óra hosszat. Valamivel éjfél után eljött az ugrás ideje. Az Easynél min</w:t>
        <w:softHyphen/>
        <w:t>den simán ment, de a többi század bajba került. A 2. zászlóalj törzsszázadát egy olyan légi kötelék szállította, amelyik London fölött belekeveredett az éppen zajló német légitámadásba. A légvédelmi ágyúk tüzeltek, a kötelék széthullott, a pilóták nem találták meg a ledobási zónát. Az 502. PIR H századát hozó ki</w:t>
        <w:softHyphen/>
        <w:t>lenc gépből nyolc annyira eltévedt, hogy a kijelölt helytől 14.5 kilométerre, Ramsbury községre dobta le élő rakományát. Hu</w:t>
        <w:softHyphen/>
        <w:t>szonnyolc repülőgép - valamennyi ejtőernyőssel a fedélzetén -tért vissza támaszpontjára. Sokan összevissza ugratták ki őket, amiből súlyos balesetek sora származott. Közel 500 ejtőernyős törte csontját, vagy szenvedett ficamot és más sérülést azon az éjszakán.</w:t>
      </w:r>
    </w:p>
    <w:p>
      <w:pPr>
        <w:sectPr>
          <w:type w:val="nextPage"/>
          <w:pgSz w:w="8391" w:h="11906"/>
          <w:pgMar w:left="1205" w:right="840" w:gutter="0" w:header="0" w:top="1027" w:footer="0" w:bottom="360"/>
          <w:pgNumType w:fmt="decimal"/>
          <w:formProt w:val="false"/>
          <w:textDirection w:val="lrTb"/>
          <w:docGrid w:type="default" w:linePitch="360" w:charSpace="0"/>
        </w:sectPr>
        <w:pStyle w:val="Normal"/>
        <w:shd w:fill="FFFFFF" w:val="clear"/>
        <w:spacing w:lineRule="exact" w:line="250" w:before="10" w:after="0"/>
        <w:ind w:right="10" w:firstLine="221"/>
        <w:jc w:val="both"/>
        <w:rPr>
          <w:sz w:val="22"/>
          <w:szCs w:val="22"/>
        </w:rPr>
      </w:pPr>
      <w:r>
        <w:rPr>
          <w:sz w:val="22"/>
          <w:szCs w:val="22"/>
        </w:rPr>
        <w:t>A légideszant-parancsnokok e felfordulás közepette csak az</w:t>
        <w:softHyphen/>
        <w:t>zal a régi színházi és katonai bölcsességgel vigasztalhatták ma</w:t>
        <w:softHyphen/>
        <w:t>gukat, hogy az elrontott jelmezes főpróbát elsöprően sikeres pre</w:t>
        <w:softHyphen/>
        <w:t>mier szokta követni.</w:t>
      </w:r>
    </w:p>
    <w:p>
      <w:pPr>
        <w:pStyle w:val="Normal"/>
        <w:shd w:fill="FFFFFF" w:val="clear"/>
        <w:spacing w:lineRule="exact" w:line="250"/>
        <w:ind w:left="14" w:firstLine="221"/>
        <w:jc w:val="both"/>
        <w:rPr/>
      </w:pPr>
      <w:r>
        <w:rPr>
          <w:sz w:val="22"/>
          <w:szCs w:val="22"/>
        </w:rPr>
        <w:t>Május legutolsó napján a század levonult a Hungerford Road padkáján felsorakozott teherautókhoz. Aldbourne lakosságának a fele, s szinte az összes hajadon lány ott állt az út mellett, hogy búcsút intsen nekik. Sokan sírtak. A körletben hagyott poggyász és nem harci felszerelés felcsillantott némi reményt, hátha visszatérnek még a fiúk.</w:t>
      </w:r>
    </w:p>
    <w:p>
      <w:pPr>
        <w:pStyle w:val="Normal"/>
        <w:shd w:fill="FFFFFF" w:val="clear"/>
        <w:spacing w:lineRule="exact" w:line="250"/>
        <w:ind w:right="5" w:firstLine="211"/>
        <w:jc w:val="both"/>
        <w:rPr/>
      </w:pPr>
      <w:r>
        <w:rPr>
          <w:sz w:val="22"/>
          <w:szCs w:val="22"/>
        </w:rPr>
        <w:t>A kiképzés véget ért. Nagyjából huszonkét hónapig az töltötte ki minden idejüket, s az emberek testileg annyira megerősödtek, amennyire arra az emberi test beépített lehetőségei azt egyálta</w:t>
        <w:softHyphen/>
        <w:t>lán megengedik. Jobb formába a hivatásos bokszolok és más sportolók sem igen tudják hozni magukat. Az ifjakból fegyelme</w:t>
        <w:softHyphen/>
        <w:t>zett katona vált, olyan, aki azonnal és kérdés nélkül végrehajtja a parancsot. Személyi fegyvereik használatát szakértői szinten sajátították el, de elég jól ismertek minden, a zászlóaljban hasz</w:t>
        <w:softHyphen/>
        <w:t>nálatos fegyvert. Megismerkedtek a német arzenál darabjaival és szükség esetén azokat is tudták kezelni. Hírt tudtak adni és venni rádión és különféle kézjelekkel, megtanulták a füstjelzést is. A harcászat finom trükkjeit is készségszinten sajátították el, az alapfogások pedig a vérükké váltak, legyen szó akár egy üteg, akár erőd, lövészárokrendszer, vagy hegytetőn beásott géppus</w:t>
        <w:softHyphen/>
        <w:t>kafészek lerohanásáról. Minden katona ismerte a saját felada</w:t>
        <w:softHyphen/>
        <w:t>tát, de szükség esetén a raj vagy a szakasz parancsnokának a helyére is léphetett, mert vezetői ismereteket is tanultak. Tud</w:t>
        <w:softHyphen/>
        <w:t>ták, hogyan kell felrobbantani egy hidat vagy tönkretenni egy lö</w:t>
        <w:softHyphen/>
        <w:t>veget. Bármelyikük pillanatok alatt tudott védőállást rögtönöz</w:t>
        <w:softHyphen/>
        <w:t>ni. Megtanultak megélni a terepen, lövészgödörben aludni, egész nap menetelni, s aztán tovább, éjszaka is. Megismerték egymást és megtanultak bízni egymásban. Az Easy század kebelén belül megtalálták addigi életük legjobb barátait. Később kiderült, hogy ezek egész életük legmélyebb barátságai voltak. Készek voltak meghalni a másikért, s ami még fontosabb, gyilkolni is egymá</w:t>
        <w:softHyphen/>
        <w:t>sért.</w:t>
      </w:r>
    </w:p>
    <w:p>
      <w:pPr>
        <w:sectPr>
          <w:type w:val="nextPage"/>
          <w:pgSz w:w="8391" w:h="11906"/>
          <w:pgMar w:left="1142" w:right="932" w:gutter="0" w:header="0" w:top="1022" w:footer="0" w:bottom="360"/>
          <w:pgNumType w:fmt="decimal"/>
          <w:formProt w:val="false"/>
          <w:textDirection w:val="lrTb"/>
          <w:docGrid w:type="default" w:linePitch="360" w:charSpace="0"/>
        </w:sectPr>
        <w:pStyle w:val="Normal"/>
        <w:shd w:fill="FFFFFF" w:val="clear"/>
        <w:spacing w:lineRule="exact" w:line="250" w:before="10" w:after="0"/>
        <w:ind w:right="14" w:firstLine="221"/>
        <w:jc w:val="both"/>
        <w:rPr/>
      </w:pPr>
      <w:r>
        <w:rPr>
          <w:sz w:val="22"/>
          <w:szCs w:val="22"/>
        </w:rPr>
        <w:t>Felkészültek tehát, csakhogy az ember első csatája olyan vég</w:t>
        <w:softHyphen/>
        <w:t>letes élmény, olyan súlyú tapasztalat, amire soha senki nem ké</w:t>
        <w:softHyphen/>
        <w:t>szülhet fel teljesen. A katona már évekkel előbb várja ezt a pró</w:t>
        <w:softHyphen/>
        <w:t>batételt, ami aggodalmat és készséget, feszültséget és elváráso</w:t>
        <w:softHyphen/>
        <w:t>kat, valamint a kudarctól való félelmet mind egyszerre zúdítja rá, mindenkire kicsit más arányú elegyben. Rejtély is övezi az eljövendő eseményt, amit csak tovább fokoz az a körülmény, hogy</w:t>
      </w:r>
    </w:p>
    <w:p>
      <w:pPr>
        <w:pStyle w:val="Normal"/>
        <w:shd w:fill="FFFFFF" w:val="clear"/>
        <w:spacing w:lineRule="exact" w:line="250"/>
        <w:ind w:left="10" w:hanging="0"/>
        <w:jc w:val="both"/>
        <w:rPr/>
      </w:pPr>
      <w:r>
        <w:rPr>
          <w:sz w:val="22"/>
          <w:szCs w:val="22"/>
        </w:rPr>
        <w:t>akik már átélték, rendszerint képtelenek érzékletesen szavakba önteni a velük történteket. Beszélnek róla, de szavaikból lehetet</w:t>
        <w:softHyphen/>
        <w:t>len megérteni, milyen érzés is az, amikor lőnek az emberre, ő pedig gyilkos szándékkal visszalő. Az látszik csak, hogy rendkí</w:t>
        <w:softHyphen/>
        <w:t>vüli érzelmi reakciót vált ki a dolog abból, aki átéli. Nem számít, milyen kemény kiképzést csinálsz végig, az sem, hogy mennyire valósághű a kiképzésed, soha senki nem volt és nem lesz képes teljességgel felkészülni a valódi harc intenzitására.</w:t>
      </w:r>
    </w:p>
    <w:p>
      <w:pPr>
        <w:pStyle w:val="Normal"/>
        <w:shd w:fill="FFFFFF" w:val="clear"/>
        <w:spacing w:lineRule="exact" w:line="264"/>
        <w:ind w:left="19" w:right="19" w:firstLine="226"/>
        <w:jc w:val="both"/>
        <w:rPr/>
      </w:pPr>
      <w:r>
        <w:rPr>
          <w:sz w:val="22"/>
          <w:szCs w:val="22"/>
        </w:rPr>
        <w:t>Így aztán az Easy század emberei nagy önbizalommal hagyták el Aldbourne-t.</w:t>
      </w:r>
    </w:p>
    <w:p>
      <w:pPr>
        <w:pStyle w:val="Normal"/>
        <w:shd w:fill="FFFFFF" w:val="clear"/>
        <w:spacing w:lineRule="exact" w:line="250" w:before="494" w:after="0"/>
        <w:ind w:right="5" w:firstLine="216"/>
        <w:jc w:val="both"/>
        <w:rPr/>
      </w:pPr>
      <w:r>
        <w:rPr>
          <w:sz w:val="22"/>
          <w:szCs w:val="22"/>
        </w:rPr>
        <w:t>Az Easy készenléti körletét Délnyugat-Angliában, a tengerpart</w:t>
        <w:softHyphen/>
        <w:t>tól nagyjából 16 kilométernyire, az Uppottery repülőtér szélén elterülő nyílt mezőn jelölték ki. A század ismét a kis, kétszemé</w:t>
        <w:softHyphen/>
        <w:t>lyes sátrakban élt. „Életszínvonalunk nagyot javult -jegyezte fel Webster. - Kedvünkre tömhettük magunkba az ételt a vendég</w:t>
        <w:softHyphen/>
        <w:t>szerető étkezdében (egy nagy sátorban). A szakácsok így kínál</w:t>
        <w:softHyphen/>
        <w:t>gattak: Kértek még, fiúk? Szolgáljátok csak ki magatokat! Ve</w:t>
        <w:softHyphen/>
        <w:t>gyetek, amennyi jólesik! Olyan luxuscikkeket faltunk, mint a sült csirke, a gyümölcskoktél, a fehér kenyér, vastagon vajazva. Egy másodpercre sem tartott vissza minket az a tudat, hogy a mé</w:t>
        <w:softHyphen/>
        <w:t>szárszékre hizlalnak bennünket."</w:t>
      </w:r>
    </w:p>
    <w:p>
      <w:pPr>
        <w:pStyle w:val="Normal"/>
        <w:shd w:fill="FFFFFF" w:val="clear"/>
        <w:spacing w:lineRule="exact" w:line="250"/>
        <w:ind w:left="10" w:right="5" w:firstLine="216"/>
        <w:jc w:val="both"/>
        <w:rPr/>
      </w:pPr>
      <w:r>
        <w:rPr>
          <w:sz w:val="22"/>
          <w:szCs w:val="22"/>
        </w:rPr>
        <w:t>A körletekben gyakran német egyenruhás, német felszerelést viselő katonák bukkantak fel, hogy mindenki megtanulja, hogy néz ki az ellenség és milyen fegyvereket hord.</w:t>
      </w:r>
    </w:p>
    <w:p>
      <w:pPr>
        <w:sectPr>
          <w:type w:val="nextPage"/>
          <w:pgSz w:w="8391" w:h="11906"/>
          <w:pgMar w:left="1260" w:right="805" w:gutter="0" w:header="0" w:top="1030" w:footer="0" w:bottom="360"/>
          <w:pgNumType w:fmt="decimal"/>
          <w:formProt w:val="false"/>
          <w:textDirection w:val="lrTb"/>
          <w:docGrid w:type="default" w:linePitch="360" w:charSpace="0"/>
        </w:sectPr>
        <w:pStyle w:val="Normal"/>
        <w:shd w:fill="FFFFFF" w:val="clear"/>
        <w:spacing w:lineRule="exact" w:line="250"/>
        <w:ind w:left="10" w:right="10" w:firstLine="216"/>
        <w:jc w:val="both"/>
        <w:rPr>
          <w:sz w:val="22"/>
          <w:szCs w:val="22"/>
        </w:rPr>
      </w:pPr>
      <w:r>
        <w:rPr>
          <w:sz w:val="22"/>
          <w:szCs w:val="22"/>
        </w:rPr>
        <w:t>Június 2-án két olyan tiszt tartotta az eligazítást az E század tisztikarának, aki korábban maga is ott szolgált, a zászlóalj felde</w:t>
        <w:softHyphen/>
        <w:t>rítőtisztje (S-2), Nixon főhadnagy és hadműveleti tisztje (S-3), Hester százados. Homokos terepasztalon bemutatták a táj adott</w:t>
        <w:softHyphen/>
        <w:t>ságait, az épületeket, az utakat, a dűnéket és minden mást, tér</w:t>
        <w:softHyphen/>
        <w:t>kép segítségével pedig azt magyarázták el, hova készül az Easy. Feladatuk szerint St. Mere-Eglise községtől nagyjából 10 kilomé</w:t>
        <w:softHyphen/>
        <w:t>terre délre St. Marie-du-Mont mellett kellett földet érniük, majd megsemmisítve a faluban állomásozó német helyőrséget, a 2. szá</w:t>
        <w:softHyphen/>
        <w:t>mú töltés kijáratát kellett megszállniuk. Ez az út Pouppeville észa</w:t>
        <w:softHyphen/>
        <w:t>ki szélén ért fel a partról. A 3. szakasznak külön feladatként a La Madeleine erődjébe a szárazföld felől vezető távközlési kábel fel</w:t>
        <w:softHyphen/>
        <w:t>robbantását szabta a zászlóalj-parancsnokság.</w:t>
      </w:r>
    </w:p>
    <w:p>
      <w:pPr>
        <w:pStyle w:val="Normal"/>
        <w:shd w:fill="FFFFFF" w:val="clear"/>
        <w:spacing w:lineRule="exact" w:line="250"/>
        <w:ind w:firstLine="211"/>
        <w:jc w:val="both"/>
        <w:rPr/>
      </w:pPr>
      <w:r>
        <w:rPr>
          <w:sz w:val="22"/>
          <w:szCs w:val="22"/>
        </w:rPr>
        <w:t>A Nixontól, Hestertől és más felderítőtisztektől kapott infor</w:t>
        <w:softHyphen/>
        <w:t>mációknak a részletgazdagság volt a leginkább meghökkentő vonásuk. A ledobási zónáról olyan légi felvételeket adtak a kato</w:t>
        <w:softHyphen/>
        <w:t>nák kezébe, amelyeken nemcsak az utak, az épületek és más, nagyméretű objektumok látszottak tisztán, de még a lövészgöd</w:t>
        <w:softHyphen/>
        <w:t>rök is. Az 506. ezred egyik katonája utóbb felidézte, az ő száza</w:t>
        <w:softHyphen/>
        <w:t>dának azt is megmondták, hogy kijelölt célpontjuk, St. Come-du-Mont német parancsnoka fehér lovon jár, és az egyik francia tanítónőnek udvarol, annak, aki egy mellékutcában lakik, kétháznyira attól a német ütegállástól, amely az 1. számú töltésre lőtte be magát. A német parancsnok egyébként minden este pont</w:t>
        <w:softHyphen/>
        <w:t>ban 20:00 órakor viszi sétálni a kutyáját.</w:t>
      </w:r>
    </w:p>
    <w:p>
      <w:pPr>
        <w:pStyle w:val="Normal"/>
        <w:shd w:fill="FFFFFF" w:val="clear"/>
        <w:spacing w:lineRule="exact" w:line="250"/>
        <w:ind w:left="5" w:firstLine="230"/>
        <w:jc w:val="both"/>
        <w:rPr/>
      </w:pPr>
      <w:r>
        <w:rPr>
          <w:sz w:val="22"/>
          <w:szCs w:val="22"/>
        </w:rPr>
        <w:t>Százada haditervét minden tisztnek fejből kellett fújnia, bele</w:t>
        <w:softHyphen/>
        <w:t>értve a saját szakaszára és az összes többi szakaszra vonatkozó legapróbb részleteket is. Minden tisztnek tudnia kellett emléke</w:t>
        <w:softHyphen/>
        <w:t>zetből megrajzolni a század egész működési területének térké</w:t>
        <w:softHyphen/>
        <w:t>pét. Egyvalamit nagyon világosan megértettek mindenkivel, azt, hogy a németek inkább az ellentámadást részesítik előnyben, akármennyi védőállást is építettek. Éppen ezért minden tiszttel azt közölték, attól függetlenül, hogy hová vetődik a szakaszuk, és mekkora részét sikerül összeszedniük, a legfontosabb köte</w:t>
        <w:softHyphen/>
        <w:t>lességük minden rendelkezésükre álló fegyverből tüzet nyitni bármely olyan német alakulatra, amely a töltések felé mozog. Ha csak öt perc késedelmet okoznak ezzel az ellenségnek a Utah-parton, azon is a győzelem vagy a vereség múlhat. Ugyanilyen meggyőző erővel hangsúlyozták a törzs tisztjei minden egyes rész</w:t>
        <w:softHyphen/>
        <w:t>hadművelet sikerének a jelentőségét is. Winters máig így emlék</w:t>
        <w:softHyphen/>
        <w:t>szik: „Úgy éreztem, mi egyedül megyünk oda, és az egész rohadt ügyet meg is nyerjük mi, egymagunkban. A saját édes gyerme</w:t>
        <w:softHyphen/>
        <w:t>künk lett az invázió."</w:t>
      </w:r>
    </w:p>
    <w:p>
      <w:pPr>
        <w:pStyle w:val="Normal"/>
        <w:shd w:fill="FFFFFF" w:val="clear"/>
        <w:spacing w:lineRule="exact" w:line="250"/>
        <w:ind w:right="14" w:firstLine="230"/>
        <w:jc w:val="both"/>
        <w:rPr>
          <w:sz w:val="22"/>
          <w:szCs w:val="22"/>
        </w:rPr>
      </w:pPr>
      <w:r>
        <w:rPr>
          <w:sz w:val="22"/>
          <w:szCs w:val="22"/>
        </w:rPr>
        <w:t>Június 3-án Winters és a többi szakaszparancsnok végigve</w:t>
        <w:softHyphen/>
        <w:t>zette katonáit az eligazítósátron. Elmutogatták nekik a feladatot a terepasztalon és a térképeken, beszámoltak mindarról, amit addig ők megtudtak.</w:t>
      </w:r>
    </w:p>
    <w:p>
      <w:pPr>
        <w:sectPr>
          <w:type w:val="nextPage"/>
          <w:pgSz w:w="8391" w:h="11906"/>
          <w:pgMar w:left="1152" w:right="927" w:gutter="0" w:header="0" w:top="1025" w:footer="0" w:bottom="360"/>
          <w:pgNumType w:fmt="decimal"/>
          <w:formProt w:val="false"/>
          <w:textDirection w:val="lrTb"/>
          <w:docGrid w:type="default" w:linePitch="360" w:charSpace="0"/>
        </w:sectPr>
        <w:pStyle w:val="Normal"/>
        <w:shd w:fill="FFFFFF" w:val="clear"/>
        <w:spacing w:lineRule="exact" w:line="192" w:before="850" w:after="0"/>
        <w:ind w:right="19" w:firstLine="230"/>
        <w:jc w:val="both"/>
        <w:rPr/>
      </w:pPr>
      <w:r>
        <w:rPr>
          <w:sz w:val="18"/>
          <w:szCs w:val="18"/>
          <w:vertAlign w:val="superscript"/>
        </w:rPr>
        <w:t>3</w:t>
      </w:r>
      <w:r>
        <w:rPr>
          <w:sz w:val="18"/>
          <w:szCs w:val="18"/>
        </w:rPr>
        <w:t xml:space="preserve"> Donald R. Burgett: </w:t>
      </w:r>
      <w:r>
        <w:rPr>
          <w:i/>
          <w:iCs/>
          <w:sz w:val="18"/>
          <w:szCs w:val="18"/>
        </w:rPr>
        <w:t xml:space="preserve">Currahee\ </w:t>
      </w:r>
      <w:r>
        <w:rPr>
          <w:sz w:val="18"/>
          <w:szCs w:val="18"/>
        </w:rPr>
        <w:t>(Boston, Houghton Mifllin, 1967) p. 67.</w:t>
      </w:r>
    </w:p>
    <w:p>
      <w:pPr>
        <w:pStyle w:val="Normal"/>
        <w:shd w:fill="FFFFFF" w:val="clear"/>
        <w:spacing w:lineRule="exact" w:line="250"/>
        <w:ind w:left="19" w:firstLine="230"/>
        <w:jc w:val="both"/>
        <w:rPr/>
      </w:pPr>
      <w:r>
        <w:rPr>
          <w:sz w:val="22"/>
          <w:szCs w:val="22"/>
        </w:rPr>
        <w:t>Guarnere őrmesternek csikart a hasa, ki kellett mennie. Ma</w:t>
        <w:softHyphen/>
        <w:t>gára kapott egy zubbonyt és átballagott az árnyékszékre. Miután elhelyezkedett az ülőkén, szórakozottan benyúlt az egyik zsebbe és előhúzott egy levelet. A címzett Martin őrmester volt - Guarnere tehát tévedésből az ő zubbonyát vette fel - de azért csak elolvasta, ha már egyszer a kezébe került. A levél Martin feleségétől érkezett, akit még Georgia államban vett el. 1942-ben, Mrs. Martin szinte mindenkit ismert a századból. Most ezt írta: „Bilinek (Guarnere) meg ne mondd, de a fivére elesett Olaszor</w:t>
        <w:softHyphen/>
        <w:t>szágban, Cas(s)ino alatt."</w:t>
      </w:r>
    </w:p>
    <w:p>
      <w:pPr>
        <w:pStyle w:val="Normal"/>
        <w:shd w:fill="FFFFFF" w:val="clear"/>
        <w:spacing w:lineRule="exact" w:line="250"/>
        <w:ind w:left="24" w:right="5" w:firstLine="211"/>
        <w:jc w:val="both"/>
        <w:rPr/>
      </w:pPr>
      <w:r>
        <w:rPr>
          <w:sz w:val="22"/>
          <w:szCs w:val="22"/>
        </w:rPr>
        <w:t>Adjuk át a szót Guarnere-nek: „Senki még elképzelni sem tudja micsoda düh töltött el. Megesküdtem, attól a perctől kezdve, hogy elérem Normandiát, egy németet sem hagyok életben. Tisztára mániákus lettem. Azzal, hogy Franciaországba küldtek, egy gyil</w:t>
        <w:softHyphen/>
        <w:t>kost szabadítottak arra az országra, egy valódi vadembert."</w:t>
      </w:r>
    </w:p>
    <w:p>
      <w:pPr>
        <w:pStyle w:val="Normal"/>
        <w:shd w:fill="FFFFFF" w:val="clear"/>
        <w:spacing w:lineRule="exact" w:line="250" w:before="504" w:after="0"/>
        <w:ind w:right="5" w:firstLine="245"/>
        <w:jc w:val="both"/>
        <w:rPr/>
      </w:pPr>
      <w:r>
        <w:rPr>
          <w:sz w:val="22"/>
          <w:szCs w:val="22"/>
        </w:rPr>
        <w:t>Június 4-én az Easy felvételezte lőszerkiszabatát, továbbá fe</w:t>
        <w:softHyphen/>
        <w:t>jenként 10 dollár értékű, Washingtonban frissen nyomtatott új frankot és egy túlélő-menekülő készletet. Az apró csomag Fran</w:t>
        <w:softHyphen/>
        <w:t>ciaország selyemre nyomtatott térképét, egy miniatűr bronztájo</w:t>
        <w:softHyphen/>
        <w:t>lót és kis fémfűrészt tartalmazott. Mindenki kapott egy tenyér</w:t>
        <w:softHyphen/>
        <w:t>nyi amerikai zászlót, amit aztán felvarrt a zubbonya jobb ujjára. A tisztek levették minden rangjelzésüket, csak a sisakjuk tarkó fölötti részére festették fel a rangjuknak megfelelő számú apró, függőleges fehér csíkot. A tiszthelyettesek ugyanígy jártak el, csak az ő csíkjaik vízszintesek voltak. Kiadták az általános jelszava</w:t>
        <w:softHyphen/>
        <w:t>kat. Kérdés: „Flash" („Villám"), válasz: „Thunder" („Égzengés"), viszontválasz: „Welcome" (kb. „Rendben"). Ha valamiért esetleg szólni sem tudnak, jelhangot azzal a fém játéktücsökkel adhat</w:t>
        <w:softHyphen/>
        <w:t xml:space="preserve">tak, amelyből szintén mindenki kapott legalább egyet. A kérdés egy nyomás a tücsök hátán: </w:t>
      </w:r>
      <w:r>
        <w:rPr>
          <w:i/>
          <w:iCs/>
          <w:sz w:val="22"/>
          <w:szCs w:val="22"/>
        </w:rPr>
        <w:t xml:space="preserve">click-clack, </w:t>
      </w:r>
      <w:r>
        <w:rPr>
          <w:sz w:val="22"/>
          <w:szCs w:val="22"/>
        </w:rPr>
        <w:t>a helyes válasz, kis szü</w:t>
        <w:softHyphen/>
        <w:t xml:space="preserve">nettel, két kattintás: </w:t>
      </w:r>
      <w:r>
        <w:rPr>
          <w:i/>
          <w:iCs/>
          <w:sz w:val="22"/>
          <w:szCs w:val="22"/>
        </w:rPr>
        <w:t>click-clack... click-clack.</w:t>
      </w:r>
    </w:p>
    <w:p>
      <w:pPr>
        <w:sectPr>
          <w:type w:val="nextPage"/>
          <w:pgSz w:w="8391" w:h="11906"/>
          <w:pgMar w:left="1265" w:right="786" w:gutter="0" w:header="0" w:top="1032" w:footer="0" w:bottom="360"/>
          <w:pgNumType w:fmt="decimal"/>
          <w:formProt w:val="false"/>
          <w:textDirection w:val="lrTb"/>
          <w:docGrid w:type="default" w:linePitch="360" w:charSpace="0"/>
        </w:sectPr>
        <w:pStyle w:val="Normal"/>
        <w:shd w:fill="FFFFFF" w:val="clear"/>
        <w:spacing w:lineRule="exact" w:line="250"/>
        <w:ind w:left="10" w:right="19" w:firstLine="216"/>
        <w:jc w:val="both"/>
        <w:rPr>
          <w:sz w:val="22"/>
          <w:szCs w:val="22"/>
        </w:rPr>
      </w:pPr>
      <w:r>
        <w:rPr>
          <w:sz w:val="22"/>
          <w:szCs w:val="22"/>
        </w:rPr>
        <w:t>A katonák fegyvertisztítással, késeik fenésével, az ejtőernyők személyre igazgatásával, a felszerelés százszor ismételt ellenőr</w:t>
        <w:softHyphen/>
        <w:t>zésévél és láncdohányzással töltötték napjukat. Sokan kopasz</w:t>
        <w:softHyphen/>
        <w:t>ra borotváltatták a fejüket, mások Mohawk-frizurát vágattak (a leborotvált fej közepén, a homlok közepétől a tarkóig 2,5-5 cm széles sávban meghagyták a hajat). Forrest Guth és Joseph</w:t>
      </w:r>
    </w:p>
    <w:p>
      <w:pPr>
        <w:pStyle w:val="Normal"/>
        <w:shd w:fill="FFFFFF" w:val="clear"/>
        <w:spacing w:lineRule="exact" w:line="264"/>
        <w:ind w:left="14" w:right="5" w:hanging="0"/>
        <w:jc w:val="both"/>
        <w:rPr/>
      </w:pPr>
      <w:r>
        <w:rPr>
          <w:sz w:val="22"/>
          <w:szCs w:val="22"/>
        </w:rPr>
        <w:t>Liebgott közlegény, a két alkalmi borbély fejenként 15 centért vállalta a nyírást.</w:t>
      </w:r>
    </w:p>
    <w:p>
      <w:pPr>
        <w:pStyle w:val="Normal"/>
        <w:shd w:fill="FFFFFF" w:val="clear"/>
        <w:spacing w:lineRule="exact" w:line="254"/>
        <w:ind w:left="14" w:right="10" w:firstLine="226"/>
        <w:jc w:val="both"/>
        <w:rPr/>
      </w:pPr>
      <w:r>
        <w:rPr>
          <w:sz w:val="22"/>
          <w:szCs w:val="22"/>
        </w:rPr>
        <w:t>Sínk ezredes éppen arra járt, nézte egy kicsit a tömeges nyirat-kozást, elmosolyodott és társalgási modorban a következőt me</w:t>
        <w:softHyphen/>
        <w:t>sélte el katonáinak: „El is felejtettem szólni. Néhány hete körle</w:t>
        <w:softHyphen/>
        <w:t>velet kaptam. Eszerint a németek azzal etetik a francia civileket, hogy a szövetségesek inváziója olyan amerikai ejtőernyősegysé</w:t>
        <w:softHyphen/>
        <w:t>gek ledobásával fog indulni, amelyekben kizárólag elítélt bűnö</w:t>
        <w:softHyphen/>
        <w:t>zők és közveszélyes őrültek szolgálnak. Könnyű őket felismerni, mindnek tarra borotválták a fejét, de legalábbis nagyon furcsa, tüskefrizurát viselnek."</w:t>
      </w:r>
    </w:p>
    <w:p>
      <w:pPr>
        <w:pStyle w:val="Normal"/>
        <w:shd w:fill="FFFFFF" w:val="clear"/>
        <w:spacing w:lineRule="exact" w:line="254" w:before="504" w:after="0"/>
        <w:ind w:left="19" w:right="10" w:firstLine="230"/>
        <w:jc w:val="both"/>
        <w:rPr>
          <w:sz w:val="22"/>
          <w:szCs w:val="22"/>
        </w:rPr>
      </w:pPr>
      <w:r>
        <w:rPr>
          <w:sz w:val="22"/>
          <w:szCs w:val="22"/>
        </w:rPr>
        <w:t>Raymond Schmitz főhadnagy némi fizikai tevékenységgel re</w:t>
        <w:softHyphen/>
        <w:t>mélte oldani a gyötrő feszültséget. Ökölvívó-mérkőzésre hívta ki Winterst.</w:t>
      </w:r>
    </w:p>
    <w:p>
      <w:pPr>
        <w:pStyle w:val="Normal"/>
        <w:numPr>
          <w:ilvl w:val="0"/>
          <w:numId w:val="9"/>
        </w:numPr>
        <w:shd w:fill="FFFFFF" w:val="clear"/>
        <w:tabs>
          <w:tab w:val="clear" w:pos="720"/>
          <w:tab w:val="left" w:pos="408" w:leader="none"/>
        </w:tabs>
        <w:spacing w:lineRule="exact" w:line="250"/>
        <w:ind w:left="0" w:right="10" w:firstLine="240"/>
        <w:jc w:val="both"/>
        <w:rPr>
          <w:sz w:val="22"/>
          <w:szCs w:val="22"/>
        </w:rPr>
      </w:pPr>
      <w:r>
        <w:rPr>
          <w:sz w:val="22"/>
          <w:szCs w:val="22"/>
        </w:rPr>
        <w:t>Gyerünk, Winters, menjünk hátra a sátrak mögé és bokszol</w:t>
        <w:softHyphen/>
        <w:t>junk!</w:t>
      </w:r>
    </w:p>
    <w:p>
      <w:pPr>
        <w:pStyle w:val="Normal"/>
        <w:numPr>
          <w:ilvl w:val="0"/>
          <w:numId w:val="9"/>
        </w:numPr>
        <w:shd w:fill="FFFFFF" w:val="clear"/>
        <w:tabs>
          <w:tab w:val="clear" w:pos="720"/>
          <w:tab w:val="left" w:pos="408" w:leader="none"/>
        </w:tabs>
        <w:spacing w:lineRule="exact" w:line="250"/>
        <w:ind w:left="240" w:hanging="0"/>
        <w:rPr>
          <w:sz w:val="22"/>
          <w:szCs w:val="22"/>
        </w:rPr>
      </w:pPr>
      <w:r>
        <w:rPr>
          <w:sz w:val="22"/>
          <w:szCs w:val="22"/>
        </w:rPr>
        <w:t>Nem. Hagyjál békén!</w:t>
      </w:r>
    </w:p>
    <w:p>
      <w:pPr>
        <w:pStyle w:val="Normal"/>
        <w:shd w:fill="FFFFFF" w:val="clear"/>
        <w:spacing w:lineRule="exact" w:line="250"/>
        <w:ind w:left="24" w:right="19" w:firstLine="226"/>
        <w:jc w:val="both"/>
        <w:rPr/>
      </w:pPr>
      <w:r>
        <w:rPr>
          <w:sz w:val="22"/>
          <w:szCs w:val="22"/>
        </w:rPr>
        <w:t>Schmitz nem tágított. Winters pedig végül beadta a derekát, amikor bajtársa sportágat váltott.</w:t>
      </w:r>
    </w:p>
    <w:p>
      <w:pPr>
        <w:pStyle w:val="Normal"/>
        <w:shd w:fill="FFFFFF" w:val="clear"/>
        <w:tabs>
          <w:tab w:val="clear" w:pos="720"/>
          <w:tab w:val="left" w:pos="408" w:leader="none"/>
        </w:tabs>
        <w:spacing w:lineRule="exact" w:line="250"/>
        <w:ind w:left="240" w:hanging="0"/>
        <w:rPr>
          <w:sz w:val="22"/>
          <w:szCs w:val="22"/>
        </w:rPr>
      </w:pPr>
      <w:r>
        <w:rPr>
          <w:sz w:val="22"/>
          <w:szCs w:val="22"/>
        </w:rPr>
        <w:t>-</w:t>
        <w:tab/>
        <w:t>Oké, birkózzunk!</w:t>
      </w:r>
    </w:p>
    <w:p>
      <w:pPr>
        <w:pStyle w:val="Normal"/>
        <w:shd w:fill="FFFFFF" w:val="clear"/>
        <w:spacing w:lineRule="exact" w:line="250"/>
        <w:ind w:left="245" w:hanging="0"/>
        <w:rPr/>
      </w:pPr>
      <w:r>
        <w:rPr>
          <w:sz w:val="22"/>
          <w:szCs w:val="22"/>
        </w:rPr>
        <w:t>-A fenébe, eleget izélgettél már, menjünk!</w:t>
      </w:r>
    </w:p>
    <w:p>
      <w:pPr>
        <w:pStyle w:val="Normal"/>
        <w:shd w:fill="FFFFFF" w:val="clear"/>
        <w:spacing w:lineRule="exact" w:line="250"/>
        <w:ind w:left="19" w:right="5" w:firstLine="221"/>
        <w:jc w:val="both"/>
        <w:rPr/>
      </w:pPr>
      <w:r>
        <w:rPr>
          <w:sz w:val="22"/>
          <w:szCs w:val="22"/>
        </w:rPr>
        <w:t>Winters már a középiskolában is rendszeresen birkózott. Azon</w:t>
        <w:softHyphen/>
        <w:t>nal földre vitte Schmitzet, de túl keményen odavágta. Schmitz főhadnagynak megrepedt két csigolyája, kórházba szállították és kimaradt a normandiai ugrásból. A 3. szakasz élén Róbert Mathews hadnagy, addigi helyettese lépett a helyére, Lipton őr</w:t>
        <w:softHyphen/>
        <w:t>mester pedig Mathews helyét vette át. A nappal és az este hátra</w:t>
        <w:softHyphen/>
        <w:t>lévő részében, egészen az ejtőernyők felcsatolásának pillanatá</w:t>
        <w:softHyphen/>
        <w:t>ig, hol ez, hol az a bajtársa kereste fel Winterst, hogy törné már el az ő karját vagy csigolyáját is.</w:t>
      </w:r>
    </w:p>
    <w:p>
      <w:pPr>
        <w:sectPr>
          <w:type w:val="nextPage"/>
          <w:pgSz w:w="8391" w:h="11906"/>
          <w:pgMar w:left="1116" w:right="949" w:gutter="0" w:header="0" w:top="1010" w:footer="0" w:bottom="360"/>
          <w:pgNumType w:fmt="decimal"/>
          <w:formProt w:val="false"/>
          <w:textDirection w:val="lrTb"/>
          <w:docGrid w:type="default" w:linePitch="360" w:charSpace="0"/>
        </w:sectPr>
        <w:pStyle w:val="Normal"/>
        <w:shd w:fill="FFFFFF" w:val="clear"/>
        <w:spacing w:lineRule="exact" w:line="250"/>
        <w:ind w:left="14" w:firstLine="226"/>
        <w:jc w:val="both"/>
        <w:rPr/>
      </w:pPr>
      <w:r>
        <w:rPr>
          <w:sz w:val="22"/>
          <w:szCs w:val="22"/>
        </w:rPr>
        <w:t>Taylor tábornok elvegyült az emberei között. Mindenkinek azt mondta: „Adjatok nekem háromnapnyi és hároméjszakányi ke</w:t>
        <w:softHyphen/>
        <w:t>mény küzdelmet, azután jön a váltás!" Nem hangzott rosszul. Három napot és három éjszakát vígan kibírok, morfondírozott Winters. Taylor azt is közölte, szeretne, ha minden ejtőernyős felállna a gépben, amint az átrepüli a francia part vonalát. Ha esetleg eltalálja őket a német fiak, azt fogadják férfi módra, állva.</w:t>
      </w:r>
    </w:p>
    <w:p>
      <w:pPr>
        <w:pStyle w:val="Normal"/>
        <w:shd w:fill="FFFFFF" w:val="clear"/>
        <w:spacing w:lineRule="exact" w:line="250"/>
        <w:ind w:left="19" w:hanging="0"/>
        <w:jc w:val="both"/>
        <w:rPr/>
      </w:pPr>
      <w:r>
        <w:rPr>
          <w:sz w:val="22"/>
          <w:szCs w:val="22"/>
        </w:rPr>
        <w:t>Ez a parancs a virtuskodáson túl némi józan paraszti észt is tartalmazott. Az eltalált C-47-ből csakis akkor volt némi esé</w:t>
        <w:softHyphen/>
        <w:t>lyük élve kijutni, ha mindenki felkapcsolt kioldózsinórral, állva, ugrásra készen utazik. Taylor Malarkey szakaszát még azzal a tanáccsal is megörvendeztette, hogy virradatig a legjobb csak kés</w:t>
        <w:softHyphen/>
        <w:t>sel harcolni, továbbá „ne ejtsenek egyetlen foglyot sem!".</w:t>
      </w:r>
    </w:p>
    <w:p>
      <w:pPr>
        <w:pStyle w:val="Normal"/>
        <w:shd w:fill="FFFFFF" w:val="clear"/>
        <w:spacing w:lineRule="exact" w:line="250"/>
        <w:ind w:left="14" w:right="5" w:firstLine="216"/>
        <w:jc w:val="both"/>
        <w:rPr/>
      </w:pPr>
      <w:r>
        <w:rPr>
          <w:sz w:val="22"/>
          <w:szCs w:val="22"/>
        </w:rPr>
        <w:t>Azon az estén, június 4-én a század különlegesen finom va</w:t>
        <w:softHyphen/>
        <w:t>csorát kapott: marhasültet, zöldborsót, krumplipürét, fehér ke</w:t>
        <w:softHyphen/>
        <w:t>nyeret, fagylaltot, igazi kávét, és mindenből annyiszor repetázhattak, ahányszor csak akartak. Amióta kilenc hónappal ko</w:t>
        <w:softHyphen/>
        <w:t>rábban Angliába érkeztek, ekkor kaptak először fagylaltot. Mar</w:t>
        <w:softHyphen/>
        <w:t>tin őrmester megértette a dolog jelentőségét: „Amikor fagyit kapsz vacsorára, az holt biztos jele, hogy az az a bizonyos este." Igen ám, de borzalmasan erős szél tombolt, és amikor már teljes fel</w:t>
        <w:softHyphen/>
        <w:t>szerelésben éppen indultak volna a szállítógépekhez, megjött a parancs, vissza a körletbe. Az ugrást aznapra törölték. Eisenhower a kedvezőtlen időjárási viszonyok miatt elhalasztot</w:t>
        <w:softHyphen/>
        <w:t>ta a partraszállást.</w:t>
      </w:r>
    </w:p>
    <w:p>
      <w:pPr>
        <w:pStyle w:val="Normal"/>
        <w:shd w:fill="FFFFFF" w:val="clear"/>
        <w:spacing w:lineRule="exact" w:line="250"/>
        <w:ind w:left="14" w:right="5" w:firstLine="206"/>
        <w:jc w:val="both"/>
        <w:rPr/>
      </w:pPr>
      <w:r>
        <w:rPr>
          <w:sz w:val="22"/>
          <w:szCs w:val="22"/>
        </w:rPr>
        <w:t xml:space="preserve">Az Easy invázió helyett a mozisátorba ment azon az éjszakán. Gordon máig emlékszik, hogy a </w:t>
      </w:r>
      <w:r>
        <w:rPr>
          <w:i/>
          <w:iCs/>
          <w:sz w:val="22"/>
          <w:szCs w:val="22"/>
        </w:rPr>
        <w:t xml:space="preserve">Mr. Lucky </w:t>
      </w:r>
      <w:r>
        <w:rPr>
          <w:sz w:val="22"/>
          <w:szCs w:val="22"/>
        </w:rPr>
        <w:t>című filmet látták, Cary Granttel és Laraine Dayjel. Lipton és Elmer Murray őrmester (a század hadműveleti tiszthelyettese) kihagyta a műélvezetet, he</w:t>
        <w:softHyphen/>
        <w:t>lyette a lehetséges harci helyzeteket vázolták egymásnak, és meg</w:t>
        <w:softHyphen/>
        <w:t>vitatták, melyikre mi a helyes harcászati megoldás.</w:t>
      </w:r>
    </w:p>
    <w:p>
      <w:pPr>
        <w:pStyle w:val="Normal"/>
        <w:shd w:fill="FFFFFF" w:val="clear"/>
        <w:spacing w:lineRule="exact" w:line="250" w:before="499" w:after="0"/>
        <w:ind w:right="5" w:firstLine="221"/>
        <w:jc w:val="both"/>
        <w:rPr>
          <w:sz w:val="22"/>
          <w:szCs w:val="22"/>
        </w:rPr>
      </w:pPr>
      <w:r>
        <w:rPr>
          <w:sz w:val="22"/>
          <w:szCs w:val="22"/>
        </w:rPr>
        <w:t>Június 5. délutánjára a szél alábbhagyott és az ég is kitisztult valamelyest. Valaki talált néhány doboz fekete és zöld festéket. Az ejtőernyősök buzgón nekiláttak a Little Bighornnál harcolt sziú harcosok módjára befesteni az arcukat. Csíkokat mázoltak az orrukra és az arcuk felületére. Mások faszénnel feketítették be egész arcukat.</w:t>
      </w:r>
    </w:p>
    <w:p>
      <w:pPr>
        <w:sectPr>
          <w:type w:val="nextPage"/>
          <w:pgSz w:w="8391" w:h="11906"/>
          <w:pgMar w:left="1327" w:right="737" w:gutter="0" w:header="0" w:top="1034" w:footer="0" w:bottom="360"/>
          <w:pgNumType w:fmt="decimal"/>
          <w:formProt w:val="false"/>
          <w:textDirection w:val="lrTb"/>
          <w:docGrid w:type="default" w:linePitch="360" w:charSpace="0"/>
        </w:sectPr>
        <w:pStyle w:val="Normal"/>
        <w:shd w:fill="FFFFFF" w:val="clear"/>
        <w:spacing w:lineRule="exact" w:line="250" w:before="5" w:after="0"/>
        <w:ind w:right="5" w:firstLine="226"/>
        <w:jc w:val="both"/>
        <w:rPr/>
      </w:pPr>
      <w:r>
        <w:rPr>
          <w:sz w:val="22"/>
          <w:szCs w:val="22"/>
        </w:rPr>
        <w:t>20:30 órakor tizennyolcasával, géprakományonként felsora</w:t>
        <w:softHyphen/>
        <w:t>koztak, majd elvonultak a hangárokhoz. „Senki sem énekelt, sen</w:t>
        <w:softHyphen/>
        <w:t>ki sem éljenzett - írta Webster. - Mint egy temetési menet, úgy vonultunk." Wintersnek utóbb az tűnt emlékezetébe, hogy ami</w:t>
        <w:softHyphen/>
        <w:t>kor elhaladtak a repteret védő brit légvédelmi lövegek mellet, ,,életemben először láttam a citromok arcán valami emberi ér</w:t>
        <w:softHyphen/>
        <w:t>zést. Igazi könnyek csillogtak a szemükben".</w:t>
      </w:r>
    </w:p>
    <w:p>
      <w:pPr>
        <w:pStyle w:val="Normal"/>
        <w:shd w:fill="FFFFFF" w:val="clear"/>
        <w:spacing w:lineRule="exact" w:line="250"/>
        <w:ind w:left="5" w:right="14" w:firstLine="216"/>
        <w:jc w:val="both"/>
        <w:rPr/>
      </w:pPr>
      <w:r>
        <w:rPr>
          <w:sz w:val="22"/>
          <w:szCs w:val="22"/>
        </w:rPr>
        <w:t>A hangároknál minden ugrató parancsnoknak a kezébe nyom</w:t>
        <w:softHyphen/>
        <w:t>tak két paksaméta papírt, hogy mindenkinek osszanak ki belő</w:t>
        <w:softHyphen/>
        <w:t>le egy-egy példányt. Az egyik Eisenhower napiparancsa volt, a másik Sink ezredes személyes üzenete. ,,A mai az éjszakák éj</w:t>
        <w:softHyphen/>
        <w:t>szakája - írta Sink. - Isten legyen mindnyájatokkal, kiváló kato</w:t>
        <w:softHyphen/>
        <w:t>náim!" Eisenhoweré így kezdődött: „A szövetséges expedíciós haderők minden katonájának, tengerészének és repülőjének! Azon nagy keresztes hadjárat küszöbén álltok, amely felé az el</w:t>
        <w:softHyphen/>
        <w:t>múlt hónapokban mindnyájan oly keményen törekedtünk. Raj</w:t>
        <w:softHyphen/>
        <w:t>tatok a világ szeme”. Sok szerencsét! És könyörögjünk mind, együtt, azért, hogy a mindenható Úristen áldása kísérje nagy és nemes vállalkozásunkat!"</w:t>
      </w:r>
    </w:p>
    <w:p>
      <w:pPr>
        <w:pStyle w:val="Normal"/>
        <w:shd w:fill="FFFFFF" w:val="clear"/>
        <w:spacing w:lineRule="exact" w:line="250"/>
        <w:ind w:left="10" w:right="14" w:firstLine="206"/>
        <w:jc w:val="both"/>
        <w:rPr/>
      </w:pPr>
      <w:r>
        <w:rPr>
          <w:sz w:val="22"/>
          <w:szCs w:val="22"/>
        </w:rPr>
        <w:t>A lelkesítő írásokon kívül az ugratók légi betegség elleni tab</w:t>
        <w:softHyphen/>
        <w:t>lettákat is osztogattak. Hogy kinek jutottak eszébe a pirulák, az máig titok, hogy miért osztották ki őket, az még inkább. Az ejtő</w:t>
        <w:softHyphen/>
        <w:t>ernyősöknek sok gondjuk adódott eddigi pályafutásuk során, de a légi betegség többnyire elkerülte őket.</w:t>
      </w:r>
    </w:p>
    <w:p>
      <w:pPr>
        <w:pStyle w:val="Normal"/>
        <w:shd w:fill="FFFFFF" w:val="clear"/>
        <w:spacing w:lineRule="exact" w:line="250"/>
        <w:ind w:firstLine="216"/>
        <w:jc w:val="both"/>
        <w:rPr>
          <w:sz w:val="22"/>
          <w:szCs w:val="22"/>
        </w:rPr>
      </w:pPr>
      <w:r>
        <w:rPr>
          <w:sz w:val="22"/>
          <w:szCs w:val="22"/>
        </w:rPr>
        <w:t>Volt még egy újdonság. A brit ejtőernyős-parancsnokság kita</w:t>
        <w:softHyphen/>
        <w:t>lálta az úgynevezett „lábzsákot". Ezekbe tartalék lőszert, rádió</w:t>
        <w:softHyphen/>
        <w:t>készüléket, géppuskaállványt, egészségügyi felszerelést, robba</w:t>
        <w:softHyphen/>
        <w:t>nóanyagot és más felszerelést csomagoltak. A zsákot hat méter hosszú összetekert kötélen, a végén gyorskioldóval erősítették az ugró ejtőernyő-hevederzetére. Amikor kinyílt az ernyő, a ka</w:t>
        <w:softHyphen/>
        <w:t>tonának a lába mellől a kötél végéig le kellett engednie a zsákot, ami így előbb ért földet, mint ő. Elvben az ejtőernyős a csomag tetején ért földet, tehát nem kellett azzal vesztegetnie a drága időt, hogy a külön ledobott felszerelését keresgéli. Ésszerű el</w:t>
        <w:softHyphen/>
        <w:t>gondolásnak látszott, de az amerikai ejtőernyősök még soha életükben nem ugrottak lábzsákkal. A jenkiknek tetszett az új játékszer, és mindent beletömtek a zsákba, ami csak bele</w:t>
        <w:softHyphen/>
        <w:t>fért - aknákat, lőszert, szétszedett géppisztolyt, az égvilágon mindent.</w:t>
      </w:r>
    </w:p>
    <w:p>
      <w:pPr>
        <w:pStyle w:val="Normal"/>
        <w:shd w:fill="FFFFFF" w:val="clear"/>
        <w:spacing w:lineRule="exact" w:line="250" w:before="5" w:after="0"/>
        <w:ind w:left="5" w:right="14" w:firstLine="211"/>
        <w:jc w:val="both"/>
        <w:rPr>
          <w:sz w:val="22"/>
          <w:szCs w:val="22"/>
        </w:rPr>
      </w:pPr>
      <w:r>
        <w:rPr>
          <w:sz w:val="22"/>
          <w:szCs w:val="22"/>
        </w:rPr>
        <w:t>Az Easy tagjai, miután felvételezték a holmijukat, mindent fel</w:t>
        <w:softHyphen/>
        <w:t>hajigáltak a teherautók platójára: ernyőt, hátizsákot, fegyvert, lábzsákot, azután ők maguk is felmásztak. A kocsik kihajtottak a várakozó repülőgépekhez.</w:t>
      </w:r>
    </w:p>
    <w:p>
      <w:pPr>
        <w:sectPr>
          <w:type w:val="nextPage"/>
          <w:pgSz w:w="8391" w:h="11906"/>
          <w:pgMar w:left="1097" w:right="973" w:gutter="0" w:header="0" w:top="1012" w:footer="0" w:bottom="360"/>
          <w:pgNumType w:fmt="decimal"/>
          <w:formProt w:val="false"/>
          <w:textDirection w:val="lrTb"/>
          <w:docGrid w:type="default" w:linePitch="360" w:charSpace="0"/>
        </w:sectPr>
        <w:pStyle w:val="Normal"/>
        <w:shd w:fill="FFFFFF" w:val="clear"/>
        <w:spacing w:lineRule="exact" w:line="250"/>
        <w:ind w:left="5" w:right="10" w:firstLine="226"/>
        <w:jc w:val="both"/>
        <w:rPr/>
      </w:pPr>
      <w:r>
        <w:rPr>
          <w:sz w:val="22"/>
          <w:szCs w:val="22"/>
        </w:rPr>
        <w:t>Winters ezt jegyezte fel a naplójában: „Amint kiértünk, neki</w:t>
        <w:softHyphen/>
        <w:t>álltunk ,,felszerszámozni" magunkat. Ez az a pont, ahol a jó ug</w:t>
        <w:softHyphen/>
        <w:t>rató a legtöbbet teheti a rábízottakért. Felpakolni az emberre azt</w:t>
      </w:r>
    </w:p>
    <w:p>
      <w:pPr>
        <w:pStyle w:val="Normal"/>
        <w:shd w:fill="FFFFFF" w:val="clear"/>
        <w:spacing w:lineRule="exact" w:line="250"/>
        <w:ind w:right="19" w:hanging="0"/>
        <w:jc w:val="both"/>
        <w:rPr>
          <w:sz w:val="22"/>
          <w:szCs w:val="22"/>
        </w:rPr>
      </w:pPr>
      <w:r>
        <w:rPr>
          <w:sz w:val="22"/>
          <w:szCs w:val="22"/>
        </w:rPr>
        <w:t>a rengeteg cuccot, lekötni mindent, biztonságosan és kényelme</w:t>
        <w:softHyphen/>
        <w:t>sen rögzíteni, aztán a tetejére még az ernyőt is, nos, ehhez ten</w:t>
        <w:softHyphen/>
        <w:t>gernyi lelemény szükséges, s közben egy jó vigéc meggyőző szö</w:t>
        <w:softHyphen/>
        <w:t>vegével még el is kell hitetni az emberekkel, hogy minden a leg</w:t>
        <w:softHyphen/>
        <w:t>nagyobb rendben lesz."</w:t>
      </w:r>
    </w:p>
    <w:p>
      <w:pPr>
        <w:pStyle w:val="Normal"/>
        <w:shd w:fill="FFFFFF" w:val="clear"/>
        <w:spacing w:lineRule="exact" w:line="250"/>
        <w:ind w:right="14" w:firstLine="211"/>
        <w:jc w:val="both"/>
        <w:rPr/>
      </w:pPr>
      <w:r>
        <w:rPr>
          <w:sz w:val="22"/>
          <w:szCs w:val="22"/>
        </w:rPr>
        <w:t>Amikor már magukra aggatták a teljes harci felszerelést, lete</w:t>
        <w:softHyphen/>
        <w:t xml:space="preserve">lepedtek a gépek szárnyai alá és belekezdtek a legkeservesebb katonai tevékenységbe; várakoztak. Az izgalom növekedett. Az emberek azzal nyugtatgatták egymást, hogy „Ez az az ugrás, ahol a gondok a földet érés </w:t>
      </w:r>
      <w:r>
        <w:rPr>
          <w:i/>
          <w:iCs/>
          <w:sz w:val="22"/>
          <w:szCs w:val="22"/>
        </w:rPr>
        <w:t xml:space="preserve">után </w:t>
      </w:r>
      <w:r>
        <w:rPr>
          <w:sz w:val="22"/>
          <w:szCs w:val="22"/>
        </w:rPr>
        <w:t xml:space="preserve">kezdődnek." Elérkezett a 10 000 dolláros ugrás (ennyi volt a G. </w:t>
      </w:r>
      <w:r>
        <w:rPr>
          <w:sz w:val="22"/>
          <w:szCs w:val="22"/>
          <w:lang w:val="en-US"/>
        </w:rPr>
        <w:t xml:space="preserve">I. </w:t>
      </w:r>
      <w:r>
        <w:rPr>
          <w:sz w:val="22"/>
          <w:szCs w:val="22"/>
        </w:rPr>
        <w:t>* - katonai - életbiztosítás össze</w:t>
        <w:softHyphen/>
        <w:t>ge). Időnként valaki talpra küzdötte magát, és átvánszorgott a kifutópálya túlsó oldalára, hogy könnyítsen a hólyagján, azután visszajött, leült, majd két perccel később kezdte elölről az egé</w:t>
        <w:softHyphen/>
        <w:t>szet. Joe Toye arra emlékszik, hogy Meehan főhadnagy sorra járta a gépeket és mindenkit figyelmeztetett: „Foglyokat nem ejtünk! Semmiképpen sem kell fogoly."</w:t>
      </w:r>
    </w:p>
    <w:p>
      <w:pPr>
        <w:pStyle w:val="Normal"/>
        <w:shd w:fill="FFFFFF" w:val="clear"/>
        <w:spacing w:lineRule="exact" w:line="250"/>
        <w:ind w:left="5" w:right="14" w:firstLine="230"/>
        <w:jc w:val="both"/>
        <w:rPr/>
      </w:pPr>
      <w:r>
        <w:rPr>
          <w:sz w:val="22"/>
          <w:szCs w:val="22"/>
        </w:rPr>
        <w:t>22:00 órakor megkezdték a beszállást. Az ugratók feltaszigál</w:t>
        <w:softHyphen/>
        <w:t>ták az embereiket a létrán, ami bizony nehéz munka volt, mert mindenki legalább 40 kilót cipelt, de sokan akár 60-at is. A 101-esek egyik közlegénye a két amerikai légideszant-hadosztály mind a 13 400 ejtőernyőse nevében beszélt, amikor az őt szállító C-47 ajtajában keletnek fordult, és felkiáltott: „Hitler, vigyázz! Jö</w:t>
        <w:softHyphen/>
        <w:t>vünk!"</w:t>
      </w:r>
    </w:p>
    <w:p>
      <w:pPr>
        <w:pStyle w:val="Normal"/>
        <w:shd w:fill="FFFFFF" w:val="clear"/>
        <w:spacing w:lineRule="exact" w:line="250" w:before="5" w:after="0"/>
        <w:ind w:right="14" w:firstLine="230"/>
        <w:jc w:val="both"/>
        <w:rPr/>
      </w:pPr>
      <w:r>
        <w:rPr>
          <w:sz w:val="22"/>
          <w:szCs w:val="22"/>
        </w:rPr>
        <w:t>23:10-re a C-47-esek bemelegítették motorjaikat és megkezd</w:t>
        <w:softHyphen/>
        <w:t xml:space="preserve">ték a felszállást. Amikor felmásztak 1000 láb (305 m) magasra, körözni kezdtek, hármasával </w:t>
      </w:r>
      <w:r>
        <w:rPr>
          <w:sz w:val="22"/>
          <w:szCs w:val="22"/>
          <w:lang w:val="en-US"/>
        </w:rPr>
        <w:t xml:space="preserve">V </w:t>
      </w:r>
      <w:r>
        <w:rPr>
          <w:sz w:val="22"/>
          <w:szCs w:val="22"/>
        </w:rPr>
        <w:t xml:space="preserve">alakzatba álltak, majd a kis V-kből nagyobb </w:t>
      </w:r>
      <w:r>
        <w:rPr>
          <w:sz w:val="22"/>
          <w:szCs w:val="22"/>
          <w:lang w:val="en-US"/>
        </w:rPr>
        <w:t xml:space="preserve">V </w:t>
      </w:r>
      <w:r>
        <w:rPr>
          <w:sz w:val="22"/>
          <w:szCs w:val="22"/>
        </w:rPr>
        <w:t>alakú kötelékeket formáltak. Mire ráálltak a Franciaország felé vezető irányra, benn, a gépekben a legtöbben alig tudták nyitva tartani a szemüket, így hatottak a légi beteg</w:t>
        <w:softHyphen/>
        <w:t>ség elleni tabletták. Egész éjjel, sőt még másnap is, sok ejtőer</w:t>
        <w:softHyphen/>
        <w:t>nyős csak keservesen gyötrődve tudta ébren tartani magát. Joe Toye szabályosan elaludt repülés közben. Utóbb így idézte fel azt az éjszakát: „Életemben sohasem voltam olyan nyugodt, mint akkor. Jézusom, a gyakorlóugrásokon sokkal jobban izgattam magam."</w:t>
      </w:r>
    </w:p>
    <w:p>
      <w:pPr>
        <w:pStyle w:val="Normal"/>
        <w:shd w:fill="FFFFFF" w:val="clear"/>
        <w:spacing w:lineRule="exact" w:line="250" w:before="5" w:after="0"/>
        <w:ind w:left="226" w:hanging="0"/>
        <w:rPr>
          <w:sz w:val="22"/>
          <w:szCs w:val="22"/>
        </w:rPr>
      </w:pPr>
      <w:r>
        <w:rPr>
          <w:sz w:val="22"/>
          <w:szCs w:val="22"/>
        </w:rPr>
        <w:t>Winters gépén Joe Hogan közlegény megpróbálkozott a közös</w:t>
      </w:r>
    </w:p>
    <w:p>
      <w:pPr>
        <w:sectPr>
          <w:type w:val="nextPage"/>
          <w:pgSz w:w="8391" w:h="11906"/>
          <w:pgMar w:left="1126" w:right="934" w:gutter="0" w:header="0" w:top="996" w:footer="0" w:bottom="360"/>
          <w:pgNumType w:fmt="decimal"/>
          <w:formProt w:val="false"/>
          <w:textDirection w:val="lrTb"/>
          <w:docGrid w:type="default" w:linePitch="360" w:charSpace="0"/>
        </w:sectPr>
        <w:pStyle w:val="Normal"/>
        <w:shd w:fill="FFFFFF" w:val="clear"/>
        <w:spacing w:lineRule="exact" w:line="206" w:before="149" w:after="0"/>
        <w:ind w:left="10" w:firstLine="235"/>
        <w:jc w:val="both"/>
        <w:rPr/>
      </w:pPr>
      <w:r>
        <w:rPr>
          <w:spacing w:val="-3"/>
          <w:sz w:val="22"/>
          <w:szCs w:val="22"/>
        </w:rPr>
        <w:t xml:space="preserve">* G. </w:t>
      </w:r>
      <w:r>
        <w:rPr>
          <w:spacing w:val="-3"/>
          <w:sz w:val="22"/>
          <w:szCs w:val="22"/>
          <w:lang w:val="en-US"/>
        </w:rPr>
        <w:t xml:space="preserve">I. </w:t>
      </w:r>
      <w:r>
        <w:rPr>
          <w:spacing w:val="-3"/>
          <w:sz w:val="22"/>
          <w:szCs w:val="22"/>
        </w:rPr>
        <w:t>-az amerikai hadseregben a katonák beceneve: magyarul = álla</w:t>
        <w:softHyphen/>
      </w:r>
      <w:r>
        <w:rPr>
          <w:sz w:val="22"/>
          <w:szCs w:val="22"/>
        </w:rPr>
        <w:t>mi tulajdon.</w:t>
      </w:r>
    </w:p>
    <w:p>
      <w:pPr>
        <w:pStyle w:val="Normal"/>
        <w:shd w:fill="FFFFFF" w:val="clear"/>
        <w:spacing w:lineRule="exact" w:line="250"/>
        <w:jc w:val="both"/>
        <w:rPr/>
      </w:pPr>
      <w:r>
        <w:rPr>
          <w:sz w:val="22"/>
          <w:szCs w:val="22"/>
        </w:rPr>
        <w:t>énekléssel, de a motorzúgás minden hangot elnyomott. Gordon C-47-esén, ahogy a legtöbb másik szállító repülőgépen, minden</w:t>
        <w:softHyphen/>
        <w:t>ki elmerült a saját gondolataiban vagy imájában. A Nyugat-Virgi</w:t>
        <w:softHyphen/>
        <w:t>niából származó Wayne Sisk közlegény azzal törte meg a rossz hangulat varázsát, hogy elrikkantotta magát: „Akar itt valaki egy jó órát venni?". Harsogó nevetés tört ki és feloldódott a feszültség. Winters egész úton imádkozott azért, hogy túlélje, és azért, hogy ne valljon kudarcot. „Gondolom, mind azon töprengtünk, hogy: na én vajon mit csinálok, ha majd lőnek rám?"</w:t>
      </w:r>
    </w:p>
    <w:p>
      <w:pPr>
        <w:pStyle w:val="Normal"/>
        <w:shd w:fill="FFFFFF" w:val="clear"/>
        <w:spacing w:lineRule="exact" w:line="250" w:before="254" w:after="0"/>
        <w:ind w:left="19" w:right="5" w:firstLine="230"/>
        <w:jc w:val="both"/>
        <w:rPr/>
      </w:pPr>
      <w:r>
        <w:rPr>
          <w:sz w:val="22"/>
          <w:szCs w:val="22"/>
        </w:rPr>
        <w:t>Miután Schmitz hadnagy kórházba került, Lipton törzsőrmes</w:t>
        <w:softHyphen/>
        <w:t>ter lépett elő ugratóvá a gépén. A pilóta felszólította az ejtőernyő</w:t>
        <w:softHyphen/>
        <w:t>söket, hogy válasszanak: leszerelt ajtóval repülnek egész úton, s akkor lesz friss levegőjük és esélyük kiugrani, ha a gép találatot kap, vagy az ajtóval a helyén repülnek, és akkor dohányozhat</w:t>
        <w:softHyphen/>
        <w:t>nak. Az ajtó eltávolítása mellett döntöttek, s így Lipton a padlón fekve félig kidughatta a fejét a sötét éjszakába. A legtöbb utastár</w:t>
        <w:softHyphen/>
        <w:t>sa aludt vagy félálomban szendergett, hála a légi betegség elleni tablettáknak.</w:t>
      </w:r>
    </w:p>
    <w:p>
      <w:pPr>
        <w:pStyle w:val="Normal"/>
        <w:shd w:fill="FFFFFF" w:val="clear"/>
        <w:spacing w:lineRule="exact" w:line="250"/>
        <w:ind w:left="19" w:right="10" w:firstLine="211"/>
        <w:jc w:val="both"/>
        <w:rPr/>
      </w:pPr>
      <w:r>
        <w:rPr>
          <w:sz w:val="22"/>
          <w:szCs w:val="22"/>
        </w:rPr>
        <w:t>Amikor a C-47 átrepült a csatorna fölött, Lipton olyasmit lá</w:t>
        <w:softHyphen/>
        <w:t>tott maga alatt, amit addig még senki sem láthatott, s amihez hasonlót nem is fog látni soha senki. Olyan látvány tárult elé, amit senki sem felejtett el, aki azon az éjszakán a levegőben tar</w:t>
        <w:softHyphen/>
        <w:t>tózkodott: 6000 hajó tartott egyetlen armadába rendezve Nor</w:t>
        <w:softHyphen/>
        <w:t>mandia felé.</w:t>
      </w:r>
    </w:p>
    <w:p>
      <w:pPr>
        <w:pStyle w:val="Normal"/>
        <w:shd w:fill="FFFFFF" w:val="clear"/>
        <w:spacing w:lineRule="exact" w:line="250"/>
        <w:ind w:left="10" w:right="14" w:firstLine="240"/>
        <w:jc w:val="both"/>
        <w:rPr/>
      </w:pPr>
      <w:r>
        <w:rPr>
          <w:sz w:val="22"/>
          <w:szCs w:val="22"/>
        </w:rPr>
        <w:t>Gordon Carson Welsh hadnagy C-47-esén repült. Amikor az ő gépük is a csatorna fölé ért, Welsh ráparancsolt az elöl ülőkre:</w:t>
      </w:r>
    </w:p>
    <w:p>
      <w:pPr>
        <w:pStyle w:val="Normal"/>
        <w:numPr>
          <w:ilvl w:val="0"/>
          <w:numId w:val="14"/>
        </w:numPr>
        <w:shd w:fill="FFFFFF" w:val="clear"/>
        <w:tabs>
          <w:tab w:val="clear" w:pos="720"/>
          <w:tab w:val="left" w:pos="394" w:leader="none"/>
        </w:tabs>
        <w:spacing w:lineRule="exact" w:line="250"/>
        <w:ind w:left="14" w:right="5" w:firstLine="221"/>
        <w:jc w:val="both"/>
        <w:rPr>
          <w:sz w:val="22"/>
          <w:szCs w:val="22"/>
        </w:rPr>
      </w:pPr>
      <w:r>
        <w:rPr>
          <w:sz w:val="22"/>
          <w:szCs w:val="22"/>
        </w:rPr>
        <w:t>Nézzenek le! - Carsonék engedelmeskedtek, s odalenn „amer</w:t>
        <w:softHyphen/>
        <w:t>re néztél, mindenütt orrhullámok. Soha senki nem látott még ennyi rengeteg hajót egy rakáson". Carson még hozzáfűzte:</w:t>
      </w:r>
    </w:p>
    <w:p>
      <w:pPr>
        <w:pStyle w:val="Normal"/>
        <w:numPr>
          <w:ilvl w:val="0"/>
          <w:numId w:val="14"/>
        </w:numPr>
        <w:shd w:fill="FFFFFF" w:val="clear"/>
        <w:tabs>
          <w:tab w:val="clear" w:pos="720"/>
          <w:tab w:val="left" w:pos="394" w:leader="none"/>
        </w:tabs>
        <w:spacing w:lineRule="exact" w:line="250"/>
        <w:ind w:left="14" w:right="14" w:firstLine="221"/>
        <w:jc w:val="both"/>
        <w:rPr>
          <w:sz w:val="22"/>
          <w:szCs w:val="22"/>
        </w:rPr>
      </w:pPr>
      <w:r>
        <w:rPr>
          <w:sz w:val="22"/>
          <w:szCs w:val="22"/>
        </w:rPr>
        <w:t>Egy kicsit elkerülhetetlenül meg is rémítette az embert, hogy olyasmiben vesz részt, ami ennyivel nagyobb, mint ő maga.</w:t>
      </w:r>
    </w:p>
    <w:p>
      <w:pPr>
        <w:pStyle w:val="Normal"/>
        <w:shd w:fill="FFFFFF" w:val="clear"/>
        <w:spacing w:lineRule="exact" w:line="250"/>
        <w:ind w:left="14" w:right="10" w:firstLine="230"/>
        <w:jc w:val="both"/>
        <w:rPr>
          <w:sz w:val="22"/>
          <w:szCs w:val="22"/>
        </w:rPr>
      </w:pPr>
      <w:r>
        <w:rPr>
          <w:sz w:val="22"/>
          <w:szCs w:val="22"/>
        </w:rPr>
        <w:t>Június 6-án 01:00 órakor a szállítógépek áthúztak Guernsey és Jersey szigete között. Winters gépén a pilóta hátraszólt az utas</w:t>
        <w:softHyphen/>
        <w:t>térbe:</w:t>
      </w:r>
    </w:p>
    <w:p>
      <w:pPr>
        <w:sectPr>
          <w:type w:val="nextPage"/>
          <w:pgSz w:w="8391" w:h="11906"/>
          <w:pgMar w:left="982" w:right="1078" w:gutter="0" w:header="0" w:top="1145" w:footer="0" w:bottom="360"/>
          <w:pgNumType w:fmt="decimal"/>
          <w:formProt w:val="false"/>
          <w:textDirection w:val="lrTb"/>
          <w:docGrid w:type="default" w:linePitch="360" w:charSpace="0"/>
        </w:sectPr>
        <w:pStyle w:val="Normal"/>
        <w:shd w:fill="FFFFFF" w:val="clear"/>
        <w:tabs>
          <w:tab w:val="clear" w:pos="720"/>
          <w:tab w:val="left" w:pos="394" w:leader="none"/>
        </w:tabs>
        <w:spacing w:lineRule="exact" w:line="250" w:before="5" w:after="0"/>
        <w:ind w:left="14" w:right="14" w:firstLine="221"/>
        <w:jc w:val="both"/>
        <w:rPr/>
      </w:pPr>
      <w:r>
        <w:rPr>
          <w:sz w:val="22"/>
          <w:szCs w:val="22"/>
        </w:rPr>
        <w:t>-</w:t>
        <w:tab/>
        <w:t>Még húsz perc! - A rakománymester eltávolította az ajtót, így</w:t>
        <w:br/>
        <w:t>az első helyen álló Winters üdítő légáramlatba került és lelátott a</w:t>
        <w:br/>
        <w:t>partvidékre.</w:t>
      </w:r>
    </w:p>
    <w:p>
      <w:pPr>
        <w:pStyle w:val="Normal"/>
        <w:shd w:fill="FFFFFF" w:val="clear"/>
        <w:spacing w:lineRule="exact" w:line="250"/>
        <w:ind w:left="29" w:firstLine="211"/>
        <w:jc w:val="both"/>
        <w:rPr>
          <w:sz w:val="22"/>
          <w:szCs w:val="22"/>
        </w:rPr>
      </w:pPr>
      <w:r>
        <w:rPr>
          <w:sz w:val="22"/>
          <w:szCs w:val="22"/>
        </w:rPr>
        <w:t>- Felállni! Ernyőt bekötni! - adta ki a parancsot. Meggyulladt a vörös figyelmeztetőlámpa.</w:t>
      </w:r>
    </w:p>
    <w:p>
      <w:pPr>
        <w:pStyle w:val="Normal"/>
        <w:shd w:fill="FFFFFF" w:val="clear"/>
        <w:spacing w:lineRule="exact" w:line="250"/>
        <w:ind w:left="19" w:firstLine="235"/>
        <w:jc w:val="both"/>
        <w:rPr/>
      </w:pPr>
      <w:r>
        <w:rPr>
          <w:sz w:val="22"/>
          <w:szCs w:val="22"/>
        </w:rPr>
        <w:t>Éjjel 01:10-kor a gépek keresztezték a francia partvonalat és belerepültek a zárt felhőzetbe. Az alakzat emiatt szétesett. A ve</w:t>
        <w:softHyphen/>
        <w:t xml:space="preserve">zető </w:t>
      </w:r>
      <w:r>
        <w:rPr>
          <w:sz w:val="22"/>
          <w:szCs w:val="22"/>
          <w:lang w:val="en-US"/>
        </w:rPr>
        <w:t xml:space="preserve">V </w:t>
      </w:r>
      <w:r>
        <w:rPr>
          <w:sz w:val="22"/>
          <w:szCs w:val="22"/>
        </w:rPr>
        <w:t xml:space="preserve">rendületlenül tovább húzott, egyenesen előre, de mindkét oldaláról kikanyarodtak a kísérő </w:t>
      </w:r>
      <w:r>
        <w:rPr>
          <w:sz w:val="22"/>
          <w:szCs w:val="22"/>
          <w:lang w:val="en-US"/>
        </w:rPr>
        <w:t xml:space="preserve">V </w:t>
      </w:r>
      <w:r>
        <w:rPr>
          <w:sz w:val="22"/>
          <w:szCs w:val="22"/>
        </w:rPr>
        <w:t>formációk. A pilóták termé</w:t>
        <w:softHyphen/>
        <w:t>szetes, ösztönös reakciója lépett működésbe, az alakzat széthú</w:t>
        <w:softHyphen/>
        <w:t>zásával az összeütközés veszélyét igyekeztek csökkenteni. Ami</w:t>
        <w:softHyphen/>
        <w:t>kor alig 1,5-2 kilométerrel odébb kijutottak a felhőből, minden pilóta egyedül találta magát az égen. Az előre ledobott nyomke</w:t>
        <w:softHyphen/>
        <w:t>resők (Pathfinder)</w:t>
      </w:r>
      <w:r>
        <w:rPr>
          <w:sz w:val="22"/>
          <w:szCs w:val="22"/>
          <w:vertAlign w:val="superscript"/>
        </w:rPr>
        <w:t>4</w:t>
      </w:r>
      <w:r>
        <w:rPr>
          <w:sz w:val="22"/>
          <w:szCs w:val="22"/>
        </w:rPr>
        <w:t xml:space="preserve"> Eureka irányadójának jeleit venni képes rá</w:t>
        <w:softHyphen/>
        <w:t>dióvevő csak a kötelékvezető gépeknek jutott, így most, hogy az alakzat felbomlott, a többieknek fogalmuk sem volt, mikor kell megadni a jelet az ugrásra. Csak találgathattak.</w:t>
      </w:r>
    </w:p>
    <w:p>
      <w:pPr>
        <w:pStyle w:val="Normal"/>
        <w:shd w:fill="FFFFFF" w:val="clear"/>
        <w:spacing w:lineRule="exact" w:line="250"/>
        <w:ind w:left="24" w:firstLine="211"/>
        <w:jc w:val="both"/>
        <w:rPr/>
      </w:pPr>
      <w:r>
        <w:rPr>
          <w:sz w:val="22"/>
          <w:szCs w:val="22"/>
        </w:rPr>
        <w:t>Az útjukat tévesztett, rémült és ideges pilóták azonnal szem</w:t>
        <w:softHyphen/>
        <w:t>besültek egy további gonddal is. Alattuk, a földről tüzet nyitott a légvédelem. Kék, zöld és vörös nyomjelzők emelkedtek, előbb lom</w:t>
        <w:softHyphen/>
        <w:t>hán, majd ahogy közeledtek, már száguldva feléjük. A könnyű fiak vette őket tűz alá 20 és 37 mm-es gépágyúkkal. A találatok a gép belsejében úgy hangzottak mintha valaki köveket rázott volna egy bádogvödörben. Harry Welsh C-47-esét pontosan ott ütötte át egy sorozat, ahol egy perccel korábban még a tiszt ült.</w:t>
      </w:r>
    </w:p>
    <w:p>
      <w:pPr>
        <w:pStyle w:val="Normal"/>
        <w:shd w:fill="FFFFFF" w:val="clear"/>
        <w:spacing w:lineRule="exact" w:line="250"/>
        <w:ind w:right="5" w:firstLine="216"/>
        <w:jc w:val="both"/>
        <w:rPr/>
      </w:pPr>
      <w:r>
        <w:rPr>
          <w:sz w:val="22"/>
          <w:szCs w:val="22"/>
        </w:rPr>
        <w:t>A pilótáknak elvileg lassítaniuk kellett, mielőtt a zöld lámpá</w:t>
        <w:softHyphen/>
        <w:t>val jelet adtak az ugrásra, de ahogy Gordon megfigyelte, „egyszer csak ott találták magukat a brutális erőszak torkában, és a sze</w:t>
        <w:softHyphen/>
        <w:t>rencsétleneknek egy percnyi harci tapasztalatuk sem volt. Naná, hogy abszolút halálra rémültek. Nemhogy nem vették vissza a gázt, de mint az ijedt sofőr, ők is ösztönösen gázadással véde</w:t>
        <w:softHyphen/>
        <w:t>keztek. Az agyukban - gondolom - ez futott le: Uram Atyám! A józan ész azt súgja, minél gyorsabban kikeveredek innen, annál több esélyem van túlélni a dolgot. Pech, hogy ezek a fiúk itt ül</w:t>
        <w:softHyphen/>
        <w:t>nek hátul, de én akkor is, így vagy úgy, de elhúzok innen."</w:t>
      </w:r>
    </w:p>
    <w:p>
      <w:pPr>
        <w:pStyle w:val="Normal"/>
        <w:shd w:fill="FFFFFF" w:val="clear"/>
        <w:spacing w:lineRule="exact" w:line="250"/>
        <w:ind w:left="19" w:right="5" w:firstLine="230"/>
        <w:jc w:val="both"/>
        <w:rPr>
          <w:sz w:val="22"/>
          <w:szCs w:val="22"/>
        </w:rPr>
      </w:pPr>
      <w:r>
        <w:rPr>
          <w:sz w:val="22"/>
          <w:szCs w:val="22"/>
        </w:rPr>
        <w:t>Rákapcsoltak tehát, sokszor 150 mérföldig (270 km/óra) nö</w:t>
        <w:softHyphen/>
        <w:t>velve a sebességet, és bár fogalmuk sem volt arról, hogy merre</w:t>
      </w:r>
    </w:p>
    <w:p>
      <w:pPr>
        <w:sectPr>
          <w:type w:val="nextPage"/>
          <w:pgSz w:w="8391" w:h="11906"/>
          <w:pgMar w:left="1296" w:right="759" w:gutter="0" w:header="0" w:top="989" w:footer="0" w:bottom="360"/>
          <w:pgNumType w:fmt="decimal"/>
          <w:formProt w:val="false"/>
          <w:textDirection w:val="lrTb"/>
          <w:docGrid w:type="default" w:linePitch="360" w:charSpace="0"/>
        </w:sectPr>
        <w:pStyle w:val="Normal"/>
        <w:shd w:fill="FFFFFF" w:val="clear"/>
        <w:spacing w:lineRule="exact" w:line="211" w:before="254" w:after="0"/>
        <w:ind w:right="5" w:firstLine="226"/>
        <w:jc w:val="both"/>
        <w:rPr/>
      </w:pPr>
      <w:r>
        <w:rPr>
          <w:sz w:val="22"/>
          <w:szCs w:val="22"/>
          <w:vertAlign w:val="superscript"/>
        </w:rPr>
        <w:t>4</w:t>
      </w:r>
      <w:r>
        <w:rPr>
          <w:sz w:val="22"/>
          <w:szCs w:val="22"/>
        </w:rPr>
        <w:t xml:space="preserve"> </w:t>
      </w:r>
      <w:r>
        <w:rPr>
          <w:spacing w:val="-5"/>
          <w:sz w:val="22"/>
          <w:szCs w:val="22"/>
        </w:rPr>
        <w:t xml:space="preserve">A nyomkeresó'k különlegesen kiképzett önkéntesek voltak, akik egy </w:t>
      </w:r>
      <w:r>
        <w:rPr>
          <w:spacing w:val="-1"/>
          <w:sz w:val="22"/>
          <w:szCs w:val="22"/>
        </w:rPr>
        <w:t xml:space="preserve">órával a főerő előtt ugrottak, megkeresték a ledobási zónát, ellenőrizték </w:t>
      </w:r>
      <w:r>
        <w:rPr>
          <w:spacing w:val="-4"/>
          <w:sz w:val="22"/>
          <w:szCs w:val="22"/>
        </w:rPr>
        <w:t>az alkalmasságát, majd felállították és üzemeltették az irányadót, ami fölé</w:t>
        <w:softHyphen/>
        <w:t xml:space="preserve">jük vezette a kötelékek vezérgépeit. Az Easy századból Richárd Wright </w:t>
      </w:r>
      <w:r>
        <w:rPr>
          <w:spacing w:val="-2"/>
          <w:sz w:val="22"/>
          <w:szCs w:val="22"/>
        </w:rPr>
        <w:t>tizedes és Carl Fenstermaker közlegény szolgált pathfinderként.</w:t>
      </w:r>
    </w:p>
    <w:p>
      <w:pPr>
        <w:pStyle w:val="Normal"/>
        <w:shd w:fill="FFFFFF" w:val="clear"/>
        <w:spacing w:lineRule="exact" w:line="250"/>
        <w:ind w:left="29" w:right="5" w:hanging="0"/>
        <w:jc w:val="both"/>
        <w:rPr>
          <w:sz w:val="22"/>
          <w:szCs w:val="22"/>
        </w:rPr>
      </w:pPr>
      <w:r>
        <w:rPr>
          <w:sz w:val="22"/>
          <w:szCs w:val="22"/>
        </w:rPr>
        <w:t>járnak éppen Normandia egén, rácsaptak a zöld lámpa kapcso</w:t>
        <w:softHyphen/>
        <w:t>lógombjára.</w:t>
      </w:r>
    </w:p>
    <w:p>
      <w:pPr>
        <w:pStyle w:val="Normal"/>
        <w:shd w:fill="FFFFFF" w:val="clear"/>
        <w:spacing w:lineRule="exact" w:line="250"/>
        <w:ind w:left="24" w:firstLine="211"/>
        <w:jc w:val="both"/>
        <w:rPr>
          <w:sz w:val="22"/>
          <w:szCs w:val="22"/>
        </w:rPr>
      </w:pPr>
      <w:r>
        <w:rPr>
          <w:sz w:val="22"/>
          <w:szCs w:val="22"/>
        </w:rPr>
        <w:t>Az ejtőernyősök kiáltozni kezdtek: „Menjünk már! Gyerünk már!" Ki akartak szabadulni a repülőgép csapdájából, sosem hit</w:t>
        <w:softHyphen/>
        <w:t>ték volna, hogy egyszer ennyire akarnak majd ugrani. Lipton gépe billegett és bukdácsolt, mindenki ordított: „Kifelé már innen!" Mindössze 200 méter magasan jártak és a 37 mm-es nyomjelzők egyre közelebb jöttek. Lipton úgy emlékszik: „Pont amikor már a farok mellett húztak el a sorozatok, végre meggyulladt a zöld lám</w:t>
        <w:softHyphen/>
        <w:t>pa." Lipton kivetette magát az űrbe. A sorban a második helyen James Alley közlegény, a harmadikon Paul Rogers közlegény állt mögötte. Alley azt az utasítást kapta, előbb dobja ki a lábzsákját, azután ugorjon ki ő maga is az éjszakába. Követte is a parancsot, mire elterült hason az utastér padlóján. A feje és a teste a mellka</w:t>
        <w:softHyphen/>
        <w:t>sáig kilógott, a zsák alatta himbálózott a kötelén és nagyon igye</w:t>
        <w:softHyphen/>
        <w:t>kezett kettétépni Alleyt. Rogers, akit társai „bikaerősnek" tartot</w:t>
        <w:softHyphen/>
        <w:t>tak, kihajította Alleyt és a nyomában ő is kiugrott.</w:t>
      </w:r>
    </w:p>
    <w:p>
      <w:pPr>
        <w:pStyle w:val="Normal"/>
        <w:shd w:fill="FFFFFF" w:val="clear"/>
        <w:spacing w:lineRule="exact" w:line="250"/>
        <w:ind w:left="19" w:right="5" w:firstLine="235"/>
        <w:jc w:val="both"/>
        <w:rPr>
          <w:sz w:val="22"/>
          <w:szCs w:val="22"/>
        </w:rPr>
      </w:pPr>
      <w:r>
        <w:rPr>
          <w:sz w:val="22"/>
          <w:szCs w:val="22"/>
        </w:rPr>
        <w:t>Leo Boyle legutolsónak maradt a saját gépén. „Iszonyú légör</w:t>
        <w:softHyphen/>
        <w:t>vény" támadt ugyanakkor, amikor a zöld jel kigyulladt és az ejtő</w:t>
        <w:softHyphen/>
        <w:t>ernyősök kezdtek kiugrálni az éjszakába. A gép nagyot billent, Boyle-t a váratlan mozgás a padlóhoz kente. A C-47 orrára buk</w:t>
        <w:softHyphen/>
        <w:t>va egyre meredekebben tartott lefelé. Boyle-nak a karjával kel</w:t>
        <w:softHyphen/>
        <w:t>lett felhúznia magát az ajtóba és valahogy kigurult a zuhanó gép</w:t>
        <w:softHyphen/>
        <w:t>ből a sötétségbe."</w:t>
      </w:r>
    </w:p>
    <w:p>
      <w:pPr>
        <w:sectPr>
          <w:type w:val="nextPage"/>
          <w:pgSz w:w="8391" w:h="11906"/>
          <w:pgMar w:left="1118" w:right="951" w:gutter="0" w:header="0" w:top="1022" w:footer="0" w:bottom="360"/>
          <w:pgNumType w:fmt="decimal"/>
          <w:formProt w:val="false"/>
          <w:textDirection w:val="lrTb"/>
          <w:docGrid w:type="default" w:linePitch="360" w:charSpace="0"/>
        </w:sectPr>
        <w:pStyle w:val="Normal"/>
        <w:shd w:fill="FFFFFF" w:val="clear"/>
        <w:spacing w:lineRule="exact" w:line="250"/>
        <w:ind w:left="10" w:firstLine="226"/>
        <w:jc w:val="both"/>
        <w:rPr>
          <w:sz w:val="22"/>
          <w:szCs w:val="22"/>
        </w:rPr>
      </w:pPr>
      <w:r>
        <w:rPr>
          <w:sz w:val="22"/>
          <w:szCs w:val="22"/>
        </w:rPr>
        <w:t>Körben mindenütt nyomjelzők villództak. A 66-os kötelék Haro.ld Cappelluto hadnagy vezette vezérgépét szabályosan át</w:t>
        <w:softHyphen/>
        <w:t>lőtték. Alul becsapódtak és fölül kirepültek a lövedékek, s köz</w:t>
        <w:softHyphen/>
        <w:t>ben szikrákat vertek a szakadó fémlemezen. A C-47 néhány má</w:t>
        <w:softHyphen/>
        <w:t>sodpercig még tartotta az irányát és a magasságát, azután las</w:t>
        <w:softHyphen/>
        <w:t>san lebillent jobbra. A közvetlenül mögötte repülő Frank DeFlita pilóta máig látja maga előtt, ahogy „meggyulladtak Cappelluto leszállófényei és úgy látszott, sikerül neki letenni, de aztán a gép sövénybe ütközött és felrobbant". Azon a szállítógépen utazott Meehan főhadnagy, Evans főtörzsőrmester és az egész század-törzsraj, köztük az a Murray őrmester is, aki oly nagy részletes</w:t>
        <w:softHyphen/>
        <w:t>séggel tárgyalta meg Liptonnal a különféle helyzetekben köve</w:t>
        <w:softHyphen/>
        <w:t>tendő helyes taktikai megoldásokat. Sosem kapott lehetőséget, hogy a valóságban is átélje azt az ezer lehetőséget, amit Liptonnal olyan nagyon igyekeztek elképzelni.</w:t>
      </w:r>
    </w:p>
    <w:p>
      <w:pPr>
        <w:pStyle w:val="Normal"/>
        <w:shd w:fill="FFFFFF" w:val="clear"/>
        <w:spacing w:lineRule="exact" w:line="250"/>
        <w:ind w:left="10" w:right="5" w:firstLine="211"/>
        <w:jc w:val="both"/>
        <w:rPr/>
      </w:pPr>
      <w:r>
        <w:rPr>
          <w:sz w:val="22"/>
          <w:szCs w:val="22"/>
        </w:rPr>
        <w:t>Az Easy század még el sem jutott a csatatérre, de máris elvesz</w:t>
        <w:softHyphen/>
        <w:t>tette Schmitz szakaszparancsnokot, Meehant, a század parancs</w:t>
        <w:softHyphen/>
        <w:t>nokát és a szolgálatvezető főtörzsőrmesterét is.</w:t>
      </w:r>
    </w:p>
    <w:p>
      <w:pPr>
        <w:pStyle w:val="Normal"/>
        <w:shd w:fill="FFFFFF" w:val="clear"/>
        <w:spacing w:lineRule="exact" w:line="254" w:before="245" w:after="0"/>
        <w:ind w:left="10" w:firstLine="216"/>
        <w:jc w:val="both"/>
        <w:rPr>
          <w:sz w:val="22"/>
          <w:szCs w:val="22"/>
        </w:rPr>
      </w:pPr>
      <w:r>
        <w:rPr>
          <w:sz w:val="22"/>
          <w:szCs w:val="22"/>
        </w:rPr>
        <w:t>Rod Strohl közlegény azok közé tartozott, akik annyira túlter</w:t>
        <w:softHyphen/>
        <w:t>helték magukat, hogy a tartalék ernyőt fel sem tudták venni. „Em</w:t>
        <w:softHyphen/>
        <w:t>lékszem, az járt az eszemben, a pokolba is, ha szükségem lenne rá, mert a másik nem nyílik, nagyon gyorsan túl leszek az egé</w:t>
        <w:softHyphen/>
        <w:t>szen. Ha meg nem, akkor minek cipeljem?" Az ő gépét is eltalálta a légvédelem. Amikor a raja kiugrált, „a pilóta és a másodpilóta is jött velünk".</w:t>
      </w:r>
    </w:p>
    <w:p>
      <w:pPr>
        <w:pStyle w:val="Normal"/>
        <w:shd w:fill="FFFFFF" w:val="clear"/>
        <w:spacing w:lineRule="exact" w:line="250" w:before="250" w:after="0"/>
        <w:ind w:firstLine="226"/>
        <w:jc w:val="both"/>
        <w:rPr/>
      </w:pPr>
      <w:r>
        <w:rPr>
          <w:sz w:val="22"/>
          <w:szCs w:val="22"/>
        </w:rPr>
        <w:t>George Luz Welsh gépén repült. Alig sikerült feljutnia a törzs</w:t>
        <w:softHyphen/>
        <w:t>be, mert az előírásos felszerelésén kívül még egy rádiót és a hoz</w:t>
        <w:softHyphen/>
        <w:t>zá való akkumulátorokat is cipelte. Végül kisebb munkacsoportnyi reptéri személyzet tolta fel valahogy a létrán. Amint felért, Welsh hadnagyhoz fordult: „Hadnagy úr, maga ötödiknek osz</w:t>
        <w:softHyphen/>
        <w:t>tott be a sorba, de onnan én az életben nem érem el az ajtót." Welsh belátta, hogy igaza van, és helyet cseréltetett vele és Roy Cobb közlegénnyel. Amikor a légvédelmi tűz megindult („sétál</w:t>
        <w:softHyphen/>
        <w:t>hattál volna rajta, olyan vastagon jött" - emlékszik Luz; Carson szerint „nagyon ki akartunk jutni. Olyan pocsék helyzet volt, hogy el sem hinnéd"), Cobb felkiáltott:</w:t>
      </w:r>
    </w:p>
    <w:p>
      <w:pPr>
        <w:pStyle w:val="Normal"/>
        <w:numPr>
          <w:ilvl w:val="0"/>
          <w:numId w:val="10"/>
        </w:numPr>
        <w:shd w:fill="FFFFFF" w:val="clear"/>
        <w:tabs>
          <w:tab w:val="clear" w:pos="720"/>
          <w:tab w:val="left" w:pos="398" w:leader="none"/>
        </w:tabs>
        <w:spacing w:lineRule="exact" w:line="250"/>
        <w:ind w:left="226" w:hanging="0"/>
        <w:rPr>
          <w:sz w:val="22"/>
          <w:szCs w:val="22"/>
        </w:rPr>
      </w:pPr>
      <w:r>
        <w:rPr>
          <w:sz w:val="22"/>
          <w:szCs w:val="22"/>
        </w:rPr>
        <w:t>Eltaláltak!</w:t>
      </w:r>
    </w:p>
    <w:p>
      <w:pPr>
        <w:pStyle w:val="Normal"/>
        <w:numPr>
          <w:ilvl w:val="0"/>
          <w:numId w:val="10"/>
        </w:numPr>
        <w:shd w:fill="FFFFFF" w:val="clear"/>
        <w:tabs>
          <w:tab w:val="clear" w:pos="720"/>
          <w:tab w:val="left" w:pos="398" w:leader="none"/>
        </w:tabs>
        <w:spacing w:lineRule="exact" w:line="250"/>
        <w:ind w:left="226" w:hanging="0"/>
        <w:rPr>
          <w:sz w:val="22"/>
          <w:szCs w:val="22"/>
        </w:rPr>
      </w:pPr>
      <w:r>
        <w:rPr>
          <w:sz w:val="22"/>
          <w:szCs w:val="22"/>
        </w:rPr>
        <w:t>Fel tud állni? - ordított hátra Welsh.</w:t>
      </w:r>
    </w:p>
    <w:p>
      <w:pPr>
        <w:pStyle w:val="Normal"/>
        <w:numPr>
          <w:ilvl w:val="0"/>
          <w:numId w:val="10"/>
        </w:numPr>
        <w:shd w:fill="FFFFFF" w:val="clear"/>
        <w:tabs>
          <w:tab w:val="clear" w:pos="720"/>
          <w:tab w:val="left" w:pos="398" w:leader="none"/>
        </w:tabs>
        <w:spacing w:lineRule="exact" w:line="250"/>
        <w:ind w:left="226" w:hanging="0"/>
        <w:rPr>
          <w:sz w:val="22"/>
          <w:szCs w:val="22"/>
        </w:rPr>
      </w:pPr>
      <w:r>
        <w:rPr>
          <w:sz w:val="22"/>
          <w:szCs w:val="22"/>
        </w:rPr>
        <w:t>Nem tudok.</w:t>
      </w:r>
    </w:p>
    <w:p>
      <w:pPr>
        <w:pStyle w:val="Normal"/>
        <w:numPr>
          <w:ilvl w:val="0"/>
          <w:numId w:val="10"/>
        </w:numPr>
        <w:shd w:fill="FFFFFF" w:val="clear"/>
        <w:tabs>
          <w:tab w:val="clear" w:pos="720"/>
          <w:tab w:val="left" w:pos="398" w:leader="none"/>
        </w:tabs>
        <w:spacing w:lineRule="exact" w:line="250" w:before="5" w:after="0"/>
        <w:ind w:left="0" w:right="5" w:firstLine="226"/>
        <w:jc w:val="both"/>
        <w:rPr/>
      </w:pPr>
      <w:r>
        <w:rPr>
          <w:sz w:val="22"/>
          <w:szCs w:val="22"/>
        </w:rPr>
        <w:t>Lekapcsolni a kioldókábelról! - rendelkezett a tiszt. Miké Ranney leakasztotta Cobb karabinerét a mennyezeti drótkötél</w:t>
        <w:softHyphen/>
        <w:t>ről. (Rader közlegény felidézte, hogy „Cobb nagyon elkenődött. Végigkínlódni két év kőkemény kiképzést, és utána kimaradni a nagy ugrásból, hát ez tényleg maga a pokol".) Abban a pillanat</w:t>
        <w:softHyphen/>
        <w:t>ban felvillant a vörös fény, egy másodpercig égett, azután durr!, egy találat eloltotta. Welsh így emlékszik: „Semmit sem láttam, amitől okosabb lehettem volna, így aztán elrikkantottam, gye</w:t>
        <w:softHyphen/>
        <w:t>rünk, és kiugrottam." Luz előbb a rádióval és annyi minden más</w:t>
        <w:softHyphen/>
        <w:t>sal kitömött lábzsákját rúgta ki az ajtón, majd kivágódott az éj</w:t>
        <w:softHyphen/>
        <w:t>szakába.</w:t>
      </w:r>
    </w:p>
    <w:p>
      <w:pPr>
        <w:sectPr>
          <w:type w:val="nextPage"/>
          <w:pgSz w:w="8391" w:h="11906"/>
          <w:pgMar w:left="1222" w:right="853" w:gutter="0" w:header="0" w:top="1034" w:footer="0" w:bottom="360"/>
          <w:pgNumType w:fmt="decimal"/>
          <w:formProt w:val="false"/>
          <w:textDirection w:val="lrTb"/>
          <w:docGrid w:type="default" w:linePitch="360" w:charSpace="0"/>
        </w:sectPr>
        <w:pStyle w:val="Normal"/>
        <w:shd w:fill="FFFFFF" w:val="clear"/>
        <w:spacing w:lineRule="exact" w:line="250" w:before="5" w:after="0"/>
        <w:ind w:left="10" w:right="5" w:firstLine="221"/>
        <w:jc w:val="both"/>
        <w:rPr/>
      </w:pPr>
      <w:r>
        <w:rPr>
          <w:sz w:val="22"/>
          <w:szCs w:val="22"/>
        </w:rPr>
        <w:t>Így vetette magát Hitler Európa-erődjére 13 400 férfi Amerika ifjúságának legjavából.</w:t>
      </w:r>
    </w:p>
    <w:p>
      <w:pPr>
        <w:pStyle w:val="Normal"/>
        <w:shd w:fill="FFFFFF" w:val="clear"/>
        <w:spacing w:lineRule="exact" w:line="451"/>
        <w:ind w:left="19" w:hanging="0"/>
        <w:rPr>
          <w:position w:val="-4"/>
          <w:sz w:val="50"/>
          <w:szCs w:val="50"/>
        </w:rPr>
      </w:pPr>
      <w:r>
        <w:rPr>
          <w:position w:val="-4"/>
          <w:sz w:val="50"/>
          <w:szCs w:val="50"/>
        </w:rPr>
        <w:t>5. „Utánam!"</w:t>
      </w:r>
    </w:p>
    <w:p>
      <w:pPr>
        <w:pStyle w:val="Normal"/>
        <w:shd w:fill="FFFFFF" w:val="clear"/>
        <w:spacing w:before="802" w:after="0"/>
        <w:rPr>
          <w:b/>
          <w:b/>
          <w:bCs/>
          <w:i/>
          <w:i/>
          <w:iCs/>
          <w:sz w:val="34"/>
          <w:szCs w:val="34"/>
        </w:rPr>
      </w:pPr>
      <w:r>
        <w:rPr>
          <w:b/>
          <w:bCs/>
          <w:i/>
          <w:iCs/>
          <w:sz w:val="34"/>
          <w:szCs w:val="34"/>
        </w:rPr>
        <w:t>Normandia</w:t>
      </w:r>
    </w:p>
    <w:p>
      <w:pPr>
        <w:pStyle w:val="Normal"/>
        <w:shd w:fill="FFFFFF" w:val="clear"/>
        <w:ind w:left="34" w:hanging="0"/>
        <w:rPr>
          <w:i/>
          <w:i/>
          <w:iCs/>
          <w:sz w:val="26"/>
          <w:szCs w:val="26"/>
        </w:rPr>
      </w:pPr>
      <w:r>
        <w:rPr>
          <w:i/>
          <w:iCs/>
          <w:sz w:val="26"/>
          <w:szCs w:val="26"/>
        </w:rPr>
        <w:t>1944. június 6.</w:t>
      </w:r>
    </w:p>
    <w:p>
      <w:pPr>
        <w:pStyle w:val="Normal"/>
        <w:shd w:fill="FFFFFF" w:val="clear"/>
        <w:spacing w:lineRule="exact" w:line="250" w:before="2006" w:after="0"/>
        <w:ind w:left="19" w:firstLine="110"/>
        <w:jc w:val="both"/>
        <w:rPr/>
      </w:pPr>
      <w:r>
        <w:rPr>
          <w:sz w:val="22"/>
          <w:szCs w:val="22"/>
          <w:lang w:val="en-US"/>
        </w:rPr>
        <w:t>T</w:t>
      </w:r>
      <w:r>
        <w:rPr>
          <w:sz w:val="22"/>
          <w:szCs w:val="22"/>
        </w:rPr>
        <w:t>úlságosan alacsonyan ugrottak ki olyan gépekből, amelyek túlságosan gyorsan repültek. Túlságosan sok felszereléssel ter</w:t>
        <w:softHyphen/>
        <w:t>helték meg magukat, ráadásul általuk addig még nem használt eszközt alkalmaztak a szállítására, ami végzetes hibának bizo</w:t>
        <w:softHyphen/>
        <w:t>nyult. A gépelhagyás pillanatában a lábzsákok sorra leszakad</w:t>
        <w:softHyphen/>
        <w:t>tak és süvítve zuhantak a földre. Gazdáik általában soha többé nem látták őket. Ugyanebben a kritikus pillanatban a légcsavar</w:t>
        <w:softHyphen/>
        <w:t>szél is megdobta az ugrókat, kit erre, kit arra hajtva. A túlsúly és a túl nagy sebesség miatt az ejtőernyők a korábban megszokott</w:t>
        <w:softHyphen/>
        <w:t>nál jóval nagyobbat rántottak az ugrón. Mindössze 500 lábról (152 m) - sőt gyakran még alacsonyabbról - ugorva az ernyő teljes kinyílása után néhány másodperccel már le is értek, ezért a talajfogás szinte mindig keményre sikerült. A legtöbben hete</w:t>
        <w:softHyphen/>
        <w:t>kig viselték a földet éréskor szerzett kék-zöld foltokat.</w:t>
      </w:r>
    </w:p>
    <w:p>
      <w:pPr>
        <w:pStyle w:val="Normal"/>
        <w:shd w:fill="FFFFFF" w:val="clear"/>
        <w:spacing w:lineRule="exact" w:line="250"/>
        <w:ind w:left="14" w:right="10" w:firstLine="211"/>
        <w:jc w:val="both"/>
        <w:rPr>
          <w:sz w:val="22"/>
          <w:szCs w:val="22"/>
        </w:rPr>
      </w:pPr>
      <w:r>
        <w:rPr>
          <w:sz w:val="22"/>
          <w:szCs w:val="22"/>
        </w:rPr>
        <w:t>Az esemény után pár nappal írott naplóbejegyzésében Winters főhadnagy megkísérelte felidézni, hogy mi járt a fejében a levegő</w:t>
        <w:softHyphen/>
        <w:t>ben töltött másodpercek alatt: „150 mérföld/órával (270 km/h) repülünk. Oké, gyerünk. B...d meg, ott megy a lábzsákom és benne a felszerelésem minden darabja. Figyelj, fiú! Nagyon figyelj! Jé</w:t>
        <w:softHyphen/>
        <w:t>zus K. Ezek engem próbálnak leszedni azokkal a géppuskák</w:t>
        <w:softHyphen/>
        <w:t>kal. Odébb, odébb, kormányozz! Próbálj a lábzsákod közelében maradni! Most esik le, annál a sövénynél. B...d meg azt a gép</w:t>
        <w:softHyphen/>
        <w:t>puskát. Ott egy út, fák - remélem, nem trafálom el őket. Zutty, ez nem volt túl rossz, most sutty, ki az ernyőből."</w:t>
      </w:r>
    </w:p>
    <w:p>
      <w:pPr>
        <w:sectPr>
          <w:type w:val="nextPage"/>
          <w:pgSz w:w="8391" w:h="11906"/>
          <w:pgMar w:left="1202" w:right="862" w:gutter="0" w:header="0" w:top="840" w:footer="0" w:bottom="360"/>
          <w:pgNumType w:fmt="decimal"/>
          <w:formProt w:val="false"/>
          <w:textDirection w:val="lrTb"/>
          <w:docGrid w:type="default" w:linePitch="360" w:charSpace="0"/>
        </w:sectPr>
        <w:pStyle w:val="Normal"/>
        <w:shd w:fill="FFFFFF" w:val="clear"/>
        <w:spacing w:lineRule="exact" w:line="250"/>
        <w:ind w:left="250" w:hanging="0"/>
        <w:rPr>
          <w:sz w:val="22"/>
          <w:szCs w:val="22"/>
        </w:rPr>
      </w:pPr>
      <w:r>
        <w:rPr>
          <w:sz w:val="22"/>
          <w:szCs w:val="22"/>
        </w:rPr>
        <w:t>Búrt Christenson szorosan Winters mögött ugrott. „Nem hi-</w:t>
      </w:r>
    </w:p>
    <w:p>
      <w:pPr>
        <w:pStyle w:val="Normal"/>
        <w:shd w:fill="FFFFFF" w:val="clear"/>
        <w:spacing w:lineRule="exact" w:line="250"/>
        <w:ind w:left="10" w:hanging="0"/>
        <w:jc w:val="both"/>
        <w:rPr>
          <w:sz w:val="22"/>
          <w:szCs w:val="22"/>
        </w:rPr>
      </w:pPr>
      <w:r>
        <w:rPr>
          <w:sz w:val="22"/>
          <w:szCs w:val="22"/>
        </w:rPr>
        <w:t>szem, hogy bármit úgy csináltam, ahogy tanították, csak hirte</w:t>
        <w:softHyphen/>
        <w:t>len jött az az eszelős rántás, amikor kinyílt az ernyőm." Christensonnak leszakadt a lábzsákja és „elnyelte a történelem ho</w:t>
        <w:softHyphen/>
        <w:t>málya". Ereszkedés közben csengőszót hallott St. Mere-Eglise felől, ahol a város közepén nagy tűz lobogott. „Nagyon közelíte</w:t>
        <w:softHyphen/>
        <w:t>nek a géppuskasorozatok. Egyre feljebb kapaszkodom a heve</w:t>
        <w:softHyphen/>
        <w:t>dereimen. Jézusom, pont azok felé a fák felé sodródom. Túl gyor</w:t>
        <w:softHyphen/>
        <w:t>san ereszkedek." A fák fölött átrepülve felhúzta a lábát, nehogy beleakadjon a felső ágakba. „Ekkor kaptam a visító frászt. Alat</w:t>
        <w:softHyphen/>
        <w:t>tam 70 lábbal (21 m) és 20 lábnyira (6 m) balra ott áll egy 20 mm-es négycsövű német légvédelmi gépágyú és lövi a fenn elhú</w:t>
        <w:softHyphen/>
        <w:t>zó C-47-eseket." Christenson szerencséjére a német tüzérek az ellenkező irányba eregették a sorozatokat, háttal álltak neki és akkora zajt csaptak a lövegükkel, hogy bár csak alig 40 méterre ért tőlük földet, észre sem vették az amerikai ejtőernyőst.</w:t>
      </w:r>
    </w:p>
    <w:p>
      <w:pPr>
        <w:pStyle w:val="Normal"/>
        <w:shd w:fill="FFFFFF" w:val="clear"/>
        <w:spacing w:lineRule="exact" w:line="250"/>
        <w:ind w:left="10" w:right="14" w:firstLine="211"/>
        <w:jc w:val="both"/>
        <w:rPr>
          <w:sz w:val="22"/>
          <w:szCs w:val="22"/>
        </w:rPr>
      </w:pPr>
      <w:r>
        <w:rPr>
          <w:sz w:val="22"/>
          <w:szCs w:val="22"/>
        </w:rPr>
        <w:t>Christenson késsel levágta magáról az ernyő hevederzetét, elő</w:t>
        <w:softHyphen/>
        <w:t>húzta hatlövetű forgópisztolyát és egy almafa tövébe kuporodott. Mozdulatlanságba dermedt, csak a szemével pásztázta végig a környéket.</w:t>
      </w:r>
    </w:p>
    <w:p>
      <w:pPr>
        <w:pStyle w:val="Normal"/>
        <w:shd w:fill="FFFFFF" w:val="clear"/>
        <w:spacing w:lineRule="exact" w:line="250"/>
        <w:ind w:left="10" w:right="10" w:firstLine="221"/>
        <w:jc w:val="both"/>
        <w:rPr/>
      </w:pPr>
      <w:r>
        <w:rPr>
          <w:sz w:val="22"/>
          <w:szCs w:val="22"/>
        </w:rPr>
        <w:t>„</w:t>
      </w:r>
      <w:r>
        <w:rPr>
          <w:sz w:val="22"/>
          <w:szCs w:val="22"/>
        </w:rPr>
        <w:t>Hirtelen mozgást láttam, úgy tízyardnyira (kb. 10 m). Sisa</w:t>
        <w:softHyphen/>
        <w:t xml:space="preserve">kos alak közeledett négykézláb. Előhúztam a tücskömet és egyet csettintettem: </w:t>
      </w:r>
      <w:r>
        <w:rPr>
          <w:i/>
          <w:iCs/>
          <w:sz w:val="22"/>
          <w:szCs w:val="22"/>
        </w:rPr>
        <w:t xml:space="preserve">click-clack. </w:t>
      </w:r>
      <w:r>
        <w:rPr>
          <w:sz w:val="22"/>
          <w:szCs w:val="22"/>
        </w:rPr>
        <w:t>Semmi válasz. Az árny megint elindult felém."</w:t>
      </w:r>
    </w:p>
    <w:p>
      <w:pPr>
        <w:pStyle w:val="Normal"/>
        <w:shd w:fill="FFFFFF" w:val="clear"/>
        <w:spacing w:lineRule="exact" w:line="250" w:before="5" w:after="0"/>
        <w:ind w:right="14" w:firstLine="216"/>
        <w:jc w:val="both"/>
        <w:rPr/>
      </w:pPr>
      <w:r>
        <w:rPr>
          <w:sz w:val="22"/>
          <w:szCs w:val="22"/>
        </w:rPr>
        <w:t xml:space="preserve">Christenson a fickó mellére irányította a revolver csövét, majd megint megszólaltatta a másik kezében szorongatott pléhtücsköt: </w:t>
      </w:r>
      <w:r>
        <w:rPr>
          <w:i/>
          <w:iCs/>
          <w:sz w:val="22"/>
          <w:szCs w:val="22"/>
        </w:rPr>
        <w:t xml:space="preserve">click-clack. </w:t>
      </w:r>
      <w:r>
        <w:rPr>
          <w:sz w:val="22"/>
          <w:szCs w:val="22"/>
        </w:rPr>
        <w:t>A tag felemelte a kezét. „Istenem, le ne lőj már!" Az árnyalak Woodrow Robbins közlegény, Christenson géppus</w:t>
        <w:softHyphen/>
        <w:t>kájának töltőkezelője volt.</w:t>
      </w:r>
    </w:p>
    <w:p>
      <w:pPr>
        <w:pStyle w:val="Normal"/>
        <w:numPr>
          <w:ilvl w:val="0"/>
          <w:numId w:val="16"/>
        </w:numPr>
        <w:shd w:fill="FFFFFF" w:val="clear"/>
        <w:tabs>
          <w:tab w:val="clear" w:pos="720"/>
          <w:tab w:val="left" w:pos="394" w:leader="none"/>
        </w:tabs>
        <w:spacing w:lineRule="exact" w:line="250" w:before="5" w:after="0"/>
        <w:ind w:left="14" w:right="29" w:firstLine="211"/>
        <w:jc w:val="both"/>
        <w:rPr/>
      </w:pPr>
      <w:r>
        <w:rPr>
          <w:sz w:val="22"/>
          <w:szCs w:val="22"/>
        </w:rPr>
        <w:t>Ütődött szarházi, mi a francot csinálsz? Mi a szarért nem használtad a csattogtatódat? - suttogta dühödten Christenson.</w:t>
      </w:r>
    </w:p>
    <w:p>
      <w:pPr>
        <w:pStyle w:val="Normal"/>
        <w:numPr>
          <w:ilvl w:val="0"/>
          <w:numId w:val="9"/>
        </w:numPr>
        <w:shd w:fill="FFFFFF" w:val="clear"/>
        <w:tabs>
          <w:tab w:val="clear" w:pos="720"/>
          <w:tab w:val="left" w:pos="394" w:leader="none"/>
        </w:tabs>
        <w:spacing w:lineRule="exact" w:line="250"/>
        <w:ind w:left="226" w:hanging="0"/>
        <w:rPr>
          <w:sz w:val="22"/>
          <w:szCs w:val="22"/>
        </w:rPr>
      </w:pPr>
      <w:r>
        <w:rPr>
          <w:sz w:val="22"/>
          <w:szCs w:val="22"/>
        </w:rPr>
        <w:t>Elvesztettem belőle a pattogtatót.</w:t>
      </w:r>
    </w:p>
    <w:p>
      <w:pPr>
        <w:sectPr>
          <w:type w:val="nextPage"/>
          <w:pgSz w:w="8391" w:h="11906"/>
          <w:pgMar w:left="1250" w:right="819" w:gutter="0" w:header="0" w:top="1152" w:footer="0" w:bottom="360"/>
          <w:pgNumType w:fmt="decimal"/>
          <w:formProt w:val="false"/>
          <w:textDirection w:val="lrTb"/>
          <w:docGrid w:type="default" w:linePitch="360" w:charSpace="0"/>
        </w:sectPr>
        <w:pStyle w:val="Normal"/>
        <w:shd w:fill="FFFFFF" w:val="clear"/>
        <w:spacing w:lineRule="exact" w:line="250"/>
        <w:ind w:left="5" w:right="5" w:firstLine="216"/>
        <w:jc w:val="both"/>
        <w:rPr>
          <w:sz w:val="22"/>
          <w:szCs w:val="22"/>
        </w:rPr>
      </w:pPr>
      <w:r>
        <w:rPr>
          <w:sz w:val="22"/>
          <w:szCs w:val="22"/>
        </w:rPr>
        <w:t>Az adrenalin fokozatosan visszahúzódott Christenson agyá</w:t>
        <w:softHyphen/>
        <w:t>ból, a két ejtőernyős megkezdte a settenkedő elszakadást a né</w:t>
        <w:softHyphen/>
        <w:t>met flakállástól. Ráakadtak Bull Randlemanre. Társuk egy hely</w:t>
        <w:softHyphen/>
        <w:t>ben álldogált, lábánál egy halott német. Randleman elmesélte, hogy amint megszabadult az ernyőjétől, feltűzte a bajonettjét. A sötétből hirtelen egy német katona rontott rá előreszegezett szu</w:t>
        <w:softHyphen/>
        <w:t>ronnyal. Randleman szakszerűen hárította a szúrást és átdöfte</w:t>
      </w:r>
    </w:p>
    <w:p>
      <w:pPr>
        <w:pStyle w:val="Normal"/>
        <w:shd w:fill="FFFFFF" w:val="clear"/>
        <w:spacing w:lineRule="exact" w:line="245"/>
        <w:ind w:left="14" w:right="14" w:hanging="0"/>
        <w:jc w:val="both"/>
        <w:rPr/>
      </w:pPr>
      <w:r>
        <w:rPr>
          <w:sz w:val="22"/>
          <w:szCs w:val="22"/>
        </w:rPr>
        <w:t>ellenfelét. ,,A Kraut nem a megfelelő partnert nézte ki magának a szuronyvíváshoz" -jegyzi meg Christenson.</w:t>
      </w:r>
    </w:p>
    <w:p>
      <w:pPr>
        <w:pStyle w:val="Normal"/>
        <w:shd w:fill="FFFFFF" w:val="clear"/>
        <w:spacing w:lineRule="exact" w:line="254" w:before="490" w:after="0"/>
        <w:ind w:left="10" w:firstLine="226"/>
        <w:jc w:val="both"/>
        <w:rPr>
          <w:sz w:val="22"/>
          <w:szCs w:val="22"/>
        </w:rPr>
      </w:pPr>
      <w:r>
        <w:rPr>
          <w:sz w:val="22"/>
          <w:szCs w:val="22"/>
        </w:rPr>
        <w:t>Welsh hadnagy C-47-ese 250 láb (76 m) magasan járt - „leg</w:t>
        <w:softHyphen/>
        <w:t>feljebb" -, amikor a tiszt kiugrott. Abban a pillanatban, amikor elhagyta a saját gépét, éppen alatta földhöz vágódott és felrob</w:t>
        <w:softHyphen/>
        <w:t>bant egy másik. Welsh álltja, hogy ez a robbanás mentette meg az életét, mert felfelé és oldalra dobta. Az ernyője így kinyílhatott annyira, hogy lefékezze Welsh zuhanását, és földet érése fájdal</w:t>
        <w:softHyphen/>
        <w:t>mas, de ne halálos csattanással járjon.</w:t>
      </w:r>
    </w:p>
    <w:p>
      <w:pPr>
        <w:pStyle w:val="Normal"/>
        <w:shd w:fill="FFFFFF" w:val="clear"/>
        <w:spacing w:lineRule="exact" w:line="250"/>
        <w:ind w:left="5" w:right="10" w:firstLine="226"/>
        <w:jc w:val="both"/>
        <w:rPr>
          <w:sz w:val="22"/>
          <w:szCs w:val="22"/>
        </w:rPr>
      </w:pPr>
      <w:r>
        <w:rPr>
          <w:sz w:val="22"/>
          <w:szCs w:val="22"/>
        </w:rPr>
        <w:t>Az Easy század legtöbb tagja valami hasonlót élt át. Csak na</w:t>
        <w:softHyphen/>
        <w:t>gyon kevesen töltöttek annyi időt a levegőben, hogy érdemben tájékozódni tudjanak, a szállítógépek repülési irányából csak azt sejtették némi biztonsággal, hogy merre lehet a tengerpart.</w:t>
      </w:r>
    </w:p>
    <w:p>
      <w:pPr>
        <w:pStyle w:val="Normal"/>
        <w:shd w:fill="FFFFFF" w:val="clear"/>
        <w:spacing w:lineRule="exact" w:line="250"/>
        <w:ind w:left="10" w:right="10" w:firstLine="230"/>
        <w:jc w:val="both"/>
        <w:rPr/>
      </w:pPr>
      <w:r>
        <w:rPr>
          <w:sz w:val="22"/>
          <w:szCs w:val="22"/>
        </w:rPr>
        <w:t>Szanaszéjjel szóródtak. Azok a kitérő manőverek, amelyeket a felhők miatt végeztek a pilóták, totálisan elbaltázták a terve</w:t>
        <w:softHyphen/>
        <w:t>zett és remélt szoros földetérést a St. Marie-du-Mont szélén kije</w:t>
        <w:softHyphen/>
        <w:t>lölt ledobási zónában. Az E század tagjai 20 kilométer hosszú sávban szóródtak szét Carentan és Ravenoville között. A nyom</w:t>
        <w:softHyphen/>
        <w:t xml:space="preserve">keresők, Richárd Wright és Carl Fenstermaker a csatornában kötött ki miután gépüket eltalálta a fiak (a brit H. M. S. </w:t>
      </w:r>
      <w:r>
        <w:rPr>
          <w:i/>
          <w:iCs/>
          <w:sz w:val="22"/>
          <w:szCs w:val="22"/>
        </w:rPr>
        <w:t xml:space="preserve">Tartar </w:t>
      </w:r>
      <w:r>
        <w:rPr>
          <w:sz w:val="22"/>
          <w:szCs w:val="22"/>
        </w:rPr>
        <w:t>romboló kihalászta őket, áttette a brit légierő egyik mentőna</w:t>
        <w:softHyphen/>
        <w:t>szádjára, az pedig visszavitte őket Angliába).</w:t>
      </w:r>
    </w:p>
    <w:p>
      <w:pPr>
        <w:sectPr>
          <w:type w:val="nextPage"/>
          <w:pgSz w:w="8391" w:h="11906"/>
          <w:pgMar w:left="1162" w:right="912" w:gutter="0" w:header="0" w:top="1027" w:footer="0" w:bottom="360"/>
          <w:pgNumType w:fmt="decimal"/>
          <w:formProt w:val="false"/>
          <w:textDirection w:val="lrTb"/>
          <w:docGrid w:type="default" w:linePitch="360" w:charSpace="0"/>
        </w:sectPr>
        <w:pStyle w:val="Normal"/>
        <w:shd w:fill="FFFFFF" w:val="clear"/>
        <w:spacing w:lineRule="exact" w:line="250"/>
        <w:ind w:right="5" w:firstLine="230"/>
        <w:jc w:val="both"/>
        <w:rPr/>
      </w:pPr>
      <w:r>
        <w:rPr>
          <w:sz w:val="22"/>
          <w:szCs w:val="22"/>
        </w:rPr>
        <w:t>Tom Burgess közkatonát St. Mere-Eglise közelébe vetette a vakszerencse. A legtöbb amerikai ejtőernyőshöz hasonlóan azon az éjszakán ő sem tudta, hol van. A feje fölött alacsonyan húztak át a repülőgépek, hajlongó nyomjelző sorozatok űzték őket. Az ég tele volt ereszkedő amerikaiakkal. Elmosódott, felismerhetet</w:t>
        <w:softHyphen/>
        <w:t>len alakok kúsztak és rohangáltak a mezőkön, géppuskák nyom</w:t>
        <w:softHyphen/>
        <w:t xml:space="preserve">ták a </w:t>
      </w:r>
      <w:r>
        <w:rPr>
          <w:i/>
          <w:iCs/>
          <w:sz w:val="22"/>
          <w:szCs w:val="22"/>
        </w:rPr>
        <w:t xml:space="preserve">ta-ta-ta-tát. </w:t>
      </w:r>
      <w:r>
        <w:rPr>
          <w:sz w:val="22"/>
          <w:szCs w:val="22"/>
        </w:rPr>
        <w:t>Burgess a zsebkésével levagdalta magáról a hevedereket, majd később a tücskét pattogtatva jelentkezett egy számára ismeretlen hadnagynál. Kettesben elindultak a Norman</w:t>
        <w:softHyphen/>
        <w:t>diában mindenütt megtalálható sövények mentén settenkedve a tengerpart felé. Útközben további ejtőernyősök csatlakoztak hoz</w:t>
        <w:softHyphen/>
        <w:t>zájuk, egyesek a 82. hadosztályból (a légierőnek azt is sikerült alaposan szétszórnia), mások a 101. hadosztály többi ezredé</w:t>
        <w:softHyphen/>
        <w:t>ből. A kis csapat időnként véletlenszerű, rövid tűzharcot vívott a német őrjáratokkal.</w:t>
      </w:r>
    </w:p>
    <w:p>
      <w:pPr>
        <w:pStyle w:val="Normal"/>
        <w:shd w:fill="FFFFFF" w:val="clear"/>
        <w:spacing w:lineRule="exact" w:line="250"/>
        <w:ind w:left="24" w:right="10" w:firstLine="211"/>
        <w:jc w:val="both"/>
        <w:rPr/>
      </w:pPr>
      <w:r>
        <w:rPr>
          <w:sz w:val="22"/>
          <w:szCs w:val="22"/>
        </w:rPr>
        <w:t>A hadnagy Burgesst küldte előre terepfelderítőnek. Amikor a hajnal első fénye derengeni kezdett, Burgess az addig követett sövény sarkához ért. Ott, ahol több sövény ért össze, felállt egy addig rejtőzködő német katona. Burgess nem vette észre. A né</w:t>
        <w:softHyphen/>
        <w:t>met lőtt, lefelé. A lövedék a pofacsontján találta el Burgesst, át</w:t>
        <w:softHyphen/>
        <w:t>ütötte a jobb orcáját, eltörte a csontot, letépte az álkapocsízületét és hátul, a nyakán át távozott. A vér egy pillanat alatt kitöltötte a szájüregét, kifolyt a nyakán és a fülén. Burgess kis híján megful</w:t>
        <w:softHyphen/>
        <w:t>ladt a saját vérében.</w:t>
      </w:r>
    </w:p>
    <w:p>
      <w:pPr>
        <w:pStyle w:val="Normal"/>
        <w:shd w:fill="FFFFFF" w:val="clear"/>
        <w:spacing w:lineRule="exact" w:line="250"/>
        <w:ind w:left="19" w:right="24" w:firstLine="230"/>
        <w:jc w:val="both"/>
        <w:rPr/>
      </w:pPr>
      <w:r>
        <w:rPr>
          <w:sz w:val="22"/>
          <w:szCs w:val="22"/>
        </w:rPr>
        <w:t>Negyvenöt évvel később így emlékezett vissza: „Élni akartam. Azt verték belénk, ha eltalálnak a legfontosabb, hogy ne lovald magad pánikba. A legrosszabb, amit tehetsz, az, hogy izgatod magad." Nagyon igyekezett tehát megőrizni a nyugalmát. Társai a legjobb tudásuk szerint segítettek rajta, bekötözték és eltámo</w:t>
        <w:softHyphen/>
        <w:t>gatták egy közeli pajtába. Ott azután Burgess elterült a szalmán és elájult.</w:t>
      </w:r>
    </w:p>
    <w:p>
      <w:pPr>
        <w:pStyle w:val="Normal"/>
        <w:shd w:fill="FFFFFF" w:val="clear"/>
        <w:spacing w:lineRule="exact" w:line="250"/>
        <w:ind w:left="24" w:firstLine="230"/>
        <w:jc w:val="both"/>
        <w:rPr/>
      </w:pPr>
      <w:r>
        <w:rPr>
          <w:sz w:val="22"/>
          <w:szCs w:val="22"/>
        </w:rPr>
        <w:t>Éjfélkor egy francia paraszt „kijött a pajtába, leült mellém és fogta a kezemet. Még meg is csókolta." A gazda hozott egy üveg bort. Június 7-én reggel a francia kerített valahonnan két szanitécet és kölcsönadta nekik lovas kordéját, amin Burgesst végül levitték a tengerpartra. Előbb Angliába szállították, aztán haza, az Egyesült Államokba. 1944 szilveszterén érkezett meg Boston</w:t>
        <w:softHyphen/>
        <w:t>ba. 1945 márciusáig kizárólag folyadékkal táplálták, az Uppotteryben 1944. június 5-én elköltött vacsora után akkor tudott legközelebb szilárd táplálékba harapni.</w:t>
      </w:r>
    </w:p>
    <w:p>
      <w:pPr>
        <w:sectPr>
          <w:type w:val="nextPage"/>
          <w:pgSz w:w="8391" w:h="11906"/>
          <w:pgMar w:left="1306" w:right="739" w:gutter="0" w:header="0" w:top="1025" w:footer="0" w:bottom="360"/>
          <w:pgNumType w:fmt="decimal"/>
          <w:formProt w:val="false"/>
          <w:textDirection w:val="lrTb"/>
          <w:docGrid w:type="default" w:linePitch="360" w:charSpace="0"/>
        </w:sectPr>
        <w:pStyle w:val="Normal"/>
        <w:shd w:fill="FFFFFF" w:val="clear"/>
        <w:spacing w:lineRule="exact" w:line="250" w:before="499" w:after="0"/>
        <w:ind w:right="14" w:firstLine="226"/>
        <w:jc w:val="both"/>
        <w:rPr>
          <w:sz w:val="22"/>
          <w:szCs w:val="22"/>
        </w:rPr>
      </w:pPr>
      <w:r>
        <w:rPr>
          <w:sz w:val="22"/>
          <w:szCs w:val="22"/>
        </w:rPr>
        <w:t>Gordon közlegény keményen fogott talajt. Arról fogalma sem volt, hogy hol van, de azt pontosan tudta, mi az első teendője - összeszerelni a géppuskáját. Behúzódott egy sövény alá és összerakta. Amikor végzett, „látom ám, hogy jön egy alak. A járá</w:t>
        <w:softHyphen/>
        <w:t>sából ráismertem John Eubanksre." Hamarosan Forrest Guth is csatlakozott hozzájuk, majd egy újabb árny imbolygott elő a sötétből. „Kérd a jelszót!" - suttogta Gordon Eubanksnek, de az ismeretlen előbb szólalt meg: „Villám" („Flash"). Eubanks nem emlékezett a válaszra („Thunder", azaz „Égzengés") és az sem jutott eszébe, hogy a tücsökkel is kattintgathatna. Ezek helyett odanyögte, hogy „Mennykő" („Lightning"), amire válaszul az ide</w:t>
        <w:softHyphen/>
        <w:t>gen kézigránátot dobott az E század három tagjára. Ők szétug-</w:t>
      </w:r>
    </w:p>
    <w:p>
      <w:pPr>
        <w:pStyle w:val="Normal"/>
        <w:shd w:fill="FFFFFF" w:val="clear"/>
        <w:spacing w:lineRule="exact" w:line="250"/>
        <w:ind w:right="14" w:hanging="0"/>
        <w:jc w:val="both"/>
        <w:rPr/>
      </w:pPr>
      <w:r>
        <w:rPr>
          <w:sz w:val="22"/>
          <w:szCs w:val="22"/>
        </w:rPr>
        <w:t>rottak, a gránát felrobbant, szerencsére senki sem sérült meg, a katona pedig felszívódott. Valószínűleg mindenki így járt a leg</w:t>
        <w:softHyphen/>
        <w:t>jobban, mert az ismeretlen láthatóan annyira izgult, hogy az mindnyájukat veszélybe sodorhatta volna.</w:t>
      </w:r>
    </w:p>
    <w:p>
      <w:pPr>
        <w:pStyle w:val="Normal"/>
        <w:shd w:fill="FFFFFF" w:val="clear"/>
        <w:spacing w:lineRule="exact" w:line="250"/>
        <w:ind w:left="29" w:right="5" w:firstLine="230"/>
        <w:jc w:val="both"/>
        <w:rPr/>
      </w:pPr>
      <w:r>
        <w:rPr>
          <w:sz w:val="22"/>
          <w:szCs w:val="22"/>
        </w:rPr>
        <w:t>Gordon, Eubanks és Guth egy sövény mentén elindult a tenger</w:t>
        <w:softHyphen/>
        <w:t>part felé. Észrevettek egy amerikai ejtőernyőst, aki átrohant a me</w:t>
        <w:softHyphen/>
        <w:t>zőn, lekuporodott, majd beugrott egy vízlevezető árokba (aznap éjjel háromnegyed hold világított, és a szárazföld fölött alig volt felhő, tehát egész jól láttak). Gordon felszólította a többieket, hogy maradjanak veszteg, majd ő megnézi, ki az. Odakúszott az árok</w:t>
        <w:softHyphen/>
        <w:t>hoz és „egy kimeresztett szempárral találtam szembe magamat, az arcomba pedig pisztoly meredt egy araszról".</w:t>
      </w:r>
    </w:p>
    <w:p>
      <w:pPr>
        <w:pStyle w:val="Normal"/>
        <w:shd w:fill="FFFFFF" w:val="clear"/>
        <w:spacing w:lineRule="exact" w:line="250"/>
        <w:ind w:left="5" w:firstLine="216"/>
        <w:jc w:val="both"/>
        <w:rPr>
          <w:sz w:val="22"/>
          <w:szCs w:val="22"/>
        </w:rPr>
      </w:pPr>
      <w:r>
        <w:rPr>
          <w:sz w:val="22"/>
          <w:szCs w:val="22"/>
        </w:rPr>
        <w:t>- Gordon, te vagy az? - Az árokban Floyd Talbert őrmester dekkolt. Most már négyen kúsztak, másztak és osontak tovább a part felé. Nagyjából fél órával napkelte előtt Guth olyan hangot hallott, amit egyértelműen a közelben erőlködve haladó 2.5 ton</w:t>
        <w:softHyphen/>
        <w:t>nás katonai teherautók nagyobb konvojaként azonosított. Ez meg hogy lehet? A tengerről jövő invázió még el sem kezdődött, hát hogy lehetnek itt amerikai teherautók? A szárazföld belsejéből hallatszó hatalmas robbanások azután megadták a választ a kér</w:t>
        <w:softHyphen/>
        <w:t>désre. A hang, amit Guth hallott, a partot közelről lövő csataha</w:t>
        <w:softHyphen/>
        <w:t>jók 406 mm-es ágyúiból kilőtt sokmázsás gránátok süvöltése volt.</w:t>
      </w:r>
    </w:p>
    <w:p>
      <w:pPr>
        <w:pStyle w:val="Normal"/>
        <w:shd w:fill="FFFFFF" w:val="clear"/>
        <w:spacing w:lineRule="exact" w:line="250"/>
        <w:ind w:left="24" w:right="10" w:firstLine="216"/>
        <w:jc w:val="both"/>
        <w:rPr/>
      </w:pPr>
      <w:r>
        <w:rPr>
          <w:sz w:val="22"/>
          <w:szCs w:val="22"/>
        </w:rPr>
        <w:t>Az E századnak ez a négytagú töredéke végül az 502. ejtőer</w:t>
        <w:softHyphen/>
        <w:t>nyős-gyalogezred egyik alkalmi harccsoportjához csatlakozott. Ezek a bajtársaik éppen akkor foglalták el azt az egyik nagyobb tanya épületei között berendezett német védőállást, amely az inváziós partszakasztól északra a Ravenoville melletti útkereszte</w:t>
        <w:softHyphen/>
        <w:t>ződést őrizte. Az amerikai ejtőernyősök az egész következő na</w:t>
        <w:softHyphen/>
        <w:t>pot a védőkörlet visszafoglalására indított német ellenlökések visszaverésével töltötték. A D plusz egy napon az E század négy elveszett katonája délre indult, hogy megtalálja századát.</w:t>
      </w:r>
    </w:p>
    <w:p>
      <w:pPr>
        <w:sectPr>
          <w:type w:val="nextPage"/>
          <w:pgSz w:w="8391" w:h="11906"/>
          <w:pgMar w:left="1078" w:right="977" w:gutter="0" w:header="0" w:top="1019" w:footer="0" w:bottom="360"/>
          <w:pgNumType w:fmt="decimal"/>
          <w:formProt w:val="false"/>
          <w:textDirection w:val="lrTb"/>
          <w:docGrid w:type="default" w:linePitch="360" w:charSpace="0"/>
        </w:sectPr>
        <w:pStyle w:val="Normal"/>
        <w:shd w:fill="FFFFFF" w:val="clear"/>
        <w:spacing w:lineRule="exact" w:line="245" w:before="504" w:after="0"/>
        <w:ind w:left="29" w:right="10" w:firstLine="221"/>
        <w:jc w:val="both"/>
        <w:rPr>
          <w:sz w:val="22"/>
          <w:szCs w:val="22"/>
        </w:rPr>
      </w:pPr>
      <w:r>
        <w:rPr>
          <w:sz w:val="22"/>
          <w:szCs w:val="22"/>
        </w:rPr>
        <w:t>Jim AUey egy jellegzetes, tetején üvegcseréppel kirakott fran</w:t>
        <w:softHyphen/>
        <w:t>cia kőkerítésen ért „földet". Alaposan összevagdalta magát, mire sikerült behúzódnia a kert sarkába. Éppen a hevedereket vag</w:t>
        <w:softHyphen/>
        <w:t>dalta magáról, amikor valaki karon fogta. Fiatal nő állt a bokrok között.</w:t>
      </w:r>
    </w:p>
    <w:p>
      <w:pPr>
        <w:pStyle w:val="Normal"/>
        <w:numPr>
          <w:ilvl w:val="0"/>
          <w:numId w:val="12"/>
        </w:numPr>
        <w:shd w:fill="FFFFFF" w:val="clear"/>
        <w:tabs>
          <w:tab w:val="clear" w:pos="720"/>
          <w:tab w:val="left" w:pos="384" w:leader="none"/>
        </w:tabs>
        <w:spacing w:lineRule="exact" w:line="250"/>
        <w:ind w:left="226" w:hanging="0"/>
        <w:rPr>
          <w:sz w:val="22"/>
          <w:szCs w:val="22"/>
        </w:rPr>
      </w:pPr>
      <w:r>
        <w:rPr>
          <w:sz w:val="22"/>
          <w:szCs w:val="22"/>
        </w:rPr>
        <w:t>Amerikai vagyok - súgta neki Alley.</w:t>
      </w:r>
    </w:p>
    <w:p>
      <w:pPr>
        <w:pStyle w:val="Normal"/>
        <w:numPr>
          <w:ilvl w:val="0"/>
          <w:numId w:val="12"/>
        </w:numPr>
        <w:shd w:fill="FFFFFF" w:val="clear"/>
        <w:tabs>
          <w:tab w:val="clear" w:pos="720"/>
          <w:tab w:val="left" w:pos="384" w:leader="none"/>
        </w:tabs>
        <w:spacing w:lineRule="exact" w:line="250"/>
        <w:ind w:left="226" w:hanging="0"/>
        <w:rPr>
          <w:sz w:val="22"/>
          <w:szCs w:val="22"/>
        </w:rPr>
      </w:pPr>
      <w:r>
        <w:rPr>
          <w:sz w:val="22"/>
          <w:szCs w:val="22"/>
        </w:rPr>
        <w:t>Go way, go way - súgta vissza a nő, majd visszament a házba.</w:t>
      </w:r>
    </w:p>
    <w:p>
      <w:pPr>
        <w:pStyle w:val="Normal"/>
        <w:shd w:fill="FFFFFF" w:val="clear"/>
        <w:spacing w:lineRule="exact" w:line="250"/>
        <w:ind w:firstLine="202"/>
        <w:jc w:val="both"/>
        <w:rPr>
          <w:sz w:val="22"/>
          <w:szCs w:val="22"/>
        </w:rPr>
      </w:pPr>
      <w:r>
        <w:rPr>
          <w:sz w:val="22"/>
          <w:szCs w:val="22"/>
        </w:rPr>
        <w:t>Alley megtalálta a lábzsákját, összepakolta és felvette a me</w:t>
        <w:softHyphen/>
        <w:t>netfelszerelését (tizenhárom darab 60 mm-es aknagránát, négy harckocsiakna, töltények az M-l puskájához, több kézigránát, élelem, az aknavető talplemeze és még néhány dolog), felmászott a kerítés tetejére - és magára vonta egy géppuska tüzét. A német úgy harminc centivel alá lőtt. Alley csupa malterpor lett, mire sikerült visszapottyannia a kertbe.</w:t>
      </w:r>
    </w:p>
    <w:p>
      <w:pPr>
        <w:pStyle w:val="Normal"/>
        <w:shd w:fill="FFFFFF" w:val="clear"/>
        <w:spacing w:lineRule="exact" w:line="250"/>
        <w:ind w:left="5" w:right="5" w:firstLine="226"/>
        <w:jc w:val="both"/>
        <w:rPr>
          <w:sz w:val="22"/>
          <w:szCs w:val="22"/>
        </w:rPr>
      </w:pPr>
      <w:r>
        <w:rPr>
          <w:sz w:val="22"/>
          <w:szCs w:val="22"/>
        </w:rPr>
        <w:t>Lehasalt és azon gondolkodott, mi most a teendő. Megette az egyik Hershey-szeletét és eldöntötte, a bejárati ajtón távozik. Mi</w:t>
        <w:softHyphen/>
        <w:t>előtt újra nekiindult volna, ismét megjelent a lány, végigmérte Alleyt, majd kilépett az utcai kapun. „Na, nekem végem. Itt kell mindjárt megküzdenem az életemért." A nő hamarosan vissza</w:t>
        <w:softHyphen/>
        <w:t>tért, a háta mögött pedig megjelent egy katona. „Én őrá fogtam a puskámat, ő meg énrám az övét." A két férfi felismerte egymást, a jövevény az 505. ezredben szolgált.</w:t>
      </w:r>
    </w:p>
    <w:p>
      <w:pPr>
        <w:pStyle w:val="Normal"/>
        <w:shd w:fill="FFFFFF" w:val="clear"/>
        <w:tabs>
          <w:tab w:val="clear" w:pos="720"/>
          <w:tab w:val="left" w:pos="384" w:leader="none"/>
        </w:tabs>
        <w:spacing w:lineRule="exact" w:line="250"/>
        <w:ind w:right="10" w:firstLine="226"/>
        <w:jc w:val="both"/>
        <w:rPr>
          <w:sz w:val="22"/>
          <w:szCs w:val="22"/>
        </w:rPr>
      </w:pPr>
      <w:r>
        <w:rPr>
          <w:sz w:val="22"/>
          <w:szCs w:val="22"/>
        </w:rPr>
        <w:t>-</w:t>
        <w:tab/>
        <w:t>Hol a francban vagyok? - faggatózott Alley. „Hát St. Mere-</w:t>
        <w:br/>
        <w:t>Eglise-ben, komám." Alley csatlakozott az 505-ösökhöz. Hajnal</w:t>
        <w:softHyphen/>
        <w:br/>
        <w:t>tájt véletlenül összetalálkozott Paul Rogersszel és EarI McClung-</w:t>
        <w:br/>
        <w:t>gal az Easy századból. Azt a napot és a következő hét nagyobbik</w:t>
        <w:br/>
        <w:t>felét az 505. PIR katonái között harcolva töltötték.</w:t>
      </w:r>
    </w:p>
    <w:p>
      <w:pPr>
        <w:pStyle w:val="Normal"/>
        <w:shd w:fill="FFFFFF" w:val="clear"/>
        <w:spacing w:lineRule="exact" w:line="250"/>
        <w:ind w:left="5" w:right="10" w:firstLine="226"/>
        <w:jc w:val="both"/>
        <w:rPr>
          <w:sz w:val="22"/>
          <w:szCs w:val="22"/>
        </w:rPr>
      </w:pPr>
      <w:r>
        <w:rPr>
          <w:sz w:val="22"/>
          <w:szCs w:val="22"/>
        </w:rPr>
        <w:t>Szerte a félszigeten, egész éjjel és a D nap nappali óráiban is, ugyanezt csinálták az amerikai ejtőernyősök. Csatározásokat vív</w:t>
        <w:softHyphen/>
        <w:t>tak, ad hoc egységekbe álltak össze, rissz-rossz állásokat védtek, zaklatták a németeket és igyekeztek megtalálni a valódi alakula</w:t>
        <w:softHyphen/>
        <w:t>tukat. Pontosan erre is oktatták és igazították el őket. Kitűnő ki</w:t>
        <w:softHyphen/>
        <w:t>képzésük és harci szellemük így felülkerekedett azon a helyzeten, amiből könnyen katasztrófa is lehetett volna, s a szétszórt, félresi</w:t>
        <w:softHyphen/>
        <w:t>került légideszant-támadást végül átfordították kudarcból hasz</w:t>
        <w:softHyphen/>
        <w:t>nos kisegítő hadműveletté.</w:t>
      </w:r>
    </w:p>
    <w:p>
      <w:pPr>
        <w:sectPr>
          <w:type w:val="nextPage"/>
          <w:pgSz w:w="8391" w:h="11906"/>
          <w:pgMar w:left="1321" w:right="753" w:gutter="0" w:header="0" w:top="1022" w:footer="0" w:bottom="360"/>
          <w:pgNumType w:fmt="decimal"/>
          <w:formProt w:val="false"/>
          <w:textDirection w:val="lrTb"/>
          <w:docGrid w:type="default" w:linePitch="360" w:charSpace="0"/>
        </w:sectPr>
        <w:pStyle w:val="Normal"/>
        <w:shd w:fill="FFFFFF" w:val="clear"/>
        <w:spacing w:lineRule="exact" w:line="250" w:before="504" w:after="0"/>
        <w:ind w:right="5" w:firstLine="226"/>
        <w:jc w:val="both"/>
        <w:rPr>
          <w:sz w:val="22"/>
          <w:szCs w:val="22"/>
        </w:rPr>
      </w:pPr>
      <w:r>
        <w:rPr>
          <w:sz w:val="22"/>
          <w:szCs w:val="22"/>
        </w:rPr>
        <w:t>Winters St. Mere-Eglise külterületén ért földet. Látta a temp</w:t>
        <w:softHyphen/>
        <w:t>lom közelében tomboló tűzvészt, hallotta, ahogy a félrevert ha</w:t>
        <w:softHyphen/>
        <w:t>rang oltásra szólítja a lakosokat. A lábzsákjának nyomát sem találta. Egyetlen fegyvere maradt, a fűzős csizmája szárába rej</w:t>
        <w:softHyphen/>
        <w:t>tett bajonettja. Első gondolata az volt, hogy sürgősen minél tá</w:t>
        <w:softHyphen/>
        <w:t>volabb kell kerülnie a templomtér felől jövő puska- és géppus-</w:t>
      </w:r>
    </w:p>
    <w:p>
      <w:pPr>
        <w:pStyle w:val="Normal"/>
        <w:shd w:fill="FFFFFF" w:val="clear"/>
        <w:spacing w:lineRule="exact" w:line="250"/>
        <w:ind w:right="10" w:hanging="0"/>
        <w:jc w:val="both"/>
        <w:rPr/>
      </w:pPr>
      <w:r>
        <w:rPr>
          <w:sz w:val="22"/>
          <w:szCs w:val="22"/>
        </w:rPr>
        <w:t>katűztől. Éppen elindult volna, amikor földet ért mellette egy baj</w:t>
        <w:softHyphen/>
        <w:t>társa. Winters kisegítette az ernyő hevedereiből és zsinórjaiból, elkért tőle egy kézigránátot, majd felszólította: „Gyerünk vissza és kerítsük elő a lábzsákomat!" A közlegény tétovázott, de Winters ráparancsolt: „Utánam!", és már mentek is. Most pontosan őket vette célba egy géppuska, amitől Winters gyorsan megváltoztatta az elhatározását. Egyenesen északnak indultak, hogy kikerül</w:t>
        <w:softHyphen/>
        <w:t>jék St. Mere-Eglise-t és csak a falun túl forduljanak kelet, a ten</w:t>
        <w:softHyphen/>
        <w:t xml:space="preserve">gerpart felé. Néhány perccel később alakokat láttak és Winters a tücskével rájuk csettintett. Lélekemelő kettős </w:t>
      </w:r>
      <w:r>
        <w:rPr>
          <w:i/>
          <w:iCs/>
          <w:sz w:val="22"/>
          <w:szCs w:val="22"/>
        </w:rPr>
        <w:t xml:space="preserve">click-clackot </w:t>
      </w:r>
      <w:r>
        <w:rPr>
          <w:sz w:val="22"/>
          <w:szCs w:val="22"/>
        </w:rPr>
        <w:t>ka</w:t>
        <w:softHyphen/>
        <w:t>pott válaszul Lipton őrmestertől.</w:t>
      </w:r>
    </w:p>
    <w:p>
      <w:pPr>
        <w:pStyle w:val="Normal"/>
        <w:shd w:fill="FFFFFF" w:val="clear"/>
        <w:spacing w:lineRule="exact" w:line="250"/>
        <w:ind w:left="24" w:right="5" w:firstLine="230"/>
        <w:jc w:val="both"/>
        <w:rPr/>
      </w:pPr>
      <w:r>
        <w:rPr>
          <w:sz w:val="22"/>
          <w:szCs w:val="22"/>
        </w:rPr>
        <w:t>Lipton a St. Mere-Eglise-i templomtól egy háztömbnyire ért földet, a városháza mögötti falakkal körülvett területen. Akár</w:t>
        <w:softHyphen/>
        <w:t>csak Winters, a törzsőrmester is elvesztette személyi fegyverét a lábzsákjával, de neki a hátizsákjában maradt két gránátja, egy robbantókészlete, és megvolt a rohamkése is. A kapunál átmá</w:t>
        <w:softHyphen/>
        <w:t>szott a kerítésen, és lassan lefelé osont az utcán, el a templomtól és a tűztől. A házsor végén alacsony, vaskos beton útjelző osz</w:t>
        <w:softHyphen/>
        <w:t>lopra akadt, rajta a falu nevével. Lipton egészen közel dugta az arcát a táblához és lassan odébb lépve egyenként olvasta a be</w:t>
        <w:softHyphen/>
        <w:t>tűket. Rá kellett döbbennie, hogy az ismeretlen település, ahová a vakszerencse vetette, St. Mere-Eglise.</w:t>
      </w:r>
    </w:p>
    <w:p>
      <w:pPr>
        <w:pStyle w:val="Normal"/>
        <w:shd w:fill="FFFFFF" w:val="clear"/>
        <w:spacing w:lineRule="exact" w:line="250"/>
        <w:ind w:left="24" w:firstLine="235"/>
        <w:jc w:val="both"/>
        <w:rPr/>
      </w:pPr>
      <w:r>
        <w:rPr>
          <w:sz w:val="22"/>
          <w:szCs w:val="22"/>
        </w:rPr>
        <w:t>Körülötte potyogtak az ejtőernyősök. Nem szerette volna, hogy egy ideges amerikai puffantsa le, ezért amikor kettőt szorosan egymás mellett látott ereszkedni, egyenesen alájuk futott. Ami</w:t>
        <w:softHyphen/>
        <w:t>kor földet értek, Lipton azonnal beszélni kezdett hozzájuk, még mielőtt lövésre akár csak gondolhattak volna. Ezek ketten 82-esek voltak, 10 kilométerre a rendeltetési helyüktől. Liptonékhoz csatlakozott Guarnere őrmester, Don Malarkey, Joe Toye és Popeye Wynn is. Pár perccel később Lipton összeakadt Winters főhadnaggyal.</w:t>
      </w:r>
    </w:p>
    <w:p>
      <w:pPr>
        <w:pStyle w:val="Normal"/>
        <w:shd w:fill="FFFFFF" w:val="clear"/>
        <w:spacing w:lineRule="exact" w:line="250"/>
        <w:ind w:left="259" w:hanging="0"/>
        <w:rPr>
          <w:sz w:val="22"/>
          <w:szCs w:val="22"/>
        </w:rPr>
      </w:pPr>
      <w:r>
        <w:rPr>
          <w:sz w:val="22"/>
          <w:szCs w:val="22"/>
        </w:rPr>
        <w:t>Lipton jelentett:</w:t>
      </w:r>
    </w:p>
    <w:p>
      <w:pPr>
        <w:pStyle w:val="Normal"/>
        <w:numPr>
          <w:ilvl w:val="0"/>
          <w:numId w:val="10"/>
        </w:numPr>
        <w:shd w:fill="FFFFFF" w:val="clear"/>
        <w:tabs>
          <w:tab w:val="clear" w:pos="720"/>
          <w:tab w:val="left" w:pos="422" w:leader="none"/>
        </w:tabs>
        <w:spacing w:lineRule="exact" w:line="250"/>
        <w:ind w:left="250" w:hanging="0"/>
        <w:rPr/>
      </w:pPr>
      <w:r>
        <w:rPr>
          <w:sz w:val="22"/>
          <w:szCs w:val="22"/>
        </w:rPr>
        <w:t>Odalenn láttam egy útjelző táblát. Ez itt St. Mere-Eglise.</w:t>
      </w:r>
    </w:p>
    <w:p>
      <w:pPr>
        <w:sectPr>
          <w:type w:val="nextPage"/>
          <w:pgSz w:w="8391" w:h="11906"/>
          <w:pgMar w:left="1087" w:right="968" w:gutter="0" w:header="0" w:top="1020" w:footer="0" w:bottom="360"/>
          <w:pgNumType w:fmt="decimal"/>
          <w:formProt w:val="false"/>
          <w:textDirection w:val="lrTb"/>
          <w:docGrid w:type="default" w:linePitch="360" w:charSpace="0"/>
        </w:sectPr>
        <w:pStyle w:val="Normal"/>
        <w:numPr>
          <w:ilvl w:val="0"/>
          <w:numId w:val="10"/>
        </w:numPr>
        <w:shd w:fill="FFFFFF" w:val="clear"/>
        <w:tabs>
          <w:tab w:val="clear" w:pos="720"/>
          <w:tab w:val="left" w:pos="422" w:leader="none"/>
        </w:tabs>
        <w:spacing w:lineRule="exact" w:line="250"/>
        <w:ind w:left="24" w:right="10" w:firstLine="226"/>
        <w:jc w:val="both"/>
        <w:rPr/>
      </w:pPr>
      <w:r>
        <w:rPr>
          <w:sz w:val="22"/>
          <w:szCs w:val="22"/>
        </w:rPr>
        <w:t>Remek - felelte Winters. - Tudom, hogy az merre van. Átve</w:t>
        <w:softHyphen/>
        <w:t xml:space="preserve">szem a vezetést. A csoport élére </w:t>
      </w:r>
      <w:r>
        <w:rPr>
          <w:bCs/>
          <w:sz w:val="22"/>
          <w:szCs w:val="22"/>
        </w:rPr>
        <w:t>állt,</w:t>
      </w:r>
      <w:r>
        <w:rPr>
          <w:b/>
          <w:bCs/>
          <w:sz w:val="22"/>
          <w:szCs w:val="22"/>
        </w:rPr>
        <w:t xml:space="preserve"> </w:t>
      </w:r>
      <w:r>
        <w:rPr>
          <w:sz w:val="22"/>
          <w:szCs w:val="22"/>
        </w:rPr>
        <w:t>úti cél St. Marie-du-Mont. Később Wintersék csatlakoztak az 502. PIR egy nagyobb harc</w:t>
        <w:softHyphen/>
        <w:t>csoportjához. Hajnali 03:00 tájt megláttak egy német őrjáratot, amint négy szekéren közeledett az úton. Az ejtőernyősök csap</w:t>
        <w:softHyphen/>
        <w:t>dát állítottak, és Guarnere-nek alkalma nyílt az első bosszúra a</w:t>
      </w:r>
    </w:p>
    <w:p>
      <w:pPr>
        <w:pStyle w:val="Normal"/>
        <w:shd w:fill="FFFFFF" w:val="clear"/>
        <w:spacing w:lineRule="exact" w:line="254"/>
        <w:ind w:left="19" w:right="10" w:hanging="0"/>
        <w:jc w:val="both"/>
        <w:rPr/>
      </w:pPr>
      <w:r>
        <w:rPr>
          <w:sz w:val="22"/>
          <w:szCs w:val="22"/>
        </w:rPr>
        <w:t>bátyjáért: ripityává lőtte az első szekeret. A második is pórul járt, a két hátsó azonban elmenekült. Az E század ejtett néhány ha</w:t>
        <w:softHyphen/>
        <w:t>difoglyot.</w:t>
      </w:r>
    </w:p>
    <w:p>
      <w:pPr>
        <w:pStyle w:val="Normal"/>
        <w:shd w:fill="FFFFFF" w:val="clear"/>
        <w:spacing w:lineRule="exact" w:line="254"/>
        <w:ind w:left="19" w:firstLine="211"/>
        <w:jc w:val="both"/>
        <w:rPr>
          <w:sz w:val="22"/>
          <w:szCs w:val="22"/>
        </w:rPr>
      </w:pPr>
      <w:r>
        <w:rPr>
          <w:sz w:val="22"/>
          <w:szCs w:val="22"/>
        </w:rPr>
        <w:t>A csoportot német géppuska vette tűz alá, mire a foglyok az amerikaiakra támadtak. Guarnere a pisztolyával lelőtte őket. Negyvenhét évvel később így írta le az esetet: „Se bűntudat, se kegyelem. Olyan könnyű volt, mint egy poloskát eltaposni." Kis szünetet tartott, azután még hozzáfűzte: „Ma már más emberek vagyunk, mint akkor voltunk."</w:t>
      </w:r>
    </w:p>
    <w:p>
      <w:pPr>
        <w:pStyle w:val="Normal"/>
        <w:shd w:fill="FFFFFF" w:val="clear"/>
        <w:spacing w:lineRule="exact" w:line="254"/>
        <w:ind w:firstLine="226"/>
        <w:jc w:val="both"/>
        <w:rPr/>
      </w:pPr>
      <w:r>
        <w:rPr>
          <w:sz w:val="22"/>
          <w:szCs w:val="22"/>
        </w:rPr>
        <w:t>Reggel 06:00 körül összeakadtak Jerre Gross századossal és D századának negyven emberével. Együtt indultak tovább a nagy</w:t>
        <w:softHyphen/>
        <w:t>jából 8 kilométerre délkeletre fekvő St. Marie-du-Mont felé. Né</w:t>
        <w:softHyphen/>
        <w:t>hány perccel később találkoztak a 2. zászlóalj törzsével is, akik további negyven katonával rendelkeztek. Winters talált magá</w:t>
        <w:softHyphen/>
        <w:t>nak egy M-l puskát, azután egy övet és rajta revolvert, kulacsot és rengeteg lőszert, „így már harcra késznek éreztem magamat - különösen, amikor némi kaját is tarháltam az egyik sráctól." Lipton karabélyt talált, s a többiek is felfegyverkeztek így vagy úgy.</w:t>
      </w:r>
    </w:p>
    <w:p>
      <w:pPr>
        <w:pStyle w:val="Normal"/>
        <w:shd w:fill="FFFFFF" w:val="clear"/>
        <w:spacing w:lineRule="exact" w:line="250" w:before="456" w:after="0"/>
        <w:ind w:left="14" w:firstLine="226"/>
        <w:jc w:val="both"/>
        <w:rPr/>
      </w:pPr>
      <w:r>
        <w:rPr>
          <w:sz w:val="22"/>
          <w:szCs w:val="22"/>
        </w:rPr>
        <w:t>Nemcsak az amerikaiak tartottak St. Marie-du-Mont felé, ha</w:t>
        <w:softHyphen/>
        <w:t>nem a környéket védelmező német alakulat, a 6. ejtőernyős va</w:t>
        <w:softHyphen/>
        <w:t>dászezred (Fallschirmjager Regiment 6) parancsnoka, Friedrich Freiherr von der Heydte őrnagy is. (Ambrose ezredest ír, de Von der Heydte ekkor valójában még csak őrnagy volt. A fordító megj.) Von der Heydte tapasztalt katona volt, aki az 1920-as évek kö</w:t>
        <w:softHyphen/>
        <w:t>zepe óta szolgált a német fegyveres erők soraiban és harcoló ala</w:t>
        <w:softHyphen/>
        <w:t>kulatokat vezetett Lengyelországban, Franciaországban, Krétán, Oroszországban, valamint Észak-Afrikában. Ezredének egyik zászlóalja St. Mere-Eglise körül és magában a községben állo</w:t>
        <w:softHyphen/>
        <w:t>másozott, egy másik St. Marie-du-Mont környékén, a harmadik pedig Carentan városában. A német 6. ejtőernyősezred összes szakaszát riasztották, és több is kereste a harcérintkezést az amerikaiakkal, csakhogy az innen, onnan, mindenhonnan be</w:t>
        <w:softHyphen/>
        <w:t>futó, ellentmondó jelentések miatt lehetetlen volt kiválasztani a koncentrált ellencsapás helyét.</w:t>
      </w:r>
    </w:p>
    <w:p>
      <w:pPr>
        <w:sectPr>
          <w:type w:val="nextPage"/>
          <w:pgSz w:w="8391" w:h="11906"/>
          <w:pgMar w:left="1160" w:right="904" w:gutter="0" w:header="0" w:top="1027" w:footer="0" w:bottom="360"/>
          <w:pgNumType w:fmt="decimal"/>
          <w:formProt w:val="false"/>
          <w:textDirection w:val="lrTb"/>
          <w:docGrid w:type="default" w:linePitch="360" w:charSpace="0"/>
        </w:sectPr>
        <w:pStyle w:val="Normal"/>
        <w:shd w:fill="FFFFFF" w:val="clear"/>
        <w:spacing w:lineRule="exact" w:line="250"/>
        <w:ind w:left="19" w:right="10" w:firstLine="216"/>
        <w:jc w:val="both"/>
        <w:rPr>
          <w:sz w:val="22"/>
          <w:szCs w:val="22"/>
        </w:rPr>
      </w:pPr>
      <w:r>
        <w:rPr>
          <w:sz w:val="22"/>
          <w:szCs w:val="22"/>
        </w:rPr>
        <w:t>Von der Heydte őrnagy úgy döntött, legjobb, ha maga méri fel a helyzetet. Motorkerékpárján áthajtott Carentanból St. Marie-du-</w:t>
      </w:r>
    </w:p>
    <w:p>
      <w:pPr>
        <w:pStyle w:val="Normal"/>
        <w:shd w:fill="FFFFFF" w:val="clear"/>
        <w:spacing w:lineRule="exact" w:line="250"/>
        <w:ind w:left="10" w:hanging="0"/>
        <w:jc w:val="both"/>
        <w:rPr/>
      </w:pPr>
      <w:r>
        <w:rPr>
          <w:sz w:val="22"/>
          <w:szCs w:val="22"/>
        </w:rPr>
        <w:t>Mont-ba, felmászott a templomtoronyba és annak 60 méteres magasából nézett körül. Fejedelmi panoráma tárult elé, belátta az egész Utah-partot.</w:t>
      </w:r>
    </w:p>
    <w:p>
      <w:pPr>
        <w:pStyle w:val="Normal"/>
        <w:shd w:fill="FFFFFF" w:val="clear"/>
        <w:spacing w:lineRule="exact" w:line="250"/>
        <w:ind w:left="14" w:firstLine="216"/>
        <w:jc w:val="both"/>
        <w:rPr/>
      </w:pPr>
      <w:r>
        <w:rPr>
          <w:sz w:val="22"/>
          <w:szCs w:val="22"/>
        </w:rPr>
        <w:t>Amit látott, attól elállt a lélegzete. Egy 1991-ben adott interjú</w:t>
        <w:softHyphen/>
        <w:t>ban így emlékezett: „A part teljes hosszában mindenütt ezek a kis naszádok, de százával ám. Mindegyik 30-40 teljes fegyverze</w:t>
        <w:softHyphen/>
        <w:t>tű embert okádott a partra. Mögöttük látszottak a hadihajók, amelyek folyamatosan lőttek hatalmas ágyúikkal. Ennyi hadi</w:t>
        <w:softHyphen/>
        <w:t>hajót egyetlen flottába összefogva még soha senki sem látott."</w:t>
      </w:r>
    </w:p>
    <w:p>
      <w:pPr>
        <w:pStyle w:val="Normal"/>
        <w:shd w:fill="FFFFFF" w:val="clear"/>
        <w:spacing w:lineRule="exact" w:line="250"/>
        <w:ind w:left="5" w:right="5" w:firstLine="206"/>
        <w:jc w:val="both"/>
        <w:rPr>
          <w:sz w:val="22"/>
          <w:szCs w:val="22"/>
        </w:rPr>
      </w:pPr>
      <w:r>
        <w:rPr>
          <w:sz w:val="22"/>
          <w:szCs w:val="22"/>
        </w:rPr>
        <w:t>A templom környékén, a kis faluban és körülötte, a sövények</w:t>
        <w:softHyphen/>
        <w:t>kel keresztül-kasul átszelt zöld mezőkön csend honolt. A pirka</w:t>
        <w:softHyphen/>
        <w:t>dattal elültek az egész éjjel innen-onnan hallatszó lövöldözések. Von der Heydte nem látott sem német, sem amerikai egységeket.</w:t>
      </w:r>
    </w:p>
    <w:p>
      <w:pPr>
        <w:pStyle w:val="Normal"/>
        <w:shd w:fill="FFFFFF" w:val="clear"/>
        <w:spacing w:lineRule="exact" w:line="250"/>
        <w:ind w:left="14" w:right="5" w:firstLine="216"/>
        <w:jc w:val="both"/>
        <w:rPr/>
      </w:pPr>
      <w:r>
        <w:rPr>
          <w:sz w:val="22"/>
          <w:szCs w:val="22"/>
        </w:rPr>
        <w:t>A toronyból leereszkedve a német ezredparancsnok felült mo</w:t>
        <w:softHyphen/>
        <w:t>torjára és elhajtott a néhány kilométerre északra, a Brecourt-nál beásott és alaposan álcázott, négy ágyúból álló 105 mm-es üteg</w:t>
        <w:softHyphen/>
        <w:t>hez. Tüzéreknek színét sem látta, nyilvánvalóan szétszaladtak amikor megjelentek az éjszakában az első amerikai ejtőernyő</w:t>
        <w:softHyphen/>
        <w:t>sök. Von der Heydte visszaberregett Carentanba, ahol 1. zászló</w:t>
        <w:softHyphen/>
        <w:t>aljának megparancsolta, hogy szállja meg és tartsa St. Marié-du-Mont és Brecourt községeket, továbbá kerítsen valahonnan tüzéreket az elhagyott üteghez és nyittasson tüzet velük. A brecourt-i ágyúk a lehető legalkalmasabb helyen álltak, ahonnan tökéletesen belőhették a Utah-parton kihajózó naszádokat, sőt a csatornáról tűzfedezetüket adó hadihajókat is elérhették.</w:t>
      </w:r>
    </w:p>
    <w:p>
      <w:pPr>
        <w:pStyle w:val="Normal"/>
        <w:shd w:fill="FFFFFF" w:val="clear"/>
        <w:spacing w:lineRule="exact" w:line="250" w:before="499" w:after="0"/>
        <w:ind w:right="5" w:firstLine="221"/>
        <w:jc w:val="both"/>
        <w:rPr/>
      </w:pPr>
      <w:r>
        <w:rPr>
          <w:sz w:val="22"/>
          <w:szCs w:val="22"/>
        </w:rPr>
        <w:t>Ekkor, reggel 07:00 órára az E század már két könnyű gép</w:t>
        <w:softHyphen/>
        <w:t>puskából, egy bazookából (lövedék nélkül), egy 60 mm-es ak</w:t>
        <w:softHyphen/>
        <w:t>navetőből, kilenc puskás lövészből és két tisztből állt. A 2. zász</w:t>
        <w:softHyphen/>
        <w:t>lóalj heves tüzet kapott, amikor élalegységei nagyjából három ki</w:t>
        <w:softHyphen/>
        <w:t>lométerre St. Marie-du-Mont előtt benyomultak a Le Grand-Chemin nevű kis település házai közé. A menetoszlop megállt. Winters és az emberei letelepedtek pihenni. Tíz vagy tizenöt perc múlva megjelent az úton a korábban az E században szolgált George Lavenson hadnagy, a zászlóalj segédtisztje (S-l). „Winters, gyere, legelöl látni akarnak."</w:t>
      </w:r>
    </w:p>
    <w:p>
      <w:pPr>
        <w:sectPr>
          <w:type w:val="nextPage"/>
          <w:pgSz w:w="8391" w:h="11906"/>
          <w:pgMar w:left="905" w:right="1179" w:gutter="0" w:header="0" w:top="1017" w:footer="0" w:bottom="360"/>
          <w:pgNumType w:fmt="decimal"/>
          <w:formProt w:val="false"/>
          <w:textDirection w:val="lrTb"/>
          <w:docGrid w:type="default" w:linePitch="360" w:charSpace="0"/>
        </w:sectPr>
        <w:pStyle w:val="Normal"/>
        <w:shd w:fill="FFFFFF" w:val="clear"/>
        <w:spacing w:lineRule="exact" w:line="250" w:before="5" w:after="0"/>
        <w:ind w:left="10" w:right="19" w:firstLine="226"/>
        <w:jc w:val="both"/>
        <w:rPr>
          <w:sz w:val="22"/>
          <w:szCs w:val="22"/>
        </w:rPr>
      </w:pPr>
      <w:r>
        <w:rPr>
          <w:sz w:val="22"/>
          <w:szCs w:val="22"/>
        </w:rPr>
        <w:t>Hester százados, az S-3 (hadműveleti tiszt) és Nixon hadnagy, az S-2 (felderítőtiszt), mindketten Winters régi barátai, közölték</w:t>
      </w:r>
    </w:p>
    <w:p>
      <w:pPr>
        <w:pStyle w:val="Normal"/>
        <w:shd w:fill="FFFFFF" w:val="clear"/>
        <w:spacing w:lineRule="exact" w:line="250"/>
        <w:jc w:val="both"/>
        <w:rPr>
          <w:sz w:val="22"/>
          <w:szCs w:val="22"/>
        </w:rPr>
      </w:pPr>
      <w:r>
        <w:rPr>
          <w:sz w:val="22"/>
          <w:szCs w:val="22"/>
        </w:rPr>
        <w:t>a főhadnaggyal, hogy néhány mezővel és sövénnyel odébb vagy háromszáz méterrel távolabb, a Brecourt-major nevű udvarház mellett a németeknek van egy négy 105 mm-es ágyúból álló üte</w:t>
        <w:softHyphen/>
        <w:t>gük. A hírszerzés nem vette észre ezt az üteget, olyan ügyesen ásták be a sövény alatti töltésbe. A lövegállásokat kiterjedt árok</w:t>
        <w:softHyphen/>
        <w:t>rendszer köti össze és az egészet fák és levágott ágak takarják. Az állást ötvenfőnyi gyalogosszakasz védi (Von der Heydte őrnagy ezredének 1. zászlóaljából), az ágyúk épp most nyitottak tüzet, és jelenleg a 4-5 kilométerre északkeletre elnyúló Utah-partot lövik.</w:t>
      </w:r>
    </w:p>
    <w:p>
      <w:pPr>
        <w:pStyle w:val="Normal"/>
        <w:shd w:fill="FFFFFF" w:val="clear"/>
        <w:spacing w:lineRule="exact" w:line="250"/>
        <w:ind w:left="19" w:firstLine="211"/>
        <w:jc w:val="both"/>
        <w:rPr/>
      </w:pPr>
      <w:r>
        <w:rPr>
          <w:sz w:val="22"/>
          <w:szCs w:val="22"/>
        </w:rPr>
        <w:t>A 2. zászlóalj az adott pillanatban kevesebb mint 100 katonát számlált. Strayer alezredesnek ezzel az erővel négy irányba kel</w:t>
        <w:softHyphen/>
        <w:t>lett biztosítania Le Grand-Chemin térségét. Az alezredes azon dolgozott, hogy zászlóalja létszámát a szervezetszerű 600 fő köré tornázza föl és közben hántsa a német ellenlökéseket. Egyetlen századnál többet ebben a helyzetben nem küldhetett a német üteg ellen. Hester Wintersre bízta az ágyúk elhallgattatását.</w:t>
      </w:r>
    </w:p>
    <w:p>
      <w:pPr>
        <w:pStyle w:val="Normal"/>
        <w:shd w:fill="FFFFFF" w:val="clear"/>
        <w:spacing w:lineRule="exact" w:line="250" w:before="504" w:after="0"/>
        <w:ind w:left="10" w:firstLine="206"/>
        <w:jc w:val="both"/>
        <w:rPr/>
      </w:pPr>
      <w:r>
        <w:rPr>
          <w:sz w:val="22"/>
          <w:szCs w:val="22"/>
        </w:rPr>
        <w:t>Az időpont 1944. június 6., reggel 08:30. Sobel százados ha</w:t>
        <w:softHyphen/>
        <w:t>marosan kapott némi elégtételt Hitlerrel szemben, az Egyesült Államok hadserege hamarosan besöpörhette a kiképzésbe és fel</w:t>
        <w:softHyphen/>
        <w:t>szerelésbe fektetett tőkéje hozadékának egy jelentős részét, az amerikai nép pedig annak gyümölcsét arathatta le, hogy ilyen pompás ifjakat nevelt. Harcba indult a század, amelyet Sobel, a hadsereg és a haza erre a pillanatra szánva hívott életre és kép</w:t>
        <w:softHyphen/>
        <w:t>zett ki.</w:t>
      </w:r>
    </w:p>
    <w:p>
      <w:pPr>
        <w:pStyle w:val="Normal"/>
        <w:shd w:fill="FFFFFF" w:val="clear"/>
        <w:spacing w:lineRule="exact" w:line="250" w:before="509" w:after="0"/>
        <w:ind w:left="10" w:firstLine="211"/>
        <w:jc w:val="both"/>
        <w:rPr>
          <w:sz w:val="22"/>
          <w:szCs w:val="22"/>
        </w:rPr>
      </w:pPr>
      <w:r>
        <w:rPr>
          <w:sz w:val="22"/>
          <w:szCs w:val="22"/>
        </w:rPr>
        <w:t>Winters - ösztönösen meghozva döntéseit - azonnal munká</w:t>
        <w:softHyphen/>
        <w:t>hoz látott. Megparancsolta az E század tagjainak, hogy minden felszerelést rakjanak le, csak a fegyvereket, a lőszert és a kézi</w:t>
        <w:softHyphen/>
        <w:t>gránátokat tartsák maguknál. Vázolta a katonáknak a támadás tervét: gyors, frontális roham magukhoz az ágyúkhoz, a lehető legközelebb, több állásba előretelepített tűztámogatással. Winters azonnal felállított két géppuskát és azok tüzével fedezte az ejtő</w:t>
        <w:softHyphen/>
        <w:t>ernyősök előrevonását a meginduló állásokba.</w:t>
      </w:r>
    </w:p>
    <w:p>
      <w:pPr>
        <w:sectPr>
          <w:type w:val="nextPage"/>
          <w:pgSz w:w="8391" w:h="11906"/>
          <w:pgMar w:left="1326" w:right="739" w:gutter="0" w:header="0" w:top="1032" w:footer="0" w:bottom="360"/>
          <w:pgNumType w:fmt="decimal"/>
          <w:formProt w:val="false"/>
          <w:textDirection w:val="lrTb"/>
          <w:docGrid w:type="default" w:linePitch="360" w:charSpace="0"/>
        </w:sectPr>
        <w:pStyle w:val="Normal"/>
        <w:shd w:fill="FFFFFF" w:val="clear"/>
        <w:spacing w:lineRule="exact" w:line="250"/>
        <w:ind w:left="14" w:right="14" w:firstLine="206"/>
        <w:jc w:val="both"/>
        <w:rPr>
          <w:sz w:val="22"/>
          <w:szCs w:val="22"/>
        </w:rPr>
      </w:pPr>
      <w:r>
        <w:rPr>
          <w:sz w:val="22"/>
          <w:szCs w:val="22"/>
        </w:rPr>
        <w:t>Az ütegállásnak helyt adó mező szabálytalan alaprajzú földte</w:t>
        <w:softHyphen/>
        <w:t>rület volt, hét hegyesszögű sarokkal a környező sövényekben.</w:t>
      </w:r>
    </w:p>
    <w:p>
      <w:pPr>
        <w:pStyle w:val="Normal"/>
        <w:shd w:fill="FFFFFF" w:val="clear"/>
        <w:spacing w:lineRule="exact" w:line="269"/>
        <w:ind w:left="14" w:right="19" w:hanging="0"/>
        <w:jc w:val="both"/>
        <w:rPr>
          <w:sz w:val="22"/>
          <w:szCs w:val="22"/>
        </w:rPr>
      </w:pPr>
      <w:r>
        <w:rPr>
          <w:sz w:val="22"/>
          <w:szCs w:val="22"/>
        </w:rPr>
        <w:t>Wintersnek ez adott lehetőséget a több irányból vezetett tűztá</w:t>
        <w:softHyphen/>
        <w:t>mogatásra.</w:t>
      </w:r>
    </w:p>
    <w:p>
      <w:pPr>
        <w:pStyle w:val="Normal"/>
        <w:shd w:fill="FFFFFF" w:val="clear"/>
        <w:spacing w:lineRule="exact" w:line="250"/>
        <w:ind w:left="5" w:right="10" w:firstLine="221"/>
        <w:jc w:val="both"/>
        <w:rPr/>
      </w:pPr>
      <w:r>
        <w:rPr>
          <w:sz w:val="22"/>
          <w:szCs w:val="22"/>
        </w:rPr>
        <w:t>A két géppuskáját (az egyiket John Plesha és Walter Hendrix, a másikat Cleveland Petty és Joe Liebgott közlegény kezelte) Winters a célterülethez vezető sövény mögé rejtette, és a roha</w:t>
        <w:softHyphen/>
        <w:t>mot fedező lefogó tűzre utasította az irányzókat. Ezután a fő</w:t>
        <w:softHyphen/>
        <w:t>hadnagy továbbkúszott előre, a roham megindulási vonala felé, s egyszer csak meglátott egy német rohamsisakos fejet a szem</w:t>
        <w:softHyphen/>
        <w:t>közti lövészárokban. A német katona előregörnyedve haladt, csak a feje látszott. Winters célba vette M-l puskájával, leadott két gyors lövést és megölte.</w:t>
      </w:r>
    </w:p>
    <w:p>
      <w:pPr>
        <w:pStyle w:val="Normal"/>
        <w:shd w:fill="FFFFFF" w:val="clear"/>
        <w:spacing w:lineRule="exact" w:line="250"/>
        <w:ind w:left="14" w:right="10" w:firstLine="216"/>
        <w:jc w:val="both"/>
        <w:rPr>
          <w:sz w:val="22"/>
          <w:szCs w:val="22"/>
        </w:rPr>
      </w:pPr>
      <w:r>
        <w:rPr>
          <w:sz w:val="22"/>
          <w:szCs w:val="22"/>
        </w:rPr>
        <w:t>Compton hadnagynak Winters azt a parancsot adta, hogy Guarnere és Malarkey őrmesterrel húzódjon a század bal szár</w:t>
        <w:softHyphen/>
        <w:t>nyára, a szomszédos mezőn kússzanak a lehető legközelebb az üteg első lövegéhez, és onnan dobáljanak kézigránátokat. Lipton és Ranney őrmestert viszont a jobb szárnyra küldte egy kisebb facsoporthoz, hogy ők onnan vegyék oldalazó tűz alá a német üteget.</w:t>
      </w:r>
    </w:p>
    <w:p>
      <w:pPr>
        <w:pStyle w:val="Normal"/>
        <w:shd w:fill="FFFFFF" w:val="clear"/>
        <w:spacing w:lineRule="exact" w:line="250"/>
        <w:ind w:left="14" w:right="10" w:firstLine="211"/>
        <w:jc w:val="both"/>
        <w:rPr>
          <w:sz w:val="22"/>
          <w:szCs w:val="22"/>
        </w:rPr>
      </w:pPr>
      <w:r>
        <w:rPr>
          <w:sz w:val="22"/>
          <w:szCs w:val="22"/>
        </w:rPr>
        <w:t>A rohamot Winters az üteg arcvonalára merőleges sövény men</w:t>
        <w:softHyphen/>
        <w:t>tén indította meg, többek között Gerald Lorraine (az ezredtörzs</w:t>
        <w:softHyphen/>
        <w:t>ben eredetileg ő volt Sink ezredes dzsipjének sofőrje) és Popeye Wynn közlegénnyel, valamint Joe Toye tizedessel.</w:t>
      </w:r>
    </w:p>
    <w:p>
      <w:pPr>
        <w:pStyle w:val="Normal"/>
        <w:shd w:fill="FFFFFF" w:val="clear"/>
        <w:spacing w:lineRule="exact" w:line="250"/>
        <w:ind w:left="14" w:right="5" w:firstLine="230"/>
        <w:jc w:val="both"/>
        <w:rPr/>
      </w:pPr>
      <w:r>
        <w:rPr>
          <w:sz w:val="22"/>
          <w:szCs w:val="22"/>
        </w:rPr>
        <w:t>Itt térült meg a kiképzésbe fektetett rengeteg idő és energia. Lipton pontosan fogalmazta meg a lényeget: „Csapatként har</w:t>
        <w:softHyphen/>
        <w:t>coltunk, kiemelkedő sztárok nélkül. Olyan egy sem volt közöt</w:t>
        <w:softHyphen/>
        <w:t>tünk, aki felugrott és szemből rárohant volna egy géppuskára. Mi előbb kinyírtuk, vagy együttes manőverrel, esetleg aknave</w:t>
        <w:softHyphen/>
        <w:t>tőnk tüzével visszahúzódásra kényszerítettük. Nekünk eszünk volt, nem látványos hősi pózaink. Mi megtanultuk, a hősködésnek az a vége, hogy megölik az embert és a feladatát sem teljesíti. Nekünk mindennél fontosabb volt a feladat elvégzése."</w:t>
      </w:r>
    </w:p>
    <w:p>
      <w:pPr>
        <w:sectPr>
          <w:type w:val="nextPage"/>
          <w:pgSz w:w="8391" w:h="11906"/>
          <w:pgMar w:left="1123" w:right="951" w:gutter="0" w:header="0" w:top="1012" w:footer="0" w:bottom="360"/>
          <w:pgNumType w:fmt="decimal"/>
          <w:formProt w:val="false"/>
          <w:textDirection w:val="lrTb"/>
          <w:docGrid w:type="default" w:linePitch="360" w:charSpace="0"/>
        </w:sectPr>
        <w:pStyle w:val="Normal"/>
        <w:shd w:fill="FFFFFF" w:val="clear"/>
        <w:spacing w:lineRule="exact" w:line="250"/>
        <w:ind w:left="19" w:firstLine="216"/>
        <w:jc w:val="both"/>
        <w:rPr>
          <w:sz w:val="22"/>
          <w:szCs w:val="22"/>
        </w:rPr>
      </w:pPr>
      <w:r>
        <w:rPr>
          <w:sz w:val="22"/>
          <w:szCs w:val="22"/>
        </w:rPr>
        <w:t>Ranney és Lipton a facsoportja felé kúszva kénytelen volt kons</w:t>
        <w:softHyphen/>
        <w:t>tatálni, hogy a lombok és a terep hajlatai eltakarják előlük a célt. Sebaj. Lipton elhatározta, felmászik egy fára, csakhogy egynek a törzse sem volt olyan vastag, hogy mögé bújva lövöldözhetett vol</w:t>
        <w:softHyphen/>
        <w:t>na. A végül kiválasztott fán Lipton a németek felőli oldalon kény</w:t>
        <w:softHyphen/>
        <w:t>szerült kuporogni és folyamatosan egyensúlyoznia kellett a vé</w:t>
        <w:softHyphen/>
        <w:t>kony, gyönge ágak között. Csak abban reménykedhetett, hogy egy német sem néz föl egyenesen oda, ahol ő próbál fennmarad-</w:t>
      </w:r>
    </w:p>
    <w:p>
      <w:pPr>
        <w:pStyle w:val="Normal"/>
        <w:shd w:fill="FFFFFF" w:val="clear"/>
        <w:spacing w:lineRule="exact" w:line="250"/>
        <w:ind w:right="10" w:hanging="0"/>
        <w:jc w:val="both"/>
        <w:rPr/>
      </w:pPr>
      <w:r>
        <mc:AlternateContent>
          <mc:Choice Requires="wps">
            <w:drawing>
              <wp:anchor behindDoc="0" distT="0" distB="0" distL="114935" distR="114935" simplePos="0" locked="0" layoutInCell="0" allowOverlap="1" relativeHeight="3">
                <wp:simplePos x="0" y="0"/>
                <wp:positionH relativeFrom="margin">
                  <wp:posOffset>-478790</wp:posOffset>
                </wp:positionH>
                <wp:positionV relativeFrom="paragraph">
                  <wp:posOffset>4879975</wp:posOffset>
                </wp:positionV>
                <wp:extent cx="0" cy="1444625"/>
                <wp:effectExtent l="1905" t="0" r="1905" b="0"/>
                <wp:wrapNone/>
                <wp:docPr id="2" name=""/>
                <a:graphic xmlns:a="http://schemas.openxmlformats.org/drawingml/2006/main">
                  <a:graphicData uri="http://schemas.microsoft.com/office/word/2010/wordprocessingShape">
                    <wps:wsp>
                      <wps:cNvSpPr/>
                      <wps:spPr>
                        <a:xfrm>
                          <a:off x="0" y="0"/>
                          <a:ext cx="0" cy="144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384.25pt" to="-37.7pt,497.95pt" stroked="t" o:allowincell="f" style="position:absolute;mso-position-horizontal-relative:margin">
                <v:stroke color="black" weight="3240" joinstyle="miter" endcap="flat"/>
                <v:fill o:detectmouseclick="t" on="false"/>
                <w10:wrap type="none"/>
              </v:line>
            </w:pict>
          </mc:Fallback>
        </mc:AlternateContent>
      </w:r>
      <w:r>
        <w:rPr>
          <w:sz w:val="22"/>
          <w:szCs w:val="22"/>
        </w:rPr>
        <w:t>ni a fán. Lipton alig 75 méternyire legalább tizenöt ellenséges katonát látott. Egy részük a lövészárokból, a többi előtte hasal</w:t>
        <w:softHyphen/>
        <w:t xml:space="preserve">va </w:t>
      </w:r>
      <w:r>
        <w:rPr>
          <w:i/>
          <w:iCs/>
          <w:sz w:val="22"/>
          <w:szCs w:val="22"/>
        </w:rPr>
        <w:t xml:space="preserve">vívott </w:t>
      </w:r>
      <w:r>
        <w:rPr>
          <w:sz w:val="22"/>
          <w:szCs w:val="22"/>
        </w:rPr>
        <w:t>tűzharcot az E század rohamozó tagjaival. Líptont egyi</w:t>
        <w:softHyphen/>
        <w:t>kük sem vette észre, figyelmüket túlságosan lekötötte az, ami a kiépített arcvonaluk előtt zajlott.</w:t>
      </w:r>
    </w:p>
    <w:p>
      <w:pPr>
        <w:pStyle w:val="Normal"/>
        <w:shd w:fill="FFFFFF" w:val="clear"/>
        <w:spacing w:lineRule="exact" w:line="250"/>
        <w:ind w:left="5" w:firstLine="226"/>
        <w:jc w:val="both"/>
        <w:rPr/>
      </w:pPr>
      <w:r>
        <w:rPr>
          <w:sz w:val="22"/>
          <w:szCs w:val="22"/>
        </w:rPr>
        <w:t>Lipton azzal a karabéllyal felfegyverkezve indult harcba, amit az éjjel szedett össze. Rálőtt az egyik szabadban hasaló német</w:t>
        <w:softHyphen/>
        <w:t>re, mire az mintha összébb húzta volna magát. Lipton újra lőtt, a célpontja most már nem mozdult. Nem tudta, belőtték-e ren</w:t>
        <w:softHyphen/>
        <w:t>desen a karabélyt, ezért a német feje elé célzott a földre és meg</w:t>
        <w:softHyphen/>
        <w:t>eresztett még egy lövést. A por pontosan ott csapódott föl, ahová a golyót szánta, a karabély irányzéka tehát pontos, Lipton az első lövéssel megölte ellenfelét. Most, hogy fegyverében már meg</w:t>
        <w:softHyphen/>
        <w:t>bízott, nekilátott a gyors célzott tűznek, már amennyire ingatag helyzetében ilyesmi kitelt tőle.</w:t>
      </w:r>
    </w:p>
    <w:p>
      <w:pPr>
        <w:pStyle w:val="Normal"/>
        <w:shd w:fill="FFFFFF" w:val="clear"/>
        <w:spacing w:lineRule="exact" w:line="250"/>
        <w:ind w:right="5" w:firstLine="221"/>
        <w:jc w:val="both"/>
        <w:rPr/>
      </w:pPr>
      <w:r>
        <w:rPr>
          <w:sz w:val="22"/>
          <w:szCs w:val="22"/>
        </w:rPr>
        <w:t>Compton hadnagy is éjjel szerzett fegyverrel indult harcba, az</w:t>
        <w:softHyphen/>
        <w:t>zal a Thompson géppisztollyal, amelyet a D század egyik ugrás</w:t>
        <w:softHyphen/>
        <w:t>kor lábát tört tisztjétől vett át. Minden sportban szerzett ügyes</w:t>
        <w:softHyphen/>
        <w:t xml:space="preserve">ségét kihasználva Guarnere és Malarkey társaságában átkúszott a nyílt mezőn a túlsó sövényhez. A németek ekkor </w:t>
      </w:r>
      <w:r>
        <w:rPr>
          <w:i/>
          <w:iCs/>
          <w:sz w:val="22"/>
          <w:szCs w:val="22"/>
        </w:rPr>
        <w:t xml:space="preserve">már </w:t>
      </w:r>
      <w:r>
        <w:rPr>
          <w:sz w:val="22"/>
          <w:szCs w:val="22"/>
        </w:rPr>
        <w:t>kaptak tüzet a bal szárnyukkal szemben telepített géppuskától, a hátuk mögül Liptontól és Ranneytől, szemből pedig Winters csapatá</w:t>
        <w:softHyphen/>
        <w:t>tól. Comptonék közeledését észre sem vették.</w:t>
      </w:r>
    </w:p>
    <w:p>
      <w:pPr>
        <w:pStyle w:val="Normal"/>
        <w:shd w:fill="FFFFFF" w:val="clear"/>
        <w:spacing w:lineRule="exact" w:line="250"/>
        <w:ind w:left="5" w:right="5" w:firstLine="206"/>
        <w:jc w:val="both"/>
        <w:rPr/>
      </w:pPr>
      <w:r>
        <w:rPr>
          <w:sz w:val="22"/>
          <w:szCs w:val="22"/>
        </w:rPr>
        <w:t>Amikor elérte a sövényt, Compton azonnal átugrotta. Kicsit fölötte, kicsit benne repült át és teljes meglepetést ért el. Ponto</w:t>
        <w:softHyphen/>
        <w:t>san a fegyvere csöve előtt mozogtak a német tüzérek és az őket fedező gyalogosok. Meghúzta a kölcsönkapott géppisztoly elsütőbillentyűjét, de semmi sem történt. A Thompson elakadt.</w:t>
      </w:r>
    </w:p>
    <w:p>
      <w:pPr>
        <w:pStyle w:val="Normal"/>
        <w:shd w:fill="FFFFFF" w:val="clear"/>
        <w:spacing w:lineRule="exact" w:line="250"/>
        <w:ind w:right="5" w:firstLine="230"/>
        <w:jc w:val="both"/>
        <w:rPr/>
      </w:pPr>
      <w:r>
        <w:rPr>
          <w:sz w:val="22"/>
          <w:szCs w:val="22"/>
        </w:rPr>
        <w:t>Ugyanebben a pillanatban kiáltotta el magát Winters: ,,Utá</w:t>
        <w:softHyphen/>
        <w:t>nam!" s a rohamcsoport már száguldott is Compton felé a sö</w:t>
        <w:softHyphen/>
        <w:t>vény mentén. Ugyanekkor Guarnere is odaugrott Compton mel</w:t>
        <w:softHyphen/>
        <w:t>lé az ellenséges árokba. Az első ágyú személyzete elfutott a há</w:t>
        <w:softHyphen/>
        <w:t>rom irányból közeledő támadók elől. Velük menekült az árok mélyén a gyalogság is, csak el Comptontól, Guarnere-től és Malarkeytól. Az Easy század katonái sűrű gránátdobással buz</w:t>
        <w:softHyphen/>
        <w:t>dították a menekülőket.</w:t>
      </w:r>
    </w:p>
    <w:p>
      <w:pPr>
        <w:sectPr>
          <w:type w:val="nextPage"/>
          <w:pgSz w:w="8391" w:h="11906"/>
          <w:pgMar w:left="1203" w:right="886" w:gutter="0" w:header="0" w:top="1032" w:footer="0" w:bottom="360"/>
          <w:pgNumType w:fmt="decimal"/>
          <w:formProt w:val="false"/>
          <w:textDirection w:val="lrTb"/>
          <w:docGrid w:type="default" w:linePitch="360" w:charSpace="0"/>
        </w:sectPr>
        <w:pStyle w:val="Normal"/>
        <w:shd w:fill="FFFFFF" w:val="clear"/>
        <w:spacing w:lineRule="exact" w:line="250"/>
        <w:ind w:right="10" w:firstLine="226"/>
        <w:jc w:val="both"/>
        <w:rPr>
          <w:sz w:val="22"/>
          <w:szCs w:val="22"/>
        </w:rPr>
      </w:pPr>
      <w:r>
        <w:rPr>
          <w:sz w:val="22"/>
          <w:szCs w:val="22"/>
        </w:rPr>
        <w:t>Compton civilben a Los Angeles-i egyetem válogatott baseball</w:t>
        <w:softHyphen/>
        <w:t>dobó játékosa volt. Az ellenség nagyjából azon a távolságon szed</w:t>
        <w:softHyphen/>
        <w:t>te a lábát, amelyen a baseballdöntő labdáit dobják. Compton</w:t>
      </w:r>
    </w:p>
    <w:p>
      <w:pPr>
        <w:pStyle w:val="Normal"/>
        <w:shd w:fill="FFFFFF" w:val="clear"/>
        <w:spacing w:lineRule="exact" w:line="250"/>
        <w:ind w:left="14" w:right="5" w:hanging="0"/>
        <w:jc w:val="both"/>
        <w:rPr/>
      </w:pPr>
      <w:r>
        <w:rPr>
          <w:sz w:val="22"/>
          <w:szCs w:val="22"/>
        </w:rPr>
        <w:t>nem ívben, hanem nyílegyenesen hajította el a gránátját, és az akkor robbant, amikor fejbe talált egy németet. Ezután Malarkeyval és Guarnere-ral hármasban nekiláttak kézigránát</w:t>
        <w:softHyphen/>
        <w:t>tal kitisztogatni az árokrendszert.</w:t>
      </w:r>
    </w:p>
    <w:p>
      <w:pPr>
        <w:pStyle w:val="Normal"/>
        <w:shd w:fill="FFFFFF" w:val="clear"/>
        <w:spacing w:lineRule="exact" w:line="250"/>
        <w:ind w:left="14" w:right="5" w:firstLine="226"/>
        <w:jc w:val="both"/>
        <w:rPr/>
      </w:pPr>
      <w:r>
        <w:rPr>
          <w:sz w:val="22"/>
          <w:szCs w:val="22"/>
        </w:rPr>
        <w:t>Ekkor már felzárkózott melléjük Winters és a csoportja, pus</w:t>
        <w:softHyphen/>
        <w:t>kával tüzelve, gránátokat hajigálva, ordítva, felgyorsult pulzus</w:t>
        <w:softHyphen/>
        <w:t>sal, az adrenalintól emberfeletti erőre kapva.</w:t>
      </w:r>
    </w:p>
    <w:p>
      <w:pPr>
        <w:pStyle w:val="Normal"/>
        <w:shd w:fill="FFFFFF" w:val="clear"/>
        <w:spacing w:lineRule="exact" w:line="250"/>
        <w:ind w:left="10" w:right="5" w:firstLine="226"/>
        <w:jc w:val="both"/>
        <w:rPr/>
      </w:pPr>
      <w:r>
        <w:rPr>
          <w:sz w:val="22"/>
          <w:szCs w:val="22"/>
        </w:rPr>
        <w:t>Wynnt fenéken találták. Az árok fenekére rogyott és hangosan mentegetőzött: - Sajnálom, hadnagy, elszúrtam, én szúrtam el, nagyon sajnálom. - Nyeles német gránát, „krumplinyomó" gu</w:t>
        <w:softHyphen/>
        <w:t>rult a mellvédről az árokba, mindenki hasra vágta magát.</w:t>
      </w:r>
    </w:p>
    <w:p>
      <w:pPr>
        <w:pStyle w:val="Normal"/>
        <w:shd w:fill="FFFFFF" w:val="clear"/>
        <w:tabs>
          <w:tab w:val="clear" w:pos="720"/>
          <w:tab w:val="left" w:pos="403" w:leader="none"/>
        </w:tabs>
        <w:spacing w:lineRule="exact" w:line="250"/>
        <w:ind w:left="5" w:firstLine="226"/>
        <w:jc w:val="both"/>
        <w:rPr/>
      </w:pPr>
      <w:r>
        <w:rPr>
          <w:sz w:val="22"/>
          <w:szCs w:val="22"/>
        </w:rPr>
        <w:t>-</w:t>
        <w:tab/>
        <w:t>Joe, vigyázz! - ordította Winters Toye-nak, akinek hasaltá-</w:t>
        <w:br/>
        <w:t>ban pontosan a lába közé esett a krumplinyomó. Toye odébb</w:t>
        <w:br/>
        <w:t>vetődött, a felrobbanó gránát már a puskája mellett feküdt. Ala</w:t>
        <w:softHyphen/>
        <w:t>-</w:t>
        <w:br/>
        <w:t>posan megrongálta az M-l tusáját, de a katona sértetlen ma</w:t>
        <w:softHyphen/>
        <w:t>-</w:t>
        <w:br/>
        <w:t>radt. Toye 1990-ben így kommentálta az esetet: „Ha Winters nem</w:t>
        <w:br/>
        <w:t>figyel én azóta is szopránban dalolnék."</w:t>
      </w:r>
    </w:p>
    <w:p>
      <w:pPr>
        <w:pStyle w:val="Normal"/>
        <w:shd w:fill="FFFFFF" w:val="clear"/>
        <w:spacing w:lineRule="exact" w:line="250"/>
        <w:ind w:left="5" w:right="5" w:firstLine="221"/>
        <w:jc w:val="both"/>
        <w:rPr>
          <w:sz w:val="22"/>
          <w:szCs w:val="22"/>
        </w:rPr>
      </w:pPr>
      <w:r>
        <w:rPr>
          <w:sz w:val="22"/>
          <w:szCs w:val="22"/>
        </w:rPr>
        <w:t>Winters bevágott egy sor tojásgránátot az árok következő ka</w:t>
        <w:softHyphen/>
        <w:t>nyarjába, aztán már rohant is a menekülő tüzérek után. Lorraine közlegény és Guarnere őrmester mindenütt a sarkában. Három ellenséges gyalogos felugrott és a nyílt mezőn futásnak eredt a Brecourt-major felé.</w:t>
      </w:r>
    </w:p>
    <w:p>
      <w:pPr>
        <w:pStyle w:val="Normal"/>
        <w:shd w:fill="FFFFFF" w:val="clear"/>
        <w:tabs>
          <w:tab w:val="clear" w:pos="720"/>
          <w:tab w:val="left" w:pos="403" w:leader="none"/>
        </w:tabs>
        <w:spacing w:lineRule="exact" w:line="250" w:before="5" w:after="0"/>
        <w:ind w:left="5" w:right="5" w:firstLine="226"/>
        <w:jc w:val="both"/>
        <w:rPr/>
      </w:pPr>
      <w:r>
        <w:rPr>
          <w:sz w:val="22"/>
          <w:szCs w:val="22"/>
        </w:rPr>
        <w:t>-</w:t>
        <w:tab/>
        <w:t>Elkapni őket! - rikkantotta Winters. Az egyiket Lorraine le</w:t>
        <w:softHyphen/>
        <w:br/>
        <w:t>terítette a géppisztolyával. Winters célzott, és M-l-esével tarkón</w:t>
        <w:br/>
        <w:t>találta a magáét, Guarnere azonban elvétette a harmadikat.</w:t>
        <w:br/>
        <w:t>Winters gyorsan hátba lőtte ezt a németet is, Guarnere pedig gép</w:t>
        <w:softHyphen/>
        <w:br/>
        <w:t>pisztolyából csak úgy pumpálta az ólmot a sebesülten fekvő né</w:t>
        <w:softHyphen/>
        <w:t>-</w:t>
        <w:br/>
        <w:t>metbe, aki azonban kiabálni kezdett: „Help! Help!" Winters uta</w:t>
        <w:softHyphen/>
        <w:t>-</w:t>
        <w:br/>
        <w:t>sította Malarkeyt, lője fejbe a németet.</w:t>
      </w:r>
    </w:p>
    <w:p>
      <w:pPr>
        <w:pStyle w:val="Normal"/>
        <w:shd w:fill="FFFFFF" w:val="clear"/>
        <w:spacing w:lineRule="exact" w:line="250"/>
        <w:ind w:left="5" w:right="10" w:firstLine="230"/>
        <w:jc w:val="both"/>
        <w:rPr/>
      </w:pPr>
      <w:r>
        <w:rPr>
          <w:sz w:val="22"/>
          <w:szCs w:val="22"/>
        </w:rPr>
        <w:t>Majdnem száz méterrel odébb egy negyedik menekülő is kiug</w:t>
        <w:softHyphen/>
        <w:t xml:space="preserve">rott az árokból. Winters meglátta, lehasalt, gondosan célba </w:t>
      </w:r>
      <w:r>
        <w:rPr>
          <w:i/>
          <w:iCs/>
          <w:sz w:val="22"/>
          <w:szCs w:val="22"/>
        </w:rPr>
        <w:t xml:space="preserve">vette </w:t>
      </w:r>
      <w:r>
        <w:rPr>
          <w:sz w:val="22"/>
          <w:szCs w:val="22"/>
        </w:rPr>
        <w:t>és agyonlőtte. Tizenöt vagy talán húsz másodperc telt el azóta, hogy a roham élére állt, és az Easy elfoglalta az első német löveg</w:t>
        <w:softHyphen/>
        <w:t>állást.</w:t>
      </w:r>
    </w:p>
    <w:p>
      <w:pPr>
        <w:sectPr>
          <w:type w:val="nextPage"/>
          <w:pgSz w:w="8391" w:h="11906"/>
          <w:pgMar w:left="932" w:right="1152" w:gutter="0" w:header="0" w:top="1027" w:footer="0" w:bottom="360"/>
          <w:pgNumType w:fmt="decimal"/>
          <w:formProt w:val="false"/>
          <w:textDirection w:val="lrTb"/>
          <w:docGrid w:type="default" w:linePitch="360" w:charSpace="0"/>
        </w:sectPr>
        <w:pStyle w:val="Normal"/>
        <w:shd w:fill="FFFFFF" w:val="clear"/>
        <w:spacing w:lineRule="exact" w:line="250" w:before="5" w:after="0"/>
        <w:ind w:right="5" w:firstLine="226"/>
        <w:jc w:val="both"/>
        <w:rPr>
          <w:sz w:val="22"/>
          <w:szCs w:val="22"/>
        </w:rPr>
      </w:pPr>
      <w:r>
        <w:rPr>
          <w:sz w:val="22"/>
          <w:szCs w:val="22"/>
        </w:rPr>
        <w:t>Wintersnek abban a pillanatban az villant eszébe, hogy távo</w:t>
        <w:softHyphen/>
        <w:t>labb az árokban még jócskán maradtak németek, és perceken belül várható az ellentámadásuk. Összegörnyedve, majdnem kúszva elindult tovább az árokban, és hamarosan elért egy ke</w:t>
        <w:softHyphen/>
        <w:t>resztező összekötő árkot. Bekukkantott és „naná, hogy ketten</w:t>
      </w:r>
    </w:p>
    <w:p>
      <w:pPr>
        <w:pStyle w:val="Normal"/>
        <w:shd w:fill="FFFFFF" w:val="clear"/>
        <w:spacing w:lineRule="exact" w:line="250"/>
        <w:ind w:left="5" w:right="19" w:hanging="0"/>
        <w:jc w:val="both"/>
        <w:rPr/>
      </w:pPr>
      <w:r>
        <w:rPr>
          <w:sz w:val="22"/>
          <w:szCs w:val="22"/>
        </w:rPr>
        <w:t>már ott is buzgólkodtak. Éppen állították fel a géppuskájukat és szedték elő az első hevedert. Én lőttem először. Az irányzót elsőre csípőn találtam, a másik srácot meg a vállán."</w:t>
      </w:r>
    </w:p>
    <w:p>
      <w:pPr>
        <w:pStyle w:val="Normal"/>
        <w:shd w:fill="FFFFFF" w:val="clear"/>
        <w:spacing w:lineRule="exact" w:line="250"/>
        <w:ind w:left="10" w:firstLine="216"/>
        <w:jc w:val="both"/>
        <w:rPr/>
      </w:pPr>
      <w:r>
        <w:rPr>
          <w:sz w:val="22"/>
          <w:szCs w:val="22"/>
        </w:rPr>
        <w:t>Toye-jal és Comptonnal Winters a következő lövegállást kezd</w:t>
        <w:softHyphen/>
        <w:t>te lövetni, három másik emberét az elfoglalt ágyú megvizsgálásá</w:t>
        <w:softHyphen/>
        <w:t>ra küldött, további háromnak az arcvonalat kellett tartania. Ekkor Lipton már lekecmergett a fájáról és végighaladva az ár</w:t>
        <w:softHyphen/>
        <w:t>kok labirintusán csatlakozott Wintersékhez. Mindezek közben a főhadnagy arra is talált időt, hogy szulfaporral fertőtlenítse Wynn ülepén a sebet és kötést is tegyen rá. Wynn még mindig mentegetőzött, amiért a kritikus pillanatban merészelt megse</w:t>
        <w:softHyphen/>
        <w:t>besülni. Lipton nyomában befutott Andrew Hill zászlós is, aki az ezredtörzsben szolgált.</w:t>
      </w:r>
    </w:p>
    <w:p>
      <w:pPr>
        <w:pStyle w:val="Normal"/>
        <w:numPr>
          <w:ilvl w:val="0"/>
          <w:numId w:val="11"/>
        </w:numPr>
        <w:shd w:fill="FFFFFF" w:val="clear"/>
        <w:tabs>
          <w:tab w:val="clear" w:pos="720"/>
          <w:tab w:val="left" w:pos="394" w:leader="none"/>
        </w:tabs>
        <w:spacing w:lineRule="exact" w:line="250"/>
        <w:ind w:left="221" w:hanging="0"/>
        <w:rPr>
          <w:sz w:val="22"/>
          <w:szCs w:val="22"/>
        </w:rPr>
      </w:pPr>
      <w:r>
        <w:rPr>
          <w:sz w:val="22"/>
          <w:szCs w:val="22"/>
        </w:rPr>
        <w:t>Merre találom a törzset? - kérdezte ordítva Hill.</w:t>
      </w:r>
    </w:p>
    <w:p>
      <w:pPr>
        <w:pStyle w:val="Normal"/>
        <w:numPr>
          <w:ilvl w:val="0"/>
          <w:numId w:val="11"/>
        </w:numPr>
        <w:shd w:fill="FFFFFF" w:val="clear"/>
        <w:tabs>
          <w:tab w:val="clear" w:pos="720"/>
          <w:tab w:val="left" w:pos="394" w:leader="none"/>
        </w:tabs>
        <w:spacing w:lineRule="exact" w:line="250"/>
        <w:ind w:left="5" w:right="19" w:firstLine="216"/>
        <w:jc w:val="both"/>
        <w:rPr>
          <w:sz w:val="22"/>
          <w:szCs w:val="22"/>
        </w:rPr>
      </w:pPr>
      <w:r>
        <w:rPr>
          <w:sz w:val="22"/>
          <w:szCs w:val="22"/>
        </w:rPr>
        <w:t>Arra hátul - felelte Lipton és a háta mögé mutatott. Hill fel</w:t>
        <w:softHyphen/>
        <w:t>emelte a fejét, hogy odanézzen. Abban a pillanatban homlokon találta és megölte egy puskalövedék, amely a füle mögött távo</w:t>
        <w:softHyphen/>
        <w:t>zott.</w:t>
      </w:r>
    </w:p>
    <w:p>
      <w:pPr>
        <w:pStyle w:val="Normal"/>
        <w:shd w:fill="FFFFFF" w:val="clear"/>
        <w:spacing w:lineRule="exact" w:line="250"/>
        <w:ind w:left="5" w:right="10" w:firstLine="211"/>
        <w:jc w:val="both"/>
        <w:rPr/>
      </w:pPr>
      <w:r>
        <w:rPr>
          <w:sz w:val="22"/>
          <w:szCs w:val="22"/>
        </w:rPr>
        <w:t>Ettől kezdve minden mozgás szigorúan az árokrendszerre kor</w:t>
        <w:softHyphen/>
        <w:t>látozódott, ott is leginkább csak összegörnyedve közlekedhet</w:t>
        <w:softHyphen/>
        <w:t>tek, annyira lefedte a terepet több német géppuska a tüzével, gyakorlatilag az árkok mellvédjének magasságában. Igen ám, de Malarkey valami fekete tokot látott meg az egyik Winters által lelőtt német derékszíján, és esküdni mert volna, hogy az egy Lüger pisztolyt rejt. A baj csak az volt, hogy a hulla kinn feküdt a nyílt mező közepén, 30 méternyire a legközelebbi árokszakasztól. Malarkey azonban nagyon vágyott a fegyvernek is, szuvenírnak is kiváló pisztolyra, kirohant hát a legelőre. Keservesen csalód</w:t>
        <w:softHyphen/>
        <w:t>nia kellett, a tok a 105 mm-es ágyú leszerelhető irányzótávcsö</w:t>
        <w:softHyphen/>
        <w:t>vét rejtette. Winters dühösen kiabált az őrmestere után: „Marha, itt nyüzsögnek a Krautok! Gyere vissza azonnal!"</w:t>
      </w:r>
    </w:p>
    <w:p>
      <w:pPr>
        <w:pStyle w:val="Normal"/>
        <w:shd w:fill="FFFFFF" w:val="clear"/>
        <w:spacing w:lineRule="exact" w:line="250"/>
        <w:ind w:right="19" w:firstLine="206"/>
        <w:jc w:val="both"/>
        <w:rPr/>
      </w:pPr>
      <w:r>
        <w:rPr>
          <w:sz w:val="22"/>
          <w:szCs w:val="22"/>
        </w:rPr>
        <w:t>A németek szemlátomást azt hitték, Malarkey szanitéc és nem lőttek rá a géppuskájukkal, csak amikor már visszafelé szaladt. Az őrmester lába körül csak úgy porzott a föld a sorozatoktól, amikor végül beugrott az elfoglalt 105 mm-es löveg alá.</w:t>
      </w:r>
    </w:p>
    <w:p>
      <w:pPr>
        <w:sectPr>
          <w:type w:val="nextPage"/>
          <w:pgSz w:w="8391" w:h="11906"/>
          <w:pgMar w:left="1273" w:right="806" w:gutter="0" w:header="0" w:top="1032" w:footer="0" w:bottom="360"/>
          <w:pgNumType w:fmt="decimal"/>
          <w:formProt w:val="false"/>
          <w:textDirection w:val="lrTb"/>
          <w:docGrid w:type="default" w:linePitch="360" w:charSpace="0"/>
        </w:sectPr>
        <w:pStyle w:val="Normal"/>
        <w:shd w:fill="FFFFFF" w:val="clear"/>
        <w:spacing w:lineRule="exact" w:line="250"/>
        <w:ind w:right="10" w:firstLine="221"/>
        <w:jc w:val="both"/>
        <w:rPr/>
      </w:pPr>
      <w:r>
        <w:rPr>
          <w:sz w:val="22"/>
          <w:szCs w:val="22"/>
        </w:rPr>
        <w:t>Ekkor már Winters is a lövegnél kuporgott. Tönkre akarta vol</w:t>
        <w:softHyphen/>
        <w:t>na tenni, de a robbantókészlete elveszett a lábzsákjával. Lipton előbújt az ágyú alól és jelentette, hogy az övé megvan, a megin</w:t>
        <w:softHyphen/>
        <w:t>duló állásban hagyta a hátizsákjában. Winters visszaküldte érte.</w:t>
      </w:r>
    </w:p>
    <w:p>
      <w:pPr>
        <w:pStyle w:val="Normal"/>
        <w:shd w:fill="FFFFFF" w:val="clear"/>
        <w:spacing w:lineRule="exact" w:line="250"/>
        <w:ind w:left="14" w:firstLine="221"/>
        <w:jc w:val="both"/>
        <w:rPr/>
      </w:pPr>
      <w:r>
        <w:rPr>
          <w:sz w:val="22"/>
          <w:szCs w:val="22"/>
        </w:rPr>
        <w:t>Ideje a második löveggel is foglalkozni. Három katonáját hát</w:t>
        <w:softHyphen/>
        <w:t>rahagyta, hogy tartsák az első ágyúállást, a másik öt élén pedig támadásra indult az árok hosszában. Kézigránátokat dobtak ma</w:t>
        <w:softHyphen/>
        <w:t>guk elé a következő kanyarba, majd puskájukkal tüzelve rontot</w:t>
        <w:softHyphen/>
        <w:t>tak a robbanás porfelhőjébe. Útközben elérték a Winters által korábban megsebesített két német géppuskást és foglyul ejtet</w:t>
        <w:softHyphen/>
        <w:t>ték őket. A második ágyútól visszahúzódtak a tüzérek, s az Easy egyetlen főnyi veszteség árán elfoglalta.</w:t>
      </w:r>
    </w:p>
    <w:p>
      <w:pPr>
        <w:pStyle w:val="Normal"/>
        <w:shd w:fill="FFFFFF" w:val="clear"/>
        <w:spacing w:lineRule="exact" w:line="250"/>
        <w:ind w:left="14" w:right="14" w:firstLine="221"/>
        <w:jc w:val="both"/>
        <w:rPr/>
      </w:pPr>
      <w:r>
        <w:rPr>
          <w:sz w:val="22"/>
          <w:szCs w:val="22"/>
        </w:rPr>
        <w:t>Immár két tüzérségi állás birtokában, de fogyatkozó lőszer</w:t>
        <w:softHyphen/>
        <w:t>készlettel Winters úgy látta, eljött a perc, hogy előrevonja két gép</w:t>
        <w:softHyphen/>
        <w:t>puskáját. Hat német gyalogosnak éppen azalatt lett elege a nor</w:t>
        <w:softHyphen/>
        <w:t>mandiai csatából, mialatt az amerikai főhadnagya négy géppus</w:t>
        <w:softHyphen/>
        <w:t>kását várta. Az ellenséges katonák magasra emelt kézzel előtá</w:t>
        <w:softHyphen/>
        <w:t>molyogva igyekeztek megadni magukat, s közben torkuk sza</w:t>
        <w:softHyphen/>
        <w:t>kadtából gajdolták, hogy: „Nem megöl! Nem megöl!"</w:t>
      </w:r>
    </w:p>
    <w:p>
      <w:pPr>
        <w:pStyle w:val="Normal"/>
        <w:shd w:fill="FFFFFF" w:val="clear"/>
        <w:spacing w:lineRule="exact" w:line="250"/>
        <w:ind w:left="14" w:right="14" w:firstLine="211"/>
        <w:jc w:val="both"/>
        <w:rPr>
          <w:sz w:val="22"/>
          <w:szCs w:val="22"/>
        </w:rPr>
      </w:pPr>
      <w:r>
        <w:rPr>
          <w:sz w:val="22"/>
          <w:szCs w:val="22"/>
        </w:rPr>
        <w:t>Az A században szolgáló John D. Hall közlegény ekkor csatla</w:t>
        <w:softHyphen/>
        <w:t>kozott az Easy töredék harccsoportjához. Winters rohamot ve</w:t>
        <w:softHyphen/>
        <w:t>zényelt a harmadik ágyú állása ellen. Hall az élen haladt, lelőt</w:t>
        <w:softHyphen/>
        <w:t>ték, de ezt a löveget is elfoglalták. Wintersnek három embere maradt az újabb állás biztosítására. Összesen tizenegy emberrel immár három 105 mm-es ágyút szerzett meg.</w:t>
      </w:r>
    </w:p>
    <w:p>
      <w:pPr>
        <w:pStyle w:val="Normal"/>
        <w:shd w:fill="FFFFFF" w:val="clear"/>
        <w:spacing w:lineRule="exact" w:line="250"/>
        <w:ind w:left="10" w:right="14" w:firstLine="211"/>
        <w:jc w:val="both"/>
        <w:rPr/>
      </w:pPr>
      <w:r>
        <w:rPr>
          <w:sz w:val="22"/>
          <w:szCs w:val="22"/>
        </w:rPr>
        <w:t>A második tüzelőállásban Winters főhadnagy talált egy tás</w:t>
        <w:softHyphen/>
        <w:t>kát, s benne egy köteg iratot és térképet a Cotentin-félszigeten található valamennyi géppuskafészek és tüzérségi állás leírásá</w:t>
        <w:softHyphen/>
        <w:t>val és ábrázolásával. Amikor a foglyait hátra kísértette, Winters a paksamétát is hátraküldte a zászlóalj-parancsnokságra. Ugyanekkor lőszert és némi erősítést is kért, mert „egészségtele</w:t>
        <w:softHyphen/>
        <w:t>nül kevesen egészségre ártalmasan nagy területen húzódtunk szét". Ezután nekilátott kézigránátokkal felrobbantgatni a né</w:t>
        <w:softHyphen/>
        <w:t>met tüzérek rádióját, telefonjait és távmérőit.</w:t>
      </w:r>
    </w:p>
    <w:p>
      <w:pPr>
        <w:pStyle w:val="Normal"/>
        <w:shd w:fill="FFFFFF" w:val="clear"/>
        <w:spacing w:lineRule="exact" w:line="250"/>
        <w:ind w:right="24" w:firstLine="226"/>
        <w:jc w:val="both"/>
        <w:rPr/>
      </w:pPr>
      <w:r>
        <w:rPr>
          <w:sz w:val="22"/>
          <w:szCs w:val="22"/>
        </w:rPr>
        <w:t>Megjelent Hester százados, és hozott magával három TNT-tömböt, valamint néhány foszforos gyújtógránátot. Winters mind a három 105-ös löveg csövébe bedugatott előbb egy TNT-blokkot, azután utánaküldetett egy-egy német krumplinyomó gránátot. Ez a kombináció letépte az ágyúk zárját, s a zártömbök félig meg</w:t>
        <w:softHyphen/>
        <w:t>pucolt banánként lógtak elgörbült csapjukon. Lipton nem kis csalódottságot érzett, amikor visszaért a robbantókészletével és kiderült, hogy már nincs is rá szükség.</w:t>
      </w:r>
    </w:p>
    <w:p>
      <w:pPr>
        <w:sectPr>
          <w:type w:val="nextPage"/>
          <w:pgSz w:w="8391" w:h="11906"/>
          <w:pgMar w:left="1085" w:right="990" w:gutter="0" w:header="0" w:top="1022" w:footer="0" w:bottom="360"/>
          <w:pgNumType w:fmt="decimal"/>
          <w:formProt w:val="false"/>
          <w:textDirection w:val="lrTb"/>
          <w:docGrid w:type="default" w:linePitch="360" w:charSpace="0"/>
        </w:sectPr>
        <w:pStyle w:val="Normal"/>
        <w:shd w:fill="FFFFFF" w:val="clear"/>
        <w:spacing w:lineRule="exact" w:line="250"/>
        <w:ind w:left="226" w:hanging="0"/>
        <w:rPr/>
      </w:pPr>
      <w:r>
        <w:rPr>
          <w:sz w:val="22"/>
          <w:szCs w:val="22"/>
        </w:rPr>
        <w:t>Megérkezett az erősítés, öt ejtőernyős a D századból való</w:t>
      </w:r>
    </w:p>
    <w:p>
      <w:pPr>
        <w:pStyle w:val="Normal"/>
        <w:shd w:fill="FFFFFF" w:val="clear"/>
        <w:spacing w:lineRule="exact" w:line="245"/>
        <w:ind w:left="24" w:hanging="0"/>
        <w:jc w:val="both"/>
        <w:rPr/>
      </w:pPr>
      <w:r>
        <w:rPr>
          <w:sz w:val="22"/>
          <w:szCs w:val="22"/>
        </w:rPr>
        <w:t>Ronald Speirs hadnagy vezetésével. Egyikük. „Rusty" Houch az F századból, felemelkedett, hogy kézigránátot hajítson a negye</w:t>
        <w:softHyphen/>
        <w:t>dik lövegállásba, ám egy német géppuska máris végigsorozta a hátát és a vállát. Houch azonnal meghalt.</w:t>
      </w:r>
    </w:p>
    <w:p>
      <w:pPr>
        <w:pStyle w:val="Normal"/>
        <w:shd w:fill="FFFFFF" w:val="clear"/>
        <w:spacing w:lineRule="exact" w:line="250"/>
        <w:ind w:left="19" w:firstLine="216"/>
        <w:jc w:val="both"/>
        <w:rPr>
          <w:sz w:val="22"/>
          <w:szCs w:val="22"/>
        </w:rPr>
      </w:pPr>
      <w:r>
        <w:rPr>
          <w:sz w:val="22"/>
          <w:szCs w:val="22"/>
        </w:rPr>
        <w:t>Az utolsó tüzérségi állás elleni rohamot Speirs vezette. Elfog</w:t>
        <w:softHyphen/>
        <w:t>lalták és felrobbantották azt az ágyút is, de újabb két halottat vesztettek.</w:t>
      </w:r>
    </w:p>
    <w:p>
      <w:pPr>
        <w:pStyle w:val="Normal"/>
        <w:shd w:fill="FFFFFF" w:val="clear"/>
        <w:spacing w:lineRule="exact" w:line="250"/>
        <w:ind w:left="19" w:firstLine="226"/>
        <w:jc w:val="both"/>
        <w:rPr/>
      </w:pPr>
      <w:r>
        <w:rPr>
          <w:sz w:val="22"/>
          <w:szCs w:val="22"/>
        </w:rPr>
        <w:t xml:space="preserve">Ezek után Winters elrendelte a visszavonulást, a század ugyanis már erős </w:t>
      </w:r>
      <w:r>
        <w:rPr>
          <w:iCs/>
          <w:sz w:val="22"/>
          <w:szCs w:val="22"/>
        </w:rPr>
        <w:t>tüzet</w:t>
      </w:r>
      <w:r>
        <w:rPr>
          <w:i/>
          <w:iCs/>
          <w:sz w:val="22"/>
          <w:szCs w:val="22"/>
        </w:rPr>
        <w:t xml:space="preserve"> </w:t>
      </w:r>
      <w:r>
        <w:rPr>
          <w:sz w:val="22"/>
          <w:szCs w:val="22"/>
        </w:rPr>
        <w:t>kapott a Brecourt-majorság körüli sövényekbe telepített géppuskákból, és a 105 mm-es lövegek harcképtelen</w:t>
        <w:softHyphen/>
        <w:t>né tétele után már nem volt jelentősége az állások megtartásá</w:t>
        <w:softHyphen/>
        <w:t>nak. Elsőnek a géppuskások húzódtak vissza, utánuk a puská</w:t>
        <w:softHyphen/>
        <w:t>sok is. Winters maradt utolsónak. Távozóban vetett még egy utol</w:t>
        <w:softHyphen/>
        <w:t>só pillantást az árkokra. „Hát az egyik sebesült német, akit hát</w:t>
        <w:softHyphen/>
        <w:t>rahagytunk az övéinek, nem ott próbálja ránk irányítani már megint a géppuskáját? Muszáj voltam szép tisztán kilyukaszta</w:t>
        <w:softHyphen/>
        <w:t>ni a fejét." Az idő délelőtt 11:30-ra járt. Winters nagyjából há</w:t>
        <w:softHyphen/>
        <w:t>rom órával korábban kapta a parancsot, hogy vegye gondjába az üteget.</w:t>
      </w:r>
    </w:p>
    <w:p>
      <w:pPr>
        <w:pStyle w:val="Normal"/>
        <w:shd w:fill="FFFFFF" w:val="clear"/>
        <w:spacing w:lineRule="exact" w:line="250" w:before="509" w:after="0"/>
        <w:ind w:firstLine="206"/>
        <w:jc w:val="both"/>
        <w:rPr/>
      </w:pPr>
      <w:r>
        <w:rPr>
          <w:sz w:val="22"/>
          <w:szCs w:val="22"/>
        </w:rPr>
        <w:t>Az E század 12 katonával, ami valójában mindössze egyetlen rajnyi erő (s amit nagyjából egy másik gyönge rajjal erősítettek meg Speirs és a többiek) elpusztított egy német partvédő üteget, amely kényelmesen lőhette a 2. számú töltésutat, sőt a Utah-partot is. Az üteg saját előretolt megfigyelővel rendelkezett, aki a 2. számú töltés végénél épített bunkeréből saját telefonvonalán vezethette a négy 105 mm-es löveg tüzét. Ez a figyelő rá is fektet</w:t>
        <w:softHyphen/>
        <w:t>te ütege sortüzeit pontosan a 4. amerikai gyalogoshadosztály ki</w:t>
        <w:softHyphen/>
        <w:t>hajózó csapataira. Lehetetlen akár csak megközelítő pontosság</w:t>
        <w:softHyphen/>
        <w:t>gal is meghatározni az Easy század haditettének jelentőségét, az azonban bizonyos, hogy az ejtőernyősök rengeteg emberéletet mentettek meg aznap, és ők tették sokkal könnyebbé - sőt talán egyáltalában lehetővé - az amerikai páncélosok behatolását a partról a szárazföld belsejébe. Erős túlzás lenne azt állítani, hogy a Utah-parton az Easy század mentette meg a helyzetet, de a józan ész azt súgja, hogy az ejtőernyősök jelentős mértékben já</w:t>
        <w:softHyphen/>
        <w:t>rultak hozzá az invázió sikeréhez ezen a partszakaszon.</w:t>
      </w:r>
    </w:p>
    <w:p>
      <w:pPr>
        <w:sectPr>
          <w:type w:val="nextPage"/>
          <w:pgSz w:w="8391" w:h="11906"/>
          <w:pgMar w:left="1227" w:right="847" w:gutter="0" w:header="0" w:top="1049" w:footer="0" w:bottom="360"/>
          <w:pgNumType w:fmt="decimal"/>
          <w:formProt w:val="false"/>
          <w:textDirection w:val="lrTb"/>
          <w:docGrid w:type="default" w:linePitch="360" w:charSpace="0"/>
        </w:sectPr>
        <w:pStyle w:val="Normal"/>
        <w:shd w:fill="FFFFFF" w:val="clear"/>
        <w:spacing w:lineRule="exact" w:line="250"/>
        <w:ind w:left="235" w:hanging="0"/>
        <w:rPr>
          <w:sz w:val="22"/>
          <w:szCs w:val="22"/>
        </w:rPr>
      </w:pPr>
      <w:r>
        <w:rPr>
          <w:sz w:val="22"/>
          <w:szCs w:val="22"/>
        </w:rPr>
        <w:t>Winters vesztesége négy halott és két sebesült volt. Ő és az</w:t>
      </w:r>
    </w:p>
    <w:p>
      <w:pPr>
        <w:pStyle w:val="Normal"/>
        <w:shd w:fill="FFFFFF" w:val="clear"/>
        <w:spacing w:lineRule="exact" w:line="250"/>
        <w:jc w:val="both"/>
        <w:rPr>
          <w:sz w:val="22"/>
          <w:szCs w:val="22"/>
        </w:rPr>
      </w:pPr>
      <w:r>
        <w:rPr>
          <w:sz w:val="22"/>
          <w:szCs w:val="22"/>
        </w:rPr>
        <w:t>emberei tizenöt németet öltek meg és jóval többet megsebesítet</w:t>
        <w:softHyphen/>
        <w:t>tek. Röviden összefoglalva, szétverték az ütegállást fedező ötven</w:t>
        <w:softHyphen/>
        <w:t>főnyi német elit ejtőernyősszakaszt és szétkergették a tüzéreket. Lipton 1985-ben írott elemzésében azt írta: „A támadás kiemel</w:t>
        <w:softHyphen/>
        <w:t>kedő példa arra, hogyan győzhet le és futamíthat meg egy ki</w:t>
        <w:softHyphen/>
        <w:t>csiny, jól vezetett rohamcsapat egy nálánál sokkal nagyobb, elő</w:t>
        <w:softHyphen/>
        <w:t>készített állásokban védekező egységet. A német védőket az E század tagjainak kiemelkedő harci morálja, frontális rohamuk gyorsasága és könyörtelen hatékonysága, valamint az állásaikat egyszerre több irányból érő tűz demoralizálta, és ezek a ténye</w:t>
        <w:softHyphen/>
        <w:t>zők hitették el velük, hogy az övéknél sokkal nagyobb létszámú ellenfél támadja őket."</w:t>
      </w:r>
    </w:p>
    <w:p>
      <w:pPr>
        <w:pStyle w:val="Normal"/>
        <w:shd w:fill="FFFFFF" w:val="clear"/>
        <w:spacing w:lineRule="exact" w:line="250"/>
        <w:ind w:left="5" w:right="10" w:firstLine="226"/>
        <w:jc w:val="both"/>
        <w:rPr>
          <w:sz w:val="22"/>
          <w:szCs w:val="22"/>
        </w:rPr>
      </w:pPr>
      <w:r>
        <w:rPr>
          <w:sz w:val="22"/>
          <w:szCs w:val="22"/>
        </w:rPr>
        <w:t>Működtek egyéb tényezők is, köztük a század remek, sokol</w:t>
        <w:softHyphen/>
        <w:t>dalú kiképzettsége és az, hogy ebben az összecsapásban estek át a tűzkeresztségen. A katonák olyan kockázatokat vállaltak, amilyeneket már soha többé nem lesznek hajlandóak vállalni. Lipton például meg is mondta, ha már akkor is sokat látott ve</w:t>
        <w:softHyphen/>
        <w:t>terán lett volna, a fára biztosan nem mászik fel. „Csakhogy az</w:t>
        <w:softHyphen/>
        <w:t>nap nagyon lobogott bennünk a tűz."</w:t>
      </w:r>
    </w:p>
    <w:p>
      <w:pPr>
        <w:pStyle w:val="Normal"/>
        <w:shd w:fill="FFFFFF" w:val="clear"/>
        <w:spacing w:lineRule="exact" w:line="250"/>
        <w:ind w:left="5" w:right="5" w:firstLine="235"/>
        <w:jc w:val="both"/>
        <w:rPr/>
      </w:pPr>
      <w:r>
        <w:rPr>
          <w:sz w:val="22"/>
          <w:szCs w:val="22"/>
        </w:rPr>
        <w:t>Guarnere ugyanezt így fogalmazta meg: „Első alkalommal nem veszed észre a dolgokat. Soha, de soha többé nem csináltam vol</w:t>
        <w:softHyphen/>
        <w:t>na meg azokat a dolgokat, amelyeket azon a délelőttön." Egy ta</w:t>
        <w:softHyphen/>
        <w:t>pasztalt Compton sem vetette volna át magát a sövényen. Lipton ezt is remekül foglalta össze: „Szentül hittem, hogy engem nem fognak megölni. Úgy éreztem, ha mégis felém röpül egy golyó, azt majd eltéríti valami, vagy én ugrok félre az útjából."</w:t>
      </w:r>
    </w:p>
    <w:p>
      <w:pPr>
        <w:pStyle w:val="Normal"/>
        <w:shd w:fill="FFFFFF" w:val="clear"/>
        <w:spacing w:lineRule="exact" w:line="250"/>
        <w:ind w:right="5" w:firstLine="240"/>
        <w:jc w:val="both"/>
        <w:rPr/>
      </w:pPr>
      <w:r>
        <w:rPr>
          <w:sz w:val="22"/>
          <w:szCs w:val="22"/>
        </w:rPr>
        <w:t xml:space="preserve">(Paul Fussell </w:t>
      </w:r>
      <w:r>
        <w:rPr>
          <w:i/>
          <w:iCs/>
          <w:sz w:val="22"/>
          <w:szCs w:val="22"/>
        </w:rPr>
        <w:t xml:space="preserve">Wartime </w:t>
      </w:r>
      <w:r>
        <w:rPr>
          <w:sz w:val="22"/>
          <w:szCs w:val="22"/>
        </w:rPr>
        <w:t>című könyvében azt írja, az első ütkö</w:t>
        <w:softHyphen/>
        <w:t>zetébe induló katona azt gondolja magában: „Velem ez nem tör</w:t>
        <w:softHyphen/>
        <w:t xml:space="preserve">ténhet meg. </w:t>
      </w:r>
      <w:r>
        <w:rPr>
          <w:i/>
          <w:iCs/>
          <w:sz w:val="22"/>
          <w:szCs w:val="22"/>
        </w:rPr>
        <w:t>Lehetetlen.</w:t>
      </w:r>
      <w:r>
        <w:rPr>
          <w:iCs/>
          <w:sz w:val="22"/>
          <w:szCs w:val="22"/>
        </w:rPr>
        <w:t xml:space="preserve"> </w:t>
      </w:r>
      <w:r>
        <w:rPr>
          <w:sz w:val="22"/>
          <w:szCs w:val="22"/>
        </w:rPr>
        <w:t>Én túl okos/mozgékony/jól képzett/jó</w:t>
        <w:softHyphen/>
        <w:t xml:space="preserve">képű/szeretett/szorosan befűzött bakancsú stb. vagyok ahhoz, hogy pont itt, pont ma meghaljak." Ez az érzés hamarosan helyt ad egy másiknak: </w:t>
      </w:r>
      <w:r>
        <w:rPr>
          <w:iCs/>
          <w:sz w:val="22"/>
          <w:szCs w:val="22"/>
        </w:rPr>
        <w:t>„</w:t>
      </w:r>
      <w:r>
        <w:rPr>
          <w:i/>
          <w:iCs/>
          <w:sz w:val="22"/>
          <w:szCs w:val="22"/>
        </w:rPr>
        <w:t xml:space="preserve">Lehetséges, </w:t>
      </w:r>
      <w:r>
        <w:rPr>
          <w:sz w:val="22"/>
          <w:szCs w:val="22"/>
        </w:rPr>
        <w:t>hogy velem is megtörténik, jobb lesz óvatosabbnak lennem. Elkerülhetem a veszélyt, ha igyek</w:t>
        <w:softHyphen/>
        <w:t>szem ügyesebben fedezékbe húzódni/beásni magamat/nem el</w:t>
        <w:softHyphen/>
        <w:t>árulni a helyzetemet azzal, hogy elsütöm a fegyveremet/minden</w:t>
        <w:softHyphen/>
        <w:t>kor nagyon ébernek lenni stb."</w:t>
      </w:r>
      <w:r>
        <w:rPr>
          <w:sz w:val="22"/>
          <w:szCs w:val="22"/>
          <w:vertAlign w:val="superscript"/>
        </w:rPr>
        <w:t>1</w:t>
      </w:r>
    </w:p>
    <w:p>
      <w:pPr>
        <w:sectPr>
          <w:type w:val="nextPage"/>
          <w:pgSz w:w="8391" w:h="11906"/>
          <w:pgMar w:left="1083" w:right="1001" w:gutter="0" w:header="0" w:top="1020" w:footer="0" w:bottom="360"/>
          <w:pgNumType w:fmt="decimal"/>
          <w:formProt w:val="false"/>
          <w:textDirection w:val="lrTb"/>
          <w:docGrid w:type="default" w:linePitch="360" w:charSpace="0"/>
        </w:sectPr>
        <w:pStyle w:val="Normal"/>
        <w:shd w:fill="FFFFFF" w:val="clear"/>
        <w:spacing w:lineRule="exact" w:line="250"/>
        <w:ind w:left="10" w:right="5" w:firstLine="221"/>
        <w:jc w:val="both"/>
        <w:rPr>
          <w:sz w:val="22"/>
          <w:szCs w:val="22"/>
        </w:rPr>
      </w:pPr>
      <w:r>
        <w:rPr>
          <w:sz w:val="22"/>
          <w:szCs w:val="22"/>
        </w:rPr>
        <w:t>Winters a maga helyzetelemző írásában a hadseregnek tulaj</w:t>
        <w:softHyphen/>
        <w:t>donította az érdemet, amiért olyan kiválóan felkészítette erre a pillanatra (amelyet „létezésem csúcspontjának" nevezett). Min-</w:t>
      </w:r>
    </w:p>
    <w:p>
      <w:pPr>
        <w:pStyle w:val="Normal"/>
        <w:shd w:fill="FFFFFF" w:val="clear"/>
        <w:spacing w:lineRule="exact" w:line="250"/>
        <w:ind w:right="10" w:hanging="0"/>
        <w:jc w:val="both"/>
        <w:rPr/>
      </w:pPr>
      <w:r>
        <w:rPr>
          <w:sz w:val="22"/>
          <w:szCs w:val="22"/>
        </w:rPr>
        <w:t>dent helyesen csinált, a terep és a tűzfedezet állásainak felderí</w:t>
        <w:softHyphen/>
        <w:t>tésétől odáig, ahogy a legjobb embereit (Comptont, Guarnere-t és Malarkeyt az egyik, Liptont és Ranneyt a másik csoportba beosztva) küldte a legnehezebb feladatok elvégzésére, vagy ahogy a kellő lélektani pillanatban indította meg és személyesen vezet</w:t>
        <w:softHyphen/>
        <w:t>te a rohamot.</w:t>
      </w:r>
    </w:p>
    <w:p>
      <w:pPr>
        <w:pStyle w:val="Normal"/>
        <w:shd w:fill="FFFFFF" w:val="clear"/>
        <w:spacing w:lineRule="exact" w:line="250"/>
        <w:ind w:left="5" w:right="14" w:firstLine="226"/>
        <w:jc w:val="both"/>
        <w:rPr/>
      </w:pPr>
      <w:r>
        <w:rPr>
          <w:sz w:val="22"/>
          <w:szCs w:val="22"/>
        </w:rPr>
        <w:t>Wintersnek meggyőződése, ha még mindig Sobel vezeti a szá</w:t>
        <w:softHyphen/>
        <w:t>zadot, akkor frontális rohamra viszi a tizenhárom embert, bele</w:t>
        <w:softHyphen/>
        <w:t>hal és a többieknek is lehetővé teszi, hogy hősi halált haljanak a német állások előtt. Ki állíthatná, hogy Winters ebben téved? Igen ám, de azt ki állíthatná, hogy Sobel nélkül az Easy katonáiban meglett volna a szükséges fegyelem, kitartás, állóképesség (01:30 óta meneteltek, előző éjjel sem sokat alhattak, az ernyőnyitás és a kemény földet érés véraláfutásait és sebeit viselték ruhájuk alatt) vagy a fegyverkezelés halálos biztonsága egy ilyen nagyszerű fegy</w:t>
        <w:softHyphen/>
        <w:t>vertény véghezviteléhez?</w:t>
      </w:r>
    </w:p>
    <w:p>
      <w:pPr>
        <w:pStyle w:val="Normal"/>
        <w:shd w:fill="FFFFFF" w:val="clear"/>
        <w:spacing w:lineRule="exact" w:line="250"/>
        <w:ind w:left="10" w:right="10" w:firstLine="230"/>
        <w:jc w:val="both"/>
        <w:rPr/>
      </w:pPr>
      <w:r>
        <w:rPr>
          <w:sz w:val="22"/>
          <w:szCs w:val="22"/>
        </w:rPr>
        <w:t>Sink felterjesztette Winters főhadnagyot a Kongresszusi Be</w:t>
        <w:softHyphen/>
        <w:t>csületrendre. Ezt a legnagyobb kitüntetést hadosztályonként csak egy-egy katona kapta meg mindegyik hadosztályból, s a 10l-esekét végül Robert Cole alezredes kapta egy szuronyroham személyes vezetéséért. Winters a Kiváló Szolgálatért Érdem</w:t>
        <w:softHyphen/>
        <w:t>keresztet kapta. Ezüst Csillagban részesült Compton, Guarnere, Lorraine és Toye, Bronz Csillagot Lipton, Malarkey, Ranney, Liebgott, Hendrix, Plesha, Petty és Wynn kapott.</w:t>
      </w:r>
    </w:p>
    <w:p>
      <w:pPr>
        <w:pStyle w:val="Normal"/>
        <w:shd w:fill="FFFFFF" w:val="clear"/>
        <w:spacing w:lineRule="exact" w:line="250" w:before="245" w:after="0"/>
        <w:ind w:left="14" w:right="5" w:firstLine="226"/>
        <w:jc w:val="both"/>
        <w:rPr>
          <w:sz w:val="22"/>
          <w:szCs w:val="22"/>
        </w:rPr>
      </w:pPr>
      <w:r>
        <w:rPr>
          <w:sz w:val="22"/>
          <w:szCs w:val="22"/>
        </w:rPr>
        <w:t>Nagyjából egy hónappal később Winterst az ezredparancsnok</w:t>
        <w:softHyphen/>
        <w:t>ságra hívatták. Sink, Strayer és a törzs tisztjei egy sátorban ül</w:t>
        <w:softHyphen/>
        <w:t>tek, az asztalfőn S. L. A. Marshall, a hadsereg harcainak hivatá</w:t>
        <w:softHyphen/>
        <w:t>sos történésze. Winters emlékei szerint az asztal körül „szikrá</w:t>
        <w:softHyphen/>
        <w:t>zó" atmoszféra uralkodott. „Az a sok West Pointot végzett pali gyilkolni is kész lett volna, csak ő ülhessen abban a székben Marshall-lal szemben."</w:t>
      </w:r>
    </w:p>
    <w:p>
      <w:pPr>
        <w:pStyle w:val="Normal"/>
        <w:numPr>
          <w:ilvl w:val="0"/>
          <w:numId w:val="11"/>
        </w:numPr>
        <w:shd w:fill="FFFFFF" w:val="clear"/>
        <w:tabs>
          <w:tab w:val="clear" w:pos="720"/>
          <w:tab w:val="left" w:pos="413" w:leader="none"/>
        </w:tabs>
        <w:spacing w:lineRule="exact" w:line="250"/>
        <w:ind w:left="19" w:firstLine="221"/>
        <w:jc w:val="both"/>
        <w:rPr/>
      </w:pPr>
      <w:r>
        <w:rPr>
          <w:sz w:val="22"/>
          <w:szCs w:val="22"/>
        </w:rPr>
        <w:t>Rendben, főhadnagy - mondta Marshall -, mesélje el, mit csinált azokon a mezőkön a D napon. Maga foglalta el azokat a 105 mm-eseket, vagy nem?</w:t>
      </w:r>
    </w:p>
    <w:p>
      <w:pPr>
        <w:pStyle w:val="Normal"/>
        <w:numPr>
          <w:ilvl w:val="0"/>
          <w:numId w:val="11"/>
        </w:numPr>
        <w:shd w:fill="FFFFFF" w:val="clear"/>
        <w:tabs>
          <w:tab w:val="clear" w:pos="720"/>
          <w:tab w:val="left" w:pos="413" w:leader="none"/>
        </w:tabs>
        <w:spacing w:lineRule="exact" w:line="250"/>
        <w:ind w:left="240" w:hanging="0"/>
        <w:rPr/>
      </w:pPr>
      <w:r>
        <w:rPr>
          <w:sz w:val="22"/>
          <w:szCs w:val="22"/>
        </w:rPr>
        <w:t>Igen, uram, én.</w:t>
      </w:r>
    </w:p>
    <w:p>
      <w:pPr>
        <w:pStyle w:val="Normal"/>
        <w:numPr>
          <w:ilvl w:val="0"/>
          <w:numId w:val="11"/>
        </w:numPr>
        <w:shd w:fill="FFFFFF" w:val="clear"/>
        <w:tabs>
          <w:tab w:val="clear" w:pos="720"/>
          <w:tab w:val="left" w:pos="413" w:leader="none"/>
        </w:tabs>
        <w:spacing w:lineRule="exact" w:line="250"/>
        <w:ind w:left="240" w:hanging="0"/>
        <w:rPr>
          <w:sz w:val="22"/>
          <w:szCs w:val="22"/>
        </w:rPr>
      </w:pPr>
      <w:r>
        <w:rPr>
          <w:sz w:val="22"/>
          <w:szCs w:val="22"/>
        </w:rPr>
        <w:t>Mesélje el, hogyan csinálta.</w:t>
      </w:r>
    </w:p>
    <w:p>
      <w:pPr>
        <w:sectPr>
          <w:type w:val="nextPage"/>
          <w:pgSz w:w="8391" w:h="11906"/>
          <w:pgMar w:left="1191" w:right="878" w:gutter="0" w:header="0" w:top="996" w:footer="0" w:bottom="360"/>
          <w:pgNumType w:fmt="decimal"/>
          <w:formProt w:val="false"/>
          <w:textDirection w:val="lrTb"/>
          <w:docGrid w:type="default" w:linePitch="360" w:charSpace="0"/>
        </w:sectPr>
        <w:pStyle w:val="Normal"/>
        <w:shd w:fill="FFFFFF" w:val="clear"/>
        <w:spacing w:before="360" w:after="0"/>
        <w:ind w:left="240" w:hanging="0"/>
        <w:rPr/>
      </w:pPr>
      <w:r>
        <w:rPr>
          <w:sz w:val="18"/>
          <w:szCs w:val="18"/>
          <w:vertAlign w:val="superscript"/>
        </w:rPr>
        <w:t>1</w:t>
      </w:r>
      <w:r>
        <w:rPr>
          <w:sz w:val="18"/>
          <w:szCs w:val="18"/>
        </w:rPr>
        <w:t xml:space="preserve">  Fussell: </w:t>
      </w:r>
      <w:r>
        <w:rPr>
          <w:i/>
          <w:iCs/>
          <w:sz w:val="18"/>
          <w:szCs w:val="18"/>
        </w:rPr>
        <w:t xml:space="preserve">Wartime, </w:t>
      </w:r>
      <w:r>
        <w:rPr>
          <w:sz w:val="18"/>
          <w:szCs w:val="18"/>
        </w:rPr>
        <w:t>p. 282.</w:t>
      </w:r>
    </w:p>
    <w:p>
      <w:pPr>
        <w:pStyle w:val="Normal"/>
        <w:numPr>
          <w:ilvl w:val="0"/>
          <w:numId w:val="11"/>
        </w:numPr>
        <w:shd w:fill="FFFFFF" w:val="clear"/>
        <w:tabs>
          <w:tab w:val="clear" w:pos="720"/>
          <w:tab w:val="left" w:pos="394" w:leader="none"/>
        </w:tabs>
        <w:spacing w:lineRule="exact" w:line="250"/>
        <w:ind w:left="0" w:right="5" w:firstLine="221"/>
        <w:jc w:val="both"/>
        <w:rPr/>
      </w:pPr>
      <w:r>
        <w:rPr>
          <w:sz w:val="22"/>
          <w:szCs w:val="22"/>
        </w:rPr>
        <w:t>Nos, uram, megszerveztem a tűzfedezetet, aztán annak vé</w:t>
        <w:softHyphen/>
        <w:t>delme alatt előrenyomultunk és elfoglaltuk az első ágyút. Akkor áthelyeztük a fedező tűzeszközöket, és következett a második lövegállás, majd a harmadik és a negyedik.</w:t>
      </w:r>
    </w:p>
    <w:p>
      <w:pPr>
        <w:pStyle w:val="Normal"/>
        <w:numPr>
          <w:ilvl w:val="0"/>
          <w:numId w:val="11"/>
        </w:numPr>
        <w:shd w:fill="FFFFFF" w:val="clear"/>
        <w:tabs>
          <w:tab w:val="clear" w:pos="720"/>
          <w:tab w:val="left" w:pos="394" w:leader="none"/>
        </w:tabs>
        <w:spacing w:lineRule="exact" w:line="250"/>
        <w:ind w:left="221" w:hanging="0"/>
        <w:rPr/>
      </w:pPr>
      <w:r>
        <w:rPr>
          <w:sz w:val="22"/>
          <w:szCs w:val="22"/>
        </w:rPr>
        <w:t>Oké, van bármi más közölnivalója?</w:t>
      </w:r>
    </w:p>
    <w:p>
      <w:pPr>
        <w:pStyle w:val="Normal"/>
        <w:numPr>
          <w:ilvl w:val="0"/>
          <w:numId w:val="11"/>
        </w:numPr>
        <w:shd w:fill="FFFFFF" w:val="clear"/>
        <w:tabs>
          <w:tab w:val="clear" w:pos="720"/>
          <w:tab w:val="left" w:pos="394" w:leader="none"/>
        </w:tabs>
        <w:spacing w:lineRule="exact" w:line="250"/>
        <w:ind w:left="221" w:hanging="0"/>
        <w:rPr>
          <w:sz w:val="22"/>
          <w:szCs w:val="22"/>
        </w:rPr>
      </w:pPr>
      <w:r>
        <w:rPr>
          <w:sz w:val="22"/>
          <w:szCs w:val="22"/>
        </w:rPr>
        <w:t>Nincs, uram, nagyjából ennyi.</w:t>
      </w:r>
    </w:p>
    <w:p>
      <w:pPr>
        <w:pStyle w:val="Normal"/>
        <w:shd w:fill="FFFFFF" w:val="clear"/>
        <w:spacing w:lineRule="exact" w:line="250" w:before="5" w:after="0"/>
        <w:ind w:firstLine="221"/>
        <w:jc w:val="both"/>
        <w:rPr/>
      </w:pPr>
      <w:r>
        <w:rPr>
          <w:sz w:val="22"/>
          <w:szCs w:val="22"/>
        </w:rPr>
        <w:t>Alacsony rangú tisztként szemben ülve a rengeteg törzstiszttel Winters jobbnak látta nem túl részletesen és érzékletesen előad</w:t>
        <w:softHyphen/>
        <w:t>ni a csatáját. Ezért inkább abban a zsargonban mesélte el, amit a gyakorlatokon unalomig sulykoltak, mintha ez is csak egy ru</w:t>
        <w:softHyphen/>
        <w:t>tinszerű taktikai feladvány lett volna.</w:t>
      </w:r>
    </w:p>
    <w:p>
      <w:pPr>
        <w:pStyle w:val="Normal"/>
        <w:shd w:fill="FFFFFF" w:val="clear"/>
        <w:spacing w:lineRule="exact" w:line="250" w:before="5" w:after="0"/>
        <w:ind w:firstLine="221"/>
        <w:jc w:val="both"/>
        <w:rPr/>
      </w:pPr>
      <w:r>
        <w:rPr>
          <w:sz w:val="22"/>
          <w:szCs w:val="22"/>
        </w:rPr>
        <w:t xml:space="preserve">Amikor Marshall megírta </w:t>
      </w:r>
      <w:r>
        <w:rPr>
          <w:i/>
          <w:iCs/>
          <w:sz w:val="22"/>
          <w:szCs w:val="22"/>
        </w:rPr>
        <w:t xml:space="preserve">Night Drop </w:t>
      </w:r>
      <w:r>
        <w:rPr>
          <w:sz w:val="22"/>
          <w:szCs w:val="22"/>
        </w:rPr>
        <w:t>(Éjszakai ugrás) című monográfiáját, Winters felháborodására kis híján kihagyta az E századot. Mindössze annyit írt róla, hogy „a szétbontakozott (2.) zászlóalj hosszú távú tűzharcban lekötötte a német üteget..." Ugyanakkor részletes beszámolót adott arról, hogyan foglalta el az 506. ejtőernyős-gyalogezred 1. zászlóalja az 1. töltésútra be</w:t>
        <w:softHyphen/>
        <w:t>lőtt holdyi üteget. Marshall beszámolója szerint a zászlóalj 195 katonával indult a tüzérségi állás ellen. Winters erről azt jegyezte meg: „Ennyi E századbeli sráccal én Berlint is be tudtam volna venni."</w:t>
      </w:r>
      <w:r>
        <w:rPr>
          <w:sz w:val="22"/>
          <w:szCs w:val="22"/>
          <w:vertAlign w:val="superscript"/>
        </w:rPr>
        <w:t>2</w:t>
      </w:r>
    </w:p>
    <w:p>
      <w:pPr>
        <w:pStyle w:val="Normal"/>
        <w:shd w:fill="FFFFFF" w:val="clear"/>
        <w:spacing w:lineRule="exact" w:line="250" w:before="504" w:after="0"/>
        <w:ind w:left="5" w:firstLine="197"/>
        <w:jc w:val="both"/>
        <w:rPr/>
      </w:pPr>
      <w:r>
        <w:rPr>
          <w:sz w:val="22"/>
          <w:szCs w:val="22"/>
        </w:rPr>
        <w:t>,,Leo Boyle őrmester 12:15 körül érte utol a századát. A 82. hadosztály ledobási területe fölött ugratták ki a szállítógépből, de ő meghatározta a helyzetét, gyalog elindult St. Marie-du-Mont felé és rátalált a századára. „Az első ember, akivel találkoztam, Winters volt. Fáradtnak látszott. Lejelentkeztem nála. Mordult egyet és nagyjából ennyi szót fordított rám. Azt hittem, kicsit job</w:t>
        <w:softHyphen/>
        <w:t>ban örül majd nekem, de hát iszonyú nyomás nehezedett rá."</w:t>
      </w:r>
    </w:p>
    <w:p>
      <w:pPr>
        <w:pStyle w:val="Normal"/>
        <w:shd w:fill="FFFFFF" w:val="clear"/>
        <w:spacing w:lineRule="exact" w:line="250"/>
        <w:ind w:left="10" w:firstLine="221"/>
        <w:jc w:val="both"/>
        <w:rPr/>
      </w:pPr>
      <w:r>
        <w:rPr>
          <w:sz w:val="22"/>
          <w:szCs w:val="22"/>
        </w:rPr>
        <w:t>Az Easy tagjai gratuláltak egymásnak, kitárgyalták a győzel</w:t>
        <w:softHyphen/>
        <w:t>müket és próbálták összerakni az események mozaikdarabkáit.</w:t>
      </w:r>
    </w:p>
    <w:p>
      <w:pPr>
        <w:sectPr>
          <w:type w:val="nextPage"/>
          <w:pgSz w:w="8391" w:h="11906"/>
          <w:pgMar w:left="1159" w:right="939" w:gutter="0" w:header="0" w:top="986" w:footer="0" w:bottom="360"/>
          <w:pgNumType w:fmt="decimal"/>
          <w:formProt w:val="false"/>
          <w:textDirection w:val="lrTb"/>
          <w:docGrid w:type="default" w:linePitch="360" w:charSpace="0"/>
        </w:sectPr>
        <w:pStyle w:val="Normal"/>
        <w:shd w:fill="FFFFFF" w:val="clear"/>
        <w:spacing w:lineRule="exact" w:line="211" w:before="341" w:after="0"/>
        <w:ind w:left="5" w:firstLine="230"/>
        <w:jc w:val="both"/>
        <w:rPr/>
      </w:pPr>
      <w:r>
        <w:rPr>
          <w:sz w:val="18"/>
          <w:szCs w:val="18"/>
          <w:vertAlign w:val="superscript"/>
        </w:rPr>
        <w:t>2</w:t>
      </w:r>
      <w:r>
        <w:rPr>
          <w:sz w:val="18"/>
          <w:szCs w:val="18"/>
        </w:rPr>
        <w:t xml:space="preserve">S. L. A. Marshall: </w:t>
      </w:r>
      <w:r>
        <w:rPr>
          <w:i/>
          <w:iCs/>
          <w:sz w:val="18"/>
          <w:szCs w:val="18"/>
        </w:rPr>
        <w:t xml:space="preserve">Night Drop: The American Airhornc Invasion oj Normandy, </w:t>
      </w:r>
      <w:r>
        <w:rPr>
          <w:sz w:val="18"/>
          <w:szCs w:val="18"/>
        </w:rPr>
        <w:t>Boston. Little, Brown, 1962. p. 281-86. Marshall műve meg</w:t>
        <w:softHyphen/>
        <w:t>jelenése után sok kritikát kapott, különösen olyan ejtőernyősöktől, akik részt vettek a leírt eseményekben. Én nagyon is együtt érzek vele, hiszen nagy kihívás pontosan írni egy ütközetről a szemtanúk és a résztvevők egymásnak ellentmondó beszámolói alapján. A hadtörténész persze megte</w:t>
        <w:softHyphen/>
        <w:t>szi a magáét, de nehéz mindenkinek megfelelni.</w:t>
      </w:r>
    </w:p>
    <w:p>
      <w:pPr>
        <w:pStyle w:val="Normal"/>
        <w:shd w:fill="FFFFFF" w:val="clear"/>
        <w:spacing w:lineRule="exact" w:line="250"/>
        <w:ind w:right="14" w:hanging="0"/>
        <w:jc w:val="both"/>
        <w:rPr>
          <w:sz w:val="22"/>
          <w:szCs w:val="22"/>
        </w:rPr>
      </w:pPr>
      <w:r>
        <w:rPr>
          <w:sz w:val="22"/>
          <w:szCs w:val="22"/>
        </w:rPr>
        <w:t>Végtére ők győztek, hát vidámak és büszkék voltak, eltelve saját dicsőségükkel. Valaki talált némi almabort az egyik ház pincéjé</w:t>
        <w:softHyphen/>
        <w:t>ben. Körbeadták a boroskancsót, s amikor Wintershez ért, ő úgy érezte „pokoli szomjas vagyok és a lelkemre is ráférne egy kis vidámság". Az emberei nem akartak hinni a szemüknek, amikor jól belehúzott az almaborba. Életében ekkor ivott először alko</w:t>
        <w:softHyphen/>
        <w:t>holt. „Azt hittem, lelassítja majd a gondolkodásomat és a reak</w:t>
        <w:softHyphen/>
        <w:t>cióimat, de egyáltalán nem."</w:t>
      </w:r>
    </w:p>
    <w:p>
      <w:pPr>
        <w:pStyle w:val="Normal"/>
        <w:shd w:fill="FFFFFF" w:val="clear"/>
        <w:spacing w:lineRule="exact" w:line="250"/>
        <w:ind w:left="5" w:right="14" w:firstLine="216"/>
        <w:jc w:val="both"/>
        <w:rPr>
          <w:sz w:val="22"/>
          <w:szCs w:val="22"/>
        </w:rPr>
      </w:pPr>
      <w:r>
        <w:rPr>
          <w:sz w:val="22"/>
          <w:szCs w:val="22"/>
        </w:rPr>
        <w:t>Welsh hadnagy is jelentkezett szolgálatra. Több tűzharcban is részt vett a 82. hadosztály egyik alkalmilag összeverődött harc</w:t>
        <w:softHyphen/>
        <w:t>csoportjában, de végül csak megtalálta az övéit. A hátizsákjába gyömöszölve hozta a tartalék ejtőernyőjét, amit a normandiai had</w:t>
        <w:softHyphen/>
        <w:t>járat végéig megőrzött. „Haza akartam küldeni Kittynek, hogy megvarrja belőle a menyasszonyi ruháját, amiben hozzám jön a háború után. (Optimizmus?)"</w:t>
      </w:r>
    </w:p>
    <w:p>
      <w:pPr>
        <w:pStyle w:val="Normal"/>
        <w:shd w:fill="FFFFFF" w:val="clear"/>
        <w:spacing w:lineRule="exact" w:line="250"/>
        <w:ind w:left="10" w:firstLine="221"/>
        <w:jc w:val="both"/>
        <w:rPr/>
      </w:pPr>
      <w:r>
        <w:rPr>
          <w:sz w:val="22"/>
          <w:szCs w:val="22"/>
        </w:rPr>
        <w:t>Az országút túlsó oldaláról, a brecourt-i majorság felől egyre erősebb géppuskatüzet zúdítottak az amerikai ejtőernyősökre a németek. Winters felállíttatta a saját géppuskáit és megparan</w:t>
        <w:softHyphen/>
        <w:t>csolta az irányzóknak, hogy ők is nyissanak zavaró tüzet. Malarkey megtalálta az aknavetője csövét, de sem a talplemez, sem a kétlábú állvány nem került meg. Letámasztotta csak úgy, magában a csövet és megeresztett egy tucat aknagránátot a ma</w:t>
        <w:softHyphen/>
        <w:t>jorság általános irányába. Egy másik gazdátlan vetőcsővel Guarnere is odatérdelt mellé és ő is tüzet nyitott. Később kide</w:t>
        <w:softHyphen/>
        <w:t>rült, hogy minden gránátjuk talált. „Ezt a fajta szakértelmet se</w:t>
        <w:softHyphen/>
        <w:t>hol sem tanítják. Ez az istenadta tehetség" - magyarázta utóbb Winters. Mire Malarkey kifogyott a lőszerből, az aknavető cső már majdnem eltemette magát. Egy öreg francia paraszt jött oda, és kerti ásójával segített kiásni a fegyvert.</w:t>
      </w:r>
    </w:p>
    <w:p>
      <w:pPr>
        <w:pStyle w:val="Normal"/>
        <w:shd w:fill="FFFFFF" w:val="clear"/>
        <w:spacing w:lineRule="exact" w:line="250"/>
        <w:ind w:left="43" w:right="10" w:firstLine="216"/>
        <w:jc w:val="both"/>
        <w:rPr/>
      </w:pPr>
      <w:r>
        <w:rPr>
          <w:sz w:val="22"/>
          <w:szCs w:val="22"/>
        </w:rPr>
        <w:t>Valamikor dél körül a 4. hadosztály első gyalogosai elérték Le Grand-Chemint és áthaladtak az ejtőernyősök állásain. Welsh így emlékszik: „Máig látom az első gyalogosok sápadt pofáját, amikor a németek és a mi kicsavarodott, átlyuggatott hulláink láttán a belüket kiokádták."</w:t>
      </w:r>
    </w:p>
    <w:p>
      <w:pPr>
        <w:pStyle w:val="Normal"/>
        <w:shd w:fill="FFFFFF" w:val="clear"/>
        <w:spacing w:lineRule="exact" w:line="250"/>
        <w:ind w:left="38" w:right="10" w:firstLine="226"/>
        <w:jc w:val="both"/>
        <w:rPr>
          <w:sz w:val="22"/>
          <w:szCs w:val="22"/>
        </w:rPr>
      </w:pPr>
      <w:r>
        <w:rPr>
          <w:sz w:val="22"/>
          <w:szCs w:val="22"/>
        </w:rPr>
        <w:t>Eddigre már vagy ötvenen gyűltek össze az E századból. Meehan főhadnagy sorsáról még nem tudtak, de mindenki Winterst tekintette a század de facto parancsnokának.</w:t>
      </w:r>
    </w:p>
    <w:p>
      <w:pPr>
        <w:sectPr>
          <w:type w:val="nextPage"/>
          <w:pgSz w:w="8391" w:h="11906"/>
          <w:pgMar w:left="1109" w:right="941" w:gutter="0" w:header="0" w:top="1034" w:footer="0" w:bottom="360"/>
          <w:pgNumType w:fmt="decimal"/>
          <w:formProt w:val="false"/>
          <w:textDirection w:val="lrTb"/>
          <w:docGrid w:type="default" w:linePitch="360" w:charSpace="0"/>
        </w:sectPr>
        <w:pStyle w:val="Normal"/>
        <w:shd w:fill="FFFFFF" w:val="clear"/>
        <w:spacing w:lineRule="exact" w:line="250"/>
        <w:ind w:left="53" w:right="10" w:firstLine="221"/>
        <w:jc w:val="both"/>
        <w:rPr/>
      </w:pPr>
      <w:r>
        <w:rPr>
          <w:sz w:val="22"/>
          <w:szCs w:val="22"/>
        </w:rPr>
        <w:t>Előrejött hozzájuk Nixon hadnagy is, nyomában négy Sherman harckocsival. Utasította Winterst, hogy mutassa meg a harcko-</w:t>
      </w:r>
    </w:p>
    <w:p>
      <w:pPr>
        <w:pStyle w:val="Normal"/>
        <w:shd w:fill="FFFFFF" w:val="clear"/>
        <w:spacing w:lineRule="exact" w:line="250"/>
        <w:ind w:left="24" w:right="14" w:hanging="0"/>
        <w:jc w:val="both"/>
        <w:rPr>
          <w:sz w:val="22"/>
          <w:szCs w:val="22"/>
        </w:rPr>
      </w:pPr>
      <w:r>
        <w:rPr>
          <w:sz w:val="22"/>
          <w:szCs w:val="22"/>
        </w:rPr>
        <w:t>csizóknak a német állásokat, majd az E század adjon gyalogsági fedezetet a páncélosok támadásához. Winters felkapaszkodott az első tank motorházára és közölte instrukcióit a harckocsi pa</w:t>
        <w:softHyphen/>
        <w:t>rancsnokával: „Tüzet akarok ott, arra a sövényre meg arra, arra és arra is. Utána lőjék a majort. Pucoljanak ki onnan mindent és mindenkit."</w:t>
      </w:r>
    </w:p>
    <w:p>
      <w:pPr>
        <w:pStyle w:val="Normal"/>
        <w:shd w:fill="FFFFFF" w:val="clear"/>
        <w:spacing w:lineRule="exact" w:line="250" w:before="5" w:after="0"/>
        <w:ind w:left="19" w:right="24" w:firstLine="216"/>
        <w:jc w:val="both"/>
        <w:rPr>
          <w:sz w:val="22"/>
          <w:szCs w:val="22"/>
        </w:rPr>
      </w:pPr>
      <w:r>
        <w:rPr>
          <w:sz w:val="22"/>
          <w:szCs w:val="22"/>
        </w:rPr>
        <w:t>A tankok bőgő motorral előregördültek. A harckocsizók éle</w:t>
        <w:softHyphen/>
        <w:t>tük első csatáját kezdték meg, most lőttek először valódi célokra a 12.7 mm-es géppuskájukkal, a két 7,62 mm-essel és a 75 mm-es ágyúval.</w:t>
      </w:r>
    </w:p>
    <w:p>
      <w:pPr>
        <w:pStyle w:val="Normal"/>
        <w:shd w:fill="FFFFFF" w:val="clear"/>
        <w:spacing w:lineRule="exact" w:line="250"/>
        <w:ind w:left="19" w:right="19" w:firstLine="226"/>
        <w:jc w:val="both"/>
        <w:rPr>
          <w:sz w:val="22"/>
          <w:szCs w:val="22"/>
        </w:rPr>
      </w:pPr>
      <w:r>
        <w:rPr>
          <w:sz w:val="22"/>
          <w:szCs w:val="22"/>
        </w:rPr>
        <w:t>Welsh máig is emlékszik: „Egyszerűen ripityává lőtték az összes sövényt. Úgy éreztük, ezek aztán sosem szüntetnek tüzet."</w:t>
      </w:r>
    </w:p>
    <w:p>
      <w:pPr>
        <w:pStyle w:val="Normal"/>
        <w:shd w:fill="FFFFFF" w:val="clear"/>
        <w:spacing w:lineRule="exact" w:line="250"/>
        <w:ind w:right="19" w:firstLine="240"/>
        <w:jc w:val="both"/>
        <w:rPr/>
      </w:pPr>
      <w:r>
        <w:rPr>
          <w:sz w:val="22"/>
          <w:szCs w:val="22"/>
        </w:rPr>
        <w:t>A délután közepére az amerikaiak elfoglalták a Brecourt-ma-jorságot. A főépületből eléjük jött a De Vallavieille család, élén a családfővel, De Vallavieille ezredessel, az első világháború vete</w:t>
        <w:softHyphen/>
        <w:t>ránjával és a nagyasszonnyal, mellettük két tizenéves fiuk, Louis és Michel. A nagy udvarra Michel néhány magát megadni vissza</w:t>
        <w:softHyphen/>
        <w:t>maradt német katonával egyszerre lépett s ezért ő is magasba emelte a kezét. Egy amerikai ejtőernyős hátba lőtte a fiút, mert vagy civilbe bújt németnek, vagy francia kollaborátornak nézte. Túlélte az incidenst, bár csak hat kórházban töltött hónap után nyerte vissza egészségét (ő volt az első francia, akit a Utah-partról Angliába szállítottak). E szerencsétlen kezdet dacára a két de Vallavieille fivér az E század számos tagjával szoros barátsá</w:t>
        <w:softHyphen/>
        <w:t>got kötött. Michelből végül St. Marie-du-Mont polgármestere lett, s ebbéli minőségében a Utah-parton felépített múzeum megala</w:t>
        <w:softHyphen/>
        <w:t>pítója.</w:t>
      </w:r>
    </w:p>
    <w:p>
      <w:pPr>
        <w:sectPr>
          <w:type w:val="nextPage"/>
          <w:pgSz w:w="8391" w:h="11906"/>
          <w:pgMar w:left="1174" w:right="891" w:gutter="0" w:header="0" w:top="1020" w:footer="0" w:bottom="360"/>
          <w:pgNumType w:fmt="decimal"/>
          <w:formProt w:val="false"/>
          <w:textDirection w:val="lrTb"/>
          <w:docGrid w:type="default" w:linePitch="360" w:charSpace="0"/>
        </w:sectPr>
        <w:pStyle w:val="Normal"/>
        <w:shd w:fill="FFFFFF" w:val="clear"/>
        <w:spacing w:lineRule="exact" w:line="250" w:before="504" w:after="0"/>
        <w:ind w:left="19" w:firstLine="226"/>
        <w:jc w:val="both"/>
        <w:rPr/>
      </w:pPr>
      <w:r>
        <w:rPr>
          <w:sz w:val="22"/>
          <w:szCs w:val="22"/>
        </w:rPr>
        <w:t>Késő délutánra a németek kiürítették St. Marie-du-Mont-t, az Easy pedig a 2. zászlóalj többi részeivel elfoglalta a falut, majd néhány kilométert még nyomult dél-délnyugat felé, a hat házból álló Culoville községig, ahol Strayer felállította a 2. zászlóalj harc</w:t>
        <w:softHyphen/>
        <w:t>álláspontját. Winters éjjeli szállásra küldte az embereit és előőr</w:t>
        <w:softHyphen/>
        <w:t>söket állított a kellemetlen meglepetések elkerülése érdekében. A katonák vacsorára kibontották a K fejadagjukat. Winters ma</w:t>
        <w:softHyphen/>
        <w:t>gányos felderítőútra indult. A falun kívül kövezett úton menetelő csapat robaját hallotta. A szögekkel kivert csizmák zajából rá</w:t>
        <w:softHyphen/>
        <w:t>jött, németek masíroznak a közelben. Beugrott az út menti árok-</w:t>
      </w:r>
    </w:p>
    <w:p>
      <w:pPr>
        <w:pStyle w:val="Normal"/>
        <w:shd w:fill="FFFFFF" w:val="clear"/>
        <w:spacing w:lineRule="exact" w:line="250"/>
        <w:ind w:right="14" w:hanging="0"/>
        <w:jc w:val="both"/>
        <w:rPr/>
      </w:pPr>
      <w:r>
        <w:rPr>
          <w:sz w:val="22"/>
          <w:szCs w:val="22"/>
        </w:rPr>
        <w:t>ba, a német raj elvonult mellette. Jól érezte a német katonák jellegzetes szagát, amiben az átizzadt bőr és a dohányfüst aro</w:t>
        <w:softHyphen/>
        <w:t>mája dominált. „Az én ízlésemnek kicsit túl közel vagytok" -gondolta Winters.</w:t>
      </w:r>
    </w:p>
    <w:p>
      <w:pPr>
        <w:pStyle w:val="Normal"/>
        <w:shd w:fill="FFFFFF" w:val="clear"/>
        <w:spacing w:lineRule="exact" w:line="250"/>
        <w:ind w:left="24" w:right="10" w:firstLine="221"/>
        <w:jc w:val="both"/>
        <w:rPr/>
      </w:pPr>
      <w:r>
        <w:rPr>
          <w:sz w:val="22"/>
          <w:szCs w:val="22"/>
        </w:rPr>
        <w:t>Welsh hadnagy arra emlékszik, hogy körbejárt az alvó kato</w:t>
        <w:softHyphen/>
        <w:t>nák között és arra gondolt: „Egész nap a halál arcába néztek és a szagát szívták be, de még álmukban sem gondoltak magukra halandóként. Végtére is nem félni jöttek ide. Nem is meghalni. Ők győzni jöttek."</w:t>
      </w:r>
    </w:p>
    <w:p>
      <w:pPr>
        <w:pStyle w:val="Normal"/>
        <w:shd w:fill="FFFFFF" w:val="clear"/>
        <w:spacing w:lineRule="exact" w:line="250"/>
        <w:ind w:left="29" w:right="10" w:firstLine="216"/>
        <w:jc w:val="both"/>
        <w:rPr/>
      </w:pPr>
      <w:r>
        <w:rPr>
          <w:sz w:val="22"/>
          <w:szCs w:val="22"/>
        </w:rPr>
        <w:t>Liptonnak elalvás előtt eszébe jutott a Murray őrmesterrel az ugrás előestéjén folytatott hosszú eszmecseréjük arról, milyen is lesz a valóságban a harc, és mi a helyes megoldás egy-egy harcá</w:t>
        <w:softHyphen/>
        <w:t>szati helyzetben. Úgy szenderült álomba, hogy „hálás és büszke voltam, amiért a nap ilyen jól sikerült".</w:t>
      </w:r>
    </w:p>
    <w:p>
      <w:pPr>
        <w:pStyle w:val="Normal"/>
        <w:shd w:fill="FFFFFF" w:val="clear"/>
        <w:spacing w:lineRule="exact" w:line="250"/>
        <w:ind w:left="24" w:right="10" w:firstLine="221"/>
        <w:jc w:val="both"/>
        <w:rPr/>
      </w:pPr>
      <w:r>
        <w:rPr>
          <w:sz w:val="22"/>
          <w:szCs w:val="22"/>
        </w:rPr>
        <w:t>Winters az árokból visszatérve szintén lefeküdt, s ahogy ki</w:t>
        <w:softHyphen/>
        <w:t>nyújtotta fáradt tagjait, a távolból hallotta, „ahogy a németek va</w:t>
        <w:softHyphen/>
        <w:t>lahol vadul lövik a sorozatokat a géppisztolyukból, nyilvánvaló</w:t>
        <w:softHyphen/>
        <w:t>an a levegőbe, mert kárt semmiben sem tettek a mi oldalunkon. Közben úgy ordítottak, mint egy rakás részeg kamasz a buli vé</w:t>
        <w:softHyphen/>
        <w:t>gén" - valószínűleg pontosan ez is történt.</w:t>
      </w:r>
    </w:p>
    <w:p>
      <w:pPr>
        <w:sectPr>
          <w:type w:val="nextPage"/>
          <w:pgSz w:w="8391" w:h="11906"/>
          <w:pgMar w:left="1160" w:right="900" w:gutter="0" w:header="0" w:top="1440" w:footer="0" w:bottom="720"/>
          <w:pgNumType w:fmt="decimal"/>
          <w:formProt w:val="false"/>
          <w:textDirection w:val="lrTb"/>
          <w:docGrid w:type="default" w:linePitch="360" w:charSpace="0"/>
        </w:sectPr>
        <w:pStyle w:val="Normal"/>
        <w:shd w:fill="FFFFFF" w:val="clear"/>
        <w:spacing w:lineRule="exact" w:line="250"/>
        <w:ind w:left="34" w:firstLine="221"/>
        <w:jc w:val="both"/>
        <w:rPr/>
      </w:pPr>
      <w:r>
        <w:rPr>
          <w:sz w:val="22"/>
          <w:szCs w:val="22"/>
        </w:rPr>
        <w:t>Elalvás előtt Winters még a naplójába is írt egy rövid bejegy</w:t>
        <w:softHyphen/>
        <w:t>zést: „Nem felejtettem el térdet hajtani és megköszönni Istennek, hogy átsegített ezen a napon és megkérni, segítsen a D plusz egy napon is." Önmagának ugyanakkor megígérte, ha túléli a hábo</w:t>
        <w:softHyphen/>
        <w:t>rút, keres valahol egy csendes tanyát, és hátralévő életét csend</w:t>
        <w:softHyphen/>
        <w:t>ben és békében tölti.</w:t>
      </w:r>
    </w:p>
    <w:p>
      <w:pPr>
        <w:pStyle w:val="Normal"/>
        <w:shd w:fill="FFFFFF" w:val="clear"/>
        <w:spacing w:lineRule="exact" w:line="490"/>
        <w:ind w:left="29" w:hanging="0"/>
        <w:rPr>
          <w:sz w:val="48"/>
          <w:szCs w:val="48"/>
        </w:rPr>
      </w:pPr>
      <w:r>
        <w:rPr>
          <w:sz w:val="48"/>
          <w:szCs w:val="48"/>
        </w:rPr>
        <w:t>6. „Menet, indulj!"</w:t>
      </w:r>
    </w:p>
    <w:p>
      <w:pPr>
        <w:pStyle w:val="Normal"/>
        <w:shd w:fill="FFFFFF" w:val="clear"/>
        <w:spacing w:before="667" w:after="0"/>
        <w:ind w:left="10" w:hanging="0"/>
        <w:rPr>
          <w:b/>
          <w:b/>
          <w:bCs/>
          <w:i/>
          <w:i/>
          <w:iCs/>
          <w:sz w:val="32"/>
          <w:szCs w:val="32"/>
        </w:rPr>
      </w:pPr>
      <w:r>
        <w:rPr>
          <w:b/>
          <w:bCs/>
          <w:i/>
          <w:iCs/>
          <w:sz w:val="32"/>
          <w:szCs w:val="32"/>
        </w:rPr>
        <w:t>CARENTAN</w:t>
      </w:r>
    </w:p>
    <w:p>
      <w:pPr>
        <w:pStyle w:val="Normal"/>
        <w:shd w:fill="FFFFFF" w:val="clear"/>
        <w:ind w:left="24" w:hanging="0"/>
        <w:rPr>
          <w:i/>
          <w:i/>
          <w:iCs/>
          <w:sz w:val="24"/>
          <w:szCs w:val="24"/>
        </w:rPr>
      </w:pPr>
      <w:r>
        <w:rPr>
          <w:i/>
          <w:iCs/>
          <w:sz w:val="24"/>
          <w:szCs w:val="24"/>
        </w:rPr>
        <w:t>1944. június 7.-július 12.</w:t>
      </w:r>
    </w:p>
    <w:p>
      <w:pPr>
        <w:pStyle w:val="Normal"/>
        <w:shd w:fill="FFFFFF" w:val="clear"/>
        <w:spacing w:lineRule="exact" w:line="250" w:before="2021" w:after="0"/>
        <w:jc w:val="both"/>
        <w:rPr/>
      </w:pPr>
      <w:r>
        <w:rPr>
          <w:b/>
          <w:i/>
          <w:iCs/>
          <w:sz w:val="32"/>
          <w:szCs w:val="32"/>
        </w:rPr>
        <w:t>J</w:t>
      </w:r>
      <w:r>
        <w:rPr>
          <w:i/>
          <w:iCs/>
          <w:sz w:val="22"/>
          <w:szCs w:val="22"/>
        </w:rPr>
        <w:t xml:space="preserve"> </w:t>
      </w:r>
      <w:r>
        <w:rPr>
          <w:sz w:val="22"/>
          <w:szCs w:val="22"/>
        </w:rPr>
        <w:t>únius 7-én hajnalban Hester százados meghozta Wintersnek a következő parancsot. „Winters - közölte a százados -, utálom, hogy ezt kell csinálnom magukkal azok után, amiken tegnap át</w:t>
        <w:softHyphen/>
        <w:t>mentek, de az E századnak kell vezetnie a menetoszlopot. Irány Vierville!"</w:t>
      </w:r>
    </w:p>
    <w:p>
      <w:pPr>
        <w:pStyle w:val="Normal"/>
        <w:shd w:fill="FFFFFF" w:val="clear"/>
        <w:spacing w:lineRule="exact" w:line="250"/>
        <w:ind w:left="10" w:firstLine="216"/>
        <w:jc w:val="both"/>
        <w:rPr/>
      </w:pPr>
      <w:r>
        <w:rPr>
          <w:sz w:val="22"/>
          <w:szCs w:val="22"/>
        </w:rPr>
        <w:t>A zászlóalj elfoglalta valamennyi a D napra kijelölt célját, a 4. hadosztály szilárd hídfőt létesített, a töltésutak mind ameri</w:t>
        <w:softHyphen/>
        <w:t>kai kézre kerültek. Következő feladatként dél felé kellett előre</w:t>
        <w:softHyphen/>
        <w:t>nyomulni, a Douve túlsó partján fekvő Carentan irányába, és találkozni az Omaha-partról nyugatra támadó amerikai csapa</w:t>
        <w:softHyphen/>
        <w:t>tokkal. Az út Culoville-ből Vierville-en át St. Come-du-Mont-ba vezetett, majd onnan a folyón át Carentanba.</w:t>
      </w:r>
    </w:p>
    <w:p>
      <w:pPr>
        <w:sectPr>
          <w:type w:val="nextPage"/>
          <w:pgSz w:w="8391" w:h="11906"/>
          <w:pgMar w:left="1136" w:right="953" w:gutter="0" w:header="0" w:top="1027" w:footer="0" w:bottom="360"/>
          <w:pgNumType w:fmt="decimal"/>
          <w:formProt w:val="false"/>
          <w:textDirection w:val="lrTb"/>
          <w:docGrid w:type="default" w:linePitch="360" w:charSpace="0"/>
        </w:sectPr>
        <w:pStyle w:val="Normal"/>
        <w:shd w:fill="FFFFFF" w:val="clear"/>
        <w:spacing w:lineRule="exact" w:line="250"/>
        <w:ind w:left="10" w:firstLine="216"/>
        <w:jc w:val="both"/>
        <w:rPr/>
      </w:pPr>
      <w:r>
        <w:rPr>
          <w:sz w:val="22"/>
          <w:szCs w:val="22"/>
        </w:rPr>
        <w:t>A 2. zászlóaljnak sikerült megtisztítania Vierville-t, majd to</w:t>
        <w:softHyphen/>
        <w:t>vábbhaladnia Angoville-au-Plainig. Az Easy ekkor a zászlóalj tar</w:t>
        <w:softHyphen/>
        <w:t>talékaként menetelt. A nap hátralévő részét az amerikai ejtőer</w:t>
        <w:softHyphen/>
        <w:t>nyősök Von der Heydte őrnagy 6. ejtőernyős-vadászezrede ellen</w:t>
        <w:softHyphen/>
        <w:t>lökéseinek visszaverésével töltötték. Másnap az 506. PIR 1. zász</w:t>
        <w:softHyphen/>
        <w:t>lóalja bevette a Carentantól 3 kilométerre északra fekvő St. Come-du-Mont községet, s ezzel megszerezte a folyó innenső partján az utolsó magaslatot, amely uralta a Douve völgyét, sőt a túlsó parton elterülő Carentan városát is. Sink ezredes Angoville-au-Plainbe telepítette az ezred harcálláspontját, s az Easy századot rendelte annak védelmére. A következő három napon ez maradt a század feladata.</w:t>
      </w:r>
    </w:p>
    <w:p>
      <w:pPr>
        <w:pStyle w:val="Normal"/>
        <w:shd w:fill="FFFFFF" w:val="clear"/>
        <w:spacing w:lineRule="exact" w:line="250"/>
        <w:ind w:right="5" w:firstLine="221"/>
        <w:jc w:val="both"/>
        <w:rPr/>
      </w:pPr>
      <w:r>
        <w:rPr>
          <w:sz w:val="22"/>
          <w:szCs w:val="22"/>
        </w:rPr>
        <w:t>Az Easy némi pihenésre és erőgyűjtésre használta ezt a léleg</w:t>
        <w:softHyphen/>
        <w:t>zetvételnyi időt. A Cotentin-félsziget legkülönbözőbb sarkaiból sorra futottak be a század elkallódott katonái. Egy tisztessége</w:t>
        <w:softHyphen/>
        <w:t>set aludni még mindig alig tudtak, mert állandóan orvlövészek vették őket tűz alá, időnként ágyú- , vagy aknavetőtűz zúdult rá</w:t>
        <w:softHyphen/>
        <w:t>juk és a német gyalogság is indított váratlan ellenlökéseket. Gon</w:t>
        <w:softHyphen/>
        <w:t>dot okozott az emberi és állati tetemek eltemetése, a melegben a hullák felpuffadtak és bűzlöttek.</w:t>
      </w:r>
    </w:p>
    <w:p>
      <w:pPr>
        <w:pStyle w:val="Normal"/>
        <w:shd w:fill="FFFFFF" w:val="clear"/>
        <w:spacing w:lineRule="exact" w:line="250"/>
        <w:ind w:left="10" w:firstLine="230"/>
        <w:jc w:val="both"/>
        <w:rPr/>
      </w:pPr>
      <w:r>
        <w:rPr>
          <w:sz w:val="22"/>
          <w:szCs w:val="22"/>
        </w:rPr>
        <w:t>Szembesültek még egy problémával, ami az elkövetkező egy évben végigkísérte a szövetségesek légideszant-alakulatait. Fran</w:t>
        <w:softHyphen/>
        <w:t>ciaországban, de később Belgiumban, Hollandiában, Németor</w:t>
        <w:softHyphen/>
        <w:t>szágban és Ausztriában is az összes felszabadított falu bővelke</w:t>
        <w:softHyphen/>
        <w:t>dett konyakban, brandyben és ezerféle más, kiváló minőségű erős szeszes italban. A szesz olyan tömegben és olyan minőségben állt rendelkezésre, amilyet az átlagos sorkatona még soha életé</w:t>
        <w:softHyphen/>
        <w:t>ben nem tapasztalt. Shifty Powers közlegény és egy cimborája rátalált egy italboltra St. Come-du-Mont községben. Feltörték az ajtaját és elkezdték sorra kóstolgatni a palackokat, „hogy meg</w:t>
        <w:softHyphen/>
        <w:t>találjuk azt, ami igazán ízlik". Mindketten fogtak egy-egy üveget és kimentek az üzlet mögé, hogy békésen eliszogassanak. „Egy mesterlövész időnként megpróbált lelőni minket, még azzal is próbálkozott, hogy gellerből ránk pattintsa a lövedékeit. Mi csak hallgattuk, ahogy pattognak a golyók, és tulajdonképpen marha jól éreztük magunkat."</w:t>
      </w:r>
    </w:p>
    <w:p>
      <w:pPr>
        <w:pStyle w:val="Normal"/>
        <w:shd w:fill="FFFFFF" w:val="clear"/>
        <w:spacing w:lineRule="exact" w:line="250"/>
        <w:ind w:left="24" w:firstLine="216"/>
        <w:jc w:val="both"/>
        <w:rPr>
          <w:sz w:val="22"/>
          <w:szCs w:val="22"/>
        </w:rPr>
      </w:pPr>
      <w:r>
        <w:rPr>
          <w:sz w:val="22"/>
          <w:szCs w:val="22"/>
        </w:rPr>
        <w:t>Winters emlékszik, hogy Welsh hadnagy talált egy hordó ko</w:t>
        <w:softHyphen/>
        <w:t>nyakot, „és azt hiszem, megpróbálta egyedül kiinni az egészet. Többször is előfordult, hogy mondtam ezt vagy azt Harrynek és később rá kellett döbbennem, egy szavam sem jutott el a tudatá</w:t>
        <w:softHyphen/>
        <w:t>ig, de nem ám azért, mert süket lett volna. Pár nap alatt aztán rendeztük ezt a kérdést." Nem maradt sokáig rendezve. Egysze</w:t>
        <w:softHyphen/>
        <w:t>rűen túl sok pia kínálta magát mindenfelé, az ifjú harcosokra pedig túl nagy nyomás nehezedett, és erre a helyzetre, mióta vi</w:t>
        <w:softHyphen/>
        <w:t>lág a világ, nincsen egyszerű megoldás.</w:t>
      </w:r>
    </w:p>
    <w:p>
      <w:pPr>
        <w:sectPr>
          <w:type w:val="nextPage"/>
          <w:pgSz w:w="8391" w:h="11906"/>
          <w:pgMar w:left="1169" w:right="891" w:gutter="0" w:header="0" w:top="1037" w:footer="0" w:bottom="360"/>
          <w:pgNumType w:fmt="decimal"/>
          <w:formProt w:val="false"/>
          <w:textDirection w:val="lrTb"/>
          <w:docGrid w:type="default" w:linePitch="360" w:charSpace="0"/>
        </w:sectPr>
        <w:pStyle w:val="Normal"/>
        <w:shd w:fill="FFFFFF" w:val="clear"/>
        <w:spacing w:lineRule="exact" w:line="250"/>
        <w:ind w:left="24" w:firstLine="216"/>
        <w:jc w:val="both"/>
        <w:rPr/>
      </w:pPr>
      <w:r>
        <w:rPr>
          <w:sz w:val="22"/>
          <w:szCs w:val="22"/>
        </w:rPr>
        <w:t>Június 10-én Alton More közkatona gyűjtőútra hívta Malarkeyt St. Mere-Eglise-be, ahol egy üres telken felhalmozott, gazdátlan hátizsákokat látott. More John Wayne-forma vagány volt, egy kocsmáros fia a wyomingi Casperból. Középiskolás kori nagy sze</w:t>
        <w:softHyphen/>
        <w:t>relmét vette feleségül, s első gyermekük az apa angliai állomásozása alatt született. Malarkey beleegyezett a kiruccanásba, de a</w:t>
      </w:r>
    </w:p>
    <w:p>
      <w:pPr>
        <w:pStyle w:val="Normal"/>
        <w:shd w:fill="FFFFFF" w:val="clear"/>
        <w:spacing w:lineRule="exact" w:line="250"/>
        <w:ind w:left="24" w:right="10" w:hanging="0"/>
        <w:jc w:val="both"/>
        <w:rPr/>
      </w:pPr>
      <w:r>
        <w:rPr>
          <w:sz w:val="22"/>
          <w:szCs w:val="22"/>
        </w:rPr>
        <w:t>helyszínen rossz érzése támadt, amikor rájött, a zsákokat elesett amerikai ejtőernyősökről vették le. Mindenesetre ő is nekiállt a földre rázni a hátizsákok tartalmát, és ő is szedegette a csokolá</w:t>
        <w:softHyphen/>
        <w:t>dészeleteket, a tisztálkodószereket, a fejadagokat és a pénzt.</w:t>
      </w:r>
    </w:p>
    <w:p>
      <w:pPr>
        <w:pStyle w:val="Normal"/>
        <w:shd w:fill="FFFFFF" w:val="clear"/>
        <w:spacing w:lineRule="exact" w:line="250"/>
        <w:ind w:left="24" w:right="10" w:firstLine="206"/>
        <w:jc w:val="both"/>
        <w:rPr/>
      </w:pPr>
      <w:r>
        <w:rPr>
          <w:sz w:val="22"/>
          <w:szCs w:val="22"/>
        </w:rPr>
        <w:t>Alton egyszer csak térdre borult, majd alig hallhatóan azt nyögte: ,,Menjünk a francba innen!" Malarkey odasandított és azt látta, hogy More döbbenten mered egy pár kötött csecsemőcipőre. El</w:t>
        <w:softHyphen/>
        <w:t>dobtak mindent, amit addig összegyűjtöttek és visszatértek St. Come-du-Mont-ba. Megfogadták, hogy a jövőben több tiszteletet tanúsítanak halott bajtársaik iránt.</w:t>
      </w:r>
    </w:p>
    <w:p>
      <w:pPr>
        <w:pStyle w:val="Normal"/>
        <w:shd w:fill="FFFFFF" w:val="clear"/>
        <w:spacing w:lineRule="exact" w:line="254"/>
        <w:ind w:right="5" w:firstLine="240"/>
        <w:jc w:val="both"/>
        <w:rPr/>
      </w:pPr>
      <w:r>
        <w:rPr>
          <w:sz w:val="22"/>
          <w:szCs w:val="22"/>
        </w:rPr>
        <w:t>Az elesett németekre más szabályok vonatkoztak. Az ő holmi</w:t>
        <w:softHyphen/>
        <w:t>jukat az emléktárgyvadászok szabad prédaként kezelték, vala</w:t>
        <w:softHyphen/>
        <w:t>hányszor kicsit elcsendesedett a csatazaj. Az abszolút kedvenc a Lüger pisztoly volt, de zabráltak órát, tőrt, zászlót és általában bármilyen tárgyat, amin horogkereszt díszelgett. Amikor a D plusz negyedik napon végül Rod Strohl is csatlakozott a szá</w:t>
        <w:softHyphen/>
        <w:t>zadhoz, Liebgott meglátta és azonnal odarohant hozzá. ,.Hé, Strohl, Strohl, muszáj megmutatnom, mit szereztem!" - s azzal előkapott egy gyűrűt, amit egy általa megölt német ujjáról a bajonettjével vágott le.</w:t>
      </w:r>
    </w:p>
    <w:p>
      <w:pPr>
        <w:pStyle w:val="Normal"/>
        <w:shd w:fill="FFFFFF" w:val="clear"/>
        <w:spacing w:lineRule="exact" w:line="250" w:before="504" w:after="0"/>
        <w:ind w:left="24" w:right="5" w:firstLine="235"/>
        <w:jc w:val="both"/>
        <w:rPr>
          <w:sz w:val="22"/>
          <w:szCs w:val="22"/>
        </w:rPr>
      </w:pPr>
      <w:r>
        <w:rPr>
          <w:sz w:val="22"/>
          <w:szCs w:val="22"/>
        </w:rPr>
        <w:t>Nagyjából ekkorra az Omaha-partról nyugat felé támadó 29. amerikai gyalogoshadosztály bevette a Carentantól 12 kilomé</w:t>
        <w:softHyphen/>
        <w:t>terre fekvő Isignyt. A 4000 lakosú Carentan a Cherbourg-ból Caenba és St. Lóba vezető főút mentén fekszik és áthalad rajta a Párizs-Cherbourg vasúti fővonal is. A 6. német ejtőernyős-vadász</w:t>
        <w:softHyphen/>
        <w:t>ezred, miután nem sikerült megtartania az északi uralgó magas</w:t>
        <w:softHyphen/>
        <w:t>latokat, most magának a városnak a védelmére rendezkedett be. Von der Heydte őrnagynak személyesen Erwin Rommel tábor</w:t>
        <w:softHyphen/>
        <w:t>nagy parancsolta meg, hogy „az utolsó emberig védje Carentant".</w:t>
      </w:r>
    </w:p>
    <w:p>
      <w:pPr>
        <w:pStyle w:val="Normal"/>
        <w:shd w:fill="FFFFFF" w:val="clear"/>
        <w:spacing w:lineRule="exact" w:line="250"/>
        <w:ind w:left="24" w:firstLine="230"/>
        <w:jc w:val="both"/>
        <w:rPr>
          <w:sz w:val="22"/>
          <w:szCs w:val="22"/>
        </w:rPr>
      </w:pPr>
      <w:r>
        <w:rPr>
          <w:sz w:val="22"/>
          <w:szCs w:val="22"/>
        </w:rPr>
        <w:t>Június 10-én az Omaha-partról érkező 29. hadosztály Carentantól északkeletre felvette a kapcsolatot a 101. légideszant-hadosztállyal. A hídfőt végleg megszilárdító folyamatos arcvonal ezzel létrejött, de addig nem terjeszthették ki a szárazföld mély</w:t>
        <w:softHyphen/>
        <w:t>ségébe, amíg Carentan német kézen maradt. Az amerikai előre</w:t>
        <w:softHyphen/>
        <w:t>nyomulás három ok miatt kínos lassúsággal folyt: hiányzott a</w:t>
      </w:r>
    </w:p>
    <w:p>
      <w:pPr>
        <w:sectPr>
          <w:type w:val="nextPage"/>
          <w:pgSz w:w="8391" w:h="11906"/>
          <w:pgMar w:left="1100" w:right="965" w:gutter="0" w:header="0" w:top="1027" w:footer="0" w:bottom="360"/>
          <w:pgNumType w:fmt="decimal"/>
          <w:formProt w:val="false"/>
          <w:textDirection w:val="lrTb"/>
          <w:docGrid w:type="default" w:linePitch="360" w:charSpace="0"/>
        </w:sectPr>
        <w:pStyle w:val="Normal"/>
        <w:shd w:fill="FFFFFF" w:val="clear"/>
        <w:spacing w:before="226" w:after="0"/>
        <w:ind w:left="274" w:hanging="0"/>
        <w:rPr/>
      </w:pPr>
      <w:r>
        <w:rPr>
          <w:sz w:val="22"/>
          <w:szCs w:val="22"/>
          <w:vertAlign w:val="superscript"/>
        </w:rPr>
        <w:t>1</w:t>
      </w:r>
      <w:r>
        <w:rPr>
          <w:sz w:val="22"/>
          <w:szCs w:val="22"/>
        </w:rPr>
        <w:t xml:space="preserve"> Rapport # Northwood: </w:t>
      </w:r>
      <w:r>
        <w:rPr>
          <w:i/>
          <w:iCs/>
          <w:sz w:val="22"/>
          <w:szCs w:val="22"/>
        </w:rPr>
        <w:t xml:space="preserve">Rendezvous with Destiny </w:t>
      </w:r>
      <w:r>
        <w:rPr>
          <w:sz w:val="22"/>
          <w:szCs w:val="22"/>
        </w:rPr>
        <w:t>166. o.</w:t>
      </w:r>
    </w:p>
    <w:p>
      <w:pPr>
        <w:pStyle w:val="Normal"/>
        <w:shd w:fill="FFFFFF" w:val="clear"/>
        <w:spacing w:lineRule="exact" w:line="250"/>
        <w:jc w:val="both"/>
        <w:rPr/>
      </w:pPr>
      <w:r>
        <w:rPr>
          <w:sz w:val="22"/>
          <w:szCs w:val="22"/>
        </w:rPr>
        <w:t>kellő mennyiségű harckocsi és tüzérség, a védők nagy szakérte</w:t>
        <w:softHyphen/>
        <w:t>lemmel és önfeláldozó elszántsággal küzdöttek, a terepet pedig sűrű sövényhálózat osztotta kis területű mezők végtelen sakk</w:t>
        <w:softHyphen/>
        <w:t>táblájára. Maguk a sövények sok helyen két méternél is maga</w:t>
        <w:softHyphen/>
        <w:t>sabbra nyúltak, közöttük csak árokszerű, keskeny mélyutak fu</w:t>
        <w:softHyphen/>
        <w:t>tottak. A sövény alatti töltést az évszázadok olyan masszív aka</w:t>
        <w:softHyphen/>
        <w:t>dállyá építették, amelyen néha még a tankok is fennakadtak, az ellenség pedig kész védelmi állást talált bennük. És olyan rengeteg volt belőlük! Aki ereje teljes bedobásával elfoglalt egy sövénysort, arra 50 méterrel, vagy még annyival sem odébb már várt is a következő. Ennél alkalmatlanabb terepet a tá</w:t>
        <w:softHyphen/>
        <w:t>madó gyalogság keresve sem találhatott volna magának. A „Bocage" nevű sövényvidék elfoglalása volt olyan kemény dió, mint a szobáról szobára vívott városi harc, vagy az első világ</w:t>
        <w:softHyphen/>
        <w:t>háború árokrendszereinek ostroma. Elkerülni viszont sajnos nem lehetett.</w:t>
      </w:r>
    </w:p>
    <w:p>
      <w:pPr>
        <w:pStyle w:val="Normal"/>
        <w:shd w:fill="FFFFFF" w:val="clear"/>
        <w:spacing w:lineRule="exact" w:line="250"/>
        <w:ind w:right="10" w:firstLine="211"/>
        <w:jc w:val="both"/>
        <w:rPr/>
      </w:pPr>
      <w:r>
        <w:rPr>
          <w:sz w:val="22"/>
          <w:szCs w:val="22"/>
        </w:rPr>
        <w:t xml:space="preserve">Az amerikai </w:t>
      </w:r>
      <w:r>
        <w:rPr>
          <w:sz w:val="22"/>
          <w:szCs w:val="22"/>
          <w:lang w:val="en-US"/>
        </w:rPr>
        <w:t xml:space="preserve">VII. </w:t>
      </w:r>
      <w:r>
        <w:rPr>
          <w:sz w:val="22"/>
          <w:szCs w:val="22"/>
        </w:rPr>
        <w:t>hadtest Collins vezérőrnagy parancsnok</w:t>
        <w:softHyphen/>
        <w:t>sága alatt egyszerre támadott északi irányban, Cherbourg felé (a város Normandia legnagyobb kikötőjével rendelkezett, s ezért elsőrendű stratégiai célponttá vált) és a Cotentin-félsziget tövénél nyugatnak, hogy elvágja a félszigetre beszorult né</w:t>
        <w:softHyphen/>
        <w:t>met csapatokat. A hadtest lassan haladt és nem is számítha</w:t>
        <w:softHyphen/>
        <w:t>tott komoly sikerre, amíg Carentannál el nem hárítja útjából a fő akadályt. Carentan elfoglalását a 101. légideszant-hadosztályra bízták.</w:t>
      </w:r>
    </w:p>
    <w:p>
      <w:pPr>
        <w:pStyle w:val="Normal"/>
        <w:shd w:fill="FFFFFF" w:val="clear"/>
        <w:spacing w:lineRule="exact" w:line="250"/>
        <w:ind w:right="10" w:firstLine="230"/>
        <w:jc w:val="both"/>
        <w:rPr/>
      </w:pPr>
      <w:r>
        <w:rPr>
          <w:sz w:val="22"/>
          <w:szCs w:val="22"/>
        </w:rPr>
        <w:t>Taylor tábornok egyszerre három irányból kívánt támadni. Északról a 327. vitorlázógépen szállított gyalogezred, északke</w:t>
        <w:softHyphen/>
        <w:t>letről az 501. ejtőernyős-gyalogezred indult rohamra, míg az 506. ejtőernyős-gyalogezrednek éjszakai menettel meg kellett kerül</w:t>
        <w:softHyphen/>
        <w:t>nie a már csaknem teljesen bekerített Carentant, és délnyugat</w:t>
        <w:softHyphen/>
        <w:t>ról kellett támadnia.</w:t>
      </w:r>
    </w:p>
    <w:p>
      <w:pPr>
        <w:sectPr>
          <w:type w:val="nextPage"/>
          <w:pgSz w:w="8391" w:h="11906"/>
          <w:pgMar w:left="1246" w:right="833" w:gutter="0" w:header="0" w:top="1027" w:footer="0" w:bottom="360"/>
          <w:pgNumType w:fmt="decimal"/>
          <w:formProt w:val="false"/>
          <w:textDirection w:val="lrTb"/>
          <w:docGrid w:type="default" w:linePitch="360" w:charSpace="0"/>
        </w:sectPr>
        <w:pStyle w:val="Normal"/>
        <w:shd w:fill="FFFFFF" w:val="clear"/>
        <w:spacing w:lineRule="exact" w:line="250" w:before="504" w:after="0"/>
        <w:ind w:left="14" w:right="5" w:firstLine="221"/>
        <w:jc w:val="both"/>
        <w:rPr/>
      </w:pPr>
      <w:r>
        <w:rPr>
          <w:sz w:val="22"/>
          <w:szCs w:val="22"/>
        </w:rPr>
        <w:t>Sobel százados gondoskodott róla, hogy az Easy század an</w:t>
        <w:softHyphen/>
        <w:t>nak idején hónapokig gyakoroljon mindenféle éjszakai tevékeny</w:t>
        <w:softHyphen/>
        <w:t>séget. Erőltetett menet toronyiránt a terepen, erdőkön át, tájé</w:t>
        <w:softHyphen/>
        <w:t>kozódás iránytűvel a sötétben, minden elképzelhető csapatmoz</w:t>
        <w:softHyphen/>
        <w:t>dulatot elvégeztek éjjel is, s a tisztek és a tiszthelyettesek alapo</w:t>
        <w:softHyphen/>
        <w:t>san megtanulták ezeknek a vezetését is. A katonák éjjel is gátlás</w:t>
      </w:r>
    </w:p>
    <w:p>
      <w:pPr>
        <w:pStyle w:val="Normal"/>
        <w:shd w:fill="FFFFFF" w:val="clear"/>
        <w:spacing w:lineRule="exact" w:line="250"/>
        <w:ind w:left="19" w:right="10" w:hanging="0"/>
        <w:jc w:val="both"/>
        <w:rPr>
          <w:sz w:val="22"/>
          <w:szCs w:val="22"/>
        </w:rPr>
      </w:pPr>
      <w:r>
        <w:rPr>
          <w:sz w:val="22"/>
          <w:szCs w:val="22"/>
        </w:rPr>
        <w:t>és zavar nélkül tevékenykedtek, sőt némelyik váltig állította, hogy a sötétben lát jobban.</w:t>
      </w:r>
    </w:p>
    <w:p>
      <w:pPr>
        <w:pStyle w:val="Normal"/>
        <w:shd w:fill="FFFFFF" w:val="clear"/>
        <w:spacing w:lineRule="exact" w:line="250"/>
        <w:ind w:left="14" w:right="14" w:firstLine="216"/>
        <w:jc w:val="both"/>
        <w:rPr/>
      </w:pPr>
      <w:r>
        <w:rPr>
          <w:sz w:val="22"/>
          <w:szCs w:val="22"/>
        </w:rPr>
        <w:t>Winters emlékei szerint (ekkor már ő volt a megbízott század</w:t>
        <w:softHyphen/>
        <w:t>parancsnok; Meehant még eltűntként és nem elesettként tartot</w:t>
        <w:softHyphen/>
        <w:t>ták nyilván) az ezredtörzs tisztjei voltak azok, akik nem boldo</w:t>
        <w:softHyphen/>
        <w:t>gultak a sötétben. Amerikában és Angliában az ő fejükből pat</w:t>
        <w:softHyphen/>
        <w:t>tant ugyan ki a legtöbb kacifántos éjszakai feladat, de ők maguk ellógták a végrehajtást és nem szerezték meg mindazt a gyakor</w:t>
        <w:softHyphen/>
        <w:t>lati tapasztalatot, amitől a kezdetben szintén vaktában botor</w:t>
        <w:softHyphen/>
        <w:t>káló legénység és a csapattisztek utóbb olyan magabiztosan bol</w:t>
        <w:softHyphen/>
        <w:t>dogultak éjjel is. A gond már a D nap éjszakáján is jelentkezett. Winters megfigyelte: „Leginkább ők nem jöttek rá, hol értek föl</w:t>
        <w:softHyphen/>
        <w:t>det és tévedtek el a célok felé menet. Egy sövényen átjutni a prob</w:t>
        <w:softHyphen/>
        <w:t>lémák csúcsa volt nekik. Az alacsonyabb rangú tisztek és a le</w:t>
        <w:softHyphen/>
        <w:t>génység - teljesen magára hagyva is - eligazodott és odatalál), ahová kellett, különösebb nehézségek és térkép nélkül."</w:t>
      </w:r>
    </w:p>
    <w:p>
      <w:pPr>
        <w:pStyle w:val="Normal"/>
        <w:shd w:fill="FFFFFF" w:val="clear"/>
        <w:spacing w:lineRule="exact" w:line="250"/>
        <w:ind w:right="10" w:firstLine="221"/>
        <w:jc w:val="both"/>
        <w:rPr/>
      </w:pPr>
      <w:r>
        <w:rPr>
          <w:sz w:val="22"/>
          <w:szCs w:val="22"/>
        </w:rPr>
        <w:t>Ez a hiányosság a június 11-12. éjszakáján végrehajtott éj</w:t>
        <w:softHyphen/>
        <w:t>szakai meneteléskor újra jelentkezett. Az F század haladt az élen, az E a nyomában. Egy lápon átvágva indultak. Carentan felé, azután jött egy híd, majd egyenesen nyugatnak a mezőkön át. a vasútig. Vizenyős, átázott talajon, sövényeket keresztezve nehe</w:t>
        <w:softHyphen/>
        <w:t>zen haladtak. A századok között folyton megszakadt a kapcso</w:t>
        <w:softHyphen/>
        <w:t>lat. Amikor az F század terepakadályba botlott, átverekedte ma</w:t>
        <w:softHyphen/>
        <w:t>gát rajta, s aztán újra rákapcsolt, mit sem törődve a mögötte jövőkkel, akik még csak akkor kezdtek küszködni ugyanazzal az akadállyal. Az ezredtörzs menet közben többször megváltoz</w:t>
        <w:softHyphen/>
        <w:t>tatta az 1. és a 2. zászlóaljat elválasztó sávhatárt. A századok ilyenkor megálltak, beásták magukat, felállították a géppuskái</w:t>
        <w:softHyphen/>
        <w:t>kat, majd megjött az új parancs és mehettek tovább.</w:t>
      </w:r>
    </w:p>
    <w:p>
      <w:pPr>
        <w:pStyle w:val="Normal"/>
        <w:shd w:fill="FFFFFF" w:val="clear"/>
        <w:spacing w:lineRule="exact" w:line="250"/>
        <w:ind w:left="19" w:right="5" w:firstLine="206"/>
        <w:jc w:val="both"/>
        <w:rPr/>
      </w:pPr>
      <w:r>
        <w:rPr>
          <w:sz w:val="22"/>
          <w:szCs w:val="22"/>
        </w:rPr>
        <w:t>A 2. zászlóalj kijelölt útvonalán korábban súlyos harcok foly</w:t>
        <w:softHyphen/>
        <w:t>tak. Mindenfelé halottak hevertek, amerikaiak és németek össze</w:t>
        <w:softHyphen/>
        <w:t>vissza, körülöttük szétszórva a fegyvereik és a felszerelésük. A Douve folyón átkelve az Easy megindult a vasútvonal felé - és elvesztette a kapcsolatot az F századdal. Lipton így emlékszik arra az éjszakára: „Tudtam, hogy az ismeretlen terepen magunkra hagyva nem fogunk odatalálni a kijelölt célunkhoz. Ráadásul vé</w:t>
        <w:softHyphen/>
        <w:t>delemre alkalmatlan menetalakzatba széthúzódva álltunk ott. "</w:t>
      </w:r>
    </w:p>
    <w:p>
      <w:pPr>
        <w:sectPr>
          <w:type w:val="nextPage"/>
          <w:pgSz w:w="8391" w:h="11906"/>
          <w:pgMar w:left="1068" w:right="997" w:gutter="0" w:header="0" w:top="1024" w:footer="0" w:bottom="360"/>
          <w:pgNumType w:fmt="decimal"/>
          <w:formProt w:val="false"/>
          <w:textDirection w:val="lrTb"/>
          <w:docGrid w:type="default" w:linePitch="360" w:charSpace="0"/>
        </w:sectPr>
        <w:pStyle w:val="Normal"/>
        <w:shd w:fill="FFFFFF" w:val="clear"/>
        <w:spacing w:lineRule="exact" w:line="250"/>
        <w:ind w:left="34" w:firstLine="221"/>
        <w:jc w:val="both"/>
        <w:rPr>
          <w:sz w:val="22"/>
          <w:szCs w:val="22"/>
        </w:rPr>
      </w:pPr>
      <w:r>
        <w:rPr>
          <w:sz w:val="22"/>
          <w:szCs w:val="22"/>
        </w:rPr>
        <w:t>Winters próbálta rádión elérni a zászlóalj-parancsnokságot. A rádiósok visszafojtott hangon, tőszavakban beszélgettek. Vala-</w:t>
      </w:r>
    </w:p>
    <w:p>
      <w:pPr>
        <w:pStyle w:val="Normal"/>
        <w:shd w:fill="FFFFFF" w:val="clear"/>
        <w:spacing w:lineRule="exact" w:line="250"/>
        <w:ind w:left="5" w:hanging="0"/>
        <w:jc w:val="both"/>
        <w:rPr>
          <w:sz w:val="22"/>
          <w:szCs w:val="22"/>
        </w:rPr>
      </w:pPr>
      <w:r>
        <w:rPr>
          <w:sz w:val="22"/>
          <w:szCs w:val="22"/>
        </w:rPr>
        <w:t>honnan balról rövid sorozatokkal tüzet nyitott egy német MG-42 (a világ legjobb géppuskája). Lipton a géppuskásaihoz osont és súgva utasította őket, állítsák fel a fegyvert, és vegyék célba a tűz forrását. Amint Lipton nesztelenül továbbsietett, hogy sza</w:t>
        <w:softHyphen/>
        <w:t>kasza többi tagját is lőállásba küldje: „Ijedtemben majd kiug</w:t>
        <w:softHyphen/>
        <w:t>rottam a bőrömből, mert a srác csőre töltötte a fegyverét. Csen</w:t>
        <w:softHyphen/>
        <w:t>des éjszakán egy kilométerre is elhallatszik, amikor az ember kétszer hátrarántva és elengedve a závárt megtölti a könnyű gép</w:t>
        <w:softHyphen/>
        <w:t>puskát. Abban a pillanatban semmivé vált minden addigi igye</w:t>
        <w:softHyphen/>
        <w:t>kezetünk, hogy csendben lopakodva meglepjük az ellenséget." A németek azonban meg sem nyikkantak, s idővel Lipton is meg mert nyugodni egy kicsit.</w:t>
      </w:r>
    </w:p>
    <w:p>
      <w:pPr>
        <w:pStyle w:val="Normal"/>
        <w:shd w:fill="FFFFFF" w:val="clear"/>
        <w:spacing w:lineRule="exact" w:line="250"/>
        <w:ind w:left="5" w:right="14" w:firstLine="226"/>
        <w:jc w:val="both"/>
        <w:rPr/>
      </w:pPr>
      <w:r>
        <w:rPr>
          <w:sz w:val="22"/>
          <w:szCs w:val="22"/>
        </w:rPr>
        <w:t>Rátaláltak az F századra, az Easy újra útnak indult. Az ösvé</w:t>
        <w:softHyphen/>
        <w:t>nyen halott német katona feküdt keresztben, jobb karja a ma</w:t>
        <w:softHyphen/>
        <w:t>gasba mutatva merevedett meg. Mindenki átlépte a hullát, aztán egyszer csak odaért Wayne „Skinny" („Girhes") Sisk közlegény, lehajolt, megrázta a kinyújtott kezet és közben rálépett a felfúvó</w:t>
        <w:softHyphen/>
        <w:t>dott hasra. A hulla nagyot szisszent.</w:t>
      </w:r>
    </w:p>
    <w:p>
      <w:pPr>
        <w:pStyle w:val="Normal"/>
        <w:shd w:fill="FFFFFF" w:val="clear"/>
        <w:tabs>
          <w:tab w:val="clear" w:pos="720"/>
          <w:tab w:val="left" w:pos="398" w:leader="none"/>
        </w:tabs>
        <w:spacing w:lineRule="exact" w:line="250"/>
        <w:ind w:left="230" w:hanging="0"/>
        <w:rPr>
          <w:sz w:val="22"/>
          <w:szCs w:val="22"/>
        </w:rPr>
      </w:pPr>
      <w:r>
        <w:rPr>
          <w:sz w:val="22"/>
          <w:szCs w:val="22"/>
        </w:rPr>
        <w:t>-</w:t>
        <w:tab/>
        <w:t>Bocs, haver - suttogta Sisk és ment tovább.</w:t>
      </w:r>
    </w:p>
    <w:p>
      <w:pPr>
        <w:pStyle w:val="Normal"/>
        <w:shd w:fill="FFFFFF" w:val="clear"/>
        <w:spacing w:lineRule="exact" w:line="250"/>
        <w:ind w:left="235" w:hanging="0"/>
        <w:rPr>
          <w:sz w:val="22"/>
          <w:szCs w:val="22"/>
        </w:rPr>
      </w:pPr>
      <w:r>
        <w:rPr>
          <w:sz w:val="22"/>
          <w:szCs w:val="22"/>
        </w:rPr>
        <w:t>Az ösvény élesen jobbra kanyarodott. Carson arra emlékszik:</w:t>
      </w:r>
    </w:p>
    <w:p>
      <w:pPr>
        <w:pStyle w:val="Normal"/>
        <w:shd w:fill="FFFFFF" w:val="clear"/>
        <w:tabs>
          <w:tab w:val="clear" w:pos="720"/>
          <w:tab w:val="left" w:pos="398" w:leader="none"/>
        </w:tabs>
        <w:spacing w:lineRule="exact" w:line="250"/>
        <w:ind w:left="10" w:right="14" w:firstLine="221"/>
        <w:jc w:val="both"/>
        <w:rPr/>
      </w:pPr>
      <w:r>
        <w:rPr>
          <w:sz w:val="22"/>
          <w:szCs w:val="22"/>
        </w:rPr>
        <w:t>-</w:t>
        <w:tab/>
        <w:t>Ott meg az a német hasalt, aki egyenesen a pofádba célzott a</w:t>
        <w:br/>
        <w:t>puskájával. A fél századot halálra rémítette. Na, mondom ma</w:t>
        <w:softHyphen/>
        <w:t>-</w:t>
        <w:br/>
        <w:t>gamnak, ez meg mi a frászért nem lő már, essünk túl az egészen!</w:t>
        <w:br/>
        <w:t>Ő is halott volt, s a hullamerevségtől szoborként őrizte élete utol</w:t>
        <w:softHyphen/>
        <w:t>-</w:t>
        <w:br/>
        <w:t>só pózát.</w:t>
      </w:r>
    </w:p>
    <w:p>
      <w:pPr>
        <w:pStyle w:val="Normal"/>
        <w:shd w:fill="FFFFFF" w:val="clear"/>
        <w:spacing w:lineRule="exact" w:line="250"/>
        <w:ind w:right="10" w:firstLine="221"/>
        <w:jc w:val="both"/>
        <w:rPr>
          <w:sz w:val="22"/>
          <w:szCs w:val="22"/>
        </w:rPr>
      </w:pPr>
      <w:r>
        <w:rPr>
          <w:sz w:val="22"/>
          <w:szCs w:val="22"/>
        </w:rPr>
        <w:t>Az Easy elérte a vasúti pályát és ott újabb védőállást rögtön</w:t>
        <w:softHyphen/>
        <w:t>zött. Figyelmeztetést kaptak, német páncélosok várhatóak. Lipton felküldte Tippert a bazookájával a töltésre, ahonnan tűz alatt aligha vonulhatott volna vissza: vagy ő talál, vagy őt talál</w:t>
        <w:softHyphen/>
        <w:t>ják telibe.</w:t>
      </w:r>
    </w:p>
    <w:p>
      <w:pPr>
        <w:pStyle w:val="Normal"/>
        <w:numPr>
          <w:ilvl w:val="0"/>
          <w:numId w:val="8"/>
        </w:numPr>
        <w:shd w:fill="FFFFFF" w:val="clear"/>
        <w:tabs>
          <w:tab w:val="clear" w:pos="720"/>
          <w:tab w:val="left" w:pos="398" w:leader="none"/>
        </w:tabs>
        <w:spacing w:lineRule="exact" w:line="250" w:before="5" w:after="0"/>
        <w:ind w:left="10" w:right="14" w:firstLine="221"/>
        <w:jc w:val="both"/>
        <w:rPr/>
      </w:pPr>
      <w:r>
        <w:rPr>
          <w:sz w:val="22"/>
          <w:szCs w:val="22"/>
        </w:rPr>
        <w:t>Tipper - súgta neki Lipton -, rajtad múlik az életünk. El ne téveszd!</w:t>
      </w:r>
    </w:p>
    <w:p>
      <w:pPr>
        <w:pStyle w:val="Normal"/>
        <w:numPr>
          <w:ilvl w:val="0"/>
          <w:numId w:val="9"/>
        </w:numPr>
        <w:shd w:fill="FFFFFF" w:val="clear"/>
        <w:tabs>
          <w:tab w:val="clear" w:pos="720"/>
          <w:tab w:val="left" w:pos="398" w:leader="none"/>
        </w:tabs>
        <w:spacing w:lineRule="exact" w:line="250"/>
        <w:ind w:left="230" w:hanging="0"/>
        <w:rPr>
          <w:sz w:val="22"/>
          <w:szCs w:val="22"/>
        </w:rPr>
      </w:pPr>
      <w:r>
        <w:rPr>
          <w:sz w:val="22"/>
          <w:szCs w:val="22"/>
        </w:rPr>
        <w:t>Nem fogom.</w:t>
      </w:r>
    </w:p>
    <w:p>
      <w:pPr>
        <w:sectPr>
          <w:type w:val="nextPage"/>
          <w:pgSz w:w="8391" w:h="11906"/>
          <w:pgMar w:left="1205" w:right="859" w:gutter="0" w:header="0" w:top="1046" w:footer="0" w:bottom="360"/>
          <w:pgNumType w:fmt="decimal"/>
          <w:formProt w:val="false"/>
          <w:textDirection w:val="lrTb"/>
          <w:docGrid w:type="default" w:linePitch="360" w:charSpace="0"/>
        </w:sectPr>
        <w:pStyle w:val="Normal"/>
        <w:shd w:fill="FFFFFF" w:val="clear"/>
        <w:spacing w:lineRule="exact" w:line="250" w:before="5" w:after="0"/>
        <w:ind w:left="19" w:right="10" w:firstLine="221"/>
        <w:jc w:val="both"/>
        <w:rPr>
          <w:sz w:val="22"/>
          <w:szCs w:val="22"/>
        </w:rPr>
      </w:pPr>
      <w:r>
        <w:rPr>
          <w:sz w:val="22"/>
          <w:szCs w:val="22"/>
        </w:rPr>
        <w:t>Tipper hamarosan szembesült az első problémával. A lőszerese, Joe Ramirez közlegény veszettül izgatottan viselkedett. Tipper nyugtatgatta: „Minden rendben lesz, Joe. Az a lényeg, hogy min</w:t>
        <w:softHyphen/>
        <w:t>dig legyen a kezed ügyében kikészítve két bazookarakéta, hogy pillanatnyi késlekedés nélkül tölthess nekem." Ramirez lebotor</w:t>
        <w:softHyphen/>
        <w:t>kált a töltésről, majd zajosan szerencsétlenkedve tért vissza a két</w:t>
      </w:r>
    </w:p>
    <w:p>
      <w:pPr>
        <w:pStyle w:val="Normal"/>
        <w:shd w:fill="FFFFFF" w:val="clear"/>
        <w:spacing w:lineRule="exact" w:line="250"/>
        <w:ind w:left="10" w:right="14" w:hanging="0"/>
        <w:jc w:val="both"/>
        <w:rPr/>
      </w:pPr>
      <w:r>
        <w:rPr>
          <w:sz w:val="22"/>
          <w:szCs w:val="22"/>
        </w:rPr>
        <w:t>lövedékkel. Tipper rémületére közölte, hogy máris kihúzta a biz</w:t>
        <w:softHyphen/>
        <w:t>tosítószegeket (ezek nélkül az élesített páncéltörő kisrakéta ak</w:t>
        <w:softHyphen/>
        <w:t>kor is robbant, ha csípő- vagy vállmagasságból a földre ejtették).</w:t>
      </w:r>
    </w:p>
    <w:p>
      <w:pPr>
        <w:pStyle w:val="Normal"/>
        <w:numPr>
          <w:ilvl w:val="0"/>
          <w:numId w:val="10"/>
        </w:numPr>
        <w:shd w:fill="FFFFFF" w:val="clear"/>
        <w:tabs>
          <w:tab w:val="clear" w:pos="720"/>
          <w:tab w:val="left" w:pos="403" w:leader="none"/>
        </w:tabs>
        <w:spacing w:lineRule="exact" w:line="250"/>
        <w:ind w:left="5" w:right="19" w:firstLine="226"/>
        <w:jc w:val="both"/>
        <w:rPr>
          <w:sz w:val="22"/>
          <w:szCs w:val="22"/>
        </w:rPr>
      </w:pPr>
      <w:r>
        <w:rPr>
          <w:sz w:val="22"/>
          <w:szCs w:val="22"/>
        </w:rPr>
        <w:t>Azonnal dugd vissza őket! - suttogta Tipper. - Majd én szó</w:t>
        <w:softHyphen/>
        <w:t>lok, ha itt az ideje az élesítésnek.</w:t>
      </w:r>
    </w:p>
    <w:p>
      <w:pPr>
        <w:pStyle w:val="Normal"/>
        <w:numPr>
          <w:ilvl w:val="0"/>
          <w:numId w:val="10"/>
        </w:numPr>
        <w:shd w:fill="FFFFFF" w:val="clear"/>
        <w:tabs>
          <w:tab w:val="clear" w:pos="720"/>
          <w:tab w:val="left" w:pos="403" w:leader="none"/>
        </w:tabs>
        <w:spacing w:lineRule="exact" w:line="250"/>
        <w:ind w:left="5" w:right="34" w:firstLine="226"/>
        <w:jc w:val="both"/>
        <w:rPr>
          <w:sz w:val="22"/>
          <w:szCs w:val="22"/>
        </w:rPr>
      </w:pPr>
      <w:r>
        <w:rPr>
          <w:sz w:val="22"/>
          <w:szCs w:val="22"/>
        </w:rPr>
        <w:t>Fogalmam sincs, hova lettek - felelte Ramirez a két rakétát nyújtott karral eltartva magától. - Eldobtam őket.</w:t>
      </w:r>
    </w:p>
    <w:p>
      <w:pPr>
        <w:pStyle w:val="Normal"/>
        <w:numPr>
          <w:ilvl w:val="0"/>
          <w:numId w:val="11"/>
        </w:numPr>
        <w:shd w:fill="FFFFFF" w:val="clear"/>
        <w:tabs>
          <w:tab w:val="clear" w:pos="720"/>
          <w:tab w:val="left" w:pos="403" w:leader="none"/>
        </w:tabs>
        <w:spacing w:lineRule="exact" w:line="250"/>
        <w:ind w:left="230" w:hanging="0"/>
        <w:rPr>
          <w:sz w:val="22"/>
          <w:szCs w:val="22"/>
        </w:rPr>
      </w:pPr>
      <w:r>
        <w:rPr>
          <w:sz w:val="22"/>
          <w:szCs w:val="22"/>
        </w:rPr>
        <w:t>Uram, teremtőm! Azonnal kerítsd elő őket!</w:t>
      </w:r>
    </w:p>
    <w:p>
      <w:pPr>
        <w:pStyle w:val="Normal"/>
        <w:shd w:fill="FFFFFF" w:val="clear"/>
        <w:spacing w:lineRule="exact" w:line="250"/>
        <w:ind w:left="14" w:right="10" w:firstLine="230"/>
        <w:jc w:val="both"/>
        <w:rPr/>
      </w:pPr>
      <w:r>
        <w:rPr>
          <w:sz w:val="22"/>
          <w:szCs w:val="22"/>
        </w:rPr>
        <w:t>Ramirez kereste, de nem találta, mire Tipper is négykézláb ereszkedett és segített kutatni a fűben. Végül ráleltek a két kis fémpöcökre. Ramirez keze annyira reszketett, hogy Tippernek kellett helyükre „szúrni" a biztosítószegeket. Tipper máig em</w:t>
        <w:softHyphen/>
        <w:t>lékszik a pillanatra:</w:t>
      </w:r>
    </w:p>
    <w:p>
      <w:pPr>
        <w:pStyle w:val="Normal"/>
        <w:shd w:fill="FFFFFF" w:val="clear"/>
        <w:tabs>
          <w:tab w:val="clear" w:pos="720"/>
          <w:tab w:val="left" w:pos="403" w:leader="none"/>
        </w:tabs>
        <w:spacing w:lineRule="exact" w:line="250"/>
        <w:ind w:left="5" w:right="10" w:firstLine="226"/>
        <w:jc w:val="both"/>
        <w:rPr/>
      </w:pPr>
      <w:r>
        <w:rPr>
          <w:sz w:val="22"/>
          <w:szCs w:val="22"/>
        </w:rPr>
        <w:t>-</w:t>
        <w:tab/>
        <w:t>Mire rendben volt a rakéták visszabiztosítása, Joe megnyu</w:t>
        <w:softHyphen/>
        <w:t>-</w:t>
        <w:br/>
        <w:t>godott és a reszketése is elmúlt. Az enyém viszont akkor kezdő</w:t>
        <w:softHyphen/>
        <w:t>-</w:t>
        <w:br/>
        <w:t>dött igazán.</w:t>
      </w:r>
    </w:p>
    <w:p>
      <w:pPr>
        <w:pStyle w:val="Normal"/>
        <w:shd w:fill="FFFFFF" w:val="clear"/>
        <w:spacing w:lineRule="exact" w:line="250"/>
        <w:ind w:left="14" w:right="5" w:firstLine="216"/>
        <w:jc w:val="both"/>
        <w:rPr/>
      </w:pPr>
      <w:r>
        <w:rPr>
          <w:sz w:val="22"/>
          <w:szCs w:val="22"/>
        </w:rPr>
        <w:t>A német támadás csak nem jött. Azért maradt el, mert Von der Heydte őrnagynak hatnapi súlyos harc után megcsappant a lő</w:t>
        <w:softHyphen/>
        <w:t>szerkészlete, az utánpótlás pedig nem jutott el hozzá, s ezért erői zömét már kivonta Carentanból. Egy századot hátrahagyott, hogy amíg lehet, tartsa a várost, míg ő ellátja és újrarendezi a főerőt, majd ellentámadást indít délnyugat felől. A Carentanban hagyott, ötvenfőnyire olvadt század kiépített egy géppuskaállást, ahon</w:t>
        <w:softHyphen/>
        <w:t>nan egy MG-42 végigverethette a délnyugatnak tartó országutat. 81 mm-es aknavetőit pedig a város szélén található, kulcsfon</w:t>
        <w:softHyphen/>
        <w:t>tosságú T alakú útkereszteződésre irányozta.</w:t>
      </w:r>
    </w:p>
    <w:p>
      <w:pPr>
        <w:pStyle w:val="Normal"/>
        <w:shd w:fill="FFFFFF" w:val="clear"/>
        <w:spacing w:lineRule="exact" w:line="250"/>
        <w:ind w:firstLine="216"/>
        <w:jc w:val="both"/>
        <w:rPr/>
      </w:pPr>
      <w:r>
        <w:rPr>
          <w:sz w:val="22"/>
          <w:szCs w:val="22"/>
        </w:rPr>
        <w:t>Az Easy század ismét elindult, ezúttal északkeletnek. Hajnali 05:30 órára az amerikai 506. ejtőernyősezred 2. zászlóalja el</w:t>
        <w:softHyphen/>
        <w:t>foglalta megindulóállásait Carentan előterében. Támadása cél</w:t>
        <w:softHyphen/>
        <w:t>pontjául azt a T útkereszteződést jelölték ki, amelyet a német 6. ejtőernyősezred kikülönített százada védett. A kereszteződés előtt a városba vezető út utolsó 100 métere nyílegyenesen és eny</w:t>
        <w:softHyphen/>
        <w:t>hén lefelé futott. Mindkét oldalán sekély vízelvezető árok húzó</w:t>
        <w:softHyphen/>
        <w:t>dott. A zászlóalj az F századdal a bal szárnyán, az E századdal a jobb szárnyon magán az úton támadott, és a D századot tartotta tartalékban. A parancs úgy szólt, hogy nyomuljanak be a város</w:t>
        <w:softHyphen/>
        <w:t>ba és létesítsenek kapcsolatot az északról jövő amerikai 327. ezreddel.</w:t>
      </w:r>
    </w:p>
    <w:p>
      <w:pPr>
        <w:sectPr>
          <w:type w:val="nextPage"/>
          <w:pgSz w:w="8391" w:h="11906"/>
          <w:pgMar w:left="1106" w:right="963" w:gutter="0" w:header="0" w:top="1022" w:footer="0" w:bottom="360"/>
          <w:pgNumType w:fmt="decimal"/>
          <w:formProt w:val="false"/>
          <w:textDirection w:val="lrTb"/>
          <w:docGrid w:type="default" w:linePitch="360" w:charSpace="0"/>
        </w:sectPr>
        <w:pStyle w:val="Normal"/>
        <w:shd w:fill="FFFFFF" w:val="clear"/>
        <w:spacing w:lineRule="exact" w:line="250"/>
        <w:ind w:left="254" w:hanging="0"/>
        <w:rPr/>
      </w:pPr>
      <w:r>
        <w:rPr>
          <w:sz w:val="22"/>
          <w:szCs w:val="22"/>
        </w:rPr>
        <w:t>Winters ekkor már komolyan dühbe jött. Az ezredtörzsnek az</w:t>
      </w:r>
    </w:p>
    <w:p>
      <w:pPr>
        <w:pStyle w:val="Normal"/>
        <w:shd w:fill="FFFFFF" w:val="clear"/>
        <w:spacing w:lineRule="exact" w:line="250"/>
        <w:ind w:left="14" w:right="5" w:hanging="0"/>
        <w:jc w:val="both"/>
        <w:rPr/>
      </w:pPr>
      <w:r>
        <w:rPr>
          <w:sz w:val="22"/>
          <w:szCs w:val="22"/>
        </w:rPr>
        <w:t>egész éjszakára szüksége volt ahhoz, hogy a helyükre juttassa az alegységeit. Állj, indulj, állj, indulj, de annyiszor, hogy végül mindenki kimerült. „Ennek nem kellett volna így történnie, mert a feladat egyszerűen nem volt ennyire bonyolult. Elb...tuk az egész éjszakát csak azzal, hogy elvánszorogjunk a megindulóállásba"</w:t>
      </w:r>
    </w:p>
    <w:p>
      <w:pPr>
        <w:pStyle w:val="Normal"/>
        <w:shd w:fill="FFFFFF" w:val="clear"/>
        <w:tabs>
          <w:tab w:val="clear" w:pos="720"/>
          <w:tab w:val="left" w:pos="187" w:leader="none"/>
        </w:tabs>
        <w:spacing w:lineRule="exact" w:line="250"/>
        <w:ind w:left="10" w:right="10" w:hanging="0"/>
        <w:jc w:val="both"/>
        <w:rPr/>
      </w:pPr>
      <w:r>
        <w:rPr>
          <w:sz w:val="22"/>
          <w:szCs w:val="22"/>
        </w:rPr>
        <w:t>-</w:t>
        <w:tab/>
        <w:t>tartja máig Winters. Felderítésre nem maradt idő, az Easy ka</w:t>
        <w:softHyphen/>
        <w:t>-</w:t>
        <w:br/>
        <w:t>tonáinak fogalmuk sem volt, mi vár rájuk. Nem kaptak sem tü</w:t>
        <w:softHyphen/>
        <w:t>-</w:t>
        <w:br/>
        <w:t>zérségi, sem légi előkészítést.</w:t>
      </w:r>
    </w:p>
    <w:p>
      <w:pPr>
        <w:pStyle w:val="Normal"/>
        <w:shd w:fill="FFFFFF" w:val="clear"/>
        <w:spacing w:lineRule="exact" w:line="250"/>
        <w:ind w:left="245" w:hanging="0"/>
        <w:rPr/>
      </w:pPr>
      <w:r>
        <w:rPr>
          <w:sz w:val="22"/>
          <w:szCs w:val="22"/>
        </w:rPr>
        <w:t>Megjött a parancs: roham 06:00 órakor.</w:t>
      </w:r>
    </w:p>
    <w:p>
      <w:pPr>
        <w:pStyle w:val="Normal"/>
        <w:shd w:fill="FFFFFF" w:val="clear"/>
        <w:spacing w:lineRule="exact" w:line="250"/>
        <w:ind w:right="10" w:firstLine="226"/>
        <w:jc w:val="both"/>
        <w:rPr>
          <w:sz w:val="22"/>
          <w:szCs w:val="22"/>
        </w:rPr>
      </w:pPr>
      <w:r>
        <w:rPr>
          <w:sz w:val="22"/>
          <w:szCs w:val="22"/>
        </w:rPr>
        <w:t>Winters saját régi szakaszát, az elsőt most Welsh hadnagy ve</w:t>
        <w:softHyphen/>
        <w:t>zette. Ők támadtak az út bal oldalán, attól a ponttól, ahol az leírta az utolsó kanyart és befordult az egyenesbe, a 2. szakasz a jobb oldalán, a 3. szakasz pedig tartalékban maradt. A parancs</w:t>
        <w:softHyphen/>
        <w:t>ra várva a katonák lefeküdtek az árkokba. A németek még nem fedték fel géppuskáik helyét, s az aknavetőik is hallgattak. Álta</w:t>
        <w:softHyphen/>
        <w:t>lános csend honolt.</w:t>
      </w:r>
    </w:p>
    <w:p>
      <w:pPr>
        <w:pStyle w:val="Normal"/>
        <w:shd w:fill="FFFFFF" w:val="clear"/>
        <w:spacing w:lineRule="exact" w:line="250"/>
        <w:ind w:left="14" w:right="10" w:firstLine="230"/>
        <w:jc w:val="both"/>
        <w:rPr>
          <w:sz w:val="22"/>
          <w:szCs w:val="22"/>
        </w:rPr>
      </w:pPr>
      <w:r>
        <w:rPr>
          <w:sz w:val="22"/>
          <w:szCs w:val="22"/>
        </w:rPr>
        <w:t>06:00 órakor Winters kiadta a parancsot: „Menet, indulj!" Welsh előrelendült, futásban vezette szakaszát a nagyjából 50 méternyire fekvő kereszteződés felé. Egy német géppuska meg</w:t>
        <w:softHyphen/>
        <w:t>szólalt, sorozataival az úttestet söprögette. Tökéletes pozícióból tüzelt, akár az egész századot lekaszálhatta.</w:t>
      </w:r>
    </w:p>
    <w:p>
      <w:pPr>
        <w:pStyle w:val="Normal"/>
        <w:shd w:fill="FFFFFF" w:val="clear"/>
        <w:spacing w:lineRule="exact" w:line="250"/>
        <w:ind w:left="24" w:right="14" w:firstLine="211"/>
        <w:jc w:val="both"/>
        <w:rPr/>
      </w:pPr>
      <w:r>
        <w:rPr>
          <w:sz w:val="22"/>
          <w:szCs w:val="22"/>
        </w:rPr>
        <w:t>A géppuskatűz kettéosztotta az 1. szakaszt. Hatan követték Welsht, a hetedik embertől kezdve viszont mindenki az árokban maradt, majdnem harminc ejtőernyős. Az út mindkét oldalán igyekeztek minél mélyebbre dugni még az arcukat is a sárba, nehogy a géppuska eltalálja őket.</w:t>
      </w:r>
    </w:p>
    <w:p>
      <w:pPr>
        <w:pStyle w:val="Normal"/>
        <w:shd w:fill="FFFFFF" w:val="clear"/>
        <w:spacing w:lineRule="exact" w:line="250"/>
        <w:ind w:left="24" w:right="10" w:firstLine="211"/>
        <w:jc w:val="both"/>
        <w:rPr/>
      </w:pPr>
      <w:r>
        <w:rPr>
          <w:sz w:val="22"/>
          <w:szCs w:val="22"/>
        </w:rPr>
        <w:t>Winters ebben a pillanatban kiugrott az út közepére és dü</w:t>
        <w:softHyphen/>
        <w:t>hödten rikoltozta: „Indulás, emberek! Mozgás!". Sokra nem ment, a katonák leszegett fejjel lapítottak tovább.</w:t>
      </w:r>
    </w:p>
    <w:p>
      <w:pPr>
        <w:pStyle w:val="Normal"/>
        <w:shd w:fill="FFFFFF" w:val="clear"/>
        <w:spacing w:lineRule="exact" w:line="250"/>
        <w:ind w:left="29" w:firstLine="211"/>
        <w:jc w:val="both"/>
        <w:rPr/>
      </w:pPr>
      <w:r>
        <w:rPr>
          <w:sz w:val="22"/>
          <w:szCs w:val="22"/>
        </w:rPr>
        <w:t>A háta mögül Winters hallotta, ahogy Strayer alezredes, Hester és Nixon hadnagy, valamint a zászlóaljtörzs többi tagjai viszont neki kiabálnak: „Mozdítsa meg őket, Winters! Gyerünk már elő</w:t>
        <w:softHyphen/>
        <w:t>re!"</w:t>
      </w:r>
    </w:p>
    <w:p>
      <w:pPr>
        <w:pStyle w:val="Normal"/>
        <w:shd w:fill="FFFFFF" w:val="clear"/>
        <w:spacing w:lineRule="exact" w:line="250" w:before="10" w:after="0"/>
        <w:ind w:left="24" w:right="14" w:firstLine="216"/>
        <w:jc w:val="both"/>
        <w:rPr/>
      </w:pPr>
      <w:r>
        <w:rPr>
          <w:sz w:val="22"/>
          <w:szCs w:val="22"/>
        </w:rPr>
        <w:t>Winters ledobta a holmiját, csak M-1 -es puskáját tartotta meg. majd átrohant az út bal oldali padkájára „üvöltve, mint egy őrült". „Előre! Előre!" - kezdte fenékbe rugdosni az embereit. Átvágott a túloldalra és ott is ugyanezt csinálta.</w:t>
      </w:r>
    </w:p>
    <w:p>
      <w:pPr>
        <w:pStyle w:val="Normal"/>
        <w:shd w:fill="FFFFFF" w:val="clear"/>
        <w:spacing w:lineRule="exact" w:line="250"/>
        <w:ind w:left="240" w:hanging="0"/>
        <w:rPr>
          <w:sz w:val="22"/>
          <w:szCs w:val="22"/>
        </w:rPr>
      </w:pPr>
      <w:r>
        <w:rPr>
          <w:sz w:val="22"/>
          <w:szCs w:val="22"/>
        </w:rPr>
        <w:t>- Megszállhatott valami - emlékezett később a főhadnagy.</w:t>
      </w:r>
    </w:p>
    <w:p>
      <w:pPr>
        <w:sectPr>
          <w:type w:val="nextPage"/>
          <w:pgSz w:w="8391" w:h="11906"/>
          <w:pgMar w:left="1260" w:right="810" w:gutter="0" w:header="0" w:top="1034" w:footer="0" w:bottom="360"/>
          <w:pgNumType w:fmt="decimal"/>
          <w:formProt w:val="false"/>
          <w:textDirection w:val="lrTb"/>
          <w:docGrid w:type="default" w:linePitch="360" w:charSpace="0"/>
        </w:sectPr>
        <w:pStyle w:val="Normal"/>
        <w:shd w:fill="FFFFFF" w:val="clear"/>
        <w:tabs>
          <w:tab w:val="clear" w:pos="720"/>
          <w:tab w:val="left" w:pos="187" w:leader="none"/>
        </w:tabs>
        <w:spacing w:lineRule="exact" w:line="250"/>
        <w:ind w:left="10" w:hanging="0"/>
        <w:rPr>
          <w:sz w:val="22"/>
          <w:szCs w:val="22"/>
        </w:rPr>
      </w:pPr>
      <w:r>
        <w:rPr>
          <w:sz w:val="22"/>
          <w:szCs w:val="22"/>
        </w:rPr>
        <w:t>-</w:t>
        <w:tab/>
        <w:t>Ilyennek az életben nem látott még senki. - Ismét visszanyar-</w:t>
      </w:r>
    </w:p>
    <w:p>
      <w:pPr>
        <w:pStyle w:val="Normal"/>
        <w:shd w:fill="FFFFFF" w:val="clear"/>
        <w:spacing w:lineRule="exact" w:line="250"/>
        <w:ind w:left="10" w:hanging="0"/>
        <w:jc w:val="both"/>
        <w:rPr/>
      </w:pPr>
      <w:r>
        <w:rPr>
          <w:sz w:val="22"/>
          <w:szCs w:val="22"/>
        </w:rPr>
        <w:t>galt a másik oldalra, a géppuska lövedékei fütyülve, zengve ver</w:t>
        <w:softHyphen/>
        <w:t>ték az utat. Winters úgy érezte, mellé pártolt a szerencse vagy valaki vigyáz rá, különben már rég eltalálták volna.</w:t>
      </w:r>
    </w:p>
    <w:p>
      <w:pPr>
        <w:pStyle w:val="Normal"/>
        <w:shd w:fill="FFFFFF" w:val="clear"/>
        <w:spacing w:lineRule="exact" w:line="250"/>
        <w:ind w:left="14" w:right="10" w:firstLine="221"/>
        <w:jc w:val="both"/>
        <w:rPr/>
      </w:pPr>
      <w:r>
        <w:rPr>
          <w:sz w:val="22"/>
          <w:szCs w:val="22"/>
        </w:rPr>
        <w:t>Neki is keseredett. A legjobb barátja, Harry Welsh legelöl azon igyekezett, hogy valahogy elhallgattassa a géppuskát. Harry ha</w:t>
        <w:softHyphen/>
        <w:t>lott ember, ha nem találok ki sürgősen valamit, gondolta magá</w:t>
        <w:softHyphen/>
        <w:t>ban Winters. Ehhez kétség sem férhet.</w:t>
      </w:r>
    </w:p>
    <w:p>
      <w:pPr>
        <w:pStyle w:val="Normal"/>
        <w:shd w:fill="FFFFFF" w:val="clear"/>
        <w:spacing w:lineRule="exact" w:line="250"/>
        <w:ind w:left="5" w:right="10" w:firstLine="221"/>
        <w:jc w:val="both"/>
        <w:rPr>
          <w:sz w:val="22"/>
          <w:szCs w:val="22"/>
        </w:rPr>
      </w:pPr>
      <w:r>
        <w:rPr>
          <w:sz w:val="22"/>
          <w:szCs w:val="22"/>
        </w:rPr>
        <w:t>A katonák azonban nem moccantak, bár sorra fölnéztek. Winters ezt mesélte: „Sohasem fogom elfelejteni azt a meglepe</w:t>
        <w:softHyphen/>
        <w:t>tést és félelmet, ami azokról az arcokról nézett rám." A német géppuskás sorozatai egyre közelebb jártak Wintershez, aki cél</w:t>
        <w:softHyphen/>
        <w:t>táblaként állt magányosan az út közepén. „A golyók körülöttem süvítettek és gellert kapva pattogtak az úttesten."</w:t>
      </w:r>
    </w:p>
    <w:p>
      <w:pPr>
        <w:pStyle w:val="Normal"/>
        <w:shd w:fill="FFFFFF" w:val="clear"/>
        <w:tabs>
          <w:tab w:val="clear" w:pos="720"/>
          <w:tab w:val="left" w:pos="394" w:leader="none"/>
        </w:tabs>
        <w:spacing w:lineRule="exact" w:line="250" w:before="5" w:after="0"/>
        <w:ind w:left="10" w:firstLine="221"/>
        <w:jc w:val="both"/>
        <w:rPr/>
      </w:pPr>
      <w:r>
        <w:rPr>
          <w:sz w:val="22"/>
          <w:szCs w:val="22"/>
        </w:rPr>
        <w:t>-</w:t>
        <w:tab/>
        <w:t>Mindenki ledermedt - meséli Strohl. - Senki nem tudott még</w:t>
        <w:br/>
        <w:t>moccani sem, erre Winters kipattant az út közepére és nekiáll</w:t>
        <w:br/>
        <w:t>ordítozni: Gyerünk! Mozgás! Előre, most!</w:t>
      </w:r>
    </w:p>
    <w:p>
      <w:pPr>
        <w:pStyle w:val="Normal"/>
        <w:shd w:fill="FFFFFF" w:val="clear"/>
        <w:spacing w:lineRule="exact" w:line="250" w:before="5" w:after="0"/>
        <w:ind w:left="10" w:right="14" w:firstLine="226"/>
        <w:jc w:val="both"/>
        <w:rPr>
          <w:sz w:val="22"/>
          <w:szCs w:val="22"/>
        </w:rPr>
      </w:pPr>
      <w:r>
        <w:rPr>
          <w:sz w:val="22"/>
          <w:szCs w:val="22"/>
        </w:rPr>
        <w:t>Végül is ez használt. A században Winterst még soha senki nem hallotta kiabálni. Adjuk vissza a szót Strohlnak: „Ez annyi</w:t>
        <w:softHyphen/>
        <w:t>ra nem az volt, amit megszoktunk tőle, hogy egy emberként in</w:t>
        <w:softHyphen/>
        <w:t>dultunk előre."</w:t>
      </w:r>
    </w:p>
    <w:p>
      <w:pPr>
        <w:pStyle w:val="Normal"/>
        <w:shd w:fill="FFFFFF" w:val="clear"/>
        <w:spacing w:lineRule="exact" w:line="250"/>
        <w:ind w:left="10" w:right="14" w:firstLine="221"/>
        <w:jc w:val="both"/>
        <w:rPr>
          <w:sz w:val="22"/>
          <w:szCs w:val="22"/>
        </w:rPr>
      </w:pPr>
      <w:r>
        <w:rPr>
          <w:sz w:val="22"/>
          <w:szCs w:val="22"/>
        </w:rPr>
        <w:t>Winters évtizedekkel később ezt mondta erről a válságos pil</w:t>
        <w:softHyphen/>
        <w:t>lanatról: „Erre jó a vérünkké vált fegyelem. Az emberek megér</w:t>
        <w:softHyphen/>
        <w:t>tettek és felpattantak."</w:t>
      </w:r>
    </w:p>
    <w:p>
      <w:pPr>
        <w:pStyle w:val="Normal"/>
        <w:shd w:fill="FFFFFF" w:val="clear"/>
        <w:spacing w:lineRule="exact" w:line="250"/>
        <w:ind w:left="5" w:right="19" w:firstLine="226"/>
        <w:jc w:val="both"/>
        <w:rPr>
          <w:sz w:val="22"/>
          <w:szCs w:val="22"/>
        </w:rPr>
      </w:pPr>
      <w:r>
        <w:rPr>
          <w:sz w:val="22"/>
          <w:szCs w:val="22"/>
        </w:rPr>
        <w:t>Talbert őrmester a főhadnagy mellett elhaladva még megkér</w:t>
        <w:softHyphen/>
        <w:t>dezte: „A kereszteződésben merre?"</w:t>
      </w:r>
    </w:p>
    <w:p>
      <w:pPr>
        <w:pStyle w:val="Normal"/>
        <w:shd w:fill="FFFFFF" w:val="clear"/>
        <w:tabs>
          <w:tab w:val="clear" w:pos="720"/>
          <w:tab w:val="left" w:pos="394" w:leader="none"/>
        </w:tabs>
        <w:spacing w:lineRule="exact" w:line="250"/>
        <w:ind w:left="230" w:hanging="0"/>
        <w:rPr/>
      </w:pPr>
      <w:r>
        <w:rPr>
          <w:sz w:val="22"/>
          <w:szCs w:val="22"/>
        </w:rPr>
        <w:t>-</w:t>
        <w:tab/>
        <w:t>Jobbra! - rendelkezett Winters.</w:t>
      </w:r>
    </w:p>
    <w:p>
      <w:pPr>
        <w:pStyle w:val="Normal"/>
        <w:shd w:fill="FFFFFF" w:val="clear"/>
        <w:spacing w:lineRule="exact" w:line="250"/>
        <w:ind w:left="5" w:right="14" w:firstLine="221"/>
        <w:jc w:val="both"/>
        <w:rPr>
          <w:sz w:val="22"/>
          <w:szCs w:val="22"/>
        </w:rPr>
      </w:pPr>
      <w:r>
        <w:rPr>
          <w:sz w:val="22"/>
          <w:szCs w:val="22"/>
        </w:rPr>
        <w:t>(Talbert 1981-ben ezt írta egykori parancsnokának: „Sosem felejtem el, ahogy ott álltál az út közepén. Az én kizárólagos kész</w:t>
        <w:softHyphen/>
        <w:t>tetésem te voltál, de a fiaim is mind ezt érezték.")</w:t>
      </w:r>
    </w:p>
    <w:p>
      <w:pPr>
        <w:sectPr>
          <w:type w:val="nextPage"/>
          <w:pgSz w:w="8391" w:h="11906"/>
          <w:pgMar w:left="1159" w:right="915" w:gutter="0" w:header="0" w:top="1440" w:footer="0" w:bottom="720"/>
          <w:pgNumType w:fmt="decimal"/>
          <w:formProt w:val="false"/>
          <w:textDirection w:val="lrTb"/>
          <w:docGrid w:type="default" w:linePitch="360" w:charSpace="0"/>
        </w:sectPr>
        <w:pStyle w:val="Normal"/>
        <w:shd w:fill="FFFFFF" w:val="clear"/>
        <w:spacing w:lineRule="exact" w:line="250"/>
        <w:ind w:right="10" w:firstLine="226"/>
        <w:jc w:val="both"/>
        <w:rPr/>
      </w:pPr>
      <w:r>
        <w:rPr>
          <w:sz w:val="22"/>
          <w:szCs w:val="22"/>
        </w:rPr>
        <w:t>Ezenközben Welsh a géppuska semlegesítésén munkálkodott. „Tök egyedül maradtunk, és nem értettem, hol a nyavalyában van mindenki más." Szerencsére a fel-alá rohangáló Winters annyira lekötötte a német géppuskás figyelmét, hogy Welshről és hat követőjéről el is feledkezett. Welsh több kézigránátot hajított</w:t>
      </w:r>
    </w:p>
    <w:p>
      <w:pPr>
        <w:pStyle w:val="Normal"/>
        <w:shd w:fill="FFFFFF" w:val="clear"/>
        <w:spacing w:lineRule="exact" w:line="245"/>
        <w:ind w:left="5" w:right="19" w:hanging="0"/>
        <w:jc w:val="both"/>
        <w:rPr/>
      </w:pPr>
      <w:r>
        <w:rPr>
          <w:sz w:val="22"/>
          <w:szCs w:val="22"/>
        </w:rPr>
        <w:t>a géppuskafészekre, majd karabélysorozatokat küldött utánuk. Katonái követték a példáját. A géppuska elhallgatott.</w:t>
      </w:r>
      <w:r>
        <w:rPr>
          <w:sz w:val="22"/>
          <w:szCs w:val="22"/>
          <w:vertAlign w:val="superscript"/>
        </w:rPr>
        <w:t>2</w:t>
      </w:r>
    </w:p>
    <w:p>
      <w:pPr>
        <w:pStyle w:val="Normal"/>
        <w:shd w:fill="FFFFFF" w:val="clear"/>
        <w:spacing w:lineRule="exact" w:line="254" w:before="494" w:after="0"/>
        <w:ind w:left="5" w:right="5" w:firstLine="206"/>
        <w:jc w:val="both"/>
        <w:rPr>
          <w:sz w:val="22"/>
          <w:szCs w:val="22"/>
        </w:rPr>
      </w:pPr>
      <w:r>
        <w:rPr>
          <w:sz w:val="22"/>
          <w:szCs w:val="22"/>
        </w:rPr>
        <w:t>Az Easy század lemaradt zöme gyors futásban elérte az útke</w:t>
        <w:softHyphen/>
        <w:t>reszteződést és elfoglalta. Winters az 1. szakaszt balra küldte, a 2-at jobbra, a házak megtisztítására. Az egyik katona gránátot dobott be a soron következő ablakon, a másik az ajtó mellett várt. A robbanás utáni pillanatban ez a második berúgta az aj</w:t>
        <w:softHyphen/>
        <w:t>tót és lelőtte a túlélőket - ha maradtak.</w:t>
      </w:r>
    </w:p>
    <w:p>
      <w:pPr>
        <w:pStyle w:val="Normal"/>
        <w:shd w:fill="FFFFFF" w:val="clear"/>
        <w:spacing w:lineRule="exact" w:line="250"/>
        <w:ind w:left="5" w:firstLine="211"/>
        <w:jc w:val="both"/>
        <w:rPr>
          <w:sz w:val="22"/>
          <w:szCs w:val="22"/>
        </w:rPr>
      </w:pPr>
      <w:r>
        <w:rPr>
          <w:sz w:val="22"/>
          <w:szCs w:val="22"/>
        </w:rPr>
        <w:t>Az egyik tisztogató párost Tipper és Liebgott alkotta. Tipper éppen kilépett az utcai ajtón, amikor „szembetalált egy mozdony és messzire visszalökött a házba. A zajt hallottam, de fájdalmat nem éreztem, sőt bizonytalanul ugyan, de talpon is maradtam, kezemben a puskámmal." A német utóvéd bevetette előre be</w:t>
        <w:softHyphen/>
        <w:t>irányzott aknavetőit. Liebgott megragadta Tippert és ülő testhely</w:t>
        <w:softHyphen/>
        <w:t>zetbe segítette, majd szanitécért kiáltott és közben folyton nyug</w:t>
        <w:softHyphen/>
        <w:t>tatgatta bajtársát, hogy minden rendben lesz.</w:t>
      </w:r>
    </w:p>
    <w:p>
      <w:pPr>
        <w:pStyle w:val="Normal"/>
        <w:shd w:fill="FFFFFF" w:val="clear"/>
        <w:spacing w:lineRule="exact" w:line="250"/>
        <w:ind w:right="5" w:firstLine="221"/>
        <w:jc w:val="both"/>
        <w:rPr/>
      </w:pPr>
      <w:r>
        <w:rPr>
          <w:sz w:val="22"/>
          <w:szCs w:val="22"/>
        </w:rPr>
        <w:t>Megjelent Welsh és morfiuminjekciót adott Tippernek, aki váltig állította, hogy ő bizony képes járni. Ez persze nem volt igaz: mindkét lába eltörött és súlyos fejsebet kapott. Welsh és Liebgott kivonszolták az utcára, ahol „amennyire vissza tudok emlékez</w:t>
        <w:softHyphen/>
        <w:t>ni, a fal tövében feküdtem hanyatt, az utcán állandóan robbant valami, a repeszek pedig zengve verték a falat a fejem fölött". Welsh hátravitte Tippert a mintegy 20 méterrel hátrébb, egy pajtában rögtönzött segélyhelyre.</w:t>
      </w:r>
    </w:p>
    <w:p>
      <w:pPr>
        <w:pStyle w:val="Normal"/>
        <w:shd w:fill="FFFFFF" w:val="clear"/>
        <w:spacing w:lineRule="exact" w:line="250"/>
        <w:ind w:left="14" w:right="5" w:firstLine="206"/>
        <w:jc w:val="both"/>
        <w:rPr>
          <w:sz w:val="22"/>
          <w:szCs w:val="22"/>
        </w:rPr>
      </w:pPr>
      <w:r>
        <w:rPr>
          <w:sz w:val="22"/>
          <w:szCs w:val="22"/>
        </w:rPr>
        <w:t>Az ejtőernyősök folyamatos akna- és szórványos, célzott puskatüzet kaptak. Lipton felvezette a 3. szakaszt a kereszteződés</w:t>
        <w:softHyphen/>
        <w:t>hez, majd jobbra kanyarodott velük. Az utcákat folyamatosan verték a becsapódások, a törzsőrmester a falhoz lapult és hátra</w:t>
        <w:softHyphen/>
        <w:t>kiáltott az embereinek, hogy kövessék a példáját. Ebben a pilla</w:t>
        <w:softHyphen/>
        <w:t>natban úgy 2 méterrel előtte robbant fel a következő aknagránát</w:t>
      </w:r>
    </w:p>
    <w:p>
      <w:pPr>
        <w:sectPr>
          <w:type w:val="nextPage"/>
          <w:pgSz w:w="8391" w:h="11906"/>
          <w:pgMar w:left="1177" w:right="902" w:gutter="0" w:header="0" w:top="1003" w:footer="0" w:bottom="360"/>
          <w:pgNumType w:fmt="decimal"/>
          <w:formProt w:val="false"/>
          <w:textDirection w:val="lrTb"/>
          <w:docGrid w:type="default" w:linePitch="360" w:charSpace="0"/>
        </w:sectPr>
        <w:pStyle w:val="Normal"/>
        <w:shd w:fill="FFFFFF" w:val="clear"/>
        <w:spacing w:lineRule="exact" w:line="211" w:before="331" w:after="0"/>
        <w:ind w:left="10" w:right="34" w:firstLine="226"/>
        <w:jc w:val="both"/>
        <w:rPr/>
      </w:pPr>
      <w:r>
        <w:rPr>
          <w:sz w:val="18"/>
          <w:szCs w:val="18"/>
          <w:vertAlign w:val="superscript"/>
        </w:rPr>
        <w:t>2</w:t>
      </w:r>
      <w:r>
        <w:rPr>
          <w:sz w:val="18"/>
          <w:szCs w:val="18"/>
        </w:rPr>
        <w:t xml:space="preserve"> Winters 1990-ben ezt írta: „Amikor később, még a háború alatt Hester őrnaggyal felidéztük ezt az összecsapást az őrnagy mondott valamit, ami</w:t>
        <w:softHyphen/>
        <w:t>től a mai napig büszkén gondolok vissza arra, amit az E század aznap tett. Mint a zászlóalj S-3-ának, Hesternek módja volt egy másik századot is látni ilyen meglepetésszerűen kapott géppuskatűzben. Az a század moc</w:t>
        <w:softHyphen/>
        <w:t>canni sem tudott és súlyos veszteséget szenvedett. Az E század viszont megindult, elvégezte a feladatát és nem tizedelte meg az a géppuska."</w:t>
      </w:r>
    </w:p>
    <w:p>
      <w:pPr>
        <w:pStyle w:val="Normal"/>
        <w:shd w:fill="FFFFFF" w:val="clear"/>
        <w:spacing w:lineRule="exact" w:line="250"/>
        <w:ind w:right="10" w:hanging="0"/>
        <w:jc w:val="both"/>
        <w:rPr/>
      </w:pPr>
      <w:r>
        <w:rPr>
          <w:sz w:val="22"/>
          <w:szCs w:val="22"/>
        </w:rPr>
        <w:t>és teleszórta repeszekkel Lipton bal arcát, jobb csuklóját, vala</w:t>
        <w:softHyphen/>
        <w:t>mint a jobb lábát, a combtövénél. A puskája csörömpölve hul</w:t>
        <w:softHyphen/>
        <w:t>lott a kövezetre. Hasra vágta magát, bal kezével végigtapogatta az arcát és a bal pofacsontjánál nagy lyukat talált, de igazán a jobb keze aggasztotta, mert az azon tátongó sebből pulzálva vér</w:t>
        <w:softHyphen/>
        <w:t>zett. Talbert őrmester odakúszott Liptonhoz és szorítókötést tett a karjára.</w:t>
      </w:r>
    </w:p>
    <w:p>
      <w:pPr>
        <w:pStyle w:val="Normal"/>
        <w:shd w:fill="FFFFFF" w:val="clear"/>
        <w:spacing w:lineRule="exact" w:line="250" w:before="5" w:after="0"/>
        <w:ind w:left="24" w:right="19" w:firstLine="221"/>
        <w:jc w:val="both"/>
        <w:rPr/>
      </w:pPr>
      <w:r>
        <w:rPr>
          <w:sz w:val="22"/>
          <w:szCs w:val="22"/>
        </w:rPr>
        <w:t xml:space="preserve">Lipton csak ekkor </w:t>
      </w:r>
      <w:r>
        <w:rPr>
          <w:i/>
          <w:iCs/>
          <w:sz w:val="22"/>
          <w:szCs w:val="22"/>
        </w:rPr>
        <w:t xml:space="preserve">érezte </w:t>
      </w:r>
      <w:r>
        <w:rPr>
          <w:sz w:val="22"/>
          <w:szCs w:val="22"/>
        </w:rPr>
        <w:t>meg az ágyéktáji fájdalmat. Az ép kezével odanyúlt, és amikor visszahúzta, csurom vér volt.</w:t>
      </w:r>
    </w:p>
    <w:p>
      <w:pPr>
        <w:pStyle w:val="Normal"/>
        <w:shd w:fill="FFFFFF" w:val="clear"/>
        <w:tabs>
          <w:tab w:val="clear" w:pos="720"/>
          <w:tab w:val="left" w:pos="398" w:leader="none"/>
        </w:tabs>
        <w:spacing w:lineRule="exact" w:line="250" w:before="5" w:after="0"/>
        <w:ind w:left="14" w:right="14" w:firstLine="226"/>
        <w:jc w:val="both"/>
        <w:rPr>
          <w:sz w:val="22"/>
          <w:szCs w:val="22"/>
        </w:rPr>
      </w:pPr>
      <w:r>
        <w:rPr>
          <w:sz w:val="22"/>
          <w:szCs w:val="22"/>
        </w:rPr>
        <w:t>-</w:t>
        <w:tab/>
        <w:t>Talbert, lehet hogy komolyan eltrafáltak - konstatálta Lipton.</w:t>
        <w:br/>
        <w:t>Talbert felvágta a késével parancsnoka nadrágszárát, jól meg</w:t>
        <w:softHyphen/>
        <w:br/>
        <w:t>nézte a seb helyét és csak ezután válaszolt: „Egészben vagy".</w:t>
      </w:r>
    </w:p>
    <w:p>
      <w:pPr>
        <w:pStyle w:val="Normal"/>
        <w:shd w:fill="FFFFFF" w:val="clear"/>
        <w:tabs>
          <w:tab w:val="clear" w:pos="720"/>
          <w:tab w:val="left" w:pos="466" w:leader="none"/>
        </w:tabs>
        <w:spacing w:lineRule="exact" w:line="250"/>
        <w:ind w:left="24" w:firstLine="221"/>
        <w:jc w:val="both"/>
        <w:rPr/>
      </w:pPr>
      <w:r>
        <w:rPr>
          <w:sz w:val="22"/>
          <w:szCs w:val="22"/>
        </w:rPr>
        <w:t>-</w:t>
        <w:tab/>
        <w:t>Micsoda megkönnyebbülést éreztem! - emlékszik máig</w:t>
        <w:br/>
        <w:t>Lipton. Két repesz a combjába fúródott ugyan, de „minden fon</w:t>
        <w:softHyphen/>
        <w:t>-</w:t>
        <w:br/>
        <w:t>tosat elvétett".</w:t>
      </w:r>
    </w:p>
    <w:p>
      <w:pPr>
        <w:pStyle w:val="Normal"/>
        <w:shd w:fill="FFFFFF" w:val="clear"/>
        <w:spacing w:lineRule="exact" w:line="250"/>
        <w:ind w:left="24" w:right="10" w:firstLine="221"/>
        <w:jc w:val="both"/>
        <w:rPr/>
      </w:pPr>
      <w:r>
        <w:rPr>
          <w:sz w:val="22"/>
          <w:szCs w:val="22"/>
        </w:rPr>
        <w:t>Talbert a vállára dobta parancsnokát és elcipelte a segélyhely</w:t>
        <w:softHyphen/>
        <w:t>re. A szanitécek beadtak neki egy adag morfiumot és bekötözték a sebeit.</w:t>
      </w:r>
    </w:p>
    <w:p>
      <w:pPr>
        <w:pStyle w:val="Normal"/>
        <w:shd w:fill="FFFFFF" w:val="clear"/>
        <w:spacing w:lineRule="exact" w:line="250"/>
        <w:ind w:left="14" w:right="10" w:firstLine="226"/>
        <w:jc w:val="both"/>
        <w:rPr>
          <w:sz w:val="22"/>
          <w:szCs w:val="22"/>
        </w:rPr>
      </w:pPr>
      <w:r>
        <w:rPr>
          <w:sz w:val="22"/>
          <w:szCs w:val="22"/>
        </w:rPr>
        <w:t>Malarkey azt az emléket őrzi ugyanerről a pár óráról, hogy „ez</w:t>
        <w:softHyphen/>
        <w:t>alatt a pokoli tűzben töltött idő alatt valaki mindvégig az »Üdvözlégy, Máriát« imádkozta, újra és újra. Felnézek, és ott megy az út közepén John Maloney atya, kezében a rózsafüzér. Jött felad</w:t>
        <w:softHyphen/>
        <w:t>ni az utolsó kenetet a kereszteződés környékén fekvő haldok</w:t>
        <w:softHyphen/>
        <w:t>lóknak." (Maloney megkapta a Kiváló Szolgálatért Érdemkeresz</w:t>
        <w:softHyphen/>
        <w:t>tet, a DSC-t).</w:t>
      </w:r>
    </w:p>
    <w:p>
      <w:pPr>
        <w:pStyle w:val="Normal"/>
        <w:shd w:fill="FFFFFF" w:val="clear"/>
        <w:spacing w:lineRule="exact" w:line="250"/>
        <w:ind w:left="24" w:right="10" w:firstLine="221"/>
        <w:jc w:val="both"/>
        <w:rPr/>
      </w:pPr>
      <w:r>
        <w:rPr>
          <w:sz w:val="22"/>
          <w:szCs w:val="22"/>
        </w:rPr>
        <w:t>Winterst is eltalálták, egy gellert kapott puskalövedék átütötte fűzős csizmáját és a lábában állt meg. Nem ment a kötözőhelyre, amíg nem ellenőrizte a lőszerkészletet és meg nem beszélte Welsh hadnaggyal (aki a késével megkísérelte kiszedni a golyót, de az</w:t>
        <w:softHyphen/>
        <w:t>tán feladta a próbálkozást) hol és hogyan alakítson ki védőál</w:t>
        <w:softHyphen/>
        <w:t>lást a várható német ellenlökés elhárítására.</w:t>
      </w:r>
    </w:p>
    <w:p>
      <w:pPr>
        <w:pStyle w:val="Normal"/>
        <w:shd w:fill="FFFFFF" w:val="clear"/>
        <w:spacing w:lineRule="exact" w:line="250"/>
        <w:ind w:left="24" w:right="5" w:firstLine="211"/>
        <w:jc w:val="both"/>
        <w:rPr/>
      </w:pPr>
      <w:r>
        <w:rPr>
          <w:sz w:val="22"/>
          <w:szCs w:val="22"/>
        </w:rPr>
        <w:t>Az idő ekkor már 07:00 körül járt, az útkereszteződés kör</w:t>
        <w:softHyphen/>
        <w:t>nyéke szilárdan amerikai kézre került. Az F század találkozott a 327. ezred élalegységével, Carentant bevették. Strayer alezredes is bejött a városba, ahol találkozott a 327. vitorlázógépen szállí</w:t>
        <w:softHyphen/>
        <w:t>tott gyalogezred 3. zászlóaljának parancsnokával. Kettesben be</w:t>
        <w:softHyphen/>
        <w:t>mentek az egyik italboltba és a győzelmi áldomásra kinyitottak egy palackot.</w:t>
      </w:r>
    </w:p>
    <w:p>
      <w:pPr>
        <w:sectPr>
          <w:type w:val="nextPage"/>
          <w:pgSz w:w="8391" w:h="11906"/>
          <w:pgMar w:left="1128" w:right="941" w:gutter="0" w:header="0" w:top="1022" w:footer="0" w:bottom="360"/>
          <w:pgNumType w:fmt="decimal"/>
          <w:formProt w:val="false"/>
          <w:textDirection w:val="lrTb"/>
          <w:docGrid w:type="default" w:linePitch="360" w:charSpace="0"/>
        </w:sectPr>
        <w:pStyle w:val="Normal"/>
        <w:shd w:fill="FFFFFF" w:val="clear"/>
        <w:spacing w:lineRule="exact" w:line="250"/>
        <w:ind w:left="254" w:hanging="0"/>
        <w:rPr>
          <w:sz w:val="22"/>
          <w:szCs w:val="22"/>
        </w:rPr>
      </w:pPr>
      <w:r>
        <w:rPr>
          <w:sz w:val="22"/>
          <w:szCs w:val="22"/>
        </w:rPr>
        <w:t>Winters hátragyalogolt a zászlóalj kötözőhelyére, ahol már szá-</w:t>
      </w:r>
    </w:p>
    <w:p>
      <w:pPr>
        <w:pStyle w:val="Normal"/>
        <w:shd w:fill="FFFFFF" w:val="clear"/>
        <w:spacing w:lineRule="exact" w:line="250"/>
        <w:ind w:left="5" w:right="10" w:hanging="0"/>
        <w:jc w:val="both"/>
        <w:rPr>
          <w:sz w:val="22"/>
          <w:szCs w:val="22"/>
        </w:rPr>
      </w:pPr>
      <w:r>
        <w:rPr>
          <w:sz w:val="22"/>
          <w:szCs w:val="22"/>
        </w:rPr>
        <w:t>zada tíz tagját ápolták. Az egyik orvos matatott kicsit a csipeszé</w:t>
        <w:softHyphen/>
        <w:t>vel a főhadnagy lába körül, azután kihúzta a lövedéket, megtisz</w:t>
        <w:softHyphen/>
        <w:t>tította a sebet és környékét, szórt rá némi szulfaport, és végül bekötözte.</w:t>
      </w:r>
    </w:p>
    <w:p>
      <w:pPr>
        <w:pStyle w:val="Normal"/>
        <w:shd w:fill="FFFFFF" w:val="clear"/>
        <w:spacing w:lineRule="exact" w:line="250"/>
        <w:ind w:right="19" w:firstLine="230"/>
        <w:jc w:val="both"/>
        <w:rPr/>
      </w:pPr>
      <w:r>
        <w:rPr>
          <w:sz w:val="22"/>
          <w:szCs w:val="22"/>
        </w:rPr>
        <w:t>Winters a sebesültek között járkált. Ott találta egy hordágyon Albert Blithe közlegényt is.</w:t>
      </w:r>
    </w:p>
    <w:p>
      <w:pPr>
        <w:pStyle w:val="Normal"/>
        <w:numPr>
          <w:ilvl w:val="0"/>
          <w:numId w:val="9"/>
        </w:numPr>
        <w:shd w:fill="FFFFFF" w:val="clear"/>
        <w:tabs>
          <w:tab w:val="clear" w:pos="720"/>
          <w:tab w:val="left" w:pos="394" w:leader="none"/>
        </w:tabs>
        <w:spacing w:lineRule="exact" w:line="250"/>
        <w:ind w:left="226" w:hanging="0"/>
        <w:rPr>
          <w:sz w:val="22"/>
          <w:szCs w:val="22"/>
        </w:rPr>
      </w:pPr>
      <w:r>
        <w:rPr>
          <w:sz w:val="22"/>
          <w:szCs w:val="22"/>
        </w:rPr>
        <w:t>Hogy érzi magát, Blithe? Mi van magával?</w:t>
      </w:r>
    </w:p>
    <w:p>
      <w:pPr>
        <w:pStyle w:val="Normal"/>
        <w:numPr>
          <w:ilvl w:val="0"/>
          <w:numId w:val="9"/>
        </w:numPr>
        <w:shd w:fill="FFFFFF" w:val="clear"/>
        <w:tabs>
          <w:tab w:val="clear" w:pos="720"/>
          <w:tab w:val="left" w:pos="394" w:leader="none"/>
        </w:tabs>
        <w:spacing w:lineRule="exact" w:line="250"/>
        <w:ind w:left="226" w:hanging="0"/>
        <w:rPr>
          <w:sz w:val="22"/>
          <w:szCs w:val="22"/>
        </w:rPr>
      </w:pPr>
      <w:r>
        <w:rPr>
          <w:sz w:val="22"/>
          <w:szCs w:val="22"/>
        </w:rPr>
        <w:t>Nem látok. uram. Nem látok.</w:t>
      </w:r>
    </w:p>
    <w:p>
      <w:pPr>
        <w:pStyle w:val="Normal"/>
        <w:numPr>
          <w:ilvl w:val="0"/>
          <w:numId w:val="9"/>
        </w:numPr>
        <w:shd w:fill="FFFFFF" w:val="clear"/>
        <w:tabs>
          <w:tab w:val="clear" w:pos="720"/>
          <w:tab w:val="left" w:pos="394" w:leader="none"/>
        </w:tabs>
        <w:spacing w:lineRule="exact" w:line="250"/>
        <w:ind w:left="10" w:right="14" w:firstLine="216"/>
        <w:jc w:val="both"/>
        <w:rPr>
          <w:sz w:val="22"/>
          <w:szCs w:val="22"/>
        </w:rPr>
      </w:pPr>
      <w:r>
        <w:rPr>
          <w:sz w:val="22"/>
          <w:szCs w:val="22"/>
        </w:rPr>
        <w:t>Semmi baj, öregem, lazítson. Megszerezte a jegyet, amivel elkerülhet innen, méghozzá gyorsan fogjuk kijuttatni. Visszavi</w:t>
        <w:softHyphen/>
        <w:t>szik Angliába és minden rendbejön! - nyugtatta Winters, majd továbblépett.</w:t>
      </w:r>
    </w:p>
    <w:p>
      <w:pPr>
        <w:pStyle w:val="Normal"/>
        <w:shd w:fill="FFFFFF" w:val="clear"/>
        <w:spacing w:lineRule="exact" w:line="250"/>
        <w:ind w:left="14" w:right="10" w:firstLine="221"/>
        <w:jc w:val="both"/>
        <w:rPr>
          <w:sz w:val="22"/>
          <w:szCs w:val="22"/>
        </w:rPr>
      </w:pPr>
      <w:r>
        <w:rPr>
          <w:sz w:val="22"/>
          <w:szCs w:val="22"/>
        </w:rPr>
        <w:t>Blithe tápászkodni kezdett. „Csak nyugodtan, maradjon vesz</w:t>
        <w:softHyphen/>
        <w:t>teg!" - szólt rá a századparancsnoka.</w:t>
      </w:r>
    </w:p>
    <w:p>
      <w:pPr>
        <w:pStyle w:val="Normal"/>
        <w:shd w:fill="FFFFFF" w:val="clear"/>
        <w:tabs>
          <w:tab w:val="clear" w:pos="720"/>
          <w:tab w:val="left" w:pos="394" w:leader="none"/>
        </w:tabs>
        <w:spacing w:lineRule="exact" w:line="250"/>
        <w:ind w:left="226" w:hanging="0"/>
        <w:rPr>
          <w:sz w:val="22"/>
          <w:szCs w:val="22"/>
        </w:rPr>
      </w:pPr>
      <w:r>
        <w:rPr>
          <w:sz w:val="22"/>
          <w:szCs w:val="22"/>
        </w:rPr>
        <w:t>-</w:t>
        <w:tab/>
        <w:t>De uram! Már látok! Látok! Látom önt, uram!</w:t>
      </w:r>
    </w:p>
    <w:p>
      <w:pPr>
        <w:pStyle w:val="Normal"/>
        <w:shd w:fill="FFFFFF" w:val="clear"/>
        <w:spacing w:lineRule="exact" w:line="250"/>
        <w:ind w:firstLine="211"/>
        <w:jc w:val="both"/>
        <w:rPr>
          <w:sz w:val="22"/>
          <w:szCs w:val="22"/>
        </w:rPr>
      </w:pPr>
      <w:r>
        <w:rPr>
          <w:sz w:val="22"/>
          <w:szCs w:val="22"/>
        </w:rPr>
        <w:t>A közlegény otthagyta a segélyhelyet és visszatért a századá</w:t>
        <w:softHyphen/>
        <w:t>hoz. „Ilyet máskor sosem láttam - idézi fel az esetet Winters. -Annyira halálra rémült, hogy belevakult. A gyerek tényleg elve</w:t>
        <w:softHyphen/>
        <w:t>szítette a látását, de igazából csak arra volt szüksége, hogy vala</w:t>
        <w:softHyphen/>
        <w:t>ki rászánjon egy percet, beszéljen vele és megnyugtassa."</w:t>
      </w:r>
    </w:p>
    <w:p>
      <w:pPr>
        <w:pStyle w:val="Normal"/>
        <w:shd w:fill="FFFFFF" w:val="clear"/>
        <w:spacing w:lineRule="exact" w:line="250" w:before="499" w:after="0"/>
        <w:ind w:left="10" w:firstLine="211"/>
        <w:jc w:val="both"/>
        <w:rPr/>
      </w:pPr>
      <w:r>
        <w:rPr>
          <w:sz w:val="22"/>
          <w:szCs w:val="22"/>
        </w:rPr>
        <w:t>Azt mindenki tudta, hogy jön a német ellentámadás, és az is biztosnak látszott, hogy délnyugatról kapják majd, a város felé, az Easy által is követetett út mentén. A csapás irányát a terep diktálta: hosszan elnyúló magaslat húzódott onnan mintegy fél</w:t>
        <w:softHyphen/>
        <w:t>szigetként egészen be, Carentan városának belsejébe. Északon, a vasúton túl elárasztott mezők terültek el, az országúttól délre úgyszintén. Taylor tábornok éppen ezért úgy döntött, további több kilométerrel tolja előre hadosztálya arcvonalát nyugat felé és ő fogja megszállni az uralkodó magaslatot, hogy ott építse ki vé</w:t>
        <w:softHyphen/>
        <w:t>delmi vonalát.</w:t>
      </w:r>
    </w:p>
    <w:p>
      <w:pPr>
        <w:sectPr>
          <w:type w:val="nextPage"/>
          <w:pgSz w:w="8391" w:h="11906"/>
          <w:pgMar w:left="1202" w:right="877" w:gutter="0" w:header="0" w:top="1162" w:footer="0" w:bottom="360"/>
          <w:pgNumType w:fmt="decimal"/>
          <w:formProt w:val="false"/>
          <w:textDirection w:val="lrTb"/>
          <w:docGrid w:type="default" w:linePitch="360" w:charSpace="0"/>
        </w:sectPr>
        <w:pStyle w:val="Normal"/>
        <w:shd w:fill="FFFFFF" w:val="clear"/>
        <w:spacing w:lineRule="exact" w:line="250" w:before="5" w:after="0"/>
        <w:ind w:left="5" w:firstLine="226"/>
        <w:jc w:val="both"/>
        <w:rPr>
          <w:sz w:val="22"/>
          <w:szCs w:val="22"/>
        </w:rPr>
      </w:pPr>
      <w:r>
        <w:rPr>
          <w:sz w:val="22"/>
          <w:szCs w:val="22"/>
        </w:rPr>
        <w:t>Winters megkapta a századra vonatkozó parancsot: az Easy az arcvonal jobb szélén halad, a sínek mentén. A főhadnagy el</w:t>
        <w:softHyphen/>
        <w:t>lenőrizte a lőszerkészletet és úgy találta, jó lenne kiegészíteni. Leo Boyle és néhány 1. szakaszbeli társa talált és „felszabadí</w:t>
        <w:softHyphen/>
        <w:t>tott" egy munícióval megrakott kétkerekű falusi kordét, amit odahúztak a segélyhelynek otthont adó városszéli pajtához. Boyle</w:t>
      </w:r>
    </w:p>
    <w:p>
      <w:pPr>
        <w:pStyle w:val="Normal"/>
        <w:shd w:fill="FFFFFF" w:val="clear"/>
        <w:spacing w:lineRule="exact" w:line="250"/>
        <w:ind w:right="14" w:hanging="0"/>
        <w:jc w:val="both"/>
        <w:rPr/>
      </w:pPr>
      <w:r>
        <w:rPr>
          <w:sz w:val="22"/>
          <w:szCs w:val="22"/>
        </w:rPr>
        <w:t>éppen arra készült, hogy továbbviszi előre, amikor meghallotta a kiáltást: „Ellenséges tank!".</w:t>
      </w:r>
    </w:p>
    <w:p>
      <w:pPr>
        <w:pStyle w:val="Normal"/>
        <w:shd w:fill="FFFFFF" w:val="clear"/>
        <w:spacing w:lineRule="exact" w:line="250"/>
        <w:ind w:right="14" w:firstLine="235"/>
        <w:jc w:val="both"/>
        <w:rPr>
          <w:sz w:val="22"/>
          <w:szCs w:val="22"/>
        </w:rPr>
      </w:pPr>
      <w:r>
        <w:rPr>
          <w:sz w:val="22"/>
          <w:szCs w:val="22"/>
        </w:rPr>
        <w:t>„</w:t>
      </w:r>
      <w:r>
        <w:rPr>
          <w:sz w:val="22"/>
          <w:szCs w:val="22"/>
        </w:rPr>
        <w:t>Óvatosan kilestem az ajtón és pár méterre megpillantottam egy tanktorony elmosódott körvonalát a sövény mögött. Mielőtt bármit tehettem volna, a páncélos géppuskája a térdem fölött átlőtte a lábamat és a találat a földre lökött." Boyle-t teherautóra rakták és levitték a Utah-partra, hogy onnan Angliába evakuál</w:t>
        <w:softHyphen/>
        <w:t>ják. Az úton „találkoztunk Sobel századossal, aki a dzsipjével ingázva hordta az utánpótlást az első vonalba".</w:t>
      </w:r>
    </w:p>
    <w:p>
      <w:pPr>
        <w:pStyle w:val="Normal"/>
        <w:shd w:fill="FFFFFF" w:val="clear"/>
        <w:spacing w:lineRule="exact" w:line="250"/>
        <w:ind w:right="19" w:firstLine="216"/>
        <w:jc w:val="both"/>
        <w:rPr/>
      </w:pPr>
      <w:r>
        <w:rPr>
          <w:sz w:val="22"/>
          <w:szCs w:val="22"/>
        </w:rPr>
        <w:t>A német harckocsit bazookatűzzel elűzték. Winters rendbe szedte a századot, azután a vasúti pálya mentén elindult vele délnyugatnak. Három kilométert haladtak említésre méltó ellen</w:t>
        <w:softHyphen/>
        <w:t>állás nélkül, majd egy sövény vonala mentén védelembe mentek át.</w:t>
      </w:r>
    </w:p>
    <w:p>
      <w:pPr>
        <w:pStyle w:val="Normal"/>
        <w:shd w:fill="FFFFFF" w:val="clear"/>
        <w:spacing w:lineRule="exact" w:line="250"/>
        <w:ind w:right="14" w:firstLine="216"/>
        <w:jc w:val="both"/>
        <w:rPr/>
      </w:pPr>
      <w:r>
        <w:rPr>
          <w:sz w:val="22"/>
          <w:szCs w:val="22"/>
        </w:rPr>
        <w:t>A németek közvetlenül előttük álltak, ők a szemközti sövény mentén ásták be magukat, s most zavarótűzzel igyekeztek aka</w:t>
        <w:softHyphen/>
        <w:t>dályozni az amerikai ejtőernyősök mozgását. Aki csak megmoc</w:t>
        <w:softHyphen/>
        <w:t>cant, azonnal célzott tüzet kapott. Alkonyatkor a század élelem-és lőszerutánpótlást vételezett, azután lepihent éjszakára. A zász</w:t>
        <w:softHyphen/>
        <w:t>lóalj-parancsnokság úgy rendelkezett, hogy Winters pirkadatkor, azaz 05:30 órakor vezesse támadásra a századát.</w:t>
      </w:r>
    </w:p>
    <w:p>
      <w:pPr>
        <w:pStyle w:val="Normal"/>
        <w:shd w:fill="FFFFFF" w:val="clear"/>
        <w:spacing w:lineRule="exact" w:line="250"/>
        <w:ind w:firstLine="226"/>
        <w:jc w:val="both"/>
        <w:rPr/>
      </w:pPr>
      <w:r>
        <w:rPr>
          <w:sz w:val="22"/>
          <w:szCs w:val="22"/>
        </w:rPr>
        <w:t>Június 13-án éjjel 03:00 óra tájban a németek járőrt küldtek a két sövény közötti mezőre. Nem a szokásos csöndes felderítő őrjáratot, hanem több teljes rajnyi - nyilvánvalóan részeg - ka</w:t>
        <w:softHyphen/>
        <w:t>tonát, akik vadul lövöldöztek géppisztolyaikkal és üvöltve szi</w:t>
        <w:softHyphen/>
        <w:t>dalmazták az amerikaiakat. Winters szerint „ez nagy marhaság volt, de minket halálra rémítettek". A századparancsnok már éj</w:t>
        <w:softHyphen/>
        <w:t>szakai támadástól kezdett tartani, de a németek amilyen hirte</w:t>
        <w:softHyphen/>
        <w:t>len jöttek, olyan gyorsan vissza is húzódtak.</w:t>
      </w:r>
    </w:p>
    <w:p>
      <w:pPr>
        <w:pStyle w:val="Normal"/>
        <w:shd w:fill="FFFFFF" w:val="clear"/>
        <w:spacing w:lineRule="exact" w:line="250"/>
        <w:ind w:right="5" w:firstLine="226"/>
        <w:jc w:val="both"/>
        <w:rPr>
          <w:sz w:val="22"/>
          <w:szCs w:val="22"/>
        </w:rPr>
      </w:pPr>
      <w:r>
        <w:rPr>
          <w:sz w:val="22"/>
          <w:szCs w:val="22"/>
        </w:rPr>
        <w:t>Éjszakára a jobb szárnyat lezáró előőrsnek előretolták a vas</w:t>
        <w:softHyphen/>
        <w:t>úti töltés oldalába Gordont a géppuskájával, valamint Siskkel és Guth-szal. Gordon „nem találta a helyét és meglehetős rémü</w:t>
        <w:softHyphen/>
        <w:t>let látszott rajta", mert a kijelölt pozícióban alig adódott takarás és ezért „veszettül láthatónak" érezte magát. Talbert őrmester megszemlélte az előretolt állást, belátta, hogy valóban alig kínál védelmet, s ezért visszavonta a triót a fő védelmi vonalba.</w:t>
      </w:r>
    </w:p>
    <w:p>
      <w:pPr>
        <w:sectPr>
          <w:type w:val="nextPage"/>
          <w:pgSz w:w="8391" w:h="11906"/>
          <w:pgMar w:left="1171" w:right="913" w:gutter="0" w:header="0" w:top="1027" w:footer="0" w:bottom="360"/>
          <w:pgNumType w:fmt="decimal"/>
          <w:formProt w:val="false"/>
          <w:textDirection w:val="lrTb"/>
          <w:docGrid w:type="default" w:linePitch="360" w:charSpace="0"/>
        </w:sectPr>
        <w:pStyle w:val="Normal"/>
        <w:shd w:fill="FFFFFF" w:val="clear"/>
        <w:spacing w:lineRule="exact" w:line="250"/>
        <w:ind w:left="5" w:right="10" w:firstLine="226"/>
        <w:jc w:val="both"/>
        <w:rPr>
          <w:sz w:val="22"/>
          <w:szCs w:val="22"/>
        </w:rPr>
      </w:pPr>
      <w:r>
        <w:rPr>
          <w:sz w:val="22"/>
          <w:szCs w:val="22"/>
        </w:rPr>
        <w:t>Talbert őrmester egész éjjel „gondozta" az arcvonalat. Úgy cso-portosítgatta és váltogatta a katonáit, hogy mindenkinek jusson némi alvás. A puskásokkal feltűzette a szuronyt. Hideg éjszaka</w:t>
      </w:r>
    </w:p>
    <w:p>
      <w:pPr>
        <w:pStyle w:val="Normal"/>
        <w:shd w:fill="FFFFFF" w:val="clear"/>
        <w:spacing w:lineRule="exact" w:line="250"/>
        <w:ind w:left="10" w:right="5" w:hanging="0"/>
        <w:jc w:val="both"/>
        <w:rPr>
          <w:sz w:val="22"/>
          <w:szCs w:val="22"/>
        </w:rPr>
      </w:pPr>
      <w:r>
        <w:rPr>
          <w:sz w:val="22"/>
          <w:szCs w:val="22"/>
        </w:rPr>
        <w:t>volt, Talbert magára borított egy talált német sátorlapot, az el</w:t>
        <w:softHyphen/>
        <w:t>lenséges katonák jellegzetes eső elleni „ponchóját". Hajnali 03:00 tájban az őrmester megbökdöste a revolverével az alvó George Smith közlegényt, akire akkor került az őrség sora. Smith kó</w:t>
        <w:softHyphen/>
        <w:t>maszerű mély álomból ébredt, s amikor magához tért, egy német köpönyeges árnyalakot látott, aki pisztollyal birizgálta.</w:t>
      </w:r>
    </w:p>
    <w:p>
      <w:pPr>
        <w:pStyle w:val="Normal"/>
        <w:shd w:fill="FFFFFF" w:val="clear"/>
        <w:spacing w:lineRule="exact" w:line="250"/>
        <w:ind w:left="14" w:right="5" w:firstLine="211"/>
        <w:jc w:val="both"/>
        <w:rPr>
          <w:sz w:val="22"/>
          <w:szCs w:val="22"/>
        </w:rPr>
      </w:pPr>
      <w:r>
        <w:rPr>
          <w:sz w:val="22"/>
          <w:szCs w:val="22"/>
        </w:rPr>
        <w:t>A közlegény talpra szökkent és szuronyos puskájával Talbertra támadt. Az őrmester igyekezett leállítani, többször rákiáltott: „Smith! Én vagyok az, Tab! Állj!". Smith azonban addig ismétel</w:t>
        <w:softHyphen/>
        <w:t>te a szuronyvívás örökre begyakorolt mozdulatait, amíg sikerült mellbe szúrnia bajtársát. A tüdőt és a szívet szerencsére elkerül</w:t>
        <w:softHyphen/>
        <w:t>te a penge, de Talbert így is harcképtelenné vált. Kúszva kellett kivonszolni az első vonalból, majd 3 kilométert cipelték hord</w:t>
        <w:softHyphen/>
        <w:t>ágyon, hátra a segélyhelyre.</w:t>
      </w:r>
    </w:p>
    <w:p>
      <w:pPr>
        <w:pStyle w:val="Normal"/>
        <w:shd w:fill="FFFFFF" w:val="clear"/>
        <w:spacing w:lineRule="exact" w:line="250"/>
        <w:ind w:left="5" w:firstLine="230"/>
        <w:jc w:val="both"/>
        <w:rPr/>
      </w:pPr>
      <w:r>
        <w:rPr>
          <w:sz w:val="22"/>
          <w:szCs w:val="22"/>
        </w:rPr>
        <w:t>Reggel 05:30-ra Winters felkészítette századát a támadásra. Von der Heydte őrnagy pontosan abban a pillanatban indította ellentámadásra a német 6. ejtőernyősezredet, amikor Winters kiadta a parancsot a rohamra. Mind a két fél mindenből tüzet nyitott, amivel csak rendelkezett: ágyú-, és aknavetőtűz, géppus</w:t>
        <w:softHyphen/>
        <w:t>kasorozatok és puskasortüzek zúdultak a másik oldalra. Kitört az általános káosz. Az amerikai állásokat elárasztotta a néme</w:t>
        <w:softHyphen/>
        <w:t>tek tüze, hullafáradt emberek, akik már régen kimerítették adrenalinkészletüket, igyekeztek gyorsan reagálni rá. Taylor tá</w:t>
        <w:softHyphen/>
        <w:t>bornok a távolból gyors haladást követelt, de az első vonalban többet kiabáltak, mint mozogtak. Volt egy pillanat, amikor az Easy a 101. hadosztály egy másik századával kezdett tűzharcot, meg egy másik, amikor a bal szárny előrenyomulását segíteni hivatott Sherman harckocsik a saját támogatandó gyalogságu- kat vették tűz alá.</w:t>
      </w:r>
    </w:p>
    <w:p>
      <w:pPr>
        <w:pStyle w:val="Normal"/>
        <w:shd w:fill="FFFFFF" w:val="clear"/>
        <w:spacing w:lineRule="exact" w:line="250" w:before="5" w:after="0"/>
        <w:ind w:left="5" w:right="5" w:firstLine="216"/>
        <w:jc w:val="both"/>
        <w:rPr/>
      </w:pPr>
      <w:r>
        <w:rPr>
          <w:sz w:val="22"/>
          <w:szCs w:val="22"/>
        </w:rPr>
        <w:t>A heves tűz megtörte az Easy bal szomszédjának, az F század ellenállását. A Fox meghátrált. (Strayer alezredes a helyszínen leváltotta a századparancsnokot.) Az F század visszahúzódásá</w:t>
        <w:softHyphen/>
        <w:t>val fedezetlenül hagyta a D század jobb szárnyát, ezért az is vissza</w:t>
        <w:softHyphen/>
        <w:t>vonult. Az Easy magára maradt és elszigetelődött, a jobb szár</w:t>
        <w:softHyphen/>
        <w:t>nya legalább támaszkodott valamire, a vasúti pálya töltésére, de a jobb a levegőben lógott.</w:t>
      </w:r>
    </w:p>
    <w:p>
      <w:pPr>
        <w:sectPr>
          <w:type w:val="nextPage"/>
          <w:pgSz w:w="8391" w:h="11906"/>
          <w:pgMar w:left="1241" w:right="838" w:gutter="0" w:header="0" w:top="1034" w:footer="0" w:bottom="360"/>
          <w:pgNumType w:fmt="decimal"/>
          <w:formProt w:val="false"/>
          <w:textDirection w:val="lrTb"/>
          <w:docGrid w:type="default" w:linePitch="360" w:charSpace="0"/>
        </w:sectPr>
        <w:pStyle w:val="Normal"/>
        <w:shd w:fill="FFFFFF" w:val="clear"/>
        <w:spacing w:lineRule="exact" w:line="250" w:before="5" w:after="0"/>
        <w:ind w:left="5" w:right="10" w:firstLine="216"/>
        <w:jc w:val="both"/>
        <w:rPr>
          <w:sz w:val="22"/>
          <w:szCs w:val="22"/>
        </w:rPr>
      </w:pPr>
      <w:r>
        <w:rPr>
          <w:sz w:val="22"/>
          <w:szCs w:val="22"/>
        </w:rPr>
        <w:t>Az Easy a fegyvereibe kapaszkodott és megvetette a lábát. Gor</w:t>
        <w:softHyphen/>
        <w:t>don a sövény egyik átjárójában a kapura támasztotta a géppus</w:t>
        <w:softHyphen/>
        <w:t>káját (a háromlábú állvány még a D napi ejtőernyős ugrás köz-</w:t>
      </w:r>
    </w:p>
    <w:p>
      <w:pPr>
        <w:pStyle w:val="Normal"/>
        <w:shd w:fill="FFFFFF" w:val="clear"/>
        <w:spacing w:lineRule="exact" w:line="250"/>
        <w:ind w:left="14" w:right="14" w:hanging="0"/>
        <w:jc w:val="both"/>
        <w:rPr>
          <w:sz w:val="22"/>
          <w:szCs w:val="22"/>
        </w:rPr>
      </w:pPr>
      <w:r>
        <w:rPr>
          <w:sz w:val="22"/>
          <w:szCs w:val="22"/>
        </w:rPr>
        <w:t>ben elveszett) és ontotta a sorozatokat. Tíz méterre előtte becsa</w:t>
        <w:softHyphen/>
        <w:t>pódott egy akna, és Gordon összeesett. A repeszek a vállába és a lábába fúródtak. Ugyanebből az aknagránátból jutott szilánk Rod Strohlnak is, de mindketten a helyükön maradtak és lőttek to</w:t>
        <w:softHyphen/>
        <w:t>vább. Winters, Compton, Welsh és a többi tiszt fel-alá futkostak az arcvonal mentén, bátorították a katonáikat és korrigálták, amit éppen kellett. Parancsnokként a dolgukat tették: biztosí</w:t>
        <w:softHyphen/>
        <w:t>tották, hogy mindenki minden tőle telhetőt megtegyen a néme</w:t>
        <w:softHyphen/>
        <w:t>tek megállítására.</w:t>
      </w:r>
    </w:p>
    <w:p>
      <w:pPr>
        <w:pStyle w:val="Normal"/>
        <w:shd w:fill="FFFFFF" w:val="clear"/>
        <w:spacing w:lineRule="exact" w:line="250"/>
        <w:ind w:right="10" w:firstLine="221"/>
        <w:jc w:val="both"/>
        <w:rPr/>
      </w:pPr>
      <w:r>
        <w:rPr>
          <w:sz w:val="22"/>
          <w:szCs w:val="22"/>
        </w:rPr>
        <w:t>Az Easy század bal szárnyán - pontosan ott, ahol a Fox szá</w:t>
        <w:softHyphen/>
        <w:t>zadnak kellett volna állnia - egy német páncélos kezdte meg</w:t>
        <w:softHyphen/>
        <w:t>mászni a sövényt. Welsh ráparancsolt John McGrath közlegény</w:t>
        <w:softHyphen/>
        <w:t>re, hozza a bazookáját és jöjjön vele. Kirohantak a nyílt mezőre, lekuporodtak, élesítették a fegyvert, majd Welsh tüzet vezényelt McGrathnek. A bazookalövész eltalálta a tank tornyát, de a ra</w:t>
        <w:softHyphen/>
        <w:t>kéta lepattant. A torony a két amerikai felé fordult, a 88 mm-es harc kocsilöveget rájuk sütötték. A gránát vagy egy méterrel a fe</w:t>
        <w:softHyphen/>
        <w:t>jük fölött húzott el. A harckocsi irányzója nem tudta elég ala</w:t>
        <w:softHyphen/>
        <w:t>csonyra leengedni az ágyúcsövet, mert a jármű éppen fölfelé má</w:t>
        <w:softHyphen/>
        <w:t>szott a sövény alapját alkotó töltésen.</w:t>
      </w:r>
    </w:p>
    <w:p>
      <w:pPr>
        <w:pStyle w:val="Normal"/>
        <w:shd w:fill="FFFFFF" w:val="clear"/>
        <w:spacing w:lineRule="exact" w:line="250"/>
        <w:ind w:left="14" w:right="10" w:firstLine="235"/>
        <w:jc w:val="both"/>
        <w:rPr/>
      </w:pPr>
      <w:r>
        <w:rPr>
          <w:sz w:val="22"/>
          <w:szCs w:val="22"/>
        </w:rPr>
        <w:t>Welsh kezdte újratölteni a rakétavetőt. McGrath azt ismétel</w:t>
        <w:softHyphen/>
        <w:t>gette: „Hadnagy, maga ki fog nyíratni itt engem. Maga ki fog nyí</w:t>
        <w:softHyphen/>
        <w:t>ratni." Bármit is motyogott az ejtőernyős, azért a helyén maradt, és gondosan célba vette a tankot, amely éppen a kapaszkodó tetejére ért. Az ágyúcső az égre mutatott, a hatalmas jármű fel</w:t>
        <w:softHyphen/>
        <w:t>ágaskodott, mielőtt átbillent volna a sövény túloldalára. McGrath ekkor sütötte el a bazookát. Pontosan oda talált be, ahová cél</w:t>
        <w:softHyphen/>
        <w:t>zott: a harckocsi alig páncélozott hasába. A tank füstöt és lángot lövellve az égre felrobbant.</w:t>
      </w:r>
    </w:p>
    <w:p>
      <w:pPr>
        <w:pStyle w:val="Normal"/>
        <w:shd w:fill="FFFFFF" w:val="clear"/>
        <w:spacing w:lineRule="exact" w:line="250"/>
        <w:ind w:left="24" w:firstLine="235"/>
        <w:jc w:val="both"/>
        <w:rPr>
          <w:sz w:val="22"/>
          <w:szCs w:val="22"/>
        </w:rPr>
      </w:pPr>
      <w:r>
        <w:rPr>
          <w:sz w:val="22"/>
          <w:szCs w:val="22"/>
        </w:rPr>
        <w:t>Ez bizonyult az ütközet döntő momentumának. A McGrath által kilőtt mögött sorakozó többi páncélos vezetői hátramenet</w:t>
        <w:softHyphen/>
        <w:t>be lökték a sebességváltót és tolatni kezdtek. A zászlóalj-parancs</w:t>
        <w:softHyphen/>
        <w:t>nokság közben megállította a visszahúzódó D és F századot, ga</w:t>
        <w:softHyphen/>
        <w:t>tyába rázták őket és nagyjából 150 méternyit visszavetettek ve</w:t>
        <w:softHyphen/>
        <w:t>lük a feladott területsávból. Ezzel a lépéssel valamelyest sikerült lezárni a bal szárnyon tátongó rést.</w:t>
      </w:r>
    </w:p>
    <w:p>
      <w:pPr>
        <w:sectPr>
          <w:type w:val="nextPage"/>
          <w:pgSz w:w="8391" w:h="11906"/>
          <w:pgMar w:left="1119" w:right="946" w:gutter="0" w:header="0" w:top="1030" w:footer="0" w:bottom="360"/>
          <w:pgNumType w:fmt="decimal"/>
          <w:formProt w:val="false"/>
          <w:textDirection w:val="lrTb"/>
          <w:docGrid w:type="default" w:linePitch="360" w:charSpace="0"/>
        </w:sectPr>
        <w:pStyle w:val="Normal"/>
        <w:shd w:fill="FFFFFF" w:val="clear"/>
        <w:spacing w:lineRule="exact" w:line="250"/>
        <w:ind w:left="34" w:firstLine="216"/>
        <w:jc w:val="both"/>
        <w:rPr>
          <w:sz w:val="22"/>
          <w:szCs w:val="22"/>
        </w:rPr>
      </w:pPr>
      <w:r>
        <w:rPr>
          <w:sz w:val="22"/>
          <w:szCs w:val="22"/>
        </w:rPr>
        <w:t>A németek azonban tovább erőltették a támadást. Széles átkarolást kíséreltek meg a vasúti töltés túlsó (északi) oldalán. Winters összeszedetett valamennyi 60 mm-es aknagránátot, ki-</w:t>
      </w:r>
    </w:p>
    <w:p>
      <w:pPr>
        <w:pStyle w:val="Normal"/>
        <w:shd w:fill="FFFFFF" w:val="clear"/>
        <w:spacing w:lineRule="exact" w:line="250"/>
        <w:ind w:right="10" w:hanging="0"/>
        <w:jc w:val="both"/>
        <w:rPr/>
      </w:pPr>
      <w:r>
        <w:rPr>
          <w:sz w:val="22"/>
          <w:szCs w:val="22"/>
        </w:rPr>
        <w:t>lövette arra a területre, s ez megakasztotta a német manővert. Az Easy megtartotta az állásait. Június 12-én a század tíz embert veszített Carentan ostromában, június l-jén viszont Carentan védelmében vesztett további kilencet.</w:t>
      </w:r>
    </w:p>
    <w:p>
      <w:pPr>
        <w:pStyle w:val="Normal"/>
        <w:shd w:fill="FFFFFF" w:val="clear"/>
        <w:spacing w:lineRule="exact" w:line="250" w:before="504" w:after="0"/>
        <w:ind w:right="5" w:firstLine="230"/>
        <w:jc w:val="both"/>
        <w:rPr/>
      </w:pPr>
      <w:r>
        <w:rPr>
          <w:sz w:val="22"/>
          <w:szCs w:val="22"/>
        </w:rPr>
        <w:t>Gordon otthagyta a helyét az arcvonalban és megkereste Winters főhadnagyot. A géppuskás lábikrájába repesz csapódott, majd a végtag túlsó oldalát is feltépve távozott, a vállsebe erősen vérzett, de igazán nem ezek a sérülések izgatták, hanem a láb</w:t>
        <w:softHyphen/>
        <w:t>szárán, közvetlenül a fűzős csizma szára fölött keletkezett furunkulus. A sípcsontja táján Gordon elviselhetetlen fájdalmat érzett, ezért elkéredzkedett a századparancsnoktól felvágatni a kelést. Winters utasította, hogy bicegjen hátra a segélyhelyre.</w:t>
      </w:r>
    </w:p>
    <w:p>
      <w:pPr>
        <w:pStyle w:val="Normal"/>
        <w:shd w:fill="FFFFFF" w:val="clear"/>
        <w:spacing w:lineRule="exact" w:line="254"/>
        <w:ind w:left="5" w:right="10" w:firstLine="216"/>
        <w:jc w:val="both"/>
        <w:rPr/>
      </w:pPr>
      <w:r>
        <w:rPr>
          <w:sz w:val="22"/>
          <w:szCs w:val="22"/>
        </w:rPr>
        <w:t>Az ügyeletes egészségügyi katona vetett egy pillantást a láb-, és vállsebből vérző emberre, aki ránézésre legalább három napja nem aludt és minden jel szerint egyenesen a csata hevéből érke</w:t>
        <w:softHyphen/>
        <w:t>zett, majd megkérdezte:</w:t>
      </w:r>
    </w:p>
    <w:p>
      <w:pPr>
        <w:pStyle w:val="Normal"/>
        <w:numPr>
          <w:ilvl w:val="0"/>
          <w:numId w:val="15"/>
        </w:numPr>
        <w:shd w:fill="FFFFFF" w:val="clear"/>
        <w:tabs>
          <w:tab w:val="clear" w:pos="720"/>
          <w:tab w:val="left" w:pos="389" w:leader="none"/>
        </w:tabs>
        <w:spacing w:lineRule="exact" w:line="254"/>
        <w:ind w:left="226" w:hanging="0"/>
        <w:rPr>
          <w:sz w:val="22"/>
          <w:szCs w:val="22"/>
        </w:rPr>
      </w:pPr>
      <w:r>
        <w:rPr>
          <w:sz w:val="22"/>
          <w:szCs w:val="22"/>
        </w:rPr>
        <w:t>Megsérültél?</w:t>
      </w:r>
    </w:p>
    <w:p>
      <w:pPr>
        <w:pStyle w:val="Normal"/>
        <w:numPr>
          <w:ilvl w:val="0"/>
          <w:numId w:val="15"/>
        </w:numPr>
        <w:shd w:fill="FFFFFF" w:val="clear"/>
        <w:tabs>
          <w:tab w:val="clear" w:pos="720"/>
          <w:tab w:val="left" w:pos="389" w:leader="none"/>
        </w:tabs>
        <w:spacing w:lineRule="exact" w:line="254"/>
        <w:ind w:left="5" w:right="14" w:firstLine="221"/>
        <w:jc w:val="both"/>
        <w:rPr>
          <w:sz w:val="22"/>
          <w:szCs w:val="22"/>
        </w:rPr>
      </w:pPr>
      <w:r>
        <w:rPr>
          <w:sz w:val="22"/>
          <w:szCs w:val="22"/>
        </w:rPr>
        <w:t>Nos, igen - felelte Gordon -, de nem ez a baj. Az én igazi gondom ez a kelés. Azzal foglalkozz!</w:t>
      </w:r>
    </w:p>
    <w:p>
      <w:pPr>
        <w:pStyle w:val="Normal"/>
        <w:shd w:fill="FFFFFF" w:val="clear"/>
        <w:spacing w:lineRule="exact" w:line="250"/>
        <w:ind w:left="10" w:right="10" w:firstLine="216"/>
        <w:jc w:val="both"/>
        <w:rPr>
          <w:sz w:val="22"/>
          <w:szCs w:val="22"/>
        </w:rPr>
      </w:pPr>
      <w:r>
        <w:rPr>
          <w:sz w:val="22"/>
          <w:szCs w:val="22"/>
        </w:rPr>
        <w:t>A szanitéc felvágta a furunkulust, de aztán megnézte a többi sebet is. Megállapította, „a vállad rendben lesz, de a lábsebed tényleg pocsék ". Mind a ki-, mind a bemeneti nyílás összezárult és Gordon lába erősen kékült.</w:t>
      </w:r>
    </w:p>
    <w:p>
      <w:pPr>
        <w:pStyle w:val="Normal"/>
        <w:shd w:fill="FFFFFF" w:val="clear"/>
        <w:spacing w:lineRule="exact" w:line="250"/>
        <w:ind w:left="19" w:right="10" w:firstLine="216"/>
        <w:jc w:val="both"/>
        <w:rPr/>
      </w:pPr>
      <w:r>
        <w:rPr>
          <w:sz w:val="22"/>
          <w:szCs w:val="22"/>
        </w:rPr>
        <w:t>-Az igazán komoly bajod ezzel lesz, öregem - közölte az egész</w:t>
        <w:softHyphen/>
        <w:t>ségügyi. - Ezzel hátra kell küldenünk.</w:t>
      </w:r>
    </w:p>
    <w:p>
      <w:pPr>
        <w:pStyle w:val="Normal"/>
        <w:shd w:fill="FFFFFF" w:val="clear"/>
        <w:spacing w:lineRule="exact" w:line="250"/>
        <w:ind w:left="19" w:right="5" w:firstLine="221"/>
        <w:jc w:val="both"/>
        <w:rPr>
          <w:sz w:val="22"/>
          <w:szCs w:val="22"/>
        </w:rPr>
      </w:pPr>
      <w:r>
        <w:rPr>
          <w:sz w:val="22"/>
          <w:szCs w:val="22"/>
        </w:rPr>
        <w:t>Gordon tiltakozott: - Azt nem lehet! Nem szóltam Winters fő</w:t>
        <w:softHyphen/>
        <w:t>hadnagynak!</w:t>
      </w:r>
    </w:p>
    <w:p>
      <w:pPr>
        <w:pStyle w:val="Normal"/>
        <w:shd w:fill="FFFFFF" w:val="clear"/>
        <w:tabs>
          <w:tab w:val="clear" w:pos="720"/>
          <w:tab w:val="left" w:pos="389" w:leader="none"/>
        </w:tabs>
        <w:spacing w:lineRule="exact" w:line="254"/>
        <w:ind w:left="5" w:right="14" w:firstLine="221"/>
        <w:jc w:val="both"/>
        <w:rPr>
          <w:sz w:val="22"/>
          <w:szCs w:val="22"/>
        </w:rPr>
      </w:pPr>
      <w:r>
        <w:rPr>
          <w:sz w:val="22"/>
          <w:szCs w:val="22"/>
        </w:rPr>
        <w:t>-</w:t>
        <w:tab/>
        <w:t>Majd én értesítem, ne izgasd magad! - Erre Gordon végül</w:t>
        <w:br/>
        <w:t>beleegyezett, hogy kórházba szállítsák.</w:t>
      </w:r>
    </w:p>
    <w:p>
      <w:pPr>
        <w:sectPr>
          <w:type w:val="nextPage"/>
          <w:pgSz w:w="8391" w:h="11906"/>
          <w:pgMar w:left="1203" w:right="876" w:gutter="0" w:header="0" w:top="1037" w:footer="0" w:bottom="360"/>
          <w:pgNumType w:fmt="decimal"/>
          <w:formProt w:val="false"/>
          <w:textDirection w:val="lrTb"/>
          <w:docGrid w:type="default" w:linePitch="360" w:charSpace="0"/>
        </w:sectPr>
        <w:pStyle w:val="Normal"/>
        <w:shd w:fill="FFFFFF" w:val="clear"/>
        <w:spacing w:lineRule="exact" w:line="250" w:before="494" w:after="0"/>
        <w:ind w:left="10" w:firstLine="230"/>
        <w:jc w:val="both"/>
        <w:rPr/>
      </w:pPr>
      <w:r>
        <w:rPr>
          <w:sz w:val="22"/>
          <w:szCs w:val="22"/>
        </w:rPr>
        <w:t>Délután 16:30 órakor az amerikai 29. gyaloghadosztály friss gyalogságának kíséretében felvonult hatvan harckocsi a 2. pán</w:t>
        <w:softHyphen/>
        <w:t>céloshadosztályból és leváltották az Easy századot a frontvonal</w:t>
        <w:softHyphen/>
        <w:t>ból. Winters világosan emlékszik, „milyen gyönyörű látványban volt részünk, amikor azok a tankok pumpálták az ólmot az 50-es kaliberű (12,7 mm) nehézgéppuskáikból a németekbe, s utá-</w:t>
      </w:r>
    </w:p>
    <w:p>
      <w:pPr>
        <w:pStyle w:val="Normal"/>
        <w:shd w:fill="FFFFFF" w:val="clear"/>
        <w:spacing w:lineRule="exact" w:line="259"/>
        <w:ind w:left="5" w:right="24" w:hanging="0"/>
        <w:jc w:val="both"/>
        <w:rPr>
          <w:sz w:val="22"/>
          <w:szCs w:val="22"/>
        </w:rPr>
      </w:pPr>
      <w:r>
        <w:rPr>
          <w:sz w:val="22"/>
          <w:szCs w:val="22"/>
        </w:rPr>
        <w:t>na átgázoltak a mezőn a németek sövényéhez, körülöttük min</w:t>
        <w:softHyphen/>
        <w:t>denhol a rengeteg friss gyalogos".</w:t>
      </w:r>
    </w:p>
    <w:p>
      <w:pPr>
        <w:pStyle w:val="Normal"/>
        <w:shd w:fill="FFFFFF" w:val="clear"/>
        <w:spacing w:lineRule="exact" w:line="254"/>
        <w:ind w:left="10" w:right="24" w:firstLine="221"/>
        <w:jc w:val="both"/>
        <w:rPr>
          <w:sz w:val="22"/>
          <w:szCs w:val="22"/>
        </w:rPr>
      </w:pPr>
      <w:r>
        <w:rPr>
          <w:sz w:val="22"/>
          <w:szCs w:val="22"/>
        </w:rPr>
        <w:t>- Ó, micsoda kupit csináltak! - dörzsölgette a kezét negyven</w:t>
        <w:softHyphen/>
        <w:t>hét évvel később még mindig erősen átérzett kárörömmel az ese</w:t>
        <w:softHyphen/>
        <w:t>tet felidéző Welsh.</w:t>
      </w:r>
    </w:p>
    <w:p>
      <w:pPr>
        <w:pStyle w:val="Normal"/>
        <w:shd w:fill="FFFFFF" w:val="clear"/>
        <w:spacing w:lineRule="exact" w:line="250" w:before="504" w:after="0"/>
        <w:ind w:right="14" w:firstLine="226"/>
        <w:jc w:val="both"/>
        <w:rPr/>
      </w:pPr>
      <w:r>
        <w:rPr>
          <w:sz w:val="22"/>
          <w:szCs w:val="22"/>
        </w:rPr>
        <w:t>Éjjel 23:00 órai hatállyal az 506. ezredet a hadosztály tartalé</w:t>
        <w:softHyphen/>
        <w:t>kaként visszavonták Carentanba. A tisztek megkeresték az épen maradt házakat, és azokban szállásolták el katonáikat. Saját kvártélyát egy elhagyott szállodában rendezte be Winters. Mielőtt maguk is lefeküdtek aludni, a tisztek még egyszer ellenőrizték a legénység elszállásolását. Welsh bejárta a rögtönzött körleteket, visszatért a hotelba, leült a lépcsőre és menten el is aludt. Winters igazi vetett ágyban, fehér lepedők között tért nyugovóra. Soha életében nem felejtette el azt az éjszakát.</w:t>
      </w:r>
    </w:p>
    <w:p>
      <w:pPr>
        <w:pStyle w:val="Normal"/>
        <w:shd w:fill="FFFFFF" w:val="clear"/>
        <w:spacing w:lineRule="exact" w:line="250"/>
        <w:ind w:left="10" w:right="10" w:firstLine="230"/>
        <w:jc w:val="both"/>
        <w:rPr/>
      </w:pPr>
      <w:r>
        <w:rPr>
          <w:sz w:val="22"/>
          <w:szCs w:val="22"/>
        </w:rPr>
        <w:t>Másnap, június 14-én a város borbélyai kinyitottak, hogy ki</w:t>
        <w:softHyphen/>
        <w:t>szolgálják a nyiratkozásért sorba álló ejtőernyősöket. (Az ameri</w:t>
        <w:softHyphen/>
        <w:t>kaiak az elhagyott házakból és üzletekből bármit gátlás nélkül elvettek, például italt és ennivalót, de a szolgáltatásokért készek voltak fizetni.) Winters elment a kötözőhelyre kezeltetni a láb</w:t>
        <w:softHyphen/>
        <w:t>sebét, majd igyekezett lazítással tölteni a következő öt napot. Ekkor írta naplójába a D nap eseményeiről az előző fejezetben idézett élménybeszámolót. A század napi ügyeit Welsh intézte. Az Easy tisztikarának szállásán megjelent Sink ezredes, hogy kö</w:t>
        <w:softHyphen/>
        <w:t>szönetet mondjon Wintersnek a század június 13-i helytállásá</w:t>
        <w:softHyphen/>
        <w:t>ért. Ha akkor az E század nem tartja meg olyan szilárdan az amerikai arcvonal jobb szárnyát, akkor a németek áttörhettek volna, s ez valószínűleg megpecsételte volna Carentan sorsát. Sink azt is bejelentette, felterjesztette Winters főhadnagyot a Kong</w:t>
        <w:softHyphen/>
        <w:t>resszusi Becsületrendre a D napon a Brecourt-majorságnál ví</w:t>
        <w:softHyphen/>
        <w:t>vott összecsapás vezetéséért. Winters arra gondolt, ez igazán szép, de milyen kitüntetést kapnak az emberei?</w:t>
      </w:r>
    </w:p>
    <w:p>
      <w:pPr>
        <w:sectPr>
          <w:type w:val="nextPage"/>
          <w:pgSz w:w="8391" w:h="11906"/>
          <w:pgMar w:left="1131" w:right="939" w:gutter="0" w:header="0" w:top="1020" w:footer="0" w:bottom="360"/>
          <w:pgNumType w:fmt="decimal"/>
          <w:formProt w:val="false"/>
          <w:textDirection w:val="lrTb"/>
          <w:docGrid w:type="default" w:linePitch="360" w:charSpace="0"/>
        </w:sectPr>
        <w:pStyle w:val="Normal"/>
        <w:shd w:fill="FFFFFF" w:val="clear"/>
        <w:spacing w:lineRule="exact" w:line="250"/>
        <w:ind w:left="19" w:firstLine="226"/>
        <w:jc w:val="both"/>
        <w:rPr/>
      </w:pPr>
      <w:r>
        <w:rPr>
          <w:sz w:val="22"/>
          <w:szCs w:val="22"/>
        </w:rPr>
        <w:t xml:space="preserve">Ami a carentani ütközetet illeti, Sink ezredes azt nyilatkozta Walter McCallumnak, a washingtoni </w:t>
      </w:r>
      <w:r>
        <w:rPr>
          <w:i/>
          <w:iCs/>
          <w:sz w:val="22"/>
          <w:szCs w:val="22"/>
        </w:rPr>
        <w:t xml:space="preserve">Star </w:t>
      </w:r>
      <w:r>
        <w:rPr>
          <w:sz w:val="22"/>
          <w:szCs w:val="22"/>
        </w:rPr>
        <w:t>riporterének, hogy „Winters főhadnagy személyes vezetésének köszönhetően sike</w:t>
        <w:softHyphen/>
        <w:t>rült megtartanunk a helyzet kulcsát jelentő állást, majd aknave</w:t>
        <w:softHyphen/>
        <w:t>tő-, és géppuskatűzzel visszavetni az ellenséget. A főhadnagy re</w:t>
        <w:softHyphen/>
        <w:t>mek katonaként állt ott helyt. Amikor a dolog igazán rázósra</w:t>
      </w:r>
    </w:p>
    <w:p>
      <w:pPr>
        <w:pStyle w:val="Normal"/>
        <w:shd w:fill="FFFFFF" w:val="clear"/>
        <w:spacing w:lineRule="exact" w:line="250"/>
        <w:ind w:left="5" w:right="24" w:hanging="0"/>
        <w:jc w:val="both"/>
        <w:rPr/>
      </w:pPr>
      <w:r>
        <w:rPr>
          <w:sz w:val="22"/>
          <w:szCs w:val="22"/>
        </w:rPr>
        <w:t>fordult az ő személyes bátorságának és harcosként tanúsított szakmai tudásának köszönhetően tartottuk meg az arcvonal</w:t>
        <w:softHyphen/>
        <w:t>szakasz sarokpontját."</w:t>
      </w:r>
      <w:r>
        <w:rPr>
          <w:sz w:val="22"/>
          <w:szCs w:val="22"/>
          <w:vertAlign w:val="superscript"/>
        </w:rPr>
        <w:t>3</w:t>
      </w:r>
    </w:p>
    <w:p>
      <w:pPr>
        <w:pStyle w:val="Normal"/>
        <w:shd w:fill="FFFFFF" w:val="clear"/>
        <w:spacing w:lineRule="exact" w:line="250" w:before="504" w:after="0"/>
        <w:ind w:left="5" w:right="19" w:firstLine="206"/>
        <w:jc w:val="both"/>
        <w:rPr>
          <w:sz w:val="22"/>
          <w:szCs w:val="22"/>
        </w:rPr>
      </w:pPr>
      <w:r>
        <w:rPr>
          <w:sz w:val="22"/>
          <w:szCs w:val="22"/>
        </w:rPr>
        <w:t>A század Carentantól délre tért vissza az első vonalba, egy vé</w:t>
        <w:softHyphen/>
        <w:t>dőállásba. Második napja tartották ezt a statikus frontszakaszt, amikor valaki végigkúszott a sövény mentén és Don Malarkeyt meg Skip Muckot kereste. Fritz Niland volt az. Muckot találta meg először, beszélt vele, aztán Malarkeyre is ráakadt, de tőle már csak gyorsan elköszönni tudott. Nilandnek muszáj volt siet</w:t>
        <w:softHyphen/>
        <w:t>nie, hiszen hazarepült.</w:t>
      </w:r>
    </w:p>
    <w:p>
      <w:pPr>
        <w:pStyle w:val="Normal"/>
        <w:shd w:fill="FFFFFF" w:val="clear"/>
        <w:spacing w:lineRule="exact" w:line="250"/>
        <w:ind w:left="5" w:right="24" w:firstLine="226"/>
        <w:jc w:val="both"/>
        <w:rPr>
          <w:sz w:val="22"/>
          <w:szCs w:val="22"/>
        </w:rPr>
      </w:pPr>
      <w:r>
        <w:rPr>
          <w:sz w:val="22"/>
          <w:szCs w:val="22"/>
        </w:rPr>
        <w:t>Alighogy Niland távozott, Muck odakúszott Malarkey mellé „az arcán a megszokott hamiskás ír vigyor helyett keserű ráncok</w:t>
        <w:softHyphen/>
        <w:t>kal". Érdeklődött, Niland elmondta-e, miért küldik haza. Nem. Nos, akkor Muck majd elmeséli.</w:t>
      </w:r>
    </w:p>
    <w:p>
      <w:pPr>
        <w:pStyle w:val="Normal"/>
        <w:shd w:fill="FFFFFF" w:val="clear"/>
        <w:spacing w:lineRule="exact" w:line="250"/>
        <w:ind w:right="5" w:firstLine="211"/>
        <w:jc w:val="both"/>
        <w:rPr/>
      </w:pPr>
      <w:r>
        <w:rPr>
          <w:sz w:val="22"/>
          <w:szCs w:val="22"/>
        </w:rPr>
        <w:t>Az előző napon Niland átment a 82. hadosztály területére meg</w:t>
        <w:softHyphen/>
        <w:t>látogatni azt a bátyját, Bobot, aki annak idején Londonban ki</w:t>
        <w:softHyphen/>
        <w:t>oktatta Malarkeyt, hogy ha hősnek készül a németek gyorsan beteljesítik az ilyen irányú ambícióit. Malarkey akkor úgy ítélte meg, hogy Bob Nilandnek tönkrementek az idegei. Fritz Niland a 82-eseknél tudta meg, hogy fivére elesett az invázió első napján. Bob szakaszát bekerítették, s ő egyedül fedezte a kitörésüket egy géppuskával. Több őrszakasznyi lőszert elhasználva mindaddig zaklatta tüzével az ellenséget, amíg végül le nem lőtték.</w:t>
      </w:r>
    </w:p>
    <w:p>
      <w:pPr>
        <w:pStyle w:val="Normal"/>
        <w:shd w:fill="FFFFFF" w:val="clear"/>
        <w:spacing w:lineRule="exact" w:line="250"/>
        <w:ind w:left="10" w:firstLine="221"/>
        <w:jc w:val="both"/>
        <w:rPr/>
      </w:pPr>
      <w:r>
        <w:rPr>
          <w:sz w:val="22"/>
          <w:szCs w:val="22"/>
        </w:rPr>
        <w:t>Fritz Niland ezt hallva autóstoppal felkereste a 4. amerikai gya</w:t>
        <w:softHyphen/>
        <w:t>logoshadosztályt, ahol egy másik bátyja szakaszparancsnokként szolgált. Kiderült, hogy ő meg a Utah-parton lelte halálát a part</w:t>
        <w:softHyphen/>
        <w:t>raszálláskor. Mire Fritz visszaért az Easy század körletébe, már kereste Francis Sampson atya, hogy közölje vele, ugyanazon a héten elesett a harmadik testvére is, aki pilótaként szolgált a Kína-Burma-Indiai hadszíntéren. Fritz maradt családja egyetlen még élő fia, s a hadsereg éppen ezért a lehető leggyorsabban ki akar</w:t>
        <w:softHyphen/>
        <w:t>ta vonni a harcvonalból.</w:t>
      </w:r>
    </w:p>
    <w:p>
      <w:pPr>
        <w:pStyle w:val="Normal"/>
        <w:shd w:fill="FFFFFF" w:val="clear"/>
        <w:spacing w:lineRule="exact" w:line="250"/>
        <w:ind w:left="19" w:right="19" w:firstLine="221"/>
        <w:jc w:val="both"/>
        <w:rPr>
          <w:sz w:val="22"/>
          <w:szCs w:val="22"/>
        </w:rPr>
      </w:pPr>
      <w:r>
        <w:rPr>
          <w:sz w:val="22"/>
          <w:szCs w:val="22"/>
        </w:rPr>
        <w:t>Fritz édesanyja ugyanazon a napon kapta meg mind a három hivatalos táviratot három fia haláláról.</w:t>
      </w:r>
    </w:p>
    <w:p>
      <w:pPr>
        <w:pStyle w:val="Normal"/>
        <w:shd w:fill="FFFFFF" w:val="clear"/>
        <w:spacing w:lineRule="exact" w:line="250"/>
        <w:ind w:left="240" w:hanging="0"/>
        <w:rPr>
          <w:sz w:val="22"/>
          <w:szCs w:val="22"/>
        </w:rPr>
      </w:pPr>
      <w:r>
        <w:rPr>
          <w:sz w:val="22"/>
          <w:szCs w:val="22"/>
        </w:rPr>
        <w:t>Sampson atya lekísérte Fritz Nilandet a Utah-partra. ahonnan</w:t>
      </w:r>
    </w:p>
    <w:p>
      <w:pPr>
        <w:sectPr>
          <w:type w:val="nextPage"/>
          <w:pgSz w:w="8391" w:h="11906"/>
          <w:pgMar w:left="1255" w:right="819" w:gutter="0" w:header="0" w:top="998" w:footer="0" w:bottom="360"/>
          <w:pgNumType w:fmt="decimal"/>
          <w:formProt w:val="false"/>
          <w:textDirection w:val="lrTb"/>
          <w:docGrid w:type="default" w:linePitch="360" w:charSpace="0"/>
        </w:sectPr>
        <w:pStyle w:val="Normal"/>
        <w:shd w:fill="FFFFFF" w:val="clear"/>
        <w:spacing w:before="365" w:after="0"/>
        <w:ind w:left="264" w:hanging="0"/>
        <w:rPr/>
      </w:pPr>
      <w:r>
        <w:rPr>
          <w:sz w:val="18"/>
          <w:szCs w:val="18"/>
        </w:rPr>
        <w:t xml:space="preserve">' Washington </w:t>
      </w:r>
      <w:r>
        <w:rPr>
          <w:i/>
          <w:iCs/>
          <w:sz w:val="18"/>
          <w:szCs w:val="18"/>
        </w:rPr>
        <w:t xml:space="preserve">Star, </w:t>
      </w:r>
      <w:r>
        <w:rPr>
          <w:sz w:val="18"/>
          <w:szCs w:val="18"/>
        </w:rPr>
        <w:t>1944. június 25.</w:t>
      </w:r>
    </w:p>
    <w:p>
      <w:pPr>
        <w:pStyle w:val="Normal"/>
        <w:shd w:fill="FFFFFF" w:val="clear"/>
        <w:spacing w:lineRule="exact" w:line="254"/>
        <w:ind w:left="5" w:right="24" w:hanging="0"/>
        <w:jc w:val="both"/>
        <w:rPr/>
      </w:pPr>
      <w:r>
        <w:rPr>
          <w:sz w:val="22"/>
          <w:szCs w:val="22"/>
        </w:rPr>
        <w:t>repülőgép vitte Londonba. Ezzel megtette a haza, az Egyesült Államokba vezető hosszú út első szakaszát.</w:t>
      </w:r>
    </w:p>
    <w:p>
      <w:pPr>
        <w:pStyle w:val="Normal"/>
        <w:shd w:fill="FFFFFF" w:val="clear"/>
        <w:spacing w:lineRule="exact" w:line="250" w:before="509" w:after="0"/>
        <w:ind w:left="19" w:right="5" w:firstLine="216"/>
        <w:jc w:val="both"/>
        <w:rPr/>
      </w:pPr>
      <w:r>
        <w:rPr>
          <w:sz w:val="22"/>
          <w:szCs w:val="22"/>
        </w:rPr>
        <w:t>A század beásta magát. Carentantól délre egyik szemben álló fél sem hajtott végre gyalogosrohamokat, de a kimenő és bejövő „posta", azaz akna-, és ágyútűz hatalmas tömegben zúdult a front</w:t>
        <w:softHyphen/>
        <w:t>ra, ugyanis mindkét oldal jelentős mennyiségű tüzérséget és gya</w:t>
        <w:softHyphen/>
        <w:t>logsági nehézfegyvert vonultatott fel erősítésként, az amerikaiak a tengerpartról, a németek Franciaország belsejéből.</w:t>
      </w:r>
    </w:p>
    <w:p>
      <w:pPr>
        <w:pStyle w:val="Normal"/>
        <w:shd w:fill="FFFFFF" w:val="clear"/>
        <w:spacing w:lineRule="exact" w:line="250"/>
        <w:ind w:left="14" w:right="10" w:firstLine="216"/>
        <w:jc w:val="both"/>
        <w:rPr/>
      </w:pPr>
      <w:r>
        <w:rPr>
          <w:sz w:val="22"/>
          <w:szCs w:val="22"/>
        </w:rPr>
        <w:t>Az amerikai ejtőernyősök lövészgödreikben a föld alá bújtak, készen arra, hogy visszaverjék az esetleges gyalogsági támadást, de a nappali órákra eltűnve a németek szeme elől. Nixon had</w:t>
        <w:softHyphen/>
        <w:t>nagy mint a zászlóalj felderítőtisztje (S-2) pontosan akarta is</w:t>
        <w:softHyphen/>
        <w:t>merni az Easyvel szemben álló német gyalogosalakulat erejét. Winters bejárta százada állásait és önként jelentkezőt kért egy nappali felderítő vállalkozás vezetésére. Nem jelentkezett senki sem. A főhadnagy végül közölte Guarnere őrmesterrel, őt jelöli ki a járőr parancsnokának. Az őrmestert Nixon igazította el, és át</w:t>
        <w:softHyphen/>
        <w:t>adott neki egy részletes térképet is, amelyre berajzolták a kör</w:t>
        <w:softHyphen/>
        <w:t>nyék valamennyi sövényét. A térkép szerint az Easy állásaitól majdnem egy kilométernyire állt egy nagyobb tanya épületcso</w:t>
        <w:softHyphen/>
        <w:t>portja, amely valószínűleg valamiféle német vezetési pontot rej</w:t>
        <w:softHyphen/>
        <w:t>tett.</w:t>
      </w:r>
    </w:p>
    <w:p>
      <w:pPr>
        <w:pStyle w:val="Normal"/>
        <w:shd w:fill="FFFFFF" w:val="clear"/>
        <w:spacing w:lineRule="exact" w:line="250" w:before="5" w:after="0"/>
        <w:ind w:left="14" w:right="14" w:firstLine="235"/>
        <w:jc w:val="both"/>
        <w:rPr>
          <w:sz w:val="22"/>
          <w:szCs w:val="22"/>
        </w:rPr>
      </w:pPr>
      <w:r>
        <w:rPr>
          <w:sz w:val="22"/>
          <w:szCs w:val="22"/>
        </w:rPr>
        <w:t>Guarnere, Blithe, a pennsylvaniai Erie-ből származó Joseph Lesniewski közlegény és még két bajtársuk elindult. A sövények takarásában nyomultak lassan előre, a libasort Blithe vezette. Ami</w:t>
        <w:softHyphen/>
        <w:t>kor az élen haladó felderítő elérte a tanya felé vezető utolsó sö</w:t>
        <w:softHyphen/>
        <w:t>vénysort, egy német mesterlövész egyetlen golyóval nyakon lőtte.</w:t>
      </w:r>
    </w:p>
    <w:p>
      <w:pPr>
        <w:pStyle w:val="Normal"/>
        <w:shd w:fill="FFFFFF" w:val="clear"/>
        <w:spacing w:lineRule="exact" w:line="250"/>
        <w:ind w:right="10" w:firstLine="245"/>
        <w:jc w:val="both"/>
        <w:rPr/>
      </w:pPr>
      <w:r>
        <w:rPr>
          <w:sz w:val="22"/>
          <w:szCs w:val="22"/>
        </w:rPr>
        <w:t>- Húzzunk innen a francba! - rikoltotta Guarnere. Ahogy a járőr hátrálni kezdett, több német géppisztolyos is tűz alá vette. Az Easy géppuskái azonnal viszonozták a tüzet, amint Guarnere csapata visszaért a század vonalaihoz.</w:t>
      </w:r>
    </w:p>
    <w:p>
      <w:pPr>
        <w:sectPr>
          <w:type w:val="nextPage"/>
          <w:pgSz w:w="8391" w:h="11906"/>
          <w:pgMar w:left="1080" w:right="989" w:gutter="0" w:header="0" w:top="1140" w:footer="0" w:bottom="360"/>
          <w:pgNumType w:fmt="decimal"/>
          <w:formProt w:val="false"/>
          <w:textDirection w:val="lrTb"/>
          <w:docGrid w:type="default" w:linePitch="360" w:charSpace="0"/>
        </w:sectPr>
        <w:pStyle w:val="Normal"/>
        <w:shd w:fill="FFFFFF" w:val="clear"/>
        <w:spacing w:lineRule="exact" w:line="250" w:before="5" w:after="0"/>
        <w:ind w:left="19" w:firstLine="226"/>
        <w:jc w:val="both"/>
        <w:rPr/>
      </w:pPr>
      <w:r>
        <w:rPr>
          <w:sz w:val="22"/>
          <w:szCs w:val="22"/>
        </w:rPr>
        <w:t>Később Malarkey is kivitt egy őrjáratot, hogy megkíséreljen in</w:t>
        <w:softHyphen/>
        <w:t>formációt gyűjteni az ellenségről. Ennek a járőrnek az élén Sheehy közlegény lopakodott, aki egyszer csak hang nélkül a sövény tö</w:t>
        <w:softHyphen/>
        <w:t>vébe lapult. Malarkey utánaosont, de mielőtt odaért volna, rálé</w:t>
        <w:softHyphen/>
        <w:t>pett egy ágra és az recsegve eltörött. A sövény túloldalán azonnal</w:t>
      </w:r>
    </w:p>
    <w:p>
      <w:pPr>
        <w:pStyle w:val="Normal"/>
        <w:shd w:fill="FFFFFF" w:val="clear"/>
        <w:spacing w:lineRule="exact" w:line="250"/>
        <w:ind w:right="19" w:hanging="0"/>
        <w:jc w:val="both"/>
        <w:rPr>
          <w:sz w:val="22"/>
          <w:szCs w:val="22"/>
        </w:rPr>
      </w:pPr>
      <w:r>
        <w:rPr>
          <w:sz w:val="22"/>
          <w:szCs w:val="22"/>
        </w:rPr>
        <w:t>felemelkedett egy német rohamsisakos fej. Sheehy közvetlen kö</w:t>
        <w:softHyphen/>
        <w:t>zelről az arcába eresztett egy géppisztolysorozatot.</w:t>
      </w:r>
    </w:p>
    <w:p>
      <w:pPr>
        <w:pStyle w:val="Normal"/>
        <w:shd w:fill="FFFFFF" w:val="clear"/>
        <w:spacing w:lineRule="exact" w:line="254"/>
        <w:ind w:left="5" w:right="14" w:firstLine="216"/>
        <w:jc w:val="both"/>
        <w:rPr>
          <w:sz w:val="22"/>
          <w:szCs w:val="22"/>
        </w:rPr>
      </w:pPr>
      <w:r>
        <w:rPr>
          <w:sz w:val="22"/>
          <w:szCs w:val="22"/>
        </w:rPr>
        <w:t>Amikor további németek is megjelentek, Malarkey futólépés</w:t>
        <w:softHyphen/>
        <w:t>ben vezette vissza a járőrt a saját állásukba, de Rob Bain a fel</w:t>
        <w:softHyphen/>
        <w:t>szerelésén kívül még egy 300-as rádiót is cipelt, úgyhogy alig tu</w:t>
        <w:softHyphen/>
        <w:t>dott lépést tartani. Miután mindnyájan épségben visszatértek, Bain megjegyezte: „Járőrözni nyilvánvalóan muszáj, csak sze</w:t>
        <w:softHyphen/>
        <w:t>rintem ez a tuti módja annak, hogy az utolsónak szétlőjék a hát</w:t>
        <w:softHyphen/>
        <w:t>sóját."</w:t>
      </w:r>
    </w:p>
    <w:p>
      <w:pPr>
        <w:pStyle w:val="Normal"/>
        <w:shd w:fill="FFFFFF" w:val="clear"/>
        <w:spacing w:lineRule="exact" w:line="250" w:before="504" w:after="0"/>
        <w:ind w:left="10" w:firstLine="216"/>
        <w:jc w:val="both"/>
        <w:rPr/>
      </w:pPr>
      <w:r>
        <w:rPr>
          <w:sz w:val="22"/>
          <w:szCs w:val="22"/>
        </w:rPr>
        <w:t>A következő nap viszonylagos nyugalomban telt. A század állásai mögött kövér normandiai marhák legelésztek. Woodrow Robbins közlegénynek, az 1. raj géppuskásának a gödrét alig 4 méter választotta el Christensonétól.</w:t>
      </w:r>
    </w:p>
    <w:p>
      <w:pPr>
        <w:pStyle w:val="Normal"/>
        <w:shd w:fill="FFFFFF" w:val="clear"/>
        <w:spacing w:lineRule="exact" w:line="250"/>
        <w:ind w:left="10" w:right="5" w:firstLine="226"/>
        <w:jc w:val="both"/>
        <w:rPr/>
      </w:pPr>
      <w:r>
        <w:rPr>
          <w:sz w:val="22"/>
          <w:szCs w:val="22"/>
        </w:rPr>
        <w:t>Robbins át is szólt a szomszédnak: „Hé, Chris! Gyerünk, sze</w:t>
        <w:softHyphen/>
        <w:t>rezzünk abból a húsból, ott a réten!" Christenson nem akarta elhagyni a gödör biztonságát, Bili Howell azonban csatlakozott Robbinshoz. Kikúsztak a legelőre, lelőttek egy tehenet, feldara</w:t>
        <w:softHyphen/>
        <w:t>bolták, majd a hátsó fertályát visszacipelték rajuk állásaiba. Robbins szép, vastag szeleteket vágott az egész rajnak, amit a lövészgödrök alján rakott szabad tűzön mindenki megsütött magának. Az éj leple alatt Robbins és Howell felkötötte a marha tetemét egy fára az állások mögött.</w:t>
      </w:r>
    </w:p>
    <w:p>
      <w:pPr>
        <w:pStyle w:val="Normal"/>
        <w:shd w:fill="FFFFFF" w:val="clear"/>
        <w:spacing w:lineRule="exact" w:line="250"/>
        <w:ind w:left="14" w:right="5" w:firstLine="221"/>
        <w:jc w:val="both"/>
        <w:rPr>
          <w:sz w:val="22"/>
          <w:szCs w:val="22"/>
        </w:rPr>
      </w:pPr>
      <w:r>
        <w:rPr>
          <w:sz w:val="22"/>
          <w:szCs w:val="22"/>
        </w:rPr>
        <w:t>Le is takarták egy ponchóval; a raj arra számított, most pár napig K fejadag helyett friss marhasült lesz a menü. Amire vi</w:t>
        <w:softHyphen/>
        <w:t>szont nem számítottak, az a szakadatlan tüzérségi becsapódá</w:t>
        <w:softHyphen/>
        <w:t>sok nyomán a levegőben röpködő mérhetetlen tömegű repesz volt. A vasdarabok összelyuggatták a húst, a következő sütés után pedig a falatozó katonák ínyét folyton felsebezték a pecse</w:t>
        <w:softHyphen/>
        <w:t>nyében rejtőző szilánkok.</w:t>
      </w:r>
    </w:p>
    <w:p>
      <w:pPr>
        <w:sectPr>
          <w:type w:val="nextPage"/>
          <w:pgSz w:w="8391" w:h="11906"/>
          <w:pgMar w:left="1222" w:right="852" w:gutter="0" w:header="0" w:top="1029" w:footer="0" w:bottom="360"/>
          <w:pgNumType w:fmt="decimal"/>
          <w:formProt w:val="false"/>
          <w:textDirection w:val="lrTb"/>
          <w:docGrid w:type="default" w:linePitch="360" w:charSpace="0"/>
        </w:sectPr>
        <w:pStyle w:val="Normal"/>
        <w:shd w:fill="FFFFFF" w:val="clear"/>
        <w:spacing w:lineRule="exact" w:line="250" w:before="504" w:after="0"/>
        <w:ind w:left="14" w:firstLine="221"/>
        <w:jc w:val="both"/>
        <w:rPr/>
      </w:pPr>
      <w:r>
        <w:rPr>
          <w:sz w:val="22"/>
          <w:szCs w:val="22"/>
        </w:rPr>
        <w:t>Június 23. Valaki 600 méterről puskával rálőtt Christensonra. Chris lebukott a legközelebbi sövény mögé, majd átkiáltott Robbinsnak, hogy jól sorozza meg a helyet, ahonnan a lövés ér</w:t>
        <w:softHyphen/>
        <w:t>kezett. A géppuskás ötven lőszert lőtt el a távoli facsoportra. Christenson így emlékszik bajtársai reakciójára: „Jól hallottam az ideges zúgolódást a gödörsor felől. Mindig megnőtt a feszült-</w:t>
      </w:r>
    </w:p>
    <w:p>
      <w:pPr>
        <w:pStyle w:val="Normal"/>
        <w:shd w:fill="FFFFFF" w:val="clear"/>
        <w:spacing w:lineRule="exact" w:line="250"/>
        <w:ind w:right="5" w:hanging="0"/>
        <w:jc w:val="both"/>
        <w:rPr/>
      </w:pPr>
      <w:r>
        <w:rPr>
          <w:sz w:val="22"/>
          <w:szCs w:val="22"/>
        </w:rPr>
        <w:t>ség, amikor a teljes csendet valamelyik géppuska ilyen sok lö</w:t>
        <w:softHyphen/>
        <w:t xml:space="preserve">véssel törte meg". A messze távolban aknavetők mordultak: </w:t>
      </w:r>
      <w:r>
        <w:rPr>
          <w:i/>
          <w:iCs/>
          <w:sz w:val="22"/>
          <w:szCs w:val="22"/>
        </w:rPr>
        <w:t xml:space="preserve">vomp, vomp, vomp, vomp. </w:t>
      </w:r>
      <w:r>
        <w:rPr>
          <w:sz w:val="22"/>
          <w:szCs w:val="22"/>
        </w:rPr>
        <w:t>„Ez az idegtépő hang jelezte, hogy négy aknagránát máris felénk tart. A várakozás feszültségét a legnehezebb elviselni. Az valami leírhatatlan, nyomorúságos ér</w:t>
        <w:softHyphen/>
        <w:t xml:space="preserve">zés. Aztán egyszer csak </w:t>
      </w:r>
      <w:r>
        <w:rPr>
          <w:i/>
          <w:iCs/>
          <w:sz w:val="22"/>
          <w:szCs w:val="22"/>
        </w:rPr>
        <w:t xml:space="preserve">bumm, </w:t>
      </w:r>
      <w:r>
        <w:rPr>
          <w:sz w:val="22"/>
          <w:szCs w:val="22"/>
        </w:rPr>
        <w:t>az első ott robbant nem több mint két és fél méterre Robbins és Howell géppuskafészke előtt." Az első becsapódás után Howell kiugrott a gödréből és mire a második akna másodpercekkel később felrobbant, már Christenson állásánál járt. „Olyan közel robbant, hogy a szádban érez</w:t>
        <w:softHyphen/>
        <w:t>ted a lőpor átható, pocsék, keserű ízét." Howell bevetődött Chris-tenson tetejébe. Chris így emlékszik vissza: „Moccanni sem tud</w:t>
        <w:softHyphen/>
        <w:t>tam, úgy elgémberedtem kucorgó, görnyedt testhelyzetemben. Levegőt alig kaptam, mégis hisztérikus nevetőgörcsöt kaptam, Howell ugyanis teáscsésze méretűre guvadt szemekkel bámult a világba. Minden akna becsapódásakor olyanokat mormolt, hogy Jézus Máriám, Uramisten, meg ilyenek. Hirtelen én is bepánikoltam, mert a rám nehezedő nagy darab ember súlyától kis hí</w:t>
        <w:softHyphen/>
        <w:t>ján megfulladtam." Szerencsére a németek abbahagyták az aknázást.</w:t>
      </w:r>
    </w:p>
    <w:p>
      <w:pPr>
        <w:pStyle w:val="Normal"/>
        <w:shd w:fill="FFFFFF" w:val="clear"/>
        <w:spacing w:lineRule="exact" w:line="250" w:before="504" w:after="0"/>
        <w:ind w:left="19" w:firstLine="221"/>
        <w:jc w:val="both"/>
        <w:rPr/>
      </w:pPr>
      <w:r>
        <w:rPr>
          <w:sz w:val="22"/>
          <w:szCs w:val="22"/>
        </w:rPr>
        <w:t xml:space="preserve">A fő ellenállási vonalban (main </w:t>
      </w:r>
      <w:r>
        <w:rPr>
          <w:spacing w:val="18"/>
          <w:sz w:val="22"/>
          <w:szCs w:val="22"/>
        </w:rPr>
        <w:t>line</w:t>
      </w:r>
      <w:r>
        <w:rPr>
          <w:sz w:val="22"/>
          <w:szCs w:val="22"/>
        </w:rPr>
        <w:t xml:space="preserve"> of resistance - MLR) töl</w:t>
        <w:softHyphen/>
        <w:t>tött két hét után az Easy bűzlött. Sem fürödni, sem zuhanyoz</w:t>
        <w:softHyphen/>
        <w:t>ni, de még rendesen megborotválkozni sem volt módjuk. So</w:t>
        <w:softHyphen/>
        <w:t>kuknak hasmenése volt, mindenki állandóan úszott a veríték</w:t>
        <w:softHyphen/>
        <w:t>ben. A katonák haja összeragadt a földtől és a portól, s ezt to</w:t>
        <w:softHyphen/>
        <w:t>vább rontotta, hogy a sisak állandó viselése miatt a fejbőrük is mindig izzadt. Kínjaikat a június 6. óta folyamatosan viselt imp</w:t>
        <w:softHyphen/>
        <w:t xml:space="preserve">regnált egyenruha tetőzte be. Úgy festett mindenki, mint Bili Mauldin híres karikatúráin a két ügyefogyott G. </w:t>
      </w:r>
      <w:r>
        <w:rPr>
          <w:sz w:val="22"/>
          <w:szCs w:val="22"/>
          <w:lang w:val="en-US"/>
        </w:rPr>
        <w:t xml:space="preserve">I., </w:t>
      </w:r>
      <w:r>
        <w:rPr>
          <w:sz w:val="22"/>
          <w:szCs w:val="22"/>
        </w:rPr>
        <w:t>Willy és Jo.</w:t>
      </w:r>
    </w:p>
    <w:p>
      <w:pPr>
        <w:sectPr>
          <w:type w:val="nextPage"/>
          <w:pgSz w:w="8391" w:h="11906"/>
          <w:pgMar w:left="1136" w:right="944" w:gutter="0" w:header="0" w:top="1013" w:footer="0" w:bottom="360"/>
          <w:pgNumType w:fmt="decimal"/>
          <w:formProt w:val="false"/>
          <w:textDirection w:val="lrTb"/>
          <w:docGrid w:type="default" w:linePitch="360" w:charSpace="0"/>
        </w:sectPr>
        <w:pStyle w:val="Normal"/>
        <w:shd w:fill="FFFFFF" w:val="clear"/>
        <w:spacing w:lineRule="exact" w:line="250"/>
        <w:ind w:left="29" w:firstLine="216"/>
        <w:jc w:val="both"/>
        <w:rPr/>
      </w:pPr>
      <w:r>
        <w:rPr>
          <w:sz w:val="22"/>
          <w:szCs w:val="22"/>
        </w:rPr>
        <w:t>Június 29-én a 101. légideszant-hadosztály leváltására felvo</w:t>
        <w:softHyphen/>
        <w:t>nult az amerikai 83. gyalogoshadosztály. „Olyan szép tiszták vol</w:t>
        <w:softHyphen/>
        <w:t>tak - idézi föl Christenson -, és minden alegységük olyan szép látványosan teljes létszámra feltöltött volt! Még a sisakjukon a festék is olyan újnak tűnt, mintha az Államokból jövet most cso</w:t>
        <w:softHyphen/>
        <w:t>magoltak volna ki először. Egy olyan lerongyolódott, mocskos, szedett-vedett társaság látványa, mint amilyenek mi voltunk, va</w:t>
        <w:softHyphen/>
        <w:t>lósággal sokkolta szegényeket."</w:t>
      </w:r>
    </w:p>
    <w:p>
      <w:pPr>
        <w:pStyle w:val="Normal"/>
        <w:shd w:fill="FFFFFF" w:val="clear"/>
        <w:spacing w:lineRule="exact" w:line="250"/>
        <w:ind w:left="14" w:right="14" w:firstLine="216"/>
        <w:jc w:val="both"/>
        <w:rPr/>
      </w:pPr>
      <w:r>
        <w:rPr>
          <w:sz w:val="22"/>
          <w:szCs w:val="22"/>
        </w:rPr>
        <w:t>Kikerülni a harcvonalból, még ha csak pár napra is, valóságos megváltás volt az Easy számára. Leírhatatlan gyönyörűséget je</w:t>
        <w:softHyphen/>
        <w:t>lentett megszakítás nélkül, száraz helyen végigaludni az éjsza</w:t>
        <w:softHyphen/>
        <w:t>kát, amit nem zavar meg sem tüzérségi tűz, sem őrjáratra nem küldik közben az embert, meleg ételt kapni és mindenekfölött lezuhanyozni.</w:t>
      </w:r>
    </w:p>
    <w:p>
      <w:pPr>
        <w:pStyle w:val="Normal"/>
        <w:shd w:fill="FFFFFF" w:val="clear"/>
        <w:spacing w:lineRule="exact" w:line="250" w:before="504" w:after="0"/>
        <w:ind w:right="10" w:firstLine="206"/>
        <w:jc w:val="both"/>
        <w:rPr/>
      </w:pPr>
      <w:r>
        <w:rPr>
          <w:sz w:val="22"/>
          <w:szCs w:val="22"/>
        </w:rPr>
        <w:t>Az Easy század június 6-án 139 tiszttel és katonával ugrott le Normandia földjére. Június 29-én 74 harcképes emberrel von</w:t>
        <w:softHyphen/>
        <w:t>ták ki a harcból. (Az összes ezred közül az 506. ejtőernyős-gya</w:t>
        <w:softHyphen/>
        <w:t>logezred szenvedte a legsúlyosabb emberveszteséget, 983 halot</w:t>
        <w:softHyphen/>
        <w:t>tat és sebesültet, vagyis harcoslétszámának nagyjából 50%-át). Az Easy harcban elesett tagjai Thomas Meehan főhadnagy, Robert Mathews hadnagy, William Evans, Elmer Murray, Murray Robert, Richard Owen és CarI Riggs őrmester. Jerry Wentzel, Ralph Wimer és Hermin Collins tizedes, valamint Sergio Moya, John Miller, Gerald Snider, William McGonigal, Ernest Oats, Elmer Telstad, George Elliott és Thomas Warren közlegény voltak.</w:t>
      </w:r>
    </w:p>
    <w:p>
      <w:pPr>
        <w:pStyle w:val="Normal"/>
        <w:shd w:fill="FFFFFF" w:val="clear"/>
        <w:spacing w:lineRule="exact" w:line="250" w:before="499" w:after="0"/>
        <w:ind w:left="14" w:right="10" w:firstLine="206"/>
        <w:jc w:val="both"/>
        <w:rPr/>
      </w:pPr>
      <w:r>
        <w:rPr>
          <w:sz w:val="22"/>
          <w:szCs w:val="22"/>
        </w:rPr>
        <w:t>A 101. hadosztály számára Carentannal ért véget a norman</w:t>
        <w:softHyphen/>
        <w:t>diai hadjárat. A légideszant-seregtestet fokozatosan vonták vissza a Utah-parttól északra berendezett táborba, ahol volt rádió, te</w:t>
        <w:softHyphen/>
        <w:t>lefon és faliújság. A hadosztály biztosította a környék rendjét, rendbe hozta fegyverzetét, alakizott, sőt harcászati kiképzést is végzett. A munkáért cserébe a zuhanyozókban állandóan volt meleg víz, s bőven akadt „szereznivaló".</w:t>
      </w:r>
    </w:p>
    <w:p>
      <w:pPr>
        <w:pStyle w:val="Normal"/>
        <w:shd w:fill="FFFFFF" w:val="clear"/>
        <w:spacing w:lineRule="exact" w:line="250" w:before="5" w:after="0"/>
        <w:ind w:left="5" w:firstLine="216"/>
        <w:jc w:val="both"/>
        <w:rPr>
          <w:sz w:val="22"/>
          <w:szCs w:val="22"/>
        </w:rPr>
      </w:pPr>
      <w:r>
        <w:rPr>
          <w:sz w:val="22"/>
          <w:szCs w:val="22"/>
        </w:rPr>
        <w:t>Az Easy században Alton More közlegény bizonyult a szerzés - ezen ősi katonai tevékenység - nagymesterének. Sikerült saját hozzáférési lehetőséget találnia a Utah-part közelében berende</w:t>
        <w:softHyphen/>
        <w:t>zett fő hadtápraktárhoz. Már első zabráló portyájáról két jókora kartondobozzal tért vissza. Az egyik vegyes gyümölcsbefőttkon</w:t>
        <w:softHyphen/>
        <w:t>zervvel, a másik dobozos ananásszal volt teli. Harry Welsh máig emlékszik: „Úgy ízlett, mint addig életemben semmi. Olyan rosszul sem voltam még soha életemben. Elszoktunk a rendes ételtől." Az esetből okulva More a továbbiakban változatosabb étrendet zsákmányolt össze napi beszerzőútjain.</w:t>
      </w:r>
    </w:p>
    <w:p>
      <w:pPr>
        <w:sectPr>
          <w:type w:val="nextPage"/>
          <w:pgSz w:w="8391" w:h="11906"/>
          <w:pgMar w:left="1239" w:right="835" w:gutter="0" w:header="0" w:top="1029" w:footer="0" w:bottom="360"/>
          <w:pgNumType w:fmt="decimal"/>
          <w:formProt w:val="false"/>
          <w:textDirection w:val="lrTb"/>
          <w:docGrid w:type="default" w:linePitch="360" w:charSpace="0"/>
        </w:sectPr>
        <w:pStyle w:val="Normal"/>
        <w:shd w:fill="FFFFFF" w:val="clear"/>
        <w:spacing w:lineRule="exact" w:line="250"/>
        <w:ind w:left="235" w:hanging="0"/>
        <w:rPr>
          <w:sz w:val="22"/>
          <w:szCs w:val="22"/>
        </w:rPr>
      </w:pPr>
      <w:r>
        <w:rPr>
          <w:sz w:val="22"/>
          <w:szCs w:val="22"/>
        </w:rPr>
        <w:t>Taylor tábornok meglátogatta a századot, hogy gratuláljon a</w:t>
      </w:r>
    </w:p>
    <w:p>
      <w:pPr>
        <w:pStyle w:val="Normal"/>
        <w:shd w:fill="FFFFFF" w:val="clear"/>
        <w:spacing w:lineRule="exact" w:line="250"/>
        <w:ind w:right="10" w:hanging="0"/>
        <w:jc w:val="both"/>
        <w:rPr>
          <w:sz w:val="22"/>
          <w:szCs w:val="22"/>
        </w:rPr>
      </w:pPr>
      <w:r>
        <w:rPr>
          <w:sz w:val="22"/>
          <w:szCs w:val="22"/>
        </w:rPr>
        <w:t>Carentannál a jobb szárnyon tanúsított állhatatos kitartásáért. Az ejtőernyősök érdeklődtek, mi is lesz a D nap előestéjén tett ígéretével, hogy azt mondja: „Adjatok nekem háromnapnyi és hároméjszakányi kemény harcot, és én kiviszlek innen bennete</w:t>
        <w:softHyphen/>
        <w:t>ket!"</w:t>
      </w:r>
    </w:p>
    <w:p>
      <w:pPr>
        <w:pStyle w:val="Normal"/>
        <w:shd w:fill="FFFFFF" w:val="clear"/>
        <w:spacing w:lineRule="exact" w:line="250"/>
        <w:ind w:left="10" w:right="10" w:firstLine="226"/>
        <w:jc w:val="both"/>
        <w:rPr/>
      </w:pPr>
      <w:r>
        <w:rPr>
          <w:sz w:val="22"/>
          <w:szCs w:val="22"/>
        </w:rPr>
        <w:t>Omar Bradley tábornok is megjelent egy kitüntetésosztási ce</w:t>
        <w:softHyphen/>
        <w:t>remónián. A mező közepén emelt alacsony dobogóra állva olvas</w:t>
        <w:softHyphen/>
        <w:t>ta fel tizenegy 101. hadosztálybeli katona, köztük Taylor tábor</w:t>
        <w:softHyphen/>
        <w:t>nok, Maloney tábori lelkész és Winters főhadnagy Kiváló Szolgá</w:t>
        <w:softHyphen/>
        <w:t>latért Érdemkeresztjének adományozási okiratát. „Olyan pilla</w:t>
        <w:softHyphen/>
        <w:t>nat volt, amire máig büszke vagyok" - meséli Winters. Arra is jól emlékszik, hogy a parádé végén Bradley oszoljt vezényelt és maga köré hívta a katonákat. „Van itt riporter vagy haditudósító? -kezdte a tábornok. - Ha van, ne jegyezze azt, amit most fogok mondani! Azt akarom közölni, hogy a dolgok remekül mennek, s ma már lehetségesnek látom, hogy karácsonyra Berlinben le</w:t>
        <w:softHyphen/>
        <w:t>gyünk."</w:t>
      </w:r>
    </w:p>
    <w:p>
      <w:pPr>
        <w:pStyle w:val="Normal"/>
        <w:shd w:fill="FFFFFF" w:val="clear"/>
        <w:spacing w:lineRule="exact" w:line="250" w:before="5" w:after="0"/>
        <w:ind w:left="19" w:right="14" w:firstLine="216"/>
        <w:jc w:val="both"/>
        <w:rPr/>
      </w:pPr>
      <w:r>
        <w:rPr>
          <w:sz w:val="22"/>
          <w:szCs w:val="22"/>
        </w:rPr>
        <w:t>Winters azt gondolta magában, Uramisten, karácsonyig csak kibírom valahogy. Engedd, hogy karácsonyra hazamenjek!</w:t>
      </w:r>
    </w:p>
    <w:p>
      <w:pPr>
        <w:pStyle w:val="Normal"/>
        <w:shd w:fill="FFFFFF" w:val="clear"/>
        <w:spacing w:lineRule="exact" w:line="250"/>
        <w:ind w:left="14" w:firstLine="197"/>
        <w:jc w:val="both"/>
        <w:rPr/>
      </w:pPr>
      <w:r>
        <w:rPr>
          <w:sz w:val="22"/>
          <w:szCs w:val="22"/>
        </w:rPr>
        <w:t>Július l-jén Winters megkapta századosi előléptetését. Július 10-én a század levonult a Utah-partra, hogy hajóra szálljon Ang</w:t>
        <w:softHyphen/>
        <w:t>lia felé. „A térdem elgyengült, a szemem pedig könnybe lábadt, amikor először láttam meg a partot. Ameddig a szem ellát, min</w:t>
        <w:softHyphen/>
        <w:t>den irányban a rengeteg hajó, az óriási armada, a parton pedig lobogott az amerikai zászló."</w:t>
      </w:r>
    </w:p>
    <w:p>
      <w:pPr>
        <w:pStyle w:val="Normal"/>
        <w:shd w:fill="FFFFFF" w:val="clear"/>
        <w:spacing w:lineRule="exact" w:line="250"/>
        <w:ind w:left="14" w:right="5" w:firstLine="226"/>
        <w:jc w:val="both"/>
        <w:rPr/>
      </w:pPr>
      <w:r>
        <w:rPr>
          <w:sz w:val="22"/>
          <w:szCs w:val="22"/>
        </w:rPr>
        <w:t>More közlegény végrehajtotta az utolsó rajtaütést a fő ellátó-raktáron. Most a járműparkba tört be és egy oldalkocsis motor</w:t>
        <w:softHyphen/>
        <w:t>kerékpárt lopott ki. Elrejtette a dűnék között, majd megkérdez</w:t>
        <w:softHyphen/>
        <w:t>te Winters századost, felviheti-e az új szerzeményt az LST fedél</w:t>
        <w:softHyphen/>
        <w:t>zetére és átszállíthatja-e Angliába. „Ahogy jónak látja" - felelte a századparancsnok.</w:t>
      </w:r>
    </w:p>
    <w:p>
      <w:pPr>
        <w:sectPr>
          <w:type w:val="nextPage"/>
          <w:pgSz w:w="8391" w:h="11906"/>
          <w:pgMar w:left="1087" w:right="987" w:gutter="0" w:header="0" w:top="1025" w:footer="0" w:bottom="360"/>
          <w:pgNumType w:fmt="decimal"/>
          <w:formProt w:val="false"/>
          <w:textDirection w:val="lrTb"/>
          <w:docGrid w:type="default" w:linePitch="360" w:charSpace="0"/>
        </w:sectPr>
        <w:pStyle w:val="Normal"/>
        <w:shd w:fill="FFFFFF" w:val="clear"/>
        <w:spacing w:lineRule="exact" w:line="250"/>
        <w:ind w:left="10" w:right="5" w:firstLine="216"/>
        <w:jc w:val="both"/>
        <w:rPr/>
      </w:pPr>
      <w:r>
        <w:rPr>
          <w:sz w:val="22"/>
          <w:szCs w:val="22"/>
        </w:rPr>
        <w:t>Másnap, amikor a század felmasírozott a hatalmas partra szál</w:t>
        <w:softHyphen/>
        <w:t>lító hajó rámpáján, More a legközelebbi dűne part felőli oldalára hozta a motort. Előre megegyezett Malarkey őrmesterrel, hogy az majd kézjelekkel közli, amikor már mindenki beszállt és a hajó indulni készül. Malarkey a haditengerészeket is megvesztegette. A megfelelő pillanatban Malarkey a rámpán állva megadta a je</w:t>
        <w:softHyphen/>
        <w:t>let. More pedig a motort bőgetve kirontott a dűnék közül, és sutty, fel a rámpán.</w:t>
      </w:r>
    </w:p>
    <w:p>
      <w:pPr>
        <w:pStyle w:val="Normal"/>
        <w:shd w:fill="FFFFFF" w:val="clear"/>
        <w:spacing w:lineRule="exact" w:line="250"/>
        <w:ind w:left="5" w:firstLine="216"/>
        <w:jc w:val="both"/>
        <w:rPr/>
      </w:pPr>
      <w:r>
        <w:rPr>
          <w:sz w:val="22"/>
          <w:szCs w:val="22"/>
        </w:rPr>
        <w:t>A hajó kapitánya ezalatt azt tudakolta Welshtől, hogy mit en</w:t>
        <w:softHyphen/>
        <w:t>nének szívesebben az emberei: csirkét vagy hátszínt? Kérnek-e fagylaltot vagy tojást?</w:t>
      </w:r>
    </w:p>
    <w:p>
      <w:pPr>
        <w:sectPr>
          <w:type w:val="nextPage"/>
          <w:pgSz w:w="8391" w:h="11906"/>
          <w:pgMar w:left="1040" w:right="1058" w:gutter="0" w:header="0" w:top="1440" w:footer="0" w:bottom="720"/>
          <w:pgNumType w:fmt="decimal"/>
          <w:formProt w:val="false"/>
          <w:textDirection w:val="lrTb"/>
          <w:docGrid w:type="default" w:linePitch="360" w:charSpace="0"/>
        </w:sectPr>
        <w:pStyle w:val="Normal"/>
        <w:shd w:fill="FFFFFF" w:val="clear"/>
        <w:spacing w:lineRule="exact" w:line="250"/>
        <w:ind w:right="5" w:firstLine="216"/>
        <w:jc w:val="both"/>
        <w:rPr/>
      </w:pPr>
      <w:r>
        <w:rPr>
          <w:sz w:val="22"/>
          <w:szCs w:val="22"/>
        </w:rPr>
        <w:t>A konvojban haladó LST július 12-én éjjel futott be South-amptonba. Másnap reggel csapatszállító vonat vitte Aldbourne-be a századot (More és Malarkey kivételével. Ők a motorjukon tették meg az utat). „Csodás érzés volt visszatérni - mesélte Winters. - Mindenki örült nekünk. Mintha hazatértünk volna."</w:t>
      </w:r>
    </w:p>
    <w:p>
      <w:pPr>
        <w:pStyle w:val="Normal"/>
        <w:shd w:fill="FFFFFF" w:val="clear"/>
        <w:spacing w:lineRule="exact" w:line="538"/>
        <w:ind w:left="130" w:right="1843" w:hanging="0"/>
        <w:rPr>
          <w:sz w:val="50"/>
          <w:szCs w:val="50"/>
        </w:rPr>
      </w:pPr>
      <w:r>
        <w:rPr>
          <w:sz w:val="50"/>
          <w:szCs w:val="50"/>
        </w:rPr>
        <w:t>7. Gyógyuló sebek és törölt bevetések</w:t>
      </w:r>
    </w:p>
    <w:p>
      <w:pPr>
        <w:pStyle w:val="Normal"/>
        <w:shd w:fill="FFFFFF" w:val="clear"/>
        <w:spacing w:before="696" w:after="0"/>
        <w:ind w:left="91" w:hanging="0"/>
        <w:rPr>
          <w:b/>
          <w:b/>
          <w:bCs/>
          <w:i/>
          <w:i/>
          <w:iCs/>
          <w:sz w:val="32"/>
          <w:szCs w:val="32"/>
        </w:rPr>
      </w:pPr>
      <w:r>
        <w:rPr>
          <w:b/>
          <w:bCs/>
          <w:i/>
          <w:iCs/>
          <w:sz w:val="32"/>
          <w:szCs w:val="32"/>
        </w:rPr>
        <w:t>ALDBOURNE</w:t>
      </w:r>
    </w:p>
    <w:p>
      <w:pPr>
        <w:pStyle w:val="Normal"/>
        <w:shd w:fill="FFFFFF" w:val="clear"/>
        <w:ind w:left="139" w:hanging="0"/>
        <w:rPr>
          <w:i/>
          <w:i/>
          <w:iCs/>
          <w:sz w:val="26"/>
          <w:szCs w:val="26"/>
        </w:rPr>
      </w:pPr>
      <w:r>
        <w:rPr>
          <w:i/>
          <w:iCs/>
          <w:sz w:val="26"/>
          <w:szCs w:val="26"/>
        </w:rPr>
        <w:t>1944. július 13.-szeptember 16.</w:t>
      </w:r>
    </w:p>
    <w:p>
      <w:pPr>
        <w:pStyle w:val="Normal"/>
        <w:shd w:fill="FFFFFF" w:val="clear"/>
        <w:spacing w:lineRule="exact" w:line="269"/>
        <w:ind w:left="170" w:hanging="0"/>
        <w:rPr>
          <w:rFonts w:ascii="Arial" w:hAnsi="Arial" w:cs="Arial"/>
          <w:b/>
          <w:b/>
          <w:bCs/>
          <w:position w:val="-7"/>
          <w:sz w:val="44"/>
          <w:szCs w:val="44"/>
        </w:rPr>
      </w:pPr>
      <w:r>
        <w:rPr>
          <w:rFonts w:cs="Arial" w:ascii="Arial" w:hAnsi="Arial"/>
          <w:b/>
          <w:bCs/>
          <w:position w:val="-7"/>
          <w:sz w:val="44"/>
          <w:szCs w:val="44"/>
        </w:rPr>
      </w:r>
    </w:p>
    <w:p>
      <w:pPr>
        <w:pStyle w:val="Normal"/>
        <w:shd w:fill="FFFFFF" w:val="clear"/>
        <w:spacing w:lineRule="exact" w:line="269"/>
        <w:ind w:left="170" w:hanging="0"/>
        <w:rPr>
          <w:rFonts w:ascii="Arial" w:hAnsi="Arial" w:cs="Arial"/>
          <w:b/>
          <w:b/>
          <w:bCs/>
          <w:position w:val="-7"/>
          <w:sz w:val="44"/>
          <w:szCs w:val="44"/>
        </w:rPr>
      </w:pPr>
      <w:r>
        <w:rPr>
          <w:rFonts w:cs="Arial" w:ascii="Arial" w:hAnsi="Arial"/>
          <w:b/>
          <w:bCs/>
          <w:position w:val="-7"/>
          <w:sz w:val="44"/>
          <w:szCs w:val="44"/>
        </w:rPr>
      </w:r>
    </w:p>
    <w:p>
      <w:pPr>
        <w:pStyle w:val="Normal"/>
        <w:shd w:fill="FFFFFF" w:val="clear"/>
        <w:spacing w:lineRule="exact" w:line="269"/>
        <w:ind w:left="170" w:hanging="0"/>
        <w:rPr>
          <w:rFonts w:ascii="Arial" w:hAnsi="Arial" w:cs="Arial"/>
          <w:b/>
          <w:b/>
          <w:bCs/>
          <w:position w:val="-7"/>
          <w:sz w:val="44"/>
          <w:szCs w:val="44"/>
        </w:rPr>
      </w:pPr>
      <w:r>
        <w:rPr>
          <w:rFonts w:cs="Arial" w:ascii="Arial" w:hAnsi="Arial"/>
          <w:b/>
          <w:bCs/>
          <w:position w:val="-7"/>
          <w:sz w:val="44"/>
          <w:szCs w:val="44"/>
        </w:rPr>
      </w:r>
    </w:p>
    <w:p>
      <w:pPr>
        <w:pStyle w:val="Normal"/>
        <w:shd w:fill="FFFFFF" w:val="clear"/>
        <w:spacing w:lineRule="exact" w:line="269"/>
        <w:ind w:left="170" w:hanging="0"/>
        <w:rPr>
          <w:rFonts w:ascii="Arial" w:hAnsi="Arial" w:cs="Arial"/>
          <w:b/>
          <w:b/>
          <w:bCs/>
          <w:position w:val="-7"/>
          <w:sz w:val="44"/>
          <w:szCs w:val="44"/>
        </w:rPr>
      </w:pPr>
      <w:r>
        <w:rPr>
          <w:rFonts w:cs="Arial" w:ascii="Arial" w:hAnsi="Arial"/>
          <w:b/>
          <w:bCs/>
          <w:position w:val="-7"/>
          <w:sz w:val="44"/>
          <w:szCs w:val="44"/>
        </w:rPr>
      </w:r>
    </w:p>
    <w:p>
      <w:pPr>
        <w:pStyle w:val="Normal"/>
        <w:shd w:fill="FFFFFF" w:val="clear"/>
        <w:spacing w:lineRule="exact" w:line="269"/>
        <w:ind w:left="170" w:hanging="0"/>
        <w:rPr>
          <w:rFonts w:ascii="Arial" w:hAnsi="Arial" w:cs="Arial"/>
          <w:b/>
          <w:b/>
          <w:bCs/>
          <w:position w:val="-7"/>
          <w:sz w:val="44"/>
          <w:szCs w:val="44"/>
        </w:rPr>
      </w:pPr>
      <w:r>
        <w:rPr>
          <w:rFonts w:cs="Arial" w:ascii="Arial" w:hAnsi="Arial"/>
          <w:b/>
          <w:bCs/>
          <w:position w:val="-7"/>
          <w:sz w:val="44"/>
          <w:szCs w:val="44"/>
        </w:rPr>
      </w:r>
    </w:p>
    <w:p>
      <w:pPr>
        <w:pStyle w:val="Normal"/>
        <w:shd w:fill="FFFFFF" w:val="clear"/>
        <w:spacing w:lineRule="exact" w:line="269"/>
        <w:ind w:left="170" w:hanging="0"/>
        <w:rPr>
          <w:rFonts w:ascii="Arial" w:hAnsi="Arial" w:cs="Arial"/>
          <w:b/>
          <w:b/>
          <w:bCs/>
          <w:position w:val="-7"/>
          <w:sz w:val="44"/>
          <w:szCs w:val="44"/>
        </w:rPr>
      </w:pPr>
      <w:r>
        <w:rPr>
          <w:rFonts w:cs="Arial" w:ascii="Arial" w:hAnsi="Arial"/>
          <w:b/>
          <w:bCs/>
          <w:position w:val="-7"/>
          <w:sz w:val="44"/>
          <w:szCs w:val="44"/>
        </w:rPr>
      </w:r>
    </w:p>
    <w:p>
      <w:pPr>
        <w:pStyle w:val="Normal"/>
        <w:shd w:fill="FFFFFF" w:val="clear"/>
        <w:spacing w:lineRule="exact" w:line="269"/>
        <w:ind w:left="170" w:hanging="0"/>
        <w:rPr>
          <w:rFonts w:ascii="Arial" w:hAnsi="Arial" w:cs="Arial"/>
          <w:b/>
          <w:b/>
          <w:bCs/>
          <w:position w:val="-7"/>
          <w:sz w:val="44"/>
          <w:szCs w:val="44"/>
        </w:rPr>
      </w:pPr>
      <w:r>
        <w:rPr>
          <w:rFonts w:cs="Arial" w:ascii="Arial" w:hAnsi="Arial"/>
          <w:b/>
          <w:bCs/>
          <w:position w:val="-7"/>
          <w:sz w:val="44"/>
          <w:szCs w:val="44"/>
        </w:rPr>
      </w:r>
    </w:p>
    <w:p>
      <w:pPr>
        <w:pStyle w:val="Normal"/>
        <w:shd w:fill="FFFFFF" w:val="clear"/>
        <w:spacing w:lineRule="exact" w:line="269"/>
        <w:ind w:left="170" w:hanging="0"/>
        <w:rPr>
          <w:rFonts w:ascii="Arial" w:hAnsi="Arial" w:cs="Arial"/>
          <w:b/>
          <w:b/>
          <w:bCs/>
          <w:position w:val="-7"/>
          <w:sz w:val="44"/>
          <w:szCs w:val="44"/>
        </w:rPr>
      </w:pPr>
      <w:r>
        <w:rPr>
          <w:rFonts w:cs="Arial" w:ascii="Arial" w:hAnsi="Arial"/>
          <w:b/>
          <w:bCs/>
          <w:position w:val="-7"/>
          <w:sz w:val="44"/>
          <w:szCs w:val="44"/>
        </w:rPr>
      </w:r>
    </w:p>
    <w:p>
      <w:pPr>
        <w:pStyle w:val="Normal"/>
        <w:shd w:fill="FFFFFF" w:val="clear"/>
        <w:spacing w:lineRule="exact" w:line="250"/>
        <w:ind w:left="120" w:right="14" w:hanging="120"/>
        <w:jc w:val="both"/>
        <w:rPr/>
      </w:pPr>
      <w:r>
        <w:rPr>
          <w:iCs/>
          <w:sz w:val="22"/>
          <w:szCs w:val="22"/>
        </w:rPr>
        <w:t>,,</w:t>
      </w:r>
      <w:r>
        <w:rPr>
          <w:b/>
          <w:iCs/>
          <w:sz w:val="48"/>
          <w:szCs w:val="48"/>
        </w:rPr>
        <w:t>A</w:t>
      </w:r>
      <w:r>
        <w:rPr>
          <w:iCs/>
          <w:sz w:val="22"/>
          <w:szCs w:val="22"/>
        </w:rPr>
        <w:t>z</w:t>
      </w:r>
      <w:r>
        <w:rPr>
          <w:i/>
          <w:iCs/>
          <w:sz w:val="22"/>
          <w:szCs w:val="22"/>
        </w:rPr>
        <w:t xml:space="preserve"> </w:t>
      </w:r>
      <w:r>
        <w:rPr>
          <w:sz w:val="22"/>
          <w:szCs w:val="22"/>
        </w:rPr>
        <w:t>egyetlen eset volt, amikor azt tapasztaltam, hogy a hadse</w:t>
        <w:softHyphen/>
        <w:t>reg rendesen megold valamit - mondta Gordon Carson. - Felrak</w:t>
        <w:softHyphen/>
        <w:t>tak minket azokra az LST-kre, áthoztak Southamptonba, visszafuvaroztak Aldbourne-be, adtak két teljes öltözet új uniformist, egy összegben a teljes hátralékos zsoldunkat, 150 dollárt vagy még annál is többet, meg egy hét napra érvényes szabadságos papírt. Reggel hétre, de legkésőbb nyolcra már téptünk is Lon</w:t>
        <w:softHyphen/>
        <w:t>don felé."</w:t>
      </w:r>
    </w:p>
    <w:p>
      <w:pPr>
        <w:pStyle w:val="Normal"/>
        <w:shd w:fill="FFFFFF" w:val="clear"/>
        <w:spacing w:lineRule="exact" w:line="250" w:before="5" w:after="0"/>
        <w:ind w:left="130" w:firstLine="221"/>
        <w:jc w:val="both"/>
        <w:rPr>
          <w:sz w:val="22"/>
          <w:szCs w:val="22"/>
        </w:rPr>
      </w:pPr>
      <w:r>
        <w:rPr>
          <w:sz w:val="22"/>
          <w:szCs w:val="22"/>
        </w:rPr>
        <w:t>Az Easy katonái nem sokra emlékeznek abból a Londonban töltött hétből. A szövetséges seregek katonái közül az amerikai ejtőernyősök tértek vissza elsőnek Normandiából; a tudósítók min</w:t>
        <w:softHyphen/>
        <w:t>den újságot teleírtak a haditetteikkel: a városban mindenki akart nekik fizetni egy ebédet vagy minimum egy italt - legalábbis az első egy-két napon. Az ifjú hősök ugyanis túlzásokba estek. Túl sokat ittak, túl sok széket és ablakot törtek, túl sok verekedésbe keveredtek az emberiség nagyobbik, nem ejtőernyős felével. Lon</w:t>
        <w:softHyphen/>
        <w:t>don történetének egyik legvadabb hetét köszönhette nekik. A csa</w:t>
        <w:softHyphen/>
        <w:t>pás nagyságát az egyik napilap a Blitzhez, az 1940-4l-es német bombázások okozta károkhoz hasonlította. A korabeli vicc sze</w:t>
        <w:softHyphen/>
        <w:t>rint a Londonban szolgáló MP-k, azaz katonai rendőrök elnöki dicséretet kapnak a 10l-esek városi tartózkodása idején tanúsí</w:t>
        <w:softHyphen/>
        <w:t>tott önfeláldozó bátorságukért.</w:t>
      </w:r>
    </w:p>
    <w:p>
      <w:pPr>
        <w:sectPr>
          <w:type w:val="nextPage"/>
          <w:pgSz w:w="8391" w:h="11906"/>
          <w:pgMar w:left="953" w:right="1016" w:gutter="0" w:header="0" w:top="847" w:footer="0" w:bottom="360"/>
          <w:pgNumType w:fmt="decimal"/>
          <w:formProt w:val="false"/>
          <w:textDirection w:val="lrTb"/>
          <w:docGrid w:type="default" w:linePitch="360" w:charSpace="0"/>
        </w:sectPr>
        <w:pStyle w:val="Normal"/>
        <w:shd w:fill="FFFFFF" w:val="clear"/>
        <w:spacing w:lineRule="exact" w:line="250"/>
        <w:ind w:left="134" w:right="10" w:firstLine="226"/>
        <w:jc w:val="both"/>
        <w:rPr/>
      </w:pPr>
      <w:r>
        <w:rPr>
          <w:sz w:val="22"/>
          <w:szCs w:val="22"/>
        </w:rPr>
        <w:t>Nem mindenki választotta Londont. Harry Welsh Írországba utazott rokonlátogatásra. Winters otthon maradt Aldbourne-ben, pihenni, gondolkodni és megírni a leveleket az elesettek és sebe-</w:t>
      </w:r>
    </w:p>
    <w:p>
      <w:pPr>
        <w:pStyle w:val="Normal"/>
        <w:shd w:fill="FFFFFF" w:val="clear"/>
        <w:spacing w:lineRule="exact" w:line="259"/>
        <w:ind w:left="24" w:right="14" w:hanging="0"/>
        <w:jc w:val="both"/>
        <w:rPr>
          <w:sz w:val="22"/>
          <w:szCs w:val="22"/>
        </w:rPr>
      </w:pPr>
      <w:r>
        <w:rPr>
          <w:sz w:val="22"/>
          <w:szCs w:val="22"/>
        </w:rPr>
        <w:t>sültek szüleinek. A sebesüléséből felépült Gordon és Lipton Skó</w:t>
        <w:softHyphen/>
        <w:t>ciába ment túrázni.</w:t>
      </w:r>
    </w:p>
    <w:p>
      <w:pPr>
        <w:pStyle w:val="Normal"/>
        <w:shd w:fill="FFFFFF" w:val="clear"/>
        <w:spacing w:lineRule="exact" w:line="250" w:before="490" w:after="0"/>
        <w:ind w:left="19" w:right="5" w:firstLine="221"/>
        <w:jc w:val="both"/>
        <w:rPr>
          <w:sz w:val="22"/>
          <w:szCs w:val="22"/>
        </w:rPr>
      </w:pPr>
      <w:r>
        <w:rPr>
          <w:sz w:val="22"/>
          <w:szCs w:val="22"/>
        </w:rPr>
        <w:t>Miután evakuálták Normandiából, a kórházban Gordon átül</w:t>
        <w:softHyphen/>
        <w:t>tetett bőrt kapott, majd a csípőjétől a körme hegyéig gipszbe tet</w:t>
        <w:softHyphen/>
        <w:t>ték a lábát. A kórtermében ő volt az egyetlen harctéri sebesült, a többiek mind valamilyen betegségben szenvedtek vagy Angliá</w:t>
        <w:softHyphen/>
        <w:t>ban érte őket baleset. Ezért azután, amint felidézi, „általános tisz</w:t>
        <w:softHyphen/>
        <w:t>telet tárgyává váltam. A többiek tartottak tőlem." Háromszor ke</w:t>
        <w:softHyphen/>
        <w:t>reste föl különféle tisztekből álló bizottság, akik mindannyiszor odatűztek egy Bíbor Szívet a párnájára. „Ilyenkor szerényen le</w:t>
        <w:softHyphen/>
        <w:t>sütöttem a szemem és köszönetet mormogtam a kis csoportnak, amely eljött hősnézőbe." Távozásuk után Gordon elrejtette a ki</w:t>
        <w:softHyphen/>
        <w:t>tüntetést, majd várni kezdte a következőt.</w:t>
      </w:r>
    </w:p>
    <w:p>
      <w:pPr>
        <w:pStyle w:val="Normal"/>
        <w:shd w:fill="FFFFFF" w:val="clear"/>
        <w:spacing w:lineRule="exact" w:line="250"/>
        <w:ind w:left="19" w:right="5" w:firstLine="216"/>
        <w:jc w:val="both"/>
        <w:rPr/>
      </w:pPr>
      <w:r>
        <w:rPr>
          <w:sz w:val="22"/>
          <w:szCs w:val="22"/>
        </w:rPr>
        <w:t>Nyolc, kórházban töltött hét után tért vissza az E századhoz. (A légideszantcsapatok hivatalos személyzeti politikája azt írta elő, hogy a felgyógyult sebesültnek a régi századához kellett visszatérnie. A sorgyalogságnál a szolgálatképességét visszanyert katonát oda küldték, ahol éppen embert igényeltek. Az előbbi megoldást minden egykori ejtőernyős csapatneme egyik legböl</w:t>
        <w:softHyphen/>
        <w:t>csebb húzásának, az utóbbit minden bármilyen fegyvernemnél szolgált veterán a hadsereg egyik legostobább intézkedésének tartotta.)</w:t>
      </w:r>
    </w:p>
    <w:p>
      <w:pPr>
        <w:pStyle w:val="Normal"/>
        <w:shd w:fill="FFFFFF" w:val="clear"/>
        <w:spacing w:lineRule="exact" w:line="250"/>
        <w:ind w:firstLine="221"/>
        <w:jc w:val="both"/>
        <w:rPr>
          <w:sz w:val="22"/>
          <w:szCs w:val="22"/>
        </w:rPr>
      </w:pPr>
      <w:r>
        <w:rPr>
          <w:sz w:val="22"/>
          <w:szCs w:val="22"/>
        </w:rPr>
        <w:t>Talbert őrmester Gordonnal egy időben tért vissza a század</w:t>
        <w:softHyphen/>
        <w:t>hoz. Mivel az ő sebét nem német fegyver, hanem Smith közlegény bajonettja ejtette, Talbert még a Bíbor Szívre sem nyert jogosult</w:t>
        <w:softHyphen/>
        <w:t>ságot. Gordon megvigasztalta, mondván, ő bármikor ad neki akár kettőt is a készletéből. A 3. szakasz összeállt és megrendezte a megfelelő szertartást Talbert tiszteletére. Gordon és Rogers vers</w:t>
        <w:softHyphen/>
        <w:t>ben állított halhatatlan emléket Talbertnak, Smith-nek és „a bajonettnak, mely közéjük állt". Az óda „A bajonett éjszakája" címet kapta és az utókor egyetemleges szerencséjére nem ma</w:t>
        <w:softHyphen/>
        <w:t>radt fenn (legalábbis a szerzők nem bocsátották jelen sorok író</w:t>
        <w:softHyphen/>
        <w:t>jának rendelkezésére). Talbert némileg indignálódva csak annyit mondott jóval később: „Hatszor is lepuffanthattam volna a kis szarházit, ahogy ott bökdösött felém, de úgy éreztem, szorult hely</w:t>
        <w:softHyphen/>
        <w:t>zetünkben minden emberünkre szükségünk van."</w:t>
      </w:r>
    </w:p>
    <w:p>
      <w:pPr>
        <w:sectPr>
          <w:type w:val="nextPage"/>
          <w:pgSz w:w="8391" w:h="11906"/>
          <w:pgMar w:left="1193" w:right="867" w:gutter="0" w:header="0" w:top="1017" w:footer="0" w:bottom="360"/>
          <w:pgNumType w:fmt="decimal"/>
          <w:formProt w:val="false"/>
          <w:textDirection w:val="lrTb"/>
          <w:docGrid w:type="default" w:linePitch="360" w:charSpace="0"/>
        </w:sectPr>
        <w:pStyle w:val="Normal"/>
        <w:shd w:fill="FFFFFF" w:val="clear"/>
        <w:spacing w:lineRule="exact" w:line="250"/>
        <w:ind w:left="245" w:hanging="0"/>
        <w:rPr>
          <w:sz w:val="22"/>
          <w:szCs w:val="22"/>
        </w:rPr>
      </w:pPr>
      <w:r>
        <w:rPr>
          <w:sz w:val="22"/>
          <w:szCs w:val="22"/>
        </w:rPr>
        <w:t>Néhány sebesült aggódva gondolt a tartós rokkantság lehető-</w:t>
      </w:r>
    </w:p>
    <w:p>
      <w:pPr>
        <w:pStyle w:val="Normal"/>
        <w:shd w:fill="FFFFFF" w:val="clear"/>
        <w:spacing w:lineRule="exact" w:line="250"/>
        <w:ind w:right="10" w:hanging="0"/>
        <w:jc w:val="both"/>
        <w:rPr/>
      </w:pPr>
      <w:r>
        <w:rPr>
          <w:sz w:val="22"/>
          <w:szCs w:val="22"/>
        </w:rPr>
        <w:t>ségére. Malarkey őrmester erre akkor döbbent rá, amikor egy</w:t>
        <w:softHyphen/>
        <w:t>szer Don Moone társaságában üldögélt az étkezdében és arra ment Lipton. „Szia, nyomoronc" - rikkantotta Malarkey. Lipton megpördült, torkon ragadta két bajtársát és kiemelte a székből. Így tartva őket, az arcukba ordította, hogy kész egyenként vagy akár egyszerre is megverekedni velük. Azok ketten elsápadtak és azzal nyugtatták Liptont, hogy tényleg csak vicceltek. Lipton később vörösre pirulva visszatért és bocsánatot kért, amiért el</w:t>
        <w:softHyphen/>
        <w:t>vesztette a fejét, de amint bevallotta, komolyan félt attól, hogy a kezét ért sérülés miatt soha többé nem játszhat amerikai fut</w:t>
        <w:softHyphen/>
        <w:t>ballt a főiskola csapatában.</w:t>
      </w:r>
    </w:p>
    <w:p>
      <w:pPr>
        <w:pStyle w:val="Normal"/>
        <w:shd w:fill="FFFFFF" w:val="clear"/>
        <w:spacing w:lineRule="exact" w:line="250" w:before="504" w:after="0"/>
        <w:ind w:left="10" w:right="14" w:firstLine="211"/>
        <w:jc w:val="both"/>
        <w:rPr/>
      </w:pPr>
      <w:r>
        <w:rPr>
          <w:sz w:val="22"/>
          <w:szCs w:val="22"/>
        </w:rPr>
        <w:t>A feszültség tomboló kiengedése Londonban vagy Gordon eset</w:t>
        <w:softHyphen/>
        <w:t>len humorizálási kísérletei ugyanazt igyekeztek palástolni: ezek a fiatal férfiak azon a valóságon rágódtak, amellyel Normandiá</w:t>
        <w:softHyphen/>
        <w:t>ban szembesültek és amellyel tudták, hamarosan újra szembe</w:t>
        <w:softHyphen/>
        <w:t>sülniük kell.</w:t>
      </w:r>
    </w:p>
    <w:p>
      <w:pPr>
        <w:pStyle w:val="Normal"/>
        <w:shd w:fill="FFFFFF" w:val="clear"/>
        <w:spacing w:lineRule="exact" w:line="250"/>
        <w:ind w:left="5" w:right="10" w:firstLine="240"/>
        <w:jc w:val="both"/>
        <w:rPr/>
      </w:pPr>
      <w:r>
        <w:rPr>
          <w:sz w:val="22"/>
          <w:szCs w:val="22"/>
        </w:rPr>
        <w:t>Normandiából visszatérve Martin őrmester az első estén vé</w:t>
        <w:softHyphen/>
        <w:t>gignézett az 1. szakasz körletén és azt kellett konstatálnia, hogy a fele hiányzik azoknak a katonáknak, akik 1943 szeptembere és 1944 májusa között ott éltek. Meg is jegyezte Guarnere-nek: „Jézusom, Bili! Ahogy elnézem, félbarakknyi emberünk maradt, pedig igazából még bele sem fogtunk a háborúba. Fikarcnyi esé</w:t>
        <w:softHyphen/>
        <w:t>lye sincs itt senkinek élve kikeveredni ebből a slamasztikából."</w:t>
      </w:r>
    </w:p>
    <w:p>
      <w:pPr>
        <w:pStyle w:val="Normal"/>
        <w:shd w:fill="FFFFFF" w:val="clear"/>
        <w:spacing w:lineRule="exact" w:line="250"/>
        <w:ind w:left="24" w:right="19" w:firstLine="216"/>
        <w:jc w:val="both"/>
        <w:rPr>
          <w:sz w:val="22"/>
          <w:szCs w:val="22"/>
        </w:rPr>
      </w:pPr>
      <w:r>
        <w:rPr>
          <w:sz w:val="22"/>
          <w:szCs w:val="22"/>
        </w:rPr>
        <w:t>- Ha egyetlen apró istenverte hadművelet Normandiában a fél laktanya életébe került akkor felejtsük is el! Innen senki sem megy haza! - válaszolta Guarnere.</w:t>
      </w:r>
    </w:p>
    <w:p>
      <w:pPr>
        <w:pStyle w:val="Normal"/>
        <w:shd w:fill="FFFFFF" w:val="clear"/>
        <w:spacing w:lineRule="exact" w:line="250"/>
        <w:ind w:left="10" w:right="5" w:firstLine="235"/>
        <w:jc w:val="both"/>
        <w:rPr/>
      </w:pPr>
      <w:r>
        <w:rPr>
          <w:sz w:val="22"/>
          <w:szCs w:val="22"/>
        </w:rPr>
        <w:t>Ők ketten Skóciát választották, amikor rájuk került a szabad</w:t>
        <w:softHyphen/>
        <w:t>ságolás sora. Tetováltatták magukat, mondván, semmi se drá</w:t>
        <w:softHyphen/>
        <w:t>ga, és semmi se számít. „Egyetlen kis bulin ennyi embert veszí</w:t>
        <w:softHyphen/>
        <w:t>tettünk és még hátravan az egész háború, szóval miért is ne?"</w:t>
      </w:r>
    </w:p>
    <w:p>
      <w:pPr>
        <w:sectPr>
          <w:type w:val="nextPage"/>
          <w:pgSz w:w="8391" w:h="11906"/>
          <w:pgMar w:left="1073" w:right="1007" w:gutter="0" w:header="0" w:top="1027" w:footer="0" w:bottom="360"/>
          <w:pgNumType w:fmt="decimal"/>
          <w:formProt w:val="false"/>
          <w:textDirection w:val="lrTb"/>
          <w:docGrid w:type="default" w:linePitch="360" w:charSpace="0"/>
        </w:sectPr>
        <w:pStyle w:val="Normal"/>
        <w:shd w:fill="FFFFFF" w:val="clear"/>
        <w:spacing w:lineRule="exact" w:line="250"/>
        <w:ind w:left="5" w:firstLine="230"/>
        <w:jc w:val="both"/>
        <w:rPr/>
      </w:pPr>
      <w:r>
        <w:rPr>
          <w:sz w:val="22"/>
          <w:szCs w:val="22"/>
        </w:rPr>
        <w:t>David Kenyon Webster közlegény a 2. zászlóalj törzsszázadá</w:t>
        <w:softHyphen/>
        <w:t>val ugrott a D napon. Pár nappal később megsebesült, vissza</w:t>
        <w:softHyphen/>
        <w:t>szállították Angliába és a kórházból néhány nappal a zászlóalj előtt tért vissza Aldbourne-be. Webster a Vöröskereszt pavilon</w:t>
        <w:softHyphen/>
        <w:t>jának árnyékába húzódva nézte, amikor „a túlélők vékony, fá</w:t>
        <w:softHyphen/>
        <w:t>radt menetoszlopa bevonult az alakulótérre". A közlegény vadul remélte, egyikük sem kérdezi meg tőle mélyen a szemébe nézve,</w:t>
      </w:r>
    </w:p>
    <w:p>
      <w:pPr>
        <w:pStyle w:val="Normal"/>
        <w:shd w:fill="FFFFFF" w:val="clear"/>
        <w:spacing w:lineRule="exact" w:line="250"/>
        <w:ind w:left="5" w:right="10" w:hanging="0"/>
        <w:jc w:val="both"/>
        <w:rPr/>
      </w:pPr>
      <w:r>
        <w:rPr>
          <w:sz w:val="22"/>
          <w:szCs w:val="22"/>
        </w:rPr>
        <w:t>hogy ,,hol a pokolban voltál, Webster a Krautok nagy ellentáma</w:t>
        <w:softHyphen/>
        <w:t xml:space="preserve">dása alatt, amikor Carentanon túl az F </w:t>
      </w:r>
      <w:r>
        <w:rPr>
          <w:iCs/>
          <w:sz w:val="22"/>
          <w:szCs w:val="22"/>
        </w:rPr>
        <w:t>század</w:t>
      </w:r>
      <w:r>
        <w:rPr>
          <w:i/>
          <w:iCs/>
          <w:sz w:val="22"/>
          <w:szCs w:val="22"/>
        </w:rPr>
        <w:t xml:space="preserve"> </w:t>
      </w:r>
      <w:r>
        <w:rPr>
          <w:sz w:val="22"/>
          <w:szCs w:val="22"/>
        </w:rPr>
        <w:t>meghátrált és az E szárnya tárva-nyitva állt?"</w:t>
      </w:r>
    </w:p>
    <w:p>
      <w:pPr>
        <w:pStyle w:val="Normal"/>
        <w:shd w:fill="FFFFFF" w:val="clear"/>
        <w:spacing w:lineRule="exact" w:line="250"/>
        <w:ind w:left="5" w:firstLine="216"/>
        <w:jc w:val="both"/>
        <w:rPr>
          <w:sz w:val="22"/>
          <w:szCs w:val="22"/>
        </w:rPr>
      </w:pPr>
      <w:r>
        <w:rPr>
          <w:sz w:val="22"/>
          <w:szCs w:val="22"/>
        </w:rPr>
        <w:t>Webster a zavart szégyenkezésen kívül túláradó boldogságot is érzett, amikor látta a barátait épségben visszatérni. Akkor azt írta erről: „Látásból - ha név szerint esetleg nem is - mindenki ismer mindenkit a zászlóaljban, s ettől egy nagy család tagjának érzed magad. Ezekhez a férfiakhoz szorosabban kötődsz, mint bárki civilhez valaha fogsz."</w:t>
      </w:r>
    </w:p>
    <w:p>
      <w:pPr>
        <w:pStyle w:val="Normal"/>
        <w:shd w:fill="FFFFFF" w:val="clear"/>
        <w:spacing w:lineRule="exact" w:line="250"/>
        <w:ind w:firstLine="221"/>
        <w:jc w:val="both"/>
        <w:rPr/>
      </w:pPr>
      <w:r>
        <w:rPr>
          <w:sz w:val="22"/>
          <w:szCs w:val="22"/>
        </w:rPr>
        <w:t>Webster kérelmezte visszahelyezését az E századba. A törzs</w:t>
        <w:softHyphen/>
        <w:t>századnál ideje java részét lőszerhordással töltötte, Normandiá</w:t>
        <w:softHyphen/>
        <w:t>ban csak egyetlenegyszer használhatta a géppuskáját. „Sóvárogva vágytam a harcra. Aktívan részt akartam venni a háború befeje</w:t>
        <w:softHyphen/>
        <w:t>zésében, lövészként akartam szolgálni valamelyik harcoló pus</w:t>
        <w:softHyphen/>
        <w:t>kás században." Az 1. szakaszba osztották be.</w:t>
      </w:r>
    </w:p>
    <w:p>
      <w:pPr>
        <w:pStyle w:val="Normal"/>
        <w:shd w:fill="FFFFFF" w:val="clear"/>
        <w:spacing w:lineRule="exact" w:line="250"/>
        <w:ind w:right="5" w:firstLine="216"/>
        <w:jc w:val="both"/>
        <w:rPr/>
      </w:pPr>
      <w:r>
        <w:rPr>
          <w:sz w:val="22"/>
          <w:szCs w:val="22"/>
        </w:rPr>
        <w:t>Webster írt a szüleinek az akkori attitűdjéről: „Az idő, amit megélek, kölcsönkapott idő. Nem hiszem, hogy túlélem a követ</w:t>
        <w:softHyphen/>
        <w:t>kező ugrást. Próbáljátok nem eltúlozni a jelentőségét, ha majd nem térek vissza. Bár meg tudnálak győzni benneteket, hogy a halált ti is olyan természetesen bekövetkező véletlennek tekint</w:t>
        <w:softHyphen/>
        <w:t>sétek, mint mi itt. A csata hevében az ember számít veszteségre, tudja, lesz, akit megölnek és nem lepődik meg, amikor a barátja arcát szétgéppuskázzák. Muszáj továbbmenned. Ez itt nem olyan, mint a polgári élet, ahol a hirtelen halál mindig olyannyira váratlan."</w:t>
      </w:r>
    </w:p>
    <w:p>
      <w:pPr>
        <w:pStyle w:val="Normal"/>
        <w:shd w:fill="FFFFFF" w:val="clear"/>
        <w:spacing w:lineRule="exact" w:line="250"/>
        <w:ind w:right="5" w:firstLine="216"/>
        <w:jc w:val="both"/>
        <w:rPr/>
      </w:pPr>
      <w:r>
        <w:rPr>
          <w:sz w:val="22"/>
          <w:szCs w:val="22"/>
        </w:rPr>
        <w:t>Amikor az édesanyja válaszlevelében hangot adott a fia gon</w:t>
        <w:softHyphen/>
        <w:t>dolkodásmódja miatt érzett nem csekély riadalmának (és a ki</w:t>
        <w:softHyphen/>
        <w:t>sebbik fia sorsa felett érzett aggodalmának, hiszen Webster öccse éppen akkor vonult be, szintén az ejtőernyősökhöz), Webster nyers őszinteséggel felelt: „Jobb szeretnéd, ha valaki másnak a fia pusztulna el itt a sárban? Azt akarod, nyerjük meg a hábo</w:t>
        <w:softHyphen/>
        <w:t>rút, de azt láthatóan szeretnéd elkerülni, hogy a saját fiaid tett</w:t>
        <w:softHyphen/>
        <w:t>leg részt vegyenek magában a vérontásban. Ez bizony furcsán ellentmondásos hozzáállás.</w:t>
      </w:r>
    </w:p>
    <w:p>
      <w:pPr>
        <w:sectPr>
          <w:type w:val="nextPage"/>
          <w:pgSz w:w="8391" w:h="11906"/>
          <w:pgMar w:left="1153" w:right="926" w:gutter="0" w:header="0" w:top="1037" w:footer="0" w:bottom="360"/>
          <w:pgNumType w:fmt="decimal"/>
          <w:formProt w:val="false"/>
          <w:textDirection w:val="lrTb"/>
          <w:docGrid w:type="default" w:linePitch="360" w:charSpace="0"/>
        </w:sectPr>
        <w:pStyle w:val="Normal"/>
        <w:shd w:fill="FFFFFF" w:val="clear"/>
        <w:spacing w:lineRule="exact" w:line="250" w:before="5" w:after="0"/>
        <w:ind w:right="5" w:firstLine="216"/>
        <w:jc w:val="both"/>
        <w:rPr/>
      </w:pPr>
      <w:r>
        <w:rPr>
          <w:sz w:val="22"/>
          <w:szCs w:val="22"/>
        </w:rPr>
        <w:t>Valakinek oda kell mennie és meg kell ölnie az ellenséget. Va</w:t>
        <w:softHyphen/>
        <w:t>lakinek gyalogosnak meg ejtőernyősnek is kell lennie. Ha az egész ország úgy gondolkodna, mint te, senki sem harcolna, hanem mindenki a hadtápnál szolgálna. Csakhogy miféle ország lenne az úgy?"</w:t>
      </w:r>
    </w:p>
    <w:p>
      <w:pPr>
        <w:pStyle w:val="Normal"/>
        <w:shd w:fill="FFFFFF" w:val="clear"/>
        <w:spacing w:lineRule="exact" w:line="250"/>
        <w:ind w:right="5" w:firstLine="240"/>
        <w:jc w:val="both"/>
        <w:rPr/>
      </w:pPr>
      <w:r>
        <w:rPr>
          <w:sz w:val="22"/>
          <w:szCs w:val="22"/>
        </w:rPr>
        <w:t>Lipton úgy érezte: „Amikor már benne vannak a harcban, az embereken eluralkodik a dolog elkerülhetetlensége. Ott vannak, semmit sem tehetnek ez ellen, elfogadják tehát. Megkérgesed</w:t>
        <w:softHyphen/>
        <w:t>nek. Hozzászoknak a halál szagához, a hullákhoz, a pusztulás látványához, az öléshez és a veszélyhez. Az ellenség halottai és sebesültjei nem számítanak nekik. A saját sebesültjeik és halott barátaik tetemei is csak átmenetileg, felületesen hatnak rájuk, s abban a hatásban jelen van a diadal és a siker pillanatnyi érzése is: ez megint nem én voltam. (Rengeteg frontkatona közös élmé</w:t>
        <w:softHyphen/>
        <w:t>nye, hogy bajtársaik elestekor azt érezték, hála Istennek, hogy ez vele történt és nem velem. Ez az érzés utóbb sokakban kelt bűntudatot.) Még rengeteg elvégzendő feladat várja őket, a há</w:t>
        <w:softHyphen/>
        <w:t>borút meg kell nyerni és a katonák inkább erre gondolnak."</w:t>
      </w:r>
    </w:p>
    <w:p>
      <w:pPr>
        <w:pStyle w:val="Normal"/>
        <w:shd w:fill="FFFFFF" w:val="clear"/>
        <w:spacing w:lineRule="exact" w:line="250"/>
        <w:ind w:left="5" w:firstLine="226"/>
        <w:jc w:val="both"/>
        <w:rPr/>
      </w:pPr>
      <w:r>
        <w:rPr>
          <w:sz w:val="22"/>
          <w:szCs w:val="22"/>
        </w:rPr>
        <w:t>Ha azután kivonják őket az arcvonalból és pihenőtáborba ke</w:t>
        <w:softHyphen/>
        <w:t>rülnek, akkor Lipton szerint: „Járni kezd az agyuk. Visszaemlé</w:t>
        <w:softHyphen/>
        <w:t>keznek, pontosan hogyan is sebesült meg vagy vesztette életét egyik vagy másik társuk. Azok az esetek is eszükbe jutnak, amikor őket is csak néhány centi vagy pár másodperc választotta el a haláltól. Távol a küzdelemtől a halál és a pusztítás már nem látszik elke</w:t>
        <w:softHyphen/>
        <w:t>rülhetetlen, sorsszerű dolognak - a háború is véget érhet, a soron lévő bevetést is lefújhatják. Ezekkel a gondolatokkal a fejében a katonát nyugtalanítja, idegesíti, ha szóba kerül visszatérése az első vonalba. A kétségek és a nyugtalanság viszont egyből elpáro</w:t>
        <w:softHyphen/>
        <w:t xml:space="preserve">log abban a percben, amikor újra </w:t>
      </w:r>
      <w:r>
        <w:rPr>
          <w:iCs/>
          <w:sz w:val="22"/>
          <w:szCs w:val="22"/>
        </w:rPr>
        <w:t>ott</w:t>
      </w:r>
      <w:r>
        <w:rPr>
          <w:i/>
          <w:iCs/>
          <w:sz w:val="22"/>
          <w:szCs w:val="22"/>
        </w:rPr>
        <w:t xml:space="preserve"> </w:t>
      </w:r>
      <w:r>
        <w:rPr>
          <w:sz w:val="22"/>
          <w:szCs w:val="22"/>
        </w:rPr>
        <w:t>van a harctéren. Mintegy magától visszatér a régi érzéketlenség, hidegvér és nyugalom. Megint várja a katonát a soron következő feladat, visszatér a régi önbizalma, leköti a harc izgalma és ismét felülkerekedik a teljesítmény és a győzelem belső kényszere."</w:t>
      </w:r>
    </w:p>
    <w:p>
      <w:pPr>
        <w:sectPr>
          <w:type w:val="nextPage"/>
          <w:pgSz w:w="8391" w:h="11906"/>
          <w:pgMar w:left="1130" w:right="953" w:gutter="0" w:header="0" w:top="1149" w:footer="0" w:bottom="360"/>
          <w:pgNumType w:fmt="decimal"/>
          <w:formProt w:val="false"/>
          <w:textDirection w:val="lrTb"/>
          <w:docGrid w:type="default" w:linePitch="360" w:charSpace="0"/>
        </w:sectPr>
        <w:pStyle w:val="Normal"/>
        <w:shd w:fill="FFFFFF" w:val="clear"/>
        <w:spacing w:lineRule="exact" w:line="250"/>
        <w:ind w:left="10" w:right="5" w:firstLine="230"/>
        <w:jc w:val="both"/>
        <w:rPr/>
      </w:pPr>
      <w:r>
        <w:rPr>
          <w:sz w:val="22"/>
          <w:szCs w:val="22"/>
        </w:rPr>
        <w:t xml:space="preserve">Meglehet, mindez idealizált elképzelésnek tűnik, de ezen mi már nem változtathatunk. Lipton, akárcsak rengeteg bajtársa az Easy soraiban, de ami azt illeti, a légidcszantcsapatok, az egész amerikai hadsereg - sőt ami azt </w:t>
      </w:r>
      <w:r>
        <w:rPr>
          <w:spacing w:val="16"/>
          <w:sz w:val="22"/>
          <w:szCs w:val="22"/>
        </w:rPr>
        <w:t>illeti,</w:t>
      </w:r>
      <w:r>
        <w:rPr>
          <w:sz w:val="22"/>
          <w:szCs w:val="22"/>
        </w:rPr>
        <w:t xml:space="preserve"> a német és a szovjet had</w:t>
        <w:softHyphen/>
        <w:t>sereg -jelentős része is ezek szerint a szabályok szerint vívta a maga háborúját. Lipton elemzése természetesen korántsem igaz minden katonára. A második világháborút sok millió egyenru</w:t>
        <w:softHyphen/>
        <w:t>hába bújtatott férfi vívta, senki sem nyilatkozhat mindnyájuk nevében. És mégis, amit Lipton megmutat a harcoló katona ér</w:t>
        <w:softHyphen/>
        <w:t>zelmi világából, az segíthet megérteni azokat a lelki mechaniz-</w:t>
      </w:r>
    </w:p>
    <w:p>
      <w:pPr>
        <w:pStyle w:val="Normal"/>
        <w:shd w:fill="FFFFFF" w:val="clear"/>
        <w:spacing w:lineRule="exact" w:line="254"/>
        <w:ind w:left="14" w:hanging="0"/>
        <w:jc w:val="both"/>
        <w:rPr>
          <w:sz w:val="22"/>
          <w:szCs w:val="22"/>
        </w:rPr>
      </w:pPr>
      <w:r>
        <w:rPr>
          <w:sz w:val="22"/>
          <w:szCs w:val="22"/>
        </w:rPr>
        <w:t>musokat, amelyek segítségével az ember próbál megbirkózni a fegyveres harc támasztotta követelményekkel.</w:t>
      </w:r>
    </w:p>
    <w:p>
      <w:pPr>
        <w:pStyle w:val="Normal"/>
        <w:shd w:fill="FFFFFF" w:val="clear"/>
        <w:spacing w:lineRule="exact" w:line="250" w:before="499" w:after="0"/>
        <w:ind w:left="5" w:firstLine="226"/>
        <w:jc w:val="both"/>
        <w:rPr/>
      </w:pPr>
      <w:r>
        <w:rPr>
          <w:sz w:val="22"/>
          <w:szCs w:val="22"/>
        </w:rPr>
        <w:t>Normandiából visszatérve az Easy embereinek jelentős része szívből gyűlölte a németeket és feltétel nélkül hitt a szövetsége</w:t>
        <w:softHyphen/>
        <w:t>sek végső győzelmében. „Remélem, hamarosan visszamegyek -írta Webster a szüleinek -, mert tartozom pár golyóval a néme</w:t>
        <w:softHyphen/>
        <w:t>teknek, meg annyi kézigránáttal, amennyit csak rájuk tudok dob</w:t>
        <w:softHyphen/>
        <w:t>ni." A németek a hevederzetükbe gabalyodott ejtőernyősöknek elvágták a torkát, másokat bajonettal szurkáltak össze, akadt, akit meztelenre vetkőztetve lőttek agyon, lemészároltak egy egész segélyhelyet, a sebesülteket és a szanitéceket is. Ezek miatt az atrocitások miatt „nem szándékszunk irgalmazni nekik". A há</w:t>
        <w:softHyphen/>
        <w:t>ború végkimeneteléről Lipton ezt írta haza: „Miután láttam a híd</w:t>
        <w:softHyphen/>
        <w:t>főt, a katonai erőnek ezt a lélegzetelállító panorámáját, tudom, hogy nem veszíthetünk. Ami az ejtőernyősöket illeti, ők vérre szomjaznak. Remélem, én is ott lehetek majd a végső csapás</w:t>
        <w:softHyphen/>
        <w:t>nál."</w:t>
      </w:r>
    </w:p>
    <w:p>
      <w:pPr>
        <w:pStyle w:val="Normal"/>
        <w:shd w:fill="FFFFFF" w:val="clear"/>
        <w:spacing w:lineRule="exact" w:line="250" w:before="509" w:after="0"/>
        <w:ind w:firstLine="221"/>
        <w:jc w:val="both"/>
        <w:rPr/>
      </w:pPr>
      <w:r>
        <w:rPr>
          <w:sz w:val="22"/>
          <w:szCs w:val="22"/>
        </w:rPr>
        <w:t>Előléptetések történtek. Welsh és Compton hadnagyból főhad</w:t>
        <w:softHyphen/>
        <w:t>nagy lett. Az ezrednek a veszteségek pótlására új csapattisztekre volt szüksége. Winters azt a James Diel őrmestert ajánlotta azon</w:t>
        <w:softHyphen/>
        <w:t>nali, harctéri előléptetésre, aki Normandiában a század szolgá</w:t>
        <w:softHyphen/>
        <w:t>latvezetőjeként szolgált. Sink ezredes elfogadta a felterjesztést, Dielből tehát hadnagyot csináltak és áthelyezték az 506. ejtőer</w:t>
        <w:softHyphen/>
        <w:t>nyős-gyalogezred egy másik századába. Winters Liptont emelte ki az Easy rangidős tiszthelyettesévé. Leo Boyle törzsőrmesterré lépett elő és a századtörzsbe került. Don Malarkcy, Warren Muck, Paul Rogers és Mike Ranney közlegényből őrmesterré ugrott elő</w:t>
        <w:softHyphen/>
        <w:t>re, kihagyva a tizedesi rendfokozatot (Ranney volt már egyszer őrmester, de őrvezetővé fokozták le a Sobel elleni zendülés mi</w:t>
        <w:softHyphen/>
        <w:t>att). Pat Christenson, Walter Gordon, John Plesha és Lavon Reese közlegény megkapta a két tizedesi stráfot.</w:t>
      </w:r>
    </w:p>
    <w:p>
      <w:pPr>
        <w:sectPr>
          <w:type w:val="nextPage"/>
          <w:pgSz w:w="8391" w:h="11906"/>
          <w:pgMar w:left="1153" w:right="917" w:gutter="0" w:header="0" w:top="1027" w:footer="0" w:bottom="360"/>
          <w:pgNumType w:fmt="decimal"/>
          <w:formProt w:val="false"/>
          <w:textDirection w:val="lrTb"/>
          <w:docGrid w:type="default" w:linePitch="360" w:charSpace="0"/>
        </w:sectPr>
        <w:pStyle w:val="Normal"/>
        <w:shd w:fill="FFFFFF" w:val="clear"/>
        <w:spacing w:lineRule="exact" w:line="245" w:before="509" w:after="0"/>
        <w:ind w:left="5" w:right="10" w:firstLine="221"/>
        <w:jc w:val="both"/>
        <w:rPr/>
      </w:pPr>
      <w:r>
        <w:rPr>
          <w:sz w:val="22"/>
          <w:szCs w:val="22"/>
        </w:rPr>
        <w:t>Webster regényírói babérokra tört, mohón falta az angol iro</w:t>
        <w:softHyphen/>
        <w:t>dalom legjavát, a Harvardra járt, ugyanakkor harcedzett veterán</w:t>
      </w:r>
    </w:p>
    <w:p>
      <w:pPr>
        <w:pStyle w:val="Normal"/>
        <w:shd w:fill="FFFFFF" w:val="clear"/>
        <w:spacing w:lineRule="exact" w:line="250"/>
        <w:ind w:right="5" w:hanging="0"/>
        <w:jc w:val="both"/>
        <w:rPr/>
      </w:pPr>
      <w:r>
        <w:rPr>
          <w:sz w:val="22"/>
          <w:szCs w:val="22"/>
        </w:rPr>
        <w:t>katona is volt, aki személyes élményei és tájékozott bennfentes</w:t>
        <w:softHyphen/>
        <w:t>ként végzett megfigyelései alapján dicsérte és átkozta a hadsere</w:t>
        <w:softHyphen/>
        <w:t>get. Hazaírott hosszú levelei pillanatképek sorát villantják fel az Easy század egyes tagjairól, abból az időből, amikor éppen túl</w:t>
        <w:softHyphen/>
        <w:t>jutottak első harci tapasztalatukon.</w:t>
      </w:r>
    </w:p>
    <w:p>
      <w:pPr>
        <w:pStyle w:val="Normal"/>
        <w:shd w:fill="FFFFFF" w:val="clear"/>
        <w:spacing w:lineRule="exact" w:line="250"/>
        <w:ind w:left="5" w:firstLine="230"/>
        <w:jc w:val="both"/>
        <w:rPr/>
      </w:pPr>
      <w:r>
        <w:rPr>
          <w:sz w:val="22"/>
          <w:szCs w:val="22"/>
        </w:rPr>
        <w:t>Roy Cobb közlegény, akit még Harry Welsh gépének fedélzetén ért találat, és aki ezért már kiugrani sem tudott, ,,öreg katona volt vagy kilenc szolgálati évvel a háta mögött. Mindig sikerült egy hosszú, könnyed ugrással megelőznie a sereg zömét. Színes és változatos háborús pályafutása eddig a következő elemeket tartalmazta: 1. Partraszállás Afrikában az 1. páncéloshadosz</w:t>
        <w:softHyphen/>
        <w:t>tállyal, 2. Sárgaság, majd visszatérés Amerikába egy romboló fe</w:t>
        <w:softHyphen/>
        <w:t>délzetén, miután a csapatszállító hajót megtorpedózták alatta, 3. Többhavi kiképzés az ejtőernyős-ugróiskolában, 4. Jól időzí</w:t>
        <w:softHyphen/>
        <w:t>tett lábseb a német légvédelem tüzétől Normandia fölött. Magas, sovány, mindig szomjas és minden körülmények között jó szán</w:t>
        <w:softHyphen/>
        <w:t>dékú."</w:t>
      </w:r>
    </w:p>
    <w:p>
      <w:pPr>
        <w:pStyle w:val="Normal"/>
        <w:shd w:fill="FFFFFF" w:val="clear"/>
        <w:spacing w:lineRule="exact" w:line="250"/>
        <w:ind w:left="10" w:firstLine="202"/>
        <w:jc w:val="both"/>
        <w:rPr/>
      </w:pPr>
      <w:r>
        <w:rPr>
          <w:sz w:val="22"/>
          <w:szCs w:val="22"/>
        </w:rPr>
        <w:t>Az 1. szakasz első raját „a kis Johnny Martin vezeti, remek katona, a lógás világbajnoka, gyors észjárású fickó, aki minden útjába kerülő gondot legyőz, akár a laktanyában, akár a csata</w:t>
        <w:softHyphen/>
        <w:t>téren botlik bele. Olyan katona, akinek mindig megvan a felsze</w:t>
        <w:softHyphen/>
        <w:t>relése, a kajája és a kényelmes szállása."</w:t>
      </w:r>
    </w:p>
    <w:p>
      <w:pPr>
        <w:pStyle w:val="Normal"/>
        <w:shd w:fill="FFFFFF" w:val="clear"/>
        <w:spacing w:lineRule="exact" w:line="250"/>
        <w:ind w:left="5" w:right="5" w:firstLine="221"/>
        <w:jc w:val="both"/>
        <w:rPr/>
      </w:pPr>
      <w:r>
        <w:rPr>
          <w:sz w:val="22"/>
          <w:szCs w:val="22"/>
        </w:rPr>
        <w:t>A második rajt „Bull" Randleman vezette, aki mindig morgott, mint a bolhás kutya, de „nagyon kincstári fazon is tudott lenni. Én ezt akkor fedeztem fel, amikor büntetésre javasolt a szolgá</w:t>
        <w:softHyphen/>
        <w:t>latvezetőnél, amiért kinevettem, mert az étkezőben megparan</w:t>
        <w:softHyphen/>
        <w:t>csolta, hogy vegyem le a kötött sapkámat. A tisztek roppantul érdemdús altisztnek tartották Bullt, Martin őrmester lazán el</w:t>
        <w:softHyphen/>
        <w:t>utasító hozzáállását viszont nem nagyon állhatták."</w:t>
      </w:r>
    </w:p>
    <w:p>
      <w:pPr>
        <w:pStyle w:val="Normal"/>
        <w:shd w:fill="FFFFFF" w:val="clear"/>
        <w:spacing w:lineRule="exact" w:line="250"/>
        <w:ind w:left="5" w:firstLine="216"/>
        <w:jc w:val="both"/>
        <w:rPr/>
      </w:pPr>
      <w:r>
        <w:rPr>
          <w:sz w:val="22"/>
          <w:szCs w:val="22"/>
        </w:rPr>
        <w:t>Webster Róbert Rader őrmester rajában szolgált. ,,Nem hin</w:t>
        <w:softHyphen/>
        <w:t>ném, hogy Rader életében akár egyszer is ellógott volna egy fel</w:t>
        <w:softHyphen/>
        <w:t>adatot. Maga volt az ideális békebeli kaszárnyakatona, az a faj</w:t>
        <w:softHyphen/>
        <w:t>ta, aki fejből fújja az összes alaki vezényszót és arra büszke, ha az alakulótéren egyszerre csattan minden boka, viszont megnyúz mindenkit, aki túl sokszor jelentkezik a gyengélkedőre és lelép az éjszakai gyakorlatokról."</w:t>
      </w:r>
    </w:p>
    <w:p>
      <w:pPr>
        <w:sectPr>
          <w:type w:val="nextPage"/>
          <w:pgSz w:w="8391" w:h="11906"/>
          <w:pgMar w:left="1121" w:right="973" w:gutter="0" w:header="0" w:top="1020" w:footer="0" w:bottom="360"/>
          <w:pgNumType w:fmt="decimal"/>
          <w:formProt w:val="false"/>
          <w:textDirection w:val="lrTb"/>
          <w:docGrid w:type="default" w:linePitch="360" w:charSpace="0"/>
        </w:sectPr>
        <w:pStyle w:val="Normal"/>
        <w:shd w:fill="FFFFFF" w:val="clear"/>
        <w:spacing w:lineRule="exact" w:line="250"/>
        <w:ind w:left="5" w:firstLine="211"/>
        <w:jc w:val="both"/>
        <w:rPr/>
      </w:pPr>
      <w:r>
        <w:rPr>
          <w:sz w:val="22"/>
          <w:szCs w:val="22"/>
        </w:rPr>
        <w:t>A rajparancsnok-helyettesek, William Dukeman, Pat Christenson és Don Hoobler tizedes „többnyire hagyták, hogy az őrvezetők dolgozzanak helyettük. Dukemannek volt egy-két roppant</w:t>
      </w:r>
    </w:p>
    <w:p>
      <w:pPr>
        <w:pStyle w:val="Normal"/>
        <w:shd w:fill="FFFFFF" w:val="clear"/>
        <w:spacing w:lineRule="exact" w:line="250"/>
        <w:ind w:left="10" w:hanging="0"/>
        <w:jc w:val="both"/>
        <w:rPr/>
      </w:pPr>
      <w:r>
        <w:rPr>
          <w:sz w:val="22"/>
          <w:szCs w:val="22"/>
        </w:rPr>
        <w:t>figyelemre méltó trükkje az éjszakai gyakorlatok kihagyására meg arra, hogy valahogy minden hét végén eljusson Londonba." Randleman helyetteseként Christenson szolgált, s ezt Webster „kapáslövésnek" minősítette, mert Randleman, akárcsak Rader, szőrözősen akkurátus rajparancsnok volt. Christenson „közép</w:t>
        <w:softHyphen/>
        <w:t>magas, atletikus testalkatú, göndör szőke srác volt, az E század egyetlen piperkőce. Hoobler mindenben az ellenkezője. Mindazok közül, akikkel találkoztam Hoobler volt az egyetlen, aki szabá</w:t>
        <w:softHyphen/>
        <w:t>lyosan élvezte a harcot, s a háborút élete bulijaként élte meg. Ez a hányaveti, aranyfogú fiú a fronton minden járőrbe és a lakta</w:t>
        <w:softHyphen/>
        <w:t>nyában minden link feladatra önként jelentkezett. A század egyik legkiválóbb és legnépszerűbb katonája volt."</w:t>
      </w:r>
    </w:p>
    <w:p>
      <w:pPr>
        <w:pStyle w:val="Normal"/>
        <w:shd w:fill="FFFFFF" w:val="clear"/>
        <w:spacing w:lineRule="exact" w:line="250"/>
        <w:ind w:left="5" w:right="5" w:firstLine="221"/>
        <w:jc w:val="both"/>
        <w:rPr/>
      </w:pPr>
      <w:r>
        <w:rPr>
          <w:sz w:val="22"/>
          <w:szCs w:val="22"/>
        </w:rPr>
        <w:t>Webster véleménye szerint (törzsszázadbeli beosztása renge-teg jövés-menéssel járt, volt tehát módja alaposan megnézni min</w:t>
        <w:softHyphen/>
        <w:t>denkit) az Easy század 1. szakaszának tagjai „fiatalabbak és intelligensebbek voltak a többi század katonáinál". Amióta a had</w:t>
        <w:softHyphen/>
        <w:t>seregben szolgált, most először hozta össze a sors olyan bajtár</w:t>
        <w:softHyphen/>
        <w:t>sakkal - például Dukeman tizedessel, Muck, Carson és Malarkey őrmesterrel -, akik a háború után egyetemre akartak menni. Webster őszintén élvezte a társaságukat.</w:t>
      </w:r>
    </w:p>
    <w:p>
      <w:pPr>
        <w:pStyle w:val="Normal"/>
        <w:shd w:fill="FFFFFF" w:val="clear"/>
        <w:spacing w:lineRule="exact" w:line="250"/>
        <w:ind w:left="5" w:right="10" w:firstLine="211"/>
        <w:jc w:val="both"/>
        <w:rPr/>
      </w:pPr>
      <w:r>
        <w:rPr>
          <w:sz w:val="22"/>
          <w:szCs w:val="22"/>
        </w:rPr>
        <w:t>Olyan férfiak voltak ezek, akiket Webster „az új típusú hadse</w:t>
        <w:softHyphen/>
        <w:t>reg jellegzetes altisztjeinek" nevezett. Az átlagéletkoruk mindössze huszonegy év volt. Egyikük sem tudta fejből oda-vissza a szolgá</w:t>
        <w:softHyphen/>
        <w:t>lati szabályzatot, nem is nagyon törődtek „a könyvvel, amely annyi régi hivatásos katona életét kormányozta". Magától érte</w:t>
        <w:softHyphen/>
        <w:t>tődő természetességgel vegyültek el az embereik között, viszont sosem szolgáltak Panamában, Hawaiion vagy a Fülöp-szigete</w:t>
        <w:softHyphen/>
        <w:t>ken, az amerikai fegyveres erők hagyományos tengerentúli hely</w:t>
        <w:softHyphen/>
        <w:t>őrségeiben. „Polgárkatonák voltak. Ők voltak azok, akik meg</w:t>
        <w:softHyphen/>
        <w:t>mentették Amerikát."</w:t>
      </w:r>
    </w:p>
    <w:p>
      <w:pPr>
        <w:sectPr>
          <w:type w:val="nextPage"/>
          <w:pgSz w:w="8391" w:h="11906"/>
          <w:pgMar w:left="1176" w:right="894" w:gutter="0" w:header="0" w:top="1022" w:footer="0" w:bottom="360"/>
          <w:pgNumType w:fmt="decimal"/>
          <w:formProt w:val="false"/>
          <w:textDirection w:val="lrTb"/>
          <w:docGrid w:type="default" w:linePitch="360" w:charSpace="0"/>
        </w:sectPr>
        <w:pStyle w:val="Normal"/>
        <w:shd w:fill="FFFFFF" w:val="clear"/>
        <w:spacing w:lineRule="exact" w:line="250"/>
        <w:ind w:right="14" w:firstLine="211"/>
        <w:jc w:val="both"/>
        <w:rPr/>
      </w:pPr>
      <w:r>
        <w:rPr>
          <w:sz w:val="22"/>
          <w:szCs w:val="22"/>
        </w:rPr>
        <w:t>Websternek némelyik tiszt is imponált. Winterst a következő</w:t>
        <w:softHyphen/>
        <w:t>képpen írta le: „Jól megtermett, nagyon edzett testalkatú egyén, aki a laktanyában a sportban, a fronton az agresszivitásban hitt". Welsh ekkor már Winters helyettesének beosztását töltötte be. Webster papírra vetette az ő jellemzését is: „Alacsony, sötét bőrű és hajú, lusta, gyors észjárású férfi, a 2. zászlóalj egyetlen tisztje, aki érdekes és tartalmas folyó »események« előadást tudott tar</w:t>
        <w:softHyphen/>
        <w:t>tani". Compton főhadnagyot, a 2. szakasz parancsnokát barát</w:t>
        <w:softHyphen/>
        <w:t>ságos és jóindulatú embernek, mindenki kedvencének tartotta.</w:t>
      </w:r>
    </w:p>
    <w:p>
      <w:pPr>
        <w:pStyle w:val="Normal"/>
        <w:shd w:fill="FFFFFF" w:val="clear"/>
        <w:spacing w:lineRule="exact" w:line="254"/>
        <w:ind w:left="14" w:right="10" w:hanging="0"/>
        <w:jc w:val="both"/>
        <w:rPr>
          <w:sz w:val="22"/>
          <w:szCs w:val="22"/>
        </w:rPr>
      </w:pPr>
      <w:r>
        <w:rPr>
          <w:sz w:val="22"/>
          <w:szCs w:val="22"/>
        </w:rPr>
        <w:t>Compton megdumálta az egész egyetemre készülő csoportot, hogy csakis az UCLA az egyetlen oktatási intézmény, ahova men</w:t>
        <w:softHyphen/>
        <w:t>niük érdemes.</w:t>
      </w:r>
    </w:p>
    <w:p>
      <w:pPr>
        <w:pStyle w:val="Normal"/>
        <w:shd w:fill="FFFFFF" w:val="clear"/>
        <w:spacing w:lineRule="exact" w:line="250"/>
        <w:ind w:left="10" w:right="10" w:firstLine="202"/>
        <w:jc w:val="both"/>
        <w:rPr/>
      </w:pPr>
      <w:r>
        <w:rPr>
          <w:sz w:val="22"/>
          <w:szCs w:val="22"/>
        </w:rPr>
        <w:t>Az 1. szakaszt az egyik pótlásként kapott tiszt, Thomas Peacock hadnagy vezette. Webster megfigyelése szerint ,,mindig minden pa</w:t>
        <w:softHyphen/>
        <w:t>rancsot kérdés, tiltakozás és gondolkodás nélkül teljesített". Webster úgy érezte, Peacockot „nagyon sokra tartották az elöljáró tisztjei és szívből utálták az emberei. Ő is túlságosan elvágólagos kincstári figura volt." Egyszer megtörtént, hogy amikor a szakasz visszaért Aldbourne-be a tízórás menetgyakorlatról Peacock azon</w:t>
        <w:softHyphen/>
        <w:t>nal kirendelte a katonákat baseballt játszani, csak azért, mert a meccs szerepelt következő programpontként a kiképzési tervben. „Peacock hitt a könyvben. Zászlóaljhadtáptisztként elemében is volt, de szakaszparancsnokként az emberek még ránézni is rü</w:t>
        <w:softHyphen/>
        <w:t>helltek."</w:t>
      </w:r>
    </w:p>
    <w:p>
      <w:pPr>
        <w:pStyle w:val="Normal"/>
        <w:shd w:fill="FFFFFF" w:val="clear"/>
        <w:spacing w:lineRule="exact" w:line="250"/>
        <w:ind w:left="5" w:right="19" w:firstLine="226"/>
        <w:jc w:val="both"/>
        <w:rPr/>
      </w:pPr>
      <w:r>
        <w:rPr>
          <w:sz w:val="22"/>
          <w:szCs w:val="22"/>
        </w:rPr>
        <w:t>Peacock helyettesének Bob Brewer hadnagyot osztották be. Nagyon fiatal, pompás atléta volt, akit Webster „túl nagyra nőtt, gyermeteg fiúnak" minősített.</w:t>
      </w:r>
    </w:p>
    <w:p>
      <w:pPr>
        <w:pStyle w:val="Normal"/>
        <w:shd w:fill="FFFFFF" w:val="clear"/>
        <w:spacing w:lineRule="exact" w:line="250" w:before="504" w:after="0"/>
        <w:ind w:firstLine="274"/>
        <w:jc w:val="both"/>
        <w:rPr/>
      </w:pPr>
      <w:r>
        <w:rPr>
          <w:sz w:val="22"/>
          <w:szCs w:val="22"/>
        </w:rPr>
        <w:t>1944 nyarát az Easy század tökéletes szállásokon töltötte. A tisztek egy bájos téglaházban éltek a falu legelőjének szélén, a ház mögötti istállókat pedig a legénység takarította ki magának és vette használatba. Meghagyták a tágas fabokszok sorát, mind</w:t>
        <w:softHyphen/>
        <w:t>egyikben négy ember rendezkedett be, a katonaságnál szokat</w:t>
        <w:softHyphen/>
        <w:t>lan kényelmes elszigeteltségben. Már-már magánéletnek nevez</w:t>
        <w:softHyphen/>
        <w:t>hető módon húzódhattak be oda, és sokan arra is rákaptak, hogy éjszakai gyakorlatok idején el is bújjanak. Az lett a dolog vége, hogy az éjjeli kivonulások előtt Winters százados kénytelen volt rendszeresen egyenként végignézni a bokszokat, nehogy va</w:t>
        <w:softHyphen/>
        <w:t>laki az ágya mögé vagy a kampókon lógó ruhák közé rejtőzzön. Az istállóból lett körlet nem csak szilárd tetőt és a rejtekhelyet biztosított a katonáknak. Mindegyik bokszban külön kályha állt, mindegyiket vastag, a hangszigetelést is megoldó ajtó zárta el a külvilágtól, belviláguk pedig tágas, levegős volt. A mennyezet alatt annyi légtér állt rendelkezésre, hogy a fellógatott egyenruhák és málhazsákok alatt az ejtőernyősök nyugodtan kártyázhattak vagy kockázhattak.</w:t>
      </w:r>
    </w:p>
    <w:p>
      <w:pPr>
        <w:sectPr>
          <w:type w:val="nextPage"/>
          <w:pgSz w:w="8391" w:h="11906"/>
          <w:pgMar w:left="1118" w:right="956" w:gutter="0" w:header="0" w:top="1022" w:footer="0" w:bottom="360"/>
          <w:pgNumType w:fmt="decimal"/>
          <w:formProt w:val="false"/>
          <w:textDirection w:val="lrTb"/>
          <w:docGrid w:type="default" w:linePitch="360" w:charSpace="0"/>
        </w:sectPr>
        <w:pStyle w:val="Normal"/>
        <w:shd w:fill="FFFFFF" w:val="clear"/>
        <w:spacing w:lineRule="exact" w:line="250" w:before="5" w:after="0"/>
        <w:ind w:left="230" w:hanging="0"/>
        <w:rPr>
          <w:sz w:val="22"/>
          <w:szCs w:val="22"/>
        </w:rPr>
      </w:pPr>
      <w:r>
        <w:rPr>
          <w:sz w:val="22"/>
          <w:szCs w:val="22"/>
        </w:rPr>
        <w:t>Az emberek szórakoztatásáról leginkább a fegyveres erők rá-</w:t>
      </w:r>
    </w:p>
    <w:p>
      <w:pPr>
        <w:pStyle w:val="Normal"/>
        <w:shd w:fill="FFFFFF" w:val="clear"/>
        <w:spacing w:lineRule="exact" w:line="250"/>
        <w:ind w:left="24" w:hanging="0"/>
        <w:jc w:val="both"/>
        <w:rPr>
          <w:sz w:val="22"/>
          <w:szCs w:val="22"/>
        </w:rPr>
      </w:pPr>
      <w:r>
        <w:rPr>
          <w:sz w:val="22"/>
          <w:szCs w:val="22"/>
        </w:rPr>
        <w:t>diója (Armed Forces Network - AFN) gondoskodott. Reggel 07:00 órától este 23:00-ig egyfolytában ez a műsor szólt, benne a Bob Hope-kabarék ismétlései, óránként a BBC hírei és persze szving minden mennyiségben. A katonák még akkor is sokkal jobban szerették, mint a BBC műsorát, ha el kellett viselniük a legfelső főparancsnokság (a SHAEF) tisztaságra, gyakoribb tisztelgésre és a verekedések kerülésére okító szózatait is. (Pl.: „Emlékezze</w:t>
        <w:softHyphen/>
        <w:t>nek, emberek! Ha verekedhetnéket éreznek, várják meg, amíg találkoznak a németekkel!")</w:t>
      </w:r>
    </w:p>
    <w:p>
      <w:pPr>
        <w:pStyle w:val="Normal"/>
        <w:shd w:fill="FFFFFF" w:val="clear"/>
        <w:spacing w:lineRule="exact" w:line="250"/>
        <w:ind w:left="34" w:right="10" w:firstLine="226"/>
        <w:jc w:val="both"/>
        <w:rPr/>
      </w:pPr>
      <w:r>
        <w:rPr>
          <w:sz w:val="22"/>
          <w:szCs w:val="22"/>
        </w:rPr>
        <w:t>Ha végképp nem tetszett az AFN zenéje, megkereshették a né</w:t>
        <w:softHyphen/>
        <w:t>met rádiót is, és hallgathatták Tengely Sárit (Axis Sally) vagy Lord Haw Haw-t. Ezeknek a propagandaműsoroknak mindig a leg</w:t>
        <w:softHyphen/>
        <w:t>újabb slágerek adták a keretét, a szöveg pedig olyan durván el</w:t>
        <w:softHyphen/>
        <w:t>fogult volt, hogy mindig jót nevettek rajta.</w:t>
      </w:r>
    </w:p>
    <w:p>
      <w:pPr>
        <w:pStyle w:val="Normal"/>
        <w:shd w:fill="FFFFFF" w:val="clear"/>
        <w:spacing w:lineRule="exact" w:line="250"/>
        <w:ind w:left="34" w:right="10" w:firstLine="206"/>
        <w:jc w:val="both"/>
        <w:rPr/>
      </w:pPr>
      <w:r>
        <w:rPr>
          <w:sz w:val="22"/>
          <w:szCs w:val="22"/>
        </w:rPr>
        <w:t>A rádión kívül heti két filmvetítés állt a katonák rendelkezésé</w:t>
        <w:softHyphen/>
        <w:t>re a laktanyában, ezek szinte mindig westernek voltak, és azok</w:t>
        <w:softHyphen/>
        <w:t>ból is többnyire a régiek. Nagy ritkán a környékre tévedt vala</w:t>
        <w:softHyphen/>
        <w:t>melyik katonai haknibrigád is a fegyveres erők egyesített szerve</w:t>
        <w:softHyphen/>
        <w:t>zetétől (United Services Organization - USO), de az igazi sztárok többnyire leragadtak Londonban.</w:t>
      </w:r>
    </w:p>
    <w:p>
      <w:pPr>
        <w:pStyle w:val="Normal"/>
        <w:shd w:fill="FFFFFF" w:val="clear"/>
        <w:spacing w:lineRule="exact" w:line="250"/>
        <w:ind w:left="34" w:right="10" w:firstLine="211"/>
        <w:jc w:val="both"/>
        <w:rPr/>
      </w:pPr>
      <w:r>
        <w:rPr>
          <w:sz w:val="22"/>
          <w:szCs w:val="22"/>
        </w:rPr>
        <w:t>A kivétel Glenn Miller volt. Malarkey számára július 25. hozta meg „a nyár legizgalmasabb pillanatát", azon a napon ugyanis egyi</w:t>
        <w:softHyphen/>
        <w:t>ke lehetett a század azon hat szerencsés katonájának, akik jegyet kaptak Miller és az általa vezetett Army Air Force Band (a hadse</w:t>
        <w:softHyphen/>
        <w:t>reg légierejének zenekara) Newburyben rendezett koncertjére. Malarkey negyvenhét évvel később is pontosan emlékezett a mű</w:t>
        <w:softHyphen/>
        <w:t>sorra. Miller a „Moonlight Serenade" című számmal kezdett (Malarkey szerint „a valaha írott leggondolatébresztőbb temati</w:t>
        <w:softHyphen/>
        <w:t>kus dal"), majd következett az „In the Mood".</w:t>
      </w:r>
    </w:p>
    <w:p>
      <w:pPr>
        <w:sectPr>
          <w:type w:val="nextPage"/>
          <w:pgSz w:w="8391" w:h="11906"/>
          <w:pgMar w:left="1159" w:right="886" w:gutter="0" w:header="0" w:top="1030" w:footer="0" w:bottom="360"/>
          <w:pgNumType w:fmt="decimal"/>
          <w:formProt w:val="false"/>
          <w:textDirection w:val="lrTb"/>
          <w:docGrid w:type="default" w:linePitch="360" w:charSpace="0"/>
        </w:sectPr>
        <w:pStyle w:val="Normal"/>
        <w:shd w:fill="FFFFFF" w:val="clear"/>
        <w:spacing w:lineRule="exact" w:line="250"/>
        <w:ind w:right="5" w:firstLine="216"/>
        <w:jc w:val="both"/>
        <w:rPr/>
      </w:pPr>
      <w:r>
        <w:rPr>
          <w:sz w:val="22"/>
          <w:szCs w:val="22"/>
        </w:rPr>
        <w:t>A hétvégéken az ejtőernyősök kaphattak eltávozást- már ami</w:t>
        <w:softHyphen/>
        <w:t>kor nem a megindulási repülőtereken vagy riadókészültségben múlatták az időt. Malarkey és More ilyenkor felpattant a motor</w:t>
        <w:softHyphen/>
        <w:t xml:space="preserve">jára, és nyomás, úszni meg napozni a déli partvidékre - Brighton, Bournemouth vagy Southampton környékére. Egyszer éppen egy ilyen kirándulásról tértek haza, amikor Sobel </w:t>
      </w:r>
      <w:r>
        <w:rPr>
          <w:iCs/>
          <w:sz w:val="22"/>
          <w:szCs w:val="22"/>
        </w:rPr>
        <w:t>százados</w:t>
      </w:r>
      <w:r>
        <w:rPr>
          <w:i/>
          <w:iCs/>
          <w:sz w:val="22"/>
          <w:szCs w:val="22"/>
        </w:rPr>
        <w:t xml:space="preserve"> </w:t>
      </w:r>
      <w:r>
        <w:rPr>
          <w:sz w:val="22"/>
          <w:szCs w:val="22"/>
        </w:rPr>
        <w:t>üzenete várt rájuk. Tudatta Malarkeyvel és More-ral, tudja, hogy van egy motorkerékpárjuk, és azt is, hogy lopták. Egyelőre semmit sem szándékozik tenni az ügyben, de el fogja kobozni a járművet, amikor a század legközelebb harci bevetésre megy. Malarkey úgy</w:t>
      </w:r>
    </w:p>
    <w:p>
      <w:pPr>
        <w:pStyle w:val="Normal"/>
        <w:shd w:fill="FFFFFF" w:val="clear"/>
        <w:spacing w:lineRule="exact" w:line="250"/>
        <w:ind w:left="14" w:right="10" w:hanging="0"/>
        <w:jc w:val="both"/>
        <w:rPr/>
      </w:pPr>
      <w:r>
        <w:rPr>
          <w:sz w:val="22"/>
          <w:szCs w:val="22"/>
        </w:rPr>
        <w:t xml:space="preserve">vélte, Sobel viszonylag ésszerű viselkedésének az az oka, hogy kerüli az összeütközést Winters </w:t>
      </w:r>
      <w:r>
        <w:rPr>
          <w:iCs/>
          <w:sz w:val="22"/>
          <w:szCs w:val="22"/>
        </w:rPr>
        <w:t>századossal.</w:t>
      </w:r>
    </w:p>
    <w:p>
      <w:pPr>
        <w:pStyle w:val="Normal"/>
        <w:shd w:fill="FFFFFF" w:val="clear"/>
        <w:spacing w:lineRule="exact" w:line="250"/>
        <w:ind w:left="10" w:right="14" w:firstLine="211"/>
        <w:jc w:val="both"/>
        <w:rPr>
          <w:sz w:val="22"/>
          <w:szCs w:val="22"/>
        </w:rPr>
      </w:pPr>
      <w:r>
        <w:rPr>
          <w:sz w:val="22"/>
          <w:szCs w:val="22"/>
        </w:rPr>
        <w:t>Ami közel sem volt olyan kellemes, mint a szállás vagy a rádió műsora, az a kiképzés volt. „Meggyőződésemmé vált. hogy bün</w:t>
        <w:softHyphen/>
        <w:t>tetnek minket, amiért átkeltünk Normandiába" - jegyezte fel Webster. Sűrű, végtelen sorban vártak rájuk a szemlék, a nappa</w:t>
        <w:softHyphen/>
        <w:t>li és éjszakai harcászati és menetgyakorlatok, valamint a lőtérre tett kiadós kirándulások.</w:t>
      </w:r>
    </w:p>
    <w:p>
      <w:pPr>
        <w:pStyle w:val="Normal"/>
        <w:shd w:fill="FFFFFF" w:val="clear"/>
        <w:spacing w:lineRule="exact" w:line="250"/>
        <w:ind w:firstLine="235"/>
        <w:jc w:val="both"/>
        <w:rPr>
          <w:sz w:val="22"/>
          <w:szCs w:val="22"/>
        </w:rPr>
      </w:pPr>
      <w:r>
        <w:rPr>
          <w:sz w:val="22"/>
          <w:szCs w:val="22"/>
        </w:rPr>
        <w:t>Winters Normandiából visszacsempészett némi éleslőszert Aldbourne-be. Ezt a készletet arra használta fel, hogy a pótlás</w:t>
        <w:softHyphen/>
        <w:t>ként kapott újoncoknak bemutassa, milyen is fedező tűz alatt támadni. A dolog nem kis veszélyt hordozott magában, mind a résztvevők, mind Winters számára - az ő kockázata abban rej</w:t>
        <w:softHyphen/>
        <w:t>lett, hogy ezeket a gyakorlatokat senki sem engedélyezte. Ha va</w:t>
        <w:softHyphen/>
        <w:t>laki megsebesül, a felelősség egyértelműen a századparancsno</w:t>
        <w:softHyphen/>
        <w:t>kot terhelte volna. Winters azonban úgy érezte, megéri vállalni a kockázatot, mert június 6-án a Brecourt-majorságnál megtanul</w:t>
        <w:softHyphen/>
        <w:t>ta, a sikeres támadás kulcsa a hatásos, állandó támogatótűz, amelyre a rohamozóknak szorosan fel kell zárkózniuk. A kellő szakértelemmel elvégzett gyakorlásnak végül nem akadt komo</w:t>
        <w:softHyphen/>
        <w:t>lyabb sérültje.</w:t>
      </w:r>
    </w:p>
    <w:p>
      <w:pPr>
        <w:pStyle w:val="Normal"/>
        <w:shd w:fill="FFFFFF" w:val="clear"/>
        <w:spacing w:lineRule="exact" w:line="250"/>
        <w:ind w:left="10" w:right="14" w:firstLine="221"/>
        <w:jc w:val="both"/>
        <w:rPr/>
      </w:pPr>
      <w:r>
        <w:rPr>
          <w:sz w:val="22"/>
          <w:szCs w:val="22"/>
        </w:rPr>
        <w:t>Az intenzív kiképzésre elkerülhetetlenül szükség volt, mert a veszteségek pótlására a századhoz vezényelt újoncokat (a létszám</w:t>
        <w:softHyphen/>
        <w:t>nak majdnem a felét ekkor már olyan, az Egyesült Államokból frissen érkezett katonák adták, akik éppen csak befejezték az ejtőernyős-ugrókiképzést) valahogy integrálni kellett a csapatba, és másképp nem ismerhették meg azt sem, milyen a valódi gép</w:t>
        <w:softHyphen/>
        <w:t>puska-, és aknatűz hangja, szaga. Szükséges vagy nem, a gya</w:t>
        <w:softHyphen/>
        <w:t>korlatokat általános utálat övezte. Persze ahhoz képest, amit 1943-ban Aldbourne-ben megtettek, 1944 nyara kismiska volt. Malarkey megmagyarázta, miért: „Többé már nem nehezedett ránk az a bosszúálló, kicsinyes fegyelem, amit korábban Her</w:t>
        <w:softHyphen/>
        <w:t>bert Sobel és Evans őrmester kényszerített ránk. Dick Winters-nél az igazságosság és az együttérzés lépett elődje esztelen ke-ménykedésének a helyébe. Hihetetlenül megerősödött a század</w:t>
        <w:softHyphen/>
        <w:t>ban a csapatszellem."</w:t>
      </w:r>
    </w:p>
    <w:p>
      <w:pPr>
        <w:sectPr>
          <w:type w:val="nextPage"/>
          <w:pgSz w:w="8391" w:h="11906"/>
          <w:pgMar w:left="1056" w:right="1018" w:gutter="0" w:header="0" w:top="1020" w:footer="0" w:bottom="360"/>
          <w:pgNumType w:fmt="decimal"/>
          <w:formProt w:val="false"/>
          <w:textDirection w:val="lrTb"/>
          <w:docGrid w:type="default" w:linePitch="360" w:charSpace="0"/>
        </w:sectPr>
        <w:pStyle w:val="Normal"/>
        <w:shd w:fill="FFFFFF" w:val="clear"/>
        <w:spacing w:lineRule="exact" w:line="250"/>
        <w:ind w:right="10" w:firstLine="211"/>
        <w:jc w:val="both"/>
        <w:rPr/>
      </w:pPr>
      <w:r>
        <w:rPr>
          <w:sz w:val="22"/>
          <w:szCs w:val="22"/>
        </w:rPr>
        <w:t>A század morálján az is nagyot lendített, hogy bármennyire rigorózus kiképzést is kellett elszenvednie, az Easy mégiscsak Aldbourne környékén és nem Normandia sövényei között töltöt-</w:t>
      </w:r>
    </w:p>
    <w:p>
      <w:pPr>
        <w:pStyle w:val="Normal"/>
        <w:shd w:fill="FFFFFF" w:val="clear"/>
        <w:spacing w:lineRule="exact" w:line="250"/>
        <w:ind w:right="5" w:hanging="0"/>
        <w:jc w:val="both"/>
        <w:rPr/>
      </w:pPr>
      <w:r>
        <w:rPr>
          <w:sz w:val="22"/>
          <w:szCs w:val="22"/>
        </w:rPr>
        <w:t>te a nyarat. Webster meg is írta a szüleinek: „Hálát adok Isten</w:t>
        <w:softHyphen/>
        <w:t>nek és Eisenhower tábornoknak, amiért visszatérhettünk Angli</w:t>
        <w:softHyphen/>
        <w:t>ába, különösen ha a csendes-óceáni fiúk jutnak eszembe, akik vagy a dzsungelban rohadnak, vagy kopár korallzátonyokon ten</w:t>
        <w:softHyphen/>
        <w:t>gődnek, meg a franciaországi gyalogosok, akik zene és minden más örömforrás nélkül nyomulnak előre, amíg meg nem sebe</w:t>
        <w:softHyphen/>
        <w:t>sülnek, vagy el nem esnek." Az aldbourne-i helyőrség minden tagja pontosan tudta, hogy az a 4. gyalogoshadosztály, amelyet a D napon támogattak, még mindig az arcvonalban harcol, nap mint nap veszteségeket szenved, lövészgödörben kucorogva al</w:t>
        <w:softHyphen/>
        <w:t>szik, K fejadagon él és sohasem jut fürdési lehetőséghez.</w:t>
      </w:r>
    </w:p>
    <w:p>
      <w:pPr>
        <w:pStyle w:val="Normal"/>
        <w:shd w:fill="FFFFFF" w:val="clear"/>
        <w:spacing w:lineRule="exact" w:line="250"/>
        <w:ind w:left="10" w:firstLine="216"/>
        <w:jc w:val="both"/>
        <w:rPr/>
      </w:pPr>
      <w:r>
        <w:rPr>
          <w:sz w:val="22"/>
          <w:szCs w:val="22"/>
        </w:rPr>
        <w:t>Állandóan cirkuláltak a rémhírek. Augusztus 10-én maga Eisenhower szemlélte meg a hadosztályt, ami mindenkit meg</w:t>
        <w:softHyphen/>
        <w:t>győzött, hogy legfeljebb napok kérdése lehet a következő harci ugrás. Meggyőződésüket tovább erősítette az a körülmény, hogy augusztus 12-én minden felszerelést vadonatújra cseréltek. Egye</w:t>
        <w:softHyphen/>
        <w:t>sek szentül hitték, hogy már mennek is a Csendes-óceán déli részére, mások Indiára, megint mások Berlinre esküdtek.</w:t>
      </w:r>
    </w:p>
    <w:p>
      <w:pPr>
        <w:pStyle w:val="Normal"/>
        <w:shd w:fill="FFFFFF" w:val="clear"/>
        <w:spacing w:lineRule="exact" w:line="250"/>
        <w:ind w:left="14" w:firstLine="226"/>
        <w:jc w:val="both"/>
        <w:rPr/>
      </w:pPr>
      <w:r>
        <w:rPr>
          <w:sz w:val="22"/>
          <w:szCs w:val="22"/>
        </w:rPr>
        <w:t>Meglehet, ezek nevetséges rémhírek, de volt valami, ami szilárd alapot biztosított nekik: a hadosztály nem kevesebb mint tizen</w:t>
        <w:softHyphen/>
        <w:t>hat légideszant-hadműveletet tervezett meg azon a nyáron, ám végül mindegyiket lefújták. A bajok gyökere az volt, hogy július végéig helyben járt az arcvonal Normandiában, akkor viszont Bradley 1. amerikai hadserege áttört St. Lónál, Patton 3. hadse</w:t>
        <w:softHyphen/>
        <w:t>rege átkelt Normandiába, és az amerikai földi csapatok olyan ütem</w:t>
        <w:softHyphen/>
        <w:t>ben törtek előre, hogy sorra elfoglalták a tervezett ledobási zóna</w:t>
        <w:softHyphen/>
        <w:t>kat, még mielőtt az ejtőernyősök elkészültek volna haditerveikkel és végrehajthatták volna az ugrást.</w:t>
      </w:r>
    </w:p>
    <w:p>
      <w:pPr>
        <w:pStyle w:val="Normal"/>
        <w:shd w:fill="FFFFFF" w:val="clear"/>
        <w:spacing w:lineRule="exact" w:line="250"/>
        <w:ind w:left="19" w:firstLine="206"/>
        <w:jc w:val="both"/>
        <w:rPr>
          <w:sz w:val="22"/>
          <w:szCs w:val="22"/>
        </w:rPr>
      </w:pPr>
      <w:r>
        <w:rPr>
          <w:sz w:val="22"/>
          <w:szCs w:val="22"/>
        </w:rPr>
        <w:t>Augusztus 17-én az Easy századot Chartres térségében való ledobásra riasztották és el is igazították. A hadművelet lényege az utak elvágása, a Normandiába tartó anyagi és csapaterősíté</w:t>
        <w:softHyphen/>
        <w:t>sek feltartóztatása, illetve a németek visszavonulásának megaka</w:t>
        <w:softHyphen/>
        <w:t>dályozása lett volna. A század a zászlóalj többi részével együtt el is buszozott a Membury repterének kifutói mellett, Aldbourne határában kijelölt gyülekezési körzetbe. Ott marhasültet kaptak tükörtojással, sült csirkét, fehér kenyeret, tejet és fagylaltot. El</w:t>
        <w:softHyphen/>
        <w:t>lenőrizték a fegyvereket és minden felszerelést, részletes eligazí</w:t>
        <w:softHyphen/>
        <w:t>tást kaptak és megbeszélték a teendőket.</w:t>
      </w:r>
    </w:p>
    <w:p>
      <w:pPr>
        <w:sectPr>
          <w:type w:val="nextPage"/>
          <w:pgSz w:w="8391" w:h="11906"/>
          <w:pgMar w:left="1226" w:right="843" w:gutter="0" w:header="0" w:top="1025" w:footer="0" w:bottom="360"/>
          <w:pgNumType w:fmt="decimal"/>
          <w:formProt w:val="false"/>
          <w:textDirection w:val="lrTb"/>
          <w:docGrid w:type="default" w:linePitch="360" w:charSpace="0"/>
        </w:sectPr>
        <w:pStyle w:val="Normal"/>
        <w:shd w:fill="FFFFFF" w:val="clear"/>
        <w:spacing w:lineRule="exact" w:line="250"/>
        <w:ind w:left="230" w:hanging="0"/>
        <w:rPr/>
      </w:pPr>
      <w:r>
        <w:rPr>
          <w:sz w:val="22"/>
          <w:szCs w:val="22"/>
        </w:rPr>
        <w:t>Az újoncok izgultak, feszültek, lelkesek és idegesek voltak.</w:t>
      </w:r>
    </w:p>
    <w:p>
      <w:pPr>
        <w:pStyle w:val="Normal"/>
        <w:shd w:fill="FFFFFF" w:val="clear"/>
        <w:spacing w:lineRule="exact" w:line="250"/>
        <w:ind w:left="19" w:right="19" w:hanging="0"/>
        <w:jc w:val="both"/>
        <w:rPr/>
      </w:pPr>
      <w:r>
        <w:rPr>
          <w:sz w:val="22"/>
          <w:szCs w:val="22"/>
        </w:rPr>
        <w:t>A veteránok aggódtak. Webster azt írta a naplójába: „A gondola</w:t>
        <w:softHyphen/>
        <w:t>tát is gyűlölöm annak, hogy megint bevetnek." Leginkább attól tartott, hogy még ereszkedés közben megölik, amikor tehetetle</w:t>
        <w:softHyphen/>
        <w:t>nül imbolyog a hevedereken függve a levegőben, meg attól, hogy fennakad egy fán vagy egy telefonpóznán és leszórják vagy lelö</w:t>
        <w:softHyphen/>
        <w:t>vik, mielőtt kiszabadíthatná magát. Szerzett ugyan egy .45-ös automata pisztolyt, de az fel sem vehette a versenyt egy távolról tüzelő géppuskával. Webster úgy érezte, ha magát az ugrást túl</w:t>
        <w:softHyphen/>
        <w:t>éli, a többivel már elboldogul.</w:t>
      </w:r>
    </w:p>
    <w:p>
      <w:pPr>
        <w:pStyle w:val="Normal"/>
        <w:shd w:fill="FFFFFF" w:val="clear"/>
        <w:spacing w:lineRule="exact" w:line="250"/>
        <w:ind w:left="29" w:right="24" w:firstLine="221"/>
        <w:jc w:val="both"/>
        <w:rPr/>
      </w:pPr>
      <w:r>
        <w:rPr>
          <w:sz w:val="22"/>
          <w:szCs w:val="22"/>
        </w:rPr>
        <w:t>Webster a repülőtéren, az igencsak elcsendesedett veteránok</w:t>
        <w:softHyphen/>
        <w:t>kal beszélgetve vette észre, hogy „a fiúk már korántsem olyan lelkesek és elszántak, hogy nosza, járjunk már az ügy végére, mint voltak Normandia előtt. Senki sem akar már harcolni töb</w:t>
        <w:softHyphen/>
        <w:t>bé.”</w:t>
      </w:r>
    </w:p>
    <w:p>
      <w:pPr>
        <w:pStyle w:val="Normal"/>
        <w:shd w:fill="FFFFFF" w:val="clear"/>
        <w:spacing w:lineRule="exact" w:line="250"/>
        <w:ind w:right="14" w:firstLine="216"/>
        <w:jc w:val="both"/>
        <w:rPr/>
      </w:pPr>
      <w:r>
        <w:rPr>
          <w:sz w:val="22"/>
          <w:szCs w:val="22"/>
        </w:rPr>
        <w:t>Többen annak a reménynek adtak hangot, hogy most, ami</w:t>
        <w:softHyphen/>
        <w:t xml:space="preserve">kor Patton vágtat Franciaországon </w:t>
      </w:r>
      <w:r>
        <w:rPr>
          <w:spacing w:val="19"/>
          <w:sz w:val="22"/>
          <w:szCs w:val="22"/>
        </w:rPr>
        <w:t>át,</w:t>
      </w:r>
      <w:r>
        <w:rPr>
          <w:sz w:val="22"/>
          <w:szCs w:val="22"/>
        </w:rPr>
        <w:t xml:space="preserve"> a szövetségesek offenzívá</w:t>
        <w:softHyphen/>
        <w:t>ja jól halad Olaszországban, a Vörös Hadsereg szakadatlanul tör előre a keleti fronton, a Wehrmacht felső vezetése pedig belemerül a július 20-i, Hitler elleni merényletet követő zűrzavarba, Né</w:t>
        <w:softHyphen/>
        <w:t>metország bármelyik napon magától összeomolhat. Az Easy leg</w:t>
        <w:softHyphen/>
        <w:t>több katonája nagyon tudott volna örülni ennek a végkifejlet</w:t>
        <w:softHyphen/>
        <w:t>nek, ám nem úgy Webster, aki ezt írta haza:</w:t>
      </w:r>
    </w:p>
    <w:p>
      <w:pPr>
        <w:pStyle w:val="Normal"/>
        <w:shd w:fill="FFFFFF" w:val="clear"/>
        <w:spacing w:lineRule="exact" w:line="250"/>
        <w:ind w:left="5" w:firstLine="259"/>
        <w:jc w:val="both"/>
        <w:rPr/>
      </w:pPr>
      <w:r>
        <w:rPr>
          <w:sz w:val="22"/>
          <w:szCs w:val="22"/>
        </w:rPr>
        <w:t>„</w:t>
      </w:r>
      <w:r>
        <w:rPr>
          <w:sz w:val="22"/>
          <w:szCs w:val="22"/>
        </w:rPr>
        <w:t>Nem is értem, hogyan reménykedhettek a háború gyors befe</w:t>
        <w:softHyphen/>
        <w:t>jezésében! Ha nem visszük el a háború borzalmait magába Né</w:t>
        <w:softHyphen/>
        <w:t>metországba, ha nem állunk neki harcolni a falvaikban, ha nem robbantjuk fel a házaikat, nem zúzunk be minden hordót a bo</w:t>
        <w:softHyphen/>
        <w:t>rospincéikben, nem mészároljuk le az állatállományuknak leg</w:t>
        <w:softHyphen/>
        <w:t>alább egy részét, hogy mi faljuk fel, és nem hintjük tele az utcái</w:t>
        <w:softHyphen/>
        <w:t>kat csúful rothadó német hullákkal, ahogy Franciaországban tör</w:t>
        <w:softHyphen/>
        <w:t>tént, akkor a németek továbbra is a háborúra fognak készülőd</w:t>
        <w:softHyphen/>
        <w:t>ni, mert nem ismerik a valódi borzalmait. El kell vinnünk a vere</w:t>
        <w:softHyphen/>
        <w:t>séget magába Németországba, ha azt akarjuk, hogy ez a zűrza</w:t>
        <w:softHyphen/>
        <w:t>var valóban és tisztességesen véget érjen! Egy most bekövetkező gyors győzelem, esetleg a hirtelen összeomlás viszonylagos ép</w:t>
        <w:softHyphen/>
        <w:t>ségben hagyná Németország vidéki régióit, a népét pedig bosszúra szomjasan. Én is azt akarom, hogy ez a háború a lehető legha</w:t>
        <w:softHyphen/>
        <w:t>marabb véget érjen, azt viszont nem akarom, hogy a következő háború magvait épségben meghagyjuk!"</w:t>
      </w:r>
    </w:p>
    <w:p>
      <w:pPr>
        <w:sectPr>
          <w:type w:val="nextPage"/>
          <w:pgSz w:w="8391" w:h="11906"/>
          <w:pgMar w:left="1085" w:right="966" w:gutter="0" w:header="0" w:top="1022" w:footer="0" w:bottom="360"/>
          <w:pgNumType w:fmt="decimal"/>
          <w:formProt w:val="false"/>
          <w:textDirection w:val="lrTb"/>
          <w:docGrid w:type="default" w:linePitch="360" w:charSpace="0"/>
        </w:sectPr>
        <w:pStyle w:val="Normal"/>
        <w:shd w:fill="FFFFFF" w:val="clear"/>
        <w:spacing w:lineRule="exact" w:line="250"/>
        <w:ind w:left="254" w:hanging="0"/>
        <w:rPr/>
      </w:pPr>
      <w:r>
        <w:rPr>
          <w:sz w:val="22"/>
          <w:szCs w:val="22"/>
        </w:rPr>
        <w:t>A chartres-i hadművelet D napjául augusztus 19-ét jelölték ki.</w:t>
      </w:r>
    </w:p>
    <w:p>
      <w:pPr>
        <w:pStyle w:val="Normal"/>
        <w:shd w:fill="FFFFFF" w:val="clear"/>
        <w:spacing w:lineRule="exact" w:line="254"/>
        <w:ind w:left="10" w:right="10" w:hanging="0"/>
        <w:jc w:val="both"/>
        <w:rPr/>
      </w:pPr>
      <w:r>
        <w:rPr>
          <w:sz w:val="22"/>
          <w:szCs w:val="22"/>
        </w:rPr>
        <w:t>A ledobásra a nappali órákat választották. Membury környékén aznap férfiak tömege kelt fel a hajnal első napsugarainál. Több</w:t>
        <w:softHyphen/>
        <w:t>ségük alig aludt valamit és a legkülönbözőbb lehetőségekről kép</w:t>
        <w:softHyphen/>
        <w:t>zelegve, verítékében forgolódva töltötte tábori ágyán az éjszakát. Csendben öltöztek fel, elgondolkodó, szomorkás arcot vágtak. Mohawk-frizurát senki sem vágatott, olyasmit sem kiáltott sen</w:t>
        <w:softHyphen/>
        <w:t>ki, hogy például „Hitler, vigyázz! Jövünk!" Sokkal inkább az jár</w:t>
        <w:softHyphen/>
        <w:t>ta: „Anyám! Ha valaha imádkoztál értem, akkor most aztán imád</w:t>
        <w:softHyphen/>
        <w:t>kozz!"</w:t>
      </w:r>
    </w:p>
    <w:p>
      <w:pPr>
        <w:pStyle w:val="Normal"/>
        <w:shd w:fill="FFFFFF" w:val="clear"/>
        <w:spacing w:lineRule="exact" w:line="250"/>
        <w:ind w:left="14" w:firstLine="216"/>
        <w:jc w:val="both"/>
        <w:rPr/>
      </w:pPr>
      <w:r>
        <w:rPr>
          <w:sz w:val="22"/>
          <w:szCs w:val="22"/>
        </w:rPr>
        <w:t>Azután a rádió pompás hírt közölt! Patton tankjai éppen lero</w:t>
        <w:softHyphen/>
        <w:t>hanják a Chartres melletti ledobási zónát! Az ugrást törölték! Az ejtőernyősök kiáltozni kezdtek, fel-alá ugráltak, sokat és szívből nevettek. Áldották George Patton tábornokot és csodás harckocsizóit. Mindenki éljenzett és táncolt. Azon a délutánon az Easy visszatért Aldbourne-be.</w:t>
      </w:r>
    </w:p>
    <w:p>
      <w:pPr>
        <w:pStyle w:val="Normal"/>
        <w:shd w:fill="FFFFFF" w:val="clear"/>
        <w:spacing w:lineRule="exact" w:line="250" w:before="504" w:after="0"/>
        <w:ind w:left="10" w:firstLine="211"/>
        <w:jc w:val="both"/>
        <w:rPr/>
      </w:pPr>
      <w:r>
        <w:rPr>
          <w:sz w:val="22"/>
          <w:szCs w:val="22"/>
        </w:rPr>
        <w:t>Augusztus 28-án, vasárnap délelőtt az 506. ejtőernyős-gya</w:t>
        <w:softHyphen/>
        <w:t>logezred gyászistentiszteletet hallgatott a Normandiában elesett bajtársak emlékére. Amikor kihirdették, hogy ezért a legénység</w:t>
        <w:softHyphen/>
        <w:t>nek le kell mondania a szabad vasárnap délelőttjéről, iszonyú zúgolódás tört ki. Amint egy közlegény megfogalmazta a közhan</w:t>
        <w:softHyphen/>
        <w:t>gulatot: „Szívesen siratom a halottakat és kész vagyok az egész hétfőt az irántuk érzett tiszteletemnek szentelni, de a ménkű csapjon belém, ha a szabadidőmben gyászolnék!" Ez persze csak üres beszéd volt, a katona élt minden idők minden katonájának elidegeníthetetlen morgolódási jogával. A mi bakánk is felvette szépen a díszegyenruháját (class A uniform) és ment a többiek</w:t>
        <w:softHyphen/>
        <w:t>kel.</w:t>
      </w:r>
    </w:p>
    <w:p>
      <w:pPr>
        <w:pStyle w:val="Normal"/>
        <w:shd w:fill="FFFFFF" w:val="clear"/>
        <w:spacing w:lineRule="exact" w:line="250"/>
        <w:ind w:left="5" w:right="10" w:firstLine="211"/>
        <w:jc w:val="both"/>
        <w:rPr/>
      </w:pPr>
      <w:r>
        <w:rPr>
          <w:sz w:val="22"/>
          <w:szCs w:val="22"/>
        </w:rPr>
        <w:t>Az Easy századot busszal vitték Lord Wills littlecote-i birtoká</w:t>
        <w:softHyphen/>
        <w:t>ra, Chilton Foliat közelébe, ahová az ezredparancsnokság hadi</w:t>
        <w:softHyphen/>
        <w:t>szállása települt. Az ezred századai felsorakoztak a smaragdzöld gyepen. A rezesbanda annyira lelassítva játszotta a gyászindu</w:t>
        <w:softHyphen/>
        <w:t>lót, hogy mindenki kiesett a menetelés ritmusából, de amikor az egész ezred felsorakozott, a látvány mégis impozáns volt. Az ősi kastély</w:t>
      </w:r>
      <w:r>
        <w:rPr>
          <w:sz w:val="22"/>
          <w:szCs w:val="22"/>
          <w:vertAlign w:val="superscript"/>
        </w:rPr>
        <w:t xml:space="preserve"> </w:t>
      </w:r>
      <w:r>
        <w:rPr>
          <w:sz w:val="22"/>
          <w:szCs w:val="22"/>
        </w:rPr>
        <w:t>előtt kétezer ifjú amerikai harcos tömör barna szőnyeg</w:t>
        <w:softHyphen/>
        <w:t>ként borította el a mezőt.</w:t>
      </w:r>
    </w:p>
    <w:p>
      <w:pPr>
        <w:sectPr>
          <w:type w:val="nextPage"/>
          <w:pgSz w:w="8391" w:h="11906"/>
          <w:pgMar w:left="1114" w:right="951" w:gutter="0" w:header="0" w:top="1027" w:footer="0" w:bottom="360"/>
          <w:pgNumType w:fmt="decimal"/>
          <w:formProt w:val="false"/>
          <w:textDirection w:val="lrTb"/>
          <w:docGrid w:type="default" w:linePitch="360" w:charSpace="0"/>
        </w:sectPr>
        <w:pStyle w:val="Normal"/>
        <w:shd w:fill="FFFFFF" w:val="clear"/>
        <w:spacing w:lineRule="exact" w:line="250"/>
        <w:ind w:left="14" w:right="14" w:firstLine="211"/>
        <w:jc w:val="both"/>
        <w:rPr>
          <w:sz w:val="22"/>
          <w:szCs w:val="22"/>
        </w:rPr>
      </w:pPr>
      <w:r>
        <w:rPr>
          <w:sz w:val="22"/>
          <w:szCs w:val="22"/>
        </w:rPr>
        <w:t>A beszédet McGee tábori lelkész tartotta. Elmondta, az eleset</w:t>
        <w:softHyphen/>
        <w:t>tek igazi hősök voltak, nem hiába haltak meg, mert Amerikáért</w:t>
      </w:r>
    </w:p>
    <w:p>
      <w:pPr>
        <w:pStyle w:val="Normal"/>
        <w:shd w:fill="FFFFFF" w:val="clear"/>
        <w:spacing w:lineRule="exact" w:line="250"/>
        <w:ind w:left="10" w:right="10" w:hanging="0"/>
        <w:jc w:val="both"/>
        <w:rPr>
          <w:sz w:val="22"/>
          <w:szCs w:val="22"/>
        </w:rPr>
      </w:pPr>
      <w:r>
        <w:rPr>
          <w:sz w:val="22"/>
          <w:szCs w:val="22"/>
        </w:rPr>
        <w:t>akár meghalni is érdemes, és így tovább. Az ejtőernyősöket sok</w:t>
        <w:softHyphen/>
        <w:t>kal jobban megindította az ezred imája, amelyet James Morton hadnagy írt és a lelkész olvasta fel:</w:t>
      </w:r>
    </w:p>
    <w:p>
      <w:pPr>
        <w:pStyle w:val="Normal"/>
        <w:shd w:fill="FFFFFF" w:val="clear"/>
        <w:spacing w:lineRule="exact" w:line="250"/>
        <w:ind w:right="5" w:firstLine="235"/>
        <w:jc w:val="both"/>
        <w:rPr/>
      </w:pPr>
      <w:r>
        <w:rPr>
          <w:sz w:val="22"/>
          <w:szCs w:val="22"/>
        </w:rPr>
        <w:t>„</w:t>
      </w:r>
      <w:r>
        <w:rPr>
          <w:sz w:val="22"/>
          <w:szCs w:val="22"/>
        </w:rPr>
        <w:t>Mindenható Isten! Eléd térdelünk és kérjük, hadd legyünk a világra halált, nyomorúságot és megaláztatást hozó gonosz erők</w:t>
        <w:softHyphen/>
        <w:t>kel szemben haragod eszközei... Légy velünk, Uram. amikor re</w:t>
        <w:softHyphen/>
        <w:t>pülőgépeinkből a sötét mélységbe vetjük magunkat és ejtőernyőn ereszkedünk az ellenség tüzébe. Adj nekünk vasakaratot és kér</w:t>
        <w:softHyphen/>
        <w:t>lelhetetlen bátorságot, amikor ernyőnk hevedereitől megszaba</w:t>
        <w:softHyphen/>
        <w:t>dulva megragadjuk fegyverünket, hogy harcba szálljunk. Számo</w:t>
        <w:softHyphen/>
        <w:t>sak a gonosz légiói, Atyánk, áldd meg a mi fegyvereinket és segíts leverni őket a Te nevedben, valamint a szabadság és az emberi méltóság nevében... Térítsd le ellenségeinket, akik eddig a kard törvénye szerint éltek, az erőszak útjáról vagy vesszenek kard által! Segíts, hogy vitézül szolgálhassunk Téged és alázatosak maradhassunk a győzelemben!"</w:t>
      </w:r>
    </w:p>
    <w:p>
      <w:pPr>
        <w:pStyle w:val="Normal"/>
        <w:shd w:fill="FFFFFF" w:val="clear"/>
        <w:spacing w:lineRule="exact" w:line="250"/>
        <w:ind w:right="5" w:firstLine="221"/>
        <w:jc w:val="both"/>
        <w:rPr/>
      </w:pPr>
      <w:r>
        <w:rPr>
          <w:sz w:val="22"/>
          <w:szCs w:val="22"/>
        </w:rPr>
        <w:t>Az ima után Taylor tábornok lépett a mikrofonhoz, az ő beszé</w:t>
        <w:softHyphen/>
        <w:t>de azonban a rét felett áthúzó C-47 repülőkötelék motorjainak morajába fúlt. Végül felolvasták a halottak és eltűntek névsorát. A lista végtelennek tűnt - 414 név alkotta -, és minden név han</w:t>
        <w:softHyphen/>
        <w:t>gos sóhajt csalt ki az említett raj-, szakasz- és század társaiból. Valahányszor ismerős nevet hallott, Websternek eszébe jutott „az otthon csendben ülő család, amely soha többé nem lesz teljes". A felolvasás hirtelen ért véget egy Z-vel kezdődő vezetéknevű köz</w:t>
        <w:softHyphen/>
        <w:t>legénnyel. Az ezred a „Fel, keresztény katonák" dallamára me</w:t>
        <w:softHyphen/>
        <w:t>netelt ki a mezőről.</w:t>
      </w:r>
    </w:p>
    <w:p>
      <w:pPr>
        <w:pStyle w:val="Normal"/>
        <w:shd w:fill="FFFFFF" w:val="clear"/>
        <w:spacing w:lineRule="exact" w:line="250" w:before="509" w:after="0"/>
        <w:ind w:left="5" w:firstLine="221"/>
        <w:jc w:val="both"/>
        <w:rPr/>
      </w:pPr>
      <w:r>
        <w:rPr>
          <w:sz w:val="22"/>
          <w:szCs w:val="22"/>
        </w:rPr>
        <w:t>Az amerikai 101. légideszant-hadosztály ekkor már az 1. szö</w:t>
        <w:softHyphen/>
        <w:t>vetséges légideszant-hadsereg alárendeltségébe tartozott. A had</w:t>
        <w:softHyphen/>
        <w:t xml:space="preserve">sereg kötelékén belül három amerikai légideszant-hadosztály, a 17., a 82. és a 101. alkotta a </w:t>
      </w:r>
      <w:r>
        <w:rPr>
          <w:sz w:val="22"/>
          <w:szCs w:val="22"/>
          <w:lang w:val="en-US"/>
        </w:rPr>
        <w:t xml:space="preserve">XVIII. </w:t>
      </w:r>
      <w:r>
        <w:rPr>
          <w:sz w:val="22"/>
          <w:szCs w:val="22"/>
        </w:rPr>
        <w:t>légideszanthadtestet. Ennek a hadseregnek rendelték alá a lengyel 1. ejtőernyősdandárt, a brit 1. és 6. légideszant-hadosztályt és az 52. (légi úton szállítha</w:t>
        <w:softHyphen/>
        <w:t xml:space="preserve">tó) skót Lowland gyalogoshadosztályt. A </w:t>
      </w:r>
      <w:r>
        <w:rPr>
          <w:sz w:val="22"/>
          <w:szCs w:val="22"/>
          <w:lang w:val="en-US"/>
        </w:rPr>
        <w:t>XVIII</w:t>
      </w:r>
      <w:r>
        <w:rPr>
          <w:sz w:val="22"/>
          <w:szCs w:val="22"/>
        </w:rPr>
        <w:t>. hadtestet Matthew Ridgway tábornok vezette, az egész hadsereget Lewis Brereton tábornok. Taylor tábornokot meghagyták a 101-esek élén, a 82-esek felett James Gavin tábornok parancsnokolt.</w:t>
      </w:r>
    </w:p>
    <w:p>
      <w:pPr>
        <w:sectPr>
          <w:type w:val="nextPage"/>
          <w:pgSz w:w="8391" w:h="11906"/>
          <w:pgMar w:left="1119" w:right="965" w:gutter="0" w:header="0" w:top="1024" w:footer="0" w:bottom="360"/>
          <w:pgNumType w:fmt="decimal"/>
          <w:formProt w:val="false"/>
          <w:textDirection w:val="lrTb"/>
          <w:docGrid w:type="default" w:linePitch="360" w:charSpace="0"/>
        </w:sectPr>
        <w:pStyle w:val="Normal"/>
        <w:shd w:fill="FFFFFF" w:val="clear"/>
        <w:spacing w:lineRule="exact" w:line="250"/>
        <w:ind w:left="240" w:hanging="0"/>
        <w:rPr/>
      </w:pPr>
      <w:r>
        <w:rPr>
          <w:sz w:val="22"/>
          <w:szCs w:val="22"/>
        </w:rPr>
        <w:t>Mindezek a tábornokok, magas rangú beosztottaikkal együtt,</w:t>
      </w:r>
    </w:p>
    <w:p>
      <w:pPr>
        <w:pStyle w:val="Normal"/>
        <w:shd w:fill="FFFFFF" w:val="clear"/>
        <w:spacing w:lineRule="exact" w:line="250"/>
        <w:ind w:right="5" w:hanging="0"/>
        <w:jc w:val="both"/>
        <w:rPr/>
      </w:pPr>
      <w:r>
        <w:rPr>
          <w:sz w:val="22"/>
          <w:szCs w:val="22"/>
        </w:rPr>
        <w:t>mindent elkövettek, hogy valahogy harcba vihessék a légideszant-hadsereget, ám valahányszor elkészültek egy tervvel, felkészítet</w:t>
        <w:softHyphen/>
        <w:t>ték a csapataikat, kivitették őket a gyülekezési körletekbe és hoz</w:t>
        <w:softHyphen/>
        <w:t>záfogtak a berakodáshoz, a földi csapatok mindig elfoglalták a ledobási zónát és az akciót törölni kellett.</w:t>
      </w:r>
    </w:p>
    <w:p>
      <w:pPr>
        <w:pStyle w:val="Normal"/>
        <w:shd w:fill="FFFFFF" w:val="clear"/>
        <w:spacing w:lineRule="exact" w:line="250"/>
        <w:ind w:left="5" w:firstLine="211"/>
        <w:jc w:val="both"/>
        <w:rPr/>
      </w:pPr>
      <w:r>
        <w:rPr>
          <w:sz w:val="22"/>
          <w:szCs w:val="22"/>
        </w:rPr>
        <w:t>Augusztus végén ugyanez történt. Harmincadikán Taylor el</w:t>
        <w:softHyphen/>
        <w:t>rendelte az összes századnak a harckészültséget. Reggel 08:00 órára mindenkinek mindent össze kellett csomagolnia, és a szá</w:t>
        <w:softHyphen/>
        <w:t>zadnak indulnia kellett Memburybe. Kinn a repülőtéren az elő</w:t>
        <w:softHyphen/>
        <w:t>készületek sorában pénzváltás is szerepelt: az angol fontot bel</w:t>
        <w:softHyphen/>
        <w:t>ga frankra cserélték. Éppen ezért a bevetés célját mindenki is</w:t>
        <w:softHyphen/>
        <w:t>merte már az eligazítás előtt. (Akinek egyetlen font bankjegye sem maradt, annak a számvevő tiszt csak annyit vetett oda: „pech").</w:t>
      </w:r>
    </w:p>
    <w:p>
      <w:pPr>
        <w:pStyle w:val="Normal"/>
        <w:shd w:fill="FFFFFF" w:val="clear"/>
        <w:spacing w:lineRule="exact" w:line="250"/>
        <w:ind w:firstLine="226"/>
        <w:jc w:val="both"/>
        <w:rPr/>
      </w:pPr>
      <w:r>
        <w:rPr>
          <w:sz w:val="22"/>
          <w:szCs w:val="22"/>
        </w:rPr>
        <w:t>Tournai mellett, Lille-lel szemben, a francia-belga határ túl</w:t>
        <w:softHyphen/>
        <w:t>oldalán jelölték ki a földet érési zónát. A hadműveleti cél a brit 2. hadsereg előrenyomulási útjának biztosítása volt az Escaut-csatornán át Belgium belsejébe. Két lázas nap következett, te</w:t>
        <w:softHyphen/>
        <w:t>lezsúfolva eligazítással, csomagolással és gyakori, pompás ét</w:t>
        <w:softHyphen/>
        <w:t>kezésekkel. Szeptember 2-án azonban a brit 2. hadsereg Gárda-páncéloshadosztálya egyedül is el tudta foglalni Tournai városát, a légideszant-műveletet pedig lefújták. Ugyanakkora megkönnyebbülés söpört végig a katonákon, mint amikor a chartres-i ugrást törölték. A felsőbb parancsnokságok azonban olyan vehemens elszántsággal igyekeztek visszajuttatni az ejtő</w:t>
        <w:softHyphen/>
        <w:t>ernyősöket a harc sűrűjébe, hogy még az Aldbourne felé buszozó közkatonák is azt mondogatták egymásnak: „Öregem, meglá</w:t>
        <w:softHyphen/>
        <w:t>tod, az egyik ilyen kiránduláson majd nem hagynak visszafor</w:t>
        <w:softHyphen/>
        <w:t>dulni a reptérről."</w:t>
      </w:r>
    </w:p>
    <w:p>
      <w:pPr>
        <w:sectPr>
          <w:type w:val="nextPage"/>
          <w:pgSz w:w="8391" w:h="11906"/>
          <w:pgMar w:left="1200" w:right="879" w:gutter="0" w:header="0" w:top="1032" w:footer="0" w:bottom="360"/>
          <w:pgNumType w:fmt="decimal"/>
          <w:formProt w:val="false"/>
          <w:textDirection w:val="lrTb"/>
          <w:docGrid w:type="default" w:linePitch="360" w:charSpace="0"/>
        </w:sectPr>
        <w:pStyle w:val="Normal"/>
        <w:shd w:fill="FFFFFF" w:val="clear"/>
        <w:spacing w:lineRule="exact" w:line="250" w:before="514" w:after="0"/>
        <w:ind w:left="5" w:right="5" w:firstLine="216"/>
        <w:jc w:val="both"/>
        <w:rPr>
          <w:sz w:val="22"/>
          <w:szCs w:val="22"/>
        </w:rPr>
      </w:pPr>
      <w:r>
        <w:rPr>
          <w:sz w:val="22"/>
          <w:szCs w:val="22"/>
        </w:rPr>
        <w:t>A szövetséges hadseregek hajtottak tovább előre, végig Fran</w:t>
        <w:softHyphen/>
        <w:t>ciaországon és Belgiumon. A légideszant-hadsereg vezetése egy</w:t>
        <w:softHyphen/>
        <w:t>re elkeseredettebben próbált bekapcsolódni a hadjáratba. Ők rendelkeztek az európai hadszíntér legkiválóbb minőségű csa</w:t>
        <w:softHyphen/>
        <w:t>pataival, a legjobb parancsnokokkal, páratlan stratégiai mozgé</w:t>
        <w:softHyphen/>
        <w:t>konysággal és remek felszereléssel. Tisztjeik és katonáik kipró</w:t>
        <w:softHyphen/>
        <w:t>bált veteránok voltak, akik akartak még egy esélyt, hogy bebi</w:t>
        <w:softHyphen/>
        <w:t>zonyíthassák, mire képesek az ejtőernyősök a modern hábo</w:t>
        <w:softHyphen/>
        <w:t>rúban. A légideszant-hadsereg messze a legjelentősebb fel nem</w:t>
      </w:r>
    </w:p>
    <w:p>
      <w:pPr>
        <w:pStyle w:val="Normal"/>
        <w:shd w:fill="FFFFFF" w:val="clear"/>
        <w:spacing w:lineRule="exact" w:line="250"/>
        <w:jc w:val="both"/>
        <w:rPr/>
      </w:pPr>
      <w:r>
        <w:rPr>
          <w:sz w:val="22"/>
          <w:szCs w:val="22"/>
        </w:rPr>
        <w:t>használt tartalék volt, amivel Eisenhower akkor rendelkezett. A főparancsnok fenn akarta tartani az offenzíva tempóját, meg akarta ragadni az alkalmasnak látszó pillanatot a döntő csa</w:t>
        <w:softHyphen/>
        <w:t>pás mérésére, még mielőtt a németek magukhoz térnek a hat</w:t>
        <w:softHyphen/>
        <w:t>hetes franciaországi visszavonulás sokkjából. Amikor Montgomery bonyolult, merész, veszélyes ám döntést ígérő hadműve</w:t>
        <w:softHyphen/>
        <w:t>letet javasolt az Alsó-Rajnán való gyors átkelésre, akkor a légideszantcsapatokat is betervezte az offenzívába. Eisenhower gyorsan megadta hozzájárulását, az 1. légideszant-hadsereg pa</w:t>
        <w:softHyphen/>
        <w:t>rancsnokságának legnagyobb örömére.</w:t>
      </w:r>
    </w:p>
    <w:p>
      <w:pPr>
        <w:pStyle w:val="Normal"/>
        <w:shd w:fill="FFFFFF" w:val="clear"/>
        <w:spacing w:lineRule="exact" w:line="250"/>
        <w:ind w:left="14" w:right="10" w:firstLine="211"/>
        <w:jc w:val="both"/>
        <w:rPr/>
      </w:pPr>
      <w:r>
        <w:rPr>
          <w:sz w:val="22"/>
          <w:szCs w:val="22"/>
        </w:rPr>
        <w:t>A támadás fedőneve Market-Garden volt. Stratégiai célul azt tűzték ki, hogy a brit 2. hadsereg, élén a Gárda-páncéloshad</w:t>
        <w:softHyphen/>
        <w:t>osztállyal, az Eindhoven-Son-Veghel-Grave-Nijmegen-Arnhem menetvonalon hajtson át Hollandián, keljen át a Rajnán, és érje el a Ruhr-vidéket. A brit harckocsiknak egyetlen úton kellett észak felé törniük, amelynek elfoglalására amerikai és brit ejtőernyő</w:t>
        <w:softHyphen/>
        <w:t>sökből valóságos szőnyeget terveztek eléjük teríteni. A légideszant-csapatoknak el kellett foglalniuk és meg kellett védeniük a hida</w:t>
        <w:softHyphen/>
        <w:t>kat a megindulási állások és Arnhem között.</w:t>
      </w:r>
    </w:p>
    <w:p>
      <w:pPr>
        <w:pStyle w:val="Normal"/>
        <w:shd w:fill="FFFFFF" w:val="clear"/>
        <w:spacing w:lineRule="exact" w:line="250"/>
        <w:ind w:left="10" w:firstLine="221"/>
        <w:jc w:val="both"/>
        <w:rPr/>
      </w:pPr>
      <w:r>
        <w:rPr>
          <w:sz w:val="22"/>
          <w:szCs w:val="22"/>
        </w:rPr>
        <w:t>A javasolt támadási folyosó túlsó végére, Arnhem környékére a lengyelekkel megerősített brit 1. légideszant-hadosztályt ter</w:t>
        <w:softHyphen/>
        <w:t>vezték ledobni. A 82-eseknek jutott Nijmegen bevétele és védel</w:t>
        <w:softHyphen/>
        <w:t>me. A 101. hadosztályt a terv szerint Eindhoventől északra szál</w:t>
        <w:softHyphen/>
        <w:t>lították földre, két párhuzamos feladattal. El kellett foglalnia a várost és ugyanakkor Sonon át Veghel és Grave felé kellett nyo</w:t>
        <w:softHyphen/>
        <w:t>mulnia, hogy megnyissa az előrenyomulásra kiszemelt folyosó déli végét. Az 506. ejtőernyősezred 2. zászlóaljának a Wilhelmina-csatornán Son mellett átívelő híd épségben való elfoglalását szabták feladatul, ami után a zászlóaljnak még csatlakoznia kellett a 3. zászlóalj Eindhoven elleni támadásához. Ha ez is si</w:t>
        <w:softHyphen/>
        <w:t>került, a zászlóaljaknak együtt kellett védelmezniük a várost és a hidakat, egészen a Garda-páncéloshadosztály áthaladásáig.</w:t>
      </w:r>
    </w:p>
    <w:p>
      <w:pPr>
        <w:sectPr>
          <w:type w:val="nextPage"/>
          <w:pgSz w:w="8391" w:h="11906"/>
          <w:pgMar w:left="1183" w:right="896" w:gutter="0" w:header="0" w:top="1025" w:footer="0" w:bottom="360"/>
          <w:pgNumType w:fmt="decimal"/>
          <w:formProt w:val="false"/>
          <w:textDirection w:val="lrTb"/>
          <w:docGrid w:type="default" w:linePitch="360" w:charSpace="0"/>
        </w:sectPr>
        <w:pStyle w:val="Normal"/>
        <w:shd w:fill="FFFFFF" w:val="clear"/>
        <w:spacing w:lineRule="exact" w:line="250"/>
        <w:ind w:left="19" w:firstLine="226"/>
        <w:jc w:val="both"/>
        <w:rPr/>
      </w:pPr>
      <w:r>
        <w:rPr>
          <w:sz w:val="22"/>
          <w:szCs w:val="22"/>
        </w:rPr>
        <w:t>Bonyolult, de briliáns terv volt ez. A győzelem a szinte másod</w:t>
        <w:softHyphen/>
        <w:t>percre pontosan időzített végrehajtástól, a meglepetés elérésé</w:t>
        <w:softHyphen/>
        <w:t>től, a kemény harc vállalásától és a szerencsétől függött. Ha min</w:t>
        <w:softHyphen/>
        <w:t>den a terv szerint megy, az eredmény a brit csapatok kijutása a Rajna túlsó partján Észak-Németország tágas síkságára, ahon</w:t>
        <w:softHyphen/>
        <w:t>nan már nyitva az út Berlin felé. Ha ez a hadművelet kudarcba fullad, az több szempontból súlyosan hátrányos következmé-</w:t>
      </w:r>
    </w:p>
    <w:p>
      <w:pPr>
        <w:pStyle w:val="Normal"/>
        <w:shd w:fill="FFFFFF" w:val="clear"/>
        <w:spacing w:lineRule="exact" w:line="250"/>
        <w:ind w:left="10" w:right="5" w:hanging="0"/>
        <w:jc w:val="both"/>
        <w:rPr>
          <w:sz w:val="22"/>
          <w:szCs w:val="22"/>
        </w:rPr>
      </w:pPr>
      <w:r>
        <w:rPr>
          <w:sz w:val="22"/>
          <w:szCs w:val="22"/>
        </w:rPr>
        <w:t>nyekkel terhelhette meg a szövetségesek ügyét: a légideszant-hadsereg mint stratégiai tartalék elvesztegetésével, Antwerpen ki</w:t>
        <w:softHyphen/>
        <w:t>kötőjének késedelmes megnyitásával (Eisenhower a Market-Garden megindítása kedvéért kénytelen volt beleegyezni, hogy a kikötő környékéről is vonjanak el erőket), ami utánpótlási vál</w:t>
        <w:softHyphen/>
        <w:t>ságot okozhatott az egész európai hadszíntéren, és végül a há</w:t>
        <w:softHyphen/>
        <w:t>ború átnyúlásával 1945-re, ami 1944-45 telére tengernyi szen</w:t>
        <w:softHyphen/>
        <w:t>vedést ígért katonáknak és civileknek egyaránt.</w:t>
      </w:r>
    </w:p>
    <w:p>
      <w:pPr>
        <w:pStyle w:val="Normal"/>
        <w:shd w:fill="FFFFFF" w:val="clear"/>
        <w:spacing w:lineRule="exact" w:line="254"/>
        <w:ind w:left="19" w:right="5" w:firstLine="230"/>
        <w:jc w:val="both"/>
        <w:rPr/>
      </w:pPr>
      <w:r>
        <w:rPr>
          <w:sz w:val="22"/>
          <w:szCs w:val="22"/>
        </w:rPr>
        <w:t>Hogy a brit 2. hadseregnek biztosítsa a szükséges üzemanyag</w:t>
        <w:softHyphen/>
        <w:t>mennyiséget, Eisenhower nemcsak Antwerpen megnyitásának elhalasztására kényszerült, hanem Patton csapatait is le kellett állítania Párizstól keletre. A szövetségesek tehát hazardíroztak, minden tétjüket feltették egyetlen lapra.</w:t>
      </w:r>
    </w:p>
    <w:p>
      <w:pPr>
        <w:pStyle w:val="Normal"/>
        <w:shd w:fill="FFFFFF" w:val="clear"/>
        <w:spacing w:lineRule="exact" w:line="250" w:before="504" w:after="0"/>
        <w:ind w:left="14" w:firstLine="221"/>
        <w:jc w:val="both"/>
        <w:rPr/>
      </w:pPr>
      <w:r>
        <w:rPr>
          <w:sz w:val="22"/>
          <w:szCs w:val="22"/>
        </w:rPr>
        <w:t>Szeptember 14-én az Easy megint buszra szállt, és irány Membury. 15-én a századot eligazították. Amit hallottak bizta</w:t>
        <w:softHyphen/>
        <w:t>tóan hangzott. Minden idők legnagyobb légideszant-hadműveletére készülnek, három hadosztálynyi erővel. Nappali ugrás lesz, és Normandiával ellentétben itt nem várják őket a németek. Ép</w:t>
        <w:softHyphen/>
        <w:t>pen ezért alig lesz fiak, és kezdetben földi ellenállás sem nagyon várható.</w:t>
      </w:r>
    </w:p>
    <w:p>
      <w:pPr>
        <w:pStyle w:val="Normal"/>
        <w:shd w:fill="FFFFFF" w:val="clear"/>
        <w:spacing w:lineRule="exact" w:line="250"/>
        <w:ind w:left="14" w:right="10" w:firstLine="221"/>
        <w:jc w:val="both"/>
        <w:rPr/>
      </w:pPr>
      <w:r>
        <w:rPr>
          <w:sz w:val="22"/>
          <w:szCs w:val="22"/>
        </w:rPr>
        <w:t>Felszállásra várva a gyülekezőhelyeken valóságos kártyaláz tört ki. Az egyik újoncról, Cecil Pace közlegényről kiderült, hogy fa</w:t>
        <w:softHyphen/>
        <w:t>natikus szerencsejátékos. A veteránok bosszúságára 1000 dol</w:t>
        <w:softHyphen/>
        <w:t>lárt nyert össze kockán.</w:t>
      </w:r>
    </w:p>
    <w:p>
      <w:pPr>
        <w:pStyle w:val="Normal"/>
        <w:shd w:fill="FFFFFF" w:val="clear"/>
        <w:spacing w:lineRule="exact" w:line="250"/>
        <w:ind w:left="10" w:right="14" w:firstLine="221"/>
        <w:jc w:val="both"/>
        <w:rPr>
          <w:sz w:val="22"/>
          <w:szCs w:val="22"/>
        </w:rPr>
      </w:pPr>
      <w:r>
        <w:rPr>
          <w:sz w:val="22"/>
          <w:szCs w:val="22"/>
        </w:rPr>
        <w:t>Sink ezredes rögtönzött beszédet intézett az ezredéhez. - Lát</w:t>
        <w:softHyphen/>
        <w:t>ni fogják a brit tankokat. Egy részük Cromwell típusú, a többi Sherman. Nehogy a Cromwelleket összetévesszék a német pán</w:t>
        <w:softHyphen/>
        <w:t>célosokkal!</w:t>
      </w:r>
    </w:p>
    <w:p>
      <w:pPr>
        <w:pStyle w:val="Normal"/>
        <w:numPr>
          <w:ilvl w:val="0"/>
          <w:numId w:val="10"/>
        </w:numPr>
        <w:shd w:fill="FFFFFF" w:val="clear"/>
        <w:tabs>
          <w:tab w:val="clear" w:pos="720"/>
          <w:tab w:val="left" w:pos="398" w:leader="none"/>
        </w:tabs>
        <w:spacing w:lineRule="exact" w:line="250" w:before="5" w:after="0"/>
        <w:ind w:left="0" w:right="10" w:firstLine="226"/>
        <w:jc w:val="both"/>
        <w:rPr/>
      </w:pPr>
      <w:r>
        <w:rPr>
          <w:sz w:val="22"/>
          <w:szCs w:val="22"/>
        </w:rPr>
        <w:t>Ami a gárdistákat illeti - nos, ők remek katonák. A legjob</w:t>
        <w:softHyphen/>
        <w:t>bak a brit hadseregben. Olyan be sem állhat közéjük, akinek nem legalább Sire-rel kezdődik a neve és a pedigréje nem leg</w:t>
        <w:softHyphen/>
        <w:t>alább egy méter hosszú. Azért nehogy kinevessék őket, mert ve</w:t>
        <w:softHyphen/>
        <w:t>rekedni azt nagyon tudnak.</w:t>
      </w:r>
    </w:p>
    <w:p>
      <w:pPr>
        <w:sectPr>
          <w:type w:val="nextPage"/>
          <w:pgSz w:w="8391" w:h="11906"/>
          <w:pgMar w:left="1200" w:right="869" w:gutter="0" w:header="0" w:top="1032" w:footer="0" w:bottom="360"/>
          <w:pgNumType w:fmt="decimal"/>
          <w:formProt w:val="false"/>
          <w:textDirection w:val="lrTb"/>
          <w:docGrid w:type="default" w:linePitch="360" w:charSpace="0"/>
        </w:sectPr>
        <w:pStyle w:val="Normal"/>
        <w:numPr>
          <w:ilvl w:val="0"/>
          <w:numId w:val="10"/>
        </w:numPr>
        <w:shd w:fill="FFFFFF" w:val="clear"/>
        <w:tabs>
          <w:tab w:val="clear" w:pos="720"/>
          <w:tab w:val="left" w:pos="398" w:leader="none"/>
        </w:tabs>
        <w:spacing w:lineRule="exact" w:line="250" w:before="5" w:after="0"/>
        <w:ind w:left="0" w:right="19" w:firstLine="226"/>
        <w:jc w:val="both"/>
        <w:rPr>
          <w:sz w:val="22"/>
          <w:szCs w:val="22"/>
        </w:rPr>
      </w:pPr>
      <w:r>
        <w:rPr>
          <w:sz w:val="22"/>
          <w:szCs w:val="22"/>
        </w:rPr>
        <w:t>Még valami - dörzsölgette az arcát az ezredes. - Egyiküket sem akarom kötött sapkával a fején látni fel-alá rohangálni szer</w:t>
        <w:softHyphen/>
        <w:t>te Hollandiában. Taylor tábornok összeakadt egy krapekkal az 506-osoktól, aki ilyet viselt és pokollá tette miatta az életemet.</w:t>
      </w:r>
    </w:p>
    <w:p>
      <w:pPr>
        <w:pStyle w:val="Normal"/>
        <w:shd w:fill="FFFFFF" w:val="clear"/>
        <w:spacing w:lineRule="exact" w:line="250"/>
        <w:ind w:left="10" w:right="19" w:hanging="0"/>
        <w:jc w:val="both"/>
        <w:rPr/>
      </w:pPr>
      <w:r>
        <w:rPr>
          <w:sz w:val="22"/>
          <w:szCs w:val="22"/>
        </w:rPr>
        <w:t xml:space="preserve">Na már most! Én sem akarok újra bajba kerülni, de szerintem maguk sem. Ha tehát </w:t>
      </w:r>
      <w:r>
        <w:rPr>
          <w:i/>
          <w:iCs/>
          <w:sz w:val="22"/>
          <w:szCs w:val="22"/>
        </w:rPr>
        <w:t xml:space="preserve">muszáj </w:t>
      </w:r>
      <w:r>
        <w:rPr>
          <w:sz w:val="22"/>
          <w:szCs w:val="22"/>
        </w:rPr>
        <w:t>ilyen tökfödőt hordaniuk, legye</w:t>
        <w:softHyphen/>
        <w:t>nek már olyan jók és a sisakjuk alatt viseljék! Azt meg az én kedvemért oldják meg valahogy, hogy sisak nélkül ne akadjanak Taylor tábornok útjába.</w:t>
      </w:r>
    </w:p>
    <w:p>
      <w:pPr>
        <w:pStyle w:val="Normal"/>
        <w:shd w:fill="FFFFFF" w:val="clear"/>
        <w:spacing w:lineRule="exact" w:line="254"/>
        <w:ind w:left="5" w:right="14" w:firstLine="211"/>
        <w:jc w:val="both"/>
        <w:rPr/>
      </w:pPr>
      <w:r>
        <w:rPr>
          <w:sz w:val="22"/>
          <w:szCs w:val="22"/>
        </w:rPr>
        <w:t>- Tudom, hogy tudják a dolgukat, a harcról tehát nem kell maguknak beszélnem. Nem lehet ez olyan rossz alakulat, ha Nor</w:t>
        <w:softHyphen/>
        <w:t>mandiában az elnöki dicséretre méltóan küzdött. Az öregek fi</w:t>
        <w:softHyphen/>
        <w:t>gyeljenek oda az újoncokra és jól fogunk boldogulni.</w:t>
      </w:r>
    </w:p>
    <w:p>
      <w:pPr>
        <w:pStyle w:val="Normal"/>
        <w:shd w:fill="FFFFFF" w:val="clear"/>
        <w:spacing w:lineRule="exact" w:line="254"/>
        <w:ind w:left="10" w:firstLine="216"/>
        <w:jc w:val="both"/>
        <w:rPr/>
      </w:pPr>
      <w:r>
        <w:rPr>
          <w:sz w:val="22"/>
          <w:szCs w:val="22"/>
        </w:rPr>
        <w:t>Webster feljegyezte, hogy Sinket mindig élvezettel hallgatták, mert ésszerűen, reálisan és emberséges humorral közelítette meg a háborúban adódó problémákat. Taylor tábornok pontosan az ellentéte volt. Webster szerint: „Taylor visszataszító kincstári op</w:t>
        <w:softHyphen/>
        <w:t>timizmussal, hejehujázva szónokolt. Sink ezredes tudta, utálunk harcba menni. Taylor tábornok a háború legvégéig mániákusan hitte, „az ő fiai" alig várják, hogy németeket ölhessenek. Mi job</w:t>
        <w:softHyphen/>
        <w:t>ban szerettük Sink ezredest."</w:t>
      </w:r>
    </w:p>
    <w:p>
      <w:pPr>
        <w:pStyle w:val="Normal"/>
        <w:shd w:fill="FFFFFF" w:val="clear"/>
        <w:spacing w:lineRule="exact" w:line="250" w:before="499" w:after="0"/>
        <w:ind w:right="14" w:firstLine="230"/>
        <w:jc w:val="both"/>
        <w:rPr/>
      </w:pPr>
      <w:r>
        <w:rPr>
          <w:sz w:val="22"/>
          <w:szCs w:val="22"/>
        </w:rPr>
        <w:t>Szeptember 16-án Strohl közlegény, akit június 13. óta kór</w:t>
        <w:softHyphen/>
        <w:t>házban ápoltak, egynapos eltávozást brusztolt ki az orvosaiból. Autóstoppal Aldbourne-be utazott, ahol Sobel századosba bot</w:t>
        <w:softHyphen/>
        <w:t>lott. A tiszt éppen az Easy tábori poggyászát fuvarozta Memburybe. Sobel elmondta Strohlnak, a század ezekben az órákban indul harci bevetésre. Strohl erre közölte, ő is menni akar, és megkérte Sobelt, vigye ki a reptérre.</w:t>
      </w:r>
    </w:p>
    <w:p>
      <w:pPr>
        <w:pStyle w:val="Normal"/>
        <w:shd w:fill="FFFFFF" w:val="clear"/>
        <w:spacing w:lineRule="exact" w:line="250"/>
        <w:ind w:left="10" w:right="14" w:firstLine="216"/>
        <w:jc w:val="both"/>
        <w:rPr>
          <w:sz w:val="22"/>
          <w:szCs w:val="22"/>
        </w:rPr>
      </w:pPr>
      <w:r>
        <w:rPr>
          <w:sz w:val="22"/>
          <w:szCs w:val="22"/>
        </w:rPr>
        <w:t>A százados figyelmeztette, hogy engedély nélküli távolmara</w:t>
        <w:softHyphen/>
        <w:t>dással fogják vádolni. Strohl rávágta, nem hiszi, hogy bárki el</w:t>
        <w:softHyphen/>
        <w:t>ítélné, amiért a kórház helyett csatába indul a századával, Sobel pedig erre maga mellé ültette a dzsipjébe.</w:t>
      </w:r>
    </w:p>
    <w:p>
      <w:pPr>
        <w:pStyle w:val="Normal"/>
        <w:shd w:fill="FFFFFF" w:val="clear"/>
        <w:spacing w:lineRule="exact" w:line="250"/>
        <w:ind w:left="5" w:right="14" w:firstLine="235"/>
        <w:jc w:val="both"/>
        <w:rPr/>
      </w:pPr>
      <w:r>
        <w:rPr>
          <w:sz w:val="22"/>
          <w:szCs w:val="22"/>
        </w:rPr>
        <w:t>Négy évtizeddel később Strohl így vélekedett: „Nagy hülyeséget csináltam. Olyan gyönge voltam még, mint az őszi légy." Lehet, de nem hagyhatta a társait nélküle menni a harcba. Felszerelést szerzett magának és felmászott az egyik C-47-esbe.</w:t>
      </w:r>
    </w:p>
    <w:p>
      <w:pPr>
        <w:sectPr>
          <w:type w:val="nextPage"/>
          <w:pgSz w:w="8391" w:h="11906"/>
          <w:pgMar w:left="1207" w:right="876" w:gutter="0" w:header="0" w:top="1024" w:footer="0" w:bottom="360"/>
          <w:pgNumType w:fmt="decimal"/>
          <w:formProt w:val="false"/>
          <w:textDirection w:val="lrTb"/>
          <w:docGrid w:type="default" w:linePitch="360" w:charSpace="0"/>
        </w:sectPr>
        <w:pStyle w:val="Normal"/>
        <w:shd w:fill="FFFFFF" w:val="clear"/>
        <w:spacing w:lineRule="exact" w:line="250"/>
        <w:ind w:left="5" w:right="10" w:firstLine="230"/>
        <w:jc w:val="both"/>
        <w:rPr/>
      </w:pPr>
      <w:r>
        <w:rPr>
          <w:sz w:val="22"/>
          <w:szCs w:val="22"/>
        </w:rPr>
        <w:t>Popeye Wynn, akit fenéken lőttek, amikor június 6-án a Brecourt-major melletti üteg elpusztításában segédkezett, műté</w:t>
        <w:softHyphen/>
        <w:t>ten esett át, majd egy walesi kórházban lábadozott. Ott közölték vele, ha kilencven napnál tovább hiányzik a századából, akkor harcképessé minősítése után más egységhez helyezik. Wynn er-</w:t>
      </w:r>
    </w:p>
    <w:p>
      <w:pPr>
        <w:pStyle w:val="Normal"/>
        <w:shd w:fill="FFFFFF" w:val="clear"/>
        <w:spacing w:lineRule="exact" w:line="254"/>
        <w:jc w:val="both"/>
        <w:rPr/>
      </w:pPr>
      <w:r>
        <w:rPr>
          <w:sz w:val="22"/>
          <w:szCs w:val="22"/>
        </w:rPr>
        <w:t>ről hallani sem akart. Rábeszélte az elbocsátási iratokat kezelő őrmestert, hogy „könnyű szolgálatra alkalmas" minősítéssel ve-zényeltesse vissza őt Aldbourne-be. Szeptember l-jén ért „haza", eldobta a papírokat és újra beállt a 3. szakaszba.</w:t>
      </w:r>
    </w:p>
    <w:p>
      <w:pPr>
        <w:sectPr>
          <w:type w:val="nextPage"/>
          <w:pgSz w:w="8391" w:h="11906"/>
          <w:pgMar w:left="1160" w:right="910" w:gutter="0" w:header="0" w:top="1440" w:footer="0" w:bottom="720"/>
          <w:pgNumType w:fmt="decimal"/>
          <w:formProt w:val="false"/>
          <w:textDirection w:val="lrTb"/>
          <w:docGrid w:type="default" w:linePitch="360" w:charSpace="0"/>
        </w:sectPr>
        <w:pStyle w:val="Normal"/>
        <w:shd w:fill="FFFFFF" w:val="clear"/>
        <w:spacing w:lineRule="exact" w:line="254"/>
        <w:ind w:left="5" w:right="14" w:firstLine="230"/>
        <w:jc w:val="both"/>
        <w:rPr>
          <w:sz w:val="22"/>
          <w:szCs w:val="22"/>
        </w:rPr>
      </w:pPr>
      <w:r>
        <w:rPr>
          <w:sz w:val="22"/>
          <w:szCs w:val="22"/>
        </w:rPr>
        <w:t>Korántsem gyógyult meg teljesen. Hollandia felé a repülőgép</w:t>
        <w:softHyphen/>
        <w:t>ben végig állt, mert fájdalmat és zsibbadást érzett, ha leült. Vi</w:t>
        <w:softHyphen/>
        <w:t>szont ott volt, ahol lenni akart: a helyén. Easy századbeli pajtá</w:t>
        <w:softHyphen/>
        <w:t>saival harcba indult.</w:t>
      </w:r>
    </w:p>
    <w:p>
      <w:pPr>
        <w:pStyle w:val="Normal"/>
        <w:shd w:fill="FFFFFF" w:val="clear"/>
        <w:spacing w:lineRule="exact" w:line="490"/>
        <w:ind w:left="34" w:hanging="0"/>
        <w:rPr>
          <w:position w:val="1"/>
          <w:sz w:val="48"/>
          <w:szCs w:val="48"/>
        </w:rPr>
      </w:pPr>
      <w:r>
        <w:rPr>
          <w:position w:val="1"/>
          <w:sz w:val="48"/>
          <w:szCs w:val="48"/>
        </w:rPr>
        <w:t>8. „A pokol országútja"</w:t>
      </w:r>
    </w:p>
    <w:p>
      <w:pPr>
        <w:pStyle w:val="Normal"/>
        <w:shd w:fill="FFFFFF" w:val="clear"/>
        <w:spacing w:before="710" w:after="0"/>
        <w:rPr/>
      </w:pPr>
      <w:r>
        <w:rPr>
          <w:b/>
          <w:bCs/>
          <w:i/>
          <w:iCs/>
          <w:sz w:val="32"/>
          <w:szCs w:val="32"/>
        </w:rPr>
        <w:t>HOLLANDIA</w:t>
      </w:r>
    </w:p>
    <w:p>
      <w:pPr>
        <w:pStyle w:val="Normal"/>
        <w:shd w:fill="FFFFFF" w:val="clear"/>
        <w:ind w:left="38" w:hanging="0"/>
        <w:rPr/>
      </w:pPr>
      <w:r>
        <w:rPr>
          <w:i/>
          <w:iCs/>
          <w:sz w:val="26"/>
          <w:szCs w:val="26"/>
        </w:rPr>
        <w:t>1944. szeptember 17.-október 1.</w:t>
      </w:r>
    </w:p>
    <w:p>
      <w:pPr>
        <w:pStyle w:val="Normal"/>
        <w:shd w:fill="FFFFFF" w:val="clear"/>
        <w:spacing w:lineRule="exact" w:line="250"/>
        <w:ind w:left="11" w:right="6" w:hanging="0"/>
        <w:jc w:val="both"/>
        <w:rPr>
          <w:sz w:val="22"/>
          <w:szCs w:val="22"/>
        </w:rPr>
      </w:pPr>
      <w:r>
        <w:rPr>
          <w:sz w:val="22"/>
          <w:szCs w:val="22"/>
        </w:rPr>
      </w:r>
    </w:p>
    <w:p>
      <w:pPr>
        <w:pStyle w:val="Normal"/>
        <w:shd w:fill="FFFFFF" w:val="clear"/>
        <w:spacing w:lineRule="exact" w:line="250"/>
        <w:ind w:left="11" w:right="6" w:hanging="0"/>
        <w:jc w:val="both"/>
        <w:rPr>
          <w:sz w:val="22"/>
          <w:szCs w:val="22"/>
        </w:rPr>
      </w:pPr>
      <w:r>
        <w:rPr>
          <w:sz w:val="22"/>
          <w:szCs w:val="22"/>
        </w:rPr>
      </w:r>
    </w:p>
    <w:p>
      <w:pPr>
        <w:pStyle w:val="Normal"/>
        <w:shd w:fill="FFFFFF" w:val="clear"/>
        <w:spacing w:lineRule="exact" w:line="250"/>
        <w:ind w:left="11" w:right="6" w:hanging="0"/>
        <w:jc w:val="both"/>
        <w:rPr>
          <w:sz w:val="22"/>
          <w:szCs w:val="22"/>
        </w:rPr>
      </w:pPr>
      <w:r>
        <w:rPr>
          <w:sz w:val="22"/>
          <w:szCs w:val="22"/>
        </w:rPr>
      </w:r>
    </w:p>
    <w:p>
      <w:pPr>
        <w:pStyle w:val="Normal"/>
        <w:shd w:fill="FFFFFF" w:val="clear"/>
        <w:spacing w:lineRule="exact" w:line="250"/>
        <w:ind w:left="11" w:right="6" w:hanging="0"/>
        <w:jc w:val="both"/>
        <w:rPr>
          <w:sz w:val="22"/>
          <w:szCs w:val="22"/>
        </w:rPr>
      </w:pPr>
      <w:r>
        <w:rPr>
          <w:sz w:val="22"/>
          <w:szCs w:val="22"/>
        </w:rPr>
      </w:r>
    </w:p>
    <w:p>
      <w:pPr>
        <w:pStyle w:val="Normal"/>
        <w:shd w:fill="FFFFFF" w:val="clear"/>
        <w:spacing w:lineRule="exact" w:line="250"/>
        <w:ind w:left="11" w:right="6" w:hanging="0"/>
        <w:jc w:val="both"/>
        <w:rPr>
          <w:sz w:val="22"/>
          <w:szCs w:val="22"/>
        </w:rPr>
      </w:pPr>
      <w:r>
        <w:rPr>
          <w:sz w:val="22"/>
          <w:szCs w:val="22"/>
        </w:rPr>
      </w:r>
    </w:p>
    <w:p>
      <w:pPr>
        <w:pStyle w:val="Normal"/>
        <w:shd w:fill="FFFFFF" w:val="clear"/>
        <w:spacing w:lineRule="exact" w:line="250"/>
        <w:ind w:left="11" w:right="6" w:hanging="0"/>
        <w:jc w:val="both"/>
        <w:rPr>
          <w:sz w:val="22"/>
          <w:szCs w:val="22"/>
        </w:rPr>
      </w:pPr>
      <w:r>
        <w:rPr>
          <w:sz w:val="22"/>
          <w:szCs w:val="22"/>
        </w:rPr>
      </w:r>
    </w:p>
    <w:p>
      <w:pPr>
        <w:pStyle w:val="Normal"/>
        <w:shd w:fill="FFFFFF" w:val="clear"/>
        <w:spacing w:lineRule="exact" w:line="250"/>
        <w:ind w:left="11" w:right="6" w:hanging="0"/>
        <w:jc w:val="both"/>
        <w:rPr>
          <w:sz w:val="22"/>
          <w:szCs w:val="22"/>
        </w:rPr>
      </w:pPr>
      <w:r>
        <w:rPr>
          <w:sz w:val="22"/>
          <w:szCs w:val="22"/>
        </w:rPr>
      </w:r>
    </w:p>
    <w:p>
      <w:pPr>
        <w:pStyle w:val="Normal"/>
        <w:shd w:fill="FFFFFF" w:val="clear"/>
        <w:spacing w:lineRule="exact" w:line="250"/>
        <w:ind w:left="11" w:right="6" w:hanging="0"/>
        <w:jc w:val="both"/>
        <w:rPr/>
      </w:pPr>
      <w:r>
        <w:rPr>
          <w:b/>
          <w:sz w:val="48"/>
          <w:szCs w:val="48"/>
        </w:rPr>
        <w:t>É</w:t>
      </w:r>
      <w:r>
        <w:rPr>
          <w:sz w:val="22"/>
          <w:szCs w:val="22"/>
        </w:rPr>
        <w:t>szaknyugat-Európára szép nyár végi nap köszöntött, tiszta kék éggel és szélcsenddel. A németeket valóban meglepte a szö</w:t>
        <w:softHyphen/>
        <w:t>vetséges légideszant-támadás, a Luftwaffe gépei egyáltalán nem szálltak szembe a légi armadával. Hollandia fölé érve kaptak ugyan némi légvédelmi tüzérségi tüzet, s ez a ledobási zónától ötpercnyire érezhetően megerősödött, de a pilóták nem kezdtek vad kitérő manőverekbe és a kötelékek nem estek úgy szét, mint Normandia fölött.</w:t>
      </w:r>
    </w:p>
    <w:p>
      <w:pPr>
        <w:pStyle w:val="Normal"/>
        <w:shd w:fill="FFFFFF" w:val="clear"/>
        <w:spacing w:lineRule="exact" w:line="250"/>
        <w:ind w:left="14" w:firstLine="211"/>
        <w:jc w:val="both"/>
        <w:rPr/>
      </w:pPr>
      <w:r>
        <w:rPr>
          <w:sz w:val="22"/>
          <w:szCs w:val="22"/>
        </w:rPr>
        <w:t>Az Easy pontosan ott ért földet, ahol azt tervezték. A hadosz</w:t>
        <w:softHyphen/>
        <w:t>tály szinte minden századának ugyanilyen jól sikerült az ugrá</w:t>
        <w:softHyphen/>
        <w:t>sa. Puha, frissen szántott földekre érkeztek, az Easy tagjai úgy emlékeznek, hogy soha ilyen simán nem landoltak még. Webster meg is írta a szüleinek: „A legtökéletesebb sík ejtőernyős ugrótérre érkeztünk, amit életemben láttam. Alapjában egész Hol</w:t>
        <w:softHyphen/>
        <w:t>landia nem is más, mint egyetlen óriási, ejtőernyős ugrásra ter</w:t>
        <w:softHyphen/>
        <w:t>mett mező." A 101. légideszant-hadosztály hivatalos története ki is jelenti: „Ez volt a hadosztály legsikerültebb leszállása, akár a kiképző, akár a harci bevetéseket nézzük".</w:t>
      </w:r>
      <w:r>
        <w:rPr>
          <w:sz w:val="22"/>
          <w:szCs w:val="22"/>
          <w:vertAlign w:val="superscript"/>
        </w:rPr>
        <w:t>1</w:t>
      </w:r>
    </w:p>
    <w:p>
      <w:pPr>
        <w:pStyle w:val="Normal"/>
        <w:shd w:fill="FFFFFF" w:val="clear"/>
        <w:spacing w:lineRule="exact" w:line="250"/>
        <w:ind w:left="24" w:right="5" w:firstLine="221"/>
        <w:jc w:val="both"/>
        <w:rPr>
          <w:sz w:val="22"/>
          <w:szCs w:val="22"/>
        </w:rPr>
      </w:pPr>
      <w:r>
        <w:rPr>
          <w:sz w:val="22"/>
          <w:szCs w:val="22"/>
        </w:rPr>
        <w:t>Winters is csak egyetlen gondra emlékszik: a lehető leggyor</w:t>
        <w:softHyphen/>
        <w:t>sabban el kellett hagyni a ledobási zónát, nehogy az embert eltrafálja az égből hulló felszerelés vagy egy leszálló vitorlázó szál</w:t>
        <w:softHyphen/>
        <w:t>lítógép. „A holmi egyszerűen záporozott ránk. Sisakok, fegyve</w:t>
        <w:softHyphen/>
        <w:t>rek, csomagok, minden." Malarkey is megőrizte emlékezetében</w:t>
      </w:r>
    </w:p>
    <w:p>
      <w:pPr>
        <w:sectPr>
          <w:type w:val="nextPage"/>
          <w:pgSz w:w="8391" w:h="11906"/>
          <w:pgMar w:left="1157" w:right="923" w:gutter="0" w:header="0" w:top="883" w:footer="0" w:bottom="360"/>
          <w:pgNumType w:fmt="decimal"/>
          <w:formProt w:val="false"/>
          <w:textDirection w:val="lrTb"/>
          <w:docGrid w:type="default" w:linePitch="360" w:charSpace="0"/>
        </w:sectPr>
        <w:pStyle w:val="Normal"/>
        <w:shd w:fill="FFFFFF" w:val="clear"/>
        <w:spacing w:before="288" w:after="0"/>
        <w:ind w:left="269" w:hanging="0"/>
        <w:rPr/>
      </w:pPr>
      <w:r>
        <w:rPr>
          <w:sz w:val="18"/>
          <w:szCs w:val="18"/>
          <w:vertAlign w:val="superscript"/>
        </w:rPr>
        <w:t>1</w:t>
      </w:r>
      <w:r>
        <w:rPr>
          <w:sz w:val="18"/>
          <w:szCs w:val="18"/>
        </w:rPr>
        <w:t xml:space="preserve"> Rappori és Northwood: </w:t>
      </w:r>
      <w:r>
        <w:rPr>
          <w:i/>
          <w:iCs/>
          <w:sz w:val="18"/>
          <w:szCs w:val="18"/>
        </w:rPr>
        <w:t xml:space="preserve">Rendezvous with Destiny, </w:t>
      </w:r>
      <w:r>
        <w:rPr>
          <w:sz w:val="18"/>
          <w:szCs w:val="18"/>
        </w:rPr>
        <w:t>269. o.</w:t>
      </w:r>
    </w:p>
    <w:p>
      <w:pPr>
        <w:pStyle w:val="Normal"/>
        <w:shd w:fill="FFFFFF" w:val="clear"/>
        <w:spacing w:lineRule="exact" w:line="250"/>
        <w:ind w:left="10" w:hanging="0"/>
        <w:jc w:val="both"/>
        <w:rPr>
          <w:sz w:val="22"/>
          <w:szCs w:val="22"/>
        </w:rPr>
      </w:pPr>
      <w:r>
        <w:rPr>
          <w:sz w:val="22"/>
          <w:szCs w:val="22"/>
        </w:rPr>
        <w:t>a ledobási zónában töltött perceket. Ahogy ernyőjéből kibújva futva indult a gyülekezőhely felé (amit füstbombákkal jelöltek meg), nagy csattanást hallott a feje fölül. Két vitorlázógép össze</w:t>
        <w:softHyphen/>
        <w:t>ütközött a levegőben és együtt zuhant a földre. Német ellenállás</w:t>
        <w:softHyphen/>
        <w:t>nak nyoma sem volt, a század villámgyorsan rendezte sorait és megindult célpontja felé.</w:t>
      </w:r>
    </w:p>
    <w:p>
      <w:pPr>
        <w:pStyle w:val="Normal"/>
        <w:shd w:fill="FFFFFF" w:val="clear"/>
        <w:spacing w:lineRule="exact" w:line="250" w:before="499" w:after="0"/>
        <w:ind w:right="5" w:firstLine="226"/>
        <w:jc w:val="both"/>
        <w:rPr>
          <w:sz w:val="22"/>
          <w:szCs w:val="22"/>
        </w:rPr>
      </w:pPr>
      <w:r>
        <w:rPr>
          <w:sz w:val="22"/>
          <w:szCs w:val="22"/>
        </w:rPr>
        <w:t>A cél tehát a Wilhelmina-csatorna fölött Sonnál átívelő híd volt. A század azon az észak-déli úton haladt, amely Eindhovenből Veghelen és Nijmegenen át Arnhemig fut. Az utat akkoriban rész</w:t>
        <w:softHyphen/>
        <w:t>ben aszfalttal, részben téglával burkolták. Ahhoz elég széles volt, hogy két személyautó elhaladjon egymás mellett, két tehergép</w:t>
        <w:softHyphen/>
        <w:t>kocsi viszont már csak üggyel-bajjal fért volna el egyszerre rajta. Mint Hollandia legtöbb országútja, ez is vagy egy méterrel maga</w:t>
        <w:softHyphen/>
        <w:t>sabban húzódott, mint a környező mezők, vagyis bármi vagy bár</w:t>
        <w:softHyphen/>
        <w:t>ki haladt rajta, tisztán kirajzolódott az égre mint háttérre.</w:t>
      </w:r>
    </w:p>
    <w:p>
      <w:pPr>
        <w:pStyle w:val="Normal"/>
        <w:shd w:fill="FFFFFF" w:val="clear"/>
        <w:spacing w:lineRule="exact" w:line="250"/>
        <w:ind w:left="10" w:firstLine="211"/>
        <w:jc w:val="both"/>
        <w:rPr/>
      </w:pPr>
      <w:r>
        <w:rPr>
          <w:sz w:val="22"/>
          <w:szCs w:val="22"/>
        </w:rPr>
        <w:t>Ez az út volt a Market-Garden hadművelet kulcsa. Az ameri</w:t>
        <w:softHyphen/>
        <w:t>kai légideszantegységek feladatául ennek az útnak és a sűrű csa</w:t>
        <w:softHyphen/>
        <w:t xml:space="preserve">torna-, és folyóhálózat felett az utat átvivő nagyszámú hídnak a megszerzését és megtartását szabták. A brit </w:t>
      </w:r>
      <w:r>
        <w:rPr>
          <w:sz w:val="22"/>
          <w:szCs w:val="22"/>
          <w:lang w:val="en-US"/>
        </w:rPr>
        <w:t xml:space="preserve">XXX. </w:t>
      </w:r>
      <w:r>
        <w:rPr>
          <w:sz w:val="22"/>
          <w:szCs w:val="22"/>
        </w:rPr>
        <w:t>hadtest és kü</w:t>
        <w:softHyphen/>
        <w:t>lönösen az annak élén haladó Gárda-páncéloshadosztály csak akkor törhetett át gyorsan Arnhemig, s egyben az Alsó-Rajna túl</w:t>
        <w:softHyphen/>
        <w:t>partjára, ha ezek az amerikai csapatok elvégezték a feladatukat.</w:t>
      </w:r>
    </w:p>
    <w:p>
      <w:pPr>
        <w:pStyle w:val="Normal"/>
        <w:shd w:fill="FFFFFF" w:val="clear"/>
        <w:spacing w:lineRule="exact" w:line="250"/>
        <w:ind w:left="5" w:right="5" w:firstLine="216"/>
        <w:jc w:val="both"/>
        <w:rPr/>
      </w:pPr>
      <w:r>
        <w:rPr>
          <w:sz w:val="22"/>
          <w:szCs w:val="22"/>
        </w:rPr>
        <w:t>Az Easy század nagyjából 30 kilométerrel a front mögött szállt le, Eíndhoventől 15 kilométerre északra. Az 506. ezred elsődle</w:t>
        <w:softHyphen/>
        <w:t>ges célpontja Son volt, Eindhoven csak azután következhetett, először tehát délnek meneteltek. Az ezred úgy kelt útra, hogy az 1. zászlóalj az úttól nyugatra a mezőkön vonult, a 2. zászlóalj magán az úton, a 3. pedig tartalékban maradt. A 2. zászlóalj élén a D század haladt, mögötte az E, majd a zászlóaljtörzsszá</w:t>
        <w:softHyphen/>
        <w:t>zad és végül az F század.</w:t>
      </w:r>
    </w:p>
    <w:p>
      <w:pPr>
        <w:sectPr>
          <w:type w:val="nextPage"/>
          <w:pgSz w:w="8391" w:h="11906"/>
          <w:pgMar w:left="1220" w:right="854" w:gutter="0" w:header="0" w:top="1161" w:footer="0" w:bottom="360"/>
          <w:pgNumType w:fmt="decimal"/>
          <w:formProt w:val="false"/>
          <w:textDirection w:val="lrTb"/>
          <w:docGrid w:type="default" w:linePitch="360" w:charSpace="0"/>
        </w:sectPr>
        <w:pStyle w:val="Normal"/>
        <w:shd w:fill="FFFFFF" w:val="clear"/>
        <w:spacing w:lineRule="exact" w:line="250"/>
        <w:ind w:left="5" w:right="10" w:firstLine="211"/>
        <w:jc w:val="both"/>
        <w:rPr/>
      </w:pPr>
      <w:r>
        <w:rPr>
          <w:sz w:val="22"/>
          <w:szCs w:val="22"/>
        </w:rPr>
        <w:t>A menetoszlop elérte Sont. A lakosság felsorakozott az út két oldalán, mint valami díszszemlén. Normandiával ellentétben, ahol a francia parasztok többnyire nem mutatkoztak, amikor megje</w:t>
        <w:softHyphen/>
        <w:t>lentek a szövetséges csapatok, a hollandokat valóságos eksztá</w:t>
        <w:softHyphen/>
        <w:t>zisba hozta a felszabadulás. Son plébánosa, Hussen atya példá</w:t>
        <w:softHyphen/>
        <w:t>ul szivarokat osztogatott. Minden ablakban - a németek által</w:t>
      </w:r>
    </w:p>
    <w:p>
      <w:pPr>
        <w:pStyle w:val="Normal"/>
        <w:shd w:fill="FFFFFF" w:val="clear"/>
        <w:spacing w:lineRule="exact" w:line="250"/>
        <w:ind w:left="24" w:right="5" w:hanging="0"/>
        <w:jc w:val="both"/>
        <w:rPr/>
      </w:pPr>
      <w:r>
        <w:rPr>
          <w:sz w:val="22"/>
          <w:szCs w:val="22"/>
        </w:rPr>
        <w:t>egyébként betiltott - narancssárga orániai zászlók lobogtak. Az emberek almát és mindenféle más gyümölcsöt nyomtak az elha</w:t>
        <w:softHyphen/>
        <w:t>ladó ejtőernyősök markába. A kocsmárosok kinyitottak és in</w:t>
        <w:softHyphen/>
        <w:t>gyen osztogatták nekik a sört. A tisztek alig tudták mozgásban tartani a menetet.</w:t>
      </w:r>
    </w:p>
    <w:p>
      <w:pPr>
        <w:pStyle w:val="Normal"/>
        <w:shd w:fill="FFFFFF" w:val="clear"/>
        <w:spacing w:lineRule="exact" w:line="250"/>
        <w:ind w:left="19" w:right="5" w:firstLine="230"/>
        <w:jc w:val="both"/>
        <w:rPr/>
      </w:pPr>
      <w:r>
        <w:rPr>
          <w:sz w:val="22"/>
          <w:szCs w:val="22"/>
        </w:rPr>
        <w:t>Sonból kiérve, kevesebb mint egy kilométernyire a hídtól az oszlopot tűz alá vette egy 88 mm-es német ágyú és egy géppus</w:t>
        <w:softHyphen/>
        <w:t>ka. Mindkettő hosszában, pontosan szemből lőtte az utat. Az amerikaiak nem szenvedtek veszteséget. Az út jobb oldalán a D század, a balon az E kezdett harcszerűen előremozogni. Pus</w:t>
        <w:softHyphen/>
        <w:t>ka-, és aknatűz fedezete alatt nyomultak előre, és ettől az ellen</w:t>
        <w:softHyphen/>
        <w:t>fél elnémult. A német tüzérek és géppuskások azonban már el</w:t>
        <w:softHyphen/>
        <w:t>végezték a feladatukat, mert lelassították annyi időre az ameri</w:t>
        <w:softHyphen/>
        <w:t>kaiak haladását, amennyi a híd felrobbantásának előkészülete</w:t>
        <w:softHyphen/>
        <w:t>ihez szükségeltetett.</w:t>
      </w:r>
    </w:p>
    <w:p>
      <w:pPr>
        <w:pStyle w:val="Normal"/>
        <w:shd w:fill="FFFFFF" w:val="clear"/>
        <w:spacing w:lineRule="exact" w:line="250" w:before="5" w:after="0"/>
        <w:ind w:left="24" w:right="10" w:firstLine="211"/>
        <w:jc w:val="both"/>
        <w:rPr/>
      </w:pPr>
      <w:r>
        <w:rPr>
          <w:sz w:val="22"/>
          <w:szCs w:val="22"/>
        </w:rPr>
        <w:t>Amikor az amerikai elővéd már csak 25 méterre vagy annyira sem járt a hídtól, a német utászok az arcukba robbantották azt. Fadarabok és kőtörmelék záporozott. Winters, oldalán Nixonnal, azonnal hasra vágta magát, s közben azt gondolta: „Micsoda hülye módja ez a harctéri halálnak!"</w:t>
      </w:r>
    </w:p>
    <w:p>
      <w:pPr>
        <w:pStyle w:val="Normal"/>
        <w:shd w:fill="FFFFFF" w:val="clear"/>
        <w:spacing w:lineRule="exact" w:line="250"/>
        <w:ind w:firstLine="250"/>
        <w:jc w:val="both"/>
        <w:rPr/>
      </w:pPr>
      <w:r>
        <w:rPr>
          <w:sz w:val="22"/>
          <w:szCs w:val="22"/>
        </w:rPr>
        <w:t>Sink ezredes fedező tüzet lövetett a túlsó partra a 2. zászlóalj</w:t>
        <w:softHyphen/>
        <w:t>jal, az l-t pedig elküldte másik átkelőhelyet keresni. Az Easy egyik tizedese, Gordon Carson a túlsó part mellett észrevett né</w:t>
        <w:softHyphen/>
        <w:t>hány félig elsüllyedt evezős csónakot, és azonnal a tettek meze</w:t>
        <w:softHyphen/>
        <w:t>jére is lépett. Anyaszült meztelenre vetkőzött, szabályos csuka</w:t>
        <w:softHyphen/>
        <w:t>fejessel a vízbe vetette magát, átúszott és visszahozott egy csóna</w:t>
        <w:softHyphen/>
        <w:t>kot. A vízi jármű el is vitte a csatorna közepéig az első raj néhány katonáját, de ott azután elsüllyedt. Az 1. zászlóalj néhány gya</w:t>
        <w:softHyphen/>
        <w:t>korlatias gondolkodású harcosa leszedte a kapuszárnyakat egy közeli pajtáról, majd Lipton törzsőrmester és néhány másik E századbeli ejtőernyős segítségével a híd állva maradt pilléreire fektette azokat. A német utóvéd feladata végeztével már eltávo</w:t>
        <w:softHyphen/>
        <w:t>zott a színről, a tákolmányt tehát senki sem vette tűz alá. Az ezred mellé erősítésként beosztott utászok továbbépítették ezt a rögtönzött gyalogbürüt, de így is olyan gyönge maradt, hogy egy</w:t>
        <w:softHyphen/>
        <w:t>szerre csak pár embert bírt. Az egész zászlóalj átkelése ezért órá</w:t>
        <w:softHyphen/>
        <w:t>kig tartott.</w:t>
      </w:r>
    </w:p>
    <w:p>
      <w:pPr>
        <w:sectPr>
          <w:type w:val="nextPage"/>
          <w:pgSz w:w="8391" w:h="11906"/>
          <w:pgMar w:left="1080" w:right="994" w:gutter="0" w:header="0" w:top="1024" w:footer="0" w:bottom="360"/>
          <w:pgNumType w:fmt="decimal"/>
          <w:formProt w:val="false"/>
          <w:textDirection w:val="lrTb"/>
          <w:docGrid w:type="default" w:linePitch="360" w:charSpace="0"/>
        </w:sectPr>
        <w:pStyle w:val="Normal"/>
        <w:shd w:fill="FFFFFF" w:val="clear"/>
        <w:spacing w:lineRule="exact" w:line="250"/>
        <w:ind w:left="19" w:right="14" w:firstLine="226"/>
        <w:jc w:val="both"/>
        <w:rPr>
          <w:sz w:val="22"/>
          <w:szCs w:val="22"/>
        </w:rPr>
      </w:pPr>
      <w:r>
        <w:rPr>
          <w:sz w:val="22"/>
          <w:szCs w:val="22"/>
        </w:rPr>
        <w:t>Ekkor már sötétedett. Sink megtudta, hogy a Gárda-páncé-loshadosztályt Eindhoventől néhány kilométerre délre feltartóz-</w:t>
      </w:r>
    </w:p>
    <w:p>
      <w:pPr>
        <w:pStyle w:val="Normal"/>
        <w:shd w:fill="FFFFFF" w:val="clear"/>
        <w:spacing w:lineRule="exact" w:line="254"/>
        <w:ind w:left="19" w:right="19" w:hanging="0"/>
        <w:jc w:val="both"/>
        <w:rPr/>
      </w:pPr>
      <w:r>
        <w:rPr>
          <w:sz w:val="22"/>
          <w:szCs w:val="22"/>
        </w:rPr>
        <w:t>tattá több 88-as löveg, s az ezredes nem ismerte a város német helyőrségének erejét és elhelyezkedését sem. Sink éjszakára meg</w:t>
        <w:softHyphen/>
        <w:t>állította az ezredét.</w:t>
      </w:r>
    </w:p>
    <w:p>
      <w:pPr>
        <w:pStyle w:val="Normal"/>
        <w:shd w:fill="FFFFFF" w:val="clear"/>
        <w:spacing w:lineRule="exact" w:line="250"/>
        <w:ind w:firstLine="221"/>
        <w:jc w:val="both"/>
        <w:rPr/>
      </w:pPr>
      <w:r>
        <w:rPr>
          <w:sz w:val="22"/>
          <w:szCs w:val="22"/>
        </w:rPr>
        <w:t>A szakaszparancsnokok előőrsöket állítottak. Aki nem volt szol</w:t>
        <w:softHyphen/>
        <w:t>gálatban, szénakazlakba, pajtákba, mindenféle fedelek alá húzó</w:t>
        <w:softHyphen/>
        <w:t>dott aludni egy kicsit. Rader őrmester 1. szakaszbeli 2. rajából Hoobler és Webster közlegény talált magának egy tanyát. A hol</w:t>
        <w:softHyphen/>
        <w:t>land gazda örömmel fogadta őket. Átvezette őket a pajtán, amely</w:t>
        <w:softHyphen/>
        <w:t>be már beszállásolta magát az ezred törzsszázada („Ti lelövitek, mi kizsebeljük!" volt a nem hivatalos mottójuk). A törzsszázad nem örült az egyszerű gyalogosok jövetelének, s ezt ki is mutatta, a gazda azonban továbbvezette Hooblert és Webstert a konyhá</w:t>
        <w:softHyphen/>
        <w:t>ba. Ott többköcsögnyi körte-, és cseresznyebefőttet, valamint sült húst nyomott a kezükbe. Hoobler cserébe cigarettát adott a hol</w:t>
        <w:softHyphen/>
        <w:t>landnak, Webster pedig egy rúd csokoládét a D fejadagjából. A paraszt mohón leszívta az illatos dohányfüstöt - öt év óta ez volt az első igazi cigarettája -, de a csokit félretette a kisfiának, aki még soha életében nem evett igazi csokoládét. Webster ott és akkor jött rá, sokkal jobban szereti a hollandokat, mint akár a briteket, akár a franciákat.</w:t>
      </w:r>
    </w:p>
    <w:p>
      <w:pPr>
        <w:pStyle w:val="Normal"/>
        <w:shd w:fill="FFFFFF" w:val="clear"/>
        <w:spacing w:lineRule="exact" w:line="250" w:before="499" w:after="0"/>
        <w:ind w:left="19" w:right="14" w:firstLine="216"/>
        <w:jc w:val="both"/>
        <w:rPr/>
      </w:pPr>
      <w:r>
        <w:rPr>
          <w:sz w:val="22"/>
          <w:szCs w:val="22"/>
        </w:rPr>
        <w:t>Reggel folytatták a menetelést. A 2. zászlóalj követte az l-t dél felé az úton. Eindhoven százezres város, amely hirtelen magas</w:t>
        <w:softHyphen/>
        <w:t>lik az utazó elé a zsíros, fekete talajú szántóföldek között. A vá</w:t>
        <w:softHyphen/>
        <w:t>ros peremére érve Sink ezredes szétbontakoztatta az alakulatát. A 2. zászlóaljat a bal szárnyra vezényelte, az Easy pedig a zász</w:t>
        <w:softHyphen/>
        <w:t>lóalj bal szárnyára került, mintegy az oldalvéd oldalvédjeként. Winters rádióján kiadta a parancsot: „Brewer hadnagy, terep</w:t>
        <w:softHyphen/>
        <w:t>felderítők előre és indulás!" Brewer a szabályzatban előírt alak</w:t>
        <w:softHyphen/>
        <w:t>zatba húzta szét a szakaszát, elöl a felderítők, semmi csoporto</w:t>
        <w:softHyphen/>
        <w:t>sulás, gyors menet. A szakasz zöldségeskerteken és frissen szán</w:t>
        <w:softHyphen/>
        <w:t>tott földeken át nyomult Eindhoven szélső épületei felé.</w:t>
      </w:r>
    </w:p>
    <w:p>
      <w:pPr>
        <w:pStyle w:val="Normal"/>
        <w:shd w:fill="FFFFFF" w:val="clear"/>
        <w:spacing w:lineRule="exact" w:line="250"/>
        <w:ind w:left="19" w:right="14" w:firstLine="230"/>
        <w:jc w:val="both"/>
        <w:rPr/>
      </w:pPr>
      <w:r>
        <w:rPr>
          <w:sz w:val="22"/>
          <w:szCs w:val="22"/>
        </w:rPr>
        <w:t>Egyetlen dolgot csináltak csak rosszul. Brewer az élen haladt, térképtáska az oldalán, távcső a nyakában, messzire ordított róla, hogy tiszt. A tetejébe több mint 180 cm magas is volt. Gor</w:t>
        <w:softHyphen/>
        <w:t>don szerint úgy nézett ki, mint táborszernagy a díszszemlén. Maga volt a tökéletes célpont.</w:t>
      </w:r>
    </w:p>
    <w:p>
      <w:pPr>
        <w:sectPr>
          <w:type w:val="nextPage"/>
          <w:pgSz w:w="8391" w:h="11906"/>
          <w:pgMar w:left="1174" w:right="876" w:gutter="0" w:header="0" w:top="1027" w:footer="0" w:bottom="360"/>
          <w:pgNumType w:fmt="decimal"/>
          <w:formProt w:val="false"/>
          <w:textDirection w:val="lrTb"/>
          <w:docGrid w:type="default" w:linePitch="360" w:charSpace="0"/>
        </w:sectPr>
        <w:pStyle w:val="Normal"/>
        <w:shd w:fill="FFFFFF" w:val="clear"/>
        <w:spacing w:lineRule="exact" w:line="250"/>
        <w:ind w:left="245" w:hanging="0"/>
        <w:rPr>
          <w:sz w:val="22"/>
          <w:szCs w:val="22"/>
        </w:rPr>
      </w:pPr>
      <w:r>
        <w:rPr>
          <w:sz w:val="22"/>
          <w:szCs w:val="22"/>
        </w:rPr>
        <w:t>Winters rádión figyelmeztette is: „Hátrább! Maradj le kicsit!</w:t>
      </w:r>
    </w:p>
    <w:p>
      <w:pPr>
        <w:pStyle w:val="Normal"/>
        <w:shd w:fill="FFFFFF" w:val="clear"/>
        <w:spacing w:lineRule="exact" w:line="250"/>
        <w:ind w:left="14" w:right="19" w:hanging="0"/>
        <w:jc w:val="both"/>
        <w:rPr/>
      </w:pPr>
      <w:r>
        <w:rPr>
          <w:sz w:val="22"/>
          <w:szCs w:val="22"/>
        </w:rPr>
        <w:t>Brewer, lemaradni!" A szakaszparancsnok azonban nem vette az üzenetet, csak csörtetett előre emberei élén. A század, sőt a zászlóalj minden katonája látta, mi lesz az elkerülhetetlen vég</w:t>
        <w:softHyphen/>
        <w:t>kifejlet.</w:t>
      </w:r>
    </w:p>
    <w:p>
      <w:pPr>
        <w:pStyle w:val="Normal"/>
        <w:shd w:fill="FFFFFF" w:val="clear"/>
        <w:spacing w:lineRule="exact" w:line="250"/>
        <w:ind w:left="14" w:right="14" w:firstLine="230"/>
        <w:jc w:val="both"/>
        <w:rPr/>
      </w:pPr>
      <w:r>
        <w:rPr>
          <w:sz w:val="22"/>
          <w:szCs w:val="22"/>
        </w:rPr>
        <w:t>Egyetlen lövés dördült. A mesterlövész az egyik házból tüzelt. Brewer úgy dőlt el, „mint az ügyes kezű favágó által kidöntött fa". Pontosan az álla alatt, a torkán érte a golyó. Gordon és még né</w:t>
        <w:softHyphen/>
        <w:t>hány katona odafutott a földön fekvő tiszthez, bár parancs sze</w:t>
        <w:softHyphen/>
        <w:t>rint tovább kellett volna haladniuk és minden sebesültet a szanitécek gondjára kellett volna hagyniuk. Lenéztek az erősen vér</w:t>
        <w:softHyphen/>
        <w:t>ző Brewerre.</w:t>
      </w:r>
    </w:p>
    <w:p>
      <w:pPr>
        <w:pStyle w:val="Normal"/>
        <w:shd w:fill="FFFFFF" w:val="clear"/>
        <w:tabs>
          <w:tab w:val="clear" w:pos="720"/>
          <w:tab w:val="left" w:pos="408" w:leader="none"/>
        </w:tabs>
        <w:spacing w:lineRule="exact" w:line="250"/>
        <w:ind w:right="24" w:firstLine="240"/>
        <w:jc w:val="both"/>
        <w:rPr/>
      </w:pPr>
      <w:r>
        <w:rPr>
          <w:sz w:val="22"/>
          <w:szCs w:val="22"/>
        </w:rPr>
        <w:t>-</w:t>
        <w:tab/>
        <w:t>Á, a pokolba srácok, felejtsük el - mondta valaki. - Ennek</w:t>
        <w:br/>
        <w:t>vége, meg fog halni.</w:t>
      </w:r>
    </w:p>
    <w:p>
      <w:pPr>
        <w:pStyle w:val="Normal"/>
        <w:shd w:fill="FFFFFF" w:val="clear"/>
        <w:spacing w:lineRule="exact" w:line="250"/>
        <w:ind w:left="245" w:hanging="0"/>
        <w:rPr>
          <w:sz w:val="22"/>
          <w:szCs w:val="22"/>
        </w:rPr>
      </w:pPr>
      <w:r>
        <w:rPr>
          <w:sz w:val="22"/>
          <w:szCs w:val="22"/>
        </w:rPr>
        <w:t>Továbbmentek és otthagyták a hadnagyot a földön.</w:t>
      </w:r>
    </w:p>
    <w:p>
      <w:pPr>
        <w:pStyle w:val="Normal"/>
        <w:shd w:fill="FFFFFF" w:val="clear"/>
        <w:spacing w:lineRule="exact" w:line="250"/>
        <w:ind w:left="19" w:right="19" w:firstLine="230"/>
        <w:jc w:val="both"/>
        <w:rPr>
          <w:sz w:val="22"/>
          <w:szCs w:val="22"/>
        </w:rPr>
      </w:pPr>
      <w:r>
        <w:rPr>
          <w:sz w:val="22"/>
          <w:szCs w:val="22"/>
        </w:rPr>
        <w:t>Brewer hallotta, amit fölötte beszéltek, és nem felejtette el so</w:t>
        <w:softHyphen/>
        <w:t>hasem. Arra is gondja volt, hogy a katonák se felejthessék el, amikor felgyógyulása után visszatért a századhoz.</w:t>
      </w:r>
    </w:p>
    <w:p>
      <w:pPr>
        <w:pStyle w:val="Normal"/>
        <w:shd w:fill="FFFFFF" w:val="clear"/>
        <w:spacing w:lineRule="exact" w:line="250"/>
        <w:ind w:left="19" w:right="19" w:firstLine="221"/>
        <w:jc w:val="both"/>
        <w:rPr/>
      </w:pPr>
      <w:r>
        <w:rPr>
          <w:sz w:val="22"/>
          <w:szCs w:val="22"/>
        </w:rPr>
        <w:t>Az eset után csak gyönge, szórványos ellenállásba ütköztek, főleg orvlövészek lövöldöztek. Az 506. ezred különösebb nehéz</w:t>
        <w:softHyphen/>
        <w:t>ségek nélkül bejutott Eindhovenbe. A hollandok az utcára se</w:t>
        <w:softHyphen/>
        <w:t>reglettek üdvözölni az amerikai ejtőernyősöket. Rengeteg civil tu</w:t>
        <w:softHyphen/>
        <w:t>dott angolul.</w:t>
      </w:r>
    </w:p>
    <w:p>
      <w:pPr>
        <w:pStyle w:val="Normal"/>
        <w:shd w:fill="FFFFFF" w:val="clear"/>
        <w:tabs>
          <w:tab w:val="clear" w:pos="720"/>
          <w:tab w:val="left" w:pos="408" w:leader="none"/>
        </w:tabs>
        <w:spacing w:lineRule="exact" w:line="250"/>
        <w:ind w:firstLine="240"/>
        <w:jc w:val="both"/>
        <w:rPr/>
      </w:pPr>
      <w:r>
        <w:rPr>
          <w:sz w:val="22"/>
          <w:szCs w:val="22"/>
        </w:rPr>
        <w:t>-</w:t>
        <w:tab/>
        <w:t>Örülünk, hogy végre megjöttetek! Olyan régen várunk! Gyö</w:t>
        <w:softHyphen/>
        <w:t>-</w:t>
        <w:br/>
        <w:t>nyörűség itt látni benneteket! - ilyesmiket kiabált a tömeg. Szé</w:t>
        <w:softHyphen/>
        <w:t>-</w:t>
        <w:br/>
        <w:t>keket hoztak ki a házaikból, forró teával, friss tejjel, almával,</w:t>
        <w:br/>
        <w:t>körtével és barackkal kínálták felszabadítóikat. Hosszú évekig</w:t>
        <w:br/>
        <w:t>rejtegetett narancssárga zászlók jelentek meg a homlokzatokon</w:t>
        <w:br/>
        <w:t>és narancssárga karszalagok az ingeken és a kabátokon. Fülsi</w:t>
        <w:softHyphen/>
        <w:t>-</w:t>
        <w:br/>
        <w:t>ketítő tapsvihar dörgött a főút mentén, kiabálni kellett, ha az</w:t>
        <w:br/>
        <w:t>ember beszélni akart a mellette állóval. „A legőszintébb hálában</w:t>
        <w:br/>
        <w:t>és ünneplésben itt részesültünk az egész hadjárat során - írta</w:t>
        <w:br/>
        <w:t>Webster -, és meg kell mondjam, nagyon jólesett." A nap hátra</w:t>
        <w:softHyphen/>
        <w:br/>
        <w:t>levő részét az ejtőernyősök főként azzal töltötték, hogy a tömegben elnyomakodtak a Dommel folyó hídjaiig. A késedelem nem</w:t>
        <w:br/>
        <w:t>számított; a brit páncélosok csak késő délután futottak be, ak</w:t>
        <w:softHyphen/>
        <w:t>-</w:t>
        <w:br/>
        <w:t>kor viszont azonnal leparkoltak, otthonosan berendezkedtek a</w:t>
        <w:br/>
        <w:t>járműveik körül és nekiláttak teát főzni.</w:t>
      </w:r>
    </w:p>
    <w:p>
      <w:pPr>
        <w:sectPr>
          <w:type w:val="nextPage"/>
          <w:pgSz w:w="8391" w:h="11906"/>
          <w:pgMar w:left="1109" w:right="961" w:gutter="0" w:header="0" w:top="1030" w:footer="0" w:bottom="360"/>
          <w:pgNumType w:fmt="decimal"/>
          <w:formProt w:val="false"/>
          <w:textDirection w:val="lrTb"/>
          <w:docGrid w:type="default" w:linePitch="360" w:charSpace="0"/>
        </w:sectPr>
        <w:pStyle w:val="Normal"/>
        <w:shd w:fill="FFFFFF" w:val="clear"/>
        <w:spacing w:lineRule="exact" w:line="250"/>
        <w:ind w:left="19" w:right="29" w:firstLine="226"/>
        <w:jc w:val="both"/>
        <w:rPr/>
      </w:pPr>
      <w:r>
        <w:rPr>
          <w:sz w:val="22"/>
          <w:szCs w:val="22"/>
        </w:rPr>
        <w:t>Winters kiállította az előőrsöket, aki pedig nem ment őrségbe, az beszállt az ünneplésbe. Amatőr fényképészeknek pózoltak,</w:t>
      </w:r>
    </w:p>
    <w:p>
      <w:pPr>
        <w:pStyle w:val="Normal"/>
        <w:shd w:fill="FFFFFF" w:val="clear"/>
        <w:spacing w:lineRule="exact" w:line="250"/>
        <w:ind w:left="14" w:right="10" w:hanging="0"/>
        <w:jc w:val="both"/>
        <w:rPr/>
      </w:pPr>
      <w:r>
        <w:rPr>
          <w:sz w:val="22"/>
          <w:szCs w:val="22"/>
        </w:rPr>
        <w:t>autogramot osztogattak (egyesek azt írták „Monty", mások azt, „Eisenhower"), mindenki felhajtott néhány kupica pálinkát és falták a finom friss zöldségekből, báránysültből, almamártásból és tejből rögtönzött ételeket. A civilek még mindig úgy körülra</w:t>
        <w:softHyphen/>
        <w:t>jongták az amerikai ejtőernyősöket, mintha filmsztárok lettek volna. Winters még ma is hitetlenkedve rázza a fejét: „A fogadta</w:t>
        <w:softHyphen/>
        <w:t>tás egyszerűen hihetetlen volt."</w:t>
      </w:r>
    </w:p>
    <w:p>
      <w:pPr>
        <w:pStyle w:val="Normal"/>
        <w:shd w:fill="FFFFFF" w:val="clear"/>
        <w:spacing w:lineRule="exact" w:line="250" w:before="499" w:after="0"/>
        <w:ind w:left="24" w:firstLine="202"/>
        <w:jc w:val="both"/>
        <w:rPr/>
      </w:pPr>
      <w:r>
        <w:rPr>
          <w:sz w:val="22"/>
          <w:szCs w:val="22"/>
        </w:rPr>
        <w:t>A század hirtelenjében kiásott gödrökben töltötte az éjszakát Eindhoven egyik keleti külvárosában, Tongelrében. Szeptember 19-én reggel Winters százados parancsot kapott, vonuljon kelet</w:t>
        <w:softHyphen/>
        <w:t>nek, Helmond felé, hogy kiszélesítsék a folyosó eindhoveni sza</w:t>
        <w:softHyphen/>
        <w:t>kaszát és felvegyék az érintkezést az ellenséggel. Az Easyt fede</w:t>
        <w:softHyphen/>
        <w:t>zetként a brit huszárok egyik Cromwell tankokkal felszerelt harckocsiszázada kísérte. (A brit lovasságot a két háború között teljes egészében gépesítették, de az ősi ezredek megtartották ne</w:t>
        <w:softHyphen/>
        <w:t>vüket és hagyományaikat. Ezek a huszárok is páncélos felderí</w:t>
        <w:softHyphen/>
        <w:t>tők voltak. A fordító.) Az ejtőernyősök egy része a Cromwellek hátuljára telepedve utazott. A páncélosok - amint Webster felje</w:t>
        <w:softHyphen/>
        <w:t>gyezte - „induláskor köhögtek, hörögtek, csattogtak és kattog</w:t>
        <w:softHyphen/>
        <w:t>tak, ahogy mindig is szoktak".</w:t>
      </w:r>
    </w:p>
    <w:p>
      <w:pPr>
        <w:pStyle w:val="Normal"/>
        <w:shd w:fill="FFFFFF" w:val="clear"/>
        <w:spacing w:lineRule="exact" w:line="250"/>
        <w:ind w:left="24" w:right="14" w:firstLine="221"/>
        <w:jc w:val="both"/>
        <w:rPr/>
      </w:pPr>
      <w:r>
        <w:rPr>
          <w:sz w:val="22"/>
          <w:szCs w:val="22"/>
        </w:rPr>
        <w:t>Winters erőltetett menetben indult a nagyjából 5 kilométer</w:t>
        <w:softHyphen/>
        <w:t>nyire fekvő Nuenen község felé, ott azonban megint nem a néme</w:t>
        <w:softHyphen/>
        <w:t>tek, hanem éljenző, ételt-italt kínálgató hollandok várták a szá</w:t>
        <w:softHyphen/>
        <w:t>zadot. Webster csak úgy magának megjegyezte, ebben a faluban született Vincent van Gogh. „Az meg ki a nyavalya?" - kérdezte Rader.</w:t>
      </w:r>
    </w:p>
    <w:p>
      <w:pPr>
        <w:pStyle w:val="Normal"/>
        <w:shd w:fill="FFFFFF" w:val="clear"/>
        <w:spacing w:lineRule="exact" w:line="250" w:before="10" w:after="0"/>
        <w:ind w:left="24" w:right="19" w:firstLine="230"/>
        <w:jc w:val="both"/>
        <w:rPr>
          <w:sz w:val="22"/>
          <w:szCs w:val="22"/>
        </w:rPr>
      </w:pPr>
      <w:r>
        <w:rPr>
          <w:sz w:val="22"/>
          <w:szCs w:val="22"/>
        </w:rPr>
        <w:t>Nuenenen túl véget ért a piknik. A németek túljutottak a meg</w:t>
        <w:softHyphen/>
        <w:t>lepetés sokkján és kezdték megindítani szokásos ellenlökései</w:t>
        <w:softHyphen/>
        <w:t>ket. „Kraut tankok! Kraut tankok!" - hallotta meg Webster Jack Matthews közlegény figyelmeztető kiáltását.</w:t>
      </w:r>
    </w:p>
    <w:p>
      <w:pPr>
        <w:pStyle w:val="Normal"/>
        <w:shd w:fill="FFFFFF" w:val="clear"/>
        <w:spacing w:lineRule="exact" w:line="250"/>
        <w:ind w:right="10" w:firstLine="216"/>
        <w:jc w:val="both"/>
        <w:rPr/>
      </w:pPr>
      <w:r>
        <w:rPr>
          <w:sz w:val="22"/>
          <w:szCs w:val="22"/>
        </w:rPr>
        <w:t>Jézus Isten! - gondolta Webster, és már ugrott is le a többiek</w:t>
        <w:softHyphen/>
        <w:t>kel a brit tank motorházáról, majd behasalt az út menti árokba. Nem egészen 400 méterre előttük a német páncélososzlop első járműve „úgy mászott át a bokrok közt, mint valami gonosz vad</w:t>
        <w:softHyphen/>
        <w:t>állat".</w:t>
      </w:r>
    </w:p>
    <w:p>
      <w:pPr>
        <w:sectPr>
          <w:type w:val="nextPage"/>
          <w:pgSz w:w="8391" w:h="11906"/>
          <w:pgMar w:left="1259" w:right="787" w:gutter="0" w:header="0" w:top="1034" w:footer="0" w:bottom="360"/>
          <w:pgNumType w:fmt="decimal"/>
          <w:formProt w:val="false"/>
          <w:textDirection w:val="lrTb"/>
          <w:docGrid w:type="default" w:linePitch="360" w:charSpace="0"/>
        </w:sectPr>
        <w:pStyle w:val="Normal"/>
        <w:shd w:fill="FFFFFF" w:val="clear"/>
        <w:spacing w:lineRule="exact" w:line="250" w:before="14" w:after="0"/>
        <w:ind w:left="19" w:right="29" w:firstLine="211"/>
        <w:jc w:val="both"/>
        <w:rPr>
          <w:sz w:val="22"/>
          <w:szCs w:val="22"/>
        </w:rPr>
      </w:pPr>
      <w:r>
        <w:rPr>
          <w:sz w:val="22"/>
          <w:szCs w:val="22"/>
        </w:rPr>
        <w:t>A német 107. páncélosdandár (Panzerbrigade 107) elhagyta a helmondi helyőrséget, és nyugati irányban, Nuenen felé, ellenlö-</w:t>
      </w:r>
    </w:p>
    <w:p>
      <w:pPr>
        <w:pStyle w:val="Normal"/>
        <w:shd w:fill="FFFFFF" w:val="clear"/>
        <w:spacing w:lineRule="exact" w:line="250"/>
        <w:jc w:val="both"/>
        <w:rPr>
          <w:sz w:val="22"/>
          <w:szCs w:val="22"/>
        </w:rPr>
      </w:pPr>
      <w:r>
        <w:rPr>
          <w:sz w:val="22"/>
          <w:szCs w:val="22"/>
        </w:rPr>
        <w:t>kést indított mintegy ötven harckocsival. „Sosem láttunk még ilyen sokat együtt" - kommentálta Winters évtizedekkel később a harcászati helyzet fordulatát. Martin őrmester vagy 100 méter</w:t>
        <w:softHyphen/>
        <w:t>re maga előtt észrevett egy német tankot, amelyet majdnem tel</w:t>
        <w:softHyphen/>
        <w:t>jesen eltakart a kerítés. Az úton brit harckocsi közeledett. Mar</w:t>
        <w:softHyphen/>
        <w:t>tin hátrafutott a Cromwellhez, felmászott rá és figyelmeztette a parancsnokát, hogy közvetlenül előtte, a jobb oldalon ellenséges tank vár lesállásban. A brit páncélos csak gördült tovább, előre. Martin mondta a toronyban álló parancsnoknak, hogy vigyáz</w:t>
        <w:softHyphen/>
        <w:t>zon, mert ha továbbhalad, a német mindjárt meglátja.</w:t>
      </w:r>
    </w:p>
    <w:p>
      <w:pPr>
        <w:pStyle w:val="Normal"/>
        <w:numPr>
          <w:ilvl w:val="0"/>
          <w:numId w:val="17"/>
        </w:numPr>
        <w:shd w:fill="FFFFFF" w:val="clear"/>
        <w:tabs>
          <w:tab w:val="clear" w:pos="720"/>
          <w:tab w:val="left" w:pos="418" w:leader="none"/>
        </w:tabs>
        <w:spacing w:lineRule="exact" w:line="250"/>
        <w:ind w:left="19" w:right="24" w:firstLine="221"/>
        <w:jc w:val="both"/>
        <w:rPr>
          <w:sz w:val="22"/>
          <w:szCs w:val="22"/>
        </w:rPr>
      </w:pPr>
      <w:r>
        <w:rPr>
          <w:sz w:val="22"/>
          <w:szCs w:val="22"/>
        </w:rPr>
        <w:t>Nem látom, öregfiú - felelte a brit -, ha pedig nem látom, akkor lőni se nagyon tudok rá!</w:t>
      </w:r>
    </w:p>
    <w:p>
      <w:pPr>
        <w:pStyle w:val="Normal"/>
        <w:numPr>
          <w:ilvl w:val="0"/>
          <w:numId w:val="17"/>
        </w:numPr>
        <w:shd w:fill="FFFFFF" w:val="clear"/>
        <w:tabs>
          <w:tab w:val="clear" w:pos="720"/>
          <w:tab w:val="left" w:pos="418" w:leader="none"/>
        </w:tabs>
        <w:spacing w:lineRule="exact" w:line="250"/>
        <w:ind w:left="19" w:right="14" w:firstLine="221"/>
        <w:jc w:val="both"/>
        <w:rPr>
          <w:sz w:val="22"/>
          <w:szCs w:val="22"/>
        </w:rPr>
      </w:pPr>
      <w:r>
        <w:rPr>
          <w:sz w:val="22"/>
          <w:szCs w:val="22"/>
        </w:rPr>
        <w:t>Kurva hamar meg fogod látni! - rikkantotta Martin, miköz</w:t>
        <w:softHyphen/>
        <w:t>ben leugrott és sietve távozott.</w:t>
      </w:r>
    </w:p>
    <w:p>
      <w:pPr>
        <w:pStyle w:val="Normal"/>
        <w:shd w:fill="FFFFFF" w:val="clear"/>
        <w:spacing w:lineRule="exact" w:line="250"/>
        <w:ind w:left="10" w:right="10" w:firstLine="221"/>
        <w:jc w:val="both"/>
        <w:rPr>
          <w:sz w:val="22"/>
          <w:szCs w:val="22"/>
        </w:rPr>
      </w:pPr>
      <w:r>
        <w:rPr>
          <w:sz w:val="22"/>
          <w:szCs w:val="22"/>
        </w:rPr>
        <w:t>A német harckocsi egyet lőtt. A gránát átütötte a brit harcko</w:t>
        <w:softHyphen/>
        <w:t>csi páncélját. Lángok törtek fel, a személyzet valósággal repült, ki a búvónyílásokon. Utolsónak az irányzó kapaszkodott ki a két karján húzódzkodva. A lábait elveszítette. A Cromwell, im</w:t>
        <w:softHyphen/>
        <w:t>már csak lángoló roncsként, magára hagyva is gurult tovább, még mindig előre. Bull Randleman kénytelen volt az ellenség felé hátrálni előle. Megjelent még egy brit harckocsi, a németek azt is kilőtték. A 88 mm-es ágyúk összesen négy brit páncélossal vé</w:t>
        <w:softHyphen/>
        <w:t>geztek. A megmaradt kettő megfordult és hátrálni kezdett Nuenen felé. Az Easy század is visszavonult velük.</w:t>
      </w:r>
    </w:p>
    <w:p>
      <w:pPr>
        <w:pStyle w:val="Normal"/>
        <w:shd w:fill="FFFFFF" w:val="clear"/>
        <w:spacing w:lineRule="exact" w:line="250"/>
        <w:ind w:left="19" w:right="14" w:firstLine="221"/>
        <w:jc w:val="both"/>
        <w:rPr/>
      </w:pPr>
      <w:r>
        <w:rPr>
          <w:sz w:val="22"/>
          <w:szCs w:val="22"/>
        </w:rPr>
        <w:t>Rogers őrmestert eltalálták, erősen vérzett. – Paul, cimborám! Kissé összepirosítóztak, ha jól látom, nem? - kérdezte Lipton a sebesülttől. „Rogers erre egy egész percig cifrán káromkodott. Érdekes, egyébként pedig nem volt szokása" - idézte fel évtize</w:t>
        <w:softHyphen/>
        <w:t>dekkel később Lipton.</w:t>
      </w:r>
    </w:p>
    <w:p>
      <w:pPr>
        <w:pStyle w:val="Normal"/>
        <w:shd w:fill="FFFFFF" w:val="clear"/>
        <w:spacing w:lineRule="exact" w:line="250"/>
        <w:ind w:left="19" w:right="10" w:firstLine="230"/>
        <w:jc w:val="both"/>
        <w:rPr>
          <w:sz w:val="22"/>
          <w:szCs w:val="22"/>
        </w:rPr>
      </w:pPr>
      <w:r>
        <w:rPr>
          <w:sz w:val="22"/>
          <w:szCs w:val="22"/>
        </w:rPr>
        <w:t>Buck Compton főhadnagyot farpofán lőtték. Először Eugene Roe szanitéc sietett a segítségére, majd Malarkey, Ed Heffron köz</w:t>
        <w:softHyphen/>
        <w:t>katona és még többen mások is odafutottak.</w:t>
      </w:r>
    </w:p>
    <w:p>
      <w:pPr>
        <w:pStyle w:val="Normal"/>
        <w:shd w:fill="FFFFFF" w:val="clear"/>
        <w:spacing w:lineRule="exact" w:line="250"/>
        <w:ind w:left="19" w:right="5" w:firstLine="226"/>
        <w:jc w:val="both"/>
        <w:rPr/>
      </w:pPr>
      <w:r>
        <w:rPr>
          <w:sz w:val="22"/>
          <w:szCs w:val="22"/>
        </w:rPr>
        <w:t xml:space="preserve">Mikor Heffron éppen lehajolt hozzá, </w:t>
      </w:r>
      <w:r>
        <w:rPr>
          <w:i/>
          <w:iCs/>
          <w:sz w:val="22"/>
          <w:szCs w:val="22"/>
        </w:rPr>
        <w:t xml:space="preserve">Compton </w:t>
      </w:r>
      <w:r>
        <w:rPr>
          <w:sz w:val="22"/>
          <w:szCs w:val="22"/>
        </w:rPr>
        <w:t xml:space="preserve">felnézett és </w:t>
      </w:r>
      <w:r>
        <w:rPr>
          <w:i/>
          <w:iCs/>
          <w:sz w:val="22"/>
          <w:szCs w:val="22"/>
        </w:rPr>
        <w:t xml:space="preserve">azt </w:t>
      </w:r>
      <w:r>
        <w:rPr>
          <w:sz w:val="22"/>
          <w:szCs w:val="22"/>
        </w:rPr>
        <w:t>mormogta: - A drágám mindig mondta, hogy útban lesz a nagy valagam.</w:t>
      </w:r>
    </w:p>
    <w:p>
      <w:pPr>
        <w:pStyle w:val="Normal"/>
        <w:shd w:fill="FFFFFF" w:val="clear"/>
        <w:spacing w:lineRule="exact" w:line="250"/>
        <w:ind w:left="24" w:right="5" w:firstLine="216"/>
        <w:jc w:val="both"/>
        <w:rPr>
          <w:sz w:val="22"/>
          <w:szCs w:val="22"/>
        </w:rPr>
      </w:pPr>
      <w:r>
        <w:rPr>
          <w:sz w:val="22"/>
          <w:szCs w:val="22"/>
        </w:rPr>
        <w:t>A tiszt felnézett öt köré gyűlt emberére. „Tűnés innen, fiúk! -parancsolta Compton. - Majd a németek gondoskodnak rólam."</w:t>
      </w:r>
    </w:p>
    <w:p>
      <w:pPr>
        <w:sectPr>
          <w:type w:val="nextPage"/>
          <w:pgSz w:w="8391" w:h="11906"/>
          <w:pgMar w:left="1054" w:right="1015" w:gutter="0" w:header="0" w:top="1027" w:footer="0" w:bottom="360"/>
          <w:pgNumType w:fmt="decimal"/>
          <w:formProt w:val="false"/>
          <w:textDirection w:val="lrTb"/>
          <w:docGrid w:type="default" w:linePitch="360" w:charSpace="0"/>
        </w:sectPr>
        <w:pStyle w:val="Normal"/>
        <w:shd w:fill="FFFFFF" w:val="clear"/>
        <w:spacing w:lineRule="exact" w:line="250"/>
        <w:ind w:left="19" w:right="14" w:firstLine="221"/>
        <w:jc w:val="both"/>
        <w:rPr/>
      </w:pPr>
      <w:r>
        <w:rPr>
          <w:sz w:val="22"/>
          <w:szCs w:val="22"/>
        </w:rPr>
        <w:t>A főhadnagy akkora darab ember volt, a lövedékek pedig olyan sűrűn záporoztak, hogy katonái erős kísértést is éreztek a pa-</w:t>
      </w:r>
    </w:p>
    <w:p>
      <w:pPr>
        <w:pStyle w:val="Normal"/>
        <w:shd w:fill="FFFFFF" w:val="clear"/>
        <w:spacing w:lineRule="exact" w:line="250"/>
        <w:ind w:right="14" w:hanging="0"/>
        <w:jc w:val="both"/>
        <w:rPr/>
      </w:pPr>
      <w:r>
        <w:rPr>
          <w:sz w:val="22"/>
          <w:szCs w:val="22"/>
        </w:rPr>
        <w:t>rancs teljesítésére. Végül azonban Malarkey, Guarnere és Joe Toye leszedte az ajtót egy gazdasági épületről és arra fektették - hasra - Comptont. Az ajtót azután végighúzták az árokban, s végül fel</w:t>
        <w:softHyphen/>
        <w:t>rakták az egyik visszavonuló brit páncélos motorházára.</w:t>
      </w:r>
    </w:p>
    <w:p>
      <w:pPr>
        <w:pStyle w:val="Normal"/>
        <w:shd w:fill="FFFFFF" w:val="clear"/>
        <w:spacing w:lineRule="exact" w:line="250"/>
        <w:ind w:left="5" w:firstLine="211"/>
        <w:jc w:val="both"/>
        <w:rPr/>
      </w:pPr>
      <w:r>
        <w:rPr>
          <w:sz w:val="22"/>
          <w:szCs w:val="22"/>
        </w:rPr>
        <w:t>A lövedék behatolt Compton jobb farpofájába, átütötte, kilé</w:t>
        <w:softHyphen/>
        <w:t>pett, behatolt a jobba, átütötte, majd azt is elhagyta. Lipton le</w:t>
        <w:softHyphen/>
        <w:t>nézett rá és nem állta meg, hogy el ne nevesse magát. „Ilyet még nem pipáltam! Te vagy az első pali, akin egyetlen golyó négy lyu</w:t>
        <w:softHyphen/>
        <w:t>kat is ütött!" - közölte Comptonnal.</w:t>
      </w:r>
    </w:p>
    <w:p>
      <w:pPr>
        <w:pStyle w:val="Normal"/>
        <w:shd w:fill="FFFFFF" w:val="clear"/>
        <w:spacing w:lineRule="exact" w:line="250"/>
        <w:ind w:left="5" w:right="10" w:firstLine="226"/>
        <w:jc w:val="both"/>
        <w:rPr>
          <w:sz w:val="22"/>
          <w:szCs w:val="22"/>
        </w:rPr>
      </w:pPr>
      <w:r>
        <w:rPr>
          <w:sz w:val="22"/>
          <w:szCs w:val="22"/>
        </w:rPr>
        <w:t>Compton válaszul azt hörögte: „Ha le tudnék mászni erről a nyavalyás tankról, ezért megölnélek!"</w:t>
      </w:r>
    </w:p>
    <w:p>
      <w:pPr>
        <w:pStyle w:val="Normal"/>
        <w:shd w:fill="FFFFFF" w:val="clear"/>
        <w:spacing w:lineRule="exact" w:line="250"/>
        <w:ind w:right="10" w:firstLine="230"/>
        <w:jc w:val="both"/>
        <w:rPr>
          <w:sz w:val="22"/>
          <w:szCs w:val="22"/>
        </w:rPr>
      </w:pPr>
      <w:r>
        <w:rPr>
          <w:sz w:val="22"/>
          <w:szCs w:val="22"/>
        </w:rPr>
        <w:t>Több bajtársa is követte Compton példáját és felkapott egyik vagy másik hátráló harckocsira. Strohl és Gordon eredetileg a szárnyat biztosította, Strohl 60 mm-es aknavetővel, Gordon a géppuskájával. Nekik futva kellett átvágniuk a nyílt mezőn, ha utol akarták érni az egységüket. Fegyvere súlya lelassította a két ejtőernyőst, a lábuk körül lövedékek verték a port. A mező szé</w:t>
        <w:softHyphen/>
        <w:t>lén nagyjából egyméteres fakerítés magasodott köztük és az út között. „Mint két jó ló, úgy repültünk át az akadály fölött" - me</w:t>
        <w:softHyphen/>
        <w:t>séli Strohl. A palánk túloldalán egy pillanatra megálltak szusszanni.</w:t>
      </w:r>
    </w:p>
    <w:p>
      <w:pPr>
        <w:pStyle w:val="Normal"/>
        <w:numPr>
          <w:ilvl w:val="0"/>
          <w:numId w:val="18"/>
        </w:numPr>
        <w:shd w:fill="FFFFFF" w:val="clear"/>
        <w:tabs>
          <w:tab w:val="clear" w:pos="720"/>
          <w:tab w:val="left" w:pos="389" w:leader="none"/>
        </w:tabs>
        <w:spacing w:lineRule="exact" w:line="250" w:before="5" w:after="0"/>
        <w:ind w:left="14" w:right="19" w:firstLine="211"/>
        <w:jc w:val="both"/>
        <w:rPr/>
      </w:pPr>
      <w:r>
        <w:rPr>
          <w:sz w:val="22"/>
          <w:szCs w:val="22"/>
        </w:rPr>
        <w:t>Ez volt az, amit te meg én sosem fogunk megismételni! -je</w:t>
        <w:softHyphen/>
        <w:t>lentette ki Strohl.</w:t>
      </w:r>
    </w:p>
    <w:p>
      <w:pPr>
        <w:pStyle w:val="Normal"/>
        <w:numPr>
          <w:ilvl w:val="0"/>
          <w:numId w:val="18"/>
        </w:numPr>
        <w:shd w:fill="FFFFFF" w:val="clear"/>
        <w:tabs>
          <w:tab w:val="clear" w:pos="720"/>
          <w:tab w:val="left" w:pos="389" w:leader="none"/>
        </w:tabs>
        <w:spacing w:lineRule="exact" w:line="250" w:before="5" w:after="0"/>
        <w:ind w:left="14" w:right="14" w:firstLine="211"/>
        <w:jc w:val="both"/>
        <w:rPr>
          <w:sz w:val="22"/>
          <w:szCs w:val="22"/>
        </w:rPr>
      </w:pPr>
      <w:r>
        <w:rPr>
          <w:sz w:val="22"/>
          <w:szCs w:val="22"/>
        </w:rPr>
        <w:t>Én azt sem hiszem el, hogy egyszer megcsináltuk! - vágta rá Gordon.</w:t>
      </w:r>
    </w:p>
    <w:p>
      <w:pPr>
        <w:pStyle w:val="Normal"/>
        <w:shd w:fill="FFFFFF" w:val="clear"/>
        <w:spacing w:lineRule="exact" w:line="250" w:before="5" w:after="0"/>
        <w:ind w:right="14" w:firstLine="226"/>
        <w:jc w:val="both"/>
        <w:rPr/>
      </w:pPr>
      <w:r>
        <w:rPr>
          <w:sz w:val="22"/>
          <w:szCs w:val="22"/>
        </w:rPr>
        <w:t>Ismét loholni kezdtek a tankok után, elérték őket, majd Gor</w:t>
        <w:softHyphen/>
        <w:t>don felkapaszkodott az egyikre. Strohl viszont teljesen kimerült, csak a kezét tudta felnyújtani, ám Gordon megragadta, éppen, amikor bajtársa már ájulni készült. Gordon felhúzta maga mellé és lefektette.</w:t>
      </w:r>
    </w:p>
    <w:p>
      <w:pPr>
        <w:pStyle w:val="Normal"/>
        <w:shd w:fill="FFFFFF" w:val="clear"/>
        <w:spacing w:lineRule="exact" w:line="250" w:before="10" w:after="0"/>
        <w:ind w:right="14" w:firstLine="230"/>
        <w:jc w:val="both"/>
        <w:rPr>
          <w:sz w:val="22"/>
          <w:szCs w:val="22"/>
        </w:rPr>
      </w:pPr>
      <w:r>
        <w:rPr>
          <w:sz w:val="22"/>
          <w:szCs w:val="22"/>
        </w:rPr>
        <w:t>Randleman, aki az előőrsben haladt, golyót kapott a vállába, és elszakadt a rajától. Behúzódott egy fészerbe, de egy német katona meglátta és futva követte. Randleman szuronnyal fogad</w:t>
        <w:softHyphen/>
        <w:t>ta és megölte üldözőjét, majd a holttestet a szénába rejtette. Vé</w:t>
        <w:softHyphen/>
        <w:t>gül ő is bebújt a széna alá és jól elrejtőzött.</w:t>
      </w:r>
    </w:p>
    <w:p>
      <w:pPr>
        <w:sectPr>
          <w:type w:val="nextPage"/>
          <w:pgSz w:w="8391" w:h="11906"/>
          <w:pgMar w:left="1261" w:right="808" w:gutter="0" w:header="0" w:top="1154" w:footer="0" w:bottom="360"/>
          <w:pgNumType w:fmt="decimal"/>
          <w:formProt w:val="false"/>
          <w:textDirection w:val="lrTb"/>
          <w:docGrid w:type="default" w:linePitch="360" w:charSpace="0"/>
        </w:sectPr>
        <w:pStyle w:val="Normal"/>
        <w:shd w:fill="FFFFFF" w:val="clear"/>
        <w:spacing w:before="499" w:after="0"/>
        <w:ind w:left="216" w:hanging="0"/>
        <w:rPr>
          <w:sz w:val="22"/>
          <w:szCs w:val="22"/>
        </w:rPr>
      </w:pPr>
      <w:r>
        <w:rPr>
          <w:sz w:val="22"/>
          <w:szCs w:val="22"/>
        </w:rPr>
        <w:t>A faluba visszaérve az ejtőernyősök az épületekben kerestek</w:t>
      </w:r>
    </w:p>
    <w:p>
      <w:pPr>
        <w:pStyle w:val="Normal"/>
        <w:shd w:fill="FFFFFF" w:val="clear"/>
        <w:spacing w:lineRule="exact" w:line="250"/>
        <w:ind w:left="29" w:right="10" w:hanging="0"/>
        <w:jc w:val="both"/>
        <w:rPr/>
      </w:pPr>
      <w:r>
        <w:rPr>
          <w:sz w:val="22"/>
          <w:szCs w:val="22"/>
        </w:rPr>
        <w:t>menedéket, majd azok takarásában rendezték soraikat és meg</w:t>
        <w:softHyphen/>
        <w:t>szerveztek valamit, ami legalább nyomokban emlékeztetett vé</w:t>
        <w:softHyphen/>
        <w:t>delmi tűzrendszerre. Az Easy századnak sikerült feltartóztatnia a németeket, de a visszaszorításukhoz már nem volt elég ereje. Sokakkal együtt Chuck Grant őrmestert is eltalálták. Robert van Klinken közlegény akkor halt meg, amikor előbbre próbált futni a bazookájával. Az egyik újoncot, James Miller közkatonát a ve</w:t>
        <w:softHyphen/>
        <w:t>séjén robbanó kézigránát ölte meg.</w:t>
      </w:r>
    </w:p>
    <w:p>
      <w:pPr>
        <w:pStyle w:val="Normal"/>
        <w:shd w:fill="FFFFFF" w:val="clear"/>
        <w:spacing w:lineRule="exact" w:line="250"/>
        <w:ind w:left="24" w:right="14" w:firstLine="226"/>
        <w:jc w:val="both"/>
        <w:rPr>
          <w:sz w:val="22"/>
          <w:szCs w:val="22"/>
        </w:rPr>
      </w:pPr>
      <w:r>
        <w:rPr>
          <w:sz w:val="22"/>
          <w:szCs w:val="22"/>
        </w:rPr>
        <w:t>Roy Cobb közlegény reszketőrohamot kapott. Webster fülta</w:t>
        <w:softHyphen/>
        <w:t>núja volt, amikor Martin őrmester úgy vigasztalta, „mint anya az álomtól rémült gyermekét: Semmi baj, Cobb, nyugi, ne izgulj! Nem megyünk vissza oda előre. Csak pihenj, Cobb, és lazíts!"</w:t>
      </w:r>
    </w:p>
    <w:p>
      <w:pPr>
        <w:pStyle w:val="Normal"/>
        <w:shd w:fill="FFFFFF" w:val="clear"/>
        <w:spacing w:lineRule="exact" w:line="250"/>
        <w:ind w:left="24" w:firstLine="226"/>
        <w:jc w:val="both"/>
        <w:rPr>
          <w:sz w:val="22"/>
          <w:szCs w:val="22"/>
        </w:rPr>
      </w:pPr>
      <w:r>
        <w:rPr>
          <w:sz w:val="22"/>
          <w:szCs w:val="22"/>
        </w:rPr>
        <w:t>Martin átment az utca túloldalán, az egyik ház mögött rejtőző Cromwellhez. Rámutatott a közeli templomtoronyra és arra kér</w:t>
        <w:softHyphen/>
        <w:t>te a kocsiparancsnokot, hogy lője szét, mert a németek tüzérségi figyelőt telepítettek bele.</w:t>
      </w:r>
    </w:p>
    <w:p>
      <w:pPr>
        <w:pStyle w:val="Normal"/>
        <w:shd w:fill="FFFFFF" w:val="clear"/>
        <w:spacing w:lineRule="exact" w:line="250"/>
        <w:ind w:left="19" w:right="10" w:firstLine="230"/>
        <w:jc w:val="both"/>
        <w:rPr/>
      </w:pPr>
      <w:r>
        <w:rPr>
          <w:sz w:val="22"/>
          <w:szCs w:val="22"/>
        </w:rPr>
        <w:t>-Annyira sajnálom, édes öregem, de ez az, amit nem tehetünk - felelte a brit harckocsizó. - Parancsunk van, hogy ne pusztít</w:t>
        <w:softHyphen/>
        <w:t>sunk el túl sok ingatlant. Tudja, baráti ország, és a többi.</w:t>
      </w:r>
    </w:p>
    <w:p>
      <w:pPr>
        <w:pStyle w:val="Normal"/>
        <w:shd w:fill="FFFFFF" w:val="clear"/>
        <w:spacing w:lineRule="exact" w:line="250"/>
        <w:ind w:right="10" w:firstLine="216"/>
        <w:jc w:val="both"/>
        <w:rPr/>
      </w:pPr>
      <w:r>
        <w:rPr>
          <w:sz w:val="22"/>
          <w:szCs w:val="22"/>
        </w:rPr>
        <w:t>A németek fokozták a nyomást. Át akartak törni az Eindhovenből Nijmegenbe vezető főútig - amit a 10l-esek „a pokol országútjának" neveztek el -, hogy elvághassák, de Nuenen az út</w:t>
        <w:softHyphen/>
        <w:t>jukba állt.</w:t>
      </w:r>
    </w:p>
    <w:p>
      <w:pPr>
        <w:pStyle w:val="Normal"/>
        <w:shd w:fill="FFFFFF" w:val="clear"/>
        <w:spacing w:lineRule="exact" w:line="250"/>
        <w:ind w:left="19" w:right="14" w:firstLine="221"/>
        <w:jc w:val="both"/>
        <w:rPr>
          <w:sz w:val="22"/>
          <w:szCs w:val="22"/>
        </w:rPr>
      </w:pPr>
      <w:r>
        <w:rPr>
          <w:sz w:val="22"/>
          <w:szCs w:val="22"/>
        </w:rPr>
        <w:t>Winters úgy határozott, a sötétség leple alatt visszavonul, ám állásainak föladása előtt kihallgatható foglyot akart még ejteni. Önkénteseket kért a járőrvállalkozáshoz, de senki sem jelentke</w:t>
        <w:softHyphen/>
        <w:t xml:space="preserve">zett. </w:t>
      </w:r>
    </w:p>
    <w:p>
      <w:pPr>
        <w:pStyle w:val="Normal"/>
        <w:numPr>
          <w:ilvl w:val="0"/>
          <w:numId w:val="9"/>
        </w:numPr>
        <w:shd w:fill="FFFFFF" w:val="clear"/>
        <w:tabs>
          <w:tab w:val="clear" w:pos="720"/>
          <w:tab w:val="left" w:pos="408" w:leader="none"/>
        </w:tabs>
        <w:spacing w:lineRule="exact" w:line="250"/>
        <w:ind w:left="240" w:right="2016" w:hanging="0"/>
        <w:rPr>
          <w:sz w:val="22"/>
          <w:szCs w:val="22"/>
        </w:rPr>
      </w:pPr>
      <w:r>
        <w:rPr>
          <w:sz w:val="22"/>
          <w:szCs w:val="22"/>
        </w:rPr>
        <w:t>Toye őrmester - kiáltott a százados. -Igenis, uram, itt vagyok.</w:t>
      </w:r>
    </w:p>
    <w:p>
      <w:pPr>
        <w:pStyle w:val="Normal"/>
        <w:numPr>
          <w:ilvl w:val="0"/>
          <w:numId w:val="9"/>
        </w:numPr>
        <w:shd w:fill="FFFFFF" w:val="clear"/>
        <w:tabs>
          <w:tab w:val="clear" w:pos="720"/>
          <w:tab w:val="left" w:pos="408" w:leader="none"/>
        </w:tabs>
        <w:spacing w:lineRule="exact" w:line="250"/>
        <w:ind w:left="240" w:hanging="0"/>
        <w:rPr/>
      </w:pPr>
      <w:r>
        <w:rPr>
          <w:sz w:val="22"/>
          <w:szCs w:val="22"/>
        </w:rPr>
        <w:t>Két önkéntesre van szükségem.</w:t>
      </w:r>
    </w:p>
    <w:p>
      <w:pPr>
        <w:pStyle w:val="Normal"/>
        <w:shd w:fill="FFFFFF" w:val="clear"/>
        <w:spacing w:lineRule="exact" w:line="250"/>
        <w:ind w:left="19" w:right="14" w:firstLine="226"/>
        <w:jc w:val="both"/>
        <w:rPr>
          <w:sz w:val="22"/>
          <w:szCs w:val="22"/>
        </w:rPr>
      </w:pPr>
      <w:r>
        <w:rPr>
          <w:sz w:val="22"/>
          <w:szCs w:val="22"/>
        </w:rPr>
        <w:t>Toye kiválasztotta James Campbell tizedest és egy bakát, majd nekiindult. A közeli erdő felé menet folyton brit és amerikai hul</w:t>
        <w:softHyphen/>
        <w:t>lákba botlottak. Egy német katona rájuk lőtt. Toye utasította az embereit, lapuljanak meg és várjanak, ő maga pedig bekúszott az erdőbe. Az imént tüzelő német mögé osont, majd finoman a hátához nyomta a bajonettjét. A katona nem állt ellen, Toye kü</w:t>
        <w:softHyphen/>
        <w:t>lönösebb gond nélkül taszigálta maga előtt előbb át az erdőn, majd vissza a századhoz.</w:t>
      </w:r>
    </w:p>
    <w:p>
      <w:pPr>
        <w:sectPr>
          <w:type w:val="nextPage"/>
          <w:pgSz w:w="8391" w:h="11906"/>
          <w:pgMar w:left="1116" w:right="958" w:gutter="0" w:header="0" w:top="1027" w:footer="0" w:bottom="360"/>
          <w:pgNumType w:fmt="decimal"/>
          <w:formProt w:val="false"/>
          <w:textDirection w:val="lrTb"/>
          <w:docGrid w:type="default" w:linePitch="360" w:charSpace="0"/>
        </w:sectPr>
        <w:pStyle w:val="Normal"/>
        <w:shd w:fill="FFFFFF" w:val="clear"/>
        <w:spacing w:lineRule="exact" w:line="250"/>
        <w:ind w:left="240" w:hanging="0"/>
        <w:rPr/>
      </w:pPr>
      <w:r>
        <w:rPr>
          <w:sz w:val="22"/>
          <w:szCs w:val="22"/>
        </w:rPr>
        <w:t>Az Easy visszavonult Tongelre külvárosba. Winters észrevette,</w:t>
      </w:r>
    </w:p>
    <w:p>
      <w:pPr>
        <w:pStyle w:val="Normal"/>
        <w:shd w:fill="FFFFFF" w:val="clear"/>
        <w:spacing w:lineRule="exact" w:line="250"/>
        <w:jc w:val="both"/>
        <w:rPr/>
      </w:pPr>
      <w:r>
        <w:rPr>
          <w:sz w:val="22"/>
          <w:szCs w:val="22"/>
        </w:rPr>
        <w:t>hogy ugyanazok a hollandok, akik reggel még éljenezték őket, most bezárják az ablaktáblákat, leszedik a sárga zászlókat és szomorú, elkeseredett arccal járkálnak. A civilek arra számítot</w:t>
        <w:softHyphen/>
        <w:t>tak, hogy a németek visszafoglalják Eindhovent. „Mi is pocsékul éreztük magunkat -jegyezte meg Winters. - Úgy vánszorogtunk vissza a városba."</w:t>
      </w:r>
    </w:p>
    <w:p>
      <w:pPr>
        <w:pStyle w:val="Normal"/>
        <w:shd w:fill="FFFFFF" w:val="clear"/>
        <w:spacing w:lineRule="exact" w:line="250"/>
        <w:ind w:left="5" w:firstLine="226"/>
        <w:jc w:val="both"/>
        <w:rPr/>
      </w:pPr>
      <w:r>
        <w:rPr>
          <w:sz w:val="22"/>
          <w:szCs w:val="22"/>
        </w:rPr>
        <w:t>Winters százados előbb elhelyezte az embereit és gondosko</w:t>
        <w:softHyphen/>
        <w:t>dott a vacsorájukról, majd felkereste a zászlóalj-parancsnoksá</w:t>
        <w:softHyphen/>
        <w:t>got. Strayer alezredes és törzse éppen remekül érezte magát, na</w:t>
        <w:softHyphen/>
        <w:t>gyokat nevetve, kedélyesen lakomáztak a dúsan terített asztal körül. Strayer meglátta Winterst és széles mosollyal fordult hoz</w:t>
        <w:softHyphen/>
        <w:t>zá: „Na, hogy ment ma, Winters?"</w:t>
      </w:r>
    </w:p>
    <w:p>
      <w:pPr>
        <w:pStyle w:val="Normal"/>
        <w:shd w:fill="FFFFFF" w:val="clear"/>
        <w:spacing w:lineRule="exact" w:line="250"/>
        <w:ind w:left="14" w:firstLine="211"/>
        <w:jc w:val="both"/>
        <w:rPr>
          <w:sz w:val="22"/>
          <w:szCs w:val="22"/>
        </w:rPr>
      </w:pPr>
      <w:r>
        <w:rPr>
          <w:sz w:val="22"/>
          <w:szCs w:val="22"/>
        </w:rPr>
        <w:t>A százados összeszorított szájjal sziszegte: „Tizenöt embert ve</w:t>
        <w:softHyphen/>
        <w:t>szítettem ma és alaposan elkalapáltak". A szobában hirtelen min</w:t>
        <w:softHyphen/>
        <w:t>denki elhallgatott.</w:t>
      </w:r>
    </w:p>
    <w:p>
      <w:pPr>
        <w:pStyle w:val="Normal"/>
        <w:shd w:fill="FFFFFF" w:val="clear"/>
        <w:spacing w:lineRule="exact" w:line="250"/>
        <w:ind w:right="5" w:firstLine="230"/>
        <w:jc w:val="both"/>
        <w:rPr/>
      </w:pPr>
      <w:r>
        <w:rPr>
          <w:sz w:val="22"/>
          <w:szCs w:val="22"/>
        </w:rPr>
        <w:t>Aznap az Easynek csak egyetlen dologban volt szerencséje. A századot a külvárosban szállásolták el, így azután csak vé</w:t>
        <w:softHyphen/>
        <w:t>gignézte és nem elszenvedte az Eindhovenen áthaladó brit had</w:t>
        <w:softHyphen/>
        <w:t>tápvonal ellen hetven géppel indított Luftwaffe-légitámadást. A szövetségesek még nem hozták előre légvédelmi tüzérségü</w:t>
        <w:softHyphen/>
        <w:t>ket a frissen elfoglalt városba, a németek tehát nyugodtan cé</w:t>
        <w:softHyphen/>
        <w:t>lozva dobhatták le előbb sárga jelzőbombáikat, majd sokszo</w:t>
        <w:softHyphen/>
        <w:t>ri rácsapással a rombolóbombáikat is. A várost súlyos károk érték, több mint 800 lakosa megsebesült, 227 pedig meghalt.</w:t>
      </w:r>
    </w:p>
    <w:p>
      <w:pPr>
        <w:pStyle w:val="Normal"/>
        <w:shd w:fill="FFFFFF" w:val="clear"/>
        <w:spacing w:lineRule="exact" w:line="250"/>
        <w:ind w:left="14" w:firstLine="226"/>
        <w:jc w:val="both"/>
        <w:rPr/>
      </w:pPr>
      <w:r>
        <w:rPr>
          <w:sz w:val="22"/>
          <w:szCs w:val="22"/>
        </w:rPr>
        <w:t>Másnap reggel Strayer a másik két századát vezényelte Nuenenbe. A helyzet magányos uraként Randleman őrmestert találták ott. A német páncélosok északnyugat felé távoztak, Son irányába. Az E század reteszállásokat épített ki Eindhoven kö</w:t>
        <w:softHyphen/>
        <w:t>rül és két napig helyben maradt.</w:t>
      </w:r>
    </w:p>
    <w:p>
      <w:pPr>
        <w:sectPr>
          <w:type w:val="nextPage"/>
          <w:pgSz w:w="8391" w:h="11906"/>
          <w:pgMar w:left="1215" w:right="864" w:gutter="0" w:header="0" w:top="1025" w:footer="0" w:bottom="360"/>
          <w:pgNumType w:fmt="decimal"/>
          <w:formProt w:val="false"/>
          <w:textDirection w:val="lrTb"/>
          <w:docGrid w:type="default" w:linePitch="360" w:charSpace="0"/>
        </w:sectPr>
        <w:pStyle w:val="Normal"/>
        <w:shd w:fill="FFFFFF" w:val="clear"/>
        <w:spacing w:lineRule="exact" w:line="250" w:before="509" w:after="0"/>
        <w:ind w:left="5" w:right="5" w:firstLine="226"/>
        <w:jc w:val="both"/>
        <w:rPr/>
      </w:pPr>
      <w:r>
        <w:rPr>
          <w:sz w:val="22"/>
          <w:szCs w:val="22"/>
        </w:rPr>
        <w:t>Szeptember 22-én Winters parancsot kapott, hogy rakja te</w:t>
        <w:softHyphen/>
        <w:t>herautóra a századát. Az 506. ezred Udenba vonult a pokol or</w:t>
        <w:softHyphen/>
        <w:t xml:space="preserve">szágútján, hogy visszaverje azt a Helmond felől várható német páncélos támadást, amelyre holland ellenállók figyelmeztették a szövetségeseket. Az előrevetett osztagot az ezred törzsszázada alkotta, Charles Chase alezredes (az 506. PIR </w:t>
      </w:r>
      <w:r>
        <w:rPr>
          <w:sz w:val="22"/>
          <w:szCs w:val="22"/>
          <w:lang w:val="en-US"/>
        </w:rPr>
        <w:t xml:space="preserve">X. </w:t>
      </w:r>
      <w:r>
        <w:rPr>
          <w:sz w:val="22"/>
          <w:szCs w:val="22"/>
        </w:rPr>
        <w:t>O., azaz parancsnokhelyettese) parancsnoksága alatt, továbbá ide osz</w:t>
        <w:softHyphen/>
        <w:t>tották be az Easy századot és három brit harckocsit is. Teherau-</w:t>
      </w:r>
    </w:p>
    <w:p>
      <w:pPr>
        <w:pStyle w:val="Normal"/>
        <w:shd w:fill="FFFFFF" w:val="clear"/>
        <w:spacing w:lineRule="exact" w:line="250"/>
        <w:ind w:left="19" w:right="10" w:hanging="0"/>
        <w:jc w:val="both"/>
        <w:rPr/>
      </w:pPr>
      <w:r>
        <w:rPr>
          <w:sz w:val="22"/>
          <w:szCs w:val="22"/>
        </w:rPr>
        <w:t>tót csak annyit kaptak, amennyire fölfért a törzsszázad nagyjá</w:t>
        <w:softHyphen/>
        <w:t>ból száz embere meg az Easy egyik szakasza. Winters, Welsh fő</w:t>
        <w:softHyphen/>
        <w:t>hadnagy és Nixon százados is felszállt a konvoj kocsijaira.</w:t>
      </w:r>
    </w:p>
    <w:p>
      <w:pPr>
        <w:pStyle w:val="Normal"/>
        <w:shd w:fill="FFFFFF" w:val="clear"/>
        <w:spacing w:lineRule="exact" w:line="250"/>
        <w:ind w:left="19" w:firstLine="211"/>
        <w:jc w:val="both"/>
        <w:rPr>
          <w:sz w:val="22"/>
          <w:szCs w:val="22"/>
        </w:rPr>
      </w:pPr>
      <w:r>
        <w:rPr>
          <w:sz w:val="22"/>
          <w:szCs w:val="22"/>
        </w:rPr>
        <w:t>A gépkocsioszlop sem Veghelben, sem Uden elérésekor nem ütközött ellenállásba. Winters és Nixon felmásztak a templom tornyába, hogy körülnézzenek a magasból. Amikor felértek a ha</w:t>
        <w:softHyphen/>
        <w:t>rangok mellé, az első, amit megláttak, egy csoport német páncé</w:t>
        <w:softHyphen/>
        <w:t>los volt, amelyek éppen elvágták az utat Veghel és Uden között. Winters azt is észrevette, hogy német járőr indul Uden felé. Le</w:t>
        <w:softHyphen/>
        <w:t>szaladt a lépcsőn, maga köré gyűjtötte a szakaszt és közölte: „Emberek! Izgalomra semmi ok. A helyzet normális: be vagyunk kerítve." Megszervezte a rajtaütést, elébe ment a német járőrnek és kemény csapást mért rá. A németek visszahúzódtak. Chase alezredes a védelem kiépítésére utasította Winters századost. Az Easy emberei a törzsszázad segítségével minden Udenba vezető útra reteszállást telepítettek.</w:t>
      </w:r>
    </w:p>
    <w:p>
      <w:pPr>
        <w:pStyle w:val="Normal"/>
        <w:shd w:fill="FFFFFF" w:val="clear"/>
        <w:spacing w:lineRule="exact" w:line="250"/>
        <w:ind w:left="14" w:firstLine="216"/>
        <w:jc w:val="both"/>
        <w:rPr/>
      </w:pPr>
      <w:r>
        <w:rPr>
          <w:sz w:val="22"/>
          <w:szCs w:val="22"/>
        </w:rPr>
        <w:t>Winters megparancsolta Lipton törzsőrmesternek, hogy egy</w:t>
        <w:softHyphen/>
        <w:t>ségétől és beosztásától függetlenül mindenkit szedjen össze és osszon be az arcvonalba. Lipton meglátott két arra járó brit ka</w:t>
        <w:softHyphen/>
        <w:t>tonát. Az egyiket karon ragadta és rájuk parancsolt: ,,Ti ketten velem jöttök!"</w:t>
      </w:r>
    </w:p>
    <w:p>
      <w:pPr>
        <w:pStyle w:val="Normal"/>
        <w:shd w:fill="FFFFFF" w:val="clear"/>
        <w:spacing w:lineRule="exact" w:line="250"/>
        <w:ind w:left="10" w:right="5" w:firstLine="221"/>
        <w:jc w:val="both"/>
        <w:rPr/>
      </w:pPr>
      <w:r>
        <w:rPr>
          <w:sz w:val="22"/>
          <w:szCs w:val="22"/>
        </w:rPr>
        <w:t>Az, amelyiket megragadott, higgadtan végigmérte Liptont, majd csendesen megszólalt: „Őrmester! Az amerikai hadseregben így szokás megszólítani a tiszteket?" Lipton jobban megnézte és meg</w:t>
        <w:softHyphen/>
        <w:t>látta a brit egyenruhán az őrnagyi rangjelzést. „Nem, uram -visszakozott. - Nagyon sajnálom." Az őrnagy szerény félmosollyal sarkon fordult és ment dolgára.</w:t>
      </w:r>
    </w:p>
    <w:p>
      <w:pPr>
        <w:pStyle w:val="Normal"/>
        <w:shd w:fill="FFFFFF" w:val="clear"/>
        <w:spacing w:lineRule="exact" w:line="250"/>
        <w:ind w:left="14" w:right="5" w:firstLine="211"/>
        <w:jc w:val="both"/>
        <w:rPr>
          <w:sz w:val="22"/>
          <w:szCs w:val="22"/>
        </w:rPr>
      </w:pPr>
      <w:r>
        <w:rPr>
          <w:sz w:val="22"/>
          <w:szCs w:val="22"/>
        </w:rPr>
        <w:t>A németek nem erőltették a támadást. Ha rájöttek volna, hogy Udent mindössze 130 katona és három harckocsi védi, biztosan lerohanták volna a várost, csakhogy Winters gyors és kemény rajtaütése a felderítő járőrükön arról győzte meg őket, hogy ko</w:t>
        <w:softHyphen/>
        <w:t>moly védősereg vár rájuk. Akár ezért, akár másért csapásuk súly</w:t>
        <w:softHyphen/>
        <w:t>pontját áthelyezték Uden térségéből Veghel környékére.</w:t>
      </w:r>
    </w:p>
    <w:p>
      <w:pPr>
        <w:sectPr>
          <w:type w:val="nextPage"/>
          <w:pgSz w:w="8391" w:h="11906"/>
          <w:pgMar w:left="1111" w:right="968" w:gutter="0" w:header="0" w:top="1025" w:footer="0" w:bottom="360"/>
          <w:pgNumType w:fmt="decimal"/>
          <w:formProt w:val="false"/>
          <w:textDirection w:val="lrTb"/>
          <w:docGrid w:type="default" w:linePitch="360" w:charSpace="0"/>
        </w:sectPr>
        <w:pStyle w:val="Normal"/>
        <w:shd w:fill="FFFFFF" w:val="clear"/>
        <w:spacing w:lineRule="exact" w:line="250"/>
        <w:ind w:right="5" w:firstLine="240"/>
        <w:jc w:val="both"/>
        <w:rPr>
          <w:sz w:val="22"/>
          <w:szCs w:val="22"/>
        </w:rPr>
      </w:pPr>
      <w:r>
        <w:rPr>
          <w:sz w:val="22"/>
          <w:szCs w:val="22"/>
        </w:rPr>
        <w:t>Winters és Nixon ismét felkapaszkodott a harangtoronyba. A 6 kilométerre délre fekvő Veghel panorámája zavartalanul tárult a szemük elé. „Fantasztikus érzés volt - emlékezett utóbb Winters. - Ott ültünk a német vonalak mögött és páholyból néz</w:t>
        <w:softHyphen/>
        <w:t>tük a német tankok felvonulását Veghel előtt, a német légierő alacsonytámadásait, az iszonyú erejű tűzharcot." Az Easy</w:t>
      </w:r>
    </w:p>
    <w:p>
      <w:pPr>
        <w:pStyle w:val="Normal"/>
        <w:shd w:fill="FFFFFF" w:val="clear"/>
        <w:spacing w:lineRule="exact" w:line="250"/>
        <w:ind w:left="19" w:hanging="0"/>
        <w:jc w:val="both"/>
        <w:rPr>
          <w:sz w:val="22"/>
          <w:szCs w:val="22"/>
        </w:rPr>
      </w:pPr>
      <w:r>
        <w:rPr>
          <w:sz w:val="22"/>
          <w:szCs w:val="22"/>
        </w:rPr>
        <w:t>Veghelben tartózkodó tagjai ugyanerre mint pokolra emlékeznek. Katonai pályafutásuk leghevesebb tüzérségi bombázását élték át a holland kisvárosban.</w:t>
      </w:r>
    </w:p>
    <w:p>
      <w:pPr>
        <w:pStyle w:val="Normal"/>
        <w:shd w:fill="FFFFFF" w:val="clear"/>
        <w:spacing w:lineRule="exact" w:line="250"/>
        <w:ind w:left="14" w:right="5" w:firstLine="230"/>
        <w:jc w:val="both"/>
        <w:rPr/>
      </w:pPr>
      <w:r>
        <w:rPr>
          <w:sz w:val="22"/>
          <w:szCs w:val="22"/>
        </w:rPr>
        <w:t xml:space="preserve">Elkeseredett ütközet volt, a legnagyobb, amiben az 506. ezred addig részt </w:t>
      </w:r>
      <w:r>
        <w:rPr>
          <w:iCs/>
          <w:sz w:val="22"/>
          <w:szCs w:val="22"/>
        </w:rPr>
        <w:t>vett.</w:t>
      </w:r>
      <w:r>
        <w:rPr>
          <w:i/>
          <w:iCs/>
          <w:sz w:val="22"/>
          <w:szCs w:val="22"/>
        </w:rPr>
        <w:t xml:space="preserve"> </w:t>
      </w:r>
      <w:r>
        <w:rPr>
          <w:sz w:val="22"/>
          <w:szCs w:val="22"/>
        </w:rPr>
        <w:t>Sok is múlott a kimenetelén. A hadosztály törté</w:t>
        <w:softHyphen/>
        <w:t>neti monográfiája megvilágítja a lényeget: „Ha az ellenségnek si</w:t>
        <w:softHyphen/>
        <w:t>kerül elvágnia az utat, az nem egyszerűen annyit jelent, hogy át</w:t>
        <w:softHyphen/>
        <w:t>sétálhat keresztben egy aszfaltcsíkon. Az úton a legkülönbözőbb brit szállító járművek zsúfolódtak össze. Az út elvágása az azon ért járművek számára tüzet és pusztulást jelentett. Azt jelentet</w:t>
        <w:softHyphen/>
        <w:t>te, hogy teljes hosszában vesztegelni kényszerült minden jármű, mert egyszeriben nem volt hová mennie. A Nijmegenben és Arnhemban harcolók számára az út elvágása olyan volt, mintha a verőerüket vágták volna el. Nem áramlott többé északra az éle</w:t>
        <w:softHyphen/>
        <w:t>tet biztosító matéria - az élelem, a lőszer, az egészségügyi felsze</w:t>
        <w:softHyphen/>
        <w:t xml:space="preserve">relés." </w:t>
      </w:r>
      <w:r>
        <w:rPr>
          <w:sz w:val="22"/>
          <w:szCs w:val="22"/>
          <w:vertAlign w:val="superscript"/>
        </w:rPr>
        <w:t>2</w:t>
      </w:r>
    </w:p>
    <w:p>
      <w:pPr>
        <w:pStyle w:val="Normal"/>
        <w:shd w:fill="FFFFFF" w:val="clear"/>
        <w:spacing w:lineRule="exact" w:line="250"/>
        <w:ind w:left="14" w:firstLine="226"/>
        <w:jc w:val="both"/>
        <w:rPr/>
      </w:pPr>
      <w:r>
        <w:rPr>
          <w:sz w:val="22"/>
          <w:szCs w:val="22"/>
        </w:rPr>
        <w:t>Webster Veghelben tartózkodott. Amikor a német tüzérség rá</w:t>
        <w:softHyphen/>
        <w:t>zendített, fél tucat századtársával és néhány holland civillel egy épület pincéjében keresett menedéket. „Roppant lehangoló lég</w:t>
        <w:softHyphen/>
        <w:t>körbe kerültünk - minősíti naplójában Webster a helyzetet -, hallgathattuk a civilek zúgolódását, sikoltozását, himnuszait és imáit."</w:t>
      </w:r>
    </w:p>
    <w:p>
      <w:pPr>
        <w:pStyle w:val="Normal"/>
        <w:shd w:fill="FFFFFF" w:val="clear"/>
        <w:spacing w:lineRule="exact" w:line="250" w:before="5" w:after="0"/>
        <w:ind w:left="14" w:right="14" w:firstLine="226"/>
        <w:jc w:val="both"/>
        <w:rPr>
          <w:sz w:val="22"/>
          <w:szCs w:val="22"/>
        </w:rPr>
      </w:pPr>
      <w:r>
        <w:rPr>
          <w:sz w:val="22"/>
          <w:szCs w:val="22"/>
        </w:rPr>
        <w:t>Don Hoobler közlegény az 1. szakasz 3. rajával egy kapualj</w:t>
        <w:softHyphen/>
        <w:t>ban lapult. Gondolta, megtréfálja kicsit Farris Rice közkatonát, s élethű füttyel egy gránát közeledtét imitálta. Rice villámgyor</w:t>
        <w:softHyphen/>
        <w:t>san hasra vágta magát, Hoobler az oldalát fogta a röhögéstől:</w:t>
      </w:r>
    </w:p>
    <w:p>
      <w:pPr>
        <w:pStyle w:val="Normal"/>
        <w:numPr>
          <w:ilvl w:val="0"/>
          <w:numId w:val="9"/>
        </w:numPr>
        <w:shd w:fill="FFFFFF" w:val="clear"/>
        <w:tabs>
          <w:tab w:val="clear" w:pos="720"/>
          <w:tab w:val="left" w:pos="398" w:leader="none"/>
        </w:tabs>
        <w:spacing w:lineRule="exact" w:line="250"/>
        <w:ind w:left="230" w:hanging="0"/>
        <w:rPr>
          <w:sz w:val="22"/>
          <w:szCs w:val="22"/>
        </w:rPr>
      </w:pPr>
      <w:r>
        <w:rPr>
          <w:sz w:val="22"/>
          <w:szCs w:val="22"/>
        </w:rPr>
        <w:t>Ha! Ha! Ha! Ha! Fiú, ezt aztán hibátlanul bekajáltad!</w:t>
      </w:r>
    </w:p>
    <w:p>
      <w:pPr>
        <w:pStyle w:val="Normal"/>
        <w:numPr>
          <w:ilvl w:val="0"/>
          <w:numId w:val="9"/>
        </w:numPr>
        <w:shd w:fill="FFFFFF" w:val="clear"/>
        <w:tabs>
          <w:tab w:val="clear" w:pos="720"/>
          <w:tab w:val="left" w:pos="398" w:leader="none"/>
        </w:tabs>
        <w:spacing w:lineRule="exact" w:line="250"/>
        <w:ind w:left="230" w:hanging="0"/>
        <w:rPr>
          <w:sz w:val="22"/>
          <w:szCs w:val="22"/>
        </w:rPr>
      </w:pPr>
      <w:r>
        <w:rPr>
          <w:sz w:val="22"/>
          <w:szCs w:val="22"/>
        </w:rPr>
        <w:t>B...d meg, Hoobler, ez piszok húzás volt.</w:t>
      </w:r>
    </w:p>
    <w:p>
      <w:pPr>
        <w:pStyle w:val="Normal"/>
        <w:shd w:fill="FFFFFF" w:val="clear"/>
        <w:spacing w:lineRule="exact" w:line="250" w:before="5" w:after="0"/>
        <w:ind w:left="14" w:right="29" w:firstLine="221"/>
        <w:jc w:val="both"/>
        <w:rPr/>
      </w:pPr>
      <w:r>
        <w:rPr>
          <w:i/>
          <w:iCs/>
          <w:sz w:val="22"/>
          <w:szCs w:val="22"/>
        </w:rPr>
        <w:t xml:space="preserve">- Bzzjú... Bumm! </w:t>
      </w:r>
      <w:r>
        <w:rPr>
          <w:sz w:val="22"/>
          <w:szCs w:val="22"/>
        </w:rPr>
        <w:t>Bevágott egy valódi gránát. Már Hoobler sem nevetett.</w:t>
      </w:r>
    </w:p>
    <w:p>
      <w:pPr>
        <w:pStyle w:val="Normal"/>
        <w:shd w:fill="FFFFFF" w:val="clear"/>
        <w:spacing w:lineRule="exact" w:line="250" w:before="10" w:after="0"/>
        <w:ind w:left="5" w:right="10" w:firstLine="216"/>
        <w:jc w:val="both"/>
        <w:rPr>
          <w:sz w:val="22"/>
          <w:szCs w:val="22"/>
        </w:rPr>
      </w:pPr>
      <w:r>
        <w:rPr>
          <w:sz w:val="22"/>
          <w:szCs w:val="22"/>
        </w:rPr>
        <w:t>Sínk ezredes előszáguldott a dzsipjén, kiugrott és kezdett parancsokat vakkantgatni jobbra és balra. Az Easy, valamint a D és az F század rendelkezésre álló katonáiból vonalszerű vé</w:t>
        <w:softHyphen/>
        <w:t>delmet szervezett és megparancsolta, lőjenek mindenre, ami mozog.</w:t>
      </w:r>
    </w:p>
    <w:p>
      <w:pPr>
        <w:pStyle w:val="Normal"/>
        <w:shd w:fill="FFFFFF" w:val="clear"/>
        <w:spacing w:lineRule="exact" w:line="250" w:before="14" w:after="0"/>
        <w:ind w:right="14" w:firstLine="230"/>
        <w:jc w:val="both"/>
        <w:rPr>
          <w:sz w:val="22"/>
          <w:szCs w:val="22"/>
        </w:rPr>
      </w:pPr>
      <w:r>
        <w:rPr>
          <w:sz w:val="22"/>
          <w:szCs w:val="22"/>
        </w:rPr>
        <w:t>Webster és a többiek előbújtak a pincéből és átmentek egy gyümölcsösbe. Webster és Don Wiseman közlegény lázas igyeke-</w:t>
      </w:r>
    </w:p>
    <w:p>
      <w:pPr>
        <w:sectPr>
          <w:type w:val="nextPage"/>
          <w:pgSz w:w="8391" w:h="11906"/>
          <w:pgMar w:left="1234" w:right="831" w:gutter="0" w:header="0" w:top="1029" w:footer="0" w:bottom="360"/>
          <w:pgNumType w:fmt="decimal"/>
          <w:formProt w:val="false"/>
          <w:textDirection w:val="lrTb"/>
          <w:docGrid w:type="default" w:linePitch="360" w:charSpace="0"/>
        </w:sectPr>
        <w:pStyle w:val="Normal"/>
        <w:shd w:fill="FFFFFF" w:val="clear"/>
        <w:spacing w:before="259" w:after="0"/>
        <w:ind w:left="206" w:hanging="0"/>
        <w:rPr/>
      </w:pPr>
      <w:r>
        <w:rPr>
          <w:vertAlign w:val="superscript"/>
        </w:rPr>
        <w:t>2</w:t>
      </w:r>
      <w:r>
        <w:rPr/>
        <w:t xml:space="preserve"> Rapport és Northwood: </w:t>
      </w:r>
      <w:r>
        <w:rPr>
          <w:i/>
          <w:iCs/>
        </w:rPr>
        <w:t xml:space="preserve">Rendezvous with Destiny. </w:t>
      </w:r>
      <w:r>
        <w:rPr/>
        <w:t>359. o.</w:t>
      </w:r>
    </w:p>
    <w:p>
      <w:pPr>
        <w:pStyle w:val="Normal"/>
        <w:shd w:fill="FFFFFF" w:val="clear"/>
        <w:spacing w:lineRule="exact" w:line="250"/>
        <w:ind w:left="5" w:right="10" w:hanging="0"/>
        <w:jc w:val="both"/>
        <w:rPr/>
      </w:pPr>
      <w:r>
        <w:rPr>
          <w:sz w:val="22"/>
          <w:szCs w:val="22"/>
        </w:rPr>
        <w:t>zettel kiásott egy 60 centi széles, 2 méter hosszú és 1,2 méter mély lövészgödröt. Akartak volna mélyebbre ásni, de máris szi</w:t>
        <w:softHyphen/>
        <w:t>várgott a talajvíz.</w:t>
      </w:r>
    </w:p>
    <w:p>
      <w:pPr>
        <w:pStyle w:val="Normal"/>
        <w:shd w:fill="FFFFFF" w:val="clear"/>
        <w:spacing w:lineRule="exact" w:line="250"/>
        <w:ind w:left="14" w:right="10" w:firstLine="216"/>
        <w:jc w:val="both"/>
        <w:rPr>
          <w:sz w:val="22"/>
          <w:szCs w:val="22"/>
        </w:rPr>
      </w:pPr>
      <w:r>
        <w:rPr>
          <w:sz w:val="22"/>
          <w:szCs w:val="22"/>
        </w:rPr>
        <w:t>Tehetetlenül ülni a heves tüzérségi tűzben, az maga a pokol, a harc megtapasztalásának legrosszabb formája. A gránátok hár</w:t>
        <w:softHyphen/>
        <w:t>masával érkeztek.</w:t>
      </w:r>
    </w:p>
    <w:p>
      <w:pPr>
        <w:pStyle w:val="Normal"/>
        <w:shd w:fill="FFFFFF" w:val="clear"/>
        <w:spacing w:lineRule="exact" w:line="250"/>
        <w:ind w:right="10" w:firstLine="235"/>
        <w:jc w:val="both"/>
        <w:rPr>
          <w:sz w:val="22"/>
          <w:szCs w:val="22"/>
        </w:rPr>
      </w:pPr>
      <w:r>
        <w:rPr>
          <w:sz w:val="22"/>
          <w:szCs w:val="22"/>
        </w:rPr>
        <w:t>Wisemannel ültünk, ki-ki a maga sarkában és káromkodtunk. Valahányszor meghallottuk egy közeledő gránát süvöltését, le</w:t>
        <w:softHyphen/>
        <w:t>hunytuk a szemünket és a térdünk közé rejtettük a fejünket. Amikor valahol odébb felrobbant, felnéztünk és egymásra vigyo</w:t>
        <w:softHyphen/>
        <w:t>rogtunk.</w:t>
      </w:r>
    </w:p>
    <w:p>
      <w:pPr>
        <w:pStyle w:val="Normal"/>
        <w:shd w:fill="FFFFFF" w:val="clear"/>
        <w:spacing w:lineRule="exact" w:line="250"/>
        <w:ind w:left="14" w:right="10" w:firstLine="221"/>
        <w:jc w:val="both"/>
        <w:rPr>
          <w:sz w:val="22"/>
          <w:szCs w:val="22"/>
        </w:rPr>
      </w:pPr>
      <w:r>
        <w:rPr>
          <w:sz w:val="22"/>
          <w:szCs w:val="22"/>
        </w:rPr>
        <w:t>Fizikai rosszullétet éreztem. Magamban azt mondtam, oda</w:t>
        <w:softHyphen/>
        <w:t>adnám az egyik lábamat, csak innen kijussak. Az orrunk meg</w:t>
        <w:softHyphen/>
        <w:t>telt a puskapor avas bűzével, amikor egy mocskos füstfelhő ta</w:t>
        <w:softHyphen/>
        <w:t>karta be a gödrünket. Randa, féltenyérnyi forró acéldarab lan</w:t>
        <w:softHyphen/>
        <w:t>dolt Wiseman ölében. Elmosolyodott.</w:t>
      </w:r>
    </w:p>
    <w:p>
      <w:pPr>
        <w:pStyle w:val="Normal"/>
        <w:shd w:fill="FFFFFF" w:val="clear"/>
        <w:spacing w:lineRule="exact" w:line="250"/>
        <w:ind w:left="10" w:right="5" w:firstLine="226"/>
        <w:jc w:val="both"/>
        <w:rPr>
          <w:sz w:val="22"/>
          <w:szCs w:val="22"/>
        </w:rPr>
      </w:pPr>
      <w:r>
        <w:rPr>
          <w:sz w:val="22"/>
          <w:szCs w:val="22"/>
        </w:rPr>
        <w:t>Újabb három. Meg még három meg még három. Nem csoda, hogy annyian kapnak idegösszeomlást a harctéren." Webster ké</w:t>
        <w:softHyphen/>
        <w:t>sőbb ezt írta a szüleinek: „A tüzérség elveszi az ember életkedvét."</w:t>
      </w:r>
    </w:p>
    <w:p>
      <w:pPr>
        <w:pStyle w:val="Normal"/>
        <w:shd w:fill="FFFFFF" w:val="clear"/>
        <w:spacing w:lineRule="exact" w:line="250"/>
        <w:ind w:left="10" w:right="5" w:firstLine="226"/>
        <w:jc w:val="both"/>
        <w:rPr/>
      </w:pPr>
      <w:r>
        <w:rPr>
          <w:sz w:val="22"/>
          <w:szCs w:val="22"/>
        </w:rPr>
        <w:t>Végül elcsendesedett annyira a környék, hogy a hadtáposok előre tudtak hozni valamennyi brit fejadagot. Webster átkiabált Hooblernak, dobjon már át egy dobozzal. Hoobler ekkor fenn ült a felszínen, jókat nevetett, tréfálkozott és négy vagy öt bajtár</w:t>
        <w:softHyphen/>
        <w:t>sával szabályos pikniket rendezett. „Gyere érte - rikkantott vissza a megszólított. - A 88-asok szünetet tartanak."</w:t>
      </w:r>
    </w:p>
    <w:p>
      <w:pPr>
        <w:pStyle w:val="Normal"/>
        <w:shd w:fill="FFFFFF" w:val="clear"/>
        <w:spacing w:lineRule="exact" w:line="250"/>
        <w:ind w:left="5" w:right="5" w:firstLine="245"/>
        <w:jc w:val="both"/>
        <w:rPr/>
      </w:pPr>
      <w:r>
        <w:rPr>
          <w:sz w:val="22"/>
          <w:szCs w:val="22"/>
        </w:rPr>
        <w:t>Ekkor vágott be a következő 88-as gránát. Hoobler a lövészgödrébe vetődött, a cimborái rakásra ugráltak utána.</w:t>
      </w:r>
    </w:p>
    <w:p>
      <w:pPr>
        <w:pStyle w:val="Normal"/>
        <w:shd w:fill="FFFFFF" w:val="clear"/>
        <w:spacing w:lineRule="exact" w:line="250"/>
        <w:ind w:left="14" w:firstLine="216"/>
        <w:jc w:val="both"/>
        <w:rPr>
          <w:sz w:val="22"/>
          <w:szCs w:val="22"/>
        </w:rPr>
      </w:pPr>
      <w:r>
        <w:rPr>
          <w:sz w:val="22"/>
          <w:szCs w:val="22"/>
        </w:rPr>
        <w:t>A század a gödreiben töltötte az éjszakát. Gyönge eső szitált, a levegő fagyosan hideggé vált. A katonák összekuporodtak, tér</w:t>
        <w:softHyphen/>
        <w:t>dükre hajtották a fejüket, magukra borították az esőkabátjukat és igyekeztek bóbiskolni, amíg lehet.</w:t>
      </w:r>
    </w:p>
    <w:p>
      <w:pPr>
        <w:sectPr>
          <w:type w:val="nextPage"/>
          <w:pgSz w:w="8391" w:h="11906"/>
          <w:pgMar w:left="1130" w:right="954" w:gutter="0" w:header="0" w:top="1020" w:footer="0" w:bottom="360"/>
          <w:pgNumType w:fmt="decimal"/>
          <w:formProt w:val="false"/>
          <w:textDirection w:val="lrTb"/>
          <w:docGrid w:type="default" w:linePitch="360" w:charSpace="0"/>
        </w:sectPr>
        <w:pStyle w:val="Normal"/>
        <w:shd w:fill="FFFFFF" w:val="clear"/>
        <w:spacing w:lineRule="exact" w:line="250" w:before="499" w:after="0"/>
        <w:ind w:left="14" w:right="5" w:firstLine="226"/>
        <w:jc w:val="both"/>
        <w:rPr>
          <w:sz w:val="22"/>
          <w:szCs w:val="22"/>
        </w:rPr>
      </w:pPr>
      <w:r>
        <w:rPr>
          <w:sz w:val="22"/>
          <w:szCs w:val="22"/>
        </w:rPr>
        <w:t>Udenban ezalatt Winters és Nixon elveszítette a páholyát. Ész</w:t>
        <w:softHyphen/>
        <w:t>revette őket egy német mesterlövész és rájuk lőtt. A lövedék a torony közepén a harangot érte. A hirtelen zengő zaj és a megle</w:t>
        <w:softHyphen/>
        <w:t>petés hatására a két tiszt valósággal repült lefelé a lépcsőn. „Nem hiszem, hogy kettőnél vagy háromnál többször megérintette a lábunk a fokokat" - állította később Winters.</w:t>
      </w:r>
    </w:p>
    <w:p>
      <w:pPr>
        <w:pStyle w:val="Normal"/>
        <w:shd w:fill="FFFFFF" w:val="clear"/>
        <w:spacing w:lineRule="exact" w:line="250"/>
        <w:ind w:left="10" w:firstLine="206"/>
        <w:jc w:val="both"/>
        <w:rPr/>
      </w:pPr>
      <w:r>
        <mc:AlternateContent>
          <mc:Choice Requires="wps">
            <w:drawing>
              <wp:anchor behindDoc="0" distT="0" distB="0" distL="114935" distR="114935" simplePos="0" locked="0" layoutInCell="0" allowOverlap="1" relativeHeight="4">
                <wp:simplePos x="0" y="0"/>
                <wp:positionH relativeFrom="margin">
                  <wp:posOffset>-463550</wp:posOffset>
                </wp:positionH>
                <wp:positionV relativeFrom="paragraph">
                  <wp:posOffset>5431790</wp:posOffset>
                </wp:positionV>
                <wp:extent cx="0" cy="609600"/>
                <wp:effectExtent l="1905" t="0" r="1905" b="0"/>
                <wp:wrapNone/>
                <wp:docPr id="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427.7pt" to="-36.5pt,475.65pt" stroked="t" o:allowincell="f" style="position:absolute;mso-position-horizontal-relative:margin">
                <v:stroke color="black" weight="3240" joinstyle="miter" endcap="flat"/>
                <v:fill o:detectmouseclick="t" on="false"/>
                <w10:wrap type="none"/>
              </v:line>
            </w:pict>
          </mc:Fallback>
        </mc:AlternateContent>
      </w:r>
      <w:r>
        <w:rPr>
          <w:sz w:val="22"/>
          <w:szCs w:val="22"/>
        </w:rPr>
        <w:t>Az Easy vezetési pontját Winters a város déli szélén található, útkereszteződésre néző raktárba telepítette. A tulajdonosoknak, a Van Oer családnak ebben az épületben volt a lakásuk is. Üdvö</w:t>
        <w:softHyphen/>
        <w:t>zölték az amerikai katonákat, majd levonultak a pincébe. Winters az összes bútort és szőnyeget az egyik sarokba hordatta, s azután behozatta a géppuskákat, a lőszerkészletet, a Molotov-koktélokat és a robbanóanyagot. A százados minden lehetséges támadá</w:t>
        <w:softHyphen/>
        <w:t>si formára igyekezett felkészülni. Azt tervezte, ha a németek pán</w:t>
        <w:softHyphen/>
        <w:t>célosokkal jönnek, az ejtőernyősök majd az orosz módszer sze</w:t>
        <w:softHyphen/>
        <w:t>rint védekeznek ellenük - a második emeleti ablakokból dobnak rájuk vegyesen C robbanótölteteket és gyújtópalackokat.</w:t>
      </w:r>
    </w:p>
    <w:p>
      <w:pPr>
        <w:pStyle w:val="Normal"/>
        <w:shd w:fill="FFFFFF" w:val="clear"/>
        <w:spacing w:lineRule="exact" w:line="250"/>
        <w:ind w:left="10" w:firstLine="216"/>
        <w:jc w:val="both"/>
        <w:rPr/>
      </w:pPr>
      <w:r>
        <w:rPr>
          <w:sz w:val="22"/>
          <w:szCs w:val="22"/>
        </w:rPr>
        <w:t xml:space="preserve">Amikor </w:t>
      </w:r>
      <w:r>
        <w:rPr>
          <w:iCs/>
          <w:sz w:val="22"/>
          <w:szCs w:val="22"/>
        </w:rPr>
        <w:t>ezt</w:t>
      </w:r>
      <w:r>
        <w:rPr>
          <w:i/>
          <w:iCs/>
          <w:sz w:val="22"/>
          <w:szCs w:val="22"/>
        </w:rPr>
        <w:t xml:space="preserve"> </w:t>
      </w:r>
      <w:r>
        <w:rPr>
          <w:sz w:val="22"/>
          <w:szCs w:val="22"/>
        </w:rPr>
        <w:t xml:space="preserve">az állást nagyjából rendbe tette, Winters átment a város túlsó végére, az északnyugati sarokba. </w:t>
      </w:r>
      <w:r>
        <w:rPr>
          <w:iCs/>
          <w:sz w:val="22"/>
          <w:szCs w:val="22"/>
        </w:rPr>
        <w:t>Ott, ahol</w:t>
      </w:r>
      <w:r>
        <w:rPr>
          <w:i/>
          <w:iCs/>
          <w:sz w:val="22"/>
          <w:szCs w:val="22"/>
        </w:rPr>
        <w:t xml:space="preserve"> </w:t>
      </w:r>
      <w:r>
        <w:rPr>
          <w:sz w:val="22"/>
          <w:szCs w:val="22"/>
        </w:rPr>
        <w:t>az út be</w:t>
        <w:softHyphen/>
        <w:t>futott a városba, az egyik oldalon egy nagyobb gazdaság főépü</w:t>
        <w:softHyphen/>
        <w:t>lete állt, a másikon egy kocsma. Winters utasította Welsh főhad</w:t>
        <w:softHyphen/>
        <w:t xml:space="preserve">nagyot, hogy a két épület közé építsen úttorlaszt és támogatásul odaküldte az egyik brit tankot </w:t>
      </w:r>
      <w:r>
        <w:rPr>
          <w:iCs/>
          <w:sz w:val="22"/>
          <w:szCs w:val="22"/>
        </w:rPr>
        <w:t>is. Azt</w:t>
      </w:r>
      <w:r>
        <w:rPr>
          <w:i/>
          <w:iCs/>
          <w:sz w:val="22"/>
          <w:szCs w:val="22"/>
        </w:rPr>
        <w:t xml:space="preserve"> </w:t>
      </w:r>
      <w:r>
        <w:rPr>
          <w:sz w:val="22"/>
          <w:szCs w:val="22"/>
        </w:rPr>
        <w:t>is megparancsolta, hogy Welsh az udvarházban rendezze be harcálláspontját.</w:t>
      </w:r>
    </w:p>
    <w:p>
      <w:pPr>
        <w:pStyle w:val="Normal"/>
        <w:shd w:fill="FFFFFF" w:val="clear"/>
        <w:spacing w:lineRule="exact" w:line="250"/>
        <w:ind w:left="10" w:right="5" w:firstLine="226"/>
        <w:jc w:val="both"/>
        <w:rPr/>
      </w:pPr>
      <w:r>
        <w:rPr>
          <w:sz w:val="22"/>
          <w:szCs w:val="22"/>
        </w:rPr>
        <w:t>Winters a többi torlaszt és reteszállást is ellenőrizte, s végül 22:00 órakor még egyszer visszatért az északnyugati sarokba, végső hely</w:t>
        <w:softHyphen/>
        <w:t>zetfelmérésre. A brit páncélos a kijelölt helyén állt, de se körülötte, se benne, sehol senki. Az útzárnál sem állt az E század egyetlen katonája sem. Winters komolyan aggódni kezdett, átszaladt te</w:t>
        <w:softHyphen/>
        <w:t>hát az úttesten és bekopogott a nagy házba. Egy szolgáló nyitott ajtót, aki egy szót sem értett angolul, a százados viszont hollandul nem tudott, de a lány valahogy megértette, hogy csakis „a katoná</w:t>
        <w:softHyphen/>
        <w:t>kat" keresheti. Végigkísérte a tisztet egy jókora előszobán, majd kinyitotta neki a hatalmas, gazdagon berendezett nappali ajtaját.</w:t>
      </w:r>
    </w:p>
    <w:p>
      <w:pPr>
        <w:pStyle w:val="Normal"/>
        <w:shd w:fill="FFFFFF" w:val="clear"/>
        <w:spacing w:lineRule="exact" w:line="250"/>
        <w:ind w:right="10" w:firstLine="230"/>
        <w:jc w:val="both"/>
        <w:rPr/>
      </w:pPr>
      <w:r>
        <w:rPr>
          <w:sz w:val="22"/>
          <w:szCs w:val="22"/>
        </w:rPr>
        <w:t xml:space="preserve">- Az elém táruló látványtól elállt a szavam - mesélte Winters. -A jókora kandallóban alaposan megrakott </w:t>
      </w:r>
      <w:r>
        <w:rPr>
          <w:iCs/>
          <w:sz w:val="22"/>
          <w:szCs w:val="22"/>
        </w:rPr>
        <w:t>tűz</w:t>
      </w:r>
      <w:r>
        <w:rPr>
          <w:i/>
          <w:iCs/>
          <w:sz w:val="22"/>
          <w:szCs w:val="22"/>
        </w:rPr>
        <w:t xml:space="preserve"> </w:t>
      </w:r>
      <w:r>
        <w:rPr>
          <w:sz w:val="22"/>
          <w:szCs w:val="22"/>
        </w:rPr>
        <w:t>lobogott, előtte gyönyörű holland lány ült a padlón és éppen sonka-tojást va</w:t>
        <w:softHyphen/>
        <w:t>csorázott egy brit hadnaggyal. -A lány felmosolygott az amerikai tisztre, a brit hadnagy pedig megkérdezte: „A tankom megvan még odakinn?” Winters dühkitöréssel válaszolt, a hadnagy szed</w:t>
        <w:softHyphen/>
        <w:t>te a sátorfáját.</w:t>
      </w:r>
    </w:p>
    <w:p>
      <w:pPr>
        <w:sectPr>
          <w:type w:val="nextPage"/>
          <w:pgSz w:w="8391" w:h="11906"/>
          <w:pgMar w:left="1280" w:right="789" w:gutter="0" w:header="0" w:top="1150" w:footer="0" w:bottom="360"/>
          <w:pgNumType w:fmt="decimal"/>
          <w:formProt w:val="false"/>
          <w:textDirection w:val="lrTb"/>
          <w:docGrid w:type="default" w:linePitch="360" w:charSpace="0"/>
        </w:sectPr>
        <w:pStyle w:val="Normal"/>
        <w:shd w:fill="FFFFFF" w:val="clear"/>
        <w:spacing w:lineRule="exact" w:line="250" w:before="10" w:after="0"/>
        <w:ind w:left="5" w:right="10" w:firstLine="226"/>
        <w:jc w:val="both"/>
        <w:rPr>
          <w:sz w:val="22"/>
          <w:szCs w:val="22"/>
        </w:rPr>
      </w:pPr>
      <w:r>
        <w:rPr>
          <w:sz w:val="22"/>
          <w:szCs w:val="22"/>
        </w:rPr>
        <w:t>Winters visszament az utcára, hogy megkeresse Welsht és a csapatát. „Hol a francban lehet Harry?" A századparancsnok át</w:t>
        <w:softHyphen/>
        <w:t>pillantott a túloldali kocsmára és mindent megértett. Bement és</w:t>
      </w:r>
    </w:p>
    <w:p>
      <w:pPr>
        <w:pStyle w:val="Normal"/>
        <w:shd w:fill="FFFFFF" w:val="clear"/>
        <w:spacing w:lineRule="exact" w:line="259"/>
        <w:ind w:left="5" w:hanging="0"/>
        <w:jc w:val="both"/>
        <w:rPr>
          <w:sz w:val="22"/>
          <w:szCs w:val="22"/>
        </w:rPr>
      </w:pPr>
      <w:r>
        <w:rPr>
          <w:sz w:val="22"/>
          <w:szCs w:val="22"/>
        </w:rPr>
        <w:t>rátalált Welshékre, akik már otthonosan be is rendezkedtek a bárpulton.</w:t>
      </w:r>
    </w:p>
    <w:p>
      <w:pPr>
        <w:pStyle w:val="Normal"/>
        <w:shd w:fill="FFFFFF" w:val="clear"/>
        <w:spacing w:lineRule="exact" w:line="250"/>
        <w:ind w:left="5" w:right="5" w:firstLine="221"/>
        <w:jc w:val="both"/>
        <w:rPr/>
      </w:pPr>
      <w:r>
        <w:rPr>
          <w:sz w:val="22"/>
          <w:szCs w:val="22"/>
        </w:rPr>
        <w:t>„</w:t>
      </w:r>
      <w:r>
        <w:rPr>
          <w:sz w:val="22"/>
          <w:szCs w:val="22"/>
        </w:rPr>
        <w:t>Harry és én alaposan átbeszéltük az egész helyzetet - fogal</w:t>
        <w:softHyphen/>
        <w:t>mazta meg a történteket egy diplomata udvariasságával Winters. - Majd miután meggyőződtem, hogy megfelelően őrzött úttorlaszt hagyok magam mögött és nyugodtan alhatok aznap éjjel, mert nem kell német áttöréstől tartanom, visszamentem a helyemre."</w:t>
      </w:r>
    </w:p>
    <w:p>
      <w:pPr>
        <w:pStyle w:val="Normal"/>
        <w:shd w:fill="FFFFFF" w:val="clear"/>
        <w:spacing w:lineRule="exact" w:line="250" w:before="509" w:after="0"/>
        <w:ind w:right="5" w:firstLine="216"/>
        <w:jc w:val="both"/>
        <w:rPr/>
      </w:pPr>
      <w:r>
        <w:rPr>
          <w:sz w:val="22"/>
          <w:szCs w:val="22"/>
        </w:rPr>
        <w:t>Veghelnél a németek egész éjjel és másnap reggel is folyamato</w:t>
        <w:softHyphen/>
        <w:t xml:space="preserve">san támadtak, de végül a brit vadászbombázók és harckocsik elűzték őket. Az 506. ezred megint nekiindult, és szeptember 24-én elérte Udent. Az Easy </w:t>
      </w:r>
      <w:r>
        <w:rPr>
          <w:iCs/>
          <w:sz w:val="22"/>
          <w:szCs w:val="22"/>
        </w:rPr>
        <w:t>század zöme,</w:t>
      </w:r>
      <w:r>
        <w:rPr>
          <w:i/>
          <w:iCs/>
          <w:sz w:val="22"/>
          <w:szCs w:val="22"/>
        </w:rPr>
        <w:t xml:space="preserve"> </w:t>
      </w:r>
      <w:r>
        <w:rPr>
          <w:sz w:val="22"/>
          <w:szCs w:val="22"/>
        </w:rPr>
        <w:t>akik Veghelben szo</w:t>
        <w:softHyphen/>
        <w:t>rultak, azt hitték, az Udenban elszigetelődött maroknyi csapat már régen megsemmisült. Az udeni szakasz viszont abban volt biztos, hogy a veghelben hagyottakat irtotta ki az ellenség. Ami</w:t>
        <w:softHyphen/>
        <w:t>kor a két rész újra egyesült és kiderült, hogy az egész század meglehetősen kevés veszteséggel megúszta az ügyet, általános örömujjongás tört ki.</w:t>
      </w:r>
    </w:p>
    <w:p>
      <w:pPr>
        <w:pStyle w:val="Normal"/>
        <w:shd w:fill="FFFFFF" w:val="clear"/>
        <w:spacing w:lineRule="exact" w:line="250"/>
        <w:ind w:right="5" w:firstLine="221"/>
        <w:jc w:val="both"/>
        <w:rPr>
          <w:sz w:val="22"/>
          <w:szCs w:val="22"/>
        </w:rPr>
      </w:pPr>
      <w:r>
        <w:rPr>
          <w:sz w:val="22"/>
          <w:szCs w:val="22"/>
        </w:rPr>
        <w:t>A század Udenban készült tölteni az éjszakát. Az eredeti „hely</w:t>
        <w:softHyphen/>
        <w:t>őrség" furcsállva nézte, amint a vegheli zárótűz túlélői másfél mé</w:t>
        <w:softHyphen/>
        <w:t>ter mély gödröket ástak maguknak: ők fél métert kapirgáltak, s azzal is nagyon elégedettek voltak. Az 1. szakaszban szolgáló Peacock hadnagy odasétált Webster lövészgödréhez és megpa</w:t>
        <w:softHyphen/>
        <w:t>rancsolta a közlegénynek, kövesse. Webster kikapaszkodott és elmentek Peacock szállására, a falu főterén álló italbolt fölötti lakásba.</w:t>
      </w:r>
    </w:p>
    <w:p>
      <w:pPr>
        <w:pStyle w:val="Normal"/>
        <w:numPr>
          <w:ilvl w:val="0"/>
          <w:numId w:val="10"/>
        </w:numPr>
        <w:shd w:fill="FFFFFF" w:val="clear"/>
        <w:tabs>
          <w:tab w:val="clear" w:pos="720"/>
          <w:tab w:val="left" w:pos="398" w:leader="none"/>
        </w:tabs>
        <w:spacing w:lineRule="exact" w:line="250"/>
        <w:ind w:left="0" w:right="19" w:firstLine="226"/>
        <w:jc w:val="both"/>
        <w:rPr/>
      </w:pPr>
      <w:r>
        <w:rPr>
          <w:sz w:val="22"/>
          <w:szCs w:val="22"/>
        </w:rPr>
        <w:t>Fogja azt a seprűt és takarítsa ki ezt a szobát! – parancsolta Peacock.</w:t>
      </w:r>
    </w:p>
    <w:p>
      <w:pPr>
        <w:pStyle w:val="Normal"/>
        <w:numPr>
          <w:ilvl w:val="0"/>
          <w:numId w:val="10"/>
        </w:numPr>
        <w:shd w:fill="FFFFFF" w:val="clear"/>
        <w:tabs>
          <w:tab w:val="clear" w:pos="720"/>
          <w:tab w:val="left" w:pos="398" w:leader="none"/>
        </w:tabs>
        <w:spacing w:lineRule="exact" w:line="250" w:before="5" w:after="0"/>
        <w:ind w:left="0" w:right="10" w:firstLine="226"/>
        <w:jc w:val="both"/>
        <w:rPr/>
      </w:pPr>
      <w:r>
        <w:rPr>
          <w:sz w:val="22"/>
          <w:szCs w:val="22"/>
        </w:rPr>
        <w:t>Igenis, uram! - felelte Webster, s közben azt gondolta magá</w:t>
        <w:softHyphen/>
        <w:t>ban - Miféle ember ez? Inkább haljak éhen hajléktalan csavar</w:t>
        <w:softHyphen/>
        <w:t>góként a polgári életben, mint hogy közlegény legyek ebben a hadseregben!</w:t>
      </w:r>
    </w:p>
    <w:p>
      <w:pPr>
        <w:sectPr>
          <w:type w:val="nextPage"/>
          <w:pgSz w:w="8391" w:h="11906"/>
          <w:pgMar w:left="1124" w:right="965" w:gutter="0" w:header="0" w:top="1015" w:footer="0" w:bottom="360"/>
          <w:pgNumType w:fmt="decimal"/>
          <w:formProt w:val="false"/>
          <w:textDirection w:val="lrTb"/>
          <w:docGrid w:type="default" w:linePitch="360" w:charSpace="0"/>
        </w:sectPr>
        <w:pStyle w:val="Normal"/>
        <w:shd w:fill="FFFFFF" w:val="clear"/>
        <w:spacing w:lineRule="exact" w:line="250" w:before="509" w:after="0"/>
        <w:ind w:right="19" w:firstLine="230"/>
        <w:jc w:val="both"/>
        <w:rPr/>
      </w:pPr>
      <w:r>
        <w:rPr>
          <w:sz w:val="22"/>
          <w:szCs w:val="22"/>
        </w:rPr>
        <w:t>Udent és Veghelt ugyan elveszítették a németek, de távolról sem adták még föl a harcot. Szeptember 24-én este Vegheltől délre, nyugat felől mértek csapást a pokol országútjára és sikerült szé</w:t>
        <w:softHyphen/>
        <w:t>les sávban megszállniuk. Az úton megint elakadt a forgalom.</w:t>
      </w:r>
    </w:p>
    <w:p>
      <w:pPr>
        <w:pStyle w:val="Normal"/>
        <w:shd w:fill="FFFFFF" w:val="clear"/>
        <w:spacing w:lineRule="exact" w:line="250"/>
        <w:ind w:left="19" w:right="5" w:firstLine="226"/>
        <w:jc w:val="both"/>
        <w:rPr>
          <w:sz w:val="22"/>
          <w:szCs w:val="22"/>
        </w:rPr>
      </w:pPr>
      <w:r>
        <mc:AlternateContent>
          <mc:Choice Requires="wps">
            <w:drawing>
              <wp:anchor behindDoc="0" distT="0" distB="0" distL="114935" distR="114935" simplePos="0" locked="0" layoutInCell="0" allowOverlap="1" relativeHeight="5">
                <wp:simplePos x="0" y="0"/>
                <wp:positionH relativeFrom="margin">
                  <wp:posOffset>-423545</wp:posOffset>
                </wp:positionH>
                <wp:positionV relativeFrom="paragraph">
                  <wp:posOffset>4834255</wp:posOffset>
                </wp:positionV>
                <wp:extent cx="0" cy="1600200"/>
                <wp:effectExtent l="1905" t="0" r="1905" b="0"/>
                <wp:wrapNone/>
                <wp:docPr id="4" name=""/>
                <a:graphic xmlns:a="http://schemas.openxmlformats.org/drawingml/2006/main">
                  <a:graphicData uri="http://schemas.microsoft.com/office/word/2010/wordprocessingShape">
                    <wps:wsp>
                      <wps:cNvSpPr/>
                      <wps:spPr>
                        <a:xfrm>
                          <a:off x="0" y="0"/>
                          <a:ext cx="0" cy="160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380.65pt" to="-33.35pt,506.6pt" stroked="t" o:allowincell="f" style="position:absolute;mso-position-horizontal-relative:margin">
                <v:stroke color="black" weight="3240" joinstyle="miter" endcap="flat"/>
                <v:fill o:detectmouseclick="t" on="false"/>
                <w10:wrap type="none"/>
              </v:line>
            </w:pict>
          </mc:Fallback>
        </mc:AlternateContent>
      </w:r>
      <w:r>
        <w:rPr>
          <w:sz w:val="22"/>
          <w:szCs w:val="22"/>
        </w:rPr>
        <w:t>Muszáj volt újraindítani. A Market-Garden stratégiai célja ek</w:t>
        <w:softHyphen/>
        <w:t>kor már elérhetetlenné vált (szeptember 20-án a németek vissza</w:t>
        <w:softHyphen/>
        <w:t>foglalták az arnhemi hidat John Frost alezredes brit ejtőernyős</w:t>
        <w:softHyphen/>
        <w:t>zászlóaljától, az egész brit 1. légideszant-hadosztályt pedig vé</w:t>
        <w:softHyphen/>
        <w:t>dekezésre kényszerítették. A Gárda-páncéloshadosztályt szep</w:t>
        <w:softHyphen/>
        <w:t>tember 22-én Arnhemtől 5 kilométerre délre megállították), az úton azonban még mindig nagyon sok múlott. Több tízezer szövetséges katonának ez volt az egyetlen utánpótlási vonala. A Vegheltől északra ragadt magasabb egységek közé tartozott az amerikai 101. légideszant-hadosztály Uden környékén és a 82. Nijmegennél, a brit 1. légideszant-hadosztály az Alsó-Rajna északi partján, Arnhem közelében, valamint Nijmegen és Arnhem között a Gárda-páncéloshadosztály, a 43. Wessex gyaloghadosz</w:t>
        <w:softHyphen/>
        <w:t>tály, valamint a lengyel ejtőernyősdandár. A beosztott egységek közül különleges szerepe miatt említést érdemel a brit Dorsetshire Regiment 4. zászlóalja és a lovas testőrség 2. ezrede. Ha a 101. hadosztálynak nem sikerül visszafoglalnia az utat és közvetlen környékét, a Market-Garden jelentős elvesztett csatából példát</w:t>
        <w:softHyphen/>
        <w:t>lan méretű katasztrófává fajulhat.</w:t>
      </w:r>
    </w:p>
    <w:p>
      <w:pPr>
        <w:pStyle w:val="Normal"/>
        <w:shd w:fill="FFFFFF" w:val="clear"/>
        <w:spacing w:lineRule="exact" w:line="250"/>
        <w:ind w:firstLine="216"/>
        <w:jc w:val="both"/>
        <w:rPr/>
      </w:pPr>
      <w:r>
        <w:rPr>
          <w:sz w:val="22"/>
          <w:szCs w:val="22"/>
        </w:rPr>
        <w:t>Taylor tábornok Sínk ezredesre bízta a Vegheltől délre kiala</w:t>
        <w:softHyphen/>
        <w:t>kult német beszögellés felszámolását. Szeptember 25-én éjjel 00:30 órakor Sink megparancsolta a zászlóaljainak, készülje</w:t>
        <w:softHyphen/>
        <w:t>nek az indulásra. Hajnali 04:45-kor az 506-osok elindultak a szakadó esőben délnek, Udenból Veghel felé. Jobb oldalon az 1. zászlóalj, bal oldalon a 3. zászlóalj és tartalékban, mögöttük a 2. menetelt. A fáradt katonák 07:00 körül vonultak át Veghelen. 08:30 órakor az 1. és a 3. zászlóalj megindította a rohamot a beszögellés ellen. Az előrenyomulás kezdetben egé</w:t>
        <w:softHyphen/>
        <w:t>szen jól haladt, de hamarosan megerősödött a német tüzérségi és aknavetőtűz. Az út mentén beásott vadonatúj német Király</w:t>
        <w:softHyphen/>
        <w:t>tigris harckocsik is hozzáadták 88 mm-es ágyúik és géppuskáik tüzét a védelem erőfeszítéséhez. Gyalogsági támogatásukról nem más gondoskodott, mint az Easy St. Marie-du-Mont-ból és Carentanból ismerős régi ellenfele, Von der Heydte (ekkor már alezredes) német 6. ejtőernyősezrede. A keskeny frontszakaszon a németek sikerrel koncentrálták tüzüket, az amerikai zászlóal</w:t>
        <w:softHyphen/>
        <w:t>jak dél körül megállásra kényszerültek és beásták magukat.</w:t>
      </w:r>
    </w:p>
    <w:p>
      <w:pPr>
        <w:sectPr>
          <w:type w:val="nextPage"/>
          <w:pgSz w:w="8391" w:h="11906"/>
          <w:pgMar w:left="1223" w:right="818" w:gutter="0" w:header="0" w:top="1015" w:footer="0" w:bottom="360"/>
          <w:pgNumType w:fmt="decimal"/>
          <w:formProt w:val="false"/>
          <w:textDirection w:val="lrTb"/>
          <w:docGrid w:type="default" w:linePitch="360" w:charSpace="0"/>
        </w:sectPr>
        <w:pStyle w:val="Normal"/>
        <w:shd w:fill="FFFFFF" w:val="clear"/>
        <w:spacing w:lineRule="exact" w:line="250"/>
        <w:ind w:left="24" w:right="5" w:firstLine="235"/>
        <w:jc w:val="both"/>
        <w:rPr>
          <w:sz w:val="22"/>
          <w:szCs w:val="22"/>
        </w:rPr>
      </w:pPr>
      <w:r>
        <w:rPr>
          <w:sz w:val="22"/>
          <w:szCs w:val="22"/>
        </w:rPr>
        <w:t>Sink Strayer alezredesre bízta az utolsó húzását. A 2. zászló</w:t>
        <w:softHyphen/>
        <w:t>aljat brit Sherman harckocsik támogatásával átkaroló manőver-</w:t>
      </w:r>
    </w:p>
    <w:p>
      <w:pPr>
        <w:pStyle w:val="Normal"/>
        <w:shd w:fill="FFFFFF" w:val="clear"/>
        <w:spacing w:lineRule="exact" w:line="254"/>
        <w:ind w:left="5" w:right="14" w:hanging="0"/>
        <w:jc w:val="both"/>
        <w:rPr>
          <w:sz w:val="22"/>
          <w:szCs w:val="22"/>
        </w:rPr>
      </w:pPr>
      <w:r>
        <w:rPr>
          <w:sz w:val="22"/>
          <w:szCs w:val="22"/>
        </w:rPr>
        <w:t>re küldte a bal szárnyon. Az út keleti (bal) oldalán sötétlő fiatal fenyőerdő némi takarást is biztosított a művelethez. A zászlóalj harcrendjének élén az E század haladt.</w:t>
      </w:r>
    </w:p>
    <w:p>
      <w:pPr>
        <w:pStyle w:val="Normal"/>
        <w:shd w:fill="FFFFFF" w:val="clear"/>
        <w:spacing w:lineRule="exact" w:line="254"/>
        <w:ind w:left="10" w:right="10" w:firstLine="211"/>
        <w:jc w:val="both"/>
        <w:rPr/>
      </w:pPr>
      <w:r>
        <w:rPr>
          <w:sz w:val="22"/>
          <w:szCs w:val="22"/>
        </w:rPr>
        <w:t>Az E század első hollandiai támadását dél felé indította, Son, majd Eindhoven felé. A második kelet felé irányult. A harmadik</w:t>
        <w:softHyphen/>
        <w:t>kal északnak törtek előre, Uden városába. Most nyugat volt a kijelölt irány, tehát támadtak már a szélrózsa mindegyik égtája felé. Így harcol a legtöbb körülzárt egység, s a légideszantcsapatokat pontosan erre a harcmodorra képezték ki.</w:t>
      </w:r>
    </w:p>
    <w:p>
      <w:pPr>
        <w:pStyle w:val="Normal"/>
        <w:shd w:fill="FFFFFF" w:val="clear"/>
        <w:spacing w:lineRule="exact" w:line="254" w:before="504" w:after="0"/>
        <w:ind w:left="5" w:firstLine="216"/>
        <w:jc w:val="both"/>
        <w:rPr>
          <w:sz w:val="22"/>
          <w:szCs w:val="22"/>
        </w:rPr>
      </w:pPr>
      <w:r>
        <w:rPr>
          <w:sz w:val="22"/>
          <w:szCs w:val="22"/>
        </w:rPr>
        <w:t>Nixon csatlakozott a terepet felderítő Wintershez. Az erdő szé</w:t>
        <w:softHyphen/>
        <w:t>lén találtak egy tömör, szilárd talajú földutat, ezen az elsüllyedés veszélye nélkül haladhatnak a tankok. Ebből a szempontból re</w:t>
        <w:softHyphen/>
        <w:t>mek, csakhogy a legszélső fák is 350 méterre álltak az országút</w:t>
        <w:softHyphen/>
        <w:t>tól, vagyis a végső rohamot bármiféle kihasználható takarás nél</w:t>
        <w:softHyphen/>
        <w:t>kül kell majd végrehajtani.</w:t>
      </w:r>
    </w:p>
    <w:p>
      <w:pPr>
        <w:pStyle w:val="Normal"/>
        <w:shd w:fill="FFFFFF" w:val="clear"/>
        <w:spacing w:lineRule="exact" w:line="250"/>
        <w:ind w:left="5" w:right="5" w:firstLine="221"/>
        <w:jc w:val="both"/>
        <w:rPr>
          <w:sz w:val="22"/>
          <w:szCs w:val="22"/>
        </w:rPr>
      </w:pPr>
      <w:r>
        <w:rPr>
          <w:sz w:val="22"/>
          <w:szCs w:val="22"/>
        </w:rPr>
        <w:t>Winters menetalakzatba állította a századát: terepfelderítők az élen, mögöttük két egysoros oszlop, nagy távközök, semmi csoportosulás. Félig átértek a mezőn, ám ekkor megszólaltak a német géppuskák. Mindenki levágódott.</w:t>
      </w:r>
    </w:p>
    <w:p>
      <w:pPr>
        <w:pStyle w:val="Normal"/>
        <w:shd w:fill="FFFFFF" w:val="clear"/>
        <w:spacing w:lineRule="exact" w:line="250"/>
        <w:ind w:left="10" w:right="5" w:firstLine="216"/>
        <w:jc w:val="both"/>
        <w:rPr/>
      </w:pPr>
      <w:r>
        <w:rPr>
          <w:sz w:val="22"/>
          <w:szCs w:val="22"/>
        </w:rPr>
        <w:t>Winters parancsokat harsogott. A géppuskák azonnal lássa</w:t>
        <w:softHyphen/>
        <w:t>nak munkához! A géppuskások találtak egy alig látható mélye</w:t>
        <w:softHyphen/>
        <w:t>dést és felállították a fegyverüket. A századnak kezdett némi tűzfedezete lenni. Winters észrevett az út túloldalán egy beásott Ki</w:t>
        <w:softHyphen/>
        <w:t>rálytigrist, amelynek csak a tornya magasodott a felszín fölé. Lö</w:t>
        <w:softHyphen/>
        <w:t>vetni kezdte a géppuskásokkal.</w:t>
      </w:r>
    </w:p>
    <w:p>
      <w:pPr>
        <w:pStyle w:val="Normal"/>
        <w:shd w:fill="FFFFFF" w:val="clear"/>
        <w:spacing w:lineRule="exact" w:line="250"/>
        <w:ind w:left="10" w:firstLine="216"/>
        <w:jc w:val="both"/>
        <w:rPr>
          <w:sz w:val="22"/>
          <w:szCs w:val="22"/>
        </w:rPr>
      </w:pPr>
      <w:r>
        <w:rPr>
          <w:sz w:val="22"/>
          <w:szCs w:val="22"/>
        </w:rPr>
        <w:t>Jobbra pillantva Winters Nixon századost látta, aki széles mo</w:t>
        <w:softHyphen/>
        <w:t>sollyal nézegette levetett rohamsisakját. Az első német géppus</w:t>
        <w:softHyphen/>
        <w:t>kasorozat egyik lövedéke behatolt a sisak homlokrészén, majd oldalt távozott, de olyan szögben, hogy csak a százados homlo</w:t>
        <w:softHyphen/>
        <w:t>kán hagyott halvány égésnyomot. Még a bőrt sem sértette fel.</w:t>
      </w:r>
    </w:p>
    <w:p>
      <w:pPr>
        <w:pStyle w:val="Normal"/>
        <w:shd w:fill="FFFFFF" w:val="clear"/>
        <w:spacing w:lineRule="exact" w:line="250"/>
        <w:ind w:right="5" w:firstLine="221"/>
        <w:jc w:val="both"/>
        <w:rPr>
          <w:sz w:val="22"/>
          <w:szCs w:val="22"/>
        </w:rPr>
      </w:pPr>
      <w:r>
        <w:rPr>
          <w:sz w:val="22"/>
          <w:szCs w:val="22"/>
        </w:rPr>
        <w:t>A németek tüze olyan hevessé vált, hogy Winters úgy döntött, visszavonja századát az erdőbe. Azt tervezte, hogy előbb a pus</w:t>
        <w:softHyphen/>
        <w:t>kások hátrálnak a fák közé és a géppuskások a helyükön ma</w:t>
        <w:softHyphen/>
        <w:t>radva fedezik őket, majd a puskások tüzének fedezete alatt a géppuskások is visszahúzódnak.</w:t>
      </w:r>
    </w:p>
    <w:p>
      <w:pPr>
        <w:sectPr>
          <w:type w:val="nextPage"/>
          <w:pgSz w:w="8391" w:h="11906"/>
          <w:pgMar w:left="1126" w:right="963" w:gutter="0" w:header="0" w:top="1018" w:footer="0" w:bottom="360"/>
          <w:pgNumType w:fmt="decimal"/>
          <w:formProt w:val="false"/>
          <w:textDirection w:val="lrTb"/>
          <w:docGrid w:type="default" w:linePitch="360" w:charSpace="0"/>
        </w:sectPr>
        <w:pStyle w:val="Normal"/>
        <w:shd w:fill="FFFFFF" w:val="clear"/>
        <w:spacing w:lineRule="exact" w:line="250"/>
        <w:ind w:left="10" w:right="5" w:firstLine="221"/>
        <w:jc w:val="both"/>
        <w:rPr/>
      </w:pPr>
      <w:r>
        <w:rPr>
          <w:sz w:val="22"/>
          <w:szCs w:val="22"/>
        </w:rPr>
        <w:t>Amikor Lipton az erdőszélen Winters mellé ért, a százados fel</w:t>
        <w:softHyphen/>
        <w:t>adatot bízott rá: ,,A géppuskásoknak több lőszerre lesz szüksé-</w:t>
      </w:r>
    </w:p>
    <w:p>
      <w:pPr>
        <w:pStyle w:val="Normal"/>
        <w:shd w:fill="FFFFFF" w:val="clear"/>
        <w:spacing w:lineRule="exact" w:line="250"/>
        <w:ind w:right="14" w:hanging="0"/>
        <w:jc w:val="both"/>
        <w:rPr/>
      </w:pPr>
      <w:r>
        <w:rPr>
          <w:sz w:val="22"/>
          <w:szCs w:val="22"/>
        </w:rPr>
        <w:t>gük. Juttassa ki hozzájuk!" Lipton elszaladt az egyik Sherman tankhoz (valamennyi harckocsi az erdő túlsó oldalán állt, a né</w:t>
        <w:softHyphen/>
        <w:t>metek látómezején kívül - kivíva ezzel az Easy tagjainak szívből jövő utálatát). A Sherman géppuskái ugyanazt a 30-as kaliberű lőszert tüzelték, mint az Easy század Browningjai. Lipton négy tele rakaszt szerzett a britektől. Kettőt Talbert őrmester kezébe nyomott, kettőt pedig ő maga ragadott meg. Kiszaladtak a mező közepén folyamatosan tüzelő géppuskákhoz, ledobták a raka</w:t>
        <w:softHyphen/>
        <w:t>szokat, kis kört futva megfordultak, majd legjobb részidejüket hozva visszavágtattak a fák takarásába. „Azok a németek po</w:t>
        <w:softHyphen/>
        <w:t>csék céllövők voltak - konstatálta jóval később Lipton. - Mind a ketten megúsztuk."</w:t>
      </w:r>
    </w:p>
    <w:p>
      <w:pPr>
        <w:pStyle w:val="Normal"/>
        <w:shd w:fill="FFFFFF" w:val="clear"/>
        <w:spacing w:lineRule="exact" w:line="250"/>
        <w:ind w:left="34" w:right="14" w:firstLine="206"/>
        <w:jc w:val="both"/>
        <w:rPr>
          <w:sz w:val="22"/>
          <w:szCs w:val="22"/>
        </w:rPr>
      </w:pPr>
      <w:r>
        <w:rPr>
          <w:sz w:val="22"/>
          <w:szCs w:val="22"/>
        </w:rPr>
        <w:t>Amikor a német ejtőernyősök aknavetővel is lőni kezdték az amerikai géppuskák állásait, az Easy puskásai láttak munká</w:t>
        <w:softHyphen/>
        <w:t>hoz és a géppuskásoknak sikerült visszahúzódniuk.</w:t>
      </w:r>
    </w:p>
    <w:p>
      <w:pPr>
        <w:pStyle w:val="Normal"/>
        <w:shd w:fill="FFFFFF" w:val="clear"/>
        <w:spacing w:lineRule="exact" w:line="250"/>
        <w:ind w:left="10" w:right="14" w:firstLine="226"/>
        <w:jc w:val="both"/>
        <w:rPr/>
      </w:pPr>
      <w:r>
        <w:rPr>
          <w:sz w:val="22"/>
          <w:szCs w:val="22"/>
        </w:rPr>
        <w:t>Winters is felkereste a harckocsizókat. Felmászott a parancs</w:t>
        <w:softHyphen/>
        <w:t>noki páncélosra, saját elmondása szerint azért, hogy „orromat az orrához dugva elbeszélgessek vele". Vázolta, hogy az út túlsó oldalán toronyig beásva áll egy Királytigris. „Ha az erdő szélén a töltés mögé hajt, akkor ő lesz toronyig takarásban és jó szögből rálőhet a német tankra." Mikor Winters lemászott róla, a tank és az, amelyik balról a legközelebb állt hozzá, felpörgette a motor</w:t>
        <w:softHyphen/>
        <w:t>ját és a fenyőcsemetéket letiporva előrelendült.</w:t>
      </w:r>
    </w:p>
    <w:p>
      <w:pPr>
        <w:pStyle w:val="Normal"/>
        <w:shd w:fill="FFFFFF" w:val="clear"/>
        <w:spacing w:lineRule="exact" w:line="250"/>
        <w:ind w:left="29" w:right="14" w:firstLine="216"/>
        <w:jc w:val="both"/>
        <w:rPr/>
      </w:pPr>
      <w:r>
        <w:rPr>
          <w:sz w:val="22"/>
          <w:szCs w:val="22"/>
        </w:rPr>
        <w:t xml:space="preserve">Amikor az első tank elérte az erdő túlsó szélét, balra fordult, hogy megcélozhassa a Királytigrist. </w:t>
      </w:r>
      <w:r>
        <w:rPr>
          <w:i/>
          <w:sz w:val="22"/>
          <w:szCs w:val="22"/>
        </w:rPr>
        <w:t>Vamm!</w:t>
      </w:r>
      <w:r>
        <w:rPr>
          <w:sz w:val="22"/>
          <w:szCs w:val="22"/>
        </w:rPr>
        <w:t xml:space="preserve"> A német előbb lőtt a 88-asából. A gránát a Sherman ágyúcsövét érte, majd lepattant a páncéltestéről. A német harckocsi parancsnoka nyilvánvalóan vaktában lövetett, a sorra kidőlő fák csúcsát figyelve.</w:t>
      </w:r>
    </w:p>
    <w:p>
      <w:pPr>
        <w:sectPr>
          <w:type w:val="nextPage"/>
          <w:pgSz w:w="8391" w:h="11906"/>
          <w:pgMar w:left="1217" w:right="823" w:gutter="0" w:header="0" w:top="1279" w:footer="0" w:bottom="360"/>
          <w:pgNumType w:fmt="decimal"/>
          <w:formProt w:val="false"/>
          <w:textDirection w:val="lrTb"/>
          <w:docGrid w:type="default" w:linePitch="360" w:charSpace="0"/>
        </w:sectPr>
        <w:pStyle w:val="Normal"/>
        <w:shd w:fill="FFFFFF" w:val="clear"/>
        <w:spacing w:lineRule="exact" w:line="250"/>
        <w:ind w:left="29" w:firstLine="206"/>
        <w:jc w:val="both"/>
        <w:rPr/>
      </w:pPr>
      <w:r>
        <w:rPr>
          <w:sz w:val="22"/>
          <w:szCs w:val="22"/>
        </w:rPr>
        <w:t>A brit kocsiparancsnok azonnal hátrát vezényelt, de a Király</w:t>
        <w:softHyphen/>
        <w:t>tigris második páncéltörő gránátja telibe találta a tornya köze</w:t>
        <w:softHyphen/>
        <w:t>pét, még mielőtt kitolathatott volna a német elől. A brit parancs</w:t>
        <w:softHyphen/>
        <w:t>nok a robbanásban elvesztette mindkét kezét, így a könyökével próbálta kitornázni magát a toronyból, de kezdett felrobbanni alatta a saját lőszere. A légnyomás megölte és kirepítette a helyé</w:t>
        <w:softHyphen/>
        <w:t>ről. A többi kezelő bennégett a harckocsiban. A Sherman egész délután, sőt még este is égett, s közben időnként még mindig robbant a muníciója.</w:t>
      </w:r>
    </w:p>
    <w:p>
      <w:pPr>
        <w:pStyle w:val="Normal"/>
        <w:shd w:fill="FFFFFF" w:val="clear"/>
        <w:spacing w:lineRule="exact" w:line="250"/>
        <w:ind w:left="29" w:right="10" w:firstLine="216"/>
        <w:jc w:val="both"/>
        <w:rPr>
          <w:sz w:val="22"/>
          <w:szCs w:val="22"/>
        </w:rPr>
      </w:pPr>
      <w:r>
        <w:rPr>
          <w:sz w:val="22"/>
          <w:szCs w:val="22"/>
        </w:rPr>
        <w:t>A Királytigris a második brit páncélost is célba vette és egyet</w:t>
        <w:softHyphen/>
        <w:t>len 88 mm-es gránátot felhasználva kilőtte.</w:t>
      </w:r>
    </w:p>
    <w:p>
      <w:pPr>
        <w:pStyle w:val="Normal"/>
        <w:shd w:fill="FFFFFF" w:val="clear"/>
        <w:spacing w:lineRule="exact" w:line="254" w:before="490" w:after="0"/>
        <w:ind w:left="19" w:right="5" w:firstLine="221"/>
        <w:jc w:val="both"/>
        <w:rPr/>
      </w:pPr>
      <w:r>
        <w:rPr>
          <w:sz w:val="22"/>
          <w:szCs w:val="22"/>
        </w:rPr>
        <w:t>Az Easy a nap hátralevő részét és az egész éjszakát nyomorúsá</w:t>
        <w:softHyphen/>
        <w:t>gos körülmények között töltötte az állandó esőben, de az utat fo</w:t>
        <w:softHyphen/>
        <w:t>lyamatos aknatűz alatt tartotta. A zászlóalj törzsszázada szeren</w:t>
        <w:softHyphen/>
        <w:t>csére néhány 81 mm-es aknavetővel is megerősítette az Easyt. A Veghel körül álló brit tüzérség is beszállt, de nagyon óvatosan, mert az amerikai 502. ejtőernyősezred ugyanekkor dél felől tá</w:t>
        <w:softHyphen/>
        <w:t>madta a beszögellést.</w:t>
      </w:r>
    </w:p>
    <w:p>
      <w:pPr>
        <w:pStyle w:val="Normal"/>
        <w:shd w:fill="FFFFFF" w:val="clear"/>
        <w:spacing w:lineRule="exact" w:line="250"/>
        <w:ind w:left="24" w:right="5" w:firstLine="206"/>
        <w:jc w:val="both"/>
        <w:rPr/>
      </w:pPr>
      <w:r>
        <w:rPr>
          <w:sz w:val="22"/>
          <w:szCs w:val="22"/>
        </w:rPr>
        <w:t xml:space="preserve">A század hosszú, keserves és veszélyes éjszakát </w:t>
      </w:r>
      <w:r>
        <w:rPr>
          <w:iCs/>
          <w:sz w:val="22"/>
          <w:szCs w:val="22"/>
        </w:rPr>
        <w:t>élt</w:t>
      </w:r>
      <w:r>
        <w:rPr>
          <w:i/>
          <w:iCs/>
          <w:sz w:val="22"/>
          <w:szCs w:val="22"/>
        </w:rPr>
        <w:t xml:space="preserve"> </w:t>
      </w:r>
      <w:r>
        <w:rPr>
          <w:sz w:val="22"/>
          <w:szCs w:val="22"/>
        </w:rPr>
        <w:t>át, nem így Nixon százados, a zászlóalj felderítőtisztje. A százados valahol talált egy üveg snapszot és egymaga megitta. Tudta, tökéletes mentsége van az önzésre - délután nagyon közel járt hozzá a halál, amikor a golyó átjárta a sisakját. Csodásan berúgott és énekelve, nevetgélve töltötte az estét, amíg ájulásszerű álomba nem zuhant.</w:t>
      </w:r>
    </w:p>
    <w:p>
      <w:pPr>
        <w:pStyle w:val="Normal"/>
        <w:shd w:fill="FFFFFF" w:val="clear"/>
        <w:spacing w:lineRule="exact" w:line="250"/>
        <w:ind w:left="14" w:right="14" w:firstLine="235"/>
        <w:jc w:val="both"/>
        <w:rPr>
          <w:sz w:val="22"/>
          <w:szCs w:val="22"/>
        </w:rPr>
      </w:pPr>
      <w:r>
        <w:rPr>
          <w:sz w:val="22"/>
          <w:szCs w:val="22"/>
        </w:rPr>
        <w:t>Szeptember 26-án éjjel a németek kiürítették a beszögellést. Hajnalban az 506-osok ellenállás nélkül visszafoglalták az utat. A német ejtőernyősökkel vívott heves tűzharc után ismét az ame</w:t>
        <w:softHyphen/>
        <w:t>rikai ejtőernyősök maradtak a csatatér birtokában.</w:t>
      </w:r>
    </w:p>
    <w:p>
      <w:pPr>
        <w:pStyle w:val="Normal"/>
        <w:shd w:fill="FFFFFF" w:val="clear"/>
        <w:spacing w:lineRule="exact" w:line="250" w:before="5" w:after="0"/>
        <w:ind w:right="10" w:firstLine="211"/>
        <w:jc w:val="both"/>
        <w:rPr/>
      </w:pPr>
      <w:r>
        <w:rPr>
          <w:sz w:val="22"/>
          <w:szCs w:val="22"/>
        </w:rPr>
        <w:t>Aznap délután az ezred a még mindig hulló esőben visszame</w:t>
        <w:softHyphen/>
        <w:t>netelt Udenba. Az Easy század sötétedés után ért a városba, hullafáradtan. A következő délutánon kiosztották a postát az em</w:t>
        <w:softHyphen/>
        <w:t>bereknek, az elsőt, amióta tíz nappal korábban elhagyták Angli</w:t>
        <w:softHyphen/>
        <w:t>át. Ez is megerősítette azt az általános vélekedést, amely szerint - legalábbis az amerikaiak számára - véget ért a hollandiai had</w:t>
        <w:softHyphen/>
        <w:t>járat.</w:t>
      </w:r>
    </w:p>
    <w:p>
      <w:pPr>
        <w:pStyle w:val="Normal"/>
        <w:shd w:fill="FFFFFF" w:val="clear"/>
        <w:spacing w:lineRule="exact" w:line="250" w:before="509" w:after="0"/>
        <w:ind w:left="34" w:right="14" w:firstLine="221"/>
        <w:jc w:val="both"/>
        <w:rPr>
          <w:sz w:val="22"/>
          <w:szCs w:val="22"/>
        </w:rPr>
      </w:pPr>
      <w:r>
        <w:rPr>
          <w:sz w:val="22"/>
          <w:szCs w:val="22"/>
        </w:rPr>
        <w:t>Ez a hiedelem hamarosan tévesnek bizonyult, annyi azonban igaz volt belőle, hogy a hadjárat támadó szakasza valóban lezá</w:t>
        <w:softHyphen/>
        <w:t>rult. Kudarccal.</w:t>
      </w:r>
    </w:p>
    <w:p>
      <w:pPr>
        <w:sectPr>
          <w:type w:val="nextPage"/>
          <w:pgSz w:w="8391" w:h="11906"/>
          <w:pgMar w:left="1121" w:right="949" w:gutter="0" w:header="0" w:top="1020" w:footer="0" w:bottom="360"/>
          <w:pgNumType w:fmt="decimal"/>
          <w:formProt w:val="false"/>
          <w:textDirection w:val="lrTb"/>
          <w:docGrid w:type="default" w:linePitch="360" w:charSpace="0"/>
        </w:sectPr>
        <w:pStyle w:val="Normal"/>
        <w:shd w:fill="FFFFFF" w:val="clear"/>
        <w:spacing w:lineRule="exact" w:line="250" w:before="5" w:after="0"/>
        <w:ind w:left="19" w:firstLine="226"/>
        <w:jc w:val="both"/>
        <w:rPr/>
      </w:pPr>
      <w:r>
        <w:rPr>
          <w:sz w:val="22"/>
          <w:szCs w:val="22"/>
        </w:rPr>
        <w:t>Az Easy század, ahogy az egész amerikai 101. és 82. hadosz</w:t>
        <w:softHyphen/>
        <w:t>tály, valamint a Market-Garden hadműveletben szerepet játszó valamennyi brit páncélos- és gyalogosalakulat is, nyugtalanító és lehangoló heteket élt át. A brit 1. légideszant-hadosztály ka</w:t>
        <w:softHyphen/>
        <w:t>tasztrófát. A hadosztály 10 005 emberrel szállt le az Alsó-Rajna</w:t>
      </w:r>
    </w:p>
    <w:p>
      <w:pPr>
        <w:pStyle w:val="Normal"/>
        <w:shd w:fill="FFFFFF" w:val="clear"/>
        <w:spacing w:lineRule="exact" w:line="250"/>
        <w:ind w:right="10" w:hanging="0"/>
        <w:jc w:val="both"/>
        <w:rPr/>
      </w:pPr>
      <w:r>
        <w:rPr>
          <w:sz w:val="22"/>
          <w:szCs w:val="22"/>
        </w:rPr>
        <w:t>északi partján szeptember 17-én. Szeptember 26-án mindössze 2163 katonája tért vissza a folyó déli oldalára. A Market-Garden végkifejleteként a szövetségesek e súlyos áldozat árán nemhogy nem jutottak stratégiai vagy legalább taktikai előnyhöz, de ko</w:t>
        <w:softHyphen/>
        <w:t>moly gondot harcoltak ki maguknak. A nyakukon maradt egy sehova sem vezető kiszögellés a frontvonalon, amelyet meg kel</w:t>
        <w:softHyphen/>
        <w:t>lett védeniük. A keskeny, mutatóujjforma terület mélyen benyúlt a németek által megszállt területre, három oldalról fölényben lévő ellenség vette körül és egyetlen utánpótlási vonala a könnyen se</w:t>
        <w:softHyphen/>
        <w:t>bezhető pokol országútján húzódott.</w:t>
      </w:r>
    </w:p>
    <w:p>
      <w:pPr>
        <w:pStyle w:val="Normal"/>
        <w:shd w:fill="FFFFFF" w:val="clear"/>
        <w:spacing w:lineRule="exact" w:line="250"/>
        <w:ind w:left="10" w:firstLine="221"/>
        <w:jc w:val="both"/>
        <w:rPr/>
      </w:pPr>
      <w:r>
        <w:rPr>
          <w:sz w:val="22"/>
          <w:szCs w:val="22"/>
        </w:rPr>
        <w:t>Tíz nappal korábban a szövetségesek táborában még teljes eufória uralkodott. Az általános vélemény szerint még egy utolsó erőfeszítés, még egy hadművelet és a háborút be lehet fejezni. A szövetséges seregek normandiai kitörése óta a németek egyfoly</w:t>
        <w:softHyphen/>
        <w:t>tában menekültek, augusztus elejétől szeptember közepéig. Min</w:t>
        <w:softHyphen/>
        <w:t>denki azt hitte, egységeik elveszítették kohéziójukat, elfogytak a páncélosaik, nincsen már lőszerük sem, a harci kedvük pedig végképp nulla. Ez a feltételezéshalmaz a háború egyik legnagyobb hírszerzési tévedésének bizonyult.</w:t>
      </w:r>
    </w:p>
    <w:p>
      <w:pPr>
        <w:pStyle w:val="Normal"/>
        <w:shd w:fill="FFFFFF" w:val="clear"/>
        <w:spacing w:lineRule="exact" w:line="250"/>
        <w:ind w:left="5" w:right="10" w:firstLine="230"/>
        <w:jc w:val="both"/>
        <w:rPr/>
      </w:pPr>
      <w:r>
        <w:rPr>
          <w:sz w:val="22"/>
          <w:szCs w:val="22"/>
        </w:rPr>
        <w:t>Valójában szeptember közepére a németek már javában dol</w:t>
        <w:softHyphen/>
        <w:t>goztak azon, ami utóbb a „nyugati front csodája" néven vonult be a történelembe. Újra összerakták széthullóban lévő seregtes</w:t>
        <w:softHyphen/>
        <w:t>teiket, új fegyverzettel és felszereléssel látták el őket, feltöltötték őket katonákkal és folyamatos védelmi vonalat szerveztek belő</w:t>
        <w:softHyphen/>
        <w:t>lük. Eisenhower tanult a fordulatból. Még 1945 márciusában is ezt írta a feleségének: „Én már csak azokat a németeket számo</w:t>
        <w:softHyphen/>
        <w:t xml:space="preserve">lom, akiket vagy már elfogtunk, vagy már eltemettünk!" </w:t>
      </w:r>
      <w:r>
        <w:rPr>
          <w:sz w:val="22"/>
          <w:szCs w:val="22"/>
          <w:vertAlign w:val="superscript"/>
        </w:rPr>
        <w:t>1</w:t>
      </w:r>
    </w:p>
    <w:p>
      <w:pPr>
        <w:pStyle w:val="Normal"/>
        <w:shd w:fill="FFFFFF" w:val="clear"/>
        <w:spacing w:lineRule="exact" w:line="250"/>
        <w:ind w:left="5" w:right="10" w:firstLine="211"/>
        <w:jc w:val="both"/>
        <w:rPr/>
      </w:pPr>
      <w:r>
        <w:rPr>
          <w:sz w:val="22"/>
          <w:szCs w:val="22"/>
        </w:rPr>
        <w:t>Eisenhower élete végéig kitartott amellett, hogy a Market-Garden olyan kockázattal járt, amit nem lehetett nem vállalni. Számtalanszor beszéltünk erről a hadműveletről az 1964 és 1969 között vele készített interjúim során. Eisenhower mindig ugyanarra a végkövetkeztetésre jutott: a legyőzött ellenség üldö</w:t>
        <w:softHyphen/>
        <w:t>zésekor a legfőbb szabály, hogy sohase hagyj neki békét, sose maradj le tőle, tartsd állandó nyomás alatt, mindig minden le</w:t>
        <w:softHyphen/>
        <w:t>hetőséget használj ki a gyötrésére. A Németországba vezető ha</w:t>
        <w:softHyphen/>
        <w:t>dászati irányok közül az északi kínálja a legrövidebb utat, és a</w:t>
      </w:r>
    </w:p>
    <w:p>
      <w:pPr>
        <w:sectPr>
          <w:type w:val="nextPage"/>
          <w:pgSz w:w="8391" w:h="11906"/>
          <w:pgMar w:left="1285" w:right="780" w:gutter="0" w:header="0" w:top="1034" w:footer="0" w:bottom="360"/>
          <w:pgNumType w:fmt="decimal"/>
          <w:formProt w:val="false"/>
          <w:textDirection w:val="lrTb"/>
          <w:docGrid w:type="default" w:linePitch="360" w:charSpace="0"/>
        </w:sectPr>
        <w:pStyle w:val="Normal"/>
        <w:shd w:fill="FFFFFF" w:val="clear"/>
        <w:spacing w:lineRule="exact" w:line="206" w:before="312" w:after="0"/>
        <w:ind w:left="5" w:right="34" w:firstLine="245"/>
        <w:jc w:val="both"/>
        <w:rPr/>
      </w:pPr>
      <w:r>
        <w:rPr>
          <w:sz w:val="18"/>
          <w:szCs w:val="18"/>
          <w:vertAlign w:val="superscript"/>
        </w:rPr>
        <w:t>1</w:t>
      </w:r>
      <w:r>
        <w:rPr>
          <w:sz w:val="18"/>
          <w:szCs w:val="18"/>
        </w:rPr>
        <w:t xml:space="preserve"> John S. D. Eisenhower, ed.: </w:t>
      </w:r>
      <w:r>
        <w:rPr>
          <w:i/>
          <w:iCs/>
          <w:sz w:val="18"/>
          <w:szCs w:val="18"/>
        </w:rPr>
        <w:t xml:space="preserve">Letters to Mamic </w:t>
      </w:r>
      <w:r>
        <w:rPr>
          <w:sz w:val="18"/>
          <w:szCs w:val="18"/>
        </w:rPr>
        <w:t>(Garden City N. Y.. Doubleday &amp; Co.. 1978, 244. o.</w:t>
      </w:r>
    </w:p>
    <w:p>
      <w:pPr>
        <w:pStyle w:val="Normal"/>
        <w:shd w:fill="FFFFFF" w:val="clear"/>
        <w:spacing w:lineRule="exact" w:line="250"/>
        <w:ind w:left="34" w:hanging="0"/>
        <w:jc w:val="both"/>
        <w:rPr/>
      </w:pPr>
      <w:r>
        <w:rPr>
          <w:sz w:val="22"/>
          <w:szCs w:val="22"/>
        </w:rPr>
        <w:t xml:space="preserve">terep is </w:t>
      </w:r>
      <w:r>
        <w:rPr>
          <w:iCs/>
          <w:sz w:val="22"/>
          <w:szCs w:val="22"/>
        </w:rPr>
        <w:t>ott</w:t>
      </w:r>
      <w:r>
        <w:rPr>
          <w:i/>
          <w:iCs/>
          <w:sz w:val="22"/>
          <w:szCs w:val="22"/>
        </w:rPr>
        <w:t xml:space="preserve"> </w:t>
      </w:r>
      <w:r>
        <w:rPr>
          <w:sz w:val="22"/>
          <w:szCs w:val="22"/>
        </w:rPr>
        <w:t>a legalkalmasabb nagy támadó hadműveletekre (ha már sikerült átkelni a Rajnán!). Eisenhower mindig úgy érezte, a Market-Garden olyan közel jutott a teljes sikerhez, hogy ő mint főparancsnok bűnt követett volna el, ha nem próbálja meg.</w:t>
      </w:r>
    </w:p>
    <w:p>
      <w:pPr>
        <w:pStyle w:val="Normal"/>
        <w:shd w:fill="FFFFFF" w:val="clear"/>
        <w:spacing w:lineRule="exact" w:line="250"/>
        <w:ind w:left="5" w:firstLine="216"/>
        <w:jc w:val="both"/>
        <w:rPr/>
      </w:pPr>
      <w:r>
        <w:rPr>
          <w:sz w:val="22"/>
          <w:szCs w:val="22"/>
        </w:rPr>
        <w:t>A magam részéről egészen addig egyetértettem a tábornok hely</w:t>
        <w:softHyphen/>
        <w:t>zetelemzésével, amíg el nem végeztem ehhez az Easy század tör</w:t>
        <w:softHyphen/>
        <w:t>tenetét bemutató könyvhöz szükséges kutatásokat. Ma már ké</w:t>
        <w:softHyphen/>
        <w:t>telkedem. Az Easy század az európai hadszíntéren harcoló leg</w:t>
        <w:softHyphen/>
        <w:t>jobb alegységek közé tartozott. Normandíában látványos sike</w:t>
        <w:softHyphen/>
        <w:t>rek sorát aratta. Amikor ledobták Hollandiába, mind a fegyver</w:t>
        <w:softHyphen/>
        <w:t>zete, mind a morálja kiváló volt. Szerencsés arányban kevered</w:t>
        <w:softHyphen/>
        <w:t>tek benne a harcedzett veteránok és a lelkes, de jól kiképzett újoncok, tisztikara hozzáértő, tapasztalt és bátor vezetőkből állt. Kiemelkedően jó tiszthelyettesekkel rendelkezett, márpedig az őrmesterek adják minden hadsereg gerincét.</w:t>
      </w:r>
    </w:p>
    <w:p>
      <w:pPr>
        <w:pStyle w:val="Normal"/>
        <w:shd w:fill="FFFFFF" w:val="clear"/>
        <w:spacing w:lineRule="exact" w:line="250"/>
        <w:ind w:left="19" w:firstLine="230"/>
        <w:jc w:val="both"/>
        <w:rPr/>
      </w:pPr>
      <w:r>
        <w:rPr>
          <w:sz w:val="22"/>
          <w:szCs w:val="22"/>
        </w:rPr>
        <w:t>Mindezek dacára az első tíz Hollandiában töltött nap alatt az Easyt alaposan megtáncoltatták, amint azt Winters közölte is Strayer alezredessel a nueneni támadás estéjén. Nem sikerült elfoglalnia a soni hidat, nem tudott Helmond felé áttörni Nuenennél, sőt ott történetében először visszavonulásra is kény</w:t>
        <w:softHyphen/>
        <w:t>szerült. Az udeni előrenyomulás sem hozott igazi sikert, a Vegheltől délre kiharcolt német beszögellés elleni első támadás pedig elakadt.</w:t>
      </w:r>
    </w:p>
    <w:p>
      <w:pPr>
        <w:sectPr>
          <w:type w:val="nextPage"/>
          <w:pgSz w:w="8391" w:h="11906"/>
          <w:pgMar w:left="1085" w:right="985" w:gutter="0" w:header="0" w:top="1149" w:footer="0" w:bottom="360"/>
          <w:pgNumType w:fmt="decimal"/>
          <w:formProt w:val="false"/>
          <w:textDirection w:val="lrTb"/>
          <w:docGrid w:type="default" w:linePitch="360" w:charSpace="0"/>
        </w:sectPr>
        <w:pStyle w:val="Normal"/>
        <w:shd w:fill="FFFFFF" w:val="clear"/>
        <w:spacing w:lineRule="exact" w:line="250"/>
        <w:ind w:right="5" w:firstLine="230"/>
        <w:jc w:val="both"/>
        <w:rPr>
          <w:sz w:val="22"/>
          <w:szCs w:val="22"/>
        </w:rPr>
      </w:pPr>
      <w:r>
        <w:rPr>
          <w:sz w:val="22"/>
          <w:szCs w:val="22"/>
        </w:rPr>
        <w:t>Ezeknek a kudarcoknak sok és sokféle oka volt. Mindenek</w:t>
        <w:softHyphen/>
        <w:t>előtt, és ez a lényeg, a német védők számban és tűzerőben min</w:t>
        <w:softHyphen/>
        <w:t>den esetben felülmúlták a századot. A német páncélos egységek legyőzéséhez a szövetséges légideszant-alakulatok nem rendelkeztek sem a kellő létszámmal, sem a megfelelő tüzérséggel. Másodszor: az ellenfél a németek legjobb csapataiból állt, köz</w:t>
        <w:softHyphen/>
        <w:t>tük az elit ejtőernyősökből. A német ejtőernyősök nem harcoltak jobban, mint az Easy katonái, de harcoltak olyan jól. Harmad</w:t>
        <w:softHyphen/>
        <w:t>szor: alig létezett szervezett együttműködés a brit harckocsizók és az amerikai légideszant-gyalogság között. Sem az Easy szá</w:t>
        <w:softHyphen/>
        <w:t>zad, sem a Gárda-páncéloshadosztály részei nem gyakoroltak sohasem együtt. Ez a hiányosság sokat ártott az E századnak Nuenennél, Udennál és Vegheltől délre is. Az amerikai páncélo</w:t>
        <w:softHyphen/>
        <w:t>sokkal az Easy hatékonyan dolgozott Normandiában mind a Brecourt-majornál, mind a Carentan körüli harcokban. Hollan-</w:t>
      </w:r>
    </w:p>
    <w:p>
      <w:pPr>
        <w:pStyle w:val="Normal"/>
        <w:shd w:fill="FFFFFF" w:val="clear"/>
        <w:spacing w:lineRule="exact" w:line="250"/>
        <w:ind w:right="10" w:hanging="0"/>
        <w:jc w:val="both"/>
        <w:rPr>
          <w:sz w:val="22"/>
          <w:szCs w:val="22"/>
        </w:rPr>
      </w:pPr>
      <w:r>
        <w:rPr>
          <w:sz w:val="22"/>
          <w:szCs w:val="22"/>
        </w:rPr>
        <w:t>diában a brit páncélosokkal ez az együttműködés csak akadoz</w:t>
        <w:softHyphen/>
        <w:t>va, tessék-lássék működött.</w:t>
      </w:r>
    </w:p>
    <w:p>
      <w:pPr>
        <w:pStyle w:val="Normal"/>
        <w:shd w:fill="FFFFFF" w:val="clear"/>
        <w:spacing w:lineRule="exact" w:line="250"/>
        <w:ind w:left="5" w:right="5" w:firstLine="211"/>
        <w:jc w:val="both"/>
        <w:rPr/>
      </w:pPr>
      <w:r>
        <w:rPr>
          <w:sz w:val="22"/>
          <w:szCs w:val="22"/>
        </w:rPr>
        <w:t>Tágasabb perspektívában szemlélve a hadjáratot a Market-Garden alapvető problémája az volt, hogy túlságosan keskeny arcvonalszakaszon indították meg az offenzívát. A ceruzavékony</w:t>
        <w:softHyphen/>
        <w:t>ságú betörés a Rajnán át az első perctől könnyen sebezhető volt a szárnyain. A németek ezt a gyenge pontot azonnal felismerték és ki is használták, amikor a betörés teljes hosszában, illetve a talpánál mindkét oldalról megindították dühödt ellenlökéseiket.</w:t>
      </w:r>
    </w:p>
    <w:p>
      <w:pPr>
        <w:sectPr>
          <w:type w:val="nextPage"/>
          <w:pgSz w:w="8391" w:h="11906"/>
          <w:pgMar w:left="1275" w:right="794" w:gutter="0" w:header="0" w:top="1440" w:footer="0" w:bottom="720"/>
          <w:pgNumType w:fmt="decimal"/>
          <w:formProt w:val="false"/>
          <w:textDirection w:val="lrTb"/>
          <w:docGrid w:type="default" w:linePitch="360" w:charSpace="0"/>
        </w:sectPr>
        <w:pStyle w:val="Normal"/>
        <w:shd w:fill="FFFFFF" w:val="clear"/>
        <w:spacing w:lineRule="exact" w:line="250"/>
        <w:ind w:firstLine="221"/>
        <w:jc w:val="both"/>
        <w:rPr/>
      </w:pPr>
      <w:r>
        <w:rPr>
          <w:sz w:val="22"/>
          <w:szCs w:val="22"/>
        </w:rPr>
        <w:t>Visszatekintve, azt az elgondolást, amely szerint lehetséges egy számos hadosztályból, köztük brit, amerikai és lengyel magasabb egységekből álló sereget utánpótlási vonalként egyetlen ország</w:t>
        <w:softHyphen/>
        <w:t>utat használva ellátni, kizárólag a túlzott magabiztosság bűnébe esett vezetők fogadhatták el. Az Easy egy volt abból a nagyjából 150 századból, amely ennek a túlzott önbizalomnak megfizette az árát. Szeptember 17-én az E század 154 tiszttel és katonával ugrott le Hollandiába. Tíz nappal később már csak 132-en ma</w:t>
        <w:softHyphen/>
        <w:t>radtak.</w:t>
      </w:r>
    </w:p>
    <w:p>
      <w:pPr>
        <w:pStyle w:val="Normal"/>
        <w:shd w:fill="FFFFFF" w:val="clear"/>
        <w:spacing w:lineRule="exact" w:line="494"/>
        <w:ind w:left="43" w:hanging="0"/>
        <w:rPr>
          <w:position w:val="1"/>
          <w:sz w:val="50"/>
          <w:szCs w:val="50"/>
        </w:rPr>
      </w:pPr>
      <w:r>
        <w:rPr>
          <w:position w:val="1"/>
          <w:sz w:val="50"/>
          <w:szCs w:val="50"/>
        </w:rPr>
        <w:t>9. A Sziget</w:t>
      </w:r>
    </w:p>
    <w:p>
      <w:pPr>
        <w:pStyle w:val="Normal"/>
        <w:shd w:fill="FFFFFF" w:val="clear"/>
        <w:spacing w:before="691" w:after="0"/>
        <w:ind w:left="14" w:hanging="0"/>
        <w:rPr>
          <w:b/>
          <w:b/>
          <w:bCs/>
          <w:i/>
          <w:i/>
          <w:iCs/>
          <w:sz w:val="34"/>
          <w:szCs w:val="34"/>
        </w:rPr>
      </w:pPr>
      <w:r>
        <w:rPr>
          <w:b/>
          <w:bCs/>
          <w:i/>
          <w:iCs/>
          <w:sz w:val="34"/>
          <w:szCs w:val="34"/>
        </w:rPr>
        <w:t>Hollandia</w:t>
      </w:r>
    </w:p>
    <w:p>
      <w:pPr>
        <w:pStyle w:val="Normal"/>
        <w:shd w:fill="FFFFFF" w:val="clear"/>
        <w:ind w:left="43" w:hanging="0"/>
        <w:rPr>
          <w:i/>
          <w:i/>
          <w:iCs/>
          <w:sz w:val="26"/>
          <w:szCs w:val="26"/>
        </w:rPr>
      </w:pPr>
      <w:r>
        <w:rPr>
          <w:i/>
          <w:iCs/>
          <w:sz w:val="26"/>
          <w:szCs w:val="26"/>
        </w:rPr>
        <w:t>1944. október 2.-november 25.</w:t>
      </w:r>
    </w:p>
    <w:p>
      <w:pPr>
        <w:pStyle w:val="Normal"/>
        <w:shd w:fill="FFFFFF" w:val="clear"/>
        <w:spacing w:lineRule="exact" w:line="250" w:before="1819" w:after="0"/>
        <w:ind w:left="19" w:right="14" w:hanging="0"/>
        <w:jc w:val="both"/>
        <w:rPr/>
      </w:pPr>
      <w:r>
        <w:rPr>
          <w:b/>
          <w:bCs/>
          <w:i/>
          <w:iCs/>
          <w:w w:val="123"/>
          <w:sz w:val="60"/>
          <w:szCs w:val="60"/>
        </w:rPr>
        <w:t>A</w:t>
      </w:r>
      <w:r>
        <w:rPr>
          <w:bCs/>
          <w:iCs/>
          <w:w w:val="123"/>
          <w:sz w:val="22"/>
          <w:szCs w:val="22"/>
        </w:rPr>
        <w:t>z</w:t>
      </w:r>
      <w:r>
        <w:rPr>
          <w:b/>
          <w:bCs/>
          <w:i/>
          <w:iCs/>
          <w:w w:val="123"/>
          <w:sz w:val="60"/>
          <w:szCs w:val="60"/>
        </w:rPr>
        <w:t xml:space="preserve"> </w:t>
      </w:r>
      <w:r>
        <w:rPr>
          <w:b/>
          <w:bCs/>
          <w:sz w:val="22"/>
          <w:szCs w:val="22"/>
        </w:rPr>
        <w:t>Easy</w:t>
      </w:r>
      <w:r>
        <w:rPr>
          <w:b/>
          <w:bCs/>
          <w:sz w:val="60"/>
          <w:szCs w:val="60"/>
        </w:rPr>
        <w:t xml:space="preserve"> </w:t>
      </w:r>
      <w:r>
        <w:rPr>
          <w:b/>
          <w:bCs/>
          <w:sz w:val="22"/>
          <w:szCs w:val="22"/>
        </w:rPr>
        <w:t>századot,</w:t>
      </w:r>
      <w:r>
        <w:rPr>
          <w:b/>
          <w:bCs/>
          <w:sz w:val="60"/>
          <w:szCs w:val="60"/>
        </w:rPr>
        <w:t xml:space="preserve"> </w:t>
      </w:r>
      <w:r>
        <w:rPr>
          <w:b/>
          <w:bCs/>
          <w:sz w:val="22"/>
          <w:szCs w:val="22"/>
        </w:rPr>
        <w:t>akárcsak</w:t>
      </w:r>
      <w:r>
        <w:rPr>
          <w:b/>
          <w:bCs/>
          <w:sz w:val="60"/>
          <w:szCs w:val="60"/>
        </w:rPr>
        <w:t xml:space="preserve"> </w:t>
      </w:r>
      <w:r>
        <w:rPr>
          <w:b/>
          <w:bCs/>
          <w:sz w:val="22"/>
          <w:szCs w:val="22"/>
        </w:rPr>
        <w:t>az</w:t>
      </w:r>
      <w:r>
        <w:rPr>
          <w:b/>
          <w:bCs/>
          <w:sz w:val="60"/>
          <w:szCs w:val="60"/>
        </w:rPr>
        <w:t xml:space="preserve"> </w:t>
      </w:r>
      <w:r>
        <w:rPr>
          <w:b/>
          <w:bCs/>
          <w:sz w:val="22"/>
          <w:szCs w:val="22"/>
        </w:rPr>
        <w:t>amerikai</w:t>
      </w:r>
      <w:r>
        <w:rPr>
          <w:b/>
          <w:bCs/>
          <w:sz w:val="60"/>
          <w:szCs w:val="60"/>
        </w:rPr>
        <w:t xml:space="preserve"> </w:t>
      </w:r>
      <w:r>
        <w:rPr>
          <w:b/>
          <w:bCs/>
          <w:sz w:val="22"/>
          <w:szCs w:val="22"/>
        </w:rPr>
        <w:t>légideszant-hadosz</w:t>
      </w:r>
      <w:r>
        <w:rPr>
          <w:sz w:val="22"/>
          <w:szCs w:val="22"/>
        </w:rPr>
        <w:t>tályokat alkotó összes többi alegységet, rohamcsapatként har</w:t>
        <w:softHyphen/>
        <w:t>coló könnyűgyalogságnak képezték ki. Harcászatukban - és ezért felszerelésükben is - a gyors mozgásra, a merész manőverekre és a kézifegyverek tüzére helyezték a hangsúlyt. Ebben a feladat</w:t>
        <w:softHyphen/>
        <w:t>körben alkalmazták őket Normandiában és a hollandiai harcok első tíz napján is. Október elejétől csaknem november végéig azon</w:t>
        <w:softHyphen/>
        <w:t>ban olyan statikus lövészárokharcokban kényszerültek részt venni, amelyek jellegükben sokkal inkább az első, mint a máso</w:t>
        <w:softHyphen/>
        <w:t>dik világháborúra hasonlítottak.</w:t>
      </w:r>
    </w:p>
    <w:p>
      <w:pPr>
        <w:pStyle w:val="Normal"/>
        <w:shd w:fill="FFFFFF" w:val="clear"/>
        <w:spacing w:lineRule="exact" w:line="250"/>
        <w:ind w:left="24" w:firstLine="211"/>
        <w:jc w:val="both"/>
        <w:rPr/>
      </w:pPr>
      <w:r>
        <w:rPr>
          <w:sz w:val="22"/>
          <w:szCs w:val="22"/>
        </w:rPr>
        <w:t>A század harcainak színhelye az az 5 kilométer széles „Sziget" nevű földdarab volt, amelyet északon az Alsó-Rajna, délen pedig a Waal határol. A 101. hadosztály védelmi övezetének keleti ha</w:t>
        <w:softHyphen/>
        <w:t>tára az Alsó-Rajna-parti Arnhemtől a Waal-parti Nijmegenig hú</w:t>
        <w:softHyphen/>
        <w:t>zódott, a nyugati határ az Alsó-Rajna menti kisvárostól, Opheus-dentól a Waal-parti Dodewaardig. Az Alsó-Rajnától északra és az Opheusden-Dodewaard vonaltól nyugatra eső terület a néme</w:t>
        <w:softHyphen/>
        <w:t>tek kezén maradt.</w:t>
      </w:r>
    </w:p>
    <w:p>
      <w:pPr>
        <w:sectPr>
          <w:type w:val="nextPage"/>
          <w:pgSz w:w="8391" w:h="11906"/>
          <w:pgMar w:left="1090" w:right="966" w:gutter="0" w:header="0" w:top="878" w:footer="0" w:bottom="360"/>
          <w:pgNumType w:fmt="decimal"/>
          <w:formProt w:val="false"/>
          <w:textDirection w:val="lrTb"/>
          <w:docGrid w:type="default" w:linePitch="360" w:charSpace="0"/>
        </w:sectPr>
        <w:pStyle w:val="Normal"/>
        <w:shd w:fill="FFFFFF" w:val="clear"/>
        <w:spacing w:lineRule="exact" w:line="250"/>
        <w:ind w:left="24" w:right="14" w:firstLine="221"/>
        <w:jc w:val="both"/>
        <w:rPr>
          <w:sz w:val="22"/>
          <w:szCs w:val="22"/>
        </w:rPr>
      </w:pPr>
      <w:r>
        <w:rPr>
          <w:sz w:val="22"/>
          <w:szCs w:val="22"/>
        </w:rPr>
        <w:t>A Sziget mezőgazdasági művelés alatt álló, a tengerszintnél mé</w:t>
        <w:softHyphen/>
        <w:t>lyebben fekvő terület volt. Az áradásokat 7 méter magas, a koro</w:t>
        <w:softHyphen/>
        <w:t>nájukon kétsávos út hordozására alkalmas szélességű gátak tar</w:t>
        <w:softHyphen/>
        <w:t>tották kordában. A gátak oldala néhol meredek volt. de többnyi</w:t>
        <w:softHyphen/>
        <w:t>re olyannyira lankás, hogy a töltés a talpánál akár 60-90 méter széles is lehetett. Az egész vidéket vízlevezető árkok sűrű szöve</w:t>
        <w:softHyphen/>
        <w:t>déke hálózta be. Magaslatok csak az Alsó-Rajna északi partján</w:t>
      </w:r>
    </w:p>
    <w:p>
      <w:pPr>
        <w:pStyle w:val="Normal"/>
        <w:shd w:fill="FFFFFF" w:val="clear"/>
        <w:spacing w:lineRule="exact" w:line="250"/>
        <w:ind w:left="19" w:hanging="0"/>
        <w:jc w:val="both"/>
        <w:rPr>
          <w:sz w:val="22"/>
          <w:szCs w:val="22"/>
        </w:rPr>
      </w:pPr>
      <w:r>
        <mc:AlternateContent>
          <mc:Choice Requires="wps">
            <w:drawing>
              <wp:anchor behindDoc="0" distT="0" distB="0" distL="114935" distR="114935" simplePos="0" locked="0" layoutInCell="0" allowOverlap="1" relativeHeight="6">
                <wp:simplePos x="0" y="0"/>
                <wp:positionH relativeFrom="margin">
                  <wp:posOffset>-417830</wp:posOffset>
                </wp:positionH>
                <wp:positionV relativeFrom="paragraph">
                  <wp:posOffset>-429895</wp:posOffset>
                </wp:positionV>
                <wp:extent cx="0" cy="445135"/>
                <wp:effectExtent l="3175" t="0" r="3175" b="0"/>
                <wp:wrapNone/>
                <wp:docPr id="5" name=""/>
                <a:graphic xmlns:a="http://schemas.openxmlformats.org/drawingml/2006/main">
                  <a:graphicData uri="http://schemas.microsoft.com/office/word/2010/wordprocessingShape">
                    <wps:wsp>
                      <wps:cNvSpPr/>
                      <wps:spPr>
                        <a:xfrm>
                          <a:off x="0" y="0"/>
                          <a:ext cx="0" cy="44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9pt,-33.85pt" to="-32.9pt,1.15pt" stroked="t" o:allowincell="f" style="position:absolute;mso-position-horizontal-relative:margin">
                <v:stroke color="black" weight="6480" joinstyle="miter" endcap="flat"/>
                <v:fill o:detectmouseclick="t" on="false"/>
                <w10:wrap type="none"/>
              </v:line>
            </w:pict>
          </mc:Fallback>
        </mc:AlternateContent>
      </w:r>
      <w:r>
        <w:rPr>
          <w:sz w:val="22"/>
          <w:szCs w:val="22"/>
        </w:rPr>
        <w:t>emelkedtek, s ez a tüzérségi megfigyelés és tűzvezetés tekinteté</w:t>
        <w:softHyphen/>
        <w:t>ben a németeket juttatta előnyhöz. A németek szemlátomást kor</w:t>
        <w:softHyphen/>
        <w:t>látlan lőszerutánpótlással rendelkeztek (végtére is a Rajna men</w:t>
        <w:softHyphen/>
        <w:t>tén, mindössze 50 kilométerrel északabbra dobogott a német ipar szíve), olyannyira, hogy 88 mm-es ütegössztüzeket lőttek akár egyetlen, a nyílt terepen mutatkozó emberre is. A Szigeten mozogni kizárólag éjjel lehetett, nappal a katonák a gödreikben és a figyelőpontokon maradtak, a szerencsések pedig a házakba és a pajtákba húzódtak. Északnyugat-Európába az ősz abban az évben is a szokásos ocsmány időjárással köszöntött be: hi</w:t>
        <w:softHyphen/>
        <w:t>deg, nyirkos idő sok esővel, mindannak az eredeti változatával, amit az első világháborús játékfilmek szereplőire szélgéppel és egyszerre több tűzoltófecskendővel zúdítanak.</w:t>
      </w:r>
    </w:p>
    <w:p>
      <w:pPr>
        <w:pStyle w:val="Normal"/>
        <w:shd w:fill="FFFFFF" w:val="clear"/>
        <w:spacing w:lineRule="exact" w:line="250"/>
        <w:ind w:left="19" w:firstLine="216"/>
        <w:jc w:val="both"/>
        <w:rPr>
          <w:sz w:val="22"/>
          <w:szCs w:val="22"/>
        </w:rPr>
      </w:pPr>
      <w:r>
        <w:rPr>
          <w:sz w:val="22"/>
          <w:szCs w:val="22"/>
        </w:rPr>
        <w:t>A Sziget területén több teljes brit tüzérezredet vonultattak fel az amerikai 101. légideszant-hadosztály támogatására. Ennek következményeként a Szigeten vívott harcok tüzérségi tűzpárbajokká váltak, amelyekben a gyalogságnak két szerep jutott: visszaverni a német gyalogság esetleges rohamait, és előretolt meg</w:t>
        <w:softHyphen/>
        <w:t>figyelőként segíteni a tüzérség tűzvezetését. Minden éjjel járőrök indultak a senki földjére, felderíteni a változásokat és fenntarta</w:t>
        <w:softHyphen/>
        <w:t>ni a harcérintkezést. Ideje java részében azonban az Easy és a 101. hadosztály többi gyalogszázada csak ült egy helyben és el</w:t>
        <w:softHyphen/>
        <w:t>viselte azt, amit kapott. Pontosan úgy, mint apáik 1918-ban. Az ejtőernyősök soraiban egyre jobban elhatalmasodó általános frusztrációt csak fokozta a tüzérségi tűzzel szembeni tehetetlen</w:t>
        <w:softHyphen/>
        <w:t>ség érzése.</w:t>
      </w:r>
    </w:p>
    <w:p>
      <w:pPr>
        <w:pStyle w:val="Normal"/>
        <w:shd w:fill="FFFFFF" w:val="clear"/>
        <w:spacing w:lineRule="exact" w:line="250" w:before="10" w:after="0"/>
        <w:ind w:firstLine="221"/>
        <w:jc w:val="both"/>
        <w:rPr/>
      </w:pPr>
      <w:r>
        <w:rPr>
          <w:sz w:val="22"/>
          <w:szCs w:val="22"/>
        </w:rPr>
        <w:t>Persze azért már rég nem 1918-at írtak. Az Easy tagjai ott, a Szigeten láttak először sugárhajtású repülőgépet az égen. A V2, a világ első közepes hatótávolságú ballisztikus rakétája is a fe</w:t>
        <w:softHyphen/>
        <w:t>jük fölött húzott kondenzcsíkot, útban London felé. Ugyanak</w:t>
        <w:softHyphen/>
        <w:t>kor viszont volt még egy hasonlatossága régi, 1914-1917 közöt</w:t>
        <w:softHyphen/>
        <w:t>ti nyugati fronton harcoló katonák életével: a Szigeten is harc</w:t>
        <w:softHyphen/>
        <w:t>kocsi-támogatás nélkül küzdöttek, mert a tankok túl látványos célpontnak bizonyultak.</w:t>
      </w:r>
    </w:p>
    <w:p>
      <w:pPr>
        <w:sectPr>
          <w:type w:val="nextPage"/>
          <w:pgSz w:w="8391" w:h="11906"/>
          <w:pgMar w:left="1289" w:right="786" w:gutter="0" w:header="0" w:top="1039" w:footer="0" w:bottom="360"/>
          <w:pgNumType w:fmt="decimal"/>
          <w:formProt w:val="false"/>
          <w:textDirection w:val="lrTb"/>
          <w:docGrid w:type="default" w:linePitch="360" w:charSpace="0"/>
        </w:sectPr>
        <w:pStyle w:val="Normal"/>
        <w:shd w:fill="FFFFFF" w:val="clear"/>
        <w:spacing w:lineRule="exact" w:line="250"/>
        <w:ind w:left="14" w:right="5" w:firstLine="221"/>
        <w:jc w:val="both"/>
        <w:rPr/>
      </w:pPr>
      <w:r>
        <w:rPr>
          <w:sz w:val="22"/>
          <w:szCs w:val="22"/>
        </w:rPr>
        <w:t xml:space="preserve">Az élelmezés is csak fokozta azt az érzést, hogy az Easy nem valódi 1944-es csatában harcol, hanem egy első világháborús filmben statisztál. A század a britektől vételezte az ellátmányt, de milyen pocsékat! A brit </w:t>
      </w:r>
      <w:r>
        <w:rPr>
          <w:spacing w:val="14"/>
          <w:sz w:val="22"/>
          <w:szCs w:val="22"/>
        </w:rPr>
        <w:t>14-in-l</w:t>
      </w:r>
      <w:r>
        <w:rPr>
          <w:sz w:val="22"/>
          <w:szCs w:val="22"/>
        </w:rPr>
        <w:t xml:space="preserve"> fejadag Gordon tizedes sze</w:t>
        <w:softHyphen/>
        <w:t>rint ,,az életet fenntartja, de a morált nem". Az amerikai ejtőer -</w:t>
      </w:r>
    </w:p>
    <w:p>
      <w:pPr>
        <w:pStyle w:val="Normal"/>
        <w:shd w:fill="FFFFFF" w:val="clear"/>
        <w:spacing w:lineRule="exact" w:line="250"/>
        <w:ind w:left="14" w:right="5" w:hanging="0"/>
        <w:jc w:val="both"/>
        <w:rPr/>
      </w:pPr>
      <w:r>
        <w:rPr>
          <w:sz w:val="22"/>
          <w:szCs w:val="22"/>
        </w:rPr>
        <w:t>nyősök különösen utálták a vagdalt marhahúskonzervet és a zsíros Yorkshire pudingot, az ököruszálylevest pedig „olvasztott zsírban úszó csontdaraboknak'' minősítették. A legtöbben rá</w:t>
        <w:softHyphen/>
        <w:t>szoktak egy sajátos főzési eljárásra. A fejadagból mindent egy nagy kondérba szórtak, hozzáadták a környéken éppen begyűjthető összes zöldséget, majd valamiféle raguvá főzték össze a masszát. Szerencsére a friss gyümölcsnek bővében voltak, fő</w:t>
        <w:softHyphen/>
        <w:t>ként alma és körte termett minden kertben. A lefejetlen tejtől dagadó tőgyű teheneken is szívesen segítettek a farmról jött fiúk, s a tej javított is valamit az étrendjükön, de kávét a britek nem tudtak adni, a teára pedig gyorsan ráuntak az amerikai bakák.</w:t>
      </w:r>
    </w:p>
    <w:p>
      <w:pPr>
        <w:pStyle w:val="Normal"/>
        <w:shd w:fill="FFFFFF" w:val="clear"/>
        <w:spacing w:lineRule="exact" w:line="250"/>
        <w:ind w:left="14" w:right="5" w:firstLine="211"/>
        <w:jc w:val="both"/>
        <w:rPr/>
      </w:pPr>
      <w:r>
        <w:rPr>
          <w:sz w:val="22"/>
          <w:szCs w:val="22"/>
        </w:rPr>
        <w:t>A legeslegrosszabb az angol cigaretta volt. Rod Bain tizedes leírása szerint „kis adag dohányból és istentelen mennyiségű szal</w:t>
        <w:softHyphen/>
        <w:t>mából sodorták". A legjobban a britek naponta osztott rumfej</w:t>
        <w:softHyphen/>
        <w:t>adagját szerették. A második legjobb dolog az volt, ha sikerült német élelmet találni. Az ellenség fejadagja beton keménységű kétszersültet tartalmazott, a húskonzerv és a tubusos kenősajt viszont ízes és tápláló volt.</w:t>
      </w:r>
    </w:p>
    <w:p>
      <w:pPr>
        <w:pStyle w:val="Normal"/>
        <w:shd w:fill="FFFFFF" w:val="clear"/>
        <w:spacing w:lineRule="exact" w:line="250"/>
        <w:ind w:left="10" w:firstLine="216"/>
        <w:jc w:val="both"/>
        <w:rPr/>
      </w:pPr>
      <w:r>
        <w:rPr>
          <w:sz w:val="22"/>
          <w:szCs w:val="22"/>
        </w:rPr>
        <w:t>Akárcsak az első világháború nyugati frontjának mind a két oldaláról, a Szigetről is kitelepítették a polgári lakosságot (Hol</w:t>
        <w:softHyphen/>
        <w:t>landia pedig a világ legsűrűbben lakott országa). Ez az intézke</w:t>
        <w:softHyphen/>
        <w:t>dés csaknem korlátlan fosztogatási lehetőséget kínált a katonák</w:t>
        <w:softHyphen/>
        <w:t>nak, s ők tétovázás nélkül éltek is vele. Webster így írt erről: „A civilek abban a tévhitben ringatják magukat, hogy kizárólag a németek és az oroszok kutatnak át minden fiókot, szekrényt és tyúkólat, pedig én nem ismerek olyan G. I.-t (Government Issue - állami tulajdon - az amerikai baka csúfneve. A fordító.), aki ne gyakorolta volna rutintevékenységként ugyanezt." Kar-órák, vek</w:t>
        <w:softHyphen/>
        <w:t>kerek, faliórák, ékszer, kisebb (meg igen nagy) bútordarabok, és természetesen minden szeszes ital villámgyorsan eltűnt - már az, amit a korábban ott állomásozó britek meghagytak.</w:t>
      </w:r>
    </w:p>
    <w:p>
      <w:pPr>
        <w:sectPr>
          <w:type w:val="nextPage"/>
          <w:pgSz w:w="8391" w:h="11906"/>
          <w:pgMar w:left="1145" w:right="934" w:gutter="0" w:header="0" w:top="1029" w:footer="0" w:bottom="360"/>
          <w:pgNumType w:fmt="decimal"/>
          <w:formProt w:val="false"/>
          <w:textDirection w:val="lrTb"/>
          <w:docGrid w:type="default" w:linePitch="360" w:charSpace="0"/>
        </w:sectPr>
        <w:pStyle w:val="Normal"/>
        <w:shd w:fill="FFFFFF" w:val="clear"/>
        <w:spacing w:lineRule="exact" w:line="250"/>
        <w:ind w:right="10" w:firstLine="216"/>
        <w:jc w:val="both"/>
        <w:rPr/>
      </w:pPr>
      <w:r>
        <w:rPr>
          <w:sz w:val="22"/>
          <w:szCs w:val="22"/>
        </w:rPr>
        <w:t>Az élet a Szigeten leginkább abban hasonlított az első világhá</w:t>
        <w:softHyphen/>
        <w:t>borúra, hogy a front egy helyben állt. Az Easy csaknem két hó</w:t>
        <w:softHyphen/>
        <w:t>napot töltött napi harctevékenységgel ezen a stagnáló arcvona</w:t>
        <w:softHyphen/>
        <w:t>lon. Néhány híján száz járőrt küldött ki. Hihetetlen mennyiségű muníciót lőtt el. Embereket veszített. Amikor végül leváltották, olyan állásrendszert adott át a helyébe lépő alakulatnak, amely centimétereket sem mozdult odébb az Easy frontszolgálata alatt. A századot teherautón szállították a Szigetre október 2-án, azon</w:t>
      </w:r>
    </w:p>
    <w:p>
      <w:pPr>
        <w:pStyle w:val="Normal"/>
        <w:shd w:fill="FFFFFF" w:val="clear"/>
        <w:spacing w:lineRule="exact" w:line="250"/>
        <w:ind w:left="10" w:right="10" w:hanging="0"/>
        <w:jc w:val="both"/>
        <w:rPr/>
      </w:pPr>
      <w:r>
        <w:rPr>
          <w:sz w:val="22"/>
          <w:szCs w:val="22"/>
        </w:rPr>
        <w:t>a fenséges nijmegeni hídon át (akkor még állt), amelyet az ame</w:t>
        <w:softHyphen/>
        <w:t>rikai 82. légideszant-hadosztály foglalt el szeptember 20-án este. A gépkocsioszlop 15 kilométerre vitte a Waal túlpartján az ame</w:t>
        <w:softHyphen/>
        <w:t>rikai ejtőernyősöket Zetten községbe. Útközben több tucat álcá</w:t>
        <w:softHyphen/>
        <w:t>zott brit löveget láttak.</w:t>
      </w:r>
    </w:p>
    <w:p>
      <w:pPr>
        <w:pStyle w:val="Normal"/>
        <w:shd w:fill="FFFFFF" w:val="clear"/>
        <w:spacing w:lineRule="exact" w:line="250"/>
        <w:ind w:firstLine="221"/>
        <w:jc w:val="both"/>
        <w:rPr/>
      </w:pPr>
      <w:r>
        <w:rPr>
          <w:sz w:val="22"/>
          <w:szCs w:val="22"/>
        </w:rPr>
        <w:t>Sötétedés után érkeztek meg, a brit 43. hadosztályt váltották fel. Az 506. ezred egy egész gyalogoshadosztály frontszakaszát vette át, nagyjából 11 km hosszban. Az 506-osok 2. zászlóalja a jobb (keleti) szárny legszélére került, az Easyt pedig a zászlóalj</w:t>
        <w:softHyphen/>
        <w:t>nak is a jobb szárnyára helyezték. Ők tartották az összekötte</w:t>
        <w:softHyphen/>
        <w:t>tést a szomszédos 501. ejtőernyős-gyalogezreddel. A század mindössze 130 emberére majdnem 3 kilométernyi arcvonal ju</w:t>
        <w:softHyphen/>
        <w:t>tott.</w:t>
      </w:r>
    </w:p>
    <w:p>
      <w:pPr>
        <w:pStyle w:val="Normal"/>
        <w:shd w:fill="FFFFFF" w:val="clear"/>
        <w:spacing w:lineRule="exact" w:line="250"/>
        <w:ind w:left="19" w:right="14" w:firstLine="230"/>
        <w:jc w:val="both"/>
        <w:rPr>
          <w:sz w:val="22"/>
          <w:szCs w:val="22"/>
        </w:rPr>
      </w:pPr>
      <w:r>
        <w:rPr>
          <w:sz w:val="22"/>
          <w:szCs w:val="22"/>
        </w:rPr>
        <w:t>Zettenben brit katonák várták a századot, és az előőrsöt elkí</w:t>
        <w:softHyphen/>
        <w:t>sérték új állásaihoz.</w:t>
      </w:r>
    </w:p>
    <w:p>
      <w:pPr>
        <w:pStyle w:val="Normal"/>
        <w:numPr>
          <w:ilvl w:val="0"/>
          <w:numId w:val="9"/>
        </w:numPr>
        <w:shd w:fill="FFFFFF" w:val="clear"/>
        <w:tabs>
          <w:tab w:val="clear" w:pos="720"/>
          <w:tab w:val="left" w:pos="408" w:leader="none"/>
        </w:tabs>
        <w:spacing w:lineRule="exact" w:line="250"/>
        <w:ind w:left="240" w:hanging="0"/>
        <w:rPr>
          <w:sz w:val="22"/>
          <w:szCs w:val="22"/>
        </w:rPr>
      </w:pPr>
      <w:r>
        <w:rPr>
          <w:sz w:val="22"/>
          <w:szCs w:val="22"/>
        </w:rPr>
        <w:t>Milyen itt az élet? - kérdezte Webster.</w:t>
      </w:r>
    </w:p>
    <w:p>
      <w:pPr>
        <w:pStyle w:val="Normal"/>
        <w:numPr>
          <w:ilvl w:val="0"/>
          <w:numId w:val="9"/>
        </w:numPr>
        <w:shd w:fill="FFFFFF" w:val="clear"/>
        <w:tabs>
          <w:tab w:val="clear" w:pos="720"/>
          <w:tab w:val="left" w:pos="408" w:leader="none"/>
        </w:tabs>
        <w:spacing w:lineRule="exact" w:line="250"/>
        <w:ind w:left="14" w:right="5" w:firstLine="226"/>
        <w:jc w:val="both"/>
        <w:rPr>
          <w:sz w:val="22"/>
          <w:szCs w:val="22"/>
        </w:rPr>
      </w:pPr>
      <w:r>
        <w:rPr>
          <w:sz w:val="22"/>
          <w:szCs w:val="22"/>
        </w:rPr>
        <w:t>Szaros pihenőállás, haver - hangzott sietve a felelet. A tájat borító számos 105 és 88 mm-es gránáttölcsér elég frissnek lát</w:t>
        <w:softHyphen/>
        <w:t>szott. Webster úgy érezte, nem teljesen őszinte választ kapott. Háromórás gyaloglás után a járőr elérte rendeltetési helyét, egy magas töltés tövében kuporgó házcsoportot. Az Alsó-Rajna a töl</w:t>
        <w:softHyphen/>
        <w:t>tés túlsó oldalán folyt, persze előbb még vagy egy kilométer szé</w:t>
        <w:softHyphen/>
        <w:t>les lapos, süppedékes ártéri legelő következett. A környéken ál</w:t>
        <w:softHyphen/>
        <w:t>lati tetemek, törött ládák és kilőtt géppuskahevederek hevertek, itt-ott egy leégett ház romjai magasodtak. Kiértek a senki földjé</w:t>
        <w:softHyphen/>
        <w:t>re.</w:t>
      </w:r>
    </w:p>
    <w:p>
      <w:pPr>
        <w:pStyle w:val="Normal"/>
        <w:shd w:fill="FFFFFF" w:val="clear"/>
        <w:spacing w:lineRule="exact" w:line="250" w:before="5" w:after="0"/>
        <w:ind w:left="14" w:right="10" w:firstLine="221"/>
        <w:jc w:val="both"/>
        <w:rPr/>
      </w:pPr>
      <w:r>
        <w:rPr>
          <w:sz w:val="22"/>
          <w:szCs w:val="22"/>
        </w:rPr>
        <w:t>Valahogy le kellett fednie az egész ráosztott arcvonalszakaszt, Winters tehát elöl, a töltés belső oldalán szétbontakoztatta a 2. és a 3. szakaszt, az l-t pedig hátrább tartotta, tartalékban. Annyi katonája nem volt, hogy szabályosan megszállja az egész vonalat, tehát azokra a helyekre telepített védelmi támpontokat, ahol a leginkább számíthattak az ellenség beszivárgási kísérle</w:t>
        <w:softHyphen/>
        <w:t>teire. Az elszigetelt támpontokkal rádión, telefonon és járőrök segítségével tartotta a kapcsolatot. A folyópartra is küldött há</w:t>
        <w:softHyphen/>
        <w:t>romtagú felderítőcsoportokat, amelyek szemmel tartották az el</w:t>
        <w:softHyphen/>
        <w:t>lenség mozgását és előretolt tüzérfigyelőként is tevékenykedtek.</w:t>
      </w:r>
    </w:p>
    <w:p>
      <w:pPr>
        <w:sectPr>
          <w:type w:val="nextPage"/>
          <w:pgSz w:w="8391" w:h="11906"/>
          <w:pgMar w:left="1263" w:right="801" w:gutter="0" w:header="0" w:top="1164" w:footer="0" w:bottom="360"/>
          <w:pgNumType w:fmt="decimal"/>
          <w:formProt w:val="false"/>
          <w:textDirection w:val="lrTb"/>
          <w:docGrid w:type="default" w:linePitch="360" w:charSpace="0"/>
        </w:sectPr>
        <w:pStyle w:val="Normal"/>
        <w:shd w:fill="FFFFFF" w:val="clear"/>
        <w:spacing w:before="245" w:after="0"/>
        <w:ind w:left="240" w:hanging="0"/>
        <w:rPr>
          <w:sz w:val="22"/>
          <w:szCs w:val="22"/>
        </w:rPr>
      </w:pPr>
      <w:r>
        <w:rPr>
          <w:sz w:val="22"/>
          <w:szCs w:val="22"/>
        </w:rPr>
        <w:t>Október 5-én hajnali 03:30 órakor Winters százados Art</w:t>
      </w:r>
    </w:p>
    <w:p>
      <w:pPr>
        <w:pStyle w:val="Normal"/>
        <w:shd w:fill="FFFFFF" w:val="clear"/>
        <w:spacing w:lineRule="exact" w:line="250"/>
        <w:ind w:left="5" w:hanging="0"/>
        <w:jc w:val="both"/>
        <w:rPr/>
      </w:pPr>
      <w:r>
        <w:rPr>
          <w:sz w:val="22"/>
          <w:szCs w:val="22"/>
        </w:rPr>
        <w:t>Youman őrmestert küldte járőrbe. Az őrmesternek a gát déli ol</w:t>
        <w:softHyphen/>
        <w:t>dalán álló szélmalom melletti épületben kellett figyelőként elhe</w:t>
        <w:softHyphen/>
        <w:t>lyezkednie. Youmant James Alley, Joe Lesniewski, Joe Liebgott és Rod Strohl közlegény kísérte el. A kiszemelt ház amellett az észak-déli út mellett állt, amely egy révet kötött össze a délebbre fekvő apró faluval, Nijburggal.</w:t>
      </w:r>
    </w:p>
    <w:p>
      <w:pPr>
        <w:pStyle w:val="Normal"/>
        <w:shd w:fill="FFFFFF" w:val="clear"/>
        <w:spacing w:lineRule="exact" w:line="250"/>
        <w:ind w:left="5" w:firstLine="211"/>
        <w:jc w:val="both"/>
        <w:rPr>
          <w:sz w:val="22"/>
          <w:szCs w:val="22"/>
        </w:rPr>
      </w:pPr>
      <w:r>
        <w:rPr>
          <w:sz w:val="22"/>
          <w:szCs w:val="22"/>
        </w:rPr>
        <w:t>Amikor a járőr elérte az utat, Youman felküldte Lesniewskit a töltés tetejére, hogy onnan nézzen körül. Mikor a közlegény a ta</w:t>
        <w:softHyphen/>
        <w:t>nultaknak megfelelően, a földhöz simulva felért a mesterséges magaslatra, váratlan dolgot vett észre. Egy német géppuska jel</w:t>
        <w:softHyphen/>
        <w:t>legzetes sziluettjét látta pontosan ott, ahol a révtől feljövő út a gá</w:t>
        <w:softHyphen/>
        <w:t>tat keresztezte. A géppuska mögött német katona árnyát látta fel</w:t>
        <w:softHyphen/>
        <w:t>emelkedni, éppen jellegzetes krumplinyomó kézgránátját készült Youmannek a töltés déli széléhez érő kis csapatára hajítani.</w:t>
      </w:r>
    </w:p>
    <w:p>
      <w:pPr>
        <w:pStyle w:val="Normal"/>
        <w:shd w:fill="FFFFFF" w:val="clear"/>
        <w:spacing w:lineRule="exact" w:line="250"/>
        <w:ind w:left="10" w:right="5" w:firstLine="235"/>
        <w:jc w:val="both"/>
        <w:rPr>
          <w:sz w:val="22"/>
          <w:szCs w:val="22"/>
        </w:rPr>
      </w:pPr>
      <w:r>
        <w:rPr>
          <w:sz w:val="22"/>
          <w:szCs w:val="22"/>
        </w:rPr>
        <w:t>Ugyanekkor a járőr többi tagja német beszédet hallott a töltés északi oldaláról. Liebgott, aki kicsit lemaradt, előreszólt: „Te vagy az, Youman?"</w:t>
      </w:r>
    </w:p>
    <w:p>
      <w:pPr>
        <w:pStyle w:val="Normal"/>
        <w:shd w:fill="FFFFFF" w:val="clear"/>
        <w:spacing w:lineRule="exact" w:line="250" w:before="5" w:after="0"/>
        <w:ind w:left="5" w:right="5" w:firstLine="221"/>
        <w:jc w:val="both"/>
        <w:rPr/>
      </w:pPr>
      <w:r>
        <w:rPr>
          <w:sz w:val="22"/>
          <w:szCs w:val="22"/>
        </w:rPr>
        <w:t>A német abban a pillanatban dobta el a gránátot, amikor Lesniewski lekiáltott társainak. A gát túlfeléről további ellensé</w:t>
        <w:softHyphen/>
        <w:t>ges katonák is gránátokat hajítottak. Lesniewskit repesz érte a nyakán, Alleyt a földhöz vágta annak a krumplinyomónak a rob</w:t>
        <w:softHyphen/>
        <w:t>banása, amely harminckét kisebb-nagyobb sebet ütött az olda</w:t>
        <w:softHyphen/>
        <w:t>lán, az arcán, a nyakán és a karján. Strohl és Liebgott megúsz</w:t>
        <w:softHyphen/>
        <w:t>ták néhány karcolással, Liebgott rádióját azonban messzire dobta a robbanás.</w:t>
      </w:r>
    </w:p>
    <w:p>
      <w:pPr>
        <w:pStyle w:val="Normal"/>
        <w:shd w:fill="FFFFFF" w:val="clear"/>
        <w:spacing w:lineRule="exact" w:line="250"/>
        <w:ind w:firstLine="230"/>
        <w:jc w:val="both"/>
        <w:rPr/>
      </w:pPr>
      <w:r>
        <w:rPr>
          <w:sz w:val="22"/>
          <w:szCs w:val="22"/>
        </w:rPr>
        <w:t>Véletlenül egy teljes SS-századba botlottak, amely aznap este kelt át a komppal. Feladata a beszivárgás volt a gáttól délre eső terület</w:t>
        <w:softHyphen/>
        <w:t>re, majd figyelemelterelő támadást kellett indítania, hogy segítse a 363. gránátoshadosztály (Volksgrenadier Division 363) hajnal</w:t>
        <w:softHyphen/>
        <w:t>ban meginduló főcsapását. A 363. hadosztály az amerikai 506. ezred bal szárnyán, Opheusden térségében készült a rohamra. A megtámadott amerikai őrjárat ugyan nem tudhatta, de ekkor egy másik SS-század már túl is jutott a gáton, és az amerikai állások hátában garázdálkodott. Az amerikai 101. hadosztály parancsnoksága ekkor még nem sejtette, de az 506. ezredének 1. és 2. zászlóalja ellen készülő csapást sokkal többnek szán</w:t>
        <w:softHyphen/>
        <w:t>ták, mint egyszerű ellenlökésnek; a németek az egész Szigetről ki akarták szorítani a szövetséges csapatokat.</w:t>
      </w:r>
    </w:p>
    <w:p>
      <w:pPr>
        <w:sectPr>
          <w:type w:val="nextPage"/>
          <w:pgSz w:w="8391" w:h="11906"/>
          <w:pgMar w:left="1128" w:right="951" w:gutter="0" w:header="0" w:top="1029" w:footer="0" w:bottom="360"/>
          <w:pgNumType w:fmt="decimal"/>
          <w:formProt w:val="false"/>
          <w:textDirection w:val="lrTb"/>
          <w:docGrid w:type="default" w:linePitch="360" w:charSpace="0"/>
        </w:sectPr>
        <w:pStyle w:val="Normal"/>
        <w:shd w:fill="FFFFFF" w:val="clear"/>
        <w:spacing w:lineRule="exact" w:line="250"/>
        <w:ind w:left="230" w:hanging="0"/>
        <w:rPr>
          <w:sz w:val="22"/>
          <w:szCs w:val="22"/>
        </w:rPr>
      </w:pPr>
      <w:r>
        <w:rPr>
          <w:sz w:val="22"/>
          <w:szCs w:val="22"/>
        </w:rPr>
        <w:t>Az elsőnek megtalált SS-századdal történt csatározás után az</w:t>
      </w:r>
    </w:p>
    <w:p>
      <w:pPr>
        <w:pStyle w:val="Normal"/>
        <w:shd w:fill="FFFFFF" w:val="clear"/>
        <w:spacing w:lineRule="exact" w:line="250"/>
        <w:ind w:left="10" w:right="10" w:hanging="0"/>
        <w:jc w:val="both"/>
        <w:rPr/>
      </w:pPr>
      <w:r>
        <w:rPr>
          <w:sz w:val="22"/>
          <w:szCs w:val="22"/>
        </w:rPr>
        <w:t>E század járőre visszavonult. Egy teljes kilométert kellett meg</w:t>
        <w:softHyphen/>
        <w:t>tenniük Winters harcálláspontjáig. „Gyerünk, Alley! - mondogat</w:t>
        <w:softHyphen/>
        <w:t>ta Strohl. - Muszáj elcipelnünk innen a seggünket!"</w:t>
      </w:r>
    </w:p>
    <w:p>
      <w:pPr>
        <w:pStyle w:val="Normal"/>
        <w:shd w:fill="FFFFFF" w:val="clear"/>
        <w:spacing w:lineRule="exact" w:line="250"/>
        <w:ind w:left="226" w:hanging="0"/>
        <w:rPr>
          <w:sz w:val="22"/>
          <w:szCs w:val="22"/>
        </w:rPr>
      </w:pPr>
      <w:r>
        <w:rPr>
          <w:sz w:val="22"/>
          <w:szCs w:val="22"/>
        </w:rPr>
        <w:t>- Jövök, jövök - felelgette sántikálva Alley.</w:t>
      </w:r>
    </w:p>
    <w:p>
      <w:pPr>
        <w:pStyle w:val="Normal"/>
        <w:shd w:fill="FFFFFF" w:val="clear"/>
        <w:spacing w:lineRule="exact" w:line="250"/>
        <w:ind w:left="5" w:right="19" w:firstLine="226"/>
        <w:jc w:val="both"/>
        <w:rPr/>
      </w:pPr>
      <w:r>
        <w:rPr>
          <w:sz w:val="22"/>
          <w:szCs w:val="22"/>
        </w:rPr>
        <w:t>Hajnali 04:20 órakor Strohl elérte a századparancsnokságot és jelentette a német behatolást.</w:t>
      </w:r>
      <w:r>
        <w:rPr>
          <w:sz w:val="22"/>
          <w:szCs w:val="22"/>
          <w:vertAlign w:val="superscript"/>
        </w:rPr>
        <w:t>1</w:t>
      </w:r>
    </w:p>
    <w:p>
      <w:pPr>
        <w:pStyle w:val="Normal"/>
        <w:shd w:fill="FFFFFF" w:val="clear"/>
        <w:spacing w:lineRule="exact" w:line="250"/>
        <w:ind w:left="10" w:right="10" w:firstLine="192"/>
        <w:jc w:val="both"/>
        <w:rPr/>
      </w:pPr>
      <w:r>
        <w:rPr>
          <w:sz w:val="22"/>
          <w:szCs w:val="22"/>
        </w:rPr>
        <w:t>Winters azonnal különítményt szervezett a tartalékban tartott 1. szakasz másfél rajából és a századtörzsraj őrmesteréből, Leo Boyle-ból, aki rádiójával a csapat összeköttetését biztosította.</w:t>
      </w:r>
    </w:p>
    <w:p>
      <w:pPr>
        <w:pStyle w:val="Normal"/>
        <w:shd w:fill="FFFFFF" w:val="clear"/>
        <w:spacing w:lineRule="exact" w:line="250"/>
        <w:ind w:left="10" w:right="10" w:firstLine="221"/>
        <w:jc w:val="both"/>
        <w:rPr/>
      </w:pPr>
      <w:r>
        <w:rPr>
          <w:sz w:val="22"/>
          <w:szCs w:val="22"/>
        </w:rPr>
        <w:t>Talbert őrmester hátrarohant a pajtába, ahol az emberei alud</w:t>
        <w:softHyphen/>
        <w:t>tak. - Ébresztő! Fel! Mindenki kifelé! - ordította. - A krautok áttörtek! Ki az ágyból, b...átok meg! - Webster és a többiek fél</w:t>
        <w:softHyphen/>
        <w:t>álomban feltápászkodtak, fogták a puskájukat és kitámolyog</w:t>
        <w:softHyphen/>
        <w:t>tak a hidegbe, ahol aztán végleg felébredtek.</w:t>
      </w:r>
    </w:p>
    <w:p>
      <w:pPr>
        <w:pStyle w:val="Normal"/>
        <w:shd w:fill="FFFFFF" w:val="clear"/>
        <w:spacing w:lineRule="exact" w:line="250"/>
        <w:ind w:left="5" w:firstLine="221"/>
        <w:jc w:val="both"/>
        <w:rPr/>
      </w:pPr>
      <w:r>
        <w:rPr>
          <w:sz w:val="22"/>
          <w:szCs w:val="22"/>
        </w:rPr>
        <w:t>Winters gyorsan haladt tizenöt főnyi harcoló járőrével a gát déli oldala mentén. Amikor megközelítették a beszivárgott SS-századot azt látta, hogy a németek nyomjelzős sorozatokat ere</w:t>
        <w:softHyphen/>
        <w:t>getnek déli irányba. Értelmes okot nem talált erre a lőirányra, mert tudta, arrafelé nincs senki és semmi, tehát megállapította, hogy a németek zavartak és idegesek. Winters megállította az embereit és egyedül indult felderíteni.</w:t>
      </w:r>
    </w:p>
    <w:p>
      <w:pPr>
        <w:pStyle w:val="Normal"/>
        <w:shd w:fill="FFFFFF" w:val="clear"/>
        <w:spacing w:lineRule="exact" w:line="250"/>
        <w:ind w:left="10" w:firstLine="221"/>
        <w:jc w:val="both"/>
        <w:rPr/>
      </w:pPr>
      <w:r>
        <w:rPr>
          <w:sz w:val="22"/>
          <w:szCs w:val="22"/>
        </w:rPr>
        <w:t>Távollétében Boyle őrmesterre bízta a parancsnokságot, majd felkúszott a töltés tetejére. A túlsó (északi) oldalon egy méter mély árkot látott a gát lábánál, ez nyújthat majd némi fedezéket, ami</w:t>
        <w:softHyphen/>
        <w:t>kor megközelítik az utat. A százados visszatért a csapatához, két embert hátrahagyott utóvédnek, illetve a jobb szárny bizto</w:t>
        <w:softHyphen/>
        <w:t>sítására, a többieket pedig átvezette a gáton. Beléptek az árokba és óvatosan megindultak az országút felé.</w:t>
      </w:r>
    </w:p>
    <w:p>
      <w:pPr>
        <w:pStyle w:val="Normal"/>
        <w:shd w:fill="FFFFFF" w:val="clear"/>
        <w:spacing w:lineRule="exact" w:line="250"/>
        <w:ind w:left="235" w:hanging="0"/>
        <w:rPr>
          <w:sz w:val="22"/>
          <w:szCs w:val="22"/>
        </w:rPr>
      </w:pPr>
      <w:r>
        <w:rPr>
          <w:sz w:val="22"/>
          <w:szCs w:val="22"/>
        </w:rPr>
        <w:t>Amikor 200 méternyire megközelítették az utat, Winters ismét</w:t>
      </w:r>
    </w:p>
    <w:p>
      <w:pPr>
        <w:pStyle w:val="Normal"/>
        <w:shd w:fill="FFFFFF" w:val="clear"/>
        <w:spacing w:lineRule="exact" w:line="211" w:before="370" w:after="0"/>
        <w:ind w:left="14" w:right="10" w:firstLine="240"/>
        <w:jc w:val="both"/>
        <w:rPr/>
      </w:pPr>
      <w:r>
        <w:rPr>
          <w:sz w:val="18"/>
          <w:szCs w:val="18"/>
        </w:rPr>
        <w:t>' Amikor 1990 nyarán egyszerre beszélgettem Strohllal és Wintersszel, a következők hangzottak el:</w:t>
      </w:r>
    </w:p>
    <w:p>
      <w:pPr>
        <w:pStyle w:val="Normal"/>
        <w:shd w:fill="FFFFFF" w:val="clear"/>
        <w:spacing w:lineRule="exact" w:line="211"/>
        <w:ind w:left="14" w:right="10" w:firstLine="221"/>
        <w:jc w:val="both"/>
        <w:rPr>
          <w:sz w:val="18"/>
          <w:szCs w:val="18"/>
        </w:rPr>
      </w:pPr>
      <w:r>
        <w:rPr>
          <w:sz w:val="18"/>
          <w:szCs w:val="18"/>
        </w:rPr>
        <w:t>Ambrose: Rod tehát visszaér és azt mondja magának „Ezek itt és itt behatoltak." Kérem, innen folytassa!</w:t>
      </w:r>
    </w:p>
    <w:p>
      <w:pPr>
        <w:pStyle w:val="Normal"/>
        <w:shd w:fill="FFFFFF" w:val="clear"/>
        <w:spacing w:lineRule="exact" w:line="211"/>
        <w:ind w:left="14" w:right="5" w:firstLine="221"/>
        <w:jc w:val="both"/>
        <w:rPr/>
      </w:pPr>
      <w:r>
        <w:rPr>
          <w:sz w:val="18"/>
          <w:szCs w:val="18"/>
        </w:rPr>
        <w:t>Winters: Azzal kezdeném, hogy amikor belép akkor egyenesen a harc</w:t>
        <w:softHyphen/>
        <w:t>ból jött. Alig kap levegőt és hát tudja, olyan ember, aki az előbb nagyon közelről nézett szembe a halállal. Ezt nem szabad elfelejteni.</w:t>
      </w:r>
    </w:p>
    <w:p>
      <w:pPr>
        <w:pStyle w:val="Normal"/>
        <w:shd w:fill="FFFFFF" w:val="clear"/>
        <w:spacing w:lineRule="exact" w:line="211"/>
        <w:ind w:left="240" w:hanging="0"/>
        <w:rPr>
          <w:sz w:val="18"/>
          <w:szCs w:val="18"/>
        </w:rPr>
      </w:pPr>
      <w:r>
        <w:rPr>
          <w:sz w:val="18"/>
          <w:szCs w:val="18"/>
        </w:rPr>
        <w:t>Strohl: Annyira rosszul azért nem néztem ki.</w:t>
      </w:r>
    </w:p>
    <w:p>
      <w:pPr>
        <w:pStyle w:val="Normal"/>
        <w:shd w:fill="FFFFFF" w:val="clear"/>
        <w:spacing w:lineRule="exact" w:line="211"/>
        <w:ind w:left="235" w:hanging="0"/>
        <w:rPr>
          <w:sz w:val="18"/>
          <w:szCs w:val="18"/>
        </w:rPr>
      </w:pPr>
      <w:r>
        <w:rPr>
          <w:sz w:val="18"/>
          <w:szCs w:val="18"/>
        </w:rPr>
        <w:t>Winters: Nincs ezen mit szégyellned. Valaki éppen rád lőtt.</w:t>
      </w:r>
    </w:p>
    <w:p>
      <w:pPr>
        <w:sectPr>
          <w:type w:val="nextPage"/>
          <w:pgSz w:w="8391" w:h="11906"/>
          <w:pgMar w:left="1122" w:right="962" w:gutter="0" w:header="0" w:top="1037" w:footer="0" w:bottom="360"/>
          <w:pgNumType w:fmt="decimal"/>
          <w:formProt w:val="false"/>
          <w:textDirection w:val="lrTb"/>
          <w:docGrid w:type="default" w:linePitch="360" w:charSpace="0"/>
        </w:sectPr>
        <w:pStyle w:val="Normal"/>
        <w:shd w:fill="FFFFFF" w:val="clear"/>
        <w:spacing w:lineRule="exact" w:line="211"/>
        <w:ind w:left="235" w:hanging="0"/>
        <w:rPr/>
      </w:pPr>
      <w:r>
        <w:rPr>
          <w:sz w:val="18"/>
          <w:szCs w:val="18"/>
        </w:rPr>
        <w:t>Strohl: Érti, azt mondja teletojtam a gatyám. Én aztán soha.</w:t>
      </w:r>
    </w:p>
    <w:p>
      <w:pPr>
        <w:pStyle w:val="Normal"/>
        <w:shd w:fill="FFFFFF" w:val="clear"/>
        <w:spacing w:lineRule="exact" w:line="250"/>
        <w:ind w:right="5" w:hanging="0"/>
        <w:jc w:val="both"/>
        <w:rPr/>
      </w:pPr>
      <w:r>
        <w:rPr>
          <w:sz w:val="22"/>
          <w:szCs w:val="22"/>
        </w:rPr>
        <w:t>megállította a csapatot és megint egyedül ment előre, még egyszer felmérni a helyzetet. Az út nagyjából egy méterrel magasabban fu</w:t>
        <w:softHyphen/>
        <w:t>tott, mint a környező mezők, s ennek a töltésnek a túloldaláról Winters hangokat hallott. Jobbra pillantva Winters a töltés tete</w:t>
        <w:softHyphen/>
        <w:t>jén álldogáló német katonák körvonalát látta az ég háttere előtt. Felismerte jellegzetes rohamsisakjukat és hosszú köpenyüket. Winters tőlük alig 25 méterre lapított a vízlevezető árokban. Eszé</w:t>
        <w:softHyphen/>
        <w:t xml:space="preserve">be villant, hogy a jelenetet, amelynek most ő is része, akár a </w:t>
      </w:r>
      <w:r>
        <w:rPr>
          <w:i/>
          <w:iCs/>
          <w:sz w:val="22"/>
          <w:szCs w:val="22"/>
        </w:rPr>
        <w:t>Nyu</w:t>
        <w:softHyphen/>
        <w:t xml:space="preserve">gaton a helyzet változatlan </w:t>
      </w:r>
      <w:r>
        <w:rPr>
          <w:sz w:val="22"/>
          <w:szCs w:val="22"/>
        </w:rPr>
        <w:t>című filmből is kivághatták volna.</w:t>
      </w:r>
    </w:p>
    <w:p>
      <w:pPr>
        <w:pStyle w:val="Normal"/>
        <w:shd w:fill="FFFFFF" w:val="clear"/>
        <w:spacing w:lineRule="exact" w:line="250"/>
        <w:ind w:left="24" w:right="5" w:firstLine="221"/>
        <w:jc w:val="both"/>
        <w:rPr/>
      </w:pPr>
      <w:r>
        <w:rPr>
          <w:sz w:val="22"/>
          <w:szCs w:val="22"/>
        </w:rPr>
        <w:t>Visszakúszott az embereihez, elmagyarázta a helyzetet és ki</w:t>
        <w:softHyphen/>
        <w:t>osztotta a feladatokat. „Teljes csendben, zaj nélkül kell elkúsz</w:t>
        <w:softHyphen/>
        <w:t>nunk odáig, de gyorsan, mert nem lesz túl sokáig annyira sötét, hogy elrejtsen minket."</w:t>
      </w:r>
    </w:p>
    <w:p>
      <w:pPr>
        <w:pStyle w:val="Normal"/>
        <w:shd w:fill="FFFFFF" w:val="clear"/>
        <w:spacing w:lineRule="exact" w:line="250"/>
        <w:ind w:left="24" w:right="5" w:firstLine="206"/>
        <w:jc w:val="both"/>
        <w:rPr>
          <w:sz w:val="22"/>
          <w:szCs w:val="22"/>
        </w:rPr>
      </w:pPr>
      <w:r>
        <w:rPr>
          <w:sz w:val="22"/>
          <w:szCs w:val="22"/>
        </w:rPr>
        <w:t>Az amerikaiak nagyjából 40 méterre megközelítették a töltés tetején felállított géppuskát. Winters minden katonájához egyen</w:t>
        <w:softHyphen/>
        <w:t>ként odakúszott és kijelölte, melyik német puskás vagy géppus</w:t>
        <w:softHyphen/>
        <w:t>kás katonára lőjön. Christensonnak azt súgta a fülébe, hogy ál</w:t>
        <w:softHyphen/>
        <w:t>lítsa fel 30-as kaliberű géppuskáját és tüzét összpontosítsa a német MG-42 villámgéppuskára. Christenson háta mögött Muck őrmester és Alex Penkala őrvezető a 60 mm-es aknavetőjüket is felállították.</w:t>
      </w:r>
    </w:p>
    <w:p>
      <w:pPr>
        <w:pStyle w:val="Normal"/>
        <w:shd w:fill="FFFFFF" w:val="clear"/>
        <w:spacing w:lineRule="exact" w:line="250"/>
        <w:ind w:left="5" w:firstLine="221"/>
        <w:jc w:val="both"/>
        <w:rPr/>
      </w:pPr>
      <w:r>
        <w:rPr>
          <w:sz w:val="22"/>
          <w:szCs w:val="22"/>
        </w:rPr>
        <w:t>Néhány lépést hátrálva Winters a lőtéren használt nyugodt hangján vezényelt: „Tölts! Cél! Tűz!" Tizenkét puska egyszerre dördült. Mind a hét látható német puskás elvágódott. Christenson is megeresztette az első sorozatát. A hevederébe nyomjelző löve</w:t>
        <w:softHyphen/>
        <w:t>dékeket is töltöttek, így azonnal látta, kicsit magasra lő, ám ép</w:t>
        <w:softHyphen/>
        <w:t>pen, amikor gyorsan helyesbített, Muck és Penkala aknagránát</w:t>
        <w:softHyphen/>
        <w:t>ja telibe találta a német géppuskát. Boyle őrmester „maga is meglepődött, milyen heves, pontos és összefogott tűz alá vettük az ellenséget". Később azt mondta Liptonnak, életében nem lá</w:t>
        <w:softHyphen/>
        <w:t>tott még ilyen pompásan vezetett gyalogsági tüzet.</w:t>
      </w:r>
    </w:p>
    <w:p>
      <w:pPr>
        <w:pStyle w:val="Normal"/>
        <w:shd w:fill="FFFFFF" w:val="clear"/>
        <w:spacing w:lineRule="exact" w:line="250"/>
        <w:ind w:left="19" w:firstLine="216"/>
        <w:jc w:val="both"/>
        <w:rPr>
          <w:sz w:val="22"/>
          <w:szCs w:val="22"/>
        </w:rPr>
      </w:pPr>
      <w:r>
        <w:rPr>
          <w:sz w:val="22"/>
          <w:szCs w:val="22"/>
        </w:rPr>
        <w:t>Az amerikai őrjárat ekkor kezdett némi gyenge puskatüzet kap</w:t>
        <w:softHyphen/>
        <w:t>ni a révhez levezető út túlsó oldaláról. Winters vagy 200 méterrel hátrább vonta embereit az árokban, oda, ahol merőlegesen be</w:t>
        <w:softHyphen/>
        <w:t>letorkolt a másik, a gáttól a folyóig vezető árok. Miután így ki</w:t>
        <w:softHyphen/>
        <w:t>vonta csapatát a németek lőtávolából, Boyle rádióján felhívta Welsh főhadnagyot.</w:t>
      </w:r>
    </w:p>
    <w:p>
      <w:pPr>
        <w:sectPr>
          <w:type w:val="nextPage"/>
          <w:pgSz w:w="8391" w:h="11906"/>
          <w:pgMar w:left="993" w:right="1081" w:gutter="0" w:header="0" w:top="1155" w:footer="0" w:bottom="360"/>
          <w:pgNumType w:fmt="decimal"/>
          <w:formProt w:val="false"/>
          <w:textDirection w:val="lrTb"/>
          <w:docGrid w:type="default" w:linePitch="360" w:charSpace="0"/>
        </w:sectPr>
        <w:pStyle w:val="Normal"/>
        <w:shd w:fill="FFFFFF" w:val="clear"/>
        <w:spacing w:lineRule="exact" w:line="250"/>
        <w:ind w:left="245" w:hanging="0"/>
        <w:rPr>
          <w:sz w:val="22"/>
          <w:szCs w:val="22"/>
        </w:rPr>
      </w:pPr>
      <w:r>
        <w:rPr>
          <w:sz w:val="22"/>
          <w:szCs w:val="22"/>
        </w:rPr>
        <w:t>- Küldd előre az egész 1. szakaszt, plusz a zászlóaljtörzsszá-</w:t>
      </w:r>
    </w:p>
    <w:p>
      <w:pPr>
        <w:pStyle w:val="Normal"/>
        <w:shd w:fill="FFFFFF" w:val="clear"/>
        <w:spacing w:lineRule="exact" w:line="250"/>
        <w:ind w:left="10" w:hanging="0"/>
        <w:jc w:val="both"/>
        <w:rPr/>
      </w:pPr>
      <w:r>
        <w:rPr>
          <w:sz w:val="22"/>
          <w:szCs w:val="22"/>
        </w:rPr>
        <w:t>zadnak az E századhoz rendelt géppuskás raját! - rendelkezett Winters százados.</w:t>
      </w:r>
    </w:p>
    <w:p>
      <w:pPr>
        <w:pStyle w:val="Normal"/>
        <w:shd w:fill="FFFFFF" w:val="clear"/>
        <w:spacing w:lineRule="exact" w:line="250"/>
        <w:ind w:left="5" w:firstLine="211"/>
        <w:jc w:val="both"/>
        <w:rPr/>
      </w:pPr>
      <w:r>
        <w:rPr>
          <w:sz w:val="22"/>
          <w:szCs w:val="22"/>
        </w:rPr>
        <w:t>A járőr várta az erősítést, s egy idő után William Dukeman őrmester felállt és rákiáltott az emberekre, azonnal húzódjanak szét. (Gordon Carson, aki elmesélte ezt az eseményt, magyará</w:t>
        <w:softHyphen/>
        <w:t>zatul hozzáfűzte: „Egy perc alatt mindig összebújik a banda.") Három német, aki eddig az út alatti átereszben rejtőzött, ezt a pillanatot választotta arra, hogy kilőjön egy puskagránátot. Dukeman egyet sóhajtott és előrebukott. Egyedül őt találták el. Egy nagy acélszilánk a lapockájánál hatolt be, átütötte a szívét, és a mellkasát feltépve távozott. Az őrmester azonnal meghalt. A többi ejtőernyős tüzet nyitott az átereszbe bújt ellenségre és megölte mind a hármat.</w:t>
      </w:r>
    </w:p>
    <w:p>
      <w:pPr>
        <w:pStyle w:val="Normal"/>
        <w:shd w:fill="FFFFFF" w:val="clear"/>
        <w:spacing w:lineRule="exact" w:line="250"/>
        <w:ind w:firstLine="211"/>
        <w:jc w:val="both"/>
        <w:rPr/>
      </w:pPr>
      <w:r>
        <w:rPr>
          <w:sz w:val="22"/>
          <w:szCs w:val="22"/>
        </w:rPr>
        <w:t>Amíg a szakasz többi rajának beérkezésére várt, Winters ki</w:t>
        <w:softHyphen/>
        <w:t>ment a két csapatot elválasztó senki földjére, hogy kicsit egye</w:t>
        <w:softHyphen/>
        <w:t>dül maradhasson és végiggondolja a kialakult helyzetet. Há</w:t>
        <w:softHyphen/>
        <w:t>rom komoly problémát látott: az ellenség a magasút jó masszív töltése mögött rejtőzött, az ő emberei egy sekély árokban, ahon</w:t>
        <w:softHyphen/>
        <w:t>nan nem vezetett hátrafelé biztonságos menekülési útvonal. Az ellenség a mostani helyéről könnyen átkarolhatta jobbról az amerikai járőrt és akkor a nyílt terepen kaphatta el. A fo</w:t>
        <w:softHyphen/>
        <w:t>lyóparti töltéstől délre nem volt semmiféle akadály, aminél meg</w:t>
        <w:softHyphen/>
        <w:t>állíthatták volna a németeket, akik így könnyen lerohanhat</w:t>
        <w:softHyphen/>
        <w:t>ták az út túlsó végén, Hemmenben a 2. zászlóalj parancsnok</w:t>
        <w:softHyphen/>
        <w:t>ságát. Ha pedig a dolgok így állnak, Wintersnek nem maradt más választása, mint azonnal támadni. Ráadásul közben ki is világosodott.</w:t>
      </w:r>
    </w:p>
    <w:p>
      <w:pPr>
        <w:pStyle w:val="Normal"/>
        <w:shd w:fill="FFFFFF" w:val="clear"/>
        <w:spacing w:lineRule="exact" w:line="250" w:before="5" w:after="0"/>
        <w:ind w:left="14" w:firstLine="226"/>
        <w:jc w:val="both"/>
        <w:rPr/>
      </w:pPr>
      <w:r>
        <w:rPr>
          <w:sz w:val="22"/>
          <w:szCs w:val="22"/>
        </w:rPr>
        <w:t>Mikor a századparancsnok visszatért az embereihez, ott talál</w:t>
        <w:softHyphen/>
        <w:t>ta a várt erősítést, immár vagy harminc embere volt tehát. Össze</w:t>
        <w:softHyphen/>
        <w:t>hívta Frank Reese és Thomas Peacock hadnagyot, valamint Floyd Talbert őrmestert és kiadta utasításait: „Talbert. vigye jobbra a 3. rajt. Peacock, maga balra az 1. rajt. Én a 2. rajjal középen megyek előre. Reese, maga az oszlopaink közt állítsa fel a gép</w:t>
        <w:softHyphen/>
        <w:t>puskáit. Hatékony tűzfedezetet akarok, egészen, amíg el nem érjük az utat. Akkor tüzet szüntess, pakoljanak össze és jöjje</w:t>
        <w:softHyphen/>
        <w:t>nek utánunk." Talbertnak és Peacocknak azt is megparancsol</w:t>
        <w:softHyphen/>
        <w:t>ta, tűzessék fel embereikkel a szuronyt.</w:t>
      </w:r>
    </w:p>
    <w:p>
      <w:pPr>
        <w:sectPr>
          <w:type w:val="nextPage"/>
          <w:pgSz w:w="8391" w:h="11906"/>
          <w:pgMar w:left="1207" w:right="871" w:gutter="0" w:header="0" w:top="1042" w:footer="0" w:bottom="360"/>
          <w:pgNumType w:fmt="decimal"/>
          <w:formProt w:val="false"/>
          <w:textDirection w:val="lrTb"/>
          <w:docGrid w:type="default" w:linePitch="360" w:charSpace="0"/>
        </w:sectPr>
        <w:pStyle w:val="Normal"/>
        <w:shd w:fill="FFFFFF" w:val="clear"/>
        <w:spacing w:lineRule="exact" w:line="250"/>
        <w:ind w:left="19" w:right="5" w:firstLine="211"/>
        <w:jc w:val="both"/>
        <w:rPr>
          <w:sz w:val="22"/>
          <w:szCs w:val="22"/>
        </w:rPr>
      </w:pPr>
      <w:r>
        <w:rPr>
          <w:sz w:val="22"/>
          <w:szCs w:val="22"/>
        </w:rPr>
        <w:t>Amikor beosztottai távoztak, hogy végrehajtsák a kapott pa</w:t>
        <w:softHyphen/>
        <w:t>rancsot, Winters összehívta a 2. rajt. Hoobler közlegény közvet-</w:t>
      </w:r>
    </w:p>
    <w:p>
      <w:pPr>
        <w:pStyle w:val="Normal"/>
        <w:shd w:fill="FFFFFF" w:val="clear"/>
        <w:spacing w:lineRule="exact" w:line="250"/>
        <w:ind w:left="10" w:hanging="0"/>
        <w:jc w:val="both"/>
        <w:rPr/>
      </w:pPr>
      <w:r>
        <w:rPr>
          <w:sz w:val="22"/>
          <w:szCs w:val="22"/>
        </w:rPr>
        <w:t>lenül a százados előtt állt. Amikor Winters kimondta - ,,Szuronyt fel!" - Hoobler nagyot nyelt. Winters jól látta, hogy jár föl és le az ádámcsutkája. Ereibe adrenalin áramlott.</w:t>
      </w:r>
    </w:p>
    <w:p>
      <w:pPr>
        <w:pStyle w:val="Normal"/>
        <w:shd w:fill="FFFFFF" w:val="clear"/>
        <w:spacing w:lineRule="exact" w:line="250"/>
        <w:ind w:right="10" w:firstLine="235"/>
        <w:jc w:val="both"/>
        <w:rPr/>
      </w:pPr>
      <w:r>
        <w:rPr>
          <w:sz w:val="22"/>
          <w:szCs w:val="22"/>
        </w:rPr>
        <w:t>„</w:t>
      </w:r>
      <w:r>
        <w:rPr>
          <w:sz w:val="22"/>
          <w:szCs w:val="22"/>
        </w:rPr>
        <w:t>Bennem is száguldozott az adrenalin" - emlékszik vissza Winters. A százados jelére a géppuskák megnyitották a fedezőtüzet, a három oszlopba állt katonák pedig a tőlük telhető leg</w:t>
        <w:softHyphen/>
        <w:t>gyorsabb tempóban kilépve, de ugyanakkor kicsire görnyedve, nekivágtak a 200 méter széles, szivacsosan süppedékes mező</w:t>
        <w:softHyphen/>
        <w:t>nek, amely az úttól választotta el őket.</w:t>
      </w:r>
    </w:p>
    <w:p>
      <w:pPr>
        <w:pStyle w:val="Normal"/>
        <w:shd w:fill="FFFFFF" w:val="clear"/>
        <w:spacing w:lineRule="exact" w:line="250"/>
        <w:ind w:right="10" w:firstLine="221"/>
        <w:jc w:val="both"/>
        <w:rPr/>
      </w:pPr>
      <w:r>
        <w:rPr>
          <w:sz w:val="22"/>
          <w:szCs w:val="22"/>
        </w:rPr>
        <w:t>Winters százados ekkor még nem tudta biztosan, hány néme</w:t>
        <w:softHyphen/>
        <w:t>tet találnak a töltéstől a révig ereszkedő út túlsó oldalán, mert még nem látott be a magasút mögé. Ugyanakkor a németek sem vették észre, hogy jönnek az amerikai ejtőernyősök. Érthetetlen módon nem állítottak új figyelőket az első amerikai tűzrajtaütéskor elveszített géppuskásaik és puskásaik helyére, sem az útra, sem az árvízi töltésre.</w:t>
      </w:r>
    </w:p>
    <w:p>
      <w:pPr>
        <w:pStyle w:val="Normal"/>
        <w:shd w:fill="FFFFFF" w:val="clear"/>
        <w:spacing w:lineRule="exact" w:line="250"/>
        <w:ind w:left="5" w:right="5" w:firstLine="221"/>
        <w:jc w:val="both"/>
        <w:rPr/>
      </w:pPr>
      <w:r>
        <w:rPr>
          <w:sz w:val="22"/>
          <w:szCs w:val="22"/>
        </w:rPr>
        <w:t>Emberei élén Winters érte el elsőnek a magasutat és felugrott rá. Pontosan maga előtt, talán 2 méterre német őrszem állt, aki, hogy kivonja magát Reese géppuskáinak tűzvonalából, meggörnyedt, és mélyen leszegte a fejét. Jobb felé Winters vagy 100 embert látott, akik egy tömegben hasaltak ott, ahol az út töltése az árvízi töl</w:t>
        <w:softHyphen/>
        <w:t>tésbe torkollott. Azok a németek is leszegett fejjel lapultak, mert a fejük fölött alacsonyan pásztáztak az amerikai géppuskák. Mindnyájan viselték a köpenyüket és a hátizsákjukat is, és mind arccal a nagy töltésnek feküdt. Alig 15 méterre hasaltak, Winters pedig a hátuk mögött bukkant elő.</w:t>
      </w:r>
    </w:p>
    <w:p>
      <w:pPr>
        <w:pStyle w:val="Normal"/>
        <w:shd w:fill="FFFFFF" w:val="clear"/>
        <w:spacing w:lineRule="exact" w:line="250"/>
        <w:ind w:left="10" w:right="10" w:firstLine="226"/>
        <w:jc w:val="both"/>
        <w:rPr>
          <w:sz w:val="22"/>
          <w:szCs w:val="22"/>
        </w:rPr>
      </w:pPr>
      <w:r>
        <w:rPr>
          <w:sz w:val="22"/>
          <w:szCs w:val="22"/>
        </w:rPr>
        <w:t>Winters sarkon fordult, leugrott a magasút nyugati oldalán, kirántotta egy kézigránát biztosítószegét és a magányos őr felé hajította. A német ugyanakkor hajította Wintersre a maga krump</w:t>
        <w:softHyphen/>
        <w:t>linyomóját. Abban a pillanatban, amikor a gránát kiröppent a markából, a százados rádöbbent, súlyos hibát vétett: elfelejtette lehúzni a tojásgránátról azt a plusz biztosítószalagot, amit őmaga tett rá, nehogy véletlenül robbanjon fel a vállszíján.</w:t>
      </w:r>
    </w:p>
    <w:p>
      <w:pPr>
        <w:pStyle w:val="Normal"/>
        <w:shd w:fill="FFFFFF" w:val="clear"/>
        <w:spacing w:lineRule="exact" w:line="250"/>
        <w:ind w:left="5" w:right="10" w:firstLine="221"/>
        <w:jc w:val="both"/>
        <w:rPr>
          <w:sz w:val="22"/>
          <w:szCs w:val="22"/>
        </w:rPr>
      </w:pPr>
      <w:r>
        <w:rPr>
          <w:sz w:val="22"/>
          <w:szCs w:val="22"/>
        </w:rPr>
        <w:t>Winters visszapattant az út közepére, még mielőtt a német nye</w:t>
        <w:softHyphen/>
        <w:t>les gránát felrobbant. Az ellenség őre hasra vágódva, karját fején összefonva várta az amerikai gránát robbanását, alig három mé</w:t>
        <w:softHyphen/>
        <w:t>terre a tiszttől. A százados csípőjéhez kapta M-l puskáját és le</w:t>
        <w:softHyphen/>
        <w:t>lőtte.</w:t>
      </w:r>
    </w:p>
    <w:p>
      <w:pPr>
        <w:sectPr>
          <w:type w:val="nextPage"/>
          <w:pgSz w:w="8391" w:h="11906"/>
          <w:pgMar w:left="1198" w:right="887" w:gutter="0" w:header="0" w:top="1027" w:footer="0" w:bottom="360"/>
          <w:pgNumType w:fmt="decimal"/>
          <w:formProt w:val="false"/>
          <w:textDirection w:val="lrTb"/>
          <w:docGrid w:type="default" w:linePitch="360" w:charSpace="0"/>
        </w:sectPr>
        <w:pStyle w:val="Normal"/>
        <w:shd w:fill="FFFFFF" w:val="clear"/>
        <w:spacing w:lineRule="exact" w:line="250" w:before="5" w:after="0"/>
        <w:ind w:left="226" w:hanging="0"/>
        <w:rPr>
          <w:sz w:val="22"/>
          <w:szCs w:val="22"/>
        </w:rPr>
      </w:pPr>
      <w:r>
        <w:rPr>
          <w:sz w:val="22"/>
          <w:szCs w:val="22"/>
        </w:rPr>
        <w:t>A lövés csattanása az egész német csapatot megriasztotta. Az</w:t>
      </w:r>
    </w:p>
    <w:p>
      <w:pPr>
        <w:pStyle w:val="Normal"/>
        <w:shd w:fill="FFFFFF" w:val="clear"/>
        <w:spacing w:lineRule="exact" w:line="250"/>
        <w:ind w:left="5" w:right="14" w:hanging="0"/>
        <w:jc w:val="both"/>
        <w:rPr>
          <w:sz w:val="22"/>
          <w:szCs w:val="22"/>
        </w:rPr>
      </w:pPr>
      <w:r>
        <mc:AlternateContent>
          <mc:Choice Requires="wps">
            <w:drawing>
              <wp:anchor behindDoc="0" distT="0" distB="0" distL="114935" distR="114935" simplePos="0" locked="0" layoutInCell="0" allowOverlap="1" relativeHeight="7">
                <wp:simplePos x="0" y="0"/>
                <wp:positionH relativeFrom="margin">
                  <wp:posOffset>-463550</wp:posOffset>
                </wp:positionH>
                <wp:positionV relativeFrom="paragraph">
                  <wp:posOffset>1865630</wp:posOffset>
                </wp:positionV>
                <wp:extent cx="0" cy="2572385"/>
                <wp:effectExtent l="1905" t="0" r="1905" b="0"/>
                <wp:wrapNone/>
                <wp:docPr id="6" name=""/>
                <a:graphic xmlns:a="http://schemas.openxmlformats.org/drawingml/2006/main">
                  <a:graphicData uri="http://schemas.microsoft.com/office/word/2010/wordprocessingShape">
                    <wps:wsp>
                      <wps:cNvSpPr/>
                      <wps:spPr>
                        <a:xfrm>
                          <a:off x="0" y="0"/>
                          <a:ext cx="0" cy="257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5pt,146.9pt" to="-36.5pt,349.4pt" stroked="t" o:allowincell="f" style="position:absolute;mso-position-horizontal-relative:margin">
                <v:stroke color="black" weight="3240" joinstyle="miter" endcap="flat"/>
                <v:fill o:detectmouseclick="t" on="false"/>
                <w10:wrap type="none"/>
              </v:line>
            </w:pict>
          </mc:Fallback>
        </mc:AlternateContent>
      </w:r>
      <w:r>
        <w:rPr>
          <w:sz w:val="22"/>
          <w:szCs w:val="22"/>
        </w:rPr>
        <w:t>SS-katonák - még mindig egy tömegben - kezdtek feltápászkod</w:t>
        <w:softHyphen/>
        <w:t>ni és Winters felé fordulni. Winters jobbra fordult, feléjük, és be</w:t>
        <w:softHyphen/>
        <w:t>lelőtt a tömegbe.</w:t>
      </w:r>
    </w:p>
    <w:p>
      <w:pPr>
        <w:pStyle w:val="Normal"/>
        <w:shd w:fill="FFFFFF" w:val="clear"/>
        <w:spacing w:lineRule="exact" w:line="250"/>
        <w:ind w:right="5" w:firstLine="216"/>
        <w:jc w:val="both"/>
        <w:rPr/>
      </w:pPr>
      <w:r>
        <w:rPr>
          <w:sz w:val="22"/>
          <w:szCs w:val="22"/>
        </w:rPr>
        <w:t>Hadd mondja el Winters a saját szavaival, mi történt ezután: ,,A németek mozgása valószerűtlennek tűnt. Annyira lassan áll</w:t>
        <w:softHyphen/>
        <w:t>tak fel, mintha lassított felvételt láttam volna. Amikor a válluk fölött hátranéztek, a fejüket is csigalassúsággal fordították fe</w:t>
        <w:softHyphen/>
        <w:t>lém, a puskájukat pedig még ennél is mintha vontatottabban emelték volna fel. Beléjük ürítettem az első tárat (8 lőszer), az</w:t>
        <w:softHyphen/>
        <w:t>után még mindig az út közepén állva, betöltöttem a másodikat és csípőből azt is mind kilőttem a tömegre."</w:t>
      </w:r>
    </w:p>
    <w:p>
      <w:pPr>
        <w:pStyle w:val="Normal"/>
        <w:shd w:fill="FFFFFF" w:val="clear"/>
        <w:spacing w:lineRule="exact" w:line="250"/>
        <w:ind w:firstLine="216"/>
        <w:jc w:val="both"/>
        <w:rPr/>
      </w:pPr>
      <w:r>
        <w:rPr>
          <w:sz w:val="22"/>
          <w:szCs w:val="22"/>
        </w:rPr>
        <w:t>Egyes németek elestek, mások puskájukkal kezdték célba ven</w:t>
        <w:softHyphen/>
        <w:t xml:space="preserve">ni Winters századost, de minden mozdulat nehezükre esett, </w:t>
      </w:r>
      <w:r>
        <w:rPr>
          <w:iCs/>
          <w:sz w:val="22"/>
          <w:szCs w:val="22"/>
        </w:rPr>
        <w:t xml:space="preserve">mert </w:t>
      </w:r>
      <w:r>
        <w:rPr>
          <w:sz w:val="22"/>
          <w:szCs w:val="22"/>
        </w:rPr>
        <w:t>akadályozta őket a hosszú posztókabát. Az amerikai tiszt megint visszaugrott az út töltésének nyugati oldalára. Jobbra pillantva meglátta Talbert őrmestert, aki görnyedten futva közeledett osz</w:t>
        <w:softHyphen/>
        <w:t>lopa élén. Még 10 méternyire jártak az úttól. Winters saját oszlo</w:t>
        <w:softHyphen/>
        <w:t>pa, a középső kinn küszködött a nyílt terepen, Peacock hadna</w:t>
        <w:softHyphen/>
        <w:t>gyé is 20 méterre volt még, mert a mezőn húzódó szögesdrót ke</w:t>
        <w:softHyphen/>
        <w:t>rítés akadályozta a mozgását.</w:t>
      </w:r>
    </w:p>
    <w:p>
      <w:pPr>
        <w:pStyle w:val="Normal"/>
        <w:shd w:fill="FFFFFF" w:val="clear"/>
        <w:spacing w:lineRule="exact" w:line="250"/>
        <w:ind w:left="5" w:firstLine="211"/>
        <w:jc w:val="both"/>
        <w:rPr/>
      </w:pPr>
      <w:r>
        <w:rPr>
          <w:sz w:val="22"/>
          <w:szCs w:val="22"/>
        </w:rPr>
        <w:t>Winters betöltötte a harmadik tárat és paprikajancsi-techni</w:t>
        <w:softHyphen/>
        <w:t>kával kezdett lövöldözni: felpattant, lőtt egyet-kettőt, majd vissza a takarásba. Mire a többi amerikai mellé ért, a németek már futottak, persze amennyire a köpeny és a hátizsák engedte.</w:t>
      </w:r>
    </w:p>
    <w:p>
      <w:pPr>
        <w:pStyle w:val="Normal"/>
        <w:shd w:fill="FFFFFF" w:val="clear"/>
        <w:spacing w:lineRule="exact" w:line="250"/>
        <w:ind w:left="230" w:hanging="0"/>
        <w:rPr>
          <w:sz w:val="22"/>
          <w:szCs w:val="22"/>
        </w:rPr>
      </w:pPr>
      <w:r>
        <w:rPr>
          <w:sz w:val="22"/>
          <w:szCs w:val="22"/>
        </w:rPr>
        <w:t>- Mindenki lőhet kedvére! - rendelkezett Winters.</w:t>
      </w:r>
    </w:p>
    <w:p>
      <w:pPr>
        <w:pStyle w:val="Normal"/>
        <w:shd w:fill="FFFFFF" w:val="clear"/>
        <w:spacing w:lineRule="exact" w:line="250"/>
        <w:ind w:left="5" w:right="5" w:firstLine="235"/>
        <w:jc w:val="both"/>
        <w:rPr/>
      </w:pPr>
      <w:r>
        <w:rPr>
          <w:sz w:val="22"/>
          <w:szCs w:val="22"/>
        </w:rPr>
        <w:t>Mintha a lőtéren tüzeltek volna mozgó célokra. A németek ki</w:t>
        <w:softHyphen/>
        <w:t>zárólag a meneküléssel foglalkoztak, senki sem lőtt vissza. Webster hallotta, ahogy Hoobler örömében felkiált: - Elkaptam egyet! A francba, egyet elkaptam! - Webster szerint Hoobler ele</w:t>
        <w:softHyphen/>
        <w:t>mében érezte magát: - Kajálta ezt az egészet.</w:t>
      </w:r>
    </w:p>
    <w:p>
      <w:pPr>
        <w:pStyle w:val="Normal"/>
        <w:shd w:fill="FFFFFF" w:val="clear"/>
        <w:spacing w:lineRule="exact" w:line="250"/>
        <w:ind w:left="5" w:right="5" w:firstLine="226"/>
        <w:jc w:val="both"/>
        <w:rPr/>
      </w:pPr>
      <w:r>
        <w:rPr>
          <w:sz w:val="22"/>
          <w:szCs w:val="22"/>
        </w:rPr>
        <w:t>Egy kisebb csoport - a gazosban lehasaló - német katona le</w:t>
        <w:softHyphen/>
        <w:t>maradt. Christenson kiszúrta őket. „Beszél közülünk valaki né</w:t>
        <w:softHyphen/>
        <w:t xml:space="preserve">metül?" - rikkantott a társainak. Webster előrejött és kiabálni kezdett. „Heraus! </w:t>
      </w:r>
      <w:r>
        <w:rPr>
          <w:i/>
          <w:iCs/>
          <w:sz w:val="22"/>
          <w:szCs w:val="22"/>
        </w:rPr>
        <w:t xml:space="preserve">Schnell! Hande hoch! Schnell! Schnell!" </w:t>
      </w:r>
      <w:r>
        <w:rPr>
          <w:sz w:val="22"/>
          <w:szCs w:val="22"/>
        </w:rPr>
        <w:t>Té</w:t>
        <w:softHyphen/>
        <w:t>továzva, egyesével tizenegy német jött elő, tagbaszakadt, keményarcú legények, akik mind lengyelnek mondták magukat. Christenson intett, hogy menjenek hátra.</w:t>
      </w:r>
    </w:p>
    <w:p>
      <w:pPr>
        <w:sectPr>
          <w:type w:val="nextPage"/>
          <w:pgSz w:w="8391" w:h="11906"/>
          <w:pgMar w:left="1239" w:right="849" w:gutter="0" w:header="0" w:top="1041" w:footer="0" w:bottom="360"/>
          <w:pgNumType w:fmt="decimal"/>
          <w:formProt w:val="false"/>
          <w:textDirection w:val="lrTb"/>
          <w:docGrid w:type="default" w:linePitch="360" w:charSpace="0"/>
        </w:sectPr>
        <w:pStyle w:val="Normal"/>
        <w:shd w:fill="FFFFFF" w:val="clear"/>
        <w:spacing w:lineRule="exact" w:line="250"/>
        <w:ind w:right="10" w:firstLine="226"/>
        <w:jc w:val="both"/>
        <w:rPr/>
      </w:pPr>
      <w:r>
        <w:rPr>
          <w:sz w:val="22"/>
          <w:szCs w:val="22"/>
        </w:rPr>
        <w:t>Webster visszament az út mellé, mert részt akart venni a lövöl</w:t>
        <w:softHyphen/>
        <w:t>dözésben. Az egyik futó német visszafordult. „Az érzés olyan volt,</w:t>
      </w:r>
    </w:p>
    <w:p>
      <w:pPr>
        <w:pStyle w:val="Normal"/>
        <w:shd w:fill="FFFFFF" w:val="clear"/>
        <w:spacing w:lineRule="exact" w:line="250"/>
        <w:ind w:left="19" w:right="5" w:hanging="0"/>
        <w:jc w:val="both"/>
        <w:rPr/>
      </w:pPr>
      <w:r>
        <w:rPr>
          <w:sz w:val="22"/>
          <w:szCs w:val="22"/>
        </w:rPr>
        <w:t>mintha baseball-labdával telibe találták volna a lábamat - em</w:t>
        <w:softHyphen/>
        <w:t>lékszik Webster. - Megperdített a tengelyem körül és hanyatt lö</w:t>
        <w:softHyphen/>
        <w:t>kött." Hamarjában nem jutott más eszébe, csak azt mondogat</w:t>
        <w:softHyphen/>
        <w:t>ta: „Eltaláltak! Ezek eltaláltak!" Ezt már akkor és ott is „fantázi</w:t>
        <w:softHyphen/>
        <w:t>átlan és elégtelen klisének" érezte. (Mint az írók általában, ő is már fogalmazott, pedig még zajlott az esemény.)</w:t>
      </w:r>
    </w:p>
    <w:p>
      <w:pPr>
        <w:pStyle w:val="Normal"/>
        <w:shd w:fill="FFFFFF" w:val="clear"/>
        <w:spacing w:lineRule="exact" w:line="250"/>
        <w:ind w:right="5" w:firstLine="254"/>
        <w:jc w:val="both"/>
        <w:rPr/>
      </w:pPr>
      <w:r>
        <w:rPr>
          <w:sz w:val="22"/>
          <w:szCs w:val="22"/>
        </w:rPr>
        <w:t>Szép tiszta sebet kapott. A lövedék átütötte Webster lábikrá</w:t>
        <w:softHyphen/>
        <w:t>ját, majd távozott, csontot nem ért. Az egymillió dolláros seb. „Nekem találták ki, micsoda mázli" - gondolta magában Webster. Mire Eugene Roe szanitéc kezelésbe vette, a sebesült már széle</w:t>
        <w:softHyphen/>
        <w:t>sen mosolygott. Roe bekötözte a sebét és hátraküldte Webstert a segélyhelyre. A naplóíró közkatona átadta tölténytartó átalvetőit Martinnak, „aki még ekkor is nagyon higgadt és szenvtelen ma</w:t>
        <w:softHyphen/>
        <w:t>radt, a legnyugodtabb, félelmet legkevésbé ismerő férfi, akit éle</w:t>
        <w:softHyphen/>
        <w:t>temben ismertem", a kézigránátjait pedig Christensonnak. A pisz</w:t>
        <w:softHyphen/>
        <w:t>tolyát és az M-l puskáját azért megtartotta és sántikálva elin</w:t>
        <w:softHyphen/>
        <w:t>dult a hátország felé.</w:t>
      </w:r>
    </w:p>
    <w:p>
      <w:pPr>
        <w:pStyle w:val="Normal"/>
        <w:shd w:fill="FFFFFF" w:val="clear"/>
        <w:spacing w:lineRule="exact" w:line="250" w:before="504" w:after="0"/>
        <w:ind w:left="10" w:right="5" w:firstLine="226"/>
        <w:jc w:val="both"/>
        <w:rPr/>
      </w:pPr>
      <w:r>
        <w:rPr>
          <w:sz w:val="22"/>
          <w:szCs w:val="22"/>
        </w:rPr>
        <w:t>Winters újabb német katonákat látott meg 100 méterre maga előtt. Az éjszaka észrevétlenül maradt másik SS-század igyeke</w:t>
        <w:softHyphen/>
        <w:t>zett visszafelé a töltésen át. Ők is csatlakoztak a keleti irányban, az E század tüzétől minél messzebbre igyekvő bajtársaikhoz. Ettől csak a célpont lett nagyobb. Addigra már Reese hadnagy is előrevonta a géppuskáit. Cobb közlegény már fel is állította a magáét és messziről ő is tűz alá vette az űzött németeket.</w:t>
      </w:r>
    </w:p>
    <w:p>
      <w:pPr>
        <w:pStyle w:val="Normal"/>
        <w:shd w:fill="FFFFFF" w:val="clear"/>
        <w:spacing w:lineRule="exact" w:line="250"/>
        <w:ind w:left="29" w:right="10" w:firstLine="206"/>
        <w:jc w:val="both"/>
        <w:rPr/>
      </w:pPr>
      <w:r>
        <w:rPr>
          <w:sz w:val="22"/>
          <w:szCs w:val="22"/>
        </w:rPr>
        <w:t>A túlélők végül elértek egy kisebb facsoportot, ahol egy másik út futott le a folyóhoz. Winters megfigyelte, hogy balra kanyarod</w:t>
        <w:softHyphen/>
        <w:t>nak és elindulnak azon az úton a víz felé.</w:t>
      </w:r>
    </w:p>
    <w:p>
      <w:pPr>
        <w:pStyle w:val="Normal"/>
        <w:shd w:fill="FFFFFF" w:val="clear"/>
        <w:spacing w:lineRule="exact" w:line="250"/>
        <w:ind w:left="10" w:firstLine="226"/>
        <w:jc w:val="both"/>
        <w:rPr/>
      </w:pPr>
      <w:r>
        <w:rPr>
          <w:sz w:val="22"/>
          <w:szCs w:val="22"/>
        </w:rPr>
        <w:t>Winters magához rendelte a rádióst és tüzérségi tüzet kért. A brit ütegek össztüzet össztűz után zúdítottak a hátráló ellenségre. Winters szíve szerint végignyomult volna az elfoglalt út mentén, hogy lenn a parton elvágja a menekülők útját, az erőket összevetve azon</w:t>
        <w:softHyphen/>
        <w:t>ban 35 ember 150 ellen nem látszott igazán ígéretes aránynak. Winters megint rádiózni kezdett és most a 2. zászlóalj parancsnok</w:t>
        <w:softHyphen/>
        <w:t>ságától kért támogatást. Megígérték, hogy küldenek egy szakaszt a Fox századból.</w:t>
      </w:r>
    </w:p>
    <w:p>
      <w:pPr>
        <w:sectPr>
          <w:type w:val="nextPage"/>
          <w:pgSz w:w="8391" w:h="11906"/>
          <w:pgMar w:left="1061" w:right="1009" w:gutter="0" w:header="0" w:top="1032" w:footer="0" w:bottom="360"/>
          <w:pgNumType w:fmt="decimal"/>
          <w:formProt w:val="false"/>
          <w:textDirection w:val="lrTb"/>
          <w:docGrid w:type="default" w:linePitch="360" w:charSpace="0"/>
        </w:sectPr>
        <w:pStyle w:val="Normal"/>
        <w:shd w:fill="FFFFFF" w:val="clear"/>
        <w:spacing w:lineRule="exact" w:line="250" w:before="5" w:after="0"/>
        <w:ind w:left="24" w:right="14" w:firstLine="211"/>
        <w:jc w:val="both"/>
        <w:rPr/>
      </w:pPr>
      <w:r>
        <w:rPr>
          <w:sz w:val="22"/>
          <w:szCs w:val="22"/>
        </w:rPr>
        <w:t xml:space="preserve">Amíg az erősítést várta, Winters számba </w:t>
      </w:r>
      <w:r>
        <w:rPr>
          <w:iCs/>
          <w:sz w:val="22"/>
          <w:szCs w:val="22"/>
        </w:rPr>
        <w:t>vette</w:t>
      </w:r>
      <w:r>
        <w:rPr>
          <w:i/>
          <w:iCs/>
          <w:sz w:val="22"/>
          <w:szCs w:val="22"/>
        </w:rPr>
        <w:t xml:space="preserve"> </w:t>
      </w:r>
      <w:r>
        <w:rPr>
          <w:sz w:val="22"/>
          <w:szCs w:val="22"/>
        </w:rPr>
        <w:t xml:space="preserve">erejét és újra is rendezte. Egy halottat (Dukeman) és négy sebesültet veszített,  </w:t>
      </w:r>
    </w:p>
    <w:p>
      <w:pPr>
        <w:pStyle w:val="Normal"/>
        <w:shd w:fill="FFFFFF" w:val="clear"/>
        <w:spacing w:lineRule="exact" w:line="250"/>
        <w:ind w:left="14" w:right="5" w:hanging="0"/>
        <w:jc w:val="both"/>
        <w:rPr/>
      </w:pPr>
      <w:r>
        <w:rPr>
          <w:sz w:val="22"/>
          <w:szCs w:val="22"/>
        </w:rPr>
        <w:t>ezzel szemben tizenegy német megadta magát. Líebgott kisebb sérülést szenvedett, úgyis hátra kellett mennie, hogy Neavles doki ellássa, Winters tehát őrá bízta a foglyok bekísérését a zászlóalj-parancsnokságra.</w:t>
      </w:r>
    </w:p>
    <w:p>
      <w:pPr>
        <w:pStyle w:val="Normal"/>
        <w:shd w:fill="FFFFFF" w:val="clear"/>
        <w:spacing w:lineRule="exact" w:line="250"/>
        <w:ind w:left="14" w:right="10" w:firstLine="221"/>
        <w:jc w:val="both"/>
        <w:rPr/>
      </w:pPr>
      <w:r>
        <w:rPr>
          <w:sz w:val="22"/>
          <w:szCs w:val="22"/>
        </w:rPr>
        <w:t>Szerencsére a századosnak eszébe jutott, hogy Liebgott egy</w:t>
        <w:softHyphen/>
        <w:t>részt remek harcos, másrészt viszont az a híre, „nagyon durva a foglyokkal". Azt is hallotta, amit Liebgott a parancsára válaszul morgott: „Ó, öregem! Naná, hogy gondom lesz rájuk."</w:t>
      </w:r>
    </w:p>
    <w:p>
      <w:pPr>
        <w:pStyle w:val="Normal"/>
        <w:shd w:fill="FFFFFF" w:val="clear"/>
        <w:spacing w:lineRule="exact" w:line="250"/>
        <w:ind w:left="14" w:firstLine="206"/>
        <w:jc w:val="both"/>
        <w:rPr/>
      </w:pPr>
      <w:r>
        <w:rPr>
          <w:sz w:val="22"/>
          <w:szCs w:val="22"/>
        </w:rPr>
        <w:t>Winters tehát nyomatékot kényszerült adni a szóbeli parancs</w:t>
        <w:softHyphen/>
        <w:t>nak. „Tizenegy foglyot ejtettünk, tehát maga, katona tizenegyet fog leadni a zászlóaljnál, világos?" Liebgott dühödten tiltakozni próbált. Winters a csípőjéhez szorította az M-l-eset, kibiztosí</w:t>
        <w:softHyphen/>
        <w:t>totta, Liebgottra fogta és úgy folytatta: „Liebgott! Tegye le min</w:t>
        <w:softHyphen/>
        <w:t>den lőszerét és ürítse ki a puskáját!" Liebgott káromkodott, de engedelmeskedett a parancsnak.</w:t>
      </w:r>
    </w:p>
    <w:p>
      <w:pPr>
        <w:pStyle w:val="Normal"/>
        <w:shd w:fill="FFFFFF" w:val="clear"/>
        <w:spacing w:lineRule="exact" w:line="250"/>
        <w:ind w:left="10" w:firstLine="221"/>
        <w:jc w:val="both"/>
        <w:rPr/>
      </w:pPr>
      <w:r>
        <w:rPr>
          <w:sz w:val="22"/>
          <w:szCs w:val="22"/>
        </w:rPr>
        <w:t>„</w:t>
      </w:r>
      <w:r>
        <w:rPr>
          <w:sz w:val="22"/>
          <w:szCs w:val="22"/>
        </w:rPr>
        <w:t xml:space="preserve">Most pedig betölt </w:t>
      </w:r>
      <w:r>
        <w:rPr>
          <w:i/>
          <w:iCs/>
          <w:sz w:val="22"/>
          <w:szCs w:val="22"/>
        </w:rPr>
        <w:t xml:space="preserve">egyetlenegy </w:t>
      </w:r>
      <w:r>
        <w:rPr>
          <w:sz w:val="22"/>
          <w:szCs w:val="22"/>
        </w:rPr>
        <w:t>lőszert a puskájába! Ha le ta</w:t>
        <w:softHyphen/>
        <w:t>lál lőni egy foglyot a többi széttépi magát, ugye megértette?" Winters észrevette, hogy az incidens alatt a foglyok egyike, egy tiszt idegesen és aggodalmas arccal fel-alá járkált, attól a perctől kezdve, amikor Liebgott megkapta a feladatot, egészen addig, amíg nem engedelmeskedett Winters utolsó parancsának is. Nyil</w:t>
        <w:softHyphen/>
        <w:t>ván értett angolul, mert akkor egyszeriben megnyugodott.</w:t>
      </w:r>
    </w:p>
    <w:p>
      <w:pPr>
        <w:pStyle w:val="Normal"/>
        <w:shd w:fill="FFFFFF" w:val="clear"/>
        <w:spacing w:lineRule="exact" w:line="250"/>
        <w:ind w:left="14" w:firstLine="226"/>
        <w:jc w:val="both"/>
        <w:rPr>
          <w:sz w:val="22"/>
          <w:szCs w:val="22"/>
        </w:rPr>
      </w:pPr>
      <w:r>
        <w:rPr>
          <w:sz w:val="22"/>
          <w:szCs w:val="22"/>
        </w:rPr>
        <w:t>Liebgott mind a tizenegy fogollyal megérkezett a zászlóalj-pa</w:t>
        <w:softHyphen/>
        <w:t>rancsnokság harcálláspontjára. Winters ezt százszázalékos biz</w:t>
        <w:softHyphen/>
        <w:t>tonsággal tudta, ugyanis a nap folyamán rádión megkérdezte Nixontól.</w:t>
      </w:r>
    </w:p>
    <w:p>
      <w:pPr>
        <w:pStyle w:val="Normal"/>
        <w:shd w:fill="FFFFFF" w:val="clear"/>
        <w:spacing w:lineRule="exact" w:line="250" w:before="509" w:after="0"/>
        <w:ind w:left="10" w:right="5" w:firstLine="206"/>
        <w:jc w:val="both"/>
        <w:rPr/>
      </w:pPr>
      <w:r>
        <w:rPr>
          <w:sz w:val="22"/>
          <w:szCs w:val="22"/>
        </w:rPr>
        <w:t>A köteles komp, amivel a németek átkeltek, s amin most vissza</w:t>
        <w:softHyphen/>
        <w:t>térhettek a saját partjukra, ott állt annak az útnak a végén, ame</w:t>
        <w:softHyphen/>
        <w:t>lyen az Easy század éppen várakozott. Amikor megjött a Fox szá</w:t>
        <w:softHyphen/>
        <w:t>zad erősítésül küldött szakasza, amely meghozta a lőszerután</w:t>
        <w:softHyphen/>
        <w:t>pótlást is, Winters kiosztotta a lőszert és megszabta, kinek mi a feladata. Hatvan emberét megfelezte. Előbb az egyik csoport biz</w:t>
        <w:softHyphen/>
        <w:t>tosítja a tűzfedezetet és a másik mozog előre, aztán cserélnek és így tovább, 100 méteres ugrásokkal. Winters ezt a manővert is</w:t>
        <w:softHyphen/>
        <w:t>mételve készült megtenni a 600 métert le a folyóig.</w:t>
      </w:r>
    </w:p>
    <w:p>
      <w:pPr>
        <w:sectPr>
          <w:type w:val="nextPage"/>
          <w:pgSz w:w="8391" w:h="11906"/>
          <w:pgMar w:left="1114" w:right="964" w:gutter="0" w:header="0" w:top="1041" w:footer="0" w:bottom="360"/>
          <w:pgNumType w:fmt="decimal"/>
          <w:formProt w:val="false"/>
          <w:textDirection w:val="lrTb"/>
          <w:docGrid w:type="default" w:linePitch="360" w:charSpace="0"/>
        </w:sectPr>
        <w:pStyle w:val="Normal"/>
        <w:shd w:fill="FFFFFF" w:val="clear"/>
        <w:spacing w:lineRule="exact" w:line="250"/>
        <w:ind w:right="19" w:firstLine="240"/>
        <w:jc w:val="both"/>
        <w:rPr/>
      </w:pPr>
      <w:r>
        <w:rPr>
          <w:sz w:val="22"/>
          <w:szCs w:val="22"/>
        </w:rPr>
        <w:t>Úgy 200 méterrel a folyó előtt Winters különítménye valamifé</w:t>
        <w:softHyphen/>
        <w:t>le ipari épületekhez érkezett. A német tüzérség munkához látott.</w:t>
      </w:r>
    </w:p>
    <w:p>
      <w:pPr>
        <w:pStyle w:val="Normal"/>
        <w:shd w:fill="FFFFFF" w:val="clear"/>
        <w:spacing w:lineRule="exact" w:line="250"/>
        <w:ind w:left="24" w:hanging="0"/>
        <w:jc w:val="both"/>
        <w:rPr>
          <w:sz w:val="22"/>
          <w:szCs w:val="22"/>
        </w:rPr>
      </w:pPr>
      <w:r>
        <w:rPr>
          <w:sz w:val="22"/>
          <w:szCs w:val="22"/>
        </w:rPr>
        <w:t>Az SS-katonák nagyon el akarták érni a kompot, ezért hetvenöt emberrel megrohamozták az amerikaiak jobb szárnyát. Winters rádöbbent, hogy túl messzire merészkedett. Eljött az ideje, hogy kihátráljanak ebből a csatából, különben nem élik meg a más</w:t>
        <w:softHyphen/>
        <w:t>napot. Az ejtőernyősök ahogy jöttek, egymást fedező hullámok</w:t>
        <w:softHyphen/>
        <w:t>ban visszahúzódtak.</w:t>
      </w:r>
    </w:p>
    <w:p>
      <w:pPr>
        <w:pStyle w:val="Normal"/>
        <w:shd w:fill="FFFFFF" w:val="clear"/>
        <w:spacing w:lineRule="exact" w:line="250"/>
        <w:ind w:firstLine="254"/>
        <w:jc w:val="both"/>
        <w:rPr>
          <w:sz w:val="22"/>
          <w:szCs w:val="22"/>
        </w:rPr>
      </w:pPr>
      <w:r>
        <w:rPr>
          <w:sz w:val="22"/>
          <w:szCs w:val="22"/>
        </w:rPr>
        <w:t>Éppen abban a pillanatban, amikor az utolsó amerikai is túl</w:t>
        <w:softHyphen/>
        <w:t>jutott a gátkoronán a német tüzérség hatalmas össztűzzel kezd</w:t>
        <w:softHyphen/>
        <w:t>te veretni a révhez vezető út és az árvízi töltés kereszteződését. Tökéletesen időzített és vezetett tűzcsapás volt. Az ejtőernyősök jobbra-balra szétszóródtak, de előbb még súlyos veszteségeket szenvedtek.</w:t>
      </w:r>
    </w:p>
    <w:p>
      <w:pPr>
        <w:pStyle w:val="Normal"/>
        <w:shd w:fill="FFFFFF" w:val="clear"/>
        <w:spacing w:lineRule="exact" w:line="250"/>
        <w:ind w:left="24" w:right="5" w:firstLine="226"/>
        <w:jc w:val="both"/>
        <w:rPr/>
      </w:pPr>
      <w:r>
        <w:rPr>
          <w:sz w:val="22"/>
          <w:szCs w:val="22"/>
        </w:rPr>
        <w:t>Winters megragadta a rádiót és szanitéceket, valamint mentő</w:t>
        <w:softHyphen/>
        <w:t>autókat kért. Neavles doki vette át a vonal túlsó végén a mikro</w:t>
        <w:softHyphen/>
        <w:t>font és megkérdezte, mennyi a sebesült és a halott.</w:t>
      </w:r>
    </w:p>
    <w:p>
      <w:pPr>
        <w:pStyle w:val="Normal"/>
        <w:shd w:fill="FFFFFF" w:val="clear"/>
        <w:tabs>
          <w:tab w:val="clear" w:pos="720"/>
          <w:tab w:val="left" w:pos="422" w:leader="none"/>
        </w:tabs>
        <w:spacing w:lineRule="exact" w:line="250"/>
        <w:ind w:left="240" w:hanging="0"/>
        <w:rPr>
          <w:sz w:val="22"/>
          <w:szCs w:val="22"/>
        </w:rPr>
      </w:pPr>
      <w:r>
        <w:rPr>
          <w:sz w:val="22"/>
          <w:szCs w:val="22"/>
        </w:rPr>
        <w:t>-</w:t>
        <w:tab/>
        <w:t>Két baseballcsapat - felelte Winters.</w:t>
      </w:r>
    </w:p>
    <w:p>
      <w:pPr>
        <w:pStyle w:val="Normal"/>
        <w:shd w:fill="FFFFFF" w:val="clear"/>
        <w:spacing w:lineRule="exact" w:line="250"/>
        <w:ind w:left="29" w:right="5" w:firstLine="226"/>
        <w:jc w:val="both"/>
        <w:rPr>
          <w:sz w:val="22"/>
          <w:szCs w:val="22"/>
        </w:rPr>
      </w:pPr>
      <w:r>
        <w:rPr>
          <w:sz w:val="22"/>
          <w:szCs w:val="22"/>
        </w:rPr>
        <w:t>Neavles nem is konyított a sporthoz. Kérte Winterst, hogy ne rejtjelezze a mondandóját, beszéljen világosan.</w:t>
      </w:r>
    </w:p>
    <w:p>
      <w:pPr>
        <w:pStyle w:val="Normal"/>
        <w:shd w:fill="FFFFFF" w:val="clear"/>
        <w:tabs>
          <w:tab w:val="clear" w:pos="720"/>
          <w:tab w:val="left" w:pos="422" w:leader="none"/>
        </w:tabs>
        <w:spacing w:lineRule="exact" w:line="250"/>
        <w:ind w:left="19" w:right="10" w:firstLine="221"/>
        <w:jc w:val="both"/>
        <w:rPr/>
      </w:pPr>
      <w:r>
        <w:rPr>
          <w:sz w:val="22"/>
          <w:szCs w:val="22"/>
        </w:rPr>
        <w:t>-</w:t>
        <w:tab/>
        <w:t>Eredj a francba, ne foglald le a rádiót! Még több tüzérségi</w:t>
        <w:br/>
        <w:t>támogatást kell kérnem, de azonnal, különben három teljes ba</w:t>
        <w:softHyphen/>
        <w:t>-</w:t>
        <w:br/>
        <w:t>seballcsapat lesz a páciensed! - kiabálta Winters a rádió hang</w:t>
        <w:softHyphen/>
        <w:t>-</w:t>
        <w:br/>
        <w:t>szórójából.</w:t>
      </w:r>
    </w:p>
    <w:p>
      <w:pPr>
        <w:pStyle w:val="Normal"/>
        <w:shd w:fill="FFFFFF" w:val="clear"/>
        <w:spacing w:lineRule="exact" w:line="250"/>
        <w:ind w:left="5" w:firstLine="250"/>
        <w:jc w:val="both"/>
        <w:rPr/>
      </w:pPr>
      <w:r>
        <w:rPr>
          <w:sz w:val="22"/>
          <w:szCs w:val="22"/>
        </w:rPr>
        <w:t>Ebben a percben, amint Boyle elmesélte „meghallottam, hogy jön egy pár akna. A hangjukból tudtam, ez közeli lesz." Boyle nem mozgott valami gyorsan, mert nagyon kimerült, hiszen még korántsem gyógyult fel teljesen normandiai sebesülésé</w:t>
        <w:softHyphen/>
        <w:t>ből. „A gáton szerencsétlenkedtem előre. Mögöttem és egy ki</w:t>
        <w:softHyphen/>
        <w:t>csit balra, rettentően közel bevágott egy gránát. Csípőtől tér</w:t>
        <w:softHyphen/>
        <w:t>dig végigtépte a bal lábamat és kész. Hatalmas ütést éreztem, de fájdalmat, azt semmit." Egy pillanattal azelőtt, hogy Boyle elveszítette az eszméletét, megérezte, Winters vállon veregeti és azt mondja, segíteni fognak rajta.</w:t>
      </w:r>
    </w:p>
    <w:p>
      <w:pPr>
        <w:sectPr>
          <w:type w:val="nextPage"/>
          <w:pgSz w:w="8391" w:h="11906"/>
          <w:pgMar w:left="948" w:right="1121" w:gutter="0" w:header="0" w:top="1281" w:footer="0" w:bottom="360"/>
          <w:pgNumType w:fmt="decimal"/>
          <w:formProt w:val="false"/>
          <w:textDirection w:val="lrTb"/>
          <w:docGrid w:type="default" w:linePitch="360" w:charSpace="0"/>
        </w:sectPr>
        <w:pStyle w:val="Normal"/>
        <w:shd w:fill="FFFFFF" w:val="clear"/>
        <w:spacing w:lineRule="exact" w:line="250"/>
        <w:ind w:right="5" w:firstLine="235"/>
        <w:jc w:val="both"/>
        <w:rPr/>
      </w:pPr>
      <w:r>
        <w:rPr>
          <w:sz w:val="22"/>
          <w:szCs w:val="22"/>
        </w:rPr>
        <w:t>Guarnere és Christianson levágta Boyle nadrágjának a szárát, majd behintették szulfaporral a rettenetes sebet (Boyle bal comb</w:t>
        <w:softHyphen/>
        <w:t>járól hiányzott a hús nagyobbik része). Beadtak bajtársuknak egy morfiuminjekciót és szereztek két hordágyvivőt, akik elvit</w:t>
        <w:softHyphen/>
        <w:t>ték a zászlóaljsegélyhelyre.</w:t>
      </w:r>
    </w:p>
    <w:p>
      <w:pPr>
        <w:pStyle w:val="Normal"/>
        <w:shd w:fill="FFFFFF" w:val="clear"/>
        <w:spacing w:lineRule="exact" w:line="250"/>
        <w:ind w:right="10" w:firstLine="206"/>
        <w:jc w:val="both"/>
        <w:rPr/>
      </w:pPr>
      <w:r>
        <w:rPr>
          <w:sz w:val="22"/>
          <w:szCs w:val="22"/>
        </w:rPr>
        <w:t>Webster egyedül próbált átkelni a nyílt terepen, ő</w:t>
      </w:r>
      <w:r>
        <w:rPr>
          <w:i/>
          <w:iCs/>
          <w:sz w:val="22"/>
          <w:szCs w:val="22"/>
        </w:rPr>
        <w:t xml:space="preserve"> </w:t>
      </w:r>
      <w:r>
        <w:rPr>
          <w:sz w:val="22"/>
          <w:szCs w:val="22"/>
        </w:rPr>
        <w:t>is a segély</w:t>
        <w:softHyphen/>
        <w:t>helyre igyekezett. Egy marhahajtó ösvényen kúszott, szorosab</w:t>
        <w:softHyphen/>
        <w:t>ban a földhöz lapulva, mint kiképzés közben bármikor, szó sze</w:t>
        <w:softHyphen/>
        <w:t>rint fülig a sárban és a tehéntrágyában. Nadrágszárát megszag</w:t>
        <w:softHyphen/>
        <w:t>gatta egy szögesdrót kerítés. A drót túlsó oldalán Webster felállt és megkockáztatta, hogy nem mászva, hanem sántikálva teszi meg az utolsó 100 métert. Egy német tüzérségi megfigyelő meg</w:t>
        <w:softHyphen/>
        <w:t>látta a magányos alakot és lövetni kezdte egy 88-as üteggel. Há</w:t>
        <w:softHyphen/>
        <w:t>rom robbanás, egy jobbra, egy balra, egy mögötte. Webster „ré</w:t>
        <w:softHyphen/>
        <w:t>mültnek és nagyon ébernek" érezte magát. Valahogy sikerült ki</w:t>
        <w:softHyphen/>
        <w:t>jutnia a mezőről, mielőtt a figyelő helyesbíthette volna ütege tü</w:t>
        <w:softHyphen/>
        <w:t>zét.</w:t>
      </w:r>
    </w:p>
    <w:p>
      <w:pPr>
        <w:pStyle w:val="Normal"/>
        <w:shd w:fill="FFFFFF" w:val="clear"/>
        <w:spacing w:lineRule="exact" w:line="250"/>
        <w:ind w:left="14" w:right="10" w:firstLine="197"/>
        <w:jc w:val="both"/>
        <w:rPr/>
      </w:pPr>
      <w:r>
        <w:rPr>
          <w:sz w:val="22"/>
          <w:szCs w:val="22"/>
        </w:rPr>
        <w:t>Az F század néhány katonája eltámogatta Webstert egy útke</w:t>
        <w:softHyphen/>
        <w:t xml:space="preserve">reszteződésig. Két szanitéc arra tért vissza a dzsipjén a gáttól, fölvette és a motorház fölötti hordágyra fektette: „azt mondták, most </w:t>
      </w:r>
      <w:r>
        <w:rPr>
          <w:i/>
          <w:iCs/>
          <w:sz w:val="22"/>
          <w:szCs w:val="22"/>
        </w:rPr>
        <w:t xml:space="preserve">már </w:t>
      </w:r>
      <w:r>
        <w:rPr>
          <w:sz w:val="22"/>
          <w:szCs w:val="22"/>
        </w:rPr>
        <w:t>megnyugodhatok. Figyelmeztettek, gyorsan fogunk haj</w:t>
        <w:softHyphen/>
        <w:t>tani, mert a hátsó hordágyon fekvő ember, Boyle őrmester, sú</w:t>
        <w:softHyphen/>
        <w:t>lyosan megsebesült és sürgős orvosi ellátásra van szüksége."</w:t>
      </w:r>
    </w:p>
    <w:p>
      <w:pPr>
        <w:pStyle w:val="Normal"/>
        <w:shd w:fill="FFFFFF" w:val="clear"/>
        <w:spacing w:lineRule="exact" w:line="250"/>
        <w:ind w:left="14" w:firstLine="206"/>
        <w:jc w:val="both"/>
        <w:rPr>
          <w:sz w:val="22"/>
          <w:szCs w:val="22"/>
        </w:rPr>
      </w:pPr>
      <w:r>
        <w:rPr>
          <w:sz w:val="22"/>
          <w:szCs w:val="22"/>
        </w:rPr>
        <w:t>Az Easy és a Fox század két szakasza összesen tizennyolc se</w:t>
        <w:softHyphen/>
        <w:t>besültet veszített abban az egy tüzérségi csapásban, de halottat egyet sem.</w:t>
      </w:r>
    </w:p>
    <w:p>
      <w:pPr>
        <w:pStyle w:val="Normal"/>
        <w:shd w:fill="FFFFFF" w:val="clear"/>
        <w:spacing w:lineRule="exact" w:line="245" w:before="509" w:after="0"/>
        <w:ind w:left="14" w:right="5" w:firstLine="221"/>
        <w:jc w:val="both"/>
        <w:rPr>
          <w:sz w:val="22"/>
          <w:szCs w:val="22"/>
        </w:rPr>
      </w:pPr>
      <w:r>
        <w:rPr>
          <w:sz w:val="22"/>
          <w:szCs w:val="22"/>
        </w:rPr>
        <w:t>Winters támpontokat rögtönzött a gát és a magasút kereszte</w:t>
        <w:softHyphen/>
        <w:t>ződésének védelmére. Nixon százados előrejött felmérni a hely</w:t>
        <w:softHyphen/>
        <w:t>zetet.</w:t>
      </w:r>
    </w:p>
    <w:p>
      <w:pPr>
        <w:pStyle w:val="Normal"/>
        <w:shd w:fill="FFFFFF" w:val="clear"/>
        <w:tabs>
          <w:tab w:val="clear" w:pos="720"/>
          <w:tab w:val="left" w:pos="394" w:leader="none"/>
        </w:tabs>
        <w:spacing w:lineRule="exact" w:line="250" w:before="10" w:after="0"/>
        <w:ind w:left="24" w:right="14" w:firstLine="211"/>
        <w:jc w:val="both"/>
        <w:rPr/>
      </w:pPr>
      <w:r>
        <w:rPr>
          <w:sz w:val="22"/>
          <w:szCs w:val="22"/>
        </w:rPr>
        <w:t>-</w:t>
        <w:tab/>
        <w:t>Hogy mennek a dolgok? - kérdezte barátját, az Easy parancs</w:t>
        <w:softHyphen/>
        <w:t>-</w:t>
        <w:br/>
        <w:t>nokát.</w:t>
      </w:r>
    </w:p>
    <w:p>
      <w:pPr>
        <w:pStyle w:val="Normal"/>
        <w:shd w:fill="FFFFFF" w:val="clear"/>
        <w:spacing w:lineRule="exact" w:line="250"/>
        <w:ind w:left="240" w:hanging="0"/>
        <w:rPr>
          <w:sz w:val="22"/>
          <w:szCs w:val="22"/>
        </w:rPr>
      </w:pPr>
      <w:r>
        <w:rPr>
          <w:sz w:val="22"/>
          <w:szCs w:val="22"/>
        </w:rPr>
        <w:t>Winters az összecsapás kezdete óta először leült.</w:t>
      </w:r>
    </w:p>
    <w:p>
      <w:pPr>
        <w:pStyle w:val="Normal"/>
        <w:shd w:fill="FFFFFF" w:val="clear"/>
        <w:tabs>
          <w:tab w:val="clear" w:pos="720"/>
          <w:tab w:val="left" w:pos="394" w:leader="none"/>
        </w:tabs>
        <w:spacing w:lineRule="exact" w:line="250"/>
        <w:ind w:left="24" w:right="10" w:firstLine="211"/>
        <w:jc w:val="both"/>
        <w:rPr/>
      </w:pPr>
      <w:r>
        <w:rPr>
          <w:sz w:val="22"/>
          <w:szCs w:val="22"/>
        </w:rPr>
        <w:t>-</w:t>
        <w:tab/>
        <w:t>Adj egy kis vizet! - kérte. Mikor Nixon kulacsáért nyúlt, fel</w:t>
        <w:softHyphen/>
        <w:br/>
        <w:t>tűnt neki, hogy reszket a keze. A százados kimerült.</w:t>
      </w:r>
    </w:p>
    <w:p>
      <w:pPr>
        <w:sectPr>
          <w:type w:val="nextPage"/>
          <w:pgSz w:w="8391" w:h="11906"/>
          <w:pgMar w:left="1251" w:right="819" w:gutter="0" w:header="0" w:top="1291" w:footer="0" w:bottom="360"/>
          <w:pgNumType w:fmt="decimal"/>
          <w:formProt w:val="false"/>
          <w:textDirection w:val="lrTb"/>
          <w:docGrid w:type="default" w:linePitch="360" w:charSpace="0"/>
        </w:sectPr>
        <w:pStyle w:val="Normal"/>
        <w:shd w:fill="FFFFFF" w:val="clear"/>
        <w:spacing w:lineRule="exact" w:line="250"/>
        <w:ind w:left="10" w:firstLine="216"/>
        <w:jc w:val="both"/>
        <w:rPr>
          <w:sz w:val="22"/>
          <w:szCs w:val="22"/>
        </w:rPr>
      </w:pPr>
      <w:r>
        <w:rPr>
          <w:sz w:val="22"/>
          <w:szCs w:val="22"/>
        </w:rPr>
        <w:t>Christenson is. Nem értette, hogy mitől, amíg nem készített leltárt. Chris akkor jött rá, nem kevesebb, mint ötvenhét tárat, azaz 456 lövedéket lőtt ki M-l félautomata puskájából. Azon az éjszakán - amíg azon erőlködött, hogy ne aludjon el az őrhelyén, de valahogy azért megnyugodjon és megszabaduljon a harc fe</w:t>
        <w:softHyphen/>
        <w:t>szültségétől - Christenson harminchatszor vizelt.</w:t>
      </w:r>
    </w:p>
    <w:p>
      <w:pPr>
        <w:pStyle w:val="Normal"/>
        <w:shd w:fill="FFFFFF" w:val="clear"/>
        <w:spacing w:lineRule="exact" w:line="250"/>
        <w:ind w:left="24" w:firstLine="211"/>
        <w:jc w:val="both"/>
        <w:rPr/>
      </w:pPr>
      <w:r>
        <w:rPr>
          <w:sz w:val="22"/>
          <w:szCs w:val="22"/>
        </w:rPr>
        <w:t>Az Easy század egyetlen szakasza, harmincöt ejtőernyős, meg</w:t>
        <w:softHyphen/>
        <w:t>futamított két német századot, nagyjából 300 katonát. A teljes amerikai veszteség - az F századét is beleértve - egy halott és huszonkét sebesült volt. A németek ötven halottat, tizenegy fog</w:t>
        <w:softHyphen/>
        <w:t>lyot és kb. száz sebesültet veszítettek.</w:t>
      </w:r>
    </w:p>
    <w:p>
      <w:pPr>
        <w:pStyle w:val="Normal"/>
        <w:shd w:fill="FFFFFF" w:val="clear"/>
        <w:spacing w:lineRule="exact" w:line="250"/>
        <w:ind w:left="19" w:firstLine="221"/>
        <w:jc w:val="both"/>
        <w:rPr>
          <w:sz w:val="22"/>
          <w:szCs w:val="22"/>
        </w:rPr>
      </w:pPr>
      <w:r>
        <w:rPr>
          <w:sz w:val="22"/>
          <w:szCs w:val="22"/>
        </w:rPr>
        <w:t>Winters később rájött, ő és emberei milyen „nagyon, de na</w:t>
        <w:softHyphen/>
        <w:t>gyon szerencsések" voltak. Utólag elemezve a történteket, úgy látta, sikerük fő oka a német vezetés alacsony színvonalában rejlett. A németek hagyták, hogy az 1. raj a nyílt mezőn zavarta</w:t>
        <w:softHyphen/>
        <w:t>lanul ücsörögve bevárja az erősítést. Egyetlen, nagy tömegbe ve</w:t>
        <w:softHyphen/>
        <w:t>rődtek össze, s Winters ezt a modern csatamezőn megbocsátha</w:t>
        <w:softHyphen/>
        <w:t>tatlan bűnnek ítélte. Ellenlépés nélkül tűrték, hogy két géppus</w:t>
        <w:softHyphen/>
        <w:t>ka a földhöz szögezze őket, s közben az Easy három rohamosz</w:t>
        <w:softHyphen/>
        <w:t>lopa zavartalanul lefuthatta a szuronyroham 200 méteres távját a nyílt terepen. Megmagyarázhatatlanul lassan reagáltak, ami</w:t>
        <w:softHyphen/>
        <w:t>kor Winters egymaga lövöldözött rájuk az út magasából. Nem szerveztek maguknak semmiféle tűzfedezetet, amikor a többi amerikai is lőni kezdte őket.</w:t>
      </w:r>
    </w:p>
    <w:p>
      <w:pPr>
        <w:pStyle w:val="Normal"/>
        <w:shd w:fill="FFFFFF" w:val="clear"/>
        <w:spacing w:lineRule="exact" w:line="250"/>
        <w:ind w:right="5" w:firstLine="226"/>
        <w:jc w:val="both"/>
        <w:rPr>
          <w:sz w:val="22"/>
          <w:szCs w:val="22"/>
        </w:rPr>
      </w:pPr>
      <w:r>
        <w:rPr>
          <w:sz w:val="22"/>
          <w:szCs w:val="22"/>
        </w:rPr>
        <w:t>Ezzel szemben az Easy század majdnem mindent helyesen ol</w:t>
        <w:softHyphen/>
        <w:t>dott meg. Winters ezt az összecsapást nevezte „az E század leg</w:t>
        <w:softHyphen/>
        <w:t>jobban sikerült akciójának az egész háború alatt, még a D napi</w:t>
        <w:softHyphen/>
        <w:t>nál is jobbnak, mert bizonyította az Easy fölényét a gyalogsági harcászat összes válfajában: járőrben, védelemben, tűztámogatással végrehajtott támadásban, visszavonulásban, mindenek</w:t>
        <w:softHyphen/>
        <w:t>felett pedig kiváló lőtudását puskával, géppuskával és aknave</w:t>
        <w:softHyphen/>
        <w:t>tővel egyaránt".</w:t>
      </w:r>
    </w:p>
    <w:p>
      <w:pPr>
        <w:sectPr>
          <w:type w:val="nextPage"/>
          <w:pgSz w:w="8391" w:h="11906"/>
          <w:pgMar w:left="1078" w:right="992" w:gutter="0" w:header="0" w:top="1027" w:footer="0" w:bottom="360"/>
          <w:pgNumType w:fmt="decimal"/>
          <w:formProt w:val="false"/>
          <w:textDirection w:val="lrTb"/>
          <w:docGrid w:type="default" w:linePitch="360" w:charSpace="0"/>
        </w:sectPr>
        <w:pStyle w:val="Normal"/>
        <w:shd w:fill="FFFFFF" w:val="clear"/>
        <w:spacing w:lineRule="exact" w:line="250"/>
        <w:ind w:left="19" w:right="5" w:firstLine="226"/>
        <w:jc w:val="both"/>
        <w:rPr>
          <w:sz w:val="22"/>
          <w:szCs w:val="22"/>
        </w:rPr>
      </w:pPr>
      <w:r>
        <w:rPr>
          <w:sz w:val="22"/>
          <w:szCs w:val="22"/>
        </w:rPr>
        <w:t>Ennél több is igaz. Például az Easy tagjainak kitűnő fizikai erőnléte nélkül a katonai mesterség szakmai fogásai sem men</w:t>
        <w:softHyphen/>
        <w:t>tek volna ilyen jól. Minden egyes ejtőernyős több energiát hasz</w:t>
        <w:softHyphen/>
        <w:t>nált el, mint egy nehézsúlyú ökölvívó a tizenöt menetes bajnoki mérkőzésen, és nem is kevéssel többet. Háromharmadnyi ame</w:t>
        <w:softHyphen/>
        <w:t>rikai futballhoz sem kell ennyi energia. Figyelemre méltó haté</w:t>
        <w:softHyphen/>
        <w:t>konysággal működött a század hírközlési rendszere, egyetlen hír</w:t>
        <w:softHyphen/>
        <w:t>hálóba integrálva a rádiót, a küldöncöket és a kézjeleket. Az egy</w:t>
        <w:softHyphen/>
        <w:t>mást fedező hullámokban végzett előre- és hátramozgásoknál a még Toccoában tanultakat alkalmazták, pontosan és szelleme</w:t>
        <w:softHyphen/>
        <w:t>sen. A sebesültek evakuációját is higgadtan, de gyorsan és kímé</w:t>
        <w:softHyphen/>
        <w:t>letesen végezték el. Kiemelkedően jól ment az együttműködés a brit tüzérséggel.</w:t>
      </w:r>
    </w:p>
    <w:p>
      <w:pPr>
        <w:pStyle w:val="Normal"/>
        <w:shd w:fill="FFFFFF" w:val="clear"/>
        <w:spacing w:lineRule="exact" w:line="254"/>
        <w:ind w:left="5" w:right="10" w:firstLine="216"/>
        <w:jc w:val="both"/>
        <w:rPr/>
      </w:pPr>
      <w:r>
        <w:rPr>
          <w:sz w:val="22"/>
          <w:szCs w:val="22"/>
        </w:rPr>
        <w:t>Maga Winters is jelesre vizsgázott. Egyik helyes döntést hozta a másik után, néha ösztönösen, máskor alaposan megfontolva a lehetőségeket. Legnehezebb és sorsdöntő felismerése az volt, ami</w:t>
        <w:softHyphen/>
        <w:t>kor rájött, a támadás az egyetlen lehetséges kiút. Nemcsak az elmélet szintjén vezette helyesen a katonáit, hanem személyes példával a harcban is. Az ő vezetői elve a „Kövessetek!" volt. Winters több németet ölt meg és több veszélyt vállalt, mint bár</w:t>
        <w:softHyphen/>
        <w:t>melyik beosztottja.</w:t>
      </w:r>
    </w:p>
    <w:p>
      <w:pPr>
        <w:pStyle w:val="Normal"/>
        <w:shd w:fill="FFFFFF" w:val="clear"/>
        <w:spacing w:lineRule="exact" w:line="250"/>
        <w:ind w:left="5" w:firstLine="216"/>
        <w:jc w:val="both"/>
        <w:rPr/>
      </w:pPr>
      <w:r>
        <w:rPr>
          <w:sz w:val="22"/>
          <w:szCs w:val="22"/>
        </w:rPr>
        <w:t>Akármennyire jó is volt azonban az 506. ejtőernyősezred E szá</w:t>
        <w:softHyphen/>
        <w:t>zada - és az egész hadseregben nem akadt nála különb könnyű</w:t>
        <w:softHyphen/>
        <w:t>gyalogos-század -, a harcmező réme, a modern tüzérség ellen ő sem tehetett semmit. Hogy hazajusson, az Easynek át kellett kel</w:t>
        <w:softHyphen/>
        <w:t>nie a gáton. A nyílt ártéren nem maradhatott, mert ott biztosan szétlövik, de az árvízi töltésen is rákényszerült, hogy védtelenül megmutassa magát az előre belőtt német tüzérségnek. A század a totális terror ekkor bekövetkező néhány perce alatt jóval több embert veszített, mint a több száz német gyalogossal addig vívott ismételt harcban.</w:t>
      </w:r>
    </w:p>
    <w:p>
      <w:pPr>
        <w:pStyle w:val="Normal"/>
        <w:shd w:fill="FFFFFF" w:val="clear"/>
        <w:spacing w:lineRule="exact" w:line="250"/>
        <w:ind w:left="14" w:right="24" w:firstLine="211"/>
        <w:jc w:val="both"/>
        <w:rPr>
          <w:sz w:val="22"/>
          <w:szCs w:val="22"/>
        </w:rPr>
      </w:pPr>
      <w:r>
        <w:rPr>
          <w:sz w:val="22"/>
          <w:szCs w:val="22"/>
        </w:rPr>
        <w:t>- A tüzérség rettenetes dolog - vélekedett Webster. - Istenem, hogy gyűlölöm!</w:t>
      </w:r>
    </w:p>
    <w:p>
      <w:pPr>
        <w:pStyle w:val="Normal"/>
        <w:shd w:fill="FFFFFF" w:val="clear"/>
        <w:spacing w:lineRule="exact" w:line="250" w:before="504" w:after="0"/>
        <w:ind w:left="5" w:right="5" w:firstLine="216"/>
        <w:jc w:val="both"/>
        <w:rPr/>
      </w:pPr>
      <w:r>
        <w:rPr>
          <w:sz w:val="22"/>
          <w:szCs w:val="22"/>
        </w:rPr>
        <w:t>A 101. légideszant-hadosztály sajtóirodája (PR Office) a jelleg</w:t>
        <w:softHyphen/>
        <w:t>zetes háborús zsargonban kiadott közleményeivel széles körű publicitást biztosított ennek az összecsapásnak: „Winters elren</w:t>
        <w:softHyphen/>
        <w:t>delte - mi másra is adhatott volna parancsot - a szuronyroha</w:t>
        <w:softHyphen/>
        <w:t>mot. E bátor parancs következményeként két SS-századot sú</w:t>
        <w:softHyphen/>
        <w:t>lyosan megtépáztak és visszavonulásra kényszerítettek úgy, hogy lehetőségük sem nyílt megindítani azt a támadásukat, amelyet szinte percre ugyanakkorra terveztek."</w:t>
      </w:r>
    </w:p>
    <w:p>
      <w:pPr>
        <w:pStyle w:val="Normal"/>
        <w:shd w:fill="FFFFFF" w:val="clear"/>
        <w:spacing w:lineRule="exact" w:line="250"/>
        <w:ind w:right="14" w:firstLine="235"/>
        <w:jc w:val="both"/>
        <w:rPr/>
      </w:pPr>
      <w:r>
        <w:rPr>
          <w:sz w:val="22"/>
          <w:szCs w:val="22"/>
        </w:rPr>
        <w:t>Ha figyelembe vesszük, hogy aznap hajnalban a német 363. gránátoshadosztály Opheusdennél indította meg a maga nagy</w:t>
        <w:softHyphen/>
        <w:t>arányú támadását az 506. ezred bal szárnya ellen, akkor az ár</w:t>
        <w:softHyphen/>
        <w:t>vízi töltésnél kialakult helyi összecsapás több mint helyi jelentő</w:t>
        <w:softHyphen/>
        <w:t>séggel bírhatott. Amennyiben a két SS-századnak módja lett volna zavartalanul előretörni a gáttól délre, nagyjából akkor rohanhat</w:t>
        <w:softHyphen/>
        <w:t>ták volna le az ezredtörzset, amikor Sink ezredesnek minden figyelmét Opheusdenre kellett összpontosítania.</w:t>
      </w:r>
    </w:p>
    <w:p>
      <w:pPr>
        <w:sectPr>
          <w:type w:val="nextPage"/>
          <w:pgSz w:w="8391" w:h="11906"/>
          <w:pgMar w:left="1303" w:right="776" w:gutter="0" w:header="0" w:top="1030" w:footer="0" w:bottom="360"/>
          <w:pgNumType w:fmt="decimal"/>
          <w:formProt w:val="false"/>
          <w:textDirection w:val="lrTb"/>
          <w:docGrid w:type="default" w:linePitch="360" w:charSpace="0"/>
        </w:sectPr>
        <w:pStyle w:val="Normal"/>
        <w:shd w:fill="FFFFFF" w:val="clear"/>
        <w:spacing w:lineRule="exact" w:line="250"/>
        <w:ind w:left="226" w:hanging="0"/>
        <w:rPr>
          <w:sz w:val="22"/>
          <w:szCs w:val="22"/>
        </w:rPr>
      </w:pPr>
      <w:r>
        <w:rPr>
          <w:sz w:val="22"/>
          <w:szCs w:val="22"/>
        </w:rPr>
        <w:t>Sink pontosan meg is értette az Easy csatározásának jelentő-</w:t>
      </w:r>
    </w:p>
    <w:p>
      <w:pPr>
        <w:pStyle w:val="Normal"/>
        <w:shd w:fill="FFFFFF" w:val="clear"/>
        <w:spacing w:lineRule="exact" w:line="250"/>
        <w:ind w:left="5" w:hanging="0"/>
        <w:jc w:val="both"/>
        <w:rPr/>
      </w:pPr>
      <w:r>
        <w:rPr>
          <w:sz w:val="22"/>
          <w:szCs w:val="22"/>
        </w:rPr>
        <w:t>ségét. Külön napiparancsban dicsérte meg az E század 1. sza</w:t>
        <w:softHyphen/>
        <w:t>kaszát a harcban tanúsított helytállásáért. Ebben előbb leírta a szuronyrohamot, majd így folytatta: „A szakasz e merész hadi</w:t>
        <w:softHyphen/>
        <w:t>tettel és a számszerű fölényben lévő ellenféllel szemben végre</w:t>
        <w:softHyphen/>
        <w:t>hajtott ügyes manőverrel súlyos veszteségeket okozott az ellen</w:t>
        <w:softHyphen/>
        <w:t>ségnek." A szakasz helytállása nélkül a zászlóalj-parancsnoksá</w:t>
        <w:softHyphen/>
        <w:t>got bizonyosan hátba támadták volna.</w:t>
      </w:r>
    </w:p>
    <w:p>
      <w:pPr>
        <w:pStyle w:val="Normal"/>
        <w:shd w:fill="FFFFFF" w:val="clear"/>
        <w:spacing w:lineRule="exact" w:line="250" w:before="499" w:after="0"/>
        <w:ind w:left="14" w:right="10" w:firstLine="226"/>
        <w:jc w:val="both"/>
        <w:rPr>
          <w:sz w:val="22"/>
          <w:szCs w:val="22"/>
        </w:rPr>
      </w:pPr>
      <w:r>
        <w:rPr>
          <w:sz w:val="22"/>
          <w:szCs w:val="22"/>
        </w:rPr>
        <w:t>Pár nappal az elhíresült szuronyroham után Sink ezredes fel</w:t>
        <w:softHyphen/>
        <w:t>kereste Winters századost.</w:t>
      </w:r>
    </w:p>
    <w:p>
      <w:pPr>
        <w:pStyle w:val="Normal"/>
        <w:shd w:fill="FFFFFF" w:val="clear"/>
        <w:tabs>
          <w:tab w:val="clear" w:pos="720"/>
          <w:tab w:val="left" w:pos="394" w:leader="none"/>
        </w:tabs>
        <w:spacing w:lineRule="exact" w:line="250"/>
        <w:ind w:left="5" w:right="5" w:firstLine="226"/>
        <w:jc w:val="both"/>
        <w:rPr/>
      </w:pPr>
      <w:r>
        <w:rPr>
          <w:sz w:val="22"/>
          <w:szCs w:val="22"/>
        </w:rPr>
        <w:t>-</w:t>
        <w:tab/>
        <w:t>Mit gondol, elboldogulna a zászlóaljjal? - kérdezte tőle, s ez</w:t>
        <w:softHyphen/>
        <w:t>-</w:t>
        <w:br/>
        <w:t>zel érzékeltette, azt fontolgatja, hogy Winterst nevezi ki a zászló</w:t>
        <w:softHyphen/>
        <w:t>-</w:t>
        <w:br/>
        <w:t xml:space="preserve">aljparancsnok helyettesévé </w:t>
      </w:r>
      <w:r>
        <w:rPr>
          <w:sz w:val="22"/>
          <w:szCs w:val="22"/>
          <w:lang w:val="en-US"/>
        </w:rPr>
        <w:t xml:space="preserve">(X. </w:t>
      </w:r>
      <w:r>
        <w:rPr>
          <w:sz w:val="22"/>
          <w:szCs w:val="22"/>
        </w:rPr>
        <w:t>O.). (Olivér Horton őrnagy elesett</w:t>
        <w:br/>
        <w:t>az október 5-i opheusdeni csatában.)</w:t>
      </w:r>
    </w:p>
    <w:p>
      <w:pPr>
        <w:pStyle w:val="Normal"/>
        <w:shd w:fill="FFFFFF" w:val="clear"/>
        <w:spacing w:lineRule="exact" w:line="254"/>
        <w:ind w:left="5" w:right="5" w:firstLine="221"/>
        <w:jc w:val="both"/>
        <w:rPr/>
      </w:pPr>
      <w:r>
        <w:rPr>
          <w:sz w:val="22"/>
          <w:szCs w:val="22"/>
        </w:rPr>
        <w:t>Winters huszonhat és fél éves volt ekkor, mindössze három hónapja százados és századparancsnok, nyelt hát egy nagyot és ezt felelte:</w:t>
      </w:r>
    </w:p>
    <w:p>
      <w:pPr>
        <w:pStyle w:val="Normal"/>
        <w:numPr>
          <w:ilvl w:val="0"/>
          <w:numId w:val="15"/>
        </w:numPr>
        <w:shd w:fill="FFFFFF" w:val="clear"/>
        <w:tabs>
          <w:tab w:val="clear" w:pos="720"/>
          <w:tab w:val="left" w:pos="394" w:leader="none"/>
        </w:tabs>
        <w:spacing w:lineRule="exact" w:line="250"/>
        <w:ind w:left="5" w:right="5" w:firstLine="226"/>
        <w:jc w:val="both"/>
        <w:rPr>
          <w:sz w:val="22"/>
          <w:szCs w:val="22"/>
        </w:rPr>
      </w:pPr>
      <w:r>
        <w:rPr>
          <w:sz w:val="22"/>
          <w:szCs w:val="22"/>
        </w:rPr>
        <w:t>Igen, uram. Abban biztos vagyok, hogy kinn a terepen tu</w:t>
        <w:softHyphen/>
        <w:t>dom vezetni a zászlóaljat. Nem is a harc az, amitől tartok, ha</w:t>
        <w:softHyphen/>
        <w:t>nem az adminisztráció. Az sosem ment nekem valami fényesen.</w:t>
      </w:r>
    </w:p>
    <w:p>
      <w:pPr>
        <w:pStyle w:val="Normal"/>
        <w:numPr>
          <w:ilvl w:val="0"/>
          <w:numId w:val="15"/>
        </w:numPr>
        <w:shd w:fill="FFFFFF" w:val="clear"/>
        <w:tabs>
          <w:tab w:val="clear" w:pos="720"/>
          <w:tab w:val="left" w:pos="394" w:leader="none"/>
        </w:tabs>
        <w:spacing w:lineRule="exact" w:line="250"/>
        <w:ind w:left="5" w:right="5" w:firstLine="226"/>
        <w:jc w:val="both"/>
        <w:rPr/>
      </w:pPr>
      <w:r>
        <w:rPr>
          <w:sz w:val="22"/>
          <w:szCs w:val="22"/>
        </w:rPr>
        <w:t>Ne izgassa magát! - nyugtatta Sink. - Arról én gondosko</w:t>
        <w:softHyphen/>
        <w:t xml:space="preserve">dom. - Október 9-én Sink ezredes kinevezte Winters századost a </w:t>
      </w:r>
      <w:r>
        <w:rPr>
          <w:iCs/>
          <w:sz w:val="22"/>
          <w:szCs w:val="22"/>
        </w:rPr>
        <w:t>2.</w:t>
      </w:r>
      <w:r>
        <w:rPr>
          <w:i/>
          <w:iCs/>
          <w:sz w:val="22"/>
          <w:szCs w:val="22"/>
        </w:rPr>
        <w:t xml:space="preserve"> </w:t>
      </w:r>
      <w:r>
        <w:rPr>
          <w:sz w:val="22"/>
          <w:szCs w:val="22"/>
        </w:rPr>
        <w:t>zászlóalj parancsnokhelyettesévé.</w:t>
      </w:r>
    </w:p>
    <w:p>
      <w:pPr>
        <w:pStyle w:val="Normal"/>
        <w:shd w:fill="FFFFFF" w:val="clear"/>
        <w:spacing w:lineRule="exact" w:line="250" w:before="504" w:after="0"/>
        <w:ind w:right="5" w:firstLine="235"/>
        <w:jc w:val="both"/>
        <w:rPr/>
      </w:pPr>
      <w:r>
        <w:rPr>
          <w:sz w:val="22"/>
          <w:szCs w:val="22"/>
        </w:rPr>
        <w:t>Winters utódja az Easy század élén nem ért fel az elődjével. Az ezred egy másik zászlóaljából hozták át. Ralph Stafford közle</w:t>
        <w:softHyphen/>
        <w:t>gény nem finomkodott, amikor jellemzést kértem tőle az új szá</w:t>
        <w:softHyphen/>
        <w:t>zadparancsnokról: „Ő aztán tényleg mindent elbaltázott. Nem</w:t>
        <w:softHyphen/>
        <w:t>csak azt nem tudta, mi a teendő, de tanulni is rest volt. Heveré</w:t>
        <w:softHyphen/>
        <w:t>szett, szemlét egyáltalán nem tartott, csak mindig újabb kajáért és piáért szalajtott."</w:t>
      </w:r>
    </w:p>
    <w:p>
      <w:pPr>
        <w:sectPr>
          <w:type w:val="nextPage"/>
          <w:pgSz w:w="8391" w:h="11906"/>
          <w:pgMar w:left="1128" w:right="961" w:gutter="0" w:header="0" w:top="1152" w:footer="0" w:bottom="360"/>
          <w:pgNumType w:fmt="decimal"/>
          <w:formProt w:val="false"/>
          <w:textDirection w:val="lrTb"/>
          <w:docGrid w:type="default" w:linePitch="360" w:charSpace="0"/>
        </w:sectPr>
        <w:pStyle w:val="Normal"/>
        <w:shd w:fill="FFFFFF" w:val="clear"/>
        <w:spacing w:lineRule="exact" w:line="250"/>
        <w:ind w:left="5" w:right="5" w:firstLine="235"/>
        <w:jc w:val="both"/>
        <w:rPr/>
      </w:pPr>
      <w:r>
        <w:rPr>
          <w:sz w:val="22"/>
          <w:szCs w:val="22"/>
        </w:rPr>
        <w:t>Más, személyi pótlásként kapott tisztek is csődöt mondtak. Christenson így emlékszik az egyikre: „A határozatlanság a má</w:t>
        <w:softHyphen/>
        <w:t>sodik keresztneve volt... Harc közben az esze mindig teljesen összezavarodott, ő pedig ledermedt. Mi, a szakasz tiszthelyette</w:t>
        <w:softHyphen/>
        <w:t>sei ilyenkor átvettük a vezetést és elvégeztük a feladatot, a sze-</w:t>
      </w:r>
    </w:p>
    <w:p>
      <w:pPr>
        <w:pStyle w:val="Normal"/>
        <w:shd w:fill="FFFFFF" w:val="clear"/>
        <w:spacing w:lineRule="exact" w:line="250"/>
        <w:ind w:left="24" w:right="14" w:hanging="0"/>
        <w:jc w:val="both"/>
        <w:rPr>
          <w:sz w:val="22"/>
          <w:szCs w:val="22"/>
        </w:rPr>
      </w:pPr>
      <w:r>
        <w:rPr>
          <w:sz w:val="22"/>
          <w:szCs w:val="22"/>
        </w:rPr>
        <w:t>rencsétlen pedig sosem panaszkodott, mert ő is tudta, alkalmat</w:t>
        <w:softHyphen/>
        <w:t>lan a vezetésre, ha kicsit megnő a nyomás."</w:t>
      </w:r>
    </w:p>
    <w:p>
      <w:pPr>
        <w:pStyle w:val="Normal"/>
        <w:shd w:fill="FFFFFF" w:val="clear"/>
        <w:spacing w:lineRule="exact" w:line="250"/>
        <w:ind w:left="19" w:right="5" w:firstLine="211"/>
        <w:jc w:val="both"/>
        <w:rPr/>
      </w:pPr>
      <w:r>
        <w:rPr>
          <w:sz w:val="22"/>
          <w:szCs w:val="22"/>
        </w:rPr>
        <w:t>Webster is leírta egy szakaszparancsnok tetteit a Nuenen kö</w:t>
        <w:softHyphen/>
        <w:t>rüli harcokban: „A sűrűjében sohasem láttam. Az első vonalba sosem jött ki. Nem sikerült felnőnie a rábízott felelősséghez, a szakasz öregjei pedig sohasem bocsátották ezt meg neki. Az is baj, ha szorongatott helyzetben valamelyik közkatona mond cső</w:t>
        <w:softHyphen/>
        <w:t>döt, de ha egy tiszt, akinek vezetnie illene az embereit, nos az megbocsáthatatlan."</w:t>
      </w:r>
    </w:p>
    <w:p>
      <w:pPr>
        <w:pStyle w:val="Normal"/>
        <w:shd w:fill="FFFFFF" w:val="clear"/>
        <w:spacing w:lineRule="exact" w:line="250"/>
        <w:ind w:left="24" w:right="5" w:firstLine="226"/>
        <w:jc w:val="both"/>
        <w:rPr>
          <w:sz w:val="22"/>
          <w:szCs w:val="22"/>
        </w:rPr>
      </w:pPr>
      <w:r>
        <w:rPr>
          <w:sz w:val="22"/>
          <w:szCs w:val="22"/>
        </w:rPr>
        <w:t>Malarkey azt mesélte el, hogy tűzharcok alatt „Guarnere szi</w:t>
        <w:softHyphen/>
        <w:t>dalmazta és szekálta az egyik tisztet, aki rendszeresen a homok</w:t>
        <w:softHyphen/>
        <w:t>ba dugta a fejét. Jól megmondta neki, hiszen az lenne a dolga, hogy vezesse a szakaszt... Később ugyanezt a tisztet valaki látta a kötözőhelyen átlőtt kézzel, ami valószínűleg öncsonkítás volt."</w:t>
      </w:r>
    </w:p>
    <w:p>
      <w:pPr>
        <w:pStyle w:val="Normal"/>
        <w:shd w:fill="FFFFFF" w:val="clear"/>
        <w:spacing w:lineRule="exact" w:line="250"/>
        <w:ind w:left="24" w:right="10" w:firstLine="206"/>
        <w:jc w:val="both"/>
        <w:rPr/>
      </w:pPr>
      <w:r>
        <w:rPr>
          <w:sz w:val="22"/>
          <w:szCs w:val="22"/>
        </w:rPr>
        <w:t>Az Easy század folyamatosan fizette az árát annak, hogy az új tisztek és katonák kiképzettsége már nem érte el az eredeti Currahee-csoport színvonalát, hogy állandóan gyötörte őket az ellenséges tüzérség és gyakran kellett éjszakai őrjáratot kiküldenie. Életkörülményeik még tovább rontották a helyzetet.</w:t>
      </w:r>
    </w:p>
    <w:p>
      <w:pPr>
        <w:pStyle w:val="Normal"/>
        <w:shd w:fill="FFFFFF" w:val="clear"/>
        <w:spacing w:lineRule="exact" w:line="250"/>
        <w:ind w:firstLine="226"/>
        <w:jc w:val="both"/>
        <w:rPr/>
      </w:pPr>
      <w:r>
        <w:rPr>
          <w:sz w:val="22"/>
          <w:szCs w:val="22"/>
        </w:rPr>
        <w:t>Paul Fussel leírja a harcoló katona tudatában végbemenő ra</w:t>
        <w:softHyphen/>
        <w:t xml:space="preserve">cionalizálási folyamat két fázisát. Velem ez </w:t>
      </w:r>
      <w:r>
        <w:rPr>
          <w:i/>
          <w:iCs/>
          <w:sz w:val="22"/>
          <w:szCs w:val="22"/>
        </w:rPr>
        <w:t xml:space="preserve">nem történhet meg, </w:t>
      </w:r>
      <w:r>
        <w:rPr>
          <w:sz w:val="22"/>
          <w:szCs w:val="22"/>
        </w:rPr>
        <w:t xml:space="preserve">majd igenis </w:t>
      </w:r>
      <w:r>
        <w:rPr>
          <w:i/>
          <w:iCs/>
          <w:sz w:val="22"/>
          <w:szCs w:val="22"/>
        </w:rPr>
        <w:t xml:space="preserve">megtörténhet </w:t>
      </w:r>
      <w:r>
        <w:rPr>
          <w:sz w:val="22"/>
          <w:szCs w:val="22"/>
        </w:rPr>
        <w:t>velem, ha nem vigyázok jobban, nagy</w:t>
        <w:softHyphen/>
        <w:t xml:space="preserve">jából ez az első lépcső. Ezt követi „az akut felismerés: </w:t>
      </w:r>
      <w:r>
        <w:rPr>
          <w:i/>
          <w:iCs/>
          <w:sz w:val="22"/>
          <w:szCs w:val="22"/>
        </w:rPr>
        <w:t xml:space="preserve">megfog történni </w:t>
      </w:r>
      <w:r>
        <w:rPr>
          <w:sz w:val="22"/>
          <w:szCs w:val="22"/>
        </w:rPr>
        <w:t>velem is, és csak egy dolog óvhat meg ettől: ha nem va</w:t>
        <w:softHyphen/>
        <w:t>gyok ott (a frontvonalban)".</w:t>
      </w:r>
      <w:r>
        <w:rPr>
          <w:sz w:val="22"/>
          <w:szCs w:val="22"/>
          <w:vertAlign w:val="superscript"/>
        </w:rPr>
        <w:t>2</w:t>
      </w:r>
      <w:r>
        <w:rPr>
          <w:sz w:val="22"/>
          <w:szCs w:val="22"/>
        </w:rPr>
        <w:t xml:space="preserve"> Van, aki sohasem jut el a felismeré</w:t>
        <w:softHyphen/>
        <w:t>sig, mások szinte azonnal eljutnak. Amikor első vonalban har</w:t>
        <w:softHyphen/>
        <w:t>coló puskás század katonája döbben rá a nagy felismerésre, majdnem lehetetlen külső ráhatással a helyén tartani és rábírni kötelessége további teljesítésére. A motivációjának belülről kell jönnie. A bajtársiasság messze a legerősebb motivációs tényező - pozitív értelemben ez azt jelenti, a katona nem akarja cserben</w:t>
        <w:softHyphen/>
        <w:t>hagyni a társait, negatív értelemben azt, nem akarja, hogy gyá</w:t>
        <w:softHyphen/>
        <w:t>vának tartsák azok a férfiak, akiket minden más embernél job</w:t>
        <w:softHyphen/>
        <w:t>ban szeret és tisztel. A fegyelem erre nem képes, mert a fegyelem a büntetésre épít és annál, hogy az első vonalba küldte, ugyan</w:t>
      </w:r>
    </w:p>
    <w:p>
      <w:pPr>
        <w:sectPr>
          <w:type w:val="nextPage"/>
          <w:pgSz w:w="8391" w:h="11906"/>
          <w:pgMar w:left="1271" w:right="794" w:gutter="0" w:header="0" w:top="998" w:footer="0" w:bottom="360"/>
          <w:pgNumType w:fmt="decimal"/>
          <w:formProt w:val="false"/>
          <w:textDirection w:val="lrTb"/>
          <w:docGrid w:type="default" w:linePitch="360" w:charSpace="0"/>
        </w:sectPr>
        <w:pStyle w:val="Normal"/>
        <w:shd w:fill="FFFFFF" w:val="clear"/>
        <w:spacing w:before="854" w:after="0"/>
        <w:ind w:left="245" w:hanging="0"/>
        <w:rPr/>
      </w:pPr>
      <w:r>
        <w:rPr>
          <w:sz w:val="18"/>
          <w:szCs w:val="18"/>
          <w:vertAlign w:val="superscript"/>
        </w:rPr>
        <w:t>2</w:t>
      </w:r>
      <w:r>
        <w:rPr>
          <w:sz w:val="18"/>
          <w:szCs w:val="18"/>
        </w:rPr>
        <w:t xml:space="preserve"> Paul Fussel: </w:t>
      </w:r>
      <w:r>
        <w:rPr>
          <w:i/>
          <w:iCs/>
          <w:sz w:val="18"/>
          <w:szCs w:val="18"/>
        </w:rPr>
        <w:t xml:space="preserve">Wartime, </w:t>
      </w:r>
      <w:r>
        <w:rPr>
          <w:sz w:val="18"/>
          <w:szCs w:val="18"/>
        </w:rPr>
        <w:t>282. o.</w:t>
      </w:r>
    </w:p>
    <w:p>
      <w:pPr>
        <w:pStyle w:val="Normal"/>
        <w:shd w:fill="FFFFFF" w:val="clear"/>
        <w:spacing w:lineRule="exact" w:line="250"/>
        <w:ind w:left="14" w:right="5" w:hanging="0"/>
        <w:jc w:val="both"/>
        <w:rPr/>
      </w:pPr>
      <w:r>
        <w:rPr>
          <w:sz w:val="22"/>
          <w:szCs w:val="22"/>
        </w:rPr>
        <w:t>milyen még súlyosabb büntetést mérhet a hadsereg a katonájá</w:t>
        <w:softHyphen/>
        <w:t>ra?"</w:t>
      </w:r>
      <w:r>
        <w:rPr>
          <w:sz w:val="22"/>
          <w:szCs w:val="22"/>
          <w:vertAlign w:val="superscript"/>
        </w:rPr>
        <w:t>1</w:t>
      </w:r>
    </w:p>
    <w:p>
      <w:pPr>
        <w:pStyle w:val="Normal"/>
        <w:shd w:fill="FFFFFF" w:val="clear"/>
        <w:spacing w:lineRule="exact" w:line="250"/>
        <w:ind w:left="5" w:firstLine="230"/>
        <w:jc w:val="both"/>
        <w:rPr/>
      </w:pPr>
      <w:r>
        <w:rPr>
          <w:sz w:val="22"/>
          <w:szCs w:val="22"/>
        </w:rPr>
        <w:t>Ennek egyik oka az, amit Glenn Gray úgy fogalmazott meg: ,,A lövészgödörben a jelen zsarnoksága uralkodik." A múlt - és ami még lényegesebb, a jövő - egyáltalán nem létezik. Gray azt is kifejti „a fronton a lövészgödrökben több gondolkodási időt kap az ember és több magányt él meg, mint biztonságos ottho</w:t>
        <w:softHyphen/>
        <w:t>nában. Az időt pedig egészen máshogy mérik, nem órával vagy naptárral."</w:t>
      </w:r>
      <w:r>
        <w:rPr>
          <w:sz w:val="22"/>
          <w:szCs w:val="22"/>
          <w:vertAlign w:val="superscript"/>
        </w:rPr>
        <w:t>4</w:t>
      </w:r>
      <w:r>
        <w:rPr>
          <w:sz w:val="22"/>
          <w:szCs w:val="22"/>
        </w:rPr>
        <w:t xml:space="preserve"> Annak a frontkatonának, aki elérte tűrőképessége határát, még a legszörnyűbb katonai fegyintézet is hívogató me</w:t>
        <w:softHyphen/>
        <w:t>nedéknek tűnik. Az egyetlen dolog, ami számít, a következő perc túlélése.</w:t>
      </w:r>
    </w:p>
    <w:p>
      <w:pPr>
        <w:pStyle w:val="Normal"/>
        <w:shd w:fill="FFFFFF" w:val="clear"/>
        <w:spacing w:lineRule="exact" w:line="250"/>
        <w:ind w:left="5" w:firstLine="230"/>
        <w:jc w:val="both"/>
        <w:rPr/>
      </w:pPr>
      <w:r>
        <w:rPr>
          <w:sz w:val="22"/>
          <w:szCs w:val="22"/>
        </w:rPr>
        <w:t>Gray úgy gondolja, a katonák ezért hajlandóak képtelenül nagy energiát fektetni egy-egy emléktárgy megszerzésébe. A Brecourt-majorságnál Malarkey képes volt berohanni a folyamatos gép</w:t>
        <w:softHyphen/>
        <w:t>puskatűz alatt tartott legelőre csak azért, hogy megszerezzen egy halott némettől valamit, amit Lüger pisztolynak nézett. Webster, amikor október 5-én Hollandiában hátrafelé sántikált és a nyílt mezőn tűz alá vette egy német 88-as üteg, meglátott „egy német terepszínű ponchót, ami ideális szuvenír". Megállt „felmarni". Gray így magyarázza a jelenséget: „Elsődleges jelentőségét az adja, hogy az emléktárgy mintegy biztosítja a katonát, a jelen dest</w:t>
        <w:softHyphen/>
        <w:t>ruktív környezetén túl vár még rá valamiféle jövő. A szuvenír</w:t>
        <w:softHyphen/>
        <w:t>ben ígéret testesül meg, annak ígérete, hogy talán életben ma</w:t>
        <w:softHyphen/>
        <w:t>radsz." Életveszélyes helyzetben szinte lehetetlen másra is gon</w:t>
        <w:softHyphen/>
        <w:t>dolni, mint kizárólag a túlélésre, s ez lehet a magyarázat egy az emléktárgyvadászattal homlokegyenest ellenkező jelenség</w:t>
        <w:softHyphen/>
        <w:t>re: a katonák nemtörődöm viszonyára a saját holmijukhoz és pénz iránti közönyükre. Gray ezt így írja le: „A hadjárat végle</w:t>
        <w:softHyphen/>
        <w:t>tesen veszélyes pillanataiban a katonák sokkal inkább rájön-</w:t>
      </w:r>
    </w:p>
    <w:p>
      <w:pPr>
        <w:pStyle w:val="Normal"/>
        <w:shd w:fill="FFFFFF" w:val="clear"/>
        <w:spacing w:lineRule="exact" w:line="211" w:before="418" w:after="0"/>
        <w:ind w:right="5" w:firstLine="226"/>
        <w:jc w:val="both"/>
        <w:rPr/>
      </w:pPr>
      <w:r>
        <w:rPr>
          <w:sz w:val="18"/>
          <w:szCs w:val="18"/>
          <w:vertAlign w:val="superscript"/>
        </w:rPr>
        <w:t>3</w:t>
      </w:r>
      <w:r>
        <w:rPr>
          <w:sz w:val="18"/>
          <w:szCs w:val="18"/>
        </w:rPr>
        <w:t xml:space="preserve"> Kivéve természetesen a biztos halált. Normandiában például a Wehrmacht német altiszteket állított nem német katonái háta mögé. Egy a német hadseregbe kényszerített lengyelnek sikerült élve fogságba esnie az Omaha-parton. Kihallgatói megkérdezték, hogyan viselték az első vonalban álló katonák a légi és tengeri bombázást. A lengyel ezt felelte: ,,Hatalmas meg</w:t>
        <w:softHyphen/>
        <w:t>győzőerejük volt az ónok bombáinak. A mögöttem álló őrmester pisztolyá</w:t>
        <w:softHyphen/>
        <w:t>nak azonban még annál is nagyobb." Az amerikai fegyveres erők azonban ilyen módszereket nem alkalmaztak.</w:t>
      </w:r>
    </w:p>
    <w:p>
      <w:pPr>
        <w:sectPr>
          <w:type w:val="nextPage"/>
          <w:pgSz w:w="8391" w:h="11906"/>
          <w:pgMar w:left="1198" w:right="891" w:gutter="0" w:header="0" w:top="988" w:footer="0" w:bottom="360"/>
          <w:pgNumType w:fmt="decimal"/>
          <w:formProt w:val="false"/>
          <w:textDirection w:val="lrTb"/>
          <w:docGrid w:type="default" w:linePitch="360" w:charSpace="0"/>
        </w:sectPr>
        <w:pStyle w:val="Normal"/>
        <w:shd w:fill="FFFFFF" w:val="clear"/>
        <w:spacing w:lineRule="exact" w:line="211"/>
        <w:ind w:left="259" w:hanging="0"/>
        <w:rPr/>
      </w:pPr>
      <w:r>
        <w:rPr>
          <w:sz w:val="18"/>
          <w:szCs w:val="18"/>
          <w:vertAlign w:val="superscript"/>
        </w:rPr>
        <w:t>4</w:t>
      </w:r>
      <w:r>
        <w:rPr>
          <w:sz w:val="18"/>
          <w:szCs w:val="18"/>
        </w:rPr>
        <w:t xml:space="preserve"> G. Gray: </w:t>
      </w:r>
      <w:r>
        <w:rPr>
          <w:i/>
          <w:iCs/>
          <w:sz w:val="18"/>
          <w:szCs w:val="18"/>
        </w:rPr>
        <w:t xml:space="preserve">The Warriors. </w:t>
      </w:r>
      <w:r>
        <w:rPr>
          <w:sz w:val="18"/>
          <w:szCs w:val="18"/>
        </w:rPr>
        <w:t>119   o.</w:t>
      </w:r>
    </w:p>
    <w:p>
      <w:pPr>
        <w:pStyle w:val="Normal"/>
        <w:shd w:fill="FFFFFF" w:val="clear"/>
        <w:spacing w:lineRule="exact" w:line="250"/>
        <w:ind w:left="19" w:hanging="0"/>
        <w:jc w:val="both"/>
        <w:rPr/>
      </w:pPr>
      <w:r>
        <w:rPr>
          <w:sz w:val="22"/>
          <w:szCs w:val="22"/>
        </w:rPr>
        <w:t xml:space="preserve">nek, mint a civilek akár egy hosszú élet alatt, hogy a tárgyi világ minden eleme pótolható, az élet viszont nem." </w:t>
      </w:r>
      <w:r>
        <w:rPr>
          <w:sz w:val="22"/>
          <w:szCs w:val="22"/>
          <w:vertAlign w:val="superscript"/>
        </w:rPr>
        <w:t>5</w:t>
      </w:r>
    </w:p>
    <w:p>
      <w:pPr>
        <w:pStyle w:val="Normal"/>
        <w:shd w:fill="FFFFFF" w:val="clear"/>
        <w:spacing w:lineRule="exact" w:line="250"/>
        <w:ind w:left="10" w:right="5" w:firstLine="211"/>
        <w:jc w:val="both"/>
        <w:rPr/>
      </w:pPr>
      <w:r>
        <w:rPr>
          <w:sz w:val="22"/>
          <w:szCs w:val="22"/>
        </w:rPr>
        <w:t>Ami igazán nem pótolható, ha egyszer elvész a bajtársak meg</w:t>
        <w:softHyphen/>
        <w:t>becsülése, csakhogy a feltöltéssel érkező katona nem része a baj</w:t>
        <w:softHyphen/>
        <w:t>társak kis közösségének, tehát nincs semmi, ami megtarthatná a posztján, mikor dörögni kezd az ég. Gray elmeséli egy katona</w:t>
        <w:softHyphen/>
        <w:t>szökevény történetét, akit 1944 novemberében egy francia erdő</w:t>
        <w:softHyphen/>
        <w:t>ben talált. A srác Pennsylvania hegyvidékéről származott, jól is</w:t>
        <w:softHyphen/>
        <w:t>merte a szabad ég alatti táborozás fortélyait és az erdőben szán</w:t>
        <w:softHyphen/>
        <w:t>dékozott kihúzni az időt a háború végéig. El is magyarázta, mi</w:t>
        <w:softHyphen/>
        <w:t>ért: „Mindenkit, akit ismertem és akivel a kiképzés óta együtt szolgáltam vagy megöltek, vagy áthelyeztek. Magányos vagyok. A gránátok mintha mindig közelebb csapódnának be és én már nem bírom őket." Rimánkodott Graynek, hagyja őt békén ott, ahol most él. Gray ezt megtagadta, közölte, muszáj bekísérnie, de büntetlenséget ígért neki. A katona azt felelte, ő sem számít másra, de - jósolta keserűen - „ezek" vissza fogják küldeni a harcvonalba. Pontosan ez történt amikor Gray mégis bevitte."</w:t>
      </w:r>
    </w:p>
    <w:p>
      <w:pPr>
        <w:pStyle w:val="Normal"/>
        <w:shd w:fill="FFFFFF" w:val="clear"/>
        <w:spacing w:lineRule="exact" w:line="250"/>
        <w:ind w:left="5" w:right="10" w:firstLine="211"/>
        <w:jc w:val="both"/>
        <w:rPr/>
      </w:pPr>
      <w:r>
        <w:rPr>
          <w:sz w:val="22"/>
          <w:szCs w:val="22"/>
        </w:rPr>
        <w:t>A fronton nem csak az alakizós, fényesítős fegyelem szűnik meg. Parancsok teljesítését is el lehet bliccelni, mert ahol az élet</w:t>
        <w:softHyphen/>
        <w:t>veszély az úr, ott az ellenőrzés nem szokott túlzottan alapos len</w:t>
        <w:softHyphen/>
        <w:t>ni. Webster röviddel sebesülése után ezt írta a szüleinek: „Az öreg katonák keserű tapasztalatokból tanulták meg, hogy önál</w:t>
        <w:softHyphen/>
        <w:t>lónak kell lenniük és saját sorsukról nekik maguknak kell dön</w:t>
        <w:softHyphen/>
        <w:t>teniük. Egy alkalommal a hadnagyunk utasította a rajparancs</w:t>
        <w:softHyphen/>
        <w:t>nokomat, fogja a nyolc emberét és pusztítson el több német lég</w:t>
        <w:softHyphen/>
        <w:t>védelmi löveget, amelyek egy vitorlázó szállító köteléket lőttek. Kilenc ember puskával a földi célokra is halálos 88 és 40 mm-es ágyúk ellen! Az őrmester azt mondta, igenis (a cenzor itt kitörölt valamit). Saját felelősségére megmentette az életünket egy olyan helyzetben, amelyben egy újonnan jött ember vakon rohant vol</w:t>
        <w:softHyphen/>
        <w:t>na előre. Ugyanez a hadnagy két felderítőt rendelt előre, egy né</w:t>
        <w:softHyphen/>
        <w:t>met állásba, ők azonban másképp döntöttek és (cenzúrázva)."</w:t>
      </w:r>
    </w:p>
    <w:p>
      <w:pPr>
        <w:pStyle w:val="Normal"/>
        <w:shd w:fill="FFFFFF" w:val="clear"/>
        <w:spacing w:lineRule="exact" w:line="250"/>
        <w:ind w:right="19" w:firstLine="211"/>
        <w:jc w:val="both"/>
        <w:rPr>
          <w:sz w:val="22"/>
          <w:szCs w:val="22"/>
        </w:rPr>
      </w:pPr>
      <w:r>
        <w:rPr>
          <w:sz w:val="22"/>
          <w:szCs w:val="22"/>
        </w:rPr>
        <w:t>A veteránok próbáltak segíteni a pótlásként kapott újoncok</w:t>
        <w:softHyphen/>
        <w:t>nak, de arra is vigyáztak, nehogy megtanulják a nevüket, hiszen emberi számítás szerint nem fognak sokáig időzni a szakaszban</w:t>
      </w:r>
    </w:p>
    <w:p>
      <w:pPr>
        <w:pStyle w:val="Normal"/>
        <w:shd w:fill="FFFFFF" w:val="clear"/>
        <w:tabs>
          <w:tab w:val="clear" w:pos="720"/>
          <w:tab w:val="left" w:pos="350" w:leader="none"/>
        </w:tabs>
        <w:spacing w:before="394" w:after="0"/>
        <w:ind w:left="221" w:hanging="0"/>
        <w:rPr/>
      </w:pPr>
      <w:r>
        <w:rPr>
          <w:sz w:val="18"/>
          <w:szCs w:val="18"/>
          <w:vertAlign w:val="superscript"/>
        </w:rPr>
        <w:t>5</w:t>
      </w:r>
      <w:r>
        <w:rPr>
          <w:sz w:val="18"/>
          <w:szCs w:val="18"/>
        </w:rPr>
        <w:tab/>
        <w:t xml:space="preserve">Gray: </w:t>
      </w:r>
      <w:r>
        <w:rPr>
          <w:i/>
          <w:iCs/>
          <w:sz w:val="18"/>
          <w:szCs w:val="18"/>
        </w:rPr>
        <w:t xml:space="preserve">The Warriors. </w:t>
      </w:r>
      <w:r>
        <w:rPr>
          <w:sz w:val="18"/>
          <w:szCs w:val="18"/>
        </w:rPr>
        <w:t>82. o.</w:t>
      </w:r>
    </w:p>
    <w:p>
      <w:pPr>
        <w:sectPr>
          <w:type w:val="nextPage"/>
          <w:pgSz w:w="8391" w:h="11906"/>
          <w:pgMar w:left="1251" w:right="828" w:gutter="0" w:header="0" w:top="998" w:footer="0" w:bottom="360"/>
          <w:pgNumType w:fmt="decimal"/>
          <w:formProt w:val="false"/>
          <w:textDirection w:val="lrTb"/>
          <w:docGrid w:type="default" w:linePitch="360" w:charSpace="0"/>
        </w:sectPr>
        <w:pStyle w:val="Normal"/>
        <w:shd w:fill="FFFFFF" w:val="clear"/>
        <w:tabs>
          <w:tab w:val="clear" w:pos="720"/>
          <w:tab w:val="left" w:pos="350" w:leader="none"/>
        </w:tabs>
        <w:spacing w:before="5" w:after="0"/>
        <w:ind w:left="221" w:hanging="0"/>
        <w:rPr/>
      </w:pPr>
      <w:r>
        <w:rPr>
          <w:sz w:val="18"/>
          <w:szCs w:val="18"/>
          <w:vertAlign w:val="superscript"/>
        </w:rPr>
        <w:t>6</w:t>
      </w:r>
      <w:r>
        <w:rPr>
          <w:sz w:val="18"/>
          <w:szCs w:val="18"/>
        </w:rPr>
        <w:tab/>
        <w:t xml:space="preserve">Gray: </w:t>
      </w:r>
      <w:r>
        <w:rPr>
          <w:i/>
          <w:iCs/>
          <w:sz w:val="18"/>
          <w:szCs w:val="18"/>
        </w:rPr>
        <w:t xml:space="preserve">The Warriors. </w:t>
      </w:r>
      <w:r>
        <w:rPr>
          <w:sz w:val="18"/>
          <w:szCs w:val="18"/>
        </w:rPr>
        <w:t>17-18. o.</w:t>
      </w:r>
    </w:p>
    <w:p>
      <w:pPr>
        <w:pStyle w:val="Normal"/>
        <w:shd w:fill="FFFFFF" w:val="clear"/>
        <w:spacing w:lineRule="exact" w:line="250"/>
        <w:ind w:left="34" w:right="5" w:hanging="0"/>
        <w:jc w:val="both"/>
        <w:rPr/>
      </w:pPr>
      <w:r>
        <w:rPr>
          <w:sz w:val="22"/>
          <w:szCs w:val="22"/>
        </w:rPr>
        <w:t>vagy a rajban. Nem mintha a régiek nem éreztek volna sajnálatot a friss regruták iránt. Idézzük csak Webster egy másik szüleinek írott levelét! ,,Az új tagok a 18 évesen behívott eresztést képvise</w:t>
        <w:softHyphen/>
        <w:t>lik. Olyan fiatalok és lelkesek, hogy az ember bűnnek érzi csatá</w:t>
        <w:softHyphen/>
        <w:t>ba küldeni őket. Mi ejtőernyősök az egész hadsereg legjobb em</w:t>
        <w:softHyphen/>
        <w:t>bereit kapjuk, de így is micsoda pokoli sors az valakinek, aki még életében nem jött el otthonról, sőt még a középiskolát sem igazán hagyta maga mögött, hogy ide küldik."</w:t>
      </w:r>
    </w:p>
    <w:p>
      <w:pPr>
        <w:pStyle w:val="Normal"/>
        <w:shd w:fill="FFFFFF" w:val="clear"/>
        <w:spacing w:lineRule="exact" w:line="250"/>
        <w:ind w:left="24" w:firstLine="211"/>
        <w:jc w:val="both"/>
        <w:rPr/>
      </w:pPr>
      <w:r>
        <w:rPr>
          <w:sz w:val="22"/>
          <w:szCs w:val="22"/>
        </w:rPr>
        <w:t>Az Easy században senki sem szolgált, aki már 1944. június 6. előtt is szagolt puskaport, októberre azonban azok, akik jú</w:t>
        <w:softHyphen/>
        <w:t>nius 5-én késő este felszálltak Angliából és megélték a hollandi</w:t>
        <w:softHyphen/>
        <w:t>ai harcokat, már mind két harci ugrást és két hadjáratot tudtak maguk mögött. Sokan megsebesültek közülük, és a sebesültek egy része inkább engedély nélkül távozott a kórházból, csak a századdal mehessen Hollandiába. Nem mintha szerelembe es</w:t>
        <w:softHyphen/>
        <w:t>tek volna a harccal, hanem mert tudták, ha nem az Easy kötelé</w:t>
        <w:softHyphen/>
        <w:t>kében mennek a frontra, akkor vadidegenek társaságában kül</w:t>
        <w:softHyphen/>
        <w:t>dik majd őket oda. Az európai hadszíntérről a gyalogos katona ugyanis csak két úton szabadulhatott: ha meghalt, vagy ha leg</w:t>
        <w:softHyphen/>
        <w:t>alább egy végtagját elveszítette. Ha elkerülhetetlenül muszáj har</w:t>
        <w:softHyphen/>
        <w:t>colni, akkor már csak jobb az ember saját bajtársaival!</w:t>
      </w:r>
    </w:p>
    <w:p>
      <w:pPr>
        <w:pStyle w:val="Normal"/>
        <w:shd w:fill="FFFFFF" w:val="clear"/>
        <w:spacing w:lineRule="exact" w:line="250"/>
        <w:ind w:left="24" w:right="10" w:firstLine="211"/>
        <w:jc w:val="both"/>
        <w:rPr/>
      </w:pPr>
      <w:r>
        <w:rPr>
          <w:sz w:val="22"/>
          <w:szCs w:val="22"/>
        </w:rPr>
        <w:t>Az újoncok ritkán érték el az azonosulásnak ezt a magas fo</w:t>
        <w:softHyphen/>
        <w:t>kát. Ráadásul a hadsereg gyorsította a kiképzés folyamatát, hogy elegendő számú katonát vethessen harcba, a személyi utánpót</w:t>
        <w:softHyphen/>
        <w:t>lás tehát már nem ugyanazt a minőséget képviselte, mint az ere</w:t>
        <w:softHyphen/>
        <w:t>deti Currahee-csapat. Veghelnél Webster látta, hogy a Max nevű újonc ,,nyöszörög és a jobb kezét szorongatja”.</w:t>
      </w:r>
    </w:p>
    <w:p>
      <w:pPr>
        <w:pStyle w:val="Normal"/>
        <w:numPr>
          <w:ilvl w:val="0"/>
          <w:numId w:val="10"/>
        </w:numPr>
        <w:shd w:fill="FFFFFF" w:val="clear"/>
        <w:tabs>
          <w:tab w:val="clear" w:pos="720"/>
          <w:tab w:val="left" w:pos="422" w:leader="none"/>
        </w:tabs>
        <w:spacing w:lineRule="exact" w:line="250"/>
        <w:ind w:left="250" w:hanging="0"/>
        <w:rPr>
          <w:sz w:val="22"/>
          <w:szCs w:val="22"/>
        </w:rPr>
      </w:pPr>
      <w:r>
        <w:rPr>
          <w:sz w:val="22"/>
          <w:szCs w:val="22"/>
        </w:rPr>
        <w:t>Segítség! Segítség! Segítsen már valaki!</w:t>
      </w:r>
    </w:p>
    <w:p>
      <w:pPr>
        <w:pStyle w:val="Normal"/>
        <w:numPr>
          <w:ilvl w:val="0"/>
          <w:numId w:val="10"/>
        </w:numPr>
        <w:shd w:fill="FFFFFF" w:val="clear"/>
        <w:tabs>
          <w:tab w:val="clear" w:pos="720"/>
          <w:tab w:val="left" w:pos="422" w:leader="none"/>
        </w:tabs>
        <w:spacing w:lineRule="exact" w:line="250"/>
        <w:ind w:left="250" w:hanging="0"/>
        <w:rPr>
          <w:sz w:val="22"/>
          <w:szCs w:val="22"/>
        </w:rPr>
      </w:pPr>
      <w:r>
        <w:rPr>
          <w:sz w:val="22"/>
          <w:szCs w:val="22"/>
        </w:rPr>
        <w:t>Mi a baj? Meglőttek máshol is?</w:t>
      </w:r>
    </w:p>
    <w:p>
      <w:pPr>
        <w:pStyle w:val="Normal"/>
        <w:numPr>
          <w:ilvl w:val="0"/>
          <w:numId w:val="10"/>
        </w:numPr>
        <w:shd w:fill="FFFFFF" w:val="clear"/>
        <w:tabs>
          <w:tab w:val="clear" w:pos="720"/>
          <w:tab w:val="left" w:pos="422" w:leader="none"/>
        </w:tabs>
        <w:spacing w:lineRule="exact" w:line="250"/>
        <w:ind w:left="250" w:hanging="0"/>
        <w:rPr>
          <w:sz w:val="22"/>
          <w:szCs w:val="22"/>
        </w:rPr>
      </w:pPr>
      <w:r>
        <w:rPr>
          <w:sz w:val="22"/>
          <w:szCs w:val="22"/>
        </w:rPr>
        <w:t>Nem, nem, de ez nagyon fáj!</w:t>
      </w:r>
    </w:p>
    <w:p>
      <w:pPr>
        <w:pStyle w:val="Normal"/>
        <w:shd w:fill="FFFFFF" w:val="clear"/>
        <w:spacing w:lineRule="exact" w:line="250"/>
        <w:ind w:left="250" w:hanging="0"/>
        <w:rPr/>
      </w:pPr>
      <w:r>
        <w:rPr>
          <w:sz w:val="22"/>
          <w:szCs w:val="22"/>
        </w:rPr>
        <w:t>- Akkor miért nem kelsz fel és futsz hátra?</w:t>
      </w:r>
    </w:p>
    <w:p>
      <w:pPr>
        <w:sectPr>
          <w:type w:val="nextPage"/>
          <w:pgSz w:w="8391" w:h="11906"/>
          <w:pgMar w:left="1159" w:right="906" w:gutter="0" w:header="0" w:top="1157" w:footer="0" w:bottom="360"/>
          <w:pgNumType w:fmt="decimal"/>
          <w:formProt w:val="false"/>
          <w:textDirection w:val="lrTb"/>
          <w:docGrid w:type="default" w:linePitch="360" w:charSpace="0"/>
        </w:sectPr>
        <w:pStyle w:val="Normal"/>
        <w:shd w:fill="FFFFFF" w:val="clear"/>
        <w:spacing w:lineRule="exact" w:line="250"/>
        <w:ind w:right="10" w:firstLine="226"/>
        <w:jc w:val="both"/>
        <w:rPr>
          <w:sz w:val="22"/>
          <w:szCs w:val="22"/>
        </w:rPr>
      </w:pPr>
      <w:r>
        <w:rPr>
          <w:sz w:val="22"/>
          <w:szCs w:val="22"/>
        </w:rPr>
        <w:t>„</w:t>
      </w:r>
      <w:r>
        <w:rPr>
          <w:sz w:val="22"/>
          <w:szCs w:val="22"/>
        </w:rPr>
        <w:t>Nos, azt már nem akarta. Annyira sokkos állapotba került, hogy csak feküdni akart ott és nyögni... Mókás dolog ez a sok</w:t>
        <w:softHyphen/>
        <w:t>kal. Az egyik srácnak ellövik az egész lábát, mégis saját erejéből döcög be a segélyhelyre, míg mások, mint ez a Max, ledermed</w:t>
        <w:softHyphen/>
        <w:t>nek a vér láttán és nem hajlandóak segíteni magukon. Azt mond</w:t>
        <w:softHyphen/>
        <w:t>ják, a sokk főleg fizikai természetű jelenség, nekem azonban az az érzésem, sok köze lehet hozzá a lelki beállítottságnak is. Max</w:t>
      </w:r>
    </w:p>
    <w:p>
      <w:pPr>
        <w:pStyle w:val="Normal"/>
        <w:shd w:fill="FFFFFF" w:val="clear"/>
        <w:spacing w:lineRule="exact" w:line="259"/>
        <w:ind w:left="5" w:right="19" w:hanging="0"/>
        <w:jc w:val="both"/>
        <w:rPr>
          <w:sz w:val="22"/>
          <w:szCs w:val="22"/>
        </w:rPr>
      </w:pPr>
      <w:r>
        <w:rPr>
          <w:sz w:val="22"/>
          <w:szCs w:val="22"/>
        </w:rPr>
        <w:t>nem volt agresszív, nem volt kemény, nem volt rendesen kiképez</w:t>
        <w:softHyphen/>
        <w:t>ve."</w:t>
      </w:r>
    </w:p>
    <w:p>
      <w:pPr>
        <w:pStyle w:val="Normal"/>
        <w:shd w:fill="FFFFFF" w:val="clear"/>
        <w:spacing w:lineRule="exact" w:line="254"/>
        <w:ind w:left="10" w:right="10" w:firstLine="221"/>
        <w:jc w:val="both"/>
        <w:rPr>
          <w:sz w:val="22"/>
          <w:szCs w:val="22"/>
        </w:rPr>
      </w:pPr>
      <w:r>
        <w:rPr>
          <w:sz w:val="22"/>
          <w:szCs w:val="22"/>
        </w:rPr>
        <w:t>Semmi rendkívüli sincs abban, hogy tisztek és közkatonák roppantak össze az állandó terhelés, feszültség és a sebezhető</w:t>
        <w:softHyphen/>
        <w:t>ség tudatának súlya alatt. A csoda az, hogy olyan sokan nem roppantak össze.</w:t>
      </w:r>
    </w:p>
    <w:p>
      <w:pPr>
        <w:pStyle w:val="Normal"/>
        <w:shd w:fill="FFFFFF" w:val="clear"/>
        <w:spacing w:lineRule="exact" w:line="250" w:before="499" w:after="0"/>
        <w:ind w:left="5" w:right="5" w:firstLine="216"/>
        <w:jc w:val="both"/>
        <w:rPr/>
      </w:pPr>
      <w:r>
        <w:rPr>
          <w:sz w:val="22"/>
          <w:szCs w:val="22"/>
        </w:rPr>
        <w:t>Amikor Winters közvetlen utóda távozott, Fred „Moose" („Já</w:t>
        <w:softHyphen/>
        <w:t>vorszarvas") Heyliger főhadnagy vette át a századot. Heyliger tiszt</w:t>
        <w:softHyphen/>
        <w:t>jelöltképző iskolát végzett. Normandiában ő vezette a zászlóalj</w:t>
        <w:softHyphen/>
        <w:t>törzsszázad aknavetős szakaszát (ott léptették elő főhadnaggyá is). Még Hollandiába is az aknavetősök élén érkezett. Otthon, az Államokban azonban egykor ő is az E században kezdte a pá</w:t>
        <w:softHyphen/>
        <w:t>lyafutását. Winters az első pillanatban megszerette.</w:t>
      </w:r>
    </w:p>
    <w:p>
      <w:pPr>
        <w:pStyle w:val="Normal"/>
        <w:shd w:fill="FFFFFF" w:val="clear"/>
        <w:spacing w:lineRule="exact" w:line="250"/>
        <w:ind w:left="5" w:firstLine="226"/>
        <w:jc w:val="both"/>
        <w:rPr/>
      </w:pPr>
      <w:r>
        <w:rPr>
          <w:sz w:val="22"/>
          <w:szCs w:val="22"/>
        </w:rPr>
        <w:t>Heyliger jó századparancsnoknak bizonyult. Éjszakánként vé</w:t>
        <w:softHyphen/>
        <w:t>gigjárta az előőrsöket. Ő maga is kijárt járőrbe. Minden tőle tel</w:t>
        <w:softHyphen/>
        <w:t>hetőt megtett az emberek életkörülményeinek javításáért. Akár</w:t>
        <w:softHyphen/>
        <w:t>csak a gödreikben kuporgó emberei, ő sem engedhette el magát soha. A feszültség mindig jelen volt. Heyliger százada túlságosan széles arcvonalat „tartott", bármikor előfordulhatott, hogy egy vagy több német járőr átszivárog ezen a hézagos állásrendszeren. A századparancsnok egy percre sem feledkezhetett el az október 5-ihez hasonló nagyságú betörés lehetőségéről sem. Heyliger egye</w:t>
        <w:softHyphen/>
        <w:t>nes gerinccel vitte a felelősség terhét, tűrte a feszültséget, tette a dolgát.</w:t>
      </w:r>
    </w:p>
    <w:p>
      <w:pPr>
        <w:pStyle w:val="Normal"/>
        <w:shd w:fill="FFFFFF" w:val="clear"/>
        <w:spacing w:lineRule="exact" w:line="250" w:before="499" w:after="0"/>
        <w:ind w:left="14" w:right="5" w:firstLine="226"/>
        <w:jc w:val="both"/>
        <w:rPr/>
      </w:pPr>
      <w:r>
        <w:rPr>
          <w:sz w:val="22"/>
          <w:szCs w:val="22"/>
        </w:rPr>
        <w:t>„</w:t>
      </w:r>
      <w:r>
        <w:rPr>
          <w:sz w:val="22"/>
          <w:szCs w:val="22"/>
        </w:rPr>
        <w:t>A britek mesterei az intrikának - szögezi le Walter Gordon tizedes. - Nem okvetlenül őket látnám szívesen szárnybiztosí</w:t>
        <w:softHyphen/>
        <w:t>tásként, ha rohamoznom kell, de a roham megtervezését bárki</w:t>
        <w:softHyphen/>
        <w:t>nél inkább rájuk bíznám, mert tervezni azt nagyon tudnak."</w:t>
      </w:r>
    </w:p>
    <w:p>
      <w:pPr>
        <w:sectPr>
          <w:type w:val="nextPage"/>
          <w:pgSz w:w="8391" w:h="11906"/>
          <w:pgMar w:left="1229" w:right="850" w:gutter="0" w:header="0" w:top="1034" w:footer="0" w:bottom="360"/>
          <w:pgNumType w:fmt="decimal"/>
          <w:formProt w:val="false"/>
          <w:textDirection w:val="lrTb"/>
          <w:docGrid w:type="default" w:linePitch="360" w:charSpace="0"/>
        </w:sectPr>
        <w:pStyle w:val="Normal"/>
        <w:shd w:fill="FFFFFF" w:val="clear"/>
        <w:spacing w:lineRule="exact" w:line="250"/>
        <w:ind w:right="5" w:firstLine="211"/>
        <w:jc w:val="both"/>
        <w:rPr/>
      </w:pPr>
      <w:r>
        <w:rPr>
          <w:sz w:val="22"/>
          <w:szCs w:val="22"/>
        </w:rPr>
        <w:t>A tizedes itt a „Mentés-hadműveletre" (Operation Rescue - brit fedőneve Pegasus 1) utalt, amelyet október 22-23. éjszakáján éj</w:t>
        <w:softHyphen/>
        <w:t>félkor hajtottak végre. Egy héttel azelőtt D. T. Dobie alezredes (be</w:t>
        <w:softHyphen/>
        <w:t>cenevén „az Arnhemi Őrült Ezredes"), a brit 1. légideszant-hadosztály tisztje, aki sebesülten esett német fogságba, megszökött a kórházból, átúszta a Rajnát és találkozott Sink ezredessel. Dobie arról számolt be, hogy 125 brit katona, vagy tíz a németek által</w:t>
      </w:r>
    </w:p>
    <w:p>
      <w:pPr>
        <w:pStyle w:val="Normal"/>
        <w:shd w:fill="FFFFFF" w:val="clear"/>
        <w:spacing w:lineRule="exact" w:line="250"/>
        <w:ind w:left="19" w:right="10" w:hanging="0"/>
        <w:jc w:val="both"/>
        <w:rPr/>
      </w:pPr>
      <w:r>
        <w:rPr>
          <w:sz w:val="22"/>
          <w:szCs w:val="22"/>
        </w:rPr>
        <w:t>körözött holland ellenálló és öt amerikai pilóta bujkál a holland föld alatti mozgalom segítségével az Alsó-Rajna északi partján. Dobie ki akarta hozni őket, de ehhez segítségre volt szüksége. Sink ezredes vállalta, hogy közreműködik az akcióban. A kiválasztott átkelési pont az Easy század frontszakaszával átellenben feküdt. Sink tehát Heyligert jelentkeztette „önként" a mentővállalkozást végrehajtó őrjárat vezetésére. Más szóval, ahogy Gordon megfo</w:t>
        <w:softHyphen/>
        <w:t>galmazta. ,,Mi adjuk az élőerőt, a britek adják az ötletet, meggon</w:t>
        <w:softHyphen/>
        <w:t>dolom, a zenekart, akik egyben szanitécek is. Brit mércével na</w:t>
        <w:softHyphen/>
        <w:t>gyon fair üzlet."</w:t>
      </w:r>
    </w:p>
    <w:p>
      <w:pPr>
        <w:pStyle w:val="Normal"/>
        <w:shd w:fill="FFFFFF" w:val="clear"/>
        <w:spacing w:lineRule="exact" w:line="250"/>
        <w:ind w:firstLine="230"/>
        <w:jc w:val="both"/>
        <w:rPr/>
      </w:pPr>
      <w:r>
        <w:rPr>
          <w:sz w:val="22"/>
          <w:szCs w:val="22"/>
        </w:rPr>
        <w:t>Dobie telefonon tartotta a kapcsolatot a túlsó parton működő ellenállókkal (ki tudja, miért, a németek sohasem vágták el eze</w:t>
        <w:softHyphen/>
        <w:t>ket a telefonvonalakat). A művelet időpontjául az október 22-ről 23-ra virradó éjszakát választották. Az amerikai 81. légvédelmi/páncéltörő tüzérosztály Bofors gépágyúinak nyomjelzős soroza</w:t>
        <w:softHyphen/>
        <w:t>taival jelölte ki azt a helyet, ahova a hollandoknak a megmen</w:t>
        <w:softHyphen/>
        <w:t>tendő embereket vezetniük kellett. Hogy elaltassák a németek gyanakvását, a 8l-es tüzérek a hadművelet előtt napokig nyom</w:t>
        <w:softHyphen/>
        <w:t>jelzővel lőtték a túlpartot éjfélkor.</w:t>
      </w:r>
    </w:p>
    <w:p>
      <w:pPr>
        <w:pStyle w:val="Normal"/>
        <w:shd w:fill="FFFFFF" w:val="clear"/>
        <w:spacing w:lineRule="exact" w:line="250"/>
        <w:ind w:left="24" w:right="14" w:firstLine="211"/>
        <w:jc w:val="both"/>
        <w:rPr/>
      </w:pPr>
      <w:r>
        <w:rPr>
          <w:sz w:val="22"/>
          <w:szCs w:val="22"/>
        </w:rPr>
        <w:t>A kijelölt éjszakán Heyliger, Welsh főhadnagy és Edward Shames hadnagy, valamint a századparancsnok által egyenként kiválasztott tizenhét katona a kifeszített utász jelszalag mentén lement a töltéstől a folyópartra, ahol már előző este elrejtették a brit összecsukható vászon rohamcsónakokat. A szokásos nyú</w:t>
        <w:softHyphen/>
        <w:t>lós ködös, pocsék éjszaka volt, a láthatóságot tovább rontotta a szitáló eső. A vacogó ejtőernyősök vízre tették a csónakokat. Éj</w:t>
        <w:softHyphen/>
        <w:t>félkor a Boforsok egyenesen északra kezdték eregetni a nyomjel</w:t>
        <w:softHyphen/>
        <w:t xml:space="preserve">zőket. A holland ellenállók vörös fényű elemlámpával a győzelem </w:t>
      </w:r>
      <w:r>
        <w:rPr>
          <w:sz w:val="22"/>
          <w:szCs w:val="22"/>
          <w:lang w:val="en-US"/>
        </w:rPr>
        <w:t xml:space="preserve">V </w:t>
      </w:r>
      <w:r>
        <w:rPr>
          <w:sz w:val="22"/>
          <w:szCs w:val="22"/>
        </w:rPr>
        <w:t>betűjét morzézták. Az Easy emberei a lehető leghalkabban evezni kezdtek, át a túlsó partra.</w:t>
      </w:r>
    </w:p>
    <w:p>
      <w:pPr>
        <w:pStyle w:val="Normal"/>
        <w:shd w:fill="FFFFFF" w:val="clear"/>
        <w:spacing w:lineRule="exact" w:line="250" w:before="5" w:after="0"/>
        <w:ind w:left="24" w:right="14" w:firstLine="221"/>
        <w:jc w:val="both"/>
        <w:rPr>
          <w:sz w:val="22"/>
          <w:szCs w:val="22"/>
        </w:rPr>
      </w:pPr>
      <w:r>
        <w:rPr>
          <w:sz w:val="22"/>
          <w:szCs w:val="22"/>
        </w:rPr>
        <w:t>Az izgalomtól vadul verő szívvel, de incidens nélkül értek át. Kiugrottak a csónakokból és előrenyomultak. A bal szárnyon Gor</w:t>
        <w:softHyphen/>
        <w:t>don állította fel a géppuskáját, a jobb szárnyon Francis Mellett tizedes. Főként nekik kellett az esetleges támadást feltartóztat</w:t>
        <w:softHyphen/>
        <w:t>niuk. Stafford közlegény a járőr élén haladt, hogy felvegye a kap</w:t>
        <w:softHyphen/>
        <w:t>csolatot a holland ellenállókal, Heyliger szorosan a nyomában.</w:t>
      </w:r>
    </w:p>
    <w:p>
      <w:pPr>
        <w:sectPr>
          <w:type w:val="nextPage"/>
          <w:pgSz w:w="8391" w:h="11906"/>
          <w:pgMar w:left="1068" w:right="992" w:gutter="0" w:header="0" w:top="1156" w:footer="0" w:bottom="360"/>
          <w:pgNumType w:fmt="decimal"/>
          <w:formProt w:val="false"/>
          <w:textDirection w:val="lrTb"/>
          <w:docGrid w:type="default" w:linePitch="360" w:charSpace="0"/>
        </w:sectPr>
        <w:pStyle w:val="Normal"/>
        <w:shd w:fill="FFFFFF" w:val="clear"/>
        <w:spacing w:lineRule="exact" w:line="250"/>
        <w:ind w:left="29" w:right="24" w:firstLine="226"/>
        <w:jc w:val="both"/>
        <w:rPr/>
      </w:pPr>
      <w:r>
        <w:rPr>
          <w:sz w:val="22"/>
          <w:szCs w:val="22"/>
        </w:rPr>
        <w:t>Stafford néma csendben lopakodott előre. Senki nem lőtt, se</w:t>
        <w:softHyphen/>
        <w:t>hol egy fény. Ez már az ellenség földje volt, amerikai itt még nem</w:t>
      </w:r>
    </w:p>
    <w:p>
      <w:pPr>
        <w:pStyle w:val="Normal"/>
        <w:shd w:fill="FFFFFF" w:val="clear"/>
        <w:spacing w:lineRule="exact" w:line="250"/>
        <w:ind w:left="14" w:right="10" w:hanging="0"/>
        <w:jc w:val="both"/>
        <w:rPr>
          <w:sz w:val="22"/>
          <w:szCs w:val="22"/>
        </w:rPr>
      </w:pPr>
      <w:r>
        <w:rPr>
          <w:sz w:val="22"/>
          <w:szCs w:val="22"/>
        </w:rPr>
        <w:t>járt soha és teljes sötétség uralkodott. „Az abszolút csönd halál</w:t>
        <w:softHyphen/>
        <w:t>ra rémített" - emlékszik vissza Stafford.</w:t>
      </w:r>
    </w:p>
    <w:p>
      <w:pPr>
        <w:pStyle w:val="Normal"/>
        <w:shd w:fill="FFFFFF" w:val="clear"/>
        <w:spacing w:lineRule="exact" w:line="250"/>
        <w:ind w:left="5" w:right="5" w:firstLine="221"/>
        <w:jc w:val="both"/>
        <w:rPr/>
      </w:pPr>
      <w:r>
        <w:rPr>
          <w:sz w:val="22"/>
          <w:szCs w:val="22"/>
        </w:rPr>
        <w:t>Tett még egy óvatos lépést. Alig harminc centire az arcától egy nagy testű madár szállt fel verdesve. „Egész biztos vagyok ben</w:t>
        <w:softHyphen/>
        <w:t>ne, hogy akkor megállt a szívverésem. Lepöcköltem a biztosított az M-l-esemen és már éppen lőni akartam, amikor Heyliger fő</w:t>
        <w:softHyphen/>
        <w:t>hadnagy higgadtan rám szólt: „Nyugi".</w:t>
      </w:r>
    </w:p>
    <w:p>
      <w:pPr>
        <w:pStyle w:val="Normal"/>
        <w:shd w:fill="FFFFFF" w:val="clear"/>
        <w:spacing w:lineRule="exact" w:line="250"/>
        <w:ind w:right="5" w:firstLine="230"/>
        <w:jc w:val="both"/>
        <w:rPr/>
      </w:pPr>
      <w:r>
        <w:rPr>
          <w:sz w:val="22"/>
          <w:szCs w:val="22"/>
        </w:rPr>
        <w:t>Továbbhaladtak és hamarosan találkoztak a brit katonákkal. Az első, akivel Stafford találkozott, „átölelt és nekem adta a vö</w:t>
        <w:softHyphen/>
        <w:t>rös barétját. Ma is őrzöm." Előlépett egy brit dandártábornok (G. W. Lathbury, a brit 1. ejtőernyősdandár parancsnoka. A for</w:t>
        <w:softHyphen/>
        <w:t>dító.) és kezet rázott Heyligerrel. Közölte, hogy nála szebb ameri</w:t>
        <w:softHyphen/>
        <w:t>kai tisztet még nem látott soha.</w:t>
      </w:r>
    </w:p>
    <w:p>
      <w:pPr>
        <w:pStyle w:val="Normal"/>
        <w:shd w:fill="FFFFFF" w:val="clear"/>
        <w:spacing w:lineRule="exact" w:line="250"/>
        <w:ind w:left="10" w:firstLine="221"/>
        <w:jc w:val="both"/>
        <w:rPr>
          <w:sz w:val="22"/>
          <w:szCs w:val="22"/>
        </w:rPr>
      </w:pPr>
      <w:r>
        <w:rPr>
          <w:sz w:val="22"/>
          <w:szCs w:val="22"/>
        </w:rPr>
        <w:t>Heyliger intett a briteknek, hogy álljanak oszlopba és indulja</w:t>
        <w:softHyphen/>
        <w:t>nak a csónakokhoz, mindenekelőtt pedig maradjanak csend</w:t>
        <w:softHyphen/>
        <w:t>ben. Nem tudtak. Lester Hashey közlegény arra emlékszik, hogy egyikük megszólalt: „Nem hittem volna, hogy így fogok örülni egy piszok jenkinek." Welsh főhadnagynak, aki a csónakoknál pa</w:t>
        <w:softHyphen/>
        <w:t>rancsnokolt, az agyára mentek a megmentendők, mert szinte mind hangosan kérte rá Isten áldását, amiért átviszi őket a túlsó partra. Welsh sziszegve figyelmeztette őket, itt mindenki meghal, ha nem fogják be a szájukat.</w:t>
      </w:r>
    </w:p>
    <w:p>
      <w:pPr>
        <w:pStyle w:val="Normal"/>
        <w:shd w:fill="FFFFFF" w:val="clear"/>
        <w:spacing w:lineRule="exact" w:line="250"/>
        <w:ind w:left="10" w:firstLine="216"/>
        <w:jc w:val="both"/>
        <w:rPr/>
      </w:pPr>
      <w:r>
        <w:rPr>
          <w:sz w:val="22"/>
          <w:szCs w:val="22"/>
        </w:rPr>
        <w:t>A britek beszálltak a csónakokba, Heyliger fokozatosan, egy</w:t>
        <w:softHyphen/>
        <w:t>mást fedezve visszavonta a katonáit, hamarosan mindenki ké</w:t>
        <w:softHyphen/>
        <w:t>szen állt a távozásra. Gordon legutolsónak ért le a partra és az utolsó csónakkal kelt át. „Éreztünk némi izgalmat és siethetnéket" - mondja most, akkor pedig biztosra vette, hogy a néme</w:t>
        <w:softHyphen/>
        <w:t>tek pillanatokon belül elsüllyesztik a lélekvesztőt. Valójában észre sem vették őket az egész mentés alatt. 01:30 órára az egész tár</w:t>
        <w:softHyphen/>
        <w:t>saság biztonságba került a déli parton és már csak a gátig tartó ártér senki földjén kellett átvágniuk, hogy elérjék az amerikai peremvonalat.</w:t>
      </w:r>
    </w:p>
    <w:p>
      <w:pPr>
        <w:pStyle w:val="Normal"/>
        <w:shd w:fill="FFFFFF" w:val="clear"/>
        <w:spacing w:lineRule="exact" w:line="250" w:before="10" w:after="0"/>
        <w:ind w:left="10" w:right="5" w:firstLine="221"/>
        <w:jc w:val="both"/>
        <w:rPr>
          <w:sz w:val="22"/>
          <w:szCs w:val="22"/>
        </w:rPr>
      </w:pPr>
      <w:r>
        <w:rPr>
          <w:sz w:val="22"/>
          <w:szCs w:val="22"/>
        </w:rPr>
        <w:t>Sínk ezredes másnap kiadta a résztvevők bátorságát méltató napiparancsát. Kijelentette, „Az a bátorság és nyugalom, amit a fedező különítmény tanúsított, döntően járult hozzá a művelet sikeréhez. A vállalkozást olyan jól tervezték meg és hajtották vég</w:t>
        <w:softHyphen/>
        <w:t>re, hogy az ellenség egy pillanatig sem sejtette, mentőakció fo</w:t>
        <w:softHyphen/>
        <w:t>lyik.</w:t>
      </w:r>
    </w:p>
    <w:p>
      <w:pPr>
        <w:sectPr>
          <w:type w:val="nextPage"/>
          <w:pgSz w:w="8391" w:h="11906"/>
          <w:pgMar w:left="1181" w:right="898" w:gutter="0" w:header="0" w:top="1039" w:footer="0" w:bottom="360"/>
          <w:pgNumType w:fmt="decimal"/>
          <w:formProt w:val="false"/>
          <w:textDirection w:val="lrTb"/>
          <w:docGrid w:type="default" w:linePitch="360" w:charSpace="0"/>
        </w:sectPr>
        <w:pStyle w:val="Normal"/>
        <w:shd w:fill="FFFFFF" w:val="clear"/>
        <w:spacing w:lineRule="exact" w:line="250" w:before="10" w:after="0"/>
        <w:ind w:left="221" w:hanging="0"/>
        <w:rPr>
          <w:sz w:val="22"/>
          <w:szCs w:val="22"/>
        </w:rPr>
      </w:pPr>
      <w:r>
        <w:rPr>
          <w:sz w:val="22"/>
          <w:szCs w:val="22"/>
        </w:rPr>
        <w:t>A fedező különítmény minden tagját dicséretben részesítem</w:t>
      </w:r>
    </w:p>
    <w:p>
      <w:pPr>
        <w:pStyle w:val="Normal"/>
        <w:shd w:fill="FFFFFF" w:val="clear"/>
        <w:spacing w:lineRule="exact" w:line="250"/>
        <w:ind w:left="29" w:right="10" w:hanging="0"/>
        <w:jc w:val="both"/>
        <w:rPr>
          <w:sz w:val="22"/>
          <w:szCs w:val="22"/>
        </w:rPr>
      </w:pPr>
      <w:r>
        <w:rPr>
          <w:sz w:val="22"/>
          <w:szCs w:val="22"/>
        </w:rPr>
        <w:t>agresszivitásáért, harci szelleméért, a parancsok gyors végrehaj</w:t>
        <w:softHyphen/>
        <w:t>tásáért és odaadó kötelességtudatáért. Neveiket alább sorolom</w:t>
      </w:r>
    </w:p>
    <w:p>
      <w:pPr>
        <w:pStyle w:val="Normal"/>
        <w:shd w:fill="FFFFFF" w:val="clear"/>
        <w:spacing w:before="29" w:after="0"/>
        <w:ind w:left="34" w:hanging="0"/>
        <w:rPr>
          <w:spacing w:val="-5"/>
          <w:sz w:val="22"/>
          <w:szCs w:val="22"/>
        </w:rPr>
      </w:pPr>
      <w:r>
        <w:rPr>
          <w:spacing w:val="-5"/>
          <w:sz w:val="22"/>
          <w:szCs w:val="22"/>
        </w:rPr>
        <w:t>fel."</w:t>
      </w:r>
    </w:p>
    <w:p>
      <w:pPr>
        <w:pStyle w:val="Normal"/>
        <w:shd w:fill="FFFFFF" w:val="clear"/>
        <w:spacing w:lineRule="exact" w:line="250"/>
        <w:ind w:left="29" w:firstLine="226"/>
        <w:jc w:val="both"/>
        <w:rPr/>
      </w:pPr>
      <w:r>
        <w:rPr>
          <w:sz w:val="22"/>
          <w:szCs w:val="22"/>
        </w:rPr>
        <w:t>Gordon neve is ott áll a listán. Amikor mondtam neki, hogy minden oka meglehet, amiért önként jelentkezett és ilyen reme</w:t>
        <w:softHyphen/>
        <w:t>kül hajtott végre egy ennyire nehéz feladatot, ő azt felelte, egy oka volt annak, hogy részt vett: Heyliger kiválasztotta. ,,Dehogy</w:t>
        <w:softHyphen/>
        <w:t>is volt ez önkéntes vállalkozás! Nem azt mondom, hogy nem je</w:t>
        <w:softHyphen/>
        <w:t>lentkeztem volna, ha önkénteseket kérnek. A helyzet az, hogy nem jelentkeztem, mert senki sem kérte."</w:t>
      </w:r>
    </w:p>
    <w:p>
      <w:pPr>
        <w:pStyle w:val="Normal"/>
        <w:shd w:fill="FFFFFF" w:val="clear"/>
        <w:spacing w:lineRule="exact" w:line="250" w:before="509" w:after="0"/>
        <w:ind w:left="19" w:right="10" w:firstLine="216"/>
        <w:jc w:val="both"/>
        <w:rPr/>
      </w:pPr>
      <w:r>
        <w:rPr>
          <w:sz w:val="22"/>
          <w:szCs w:val="22"/>
        </w:rPr>
        <w:t>Október 28-án kibővítették a 101. hadosztály felelősségi terü</w:t>
        <w:softHyphen/>
        <w:t>letét. Az 506. ezredet eltolták kelet felé a folyóparton, pontosan Arnhemmel szembe. Az Easy frontszakaszát Driel község köze</w:t>
        <w:softHyphen/>
        <w:t>lében jelölték ki, s ezzel a század a Németország felé nyomuló szövetségesek legkeletibb arcvonal-kiszögellésébe került. Megint egy brit csapattestet váltottak föl.</w:t>
      </w:r>
    </w:p>
    <w:p>
      <w:pPr>
        <w:pStyle w:val="Normal"/>
        <w:shd w:fill="FFFFFF" w:val="clear"/>
        <w:spacing w:lineRule="exact" w:line="250"/>
        <w:ind w:left="19" w:right="5" w:firstLine="235"/>
        <w:jc w:val="both"/>
        <w:rPr/>
      </w:pPr>
      <w:r>
        <w:rPr>
          <w:sz w:val="22"/>
          <w:szCs w:val="22"/>
        </w:rPr>
        <w:t>Lipton törzsőrmester és Winters zászlóaljparancsnok-helyet</w:t>
        <w:softHyphen/>
        <w:t>tes a brit parancsnokkal beszélgettek, amíg a század elfoglalta új állásait. A brit tiszt arról számolt be, hogy német katonákat láttak jönni-menni és beásni magukat a keletre futó vasúti pálya mentén. (Drielnél az Easy még mindig az 506-osok jobb szárny alegysége volt. Olyan helyre került, ahol a vasút nagy kanyart írt le, s ezért az egyik szakasz állásai északra, a másiké keletre néz</w:t>
        <w:softHyphen/>
        <w:t>tek. A harmadik szakasz alkotta a tartalékot.)</w:t>
      </w:r>
    </w:p>
    <w:p>
      <w:pPr>
        <w:pStyle w:val="Normal"/>
        <w:numPr>
          <w:ilvl w:val="0"/>
          <w:numId w:val="10"/>
        </w:numPr>
        <w:shd w:fill="FFFFFF" w:val="clear"/>
        <w:tabs>
          <w:tab w:val="clear" w:pos="720"/>
          <w:tab w:val="left" w:pos="422" w:leader="none"/>
        </w:tabs>
        <w:spacing w:lineRule="exact" w:line="250"/>
        <w:ind w:left="24" w:right="14" w:firstLine="226"/>
        <w:jc w:val="both"/>
        <w:rPr>
          <w:sz w:val="22"/>
          <w:szCs w:val="22"/>
        </w:rPr>
      </w:pPr>
      <w:r>
        <w:rPr>
          <w:sz w:val="22"/>
          <w:szCs w:val="22"/>
        </w:rPr>
        <w:t>Ha így van, miért nem lőtök rájuk, amikor mozogni látjátok őket?</w:t>
      </w:r>
    </w:p>
    <w:p>
      <w:pPr>
        <w:pStyle w:val="Normal"/>
        <w:numPr>
          <w:ilvl w:val="0"/>
          <w:numId w:val="10"/>
        </w:numPr>
        <w:shd w:fill="FFFFFF" w:val="clear"/>
        <w:tabs>
          <w:tab w:val="clear" w:pos="720"/>
          <w:tab w:val="left" w:pos="422" w:leader="none"/>
        </w:tabs>
        <w:spacing w:lineRule="exact" w:line="250"/>
        <w:ind w:left="250" w:hanging="0"/>
        <w:rPr>
          <w:sz w:val="22"/>
          <w:szCs w:val="22"/>
        </w:rPr>
      </w:pPr>
      <w:r>
        <w:rPr>
          <w:sz w:val="22"/>
          <w:szCs w:val="22"/>
        </w:rPr>
        <w:t>Mert ha mi rájuk lövünk, akkor ők visszalőnek!</w:t>
      </w:r>
    </w:p>
    <w:p>
      <w:pPr>
        <w:pStyle w:val="Normal"/>
        <w:shd w:fill="FFFFFF" w:val="clear"/>
        <w:spacing w:lineRule="exact" w:line="250"/>
        <w:ind w:left="24" w:firstLine="230"/>
        <w:jc w:val="both"/>
        <w:rPr/>
      </w:pPr>
      <w:r>
        <w:rPr>
          <w:sz w:val="22"/>
          <w:szCs w:val="22"/>
        </w:rPr>
        <w:t>Winters és Lipton hitetlenkedve nézett össze. Az Easy mindig arra törekedett, hogy vele szemben a németek ki se dugják a fejüket és ne merjenek kezdeményezni.</w:t>
      </w:r>
    </w:p>
    <w:p>
      <w:pPr>
        <w:sectPr>
          <w:type w:val="nextPage"/>
          <w:pgSz w:w="8391" w:h="11906"/>
          <w:pgMar w:left="1058" w:right="1002" w:gutter="0" w:header="0" w:top="1149" w:footer="0" w:bottom="360"/>
          <w:pgNumType w:fmt="decimal"/>
          <w:formProt w:val="false"/>
          <w:textDirection w:val="lrTb"/>
          <w:docGrid w:type="default" w:linePitch="360" w:charSpace="0"/>
        </w:sectPr>
        <w:pStyle w:val="Normal"/>
        <w:shd w:fill="FFFFFF" w:val="clear"/>
        <w:spacing w:lineRule="exact" w:line="250"/>
        <w:ind w:right="10" w:firstLine="254"/>
        <w:jc w:val="both"/>
        <w:rPr/>
      </w:pPr>
      <w:r>
        <w:rPr>
          <w:sz w:val="22"/>
          <w:szCs w:val="22"/>
        </w:rPr>
        <w:t>Driel környékén is ezt az elvet követték, s állandó, agresszív járőrtevékenységet folytattak. A tüzérség itt is állandóan tombolt és pusztított. Az északi part viszonylagos magassága miatt a németek itt is belátták a déli síkvidéket, nappal tehát szó sem le</w:t>
        <w:softHyphen/>
        <w:t>hetett mozgásról. Az első vonalban a szakaszok a lövészgödrök</w:t>
        <w:softHyphen/>
        <w:t>ben éltek. Az eső szinte mindig esett, soha senki nem száradt</w:t>
      </w:r>
    </w:p>
    <w:p>
      <w:pPr>
        <w:pStyle w:val="Normal"/>
        <w:shd w:fill="FFFFFF" w:val="clear"/>
        <w:spacing w:lineRule="exact" w:line="250"/>
        <w:ind w:left="24" w:right="29" w:hanging="0"/>
        <w:jc w:val="both"/>
        <w:rPr>
          <w:sz w:val="22"/>
          <w:szCs w:val="22"/>
        </w:rPr>
      </w:pPr>
      <w:r>
        <mc:AlternateContent>
          <mc:Choice Requires="wps">
            <w:drawing>
              <wp:anchor behindDoc="0" distT="0" distB="0" distL="114935" distR="114935" simplePos="0" locked="0" layoutInCell="0" allowOverlap="1" relativeHeight="8">
                <wp:simplePos x="0" y="0"/>
                <wp:positionH relativeFrom="margin">
                  <wp:posOffset>-475615</wp:posOffset>
                </wp:positionH>
                <wp:positionV relativeFrom="paragraph">
                  <wp:posOffset>2225040</wp:posOffset>
                </wp:positionV>
                <wp:extent cx="0" cy="1993265"/>
                <wp:effectExtent l="1905" t="0" r="1905" b="0"/>
                <wp:wrapNone/>
                <wp:docPr id="7" name=""/>
                <a:graphic xmlns:a="http://schemas.openxmlformats.org/drawingml/2006/main">
                  <a:graphicData uri="http://schemas.microsoft.com/office/word/2010/wordprocessingShape">
                    <wps:wsp>
                      <wps:cNvSpPr/>
                      <wps:spPr>
                        <a:xfrm>
                          <a:off x="0" y="0"/>
                          <a:ext cx="0" cy="199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175.2pt" to="-37.45pt,332.1pt" stroked="t" o:allowincell="f" style="position:absolute;mso-position-horizontal-relative:margin">
                <v:stroke color="black" weight="3240" joinstyle="miter" endcap="flat"/>
                <v:fill o:detectmouseclick="t" on="false"/>
                <w10:wrap type="none"/>
              </v:line>
            </w:pict>
          </mc:Fallback>
        </mc:AlternateContent>
      </w:r>
      <w:r>
        <w:rPr>
          <w:sz w:val="22"/>
          <w:szCs w:val="22"/>
        </w:rPr>
        <w:t>meg teljesen. Borotválkozásról, zuhanyról, pihenésről szó sem eshetett. Nyomorúságosan élt mindenki.</w:t>
      </w:r>
    </w:p>
    <w:p>
      <w:pPr>
        <w:pStyle w:val="Normal"/>
        <w:shd w:fill="FFFFFF" w:val="clear"/>
        <w:spacing w:lineRule="exact" w:line="250"/>
        <w:ind w:left="19" w:right="5" w:firstLine="202"/>
        <w:jc w:val="both"/>
        <w:rPr/>
      </w:pPr>
      <w:r>
        <w:rPr>
          <w:sz w:val="22"/>
          <w:szCs w:val="22"/>
        </w:rPr>
        <w:t>A mélységben, a harcálláspontokon és még hátrább valamivel kellemesebbek voltak a viszonyok. A tüzérségi tűz ugyan oda is elért, de a meleg étel és más kellemetességek ezt jelentősen ellen</w:t>
        <w:softHyphen/>
        <w:t>súlyozták. Hallgathatták a helyi német propagandarádió adását, ,,Arnhem Annie" műsorát. Két amerikai sláger között a műsorve</w:t>
        <w:softHyphen/>
        <w:t xml:space="preserve">zető arra buzdította őket, keljenek át az északi partra, adják meg magukat és éljenek háborítatlan biztonságban a háború végéig. Az ellátó szolgálat a második vonaltól hátrafelé már a </w:t>
      </w:r>
      <w:r>
        <w:rPr>
          <w:i/>
          <w:iCs/>
          <w:sz w:val="22"/>
          <w:szCs w:val="22"/>
        </w:rPr>
        <w:t xml:space="preserve">Yank </w:t>
      </w:r>
      <w:r>
        <w:rPr>
          <w:sz w:val="22"/>
          <w:szCs w:val="22"/>
        </w:rPr>
        <w:t xml:space="preserve">és a </w:t>
      </w:r>
      <w:r>
        <w:rPr>
          <w:i/>
          <w:iCs/>
          <w:sz w:val="22"/>
          <w:szCs w:val="22"/>
        </w:rPr>
        <w:t xml:space="preserve">Stars and Stripes </w:t>
      </w:r>
      <w:r>
        <w:rPr>
          <w:sz w:val="22"/>
          <w:szCs w:val="22"/>
        </w:rPr>
        <w:t xml:space="preserve">példányait is eljuttatta a katonákhoz és újra megjelent a 101. hadosztály saját lapja, a </w:t>
      </w:r>
      <w:r>
        <w:rPr>
          <w:i/>
          <w:sz w:val="22"/>
          <w:szCs w:val="22"/>
        </w:rPr>
        <w:t>The</w:t>
      </w:r>
      <w:r>
        <w:rPr>
          <w:sz w:val="22"/>
          <w:szCs w:val="22"/>
        </w:rPr>
        <w:t xml:space="preserve"> </w:t>
      </w:r>
      <w:r>
        <w:rPr>
          <w:i/>
          <w:iCs/>
          <w:sz w:val="22"/>
          <w:szCs w:val="22"/>
        </w:rPr>
        <w:t xml:space="preserve">Kangaroo Chronicle </w:t>
      </w:r>
      <w:r>
        <w:rPr>
          <w:sz w:val="22"/>
          <w:szCs w:val="22"/>
        </w:rPr>
        <w:t xml:space="preserve">is. A németek levegőből leszórt röplapokkal járultak hozzá a papírbőséghez, például a </w:t>
      </w:r>
      <w:r>
        <w:rPr>
          <w:i/>
          <w:iCs/>
          <w:sz w:val="22"/>
          <w:szCs w:val="22"/>
        </w:rPr>
        <w:t xml:space="preserve">Miért harcolnál a zsidókért? </w:t>
      </w:r>
      <w:r>
        <w:rPr>
          <w:sz w:val="22"/>
          <w:szCs w:val="22"/>
        </w:rPr>
        <w:t>című angol nyelvű irománnyal. Az 506. ezred viszont saját hadifogoly-kihallgató csoportjának német nyelvű szózatait közvetítette hangszó</w:t>
        <w:softHyphen/>
        <w:t>rókon a túlpartra. Ők a német katonákat szólították fel a meg</w:t>
        <w:softHyphen/>
        <w:t>adásra.</w:t>
      </w:r>
    </w:p>
    <w:p>
      <w:pPr>
        <w:pStyle w:val="Normal"/>
        <w:shd w:fill="FFFFFF" w:val="clear"/>
        <w:spacing w:lineRule="exact" w:line="250"/>
        <w:ind w:left="34" w:right="14" w:firstLine="226"/>
        <w:jc w:val="both"/>
        <w:rPr/>
      </w:pPr>
      <w:r>
        <w:rPr>
          <w:sz w:val="22"/>
          <w:szCs w:val="22"/>
        </w:rPr>
        <w:t>Mindkét oldal propagandája egyetlen eredményt ért el: meg</w:t>
        <w:softHyphen/>
        <w:t>nevettette a szemben állókat.</w:t>
      </w:r>
    </w:p>
    <w:p>
      <w:pPr>
        <w:pStyle w:val="Normal"/>
        <w:shd w:fill="FFFFFF" w:val="clear"/>
        <w:spacing w:lineRule="exact" w:line="250" w:before="509" w:after="0"/>
        <w:ind w:firstLine="221"/>
        <w:jc w:val="both"/>
        <w:rPr/>
      </w:pPr>
      <w:r>
        <w:rPr>
          <w:sz w:val="22"/>
          <w:szCs w:val="22"/>
        </w:rPr>
        <w:t>Winters unatkozott. Zászlóaljparancsnok-helyettesnek lenni „csalódás volt, óriási csalódás. A legjobban akkor éreztem ma</w:t>
        <w:softHyphen/>
        <w:t>gamat a hadseregben, és a legkielégítőbb feladat is az volt, ami</w:t>
        <w:softHyphen/>
        <w:t>kor századot vezettem. Beosztott hadnagynak lenni nehéz ke</w:t>
        <w:softHyphen/>
        <w:t>nyér volt, hiszen ott két oldalról kaptam a magamét: az embe</w:t>
        <w:softHyphen/>
        <w:t>rektől és Sobel századostól. Századparancsnokként viszont úr voltam a magam kis szemétdombján. Legelöl voltam, rengeteg mindenben én döntöttem, ott a helyszínen, és ezek lényeges dön</w:t>
        <w:softHyphen/>
        <w:t>tések voltak a századom jóléte és a feladat elvégzése szempont</w:t>
        <w:softHyphen/>
        <w:t>jából is."</w:t>
      </w:r>
    </w:p>
    <w:p>
      <w:pPr>
        <w:pStyle w:val="Normal"/>
        <w:shd w:fill="FFFFFF" w:val="clear"/>
        <w:spacing w:lineRule="exact" w:line="250" w:before="5" w:after="0"/>
        <w:ind w:left="29" w:right="19" w:firstLine="230"/>
        <w:jc w:val="both"/>
        <w:rPr/>
      </w:pPr>
      <w:r>
        <w:rPr>
          <w:sz w:val="22"/>
          <w:szCs w:val="22"/>
        </w:rPr>
        <w:t xml:space="preserve">Mint zászlóalj </w:t>
      </w:r>
      <w:r>
        <w:rPr>
          <w:sz w:val="22"/>
          <w:szCs w:val="22"/>
          <w:lang w:val="en-US"/>
        </w:rPr>
        <w:t xml:space="preserve">X. </w:t>
      </w:r>
      <w:r>
        <w:rPr>
          <w:sz w:val="22"/>
          <w:szCs w:val="22"/>
        </w:rPr>
        <w:t>O. azonban „csak adminisztrátor voltam, sem</w:t>
        <w:softHyphen/>
        <w:t>miféle vezetői döntést nem én hoztam meg, legfeljebb javasolhat</w:t>
        <w:softHyphen/>
        <w:t>tam ezt-azt a parancsnoknak vagy a hadműveleti tisztnek".</w:t>
      </w:r>
    </w:p>
    <w:p>
      <w:pPr>
        <w:pStyle w:val="Normal"/>
        <w:shd w:fill="FFFFFF" w:val="clear"/>
        <w:spacing w:lineRule="exact" w:line="250"/>
        <w:ind w:left="29" w:right="14" w:firstLine="216"/>
        <w:jc w:val="both"/>
        <w:rPr/>
      </w:pPr>
      <w:r>
        <w:rPr>
          <w:sz w:val="22"/>
          <w:szCs w:val="22"/>
        </w:rPr>
        <w:t>A beszélgetésnek ezen a pontján közbeszúrtam, rengeteg em</w:t>
        <w:softHyphen/>
        <w:t>bert ismerek, akinek ez nagy megkönnyebbülést jelentett volna.</w:t>
      </w:r>
    </w:p>
    <w:p>
      <w:pPr>
        <w:sectPr>
          <w:type w:val="nextPage"/>
          <w:pgSz w:w="8391" w:h="11906"/>
          <w:pgMar w:left="1275" w:right="780" w:gutter="0" w:header="0" w:top="1159" w:footer="0" w:bottom="360"/>
          <w:pgNumType w:fmt="decimal"/>
          <w:formProt w:val="false"/>
          <w:textDirection w:val="lrTb"/>
          <w:docGrid w:type="default" w:linePitch="360" w:charSpace="0"/>
        </w:sectPr>
        <w:pStyle w:val="Normal"/>
        <w:shd w:fill="FFFFFF" w:val="clear"/>
        <w:spacing w:lineRule="exact" w:line="250"/>
        <w:ind w:left="245" w:hanging="0"/>
        <w:rPr>
          <w:sz w:val="22"/>
          <w:szCs w:val="22"/>
        </w:rPr>
      </w:pPr>
      <w:r>
        <w:rPr>
          <w:sz w:val="22"/>
          <w:szCs w:val="22"/>
        </w:rPr>
        <w:t>- De nem nekem - vágta rá Winters.</w:t>
      </w:r>
    </w:p>
    <w:p>
      <w:pPr>
        <w:pStyle w:val="Normal"/>
        <w:shd w:fill="FFFFFF" w:val="clear"/>
        <w:spacing w:lineRule="exact" w:line="250"/>
        <w:ind w:left="10" w:right="10" w:firstLine="221"/>
        <w:jc w:val="both"/>
        <w:rPr/>
      </w:pPr>
      <w:r>
        <w:rPr>
          <w:sz w:val="22"/>
          <w:szCs w:val="22"/>
        </w:rPr>
        <w:t>A keletre néző szektort Harry Welsh főhadnagy 2. szakasza biztosította. A főhadnagy a vasúti töltéstől mintegy 50 méterre álló pajtában rendezte be harcálláspontját. A német előőrsök a töltés vonalán álltak. A 2. szakasz létszáma két tucat emberre olvadt, vagyis ha Welsh egyszerre a felét szolgálatban tartotta, akkor is 12 katonának kellett 1500 méter hosszú arcvonalat őriznie. Az amerikai támpontok között több mint 200 méteres hézagok tátongtak, a németek tehát viszonylag könnyen beszi</w:t>
        <w:softHyphen/>
        <w:t>vároghattak sötétedés után. Rendszeresen meg is tették, de nem azért, hogy lokális támadásba kezdjenek - a szövetségesekhez hasonlóan ők is belenyugodtak az állóháborúba és ők is marok</w:t>
        <w:softHyphen/>
        <w:t>nyi erővel tartották csak a vonalat -, csak hogy meggyőződjenek, az amerikaiak sem készülnek semmire.</w:t>
      </w:r>
    </w:p>
    <w:p>
      <w:pPr>
        <w:pStyle w:val="Normal"/>
        <w:shd w:fill="FFFFFF" w:val="clear"/>
        <w:spacing w:lineRule="exact" w:line="250" w:before="5" w:after="0"/>
        <w:ind w:left="10" w:right="5" w:firstLine="230"/>
        <w:jc w:val="both"/>
        <w:rPr/>
      </w:pPr>
      <w:r>
        <w:rPr>
          <w:sz w:val="22"/>
          <w:szCs w:val="22"/>
        </w:rPr>
        <w:t>Október 5-i tapasztalatai alapján Winterst komolyan aggasz</w:t>
        <w:softHyphen/>
        <w:t>totta a front porózus jellege. Amikor az október 22-23-i mentő</w:t>
        <w:softHyphen/>
        <w:t>akció egyik résztvevője „fantasztikusnak" nevezte, hogy sikerült észrevétlenül behatolniuk a németek állásrendszerébe, Winters dühösen letorkolta: „Ugyanezt csinálják velünk is a németek. Úgy hoztak át két teljes századot, hogy egyetlen lövést nem adtunk le rájuk, amíg ki nem álltak a töltés tetejére a marhák. Szóval mi fantasztikusat csináltunk mi?"</w:t>
      </w:r>
    </w:p>
    <w:p>
      <w:pPr>
        <w:pStyle w:val="Normal"/>
        <w:shd w:fill="FFFFFF" w:val="clear"/>
        <w:spacing w:lineRule="exact" w:line="250"/>
        <w:ind w:right="5" w:firstLine="235"/>
        <w:jc w:val="both"/>
        <w:rPr/>
      </w:pPr>
      <w:r>
        <w:rPr>
          <w:sz w:val="22"/>
          <w:szCs w:val="22"/>
        </w:rPr>
        <w:t>Winters századost új beosztása is frusztrálta. Cselekvésre vá</w:t>
        <w:softHyphen/>
        <w:t>gyott és a német beszivárgáson rágódott. Október 31-én délután felhívta telefonon Heyliger főhadnagyot és javasolta, aznap éjjel ketten együtt ellenőrizzék az előőrsöket. Heyliger beleegyezett. Aznap este 21:00-kor Winters megérkezett az Easy harcállás</w:t>
        <w:softHyphen/>
        <w:t>pontjára. Heyliger kitelefonált Welshnek és tudatta, ő és Winters úton vannak hozzá.</w:t>
      </w:r>
    </w:p>
    <w:p>
      <w:pPr>
        <w:pStyle w:val="Normal"/>
        <w:shd w:fill="FFFFFF" w:val="clear"/>
        <w:spacing w:lineRule="exact" w:line="250"/>
        <w:ind w:left="14" w:right="5" w:firstLine="221"/>
        <w:jc w:val="both"/>
        <w:rPr>
          <w:sz w:val="22"/>
          <w:szCs w:val="22"/>
        </w:rPr>
      </w:pPr>
      <w:r>
        <w:rPr>
          <w:sz w:val="22"/>
          <w:szCs w:val="22"/>
        </w:rPr>
        <w:t>Adjuk át a szót Wintersnek: „Ahogy mentünk Moose-zal a Welsh harcálláspontjára vezető ösvényen, szorosan, váll a váll</w:t>
        <w:softHyphen/>
        <w:t>hoz fértünk csak el, mert az alacsony töltésen futó utacska ke</w:t>
        <w:softHyphen/>
        <w:t>vesebb mint két méter széles volt. Mindkét oldalon egy méter mély vízlevezető árok kísérte az ösvényt."</w:t>
      </w:r>
    </w:p>
    <w:p>
      <w:pPr>
        <w:pStyle w:val="Normal"/>
        <w:shd w:fill="FFFFFF" w:val="clear"/>
        <w:spacing w:lineRule="exact" w:line="250"/>
        <w:ind w:left="240" w:hanging="0"/>
        <w:rPr>
          <w:sz w:val="22"/>
          <w:szCs w:val="22"/>
        </w:rPr>
      </w:pPr>
      <w:r>
        <w:rPr>
          <w:sz w:val="22"/>
          <w:szCs w:val="22"/>
        </w:rPr>
        <w:t>A sötétségből parancs reccsent: „Halt!"</w:t>
      </w:r>
    </w:p>
    <w:p>
      <w:pPr>
        <w:pStyle w:val="Normal"/>
        <w:shd w:fill="FFFFFF" w:val="clear"/>
        <w:spacing w:lineRule="exact" w:line="250"/>
        <w:ind w:left="14" w:firstLine="221"/>
        <w:jc w:val="both"/>
        <w:rPr/>
      </w:pPr>
      <w:r>
        <w:rPr>
          <w:sz w:val="22"/>
          <w:szCs w:val="22"/>
        </w:rPr>
        <w:t>Heyliger nyugodt, magabiztos férfi volt, parancsnok, aki nem izgatja magát ok nélkül, így amikor Winters mély sóhajt hallott tőle, azonnal megfeszült. A százados azt gondolta, Heyliger elfe</w:t>
        <w:softHyphen/>
        <w:t>lejtette a jelszót.</w:t>
      </w:r>
    </w:p>
    <w:p>
      <w:pPr>
        <w:sectPr>
          <w:type w:val="nextPage"/>
          <w:pgSz w:w="8391" w:h="11906"/>
          <w:pgMar w:left="1020" w:right="1054" w:gutter="0" w:header="0" w:top="1027" w:footer="0" w:bottom="360"/>
          <w:pgNumType w:fmt="decimal"/>
          <w:formProt w:val="false"/>
          <w:textDirection w:val="lrTb"/>
          <w:docGrid w:type="default" w:linePitch="360" w:charSpace="0"/>
        </w:sectPr>
        <w:pStyle w:val="Normal"/>
        <w:shd w:fill="FFFFFF" w:val="clear"/>
        <w:spacing w:lineRule="exact" w:line="250"/>
        <w:ind w:left="235" w:hanging="0"/>
        <w:rPr>
          <w:sz w:val="22"/>
          <w:szCs w:val="22"/>
        </w:rPr>
      </w:pPr>
      <w:r>
        <w:rPr>
          <w:sz w:val="22"/>
          <w:szCs w:val="22"/>
        </w:rPr>
        <w:t>A főhadnagy még csak félig tudta kimondani, hogy „Moose" és</w:t>
      </w:r>
    </w:p>
    <w:p>
      <w:pPr>
        <w:pStyle w:val="Normal"/>
        <w:shd w:fill="FFFFFF" w:val="clear"/>
        <w:spacing w:lineRule="exact" w:line="250"/>
        <w:ind w:left="14" w:right="14" w:hanging="0"/>
        <w:jc w:val="both"/>
        <w:rPr/>
      </w:pPr>
      <w:r>
        <w:rPr>
          <w:sz w:val="22"/>
          <w:szCs w:val="22"/>
        </w:rPr>
        <w:t xml:space="preserve">valakinek az M-l puskája már </w:t>
      </w:r>
      <w:r>
        <w:rPr>
          <w:i/>
          <w:iCs/>
          <w:sz w:val="22"/>
          <w:szCs w:val="22"/>
        </w:rPr>
        <w:t xml:space="preserve">blam, blam, blam. </w:t>
      </w:r>
      <w:r>
        <w:rPr>
          <w:sz w:val="22"/>
          <w:szCs w:val="22"/>
        </w:rPr>
        <w:t>10 méterről rájuk is köpött három golyót.</w:t>
      </w:r>
    </w:p>
    <w:p>
      <w:pPr>
        <w:pStyle w:val="Normal"/>
        <w:shd w:fill="FFFFFF" w:val="clear"/>
        <w:spacing w:lineRule="exact" w:line="250"/>
        <w:ind w:left="5" w:right="5" w:firstLine="226"/>
        <w:jc w:val="both"/>
        <w:rPr>
          <w:sz w:val="22"/>
          <w:szCs w:val="22"/>
        </w:rPr>
      </w:pPr>
      <w:r>
        <w:rPr>
          <w:sz w:val="22"/>
          <w:szCs w:val="22"/>
        </w:rPr>
        <w:t>Heyliger sóhajtva az útra roskadt. Winters akkor már a bal oldali árokban hasalt. Attól félt, német járőrbe futottak, a félau</w:t>
        <w:softHyphen/>
        <w:t>tomata M-l ugyanis olyan gyorsan lőtt három egyest, hogy az akár német géppisztoly is lehetett. Több lövés azonban nem esett, csak futó lábak távolodó dobogását hallotta.</w:t>
      </w:r>
    </w:p>
    <w:p>
      <w:pPr>
        <w:pStyle w:val="Normal"/>
        <w:shd w:fill="FFFFFF" w:val="clear"/>
        <w:spacing w:lineRule="exact" w:line="250"/>
        <w:jc w:val="both"/>
        <w:rPr/>
      </w:pPr>
      <w:r>
        <w:rPr>
          <w:sz w:val="22"/>
          <w:szCs w:val="22"/>
        </w:rPr>
        <w:t>Winters visszakúszott az ösvényre, megragadta Heyligert és fél</w:t>
        <w:softHyphen/>
        <w:t>rehúzta. Viszonylag tiszta sebet kapott a jobb vállán, viszont na</w:t>
        <w:softHyphen/>
        <w:t>gyon csúnyát a bal lábán - a lábikrája vastag húsát mintha le</w:t>
        <w:softHyphen/>
        <w:t>robbantották volna. Winters elsőnek a lábat kezdte bekötözni. Pár perc múlva Winters meghallotta, futva jön valaki. Ahogy a puskájáért nyúlt Welsh visszafogott hangját hallotta: „Moose? Dick?"</w:t>
      </w:r>
    </w:p>
    <w:p>
      <w:pPr>
        <w:pStyle w:val="Normal"/>
        <w:shd w:fill="FFFFFF" w:val="clear"/>
        <w:spacing w:lineRule="exact" w:line="250"/>
        <w:ind w:left="5" w:firstLine="211"/>
        <w:jc w:val="both"/>
        <w:rPr/>
      </w:pPr>
      <w:r>
        <w:rPr>
          <w:sz w:val="22"/>
          <w:szCs w:val="22"/>
        </w:rPr>
        <w:t>Welsh és két katonája segített befejezni a sebkötözést. Morfi</w:t>
        <w:softHyphen/>
        <w:t>uminjekciókat adtak Heyligernek, majd hátracipelték a zászló</w:t>
        <w:softHyphen/>
        <w:t>aljtörzshöz. Mire odaértek, annyi vért veszített és annyi morfiu</w:t>
        <w:softHyphen/>
        <w:t>mot szúrtak bele, hogy arca viaszosan sápadttá vált. Winters ko</w:t>
        <w:softHyphen/>
        <w:t>molyan kételkedett benne, hogy életben marad.</w:t>
      </w:r>
    </w:p>
    <w:p>
      <w:pPr>
        <w:pStyle w:val="Normal"/>
        <w:shd w:fill="FFFFFF" w:val="clear"/>
        <w:spacing w:lineRule="exact" w:line="250"/>
        <w:ind w:left="5" w:firstLine="230"/>
        <w:jc w:val="both"/>
        <w:rPr>
          <w:sz w:val="22"/>
          <w:szCs w:val="22"/>
        </w:rPr>
      </w:pPr>
      <w:r>
        <w:rPr>
          <w:sz w:val="22"/>
          <w:szCs w:val="22"/>
        </w:rPr>
        <w:t>Életben maradt. Egy héten belül már egy angliai kórházban ápolták. Ott kapta meg a nagy mentőakcióért a századosi elő</w:t>
        <w:softHyphen/>
        <w:t>léptetését és a brit Katonai Érdemkeresztet (Military Cross - MC), ám a háború ezzel véget is ért Heyliger számára.</w:t>
      </w:r>
    </w:p>
    <w:p>
      <w:pPr>
        <w:pStyle w:val="Normal"/>
        <w:shd w:fill="FFFFFF" w:val="clear"/>
        <w:spacing w:lineRule="exact" w:line="250"/>
        <w:ind w:left="5" w:right="5" w:firstLine="221"/>
        <w:jc w:val="both"/>
        <w:rPr>
          <w:sz w:val="22"/>
          <w:szCs w:val="22"/>
        </w:rPr>
      </w:pPr>
      <w:r>
        <w:rPr>
          <w:sz w:val="22"/>
          <w:szCs w:val="22"/>
        </w:rPr>
        <w:t>A katona, aki lelőtte a századparancsnokát, fáradt volt, ideges és nem bízott magában. A szerencsétlenségtől teljesen szétesett. Veterán volt, nem zöldfülű újonc. Winters a megbüntetése ellen döntött, de hamarosan máshová helyezték a századból.</w:t>
      </w:r>
    </w:p>
    <w:p>
      <w:pPr>
        <w:pStyle w:val="Normal"/>
        <w:shd w:fill="FFFFFF" w:val="clear"/>
        <w:spacing w:lineRule="exact" w:line="250"/>
        <w:ind w:left="451" w:hanging="211"/>
        <w:rPr/>
      </w:pPr>
      <w:r>
        <w:rPr>
          <w:sz w:val="22"/>
          <w:szCs w:val="22"/>
        </w:rPr>
        <w:t xml:space="preserve">November 7-én Heyliger a kórházi ágyból írt levelet Wintersnek: </w:t>
      </w:r>
      <w:r>
        <w:rPr>
          <w:i/>
          <w:iCs/>
          <w:sz w:val="22"/>
          <w:szCs w:val="22"/>
        </w:rPr>
        <w:t>„Kedves Dick!</w:t>
      </w:r>
    </w:p>
    <w:p>
      <w:pPr>
        <w:pStyle w:val="Normal"/>
        <w:shd w:fill="FFFFFF" w:val="clear"/>
        <w:spacing w:lineRule="exact" w:line="250" w:before="5" w:after="0"/>
        <w:ind w:left="226" w:right="240" w:firstLine="226"/>
        <w:jc w:val="both"/>
        <w:rPr>
          <w:i/>
          <w:i/>
          <w:iCs/>
          <w:sz w:val="22"/>
          <w:szCs w:val="22"/>
        </w:rPr>
      </w:pPr>
      <w:r>
        <w:rPr>
          <w:i/>
          <w:iCs/>
          <w:sz w:val="22"/>
          <w:szCs w:val="22"/>
        </w:rPr>
        <w:t>Itt heverészek hanyatt és könnyen veszem az életet. Meg akarom köszönni, hogy törődtél velem azon az éjszakán, amikor lelőttek. Az biztos, hogy igazán hülye módját vá</w:t>
        <w:softHyphen/>
        <w:t>lasztottam a megsebesülésnek.</w:t>
      </w:r>
    </w:p>
    <w:p>
      <w:pPr>
        <w:pStyle w:val="Normal"/>
        <w:shd w:fill="FFFFFF" w:val="clear"/>
        <w:spacing w:lineRule="exact" w:line="250"/>
        <w:ind w:left="230" w:right="240" w:firstLine="202"/>
        <w:jc w:val="both"/>
        <w:rPr/>
      </w:pPr>
      <w:r>
        <w:rPr>
          <w:i/>
          <w:iCs/>
          <w:sz w:val="22"/>
          <w:szCs w:val="22"/>
        </w:rPr>
        <w:t>Anyaszült meztelenül érkeztem ide, semmim sem ma</w:t>
        <w:softHyphen/>
        <w:t>radt meg. Azt tudom, a szárnyas jelvényem és a piszto</w:t>
        <w:softHyphen/>
        <w:t>lyom nálad van, de nagyon várom a ruháimat a hálózsá</w:t>
        <w:softHyphen/>
        <w:t>komból és a tekercsfilmjeimet a kis hátizsákomból...</w:t>
      </w:r>
    </w:p>
    <w:p>
      <w:pPr>
        <w:sectPr>
          <w:type w:val="nextPage"/>
          <w:pgSz w:w="8391" w:h="11906"/>
          <w:pgMar w:left="1279" w:right="805" w:gutter="0" w:header="0" w:top="1041" w:footer="0" w:bottom="360"/>
          <w:pgNumType w:fmt="decimal"/>
          <w:formProt w:val="false"/>
          <w:textDirection w:val="lrTb"/>
          <w:docGrid w:type="default" w:linePitch="360" w:charSpace="0"/>
        </w:sectPr>
        <w:pStyle w:val="Normal"/>
        <w:shd w:fill="FFFFFF" w:val="clear"/>
        <w:spacing w:lineRule="exact" w:line="250"/>
        <w:ind w:left="221" w:right="235" w:firstLine="221"/>
        <w:jc w:val="both"/>
        <w:rPr/>
      </w:pPr>
      <w:r>
        <w:rPr>
          <w:i/>
          <w:iCs/>
          <w:sz w:val="22"/>
          <w:szCs w:val="22"/>
        </w:rPr>
        <w:t>Jézusom, Dick, ezek gipszet tettek magukra a sebekre és most úgy szaglok, mintha macska szart volna az</w:t>
      </w:r>
    </w:p>
    <w:p>
      <w:pPr>
        <w:pStyle w:val="Normal"/>
        <w:shd w:fill="FFFFFF" w:val="clear"/>
        <w:spacing w:lineRule="exact" w:line="259"/>
        <w:ind w:left="235" w:hanging="0"/>
        <w:rPr>
          <w:i/>
          <w:i/>
          <w:iCs/>
          <w:sz w:val="22"/>
          <w:szCs w:val="22"/>
        </w:rPr>
      </w:pPr>
      <w:r>
        <w:rPr>
          <w:i/>
          <w:iCs/>
          <w:sz w:val="22"/>
          <w:szCs w:val="22"/>
        </w:rPr>
        <w:t>ágyamba. A szagtól egy pillanatra sem tudok megszaba</w:t>
        <w:softHyphen/>
        <w:t>dulni.</w:t>
      </w:r>
    </w:p>
    <w:p>
      <w:pPr>
        <w:pStyle w:val="Normal"/>
        <w:shd w:fill="FFFFFF" w:val="clear"/>
        <w:spacing w:lineRule="exact" w:line="254"/>
        <w:ind w:left="240" w:firstLine="221"/>
        <w:rPr>
          <w:i/>
          <w:i/>
          <w:iCs/>
          <w:sz w:val="22"/>
          <w:szCs w:val="22"/>
        </w:rPr>
      </w:pPr>
      <w:r>
        <w:rPr>
          <w:i/>
          <w:iCs/>
          <w:sz w:val="22"/>
          <w:szCs w:val="22"/>
        </w:rPr>
        <w:t>Hát ez elég rövid, de a bal karom nagyon gyönge. Emlé</w:t>
        <w:softHyphen/>
        <w:t>kezzetek rám mindannyian!"</w:t>
      </w:r>
    </w:p>
    <w:p>
      <w:pPr>
        <w:pStyle w:val="Normal"/>
        <w:shd w:fill="FFFFFF" w:val="clear"/>
        <w:spacing w:lineRule="exact" w:line="250" w:before="509" w:after="0"/>
        <w:ind w:left="14" w:firstLine="216"/>
        <w:jc w:val="both"/>
        <w:rPr/>
      </w:pPr>
      <w:r>
        <w:rPr>
          <w:sz w:val="22"/>
          <w:szCs w:val="22"/>
        </w:rPr>
        <w:t>Az Easy század élén ifj. Norman S. Dike főhadnagy követte Heyligert. A hadosztálytörzsből vezényelték át. Magas, vékony, kellemes külsejű férfi volt, művelt, de tudott erős, vezénylésre termett hangon is beszélni.</w:t>
      </w:r>
    </w:p>
    <w:p>
      <w:pPr>
        <w:pStyle w:val="Normal"/>
        <w:shd w:fill="FFFFFF" w:val="clear"/>
        <w:spacing w:lineRule="exact" w:line="250" w:before="509" w:after="0"/>
        <w:ind w:left="5" w:firstLine="221"/>
        <w:jc w:val="both"/>
        <w:rPr/>
      </w:pPr>
      <w:r>
        <w:rPr>
          <w:sz w:val="22"/>
          <w:szCs w:val="22"/>
        </w:rPr>
        <w:t>A zászlóalj parancsnokhelyetteseként Winters napi kapcso</w:t>
        <w:softHyphen/>
        <w:t>latba került Nixon századossal, aki akkor már a zászlóalj had</w:t>
        <w:softHyphen/>
        <w:t>műveleti tisztjeként szolgált. Nehéz lett volna két különbözőbb embert találni. Winters középosztálybeli családban nőtt föl, Nixon apja mesésen gazdag volt. Winters húszéves koráig nem jutott túl Pennsylvania határán, Nixon akkor már élt Európa több or</w:t>
        <w:softHyphen/>
        <w:t>szágában is. Winters egy névtelen vidéki főiskolára járt, Nixon a Yale-re. Winters nem ivott szeszt, Nixon iszákos volt. Mégis szo</w:t>
        <w:softHyphen/>
        <w:t>ros barátság szövődött a két férfi között, mert akadt közös tulaj</w:t>
        <w:softHyphen/>
        <w:t>donságuk is: a készség a feladat odaadó végzésére, és a nem csekély katonai tehetség. Az Easy minden tagja, akit sikerült ki</w:t>
        <w:softHyphen/>
        <w:t>kérdeznem, egybehangzóan állította, Winters volt a legkülönb harctéri parancsnok, akit életükben láttak, míg Nixon a legbriliánsabb eszű törzskari tiszt.</w:t>
      </w:r>
    </w:p>
    <w:p>
      <w:pPr>
        <w:pStyle w:val="Normal"/>
        <w:numPr>
          <w:ilvl w:val="0"/>
          <w:numId w:val="15"/>
        </w:numPr>
        <w:shd w:fill="FFFFFF" w:val="clear"/>
        <w:tabs>
          <w:tab w:val="clear" w:pos="720"/>
          <w:tab w:val="left" w:pos="394" w:leader="none"/>
        </w:tabs>
        <w:spacing w:lineRule="exact" w:line="250"/>
        <w:ind w:left="5" w:right="5" w:firstLine="226"/>
        <w:jc w:val="both"/>
        <w:rPr/>
      </w:pPr>
      <w:r>
        <w:rPr>
          <w:sz w:val="22"/>
          <w:szCs w:val="22"/>
        </w:rPr>
        <w:t>Nixont nem lehetett reggel egykönnyen kihámozni a háló</w:t>
        <w:softHyphen/>
        <w:t>zsákjából - meséli Winters. Egy novemberi hajnalon Winters va</w:t>
        <w:softHyphen/>
        <w:t>lamiért korán munkához akart látni. Nixon szokás szerint az Istennek sem akart föltápászkodni. Winters odament az ágyá</w:t>
        <w:softHyphen/>
        <w:t>hoz és még úgy, ahogy volt, a hálózsákon át megragadta bajtársa lábait és a vállára emelte.</w:t>
      </w:r>
    </w:p>
    <w:p>
      <w:pPr>
        <w:pStyle w:val="Normal"/>
        <w:numPr>
          <w:ilvl w:val="0"/>
          <w:numId w:val="18"/>
        </w:numPr>
        <w:shd w:fill="FFFFFF" w:val="clear"/>
        <w:tabs>
          <w:tab w:val="clear" w:pos="720"/>
          <w:tab w:val="left" w:pos="394" w:leader="none"/>
        </w:tabs>
        <w:spacing w:lineRule="exact" w:line="250"/>
        <w:ind w:left="230" w:hanging="0"/>
        <w:rPr>
          <w:sz w:val="22"/>
          <w:szCs w:val="22"/>
        </w:rPr>
      </w:pPr>
      <w:r>
        <w:rPr>
          <w:sz w:val="22"/>
          <w:szCs w:val="22"/>
        </w:rPr>
        <w:t>Felkelsz végre?</w:t>
      </w:r>
    </w:p>
    <w:p>
      <w:pPr>
        <w:pStyle w:val="Normal"/>
        <w:numPr>
          <w:ilvl w:val="0"/>
          <w:numId w:val="18"/>
        </w:numPr>
        <w:shd w:fill="FFFFFF" w:val="clear"/>
        <w:tabs>
          <w:tab w:val="clear" w:pos="720"/>
          <w:tab w:val="left" w:pos="394" w:leader="none"/>
        </w:tabs>
        <w:spacing w:lineRule="exact" w:line="250"/>
        <w:ind w:left="230" w:hanging="0"/>
        <w:rPr>
          <w:sz w:val="22"/>
          <w:szCs w:val="22"/>
        </w:rPr>
      </w:pPr>
      <w:r>
        <w:rPr>
          <w:sz w:val="22"/>
          <w:szCs w:val="22"/>
        </w:rPr>
        <w:t>Eredj innen, hagyjál békén!</w:t>
      </w:r>
    </w:p>
    <w:p>
      <w:pPr>
        <w:sectPr>
          <w:type w:val="nextPage"/>
          <w:pgSz w:w="8391" w:h="11906"/>
          <w:pgMar w:left="1162" w:right="922" w:gutter="0" w:header="0" w:top="1147" w:footer="0" w:bottom="360"/>
          <w:pgNumType w:fmt="decimal"/>
          <w:formProt w:val="false"/>
          <w:textDirection w:val="lrTb"/>
          <w:docGrid w:type="default" w:linePitch="360" w:charSpace="0"/>
        </w:sectPr>
        <w:pStyle w:val="Normal"/>
        <w:shd w:fill="FFFFFF" w:val="clear"/>
        <w:spacing w:lineRule="exact" w:line="250" w:before="5" w:after="0"/>
        <w:ind w:right="10" w:firstLine="226"/>
        <w:jc w:val="both"/>
        <w:rPr/>
      </w:pPr>
      <w:r>
        <w:rPr>
          <w:sz w:val="22"/>
          <w:szCs w:val="22"/>
        </w:rPr>
        <w:t>Winters észrevette, hogy a vizeskorsó félig tele van. Még min</w:t>
        <w:softHyphen/>
        <w:t>dig barátja lábával a vállán felkapta és tartalmát kezdte Nixon arcába locsolni. Nixon borzadva nyitotta ki a szemét. „Ne! Ezt ne!" - könyörgött, de későn, a folyadék már úton volt. Wintersnek</w:t>
      </w:r>
    </w:p>
    <w:p>
      <w:pPr>
        <w:pStyle w:val="Normal"/>
        <w:shd w:fill="FFFFFF" w:val="clear"/>
        <w:spacing w:lineRule="exact" w:line="250"/>
        <w:ind w:left="5" w:right="10" w:hanging="0"/>
        <w:jc w:val="both"/>
        <w:rPr/>
      </w:pPr>
      <w:r>
        <w:rPr>
          <w:sz w:val="22"/>
          <w:szCs w:val="22"/>
        </w:rPr>
        <w:t>csak ekkor jutott eszébe, hogy Nixon az éjjel nem ment ki ki</w:t>
        <w:softHyphen/>
        <w:t>ereszteni a bevedelt piát, hanem belevizelt a korsóba.</w:t>
      </w:r>
    </w:p>
    <w:p>
      <w:pPr>
        <w:pStyle w:val="Normal"/>
        <w:shd w:fill="FFFFFF" w:val="clear"/>
        <w:spacing w:lineRule="exact" w:line="254"/>
        <w:ind w:left="5" w:right="14" w:firstLine="226"/>
        <w:jc w:val="both"/>
        <w:rPr>
          <w:sz w:val="22"/>
          <w:szCs w:val="22"/>
        </w:rPr>
      </w:pPr>
      <w:r>
        <w:rPr>
          <w:sz w:val="22"/>
          <w:szCs w:val="22"/>
        </w:rPr>
        <w:t>Nixon üvöltött, káromkodott, majd kacagni kezdett. A két tiszt együtt elhatározta, ideje bemenni Nijmegenbe és végére járni a pletykának miszerint a városban megnyílt a tiszti fürdő.</w:t>
      </w:r>
    </w:p>
    <w:p>
      <w:pPr>
        <w:pStyle w:val="Normal"/>
        <w:shd w:fill="FFFFFF" w:val="clear"/>
        <w:spacing w:lineRule="exact" w:line="250" w:before="509" w:after="0"/>
        <w:ind w:right="10" w:firstLine="221"/>
        <w:jc w:val="both"/>
        <w:rPr>
          <w:sz w:val="22"/>
          <w:szCs w:val="22"/>
        </w:rPr>
      </w:pPr>
      <w:r>
        <w:rPr>
          <w:sz w:val="22"/>
          <w:szCs w:val="22"/>
        </w:rPr>
        <w:t>A hadjárat tovább nyúlt. A mindennapos esők nyomorúsá</w:t>
        <w:softHyphen/>
        <w:t>gát immár a növekvő hideg is tetézte. Végül november legvégén, kanadai csapatok kezdték leváltani a 101. hadosztály részeit. Az Easy századra november 24-25. éjjelén került sor, kivonták az első vonalból. Reggel azután a katonák teherautóra szálltak és a hátországba, pontosabban Franciaországba indultak pi</w:t>
        <w:softHyphen/>
        <w:t>henni, anyagi és személyi feltöltést kapni és főként zuhanyozni. A legénységi állomány ekkor már 69 napja nem látott egy teára valónál több meleg vizet.</w:t>
      </w:r>
    </w:p>
    <w:p>
      <w:pPr>
        <w:pStyle w:val="Normal"/>
        <w:shd w:fill="FFFFFF" w:val="clear"/>
        <w:spacing w:lineRule="exact" w:line="250"/>
        <w:ind w:left="10" w:firstLine="211"/>
        <w:jc w:val="both"/>
        <w:rPr/>
      </w:pPr>
      <w:r>
        <w:rPr>
          <w:sz w:val="22"/>
          <w:szCs w:val="22"/>
        </w:rPr>
        <w:t>Az Easy szeptember 17-én 154 tiszttel és katonával ugrott ki a szállítógépekből. Hollandiát 98 tiszt és legénységi állományú katona hagyta el. Heyliger és Compton főhadnagy, Brewer és Charles Hudson hadnagy negyvenöt katonájával együtt megse</w:t>
        <w:softHyphen/>
        <w:t>besült. Az Easy a következő hősi halottakat veszítette: William Dukeman, James Campbell, Vernon Menze, William Miller, James Miller, Robert van Klinken. Normandiában a század hatvanöt embert veszített, november végére tehát a teljes veszteséglistán már 120 név szerepelt (közülük néhányan mindkét hadjárat</w:t>
        <w:softHyphen/>
        <w:t>ban szereztek sebet). Kizárólag halottak és sebesültek, hadifo</w:t>
        <w:softHyphen/>
        <w:t>goly egy sem!</w:t>
      </w:r>
    </w:p>
    <w:p>
      <w:pPr>
        <w:pStyle w:val="Normal"/>
        <w:shd w:fill="FFFFFF" w:val="clear"/>
        <w:spacing w:lineRule="exact" w:line="250" w:before="5" w:after="0"/>
        <w:ind w:left="10" w:firstLine="216"/>
        <w:jc w:val="both"/>
        <w:rPr/>
      </w:pPr>
      <w:r>
        <w:rPr>
          <w:sz w:val="22"/>
          <w:szCs w:val="22"/>
        </w:rPr>
        <w:t>Amikor a menetoszlop végighajtott visszafelé a pokol ország</w:t>
        <w:softHyphen/>
        <w:t>útján, a hollandok kiálltak az út szélére megéljenezni felszaba</w:t>
        <w:softHyphen/>
        <w:t>dítóikat. Ahogy a kocsisor áthaladt Nijmegenen, Udenon, Veghelen és Eindhovenon a civilek azt skandálták: „Szeptember 17! Szeptember 17!"</w:t>
      </w:r>
    </w:p>
    <w:p>
      <w:pPr>
        <w:sectPr>
          <w:type w:val="nextPage"/>
          <w:pgSz w:w="8391" w:h="11906"/>
          <w:pgMar w:left="1215" w:right="864" w:gutter="0" w:header="0" w:top="1284" w:footer="0" w:bottom="360"/>
          <w:pgNumType w:fmt="decimal"/>
          <w:formProt w:val="false"/>
          <w:textDirection w:val="lrTb"/>
          <w:docGrid w:type="default" w:linePitch="360" w:charSpace="0"/>
        </w:sectPr>
        <w:pStyle w:val="Normal"/>
        <w:shd w:fill="FFFFFF" w:val="clear"/>
        <w:spacing w:lineRule="exact" w:line="250" w:before="5" w:after="0"/>
        <w:ind w:right="10" w:firstLine="221"/>
        <w:jc w:val="both"/>
        <w:rPr/>
      </w:pPr>
      <w:r>
        <w:rPr>
          <w:sz w:val="22"/>
          <w:szCs w:val="22"/>
        </w:rPr>
        <w:t>Az Easy katonái nem érezték magukat győzedelmes hősöknek. Amit akkor gondoltak, azt Lipton így foglalta össze: „Arnhem Annie azt mondta a rádióban: »A zenénket hallgathatjátok, de az utcáinkon nem járhattok.« Igaza volt. Arnhemba nem jutot</w:t>
        <w:softHyphen/>
        <w:t>tunk el."</w:t>
      </w:r>
    </w:p>
    <w:p>
      <w:pPr>
        <w:pStyle w:val="Normal"/>
        <w:shd w:fill="FFFFFF" w:val="clear"/>
        <w:spacing w:lineRule="exact" w:line="422"/>
        <w:ind w:left="14" w:right="1843" w:hanging="0"/>
        <w:rPr>
          <w:sz w:val="50"/>
          <w:szCs w:val="50"/>
        </w:rPr>
      </w:pPr>
      <w:r>
        <w:rPr>
          <w:sz w:val="50"/>
          <w:szCs w:val="50"/>
        </w:rPr>
        <w:t>10. Pihenés, feltöltés és újjászervezés</w:t>
      </w:r>
    </w:p>
    <w:p>
      <w:pPr>
        <w:pStyle w:val="Normal"/>
        <w:shd w:fill="FFFFFF" w:val="clear"/>
        <w:spacing w:before="562" w:after="0"/>
        <w:rPr>
          <w:b/>
          <w:b/>
          <w:bCs/>
          <w:i/>
          <w:i/>
          <w:iCs/>
          <w:sz w:val="32"/>
          <w:szCs w:val="32"/>
        </w:rPr>
      </w:pPr>
      <w:r>
        <w:rPr>
          <w:b/>
          <w:bCs/>
          <w:i/>
          <w:iCs/>
          <w:sz w:val="32"/>
          <w:szCs w:val="32"/>
        </w:rPr>
        <w:t>MOURMELON-LE-GRAND</w:t>
      </w:r>
    </w:p>
    <w:p>
      <w:pPr>
        <w:pStyle w:val="Normal"/>
        <w:shd w:fill="FFFFFF" w:val="clear"/>
        <w:ind w:left="29" w:hanging="0"/>
        <w:rPr>
          <w:i/>
          <w:i/>
          <w:iCs/>
          <w:sz w:val="26"/>
          <w:szCs w:val="26"/>
        </w:rPr>
      </w:pPr>
      <w:r>
        <w:rPr>
          <w:i/>
          <w:iCs/>
          <w:sz w:val="26"/>
          <w:szCs w:val="26"/>
        </w:rPr>
        <w:t>1944. november 26.-december 18.</w:t>
      </w:r>
    </w:p>
    <w:p>
      <w:pPr>
        <w:pStyle w:val="Normal"/>
        <w:shd w:fill="FFFFFF" w:val="clear"/>
        <w:spacing w:lineRule="exact" w:line="250" w:before="1565" w:after="0"/>
        <w:ind w:left="14" w:right="10" w:hanging="0"/>
        <w:jc w:val="both"/>
        <w:rPr/>
      </w:pPr>
      <w:r>
        <w:rPr>
          <w:b/>
          <w:bCs/>
          <w:sz w:val="60"/>
          <w:szCs w:val="60"/>
        </w:rPr>
        <w:t>N</w:t>
      </w:r>
      <w:r>
        <w:rPr>
          <w:b/>
          <w:bCs/>
          <w:sz w:val="22"/>
          <w:szCs w:val="22"/>
        </w:rPr>
        <w:t>ovember</w:t>
      </w:r>
      <w:r>
        <w:rPr>
          <w:b/>
          <w:bCs/>
          <w:sz w:val="60"/>
          <w:szCs w:val="60"/>
        </w:rPr>
        <w:t xml:space="preserve"> </w:t>
      </w:r>
      <w:r>
        <w:rPr>
          <w:b/>
          <w:bCs/>
          <w:sz w:val="22"/>
          <w:szCs w:val="22"/>
        </w:rPr>
        <w:t>26-án</w:t>
      </w:r>
      <w:r>
        <w:rPr>
          <w:b/>
          <w:bCs/>
          <w:sz w:val="60"/>
          <w:szCs w:val="60"/>
        </w:rPr>
        <w:t xml:space="preserve"> </w:t>
      </w:r>
      <w:r>
        <w:rPr>
          <w:b/>
          <w:bCs/>
          <w:sz w:val="22"/>
          <w:szCs w:val="22"/>
        </w:rPr>
        <w:t>04:00</w:t>
      </w:r>
      <w:r>
        <w:rPr>
          <w:b/>
          <w:bCs/>
          <w:sz w:val="60"/>
          <w:szCs w:val="60"/>
        </w:rPr>
        <w:t xml:space="preserve"> </w:t>
      </w:r>
      <w:r>
        <w:rPr>
          <w:b/>
          <w:bCs/>
          <w:sz w:val="22"/>
          <w:szCs w:val="22"/>
        </w:rPr>
        <w:t>órakor</w:t>
      </w:r>
      <w:r>
        <w:rPr>
          <w:b/>
          <w:bCs/>
          <w:sz w:val="60"/>
          <w:szCs w:val="60"/>
        </w:rPr>
        <w:t xml:space="preserve"> </w:t>
      </w:r>
      <w:r>
        <w:rPr>
          <w:b/>
          <w:bCs/>
          <w:sz w:val="22"/>
          <w:szCs w:val="22"/>
        </w:rPr>
        <w:t>az</w:t>
      </w:r>
      <w:r>
        <w:rPr>
          <w:b/>
          <w:bCs/>
          <w:sz w:val="60"/>
          <w:szCs w:val="60"/>
        </w:rPr>
        <w:t xml:space="preserve"> </w:t>
      </w:r>
      <w:r>
        <w:rPr>
          <w:b/>
          <w:bCs/>
          <w:sz w:val="22"/>
          <w:szCs w:val="22"/>
        </w:rPr>
        <w:t>Easy</w:t>
      </w:r>
      <w:r>
        <w:rPr>
          <w:b/>
          <w:bCs/>
          <w:sz w:val="60"/>
          <w:szCs w:val="60"/>
        </w:rPr>
        <w:t xml:space="preserve"> </w:t>
      </w:r>
      <w:r>
        <w:rPr>
          <w:b/>
          <w:bCs/>
          <w:sz w:val="22"/>
          <w:szCs w:val="22"/>
        </w:rPr>
        <w:t>megérkezett</w:t>
      </w:r>
      <w:r>
        <w:rPr>
          <w:b/>
          <w:bCs/>
          <w:sz w:val="60"/>
          <w:szCs w:val="60"/>
        </w:rPr>
        <w:t xml:space="preserve"> </w:t>
      </w:r>
      <w:r>
        <w:rPr>
          <w:b/>
          <w:bCs/>
          <w:sz w:val="22"/>
          <w:szCs w:val="22"/>
        </w:rPr>
        <w:t xml:space="preserve">Camp </w:t>
      </w:r>
      <w:r>
        <w:rPr>
          <w:sz w:val="22"/>
          <w:szCs w:val="22"/>
        </w:rPr>
        <w:t>Mourmelonba, a Mourmelon-le-Grand község (van a közelben Mourmelon-le-Petit is) mellett működő amerikai katonai tábor</w:t>
        <w:softHyphen/>
        <w:t>ba, nagyjából 30 kilométerre a katedrálisáról és pezsgőjéről hí</w:t>
        <w:softHyphen/>
        <w:t>res Reims városától. Mourmelon akkor már legalább 1998 éve „helyőrségi város" volt - Krisztus előtt 54-ben Július Caesar és a légiói már állandó tábort emeltek itt. A francia hadseregnek sok száz éve működik ugyanott laktanyája, ma, az 1990-es években is. Mourmelon azon a síkságon fekszik, amelyet délről a Marne, északról pedig az Aisne folyó határol. Emberemlékezet óta erre vezet minden Párizs felé törő támadó hagyományos útvonala (vagy a Rajna felé vonulóké, attól függ, ki támad éppen) a táj tehát sok csatát látott az évszázadok során. Legutóbb 1914 és 1918 kö</w:t>
        <w:softHyphen/>
        <w:t>zött dúlták föl, mindenütt látszottak még az előző háború gránáttölcsérei és bedőlt lövészárkai. Az első világháború amerikai katonái, a Doughboyok is küzdöttek a környéken 1918-ban, Chateau-Thierrynél és a Belleau-erdőben.</w:t>
      </w:r>
    </w:p>
    <w:p>
      <w:pPr>
        <w:pStyle w:val="Normal"/>
        <w:shd w:fill="FFFFFF" w:val="clear"/>
        <w:spacing w:lineRule="exact" w:line="250"/>
        <w:ind w:left="24" w:firstLine="221"/>
        <w:jc w:val="both"/>
        <w:rPr/>
      </w:pPr>
      <w:r>
        <w:rPr>
          <w:sz w:val="22"/>
          <w:szCs w:val="22"/>
        </w:rPr>
        <w:t>Az átállás a frontszolgálatról a helyőrségire hamar ment. Az első táborban töltött nap fő programpontja a forró zuhany és a mosoda volt. A második napon a század már a zárt rendben történő menetelést gyakorolta, a harmadikon pedig alaki szem</w:t>
        <w:softHyphen/>
        <w:t>lét tartottak, jelző ágyúlövésre kezdve és díszmenettel befejezve. November 30-án a posta is utolérte a katonákat és azonnal 100 százalékot javított a csapat szellemén.</w:t>
      </w:r>
    </w:p>
    <w:p>
      <w:pPr>
        <w:sectPr>
          <w:type w:val="nextPage"/>
          <w:pgSz w:w="8391" w:h="11906"/>
          <w:pgMar w:left="1099" w:right="965" w:gutter="0" w:header="0" w:top="874" w:footer="0" w:bottom="360"/>
          <w:pgNumType w:fmt="decimal"/>
          <w:formProt w:val="false"/>
          <w:textDirection w:val="lrTb"/>
          <w:docGrid w:type="default" w:linePitch="360" w:charSpace="0"/>
        </w:sectPr>
        <w:pStyle w:val="Normal"/>
        <w:shd w:fill="FFFFFF" w:val="clear"/>
        <w:spacing w:lineRule="exact" w:line="250"/>
        <w:ind w:left="254" w:hanging="0"/>
        <w:rPr>
          <w:sz w:val="22"/>
          <w:szCs w:val="22"/>
        </w:rPr>
      </w:pPr>
      <w:r>
        <w:rPr>
          <w:sz w:val="22"/>
          <w:szCs w:val="22"/>
        </w:rPr>
        <w:t>Az ember azt gondolhatná, több mint kéthavi frontszolgálat</w:t>
      </w:r>
    </w:p>
    <w:p>
      <w:pPr>
        <w:pStyle w:val="Normal"/>
        <w:shd w:fill="FFFFFF" w:val="clear"/>
        <w:spacing w:lineRule="exact" w:line="250"/>
        <w:ind w:left="14" w:hanging="0"/>
        <w:jc w:val="both"/>
        <w:rPr/>
      </w:pPr>
      <w:r>
        <w:rPr>
          <w:sz w:val="22"/>
          <w:szCs w:val="22"/>
        </w:rPr>
        <w:t>után az ejtőernyősök legalább egy hétig csak aludni akartak. Elég volt azonban egy vagy két nap abból a világraszóló csodá</w:t>
        <w:softHyphen/>
        <w:t>ból, amit az jelent, ha a katona éjjel zavartalanul alhat, s a fiúknak máris szükségük lett valamilyen mozgásra, hogy abba ölhessék fölös energiájukat. A beléjük szorult idegfeszültséget sem ártott levezetni, még ha nem is valami túl okos módon. De</w:t>
        <w:softHyphen/>
        <w:t>cember l-jén mindenki eltávozást kapott Reimsbe. A 82. légideszant-hadosztály közelben állomásozó katonái szintén. Rob</w:t>
        <w:softHyphen/>
        <w:t>banékony elegy árasztotta el a város utcáit. Reimsben székelt Eisenhower főhadiszállása, s ezért mindenütt csak úgy nyüzsög</w:t>
        <w:softHyphen/>
        <w:t>tek a katonai rendőrök, de innivaló is bőven adódott, s ezért duhaj részegekben és verekedni vágyó bajkeverőkben sem volt éppen hiány.</w:t>
      </w:r>
    </w:p>
    <w:p>
      <w:pPr>
        <w:pStyle w:val="Normal"/>
        <w:shd w:fill="FFFFFF" w:val="clear"/>
        <w:spacing w:lineRule="exact" w:line="250"/>
        <w:ind w:left="14" w:right="5" w:firstLine="226"/>
        <w:jc w:val="both"/>
        <w:rPr/>
      </w:pPr>
      <w:r>
        <w:rPr>
          <w:sz w:val="22"/>
          <w:szCs w:val="22"/>
        </w:rPr>
        <w:t>Mondjuk, ha egy csoport 82-es találkozott valakivel, akinek a vijjogó sasos jelvény díszelgett a vállán, szinte mindig akadt, aki fennhangon megkérdezte a többi AA karjelvényest: „Miért visít a sas?"</w:t>
      </w:r>
    </w:p>
    <w:p>
      <w:pPr>
        <w:pStyle w:val="Normal"/>
        <w:shd w:fill="FFFFFF" w:val="clear"/>
        <w:spacing w:lineRule="exact" w:line="250"/>
        <w:ind w:left="14" w:right="5" w:firstLine="211"/>
        <w:jc w:val="both"/>
        <w:rPr/>
      </w:pPr>
      <w:r>
        <w:rPr>
          <w:sz w:val="22"/>
          <w:szCs w:val="22"/>
        </w:rPr>
        <w:t>- Segítségért! Segítségért! - felelték kórusban a cimborák, s már ki is tört az ökölharc. December 4-én egyszer s mindenkor</w:t>
        <w:softHyphen/>
        <w:t>ra megvonták mindenkitől a reimsi kimenőt, mert ahogy egy ej</w:t>
        <w:softHyphen/>
        <w:t>tőernyős megfogalmazta: „Városban a fiúk nem tudtak viselked</w:t>
        <w:softHyphen/>
        <w:t>ni."</w:t>
      </w:r>
    </w:p>
    <w:p>
      <w:pPr>
        <w:pStyle w:val="Normal"/>
        <w:shd w:fill="FFFFFF" w:val="clear"/>
        <w:spacing w:lineRule="exact" w:line="250"/>
        <w:ind w:left="5" w:right="5" w:firstLine="206"/>
        <w:jc w:val="both"/>
        <w:rPr/>
      </w:pPr>
      <w:r>
        <w:rPr>
          <w:sz w:val="22"/>
          <w:szCs w:val="22"/>
        </w:rPr>
        <w:t>A hadosztály-parancsnokság 10 kilométeres menetgyakorla</w:t>
        <w:softHyphen/>
        <w:t>tokkal, gyakori szemlékkel és rengeteg tornával próbálta ledol</w:t>
        <w:softHyphen/>
        <w:t>goztatni a fölös energiáknak legalább egy részét. Beindították a baseball-, kosárlabda- és amerikaifutball-bajnokságot. Szerelést légi úton hozattak az amerikai légierő angliai támaszpontjairól. Játékosválogatót szerveztek az 506. és az 502. ezred tervezett karácsonyi Pezsgős kupa (Champagne Bowl) futballtornájára, s akik bekerültek a csapatokba, napi három órát vagy annál is többet edzettek. A hadosztály egyéb szórakozásról is gondosko</w:t>
        <w:softHyphen/>
        <w:t>dott: berendeztek három mozit és megnyitották a Vöröskereszt klubját.</w:t>
      </w:r>
    </w:p>
    <w:p>
      <w:pPr>
        <w:sectPr>
          <w:type w:val="nextPage"/>
          <w:pgSz w:w="8391" w:h="11906"/>
          <w:pgMar w:left="1269" w:right="809" w:gutter="0" w:header="0" w:top="1159" w:footer="0" w:bottom="360"/>
          <w:pgNumType w:fmt="decimal"/>
          <w:formProt w:val="false"/>
          <w:textDirection w:val="lrTb"/>
          <w:docGrid w:type="default" w:linePitch="360" w:charSpace="0"/>
        </w:sectPr>
        <w:pStyle w:val="Normal"/>
        <w:shd w:fill="FFFFFF" w:val="clear"/>
        <w:spacing w:lineRule="exact" w:line="250" w:before="10" w:after="0"/>
        <w:ind w:right="10" w:firstLine="226"/>
        <w:jc w:val="both"/>
        <w:rPr/>
      </w:pPr>
      <w:r>
        <w:rPr>
          <w:sz w:val="22"/>
          <w:szCs w:val="22"/>
        </w:rPr>
        <w:t>Pár nappal az ejtőernyősök Mourmelonba érkezése után egy este, a vacsora végeztével az étkezdében kifizették az elmaradt zsoldot. Malarkey őrmester felvette a járandóságát, s már éppen indult az ajtó felé, amikor meglátott egy kockázó társaságot. Egy aranykezű dobó egész halom bankjegyet gyűjtött már maga elé.</w:t>
      </w:r>
    </w:p>
    <w:p>
      <w:pPr>
        <w:pStyle w:val="Normal"/>
        <w:shd w:fill="FFFFFF" w:val="clear"/>
        <w:spacing w:lineRule="exact" w:line="250"/>
        <w:ind w:left="10" w:hanging="0"/>
        <w:jc w:val="both"/>
        <w:rPr/>
      </w:pPr>
      <w:r>
        <w:rPr>
          <w:sz w:val="22"/>
          <w:szCs w:val="22"/>
        </w:rPr>
        <w:t>Malarkey arra gondolt, az ilyennek sem tart örökké a jó soroza</w:t>
        <w:softHyphen/>
        <w:t>ta, beszállt tehát és nagy téteket tett fel a nyerő játékos ellen. Néhány perc alatt megszabadult háromhavi zsoldtól. Nagyon hü</w:t>
        <w:softHyphen/>
        <w:t>lyének érezte magát, amikor kifelé ballagott az étkezdéből - nem azért, mert hazardírozott, hanem mert úgy veszített el mindent, hogy ő maga nem dobott egyetlenegyszer sem.</w:t>
      </w:r>
    </w:p>
    <w:p>
      <w:pPr>
        <w:pStyle w:val="Normal"/>
        <w:shd w:fill="FFFFFF" w:val="clear"/>
        <w:spacing w:lineRule="exact" w:line="250"/>
        <w:ind w:left="5" w:firstLine="221"/>
        <w:jc w:val="both"/>
        <w:rPr/>
      </w:pPr>
      <w:r>
        <w:rPr>
          <w:sz w:val="22"/>
          <w:szCs w:val="22"/>
        </w:rPr>
        <w:t>A körletbe érve összeakadt Skip Muckkal. Itt is nagyban pör</w:t>
        <w:softHyphen/>
        <w:t>gött a kocka. Malarkey tehát megkérdezte Muckot, nincs-e ked</w:t>
        <w:softHyphen/>
        <w:t>ve beszállni. Muck azt felelte, ő már ráunt az örökös vesztésre és amúgy is mindössze 60 dollárja maradt, miután kifizette koráb</w:t>
        <w:softHyphen/>
        <w:t>bi játékadósságait. Malarkey addig mesterkedett, amíg kölcsön</w:t>
        <w:softHyphen/>
        <w:t>be kisírta tőle mind a 60 dollárt, majd beült a játszmába. Tizen</w:t>
        <w:softHyphen/>
        <w:t>öt perc alatt hegyet épített maga elé francia frankból, brit font</w:t>
        <w:softHyphen/>
        <w:t>ból, USA-dollárból, belga frankból és holland forintból. (Játék közben mindig heves vita zajlott az átváltási árfolyamokról. Ezek a fiúk, akik az iskolában szinte mind hadilábon álltak a matek</w:t>
        <w:softHyphen/>
        <w:t>kal, ilyenkor ragyogó fejszámolónak bizonyultak.)</w:t>
      </w:r>
    </w:p>
    <w:p>
      <w:pPr>
        <w:pStyle w:val="Normal"/>
        <w:shd w:fill="FFFFFF" w:val="clear"/>
        <w:spacing w:lineRule="exact" w:line="250"/>
        <w:ind w:left="10" w:right="5" w:firstLine="235"/>
        <w:jc w:val="both"/>
        <w:rPr/>
      </w:pPr>
      <w:r>
        <w:rPr>
          <w:sz w:val="22"/>
          <w:szCs w:val="22"/>
        </w:rPr>
        <w:t>Malarkey fogta a vagyont és átvitte a tiszthelyettesi klubba, ahol beszállt egy húszjátékosos partiba. Hatvan amerikai dol</w:t>
        <w:softHyphen/>
        <w:t>lárt dobott be egyszerre - pontosan annyit, amennyit Mucktól kölcsönkért. Nyert. Bennhagyta az egészet és megint nyert. Az</w:t>
        <w:softHyphen/>
        <w:t>tán megint, és megint. Az utolsó dobásnál már 3000 dollár volt a tétje - és utoljára is nyert.</w:t>
      </w:r>
    </w:p>
    <w:p>
      <w:pPr>
        <w:pStyle w:val="Normal"/>
        <w:shd w:fill="FFFFFF" w:val="clear"/>
        <w:spacing w:lineRule="exact" w:line="250"/>
        <w:ind w:left="5" w:firstLine="230"/>
        <w:jc w:val="both"/>
        <w:rPr/>
      </w:pPr>
      <w:r>
        <w:rPr>
          <w:sz w:val="22"/>
          <w:szCs w:val="22"/>
        </w:rPr>
        <w:t>Valahogy félt 6000 dollárral - nagyon kevés híján az egész szá</w:t>
        <w:softHyphen/>
        <w:t>zad egyhavi zsoldjával - abbahagyni a játékot. A nagy címletű frank bankjegyeket a zsebébe gyűrte, s utána fáradságos mun</w:t>
        <w:softHyphen/>
        <w:t>kával elveszítette az összes amerikai, brit, holland és belga pén</w:t>
        <w:softHyphen/>
        <w:t>zét. Akkor végül kiszállt, visszament a körletbe, megadta Muck 60 dollárját és adott rá 500 dollár „kamatot" is. Még így is ma</w:t>
        <w:softHyphen/>
        <w:t>radt 3600 dollárja.</w:t>
      </w:r>
    </w:p>
    <w:p>
      <w:pPr>
        <w:sectPr>
          <w:type w:val="nextPage"/>
          <w:pgSz w:w="8391" w:h="11906"/>
          <w:pgMar w:left="1164" w:right="924" w:gutter="0" w:header="0" w:top="1027" w:footer="0" w:bottom="360"/>
          <w:pgNumType w:fmt="decimal"/>
          <w:formProt w:val="false"/>
          <w:textDirection w:val="lrTb"/>
          <w:docGrid w:type="default" w:linePitch="360" w:charSpace="0"/>
        </w:sectPr>
        <w:pStyle w:val="Normal"/>
        <w:shd w:fill="FFFFFF" w:val="clear"/>
        <w:spacing w:lineRule="exact" w:line="250" w:before="504" w:after="0"/>
        <w:ind w:firstLine="211"/>
        <w:jc w:val="both"/>
        <w:rPr/>
      </w:pPr>
      <w:r>
        <w:rPr>
          <w:sz w:val="22"/>
          <w:szCs w:val="22"/>
        </w:rPr>
        <w:t>A katonákat befogták a támaszpont csinosítására. Az ameri</w:t>
        <w:softHyphen/>
        <w:t>kai ejtőernyősök előtt utoljára két német gyaloghadosztály és többszázadnyi könnyűlovasság állomásozott a mourmeloni ka</w:t>
        <w:softHyphen/>
        <w:t>szárnyákban. A falon még mindenütt német propaganda-falra</w:t>
        <w:softHyphen/>
        <w:t>gaszok, napiparancsok és más effélék díszlettek. Eltüntették őket, ahogy a lovak hagyatékát is feltakarították. Megreparálták a vas</w:t>
        <w:softHyphen/>
        <w:t>ágyakat, kijavították a WC-ket és feltöltötték az utak kátyúit. „És</w:t>
      </w:r>
    </w:p>
    <w:p>
      <w:pPr>
        <w:pStyle w:val="Normal"/>
        <w:shd w:fill="FFFFFF" w:val="clear"/>
        <w:spacing w:lineRule="exact" w:line="250"/>
        <w:ind w:left="5" w:right="24" w:hanging="0"/>
        <w:jc w:val="both"/>
        <w:rPr/>
      </w:pPr>
      <w:r>
        <w:rPr>
          <w:sz w:val="22"/>
          <w:szCs w:val="22"/>
        </w:rPr>
        <w:t xml:space="preserve">mindezen vörös fonalként húzódott végig-jelenti ki a </w:t>
      </w:r>
      <w:r>
        <w:rPr>
          <w:i/>
          <w:iCs/>
          <w:sz w:val="22"/>
          <w:szCs w:val="22"/>
        </w:rPr>
        <w:t xml:space="preserve">Currahee, </w:t>
      </w:r>
      <w:r>
        <w:rPr>
          <w:sz w:val="22"/>
          <w:szCs w:val="22"/>
        </w:rPr>
        <w:t>az 506-osok házi történelmét elbeszélő emlékkönyv - a párizsi szabadság várása. Reggel, délben vagy este bárhol járt az ember, mindenütt erről beszélt éppen valaki."</w:t>
      </w:r>
    </w:p>
    <w:p>
      <w:pPr>
        <w:pStyle w:val="Normal"/>
        <w:shd w:fill="FFFFFF" w:val="clear"/>
        <w:spacing w:lineRule="exact" w:line="250"/>
        <w:ind w:left="14" w:right="10" w:firstLine="206"/>
        <w:jc w:val="both"/>
        <w:rPr>
          <w:sz w:val="22"/>
          <w:szCs w:val="22"/>
        </w:rPr>
      </w:pPr>
      <w:r>
        <w:rPr>
          <w:sz w:val="22"/>
          <w:szCs w:val="22"/>
        </w:rPr>
        <w:t>A hadosztály-parancsnokság azt a rendszert vezette be, hogy az ejtőernyősök századonként mehetnek Párizsba. Egyszerre mindig csak egy! Akik már megjárták a fény városát, olyan cso</w:t>
        <w:softHyphen/>
        <w:t>dás történetekkel tértek vissza, amelyek mellett még apáik 1918-1919-es sztorijai is elhalványultak. Akik még csak várták, hogy rájuk kerüljön a sor, azt vitatták vég nélkül, hogy ők mihez fog</w:t>
        <w:softHyphen/>
        <w:t>nak majd álmaik városában.</w:t>
      </w:r>
    </w:p>
    <w:p>
      <w:pPr>
        <w:sectPr>
          <w:type w:val="nextPage"/>
          <w:pgSz w:w="8391" w:h="11906"/>
          <w:pgMar w:left="1241" w:right="828" w:gutter="0" w:header="0" w:top="1162" w:footer="0" w:bottom="360"/>
          <w:pgNumType w:fmt="decimal"/>
          <w:formProt w:val="false"/>
          <w:textDirection w:val="lrTb"/>
          <w:docGrid w:type="default" w:linePitch="360" w:charSpace="0"/>
        </w:sectPr>
        <w:pStyle w:val="Normal"/>
        <w:shd w:fill="FFFFFF" w:val="clear"/>
        <w:spacing w:lineRule="exact" w:line="250"/>
        <w:ind w:firstLine="221"/>
        <w:jc w:val="both"/>
        <w:rPr/>
      </w:pPr>
      <w:r>
        <w:rPr>
          <w:sz w:val="22"/>
          <w:szCs w:val="22"/>
        </w:rPr>
        <w:t>Egyéni eltávozást is osztottak a kiválasztott keveseknek. Né</w:t>
        <w:softHyphen/>
        <w:t>hányat ezek közül kár volt kiadni, mert pocsékba ment. Dick Winters elmehetett egyedül Párizsba. Amikor odaért, felszállt a metróra, kiutazott a vonal végéig és ott azzal szembesült, hogy ez volt az aznapi utolsó járat. Beesteledett már, a városban még érvényben volt az elsötétítés, Winters mehetett gyalog vissza a városba. Jóval elmúlt éjfél, mire odaért, másnap pedig indult a vonata vissza Mourmelonba. „Ez volt az én mesés párizsi éjsza</w:t>
        <w:softHyphen/>
        <w:t>kám." A Mississippi állambeli Lowndess megyéből származó Bradford Freeman közlegény is kapott egyéni eltávozást Párizs</w:t>
        <w:softHyphen/>
        <w:t>ba. Negyvenhat évvel később így idézte fel a fény városában töl</w:t>
        <w:softHyphen/>
        <w:t>tött egyetlen napját: „Nem érdekelt igazán semmi, amit ott lát</w:t>
        <w:softHyphen/>
        <w:t>tam, visszatértem tehát gyorsan a táborba." Nem kísérte külö</w:t>
        <w:softHyphen/>
        <w:t>nösebb sietség a Párizsba jutást, mert az általános vélekedés szerint az ejtőernyősöket úgyis a hátországban tartják, amíg ta</w:t>
        <w:softHyphen/>
        <w:t>vasszal vissza nem tér a hadjáratra igazán alkalmas időjárás. Akkoriban a legtöbben a németországi ugrásra esküdtek, vala</w:t>
        <w:softHyphen/>
        <w:t>hol a Rajna túlsó partján. Az is ezt a benyomást erősítette, hogy Taylor tábornok hazarepült az Egyesült Államokba, részt venni azon a konferencián, amelyen az amerikai légideszant-hadosztályok szervezetében és felszerelésében eszközlendő változtatá</w:t>
        <w:softHyphen/>
        <w:t>sokat vitatták meg. December 10-én olyasmi történt, ami az utolsó kételkedőt is meggyőzte, tavaszig nem mennek a frontra: Taylor helyettese, Gerald Higgins dandártábornok is elutazott. Ő Angli</w:t>
        <w:softHyphen/>
        <w:t>ába repült a 101. hadosztály öt magas rangú tisztjének kíséreté</w:t>
        <w:softHyphen/>
        <w:t>ben, hogy előadás-sorozatot tartson a Market-Garden hadmű</w:t>
        <w:softHyphen/>
        <w:t>velet tanulságairól. A hadosztály vezetését ideiglenesen Anthony</w:t>
      </w:r>
    </w:p>
    <w:p>
      <w:pPr>
        <w:pStyle w:val="Normal"/>
        <w:shd w:fill="FFFFFF" w:val="clear"/>
        <w:spacing w:lineRule="exact" w:line="264"/>
        <w:ind w:left="19" w:right="19" w:hanging="0"/>
        <w:jc w:val="both"/>
        <w:rPr>
          <w:sz w:val="22"/>
          <w:szCs w:val="22"/>
        </w:rPr>
      </w:pPr>
      <w:r>
        <w:rPr>
          <w:sz w:val="22"/>
          <w:szCs w:val="22"/>
        </w:rPr>
        <w:t>McAuliffe dandártábornok, a hadosztály tüzérparancsnoka vet</w:t>
        <w:softHyphen/>
        <w:t>te át.</w:t>
      </w:r>
    </w:p>
    <w:p>
      <w:pPr>
        <w:pStyle w:val="Normal"/>
        <w:shd w:fill="FFFFFF" w:val="clear"/>
        <w:spacing w:lineRule="exact" w:line="250" w:before="240" w:after="0"/>
        <w:ind w:left="19" w:right="19" w:firstLine="216"/>
        <w:jc w:val="both"/>
        <w:rPr>
          <w:sz w:val="22"/>
          <w:szCs w:val="22"/>
        </w:rPr>
      </w:pPr>
      <w:r>
        <w:rPr>
          <w:sz w:val="22"/>
          <w:szCs w:val="22"/>
        </w:rPr>
        <w:t>A kórházakból veteránok tértek vissza, a kiképző szervezetek</w:t>
        <w:softHyphen/>
        <w:t>től újoncok érkeztek. Buck Compton Hollandiában kapott se</w:t>
        <w:softHyphen/>
        <w:t>besüléséből felgyógyulva visszajött a századhoz. Jack Foley had</w:t>
        <w:softHyphen/>
        <w:t>nagy, aki az utolsó Hollandiában töltött héten érkezett, Compton főhadnagy helyettese lett a 2. szakasz élén. Foley emlékei szerint „a csapat háromféle emberből állt: a sokat látott veteránokból, azokból, akiknek Hollandia volt az egyetlen skalpjuk és termé</w:t>
        <w:softHyphen/>
        <w:t>szetesen a zöldfülű pótlásból".</w:t>
      </w:r>
    </w:p>
    <w:p>
      <w:pPr>
        <w:pStyle w:val="Normal"/>
        <w:shd w:fill="FFFFFF" w:val="clear"/>
        <w:spacing w:lineRule="exact" w:line="250" w:before="5" w:after="0"/>
        <w:ind w:right="19" w:firstLine="211"/>
        <w:jc w:val="both"/>
        <w:rPr>
          <w:sz w:val="22"/>
          <w:szCs w:val="22"/>
        </w:rPr>
      </w:pPr>
      <w:r>
        <w:rPr>
          <w:sz w:val="22"/>
          <w:szCs w:val="22"/>
        </w:rPr>
        <w:t>Az egyenesen az Államokból érkező újoncok tizennyolc-tizen</w:t>
        <w:softHyphen/>
        <w:t>kilenc éves, a rémülettől tágra nyílt szemű fiúk voltak. Az öreg ka</w:t>
        <w:softHyphen/>
        <w:t>tonák csak egy-két évvel voltak idősebbek náluk, de az újak ré</w:t>
        <w:softHyphen/>
        <w:t>misztő figuráknak látták őket. Elvileg mindnyájuknak le kellett volna adniuk az éleslőszert, de ezt szinte senki sem vette komo</w:t>
        <w:softHyphen/>
        <w:t>lyan. Kézigránátokkal az övükön, teli tárakkal a tölténytáskáik</w:t>
        <w:softHyphen/>
        <w:t>ban, késeket és (engedély nélkül beszerzett) pisztolyokat viselve jártak-keltek Camp Mourmelonban. A rémült új hús a moziból ismert idegenlégió véres kezű gyilkosainak reinkarnációját vélte felismerni bennük. A veteránok „zsengének" látták az újoncokat. Dike századparancsnok és a tisztjei, Welsh, Shames, Foley, Compton meg a többiek keményen dolgoztak, hogy beolvasszák a jövevényeket az egységbe és felhozzák őket az Easy színvona</w:t>
        <w:softHyphen/>
        <w:t>lára csapatmunkában is meg egyéni harckészségben is, de a fo</w:t>
        <w:softHyphen/>
        <w:t>lyamat nem ment könnyen. A veteránok ugyanis képtelenek vol</w:t>
        <w:softHyphen/>
        <w:t>tak komolyan venni a harcászati gyakorlatokat.</w:t>
      </w:r>
    </w:p>
    <w:p>
      <w:pPr>
        <w:sectPr>
          <w:type w:val="nextPage"/>
          <w:pgSz w:w="8391" w:h="11906"/>
          <w:pgMar w:left="1226" w:right="834" w:gutter="0" w:header="0" w:top="1145" w:footer="0" w:bottom="360"/>
          <w:pgNumType w:fmt="decimal"/>
          <w:formProt w:val="false"/>
          <w:textDirection w:val="lrTb"/>
          <w:docGrid w:type="default" w:linePitch="360" w:charSpace="0"/>
        </w:sectPr>
        <w:pStyle w:val="Normal"/>
        <w:shd w:fill="FFFFFF" w:val="clear"/>
        <w:spacing w:lineRule="exact" w:line="250"/>
        <w:ind w:left="24" w:firstLine="221"/>
        <w:jc w:val="both"/>
        <w:rPr>
          <w:sz w:val="22"/>
          <w:szCs w:val="22"/>
        </w:rPr>
      </w:pPr>
      <w:r>
        <w:rPr>
          <w:sz w:val="22"/>
          <w:szCs w:val="22"/>
        </w:rPr>
        <w:t>December második hetének végére a század legénységi létszá</w:t>
        <w:softHyphen/>
        <w:t>ma már elérte az állománytáblában előírt létszám 65%-át, a tisz</w:t>
        <w:softHyphen/>
        <w:t>ti létszám viszont az előírt 112,5%-án állt. A századot Dike ve</w:t>
        <w:softHyphen/>
        <w:t>zette, Welsh maradt a helyettese, minden szakasz két hadnagyot kapott és egy még tartalékban is várakozott a századtörzsnél. Másfelől nézve a dolgot a légideszantcsapatok parancsnoksága úgy kalkulált, a következő hadműveletben a legsúlyosabb vesz</w:t>
        <w:softHyphen/>
        <w:t>teség az alegységeket vezető fiatal tisztek körében várható. Ek</w:t>
        <w:softHyphen/>
        <w:t>kor már Welsh volt a század legrégebbi tisztje, de ő sem tartozott az eredeti toccoai csapatba. Normandiát is csak Welsh és Compton járta meg az Easy századdal, Hollandiában pedig</w:t>
      </w:r>
    </w:p>
    <w:p>
      <w:pPr>
        <w:pStyle w:val="Normal"/>
        <w:shd w:fill="FFFFFF" w:val="clear"/>
        <w:spacing w:lineRule="exact" w:line="259"/>
        <w:ind w:right="10" w:hanging="0"/>
        <w:jc w:val="both"/>
        <w:rPr>
          <w:sz w:val="22"/>
          <w:szCs w:val="22"/>
        </w:rPr>
      </w:pPr>
      <w:r>
        <w:rPr>
          <w:sz w:val="22"/>
          <w:szCs w:val="22"/>
        </w:rPr>
        <w:t>Welsh, Compton, Dike, Shames és Foley töltött hosszabb-rövi</w:t>
        <w:softHyphen/>
        <w:t>debb időt.</w:t>
      </w:r>
    </w:p>
    <w:p>
      <w:pPr>
        <w:pStyle w:val="Normal"/>
        <w:shd w:fill="FFFFFF" w:val="clear"/>
        <w:spacing w:lineRule="exact" w:line="250"/>
        <w:ind w:firstLine="211"/>
        <w:jc w:val="both"/>
        <w:rPr/>
      </w:pPr>
      <w:r>
        <w:rPr>
          <w:sz w:val="22"/>
          <w:szCs w:val="22"/>
        </w:rPr>
        <w:t>A folytonosságot a tiszthelyettesek biztosították, ők tartották össze a századot. A Camp Toccoában közlegényként indult őr</w:t>
        <w:softHyphen/>
        <w:t>mesterek körét olyan férfiak alkották, mint Lipton, Talbert, Mar</w:t>
        <w:softHyphen/>
        <w:t>tin, Luz, Perconte, Muck, Christenson, Randleman. Rader, Gor</w:t>
        <w:softHyphen/>
        <w:t>don, Toye, Guarnere, Carson, Boyle, Guth, Taylor, Malarkey és még néhányan. Végső soron az is segített megtartani az Easy ko</w:t>
        <w:softHyphen/>
        <w:t>hézióját, hogy olyannyira sok régi tisztje lépett tovább a 2. zászló</w:t>
        <w:softHyphen/>
        <w:t>alj és az 506. ezred törzsébe. Közéjük tartozott Hester őrnagy és Matheson százados (az ezred hadműveleti és hadtáptisztje) és persze Winters és Nixon százados (a 2. zászlóalj parancsnok</w:t>
        <w:softHyphen/>
        <w:t>helyettese és felderítő, majd hadműveleti tisztje). Félévnyi harc</w:t>
        <w:softHyphen/>
        <w:t>téri szolgálat után azonban az Easy század megtelt új tisztekkel és újonc katonákkal, de a lelkét, a kemény magot még mindig az a tiszthelyettesi kar alkotta, amely a toccoai fiúkból válogatódott ki, azokból, akik 1942 augusztusának forró napjain Sobel szá</w:t>
        <w:softHyphen/>
        <w:t>zados nyomában loholtak föl-le a Currahee-hegy oldalán.</w:t>
      </w:r>
    </w:p>
    <w:p>
      <w:pPr>
        <w:sectPr>
          <w:type w:val="nextPage"/>
          <w:pgSz w:w="8391" w:h="11906"/>
          <w:pgMar w:left="1202" w:right="877" w:gutter="0" w:header="0" w:top="1032" w:footer="0" w:bottom="360"/>
          <w:pgNumType w:fmt="decimal"/>
          <w:formProt w:val="false"/>
          <w:textDirection w:val="lrTb"/>
          <w:docGrid w:type="default" w:linePitch="360" w:charSpace="0"/>
        </w:sectPr>
        <w:pStyle w:val="Normal"/>
        <w:shd w:fill="FFFFFF" w:val="clear"/>
        <w:spacing w:lineRule="exact" w:line="250" w:before="494" w:after="0"/>
        <w:ind w:firstLine="211"/>
        <w:jc w:val="both"/>
        <w:rPr/>
      </w:pPr>
      <w:r>
        <w:rPr>
          <w:sz w:val="22"/>
          <w:szCs w:val="22"/>
        </w:rPr>
        <w:t>Akikkel akkor együtt futottak, azok közül sokan most vala</w:t>
        <w:softHyphen/>
        <w:t>melyik angliai kórházban feküdtek. Néhány sebesült társuk soha többé nem fut majd, mások, akik „csak" hússebeket kaptak, már a gyógyulás útjára léptek. Oxford mellett az amerikai 110. általános kórházban (110</w:t>
      </w:r>
      <w:r>
        <w:rPr>
          <w:sz w:val="22"/>
          <w:szCs w:val="22"/>
          <w:vertAlign w:val="superscript"/>
        </w:rPr>
        <w:t xml:space="preserve">th </w:t>
      </w:r>
      <w:r>
        <w:rPr>
          <w:sz w:val="22"/>
          <w:szCs w:val="22"/>
        </w:rPr>
        <w:t>General Hospital) az Easy század 1. szakaszának három tagja, Webster, Liebgott és Thomas McCreary tizedes ugyanabba a kórterembe került. Mindhárman október 5-én sebesültek meg, Webster a lábán, Liebgott a kö</w:t>
        <w:softHyphen/>
        <w:t>nyökén, McCreary a nyakán. Webster megragadta az alkalmat és itt is az íráskészségét gyakorlatoztatta: a naplójába jellemraj</w:t>
        <w:softHyphen/>
        <w:t>zot írt két társáról. „Az ötvenkilós Liebgott, a valamikori San Franciscó-i taxisofőr a legsoványabb s - pénzügyekkel nem terhelt pillanatokban - az egyik legmulatságosabb ember az E század</w:t>
        <w:softHyphen/>
        <w:t>ban. A tetejébe még azzal is dicsekedhet, hogy az ejtőernyősök</w:t>
        <w:softHyphen/>
        <w:t>nél szolgáló maroknyi zsidó egyike. Ráadásul ő és McCreary -vénemberek a harminc évükkel - a század korelnökei is. McCreary jószívű, barátságos, alacsony fickó. Saját elmondása szerint cumisüveg helyett sörösből szoptatták és tanulmányait a pittsburghi Motor Inn kocsmában végezte."</w:t>
      </w:r>
    </w:p>
    <w:p>
      <w:pPr>
        <w:pStyle w:val="Normal"/>
        <w:shd w:fill="FFFFFF" w:val="clear"/>
        <w:spacing w:lineRule="exact" w:line="250"/>
        <w:ind w:left="10" w:firstLine="221"/>
        <w:jc w:val="both"/>
        <w:rPr>
          <w:sz w:val="22"/>
          <w:szCs w:val="22"/>
        </w:rPr>
      </w:pPr>
      <w:r>
        <w:rPr>
          <w:sz w:val="22"/>
          <w:szCs w:val="22"/>
        </w:rPr>
        <w:t>Webster megfigyelése szerint a 110. kórházban „a legvidámabb részleg az amputáltak kórterme. Ott a srácok biztosak lehetnek, hogy számukra véget ért a háború, s ezért többségük vicceket mesél, jókat röhög és máris hazakészül." Webster jól tette, hogy „többségüket" írt és nem azt, „mindenki". Még az egymillió dollá</w:t>
        <w:softHyphen/>
        <w:t>ros sebek tulajdonosai között is akadt jó néhány, aki szívesen lemondott volna erről a szerencséről. A 110-es egy másik kórter</w:t>
        <w:softHyphen/>
        <w:t>méből Leo Boyle levelet írt Wintersnek:</w:t>
      </w:r>
    </w:p>
    <w:p>
      <w:pPr>
        <w:pStyle w:val="Normal"/>
        <w:shd w:fill="FFFFFF" w:val="clear"/>
        <w:spacing w:lineRule="exact" w:line="250" w:before="283" w:after="0"/>
        <w:ind w:left="571" w:hanging="0"/>
        <w:rPr>
          <w:i/>
          <w:i/>
          <w:iCs/>
          <w:sz w:val="22"/>
          <w:szCs w:val="22"/>
        </w:rPr>
      </w:pPr>
      <w:r>
        <w:rPr>
          <w:i/>
          <w:iCs/>
          <w:sz w:val="22"/>
          <w:szCs w:val="22"/>
        </w:rPr>
        <w:t>„</w:t>
      </w:r>
      <w:r>
        <w:rPr>
          <w:i/>
          <w:iCs/>
          <w:sz w:val="22"/>
          <w:szCs w:val="22"/>
        </w:rPr>
        <w:t>Kedves Uram!</w:t>
      </w:r>
    </w:p>
    <w:p>
      <w:pPr>
        <w:pStyle w:val="Normal"/>
        <w:shd w:fill="FFFFFF" w:val="clear"/>
        <w:spacing w:lineRule="exact" w:line="250"/>
        <w:ind w:left="235" w:right="250" w:firstLine="336"/>
        <w:jc w:val="both"/>
        <w:rPr>
          <w:i/>
          <w:i/>
          <w:iCs/>
          <w:sz w:val="22"/>
          <w:szCs w:val="22"/>
        </w:rPr>
      </w:pPr>
      <w:r>
        <w:rPr>
          <w:i/>
          <w:iCs/>
          <w:sz w:val="22"/>
          <w:szCs w:val="22"/>
        </w:rPr>
        <w:t>Most, hogy ezt már papírra vetettem, fogalmam sincs, hogy folytassam!</w:t>
      </w:r>
    </w:p>
    <w:p>
      <w:pPr>
        <w:pStyle w:val="Normal"/>
        <w:shd w:fill="FFFFFF" w:val="clear"/>
        <w:spacing w:lineRule="exact" w:line="250"/>
        <w:ind w:left="226" w:right="235" w:firstLine="336"/>
        <w:jc w:val="both"/>
        <w:rPr>
          <w:i/>
          <w:i/>
          <w:iCs/>
          <w:sz w:val="22"/>
          <w:szCs w:val="22"/>
        </w:rPr>
      </w:pPr>
      <w:r>
        <w:rPr>
          <w:i/>
          <w:iCs/>
          <w:sz w:val="22"/>
          <w:szCs w:val="22"/>
        </w:rPr>
        <w:t>Kétszer megtapasztalva a dolgot, már bizton állítha</w:t>
        <w:softHyphen/>
        <w:t>tom, nem a sebesülés sokkja az, amit az ember még soká</w:t>
        <w:softHyphen/>
        <w:t>ig visz magával. Annak tudata az, amit hurcol, hogy most egy időre - az én esetemben hosszú időre - kiesik a kép</w:t>
        <w:softHyphen/>
        <w:t>ből (a harcból).</w:t>
      </w:r>
    </w:p>
    <w:p>
      <w:pPr>
        <w:pStyle w:val="Normal"/>
        <w:shd w:fill="FFFFFF" w:val="clear"/>
        <w:spacing w:lineRule="exact" w:line="250"/>
        <w:ind w:left="230" w:right="230" w:firstLine="341"/>
        <w:jc w:val="both"/>
        <w:rPr>
          <w:i/>
          <w:i/>
          <w:iCs/>
          <w:sz w:val="22"/>
          <w:szCs w:val="22"/>
        </w:rPr>
      </w:pPr>
      <w:r>
        <w:rPr>
          <w:i/>
          <w:iCs/>
          <w:sz w:val="22"/>
          <w:szCs w:val="22"/>
        </w:rPr>
        <w:t>Nem hinném, hogy karácsonynál korábban lábra tu</w:t>
        <w:softHyphen/>
        <w:t>dok állni, azt viszont hiszem, egy napon ugyanolyan jó lesz rajtam minden, mint új koromban. Csontom nem sé</w:t>
        <w:softHyphen/>
        <w:t>rült, csak izmok és más szövetek, amelyeket egy nagy te</w:t>
        <w:softHyphen/>
        <w:t>rületen elég nehéz pótolni.</w:t>
      </w:r>
    </w:p>
    <w:p>
      <w:pPr>
        <w:pStyle w:val="Normal"/>
        <w:shd w:fill="FFFFFF" w:val="clear"/>
        <w:spacing w:lineRule="exact" w:line="250"/>
        <w:ind w:left="168" w:right="240" w:firstLine="403"/>
        <w:jc w:val="both"/>
        <w:rPr/>
      </w:pPr>
      <w:r>
        <w:rPr>
          <w:i/>
          <w:iCs/>
          <w:sz w:val="22"/>
          <w:szCs w:val="22"/>
        </w:rPr>
        <w:t>És Uram, nagyon remélem, hogy vigyáz magára (sokkal jobban, mint ahogy addig vigyázott, amíg én is láttam). Már így is túl kevés van az Ön fajtájából, pótolni pedig biztosan senki sem tudná."</w:t>
      </w:r>
    </w:p>
    <w:p>
      <w:pPr>
        <w:pStyle w:val="Normal"/>
        <w:shd w:fill="FFFFFF" w:val="clear"/>
        <w:spacing w:lineRule="exact" w:line="250" w:before="250" w:after="0"/>
        <w:ind w:right="10" w:firstLine="226"/>
        <w:jc w:val="both"/>
        <w:rPr>
          <w:sz w:val="22"/>
          <w:szCs w:val="22"/>
        </w:rPr>
      </w:pPr>
      <w:r>
        <w:rPr>
          <w:sz w:val="22"/>
          <w:szCs w:val="22"/>
        </w:rPr>
        <w:t>Boyle azzal zárta sorait, hogy Webster, Liebgott, Leo Matz, Paul Rogers, George Luz és Bili Guarnere, maguk is a 110-es kórház vendégei hosszabb-rövidebb időre, mind meglátogatták őt.</w:t>
      </w:r>
    </w:p>
    <w:p>
      <w:pPr>
        <w:pStyle w:val="Normal"/>
        <w:shd w:fill="FFFFFF" w:val="clear"/>
        <w:spacing w:lineRule="exact" w:line="250"/>
        <w:ind w:left="5" w:firstLine="221"/>
        <w:jc w:val="both"/>
        <w:rPr>
          <w:sz w:val="22"/>
          <w:szCs w:val="22"/>
        </w:rPr>
      </w:pPr>
      <w:r>
        <w:rPr>
          <w:sz w:val="22"/>
          <w:szCs w:val="22"/>
        </w:rPr>
        <w:t>Negyvennégy évvel később Boyle ezt írta: „Sohasem nyugod</w:t>
        <w:softHyphen/>
        <w:t>tam bele teljesen, hogy elszakítottak az ejtőernyősélettől - elsza</w:t>
        <w:softHyphen/>
        <w:t>kítottak a társaimtól és soha többé nem ugorhattam. Ahogy ak</w:t>
        <w:softHyphen/>
        <w:t>koriban mondtuk »rákapcsoltam a kioldózsinóromat«, vagyis kényszeresen kötődtem ehhez az életformához. Úgy éreztem, becsaptak és megloptak, s ezért gyakran morcoskodtam és dur</w:t>
        <w:softHyphen/>
        <w:t>ván viselkedtem az elkövetkező egy évben, amelyet különböző kórházakban lábadozva töltöttem."</w:t>
      </w:r>
    </w:p>
    <w:p>
      <w:pPr>
        <w:sectPr>
          <w:type w:val="nextPage"/>
          <w:pgSz w:w="8391" w:h="11906"/>
          <w:pgMar w:left="1279" w:right="799" w:gutter="0" w:header="0" w:top="1008" w:footer="0" w:bottom="360"/>
          <w:pgNumType w:fmt="decimal"/>
          <w:formProt w:val="false"/>
          <w:textDirection w:val="lrTb"/>
          <w:docGrid w:type="default" w:linePitch="360" w:charSpace="0"/>
        </w:sectPr>
        <w:pStyle w:val="Normal"/>
        <w:shd w:fill="FFFFFF" w:val="clear"/>
        <w:spacing w:lineRule="exact" w:line="250"/>
        <w:ind w:left="230" w:hanging="0"/>
        <w:rPr>
          <w:sz w:val="22"/>
          <w:szCs w:val="22"/>
        </w:rPr>
      </w:pPr>
      <w:r>
        <w:rPr>
          <w:sz w:val="22"/>
          <w:szCs w:val="22"/>
        </w:rPr>
        <w:t>Liebgott kérelmezte elbocsátását és visszahelyezését csapat-</w:t>
      </w:r>
    </w:p>
    <w:p>
      <w:pPr>
        <w:pStyle w:val="Normal"/>
        <w:shd w:fill="FFFFFF" w:val="clear"/>
        <w:spacing w:lineRule="exact" w:line="250"/>
        <w:ind w:left="10" w:hanging="0"/>
        <w:jc w:val="both"/>
        <w:rPr/>
      </w:pPr>
      <w:r>
        <w:rPr>
          <w:sz w:val="22"/>
          <w:szCs w:val="22"/>
        </w:rPr>
        <w:t>testéhez. Megkapta. Ugyanígy tett McCreary, Guarnere és a töb</w:t>
        <w:softHyphen/>
        <w:t>biek is. Amint már megtárgyaltuk, nem azért választották ezt az utat, mert éltek-haltak a hadakozásért, hanem mert tudták, vé</w:t>
        <w:softHyphen/>
        <w:t>gül mindenképpen visszaküldik őket valamelyik harcoló alaku</w:t>
        <w:softHyphen/>
        <w:t>lathoz, s akkor már a legjobb az Easy század. Webster meg is írta a szüleinek: „Ha választhatnék, én soha többé nem harcol</w:t>
        <w:softHyphen/>
        <w:t>nék. Csakhogy nem választhatok, s ha már így állunk, akkor visszamegyek az E századba és velük készülök a következő har</w:t>
        <w:softHyphen/>
        <w:t>ci ugrásra. Ha meghalnék, remélem, gyors halálom lesz." Egy másik levelében ez áll: „Annak felismerése, hogy nincs menek</w:t>
        <w:softHyphen/>
        <w:t>vés, leugrunk Németországban, aztán fel a csapatszállító hajóra és irány a Kínáért folyó csata, nem sok teret hagy az optimiz</w:t>
        <w:softHyphen/>
        <w:t>musnak. Akárcsak a gyalogságnak, nekünk is egyetlen kiutunk marad: megsebesülni, hogy hátravigyenek."</w:t>
      </w:r>
    </w:p>
    <w:p>
      <w:pPr>
        <w:pStyle w:val="Normal"/>
        <w:shd w:fill="FFFFFF" w:val="clear"/>
        <w:spacing w:lineRule="exact" w:line="250"/>
        <w:ind w:right="5" w:firstLine="216"/>
        <w:jc w:val="both"/>
        <w:rPr/>
      </w:pPr>
      <w:r>
        <w:rPr>
          <w:sz w:val="22"/>
          <w:szCs w:val="22"/>
        </w:rPr>
        <w:t>Webster előbb az egyik rehabilitációs osztályra, majd decem</w:t>
        <w:softHyphen/>
        <w:t>ber végén az angliai Tidworthben működő 12. személyi pótlási központba (12</w:t>
      </w:r>
      <w:r>
        <w:rPr>
          <w:sz w:val="22"/>
          <w:szCs w:val="22"/>
          <w:vertAlign w:val="superscript"/>
        </w:rPr>
        <w:t>th</w:t>
      </w:r>
      <w:r>
        <w:rPr>
          <w:sz w:val="22"/>
          <w:szCs w:val="22"/>
        </w:rPr>
        <w:t xml:space="preserve"> Replacement Depot) került. Ez a Repo Depo, akár</w:t>
        <w:softHyphen/>
        <w:t>csak testvérintézménye, a 10., az egész európai hadszíntéren bal</w:t>
        <w:softHyphen/>
        <w:t>jós hírnevet szerzett. A parancsnok hírhedt szadista volt, semmi sem működött rendesen, dívott a szívatás minden formája, kosz volt, pocsék élelmezés, egyszóval a viszonyok csak egy árnyalattal voltak különbek, mint egy katonai fegyintézetben. A hadsereg nyil</w:t>
        <w:softHyphen/>
        <w:t>vánvalóan úgy okoskodott, ha ilyen pokollá teszi a depót, minden veterán, aki meggyógyult, vagy részben felépült sebeiből, de leg</w:t>
        <w:softHyphen/>
        <w:t>alábbis már tud mankó nélkül járni, az inkább visszakéredzke</w:t>
        <w:softHyphen/>
        <w:t>dik a frontra, mert ennél még az is jobb. Jim Alley is Hollandiában sebesült meg, őt is egy angliai kórházban kezelték. Amikor a 12. Repo Depóba vetette a balsors, engedély nélkül eltávozott és stop</w:t>
        <w:softHyphen/>
        <w:t>pal átkelt Le Havre kikötőjébe. Onnan további katonai járművek</w:t>
        <w:softHyphen/>
        <w:t>re felkéredzkedve jutott el december 15-én Mourmelonba. Guar</w:t>
        <w:softHyphen/>
        <w:t>nere és még többen ugyanezt az utat járták végig.</w:t>
      </w:r>
    </w:p>
    <w:p>
      <w:pPr>
        <w:sectPr>
          <w:type w:val="nextPage"/>
          <w:pgSz w:w="8391" w:h="11906"/>
          <w:pgMar w:left="1222" w:right="848" w:gutter="0" w:header="0" w:top="1037" w:footer="0" w:bottom="360"/>
          <w:pgNumType w:fmt="decimal"/>
          <w:formProt w:val="false"/>
          <w:textDirection w:val="lrTb"/>
          <w:docGrid w:type="default" w:linePitch="360" w:charSpace="0"/>
        </w:sectPr>
        <w:pStyle w:val="Normal"/>
        <w:shd w:fill="FFFFFF" w:val="clear"/>
        <w:spacing w:lineRule="exact" w:line="250"/>
        <w:ind w:left="29" w:firstLine="221"/>
        <w:jc w:val="both"/>
        <w:rPr/>
      </w:pPr>
      <w:r>
        <w:rPr>
          <w:sz w:val="22"/>
          <w:szCs w:val="22"/>
        </w:rPr>
        <w:t>Webster nem. Ő már réges-régen azt választotta katonai pá</w:t>
        <w:softHyphen/>
        <w:t>lyafutása alapszabályául, hogy soha semmit sem csinál önként. Értelmiségi volt, legalább annyira megfigyelője és leírója, mint amennyire gyakorlója a katonai mesterségnek. Szinte az egyet</w:t>
        <w:softHyphen/>
        <w:t>len régi toccoai harcos volt, akit sohasem sikerült előléptetni tiszt</w:t>
        <w:softHyphen/>
        <w:t>helyettessé. Több tiszt is rajparancsnokot akart csinálni belőle ám ő mindig ellenállt. Azért katonáskodott, hogy teljesítse a kö</w:t>
        <w:softHyphen/>
        <w:t>telességét - harc közben sohasem hagyta cserben a bajtársait,</w:t>
      </w:r>
    </w:p>
    <w:p>
      <w:pPr>
        <w:pStyle w:val="Normal"/>
        <w:shd w:fill="FFFFFF" w:val="clear"/>
        <w:spacing w:lineRule="exact" w:line="254"/>
        <w:ind w:left="10" w:right="5" w:hanging="0"/>
        <w:jc w:val="both"/>
        <w:rPr>
          <w:sz w:val="22"/>
          <w:szCs w:val="22"/>
        </w:rPr>
      </w:pPr>
      <w:r>
        <w:rPr>
          <w:sz w:val="22"/>
          <w:szCs w:val="22"/>
        </w:rPr>
        <w:t>sem Franciaországban, sem Hollandiában, sem később, Néme</w:t>
        <w:softHyphen/>
        <w:t>tországban - de önként sem vállalt soha semmit, az előléptetést pedig finom undorral elhárította.</w:t>
      </w:r>
    </w:p>
    <w:p>
      <w:pPr>
        <w:pStyle w:val="Normal"/>
        <w:shd w:fill="FFFFFF" w:val="clear"/>
        <w:spacing w:lineRule="exact" w:line="250" w:before="504" w:after="0"/>
        <w:ind w:left="5" w:right="10" w:firstLine="216"/>
        <w:jc w:val="both"/>
        <w:rPr>
          <w:sz w:val="22"/>
          <w:szCs w:val="22"/>
        </w:rPr>
      </w:pPr>
      <w:r>
        <w:rPr>
          <w:sz w:val="22"/>
          <w:szCs w:val="22"/>
        </w:rPr>
        <w:t>A mourmeloni helyőrségen izgalom lett úrrá. Most, hogy az Easy többé-kevésbé állandó állomáshelyre került, gyakrabban és rendszeresebben kapták meg a postájukat, sőt azt is remél</w:t>
        <w:softHyphen/>
        <w:t>hették, a karácsonyi csomagjaik is utolérik őket. A századköte</w:t>
        <w:softHyphen/>
        <w:t>lékben kiadott párizsi szabadságot is érdemes volt várni; nagy-nagy szerencsével akár a szilvesztert is tölthette volna Párizsban az Easy. Karácsony napján pedig várta őket a Pezsgős kupa</w:t>
        <w:softHyphen/>
        <w:t>meccs és utána a pulykavacsora. A futballmeccsre máris fogadá</w:t>
        <w:softHyphen/>
        <w:t>sok tömegét kötötték, s a csapatok egyre hosszabb és elvadultabb edzéseket tartottak.</w:t>
      </w:r>
    </w:p>
    <w:p>
      <w:pPr>
        <w:pStyle w:val="Normal"/>
        <w:shd w:fill="FFFFFF" w:val="clear"/>
        <w:spacing w:lineRule="exact" w:line="250"/>
        <w:ind w:left="5" w:right="10" w:firstLine="211"/>
        <w:jc w:val="both"/>
        <w:rPr>
          <w:sz w:val="22"/>
          <w:szCs w:val="22"/>
        </w:rPr>
      </w:pPr>
      <w:r>
        <w:rPr>
          <w:sz w:val="22"/>
          <w:szCs w:val="22"/>
        </w:rPr>
        <w:t>Az Easy mint puskás gyalogszázad karácsony utáni jövője is meglepően ígéretesnek tűnt, már amennyire a történelem legna</w:t>
        <w:softHyphen/>
        <w:t>gyobb háborújának kellős közepén ez egyáltalán lehetséges. Harci bevetés legalább március közepéig nem ígérkezett, akkor követ</w:t>
        <w:softHyphen/>
        <w:t>kezik majd a németországi ugrás, utána pedig az átcsoportosí</w:t>
        <w:softHyphen/>
        <w:t>tás a csendes-óceáni hadszíntérre. Vagy Kínában, vagy Japán</w:t>
        <w:softHyphen/>
        <w:t>ban várt rájuk a végső csata. Ez azonban még mind nagyon messze volt. Az Easy rákészült, hogy kiélvezi a karácsonyt.</w:t>
      </w:r>
    </w:p>
    <w:p>
      <w:pPr>
        <w:pStyle w:val="Normal"/>
        <w:shd w:fill="FFFFFF" w:val="clear"/>
        <w:spacing w:lineRule="exact" w:line="250"/>
        <w:ind w:right="10" w:firstLine="216"/>
        <w:jc w:val="both"/>
        <w:rPr>
          <w:sz w:val="22"/>
          <w:szCs w:val="22"/>
        </w:rPr>
      </w:pPr>
      <w:r>
        <w:rPr>
          <w:sz w:val="22"/>
          <w:szCs w:val="22"/>
        </w:rPr>
        <w:t>Az őrmesterek külön épületben éltek Mourmelonban. Decem</w:t>
        <w:softHyphen/>
        <w:t>ber 16-án este Guarnere és néhány társa szert tett egy láda pezs</w:t>
        <w:softHyphen/>
        <w:t>gőre és behozta az őrmesteri körletbe. Nem ismerték a buboré</w:t>
        <w:softHyphen/>
        <w:t>kos bort. Martin kilőtt egypár dugót, a többi altiszt maga elé tar</w:t>
        <w:softHyphen/>
        <w:t>totta csajkája fémbögréjét, Martin pedig csurig töltötte.</w:t>
      </w:r>
    </w:p>
    <w:p>
      <w:pPr>
        <w:pStyle w:val="Normal"/>
        <w:shd w:fill="FFFFFF" w:val="clear"/>
        <w:spacing w:lineRule="exact" w:line="250"/>
        <w:ind w:left="14" w:right="10" w:firstLine="216"/>
        <w:jc w:val="both"/>
        <w:rPr/>
      </w:pPr>
      <w:r>
        <w:rPr>
          <w:sz w:val="22"/>
          <w:szCs w:val="22"/>
        </w:rPr>
        <w:t>- A pokolba, Johnny! - méltatlankodott Christenson -, ez sem</w:t>
        <w:softHyphen/>
        <w:t>mi más, csak fröccs sok szódával!</w:t>
      </w:r>
    </w:p>
    <w:p>
      <w:pPr>
        <w:pStyle w:val="Normal"/>
        <w:shd w:fill="FFFFFF" w:val="clear"/>
        <w:spacing w:lineRule="exact" w:line="250"/>
        <w:ind w:left="10" w:firstLine="226"/>
        <w:jc w:val="both"/>
        <w:rPr/>
      </w:pPr>
      <w:r>
        <w:rPr>
          <w:sz w:val="22"/>
          <w:szCs w:val="22"/>
        </w:rPr>
        <w:t>Megitták hát a világ egyik legfinomabb pezsgőjét, mintha híg boros szóda lett volna. A várható következmények elkerülhetet</w:t>
        <w:softHyphen/>
        <w:t>lenül be is következtek. Verekedés tört ki „és meg kell mondjam, nyakig benne voltam - vallotta be Martin - és minden ágyat összedöntöttünk, ezért viszont a roncsokból kiálltak a szögek, bele is léptem, mint a sicc! Öregem, szabályos csatát rendeztünk!"</w:t>
      </w:r>
    </w:p>
    <w:p>
      <w:pPr>
        <w:sectPr>
          <w:type w:val="nextPage"/>
          <w:pgSz w:w="8391" w:h="11906"/>
          <w:pgMar w:left="1219" w:right="864" w:gutter="0" w:header="0" w:top="1025" w:footer="0" w:bottom="360"/>
          <w:pgNumType w:fmt="decimal"/>
          <w:formProt w:val="false"/>
          <w:textDirection w:val="lrTb"/>
          <w:docGrid w:type="default" w:linePitch="360" w:charSpace="0"/>
        </w:sectPr>
        <w:pStyle w:val="Normal"/>
        <w:shd w:fill="FFFFFF" w:val="clear"/>
        <w:spacing w:lineRule="exact" w:line="250"/>
        <w:ind w:left="14" w:right="10" w:firstLine="221"/>
        <w:jc w:val="both"/>
        <w:rPr>
          <w:sz w:val="22"/>
          <w:szCs w:val="22"/>
        </w:rPr>
      </w:pPr>
      <w:r>
        <w:rPr>
          <w:sz w:val="22"/>
          <w:szCs w:val="22"/>
        </w:rPr>
        <w:t>Carwood Lipton szolgálatvezető törzsőrmester belépett a kör</w:t>
        <w:softHyphen/>
        <w:t>letbe, egyszer körbepillantott, majd ordítani kezdett: „Ti hapsik lennétek itt a vezetők, ha nem tudnátok! Egy rakás őrmester és</w:t>
      </w:r>
    </w:p>
    <w:p>
      <w:pPr>
        <w:pStyle w:val="Normal"/>
        <w:shd w:fill="FFFFFF" w:val="clear"/>
        <w:spacing w:lineRule="exact" w:line="250"/>
        <w:ind w:left="29" w:right="5" w:hanging="0"/>
        <w:jc w:val="both"/>
        <w:rPr/>
      </w:pPr>
      <w:r>
        <w:rPr>
          <w:sz w:val="22"/>
          <w:szCs w:val="22"/>
        </w:rPr>
        <w:t>ekkora kupit csinálnak!" Mindent feltakaríttatott és rendbe ho</w:t>
        <w:softHyphen/>
        <w:t>zatott velük, mielőtt hagyta lefeküdni a bandát, hogy kialudják a részegségüket.</w:t>
      </w:r>
    </w:p>
    <w:p>
      <w:pPr>
        <w:pStyle w:val="Normal"/>
        <w:shd w:fill="FFFFFF" w:val="clear"/>
        <w:spacing w:lineRule="exact" w:line="250"/>
        <w:ind w:left="34" w:firstLine="230"/>
        <w:jc w:val="both"/>
        <w:rPr>
          <w:sz w:val="22"/>
          <w:szCs w:val="22"/>
        </w:rPr>
      </w:pPr>
      <w:r>
        <w:rPr>
          <w:sz w:val="22"/>
          <w:szCs w:val="22"/>
        </w:rPr>
        <w:t>Ugyanazon az éjszakán csak két tiszt tartózkodott a zászlóalj</w:t>
        <w:softHyphen/>
        <w:t>parancsnokságon: Winters és Nixon. Mindenki más elindult Pá</w:t>
        <w:softHyphen/>
        <w:t>rizsba. Joe Lesniewski közlegény aznap este moziba ment, ki a faluba. Marlene Dietrich egyik filmjét látta. Gordon Carson ko</w:t>
        <w:softHyphen/>
        <w:t>rán lefeküdt, hogy pihenten indulhasson reggel edzésre.</w:t>
      </w:r>
    </w:p>
    <w:p>
      <w:pPr>
        <w:pStyle w:val="Normal"/>
        <w:shd w:fill="FFFFFF" w:val="clear"/>
        <w:spacing w:lineRule="exact" w:line="250"/>
        <w:ind w:left="29" w:firstLine="211"/>
        <w:jc w:val="both"/>
        <w:rPr/>
      </w:pPr>
      <w:r>
        <w:rPr>
          <w:sz w:val="22"/>
          <w:szCs w:val="22"/>
        </w:rPr>
        <w:t>Winters és Nixon rádión kapta meg a parancsot az ezredtől: minden eltávozás és szabadság azonnali hatállyal visszavonva! A moziban meggyulladtak a lámpák, egy tiszt felment a színpad</w:t>
        <w:softHyphen/>
        <w:t>ra és bejelentette, a németek áttörtek az Ardennekben. Carsont, Gordont és a többieket az ügyeletes tiszthelyettesek ébresztet</w:t>
        <w:softHyphen/>
        <w:t xml:space="preserve">ték fel, akik szintén felgyújtották a lámpákat és stentori hangon közölték az áttörés hírét. „Pofa be!" - üvöltöttek vissza ágyukból az emberek. - „Eredj innen a francba!" Ardennek, na és... Ez a </w:t>
      </w:r>
      <w:r>
        <w:rPr>
          <w:sz w:val="22"/>
          <w:szCs w:val="22"/>
          <w:lang w:val="en-US"/>
        </w:rPr>
        <w:t xml:space="preserve">VIII. </w:t>
      </w:r>
      <w:r>
        <w:rPr>
          <w:sz w:val="22"/>
          <w:szCs w:val="22"/>
        </w:rPr>
        <w:t>hadtest gondja meg az 1. hadseregé. Befordultak és tovább aludtak.</w:t>
      </w:r>
    </w:p>
    <w:p>
      <w:pPr>
        <w:pStyle w:val="Normal"/>
        <w:shd w:fill="FFFFFF" w:val="clear"/>
        <w:spacing w:lineRule="exact" w:line="250"/>
        <w:ind w:left="24" w:right="5" w:firstLine="226"/>
        <w:jc w:val="both"/>
        <w:rPr>
          <w:sz w:val="22"/>
          <w:szCs w:val="22"/>
        </w:rPr>
      </w:pPr>
      <w:r>
        <w:rPr>
          <w:sz w:val="22"/>
          <w:szCs w:val="22"/>
        </w:rPr>
        <w:t>Reggel azonban, amikor ébresztő után a század felsorakozott, Dike főhadnagy figyelmeztette az embereit: „Kaja után együtt-tartás!" Szokásától eltérve nem viszi tehát a gyakorlótérre a népet. „Ne menjenek sehová, maradjanak együtt!" - furcsa parancs. Dike azt mondta nekik, üssék agyon az időt a laktanya kitakarításá</w:t>
        <w:softHyphen/>
        <w:t>val. Kezdett nyilvánvalóvá válni, hogy ami fenn az Ardennekben történik, az hamarosan a 82. és a 101. légideszant-hadosztály gondja is lesz.</w:t>
      </w:r>
    </w:p>
    <w:p>
      <w:pPr>
        <w:pStyle w:val="Normal"/>
        <w:shd w:fill="FFFFFF" w:val="clear"/>
        <w:spacing w:lineRule="exact" w:line="250" w:before="514" w:after="0"/>
        <w:ind w:firstLine="221"/>
        <w:jc w:val="both"/>
        <w:rPr/>
      </w:pPr>
      <w:r>
        <w:rPr>
          <w:sz w:val="22"/>
          <w:szCs w:val="22"/>
        </w:rPr>
        <w:t>Hitler december 16-án indította meg utolsó offenzíváját az Ar</w:t>
        <w:softHyphen/>
        <w:t>dennekben, jóval nagyobb erővel, mint amekkorát 1940-ben ugyanitt a francia hadseregre zúdított. Teljes stratégiai meglepe</w:t>
        <w:softHyphen/>
        <w:t xml:space="preserve">tést ért el. Az amerikai hírszerzés a </w:t>
      </w:r>
      <w:r>
        <w:rPr>
          <w:sz w:val="22"/>
          <w:szCs w:val="22"/>
          <w:lang w:val="en-US"/>
        </w:rPr>
        <w:t xml:space="preserve">VIII. </w:t>
      </w:r>
      <w:r>
        <w:rPr>
          <w:sz w:val="22"/>
          <w:szCs w:val="22"/>
        </w:rPr>
        <w:t>hadtesttel az Ardennek</w:t>
        <w:softHyphen/>
        <w:t>ben szemben álló német erőt négy hadosztálynyira becsülte. A valóságban december 15-re a Wehrmacht huszonöt hadosztályt vont össze az Ardennekkel átellenben, az Eifel-hegységben. A né</w:t>
        <w:softHyphen/>
        <w:t>metek olyan szintű meglepetést értek el, mint ők maguk 1941 júniusában a Barbarossa-hadműveletben vagy 1941 decembe</w:t>
        <w:softHyphen/>
        <w:t>rében a japánok Pearl Harborban.</w:t>
      </w:r>
    </w:p>
    <w:p>
      <w:pPr>
        <w:sectPr>
          <w:type w:val="nextPage"/>
          <w:pgSz w:w="8391" w:h="11906"/>
          <w:pgMar w:left="1124" w:right="936" w:gutter="0" w:header="0" w:top="1035" w:footer="0" w:bottom="360"/>
          <w:pgNumType w:fmt="decimal"/>
          <w:formProt w:val="false"/>
          <w:textDirection w:val="lrTb"/>
          <w:docGrid w:type="default" w:linePitch="360" w:charSpace="0"/>
        </w:sectPr>
        <w:pStyle w:val="Normal"/>
        <w:shd w:fill="FFFFFF" w:val="clear"/>
        <w:spacing w:lineRule="exact" w:line="250"/>
        <w:ind w:left="245" w:hanging="0"/>
        <w:rPr>
          <w:sz w:val="22"/>
          <w:szCs w:val="22"/>
        </w:rPr>
      </w:pPr>
      <w:r>
        <w:rPr>
          <w:sz w:val="22"/>
          <w:szCs w:val="22"/>
        </w:rPr>
        <w:t>Ez a meglepetés - mint a hadviselés történetének legtöbb meg-</w:t>
      </w:r>
    </w:p>
    <w:p>
      <w:pPr>
        <w:pStyle w:val="Normal"/>
        <w:shd w:fill="FFFFFF" w:val="clear"/>
        <w:spacing w:lineRule="exact" w:line="250"/>
        <w:ind w:left="24" w:hanging="0"/>
        <w:jc w:val="both"/>
        <w:rPr>
          <w:sz w:val="22"/>
          <w:szCs w:val="22"/>
        </w:rPr>
      </w:pPr>
      <w:r>
        <w:rPr>
          <w:sz w:val="22"/>
          <w:szCs w:val="22"/>
        </w:rPr>
        <w:t>lepetése - azért sikerült ilyen tökéletesen, mert az offenzívának igazából nem sok értelme volt. Hitler szempontjából ostobaság volt utolsó páncélos tartalékát elhasználni egy olyan hadművelet</w:t>
        <w:softHyphen/>
        <w:t>ben, amelynek nem volt valódi stratégiai célja, s amelyet hosszabb ideig csak akkor folytathattak, ha maguknak az előrenyomuló páncélos ékeknek sikerül gondoskodni az üzemanyag-utánpót</w:t>
        <w:softHyphen/>
        <w:t>lásukról, több nagy amerikai raktár elfoglalásával. Józan ésszel gondolkodva már az is inkább a csodavárás, mint a katonai gon</w:t>
        <w:softHyphen/>
        <w:t>dolkodás megnyilvánulása, hogy feltételezték, a szorongatott hely</w:t>
        <w:softHyphen/>
        <w:t>zetbe kerülő amerikaiak nem gyújtják fel készleteiket.</w:t>
      </w:r>
    </w:p>
    <w:p>
      <w:pPr>
        <w:pStyle w:val="Normal"/>
        <w:shd w:fill="FFFFFF" w:val="clear"/>
        <w:spacing w:lineRule="exact" w:line="250"/>
        <w:ind w:right="10" w:firstLine="221"/>
        <w:jc w:val="both"/>
        <w:rPr/>
      </w:pPr>
      <w:r>
        <w:rPr>
          <w:sz w:val="22"/>
          <w:szCs w:val="22"/>
        </w:rPr>
        <w:t>Ez a meglepetés - mint a hadviselés történetének legtöbb meg</w:t>
        <w:softHyphen/>
        <w:t>lepetése - azért sikerült ilyen tökéletesen, mert a védő fél a túlzott önbizalom bűnébe esett. A szövetségesek még a Market-Garden hadművelet kudarca után is szentül hitték, Németország a végét járja. Ike főhadiszállásán a vezérkari tervezők azon törték a fejü</w:t>
        <w:softHyphen/>
        <w:t>ket, mit tehetnek a szövetséges hadseregek a németek ellen, s nem azon, mire képesek még a németek. Az általános vélekedés nagy</w:t>
        <w:softHyphen/>
        <w:t>jából az volt, ha sikerül kipiszkálnunk őket a Nyugati Fal mögül, akkor nagyjából be is fejeztük a győzelem művét. Ez az érzés az európai hadszíntéren a bakák szintjéig mindenkit átjárt. A 101. hadosztályban szolgáló George Koskimaki őrmester ezt írta a nap</w:t>
        <w:softHyphen/>
        <w:t>lójába december 17-én: „Ez is szép csöndes vasárnap volt... A rá</w:t>
        <w:softHyphen/>
        <w:t>dió nagy német támadást jelentett az 1. hadsereg arcvonalán. Ebbe majd beletörik a német seregek gerince."</w:t>
      </w:r>
      <w:r>
        <w:rPr>
          <w:sz w:val="22"/>
          <w:szCs w:val="22"/>
          <w:vertAlign w:val="superscript"/>
        </w:rPr>
        <w:t>1</w:t>
      </w:r>
    </w:p>
    <w:p>
      <w:pPr>
        <w:pStyle w:val="Normal"/>
        <w:shd w:fill="FFFFFF" w:val="clear"/>
        <w:spacing w:lineRule="exact" w:line="250"/>
        <w:ind w:left="24" w:right="5" w:firstLine="226"/>
        <w:jc w:val="both"/>
        <w:rPr/>
      </w:pPr>
      <w:r>
        <w:rPr>
          <w:sz w:val="22"/>
          <w:szCs w:val="22"/>
        </w:rPr>
        <w:t>Ez a meglepetés - mint a hadviselés történetének legtöbb meg</w:t>
        <w:softHyphen/>
        <w:t>lepetése - azért sikerült ilyen tökéletesen, mert a támadók reme</w:t>
        <w:softHyphen/>
        <w:t>kül álcázták hadmozdulataikat és sikerült félrevezetniük a védő fél hírszerzését. Úgy vonultattak fel két teljes hadsereget az Eifel területén, hogy a szövetséges felderítők észre sem vették őket. Saját rádióforgalmuk leleményes és szakszerű manipulálásával elérték, hogy Eisenhower hírszerző főnöke csakis az Ardennek</w:t>
        <w:softHyphen/>
        <w:t xml:space="preserve">től északra várjon bármiféle német ellencsapást (a szövetséges vezetők körében német </w:t>
      </w:r>
      <w:r>
        <w:rPr>
          <w:i/>
          <w:iCs/>
          <w:sz w:val="22"/>
          <w:szCs w:val="22"/>
        </w:rPr>
        <w:t xml:space="preserve">ellenoffenzívát </w:t>
      </w:r>
      <w:r>
        <w:rPr>
          <w:sz w:val="22"/>
          <w:szCs w:val="22"/>
        </w:rPr>
        <w:t>egy percig sem tartott le</w:t>
        <w:softHyphen/>
        <w:t>hetségesnek senki). Hat hónappal korábban, a normandiai csa</w:t>
        <w:softHyphen/>
        <w:t>ta előestéjén Ike és beosztott parancsnokai csaknem tökéletes pontossággal ismerték a német hadrendet. Decemberben, a né-</w:t>
      </w:r>
    </w:p>
    <w:p>
      <w:pPr>
        <w:sectPr>
          <w:type w:val="nextPage"/>
          <w:pgSz w:w="8391" w:h="11906"/>
          <w:pgMar w:left="1154" w:right="905" w:gutter="0" w:header="0" w:top="1034" w:footer="0" w:bottom="360"/>
          <w:pgNumType w:fmt="decimal"/>
          <w:formProt w:val="false"/>
          <w:textDirection w:val="lrTb"/>
          <w:docGrid w:type="default" w:linePitch="360" w:charSpace="0"/>
        </w:sectPr>
        <w:pStyle w:val="Normal"/>
        <w:shd w:fill="FFFFFF" w:val="clear"/>
        <w:spacing w:before="528" w:after="0"/>
        <w:ind w:left="264" w:hanging="0"/>
        <w:rPr/>
      </w:pPr>
      <w:r>
        <w:rPr>
          <w:sz w:val="18"/>
          <w:szCs w:val="18"/>
          <w:vertAlign w:val="superscript"/>
        </w:rPr>
        <w:t>1</w:t>
      </w:r>
      <w:r>
        <w:rPr>
          <w:sz w:val="18"/>
          <w:szCs w:val="18"/>
        </w:rPr>
        <w:t xml:space="preserve"> Rapport és Nortliwood: </w:t>
      </w:r>
      <w:r>
        <w:rPr>
          <w:i/>
          <w:iCs/>
          <w:sz w:val="18"/>
          <w:szCs w:val="18"/>
        </w:rPr>
        <w:t xml:space="preserve">Rendezvous with Destiny, </w:t>
      </w:r>
      <w:r>
        <w:rPr>
          <w:sz w:val="18"/>
          <w:szCs w:val="18"/>
        </w:rPr>
        <w:t>422. o.</w:t>
      </w:r>
    </w:p>
    <w:p>
      <w:pPr>
        <w:pStyle w:val="Normal"/>
        <w:shd w:fill="FFFFFF" w:val="clear"/>
        <w:spacing w:lineRule="exact" w:line="250"/>
        <w:ind w:right="29" w:hanging="0"/>
        <w:jc w:val="both"/>
        <w:rPr>
          <w:sz w:val="22"/>
          <w:szCs w:val="22"/>
        </w:rPr>
      </w:pPr>
      <w:r>
        <w:rPr>
          <w:sz w:val="22"/>
          <w:szCs w:val="22"/>
        </w:rPr>
        <w:t>met támadás előestéjén, nagymértékben pontatlan volt a kép, amit a szemben álló erőkről építgettek maguknak.</w:t>
      </w:r>
    </w:p>
    <w:p>
      <w:pPr>
        <w:pStyle w:val="Normal"/>
        <w:shd w:fill="FFFFFF" w:val="clear"/>
        <w:spacing w:lineRule="exact" w:line="250"/>
        <w:ind w:right="14" w:firstLine="211"/>
        <w:jc w:val="both"/>
        <w:rPr>
          <w:sz w:val="22"/>
          <w:szCs w:val="22"/>
        </w:rPr>
      </w:pPr>
      <w:r>
        <w:rPr>
          <w:sz w:val="22"/>
          <w:szCs w:val="22"/>
        </w:rPr>
        <w:t>A szövetségesek hagyták félrevezetni magukat a németek har</w:t>
        <w:softHyphen/>
        <w:t>ci kedve és a német hadsereg anyagi ellátottsága tekintetében, alábecsülték Hitler vállalkozó kedvét és a német tisztikar szak</w:t>
        <w:softHyphen/>
        <w:t>mai tudását a támadó hadműveletek területén (az összes szövet</w:t>
        <w:softHyphen/>
        <w:t>séges hatalmak katonai vezetői közül egyedül az amerikai tábor</w:t>
        <w:softHyphen/>
        <w:t>nokok nem tapasztalták még meg, milyen az, ha német offenzí</w:t>
        <w:softHyphen/>
        <w:t>vával szemben kell védekezni).</w:t>
      </w:r>
    </w:p>
    <w:p>
      <w:pPr>
        <w:pStyle w:val="Normal"/>
        <w:shd w:fill="FFFFFF" w:val="clear"/>
        <w:spacing w:lineRule="exact" w:line="250"/>
        <w:ind w:right="5" w:firstLine="221"/>
        <w:jc w:val="both"/>
        <w:rPr>
          <w:sz w:val="22"/>
          <w:szCs w:val="22"/>
        </w:rPr>
      </w:pPr>
      <w:r>
        <w:rPr>
          <w:sz w:val="22"/>
          <w:szCs w:val="22"/>
        </w:rPr>
        <w:t>Mindezekből a részletekből született meg a második világhá</w:t>
        <w:softHyphen/>
        <w:t>borúban a nyugati fronton vívott legnagyobb csata, amely egy</w:t>
        <w:softHyphen/>
        <w:t>ben az Egyesült Államok hadserege által valaha megvívott legna</w:t>
        <w:softHyphen/>
        <w:t>gyobb összecsapás is volt. Elképesztő emberveszteséggel járt: a 600 000 amerikai katonából, aki részt vett benne, majdnem 20 000 meghalt, másik 20 000 hadifogságba esett és 40 000 megsebesült. Két amerikai gyaloghadosztály megsemmisült, s az egyikből, a 106-ból 7500 ember megadta magát. A Németország</w:t>
        <w:softHyphen/>
        <w:t>gal vívott háborúban ez volt a legnagyobb amerikai tömeges fegy</w:t>
        <w:softHyphen/>
        <w:t>verletétel. Csaknem 800 Sherman harckocsit és más páncélo</w:t>
        <w:softHyphen/>
        <w:t>zott harcjárművet lőttek ki a németek.</w:t>
      </w:r>
    </w:p>
    <w:p>
      <w:pPr>
        <w:pStyle w:val="Normal"/>
        <w:shd w:fill="FFFFFF" w:val="clear"/>
        <w:spacing w:lineRule="exact" w:line="250"/>
        <w:ind w:left="5" w:firstLine="221"/>
        <w:jc w:val="both"/>
        <w:rPr/>
      </w:pPr>
      <w:r>
        <w:rPr>
          <w:sz w:val="22"/>
          <w:szCs w:val="22"/>
        </w:rPr>
        <w:t>Az ütközet december 16-ának hideg, ködös reggelén vette kez</w:t>
        <w:softHyphen/>
        <w:t>detét. A németek több ponton is áttörést harcoltak ki az ameri</w:t>
        <w:softHyphen/>
        <w:t xml:space="preserve">kai </w:t>
      </w:r>
      <w:r>
        <w:rPr>
          <w:sz w:val="22"/>
          <w:szCs w:val="22"/>
          <w:lang w:val="en-US"/>
        </w:rPr>
        <w:t xml:space="preserve">VIII. </w:t>
      </w:r>
      <w:r>
        <w:rPr>
          <w:sz w:val="22"/>
          <w:szCs w:val="22"/>
        </w:rPr>
        <w:t>hadtest csekély erőkkel védett arcvonalán. Hitler a rossz időt azért várta ki, hogy az szabadítsa meg a szövetségesek legeslegnagyobb előnyétől, a légi uralomtól (lenn a földön a néme</w:t>
        <w:softHyphen/>
        <w:t>tek mind gyalogságban, mind páncélosokban túlerőt állítottak szembe az amerikaiakkal). Hitler számított a meglepetésre is -amit sikerült elérni -, valamint az amerikaiak lassú reagálására. Úgy okoskodott, hogy Ike-nak két-három napjába kerül majd, mire felismeri a német vállalkozás nagyságát, majd további két-háromba, amíg ráveszi azokat a legmagasabb szintű vezetőket akik neki parancsolnak, hogy minden, az Ardennektől északra és délre folyó szövetséges támadó hadműveletet le kell állítani. Innen számítva - Hitler kalkulációja szerint - még két-három napba telhet, amíg az első jelentősebb erősítés eléri a csatateret, csakhogy a Führer reményei szerint addigra a német tankoknak már Antwerpenben kellett állniuk.</w:t>
      </w:r>
    </w:p>
    <w:p>
      <w:pPr>
        <w:sectPr>
          <w:type w:val="nextPage"/>
          <w:pgSz w:w="8391" w:h="11906"/>
          <w:pgMar w:left="1143" w:right="936" w:gutter="0" w:header="0" w:top="1037" w:footer="0" w:bottom="360"/>
          <w:pgNumType w:fmt="decimal"/>
          <w:formProt w:val="false"/>
          <w:textDirection w:val="lrTb"/>
          <w:docGrid w:type="default" w:linePitch="360" w:charSpace="0"/>
        </w:sectPr>
        <w:pStyle w:val="Normal"/>
        <w:shd w:fill="FFFFFF" w:val="clear"/>
        <w:spacing w:lineRule="exact" w:line="250"/>
        <w:ind w:left="10" w:right="14" w:firstLine="226"/>
        <w:jc w:val="both"/>
        <w:rPr/>
      </w:pPr>
      <w:r>
        <w:rPr>
          <w:sz w:val="22"/>
          <w:szCs w:val="22"/>
        </w:rPr>
        <w:t>Ez az utolsó feltételezéslánc bizonyult tévesnek. Eisenhower már december 17-én délelőtt meghozta az egész csata leglénye-</w:t>
      </w:r>
    </w:p>
    <w:p>
      <w:pPr>
        <w:pStyle w:val="Normal"/>
        <w:shd w:fill="FFFFFF" w:val="clear"/>
        <w:spacing w:lineRule="exact" w:line="250"/>
        <w:ind w:right="10" w:hanging="0"/>
        <w:jc w:val="both"/>
        <w:rPr/>
      </w:pPr>
      <w:r>
        <w:rPr>
          <w:sz w:val="22"/>
          <w:szCs w:val="22"/>
        </w:rPr>
        <w:t>gesebb döntéseit, mégpedig úgy, hogy saját törzse szakértőin kí</w:t>
        <w:softHyphen/>
        <w:t>vül senkivel sem konzultált. A több fontos út csomópontján fek</w:t>
        <w:softHyphen/>
        <w:t>vő Bastogne városát minden áron megvédendő kulcspozícióvá nyilvánította. (Bastogne viszonylag sík területen fekszik az Ar</w:t>
        <w:softHyphen/>
        <w:t>dennek egyébként erősen tagolt, meredek hegyekből álló vidé</w:t>
        <w:softHyphen/>
        <w:t>kén. Ezért futnak össze éppen ott az utak.) Északon és délen folyó saját offenzívái miatt Eisenhower nem rendelkezett straté</w:t>
        <w:softHyphen/>
        <w:t>giai tartalékkal, viszont ott volt neki az éppen pihenő és újjá</w:t>
        <w:softHyphen/>
        <w:t>szerveződő 82. és 101. légideszant-hadosztály, ezekre számítha</w:t>
        <w:softHyphen/>
        <w:t>tott. Ike úgy határozott, az ejtőernyősökkel tömi be a fronton tátongó réseket és rájuk bízza Bastogne védelmét.</w:t>
      </w:r>
    </w:p>
    <w:p>
      <w:pPr>
        <w:pStyle w:val="Normal"/>
        <w:shd w:fill="FFFFFF" w:val="clear"/>
        <w:spacing w:lineRule="exact" w:line="250"/>
        <w:ind w:right="5" w:firstLine="226"/>
        <w:jc w:val="both"/>
        <w:rPr>
          <w:sz w:val="22"/>
          <w:szCs w:val="22"/>
        </w:rPr>
      </w:pPr>
      <w:r>
        <w:rPr>
          <w:sz w:val="22"/>
          <w:szCs w:val="22"/>
        </w:rPr>
        <w:t>Végül pedig Eisenhower azzal borította fel Hitler időszámve</w:t>
        <w:softHyphen/>
        <w:t>tését, hogy bevetette a saját titkos fegyverét. Míg a német hadse</w:t>
        <w:softHyphen/>
        <w:t>reg alakulatainak túlnyomó többsége még a háborúnak ebben a késői szakaszában is csak lóvontatású járművekkel és tüzérség</w:t>
        <w:softHyphen/>
        <w:t>gel rendelkezett, az amerikaiaknak sok ezer teherautójuk és nyer</w:t>
        <w:softHyphen/>
        <w:t>ges vontatójuk volt Franciaországban. Ezt a gépjárműparkot az ember-, hadianyag- és üzemanyag-utánpótlás szállítására hasz</w:t>
        <w:softHyphen/>
        <w:t>nálták a normandiai partoktól a frontig vezető hosszú hadtáp</w:t>
        <w:softHyphen/>
        <w:t>vonalon. Ike megparancsolta, azonnal rakják le, amit éppen visz</w:t>
        <w:softHyphen/>
        <w:t>nek és kezdjék meg az erősítés eljuttatását az Ardennekbe.</w:t>
      </w:r>
    </w:p>
    <w:p>
      <w:pPr>
        <w:pStyle w:val="Normal"/>
        <w:shd w:fill="FFFFFF" w:val="clear"/>
        <w:spacing w:lineRule="exact" w:line="250"/>
        <w:ind w:left="5" w:right="5" w:firstLine="216"/>
        <w:jc w:val="both"/>
        <w:rPr/>
      </w:pPr>
      <w:r>
        <w:rPr>
          <w:sz w:val="22"/>
          <w:szCs w:val="22"/>
        </w:rPr>
        <w:t>A hatást nem nevezhetjük másnak, csakis hihetetlennek. Egye</w:t>
        <w:softHyphen/>
        <w:t>dül december 17-én 11 000 tehergépkocsi és nyerges vontató 60 000 katonát vitt az Ardennekbe, továbbá nagy mennyiségű lőszert, benzint, egészségügyi készletet és egyéb anyagot. A csata első hetében Eisenhowernak nem kevesebb mint 250 000 em</w:t>
        <w:softHyphen/>
        <w:t>bert és 50 000 járművet sikerült a helyszínre juttatnia, így segí</w:t>
        <w:softHyphen/>
        <w:t>tette a mozgékonyság a megtorlást. Az amerikaiak a hadtörté</w:t>
        <w:softHyphen/>
        <w:t>netben példátlan sikert értek el e szokatlan fegyverrel. A U. S. Army még Vietnamban, sőt az Öböl-háborúban sem tudott ilyen gyorsan ilyen sok élőerőt és eszközt megmozgatni.</w:t>
      </w:r>
    </w:p>
    <w:p>
      <w:pPr>
        <w:sectPr>
          <w:type w:val="nextPage"/>
          <w:pgSz w:w="8391" w:h="11906"/>
          <w:pgMar w:left="1108" w:right="970" w:gutter="0" w:header="0" w:top="1034" w:footer="0" w:bottom="360"/>
          <w:pgNumType w:fmt="decimal"/>
          <w:formProt w:val="false"/>
          <w:textDirection w:val="lrTb"/>
          <w:docGrid w:type="default" w:linePitch="360" w:charSpace="0"/>
        </w:sectPr>
        <w:pStyle w:val="Normal"/>
        <w:shd w:fill="FFFFFF" w:val="clear"/>
        <w:spacing w:lineRule="exact" w:line="250" w:before="494" w:after="0"/>
        <w:ind w:left="19" w:firstLine="216"/>
        <w:jc w:val="both"/>
        <w:rPr>
          <w:sz w:val="22"/>
          <w:szCs w:val="22"/>
        </w:rPr>
      </w:pPr>
      <w:r>
        <w:rPr>
          <w:sz w:val="22"/>
          <w:szCs w:val="22"/>
        </w:rPr>
        <w:t>Az Easy század is eljátszotta a maga szerepét ebben a hatal</w:t>
        <w:softHyphen/>
        <w:t>mas drámában, hála a szállító hadtestnek (Transportation Corps) és az ott szolgáló sofőröknek, akik többnyire a híres Vörös Golyó Expressz (Red Ball Express) egyirányúsított hadi úton dolgozó fekete katonák voltak. December 17-én este 20:30 órakor érke</w:t>
        <w:softHyphen/>
        <w:t>zett meg Eisenhower menetparancsa a 82. és a 101. hadosztály</w:t>
      </w:r>
    </w:p>
    <w:p>
      <w:pPr>
        <w:pStyle w:val="Normal"/>
        <w:shd w:fill="FFFFFF" w:val="clear"/>
        <w:spacing w:lineRule="exact" w:line="250"/>
        <w:ind w:left="29" w:right="10" w:hanging="0"/>
        <w:jc w:val="both"/>
        <w:rPr/>
      </w:pPr>
      <w:r>
        <w:rPr>
          <w:sz w:val="22"/>
          <w:szCs w:val="22"/>
        </w:rPr>
        <w:t>parancsnokságára. Mindkét hadosztálynak észak felé, Bastogne irányába kellett indulnia. A hadosztálytörzs leszólt az ezredek</w:t>
        <w:softHyphen/>
        <w:t>nek, a zászlóaljaknak, sőt a századoknak is, és elrendelte a harc</w:t>
        <w:softHyphen/>
        <w:t>készültséget azzal, hogy reggel jönnek értük a teherautók.</w:t>
      </w:r>
    </w:p>
    <w:p>
      <w:pPr>
        <w:pStyle w:val="Normal"/>
        <w:numPr>
          <w:ilvl w:val="0"/>
          <w:numId w:val="19"/>
        </w:numPr>
        <w:shd w:fill="FFFFFF" w:val="clear"/>
        <w:tabs>
          <w:tab w:val="clear" w:pos="720"/>
          <w:tab w:val="left" w:pos="432" w:leader="none"/>
        </w:tabs>
        <w:spacing w:lineRule="exact" w:line="250"/>
        <w:ind w:left="0" w:right="14" w:firstLine="245"/>
        <w:jc w:val="both"/>
        <w:rPr>
          <w:sz w:val="22"/>
          <w:szCs w:val="22"/>
        </w:rPr>
      </w:pPr>
      <w:r>
        <w:rPr>
          <w:sz w:val="22"/>
          <w:szCs w:val="22"/>
        </w:rPr>
        <w:t>Én nem - mondta Gordon Carson. - Nekem a karácsonyi meccsre kell készülnöm.</w:t>
      </w:r>
    </w:p>
    <w:p>
      <w:pPr>
        <w:pStyle w:val="Normal"/>
        <w:numPr>
          <w:ilvl w:val="0"/>
          <w:numId w:val="19"/>
        </w:numPr>
        <w:shd w:fill="FFFFFF" w:val="clear"/>
        <w:tabs>
          <w:tab w:val="clear" w:pos="720"/>
          <w:tab w:val="left" w:pos="432" w:leader="none"/>
        </w:tabs>
        <w:spacing w:lineRule="exact" w:line="250"/>
        <w:ind w:left="0" w:firstLine="245"/>
        <w:jc w:val="both"/>
        <w:rPr/>
      </w:pPr>
      <w:r>
        <w:rPr>
          <w:sz w:val="22"/>
          <w:szCs w:val="22"/>
        </w:rPr>
        <w:t>Tévedsz! Nem arra kell! - vágta el a vitát Dike főhadnagy. Lázas sietséggel készülődtek. Mourmelonnak nem volt saját lő</w:t>
        <w:softHyphen/>
        <w:t>szerraktára, a katonáknak annyival kellett beérniük, amennyit Hollandiából magukkal hoztak (illegálisan!). Az Easy századot mégsem emberrel, sem felszereléssel nem töltötték fel teljesen. Némelyik katonának még rohamsisak sem jutott! (Rögbisisakjuk volt bőven, csakhogy az nem acélból készült.) Több géppuska és a hozzájuk tartozó képzett kezelők is hiányoztak a század állo</w:t>
        <w:softHyphen/>
        <w:t>mányából. Nem osztották még ki a téli egyenruhát, a fűzős csiz</w:t>
        <w:softHyphen/>
        <w:t>mákban nem volt bélés és nem voltak vízállóak sem. Senki sem kapott még sem hosszú meleg alsót, sem téli gyapjúzoknit. Összezabrálták, amit a laktanyában lehetett, de az vajmi kevés volt. Még K fejadagból sem rendelkeztek elegendővel. Az Easy hiányos személyi állománnyal, nem az évszaknak megfelelő ruházatban és az előírtnál kevesebb fegyverrel vágott neki, hogy szembeszáll</w:t>
        <w:softHyphen/>
        <w:t>jon a Wehrmacht utolsó s egyben legnagyobb offenzívájával.</w:t>
      </w:r>
    </w:p>
    <w:p>
      <w:pPr>
        <w:pStyle w:val="Normal"/>
        <w:shd w:fill="FFFFFF" w:val="clear"/>
        <w:spacing w:lineRule="exact" w:line="250"/>
        <w:ind w:left="24" w:right="5" w:firstLine="221"/>
        <w:jc w:val="both"/>
        <w:rPr>
          <w:sz w:val="22"/>
          <w:szCs w:val="22"/>
        </w:rPr>
      </w:pPr>
      <w:r>
        <w:rPr>
          <w:sz w:val="22"/>
          <w:szCs w:val="22"/>
        </w:rPr>
        <w:t>Ráadásul vaktában vágott neki. Mivel a 101. hadosztály úti célját még maga McAuliffe tábornok sem ismerte, nyilvánvalóan Sink ezredes sem tudta azt közölni Winters századossal, aki így semmi konkrétat sem mondhatott Dike főhadnagynak. Annyit tudott csak mindenki, hogy a németek jókora rést ütöttek a fron</w:t>
        <w:softHyphen/>
        <w:t>ton, az amerikai erők mindenütt visszavonulnak, valakinek be kell tömnie a lyukat, és ez a valaki a légideszanthadtest.</w:t>
      </w:r>
    </w:p>
    <w:p>
      <w:pPr>
        <w:sectPr>
          <w:type w:val="nextPage"/>
          <w:pgSz w:w="8391" w:h="11906"/>
          <w:pgMar w:left="1176" w:right="888" w:gutter="0" w:header="0" w:top="1169" w:footer="0" w:bottom="360"/>
          <w:pgNumType w:fmt="decimal"/>
          <w:formProt w:val="false"/>
          <w:textDirection w:val="lrTb"/>
          <w:docGrid w:type="default" w:linePitch="360" w:charSpace="0"/>
        </w:sectPr>
        <w:pStyle w:val="Normal"/>
        <w:shd w:fill="FFFFFF" w:val="clear"/>
        <w:spacing w:lineRule="exact" w:line="250"/>
        <w:ind w:left="10" w:right="14" w:firstLine="216"/>
        <w:jc w:val="both"/>
        <w:rPr>
          <w:sz w:val="22"/>
          <w:szCs w:val="22"/>
        </w:rPr>
      </w:pPr>
      <w:r>
        <w:rPr>
          <w:sz w:val="22"/>
          <w:szCs w:val="22"/>
        </w:rPr>
        <w:t>Az időjárás miatt ejtőernyős ugrás szóba sem jöhetett, bár egyébként sem valószínű, hogy az adott szűk idő alatt össze tud</w:t>
        <w:softHyphen/>
        <w:t>ták volna kaparni a szükséges számú C-47-est. A légi szállítás helyett a szállító hadtest vonta össze villámgyorsan a teherko</w:t>
        <w:softHyphen/>
        <w:t>csijait Franciaország egész területéről, de elsősorban a Le Havre és Párizs közötti övezetből. Katonai rendőrök állították le az au</w:t>
        <w:softHyphen/>
        <w:t>tókat, a hadtápcsapatok katonái gyorsan lerakodták, bármi is volt a platón. A gépkocsivezetőket - akik közül sokan már régen úton voltak és nagyon rájuk fért volna a pihenés - Camp Mour-</w:t>
      </w:r>
    </w:p>
    <w:p>
      <w:pPr>
        <w:pStyle w:val="Normal"/>
        <w:shd w:fill="FFFFFF" w:val="clear"/>
        <w:spacing w:lineRule="exact" w:line="259"/>
        <w:ind w:left="24" w:right="10" w:hanging="0"/>
        <w:jc w:val="both"/>
        <w:rPr>
          <w:sz w:val="22"/>
          <w:szCs w:val="22"/>
        </w:rPr>
      </w:pPr>
      <w:r>
        <w:rPr>
          <w:sz w:val="22"/>
          <w:szCs w:val="22"/>
        </w:rPr>
        <w:t>melonba irányították azzal a paranccsal, hogy útközben semmi</w:t>
        <w:softHyphen/>
        <w:t>ért sem szabad megállniuk!</w:t>
      </w:r>
    </w:p>
    <w:p>
      <w:pPr>
        <w:pStyle w:val="Normal"/>
        <w:shd w:fill="FFFFFF" w:val="clear"/>
        <w:spacing w:lineRule="exact" w:line="250"/>
        <w:ind w:left="19" w:right="5" w:firstLine="221"/>
        <w:jc w:val="both"/>
        <w:rPr/>
      </w:pPr>
      <w:r>
        <w:rPr>
          <w:sz w:val="22"/>
          <w:szCs w:val="22"/>
        </w:rPr>
        <w:t>A folyamat december 17-én, sötétedéskor vette kezdetét. De</w:t>
        <w:softHyphen/>
        <w:t>cember 18-án reggel 09:00 órára az első teherautók és nyerges vonatok kezdtek befutni Mourmelonba. A 101. hadosztály 11 000 emberének elszállításához szükséges 380 gépjárműből az utolsó aznap 17:20-kor érkezett a tábor kapujához. Este 20:00 órára az utolsó katona is felült valamelyik kocsira és útra kelt.</w:t>
      </w:r>
    </w:p>
    <w:p>
      <w:pPr>
        <w:pStyle w:val="Normal"/>
        <w:shd w:fill="FFFFFF" w:val="clear"/>
        <w:spacing w:lineRule="exact" w:line="250"/>
        <w:ind w:left="19" w:firstLine="230"/>
        <w:jc w:val="both"/>
        <w:rPr>
          <w:sz w:val="22"/>
          <w:szCs w:val="22"/>
        </w:rPr>
      </w:pPr>
      <w:r>
        <w:rPr>
          <w:sz w:val="22"/>
          <w:szCs w:val="22"/>
        </w:rPr>
        <w:t>Röviddel az Easy indulása előtt Malarkey pánikba esett. Eszé</w:t>
        <w:softHyphen/>
        <w:t>bejutott az övébe rejtett 3600 dollár. Compton főhadnagytól kért segítséget, ő pedig a hadosztály pénzügyi főtisztjéhez küldte, aki felvilágosította, nála letétbe helyezheti az összeget, de akkor csak leszereléskor kaphatja vissza. Malarkeynek ez remekül megfe</w:t>
        <w:softHyphen/>
        <w:t>lelt, átadta a pénzt és átvette az elismervényt. Abban a boldog tudatban mászott fel a nyerges vontató magas oldalfalú pótko</w:t>
        <w:softHyphen/>
        <w:t>csijára, hogy a háború után visszatérhet az oregoni állami egye</w:t>
        <w:softHyphen/>
        <w:t>temre és nem kell többé mosogatást vállalnia.</w:t>
      </w:r>
    </w:p>
    <w:p>
      <w:pPr>
        <w:pStyle w:val="Normal"/>
        <w:shd w:fill="FFFFFF" w:val="clear"/>
        <w:spacing w:lineRule="exact" w:line="250" w:before="499" w:after="0"/>
        <w:ind w:left="24" w:right="5" w:firstLine="216"/>
        <w:jc w:val="both"/>
        <w:rPr/>
      </w:pPr>
      <w:r>
        <w:rPr>
          <w:sz w:val="22"/>
          <w:szCs w:val="22"/>
        </w:rPr>
        <w:t>- Összezsúfolódtunk, mint a szardíniák - emlékezik Freeman közlegény. Winters százados másik hasonlatot választott: „Úgy utaztunk, mint az állatok. Olyan módon raktak fel a pótkocsira, mint a marhákat a vagonba." Amikor a menetoszlop elindult, Carsonnak az oly nagy örömmel várt edzések jutottak eszébe, vágyott helyzetét összehasonlította a valóssal, majd rázendített: ,,What a Difference a Day Makes" („Egyetlen nap megváltoztat mindent").</w:t>
      </w:r>
    </w:p>
    <w:p>
      <w:pPr>
        <w:pStyle w:val="Normal"/>
        <w:shd w:fill="FFFFFF" w:val="clear"/>
        <w:spacing w:lineRule="exact" w:line="250"/>
        <w:ind w:firstLine="211"/>
        <w:jc w:val="both"/>
        <w:rPr>
          <w:sz w:val="22"/>
          <w:szCs w:val="22"/>
        </w:rPr>
      </w:pPr>
      <w:r>
        <w:rPr>
          <w:sz w:val="22"/>
          <w:szCs w:val="22"/>
        </w:rPr>
        <w:t>A kocsikon fenn nem voltak padok, alul pedig rugóból akadt kevés. Az utasok minden kanyarban egymásra dőltek, minden zökkenő a levegőbe lökte őket. Sokat szenvedett a katonák vesé</w:t>
        <w:softHyphen/>
        <w:t>je - csak akkor könnyíthettek magukon, amikor a felzárkózás kedvéért néha megtorpant a konvoj - és a lába. A belga határig izzó fényszórókkal hajtott minden jármű, ezt a kiszámított koc</w:t>
        <w:softHyphen/>
        <w:t>kázatot is a nagyobb sebesség kedvéért vállalták.</w:t>
      </w:r>
    </w:p>
    <w:p>
      <w:pPr>
        <w:pStyle w:val="Normal"/>
        <w:shd w:fill="FFFFFF" w:val="clear"/>
        <w:spacing w:lineRule="exact" w:line="250"/>
        <w:ind w:left="24" w:right="14" w:firstLine="216"/>
        <w:jc w:val="both"/>
        <w:rPr/>
      </w:pPr>
      <w:r>
        <w:rPr>
          <w:sz w:val="22"/>
          <w:szCs w:val="22"/>
        </w:rPr>
        <w:t xml:space="preserve">Amíg a gépkocsin szállított légideszant úton volt, a </w:t>
      </w:r>
      <w:r>
        <w:rPr>
          <w:sz w:val="22"/>
          <w:szCs w:val="22"/>
          <w:lang w:val="en-US"/>
        </w:rPr>
        <w:t xml:space="preserve">VIII. </w:t>
      </w:r>
      <w:r>
        <w:rPr>
          <w:sz w:val="22"/>
          <w:szCs w:val="22"/>
        </w:rPr>
        <w:t>had</w:t>
        <w:softHyphen/>
        <w:t>test vezetése eldöntötte, hol akarja bevetni. A 82. hadosztályt a német betörés északi vállához, St. Vith környékére küldték. Bastogne a 101-eseknek jutott.</w:t>
      </w:r>
    </w:p>
    <w:p>
      <w:pPr>
        <w:sectPr>
          <w:type w:val="nextPage"/>
          <w:pgSz w:w="8391" w:h="11906"/>
          <w:pgMar w:left="1082" w:right="982" w:gutter="0" w:header="0" w:top="1027" w:footer="0" w:bottom="360"/>
          <w:pgNumType w:fmt="decimal"/>
          <w:formProt w:val="false"/>
          <w:textDirection w:val="lrTb"/>
          <w:docGrid w:type="default" w:linePitch="360" w:charSpace="0"/>
        </w:sectPr>
        <w:pStyle w:val="Normal"/>
        <w:shd w:fill="FFFFFF" w:val="clear"/>
        <w:spacing w:lineRule="exact" w:line="250"/>
        <w:ind w:left="240" w:hanging="0"/>
        <w:rPr>
          <w:sz w:val="22"/>
          <w:szCs w:val="22"/>
        </w:rPr>
      </w:pPr>
      <w:r>
        <w:rPr>
          <w:sz w:val="22"/>
          <w:szCs w:val="22"/>
        </w:rPr>
        <w:t>Az Easy századot hozó gépkocsikonvoj néhány kilométerrel</w:t>
      </w:r>
    </w:p>
    <w:p>
      <w:pPr>
        <w:pStyle w:val="Normal"/>
        <w:shd w:fill="FFFFFF" w:val="clear"/>
        <w:spacing w:lineRule="exact" w:line="250"/>
        <w:ind w:left="10" w:hanging="0"/>
        <w:jc w:val="both"/>
        <w:rPr>
          <w:sz w:val="22"/>
          <w:szCs w:val="22"/>
        </w:rPr>
      </w:pPr>
      <w:r>
        <w:rPr>
          <w:sz w:val="22"/>
          <w:szCs w:val="22"/>
        </w:rPr>
        <w:t>Bastogne előtt állt meg. A katonák leugrottak - végrehajtották a „platózárólapos" ugrást-, könnyítettek magukon, kinyújtóztak, kicsit morogtak, majd beálltak a Bastogne felé induló gyalogos menetoszlopba. A távolból folyamatos tűzharcot hallottak. „Na, kezdődik megint" - nyögte be Freeman közlegény.</w:t>
      </w:r>
    </w:p>
    <w:p>
      <w:pPr>
        <w:pStyle w:val="Normal"/>
        <w:shd w:fill="FFFFFF" w:val="clear"/>
        <w:spacing w:lineRule="exact" w:line="250"/>
        <w:ind w:left="5" w:firstLine="211"/>
        <w:jc w:val="both"/>
        <w:rPr>
          <w:sz w:val="22"/>
          <w:szCs w:val="22"/>
        </w:rPr>
      </w:pPr>
      <w:r>
        <w:rPr>
          <w:sz w:val="22"/>
          <w:szCs w:val="22"/>
        </w:rPr>
        <w:t>A menet a két padkán, libasorban haladt a front felé; középen a megvert amerikai csapatok áramlottak vissza, rendezetlen tö</w:t>
        <w:softHyphen/>
        <w:t>megben. Sokan közülük eldobták a puskájukat, a köpenyüket, mindent, ami akadályozta őket a mozgásban. Akadt, aki pánik</w:t>
        <w:softHyphen/>
        <w:t>ba esve, kimerülten támolygott, s közben ilyeneket kiabált: „Fus</w:t>
        <w:softHyphen/>
        <w:t>satok! Fussatok! Ezek megölnek! Legyilkolnak benneteket! Min</w:t>
        <w:softHyphen/>
        <w:t>denük annyi van, mint a szemét! Tankjuk, géppuskájuk, légi</w:t>
        <w:softHyphen/>
        <w:t>erejük, minden!"</w:t>
      </w:r>
    </w:p>
    <w:p>
      <w:pPr>
        <w:pStyle w:val="Normal"/>
        <w:shd w:fill="FFFFFF" w:val="clear"/>
        <w:spacing w:lineRule="exact" w:line="250"/>
        <w:ind w:left="14" w:right="5" w:firstLine="211"/>
        <w:jc w:val="both"/>
        <w:rPr>
          <w:sz w:val="22"/>
          <w:szCs w:val="22"/>
        </w:rPr>
      </w:pPr>
      <w:r>
        <w:rPr>
          <w:sz w:val="22"/>
          <w:szCs w:val="22"/>
        </w:rPr>
        <w:t>- Csak locsogtak összevissza - idézte vissza Winters. - Tragi</w:t>
        <w:softHyphen/>
        <w:t>kus volt, mi szégyelltük magunkat.</w:t>
      </w:r>
    </w:p>
    <w:p>
      <w:pPr>
        <w:pStyle w:val="Normal"/>
        <w:shd w:fill="FFFFFF" w:val="clear"/>
        <w:spacing w:lineRule="exact" w:line="250"/>
        <w:ind w:left="5" w:firstLine="226"/>
        <w:jc w:val="both"/>
        <w:rPr>
          <w:sz w:val="22"/>
          <w:szCs w:val="22"/>
        </w:rPr>
      </w:pPr>
      <w:r>
        <w:rPr>
          <w:sz w:val="22"/>
          <w:szCs w:val="22"/>
        </w:rPr>
        <w:t>Miközben az Easy és a 2. zászlóalj többi százada bevonult Bastogne egyik végén, azután ki a másikon (a lakosok forró ká</w:t>
        <w:softHyphen/>
        <w:t>véval kínálták őket, másuk nekik sem volt), mindenkinek a lő</w:t>
        <w:softHyphen/>
        <w:t>szeren járt az esze. „Hol a muníció? Lőszer nélkül nem tudunk harcolni!" A menekülő csürhétől szereztek valamennyit. „Maradt lőszered?" - kérdezték az ejőernyősök mindenkitől, akinek nem vette eszét a pánik. „Persze, haver, örülök, hogy neked adhatom!" (Gordon megvetően jegyezte meg, azzal, hogy a muníciójukat át</w:t>
        <w:softHyphen/>
        <w:t>adták, a visszavonulók leráztak magukról minden további köte</w:t>
        <w:softHyphen/>
        <w:t>lezettséget, hiszen üres puskájú embereket ki akarna harcba küldeni?) Az Easy még így is megfelelő mennyiségű lőszer nélkül menetelt a csatazaj felé.</w:t>
      </w:r>
    </w:p>
    <w:p>
      <w:pPr>
        <w:pStyle w:val="Normal"/>
        <w:shd w:fill="FFFFFF" w:val="clear"/>
        <w:spacing w:lineRule="exact" w:line="250"/>
        <w:ind w:right="5" w:firstLine="221"/>
        <w:jc w:val="both"/>
        <w:rPr>
          <w:sz w:val="22"/>
          <w:szCs w:val="22"/>
        </w:rPr>
      </w:pPr>
      <w:r>
        <w:rPr>
          <w:sz w:val="22"/>
          <w:szCs w:val="22"/>
        </w:rPr>
        <w:t>Bastogne után északkeletnek fordultak. A tüzérségi tűz egyre hangosabban dörgött-morgott, hamarosan már a kézifegyverek lövéseit is kihallották az általános zajból. „De hol a francban van a muníció?"</w:t>
      </w:r>
    </w:p>
    <w:p>
      <w:pPr>
        <w:sectPr>
          <w:type w:val="nextPage"/>
          <w:pgSz w:w="8391" w:h="11906"/>
          <w:pgMar w:left="1130" w:right="958" w:gutter="0" w:header="0" w:top="1041" w:footer="0" w:bottom="360"/>
          <w:pgNumType w:fmt="decimal"/>
          <w:formProt w:val="false"/>
          <w:textDirection w:val="lrTb"/>
          <w:docGrid w:type="default" w:linePitch="360" w:charSpace="0"/>
        </w:sectPr>
        <w:pStyle w:val="Normal"/>
        <w:shd w:fill="FFFFFF" w:val="clear"/>
        <w:spacing w:lineRule="exact" w:line="250"/>
        <w:ind w:right="5" w:firstLine="226"/>
        <w:jc w:val="both"/>
        <w:rPr>
          <w:sz w:val="22"/>
          <w:szCs w:val="22"/>
        </w:rPr>
      </w:pPr>
      <w:r>
        <w:rPr>
          <w:sz w:val="22"/>
          <w:szCs w:val="22"/>
        </w:rPr>
        <w:t>George C. Rice hadnagy, a 10. páncéloshadosztály B harc</w:t>
        <w:softHyphen/>
        <w:t>csoportja (Combat Command B) Desobry különítményének (Team Desobry) hadtáptisztje (egysége súlyos német nyomás alatt vonult vissza Noville-től Foy községen át) értesült az ejtő</w:t>
        <w:softHyphen/>
        <w:t>ernyősöket sújtó hiányról. Dzsipjébe ugrott és elhajtott Foyba ahol megrakta a járművet kézigránátos és puskatöltényes lá</w:t>
        <w:softHyphen/>
        <w:t>dákkal, majd a Bastogne-t elhagyó menetoszlop elé sietett. A mellette elhaladó ejtőernyősöknek kiosztotta, amit hozott, s fel-</w:t>
      </w:r>
    </w:p>
    <w:p>
      <w:pPr>
        <w:pStyle w:val="Normal"/>
        <w:shd w:fill="FFFFFF" w:val="clear"/>
        <w:spacing w:lineRule="exact" w:line="250"/>
        <w:ind w:right="14" w:hanging="0"/>
        <w:jc w:val="both"/>
        <w:rPr/>
      </w:pPr>
      <w:r>
        <w:rPr>
          <w:sz w:val="22"/>
          <w:szCs w:val="22"/>
        </w:rPr>
        <w:t>ismerte, hogy a szükség sokkal nagyobb, mint eredetileg gon</w:t>
        <w:softHyphen/>
        <w:t>dolta. Ekkor visszatért a foyi lőszerraktárba, kerített egy teher</w:t>
        <w:softHyphen/>
        <w:t>autót, azt is meg a saját dzsipjét is púposán megrakta fegyver</w:t>
        <w:softHyphen/>
        <w:t>rel és lőszerrel, megint visszahajtott az oszlophoz és mindent leszóratott az útpadkára. Tisztek és katonák szedegették boldo</w:t>
        <w:softHyphen/>
        <w:t>gan négykézláb ereszkedve az M-l-be való tárakat. A szakadat</w:t>
        <w:softHyphen/>
        <w:t>lan tüzelés robaja és a visszavonuló amerikaiak arcán látott páni félelem mindenkit meggyőzött arról, hogy minden egyes töltényre szükség lesz hamarosan. Rice hadnagy addig folytatta ingajára</w:t>
        <w:softHyphen/>
        <w:t>tát, amíg mindenki annyi lőszert pakolt fel, amennyit csak elbírt.</w:t>
      </w:r>
      <w:r>
        <w:rPr>
          <w:sz w:val="22"/>
          <w:szCs w:val="22"/>
          <w:vertAlign w:val="superscript"/>
        </w:rPr>
        <w:t>2</w:t>
      </w:r>
    </w:p>
    <w:p>
      <w:pPr>
        <w:pStyle w:val="Normal"/>
        <w:shd w:fill="FFFFFF" w:val="clear"/>
        <w:spacing w:lineRule="exact" w:line="250"/>
        <w:ind w:firstLine="226"/>
        <w:jc w:val="both"/>
        <w:rPr>
          <w:sz w:val="22"/>
          <w:szCs w:val="22"/>
        </w:rPr>
      </w:pPr>
      <w:r>
        <w:rPr>
          <w:sz w:val="22"/>
          <w:szCs w:val="22"/>
        </w:rPr>
        <w:t>Mikor az Easy század folytatta útját Foy felé, a csatazaj nagyon felerősödött. Az 506. ezred 1. zászlóalja előttük járt, valahol Noville környékén, ott súlyos harcba keveredett, és most erősen szoron</w:t>
        <w:softHyphen/>
        <w:t>gatták. Sink ezredes úgy határozott, a 3. zászlóaljat előretolja Foyig a 2.-at pedig jobb szárnya védelmére küldi. Az Easy erdőkkel és nyílt mezőkkel váltakozva borított térségbe került, bal szárnyával a Bastogne-Foy-Noville útra támaszkodott. A Fox század tőle jobb</w:t>
        <w:softHyphen/>
        <w:t>ra fejlődött fel, a Dog maradt tartalékban.</w:t>
      </w:r>
    </w:p>
    <w:p>
      <w:pPr>
        <w:pStyle w:val="Normal"/>
        <w:shd w:fill="FFFFFF" w:val="clear"/>
        <w:spacing w:lineRule="exact" w:line="250"/>
        <w:ind w:left="5" w:right="10" w:firstLine="216"/>
        <w:jc w:val="both"/>
        <w:rPr>
          <w:sz w:val="22"/>
          <w:szCs w:val="22"/>
        </w:rPr>
      </w:pPr>
      <w:r>
        <w:rPr>
          <w:sz w:val="22"/>
          <w:szCs w:val="22"/>
        </w:rPr>
        <w:t>A csatazaj közeledett. Hátul, Bastogne-tól délre a németek már az út elvágására és az egész Bastogne körüli térség bekerítésére készültek. Az Easy századot nem támogatta sem tüzérség, sem légi fedezet. Kevés volt az élelme, az aknavetőihez alig volt grá</w:t>
        <w:softHyphen/>
        <w:t>nátja, általában semmiből sem rendelkezett elegendő mennyi</w:t>
        <w:softHyphen/>
        <w:t>séggel, téli ruházatot pedig egyáltalán nem kapott, holott a hő</w:t>
        <w:softHyphen/>
        <w:t>mérséklet máris fagypont alá esett. Hála Rice hadnagynak, két nélkülözhetetlen dologból viszont bőséges készletre tett szert: ké</w:t>
        <w:softHyphen/>
        <w:t>zigránátból és az M-l puskákhoz való töltényből.</w:t>
      </w:r>
    </w:p>
    <w:p>
      <w:pPr>
        <w:pStyle w:val="Normal"/>
        <w:shd w:fill="FFFFFF" w:val="clear"/>
        <w:spacing w:lineRule="exact" w:line="250"/>
        <w:ind w:right="5" w:firstLine="226"/>
        <w:jc w:val="both"/>
        <w:rPr/>
      </w:pPr>
      <w:r>
        <w:rPr>
          <w:sz w:val="22"/>
          <w:szCs w:val="22"/>
        </w:rPr>
        <w:t xml:space="preserve">A </w:t>
      </w:r>
      <w:r>
        <w:rPr>
          <w:i/>
          <w:iCs/>
          <w:sz w:val="22"/>
          <w:szCs w:val="22"/>
        </w:rPr>
        <w:t xml:space="preserve">Currahee </w:t>
      </w:r>
      <w:r>
        <w:rPr>
          <w:sz w:val="22"/>
          <w:szCs w:val="22"/>
        </w:rPr>
        <w:t>találóan foglalta össze az Easy, a 2. zászlóalj és az egész 506. ezred közérzetét: „Nem különösebben dobott fel, hogy ide kerültünk. A pletykák szerint a Krautok mindenütt ott van</w:t>
        <w:softHyphen/>
        <w:t>nak és keményen odavágnak. A legtávolabb a visszavonulás gon</w:t>
        <w:softHyphen/>
        <w:t>dolata áll tőled. Valójában nem is jut eszedbe. így aztán meg</w:t>
        <w:softHyphen/>
        <w:t>ásod a gödrödet, gondosan és jó mélyre, majd vársz. Nem a rém</w:t>
        <w:softHyphen/>
        <w:t>hírek misztikus Supermanjére, hanem arra az ellenségre, akit eddig már kétszer megvertél. Előbb balra nézel, azután jobbra, a társaidra, akik szintén készülődnek. Biztonságban érzed ma</w:t>
        <w:softHyphen/>
        <w:t>gad, hiszen Bili ás melletted és te tudod, rá mindig számíthatsz."</w:t>
      </w:r>
    </w:p>
    <w:p>
      <w:pPr>
        <w:sectPr>
          <w:type w:val="nextPage"/>
          <w:pgSz w:w="8391" w:h="11906"/>
          <w:pgMar w:left="1148" w:right="932" w:gutter="0" w:header="0" w:top="1034" w:footer="0" w:bottom="360"/>
          <w:pgNumType w:fmt="decimal"/>
          <w:formProt w:val="false"/>
          <w:textDirection w:val="lrTb"/>
          <w:docGrid w:type="default" w:linePitch="360" w:charSpace="0"/>
        </w:sectPr>
        <w:pStyle w:val="Normal"/>
        <w:shd w:fill="FFFFFF" w:val="clear"/>
        <w:spacing w:before="278" w:after="0"/>
        <w:ind w:left="235" w:hanging="0"/>
        <w:rPr/>
      </w:pPr>
      <w:r>
        <w:rPr>
          <w:sz w:val="18"/>
          <w:szCs w:val="18"/>
          <w:vertAlign w:val="superscript"/>
        </w:rPr>
        <w:t>2</w:t>
      </w:r>
      <w:r>
        <w:rPr>
          <w:sz w:val="18"/>
          <w:szCs w:val="18"/>
        </w:rPr>
        <w:t xml:space="preserve"> Rapport és Northwood: </w:t>
      </w:r>
      <w:r>
        <w:rPr>
          <w:i/>
          <w:iCs/>
          <w:sz w:val="18"/>
          <w:szCs w:val="18"/>
        </w:rPr>
        <w:t xml:space="preserve">Rendezvous with Destiny, </w:t>
      </w:r>
      <w:r>
        <w:rPr>
          <w:sz w:val="18"/>
          <w:szCs w:val="18"/>
        </w:rPr>
        <w:t>462. o.</w:t>
      </w:r>
    </w:p>
    <w:p>
      <w:pPr>
        <w:pStyle w:val="Normal"/>
        <w:shd w:fill="FFFFFF" w:val="clear"/>
        <w:spacing w:lineRule="exact" w:line="451"/>
        <w:ind w:left="10" w:right="883" w:hanging="0"/>
        <w:rPr>
          <w:sz w:val="48"/>
          <w:szCs w:val="48"/>
        </w:rPr>
      </w:pPr>
      <w:r>
        <w:rPr>
          <w:sz w:val="48"/>
          <w:szCs w:val="48"/>
        </w:rPr>
        <w:t>11. „Ezek bekerítettek minket - a szerencsétlen marhák!"</w:t>
      </w:r>
    </w:p>
    <w:p>
      <w:pPr>
        <w:pStyle w:val="Normal"/>
        <w:shd w:fill="FFFFFF" w:val="clear"/>
        <w:spacing w:before="590" w:after="0"/>
        <w:rPr>
          <w:b/>
          <w:b/>
          <w:bCs/>
          <w:i/>
          <w:i/>
          <w:iCs/>
          <w:sz w:val="34"/>
          <w:szCs w:val="34"/>
        </w:rPr>
      </w:pPr>
      <w:r>
        <w:rPr>
          <w:b/>
          <w:bCs/>
          <w:i/>
          <w:iCs/>
          <w:sz w:val="34"/>
          <w:szCs w:val="34"/>
        </w:rPr>
        <w:t>Bastogne</w:t>
      </w:r>
    </w:p>
    <w:p>
      <w:pPr>
        <w:pStyle w:val="Normal"/>
        <w:shd w:fill="FFFFFF" w:val="clear"/>
        <w:ind w:left="34" w:hanging="0"/>
        <w:rPr>
          <w:i/>
          <w:i/>
          <w:iCs/>
          <w:sz w:val="22"/>
          <w:szCs w:val="22"/>
        </w:rPr>
      </w:pPr>
      <w:r>
        <w:rPr>
          <w:i/>
          <w:iCs/>
          <w:sz w:val="22"/>
          <w:szCs w:val="22"/>
        </w:rPr>
        <w:t>1944. december 19-31.</w:t>
      </w:r>
    </w:p>
    <w:p>
      <w:pPr>
        <w:pStyle w:val="Normal"/>
        <w:shd w:fill="FFFFFF" w:val="clear"/>
        <w:spacing w:lineRule="exact" w:line="250" w:before="1234" w:after="0"/>
        <w:ind w:left="14" w:right="10" w:hanging="0"/>
        <w:jc w:val="both"/>
        <w:rPr/>
      </w:pPr>
      <w:r>
        <w:rPr>
          <w:b/>
          <w:sz w:val="48"/>
          <w:szCs w:val="48"/>
        </w:rPr>
        <w:t>D</w:t>
      </w:r>
      <w:r>
        <w:rPr>
          <w:sz w:val="22"/>
          <w:szCs w:val="22"/>
        </w:rPr>
        <w:t>ecember 19-én az Easy a Bastogne városát oltalmazó kör</w:t>
        <w:softHyphen/>
        <w:t>körös védelmi rendszer részeként foglalta el a helyét az első vo</w:t>
        <w:softHyphen/>
        <w:t>nalban, Foytól délre. Lényegében a rögtönzött szekérvár egyik szekerét alkotta. A gyűrűn belül a 101. légideszant-hadosztály, a 10. páncéloshadosztály B harccsoportja és a 463. tábori tüzér</w:t>
        <w:softHyphen/>
        <w:t>osztály védekezett. Ez ellen a csoportosítás ellen a németek vé</w:t>
        <w:softHyphen/>
        <w:t>gül már tizenöt hadosztályt vonultattak fel, köztük négy páncé</w:t>
        <w:softHyphen/>
        <w:t>loshadosztályt, és jókora tüzérségi támogatást adtak nekik.</w:t>
      </w:r>
    </w:p>
    <w:p>
      <w:pPr>
        <w:pStyle w:val="Normal"/>
        <w:shd w:fill="FFFFFF" w:val="clear"/>
        <w:spacing w:lineRule="exact" w:line="250"/>
        <w:ind w:left="14" w:right="5" w:firstLine="216"/>
        <w:jc w:val="both"/>
        <w:rPr>
          <w:sz w:val="22"/>
          <w:szCs w:val="22"/>
        </w:rPr>
      </w:pPr>
      <w:r>
        <w:rPr>
          <w:sz w:val="22"/>
          <w:szCs w:val="22"/>
        </w:rPr>
        <w:t>A harc dühödten és veszteségteljesen folyt. December 19. és 20. folyamán az 506. ejtőernyősezred 1. zászlóalja a 10. páncé</w:t>
        <w:softHyphen/>
        <w:t>loshadosztály Desobry különítményének támogatásával Foytól északkeletre, Noville térségében a német 2. páncéloshadosztállyal szállt szembe. Mire 20-án a zászlóalj visszahúzódott Foy közsé</w:t>
        <w:softHyphen/>
        <w:t>gen túlra, már 13 tisztjét és 199 katonáját veszítette el (nagyjá</w:t>
        <w:softHyphen/>
        <w:t>ból 600 fős induló állományából). A Desobry különítménnyel együttműködve legkevesebb 30 ellenséges harckocsit pusztított el, valamint 500 és 1000 fő közötti veszteséget okozott az ellen</w:t>
        <w:softHyphen/>
        <w:t>ségnek. A legfontosabb azonban az volt, hogy negyvennyolc órán át kitartott és ezalatt nagyjából kiépülhetett Bastogne védelme.</w:t>
      </w:r>
    </w:p>
    <w:p>
      <w:pPr>
        <w:sectPr>
          <w:type w:val="nextPage"/>
          <w:pgSz w:w="8391" w:h="11906"/>
          <w:pgMar w:left="1035" w:right="1035" w:gutter="0" w:header="0" w:top="897" w:footer="0" w:bottom="360"/>
          <w:pgNumType w:fmt="decimal"/>
          <w:formProt w:val="false"/>
          <w:textDirection w:val="lrTb"/>
          <w:docGrid w:type="default" w:linePitch="360" w:charSpace="0"/>
        </w:sectPr>
        <w:pStyle w:val="Normal"/>
        <w:shd w:fill="FFFFFF" w:val="clear"/>
        <w:spacing w:lineRule="exact" w:line="250"/>
        <w:ind w:left="19" w:firstLine="211"/>
        <w:jc w:val="both"/>
        <w:rPr>
          <w:sz w:val="22"/>
          <w:szCs w:val="22"/>
        </w:rPr>
      </w:pPr>
      <w:r>
        <w:rPr>
          <w:sz w:val="22"/>
          <w:szCs w:val="22"/>
        </w:rPr>
        <w:t>Az Easynek és a többi századnak égetően szüksége volt erre az időre, a védelmi rendszer helyéül kijelölt területen ugyanis cseppfolyós és zavaros helyzet uralkodott. Az Easy bal szárnya a Bastogne-Noville országútra támaszkodott, az út másik oldalán már a 3. zászlóalj állásai kezdődtek. A 2. zászlóalj jobb szárnyát a Dog század tartotta. A jobb szárny egészen Halt vasútállomá-</w:t>
      </w:r>
    </w:p>
    <w:p>
      <w:pPr>
        <w:pStyle w:val="Normal"/>
        <w:shd w:fill="FFFFFF" w:val="clear"/>
        <w:spacing w:lineRule="exact" w:line="250"/>
        <w:jc w:val="both"/>
        <w:rPr>
          <w:sz w:val="22"/>
          <w:szCs w:val="22"/>
        </w:rPr>
      </w:pPr>
      <w:r>
        <w:rPr>
          <w:sz w:val="22"/>
          <w:szCs w:val="22"/>
        </w:rPr>
        <w:t>sáig nyúlt, de ott nem kapcsolódott közvetlenül az 501. ejtőer</w:t>
        <w:softHyphen/>
        <w:t>nyősezred állásaihoz. Winters aggódott, úgy érezte, a zászlóalj nem a megfelelő helyen ment védelembe: hátra is küldte Nixont az ezredparancsnokságra, hogy egyeztessen még egyszer az ot</w:t>
        <w:softHyphen/>
        <w:t>taniakkal az ottani térképeken. Nixon azzal tért vissza, hogy a zászlóalj sajnos pontosan a számára kijelölt helyen áll.</w:t>
      </w:r>
    </w:p>
    <w:p>
      <w:pPr>
        <w:pStyle w:val="Normal"/>
        <w:shd w:fill="FFFFFF" w:val="clear"/>
        <w:spacing w:lineRule="exact" w:line="250"/>
        <w:ind w:firstLine="216"/>
        <w:jc w:val="both"/>
        <w:rPr/>
      </w:pPr>
      <w:r>
        <w:rPr>
          <w:sz w:val="22"/>
          <w:szCs w:val="22"/>
        </w:rPr>
        <w:t>Az Easy frontszakasza a Foy első házaiig lejtő füves dombol</w:t>
        <w:softHyphen/>
        <w:t>dal tetején, az erdőben húzódott, nagyjából egy kilométerre a falutól. Az erdő sorokban telepített fenyves volt, 20-25 cm törzs</w:t>
        <w:softHyphen/>
        <w:t>átmérőjű fákkal. Az ejtőernyősök az erdő peremére előretolt fi</w:t>
        <w:softHyphen/>
        <w:t>gyelőpontokat telepítettek, de a század zöme néhány méterrel beljebb ásta meg a lövészgödrök sorából álló fő ellenállási vona</w:t>
        <w:softHyphen/>
        <w:t>lat. Winters az E század mögé, az erdő déli szélére telepítette a zászlóalj harcálláspontját. Az első éjszaka csendesen, majdhogy</w:t>
        <w:softHyphen/>
        <w:t>nem békésen telt, a harc Noville környékén, vagy négy kilométer</w:t>
        <w:softHyphen/>
        <w:t>rel északabbra tombolt.</w:t>
      </w:r>
    </w:p>
    <w:p>
      <w:pPr>
        <w:pStyle w:val="Normal"/>
        <w:shd w:fill="FFFFFF" w:val="clear"/>
        <w:spacing w:lineRule="exact" w:line="250"/>
        <w:ind w:left="5" w:right="5" w:firstLine="235"/>
        <w:jc w:val="both"/>
        <w:rPr/>
      </w:pPr>
      <w:r>
        <w:rPr>
          <w:sz w:val="22"/>
          <w:szCs w:val="22"/>
        </w:rPr>
        <w:t>December 20-án hajnalban a talajból fölszálló sűrű pára borí</w:t>
        <w:softHyphen/>
        <w:t>totta be az erdőket és a mezőket. Winters felriadt és körülnézett. Bal felől jellegzetes hosszú köpenyében német katona lépett ki a fák közül. Nem volt nála se puska, se hátizsák. Kiballagott a tisz</w:t>
        <w:softHyphen/>
        <w:t>tás közepére. Winters mellett két katona is ösztönösen a vállá</w:t>
        <w:softHyphen/>
        <w:t>hoz kapta a puskáját, ám a százados kézjellel várakozásra in</w:t>
        <w:softHyphen/>
        <w:t>tette őket. Az amerikaiak végignézték, ahogy a német kigombol</w:t>
        <w:softHyphen/>
        <w:t xml:space="preserve">ta és levette a köpenyét, letolta a nadrágját, lekuporodott és könnyített magán. Amikor végzett, Winters a tőle telhető legjobb németséggel rárivallt: </w:t>
      </w:r>
      <w:r>
        <w:rPr>
          <w:i/>
          <w:iCs/>
          <w:sz w:val="22"/>
          <w:szCs w:val="22"/>
        </w:rPr>
        <w:t xml:space="preserve">„Kommen sie hier!" </w:t>
      </w:r>
      <w:r>
        <w:rPr>
          <w:sz w:val="22"/>
          <w:szCs w:val="22"/>
        </w:rPr>
        <w:t>A katona felemelte a kezét és odament a századoshoz megadni magát. Winters végig</w:t>
        <w:softHyphen/>
        <w:t>kutatta az összes zsebét, de csak néhány fényképet és egy fekete vekni megrágott sarkát találta nála.</w:t>
      </w:r>
    </w:p>
    <w:p>
      <w:pPr>
        <w:pStyle w:val="Normal"/>
        <w:shd w:fill="FFFFFF" w:val="clear"/>
        <w:spacing w:lineRule="exact" w:line="250"/>
        <w:ind w:left="5" w:right="5" w:firstLine="221"/>
        <w:jc w:val="both"/>
        <w:rPr>
          <w:sz w:val="22"/>
          <w:szCs w:val="22"/>
        </w:rPr>
      </w:pPr>
      <w:r>
        <w:rPr>
          <w:sz w:val="22"/>
          <w:szCs w:val="22"/>
        </w:rPr>
        <w:t>- Gondolja csak meg - magyarázta nekem Winters. - Itt ez a német katona, aki a hajnal első fénysugaránál elindul tojni, 180 fokban irányt téveszt az erdőben, átsétál a vonalainkon, el a szá</w:t>
        <w:softHyphen/>
        <w:t>zad harcálláspontja mellett és csak a zászlóalj harcálláspontja mögött vesszük észre! Szóval akkor miféle védelmi vonalunk volt nekünk azon az első éjszakán?</w:t>
      </w:r>
    </w:p>
    <w:p>
      <w:pPr>
        <w:sectPr>
          <w:type w:val="nextPage"/>
          <w:pgSz w:w="8391" w:h="11906"/>
          <w:pgMar w:left="1090" w:right="994" w:gutter="0" w:header="0" w:top="1032" w:footer="0" w:bottom="360"/>
          <w:pgNumType w:fmt="decimal"/>
          <w:formProt w:val="false"/>
          <w:textDirection w:val="lrTb"/>
          <w:docGrid w:type="default" w:linePitch="360" w:charSpace="0"/>
        </w:sectPr>
        <w:pStyle w:val="Normal"/>
        <w:shd w:fill="FFFFFF" w:val="clear"/>
        <w:spacing w:lineRule="exact" w:line="250"/>
        <w:ind w:left="5" w:right="14" w:firstLine="216"/>
        <w:jc w:val="both"/>
        <w:rPr/>
      </w:pPr>
      <w:r>
        <w:rPr>
          <w:sz w:val="22"/>
          <w:szCs w:val="22"/>
        </w:rPr>
        <w:t>Aznap nem csak német katonák tévedtek el. Ralph Spina szanitéc és Ed „Babe" Heffron közlegény visszament Bastogne-ba, hátha ott sikerül némi gyógyszert és kötszert összeszedni. Spina a főkötözőhelyen szerzett is ezt-azt, pedig a 101. hadosztálynak</w:t>
      </w:r>
    </w:p>
    <w:p>
      <w:pPr>
        <w:pStyle w:val="Normal"/>
        <w:shd w:fill="FFFFFF" w:val="clear"/>
        <w:spacing w:lineRule="exact" w:line="254"/>
        <w:ind w:left="19" w:hanging="0"/>
        <w:jc w:val="both"/>
        <w:rPr>
          <w:sz w:val="22"/>
          <w:szCs w:val="22"/>
        </w:rPr>
      </w:pPr>
      <w:r>
        <w:rPr>
          <w:sz w:val="22"/>
          <w:szCs w:val="22"/>
        </w:rPr>
        <w:t>máris komoly gondot okozott egészségügyi készleteinek gyors ki</w:t>
        <w:softHyphen/>
        <w:t>merülése. A két E századbeli ejtőernyős még némi meleg ételt is bekanalazott, majd a leszálló sötétségben elindultak visszafelé -pedig milyen nehéz volt elhagyni a fűtött szobát!</w:t>
      </w:r>
    </w:p>
    <w:p>
      <w:pPr>
        <w:pStyle w:val="Normal"/>
        <w:shd w:fill="FFFFFF" w:val="clear"/>
        <w:spacing w:lineRule="exact" w:line="254"/>
        <w:ind w:left="19" w:firstLine="226"/>
        <w:jc w:val="both"/>
        <w:rPr>
          <w:sz w:val="22"/>
          <w:szCs w:val="22"/>
        </w:rPr>
      </w:pPr>
      <w:r>
        <w:rPr>
          <w:sz w:val="22"/>
          <w:szCs w:val="22"/>
        </w:rPr>
        <w:t>Heffron javasolta, hogy az erdőn átvágva rövidítsék le az utat. Spina beleegyezett. Heffron ment elöl, s hirtelen bezuhant egy gödörbe. Meglepett kiáltás harsant, majd akire ráesett, azt kér</w:t>
        <w:softHyphen/>
        <w:t>dezte: „Hinkle, Hinkle, ist das du?"</w:t>
      </w:r>
    </w:p>
    <w:p>
      <w:pPr>
        <w:pStyle w:val="Normal"/>
        <w:shd w:fill="FFFFFF" w:val="clear"/>
        <w:spacing w:lineRule="exact" w:line="250"/>
        <w:ind w:left="19" w:right="10" w:firstLine="226"/>
        <w:jc w:val="both"/>
        <w:rPr/>
      </w:pPr>
      <w:r>
        <w:rPr>
          <w:sz w:val="22"/>
          <w:szCs w:val="22"/>
        </w:rPr>
        <w:t>Heffron rakétaként szállt fel a lyukból és száguldott el az el</w:t>
        <w:softHyphen/>
        <w:t xml:space="preserve">lenkező irányba, közben ezt ordítva: </w:t>
      </w:r>
      <w:r>
        <w:rPr>
          <w:i/>
          <w:iCs/>
          <w:sz w:val="22"/>
          <w:szCs w:val="22"/>
        </w:rPr>
        <w:t xml:space="preserve">„Hinkle a segged, hülye Krautl" </w:t>
      </w:r>
      <w:r>
        <w:rPr>
          <w:sz w:val="22"/>
          <w:szCs w:val="22"/>
        </w:rPr>
        <w:t>Ő és Spina ezután rátaláltak a helyes irányra és végül elérték az E század vezetési pontját.</w:t>
      </w:r>
    </w:p>
    <w:p>
      <w:pPr>
        <w:pStyle w:val="Normal"/>
        <w:shd w:fill="FFFFFF" w:val="clear"/>
        <w:spacing w:lineRule="exact" w:line="250"/>
        <w:ind w:left="29" w:right="5" w:firstLine="230"/>
        <w:jc w:val="both"/>
        <w:rPr/>
      </w:pPr>
      <w:r>
        <w:rPr>
          <w:sz w:val="22"/>
          <w:szCs w:val="22"/>
        </w:rPr>
        <w:t>(Spina, akitől ezt a történetet hallottam, ezzel zárta elbeszélé</w:t>
        <w:softHyphen/>
        <w:t>sét: „A mai napig valahányszor találkozunk Babe-bel mindig meg</w:t>
        <w:softHyphen/>
        <w:t>kérdezem, hogy van Hinkle, vagy hogy találkoztak-e Hinkle ba</w:t>
        <w:softHyphen/>
        <w:t>rátjával mostanában".)</w:t>
      </w:r>
    </w:p>
    <w:p>
      <w:pPr>
        <w:pStyle w:val="Normal"/>
        <w:shd w:fill="FFFFFF" w:val="clear"/>
        <w:spacing w:lineRule="exact" w:line="250"/>
        <w:ind w:firstLine="245"/>
        <w:jc w:val="both"/>
        <w:rPr>
          <w:sz w:val="22"/>
          <w:szCs w:val="22"/>
        </w:rPr>
      </w:pPr>
      <w:r>
        <w:rPr>
          <w:sz w:val="22"/>
          <w:szCs w:val="22"/>
        </w:rPr>
        <w:t>A szanitécek a század legnépszerűbb, köztiszteletben álló tag</w:t>
        <w:softHyphen/>
        <w:t>jai voltak, akikre mindenki felnézett. Az ő személyi fegyverük az elsősegélytáska volt, harcállásuk pedig mindig a csatamező azon pontja, ahonnan valaki éppen elkiáltotta magát, hogy megsebe</w:t>
        <w:softHyphen/>
        <w:t>sült. Foley hadnagy különösen Eugene Roe közlegényt dicséri kö</w:t>
        <w:softHyphen/>
        <w:t>zülük. „Mindig ott termett, ha szükség volt rá, s az ember gyak</w:t>
        <w:softHyphen/>
        <w:t>ran elképzelni sem tudta, hogyan. Az ő bátorságát sohasem ho</w:t>
        <w:softHyphen/>
        <w:t>norálták kitüntetéssel, pedig igazi hősiesség kellett ahhoz, aho</w:t>
        <w:softHyphen/>
        <w:t>gyan sebesült bajtársainkat ellátta. Egy különösen pusztító tűz</w:t>
        <w:softHyphen/>
        <w:t>harc után végzett, rá jellemzően kiváló szolgálatáért én javasol</w:t>
        <w:softHyphen/>
        <w:t>tam Roe-t az Ezüst Csillagra (Silver Star), de vagy nem a megfe</w:t>
        <w:softHyphen/>
        <w:t>lelő kifejezéseket használtam a felterjesztésben, vagy talán Dike főhadnagy nem értett velem egyet. Persze az is könnyen lehet, hogy valahol följebb dobták félre a kitüntetési javaslatot. Akkor sem jöttem rá és máig sem tudom. Amit viszont biztosan tudok, az az, hogy ha bárki, aki akkor ott küzdött a hidegben és a hó</w:t>
        <w:softHyphen/>
        <w:t>ban, aki végigcsinálta a rengeteg támadást a nyílt terepen és benn az erdőben, szóval ha közülünk bárki kiérdemelte a kitüntetést, az bizony a szanitécünk, Gene Roe volt!"</w:t>
      </w:r>
    </w:p>
    <w:p>
      <w:pPr>
        <w:sectPr>
          <w:type w:val="nextPage"/>
          <w:pgSz w:w="8391" w:h="11906"/>
          <w:pgMar w:left="1022" w:right="1047" w:gutter="0" w:header="0" w:top="1034" w:footer="0" w:bottom="360"/>
          <w:pgNumType w:fmt="decimal"/>
          <w:formProt w:val="false"/>
          <w:textDirection w:val="lrTb"/>
          <w:docGrid w:type="default" w:linePitch="360" w:charSpace="0"/>
        </w:sectPr>
        <w:pStyle w:val="Normal"/>
        <w:shd w:fill="FFFFFF" w:val="clear"/>
        <w:spacing w:lineRule="exact" w:line="254" w:before="490" w:after="0"/>
        <w:ind w:left="24" w:right="10" w:firstLine="230"/>
        <w:jc w:val="both"/>
        <w:rPr>
          <w:sz w:val="22"/>
          <w:szCs w:val="22"/>
        </w:rPr>
      </w:pPr>
      <w:r>
        <w:rPr>
          <w:sz w:val="22"/>
          <w:szCs w:val="22"/>
        </w:rPr>
        <w:t>December 20-án azt a keveset, ami megmaradt az 506. ejtőer</w:t>
        <w:softHyphen/>
        <w:t>nyősezred 1. zászlóaljából és a Desobry különítményből, kivon-</w:t>
      </w:r>
    </w:p>
    <w:p>
      <w:pPr>
        <w:pStyle w:val="Normal"/>
        <w:shd w:fill="FFFFFF" w:val="clear"/>
        <w:spacing w:lineRule="exact" w:line="250"/>
        <w:ind w:left="14" w:right="19" w:hanging="0"/>
        <w:jc w:val="both"/>
        <w:rPr>
          <w:sz w:val="22"/>
          <w:szCs w:val="22"/>
        </w:rPr>
      </w:pPr>
      <w:r>
        <w:rPr>
          <w:sz w:val="22"/>
          <w:szCs w:val="22"/>
        </w:rPr>
        <w:t>ták a noville-i arcvonalból és tartalékba helyezték. Az Easy ettől kezdve olyan rohamra várt, amely sosem indult meg ellene; az 1. zászlóalj annyira súlyos veszteségeket okozott az ellenségnek, hogy a németek a továbbiakban inkább a bastogne-i védelem más szektoraival próbálkoztak. Az Easy állásait nagyon sokat bombázták ágyúval, tarackkal és aknavetővel, de a német gya</w:t>
        <w:softHyphen/>
        <w:t>logság sohasem rohamozta meg őket.</w:t>
      </w:r>
    </w:p>
    <w:p>
      <w:pPr>
        <w:pStyle w:val="Normal"/>
        <w:shd w:fill="FFFFFF" w:val="clear"/>
        <w:spacing w:lineRule="exact" w:line="250"/>
        <w:ind w:firstLine="230"/>
        <w:jc w:val="both"/>
        <w:rPr/>
      </w:pPr>
      <w:r>
        <w:rPr>
          <w:sz w:val="22"/>
          <w:szCs w:val="22"/>
        </w:rPr>
        <w:t>December 21-én puha, száraz hó kezdett hullani és addig esett, amíg végül 15 és 30 centiméter között váltakozó vastagságban be nem takarta a tájat. A levegő jóval fagypont alá hűlt, még a fák között is fújni kezdett a szél. Az emberek életükben nem fáztak még ennyire. A lábukon csak a nyári fűzős csizmát, testükön a vászon egyenruha fölött mindössze ballonkabátot viseltek. Még mindig nem kaptak sem gyapjúzoknit, sem hosszú szárú téli al</w:t>
        <w:softHyphen/>
        <w:t>sóneműt. A század küldöncöket szalajtott a városba téli felsze</w:t>
        <w:softHyphen/>
        <w:t>relésért s ők üres liszteszsákokkal és fehér lepedőkkel tértek vissza. Ezek adtak némi meleget és álcának is jók voltak a hó</w:t>
        <w:softHyphen/>
        <w:t>ban. A gödreikben és az előretolt állásokban vacogó katonák pokrócba bugyolálták magukat, lábbelijüket pedig zsákvászon</w:t>
        <w:softHyphen/>
        <w:t>ba tekerték. A juta felszívta a hó nedvességét, a bakancs foltok</w:t>
        <w:softHyphen/>
        <w:t>ban átázott, a víz átjárta a zoknit is és a hideg a katona csontjáig hatolt. A vacogás az élet olyan elválaszthatatlan részévé vált, mint maga a lélegzés. Az ejtőernyősök úgy festettek, mint George Wa</w:t>
        <w:softHyphen/>
        <w:t>shington serege Valley Forge-nál, azzal a különbséggel, hogy őrá</w:t>
        <w:softHyphen/>
        <w:t>juk lőttek is, nem építhettek kunyhókat és a tűzrakás sem jöhe</w:t>
        <w:softHyphen/>
        <w:t>tett még csak szóba sem.</w:t>
      </w:r>
    </w:p>
    <w:p>
      <w:pPr>
        <w:pStyle w:val="Normal"/>
        <w:shd w:fill="FFFFFF" w:val="clear"/>
        <w:spacing w:lineRule="exact" w:line="250"/>
        <w:ind w:left="10" w:right="10" w:firstLine="221"/>
        <w:jc w:val="both"/>
        <w:rPr/>
      </w:pPr>
      <w:r>
        <w:rPr>
          <w:sz w:val="22"/>
          <w:szCs w:val="22"/>
        </w:rPr>
        <w:t>Ralph Ingersoll ezredes, az 1. hadsereg egyik felderítőtisztje így írta le az átható hideget: „Az Ardenneket két pár vastag gyap</w:t>
        <w:softHyphen/>
        <w:t>júharisnyában és a bakancsomra húzott hócipőben jártam. Gyapjúalsóba, gyapjúuniformisba, harckocsizó kezeslábasba, pulóverbe, kötött mandzsettája harckocsizódzsekibe, sálba, bé</w:t>
        <w:softHyphen/>
        <w:t>lelt, nehéz ballonba öltöztem - és így sem emlékszem egyetlen pillanatra sem, amikor ne fáztam volna."</w:t>
      </w:r>
      <w:r>
        <w:rPr>
          <w:sz w:val="22"/>
          <w:szCs w:val="22"/>
          <w:vertAlign w:val="superscript"/>
        </w:rPr>
        <w:t>1</w:t>
      </w:r>
    </w:p>
    <w:p>
      <w:pPr>
        <w:pStyle w:val="Normal"/>
        <w:shd w:fill="FFFFFF" w:val="clear"/>
        <w:spacing w:lineRule="exact" w:line="250" w:before="5" w:after="0"/>
        <w:ind w:left="29" w:right="10" w:firstLine="221"/>
        <w:jc w:val="both"/>
        <w:rPr>
          <w:sz w:val="22"/>
          <w:szCs w:val="22"/>
        </w:rPr>
      </w:pPr>
      <w:r>
        <w:rPr>
          <w:sz w:val="22"/>
          <w:szCs w:val="22"/>
        </w:rPr>
        <w:t>Az Easy században, ahol sem rendes téli harisnyával, sem hóci</w:t>
        <w:softHyphen/>
        <w:t>pővel nem láttak el senkit, nagyon hamar komoly gondot okozott a lábfagyás. Carson tizedes úgy emlékezett, a kiképzésen arra ta</w:t>
        <w:softHyphen/>
        <w:t>nították őket, a fagyás legjobb ellenszere a láb masszírozása. Ki-</w:t>
      </w:r>
    </w:p>
    <w:p>
      <w:pPr>
        <w:sectPr>
          <w:type w:val="nextPage"/>
          <w:pgSz w:w="8391" w:h="11906"/>
          <w:pgMar w:left="1132" w:right="932" w:gutter="0" w:header="0" w:top="1027" w:footer="0" w:bottom="360"/>
          <w:pgNumType w:fmt="decimal"/>
          <w:formProt w:val="false"/>
          <w:textDirection w:val="lrTb"/>
          <w:docGrid w:type="default" w:linePitch="360" w:charSpace="0"/>
        </w:sectPr>
        <w:pStyle w:val="Normal"/>
        <w:shd w:fill="FFFFFF" w:val="clear"/>
        <w:spacing w:before="278" w:after="0"/>
        <w:ind w:left="278" w:hanging="0"/>
        <w:rPr/>
      </w:pPr>
      <w:r>
        <w:rPr>
          <w:sz w:val="18"/>
          <w:szCs w:val="18"/>
          <w:vertAlign w:val="superscript"/>
        </w:rPr>
        <w:t>1</w:t>
      </w:r>
      <w:r>
        <w:rPr>
          <w:sz w:val="18"/>
          <w:szCs w:val="18"/>
        </w:rPr>
        <w:t xml:space="preserve"> Ralph Ingersoll: </w:t>
      </w:r>
      <w:r>
        <w:rPr>
          <w:i/>
          <w:iCs/>
          <w:sz w:val="18"/>
          <w:szCs w:val="18"/>
        </w:rPr>
        <w:t xml:space="preserve">Top Secret. </w:t>
      </w:r>
      <w:r>
        <w:rPr>
          <w:sz w:val="18"/>
          <w:szCs w:val="18"/>
        </w:rPr>
        <w:t>New York. Harcourl Brace, 1946</w:t>
      </w:r>
    </w:p>
    <w:p>
      <w:pPr>
        <w:pStyle w:val="Normal"/>
        <w:shd w:fill="FFFFFF" w:val="clear"/>
        <w:spacing w:lineRule="exact" w:line="250"/>
        <w:ind w:right="5" w:hanging="0"/>
        <w:jc w:val="both"/>
        <w:rPr>
          <w:sz w:val="22"/>
          <w:szCs w:val="22"/>
        </w:rPr>
      </w:pPr>
      <w:r>
        <w:rPr>
          <w:sz w:val="22"/>
          <w:szCs w:val="22"/>
        </w:rPr>
        <w:t>fűzte és levette hát a csizmáját, majd dörzsölgetni kezdte a lábfe</w:t>
        <w:softHyphen/>
        <w:t>jét. Becsapódott egy német tüzérségi gránát és repeszei megszag</w:t>
        <w:softHyphen/>
        <w:t>gatták a Carson lövészgödre fölött álló fát. A lábát is megtépték a repeszek, továbbá a combját is fölszakították. Carsont Bastogne-ba szállították.</w:t>
      </w:r>
    </w:p>
    <w:p>
      <w:pPr>
        <w:pStyle w:val="Normal"/>
        <w:shd w:fill="FFFFFF" w:val="clear"/>
        <w:spacing w:lineRule="exact" w:line="250"/>
        <w:ind w:left="34" w:firstLine="202"/>
        <w:jc w:val="both"/>
        <w:rPr>
          <w:sz w:val="22"/>
          <w:szCs w:val="22"/>
        </w:rPr>
      </w:pPr>
      <w:r>
        <w:rPr>
          <w:sz w:val="22"/>
          <w:szCs w:val="22"/>
        </w:rPr>
        <w:t>A városban fölállított kórházban „Csak körülnéztem és megál</w:t>
        <w:softHyphen/>
        <w:t>lapítottam, ennyi sebesültet még soha sehol sem láttam egy ra</w:t>
        <w:softHyphen/>
        <w:t>káson. Odaszólítottam az egyik egészségügyit és megkérdeztem: Hé, hogy a fenébe van itt ennyi sebesült? Hát senkit sem szállí</w:t>
        <w:softHyphen/>
        <w:t>tunk hátra?"</w:t>
      </w:r>
    </w:p>
    <w:p>
      <w:pPr>
        <w:pStyle w:val="Normal"/>
        <w:numPr>
          <w:ilvl w:val="0"/>
          <w:numId w:val="9"/>
        </w:numPr>
        <w:shd w:fill="FFFFFF" w:val="clear"/>
        <w:tabs>
          <w:tab w:val="clear" w:pos="720"/>
          <w:tab w:val="left" w:pos="418" w:leader="none"/>
        </w:tabs>
        <w:spacing w:lineRule="exact" w:line="250"/>
        <w:ind w:left="250" w:hanging="0"/>
        <w:rPr>
          <w:sz w:val="22"/>
          <w:szCs w:val="22"/>
        </w:rPr>
      </w:pPr>
      <w:r>
        <w:rPr>
          <w:sz w:val="22"/>
          <w:szCs w:val="22"/>
        </w:rPr>
        <w:t>Mi az, te nem hallottad? - felelte az ápoló.</w:t>
      </w:r>
    </w:p>
    <w:p>
      <w:pPr>
        <w:pStyle w:val="Normal"/>
        <w:numPr>
          <w:ilvl w:val="0"/>
          <w:numId w:val="9"/>
        </w:numPr>
        <w:shd w:fill="FFFFFF" w:val="clear"/>
        <w:tabs>
          <w:tab w:val="clear" w:pos="720"/>
          <w:tab w:val="left" w:pos="418" w:leader="none"/>
        </w:tabs>
        <w:spacing w:lineRule="exact" w:line="250"/>
        <w:ind w:left="250" w:hanging="0"/>
        <w:rPr>
          <w:sz w:val="22"/>
          <w:szCs w:val="22"/>
        </w:rPr>
      </w:pPr>
      <w:r>
        <w:rPr>
          <w:sz w:val="22"/>
          <w:szCs w:val="22"/>
        </w:rPr>
        <w:t>Én aztán egy büdös szót sem, miért, mit kellett volna?</w:t>
      </w:r>
    </w:p>
    <w:p>
      <w:pPr>
        <w:pStyle w:val="Normal"/>
        <w:numPr>
          <w:ilvl w:val="0"/>
          <w:numId w:val="9"/>
        </w:numPr>
        <w:shd w:fill="FFFFFF" w:val="clear"/>
        <w:tabs>
          <w:tab w:val="clear" w:pos="720"/>
          <w:tab w:val="left" w:pos="418" w:leader="none"/>
        </w:tabs>
        <w:spacing w:lineRule="exact" w:line="250"/>
        <w:ind w:left="250" w:hanging="0"/>
        <w:rPr>
          <w:sz w:val="22"/>
          <w:szCs w:val="22"/>
        </w:rPr>
      </w:pPr>
      <w:r>
        <w:rPr>
          <w:sz w:val="22"/>
          <w:szCs w:val="22"/>
        </w:rPr>
        <w:t>Ezek bekerítettek minket - a szerencsétlen marhák. McAuliffe tábornok gondoskodott róla, hogy a sebesülteknek</w:t>
      </w:r>
    </w:p>
    <w:p>
      <w:pPr>
        <w:pStyle w:val="Normal"/>
        <w:shd w:fill="FFFFFF" w:val="clear"/>
        <w:spacing w:lineRule="exact" w:line="250"/>
        <w:ind w:left="29" w:right="5" w:hanging="0"/>
        <w:jc w:val="both"/>
        <w:rPr/>
      </w:pPr>
      <w:r>
        <w:rPr>
          <w:sz w:val="22"/>
          <w:szCs w:val="22"/>
        </w:rPr>
        <w:t>legalább ital jusson bőven fájdalmaik enyhítésére. Az egyik ápo</w:t>
        <w:softHyphen/>
        <w:t>ló egy üveg mentalikőrt adott Carsonnak. „Addig még azt sem tudtam, mi fán terem a menta, de ezt a fajta likőrt azóta is szere</w:t>
        <w:softHyphen/>
        <w:t>tem." Aznap éjjel a Luftwaffe bombázta a várost. Carson nem felejtett el a légnyomás elleni védekezésül négykézlábra állni. Rög</w:t>
        <w:softHyphen/>
        <w:t>tön rosszul is lett. „Istennek hála a rohamsisakért, mert addigra már félig kiürítettem a mentalikőrös üveget. Szép zöld is lett a sisak belseje."</w:t>
      </w:r>
    </w:p>
    <w:p>
      <w:pPr>
        <w:pStyle w:val="Normal"/>
        <w:shd w:fill="FFFFFF" w:val="clear"/>
        <w:spacing w:lineRule="exact" w:line="250"/>
        <w:ind w:left="14" w:firstLine="221"/>
        <w:jc w:val="both"/>
        <w:rPr>
          <w:sz w:val="22"/>
          <w:szCs w:val="22"/>
        </w:rPr>
      </w:pPr>
      <w:r>
        <w:rPr>
          <w:sz w:val="22"/>
          <w:szCs w:val="22"/>
        </w:rPr>
        <w:t>Az Easy élelmezése főként K fejadagokból állt volna, ha eleget osztottak volna ki Mourmelonban induláskor. A század szaká</w:t>
        <w:softHyphen/>
        <w:t>csai sötétedés után igyekeztek meleg ételt kihordani az első vo</w:t>
        <w:softHyphen/>
        <w:t>nalba, csakhogy az ennivaló mindig kihűlt, mire a lövészgödrök</w:t>
        <w:softHyphen/>
        <w:t>ben ülőkhöz ért. A főtt étel főként száraz fehér babból állt, ami Rader őrmester szerint „roppant figyelemre méltó emésztési gáz</w:t>
        <w:softHyphen/>
        <w:t>kitöréseket okozott". Joe Domingus szakács kerített némi mar</w:t>
        <w:softHyphen/>
        <w:t>garint meg egyszeri kiőrlésű kukoricalisztet és süteményt rög</w:t>
        <w:softHyphen/>
        <w:t>tönzött belőlük, de ez is csak jéghidegen ért ki a peremvonalba. A katonák úgy jutottak valamiféle édességhez, hogy a K fejadag citromporát hóba keverték.</w:t>
      </w:r>
    </w:p>
    <w:p>
      <w:pPr>
        <w:sectPr>
          <w:type w:val="nextPage"/>
          <w:pgSz w:w="8391" w:h="11906"/>
          <w:pgMar w:left="1003" w:right="1051" w:gutter="0" w:header="0" w:top="1027" w:footer="0" w:bottom="360"/>
          <w:pgNumType w:fmt="decimal"/>
          <w:formProt w:val="false"/>
          <w:textDirection w:val="lrTb"/>
          <w:docGrid w:type="default" w:linePitch="360" w:charSpace="0"/>
        </w:sectPr>
        <w:pStyle w:val="Normal"/>
        <w:shd w:fill="FFFFFF" w:val="clear"/>
        <w:spacing w:lineRule="exact" w:line="250" w:before="5" w:after="0"/>
        <w:ind w:left="19" w:right="19" w:firstLine="221"/>
        <w:jc w:val="both"/>
        <w:rPr>
          <w:sz w:val="22"/>
          <w:szCs w:val="22"/>
        </w:rPr>
      </w:pPr>
      <w:r>
        <w:rPr>
          <w:sz w:val="22"/>
          <w:szCs w:val="22"/>
        </w:rPr>
        <w:t>A nappaloknál csak az éjszakák teltek keservesebben a harc</w:t>
        <w:softHyphen/>
        <w:t>vonalban. Nappal a tüzérségi és géppuskatűz gyakran szelídült ugyan szórványossá, de a mesterlövészek állandóan tevékeny</w:t>
        <w:softHyphen/>
        <w:t>kedtek. Éjjel a baljós csendet időnként az ellenséges aknavetők kilövéseinek idegtépő pufogása törte meg, amit többnyire a se</w:t>
        <w:softHyphen/>
        <w:t>besültek segélykiáltásai követtek, és vezényszavak, amelyek gya-</w:t>
      </w:r>
    </w:p>
    <w:p>
      <w:pPr>
        <w:pStyle w:val="Normal"/>
        <w:shd w:fill="FFFFFF" w:val="clear"/>
        <w:spacing w:lineRule="exact" w:line="250"/>
        <w:ind w:left="10" w:right="19" w:hanging="0"/>
        <w:jc w:val="both"/>
        <w:rPr>
          <w:sz w:val="22"/>
          <w:szCs w:val="22"/>
        </w:rPr>
      </w:pPr>
      <w:r>
        <w:rPr>
          <w:sz w:val="22"/>
          <w:szCs w:val="22"/>
        </w:rPr>
        <w:t>logsági támadástól tartva tűzkészültségbe rendeltek minden ál</w:t>
        <w:softHyphen/>
        <w:t>lásban mindenkit. Ha már az utolsó ejtőernyős szeméből is el</w:t>
        <w:softHyphen/>
        <w:t>szállt az álom, akkor megint beállt a baljós csönd.</w:t>
      </w:r>
    </w:p>
    <w:p>
      <w:pPr>
        <w:pStyle w:val="Normal"/>
        <w:shd w:fill="FFFFFF" w:val="clear"/>
        <w:spacing w:lineRule="exact" w:line="250"/>
        <w:ind w:firstLine="226"/>
        <w:jc w:val="both"/>
        <w:rPr>
          <w:sz w:val="22"/>
          <w:szCs w:val="22"/>
        </w:rPr>
      </w:pPr>
      <w:r>
        <w:rPr>
          <w:sz w:val="22"/>
          <w:szCs w:val="22"/>
        </w:rPr>
        <w:t>Kétóránként a szakasz-szolgálatvezető őrmester felébresztett két, gödrében alvó katonát és elvezette őket a szakasz előretolt állásába, hogy leváltsák ott őrködő bajtársaikat. „Az előőrsig mindig kísérteties volt az út - emlékszik vissza Christenson. -Minden árnyékot gyanakodva méregetett az ember, minden hang</w:t>
        <w:softHyphen/>
        <w:t>ra óvatosan fülelt. Az előőrsöt nagyon lassan közelíted meg. Amit a helyükön álló őrökből látsz, az sosem egyértelmű, hiszen csak valami körvonal. Kik ezek, németek? Ettől mindig van okod tar</w:t>
        <w:softHyphen/>
        <w:t>tani... azután végül csak felismered az amerikai sisakokat. Ki</w:t>
        <w:softHyphen/>
        <w:t>csit nevetségesnek is érzed magad, de nagyon meg is könnyeb</w:t>
        <w:softHyphen/>
        <w:t>bülsz. Megfordulsz és irány vissza, a fő ellenállási vonalba, hogy aztán két óra múlva kezdhesd elölről az egész tortúrát."</w:t>
      </w:r>
    </w:p>
    <w:p>
      <w:pPr>
        <w:pStyle w:val="Normal"/>
        <w:shd w:fill="FFFFFF" w:val="clear"/>
        <w:spacing w:lineRule="exact" w:line="250"/>
        <w:ind w:left="5" w:right="5" w:firstLine="221"/>
        <w:jc w:val="both"/>
        <w:rPr/>
      </w:pPr>
      <w:r>
        <w:rPr>
          <w:sz w:val="22"/>
          <w:szCs w:val="22"/>
        </w:rPr>
        <w:t>A gödrök mélyén a katonák próbáltak aludni valamennyit, ami a kucorgó testhelyzet és a zsúfoltság ismeretében a lehetetlennel határos vállalkozás volt. (Két felnőtt férfi osztozott a rendszerint 1,8 m hosszú, 0,6 m széles és 0,9-1,2 m méter mély üregen.) A kényszerű összebújás legalább a testmeleg cseréjét lehetővé tet</w:t>
        <w:softHyphen/>
        <w:t>te. Heffron és Al Vittore közlegényeknek a második éjszakán si</w:t>
        <w:softHyphen/>
        <w:t>került valahogy elaludniuk. Heffron egyszer csak arra riadt, hogy Vittore az övéi közé löki nehéz lábát. Amikor azután Vittore már Heffron mellét is dögönyözni kezdte, ő kénytelenségből gyorsan Vittore hasába könyökölt. Társa felriadt és dühösen kérdezte, mi a fene történt. Heffron válaszul üvölteni kezdett vele, de Vittore csak elmosolyodott és kibökte, hogy az imént a feleségéről álmo</w:t>
        <w:softHyphen/>
        <w:t>dott.</w:t>
      </w:r>
    </w:p>
    <w:p>
      <w:pPr>
        <w:pStyle w:val="Normal"/>
        <w:shd w:fill="FFFFFF" w:val="clear"/>
        <w:spacing w:lineRule="exact" w:line="250"/>
        <w:ind w:right="14" w:firstLine="235"/>
        <w:jc w:val="both"/>
        <w:rPr/>
      </w:pPr>
      <w:r>
        <w:rPr>
          <w:sz w:val="22"/>
          <w:szCs w:val="22"/>
        </w:rPr>
        <w:t>- Al, értsd meg, nem segíthetek! Bakancs, hosszú nadrág, és ballonkabát van rajtam és nem akarnak lekerülni rólam - vágta el Heffron a magyarázatot.</w:t>
      </w:r>
    </w:p>
    <w:p>
      <w:pPr>
        <w:sectPr>
          <w:type w:val="nextPage"/>
          <w:pgSz w:w="8391" w:h="11906"/>
          <w:pgMar w:left="1071" w:right="994" w:gutter="0" w:header="0" w:top="1020" w:footer="0" w:bottom="360"/>
          <w:pgNumType w:fmt="decimal"/>
          <w:formProt w:val="false"/>
          <w:textDirection w:val="lrTb"/>
          <w:docGrid w:type="default" w:linePitch="360" w:charSpace="0"/>
        </w:sectPr>
        <w:pStyle w:val="Normal"/>
        <w:shd w:fill="FFFFFF" w:val="clear"/>
        <w:spacing w:lineRule="exact" w:line="250"/>
        <w:ind w:left="5" w:right="14" w:firstLine="226"/>
        <w:jc w:val="both"/>
        <w:rPr>
          <w:sz w:val="22"/>
          <w:szCs w:val="22"/>
        </w:rPr>
      </w:pPr>
      <w:r>
        <w:rPr>
          <w:sz w:val="22"/>
          <w:szCs w:val="22"/>
        </w:rPr>
        <w:t>Más lövészgödrökben a katonák beszélgettek, hogy oldják a feszültséget. Rader őrmester és Don Hoobler közlegény ugyan</w:t>
        <w:softHyphen/>
        <w:t>abból az Ohio-parti városból származott. „Don meg én akár egész éjjel is eldumcsiztunk az otthonunkról, a családunkról, ismerős emberekről és ismerős helyekről, meg arról, hogy a nyavalyába kerültünk éppen mi ebbe a slamasztikába?" Spina azt meséli, gödörtársával „politikáról, a világ bajairól meg persze a sajátja</w:t>
        <w:softHyphen/>
        <w:t>inkról beszélgettünk. Ábrándoztunk, milyen jólesne egy pohár</w:t>
      </w:r>
    </w:p>
    <w:p>
      <w:pPr>
        <w:pStyle w:val="Normal"/>
        <w:shd w:fill="FFFFFF" w:val="clear"/>
        <w:spacing w:lineRule="exact" w:line="250"/>
        <w:ind w:right="5" w:hanging="0"/>
        <w:jc w:val="both"/>
        <w:rPr>
          <w:sz w:val="22"/>
          <w:szCs w:val="22"/>
        </w:rPr>
      </w:pPr>
      <w:r>
        <w:rPr>
          <w:sz w:val="22"/>
          <w:szCs w:val="22"/>
        </w:rPr>
        <w:t>ital vagy egy tál meleg étel, persze lehetőleg ebben a sorrendben mindkettő. Megtárgyaltuk, mihez fogunk, ha egyszer végre haza</w:t>
        <w:softHyphen/>
        <w:t>jutunk, vagy ha pár hétre eljutunk Párizsba, hogyan megyünk majd el a Follies-ba. Leginkább a hazajutásról beszéltünk."</w:t>
      </w:r>
    </w:p>
    <w:p>
      <w:pPr>
        <w:pStyle w:val="Normal"/>
        <w:shd w:fill="FFFFFF" w:val="clear"/>
        <w:spacing w:lineRule="exact" w:line="254"/>
        <w:ind w:left="5" w:right="5" w:firstLine="221"/>
        <w:jc w:val="both"/>
        <w:rPr/>
      </w:pPr>
      <w:r>
        <w:rPr>
          <w:sz w:val="22"/>
          <w:szCs w:val="22"/>
        </w:rPr>
        <w:t>A kórházból visszatért Toye őrmester nagyon nem szerette az éjszakai aknavető-zárótüzek közötti csendet. Hogy megtörje, éne</w:t>
        <w:softHyphen/>
        <w:t>kelt. A kedvenc dala az „I’ll Be Seeing You" volt. Heffron átkiabált neki, hogy hagyja abba, mert a Krautok biztosan meghallják, de Toye csak zengte a dalt. Heffron szerint „Joe pokolian sokkal jobb katona volt, mint amilyen énekes".</w:t>
      </w:r>
    </w:p>
    <w:p>
      <w:pPr>
        <w:pStyle w:val="Normal"/>
        <w:shd w:fill="FFFFFF" w:val="clear"/>
        <w:spacing w:lineRule="exact" w:line="250" w:before="494" w:after="0"/>
        <w:ind w:left="14" w:firstLine="211"/>
        <w:jc w:val="both"/>
        <w:rPr/>
      </w:pPr>
      <w:r>
        <w:rPr>
          <w:sz w:val="22"/>
          <w:szCs w:val="22"/>
        </w:rPr>
        <w:t xml:space="preserve">Arcvonalbeli lövészgödörben ülni rossz volt, előőrsben lenni még rosszabb, de a legrosszabb volt harcot kereső járőrrel a senki földjére menni. Csakhogy ezt sem lehetett megúszni, hiszen a </w:t>
      </w:r>
      <w:r>
        <w:rPr>
          <w:sz w:val="22"/>
          <w:szCs w:val="22"/>
          <w:lang w:val="en-US"/>
        </w:rPr>
        <w:t xml:space="preserve">VIII. </w:t>
      </w:r>
      <w:r>
        <w:rPr>
          <w:sz w:val="22"/>
          <w:szCs w:val="22"/>
        </w:rPr>
        <w:t>hadtestet részben azért is lephették meg váratlanul nagy erővel a német támadók, mert a hadtest nem rendelkezett ele</w:t>
        <w:softHyphen/>
        <w:t>gendő gyalogsággal és ezért elhanyagolta az agresszív járőrszol</w:t>
        <w:softHyphen/>
        <w:t>gálatot.</w:t>
      </w:r>
    </w:p>
    <w:p>
      <w:pPr>
        <w:pStyle w:val="Normal"/>
        <w:shd w:fill="FFFFFF" w:val="clear"/>
        <w:spacing w:lineRule="exact" w:line="250"/>
        <w:ind w:left="19" w:firstLine="230"/>
        <w:jc w:val="both"/>
        <w:rPr>
          <w:sz w:val="22"/>
          <w:szCs w:val="22"/>
        </w:rPr>
      </w:pPr>
      <w:r>
        <w:rPr>
          <w:sz w:val="22"/>
          <w:szCs w:val="22"/>
        </w:rPr>
        <w:t>December 21-én Peacock hadnagy végigjáratta Martin őrmes</w:t>
        <w:softHyphen/>
        <w:t>terrel az 1. szakasz lövészgödreit. Amelyikben őrmestert vagy ti</w:t>
        <w:softHyphen/>
        <w:t>zedest is talált, ott röviden rendelkezett: - Minden tiszthelyettes azonnal a szakaszparancsnokhoz - gyerünk, most!</w:t>
      </w:r>
    </w:p>
    <w:p>
      <w:pPr>
        <w:pStyle w:val="Normal"/>
        <w:shd w:fill="FFFFFF" w:val="clear"/>
        <w:spacing w:lineRule="exact" w:line="250"/>
        <w:ind w:right="5" w:firstLine="216"/>
        <w:jc w:val="both"/>
        <w:rPr/>
      </w:pPr>
      <w:r>
        <w:rPr>
          <w:sz w:val="22"/>
          <w:szCs w:val="22"/>
        </w:rPr>
        <w:t>Az érintettek összegyűltek. Peacock hadnagy, a maga szoká</w:t>
        <w:softHyphen/>
        <w:t>sos feszült arckifejezésével megakasztotta az általános mormo</w:t>
        <w:softHyphen/>
        <w:t>gást: - Pihenj! A zászlóalj szakaszerejű járőrt akar kiküldeni és erre a mi szakaszunkat választották. - Kis szünetet tartott, de senki nem szólt egy árva szót sem. Peacock folytatta: - Azt tud</w:t>
        <w:softHyphen/>
        <w:t>juk, hogy a Krautok benn vannak a fő ellenállási vonalunk előtt húzódó erdőben, de nem tudjuk, mennyien és hogy hol helyez</w:t>
        <w:softHyphen/>
        <w:t>ték el az előőrseiket meg a fő ellenállási vonalukat. A mi felada</w:t>
        <w:softHyphen/>
        <w:t>tunk megszerezni ezt az információt és ha lehet, néhány foglyot ejteni.</w:t>
      </w:r>
    </w:p>
    <w:p>
      <w:pPr>
        <w:pStyle w:val="Normal"/>
        <w:shd w:fill="FFFFFF" w:val="clear"/>
        <w:spacing w:lineRule="exact" w:line="250" w:before="10" w:after="0"/>
        <w:ind w:left="14" w:right="14" w:firstLine="211"/>
        <w:jc w:val="both"/>
        <w:rPr>
          <w:sz w:val="22"/>
          <w:szCs w:val="22"/>
        </w:rPr>
      </w:pPr>
      <w:r>
        <w:rPr>
          <w:sz w:val="22"/>
          <w:szCs w:val="22"/>
        </w:rPr>
        <w:t>A hadnagy özönével kapta a kérdéseket. - Milyen jellegű tá</w:t>
        <w:softHyphen/>
        <w:t>madást tervezzünk? - akarta megtudni Christenson őrmester, az 1. raj parancsnoka.</w:t>
      </w:r>
    </w:p>
    <w:p>
      <w:pPr>
        <w:sectPr>
          <w:type w:val="nextPage"/>
          <w:pgSz w:w="8391" w:h="11906"/>
          <w:pgMar w:left="970" w:right="1099" w:gutter="0" w:header="0" w:top="1164" w:footer="0" w:bottom="360"/>
          <w:pgNumType w:fmt="decimal"/>
          <w:formProt w:val="false"/>
          <w:textDirection w:val="lrTb"/>
          <w:docGrid w:type="default" w:linePitch="360" w:charSpace="0"/>
        </w:sectPr>
        <w:pStyle w:val="Normal"/>
        <w:shd w:fill="FFFFFF" w:val="clear"/>
        <w:spacing w:lineRule="exact" w:line="250"/>
        <w:ind w:left="19" w:right="19" w:firstLine="216"/>
        <w:jc w:val="both"/>
        <w:rPr>
          <w:sz w:val="22"/>
          <w:szCs w:val="22"/>
        </w:rPr>
      </w:pPr>
      <w:r>
        <w:rPr>
          <w:sz w:val="22"/>
          <w:szCs w:val="22"/>
        </w:rPr>
        <w:t>- Milyen harcrendben állnak fel a rajok? - kérdezte Muck őr</w:t>
        <w:softHyphen/>
        <w:t>mester, az aknavetős raj vezetője.</w:t>
      </w:r>
    </w:p>
    <w:p>
      <w:pPr>
        <w:pStyle w:val="Normal"/>
        <w:shd w:fill="FFFFFF" w:val="clear"/>
        <w:tabs>
          <w:tab w:val="clear" w:pos="720"/>
          <w:tab w:val="left" w:pos="403" w:leader="none"/>
        </w:tabs>
        <w:spacing w:lineRule="exact" w:line="250"/>
        <w:ind w:left="5" w:right="5" w:firstLine="226"/>
        <w:jc w:val="both"/>
        <w:rPr/>
      </w:pPr>
      <w:r>
        <w:rPr>
          <w:sz w:val="22"/>
          <w:szCs w:val="22"/>
        </w:rPr>
        <w:t>-</w:t>
        <w:tab/>
        <w:t>Mi a teendő, ha az erdőben elveszítjük egymással a kapcso</w:t>
        <w:softHyphen/>
        <w:t>-</w:t>
        <w:br/>
        <w:t>latot? - érdeklődött a 2. raj parancsnoka, Randleman őrmester.</w:t>
      </w:r>
    </w:p>
    <w:p>
      <w:pPr>
        <w:pStyle w:val="Normal"/>
        <w:shd w:fill="FFFFFF" w:val="clear"/>
        <w:spacing w:lineRule="exact" w:line="250"/>
        <w:ind w:firstLine="230"/>
        <w:jc w:val="both"/>
        <w:rPr>
          <w:sz w:val="22"/>
          <w:szCs w:val="22"/>
        </w:rPr>
      </w:pPr>
      <w:r>
        <w:rPr>
          <w:sz w:val="22"/>
          <w:szCs w:val="22"/>
        </w:rPr>
        <w:t>Peacocknak egyik kérdésre sem volt kész válasza. Mindössze annyit sikerült kiötölnie hirtelen, hogy „Majd megtudnak többet is a teendőikről, ha elérjük az erdőt!" Christenson erőlködés nél</w:t>
        <w:softHyphen/>
        <w:t>kül is kiötölte a saját következtetését, de megtartotta magának: „Te szarházi kurafi! Ez megint egy alibihadművelet, amiből egy gyűszűnyi hasznos értesülés sem sül ki."</w:t>
      </w:r>
    </w:p>
    <w:p>
      <w:pPr>
        <w:pStyle w:val="Normal"/>
        <w:numPr>
          <w:ilvl w:val="0"/>
          <w:numId w:val="11"/>
        </w:numPr>
        <w:shd w:fill="FFFFFF" w:val="clear"/>
        <w:tabs>
          <w:tab w:val="clear" w:pos="720"/>
          <w:tab w:val="left" w:pos="403" w:leader="none"/>
        </w:tabs>
        <w:spacing w:lineRule="exact" w:line="250"/>
        <w:ind w:left="230" w:hanging="0"/>
        <w:rPr>
          <w:sz w:val="22"/>
          <w:szCs w:val="22"/>
        </w:rPr>
      </w:pPr>
      <w:r>
        <w:rPr>
          <w:sz w:val="22"/>
          <w:szCs w:val="22"/>
        </w:rPr>
        <w:t>13:00 órakor indulunk! - zárta le Peacock a megbeszélést.</w:t>
      </w:r>
    </w:p>
    <w:p>
      <w:pPr>
        <w:pStyle w:val="Normal"/>
        <w:numPr>
          <w:ilvl w:val="0"/>
          <w:numId w:val="10"/>
        </w:numPr>
        <w:shd w:fill="FFFFFF" w:val="clear"/>
        <w:tabs>
          <w:tab w:val="clear" w:pos="720"/>
          <w:tab w:val="left" w:pos="403" w:leader="none"/>
        </w:tabs>
        <w:spacing w:lineRule="exact" w:line="250"/>
        <w:ind w:left="5" w:firstLine="226"/>
        <w:jc w:val="both"/>
        <w:rPr>
          <w:sz w:val="22"/>
          <w:szCs w:val="22"/>
        </w:rPr>
      </w:pPr>
      <w:r>
        <w:rPr>
          <w:sz w:val="22"/>
          <w:szCs w:val="22"/>
        </w:rPr>
        <w:t>B...d meg! - gondolta Christenson. Maga Mr. Határozatlan</w:t>
        <w:softHyphen/>
        <w:t>ság áll az élünkre, a német állások közé jól kigondolt terv nélkül becsámborogni pedig amúgy sem más, mint marha nagy, hülye</w:t>
        <w:softHyphen/>
        <w:t>ségtől bűzlő harcászati hiba. Rajához visszatérve persze ezeket a gondolatokat megtartotta magának. Annyit mondott csak a ka</w:t>
        <w:softHyphen/>
        <w:t>tonáknak, hogy vételezzenek muníciót, és 13:00-ra álljanak in</w:t>
        <w:softHyphen/>
        <w:t>dulásra készen.</w:t>
      </w:r>
    </w:p>
    <w:p>
      <w:pPr>
        <w:pStyle w:val="Normal"/>
        <w:shd w:fill="FFFFFF" w:val="clear"/>
        <w:spacing w:lineRule="exact" w:line="250"/>
        <w:ind w:left="5" w:firstLine="235"/>
        <w:jc w:val="both"/>
        <w:rPr>
          <w:sz w:val="22"/>
          <w:szCs w:val="22"/>
        </w:rPr>
      </w:pPr>
      <w:r>
        <w:rPr>
          <w:sz w:val="22"/>
          <w:szCs w:val="22"/>
        </w:rPr>
        <w:t>Déli tizenkettőkor az 1. szakasz néhány méterre kihátrált az első vonalból és Maloney atya köré gyűlt, aki felállította tábori oltárát, majd kijelentette, általános feloldozást ad mindenkinek. Miután aki akarta, magához vette a szentelt ostyát, a lelkész sok szerencsét kívánt mindnyájuknak.</w:t>
      </w:r>
    </w:p>
    <w:p>
      <w:pPr>
        <w:pStyle w:val="Normal"/>
        <w:shd w:fill="FFFFFF" w:val="clear"/>
        <w:spacing w:lineRule="exact" w:line="250"/>
        <w:ind w:left="5" w:right="5" w:firstLine="221"/>
        <w:jc w:val="both"/>
        <w:rPr>
          <w:sz w:val="22"/>
          <w:szCs w:val="22"/>
        </w:rPr>
      </w:pPr>
      <w:r>
        <w:rPr>
          <w:sz w:val="22"/>
          <w:szCs w:val="22"/>
        </w:rPr>
        <w:t>Néhány perccel 13:00 előtt a szakasz összegyűlt az erdőben, közvetlenül a fő ellenállási vonal mögött. Peacock olyan pillan</w:t>
        <w:softHyphen/>
        <w:t>tást vetett Christensonra, „mint egy rémült nyúl". Még most sem tudott sem részletes parancsot adni a szakaszának, sem legalább nagy vonalakban vázolni valamiféle tervet. Egyszerűen megpa</w:t>
        <w:softHyphen/>
        <w:t>rancsolta: - Na gyerünk, emberek, előre! - és ezzel kész.</w:t>
      </w:r>
    </w:p>
    <w:p>
      <w:pPr>
        <w:pStyle w:val="Normal"/>
        <w:shd w:fill="FFFFFF" w:val="clear"/>
        <w:spacing w:lineRule="exact" w:line="250"/>
        <w:ind w:left="5" w:firstLine="211"/>
        <w:jc w:val="both"/>
        <w:rPr>
          <w:sz w:val="22"/>
          <w:szCs w:val="22"/>
        </w:rPr>
      </w:pPr>
      <w:r>
        <w:rPr>
          <w:sz w:val="22"/>
          <w:szCs w:val="22"/>
        </w:rPr>
        <w:t>A szakasz a zászlóalj jobb szárnyának legszélére vonult, a vasúti pályához. Ott áthaladt a D század állásain és megindult a néme</w:t>
        <w:softHyphen/>
        <w:t>tek felé, jobb oldalán a sínekkel és bal oldalán az erdővel. Las</w:t>
        <w:softHyphen/>
        <w:t>san lépdeltek, oszlopba fejlődve, gyakori megállásokkal. Vagy 200 méterrel túl a saját peremvonalukon Peacock előrerendelte ma</w:t>
        <w:softHyphen/>
        <w:t>gához az altiszteket. Kiadta végre a parancsot: rajonként kettes oszlopba fejlődni, két terepfelderítőt az élre, aztán addig nyo</w:t>
        <w:softHyphen/>
        <w:t>mulni előre az erdőben, amíg bele nem ütköznek az ellenségbe.</w:t>
      </w:r>
    </w:p>
    <w:p>
      <w:pPr>
        <w:sectPr>
          <w:type w:val="nextPage"/>
          <w:pgSz w:w="8391" w:h="11906"/>
          <w:pgMar w:left="1070" w:right="1018" w:gutter="0" w:header="0" w:top="1018" w:footer="0" w:bottom="360"/>
          <w:pgNumType w:fmt="decimal"/>
          <w:formProt w:val="false"/>
          <w:textDirection w:val="lrTb"/>
          <w:docGrid w:type="default" w:linePitch="360" w:charSpace="0"/>
        </w:sectPr>
        <w:pStyle w:val="Normal"/>
        <w:shd w:fill="FFFFFF" w:val="clear"/>
        <w:spacing w:lineRule="exact" w:line="250"/>
        <w:ind w:left="5" w:firstLine="226"/>
        <w:jc w:val="both"/>
        <w:rPr/>
      </w:pPr>
      <w:r>
        <w:rPr>
          <w:sz w:val="22"/>
          <w:szCs w:val="22"/>
        </w:rPr>
        <w:t>A szakasz bevánszorgott az erdőbe. Az oszlopok azonnal el</w:t>
        <w:softHyphen/>
        <w:t>vesztették egymást, a rajok meg a felderítőiket. A hó puha volt, nem ropogott, teljes csend honolt, amíg egy német géppuska rö</w:t>
        <w:softHyphen/>
        <w:t>vid sorozata meg nem törte. John Julian közlegényt, a 2. raj egyik</w:t>
      </w:r>
    </w:p>
    <w:p>
      <w:pPr>
        <w:pStyle w:val="Normal"/>
        <w:shd w:fill="FFFFFF" w:val="clear"/>
        <w:spacing w:lineRule="exact" w:line="254"/>
        <w:ind w:left="24" w:hanging="0"/>
        <w:jc w:val="both"/>
        <w:rPr>
          <w:sz w:val="22"/>
          <w:szCs w:val="22"/>
        </w:rPr>
      </w:pPr>
      <w:r>
        <w:rPr>
          <w:sz w:val="22"/>
          <w:szCs w:val="22"/>
        </w:rPr>
        <w:t>felderítőjét nyakon lőtték, de a 3. raj felderítőjét, James Welling közlegényt is eltalálták.</w:t>
      </w:r>
    </w:p>
    <w:p>
      <w:pPr>
        <w:pStyle w:val="Normal"/>
        <w:shd w:fill="FFFFFF" w:val="clear"/>
        <w:spacing w:lineRule="exact" w:line="254"/>
        <w:ind w:left="10" w:right="14" w:firstLine="216"/>
        <w:jc w:val="both"/>
        <w:rPr/>
      </w:pPr>
      <w:r>
        <w:rPr>
          <w:sz w:val="22"/>
          <w:szCs w:val="22"/>
        </w:rPr>
        <w:t>Az Easy századnak a szakasszal kiküldött géppuskásai fölál</w:t>
        <w:softHyphen/>
        <w:t>lították fegyverüket, hogy ha parancsot kapnak rá, viszonozzák a tüzet. Az 1. rajból Robert Burr Smith közlegény hosszú soro</w:t>
        <w:softHyphen/>
        <w:t>zattal nyitott tüzet oda, ahonnan a lövések jöttek. Amikor ő ab</w:t>
        <w:softHyphen/>
        <w:t>bahagyta, a németek válaszoltak egy újabb sorozattal. Christenson Martinért kiáltott. Semmi válasz. Randlemant szó</w:t>
        <w:softHyphen/>
        <w:t>lította. Megint semmi válasz. Peacockot. Válasz semmi, csak újabb és újabb német sorozatok.</w:t>
      </w:r>
    </w:p>
    <w:p>
      <w:pPr>
        <w:pStyle w:val="Normal"/>
        <w:numPr>
          <w:ilvl w:val="0"/>
          <w:numId w:val="9"/>
        </w:numPr>
        <w:shd w:fill="FFFFFF" w:val="clear"/>
        <w:tabs>
          <w:tab w:val="clear" w:pos="720"/>
          <w:tab w:val="left" w:pos="403" w:leader="none"/>
        </w:tabs>
        <w:spacing w:lineRule="exact" w:line="250"/>
        <w:ind w:left="14" w:right="14" w:firstLine="221"/>
        <w:jc w:val="both"/>
        <w:rPr>
          <w:sz w:val="22"/>
          <w:szCs w:val="22"/>
        </w:rPr>
      </w:pPr>
      <w:r>
        <w:rPr>
          <w:sz w:val="22"/>
          <w:szCs w:val="22"/>
        </w:rPr>
        <w:t>Az 1. szakaszt kiirtották! - gondolta magában Christenson. Újra rikkantott. Az erdőből válaszként előjött Bull Randleman személyesen. „Láttad Martint vagy Peacockot?" Randleman nem látta egyiket sem. Újabb géppuskatűz tördelte körülöttük az ága</w:t>
        <w:softHyphen/>
        <w:t>kat.</w:t>
      </w:r>
    </w:p>
    <w:p>
      <w:pPr>
        <w:pStyle w:val="Normal"/>
        <w:numPr>
          <w:ilvl w:val="0"/>
          <w:numId w:val="9"/>
        </w:numPr>
        <w:shd w:fill="FFFFFF" w:val="clear"/>
        <w:tabs>
          <w:tab w:val="clear" w:pos="720"/>
          <w:tab w:val="left" w:pos="403" w:leader="none"/>
        </w:tabs>
        <w:spacing w:lineRule="exact" w:line="250"/>
        <w:ind w:left="14" w:right="10" w:firstLine="221"/>
        <w:jc w:val="both"/>
        <w:rPr>
          <w:sz w:val="22"/>
          <w:szCs w:val="22"/>
        </w:rPr>
      </w:pPr>
      <w:r>
        <w:rPr>
          <w:sz w:val="22"/>
          <w:szCs w:val="22"/>
        </w:rPr>
        <w:t>Mozdulnunk kell, nem maradhatunk itt! - közölte Rand</w:t>
        <w:softHyphen/>
        <w:t>leman. Most már ketten, kórusban szólongatták Martint. Válasz semmi. - Húzzunk innen a pokolba! -javasolta Chris, Bull pe</w:t>
        <w:softHyphen/>
        <w:t>dig egyetértett. Kiadták a parancsot az embereiknek, és vissza</w:t>
        <w:softHyphen/>
        <w:t>húzódtak a vasútig. Ott aztán megtalálták Martint, Peacockot és az egész szakaszt.</w:t>
      </w:r>
    </w:p>
    <w:p>
      <w:pPr>
        <w:pStyle w:val="Normal"/>
        <w:shd w:fill="FFFFFF" w:val="clear"/>
        <w:spacing w:lineRule="exact" w:line="250"/>
        <w:ind w:firstLine="182"/>
        <w:jc w:val="both"/>
        <w:rPr/>
      </w:pPr>
      <w:r>
        <w:rPr>
          <w:sz w:val="22"/>
          <w:szCs w:val="22"/>
        </w:rPr>
        <w:t>A járőrvállalkozás nem bizonyult valami fényes sikernek. Az 1. szakasz ráakadt a németek fő ellenállási vonalára és felfedez</w:t>
        <w:softHyphen/>
        <w:t>te, hogy a német előretolt állások távol vannak egymástól és csak néhány katona tartja őket megszállva. Ez a kevéske tudás egy halottjukba (Julian) és egy sebesültjükbe került, foglyot pedig nem sikerült ejteni. A szakasz a gödreiben vacogva töltötte az éjszakát, hideg babot és meredt kukoricasüteményt rágcsálva. Azon járt az eszük, kitisztul-e valaha annyira az idő, hogy a 101. hadosztálynak a levegőből utánpótlást tudjanak ledobni.</w:t>
      </w:r>
    </w:p>
    <w:p>
      <w:pPr>
        <w:sectPr>
          <w:type w:val="nextPage"/>
          <w:pgSz w:w="8391" w:h="11906"/>
          <w:pgMar w:left="1037" w:right="1032" w:gutter="0" w:header="0" w:top="1027" w:footer="0" w:bottom="360"/>
          <w:pgNumType w:fmt="decimal"/>
          <w:formProt w:val="false"/>
          <w:textDirection w:val="lrTb"/>
          <w:docGrid w:type="default" w:linePitch="360" w:charSpace="0"/>
        </w:sectPr>
        <w:pStyle w:val="Normal"/>
        <w:shd w:fill="FFFFFF" w:val="clear"/>
        <w:spacing w:lineRule="exact" w:line="250" w:before="499" w:after="0"/>
        <w:ind w:left="5" w:right="19" w:firstLine="216"/>
        <w:jc w:val="both"/>
        <w:rPr/>
      </w:pPr>
      <w:r>
        <w:rPr>
          <w:sz w:val="22"/>
          <w:szCs w:val="22"/>
        </w:rPr>
        <w:t>A következő pár nap nagyjából ugyanígy telt. Az Easy is kül</w:t>
        <w:softHyphen/>
        <w:t>dött ki járőröket, a németek is. Szórványos aknatűz, itt-ott néha géppuskasorozatok. Keserves hideg. Elégtelen egészségügyi fel</w:t>
        <w:softHyphen/>
        <w:t>szerelés. Nincs melegétel, egyáltalában nincsen elég ennivaló. Az állandó vacogással olyan energiát égetett el a katonák szerveze</w:t>
        <w:softHyphen/>
        <w:t>te, amelyet nem tudtak pótolni. A közlegények osztályrésze elég</w:t>
        <w:softHyphen/>
        <w:t>telen alvás, a tiszthelyetteseké szinte teljes alvásmegvonás. Az</w:t>
      </w:r>
    </w:p>
    <w:p>
      <w:pPr>
        <w:pStyle w:val="Normal"/>
        <w:shd w:fill="FFFFFF" w:val="clear"/>
        <w:spacing w:lineRule="exact" w:line="250"/>
        <w:ind w:left="5" w:right="10" w:hanging="0"/>
        <w:jc w:val="both"/>
        <w:rPr>
          <w:sz w:val="22"/>
          <w:szCs w:val="22"/>
        </w:rPr>
      </w:pPr>
      <w:r>
        <w:rPr>
          <w:sz w:val="22"/>
          <w:szCs w:val="22"/>
        </w:rPr>
        <w:t>időszak fő tevékenységévé a túlélés vált, a kevés híján megfagyott végtagok mindenre lassan reagáltak.</w:t>
      </w:r>
    </w:p>
    <w:p>
      <w:pPr>
        <w:pStyle w:val="Normal"/>
        <w:shd w:fill="FFFFFF" w:val="clear"/>
        <w:spacing w:lineRule="exact" w:line="250"/>
        <w:ind w:left="10" w:right="5" w:firstLine="211"/>
        <w:jc w:val="both"/>
        <w:rPr/>
      </w:pPr>
      <w:r>
        <w:rPr>
          <w:sz w:val="22"/>
          <w:szCs w:val="22"/>
        </w:rPr>
        <w:t>A fák koronájában robbanó gránátok fenyőszilánkokat, gallya</w:t>
        <w:softHyphen/>
        <w:t>kat, vastag ágakat és persze magának a lövedéknek az acélszi</w:t>
        <w:softHyphen/>
        <w:t>lánkjait zúdították felülről a lövészgödrökre. Az ejtőernyősök pró</w:t>
        <w:softHyphen/>
        <w:t>báltak a fejük fölé fektetett fatörzsekkel védekezni, de fejsze nél</w:t>
        <w:softHyphen/>
        <w:t>kül nehezen ment a favágás. Egy bajtársuk úgy oldotta meg a problémát, hogy két-három keményre fagyott német hullával fedte be a gödrét.</w:t>
      </w:r>
    </w:p>
    <w:p>
      <w:pPr>
        <w:pStyle w:val="Normal"/>
        <w:shd w:fill="FFFFFF" w:val="clear"/>
        <w:spacing w:lineRule="exact" w:line="250"/>
        <w:ind w:firstLine="226"/>
        <w:jc w:val="both"/>
        <w:rPr/>
      </w:pPr>
      <w:r>
        <w:rPr>
          <w:sz w:val="22"/>
          <w:szCs w:val="22"/>
        </w:rPr>
        <w:t>A legőrjítőbb az volt, hogy az amerikai tüzérség már nem tudta viszonozni a német tüzérség tűzcsapásait, sőt általában sem na</w:t>
        <w:softHyphen/>
        <w:t>gyon tudta zavarni a németek mozgását. Az Easy előretolt megfi</w:t>
        <w:softHyphen/>
        <w:t>gyelői irigykedve nézték a német teherautók és páncélosok jövés-menését az ellenség fő ellenállási vonala mögött. A németek</w:t>
        <w:softHyphen/>
        <w:t>nek nap mint nap hozták előre azt a lőszert és élelmet, ami az amerikaiaknak olyan gyötrően hiányzott. A hátuk mögött, Bastogne-ban rengeteg amerikai üteg állt. 105 és 155 mm-esek is bőséggel. Az ostrom első napjaiban lőtték is szorgalmasan a szélrózsa minden irányából a fő ellenállási vonal áttörésével kí</w:t>
        <w:softHyphen/>
        <w:t>sérletező német csapatokat, 23-ára azonban majdnem kimerí</w:t>
        <w:softHyphen/>
        <w:t>tették a lőszerkészletüket. Winters például emlékszik, hogy vele is közölték, a zászlóalja bal szárnyát - a Foy-Bastogne ország</w:t>
        <w:softHyphen/>
        <w:t>utat - fedező egyetlen lövegnek mindössze három gránátja ma</w:t>
        <w:softHyphen/>
        <w:t>radt. Ezt a hármat arra a végső esetre tartalékolták, ha a néme</w:t>
        <w:softHyphen/>
        <w:t>tek magán az úton próbálkoznak páncélostámadással. Más szó</w:t>
        <w:softHyphen/>
        <w:t>val az Easy századnak, illetve az egész 2. zászlóaljnak nem ma</w:t>
        <w:softHyphen/>
        <w:t>radt tüzérségi támogatása, mégpedig abban a harcászati pilla</w:t>
        <w:softHyphen/>
        <w:t>natban, amikor a századnak 6 aknagránátja maradt vetőnként, egy tölténytartó átalvetőnyi lőszere puskásonként és egyrakasznyi géppuskánként.</w:t>
      </w:r>
    </w:p>
    <w:p>
      <w:pPr>
        <w:sectPr>
          <w:type w:val="nextPage"/>
          <w:pgSz w:w="8391" w:h="11906"/>
          <w:pgMar w:left="1008" w:right="1076" w:gutter="0" w:header="0" w:top="1025" w:footer="0" w:bottom="360"/>
          <w:pgNumType w:fmt="decimal"/>
          <w:formProt w:val="false"/>
          <w:textDirection w:val="lrTb"/>
          <w:docGrid w:type="default" w:linePitch="360" w:charSpace="0"/>
        </w:sectPr>
        <w:pStyle w:val="Normal"/>
        <w:shd w:fill="FFFFFF" w:val="clear"/>
        <w:spacing w:lineRule="exact" w:line="250"/>
        <w:ind w:left="14" w:firstLine="221"/>
        <w:jc w:val="both"/>
        <w:rPr>
          <w:sz w:val="22"/>
          <w:szCs w:val="22"/>
        </w:rPr>
      </w:pPr>
      <w:r>
        <w:rPr>
          <w:sz w:val="22"/>
          <w:szCs w:val="22"/>
        </w:rPr>
        <w:t>Aznap (december 23-án) azonban elállt a hóesés és kitisztult az ég. Megjelentek a C-47-esek és utánpótlást dobtak le, gyógy</w:t>
        <w:softHyphen/>
        <w:t>szert, élelmet, lőszert. Az amerikai tüzérség újra bekapcsolódott a harcba, véget vetett a németek gondtalan mozgásának a nap</w:t>
        <w:softHyphen/>
        <w:t>pali órákban és ezzel nagyot lendített az első vonalat tartó gya</w:t>
        <w:softHyphen/>
        <w:t>logság harci morálján. K fejadagokat osztottak és töltényt is, de a könnyűgéppuskákhoz és az M-l puskákhoz való 30-as kali</w:t>
        <w:softHyphen/>
        <w:t>berű (7,62 mm) lőszerből még mindig nem állt rendelkezésre elég, a 24 406 K fejadag pedig nagyjából egy napra fedezte a hely-</w:t>
      </w:r>
    </w:p>
    <w:p>
      <w:pPr>
        <w:pStyle w:val="Normal"/>
        <w:shd w:fill="FFFFFF" w:val="clear"/>
        <w:spacing w:lineRule="exact" w:line="259"/>
        <w:ind w:left="24" w:right="24" w:hanging="0"/>
        <w:jc w:val="both"/>
        <w:rPr>
          <w:sz w:val="22"/>
          <w:szCs w:val="22"/>
        </w:rPr>
      </w:pPr>
      <w:r>
        <w:rPr>
          <w:sz w:val="22"/>
          <w:szCs w:val="22"/>
        </w:rPr>
        <w:t>őrség élelmiszer-szükségletét. A szállítógépek takarót is hoztak, de így sem jutott még egy sem mindenkinek.</w:t>
      </w:r>
    </w:p>
    <w:p>
      <w:pPr>
        <w:pStyle w:val="Normal"/>
        <w:shd w:fill="FFFFFF" w:val="clear"/>
        <w:spacing w:lineRule="exact" w:line="250" w:before="494" w:after="0"/>
        <w:ind w:left="19" w:firstLine="216"/>
        <w:jc w:val="both"/>
        <w:rPr>
          <w:sz w:val="22"/>
          <w:szCs w:val="22"/>
        </w:rPr>
      </w:pPr>
      <w:r>
        <w:rPr>
          <w:sz w:val="22"/>
          <w:szCs w:val="22"/>
        </w:rPr>
        <w:t>A tisztek figyelték az embereiket, nem látják-e rajtuk a kezdő</w:t>
        <w:softHyphen/>
        <w:t>dő összeomlás jeleit. Amikor Winters úgy érezte, Liebgott közle</w:t>
        <w:softHyphen/>
        <w:t>gény nagyon közeljutott az összeroppanáshoz, áthelyeztette kül</w:t>
        <w:softHyphen/>
        <w:t>döncnek hátrább, a zászlóalj harcálláspontjára. Liebgott így esélyt kapott némi pihenésre, s a fő ellenállási vonal állandó idegfe</w:t>
        <w:softHyphen/>
        <w:t>szültségéből kiszabadulva összeszedhette magát. „Távolodj el akár csak 50 méterre az első vonaltól, s máris lényegesen ki</w:t>
        <w:softHyphen/>
        <w:t>sebb a feszültség" - írta Winters.</w:t>
      </w:r>
    </w:p>
    <w:p>
      <w:pPr>
        <w:pStyle w:val="Normal"/>
        <w:shd w:fill="FFFFFF" w:val="clear"/>
        <w:spacing w:lineRule="exact" w:line="250"/>
        <w:ind w:right="5" w:firstLine="216"/>
        <w:jc w:val="both"/>
        <w:rPr>
          <w:sz w:val="22"/>
          <w:szCs w:val="22"/>
        </w:rPr>
      </w:pPr>
      <w:r>
        <w:rPr>
          <w:sz w:val="22"/>
          <w:szCs w:val="22"/>
        </w:rPr>
        <w:t>Óriási volt a kísértés, hogy az ember a fenekén maradjon, ami</w:t>
        <w:softHyphen/>
        <w:t>kor őrjáratba kellett menni, még erősebb arra, hogy hátramen</w:t>
        <w:softHyphen/>
        <w:t>jen az elsősegélyhelyre és beteget jelentsen fagyással a lábán vagy a kezén, esetleg heves hasmenéssel. „Ha minden katona, aki jo</w:t>
        <w:softHyphen/>
        <w:t>gosult lett volna a valós panaszával elhagyni az arcvonalat ki is használta volna a betegségében rejlő lehetőséget és hátrament volna a bastogne-i segélyhelyre - írta Winters -, akkor egyszerű</w:t>
        <w:softHyphen/>
        <w:t>en megszűnt volna a fő ellenállási vonal. Legfeljebb valamiféle előőrsök hézagos sora maradt volna elöl."</w:t>
      </w:r>
    </w:p>
    <w:p>
      <w:pPr>
        <w:pStyle w:val="Normal"/>
        <w:shd w:fill="FFFFFF" w:val="clear"/>
        <w:spacing w:lineRule="exact" w:line="250"/>
        <w:ind w:left="14" w:right="5" w:firstLine="221"/>
        <w:jc w:val="both"/>
        <w:rPr/>
      </w:pPr>
      <w:r>
        <w:rPr>
          <w:sz w:val="22"/>
          <w:szCs w:val="22"/>
        </w:rPr>
        <w:t>Az öncsonkítás is hívogató lehetőséget kínált a szabadulásra ebből az egész pokoli helyzetből. Reggelenként 08:00 óráig nem világosodott ki, délután 16:00-ra pedig már be is sötétedett. Aki a tizenhat órányi éjszakát azokban a kővé dermedt földbe vájt gödrökben töltötte (s a gödrök éjszaka ténylegesen össze is szű</w:t>
        <w:softHyphen/>
        <w:t>kültek egy kicsit, ahogy az egyre mélyebben átfagyó talaj térfoga</w:t>
        <w:softHyphen/>
        <w:t>ta megnőtt) annak óhatatlanul megfordult a fejében az a gondo</w:t>
        <w:softHyphen/>
        <w:t>lat is, hogy milyen egyszerű lenne a saját lábába ereszteni egy golyót. Némi fájdalom - nem is lehetett erős egy olyan a fagyás határáig hűlt lábfejben, amelyet a tulajdonosa már amúgy is alig érzett - és már viszik is az embert be városba, ahol meleg étel, ágy és biztonságos menedék várja.</w:t>
      </w:r>
    </w:p>
    <w:p>
      <w:pPr>
        <w:sectPr>
          <w:type w:val="nextPage"/>
          <w:pgSz w:w="8391" w:h="11906"/>
          <w:pgMar w:left="1100" w:right="965" w:gutter="0" w:header="0" w:top="1025" w:footer="0" w:bottom="360"/>
          <w:pgNumType w:fmt="decimal"/>
          <w:formProt w:val="false"/>
          <w:textDirection w:val="lrTb"/>
          <w:docGrid w:type="default" w:linePitch="360" w:charSpace="0"/>
        </w:sectPr>
        <w:pStyle w:val="Normal"/>
        <w:shd w:fill="FFFFFF" w:val="clear"/>
        <w:spacing w:lineRule="exact" w:line="250" w:before="5" w:after="0"/>
        <w:ind w:left="10" w:right="5" w:firstLine="216"/>
        <w:jc w:val="both"/>
        <w:rPr/>
      </w:pPr>
      <w:r>
        <w:rPr>
          <w:sz w:val="22"/>
          <w:szCs w:val="22"/>
        </w:rPr>
        <w:t>Az Easy századból senki sem engedett a kísértésnek, pedig mindnyájan érezték. Akadt egy társuk, aki levette a fűzős csiz</w:t>
        <w:softHyphen/>
        <w:t xml:space="preserve">máját </w:t>
      </w:r>
      <w:r>
        <w:rPr>
          <w:iCs/>
          <w:sz w:val="22"/>
          <w:szCs w:val="22"/>
        </w:rPr>
        <w:t>és a</w:t>
      </w:r>
      <w:r>
        <w:rPr>
          <w:sz w:val="22"/>
          <w:szCs w:val="22"/>
        </w:rPr>
        <w:t xml:space="preserve"> zokniját, hogy így szerezzen fagysérülést - a jegyét, ki a front poklából. Az összes többiek azonban úgy döntöttek, vagy törvényes úton távoznak, vagy sehogy. Winters emlékei szerint: „Amikor valaki olyan súlyosan sebesült meg, hogy az már a hát-</w:t>
      </w:r>
    </w:p>
    <w:p>
      <w:pPr>
        <w:pStyle w:val="Normal"/>
        <w:shd w:fill="FFFFFF" w:val="clear"/>
        <w:spacing w:lineRule="exact" w:line="250"/>
        <w:ind w:right="5" w:hanging="0"/>
        <w:jc w:val="both"/>
        <w:rPr/>
      </w:pPr>
      <w:r>
        <w:rPr>
          <w:sz w:val="22"/>
          <w:szCs w:val="22"/>
        </w:rPr>
        <w:t>országba szállítását kívánta, akkor az illető rendszerint nagyon örült. Mi is örültünk a szerencséjének - végtére megszerezte a jegyét legalább a kórházig, de talán haza is - és még mindig élt." Amikor valaki elesett, általában olyan ,, megbékélt" kifejezést öltött az arca. Az ő szenvedése már véget ért.</w:t>
      </w:r>
    </w:p>
    <w:p>
      <w:pPr>
        <w:pStyle w:val="Normal"/>
        <w:shd w:fill="FFFFFF" w:val="clear"/>
        <w:spacing w:lineRule="exact" w:line="250" w:before="504" w:after="0"/>
        <w:ind w:firstLine="230"/>
        <w:jc w:val="both"/>
        <w:rPr>
          <w:sz w:val="22"/>
          <w:szCs w:val="22"/>
        </w:rPr>
      </w:pPr>
      <w:r>
        <w:rPr>
          <w:sz w:val="22"/>
          <w:szCs w:val="22"/>
        </w:rPr>
        <w:t>December 24-én virradatkor Winters megszemlélte az egész frontszakaszát. Gordon tizedes mellett is elment: „A fejére egy nagy törülközőt csavart és annak a tetejére biggyesztette a sisak</w:t>
        <w:softHyphen/>
        <w:t>ját. Walter a lövészgödre szélén ült a könnyűgéppuskája mögött, úgy festett, mint aki már keményre fagyott. Üres tekintettel bá</w:t>
        <w:softHyphen/>
        <w:t>mult egyenesen előre, az erdő felé. Megtorpantam és visszanéz</w:t>
        <w:softHyphen/>
        <w:t>tem rá, s akkor döbbentem rá „Istenem! Gordon felnőtt! Már nem fiú, férfi!"</w:t>
      </w:r>
    </w:p>
    <w:p>
      <w:pPr>
        <w:pStyle w:val="Normal"/>
        <w:shd w:fill="FFFFFF" w:val="clear"/>
        <w:spacing w:lineRule="exact" w:line="250"/>
        <w:ind w:left="19" w:firstLine="226"/>
        <w:jc w:val="both"/>
        <w:rPr/>
      </w:pPr>
      <w:r>
        <w:rPr>
          <w:sz w:val="22"/>
          <w:szCs w:val="22"/>
        </w:rPr>
        <w:t>Fél órával később, 08:30 órakor Gordon főzött magának egy bögre kávét. Az őrölt kávét a kézigránáttartójában hordta magá</w:t>
        <w:softHyphen/>
        <w:t>val „csak olvasztottam némi havat a kis főzőmön és már kész is volt a bögrényi pompás kávém". Éppen kezdte kortyolgatni, ami</w:t>
        <w:softHyphen/>
        <w:t>kor visszatértek az előőrsök azzal a hírrel, hogy egy német külö</w:t>
        <w:softHyphen/>
        <w:t>nítmény próbál beszivárogni az Easy állásai közé. Gordont fi</w:t>
        <w:softHyphen/>
        <w:t>gyelmeztette a rajparancsnoka, Buck Taylor őrmester: ,,Állj ké</w:t>
        <w:softHyphen/>
        <w:t>szen a géppuskával!"</w:t>
      </w:r>
    </w:p>
    <w:p>
      <w:pPr>
        <w:pStyle w:val="Normal"/>
        <w:shd w:fill="FFFFFF" w:val="clear"/>
        <w:spacing w:lineRule="exact" w:line="250"/>
        <w:ind w:left="19" w:right="10" w:firstLine="235"/>
        <w:jc w:val="both"/>
        <w:rPr/>
      </w:pPr>
      <w:r>
        <w:rPr>
          <w:sz w:val="22"/>
          <w:szCs w:val="22"/>
        </w:rPr>
        <w:t>Gordon lesöpörte a havat a fegyverről meg a befűzött heveder rakaszáról és szólt a töltőjének, Stephen Grodzki közlegénynek, hogy nagyon éberen figyeljen minden részletre. Eldördült egy né</w:t>
        <w:softHyphen/>
        <w:t>met puska. A lövedék Gordon bal vállán ment be és a jobbon át távozott, közben a gerincoszlopát is súrolta. A tizedes nyaktól lefelé megbénult.</w:t>
      </w:r>
    </w:p>
    <w:p>
      <w:pPr>
        <w:pStyle w:val="Normal"/>
        <w:shd w:fill="FFFFFF" w:val="clear"/>
        <w:spacing w:lineRule="exact" w:line="250"/>
        <w:ind w:left="19" w:right="14" w:firstLine="235"/>
        <w:jc w:val="both"/>
        <w:rPr>
          <w:sz w:val="22"/>
          <w:szCs w:val="22"/>
        </w:rPr>
      </w:pPr>
      <w:r>
        <w:rPr>
          <w:sz w:val="22"/>
          <w:szCs w:val="22"/>
        </w:rPr>
        <w:t>Lecsúszott a lövészgödör fenekére. „A csajka bögréje utánam esett és a forró folyadék az ölembe ömlött. A mai napig látom, ahogy felszállt belőle a gőz."</w:t>
      </w:r>
    </w:p>
    <w:p>
      <w:pPr>
        <w:sectPr>
          <w:type w:val="nextPage"/>
          <w:pgSz w:w="8391" w:h="11906"/>
          <w:pgMar w:left="1032" w:right="1037" w:gutter="0" w:header="0" w:top="1147" w:footer="0" w:bottom="360"/>
          <w:pgNumType w:fmt="decimal"/>
          <w:formProt w:val="false"/>
          <w:textDirection w:val="lrTb"/>
          <w:docGrid w:type="default" w:linePitch="360" w:charSpace="0"/>
        </w:sectPr>
        <w:pStyle w:val="Normal"/>
        <w:shd w:fill="FFFFFF" w:val="clear"/>
        <w:spacing w:lineRule="exact" w:line="250"/>
        <w:ind w:left="19" w:right="5" w:firstLine="221"/>
        <w:jc w:val="both"/>
        <w:rPr/>
      </w:pPr>
      <w:r>
        <w:rPr>
          <w:sz w:val="22"/>
          <w:szCs w:val="22"/>
        </w:rPr>
        <w:t>Taylor és Earl McClung kiment megkeresni a németet, aki meg</w:t>
        <w:softHyphen/>
        <w:t>lőtte Gordont. Megtalálták és megölték. A Gordonéval szomszé</w:t>
        <w:softHyphen/>
        <w:t>dos gödröt Shifty Powers lakta. Amint Shames annak idején re</w:t>
        <w:softHyphen/>
        <w:t>mélte, Shifty teljesen rendbejött. Powers Virginia hegyeiből szár</w:t>
        <w:softHyphen/>
        <w:t>mazott, ereiben némi indián vér is csörgedezett. Fiatalkorában végtelen órákat töltött mókusvadászattal. Az erdőben a legkisebb,</w:t>
      </w:r>
    </w:p>
    <w:p>
      <w:pPr>
        <w:pStyle w:val="Normal"/>
        <w:shd w:fill="FFFFFF" w:val="clear"/>
        <w:spacing w:lineRule="exact" w:line="250"/>
        <w:ind w:right="29" w:hanging="0"/>
        <w:jc w:val="both"/>
        <w:rPr/>
      </w:pPr>
      <w:r>
        <w:rPr>
          <w:sz w:val="22"/>
          <w:szCs w:val="22"/>
        </w:rPr>
        <w:t>rebbenő mozgást is megérezte. Most meglátott egy németet fenn az egyik fán, vállához emelte az M-1-esét és agyonlőtte.</w:t>
      </w:r>
    </w:p>
    <w:p>
      <w:pPr>
        <w:pStyle w:val="Normal"/>
        <w:shd w:fill="FFFFFF" w:val="clear"/>
        <w:spacing w:lineRule="exact" w:line="250"/>
        <w:ind w:right="19" w:firstLine="221"/>
        <w:jc w:val="both"/>
        <w:rPr>
          <w:sz w:val="22"/>
          <w:szCs w:val="22"/>
        </w:rPr>
      </w:pPr>
      <w:r>
        <w:rPr>
          <w:sz w:val="22"/>
          <w:szCs w:val="22"/>
        </w:rPr>
        <w:t>Paul Rogers - a legjobb barátja -, Jim Alley és még egy katona a 3. szakaszból odarohant Gordonhoz. Kihúzták a gödör mélyé</w:t>
        <w:softHyphen/>
        <w:t>ről és elvonszolták az erdő fái közé, ahogy később maga a sebe</w:t>
        <w:softHyphen/>
        <w:t>sült megfogalmazta: „úgy, ahogy a gladiátorokat húzták ki az aré</w:t>
        <w:softHyphen/>
        <w:t>nából". Egy védett földdarabon lefektették és megvizsgálták. Roe szanitéc is ott termett, gyorsan megnézte a sebet és súlyosnak minősítette. Roe előbb morfiuminjekciót adott be, azután felké</w:t>
        <w:softHyphen/>
        <w:t>szült a vérplazma adására.</w:t>
      </w:r>
    </w:p>
    <w:p>
      <w:pPr>
        <w:pStyle w:val="Normal"/>
        <w:shd w:fill="FFFFFF" w:val="clear"/>
        <w:spacing w:lineRule="exact" w:line="250"/>
        <w:ind w:right="14" w:firstLine="226"/>
        <w:jc w:val="both"/>
        <w:rPr>
          <w:sz w:val="22"/>
          <w:szCs w:val="22"/>
        </w:rPr>
      </w:pPr>
      <w:r>
        <w:rPr>
          <w:sz w:val="22"/>
          <w:szCs w:val="22"/>
        </w:rPr>
        <w:t>Lipton törzsőrmester is átjött a saját állásából, hogy megnéz</w:t>
        <w:softHyphen/>
        <w:t>ze, miben segíthet. „Walter arca hamuszürkére váltott, a szemét lehunyta - idézi fel a pillanatot Lipton. - Inkább látszott holt</w:t>
        <w:softHyphen/>
        <w:t>nak, mint élőnek." Lipton úgy látta, a nagy hidegben a plazma túl lassan csordogál, kivette tehát a palackot Roe markából és a ruhái alá, a hónaljába rejtette, hogy felmelegítse.</w:t>
      </w:r>
    </w:p>
    <w:p>
      <w:pPr>
        <w:pStyle w:val="Normal"/>
        <w:shd w:fill="FFFFFF" w:val="clear"/>
        <w:spacing w:lineRule="exact" w:line="250"/>
        <w:ind w:firstLine="221"/>
        <w:jc w:val="both"/>
        <w:rPr>
          <w:sz w:val="22"/>
          <w:szCs w:val="22"/>
        </w:rPr>
      </w:pPr>
      <w:r>
        <w:rPr>
          <w:sz w:val="22"/>
          <w:szCs w:val="22"/>
        </w:rPr>
        <w:t>- Éppen lenéztem Walter arcára, amikor hirtelen kinyitotta a szemét. - Hogy érzed magad, Walter? - kérdeztem rögtön. - Lipton, a kezemen állsz! - felelte meglepően erős hangon. Hát</w:t>
        <w:softHyphen/>
        <w:t>raugrottam, lenéztem és azt kellett látnom, hogy igaza van. Tényleg a kézfején álldogáltam. Megjelent a rádión hívott dzsip és elszál</w:t>
        <w:softHyphen/>
        <w:t>lította Gordont a kötözőhelyre.</w:t>
      </w:r>
    </w:p>
    <w:p>
      <w:pPr>
        <w:pStyle w:val="Normal"/>
        <w:shd w:fill="FFFFFF" w:val="clear"/>
        <w:spacing w:lineRule="exact" w:line="250"/>
        <w:ind w:left="5" w:right="10" w:firstLine="216"/>
        <w:jc w:val="both"/>
        <w:rPr/>
      </w:pPr>
      <w:r>
        <w:rPr>
          <w:sz w:val="22"/>
          <w:szCs w:val="22"/>
        </w:rPr>
        <w:t>A német támadás közben folytatódott, nagyobb erő is belekap</w:t>
        <w:softHyphen/>
        <w:t>csolódott, végül az ellenségnek súlyos veszteséget okozva vissza is verte az E század kombinált puska- és géppuskatüze, akna- és kézigránátjai, a tüzérség hathatós támogatásával. Lipton utóbb harmincnyolc német katona holttestét számolta össze az Easy erdeje előtt. Welsh főhadnagy megsebesült és őt is hátra</w:t>
        <w:softHyphen/>
        <w:t>szállították.</w:t>
      </w:r>
    </w:p>
    <w:p>
      <w:pPr>
        <w:sectPr>
          <w:type w:val="nextPage"/>
          <w:pgSz w:w="8391" w:h="11906"/>
          <w:pgMar w:left="1097" w:right="977" w:gutter="0" w:header="0" w:top="1034" w:footer="0" w:bottom="360"/>
          <w:pgNumType w:fmt="decimal"/>
          <w:formProt w:val="false"/>
          <w:textDirection w:val="lrTb"/>
          <w:docGrid w:type="default" w:linePitch="360" w:charSpace="0"/>
        </w:sectPr>
        <w:pStyle w:val="Normal"/>
        <w:shd w:fill="FFFFFF" w:val="clear"/>
        <w:spacing w:lineRule="exact" w:line="250" w:before="509" w:after="0"/>
        <w:ind w:right="10" w:firstLine="235"/>
        <w:jc w:val="both"/>
        <w:rPr>
          <w:sz w:val="22"/>
          <w:szCs w:val="22"/>
        </w:rPr>
      </w:pPr>
      <w:r>
        <w:rPr>
          <w:sz w:val="22"/>
          <w:szCs w:val="22"/>
        </w:rPr>
        <w:t>December 24-én délután az emberek megkapták McAuliffe tá</w:t>
        <w:softHyphen/>
        <w:t>bornok karácsonyi üdvözletét. „Azt kérdezhetik, hol van ebben az egész mostani helyzetünkben a karácsonytól elválaszthatat</w:t>
        <w:softHyphen/>
        <w:t>lan boldogság? - kérdezte az első mondatban. - Csakis abban, hogy mindent megállítottunk, amit északról, keletről, délről és nyugatról ránk zúdítottak. Eddig négy német páncéloshadosz</w:t>
        <w:softHyphen/>
        <w:t>tályt, két német gyalogoshadosztályt és egy német ejtőernyős-had</w:t>
        <w:softHyphen/>
        <w:t>osztályt azonosítottunk többszörösen is... A németek körülvesz-</w:t>
      </w:r>
    </w:p>
    <w:p>
      <w:pPr>
        <w:pStyle w:val="Normal"/>
        <w:shd w:fill="FFFFFF" w:val="clear"/>
        <w:spacing w:lineRule="exact" w:line="250"/>
        <w:ind w:left="10" w:right="19" w:hanging="0"/>
        <w:jc w:val="both"/>
        <w:rPr/>
      </w:pPr>
      <w:r>
        <w:rPr>
          <w:sz w:val="22"/>
          <w:szCs w:val="22"/>
        </w:rPr>
        <w:t>nek minket, rádiójuk a vesztünkről hablatyol. A parancsnokuk a megadásunkat követelte az alábbi arcátlanul arrogáns szavak</w:t>
        <w:softHyphen/>
        <w:t>kal. ,,(Itt „a körülzárt Bastogne város U. S. A.-parancsnokának" címzett négybekezdésnyi ultimátum közvetkezett, amelyet „a német parancsnok" írt alá. Ebben december 22-i dátummal kö</w:t>
        <w:softHyphen/>
        <w:t>vetelték „a tisztes megadást, hogy a körülzárt U. S. A.-csapatokat megmentsük a totális megsemmisítéstől").</w:t>
      </w:r>
    </w:p>
    <w:p>
      <w:pPr>
        <w:pStyle w:val="Normal"/>
        <w:shd w:fill="FFFFFF" w:val="clear"/>
        <w:spacing w:lineRule="exact" w:line="250"/>
        <w:ind w:left="14" w:right="19" w:firstLine="230"/>
        <w:jc w:val="both"/>
        <w:rPr>
          <w:sz w:val="22"/>
          <w:szCs w:val="22"/>
        </w:rPr>
      </w:pPr>
      <w:r>
        <w:rPr>
          <w:sz w:val="22"/>
          <w:szCs w:val="22"/>
        </w:rPr>
        <w:t>McAuliffe üzenete így folytatódott: „A német parancsnok a kö</w:t>
        <w:softHyphen/>
        <w:t>vetkező választ kapta: »1944. december 22. A német parancs</w:t>
        <w:softHyphen/>
        <w:t>noknak! MARHASÁG! Az amerikai parancsnok.«</w:t>
      </w:r>
    </w:p>
    <w:p>
      <w:pPr>
        <w:pStyle w:val="Normal"/>
        <w:shd w:fill="FFFFFF" w:val="clear"/>
        <w:spacing w:lineRule="exact" w:line="250"/>
        <w:ind w:left="10" w:right="10" w:firstLine="226"/>
        <w:jc w:val="both"/>
        <w:rPr/>
      </w:pPr>
      <w:r>
        <w:rPr>
          <w:sz w:val="22"/>
          <w:szCs w:val="22"/>
        </w:rPr>
        <w:t>Hazánknak és otthon hagyott szeretteinknek mi itt méltó ka</w:t>
        <w:softHyphen/>
        <w:t>rácsonyi ajándékot adunk és kiváltságnak tartjuk, hogy részt vehetünk ebben a dicső fegyvertényben, amellyel magunknak is valóban boldog karácsonyt biztosítunk. A. C. McAuliffe, vezény</w:t>
        <w:softHyphen/>
        <w:t>lő tábornok."</w:t>
      </w:r>
      <w:r>
        <w:rPr>
          <w:sz w:val="22"/>
          <w:szCs w:val="22"/>
          <w:vertAlign w:val="superscript"/>
        </w:rPr>
        <w:t>2</w:t>
      </w:r>
    </w:p>
    <w:p>
      <w:pPr>
        <w:pStyle w:val="Normal"/>
        <w:shd w:fill="FFFFFF" w:val="clear"/>
        <w:spacing w:lineRule="exact" w:line="250"/>
        <w:ind w:left="14" w:right="19" w:firstLine="226"/>
        <w:jc w:val="both"/>
        <w:rPr/>
      </w:pPr>
      <w:r>
        <w:rPr>
          <w:sz w:val="22"/>
          <w:szCs w:val="22"/>
        </w:rPr>
        <w:t>A katonák kinn, a peremvonalban kevésbé fennkölten látták a helyzetet, mint McAuliffe tábornok. Nekik fehérbabfőzelék ju</w:t>
        <w:softHyphen/>
        <w:t>tott - hidegen - karácsony szentestéjén is, a hadosztálytörzs vi</w:t>
        <w:softHyphen/>
        <w:t>szont fehér abrosszal megterített asztalnál pulykát vacsorázott, tányérból, késsel és villával, kicsi, de mégiscsak feldíszített ka</w:t>
        <w:softHyphen/>
        <w:t>rácsonyfa mellett.</w:t>
      </w:r>
      <w:r>
        <w:rPr>
          <w:sz w:val="22"/>
          <w:szCs w:val="22"/>
          <w:vertAlign w:val="superscript"/>
        </w:rPr>
        <w:t>3</w:t>
      </w:r>
    </w:p>
    <w:p>
      <w:pPr>
        <w:pStyle w:val="Normal"/>
        <w:shd w:fill="FFFFFF" w:val="clear"/>
        <w:spacing w:lineRule="exact" w:line="250"/>
        <w:ind w:left="19" w:firstLine="226"/>
        <w:jc w:val="both"/>
        <w:rPr/>
      </w:pPr>
      <w:r>
        <w:rPr>
          <w:sz w:val="22"/>
          <w:szCs w:val="22"/>
        </w:rPr>
        <w:t>Kinn, az első vonalban Rader őrmestert nagyon nyomasztot</w:t>
        <w:softHyphen/>
        <w:t>ta, hogy karácsony szenteste is ki kell küldenie valakit előretolt megfigyelőnek. Gyerekkori pajtása, Don Hoobler tizedes állt elő a megoldással: - Miért nem mi ketten megyünk előre ma éjjel,</w:t>
      </w:r>
    </w:p>
    <w:p>
      <w:pPr>
        <w:pStyle w:val="Normal"/>
        <w:shd w:fill="FFFFFF" w:val="clear"/>
        <w:spacing w:lineRule="exact" w:line="211" w:before="518" w:after="0"/>
        <w:ind w:left="250" w:hanging="0"/>
        <w:rPr/>
      </w:pPr>
      <w:r>
        <w:rPr>
          <w:i/>
          <w:iCs/>
          <w:sz w:val="18"/>
          <w:szCs w:val="18"/>
          <w:vertAlign w:val="superscript"/>
        </w:rPr>
        <w:t>2</w:t>
      </w:r>
      <w:r>
        <w:rPr>
          <w:i/>
          <w:iCs/>
          <w:sz w:val="18"/>
          <w:szCs w:val="18"/>
        </w:rPr>
        <w:t xml:space="preserve"> </w:t>
      </w:r>
      <w:r>
        <w:rPr>
          <w:sz w:val="18"/>
          <w:szCs w:val="18"/>
        </w:rPr>
        <w:t xml:space="preserve">Rapport és Northwood: </w:t>
      </w:r>
      <w:r>
        <w:rPr>
          <w:i/>
          <w:iCs/>
          <w:sz w:val="18"/>
          <w:szCs w:val="18"/>
        </w:rPr>
        <w:t xml:space="preserve">Rendezvous with Destiny, </w:t>
      </w:r>
      <w:r>
        <w:rPr>
          <w:sz w:val="18"/>
          <w:szCs w:val="18"/>
        </w:rPr>
        <w:t>545. o.</w:t>
      </w:r>
    </w:p>
    <w:p>
      <w:pPr>
        <w:sectPr>
          <w:type w:val="nextPage"/>
          <w:pgSz w:w="8391" w:h="11906"/>
          <w:pgMar w:left="1099" w:right="965" w:gutter="0" w:header="0" w:top="1027" w:footer="0" w:bottom="360"/>
          <w:pgNumType w:fmt="decimal"/>
          <w:formProt w:val="false"/>
          <w:textDirection w:val="lrTb"/>
          <w:docGrid w:type="default" w:linePitch="360" w:charSpace="0"/>
        </w:sectPr>
        <w:pStyle w:val="Normal"/>
        <w:shd w:fill="FFFFFF" w:val="clear"/>
        <w:spacing w:lineRule="exact" w:line="211"/>
        <w:ind w:right="10" w:firstLine="235"/>
        <w:jc w:val="both"/>
        <w:rPr/>
      </w:pPr>
      <w:r>
        <w:rPr>
          <w:sz w:val="18"/>
          <w:szCs w:val="18"/>
          <w:vertAlign w:val="superscript"/>
        </w:rPr>
        <w:t>3</w:t>
      </w:r>
      <w:r>
        <w:rPr>
          <w:sz w:val="18"/>
          <w:szCs w:val="18"/>
        </w:rPr>
        <w:t xml:space="preserve"> A </w:t>
      </w:r>
      <w:r>
        <w:rPr>
          <w:i/>
          <w:iCs/>
          <w:sz w:val="18"/>
          <w:szCs w:val="18"/>
        </w:rPr>
        <w:t xml:space="preserve">Rendezvous with Destiny </w:t>
      </w:r>
      <w:r>
        <w:rPr>
          <w:sz w:val="18"/>
          <w:szCs w:val="18"/>
        </w:rPr>
        <w:t>549. oldalán fénykép látható az ominózus vacsoráról. A tisztek illően komor képet vágnak rajta, de az Easy egykori tagjai a környezet fényűzésére (bár ők is elismerik, minden relatív) hívták fel a figyelmemet. A szereplő vezérkari tisztek egyike, W. O. Kinnard alez</w:t>
        <w:softHyphen/>
        <w:t>redes (utóbb altábornagy), aki húsz évvel később az ardenneki csatáról adott hosszabb nyilatkozatában azt mondta: „Sohasem gondoltuk azt, hogy lerohanhatnak. Bármit vetettek be ellenünk, mi mindent visszavertünk. Mieink voltak a házak és így a meleg is. Ők a városon kívül álltak, a hóban és a hidegben." Az E század valamennyi túlélője elküldte nekem ennek a hírlapi nyilatkozatnak egy-egy példányát a maga szarkasztikus kiegészíté</w:t>
        <w:softHyphen/>
        <w:t>seivel. A legenyhébb kommentár is azt kérdezte: „Melyik csatában járt ez a jóember?" Winters százados aznapi vacsorája „öt szem babból és egy bög</w:t>
        <w:softHyphen/>
        <w:t>re hideg erőlevesből" állt.</w:t>
      </w:r>
    </w:p>
    <w:p>
      <w:pPr>
        <w:pStyle w:val="Normal"/>
        <w:shd w:fill="FFFFFF" w:val="clear"/>
        <w:spacing w:lineRule="exact" w:line="250"/>
        <w:ind w:left="5" w:right="29" w:hanging="0"/>
        <w:jc w:val="both"/>
        <w:rPr>
          <w:sz w:val="22"/>
          <w:szCs w:val="22"/>
        </w:rPr>
      </w:pPr>
      <w:r>
        <w:rPr>
          <w:sz w:val="22"/>
          <w:szCs w:val="22"/>
        </w:rPr>
        <w:t>akkor hagyhatjuk aludni az embereket. Tőlünk kapják ezt, ka</w:t>
        <w:softHyphen/>
        <w:t>rácsonyi ajándéknak! - Rader egyetértett.</w:t>
      </w:r>
    </w:p>
    <w:p>
      <w:pPr>
        <w:pStyle w:val="Normal"/>
        <w:shd w:fill="FFFFFF" w:val="clear"/>
        <w:spacing w:lineRule="exact" w:line="250"/>
        <w:ind w:left="5" w:right="19" w:firstLine="226"/>
        <w:jc w:val="both"/>
        <w:rPr>
          <w:sz w:val="22"/>
          <w:szCs w:val="22"/>
        </w:rPr>
      </w:pPr>
      <w:r>
        <w:rPr>
          <w:sz w:val="22"/>
          <w:szCs w:val="22"/>
        </w:rPr>
        <w:t>Sötétedés után előrementek a figyelőpontra. Iszonyú hideg volt, a metsző szél miatt jóval fagypont alatti hőmérsékletet regiszt</w:t>
        <w:softHyphen/>
        <w:t>rált az emberek hidegérzete. „Hogy teljen az idő, az otthonról beszélgettünk - emlékszik vissza Rader. - A családunkról, hogy mit szoktak karácsonyeste csinálni. Don szentül hitte, hogy mind</w:t>
        <w:softHyphen/>
        <w:t>nyájan elmentek a templomba értünk imádkozni."</w:t>
      </w:r>
    </w:p>
    <w:p>
      <w:pPr>
        <w:pStyle w:val="Normal"/>
        <w:shd w:fill="FFFFFF" w:val="clear"/>
        <w:spacing w:lineRule="exact" w:line="250"/>
        <w:ind w:left="10" w:right="19" w:firstLine="221"/>
        <w:jc w:val="both"/>
        <w:rPr>
          <w:sz w:val="22"/>
          <w:szCs w:val="22"/>
        </w:rPr>
      </w:pPr>
      <w:r>
        <w:rPr>
          <w:sz w:val="22"/>
          <w:szCs w:val="22"/>
        </w:rPr>
        <w:t>Karácsony első napján a németek megint rohammal próbál</w:t>
        <w:softHyphen/>
        <w:t>koztak, az Easy szerencséjére Bastogne túlsó oldalán. Másnap Patton 3. hadseregének élegysége, Creighton Abrams alezredes 37. harckocsizászlóalja áttörte a német gyűrűt. A 101. hadosz</w:t>
        <w:softHyphen/>
        <w:t>tály többé nem bekerítve küzdött, immár földi utánpótlási vonal kötötte össze a nagy hátországi had tápraktárakkal. Hamarosan megérkeztek a megfelelő mennyiségű élelmet, gyógyszert és lő</w:t>
        <w:softHyphen/>
        <w:t>szert szállító teherautók. A sebesülteket végre elvitték a hátor</w:t>
        <w:softHyphen/>
        <w:t>szágba.</w:t>
      </w:r>
    </w:p>
    <w:p>
      <w:pPr>
        <w:pStyle w:val="Normal"/>
        <w:shd w:fill="FFFFFF" w:val="clear"/>
        <w:spacing w:lineRule="exact" w:line="250"/>
        <w:ind w:left="10" w:right="5" w:firstLine="226"/>
        <w:jc w:val="both"/>
        <w:rPr>
          <w:sz w:val="22"/>
          <w:szCs w:val="22"/>
        </w:rPr>
      </w:pPr>
      <w:r>
        <w:rPr>
          <w:sz w:val="22"/>
          <w:szCs w:val="22"/>
        </w:rPr>
        <w:t>Taylor tábornok visszatért. Végigszemlélte az arcvonalat, Winters szerint „igen-igen futólag". Mielőtt elment tőlük össze</w:t>
        <w:softHyphen/>
        <w:t>sen annyi instrukciót adott, hogy „Figyeljék azt az erdőt maguk előtt! Mégis mit gondolt, mi a jóistent csináltunk addig is, amíg ő Washingtonban időzött?"</w:t>
      </w:r>
    </w:p>
    <w:p>
      <w:pPr>
        <w:pStyle w:val="Normal"/>
        <w:shd w:fill="FFFFFF" w:val="clear"/>
        <w:spacing w:lineRule="exact" w:line="250"/>
        <w:ind w:right="10" w:firstLine="250"/>
        <w:jc w:val="both"/>
        <w:rPr/>
      </w:pPr>
      <w:r>
        <w:rPr>
          <w:sz w:val="22"/>
          <w:szCs w:val="22"/>
        </w:rPr>
        <w:t>(Wintersnek nagyon megvan a véleménye Taylor tábornokról. Az egyik beszélgetésünkkor éppen ott tartott, „erre jön nekünk Taylor tábornok, persze egyenesen a kis karácsonyi vakációjá</w:t>
        <w:softHyphen/>
        <w:t>ról, Washingtonból"... Közbevágtam, és megmondtam neki: „Ez azért így nem fair". „Nem fair?" „Nos, végül is úgy rendelték haza beszámolni..." Most Winters szakított félbe engem: „Vele nem is akarok fair lenni".)</w:t>
      </w:r>
    </w:p>
    <w:p>
      <w:pPr>
        <w:sectPr>
          <w:type w:val="nextPage"/>
          <w:pgSz w:w="8391" w:h="11906"/>
          <w:pgMar w:left="1042" w:right="1023" w:gutter="0" w:header="0" w:top="1029" w:footer="0" w:bottom="360"/>
          <w:pgNumType w:fmt="decimal"/>
          <w:formProt w:val="false"/>
          <w:textDirection w:val="lrTb"/>
          <w:docGrid w:type="default" w:linePitch="360" w:charSpace="0"/>
        </w:sectPr>
        <w:pStyle w:val="Normal"/>
        <w:shd w:fill="FFFFFF" w:val="clear"/>
        <w:spacing w:lineRule="exact" w:line="250"/>
        <w:ind w:left="14" w:firstLine="211"/>
        <w:jc w:val="both"/>
        <w:rPr/>
      </w:pPr>
      <w:r>
        <w:rPr>
          <w:sz w:val="22"/>
          <w:szCs w:val="22"/>
        </w:rPr>
        <w:t>Az ostromgyűrű feltörésével az első újságok is eljuthattak a külvilágból Bastogne védőihez. A 101. légideszant-hadosztály ka</w:t>
        <w:softHyphen/>
        <w:t>tonái megtudták, hogy már a csata alatt nemzeti hős lett belő</w:t>
        <w:softHyphen/>
        <w:t>lük. A hadosztály történeti monográfiájának szavaival „a legen</w:t>
        <w:softHyphen/>
        <w:t>dát a sajtó és a rádió általános érdeklődése is segített felépíteni, a nap nap után közölt térképek sokaságával, amelyeken mindig ugyanaz látszott: a modern kor legnagyobb amerikai katonai ku</w:t>
        <w:softHyphen/>
        <w:t>darcát okozó ellenséges áradat kellős közepén egyetlen pont van, amelyik még mindig kitart. Segített a kialakulásában az is, hogy a rémült nemzet bátorítás és remény után kapkodott, és sok na-</w:t>
      </w:r>
    </w:p>
    <w:p>
      <w:pPr>
        <w:pStyle w:val="Normal"/>
        <w:shd w:fill="FFFFFF" w:val="clear"/>
        <w:spacing w:lineRule="exact" w:line="250"/>
        <w:ind w:left="5" w:hanging="0"/>
        <w:jc w:val="both"/>
        <w:rPr/>
      </w:pPr>
      <w:r>
        <w:rPr>
          <w:sz w:val="22"/>
          <w:szCs w:val="22"/>
        </w:rPr>
        <w:t>pon át ez volt az egyetlen biztató jel, amiről reggelenként értesül</w:t>
        <w:softHyphen/>
        <w:t>tek. A hadügyminisztérium viszont szokásától eltérően korán bejelentette, melyik hadosztály védi a várost, s így még véget sem ért az ott töltött véres egy hónapjuk, és a 10l-eseket máris Bastogne bástyájának viharvert védőiként (Battered Bastards of the Bastion of Bastogne) ismerte a világ. Jelen voltak a dráma szükséges alkotórészei - a pánik és vereség tengerében tanúsí</w:t>
        <w:softHyphen/>
        <w:t>tott merészség, a testi szenvedés, a hideg és a csaknem végzetes</w:t>
        <w:softHyphen/>
        <w:t>sé váló nélkülözés elviselését megkönnyítő bátorság és fekete humor, a megadást követelő ultimátum és a rá adott hetyke vá</w:t>
        <w:softHyphen/>
        <w:t>lasz, valamint az igazi, élő bajtársiasság... A bátorság és a bajtár</w:t>
        <w:softHyphen/>
        <w:t>si szellem együtt formálta ki azt a csapatot, amivel nem bírtak a németek.</w:t>
      </w:r>
      <w:r>
        <w:rPr>
          <w:sz w:val="22"/>
          <w:szCs w:val="22"/>
          <w:vertAlign w:val="superscript"/>
        </w:rPr>
        <w:t>4</w:t>
      </w:r>
    </w:p>
    <w:p>
      <w:pPr>
        <w:pStyle w:val="Normal"/>
        <w:shd w:fill="FFFFFF" w:val="clear"/>
        <w:spacing w:lineRule="exact" w:line="250" w:before="10" w:after="0"/>
        <w:ind w:left="5" w:right="14" w:firstLine="226"/>
        <w:jc w:val="both"/>
        <w:rPr>
          <w:sz w:val="22"/>
          <w:szCs w:val="22"/>
        </w:rPr>
      </w:pPr>
      <w:r>
        <w:rPr>
          <w:sz w:val="22"/>
          <w:szCs w:val="22"/>
        </w:rPr>
        <w:t>Bastogne-ban persze ott küzdött a 10. páncéloshadosztály B harccsoportja is, csakhogy őket nem nevezte meg a sajtó. És persze a 82. légideszant-hadosztály is megvívta a maga elkese</w:t>
        <w:softHyphen/>
        <w:t>redett csatáját a beszögellés északi vállánál, és az a csata is leg</w:t>
        <w:softHyphen/>
        <w:t>alább olyan sok veszteségbe került, mint ahogy legalább olyan jelentősséggel is bírt, mint a Bastogne-ért vívott harcok. A 82-eseket azonban nem kerítették be, és nem kaptak akkora pub</w:t>
        <w:softHyphen/>
        <w:t>licitást, mint a 10l-esek.</w:t>
      </w:r>
    </w:p>
    <w:p>
      <w:pPr>
        <w:pStyle w:val="Normal"/>
        <w:shd w:fill="FFFFFF" w:val="clear"/>
        <w:spacing w:lineRule="exact" w:line="250" w:before="5" w:after="0"/>
        <w:ind w:right="24" w:firstLine="216"/>
        <w:jc w:val="both"/>
        <w:rPr/>
      </w:pPr>
      <w:r>
        <w:rPr>
          <w:sz w:val="22"/>
          <w:szCs w:val="22"/>
        </w:rPr>
        <w:t>A 101. hadosztály katonáinak mégis maradt egy fájó pontjuk, amit máig felpanaszolnak. Manapság úgy szokás elmesélni az ardenneki csata történetét, hogy abban Patton és az ő 3. hadse</w:t>
        <w:softHyphen/>
        <w:t>rege sietett a bekerített 101. hadosztály segítségére, valahogy úgy, ahogy hajdan az amerikai lovasság sietett megmenteni a szekérvárba szorult telepeseket. A 101. hadosztály egyetlen katonája sem ismerte be sohasem, hogy az ő hadosztályuk valaha is rá</w:t>
        <w:softHyphen/>
        <w:t>szorult volna arra, hogy bárki megmentse!</w:t>
      </w:r>
    </w:p>
    <w:p>
      <w:pPr>
        <w:pStyle w:val="Normal"/>
        <w:shd w:fill="FFFFFF" w:val="clear"/>
        <w:spacing w:lineRule="exact" w:line="250" w:before="504" w:after="0"/>
        <w:ind w:right="24" w:firstLine="216"/>
        <w:jc w:val="both"/>
        <w:rPr/>
      </w:pPr>
      <w:r>
        <w:rPr>
          <w:sz w:val="22"/>
          <w:szCs w:val="22"/>
        </w:rPr>
        <w:t>A bekerítés felszámolása után a 101. hadosztály katonái arra számítottak, hogy visszatérhetnek Mourmelonba a szövetsége</w:t>
        <w:softHyphen/>
        <w:t>sek világának csodálatában sütkérezni, sőt esetleg Párizsban szilveszterezni. Hősies bastogne-i kitartásukra azonban védel</w:t>
        <w:softHyphen/>
        <w:t>mi hadművelet keretében került sor, a szövetségeseknek pedig-ha meg akarták nyerni a háborút - vissza kellett szerezniük a</w:t>
      </w:r>
    </w:p>
    <w:p>
      <w:pPr>
        <w:sectPr>
          <w:type w:val="nextPage"/>
          <w:pgSz w:w="8391" w:h="11906"/>
          <w:pgMar w:left="1106" w:right="963" w:gutter="0" w:header="0" w:top="1029" w:footer="0" w:bottom="360"/>
          <w:pgNumType w:fmt="decimal"/>
          <w:formProt w:val="false"/>
          <w:textDirection w:val="lrTb"/>
          <w:docGrid w:type="default" w:linePitch="360" w:charSpace="0"/>
        </w:sectPr>
        <w:pStyle w:val="Normal"/>
        <w:shd w:fill="FFFFFF" w:val="clear"/>
        <w:spacing w:before="283" w:after="0"/>
        <w:ind w:left="240" w:hanging="0"/>
        <w:rPr/>
      </w:pPr>
      <w:r>
        <w:rPr>
          <w:sz w:val="18"/>
          <w:szCs w:val="18"/>
          <w:vertAlign w:val="superscript"/>
        </w:rPr>
        <w:t>4</w:t>
      </w:r>
      <w:r>
        <w:rPr>
          <w:sz w:val="18"/>
          <w:szCs w:val="18"/>
        </w:rPr>
        <w:t xml:space="preserve"> Rapport és Northwood: </w:t>
      </w:r>
      <w:r>
        <w:rPr>
          <w:i/>
          <w:iCs/>
          <w:sz w:val="18"/>
          <w:szCs w:val="18"/>
        </w:rPr>
        <w:t xml:space="preserve">Rendezvous with Destiny, </w:t>
      </w:r>
      <w:r>
        <w:rPr>
          <w:sz w:val="18"/>
          <w:szCs w:val="18"/>
        </w:rPr>
        <w:t>586. o.</w:t>
      </w:r>
    </w:p>
    <w:p>
      <w:pPr>
        <w:pStyle w:val="Normal"/>
        <w:shd w:fill="FFFFFF" w:val="clear"/>
        <w:spacing w:lineRule="exact" w:line="250"/>
        <w:jc w:val="both"/>
        <w:rPr>
          <w:sz w:val="22"/>
          <w:szCs w:val="22"/>
        </w:rPr>
      </w:pPr>
      <w:r>
        <w:rPr>
          <w:sz w:val="22"/>
          <w:szCs w:val="22"/>
        </w:rPr>
        <w:t>kezdeményezést. Azért is eljött az újabb offenzíva ideje, mert a németek végre kimozdultak a Nyugati Fal védelméből, és ezzel sebezhető helyzetbe hozták magukat, Eisenhower pedig meg akarta ragadni ezt a lehetőséget. Csakhogy december végén még mindig azzal a gonddal találta szemben magát, ami már a hó</w:t>
        <w:softHyphen/>
        <w:t>nap közepén is akadályozta terve megvalósításában: a viszony</w:t>
        <w:softHyphen/>
        <w:t>lagos emberhiánnyal. Az a szomorú igazság, hogy a nyugati fron</w:t>
        <w:softHyphen/>
        <w:t>ton a németek ekkor számszerű túlerőben voltak. Az Egyesült Államok nem állított fel annyi gyalogoshadosztályt, amennyire a kétfrontos háborúhoz szüksége lett volna. Ez egyenesen követ</w:t>
        <w:softHyphen/>
        <w:t>kezett abból a háború előtt kialakított kormányzati politikából, amely szerint bőkezűen mentesítették a katonai szolgálat alól az ipari és mezőgazdasági dolgozókat, és nem hívtak be gyermekes apákat. Egy szeptemberi politikai döntésnek köszönhetően tü</w:t>
        <w:softHyphen/>
        <w:t>zérségi gránáthiány is kialakult, szeptemberben ugyanis úgy né</w:t>
        <w:softHyphen/>
        <w:t>zett ki, hogy Európában heteken belül befejezhető a háború, és ezért a haditermelés országos elsőbbségi rendszerén belül hát</w:t>
        <w:softHyphen/>
        <w:t>rább sorolták a hadsereg lőszerigényét. Ike tehát rákényszerült a 82. és a 101. hadosztály fronton tartására, ha meg akarta in</w:t>
        <w:softHyphen/>
        <w:t>dítani az általános ellenoffenzívát - márpedig meg akarta.</w:t>
      </w:r>
    </w:p>
    <w:p>
      <w:pPr>
        <w:pStyle w:val="Normal"/>
        <w:shd w:fill="FFFFFF" w:val="clear"/>
        <w:spacing w:lineRule="exact" w:line="250"/>
        <w:ind w:left="14" w:right="10" w:firstLine="226"/>
        <w:jc w:val="both"/>
        <w:rPr/>
      </w:pPr>
      <w:r>
        <w:rPr>
          <w:sz w:val="22"/>
          <w:szCs w:val="22"/>
        </w:rPr>
        <w:t>Minden az időzítésen múlt. Eisenhower már Újév előtt támad</w:t>
        <w:softHyphen/>
        <w:t>ni akart, Monty azonban - aki a beszögellés északi oldalán har</w:t>
        <w:softHyphen/>
        <w:t>coló (tisztán amerikai) erők felett parancsnokolt - hímezett-hámozott, húzta az időt, tehát végül nem így történt.</w:t>
      </w:r>
    </w:p>
    <w:p>
      <w:pPr>
        <w:pStyle w:val="Normal"/>
        <w:shd w:fill="FFFFFF" w:val="clear"/>
        <w:spacing w:lineRule="exact" w:line="250"/>
        <w:ind w:left="10" w:right="5" w:firstLine="211"/>
        <w:jc w:val="both"/>
        <w:rPr>
          <w:sz w:val="22"/>
          <w:szCs w:val="22"/>
        </w:rPr>
      </w:pPr>
      <w:r>
        <w:rPr>
          <w:sz w:val="22"/>
          <w:szCs w:val="22"/>
        </w:rPr>
        <w:t>Az Easy szempontjából a magas stratégia ilyetén alakulása egy dolgot jelentett: az első vonalban kellett maradniuk. A körülmé</w:t>
        <w:softHyphen/>
        <w:t>nyek javultak valamit - az emberek kaptak végre hócipőt és me</w:t>
        <w:softHyphen/>
        <w:t>leg alsóneműt, sőt néha meleg ételt is. A hideg időjárás azonban folytatódott, a hó sem olvadt el, a németek naponta lövették ágyú</w:t>
        <w:softHyphen/>
        <w:t>val és aknavetővel a század állásait, a saját járőröket is ki kellett küldeni, és a németek járőreit is vissza kellett kergetni.</w:t>
      </w:r>
    </w:p>
    <w:p>
      <w:pPr>
        <w:pStyle w:val="Normal"/>
        <w:shd w:fill="FFFFFF" w:val="clear"/>
        <w:spacing w:lineRule="exact" w:line="250" w:before="494" w:after="0"/>
        <w:ind w:right="19" w:firstLine="226"/>
        <w:jc w:val="both"/>
        <w:rPr>
          <w:sz w:val="22"/>
          <w:szCs w:val="22"/>
        </w:rPr>
      </w:pPr>
      <w:r>
        <w:rPr>
          <w:sz w:val="22"/>
          <w:szCs w:val="22"/>
        </w:rPr>
        <w:t>December 29-én az E század még mindig ugyanabban az er</w:t>
        <w:softHyphen/>
        <w:t>dőben állt, immár kilenc napja. Tiszta időben az előretolt megfi</w:t>
        <w:softHyphen/>
        <w:t>gyelők látták maguk alatt Foyt és a nyílt mezőkön túl, az út vé</w:t>
        <w:softHyphen/>
        <w:t>gén a 2 kilométerre fekvő Noville községet is.</w:t>
      </w:r>
    </w:p>
    <w:p>
      <w:pPr>
        <w:sectPr>
          <w:type w:val="nextPage"/>
          <w:pgSz w:w="8391" w:h="11906"/>
          <w:pgMar w:left="1032" w:right="1032" w:gutter="0" w:header="0" w:top="1029" w:footer="0" w:bottom="360"/>
          <w:pgNumType w:fmt="decimal"/>
          <w:formProt w:val="false"/>
          <w:textDirection w:val="lrTb"/>
          <w:docGrid w:type="default" w:linePitch="360" w:charSpace="0"/>
        </w:sectPr>
        <w:pStyle w:val="Normal"/>
        <w:shd w:fill="FFFFFF" w:val="clear"/>
        <w:spacing w:lineRule="exact" w:line="250"/>
        <w:ind w:left="5" w:right="19" w:firstLine="230"/>
        <w:jc w:val="both"/>
        <w:rPr>
          <w:sz w:val="22"/>
          <w:szCs w:val="22"/>
        </w:rPr>
      </w:pPr>
      <w:r>
        <w:rPr>
          <w:sz w:val="22"/>
          <w:szCs w:val="22"/>
        </w:rPr>
        <w:t>Shifty Powers azzal tért vissza a megfigyelésből, hogy jelentette Lipton törzsőrmesternek: „Őrmester, Noville felé áll egy fa, ami</w:t>
      </w:r>
    </w:p>
    <w:p>
      <w:pPr>
        <w:pStyle w:val="Normal"/>
        <w:shd w:fill="FFFFFF" w:val="clear"/>
        <w:spacing w:lineRule="exact" w:line="250"/>
        <w:ind w:right="14" w:hanging="0"/>
        <w:jc w:val="both"/>
        <w:rPr>
          <w:sz w:val="22"/>
          <w:szCs w:val="22"/>
        </w:rPr>
      </w:pPr>
      <w:r>
        <w:rPr>
          <w:sz w:val="22"/>
          <w:szCs w:val="22"/>
        </w:rPr>
        <w:t>tegnap még nem volt ott!" Powersnak nem volt távcsöve, de Liptonnak igen, mégsem látott semmi különöset, pedig Powers gondosan megmutatta neki a kérdéses helyet.</w:t>
      </w:r>
    </w:p>
    <w:p>
      <w:pPr>
        <w:pStyle w:val="Normal"/>
        <w:shd w:fill="FFFFFF" w:val="clear"/>
        <w:spacing w:lineRule="exact" w:line="250"/>
        <w:ind w:left="5" w:right="14" w:firstLine="235"/>
        <w:jc w:val="both"/>
        <w:rPr>
          <w:sz w:val="22"/>
          <w:szCs w:val="22"/>
        </w:rPr>
      </w:pPr>
      <w:r>
        <w:rPr>
          <w:sz w:val="22"/>
          <w:szCs w:val="22"/>
        </w:rPr>
        <w:t>Liptonnak többek között az okozott nehézséget, hogy a vita</w:t>
        <w:softHyphen/>
        <w:t>tott fa nem magányosan állt, az út mentén több fa is nőtt elszór</w:t>
        <w:softHyphen/>
        <w:t>tan. A törzsőrmester kételkedni kezdett, de Powers csak kötötte az ebet a karóhoz: ott, ahová ő mutat, tegnap még nem volt fa. Lipton még egyszer végigpásztázta távcsövével a helyet. Most lá</w:t>
        <w:softHyphen/>
        <w:t>tott valamit moccanni a gyanús fa közelében, azután más közeli fák alatt is. Aztán meglátta az ágyúcsöveket - ránézésre 88-asok, mert az ég felé mutattak és a 88 mm-es ágyú az alapvető német légvédelmi löveg volt, amit ráadásul földi célok ellen is remekül használhattak. Lipton rájött, a németek egy egész légvédelmi üte</w:t>
        <w:softHyphen/>
        <w:t>get telepítenek azok közé a bizonyos fák közé és a Powers által kifigyelt fát az álcázás részeként állították fel.</w:t>
      </w:r>
    </w:p>
    <w:p>
      <w:pPr>
        <w:pStyle w:val="Normal"/>
        <w:shd w:fill="FFFFFF" w:val="clear"/>
        <w:spacing w:lineRule="exact" w:line="250"/>
        <w:ind w:left="10" w:right="5" w:firstLine="216"/>
        <w:jc w:val="both"/>
        <w:rPr/>
      </w:pPr>
      <w:r>
        <w:rPr>
          <w:sz w:val="22"/>
          <w:szCs w:val="22"/>
        </w:rPr>
        <w:t>Lipton előretolt tüzérségi figyelőt kért. Amikor a tüzér megér</w:t>
        <w:softHyphen/>
        <w:t>kezett, ő is felismerte azt, amit Powers és Lipton már látott. Be</w:t>
        <w:softHyphen/>
        <w:t>kapcsolta a rádióját és kapcsolatba lépett az egyik bastogne-i 105 mm-es tarackos üteggel. Amikor leírta a cél jellegét, nem is kellett tovább magyaráznia, miért igényel ütegössztüzet, pedig még mindig kevés volt a gránát.</w:t>
      </w:r>
    </w:p>
    <w:p>
      <w:pPr>
        <w:pStyle w:val="Normal"/>
        <w:shd w:fill="FFFFFF" w:val="clear"/>
        <w:spacing w:lineRule="exact" w:line="250"/>
        <w:ind w:left="5" w:firstLine="235"/>
        <w:jc w:val="both"/>
        <w:rPr>
          <w:sz w:val="22"/>
          <w:szCs w:val="22"/>
        </w:rPr>
      </w:pPr>
      <w:r>
        <w:rPr>
          <w:sz w:val="22"/>
          <w:szCs w:val="22"/>
        </w:rPr>
        <w:t>Hogy pontosan bemérje a célt, a figyelő előbb kért egy lövést egy olyan, nagyjából 300 méternyire jobbra lévő tereppontra, amit pontosan meghatározhatott a térképe alapján. Egy tarack lőtt és talált. Ekkor a figyelő 300 méterrel balra tette a célt és az üteg összes lövegét ráirányoztatta. Az üteg jelentette neki, amikor vé</w:t>
        <w:softHyphen/>
        <w:t>geztek az irányzással, majd kilövetett több, egymást gyorsan kö</w:t>
        <w:softHyphen/>
        <w:t>vető össztüzet.</w:t>
      </w:r>
    </w:p>
    <w:p>
      <w:pPr>
        <w:pStyle w:val="Normal"/>
        <w:shd w:fill="FFFFFF" w:val="clear"/>
        <w:spacing w:lineRule="exact" w:line="250"/>
        <w:ind w:left="10" w:right="10" w:firstLine="211"/>
        <w:jc w:val="both"/>
        <w:rPr>
          <w:sz w:val="22"/>
          <w:szCs w:val="22"/>
        </w:rPr>
      </w:pPr>
      <w:r>
        <w:rPr>
          <w:sz w:val="22"/>
          <w:szCs w:val="22"/>
        </w:rPr>
        <w:t>A gránátok sorozatokban robbantak a német állás körül. Lipton a távcsövén nézte, ahogy a németek igyekeztek kijutni a belőtt területről, mentve, ami a lövegeik körül menthető maradt és sebesült társaikat támogatva. Egy órán belül elnéptelenedett a fák környéke.</w:t>
      </w:r>
    </w:p>
    <w:p>
      <w:pPr>
        <w:pStyle w:val="Normal"/>
        <w:shd w:fill="FFFFFF" w:val="clear"/>
        <w:spacing w:lineRule="exact" w:line="250"/>
        <w:ind w:left="14" w:right="5" w:firstLine="226"/>
        <w:jc w:val="both"/>
        <w:rPr>
          <w:sz w:val="22"/>
          <w:szCs w:val="22"/>
        </w:rPr>
      </w:pPr>
      <w:r>
        <w:rPr>
          <w:sz w:val="22"/>
          <w:szCs w:val="22"/>
        </w:rPr>
        <w:t>- Mindez csak azért - foglalja össze Lipton -, mert Shifty egy mérföldről (1,6 km) kiszúrt egy fát, ami tegnap még nem állt ott.</w:t>
      </w:r>
    </w:p>
    <w:p>
      <w:pPr>
        <w:sectPr>
          <w:type w:val="nextPage"/>
          <w:pgSz w:w="8391" w:h="11906"/>
          <w:pgMar w:left="1168" w:right="901" w:gutter="0" w:header="0" w:top="1149" w:footer="0" w:bottom="360"/>
          <w:pgNumType w:fmt="decimal"/>
          <w:formProt w:val="false"/>
          <w:textDirection w:val="lrTb"/>
          <w:docGrid w:type="default" w:linePitch="360" w:charSpace="0"/>
        </w:sectPr>
        <w:pStyle w:val="Normal"/>
        <w:shd w:fill="FFFFFF" w:val="clear"/>
        <w:spacing w:before="499" w:after="0"/>
        <w:ind w:left="240" w:hanging="0"/>
        <w:rPr>
          <w:sz w:val="22"/>
          <w:szCs w:val="22"/>
        </w:rPr>
      </w:pPr>
      <w:r>
        <w:rPr>
          <w:sz w:val="22"/>
          <w:szCs w:val="22"/>
        </w:rPr>
        <w:t>Ez a 88 mm-es üteg is a Bastogne környékén újra kibontako-</w:t>
      </w:r>
    </w:p>
    <w:p>
      <w:pPr>
        <w:pStyle w:val="Normal"/>
        <w:shd w:fill="FFFFFF" w:val="clear"/>
        <w:spacing w:lineRule="exact" w:line="250"/>
        <w:ind w:left="14" w:right="5" w:hanging="0"/>
        <w:jc w:val="both"/>
        <w:rPr>
          <w:sz w:val="22"/>
          <w:szCs w:val="22"/>
        </w:rPr>
      </w:pPr>
      <w:r>
        <w:rPr>
          <w:sz w:val="22"/>
          <w:szCs w:val="22"/>
        </w:rPr>
        <w:t>zó német erőfeszítés részeként ment tüzelőállásba. Miután a né</w:t>
        <w:softHyphen/>
        <w:t>metek nem érték el eredeti céljukat és nem jutottak át a Meuse-folyón, immár azért lett volna szükségük a város körül összefutó utakra, hogy a rendezett visszavonulás befejezéséig kitarthassa</w:t>
        <w:softHyphen/>
        <w:t>nak a beszögellésben. Dühödt rohamokat indítottak a városba délről bevezető, egyetlen utánpótlási vonal, az országút ellen és a védőgyűrű egész kerületén fokozták a nyomást. Az 1944-es év végére nyolc német hadosztály harcolt Bastogne körzetében, köz</w:t>
        <w:softHyphen/>
        <w:t>tük három SS-páncéloshadosztály. Patton 3. hadserege északi irányban támadott, Bastogne felé. Courtney Hodges tábornok amerikai 1. hadserege (ekkor Montynak alárendelve) „valami</w:t>
        <w:softHyphen/>
        <w:t>kor hamarosan" készült megindítani a támadást dél felé. Ha si</w:t>
        <w:softHyphen/>
        <w:t>kerül idejében találkozniuk, bekeríthetik és elvághatják a mély beszögellésben álló teljes német csoportosítást. Ha a németek</w:t>
        <w:softHyphen/>
        <w:t>nek sikerül megállítaniuk Patton előretörését és bevenniük Bastogne városát, akkor megszerzik azokat az utakat, amelye</w:t>
        <w:softHyphen/>
        <w:t>ken elmenekülhetnek.</w:t>
      </w:r>
    </w:p>
    <w:p>
      <w:pPr>
        <w:pStyle w:val="Normal"/>
        <w:shd w:fill="FFFFFF" w:val="clear"/>
        <w:spacing w:lineRule="exact" w:line="250"/>
        <w:ind w:left="19" w:firstLine="226"/>
        <w:jc w:val="both"/>
        <w:rPr/>
      </w:pPr>
      <w:r>
        <w:rPr>
          <w:sz w:val="22"/>
          <w:szCs w:val="22"/>
        </w:rPr>
        <w:t>Így állt a helyzet 1944 legutolsó napján. Pontban éjfélkor az összes Bastogne-ban álló löveg és aknavető, valamint a fő ellen</w:t>
        <w:softHyphen/>
        <w:t>állási vonal valamennyi aknavetője díszsortüzek sokaságát zú</w:t>
        <w:softHyphen/>
        <w:t>dította az ellenségre, hogy köszöntse a győzelmet meghozó új évet és megmutassa, mennyire megváltoztak a dolgok a városban.</w:t>
      </w:r>
    </w:p>
    <w:p>
      <w:pPr>
        <w:pStyle w:val="Normal"/>
        <w:shd w:fill="FFFFFF" w:val="clear"/>
        <w:spacing w:lineRule="exact" w:line="250" w:before="499" w:after="0"/>
        <w:ind w:right="10" w:firstLine="254"/>
        <w:jc w:val="both"/>
        <w:rPr>
          <w:sz w:val="22"/>
          <w:szCs w:val="22"/>
        </w:rPr>
      </w:pPr>
      <w:r>
        <w:rPr>
          <w:sz w:val="22"/>
          <w:szCs w:val="22"/>
        </w:rPr>
        <w:t>Gordon tizedest az Easy több mint egytucatnyi más sebesült</w:t>
        <w:softHyphen/>
        <w:t>jével együtt a hátországba evakuálták. A század további hét tag</w:t>
        <w:softHyphen/>
        <w:t>ja az erdőben ásott sekély sírokban eltemetve feküdt. Tizenkét nappal azelőtt az E század 121 tisztet és katonát rakott teher</w:t>
        <w:softHyphen/>
        <w:t>autóra a távoli Mourmelon laktanyájának udvarán. Harcoló lét</w:t>
        <w:softHyphen/>
        <w:t>száma most kevesebb mint 100 emberre zsugorodott.</w:t>
      </w:r>
    </w:p>
    <w:p>
      <w:pPr>
        <w:sectPr>
          <w:type w:val="nextPage"/>
          <w:pgSz w:w="8391" w:h="11906"/>
          <w:pgMar w:left="1044" w:right="1025" w:gutter="0" w:header="0" w:top="1032" w:footer="0" w:bottom="360"/>
          <w:pgNumType w:fmt="decimal"/>
          <w:formProt w:val="false"/>
          <w:textDirection w:val="lrTb"/>
          <w:docGrid w:type="default" w:linePitch="360" w:charSpace="0"/>
        </w:sectPr>
        <w:pStyle w:val="Normal"/>
        <w:shd w:fill="FFFFFF" w:val="clear"/>
        <w:spacing w:lineRule="exact" w:line="250"/>
        <w:ind w:left="14" w:right="10" w:firstLine="226"/>
        <w:jc w:val="both"/>
        <w:rPr>
          <w:sz w:val="22"/>
          <w:szCs w:val="22"/>
        </w:rPr>
      </w:pPr>
      <w:r>
        <w:rPr>
          <w:sz w:val="22"/>
          <w:szCs w:val="22"/>
        </w:rPr>
        <w:t>Gordont előbb egy mentőautó elvitte Sedanba, majd onnan re</w:t>
        <w:softHyphen/>
        <w:t>pülőgép szállította Nagy-Britanniába, egy walesi kórházba. Na</w:t>
        <w:softHyphen/>
        <w:t>gyon erős fájdalomcsillapítókon tartották, megbénult és halluci</w:t>
        <w:softHyphen/>
        <w:t>nált. Derekától a feje tetejéig gipszkötést raktak rá, épp csak az arcát hagyták ki. A gipsz azonban nemcsak őt rögzítette mozdu</w:t>
        <w:softHyphen/>
        <w:t>latlanul, de azt is lehetetlenné tette, hogy kezeljék a hátán lévő ki</w:t>
        <w:softHyphen/>
        <w:t>es bemeneti sebeket, éppen ezért levették és helyette feltették Gor</w:t>
        <w:softHyphen/>
        <w:t>donra az úgynevezett Crutchfield-csipeszt. A szerkezetet úgy sze</w:t>
        <w:softHyphen/>
        <w:t>relték föl, hogy előbb két lyukat fúrtak a feje tetején a koponya-</w:t>
      </w:r>
    </w:p>
    <w:p>
      <w:pPr>
        <w:pStyle w:val="Normal"/>
        <w:shd w:fill="FFFFFF" w:val="clear"/>
        <w:spacing w:lineRule="exact" w:line="250"/>
        <w:ind w:left="10" w:hanging="0"/>
        <w:jc w:val="both"/>
        <w:rPr/>
      </w:pPr>
      <w:r>
        <w:rPr>
          <w:sz w:val="22"/>
          <w:szCs w:val="22"/>
        </w:rPr>
        <w:t>csontba, majd azokhoz erős acélkeretet rögzítettek. Görgőkön futó vékony acélsodrony segítségével ez a készülék gipsz nélkül is moz</w:t>
        <w:softHyphen/>
        <w:t>dulatlanul a helyén tartotta Gordon fejét és felsőtestét. A tizedes hat hétig maradt ebben a testhelyzetben, vízszintesen, mozdulat</w:t>
        <w:softHyphen/>
        <w:t>lanul bámulva a plafont kórházi ágyáról. Lassan, nagyon lassan kezdett néha érezni valamit a végtagjaiban.</w:t>
      </w:r>
    </w:p>
    <w:p>
      <w:pPr>
        <w:sectPr>
          <w:type w:val="nextPage"/>
          <w:pgSz w:w="8391" w:h="11906"/>
          <w:pgMar w:left="1195" w:right="894" w:gutter="0" w:header="0" w:top="1440" w:footer="0" w:bottom="720"/>
          <w:pgNumType w:fmt="decimal"/>
          <w:formProt w:val="false"/>
          <w:textDirection w:val="lrTb"/>
          <w:docGrid w:type="default" w:linePitch="360" w:charSpace="0"/>
        </w:sectPr>
        <w:pStyle w:val="Normal"/>
        <w:shd w:fill="FFFFFF" w:val="clear"/>
        <w:spacing w:lineRule="exact" w:line="250"/>
        <w:ind w:firstLine="226"/>
        <w:jc w:val="both"/>
        <w:rPr/>
      </w:pPr>
      <w:r>
        <w:rPr>
          <w:sz w:val="22"/>
          <w:szCs w:val="22"/>
        </w:rPr>
        <w:t>Orvosa, M. L. Stadium őrnagy elmondta a sebesültnek, ha a puskagolyó 1,5 centivel odébb repül az egyik irányban, akkor el sem találja, ha viszont a másik irányban megy ugyanennyivel odébb, akkor azonnal megöli őt. Gordon így vélekedett: - Na</w:t>
        <w:softHyphen/>
        <w:t>gyon, de nagyon szerencsésnek éreztem magam. Igazi egymillió dolláros sebesülés volt. - Csak az mondhatta erre a súlyos sérü</w:t>
        <w:softHyphen/>
        <w:t>lésre azt, hogy az maga a szerencse, aki megjárta a Bastogne körüli fő ellenállási vonalat.</w:t>
      </w:r>
    </w:p>
    <w:p>
      <w:pPr>
        <w:pStyle w:val="Normal"/>
        <w:shd w:fill="FFFFFF" w:val="clear"/>
        <w:spacing w:lineRule="exact" w:line="494"/>
        <w:ind w:left="86" w:hanging="0"/>
        <w:rPr>
          <w:sz w:val="48"/>
          <w:szCs w:val="48"/>
        </w:rPr>
      </w:pPr>
      <w:r>
        <mc:AlternateContent>
          <mc:Choice Requires="wps">
            <w:drawing>
              <wp:anchor behindDoc="0" distT="0" distB="0" distL="114935" distR="114935" simplePos="0" locked="0" layoutInCell="0" allowOverlap="1" relativeHeight="9">
                <wp:simplePos x="0" y="0"/>
                <wp:positionH relativeFrom="margin">
                  <wp:posOffset>-381000</wp:posOffset>
                </wp:positionH>
                <wp:positionV relativeFrom="paragraph">
                  <wp:posOffset>-271145</wp:posOffset>
                </wp:positionV>
                <wp:extent cx="0" cy="5129530"/>
                <wp:effectExtent l="3175" t="0" r="3175" b="0"/>
                <wp:wrapNone/>
                <wp:docPr id="8" name=""/>
                <a:graphic xmlns:a="http://schemas.openxmlformats.org/drawingml/2006/main">
                  <a:graphicData uri="http://schemas.microsoft.com/office/word/2010/wordprocessingShape">
                    <wps:wsp>
                      <wps:cNvSpPr/>
                      <wps:spPr>
                        <a:xfrm>
                          <a:off x="0" y="0"/>
                          <a:ext cx="0" cy="512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pt,-21.35pt" to="-30pt,382.5pt" stroked="t" o:allowincell="f" style="position:absolute;mso-position-horizontal-relative:margin">
                <v:stroke color="black" weight="6480" joinstyle="miter" endcap="flat"/>
                <v:fill o:detectmouseclick="t" on="false"/>
                <w10:wrap type="none"/>
              </v:line>
            </w:pict>
          </mc:Fallback>
        </mc:AlternateContent>
      </w:r>
      <w:r>
        <w:rPr>
          <w:sz w:val="48"/>
          <w:szCs w:val="48"/>
        </w:rPr>
        <w:t>12. A töréspont</w:t>
      </w:r>
    </w:p>
    <w:p>
      <w:pPr>
        <w:pStyle w:val="Normal"/>
        <w:shd w:fill="FFFFFF" w:val="clear"/>
        <w:spacing w:before="734" w:after="0"/>
        <w:rPr>
          <w:b/>
          <w:b/>
          <w:bCs/>
          <w:i/>
          <w:i/>
          <w:iCs/>
          <w:sz w:val="32"/>
          <w:szCs w:val="32"/>
        </w:rPr>
      </w:pPr>
      <w:r>
        <w:rPr>
          <w:b/>
          <w:bCs/>
          <w:i/>
          <w:iCs/>
          <w:sz w:val="32"/>
          <w:szCs w:val="32"/>
        </w:rPr>
        <w:t>BASTOGNE</w:t>
      </w:r>
    </w:p>
    <w:p>
      <w:pPr>
        <w:pStyle w:val="Normal"/>
        <w:shd w:fill="FFFFFF" w:val="clear"/>
        <w:ind w:left="29" w:hanging="0"/>
        <w:rPr>
          <w:i/>
          <w:i/>
          <w:iCs/>
          <w:sz w:val="24"/>
          <w:szCs w:val="24"/>
        </w:rPr>
      </w:pPr>
      <w:r>
        <w:rPr>
          <w:i/>
          <w:iCs/>
          <w:sz w:val="24"/>
          <w:szCs w:val="24"/>
        </w:rPr>
        <w:t>1945. január 1-13.</w:t>
      </w:r>
    </w:p>
    <w:p>
      <w:pPr>
        <w:pStyle w:val="Normal"/>
        <w:shd w:fill="FFFFFF" w:val="clear"/>
        <w:spacing w:lineRule="exact" w:line="250" w:before="2016" w:after="0"/>
        <w:ind w:firstLine="562"/>
        <w:jc w:val="both"/>
        <w:rPr/>
      </w:pPr>
      <w:r>
        <w:rPr>
          <w:b/>
          <w:sz w:val="48"/>
          <w:szCs w:val="48"/>
        </w:rPr>
        <w:t>A</w:t>
      </w:r>
      <w:r>
        <w:rPr>
          <w:sz w:val="22"/>
          <w:szCs w:val="22"/>
        </w:rPr>
        <w:t>z ostrom alatt az Easy mindvégig védekezett, állta, amit ka</w:t>
        <w:softHyphen/>
        <w:t>pott. Azokban az erdőkben a védekezés leghátrányosabb velejá</w:t>
        <w:softHyphen/>
        <w:t>rója az volt, hogy a fenyők lombozatát mintha az ágak közt rob</w:t>
        <w:softHyphen/>
        <w:t>banó tüzérségi gránátok pusztító hatásának optimalizálására tervezte volna a Mindenható. A védelem azonban sok más szem</w:t>
        <w:softHyphen/>
        <w:t>pontból komoly előnyökkel is járt. Újév napjára a hótakaró he</w:t>
        <w:softHyphen/>
        <w:t>lyenként már 30 centiméteresre vastagodott, a tetején fagyott, csúszós kéreg képződött. A legrövidebb gyalogos mozgás is em</w:t>
        <w:softHyphen/>
        <w:t>bert próbáló vállalkozássá vált. Aki előrenyomulni kényszerült, annak mélyen előrehajolva kellett nagyokat lépve botorkálnia, nagyon vigyázva, nehogy havat verjen le az ágakról, és ezzel el</w:t>
        <w:softHyphen/>
        <w:t>árulja, hol van. A talaj közelében a látóhatár is néhány méterre szűkült. A „rohamozó" gyalogos alig-alig tudta tartani a kapcso</w:t>
        <w:softHyphen/>
        <w:t>latot bal és jobb szomszédjával, az útjába kerülő géppuskafész</w:t>
        <w:softHyphen/>
        <w:t>ket vagy lövészgödröt pedig csak akkor vette észre, amikor szin</w:t>
        <w:softHyphen/>
        <w:t>te már beleesett. A Bastogne körüli erdők belsejében nem voltak utak, házak vagy könnyen felismerhető tereptárgyak, ezért bár</w:t>
        <w:softHyphen/>
        <w:t>mely támadó csapat csak a becsült helyzetét jelenthette rádión. A rohamozó rajoknak tájoló alapján kellett haladniuk, amíg bele nem botlottak valakibe - hol ellenségbe, hol barátba.</w:t>
      </w:r>
    </w:p>
    <w:p>
      <w:pPr>
        <w:sectPr>
          <w:type w:val="nextPage"/>
          <w:pgSz w:w="8391" w:h="11906"/>
          <w:pgMar w:left="1028" w:right="1051" w:gutter="0" w:header="0" w:top="873" w:footer="0" w:bottom="360"/>
          <w:pgNumType w:fmt="decimal"/>
          <w:formProt w:val="false"/>
          <w:textDirection w:val="lrTb"/>
          <w:docGrid w:type="default" w:linePitch="360" w:charSpace="0"/>
        </w:sectPr>
        <w:pStyle w:val="Normal"/>
        <w:shd w:fill="FFFFFF" w:val="clear"/>
        <w:spacing w:lineRule="exact" w:line="250"/>
        <w:ind w:left="10" w:right="10" w:firstLine="216"/>
        <w:jc w:val="both"/>
        <w:rPr>
          <w:sz w:val="22"/>
          <w:szCs w:val="22"/>
        </w:rPr>
      </w:pPr>
      <w:r>
        <w:rPr>
          <w:sz w:val="22"/>
          <w:szCs w:val="22"/>
        </w:rPr>
        <w:t>Az irtásokon létesített legelőkön legalább ilyen hajmeresztő vál</w:t>
        <w:softHyphen/>
        <w:t>lalkozást jelentett minden támadó hadmozdulat. Országút csak egyetlenegy volt, a Noville—Foy-Bastogne út. Ezt is belepte a hó, a tetején jeges kéreggel, magán a burkolaton pedig fekete jég</w:t>
        <w:softHyphen/>
        <w:t>páncéllal. Az úttestet aláaknázták, és számos 88-as üteg előre</w:t>
      </w:r>
    </w:p>
    <w:p>
      <w:pPr>
        <w:pStyle w:val="Normal"/>
        <w:shd w:fill="FFFFFF" w:val="clear"/>
        <w:spacing w:lineRule="exact" w:line="250"/>
        <w:ind w:left="19" w:right="10" w:hanging="0"/>
        <w:jc w:val="both"/>
        <w:rPr>
          <w:sz w:val="22"/>
          <w:szCs w:val="22"/>
        </w:rPr>
      </w:pPr>
      <w:r>
        <w:rPr>
          <w:sz w:val="22"/>
          <w:szCs w:val="22"/>
        </w:rPr>
        <w:t>belőtte rá magát. Az út hosszában indított támadásnak azon</w:t>
        <w:softHyphen/>
        <w:t>ban csak egyetlen alternatívája volt: toronyiránt, a minden fede</w:t>
        <w:softHyphen/>
        <w:t>zéket nélkülöző mezőn nyomulni előre.</w:t>
      </w:r>
    </w:p>
    <w:p>
      <w:pPr>
        <w:pStyle w:val="Normal"/>
        <w:shd w:fill="FFFFFF" w:val="clear"/>
        <w:spacing w:lineRule="exact" w:line="254" w:before="499" w:after="0"/>
        <w:ind w:left="19" w:firstLine="221"/>
        <w:jc w:val="both"/>
        <w:rPr/>
      </w:pPr>
      <w:r>
        <w:rPr>
          <w:sz w:val="22"/>
          <w:szCs w:val="22"/>
        </w:rPr>
        <w:t>Az az ültetett erdő, amely tizenkét napig adott otthont az E szá</w:t>
        <w:softHyphen/>
        <w:t>zadnak, a Bois Jacques nevet viselte. Az Easy jobb (keleti) szár</w:t>
        <w:softHyphen/>
        <w:t>nyán több kilométerrel túlnyúltak a sűrű rendben álló fák a vas</w:t>
        <w:softHyphen/>
        <w:t>úti pályáig, sőt még azon is túl. A század arcvonala északra nézett, a Foy széléig lenyúló domboldal szántóföldjeire. A németek a Bois Jacques északkeleti részét tartották megszállva. Itteni állásaik beékelődtek a 101-esek vonalaiba, pontosan itt jutottak a legkö</w:t>
        <w:softHyphen/>
        <w:t>zelebb Bastogne városához, mindössze 3 kilométernyire. A 101. hadosztály csak úgy indíthatott nagyobb támadó hadműveletet, ha előbb kiűzi a németeket a Bois Jacques-ból és beveszi Foy köz</w:t>
        <w:softHyphen/>
        <w:t>séget. Ezután a logikusan következő lépés a Noville körüli uralko</w:t>
        <w:softHyphen/>
        <w:t>dó magaslatok elfoglalása lehetett.</w:t>
      </w:r>
    </w:p>
    <w:p>
      <w:pPr>
        <w:pStyle w:val="Normal"/>
        <w:shd w:fill="FFFFFF" w:val="clear"/>
        <w:spacing w:lineRule="exact" w:line="250"/>
        <w:ind w:left="14" w:firstLine="211"/>
        <w:jc w:val="both"/>
        <w:rPr/>
      </w:pPr>
      <w:r>
        <w:rPr>
          <w:sz w:val="22"/>
          <w:szCs w:val="22"/>
        </w:rPr>
        <w:t>Január 1. csendesen telt, de aznap este az 506. ezred 2. zász</w:t>
        <w:softHyphen/>
        <w:t>lóalja megkapta a parancsot a Bois Jacques megtisztítására. Azon az éjszakán néhány átrepülő német gép bombákat dobott az E századra. Toye őrmestert repeszdarab érte a csuklóján. Ez már a harmadik sebesülése volt, Normandiában és Hollandiá</w:t>
        <w:softHyphen/>
        <w:t>ban is eltalálták. Könnyű sérülést szenvedett, a szanitéc a saját lábán küldte hátra a segélyhelyre. Indulás előtt Toye elugrott Malarkey őrmesterhez, aki búcsúzóul még utánaszólt: - Te sze</w:t>
        <w:softHyphen/>
        <w:t>rencsés kurafi, te!</w:t>
      </w:r>
    </w:p>
    <w:p>
      <w:pPr>
        <w:pStyle w:val="Normal"/>
        <w:shd w:fill="FFFFFF" w:val="clear"/>
        <w:spacing w:lineRule="exact" w:line="250"/>
        <w:ind w:right="5" w:firstLine="221"/>
        <w:jc w:val="both"/>
        <w:rPr>
          <w:sz w:val="22"/>
          <w:szCs w:val="22"/>
        </w:rPr>
      </w:pPr>
      <w:r>
        <w:rPr>
          <w:sz w:val="22"/>
          <w:szCs w:val="22"/>
        </w:rPr>
        <w:t>Január 2-án, hogy támadását végrehajthassa a zászlóalj, elő</w:t>
        <w:softHyphen/>
        <w:t>ször is a jobb szárnyára, a vasúti sín mellé összpontosította ere</w:t>
        <w:softHyphen/>
        <w:t>jét. A 2. zászlóalj régi állásait az addigi ezredtartalék, az 1. zász</w:t>
        <w:softHyphen/>
        <w:t>lóalj foglalta el. A 2. zászlóalj a Foy-Bizory országút melletti mély</w:t>
        <w:softHyphen/>
        <w:t>ségében tagozott, többszörös csatárláncba fejlődött az északke</w:t>
        <w:softHyphen/>
        <w:t>leten sötétlő erdővel szemben és csak a megindulási parancsra várt. (Ugyanerről a helyről indult felderítőútjára az Easy 1. sza</w:t>
        <w:softHyphen/>
        <w:t>kasza december 22-én). A 2. zászlóalj jobb szárnyán az 501. ezred egyik zászlóalja fejlődött fel, hogy egymást támogatva nyo</w:t>
        <w:softHyphen/>
        <w:t>muljanak előre.</w:t>
      </w:r>
    </w:p>
    <w:p>
      <w:pPr>
        <w:sectPr>
          <w:type w:val="nextPage"/>
          <w:pgSz w:w="8391" w:h="11906"/>
          <w:pgMar w:left="1253" w:right="822" w:gutter="0" w:header="0" w:top="1020" w:footer="0" w:bottom="360"/>
          <w:pgNumType w:fmt="decimal"/>
          <w:formProt w:val="false"/>
          <w:textDirection w:val="lrTb"/>
          <w:docGrid w:type="default" w:linePitch="360" w:charSpace="0"/>
        </w:sectPr>
        <w:pStyle w:val="Normal"/>
        <w:shd w:fill="FFFFFF" w:val="clear"/>
        <w:spacing w:lineRule="exact" w:line="250"/>
        <w:ind w:left="24" w:right="5" w:firstLine="216"/>
        <w:jc w:val="both"/>
        <w:rPr/>
      </w:pPr>
      <w:r>
        <w:rPr>
          <w:sz w:val="22"/>
          <w:szCs w:val="22"/>
        </w:rPr>
        <w:t>Winters elkiáltotta a parancsot: „Menet, indulj!", s az ejtőer</w:t>
        <w:softHyphen/>
        <w:t>nyősök megkezdték az előrenyomulást. Azokban a sűrű erdők</w:t>
        <w:softHyphen/>
        <w:t>ben még kirándulni sem lehet könnyű, puskát, géppuskát, ak-</w:t>
      </w:r>
    </w:p>
    <w:p>
      <w:pPr>
        <w:pStyle w:val="Normal"/>
        <w:shd w:fill="FFFFFF" w:val="clear"/>
        <w:spacing w:lineRule="exact" w:line="250"/>
        <w:ind w:left="14" w:right="10" w:hanging="0"/>
        <w:jc w:val="both"/>
        <w:rPr>
          <w:sz w:val="22"/>
          <w:szCs w:val="22"/>
        </w:rPr>
      </w:pPr>
      <w:r>
        <w:rPr>
          <w:sz w:val="22"/>
          <w:szCs w:val="22"/>
        </w:rPr>
        <w:t>navetőt, számos kézigránátot, kést, lőszert és élelmet cipelve pedig valóban kimerítő volt a mozgás. Az előrehaladással járó állandó erőlködéstől mindenki erősen izzadt, ami nem is jelentett gon</w:t>
        <w:softHyphen/>
        <w:t>dot, amíg meg nem állt az ember, akkor viszont a verítéktől ned</w:t>
        <w:softHyphen/>
        <w:t>ves fehérnemű percek alatt csontig lehűtötte a testet.</w:t>
      </w:r>
    </w:p>
    <w:p>
      <w:pPr>
        <w:pStyle w:val="Normal"/>
        <w:shd w:fill="FFFFFF" w:val="clear"/>
        <w:spacing w:lineRule="exact" w:line="250"/>
        <w:ind w:left="14" w:right="5" w:firstLine="230"/>
        <w:jc w:val="both"/>
        <w:rPr/>
      </w:pPr>
      <w:r>
        <w:rPr>
          <w:sz w:val="22"/>
          <w:szCs w:val="22"/>
        </w:rPr>
        <w:t>Szinte abban a percben, amikor a szakaszok és a rajok beha</w:t>
        <w:softHyphen/>
        <w:t>toltak a sűrűbe, meg is szűnt közöttük minden kapcsolat, sőt gyakran az egyes szomszédos katonák között is. A hó és a fák minden hangot elnyeltek, még a felszerelés csörömpölését is, pedig az máskor biztató, megnyugtató jelként érzékeltette a katonák</w:t>
        <w:softHyphen/>
        <w:t>kal, hogy nem magányosan rohamoznak. Az elszigeteltség és a várakozás feszültsége érzelmi gyúelegyet alkotott, s az ejtőernyő</w:t>
        <w:softHyphen/>
        <w:t>sök félve várták az ellenség elkerülhetetlen reakcióját.</w:t>
      </w:r>
    </w:p>
    <w:p>
      <w:pPr>
        <w:pStyle w:val="Normal"/>
        <w:shd w:fill="FFFFFF" w:val="clear"/>
        <w:spacing w:lineRule="exact" w:line="250"/>
        <w:ind w:left="19" w:firstLine="216"/>
        <w:jc w:val="both"/>
        <w:rPr>
          <w:sz w:val="22"/>
          <w:szCs w:val="22"/>
        </w:rPr>
      </w:pPr>
      <w:r>
        <w:rPr>
          <w:sz w:val="22"/>
          <w:szCs w:val="22"/>
        </w:rPr>
        <w:t>Az E század géppuskatüzet kapott közvetlenül első sora előttről, szemből, s ugyanakkor a fejük felett vijjogva megindult az amerikai tüzérség támogató csapása is. A német ütegek azon</w:t>
        <w:softHyphen/>
        <w:t>nal viszonozták a tüzet, de nem az amerikai ütegállásokra lőt</w:t>
        <w:softHyphen/>
        <w:t>tek, hanem az erdőbe nyomuló ejtőernyősökre, meglehetősen pontosan. Az ágyútűz, amilyen hirtelen kezdődött, olyan gyor</w:t>
        <w:softHyphen/>
        <w:t>san véget is ért. Christenson őrmester elemzése szerint: „Az erdő sűrűsége megzavarta és meg is rémítette a Krautokat, ők sem láttak messzebb, mint mi. Ha tudták volna, hogy két teljes zász</w:t>
        <w:softHyphen/>
        <w:t>lóalj közelít hatalmas csatárláncban az állásaikhoz, akkor az ágyúzás is és a géppuskatűz is sokkal erősebb lett volna."</w:t>
      </w:r>
    </w:p>
    <w:p>
      <w:pPr>
        <w:pStyle w:val="Normal"/>
        <w:shd w:fill="FFFFFF" w:val="clear"/>
        <w:spacing w:lineRule="exact" w:line="250"/>
        <w:ind w:left="24" w:right="14" w:firstLine="216"/>
        <w:jc w:val="both"/>
        <w:rPr>
          <w:sz w:val="22"/>
          <w:szCs w:val="22"/>
        </w:rPr>
      </w:pPr>
      <w:r>
        <w:rPr>
          <w:sz w:val="22"/>
          <w:szCs w:val="22"/>
        </w:rPr>
        <w:t>Az amerikai ejtőernyősök újra megindultak. Az ellenség gép</w:t>
        <w:softHyphen/>
        <w:t>puskái is megint tüzet nyitottak, mert az élalegységek elérték a német figyelőőrsök vonalát. Az amerikai tüzérség ismét rázendí</w:t>
        <w:softHyphen/>
        <w:t>tett, ütegössztüzekkel lőtte az erdőt. A német védők ütegei is rá</w:t>
        <w:softHyphen/>
        <w:t>kapcsoltak. Az arcvonal teljes hosszában sűrűn hangzott fel az „Eltaláltak! Szanitéc!" kiáltás, de a roham nem akadt el. A kato</w:t>
        <w:softHyphen/>
        <w:t>nák kézigránátokkal és puskatűzzel üldözték a fák között vissza</w:t>
        <w:softHyphen/>
        <w:t>húzódó németeket.</w:t>
      </w:r>
    </w:p>
    <w:p>
      <w:pPr>
        <w:sectPr>
          <w:type w:val="nextPage"/>
          <w:pgSz w:w="8391" w:h="11906"/>
          <w:pgMar w:left="1071" w:right="984" w:gutter="0" w:header="0" w:top="1027" w:footer="0" w:bottom="360"/>
          <w:pgNumType w:fmt="decimal"/>
          <w:formProt w:val="false"/>
          <w:textDirection w:val="lrTb"/>
          <w:docGrid w:type="default" w:linePitch="360" w:charSpace="0"/>
        </w:sectPr>
        <w:pStyle w:val="Normal"/>
        <w:shd w:fill="FFFFFF" w:val="clear"/>
        <w:spacing w:lineRule="exact" w:line="250"/>
        <w:ind w:right="10" w:firstLine="216"/>
        <w:jc w:val="both"/>
        <w:rPr/>
      </w:pPr>
      <w:r>
        <w:rPr>
          <w:sz w:val="22"/>
          <w:szCs w:val="22"/>
        </w:rPr>
        <w:t>Miután megtettek 800 vagy 900 métert (az Easy század egy</w:t>
        <w:softHyphen/>
        <w:t>kori tagjai máig az „1000 yardos roham" kifejezéssel emlegetik a január 2-i támadást), a támadók elértek egy erdőgazdasági földutat. A legtöbben ott meg is álltak, néhányan azonban átmentek az út túloldalára is, hogy megbizonyosodjanak, ott sem bujkál német katona. Christenson az út közepén álldogált szakasza az 1. szakasz néhány tagjával, amikor tőlük jobbra hihetetlen lát-</w:t>
      </w:r>
    </w:p>
    <w:p>
      <w:pPr>
        <w:pStyle w:val="Normal"/>
        <w:shd w:fill="FFFFFF" w:val="clear"/>
        <w:spacing w:lineRule="exact" w:line="259"/>
        <w:ind w:left="5" w:right="10" w:hanging="0"/>
        <w:jc w:val="both"/>
        <w:rPr>
          <w:sz w:val="22"/>
          <w:szCs w:val="22"/>
        </w:rPr>
      </w:pPr>
      <w:r>
        <w:rPr>
          <w:sz w:val="22"/>
          <w:szCs w:val="22"/>
        </w:rPr>
        <w:t>vány bontakozott ki. Egy magányos német katona vágtatott be lován a látómezejükbe.</w:t>
      </w:r>
    </w:p>
    <w:p>
      <w:pPr>
        <w:pStyle w:val="Normal"/>
        <w:shd w:fill="FFFFFF" w:val="clear"/>
        <w:spacing w:lineRule="exact" w:line="250"/>
        <w:ind w:right="5" w:firstLine="226"/>
        <w:jc w:val="both"/>
        <w:rPr/>
      </w:pPr>
      <w:r>
        <w:rPr>
          <w:sz w:val="22"/>
          <w:szCs w:val="22"/>
        </w:rPr>
        <w:t>Ugyanakkor látta meg az amerikaiakat, amikor azok őt. Félre</w:t>
        <w:softHyphen/>
        <w:t>rántotta a ló fejét, megfordította, és visszaindult a fák közé. Hoobler tizedes leadott három gyors lövést, majd ugrándozva kiabálni kezdett: „Eltrafáltam! Eltrafáltam!". Christenson azon kapta magát, hogy azt gondolja, bárcsak megúszta volna a lovas és elmenekülhetne.</w:t>
      </w:r>
    </w:p>
    <w:p>
      <w:pPr>
        <w:pStyle w:val="Normal"/>
        <w:shd w:fill="FFFFFF" w:val="clear"/>
        <w:spacing w:lineRule="exact" w:line="250"/>
        <w:ind w:firstLine="221"/>
        <w:jc w:val="both"/>
        <w:rPr>
          <w:sz w:val="22"/>
          <w:szCs w:val="22"/>
        </w:rPr>
      </w:pPr>
      <w:r>
        <w:rPr>
          <w:sz w:val="22"/>
          <w:szCs w:val="22"/>
        </w:rPr>
        <w:t>Most balról hangzott fel Ralph Trapazano közlegény kiáltása, az úton túli fák közül: - Hé, Chris! Találtam egy Krautot! -Christenson elindult Trapazano felé, vagy 5 méterrel túlment rajta és kibiztosított M-l-sel, tüzelésre készen bevágott az erdőbe, hogy ő jobbról közelítse meg a németet. „Egy nagyon erős kiné</w:t>
        <w:softHyphen/>
        <w:t>zetű SS-katona állt ott, terepszínű zubbonyban, bal kezében gép</w:t>
        <w:softHyphen/>
        <w:t>pisztollyal, karjait lazán lógatva, csakhogy a fegyvere Trapre irá</w:t>
        <w:softHyphen/>
        <w:t>nyult. Trap hason feküdt, az ő M-l-ese viszont a Kraut mellka</w:t>
        <w:softHyphen/>
        <w:t>sát vette célba. Az SS-katona arcán nyoma sem látszott félelem</w:t>
        <w:softHyphen/>
        <w:t>nek."</w:t>
      </w:r>
    </w:p>
    <w:p>
      <w:pPr>
        <w:pStyle w:val="Normal"/>
        <w:shd w:fill="FFFFFF" w:val="clear"/>
        <w:spacing w:lineRule="exact" w:line="250"/>
        <w:ind w:left="5" w:firstLine="226"/>
        <w:jc w:val="both"/>
        <w:rPr/>
      </w:pPr>
      <w:r>
        <w:rPr>
          <w:sz w:val="22"/>
          <w:szCs w:val="22"/>
        </w:rPr>
        <w:t>Christenson is célba vette a német mellét, majd a középiskolai németórákon szerzett minden tudását összeszedve felszólította, hogy dobja el a fegyvert. A német Christenson szemébe nézett. Látta, tényleg kész lőni, majd a puskájára siklott a tekintete és észlelte, ahogy az őrmesternek megfeszül a mutatóujja az elsütő-billentyűn. A földre ejtette géppisztolyát, és magasba emelte mind</w:t>
        <w:softHyphen/>
        <w:t>két kezét.</w:t>
      </w:r>
    </w:p>
    <w:p>
      <w:pPr>
        <w:pStyle w:val="Normal"/>
        <w:shd w:fill="FFFFFF" w:val="clear"/>
        <w:spacing w:lineRule="exact" w:line="250"/>
        <w:ind w:left="10" w:right="5" w:firstLine="221"/>
        <w:jc w:val="both"/>
        <w:rPr>
          <w:sz w:val="22"/>
          <w:szCs w:val="22"/>
        </w:rPr>
      </w:pPr>
      <w:r>
        <w:rPr>
          <w:sz w:val="22"/>
          <w:szCs w:val="22"/>
        </w:rPr>
        <w:t>Christenson Trapazanóra förmedt: - Ha legközelebb ilyen ar</w:t>
        <w:softHyphen/>
        <w:t>rogáns kurafi kerül eléd, ne szarakodj! Azonnal lődd le a fattyút!</w:t>
      </w:r>
    </w:p>
    <w:p>
      <w:pPr>
        <w:pStyle w:val="Normal"/>
        <w:shd w:fill="FFFFFF" w:val="clear"/>
        <w:spacing w:lineRule="exact" w:line="250" w:before="504" w:after="0"/>
        <w:ind w:firstLine="216"/>
        <w:jc w:val="both"/>
        <w:rPr/>
      </w:pPr>
      <w:r>
        <w:rPr>
          <w:sz w:val="22"/>
          <w:szCs w:val="22"/>
        </w:rPr>
        <w:t xml:space="preserve">Az Easy századnak eddig szerencséje volt. Jobb szomszédját, az 501. ezredet támadás közben német ellenlökés érte. A 12. </w:t>
      </w:r>
      <w:r>
        <w:rPr>
          <w:i/>
          <w:iCs/>
          <w:sz w:val="22"/>
          <w:szCs w:val="22"/>
        </w:rPr>
        <w:t xml:space="preserve">Hitlerjugend </w:t>
      </w:r>
      <w:r>
        <w:rPr>
          <w:sz w:val="22"/>
          <w:szCs w:val="22"/>
        </w:rPr>
        <w:t xml:space="preserve">SS-páncéloshadosztály 26. SS páncélgránátos-ezredének harckocsikkal és tüzérséggel támogatott csapása súlyos veszteségeket okozott az 50l-eseknek. Az Easytől balra a 9. </w:t>
      </w:r>
      <w:r>
        <w:rPr>
          <w:i/>
          <w:iCs/>
          <w:sz w:val="22"/>
          <w:szCs w:val="22"/>
        </w:rPr>
        <w:t xml:space="preserve">Hohenstaufen </w:t>
      </w:r>
      <w:r>
        <w:rPr>
          <w:sz w:val="22"/>
          <w:szCs w:val="22"/>
        </w:rPr>
        <w:t>SS-páncéloshadosztály tankjai és gyalogsága té</w:t>
        <w:softHyphen/>
        <w:t>pázta meg az 502. ezred századait, de az E század szektorában viszonylagos nyugalom honolt.</w:t>
      </w:r>
    </w:p>
    <w:p>
      <w:pPr>
        <w:sectPr>
          <w:type w:val="nextPage"/>
          <w:pgSz w:w="8391" w:h="11906"/>
          <w:pgMar w:left="1236" w:right="857" w:gutter="0" w:header="0" w:top="1013" w:footer="0" w:bottom="360"/>
          <w:pgNumType w:fmt="decimal"/>
          <w:formProt w:val="false"/>
          <w:textDirection w:val="lrTb"/>
          <w:docGrid w:type="default" w:linePitch="360" w:charSpace="0"/>
        </w:sectPr>
        <w:pStyle w:val="Normal"/>
        <w:shd w:fill="FFFFFF" w:val="clear"/>
        <w:spacing w:lineRule="exact" w:line="245"/>
        <w:ind w:left="10" w:firstLine="226"/>
        <w:jc w:val="both"/>
        <w:rPr>
          <w:sz w:val="22"/>
          <w:szCs w:val="22"/>
        </w:rPr>
      </w:pPr>
      <w:r>
        <w:rPr>
          <w:sz w:val="22"/>
          <w:szCs w:val="22"/>
        </w:rPr>
        <w:t>Közeledett a sötétség. A csatárláncon végigfutott a parancs: „Be</w:t>
        <w:softHyphen/>
        <w:t>ássuk magunkat!" Munka közben szórványos géppuskatűz és egy-</w:t>
      </w:r>
    </w:p>
    <w:p>
      <w:pPr>
        <w:pStyle w:val="Normal"/>
        <w:shd w:fill="FFFFFF" w:val="clear"/>
        <w:spacing w:lineRule="exact" w:line="250"/>
        <w:ind w:left="10" w:hanging="0"/>
        <w:jc w:val="both"/>
        <w:rPr/>
      </w:pPr>
      <w:r>
        <mc:AlternateContent>
          <mc:Choice Requires="wps">
            <w:drawing>
              <wp:anchor behindDoc="0" distT="0" distB="0" distL="114935" distR="114935" simplePos="0" locked="0" layoutInCell="0" allowOverlap="1" relativeHeight="10">
                <wp:simplePos x="0" y="0"/>
                <wp:positionH relativeFrom="margin">
                  <wp:posOffset>-402590</wp:posOffset>
                </wp:positionH>
                <wp:positionV relativeFrom="paragraph">
                  <wp:posOffset>-210185</wp:posOffset>
                </wp:positionV>
                <wp:extent cx="0" cy="5672455"/>
                <wp:effectExtent l="1905" t="0" r="1905" b="0"/>
                <wp:wrapNone/>
                <wp:docPr id="9" name=""/>
                <a:graphic xmlns:a="http://schemas.openxmlformats.org/drawingml/2006/main">
                  <a:graphicData uri="http://schemas.microsoft.com/office/word/2010/wordprocessingShape">
                    <wps:wsp>
                      <wps:cNvSpPr/>
                      <wps:spPr>
                        <a:xfrm>
                          <a:off x="0" y="0"/>
                          <a:ext cx="0" cy="567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16.55pt" to="-31.7pt,430.05pt" stroked="t" o:allowincell="f" style="position:absolute;mso-position-horizontal-relative:margin">
                <v:stroke color="black" weight="3240" joinstyle="miter" endcap="flat"/>
                <v:fill o:detectmouseclick="t" on="false"/>
                <w10:wrap type="none"/>
              </v:line>
            </w:pict>
          </mc:Fallback>
        </mc:AlternateContent>
      </w:r>
      <w:r>
        <w:rPr>
          <w:sz w:val="22"/>
          <w:szCs w:val="22"/>
        </w:rPr>
        <w:t>egy tüzérségi gránát robbanása zaklatta az ejtőernyősöket, akik ezért a legközelebbi forrásból ágakat húzgáltak lövészgödreik fölé. Ez is veszélyes és nehéz feladat volt, mert el kellett hagyni a gödör viszonylagos biztonságát. Amikor megszólalt egy géppuska, vagy meghallották a gránát közeledő süvítését, a testében száguldó ad</w:t>
        <w:softHyphen/>
        <w:t>renalintól hajtva mindenki vágtatott a legközelebbi gödör felé. Mire elkészült a fedett lövészgödör, a lakója elfáradt, ruházatát pedig átitatta az izzadság. Ha végre leült, azonnal fázni kezdett, kicsit később már majd megfagyott, végül pedig következett az uralhatatlan, egész testét rázó vacogás. - Amikor már úgy érezted, a tes</w:t>
        <w:softHyphen/>
        <w:t>ted végképp nem bír ki többet- magyarázza Christenson -, akkor rájöttél, hogy jaj, dehogynem.</w:t>
      </w:r>
    </w:p>
    <w:p>
      <w:pPr>
        <w:pStyle w:val="Normal"/>
        <w:shd w:fill="FFFFFF" w:val="clear"/>
        <w:spacing w:lineRule="exact" w:line="250"/>
        <w:ind w:left="14" w:right="5" w:firstLine="221"/>
        <w:jc w:val="both"/>
        <w:rPr>
          <w:sz w:val="22"/>
          <w:szCs w:val="22"/>
        </w:rPr>
      </w:pPr>
      <w:r>
        <w:rPr>
          <w:sz w:val="22"/>
          <w:szCs w:val="22"/>
        </w:rPr>
        <w:t>Hooblert nagyon feldobta, hogy sikerült lelőnie a magányos lovast. Állástól állásig sétált, és mindenkinek eldicsekedett a hős</w:t>
        <w:softHyphen/>
        <w:t>tettével, aki csak szóba állt vele. Kabátja jobb zsebében a csata</w:t>
        <w:softHyphen/>
        <w:t>téren talált Lüger pisztolyt hordott magával. Lövés csattant. Hoobler véletlenül elsütötte a pisztolyát. A 9 mm-es lövedék át</w:t>
        <w:softHyphen/>
        <w:t>ütötte a jobb combját és feltépte a főartériát. Hoobler a fájda</w:t>
        <w:softHyphen/>
        <w:t>lomtól összegörnyedve fetrengett a földön és segítségért kiabált. Holland közlegény, az 1. szakasz szanitéce megpróbálta szorító</w:t>
        <w:softHyphen/>
        <w:t>kötéssel elállítani a vérzést, majd két bajtársa hátracipelte Hooblert a segélyhelyre. Ott halt meg, nem sokkal azután, hogy odaértek vele.</w:t>
      </w:r>
    </w:p>
    <w:p>
      <w:pPr>
        <w:pStyle w:val="Normal"/>
        <w:shd w:fill="FFFFFF" w:val="clear"/>
        <w:spacing w:lineRule="exact" w:line="250" w:before="499" w:after="0"/>
        <w:ind w:right="10" w:firstLine="226"/>
        <w:jc w:val="both"/>
        <w:rPr>
          <w:sz w:val="22"/>
          <w:szCs w:val="22"/>
        </w:rPr>
      </w:pPr>
      <w:r>
        <w:rPr>
          <w:sz w:val="22"/>
          <w:szCs w:val="22"/>
        </w:rPr>
        <w:t>Kegyetlenül hideg éjszaka köszöntött be, amely sohasem akart véget érni. A hajnal lassan derengett csak föl. Sehol senki sem lőtt, így Martin őrmester felegyenesedve járhatta végig az 1. sza</w:t>
        <w:softHyphen/>
        <w:t>kasz lövészgödreit. Az őrmestert úgy ismerte mindenki, mint hig</w:t>
        <w:softHyphen/>
        <w:t>gadt vezetőt, aki ritkán emeli fel a hangját, és sosem adja ki ordí</w:t>
        <w:softHyphen/>
        <w:t>tozva a parancsait, most azonban nyersen, pattogva lökte oda: -Az 1. szakasz minden altisztje tíz percen belül jelentkezik a sza</w:t>
        <w:softHyphen/>
        <w:t>kaszparancsnoknál! Világos?</w:t>
      </w:r>
    </w:p>
    <w:p>
      <w:pPr>
        <w:sectPr>
          <w:type w:val="nextPage"/>
          <w:pgSz w:w="8391" w:h="11906"/>
          <w:pgMar w:left="1121" w:right="944" w:gutter="0" w:header="0" w:top="1025" w:footer="0" w:bottom="360"/>
          <w:pgNumType w:fmt="decimal"/>
          <w:formProt w:val="false"/>
          <w:textDirection w:val="lrTb"/>
          <w:docGrid w:type="default" w:linePitch="360" w:charSpace="0"/>
        </w:sectPr>
        <w:pStyle w:val="Normal"/>
        <w:shd w:fill="FFFFFF" w:val="clear"/>
        <w:spacing w:lineRule="exact" w:line="250" w:before="5" w:after="0"/>
        <w:ind w:right="19" w:firstLine="230"/>
        <w:jc w:val="both"/>
        <w:rPr/>
      </w:pPr>
      <w:r>
        <w:rPr>
          <w:sz w:val="22"/>
          <w:szCs w:val="22"/>
        </w:rPr>
        <w:t>Rader, Randleman, Muck és Christenson őrmester, valamint Robert Marsh és Thomas McCreary tizedes összegyűlt a szakasz harcálláspontján. Martin kérte, hogy üljenek le. A tisztek közül Stirling Horner, Peacock és Foley hadnagy volt jelen. Elsőnek Horner szólalt meg: -Az önök szakaszparancsnoka, Peacock had</w:t>
        <w:softHyphen/>
        <w:t>nagy harmincnapos, az Egyesült Államokban eltöltendő szabad-</w:t>
      </w:r>
    </w:p>
    <w:p>
      <w:pPr>
        <w:pStyle w:val="Normal"/>
        <w:shd w:fill="FFFFFF" w:val="clear"/>
        <w:spacing w:lineRule="exact" w:line="250"/>
        <w:ind w:left="14" w:hanging="0"/>
        <w:jc w:val="both"/>
        <w:rPr>
          <w:sz w:val="22"/>
          <w:szCs w:val="22"/>
        </w:rPr>
      </w:pPr>
      <w:r>
        <w:rPr>
          <w:sz w:val="22"/>
          <w:szCs w:val="22"/>
        </w:rPr>
        <w:t>ságot kapott, és ma elutazik. A hadnagy elmagyarázta, a had</w:t>
        <w:softHyphen/>
        <w:t>osztálytörzs PR-szakértői azt találták ki. hogy remek ötlet és rop</w:t>
        <w:softHyphen/>
        <w:t>pant hasznos húzás, ha a Bastogne hősies védelmében részt vett minden ezredből egy-egy tisztet hazaküldenek az Egyesült Álla</w:t>
        <w:softHyphen/>
        <w:t>mokba, hogy a kiválasztottak ott bekapcsolódjanak a hadikölcsönjegyzés népszerűsítésébe és más propagandaműveletekbe. Sínk ezredes sorshúzással döntötte el, ki megy az ő ezredéből. Az 506. ezred tisztikarából Nixon százados nyert és Peacock had</w:t>
        <w:softHyphen/>
        <w:t>nagy végzett a második helyen. Nixon közölte, ő már látta az Ál</w:t>
        <w:softHyphen/>
        <w:t>lamokat és nem akar menni, tehát Peacockot küldik haza.</w:t>
      </w:r>
    </w:p>
    <w:p>
      <w:pPr>
        <w:pStyle w:val="Normal"/>
        <w:shd w:fill="FFFFFF" w:val="clear"/>
        <w:spacing w:lineRule="exact" w:line="250" w:before="5" w:after="0"/>
        <w:ind w:left="24" w:firstLine="226"/>
        <w:jc w:val="both"/>
        <w:rPr>
          <w:sz w:val="22"/>
          <w:szCs w:val="22"/>
        </w:rPr>
      </w:pPr>
      <w:r>
        <w:rPr>
          <w:sz w:val="22"/>
          <w:szCs w:val="22"/>
        </w:rPr>
        <w:t>Mindenki Peacockra meredt, aki toporogva szólalt meg: - Bi</w:t>
        <w:softHyphen/>
        <w:t>zonyosnak érzem, azért tüntettek ki ezzel a szabadsággal, mert maguk, emberek olyan remek munkát végeztek Hollandiában és itt is. Egyetlen dolgot mondhatok csak: kösz.</w:t>
      </w:r>
    </w:p>
    <w:p>
      <w:pPr>
        <w:pStyle w:val="Normal"/>
        <w:shd w:fill="FFFFFF" w:val="clear"/>
        <w:spacing w:lineRule="exact" w:line="250"/>
        <w:ind w:left="19" w:right="5" w:firstLine="226"/>
        <w:jc w:val="both"/>
        <w:rPr>
          <w:sz w:val="22"/>
          <w:szCs w:val="22"/>
        </w:rPr>
      </w:pPr>
      <w:r>
        <w:rPr>
          <w:sz w:val="22"/>
          <w:szCs w:val="22"/>
        </w:rPr>
        <w:t>McCreary őrmester felpattant, Peacockhoz rontott és pumpál</w:t>
        <w:softHyphen/>
        <w:t>va rázni kezdte a kezét. - Fiú! Nagyon örülök, hogy megtudtam, maga megy haza, hadnagy! Ennél jobb hírt nem is kaptunk, ami</w:t>
        <w:softHyphen/>
        <w:t>óta csak elhagytuk Mourmelont!</w:t>
      </w:r>
    </w:p>
    <w:p>
      <w:pPr>
        <w:pStyle w:val="Normal"/>
        <w:shd w:fill="FFFFFF" w:val="clear"/>
        <w:spacing w:lineRule="exact" w:line="250"/>
        <w:ind w:left="14" w:right="10" w:firstLine="226"/>
        <w:jc w:val="both"/>
        <w:rPr/>
      </w:pPr>
      <w:r>
        <w:rPr>
          <w:sz w:val="22"/>
          <w:szCs w:val="22"/>
        </w:rPr>
        <w:t>Peacock a tirádát tökéletesen félreértve elvörösödött. Azt re</w:t>
        <w:softHyphen/>
        <w:t>begte, ennél nagyobb megtiszteltetés aligha érhetné, mint hogy egyik beosztottja dicséri így. Az őrmesterek összemosolyogtak. Legalább annyira örültek a hadnagy távozásának, mint ő maga. Az altisztek úgy érezték, ők viselték helyette a szakasz vezetésé</w:t>
        <w:softHyphen/>
        <w:t>nek felelősségét az egész hollandiai hadjárat alatt és itt, az Ar</w:t>
        <w:softHyphen/>
        <w:t>dennekben is. Christenson utóbb össze is foglalta a véleményü</w:t>
        <w:softHyphen/>
        <w:t>ket: - Peacocknál keményebben senki sem igyekezett, csakhogy a szakaszparancsnokságot egyszerűen nem neki találták ki.</w:t>
      </w:r>
    </w:p>
    <w:p>
      <w:pPr>
        <w:pStyle w:val="Normal"/>
        <w:shd w:fill="FFFFFF" w:val="clear"/>
        <w:spacing w:lineRule="exact" w:line="250"/>
        <w:ind w:left="14" w:right="14" w:firstLine="235"/>
        <w:jc w:val="both"/>
        <w:rPr>
          <w:sz w:val="22"/>
          <w:szCs w:val="22"/>
        </w:rPr>
      </w:pPr>
      <w:r>
        <w:rPr>
          <w:sz w:val="22"/>
          <w:szCs w:val="22"/>
        </w:rPr>
        <w:t>Peacock még bejelentette, hogy a szakaszt Foley hadnagy veszi át, aztán egy víg „Sok szerencsét mindnyájuknak!" kiáltással el is tűnt a hátország irányában.</w:t>
      </w:r>
    </w:p>
    <w:p>
      <w:pPr>
        <w:pStyle w:val="Normal"/>
        <w:shd w:fill="FFFFFF" w:val="clear"/>
        <w:spacing w:lineRule="exact" w:line="250" w:before="509" w:after="0"/>
        <w:ind w:right="5" w:firstLine="235"/>
        <w:jc w:val="both"/>
        <w:rPr/>
      </w:pPr>
      <w:r>
        <w:rPr>
          <w:sz w:val="22"/>
          <w:szCs w:val="22"/>
        </w:rPr>
        <w:t>Amikor Peacock távozott, éppen akkor hozta vissza a dzsip</w:t>
        <w:softHyphen/>
        <w:t>jén John Maloney atya a bastogne-i segélyhelyről Joe Toye-t. A tábori lelkész az országúton tette le az őrmestert. Winters meg</w:t>
        <w:softHyphen/>
        <w:t>látta Toye-t, amint sínbe rakott karral nekivágott a peremvonal</w:t>
        <w:softHyphen/>
        <w:t>ba vezető ösvénynek.</w:t>
      </w:r>
    </w:p>
    <w:p>
      <w:pPr>
        <w:sectPr>
          <w:type w:val="nextPage"/>
          <w:pgSz w:w="8391" w:h="11906"/>
          <w:pgMar w:left="1212" w:right="862" w:gutter="0" w:header="0" w:top="1025" w:footer="0" w:bottom="360"/>
          <w:pgNumType w:fmt="decimal"/>
          <w:formProt w:val="false"/>
          <w:textDirection w:val="lrTb"/>
          <w:docGrid w:type="default" w:linePitch="360" w:charSpace="0"/>
        </w:sectPr>
        <w:pStyle w:val="Normal"/>
        <w:shd w:fill="FFFFFF" w:val="clear"/>
        <w:spacing w:lineRule="exact" w:line="250"/>
        <w:ind w:left="24" w:right="10" w:firstLine="216"/>
        <w:jc w:val="both"/>
        <w:rPr>
          <w:sz w:val="22"/>
          <w:szCs w:val="22"/>
        </w:rPr>
      </w:pPr>
      <w:r>
        <w:rPr>
          <w:sz w:val="22"/>
          <w:szCs w:val="22"/>
        </w:rPr>
        <w:t>- Hová megy? - kérdezte a százados. - Magának még nem kel</w:t>
        <w:softHyphen/>
        <w:t>lene visszamennie a harcvonalba.</w:t>
      </w:r>
    </w:p>
    <w:p>
      <w:pPr>
        <w:pStyle w:val="Normal"/>
        <w:shd w:fill="FFFFFF" w:val="clear"/>
        <w:spacing w:lineRule="exact" w:line="250"/>
        <w:ind w:left="19" w:firstLine="216"/>
        <w:jc w:val="both"/>
        <w:rPr>
          <w:sz w:val="22"/>
          <w:szCs w:val="22"/>
        </w:rPr>
      </w:pPr>
      <w:r>
        <w:rPr>
          <w:sz w:val="22"/>
          <w:szCs w:val="22"/>
        </w:rPr>
        <w:t>- Én akarok visszamenni a srácokhoz - felelte Toye, és meg sem állva ballagott tovább a hóban.</w:t>
      </w:r>
    </w:p>
    <w:p>
      <w:pPr>
        <w:pStyle w:val="Normal"/>
        <w:shd w:fill="FFFFFF" w:val="clear"/>
        <w:spacing w:lineRule="exact" w:line="250"/>
        <w:ind w:left="19" w:right="5" w:firstLine="216"/>
        <w:jc w:val="both"/>
        <w:rPr>
          <w:sz w:val="22"/>
          <w:szCs w:val="22"/>
        </w:rPr>
      </w:pPr>
      <w:r>
        <w:rPr>
          <w:sz w:val="22"/>
          <w:szCs w:val="22"/>
        </w:rPr>
        <w:t>Aznap, január 3-án délután Winters kivonta az első vonalból a 2. és a 3. szakaszt, valamint a 10. páncéloshadosztályból hoz</w:t>
        <w:softHyphen/>
        <w:t>zájuk csatolt bazookás osztagot. Az ideiglenesen a D századhoz vezényelt 1. szakaszt a helyén hagyta, hogy segítsen tartani a vonalat, a Dog ugyanis a 101. hadosztály legtöbb századához hasonlóan előírt állományának már csak a felével rendelkezett. A két kivont szakasz gyalog, a hóban gázolva indult vissza régi állásaiba, a Foyra néző erdőrészbe.</w:t>
      </w:r>
    </w:p>
    <w:p>
      <w:pPr>
        <w:pStyle w:val="Normal"/>
        <w:shd w:fill="FFFFFF" w:val="clear"/>
        <w:spacing w:lineRule="exact" w:line="250"/>
        <w:ind w:right="5" w:firstLine="211"/>
        <w:jc w:val="both"/>
        <w:rPr>
          <w:sz w:val="22"/>
          <w:szCs w:val="22"/>
        </w:rPr>
      </w:pPr>
      <w:r>
        <w:rPr>
          <w:sz w:val="22"/>
          <w:szCs w:val="22"/>
        </w:rPr>
        <w:t>Az idő 15:30 körüljárhatott, amikor az élen haladó rajok úgy döntöttek, átvágnak a nyílt mezőn, hogy még sötétedés előtt elér</w:t>
        <w:softHyphen/>
        <w:t>jék a régi lövészgödörsort. A többiek követték őket, a németek pedig felfigyeltek a mozgásra.</w:t>
      </w:r>
    </w:p>
    <w:p>
      <w:pPr>
        <w:pStyle w:val="Normal"/>
        <w:shd w:fill="FFFFFF" w:val="clear"/>
        <w:spacing w:lineRule="exact" w:line="250"/>
        <w:ind w:left="24" w:right="5" w:firstLine="216"/>
        <w:jc w:val="both"/>
        <w:rPr/>
      </w:pPr>
      <w:r>
        <w:rPr>
          <w:sz w:val="22"/>
          <w:szCs w:val="22"/>
        </w:rPr>
        <w:t>Alighogy beértek a fák közé, az ejtőernyősök észrevették, hogy a német tüzérség már elvégezte a belövést régi-új állásaikra. A göd</w:t>
        <w:softHyphen/>
        <w:t>rök környékét gránáttölcsérek borították meg a lombok közötti robbanások által letépett ágak. A kráterek hatalmasak voltak, ami nehéztüzérségre, valószínűleg 170 mm-es messze hordó ágyúkra utalt. Parancsot sem kellett adni, mindenki azonnal nekiállt a gödre védelmét erősíteni, főleg a tetőt.</w:t>
      </w:r>
    </w:p>
    <w:p>
      <w:pPr>
        <w:pStyle w:val="Normal"/>
        <w:shd w:fill="FFFFFF" w:val="clear"/>
        <w:spacing w:lineRule="exact" w:line="250"/>
        <w:ind w:left="24" w:right="5" w:firstLine="226"/>
        <w:jc w:val="both"/>
        <w:rPr/>
      </w:pPr>
      <w:r>
        <w:rPr>
          <w:sz w:val="22"/>
          <w:szCs w:val="22"/>
        </w:rPr>
        <w:t>Lipton őrmester felkapott egy fejszét és elnyargalt a legközeleb</w:t>
        <w:softHyphen/>
        <w:t>bi facsemetékhez, úgy 50 méternyire a lövészgödrétől. A távolban eldördültek a német lövegek. Arra már nem maradt idő, hogy vissza</w:t>
        <w:softHyphen/>
        <w:t>fusson a saját gödréhez, ezért hát beugrott egy sekély lyukba, amit valaki elkezdett ásni, de aztán abbahagyta. A teknő olyannyira sekély volt, hogy Lipton arca az orra tövétől felfelé még akkor is kilógott, ha meglapulva feküdt, így azután látta is az első gránáto</w:t>
        <w:softHyphen/>
        <w:t>kat felrobbanni a fák koronájában.</w:t>
      </w:r>
    </w:p>
    <w:p>
      <w:pPr>
        <w:pStyle w:val="Normal"/>
        <w:shd w:fill="FFFFFF" w:val="clear"/>
        <w:spacing w:lineRule="exact" w:line="250" w:before="5" w:after="0"/>
        <w:ind w:left="24" w:right="10" w:firstLine="230"/>
        <w:jc w:val="both"/>
        <w:rPr>
          <w:sz w:val="22"/>
          <w:szCs w:val="22"/>
        </w:rPr>
      </w:pPr>
      <w:r>
        <w:rPr>
          <w:sz w:val="22"/>
          <w:szCs w:val="22"/>
        </w:rPr>
        <w:t>Fülsiketítő, rémületes hangorkán söpört végig a szakasz állá</w:t>
        <w:softHyphen/>
        <w:t>sain. A föld úgy rázkódott és tekergett, mint földrengés idején. Az újonnan beosztott bazookás osztagra nem vártak régi gödrök: ketten azonnal meghaltak, többen megsebesültek.</w:t>
      </w:r>
    </w:p>
    <w:p>
      <w:pPr>
        <w:sectPr>
          <w:type w:val="nextPage"/>
          <w:pgSz w:w="8391" w:h="11906"/>
          <w:pgMar w:left="1148" w:right="908" w:gutter="0" w:header="0" w:top="1027" w:footer="0" w:bottom="360"/>
          <w:pgNumType w:fmt="decimal"/>
          <w:formProt w:val="false"/>
          <w:textDirection w:val="lrTb"/>
          <w:docGrid w:type="default" w:linePitch="360" w:charSpace="0"/>
        </w:sectPr>
        <w:pStyle w:val="Normal"/>
        <w:shd w:fill="FFFFFF" w:val="clear"/>
        <w:spacing w:lineRule="exact" w:line="250"/>
        <w:ind w:left="19" w:right="5" w:firstLine="216"/>
        <w:jc w:val="both"/>
        <w:rPr>
          <w:sz w:val="22"/>
          <w:szCs w:val="22"/>
        </w:rPr>
      </w:pPr>
      <w:r>
        <w:rPr>
          <w:sz w:val="22"/>
          <w:szCs w:val="22"/>
        </w:rPr>
        <w:t>Joe Toye őrmester a szabadban állva üvöltötte az emberei</w:t>
        <w:softHyphen/>
        <w:t>nek, hogy azonnal húzódjanak fedezékbe. „Mindig azt mondják, hogy az a gránát, amit hallasz, az nem terád veszélyes - idézi fel Toye. - Hát én nem hallottam a gránátomat." Pontosan a feje fölött robbant. A repeszek nagyon kevés híján letépték a jobb lábát, továbbá gyomron, mellkason és mindkét karján eltalál-</w:t>
      </w:r>
    </w:p>
    <w:p>
      <w:pPr>
        <w:pStyle w:val="Normal"/>
        <w:shd w:fill="FFFFFF" w:val="clear"/>
        <w:spacing w:lineRule="exact" w:line="250"/>
        <w:ind w:right="19" w:hanging="0"/>
        <w:jc w:val="both"/>
        <w:rPr>
          <w:sz w:val="22"/>
          <w:szCs w:val="22"/>
        </w:rPr>
      </w:pPr>
      <w:r>
        <w:rPr>
          <w:sz w:val="22"/>
          <w:szCs w:val="22"/>
        </w:rPr>
        <w:t>ták. (A mellébe fúródott szilánkokat utóbb két, időben jelentő</w:t>
        <w:softHyphen/>
        <w:t>sen elkülönülő műtéttel távolították el, egyeseket a háta felől behatolva.)</w:t>
      </w:r>
    </w:p>
    <w:p>
      <w:pPr>
        <w:pStyle w:val="Normal"/>
        <w:shd w:fill="FFFFFF" w:val="clear"/>
        <w:spacing w:lineRule="exact" w:line="250"/>
        <w:ind w:left="5" w:right="10" w:firstLine="221"/>
        <w:jc w:val="both"/>
        <w:rPr>
          <w:sz w:val="22"/>
          <w:szCs w:val="22"/>
        </w:rPr>
      </w:pPr>
      <w:r>
        <w:rPr>
          <w:sz w:val="22"/>
          <w:szCs w:val="22"/>
        </w:rPr>
        <w:t>A zárótűz ugyanolyan hirtelen maradt abba, ahogy elkezdő</w:t>
        <w:softHyphen/>
        <w:t>dött. Ennél pusztítóbb tüzérségi tüzet az Easy egész háborús pá</w:t>
        <w:softHyphen/>
        <w:t>lyafutása alatt nem élt át. Az erdő visszhangzott a szanitéceket hívó kiáltásoktól. Lipton visszarohant a lövészgödréhez a pus</w:t>
        <w:softHyphen/>
        <w:t>kájáért, mert azonnali gyalogsági támadásra számított. Meghal</w:t>
        <w:softHyphen/>
        <w:t>lotta, hogy valaki nyöszörög a szomszédos állásban, amelyre egy 40 centiméter átmérőjű fatörzs dőlt. A törzsőrmester megpró</w:t>
        <w:softHyphen/>
        <w:t>bálta odébb húzni, de egyedül nem boldogult. Megérkezett a se</w:t>
        <w:softHyphen/>
        <w:t>gítség, a katonák leástak a szálfa alá, és kihúzták Shep Howell közlegényt.</w:t>
      </w:r>
    </w:p>
    <w:p>
      <w:pPr>
        <w:pStyle w:val="Normal"/>
        <w:shd w:fill="FFFFFF" w:val="clear"/>
        <w:spacing w:lineRule="exact" w:line="250"/>
        <w:ind w:left="10" w:right="19" w:firstLine="226"/>
        <w:jc w:val="both"/>
        <w:rPr>
          <w:sz w:val="22"/>
          <w:szCs w:val="22"/>
        </w:rPr>
      </w:pPr>
      <w:r>
        <w:rPr>
          <w:sz w:val="22"/>
          <w:szCs w:val="22"/>
        </w:rPr>
        <w:t>Toye segítségért kiáltozott, mindenáron a gödrébe akarta vi</w:t>
        <w:softHyphen/>
        <w:t>tetni magát. Elsőnek Guarnere őrmester ért oda hozzá, és húzni kezdte a havon.</w:t>
      </w:r>
    </w:p>
    <w:p>
      <w:pPr>
        <w:pStyle w:val="Normal"/>
        <w:shd w:fill="FFFFFF" w:val="clear"/>
        <w:spacing w:lineRule="exact" w:line="250"/>
        <w:ind w:left="14" w:right="10" w:firstLine="221"/>
        <w:jc w:val="both"/>
        <w:rPr>
          <w:sz w:val="22"/>
          <w:szCs w:val="22"/>
        </w:rPr>
      </w:pPr>
      <w:r>
        <w:rPr>
          <w:sz w:val="22"/>
          <w:szCs w:val="22"/>
        </w:rPr>
        <w:t>Ekkor kezdődött újra az ágyúzás. A németek jól okoskodtak, az előbbi szünet kicsalta az embereket az állásaikból, hiszen a sebesültekkel törődniük kellett. Most Guarnere feje fölött rob</w:t>
        <w:softHyphen/>
        <w:t>bant gránát, az ő jobb lábát szaggatták a repeszek alig felismer</w:t>
        <w:softHyphen/>
        <w:t>hető hústömeggé. Újabb pár perc után a német nehézüteg ismét tüzet szüntetett.</w:t>
      </w:r>
    </w:p>
    <w:p>
      <w:pPr>
        <w:pStyle w:val="Normal"/>
        <w:shd w:fill="FFFFFF" w:val="clear"/>
        <w:spacing w:lineRule="exact" w:line="250"/>
        <w:ind w:left="10" w:right="5" w:firstLine="226"/>
        <w:jc w:val="both"/>
        <w:rPr/>
      </w:pPr>
      <w:r>
        <w:rPr>
          <w:sz w:val="22"/>
          <w:szCs w:val="22"/>
        </w:rPr>
        <w:t>Lipton kimászott a lövészgödréből. Dike főhadnagy meglátta, és átkiabált neki. - Ma is hallom a jellegzetes mély hangját- idé</w:t>
        <w:softHyphen/>
        <w:t xml:space="preserve">zi fel Lipton. - Úgy 25 méternyire </w:t>
      </w:r>
      <w:r>
        <w:rPr>
          <w:spacing w:val="15"/>
          <w:sz w:val="22"/>
          <w:szCs w:val="22"/>
        </w:rPr>
        <w:t>állt,</w:t>
      </w:r>
      <w:r>
        <w:rPr>
          <w:sz w:val="22"/>
          <w:szCs w:val="22"/>
        </w:rPr>
        <w:t xml:space="preserve"> sisak és fegyver nélkül. -Lipton őrmester - kiabálta -, maga megszervezi itt a dolgokat, én elmegyek segítségért - s azzal már ment is.</w:t>
      </w:r>
    </w:p>
    <w:p>
      <w:pPr>
        <w:pStyle w:val="Normal"/>
        <w:shd w:fill="FFFFFF" w:val="clear"/>
        <w:spacing w:lineRule="exact" w:line="250"/>
        <w:ind w:left="10" w:right="10" w:firstLine="230"/>
        <w:jc w:val="both"/>
        <w:rPr/>
      </w:pPr>
      <w:r>
        <w:rPr>
          <w:sz w:val="22"/>
          <w:szCs w:val="22"/>
        </w:rPr>
        <w:t>Lipton hozzálátott összeszedni a sebesülést eddig megúszó ka</w:t>
        <w:softHyphen/>
        <w:t>tonákat. ,,Néhányan az összeroppanás határán álltak, mások meglepően higgadtak maradtak." Az őrmester egyeseket a sebe</w:t>
        <w:softHyphen/>
        <w:t>sültek ellátására küldött, a többieket pedig a szerinte hamaro</w:t>
        <w:softHyphen/>
        <w:t>san várható gyalogsági támadás fogadására állította be. Amikor ezzel végzett, csak akkor mehetett Guarnere és Toye barátjához.</w:t>
      </w:r>
    </w:p>
    <w:p>
      <w:pPr>
        <w:sectPr>
          <w:type w:val="nextPage"/>
          <w:pgSz w:w="8391" w:h="11906"/>
          <w:pgMar w:left="1113" w:right="965" w:gutter="0" w:header="0" w:top="1154" w:footer="0" w:bottom="360"/>
          <w:pgNumType w:fmt="decimal"/>
          <w:formProt w:val="false"/>
          <w:textDirection w:val="lrTb"/>
          <w:docGrid w:type="default" w:linePitch="360" w:charSpace="0"/>
        </w:sectPr>
        <w:pStyle w:val="Normal"/>
        <w:shd w:fill="FFFFFF" w:val="clear"/>
        <w:spacing w:lineRule="exact" w:line="250"/>
        <w:ind w:left="14" w:firstLine="235"/>
        <w:jc w:val="both"/>
        <w:rPr/>
      </w:pPr>
      <w:r>
        <w:rPr>
          <w:sz w:val="22"/>
          <w:szCs w:val="22"/>
        </w:rPr>
        <w:t>Lipton lenézett a földön fekvő Guarnere-re, mire ő is felemelte a tekintetét és megszólalt: - Lip, ez alkalommal elkapták a jó öreg Guarnere-t. Malarkey is befutott. Emlékei szerint Guarnere és Toye is tudatánál volt és nyugodtan viselkedett, nem kiabál</w:t>
        <w:softHyphen/>
        <w:t>tak és nem jajgattak. Joe egyszer csak megszólalt. - Adj egy cigit</w:t>
      </w:r>
    </w:p>
    <w:p>
      <w:pPr>
        <w:pStyle w:val="Normal"/>
        <w:shd w:fill="FFFFFF" w:val="clear"/>
        <w:spacing w:lineRule="exact" w:line="264"/>
        <w:ind w:left="14" w:right="10" w:hanging="0"/>
        <w:jc w:val="both"/>
        <w:rPr>
          <w:sz w:val="22"/>
          <w:szCs w:val="22"/>
        </w:rPr>
      </w:pPr>
      <w:r>
        <w:rPr>
          <w:sz w:val="22"/>
          <w:szCs w:val="22"/>
        </w:rPr>
        <w:t>Malark. - Én meg persze rágyújtottam egyre, és a szájába dug</w:t>
        <w:softHyphen/>
        <w:t>tam.</w:t>
      </w:r>
    </w:p>
    <w:p>
      <w:pPr>
        <w:pStyle w:val="Normal"/>
        <w:shd w:fill="FFFFFF" w:val="clear"/>
        <w:spacing w:lineRule="exact" w:line="250"/>
        <w:ind w:left="10" w:firstLine="211"/>
        <w:jc w:val="both"/>
        <w:rPr>
          <w:sz w:val="22"/>
          <w:szCs w:val="22"/>
        </w:rPr>
      </w:pPr>
      <w:r>
        <w:rPr>
          <w:sz w:val="22"/>
          <w:szCs w:val="22"/>
        </w:rPr>
        <w:t>A Malarkeyvel készülő interjúm itt elakadt. Biztattam, folytas</w:t>
        <w:softHyphen/>
        <w:t>sa, de azt felelte: - Erről nem akarok beszélni. - Újabb hallgatás után mégis folytatta: - Joe szívta a bagót, a szemembe nézett és azt kérdezte: - Jézusom, Malark! Mit kell csinálnia errefelé az embernek ahhoz, hogy végre csak megöljék?</w:t>
      </w:r>
    </w:p>
    <w:p>
      <w:pPr>
        <w:pStyle w:val="Normal"/>
        <w:shd w:fill="FFFFFF" w:val="clear"/>
        <w:spacing w:lineRule="exact" w:line="250"/>
        <w:ind w:left="5" w:firstLine="211"/>
        <w:jc w:val="both"/>
        <w:rPr>
          <w:sz w:val="22"/>
          <w:szCs w:val="22"/>
        </w:rPr>
      </w:pPr>
      <w:r>
        <w:rPr>
          <w:sz w:val="22"/>
          <w:szCs w:val="22"/>
        </w:rPr>
        <w:t>A hordágyvivők először Guarnere-t vitték hátra. Már indultak vele, amikor még átszólt Toye-nak: - Ugye megmondtam, hogy előbb kerülök haza az Államokba, mint te!</w:t>
      </w:r>
    </w:p>
    <w:p>
      <w:pPr>
        <w:pStyle w:val="Normal"/>
        <w:shd w:fill="FFFFFF" w:val="clear"/>
        <w:spacing w:lineRule="exact" w:line="250"/>
        <w:ind w:left="10" w:right="5" w:firstLine="216"/>
        <w:jc w:val="both"/>
        <w:rPr>
          <w:sz w:val="22"/>
          <w:szCs w:val="22"/>
        </w:rPr>
      </w:pPr>
      <w:r>
        <w:rPr>
          <w:sz w:val="22"/>
          <w:szCs w:val="22"/>
        </w:rPr>
        <w:t>Buck Compton főhadnagy a 2. szakaszt vezette. A főhadnagy nagyon közel került a katonáihoz, legtöbb tiszttársa szerint túl közel. Malarkey ezt mesélte erről: - Comptonnal jó barátok let</w:t>
        <w:softHyphen/>
        <w:t>tünk. Nem szerette a hadsereg státusszimbólumait. A legénységi állománnyal jobban jött ki, mint a tisztekkel valaha is sikerült neki. Különösen közeli jó viszonyba került Guarnere és Toye őr</w:t>
        <w:softHyphen/>
        <w:t>mesterrel.</w:t>
      </w:r>
    </w:p>
    <w:p>
      <w:pPr>
        <w:pStyle w:val="Normal"/>
        <w:shd w:fill="FFFFFF" w:val="clear"/>
        <w:spacing w:lineRule="exact" w:line="250"/>
        <w:ind w:left="14" w:right="5" w:firstLine="202"/>
        <w:jc w:val="both"/>
        <w:rPr/>
      </w:pPr>
      <w:r>
        <w:rPr>
          <w:sz w:val="22"/>
          <w:szCs w:val="22"/>
        </w:rPr>
        <w:t>Amikor előbújt a gödréből, Compton a vérfürdő nyomainak közepén találta magát. A legközelebb fekvő sebesültek éppen a barátai, Toye és Guarnere voltak. A lábuk természetellenes pozitúrában lógott, a vérük csillogó vörösre festette körülöttük a ha</w:t>
        <w:softHyphen/>
        <w:t>vat.</w:t>
      </w:r>
    </w:p>
    <w:p>
      <w:pPr>
        <w:pStyle w:val="Normal"/>
        <w:shd w:fill="FFFFFF" w:val="clear"/>
        <w:spacing w:lineRule="exact" w:line="250"/>
        <w:ind w:firstLine="235"/>
        <w:jc w:val="both"/>
        <w:rPr>
          <w:sz w:val="22"/>
          <w:szCs w:val="22"/>
        </w:rPr>
      </w:pPr>
      <w:r>
        <w:rPr>
          <w:sz w:val="22"/>
          <w:szCs w:val="22"/>
        </w:rPr>
        <w:t>Compton sarkon fordult és szanitécekért vagy valamiféle se</w:t>
        <w:softHyphen/>
        <w:t>gítségért kiabálva futni kezdett hátrafelé. Végül csak a segélyhe</w:t>
        <w:softHyphen/>
        <w:t>lyen tudták megnyugtatni, ott viszont a lábán az előrehaladott fagyást is azonnal diagnosztizálták. Comptont is elszállították a többi sebesülttel.</w:t>
      </w:r>
    </w:p>
    <w:p>
      <w:pPr>
        <w:pStyle w:val="Normal"/>
        <w:shd w:fill="FFFFFF" w:val="clear"/>
        <w:spacing w:lineRule="exact" w:line="250"/>
        <w:ind w:firstLine="250"/>
        <w:jc w:val="both"/>
        <w:rPr/>
      </w:pPr>
      <w:r>
        <w:rPr>
          <w:sz w:val="22"/>
          <w:szCs w:val="22"/>
        </w:rPr>
        <w:t>1944. június 6-án Compton a Brecourt-majorságért vívott üt</w:t>
        <w:softHyphen/>
        <w:t>közetben kiérdemelte az Ezüstcsillagot. Normandiában később megsebesült, azután Hollandiában megint. Mindent elviselt, ami</w:t>
        <w:softHyphen/>
        <w:t>vel a németek december 17. és január 3. között kirukkoltak. Amikor azonban a szakaszát megtizedelve, a két barátját pedig cafatokká lőve kellett látnia, azt már nem bírta ki, s az idegei cserbenhagyták.</w:t>
      </w:r>
    </w:p>
    <w:p>
      <w:pPr>
        <w:sectPr>
          <w:type w:val="nextPage"/>
          <w:pgSz w:w="8391" w:h="11906"/>
          <w:pgMar w:left="1290" w:right="789" w:gutter="0" w:header="0" w:top="1022" w:footer="0" w:bottom="360"/>
          <w:pgNumType w:fmt="decimal"/>
          <w:formProt w:val="false"/>
          <w:textDirection w:val="lrTb"/>
          <w:docGrid w:type="default" w:linePitch="360" w:charSpace="0"/>
        </w:sectPr>
        <w:pStyle w:val="Normal"/>
        <w:shd w:fill="FFFFFF" w:val="clear"/>
        <w:spacing w:lineRule="exact" w:line="250" w:before="509" w:after="0"/>
        <w:ind w:right="19" w:firstLine="230"/>
        <w:jc w:val="both"/>
        <w:rPr>
          <w:sz w:val="22"/>
          <w:szCs w:val="22"/>
        </w:rPr>
      </w:pPr>
      <w:r>
        <w:rPr>
          <w:sz w:val="22"/>
          <w:szCs w:val="22"/>
        </w:rPr>
        <w:t>Peacock hazament, Dike sétálni az erdőbe, Compton a kór</w:t>
        <w:softHyphen/>
        <w:t>házba. Az egyik pótlásként kapott hadnagy fagyott lábbal jelent</w:t>
        <w:softHyphen/>
        <w:t>kezett a segélyhelyen (csak hát addigra a században talán nem</w:t>
      </w:r>
    </w:p>
    <w:p>
      <w:pPr>
        <w:pStyle w:val="Normal"/>
        <w:shd w:fill="FFFFFF" w:val="clear"/>
        <w:spacing w:lineRule="exact" w:line="250"/>
        <w:ind w:right="5" w:hanging="0"/>
        <w:jc w:val="both"/>
        <w:rPr>
          <w:sz w:val="22"/>
          <w:szCs w:val="22"/>
        </w:rPr>
      </w:pPr>
      <w:r>
        <w:rPr>
          <w:sz w:val="22"/>
          <w:szCs w:val="22"/>
        </w:rPr>
        <w:t>is maradt senki, akinek nem fagyott meg a lába), a másik na</w:t>
        <w:softHyphen/>
        <w:t>gyon úgy festett, hogy saját maga lőtte tenyéren magát. Eljött az ideje, hogy a zászlóaljparancsnok komolyan végiggondolja a tö</w:t>
        <w:softHyphen/>
        <w:t>réspont problémakörét. Winters egyik beszélgetésünkben így em</w:t>
        <w:softHyphen/>
        <w:t>lékezett akkori érzéseire: - Bastogne-nál elértem azt az állapo</w:t>
        <w:softHyphen/>
        <w:t>tot, amikor tudva tudtam, én is bekapom. Előbb vagy utóbb, de rám is biztosan sor kerül. Azt reméltem csak, hogy nem lesz túl rossz érzés. Attól viszont sosem féltem, hogy esetleg összeroppa</w:t>
        <w:softHyphen/>
        <w:t>nok. Egyszerűen megéreztem, hogy valami eltalál előbb vagy utóbb, de ami a töréspont közelségét illeti, azt nem éreztem.</w:t>
      </w:r>
    </w:p>
    <w:p>
      <w:pPr>
        <w:pStyle w:val="Normal"/>
        <w:shd w:fill="FFFFFF" w:val="clear"/>
        <w:spacing w:lineRule="exact" w:line="250"/>
        <w:ind w:left="5" w:right="5" w:firstLine="221"/>
        <w:jc w:val="both"/>
        <w:rPr>
          <w:sz w:val="22"/>
          <w:szCs w:val="22"/>
        </w:rPr>
      </w:pPr>
      <w:r>
        <w:rPr>
          <w:sz w:val="22"/>
          <w:szCs w:val="22"/>
        </w:rPr>
        <w:t>Elhallgatott, kicsit gondolkodott, azután így folytatta: - Nem hiába látja ám az ember, hogy nap nap után, minden, de minden egyes napon, szakadatlanul, mindig lelőnek valakit mellette. Le</w:t>
        <w:softHyphen/>
        <w:t>hetetlen nem belegondolnod, hogy meddig mehet ez így. Mehet ez így a végtelenségig? Hazajutok-e valaha?</w:t>
      </w:r>
    </w:p>
    <w:p>
      <w:pPr>
        <w:pStyle w:val="Normal"/>
        <w:shd w:fill="FFFFFF" w:val="clear"/>
        <w:spacing w:lineRule="exact" w:line="250"/>
        <w:ind w:left="5" w:right="5" w:firstLine="211"/>
        <w:jc w:val="both"/>
        <w:rPr>
          <w:sz w:val="22"/>
          <w:szCs w:val="22"/>
        </w:rPr>
      </w:pPr>
      <w:r>
        <w:rPr>
          <w:sz w:val="22"/>
          <w:szCs w:val="22"/>
        </w:rPr>
        <w:t>- A tisztnek - folytatta Winters - ráadásul még a folyamatos döntéskényszer súlyát is viselnie kell. Akkor is állandóan hatá</w:t>
        <w:softHyphen/>
        <w:t>roznia kell a rábízott emberek sorsáról, ha ő is megszenvedi az alvásmegvonás és az elégtelen táplálkozás összes következmé</w:t>
        <w:softHyphen/>
        <w:t>nyét. Nem csoda, ha akad, aki nem bírja idegekkel és összerop</w:t>
        <w:softHyphen/>
        <w:t>pan.</w:t>
      </w:r>
    </w:p>
    <w:p>
      <w:pPr>
        <w:pStyle w:val="Normal"/>
        <w:shd w:fill="FFFFFF" w:val="clear"/>
        <w:spacing w:lineRule="exact" w:line="250" w:before="5" w:after="0"/>
        <w:ind w:left="5" w:firstLine="211"/>
        <w:jc w:val="both"/>
        <w:rPr>
          <w:sz w:val="22"/>
          <w:szCs w:val="22"/>
        </w:rPr>
      </w:pPr>
      <w:r>
        <w:rPr>
          <w:sz w:val="22"/>
          <w:szCs w:val="22"/>
        </w:rPr>
        <w:t>Az Egyesült Államok hadserege hivatalosan deklarált doktrí</w:t>
        <w:softHyphen/>
        <w:t>nájának megfelelően a puskás századokat hosszú, egybefüggő időszakokig tartotta az első vonalban. A gyalogoshadosztályok esetében ez megszakítás nélküli frontszolgálatot jelentett, a vesz</w:t>
        <w:softHyphen/>
        <w:t>teségeket pedig nem új alegységekkel, hanem egyenkénti szemé</w:t>
        <w:softHyphen/>
        <w:t>lyi pótlással egyenlítették ki. Az újonc szempontjából ez azzal a következménnyel járt, hogy nem azokkal ment a harcba, akiket a kiképzés és a tengerentúlra utazás alatt alaposan megismert, hanem vadidegenekkel. A veterán perspektívájából, ebből az ál</w:t>
        <w:softHyphen/>
        <w:t>landó életveszélyt fenntartó rendszerből csak két kiút nyílt: a halál vagy az igazán súlyos sebesülés. Ez hozta létre a végtelen</w:t>
        <w:softHyphen/>
        <w:t>ségnek és a reménytelenségnek azt a zárt világát, amire Winters is utalt.</w:t>
      </w:r>
    </w:p>
    <w:p>
      <w:pPr>
        <w:sectPr>
          <w:type w:val="nextPage"/>
          <w:pgSz w:w="8391" w:h="11906"/>
          <w:pgMar w:left="1118" w:right="980" w:gutter="0" w:header="0" w:top="1030" w:footer="0" w:bottom="360"/>
          <w:pgNumType w:fmt="decimal"/>
          <w:formProt w:val="false"/>
          <w:textDirection w:val="lrTb"/>
          <w:docGrid w:type="default" w:linePitch="360" w:charSpace="0"/>
        </w:sectPr>
        <w:pStyle w:val="Normal"/>
        <w:shd w:fill="FFFFFF" w:val="clear"/>
        <w:spacing w:lineRule="exact" w:line="250" w:before="5" w:after="0"/>
        <w:ind w:left="5" w:right="5" w:firstLine="216"/>
        <w:jc w:val="both"/>
        <w:rPr>
          <w:sz w:val="22"/>
          <w:szCs w:val="22"/>
        </w:rPr>
      </w:pPr>
      <w:r>
        <w:rPr>
          <w:sz w:val="22"/>
          <w:szCs w:val="22"/>
        </w:rPr>
        <w:t>A fegyveres harc világa feje tetejére állított világ. Abszolút isme</w:t>
        <w:softHyphen/>
        <w:t>retlen emberek a lelküket kiteszik, hogy megölhessenek, és ha sikerül nekik, nem büntetést kapnak az életed kioltásáért, ha</w:t>
        <w:softHyphen/>
        <w:t>nem elismerést, jutalmat és társadalmi megbecsülést. A harcté</w:t>
        <w:softHyphen/>
        <w:t>ren az emberek nappal a föld alatt maradnak, és csak az éj sö-</w:t>
      </w:r>
    </w:p>
    <w:p>
      <w:pPr>
        <w:pStyle w:val="Normal"/>
        <w:shd w:fill="FFFFFF" w:val="clear"/>
        <w:spacing w:lineRule="exact" w:line="250"/>
        <w:ind w:left="19" w:right="19" w:hanging="0"/>
        <w:jc w:val="both"/>
        <w:rPr>
          <w:sz w:val="22"/>
          <w:szCs w:val="22"/>
        </w:rPr>
      </w:pPr>
      <w:r>
        <mc:AlternateContent>
          <mc:Choice Requires="wps">
            <w:drawing>
              <wp:anchor behindDoc="0" distT="0" distB="0" distL="114935" distR="114935" simplePos="0" locked="0" layoutInCell="0" allowOverlap="1" relativeHeight="11">
                <wp:simplePos x="0" y="0"/>
                <wp:positionH relativeFrom="margin">
                  <wp:posOffset>-435610</wp:posOffset>
                </wp:positionH>
                <wp:positionV relativeFrom="paragraph">
                  <wp:posOffset>5367655</wp:posOffset>
                </wp:positionV>
                <wp:extent cx="0" cy="277495"/>
                <wp:effectExtent l="1905" t="0" r="1905" b="0"/>
                <wp:wrapNone/>
                <wp:docPr id="10"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pt,422.65pt" to="-34.3pt,444.45pt" stroked="t" o:allowincell="f" style="position:absolute;mso-position-horizontal-relative:margin">
                <v:stroke color="black" weight="3240" joinstyle="miter" endcap="flat"/>
                <v:fill o:detectmouseclick="t" on="false"/>
                <w10:wrap type="none"/>
              </v:line>
            </w:pict>
          </mc:Fallback>
        </mc:AlternateContent>
      </w:r>
      <w:r>
        <w:rPr>
          <w:sz w:val="22"/>
          <w:szCs w:val="22"/>
        </w:rPr>
        <w:t>tétjében végzik a munkájukat. A jó egészség az átok, a lábfagyás, a tüdőgyulladás, az uralhatatlan hasmenés és a nyílt lábtörés az Isten áldása.</w:t>
      </w:r>
    </w:p>
    <w:p>
      <w:pPr>
        <w:pStyle w:val="Normal"/>
        <w:shd w:fill="FFFFFF" w:val="clear"/>
        <w:spacing w:lineRule="exact" w:line="250"/>
        <w:ind w:left="14" w:right="5" w:firstLine="216"/>
        <w:jc w:val="both"/>
        <w:rPr/>
      </w:pPr>
      <w:r>
        <w:rPr>
          <w:sz w:val="22"/>
          <w:szCs w:val="22"/>
        </w:rPr>
        <w:t>Megvan a határa annak, ameddig az egyes ember hatékonyan képes működni ebben a fordított világban. Egyeseket korán elér az idegösszeomlás. Normandiában a hadsereg pszichiáterei azt találták, hogy a puskás századok legénységének 10-20%-a már a legelső héten szerzett valamilyen mentális rendellenességet, és vagy megfutamodott, vagy muszáj volt kivonni a harcvonalból (természetesen sokan közülük később visszatértek az egységük</w:t>
        <w:softHyphen/>
        <w:t>höz). Másokon sohasem mutatkoznak az összeomlás külső jelei, megszűnik azonban a hatékonyságuk. A harcoló katona olyan erős érzelmeket él át, amelyekhez foghatókat a civilek nem is ismerhet</w:t>
        <w:softHyphen/>
        <w:t>nek, a rettegés, a pánik, a düh, a bánat, a zavarodottság, az elha</w:t>
        <w:softHyphen/>
        <w:t xml:space="preserve">gyatottság és a haszontalanság feneketlen mélységeit. Mindezek az érzések nagy lánggal égetik fel az egyén energiakészletét és lelki egyensúlyának tartópilléreit. A hadsereg pszichiáterei </w:t>
      </w:r>
      <w:r>
        <w:rPr>
          <w:i/>
          <w:iCs/>
          <w:sz w:val="22"/>
          <w:szCs w:val="22"/>
        </w:rPr>
        <w:t xml:space="preserve">Combat Exhaustion </w:t>
      </w:r>
      <w:r>
        <w:rPr>
          <w:sz w:val="22"/>
          <w:szCs w:val="22"/>
        </w:rPr>
        <w:t>(Harc okozta kimerülés) című hivatalos jelentésük</w:t>
        <w:softHyphen/>
        <w:t>ben szakszerűen el is ismerték:</w:t>
      </w:r>
    </w:p>
    <w:p>
      <w:pPr>
        <w:pStyle w:val="Normal"/>
        <w:shd w:fill="FFFFFF" w:val="clear"/>
        <w:spacing w:lineRule="exact" w:line="250"/>
        <w:ind w:firstLine="230"/>
        <w:jc w:val="both"/>
        <w:rPr/>
      </w:pPr>
      <w:r>
        <w:rPr>
          <w:sz w:val="22"/>
          <w:szCs w:val="22"/>
        </w:rPr>
        <w:t>„</w:t>
      </w:r>
      <w:r>
        <w:rPr>
          <w:sz w:val="22"/>
          <w:szCs w:val="22"/>
        </w:rPr>
        <w:t>A harcot nem lehet »megszokni«... A küzdelem minden pilla</w:t>
        <w:softHyphen/>
        <w:t>nata akkora megterheléssel jár, hogy a katonák, nyilvánvalóan az igénybevétel nagyságától és tartamától függően előbb-utóbb mind összeroppannak... A pszichiátriai veszteségek a hadvise</w:t>
        <w:softHyphen/>
        <w:t>lésben éppúgy elkerülhetetlenek, mint a repeszek vagy kézifegy</w:t>
        <w:softHyphen/>
        <w:t>ver-lövedékek okozta sebesülések... A katonák többsége 180 vagy akár 140 nap múltán már nem volt képes feladata hatékony tel</w:t>
        <w:softHyphen/>
        <w:t>jesítésére. Az általános konszenzus szerint a katona a küzdelem első 90 napjában elérte teljesítőképessége maximumát, amely ezután hanyatlani kezdett, harcértéke állandóan csökkent, míg végül teljességgel hasznavehetetlenné vált... Az aktív szolgálat</w:t>
        <w:softHyphen/>
        <w:t>ban alig akadt 200-240 harci napot végigcsinált ember, és egy</w:t>
        <w:softHyphen/>
        <w:t>ségük szempontjából értékük elhanyagolhatóan csekélyre csök</w:t>
        <w:softHyphen/>
        <w:t>kent."</w:t>
      </w:r>
      <w:r>
        <w:rPr>
          <w:sz w:val="22"/>
          <w:szCs w:val="22"/>
          <w:vertAlign w:val="superscript"/>
        </w:rPr>
        <w:t>1</w:t>
      </w:r>
    </w:p>
    <w:p>
      <w:pPr>
        <w:pStyle w:val="Normal"/>
        <w:shd w:fill="FFFFFF" w:val="clear"/>
        <w:spacing w:lineRule="exact" w:line="250" w:before="5" w:after="0"/>
        <w:ind w:left="24" w:right="5" w:firstLine="250"/>
        <w:jc w:val="both"/>
        <w:rPr/>
      </w:pPr>
      <w:r>
        <w:rPr>
          <w:sz w:val="22"/>
          <w:szCs w:val="22"/>
        </w:rPr>
        <w:t xml:space="preserve">1945. január 3-ára az Easy század </w:t>
      </w:r>
      <w:r>
        <w:rPr>
          <w:i/>
          <w:iCs/>
          <w:sz w:val="22"/>
          <w:szCs w:val="22"/>
        </w:rPr>
        <w:t xml:space="preserve">már </w:t>
      </w:r>
      <w:r>
        <w:rPr>
          <w:sz w:val="22"/>
          <w:szCs w:val="22"/>
        </w:rPr>
        <w:t>huszonhárom nor</w:t>
        <w:softHyphen/>
        <w:t>mandiai, hetvennyolc hollandiai és tizenöt belgiumi fronton töl</w:t>
        <w:softHyphen/>
        <w:t>tött napot halmozott fel, összesen tehát 116 napot töltött az első</w:t>
      </w:r>
    </w:p>
    <w:p>
      <w:pPr>
        <w:sectPr>
          <w:type w:val="nextPage"/>
          <w:pgSz w:w="8391" w:h="11906"/>
          <w:pgMar w:left="1251" w:right="804" w:gutter="0" w:header="0" w:top="1030" w:footer="0" w:bottom="360"/>
          <w:pgNumType w:fmt="decimal"/>
          <w:formProt w:val="false"/>
          <w:textDirection w:val="lrTb"/>
          <w:docGrid w:type="default" w:linePitch="360" w:charSpace="0"/>
        </w:sectPr>
        <w:pStyle w:val="Normal"/>
        <w:shd w:fill="FFFFFF" w:val="clear"/>
        <w:spacing w:before="528" w:after="0"/>
        <w:ind w:left="259" w:hanging="0"/>
        <w:rPr/>
      </w:pPr>
      <w:r>
        <w:rPr>
          <w:sz w:val="18"/>
          <w:szCs w:val="18"/>
          <w:vertAlign w:val="superscript"/>
        </w:rPr>
        <w:t>1</w:t>
      </w:r>
      <w:r>
        <w:rPr>
          <w:sz w:val="18"/>
          <w:szCs w:val="18"/>
        </w:rPr>
        <w:t xml:space="preserve"> Idézi John Keegan: A csata arca. Budapest, Aquila. 2000. 380. o.</w:t>
      </w:r>
    </w:p>
    <w:p>
      <w:pPr>
        <w:pStyle w:val="Normal"/>
        <w:shd w:fill="FFFFFF" w:val="clear"/>
        <w:spacing w:lineRule="exact" w:line="250"/>
        <w:ind w:left="10" w:right="14" w:hanging="0"/>
        <w:jc w:val="both"/>
        <w:rPr>
          <w:sz w:val="22"/>
          <w:szCs w:val="22"/>
        </w:rPr>
      </w:pPr>
      <w:r>
        <w:rPr>
          <w:sz w:val="22"/>
          <w:szCs w:val="22"/>
        </w:rPr>
        <w:t>vonalban. Statisztikai értelemben állandóan fennállt az egész század összeroppanásának veszélye.</w:t>
      </w:r>
    </w:p>
    <w:p>
      <w:pPr>
        <w:pStyle w:val="Normal"/>
        <w:shd w:fill="FFFFFF" w:val="clear"/>
        <w:spacing w:lineRule="exact" w:line="250"/>
        <w:ind w:left="5" w:firstLine="206"/>
        <w:jc w:val="both"/>
        <w:rPr>
          <w:sz w:val="22"/>
          <w:szCs w:val="22"/>
        </w:rPr>
      </w:pPr>
      <w:r>
        <w:rPr>
          <w:sz w:val="22"/>
          <w:szCs w:val="22"/>
        </w:rPr>
        <w:t>A tüzérségi tűzcsapást sem aznap éjjel, sem másnap reggel nem követte a német gyalogság támadása. Az egészségügyi katonák elszállították a sebesülteket. Az elesettek holttestei még napokig ott maradtak - lassan kőkeményre fagyva - a hóban. Dike fő</w:t>
        <w:softHyphen/>
        <w:t>hadnagy ismét előkerült. A dolgok tehát visszazökkentek a nor</w:t>
        <w:softHyphen/>
        <w:t>mális kerékvágásba.</w:t>
      </w:r>
    </w:p>
    <w:p>
      <w:pPr>
        <w:pStyle w:val="Normal"/>
        <w:shd w:fill="FFFFFF" w:val="clear"/>
        <w:spacing w:lineRule="exact" w:line="250"/>
        <w:ind w:left="5" w:right="14" w:firstLine="221"/>
        <w:jc w:val="both"/>
        <w:rPr>
          <w:sz w:val="22"/>
          <w:szCs w:val="22"/>
        </w:rPr>
      </w:pPr>
      <w:r>
        <w:rPr>
          <w:sz w:val="22"/>
          <w:szCs w:val="22"/>
        </w:rPr>
        <w:t>Január 5-én az E századot visszavonták az ezred tartalékába, Foytól délre. Ott a viszonylagos nyugalomban a megbízott zász</w:t>
        <w:softHyphen/>
        <w:t>lóaljparancsnok és az E század szolgálatvezető törzsőrmestere ugyanazon a gondon törte a fejét: a század tisztikarának állapo</w:t>
        <w:softHyphen/>
        <w:t>tán.</w:t>
      </w:r>
    </w:p>
    <w:p>
      <w:pPr>
        <w:pStyle w:val="Normal"/>
        <w:shd w:fill="FFFFFF" w:val="clear"/>
        <w:spacing w:lineRule="exact" w:line="250"/>
        <w:ind w:left="5" w:firstLine="226"/>
        <w:jc w:val="both"/>
        <w:rPr>
          <w:sz w:val="22"/>
          <w:szCs w:val="22"/>
        </w:rPr>
      </w:pPr>
      <w:r>
        <w:rPr>
          <w:sz w:val="22"/>
          <w:szCs w:val="22"/>
        </w:rPr>
        <w:t>Winters szavaival: - Ránézek a századparancsnokaimra meg az alacsonyabb rangú tisztjeikre, és csak a fogamat tudom csi</w:t>
        <w:softHyphen/>
        <w:t>korgatni. Alapvetően mindig gyönge hadnagyokat kaptunk. Én sem bíztam bennük. Jó, de mi a fenét tudok tenni, hogy ez ne így legyen? - Winters tudta, még ha lesz is annyi szerencséje és szerez néhány újabb tisztet, azok is mind az Államokból éppen áthajózott újoncok lesznek, akik éppen csak befejezték az egy</w:t>
        <w:softHyphen/>
        <w:t>re jobban felgyorsított tisztképző tanfolyamot. Ami az Easy szá</w:t>
        <w:softHyphen/>
        <w:t>zadparancsnoki posztját illeti, Winters tömören ennyit mon</w:t>
        <w:softHyphen/>
        <w:t>dott nekem: - Dike-ot a hadosztálytörzstől kaptuk, onnan pro</w:t>
        <w:softHyphen/>
        <w:t>tezsálta valaki, meglehetős erővel. A mi kezünk így meg volt kötve. - Winters nem látott esélyt gyors megoldásra, ezért, hogy addig is javítson valamit a helyzeten, elhatározta, az értelmes tiszt végső menedékéhez fordul: ha kutyaszorítóba kerülsz, be</w:t>
        <w:softHyphen/>
        <w:t>szélj az őrmestereiddel!</w:t>
      </w:r>
    </w:p>
    <w:p>
      <w:pPr>
        <w:pStyle w:val="Normal"/>
        <w:shd w:fill="FFFFFF" w:val="clear"/>
        <w:spacing w:lineRule="exact" w:line="250"/>
        <w:ind w:left="10" w:right="5" w:firstLine="216"/>
        <w:jc w:val="both"/>
        <w:rPr>
          <w:sz w:val="22"/>
          <w:szCs w:val="22"/>
        </w:rPr>
      </w:pPr>
      <w:r>
        <w:rPr>
          <w:sz w:val="22"/>
          <w:szCs w:val="22"/>
        </w:rPr>
        <w:t>Egykori szolgálatvezetője is beszélni akart Wintersszel. Lipton négyszemközti beszélgetést kért, Winters tehát aznap estére a zászlóalj harcálláspontja mögötti erdőben adott neki randevút.</w:t>
      </w:r>
    </w:p>
    <w:p>
      <w:pPr>
        <w:pStyle w:val="Normal"/>
        <w:shd w:fill="FFFFFF" w:val="clear"/>
        <w:spacing w:lineRule="exact" w:line="250"/>
        <w:ind w:firstLine="226"/>
        <w:jc w:val="both"/>
        <w:rPr>
          <w:sz w:val="22"/>
          <w:szCs w:val="22"/>
        </w:rPr>
      </w:pPr>
      <w:r>
        <w:rPr>
          <w:sz w:val="22"/>
          <w:szCs w:val="22"/>
        </w:rPr>
        <w:t>A két férfi találkozóján Lipton a századparancsnok miatt ér</w:t>
        <w:softHyphen/>
        <w:t>zett aggodalmainak adott hangot. Leleplező részletességgel me</w:t>
        <w:softHyphen/>
        <w:t>sélt Dike tetteiről, illetve azok gyakori elmaradásáról. A rangidős altiszt ezzel fejezte be: - Dike főhadnagy sokakat megölet még az E századból.</w:t>
      </w:r>
    </w:p>
    <w:p>
      <w:pPr>
        <w:pStyle w:val="Normal"/>
        <w:shd w:fill="FFFFFF" w:val="clear"/>
        <w:spacing w:lineRule="exact" w:line="250"/>
        <w:ind w:left="14" w:right="5" w:firstLine="221"/>
        <w:jc w:val="both"/>
        <w:rPr>
          <w:sz w:val="22"/>
          <w:szCs w:val="22"/>
        </w:rPr>
      </w:pPr>
      <w:r>
        <w:rPr>
          <w:sz w:val="22"/>
          <w:szCs w:val="22"/>
        </w:rPr>
        <w:t>Winters figyelmesen végighallgatta, feltett néhány kérdést, de nem nyilvánított véleményt.</w:t>
      </w:r>
    </w:p>
    <w:p>
      <w:pPr>
        <w:sectPr>
          <w:type w:val="nextPage"/>
          <w:pgSz w:w="8391" w:h="11906"/>
          <w:pgMar w:left="1154" w:right="939" w:gutter="0" w:header="0" w:top="1025" w:footer="0" w:bottom="360"/>
          <w:pgNumType w:fmt="decimal"/>
          <w:formProt w:val="false"/>
          <w:textDirection w:val="lrTb"/>
          <w:docGrid w:type="default" w:linePitch="360" w:charSpace="0"/>
        </w:sectPr>
        <w:pStyle w:val="Normal"/>
        <w:shd w:fill="FFFFFF" w:val="clear"/>
        <w:spacing w:lineRule="exact" w:line="250"/>
        <w:ind w:left="240" w:hanging="0"/>
        <w:rPr>
          <w:sz w:val="22"/>
          <w:szCs w:val="22"/>
        </w:rPr>
      </w:pPr>
      <w:r>
        <w:rPr>
          <w:sz w:val="22"/>
          <w:szCs w:val="22"/>
        </w:rPr>
        <w:t>Megérkezett a személyi pótlás. John Martin máig hitetlenke-</w:t>
      </w:r>
    </w:p>
    <w:p>
      <w:pPr>
        <w:pStyle w:val="Normal"/>
        <w:shd w:fill="FFFFFF" w:val="clear"/>
        <w:spacing w:lineRule="exact" w:line="250"/>
        <w:ind w:left="10" w:right="10" w:hanging="0"/>
        <w:jc w:val="both"/>
        <w:rPr/>
      </w:pPr>
      <w:r>
        <mc:AlternateContent>
          <mc:Choice Requires="wps">
            <w:drawing>
              <wp:anchor behindDoc="0" distT="0" distB="0" distL="114935" distR="114935" simplePos="0" locked="0" layoutInCell="0" allowOverlap="1" relativeHeight="12">
                <wp:simplePos x="0" y="0"/>
                <wp:positionH relativeFrom="margin">
                  <wp:posOffset>-433070</wp:posOffset>
                </wp:positionH>
                <wp:positionV relativeFrom="paragraph">
                  <wp:posOffset>3749040</wp:posOffset>
                </wp:positionV>
                <wp:extent cx="0" cy="1009015"/>
                <wp:effectExtent l="1905" t="0" r="1905" b="0"/>
                <wp:wrapNone/>
                <wp:docPr id="11" name=""/>
                <a:graphic xmlns:a="http://schemas.openxmlformats.org/drawingml/2006/main">
                  <a:graphicData uri="http://schemas.microsoft.com/office/word/2010/wordprocessingShape">
                    <wps:wsp>
                      <wps:cNvSpPr/>
                      <wps:spPr>
                        <a:xfrm>
                          <a:off x="0" y="0"/>
                          <a:ext cx="0" cy="10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295.2pt" to="-34.1pt,374.6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dik: - Nem akartam elhinni. Egyszerűen nem tudtam felfogni, hogy feltöltenek újoncokkal és </w:t>
      </w:r>
      <w:r>
        <w:rPr>
          <w:iCs/>
          <w:sz w:val="22"/>
          <w:szCs w:val="22"/>
        </w:rPr>
        <w:t>aztán</w:t>
      </w:r>
      <w:r>
        <w:rPr>
          <w:i/>
          <w:iCs/>
          <w:sz w:val="22"/>
          <w:szCs w:val="22"/>
        </w:rPr>
        <w:t xml:space="preserve"> </w:t>
      </w:r>
      <w:r>
        <w:rPr>
          <w:sz w:val="22"/>
          <w:szCs w:val="22"/>
        </w:rPr>
        <w:t>támadásra küldenek. Ad</w:t>
        <w:softHyphen/>
        <w:t>dig azt hittem, Jézusom, csak kivonnak már innen és rendesen felöltöztetnek meg ilyesmi. De nem ám ezt csinálták! Szereztek némi pótlást, azután „Gyerünk, fiúk, előre!" És hát így indulhat</w:t>
        <w:softHyphen/>
        <w:t>tunk már megint mi rohamra.</w:t>
      </w:r>
    </w:p>
    <w:p>
      <w:pPr>
        <w:pStyle w:val="Normal"/>
        <w:shd w:fill="FFFFFF" w:val="clear"/>
        <w:spacing w:lineRule="exact" w:line="250"/>
        <w:ind w:left="14" w:right="5" w:firstLine="221"/>
        <w:jc w:val="both"/>
        <w:rPr/>
      </w:pPr>
      <w:r>
        <w:rPr>
          <w:sz w:val="22"/>
          <w:szCs w:val="22"/>
        </w:rPr>
        <w:t>Igaza volt. Foy körül az erdők U alakban húzódnak, a falu pedig pontosan az alakzat közepén ül. Január 3-i támadásuk</w:t>
        <w:softHyphen/>
        <w:t>kal az amerikaiak elfoglalták az U jobb szárát, a következő lépés csak a bal szárának az elfoglalása lehetett.</w:t>
      </w:r>
    </w:p>
    <w:p>
      <w:pPr>
        <w:pStyle w:val="Normal"/>
        <w:shd w:fill="FFFFFF" w:val="clear"/>
        <w:spacing w:lineRule="exact" w:line="250"/>
        <w:ind w:left="19" w:right="5" w:firstLine="206"/>
        <w:jc w:val="both"/>
        <w:rPr>
          <w:sz w:val="22"/>
          <w:szCs w:val="22"/>
        </w:rPr>
      </w:pPr>
      <w:r>
        <w:rPr>
          <w:sz w:val="22"/>
          <w:szCs w:val="22"/>
        </w:rPr>
        <w:t>Január 9-én a század részt vett a Foytól nyugatra elterülő er</w:t>
        <w:softHyphen/>
        <w:t>dőben indított tisztogató hadműveletben. Csak gyenge, szórvá</w:t>
        <w:softHyphen/>
        <w:t>nyos ellenállásba ütköztek, a század elérte kitűzött célját és ott beásta magát.</w:t>
      </w:r>
    </w:p>
    <w:p>
      <w:pPr>
        <w:pStyle w:val="Normal"/>
        <w:shd w:fill="FFFFFF" w:val="clear"/>
        <w:spacing w:lineRule="exact" w:line="250"/>
        <w:ind w:left="10" w:firstLine="221"/>
        <w:jc w:val="both"/>
        <w:rPr>
          <w:sz w:val="22"/>
          <w:szCs w:val="22"/>
        </w:rPr>
      </w:pPr>
      <w:r>
        <w:rPr>
          <w:sz w:val="22"/>
          <w:szCs w:val="22"/>
        </w:rPr>
        <w:t>Hirtelen gránát robbant a fák koronájában, azután még egy és még egy. Beindult a német tüzérségi rajtaütés. George Luz tize</w:t>
        <w:softHyphen/>
        <w:t>des éppen a szabadban tartózkodott, de azonnal rohanni kez</w:t>
        <w:softHyphen/>
        <w:t>dett a gödréhez. Muck őrmester és Alex Penkala közlegény kior</w:t>
        <w:softHyphen/>
        <w:t>dított neki, ugorjon be hozzájuk, Luz azonban inkább tovább</w:t>
        <w:softHyphen/>
        <w:t>nyargalt a becsapódások között a sajátja felé. Szilánkok, ágak és egész fatörzsek hullottak körülötte, de odaért és beugrott az „otthonába".</w:t>
      </w:r>
    </w:p>
    <w:p>
      <w:pPr>
        <w:pStyle w:val="Normal"/>
        <w:shd w:fill="FFFFFF" w:val="clear"/>
        <w:spacing w:lineRule="exact" w:line="250"/>
        <w:ind w:left="10" w:firstLine="221"/>
        <w:jc w:val="both"/>
        <w:rPr/>
      </w:pPr>
      <w:r>
        <w:rPr>
          <w:sz w:val="22"/>
          <w:szCs w:val="22"/>
        </w:rPr>
        <w:t>Lipton Bob Mann őrmesterrel, a század törzs rádiósával lapult közös lövészgödörben. A németek „újabb postát küldtek át". Egy befulladt gránát pontosan a gödrük előtt fúródott félig a talajba. Lipton rámeredt, Mann cigarettára gyújtott. Lipton soha életé</w:t>
        <w:softHyphen/>
        <w:t xml:space="preserve">ben nem dohányzott, de most ő is kért egyet, és aznap </w:t>
      </w:r>
      <w:r>
        <w:rPr>
          <w:iCs/>
          <w:sz w:val="22"/>
          <w:szCs w:val="22"/>
        </w:rPr>
        <w:t>este</w:t>
      </w:r>
      <w:r>
        <w:rPr>
          <w:i/>
          <w:iCs/>
          <w:sz w:val="22"/>
          <w:szCs w:val="22"/>
        </w:rPr>
        <w:t xml:space="preserve"> </w:t>
      </w:r>
      <w:r>
        <w:rPr>
          <w:sz w:val="22"/>
          <w:szCs w:val="22"/>
        </w:rPr>
        <w:t>el</w:t>
        <w:softHyphen/>
        <w:t>szívta első cigijét.</w:t>
      </w:r>
    </w:p>
    <w:p>
      <w:pPr>
        <w:pStyle w:val="Normal"/>
        <w:shd w:fill="FFFFFF" w:val="clear"/>
        <w:spacing w:lineRule="exact" w:line="250" w:before="5" w:after="0"/>
        <w:ind w:firstLine="221"/>
        <w:jc w:val="both"/>
        <w:rPr>
          <w:sz w:val="22"/>
          <w:szCs w:val="22"/>
        </w:rPr>
      </w:pPr>
      <w:r>
        <w:rPr>
          <w:sz w:val="22"/>
          <w:szCs w:val="22"/>
        </w:rPr>
        <w:t>Luz visszament megnézni, mi van Muckkal és Penkalával, akik abban a szorult pillanatban felajánlották, hogy megosztják vele a menedéküket. A lövészgödröt telibe találták. Luz lázas sietség</w:t>
        <w:softHyphen/>
        <w:t>gel ásni kezdett, de néhány holttestdarabon és egy negyed háló</w:t>
        <w:softHyphen/>
        <w:t>zsákon kívül semmit sem talált.</w:t>
      </w:r>
    </w:p>
    <w:p>
      <w:pPr>
        <w:sectPr>
          <w:type w:val="nextPage"/>
          <w:pgSz w:w="8391" w:h="11906"/>
          <w:pgMar w:left="1229" w:right="849" w:gutter="0" w:header="0" w:top="1027" w:footer="0" w:bottom="360"/>
          <w:pgNumType w:fmt="decimal"/>
          <w:formProt w:val="false"/>
          <w:textDirection w:val="lrTb"/>
          <w:docGrid w:type="default" w:linePitch="360" w:charSpace="0"/>
        </w:sectPr>
        <w:pStyle w:val="Normal"/>
        <w:shd w:fill="FFFFFF" w:val="clear"/>
        <w:spacing w:lineRule="exact" w:line="250" w:before="509" w:after="0"/>
        <w:ind w:left="5" w:right="10" w:firstLine="206"/>
        <w:jc w:val="both"/>
        <w:rPr/>
      </w:pPr>
      <w:r>
        <w:rPr>
          <w:sz w:val="22"/>
          <w:szCs w:val="22"/>
        </w:rPr>
        <w:t>A 101. hadosztály immár a Foyt keletről, nyugatról és délről határoló valamennyi erdőt megszerezte. A hadművelet valódi célja azonban nem a szűk völgye közepén ülő kis Foy község volt, ha</w:t>
        <w:softHyphen/>
        <w:t>nem Noville és az ottani uralgó magaslat. Taylor tábornok már a</w:t>
      </w:r>
    </w:p>
    <w:p>
      <w:pPr>
        <w:pStyle w:val="Normal"/>
        <w:shd w:fill="FFFFFF" w:val="clear"/>
        <w:spacing w:lineRule="exact" w:line="254"/>
        <w:ind w:left="14" w:right="10" w:hanging="0"/>
        <w:jc w:val="both"/>
        <w:rPr>
          <w:sz w:val="22"/>
          <w:szCs w:val="22"/>
        </w:rPr>
      </w:pPr>
      <w:r>
        <w:rPr>
          <w:sz w:val="22"/>
          <w:szCs w:val="22"/>
        </w:rPr>
        <w:t>január 9-i támadást is egészen Noville bevételéig akarta folytat</w:t>
        <w:softHyphen/>
        <w:t>ni, ám ehhez harckocsi-támogatásra is szükség lett volna. A tan</w:t>
        <w:softHyphen/>
        <w:t>kok viszont csak az országúton nyomulhattak előre, ezért előbb Foyt kellett birtokba venni. A falu addig már négyszer cserélt gazdát.</w:t>
      </w:r>
    </w:p>
    <w:p>
      <w:pPr>
        <w:pStyle w:val="Normal"/>
        <w:shd w:fill="FFFFFF" w:val="clear"/>
        <w:spacing w:lineRule="exact" w:line="250"/>
        <w:ind w:left="14" w:firstLine="211"/>
        <w:jc w:val="both"/>
        <w:rPr/>
      </w:pPr>
      <w:r>
        <w:rPr>
          <w:sz w:val="22"/>
          <w:szCs w:val="22"/>
        </w:rPr>
        <w:t>Foy bevételére az 506. ezred 2. zászlóalját szemelték ki, ezért kivonták a falut körülölelő arcvonal nyugati szakaszáról és át</w:t>
        <w:softHyphen/>
        <w:t>csoportosították a délire. Winters az Easy századot választotta a támadás élalegységének. Egyszerű, brutális hadművelet készült, vagy 200 méteres roham lefelé a kopár, behavazott dombolda</w:t>
        <w:softHyphen/>
        <w:t>lon, azután a falu, ahol minden ablak géppuskát rejthetett és ahol minden német katonát tégla és malter védett. Egyéb lehető</w:t>
        <w:softHyphen/>
        <w:t>ség nem kínálkozott, semmi harcászati lelemény, semmi manő</w:t>
        <w:softHyphen/>
        <w:t>ver, csak előre, amíg olyan közel nem érnek az ellenséghez, ahon</w:t>
        <w:softHyphen/>
        <w:t>nan már kézigránáttal kipiszkálhatják egyik szobából a másik után. Az akció csak akkor sikerülhetett, ha a nyílt terepen sike</w:t>
        <w:softHyphen/>
        <w:t>rül gyorsan átkelni. Ha a katonák erőltetik a rohamot, ha a tűzfedezet elég erős, a dolog viszonylag egyszerűen is sikerülhet, de ha tétováznak, leállnak, akkor nagyon sokba is kerülhet.</w:t>
      </w:r>
    </w:p>
    <w:p>
      <w:pPr>
        <w:pStyle w:val="Normal"/>
        <w:shd w:fill="FFFFFF" w:val="clear"/>
        <w:spacing w:lineRule="exact" w:line="250"/>
        <w:ind w:left="24" w:right="5" w:firstLine="216"/>
        <w:jc w:val="both"/>
        <w:rPr>
          <w:sz w:val="22"/>
          <w:szCs w:val="22"/>
        </w:rPr>
      </w:pPr>
      <w:r>
        <w:rPr>
          <w:sz w:val="22"/>
          <w:szCs w:val="22"/>
        </w:rPr>
        <w:t>A hadosztály-parancsnokság a 09:00 órát jelölte ki a táma</w:t>
        <w:softHyphen/>
        <w:t>dás megindítására. Winters nem értett egyet az időzítéssel. Ő a hajnal első fényénél akart megindulni, hogy csökkentse katonái sebezhetőségét, de javaslatát elutasították.</w:t>
      </w:r>
    </w:p>
    <w:p>
      <w:pPr>
        <w:pStyle w:val="Normal"/>
        <w:shd w:fill="FFFFFF" w:val="clear"/>
        <w:spacing w:lineRule="exact" w:line="250" w:before="5" w:after="0"/>
        <w:ind w:left="29" w:right="5" w:firstLine="211"/>
        <w:jc w:val="both"/>
        <w:rPr>
          <w:sz w:val="22"/>
          <w:szCs w:val="22"/>
        </w:rPr>
      </w:pPr>
      <w:r>
        <w:rPr>
          <w:sz w:val="22"/>
          <w:szCs w:val="22"/>
        </w:rPr>
        <w:t>Winters figyelte, ahogy az Easy felfejlődött a rohamhoz. Egy lépéssel mögötte a Dog század egyik szakaszparancsnoka, Ronald C. Speirs főhadnagy állt.</w:t>
      </w:r>
    </w:p>
    <w:p>
      <w:pPr>
        <w:pStyle w:val="Normal"/>
        <w:shd w:fill="FFFFFF" w:val="clear"/>
        <w:spacing w:lineRule="exact" w:line="250" w:before="499" w:after="0"/>
        <w:ind w:left="19" w:firstLine="235"/>
        <w:jc w:val="both"/>
        <w:rPr/>
      </w:pPr>
      <w:r>
        <w:rPr>
          <w:sz w:val="22"/>
          <w:szCs w:val="22"/>
        </w:rPr>
        <w:t>Speirs olyan tiszt volt, akit megelőzött a híre. Vékony, középma</w:t>
        <w:softHyphen/>
        <w:t>gas, sötét hajú, komoly, a maga férfias módján jóképű ember, aki igyekezett vezetőnek látszani is, ha már azzá vált. Egyik D szá</w:t>
        <w:softHyphen/>
        <w:t>zadbeli tiszttársa, Tom Gibson hadnagy így jellemezte: „Kemény, agresszív, bátor és leleményes puskás szakaszparancsnok". Két becenevet is szerzett. Tiszttársai „Sparkyként" („Sziporkázó") ismerték, a legénység viszont a „Bloody" („Véres") csúfnéven emle</w:t>
        <w:softHyphen/>
        <w:t>gette. Speirs Normandiában személyesen állt egy szuronyroham élére és ezért megkapta az Ezüstcsillagot.</w:t>
      </w:r>
    </w:p>
    <w:p>
      <w:pPr>
        <w:sectPr>
          <w:type w:val="nextPage"/>
          <w:pgSz w:w="8391" w:h="11906"/>
          <w:pgMar w:left="1154" w:right="920" w:gutter="0" w:header="0" w:top="1015" w:footer="0" w:bottom="360"/>
          <w:pgNumType w:fmt="decimal"/>
          <w:formProt w:val="false"/>
          <w:textDirection w:val="lrTb"/>
          <w:docGrid w:type="default" w:linePitch="360" w:charSpace="0"/>
        </w:sectPr>
        <w:pStyle w:val="Normal"/>
        <w:shd w:fill="FFFFFF" w:val="clear"/>
        <w:spacing w:lineRule="exact" w:line="250"/>
        <w:ind w:left="29" w:firstLine="226"/>
        <w:jc w:val="both"/>
        <w:rPr>
          <w:sz w:val="22"/>
          <w:szCs w:val="22"/>
        </w:rPr>
      </w:pPr>
      <w:r>
        <w:rPr>
          <w:sz w:val="22"/>
          <w:szCs w:val="22"/>
        </w:rPr>
        <w:t>Keringtek azután bizonyos történetek, a pletykamalom ugyanis szívesen darálta Speirs főhadnagy viselt dolgait. Senki sem látta</w:t>
      </w:r>
    </w:p>
    <w:p>
      <w:pPr>
        <w:pStyle w:val="Normal"/>
        <w:shd w:fill="FFFFFF" w:val="clear"/>
        <w:spacing w:lineRule="exact" w:line="250"/>
        <w:ind w:left="24" w:right="10" w:hanging="0"/>
        <w:jc w:val="both"/>
        <w:rPr>
          <w:sz w:val="22"/>
          <w:szCs w:val="22"/>
        </w:rPr>
      </w:pPr>
      <w:r>
        <w:rPr>
          <w:sz w:val="22"/>
          <w:szCs w:val="22"/>
        </w:rPr>
        <w:t>a saját szemével, amint Speirs éppen elkövette „azt", de sokan ismertek valakit, aki látta. Lehet, hogy csak költött sztorik övez</w:t>
        <w:softHyphen/>
        <w:t>ték a főhadnagyot, de az E század tagjai teljesen vagy legalábbis félig-meddig elhitték őket.</w:t>
      </w:r>
    </w:p>
    <w:p>
      <w:pPr>
        <w:pStyle w:val="Normal"/>
        <w:shd w:fill="FFFFFF" w:val="clear"/>
        <w:spacing w:lineRule="exact" w:line="250"/>
        <w:ind w:left="24" w:right="14" w:firstLine="211"/>
        <w:jc w:val="both"/>
        <w:rPr>
          <w:sz w:val="22"/>
          <w:szCs w:val="22"/>
        </w:rPr>
      </w:pPr>
      <w:r>
        <w:rPr>
          <w:sz w:val="22"/>
          <w:szCs w:val="22"/>
        </w:rPr>
        <w:t>Az egyik pletyka a normandiai hadjáratnak azt a momentu</w:t>
        <w:softHyphen/>
        <w:t>mát ragadta meg, amikor az ivászat valóban általános problé</w:t>
        <w:softHyphen/>
        <w:t>mává vált. Állítólag Speirs szakaszában is komoly gondot oko</w:t>
        <w:softHyphen/>
        <w:t>zott az ital, mire a főhadnagy szigorúan megparancsolta: senki sem ihat többé, de egy cseppet sem! Másnap szembejött vele az egyik altisztje, részegen. Megismételte a parancsot, az őrmester feleselt, Speirs előhúzta a pisztolyát és az engedetlen katona sze</w:t>
        <w:softHyphen/>
        <w:t>me közé lőtt.</w:t>
      </w:r>
    </w:p>
    <w:p>
      <w:pPr>
        <w:pStyle w:val="Normal"/>
        <w:shd w:fill="FFFFFF" w:val="clear"/>
        <w:spacing w:lineRule="exact" w:line="250"/>
        <w:ind w:left="29" w:right="19" w:firstLine="226"/>
        <w:jc w:val="both"/>
        <w:rPr>
          <w:sz w:val="22"/>
          <w:szCs w:val="22"/>
        </w:rPr>
      </w:pPr>
      <w:r>
        <w:rPr>
          <w:sz w:val="22"/>
          <w:szCs w:val="22"/>
        </w:rPr>
        <w:t>Ennek a sztorinak ez a hagyományos befejezése: „És soha töb</w:t>
        <w:softHyphen/>
        <w:t>bet nem volt gondja az ivással".</w:t>
      </w:r>
    </w:p>
    <w:p>
      <w:pPr>
        <w:pStyle w:val="Normal"/>
        <w:shd w:fill="FFFFFF" w:val="clear"/>
        <w:spacing w:lineRule="exact" w:line="250"/>
        <w:ind w:left="29" w:right="5" w:firstLine="211"/>
        <w:jc w:val="both"/>
        <w:rPr/>
      </w:pPr>
      <w:r>
        <w:rPr>
          <w:sz w:val="22"/>
          <w:szCs w:val="22"/>
        </w:rPr>
        <w:t>A másik történetben Speirs egyedül ment valahová gyalog Normandiában. Egy tíz német hadifogolyból álló csoport mellé ért, akik őrizet alatt árkot ástak az út mentén. Speirs megállt, felbontott egy doboz cigarettát és minden fogolynak kiosztott egy szálat. Elővette az öngyújtóját és tüzet is adott mindenkinek, majd visszalépett fel az útra és nézte, ahogy leszívják a füstöt és beszélgetni kezdenek.</w:t>
      </w:r>
    </w:p>
    <w:p>
      <w:pPr>
        <w:pStyle w:val="Normal"/>
        <w:shd w:fill="FFFFFF" w:val="clear"/>
        <w:spacing w:lineRule="exact" w:line="250"/>
        <w:ind w:left="24" w:right="19" w:firstLine="230"/>
        <w:jc w:val="both"/>
        <w:rPr>
          <w:sz w:val="22"/>
          <w:szCs w:val="22"/>
        </w:rPr>
      </w:pPr>
      <w:r>
        <w:rPr>
          <w:sz w:val="22"/>
          <w:szCs w:val="22"/>
        </w:rPr>
        <w:t>Hirtelen - minden előzetes figyelmeztetés nélkül - lekapta vál</w:t>
        <w:softHyphen/>
        <w:t>láról a mindig magával hordott .45-ös kaliberű Thompson gép</w:t>
        <w:softHyphen/>
        <w:t>pisztolyát és tüzet nyitott a dohányzó csoportra. Addig kaszált szisztematikusan a sorozataival, amíg az összes fogoly holtan nem feküdt a földön. Az amerikai őr a döbbenettől szólni sem tudott, Speirs pedig sarkon fordult és ment tovább.</w:t>
      </w:r>
    </w:p>
    <w:p>
      <w:pPr>
        <w:pStyle w:val="Normal"/>
        <w:shd w:fill="FFFFFF" w:val="clear"/>
        <w:spacing w:lineRule="exact" w:line="250"/>
        <w:ind w:firstLine="216"/>
        <w:jc w:val="both"/>
        <w:rPr>
          <w:sz w:val="22"/>
          <w:szCs w:val="22"/>
        </w:rPr>
      </w:pPr>
      <w:r>
        <w:rPr>
          <w:sz w:val="22"/>
          <w:szCs w:val="22"/>
        </w:rPr>
        <w:t>Tom Gibson, akitől először hallottam ezt a sztorit (később so</w:t>
        <w:softHyphen/>
        <w:t>kan mások is elmondták, bár látni senki sem látta), a követke</w:t>
        <w:softHyphen/>
        <w:t>zőket fűzte hozzá: „Nagyon komolyan úgy vélem, harcoló kato</w:t>
        <w:softHyphen/>
        <w:t>nát csak egy másik frontot megjárt katonának van joga megítél</w:t>
        <w:softHyphen/>
        <w:t>ni. Csak az tudja, aki puskás században harcoló gyalogosként járta meg a háborút, hogy milyen nehéz megőrizni az ép eszét, teljesíteni a kötelességét is, és miközben igyekszik túlélni az egé</w:t>
        <w:softHyphen/>
        <w:t>szet, valami becsületszerűt is megtartani. Bizonyos dolgokat meg kell tanulnod megbocsátani, másoknak is és magadnak is."</w:t>
      </w:r>
    </w:p>
    <w:p>
      <w:pPr>
        <w:sectPr>
          <w:type w:val="nextPage"/>
          <w:pgSz w:w="8391" w:h="11906"/>
          <w:pgMar w:left="1177" w:right="874" w:gutter="0" w:header="0" w:top="1024" w:footer="0" w:bottom="360"/>
          <w:pgNumType w:fmt="decimal"/>
          <w:formProt w:val="false"/>
          <w:textDirection w:val="lrTb"/>
          <w:docGrid w:type="default" w:linePitch="360" w:charSpace="0"/>
        </w:sectPr>
        <w:pStyle w:val="Normal"/>
        <w:shd w:fill="FFFFFF" w:val="clear"/>
        <w:spacing w:lineRule="exact" w:line="250"/>
        <w:ind w:left="24" w:right="14" w:firstLine="230"/>
        <w:jc w:val="both"/>
        <w:rPr/>
      </w:pPr>
      <w:r>
        <w:rPr>
          <w:sz w:val="22"/>
          <w:szCs w:val="22"/>
        </w:rPr>
        <w:t xml:space="preserve">Gibson elmondta - természetesen a szereplők neve nélkül - nagyon sokszor elmesélte pontosan </w:t>
      </w:r>
      <w:r>
        <w:rPr>
          <w:iCs/>
          <w:sz w:val="22"/>
          <w:szCs w:val="22"/>
        </w:rPr>
        <w:t xml:space="preserve">ezt </w:t>
      </w:r>
      <w:r>
        <w:rPr>
          <w:sz w:val="22"/>
          <w:szCs w:val="22"/>
        </w:rPr>
        <w:t>az esetet, ha azt akarta megértetni másokkal, hogy mi minden lehetséges a háborúban.</w:t>
      </w:r>
    </w:p>
    <w:p>
      <w:pPr>
        <w:pStyle w:val="Normal"/>
        <w:shd w:fill="FFFFFF" w:val="clear"/>
        <w:spacing w:lineRule="exact" w:line="254"/>
        <w:ind w:right="19" w:hanging="0"/>
        <w:jc w:val="both"/>
        <w:rPr>
          <w:sz w:val="22"/>
          <w:szCs w:val="22"/>
        </w:rPr>
      </w:pPr>
      <w:r>
        <w:rPr>
          <w:sz w:val="22"/>
          <w:szCs w:val="22"/>
        </w:rPr>
        <w:t>Még hozzáfűzte: „Mindnyájan tudjuk, hogy a háborús történe</w:t>
        <w:softHyphen/>
        <w:t>teknek megvan a saját életük. A maguk sajátos módján hajla</w:t>
        <w:softHyphen/>
        <w:t>mosak megnőni és a sok mesélés alaposan kiszínezi őket. Attól függetlenül azonban, hogy mennyire pontosan fedik a részletek az igazságot valami valóságmagva mindegyiknek kell hogy legyen, hiszen a legelső mesélő valamiért éppen ezt a sztorit vette a szá</w:t>
        <w:softHyphen/>
        <w:t>jára."</w:t>
      </w:r>
    </w:p>
    <w:p>
      <w:pPr>
        <w:pStyle w:val="Normal"/>
        <w:shd w:fill="FFFFFF" w:val="clear"/>
        <w:spacing w:lineRule="exact" w:line="254" w:before="494" w:after="0"/>
        <w:ind w:left="19" w:right="5" w:firstLine="221"/>
        <w:jc w:val="both"/>
        <w:rPr/>
      </w:pPr>
      <w:r>
        <w:rPr>
          <w:sz w:val="22"/>
          <w:szCs w:val="22"/>
        </w:rPr>
        <w:t>Winters akkor és ott nem Speirs főhadnagy személyén vagy a reputációján törte a fejét, hanem az Easy század támadását fi</w:t>
        <w:softHyphen/>
        <w:t>gyelte. Speirs és a rohamban részt nem vevő századok tisztjei a százados háta mögött álltak. Winters a századtörzsraj két gép</w:t>
        <w:softHyphen/>
        <w:t>puskaját úgy telepítette, hogy az előttük elnyúló kopár lejtő fö</w:t>
        <w:softHyphen/>
        <w:t>lött lőjék át támogató tüzüket az erdő széléről a nagyjából 200 méterre lévő első házakra.</w:t>
      </w:r>
      <w:r>
        <w:rPr>
          <w:sz w:val="22"/>
          <w:szCs w:val="22"/>
          <w:vertAlign w:val="superscript"/>
        </w:rPr>
        <w:t>2</w:t>
      </w:r>
      <w:r>
        <w:rPr>
          <w:sz w:val="22"/>
          <w:szCs w:val="22"/>
        </w:rPr>
        <w:t xml:space="preserve"> - A domboldalban itt-ott magányos fák és ottfelejtett szénakazlak álltak.</w:t>
      </w:r>
    </w:p>
    <w:p>
      <w:pPr>
        <w:pStyle w:val="Normal"/>
        <w:shd w:fill="FFFFFF" w:val="clear"/>
        <w:spacing w:lineRule="exact" w:line="250"/>
        <w:ind w:left="24" w:right="5" w:firstLine="221"/>
        <w:jc w:val="both"/>
        <w:rPr>
          <w:sz w:val="22"/>
          <w:szCs w:val="22"/>
        </w:rPr>
      </w:pPr>
      <w:r>
        <w:rPr>
          <w:sz w:val="22"/>
          <w:szCs w:val="22"/>
        </w:rPr>
        <w:t>Az 1. szakaszt vezető Foley hadnagy így írta le a helyzetet: „Tud</w:t>
        <w:softHyphen/>
        <w:t>tuk, hogy Foyt nem derítették fel részletesen sem az előző na</w:t>
        <w:softHyphen/>
        <w:t>pon, sem az előző éjszakán. Korábban napokig láttuk és hallot</w:t>
        <w:softHyphen/>
        <w:t>tuk, ahogy odalenn tankok és teherautók jöttek-mentek. Tanúi voltunk a faluért indított rengeteg támadásnak és ellentámadás</w:t>
        <w:softHyphen/>
        <w:t>nak. Láttuk, ahogy az F század ledaráltatta magát abbéli eről</w:t>
        <w:softHyphen/>
        <w:t>ködésében, hogy megtartsa ezt a helységet. Nekik addigra már csak egy hadnagyuk maradt századparancsnoknak. Várt tehát minket az ismeretlen."</w:t>
      </w:r>
    </w:p>
    <w:p>
      <w:pPr>
        <w:pStyle w:val="Normal"/>
        <w:shd w:fill="FFFFFF" w:val="clear"/>
        <w:spacing w:lineRule="exact" w:line="250"/>
        <w:ind w:left="24" w:right="5" w:firstLine="226"/>
        <w:jc w:val="both"/>
        <w:rPr/>
      </w:pPr>
      <w:r>
        <w:rPr>
          <w:sz w:val="22"/>
          <w:szCs w:val="22"/>
        </w:rPr>
        <w:t>A század rajvonalban megindult, a fedező tűzeszközök rázen</w:t>
        <w:softHyphen/>
        <w:t>dítettek. A faluból csak elszórt puskalövések válaszoltak. Winters emlékei szerint: „Az embereknek így sem volt könnyű csatárlánc</w:t>
        <w:softHyphen/>
        <w:t>ban gazolni a hóban, de szépen tartották az alakzatot és jó tem</w:t>
        <w:softHyphen/>
        <w:t>póban haladtak".</w:t>
      </w:r>
    </w:p>
    <w:p>
      <w:pPr>
        <w:pStyle w:val="Normal"/>
        <w:shd w:fill="FFFFFF" w:val="clear"/>
        <w:spacing w:lineRule="exact" w:line="250"/>
        <w:ind w:left="34" w:firstLine="216"/>
        <w:jc w:val="both"/>
        <w:rPr>
          <w:sz w:val="22"/>
          <w:szCs w:val="22"/>
        </w:rPr>
      </w:pPr>
      <w:r>
        <w:rPr>
          <w:sz w:val="22"/>
          <w:szCs w:val="22"/>
        </w:rPr>
        <w:t>A bal szárnyon az 1. szakasz elért egy marhakarámokból és pajtákból álló gazdasági épületcsoportot. Foley az épületek át-</w:t>
      </w:r>
    </w:p>
    <w:p>
      <w:pPr>
        <w:sectPr>
          <w:type w:val="nextPage"/>
          <w:pgSz w:w="8391" w:h="11906"/>
          <w:pgMar w:left="1155" w:right="915" w:gutter="0" w:header="0" w:top="1018" w:footer="0" w:bottom="360"/>
          <w:pgNumType w:fmt="decimal"/>
          <w:formProt w:val="false"/>
          <w:textDirection w:val="lrTb"/>
          <w:docGrid w:type="default" w:linePitch="360" w:charSpace="0"/>
        </w:sectPr>
        <w:pStyle w:val="Normal"/>
        <w:shd w:fill="FFFFFF" w:val="clear"/>
        <w:spacing w:lineRule="exact" w:line="211" w:before="432" w:after="0"/>
        <w:ind w:left="10" w:firstLine="250"/>
        <w:jc w:val="both"/>
        <w:rPr/>
      </w:pPr>
      <w:r>
        <w:rPr>
          <w:sz w:val="18"/>
          <w:szCs w:val="18"/>
          <w:vertAlign w:val="superscript"/>
        </w:rPr>
        <w:t>2</w:t>
      </w:r>
      <w:r>
        <w:rPr>
          <w:sz w:val="18"/>
          <w:szCs w:val="18"/>
        </w:rPr>
        <w:t xml:space="preserve"> Amikor 1991-ben ugyanazon a helyen álltam Winters, Lipton és Malarkey társaságában, Winters kijelentette, egyik géppuskáját pontosan itt </w:t>
      </w:r>
      <w:r>
        <w:rPr>
          <w:spacing w:val="22"/>
          <w:sz w:val="18"/>
          <w:szCs w:val="18"/>
        </w:rPr>
        <w:t xml:space="preserve">állíttatta </w:t>
      </w:r>
      <w:r>
        <w:rPr>
          <w:sz w:val="18"/>
          <w:szCs w:val="18"/>
        </w:rPr>
        <w:t>fel, s azzal feleségem, Moira lába elé mutatott. Moira odanézett, lehajolt és felvett a földről egy 30-as kaliberű töltényhüvelyt, amit Winters kezébe nyomott. (A területet nemrég szántották fel.)</w:t>
      </w:r>
    </w:p>
    <w:p>
      <w:pPr>
        <w:pStyle w:val="Normal"/>
        <w:shd w:fill="FFFFFF" w:val="clear"/>
        <w:spacing w:lineRule="exact" w:line="250"/>
        <w:ind w:left="10" w:right="5" w:hanging="0"/>
        <w:jc w:val="both"/>
        <w:rPr>
          <w:sz w:val="22"/>
          <w:szCs w:val="22"/>
        </w:rPr>
      </w:pPr>
      <w:r>
        <mc:AlternateContent>
          <mc:Choice Requires="wps">
            <w:drawing>
              <wp:anchor behindDoc="0" distT="0" distB="0" distL="114935" distR="114935" simplePos="0" locked="0" layoutInCell="0" allowOverlap="1" relativeHeight="13">
                <wp:simplePos x="0" y="0"/>
                <wp:positionH relativeFrom="margin">
                  <wp:posOffset>-450850</wp:posOffset>
                </wp:positionH>
                <wp:positionV relativeFrom="paragraph">
                  <wp:posOffset>4824730</wp:posOffset>
                </wp:positionV>
                <wp:extent cx="0" cy="374650"/>
                <wp:effectExtent l="1905" t="0" r="1905" b="0"/>
                <wp:wrapNone/>
                <wp:docPr id="12"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379.9pt" to="-35.5pt,409.35pt" stroked="t" o:allowincell="f" style="position:absolute;mso-position-horizontal-relative:margin">
                <v:stroke color="black" weight="3240" joinstyle="miter" endcap="flat"/>
                <v:fill o:detectmouseclick="t" on="false"/>
                <w10:wrap type="none"/>
              </v:line>
            </w:pict>
          </mc:Fallback>
        </mc:AlternateContent>
      </w:r>
      <w:r>
        <w:rPr>
          <w:sz w:val="22"/>
          <w:szCs w:val="22"/>
        </w:rPr>
        <w:t>kutatására küldte katonáit. Alighogy a szakasz (ekkor már mind</w:t>
        <w:softHyphen/>
        <w:t>össze csak 22 ejtőernyős) munkához látott, megláttak három németet, akik berohantak az egyik kalyibába. Foley körülvetette az épületet, berúgta az ajtót, majd a tőle telhető legjobb német</w:t>
        <w:softHyphen/>
        <w:t>séggel elkurjantotta magát: „Kezeket fel és kifelé!" Semmi válasz.</w:t>
      </w:r>
    </w:p>
    <w:p>
      <w:pPr>
        <w:pStyle w:val="Normal"/>
        <w:shd w:fill="FFFFFF" w:val="clear"/>
        <w:spacing w:lineRule="exact" w:line="254"/>
        <w:ind w:right="5" w:firstLine="230"/>
        <w:jc w:val="both"/>
        <w:rPr>
          <w:sz w:val="22"/>
          <w:szCs w:val="22"/>
        </w:rPr>
      </w:pPr>
      <w:r>
        <w:rPr>
          <w:sz w:val="22"/>
          <w:szCs w:val="22"/>
        </w:rPr>
        <w:t>Foley kibiztosította egyik repeszgránátját és bevágta az ajtón. A robbanás után előjöttek a németek, remegve és vérezve. Egyi</w:t>
        <w:softHyphen/>
        <w:t>kük egy főhadnagy volt, a másik kettő őrmester. Foley elkezd</w:t>
        <w:softHyphen/>
        <w:t>te kikérdezni őket az egységük többi tagjának elhelyezkedé</w:t>
        <w:softHyphen/>
        <w:t>séről. Az egyik őrmester kigombolt köpenye alá nyúlt, a másik is. A harmadik fogoly azt kiáltotta: „Dummkopf!"</w:t>
      </w:r>
    </w:p>
    <w:p>
      <w:pPr>
        <w:pStyle w:val="Normal"/>
        <w:shd w:fill="FFFFFF" w:val="clear"/>
        <w:spacing w:lineRule="exact" w:line="250"/>
        <w:ind w:left="14" w:right="10" w:firstLine="221"/>
        <w:jc w:val="both"/>
        <w:rPr>
          <w:sz w:val="22"/>
          <w:szCs w:val="22"/>
        </w:rPr>
      </w:pPr>
      <w:r>
        <w:rPr>
          <w:sz w:val="22"/>
          <w:szCs w:val="22"/>
        </w:rPr>
        <w:t>Foley egyik embere egyetlen géppisztolysorozattal agyonlőtte mind a hármat. „Foglyunk megint nem volt - kommentálta az ese</w:t>
        <w:softHyphen/>
        <w:t>tet Foley. - Viszont megtaláltuk az eldugott pisztolyaikat." A sza</w:t>
        <w:softHyphen/>
        <w:t>kasz rákapcsolt, hogy csatlakozzon a többihez.</w:t>
      </w:r>
    </w:p>
    <w:p>
      <w:pPr>
        <w:pStyle w:val="Normal"/>
        <w:shd w:fill="FFFFFF" w:val="clear"/>
        <w:spacing w:lineRule="exact" w:line="250" w:before="504" w:after="0"/>
        <w:ind w:firstLine="226"/>
        <w:jc w:val="both"/>
        <w:rPr>
          <w:sz w:val="22"/>
          <w:szCs w:val="22"/>
        </w:rPr>
      </w:pPr>
      <w:r>
        <w:rPr>
          <w:sz w:val="22"/>
          <w:szCs w:val="22"/>
        </w:rPr>
        <w:t>Dike balra nézett és nem látta az 1. szakaszát. A két másik szakasza egyenletesen haladt előre. Lőttek ugyan rájuk, de nem szenvedtek veszteséget. Dike bal szárnya azonban védtelenül lógott a semmiben, legalábbis ő azt hitte. Ebben a helyzetben katasztrofális döntést hozott, abból a fajtából, amitől halomra halnak a katonák. Rádión megparancsolta a 2. és a 3. szakasz</w:t>
        <w:softHyphen/>
        <w:t>nak, hogy két nagyobb szénakazal mögött csatlakozzanak a szá</w:t>
        <w:softHyphen/>
        <w:t>zad törzsrajához.</w:t>
      </w:r>
    </w:p>
    <w:p>
      <w:pPr>
        <w:pStyle w:val="Normal"/>
        <w:shd w:fill="FFFFFF" w:val="clear"/>
        <w:spacing w:lineRule="exact" w:line="250"/>
        <w:ind w:firstLine="226"/>
        <w:jc w:val="both"/>
        <w:rPr>
          <w:sz w:val="22"/>
          <w:szCs w:val="22"/>
        </w:rPr>
      </w:pPr>
      <w:r>
        <w:rPr>
          <w:sz w:val="22"/>
          <w:szCs w:val="22"/>
        </w:rPr>
        <w:t>Onnan, ahol Winters állt, ezt lehetett látni: „A csatárlánc a falu szélső házaitól nagyjából 70 méterre hirtelen megállt. Mindenki lekuporodott a két kazal mögött a hóban és valami ésszel fel nem fogható okból ott is maradt. Hiába hívogattam Dike főhad</w:t>
        <w:softHyphen/>
        <w:t>nagyot a rádión, nem sikerült kapcsolatot teremtenünk. A szá</w:t>
        <w:softHyphen/>
        <w:t>zad összebújva ülő kacsák módjára kínálta fel magát potya cél</w:t>
        <w:softHyphen/>
        <w:t>pontként ott elöl, a hóban." Winters aggódva gondolta végig, hogy hány percig tudja még fenntartani a támogató tüzet.</w:t>
      </w:r>
    </w:p>
    <w:p>
      <w:pPr>
        <w:sectPr>
          <w:type w:val="nextPage"/>
          <w:pgSz w:w="8391" w:h="11906"/>
          <w:pgMar w:left="1219" w:right="864" w:gutter="0" w:header="0" w:top="1147" w:footer="0" w:bottom="360"/>
          <w:pgNumType w:fmt="decimal"/>
          <w:formProt w:val="false"/>
          <w:textDirection w:val="lrTb"/>
          <w:docGrid w:type="default" w:linePitch="360" w:charSpace="0"/>
        </w:sectPr>
        <w:pStyle w:val="Normal"/>
        <w:shd w:fill="FFFFFF" w:val="clear"/>
        <w:spacing w:lineRule="exact" w:line="250" w:before="499" w:after="0"/>
        <w:ind w:right="5" w:firstLine="211"/>
        <w:jc w:val="both"/>
        <w:rPr/>
      </w:pPr>
      <w:r>
        <w:rPr>
          <w:sz w:val="22"/>
          <w:szCs w:val="22"/>
        </w:rPr>
        <w:t xml:space="preserve">Az 1. szakasz ekkor, a kazlak mögött </w:t>
      </w:r>
      <w:r>
        <w:rPr>
          <w:iCs/>
          <w:sz w:val="22"/>
          <w:szCs w:val="22"/>
        </w:rPr>
        <w:t>érte utol</w:t>
      </w:r>
      <w:r>
        <w:rPr>
          <w:i/>
          <w:iCs/>
          <w:sz w:val="22"/>
          <w:szCs w:val="22"/>
        </w:rPr>
        <w:t xml:space="preserve"> </w:t>
      </w:r>
      <w:r>
        <w:rPr>
          <w:sz w:val="22"/>
          <w:szCs w:val="22"/>
        </w:rPr>
        <w:t>a század többi részét. Foley jelentkezett Dike-nál további parancsért, csakhogy a főhadnagy nem tudta, mihez fogjon. Foley igyekezett meggyőz-</w:t>
      </w:r>
    </w:p>
    <w:p>
      <w:pPr>
        <w:pStyle w:val="Normal"/>
        <w:shd w:fill="FFFFFF" w:val="clear"/>
        <w:spacing w:lineRule="exact" w:line="250"/>
        <w:ind w:left="10" w:right="10" w:hanging="0"/>
        <w:jc w:val="both"/>
        <w:rPr>
          <w:sz w:val="22"/>
          <w:szCs w:val="22"/>
        </w:rPr>
      </w:pPr>
      <w:r>
        <w:rPr>
          <w:sz w:val="22"/>
          <w:szCs w:val="22"/>
        </w:rPr>
        <w:t>ni a parancsnokát, hogy valamit muszáj lépniük, Lipton és a többi őrmester pedig kórusban támogatta.</w:t>
      </w:r>
    </w:p>
    <w:p>
      <w:pPr>
        <w:pStyle w:val="Normal"/>
        <w:shd w:fill="FFFFFF" w:val="clear"/>
        <w:spacing w:lineRule="exact" w:line="250"/>
        <w:ind w:left="5" w:right="10" w:firstLine="226"/>
        <w:jc w:val="both"/>
        <w:rPr>
          <w:sz w:val="22"/>
          <w:szCs w:val="22"/>
        </w:rPr>
      </w:pPr>
      <w:r>
        <w:rPr>
          <w:sz w:val="22"/>
          <w:szCs w:val="22"/>
        </w:rPr>
        <w:t>Dike ekkor előállt egy tervvel. Az 1. szakasz kezdjen széles ívű átkaroló hadmozdulatot balra, kerülje meg a falut és támadja hátba. A századparancsnok addig a szénakazlak mellől géppus</w:t>
        <w:softHyphen/>
        <w:t>ka- és aknatűzzel leköti az ellenség figyelmét. Éppen ezért Dike közölte, hogy a szakasz aknavetőjét és géppuskásait is maga mellett tartja, hogy velük is megerősítse a németeket lefogó tűz</w:t>
        <w:softHyphen/>
        <w:t>csapást, így azután az 1. szakasz 18 puskással vágott neki a hómezőnek, hogy megkísérelje a túlsó vége felől elfoglalni Foyt.</w:t>
      </w:r>
    </w:p>
    <w:p>
      <w:pPr>
        <w:pStyle w:val="Normal"/>
        <w:shd w:fill="FFFFFF" w:val="clear"/>
        <w:spacing w:lineRule="exact" w:line="250"/>
        <w:ind w:left="5" w:right="14" w:firstLine="226"/>
        <w:jc w:val="both"/>
        <w:rPr>
          <w:sz w:val="22"/>
          <w:szCs w:val="22"/>
        </w:rPr>
      </w:pPr>
      <w:r>
        <w:rPr>
          <w:sz w:val="22"/>
          <w:szCs w:val="22"/>
        </w:rPr>
        <w:t>Foley hadnagynak és Martin őrmesternek mindössze pár per</w:t>
        <w:softHyphen/>
        <w:t>ce maradt, hogy megtalálja azt az útvonalat, amelyen a szakasz eljuthat a roham megindítására alkalmas helyre. Olyan ösvényt választottak, amely mellett nagyjából 10 méterenként legalább egy-egy fa állt, hogy ha kell, elbújhassanak valami mögé. A fasor túlsó végét nem is látták, olyan messzire húzódott.</w:t>
      </w:r>
    </w:p>
    <w:p>
      <w:pPr>
        <w:pStyle w:val="Normal"/>
        <w:shd w:fill="FFFFFF" w:val="clear"/>
        <w:spacing w:lineRule="exact" w:line="250"/>
        <w:ind w:right="10" w:firstLine="211"/>
        <w:jc w:val="both"/>
        <w:rPr/>
      </w:pPr>
      <w:r>
        <w:rPr>
          <w:sz w:val="22"/>
          <w:szCs w:val="22"/>
        </w:rPr>
        <w:t>A szakasz katonái egyesével nekivágtak. Perceken belül több német mesterlövész is tűz alá vette a libasort és a „Szanitéc!" kiál</w:t>
        <w:softHyphen/>
        <w:t>tás mind gyakrabban futott hátra a soron. A szakasz viszonozta ugyan a tüzet, de látható eredmény nélkül. Foley a legközelebbi sebesült mellé térdelt. „Smith volt az, a kaliforniai. Hörgött és jajga</w:t>
        <w:softHyphen/>
        <w:t>tott, majd amikor feltéptem a sebkötöző csomag borítását, de a sebét még meg sem találtam, »gyónni« kezdett. Képzelje csak el! A szerencsétlen azt vallotta be, hogy két másik társával talált</w:t>
      </w:r>
      <w:r>
        <w:rPr>
          <w:sz w:val="22"/>
          <w:szCs w:val="22"/>
          <w:lang w:val="en-US"/>
        </w:rPr>
        <w:t xml:space="preserve"> </w:t>
      </w:r>
      <w:r>
        <w:rPr>
          <w:sz w:val="22"/>
          <w:szCs w:val="22"/>
        </w:rPr>
        <w:t>valahol egy PX-csomagot és megtartották maguknak. A bűn tár</w:t>
        <w:softHyphen/>
        <w:t>gya Hershey csokirudakat és cigarettát tartalmazott! Megmond</w:t>
        <w:softHyphen/>
        <w:t>tam neki, hogy nyugodjon már meg, nem fog meghalni - közben felvágtam a nadrágszárát - megszórtam a sebet szulfaporral és bekötöztem a lábát."</w:t>
      </w:r>
    </w:p>
    <w:p>
      <w:pPr>
        <w:pStyle w:val="Normal"/>
        <w:shd w:fill="FFFFFF" w:val="clear"/>
        <w:spacing w:lineRule="exact" w:line="250"/>
        <w:ind w:left="14" w:firstLine="221"/>
        <w:jc w:val="both"/>
        <w:rPr/>
      </w:pPr>
      <w:r>
        <w:rPr>
          <w:sz w:val="22"/>
          <w:szCs w:val="22"/>
        </w:rPr>
        <w:t>Martin utasította Frank Perconte közlegényt, hogy húzódjon egy fa mögé és onnan kezdje lőni a legközelebbi épületeket. „Szóval erre Frank átszalad oda és bebújik egy fa törzse mögé, aminek alig nagyobb az átmérője, mint az ő fejének, a segge pedig végképp nem fért be a takarásába. Na, fenéken is lőtték azonnal."</w:t>
      </w:r>
    </w:p>
    <w:p>
      <w:pPr>
        <w:sectPr>
          <w:type w:val="nextPage"/>
          <w:pgSz w:w="8391" w:h="11906"/>
          <w:pgMar w:left="1123" w:right="956" w:gutter="0" w:header="0" w:top="1022" w:footer="0" w:bottom="360"/>
          <w:pgNumType w:fmt="decimal"/>
          <w:formProt w:val="false"/>
          <w:textDirection w:val="lrTb"/>
          <w:docGrid w:type="default" w:linePitch="360" w:charSpace="0"/>
        </w:sectPr>
        <w:pStyle w:val="Normal"/>
        <w:shd w:fill="FFFFFF" w:val="clear"/>
        <w:spacing w:lineRule="exact" w:line="250"/>
        <w:ind w:left="10" w:right="10" w:firstLine="226"/>
        <w:jc w:val="both"/>
        <w:rPr/>
      </w:pPr>
      <w:r>
        <w:rPr>
          <w:sz w:val="22"/>
          <w:szCs w:val="22"/>
        </w:rPr>
        <w:t>(Amikor Lipton később, még aznap látta Percontét, a közka</w:t>
        <w:softHyphen/>
        <w:t>tona a hóban feküdt, nagy vértócsa közepén, de nagyon is eszé</w:t>
        <w:softHyphen/>
        <w:t>nél és jó erőben volt. Lipton megkérdezte tőle, hogy mennyire súlyos a sebe, mire Perconte vigyorogva azt felelte: „Lip, ez egy gyönyörű seb, igazi szépség!")</w:t>
      </w:r>
    </w:p>
    <w:p>
      <w:pPr>
        <w:pStyle w:val="Normal"/>
        <w:shd w:fill="FFFFFF" w:val="clear"/>
        <w:spacing w:lineRule="exact" w:line="250"/>
        <w:ind w:left="19" w:right="19" w:firstLine="226"/>
        <w:jc w:val="both"/>
        <w:rPr>
          <w:sz w:val="22"/>
          <w:szCs w:val="22"/>
        </w:rPr>
      </w:pPr>
      <w:r>
        <w:rPr>
          <w:sz w:val="22"/>
          <w:szCs w:val="22"/>
        </w:rPr>
        <w:t>Martin Harold Webb közlegényt egy másik fa mögé állította és megmutatta hova lőjön. Foley rádión jelentett a századparancs</w:t>
        <w:softHyphen/>
        <w:t>noknak: „Mesterlövészek tartanak fel minket. Innen nem látjuk a tűz forrását. Öt embert vesztettünk. Ti látjátok, honnan lő</w:t>
        <w:softHyphen/>
        <w:t>nek? Tájékoztatást kérek."</w:t>
      </w:r>
    </w:p>
    <w:p>
      <w:pPr>
        <w:pStyle w:val="Normal"/>
        <w:shd w:fill="FFFFFF" w:val="clear"/>
        <w:spacing w:lineRule="exact" w:line="254"/>
        <w:ind w:right="14" w:firstLine="216"/>
        <w:jc w:val="both"/>
        <w:rPr/>
      </w:pPr>
      <w:r>
        <w:rPr>
          <w:sz w:val="22"/>
          <w:szCs w:val="22"/>
        </w:rPr>
        <w:t>Valaki a század harcálláspontjáról visszahívta és közölte, a tűz valószínűleg a Foleytól jobbra álló első szénakazal környékéről jön. Foley azonnal válaszolt: „Akkor lőjétek már azt a kib...tt kaz</w:t>
        <w:softHyphen/>
        <w:t>lat!", de akkor már az ő emberei is javában tüzeltek.</w:t>
      </w:r>
    </w:p>
    <w:p>
      <w:pPr>
        <w:pStyle w:val="Normal"/>
        <w:shd w:fill="FFFFFF" w:val="clear"/>
        <w:spacing w:lineRule="exact" w:line="254" w:before="499" w:after="0"/>
        <w:ind w:left="19" w:right="5" w:firstLine="226"/>
        <w:jc w:val="both"/>
        <w:rPr>
          <w:sz w:val="22"/>
          <w:szCs w:val="22"/>
        </w:rPr>
      </w:pPr>
      <w:r>
        <w:rPr>
          <w:sz w:val="22"/>
          <w:szCs w:val="22"/>
        </w:rPr>
        <w:t>Lipton megítélése szerint Dike főhadnagy „széthullott". Ott ra</w:t>
        <w:softHyphen/>
        <w:t>gadt a szénakazal tövében, ledermedt, nem volt se terve, se egy árva ötlete arra, hogy mit is kellene csinálni.</w:t>
      </w:r>
    </w:p>
    <w:p>
      <w:pPr>
        <w:pStyle w:val="Normal"/>
        <w:shd w:fill="FFFFFF" w:val="clear"/>
        <w:spacing w:lineRule="exact" w:line="250"/>
        <w:ind w:left="14" w:right="19" w:firstLine="216"/>
        <w:jc w:val="both"/>
        <w:rPr/>
      </w:pPr>
      <w:r>
        <w:rPr>
          <w:sz w:val="22"/>
          <w:szCs w:val="22"/>
        </w:rPr>
        <w:t>Az eseményeket figyelő Winters is tisztán látta ezt. „Mindenkit odagyűjtött maga köré csak azért, hogy ott lapítsanak, a Jóisten tudja csak, mi a fenének." Winterst az is mértéktelenül dühítet</w:t>
        <w:softHyphen/>
        <w:t>te, hogy Dike nem reagált a rádióhívásokra. A százados el-elkiáltotta magát tehetetlen dühében: „Gyerünk már! Induljatok! Mit álltok ott?" Válasz semmi, az Easy század pedig szükségtelen veszteségek sorát szenvedte. A sikernek csak egyetlen eleme hi</w:t>
        <w:softHyphen/>
        <w:t>ányzott: a vezetői lendület, ami átlendíthette volna a századot az utolsó fedezék nélküli földdarabon és be a házak közé. Csak</w:t>
        <w:softHyphen/>
        <w:t>hogy a századnak nem jutott vezető.</w:t>
      </w:r>
    </w:p>
    <w:p>
      <w:pPr>
        <w:pStyle w:val="Normal"/>
        <w:shd w:fill="FFFFFF" w:val="clear"/>
        <w:spacing w:lineRule="exact" w:line="250"/>
        <w:ind w:left="14" w:firstLine="211"/>
        <w:jc w:val="both"/>
        <w:rPr>
          <w:sz w:val="22"/>
          <w:szCs w:val="22"/>
        </w:rPr>
      </w:pPr>
      <w:r>
        <w:rPr>
          <w:sz w:val="22"/>
          <w:szCs w:val="22"/>
        </w:rPr>
        <w:t>Winters felkapta az első keze ügyébe kerülő M-l puskát és futva megindult előre, ki a mezőre, az elakadt század és tűzben veszteglő 1. szakasza felé. Át akarta venni a parancsnokságot, meg akarta mozdítani az oly jól ismert embereket. Igen ám, de futtában az is eszébe villant: „Hé, ez az, amit pontosan én nem tehetek. Nekem az egész zászlóaljat kell vezetnem, nem pedig puskával lövöldöznöm!" Még mindig rohanva megfordult és visszatért a harcálláspontjára.</w:t>
      </w:r>
    </w:p>
    <w:p>
      <w:pPr>
        <w:pStyle w:val="Normal"/>
        <w:shd w:fill="FFFFFF" w:val="clear"/>
        <w:spacing w:lineRule="exact" w:line="250"/>
        <w:ind w:left="19" w:right="14" w:firstLine="226"/>
        <w:jc w:val="both"/>
        <w:rPr/>
      </w:pPr>
      <w:r>
        <w:rPr>
          <w:sz w:val="22"/>
          <w:szCs w:val="22"/>
        </w:rPr>
        <w:t>„</w:t>
      </w:r>
      <w:r>
        <w:rPr>
          <w:sz w:val="22"/>
          <w:szCs w:val="22"/>
        </w:rPr>
        <w:t>És ahogy nyargalok vissza, fel a dombra, egyszer csak pont előttem ott áll Speirs. »Speirs! Vegye át a századot, váltsa le Dike főhadnagyot, induljon el újra és vegye be a falut!‹‹"</w:t>
      </w:r>
    </w:p>
    <w:p>
      <w:pPr>
        <w:sectPr>
          <w:type w:val="nextPage"/>
          <w:pgSz w:w="8391" w:h="11906"/>
          <w:pgMar w:left="1229" w:right="830" w:gutter="0" w:header="0" w:top="1032" w:footer="0" w:bottom="360"/>
          <w:pgNumType w:fmt="decimal"/>
          <w:formProt w:val="false"/>
          <w:textDirection w:val="lrTb"/>
          <w:docGrid w:type="default" w:linePitch="360" w:charSpace="0"/>
        </w:sectPr>
        <w:pStyle w:val="Normal"/>
        <w:shd w:fill="FFFFFF" w:val="clear"/>
        <w:spacing w:lineRule="exact" w:line="250"/>
        <w:ind w:left="14" w:right="19" w:firstLine="230"/>
        <w:jc w:val="both"/>
        <w:rPr>
          <w:sz w:val="22"/>
          <w:szCs w:val="22"/>
        </w:rPr>
      </w:pPr>
      <w:r>
        <w:rPr>
          <w:sz w:val="22"/>
          <w:szCs w:val="22"/>
        </w:rPr>
        <w:t>Speirs futólépésben indult teljesíteni a parancsot, Winters pe</w:t>
        <w:softHyphen/>
        <w:t>dig a saját feladatával kezdett foglalkozni. Az eredményről hall</w:t>
        <w:softHyphen/>
        <w:t>gassuk meg Foley hadnagyot: „Winters helyesbítette a géppus</w:t>
        <w:softHyphen/>
        <w:t>kák fedezőtüzét úgy, hogy mi (az 1. szakasz) befejezhessük, amit</w:t>
      </w:r>
    </w:p>
    <w:p>
      <w:pPr>
        <w:pStyle w:val="Normal"/>
        <w:shd w:fill="FFFFFF" w:val="clear"/>
        <w:spacing w:lineRule="exact" w:line="250"/>
        <w:ind w:right="24" w:hanging="0"/>
        <w:jc w:val="both"/>
        <w:rPr>
          <w:sz w:val="22"/>
          <w:szCs w:val="22"/>
        </w:rPr>
      </w:pPr>
      <w:r>
        <w:rPr>
          <w:sz w:val="22"/>
          <w:szCs w:val="22"/>
        </w:rPr>
        <w:t>elkezdtünk, az aknavetők tüzét pedig a két ominózus szénaka</w:t>
        <w:softHyphen/>
        <w:t>zalra összpontosította. Valaki több puskagránátot is kilőtt oda, s a két német lövész a veszteséglistára került".</w:t>
      </w:r>
    </w:p>
    <w:p>
      <w:pPr>
        <w:pStyle w:val="Normal"/>
        <w:shd w:fill="FFFFFF" w:val="clear"/>
        <w:spacing w:lineRule="exact" w:line="250"/>
        <w:ind w:left="5" w:right="10" w:firstLine="211"/>
        <w:jc w:val="both"/>
        <w:rPr/>
      </w:pPr>
      <w:r>
        <w:rPr>
          <w:sz w:val="22"/>
          <w:szCs w:val="22"/>
        </w:rPr>
        <w:t xml:space="preserve">Az ezredparancsnokság a jobb szárnyon az </w:t>
      </w:r>
      <w:r>
        <w:rPr>
          <w:sz w:val="22"/>
          <w:szCs w:val="22"/>
          <w:lang w:val="en-US"/>
        </w:rPr>
        <w:t xml:space="preserve">I </w:t>
      </w:r>
      <w:r>
        <w:rPr>
          <w:sz w:val="22"/>
          <w:szCs w:val="22"/>
        </w:rPr>
        <w:t>századdal (25 főnyi „erővel"!) erősítette meg a támadó csoportosítást, de a táma</w:t>
        <w:softHyphen/>
        <w:t>dás sikere vagy kudarca alapjában az E századon múlott. A szá</w:t>
        <w:softHyphen/>
        <w:t>zad számára elérkezett a végső próbatétel ideje. Mélypontra jutot</w:t>
        <w:softHyphen/>
        <w:t>tak, hiszen sem a tisztek, sem a legénység nem érte már el annak a századnak a színvonalát, amelyik fél évvel korábban Norman</w:t>
        <w:softHyphen/>
        <w:t>diában harcba szállt. A századot a D napon vezető tisztek közül 1945 kezdetére már egy sem maradt az Easy soraiban. A közka</w:t>
        <w:softHyphen/>
        <w:t>tonáknak több mint a fele pótlásként kapott újonc volt. A régi századból magnak csak a tiszthelyettesek maradtak meg. Ők még mindig a toccoai fiúk közül kerültek ki, és ők tartották össze a századot azóta, hogy Dike Hollandiában átvette a parancsnok</w:t>
        <w:softHyphen/>
        <w:t>ságot.</w:t>
      </w:r>
    </w:p>
    <w:p>
      <w:pPr>
        <w:pStyle w:val="Normal"/>
        <w:shd w:fill="FFFFFF" w:val="clear"/>
        <w:spacing w:lineRule="exact" w:line="250"/>
        <w:ind w:left="10" w:right="10" w:firstLine="221"/>
        <w:jc w:val="both"/>
        <w:rPr/>
      </w:pPr>
      <w:r>
        <w:rPr>
          <w:sz w:val="22"/>
          <w:szCs w:val="22"/>
        </w:rPr>
        <w:t>Állandó éber figyelemben és gyötrő idegfeszültségben éltek. Él</w:t>
        <w:softHyphen/>
        <w:t>ték az életüket, teljesítették katonai kötelezettségeiket és igyekez</w:t>
        <w:softHyphen/>
        <w:t>tek elfojtani azokat a minduntalan visszatérő érzéseket, amelyek</w:t>
        <w:softHyphen/>
        <w:t>ről John Keegan olyan találóan írja: „Végül is az ember legmélyebb félelmeinek egyike-másika szüli őket: a félelem a sebesüléstől, a haláltól, félelem attól, hogy olyanok életét veszélyeztetjük, akik</w:t>
        <w:softHyphen/>
        <w:t>nek biztonságáért mi vagyunk felelősek. Az effajta érzelmek a leg</w:t>
        <w:softHyphen/>
        <w:t>e- rőszakosabb emberi szenvedélyekkel is összefüggenek: a gyűlölettel, a vak dühvel és az ölésre irányuló késztetéssel."</w:t>
      </w:r>
      <w:r>
        <w:rPr>
          <w:sz w:val="22"/>
          <w:szCs w:val="22"/>
          <w:vertAlign w:val="superscript"/>
        </w:rPr>
        <w:t>3</w:t>
      </w:r>
    </w:p>
    <w:p>
      <w:pPr>
        <w:pStyle w:val="Normal"/>
        <w:shd w:fill="FFFFFF" w:val="clear"/>
        <w:spacing w:lineRule="exact" w:line="250"/>
        <w:ind w:left="11" w:firstLine="204"/>
        <w:jc w:val="both"/>
        <w:rPr>
          <w:sz w:val="22"/>
          <w:szCs w:val="22"/>
        </w:rPr>
      </w:pPr>
      <w:r>
        <w:rPr>
          <w:sz w:val="22"/>
          <w:szCs w:val="22"/>
        </w:rPr>
        <w:t>A szenvedélyeknek ebben a viharában elnyomhatatlan gon</w:t>
        <w:softHyphen/>
        <w:t>dolatok vágtattak át a tiszthelyettesek elméjén. Látták a tisztje</w:t>
        <w:softHyphen/>
        <w:t>iket lelépni, összeroppanni, lapítani, vagy egyszerűen csak meg</w:t>
        <w:softHyphen/>
        <w:t>némulni és lebénulni (ahogy most Dike főhadnagy tette a válság percében). A tiszteknek, még ha a valós térben nem is hagyhat</w:t>
        <w:softHyphen/>
        <w:t>ták ott a csatateret, akkor is maradt még egy lehetőségük: az, hogy egyszerűen nem vezettek. A jelenlétüket kikényszeríthette a hadsereg, de a vezető szerep érdemi betöltését nem.</w:t>
      </w:r>
    </w:p>
    <w:p>
      <w:pPr>
        <w:pStyle w:val="Normal"/>
        <w:shd w:fill="FFFFFF" w:val="clear"/>
        <w:spacing w:lineRule="exact" w:line="250"/>
        <w:ind w:left="11" w:hanging="0"/>
        <w:jc w:val="both"/>
        <w:rPr>
          <w:spacing w:val="-2"/>
          <w:sz w:val="22"/>
          <w:szCs w:val="22"/>
        </w:rPr>
      </w:pPr>
      <w:r>
        <w:rPr>
          <w:sz w:val="22"/>
          <w:szCs w:val="22"/>
        </w:rPr>
        <w:t>Dike főhadnagyot sem tudták az őrmesterei rávenni vezetői kötelessége teljesítésére. Ezek az őrmesterek még toccoai férfiak voltak, nem is maradt már több abból az Easy századból, ame</w:t>
        <w:softHyphen/>
        <w:t>lyik együtt látta 1942 forró nyarát és közelről ismerte Sobel szá-</w:t>
      </w:r>
      <w:r>
        <w:rPr>
          <w:spacing w:val="-2"/>
          <w:sz w:val="22"/>
          <w:szCs w:val="22"/>
        </w:rPr>
        <w:t xml:space="preserve"> </w:t>
      </w:r>
    </w:p>
    <w:p>
      <w:pPr>
        <w:pStyle w:val="Normal"/>
        <w:shd w:fill="FFFFFF" w:val="clear"/>
        <w:spacing w:lineRule="exact" w:line="312"/>
        <w:ind w:left="14" w:hanging="0"/>
        <w:jc w:val="both"/>
        <w:rPr>
          <w:spacing w:val="-2"/>
          <w:sz w:val="22"/>
          <w:szCs w:val="22"/>
        </w:rPr>
      </w:pPr>
      <w:r>
        <w:rPr>
          <w:spacing w:val="-2"/>
          <w:sz w:val="22"/>
          <w:szCs w:val="22"/>
        </w:rPr>
      </w:r>
    </w:p>
    <w:p>
      <w:pPr>
        <w:sectPr>
          <w:type w:val="nextPage"/>
          <w:pgSz w:w="8391" w:h="11906"/>
          <w:pgMar w:left="1140" w:right="934" w:gutter="0" w:header="0" w:top="1013" w:footer="0" w:bottom="360"/>
          <w:pgNumType w:fmt="decimal"/>
          <w:formProt w:val="false"/>
          <w:textDirection w:val="lrTb"/>
          <w:docGrid w:type="default" w:linePitch="360" w:charSpace="0"/>
        </w:sectPr>
        <w:pStyle w:val="Normal"/>
        <w:shd w:fill="FFFFFF" w:val="clear"/>
        <w:spacing w:lineRule="exact" w:line="312"/>
        <w:ind w:left="14" w:hanging="0"/>
        <w:jc w:val="both"/>
        <w:rPr/>
      </w:pPr>
      <w:r>
        <w:rPr>
          <w:spacing w:val="-2"/>
          <w:sz w:val="16"/>
          <w:szCs w:val="16"/>
          <w:vertAlign w:val="superscript"/>
        </w:rPr>
        <w:t xml:space="preserve">3 </w:t>
      </w:r>
      <w:r>
        <w:rPr>
          <w:spacing w:val="-2"/>
          <w:sz w:val="16"/>
          <w:szCs w:val="16"/>
        </w:rPr>
        <w:t xml:space="preserve">Keegan: </w:t>
      </w:r>
      <w:r>
        <w:rPr>
          <w:i/>
          <w:iCs/>
          <w:spacing w:val="-2"/>
          <w:sz w:val="16"/>
          <w:szCs w:val="16"/>
        </w:rPr>
        <w:t xml:space="preserve">A csata arca. </w:t>
      </w:r>
      <w:r>
        <w:rPr>
          <w:spacing w:val="-2"/>
          <w:sz w:val="16"/>
          <w:szCs w:val="16"/>
        </w:rPr>
        <w:t>Budapest, Aquila. 2000. 23. o</w:t>
      </w:r>
      <w:r>
        <w:rPr>
          <w:spacing w:val="-2"/>
          <w:sz w:val="22"/>
          <w:szCs w:val="22"/>
        </w:rPr>
        <w:t>.</w:t>
      </w:r>
    </w:p>
    <w:p>
      <w:pPr>
        <w:pStyle w:val="Normal"/>
        <w:shd w:fill="FFFFFF" w:val="clear"/>
        <w:spacing w:lineRule="exact" w:line="250"/>
        <w:ind w:left="5" w:right="10" w:hanging="0"/>
        <w:jc w:val="both"/>
        <w:rPr>
          <w:sz w:val="22"/>
          <w:szCs w:val="22"/>
        </w:rPr>
      </w:pPr>
      <w:r>
        <w:rPr>
          <w:sz w:val="22"/>
          <w:szCs w:val="22"/>
        </w:rPr>
        <w:t>zadost. Ők tartották össze a századot azalatt a hosszú idő alatt, amikor felülről az alkalmatlan parancsnok rombolta, alulról pe</w:t>
        <w:softHyphen/>
        <w:t>dig a legénységi állomány súlyos veszteségei.</w:t>
      </w:r>
    </w:p>
    <w:p>
      <w:pPr>
        <w:pStyle w:val="Normal"/>
        <w:shd w:fill="FFFFFF" w:val="clear"/>
        <w:spacing w:lineRule="exact" w:line="250"/>
        <w:ind w:firstLine="221"/>
        <w:jc w:val="both"/>
        <w:rPr>
          <w:sz w:val="22"/>
          <w:szCs w:val="22"/>
        </w:rPr>
      </w:pPr>
      <w:r>
        <w:rPr>
          <w:sz w:val="22"/>
          <w:szCs w:val="22"/>
        </w:rPr>
        <w:t>Elérkezett tehát az igazság pillanata. Akkor régen - 1942-ben -az volt a kérdés, kiképezhető és felkészíthető-e egy állampolgár</w:t>
        <w:softHyphen/>
        <w:t>okból sorozott hadsereg olyan magas színvonalon, hogy képes le</w:t>
        <w:softHyphen/>
        <w:t>gyen hosszú időtartamú hadjáratban megmérkőzni a németek</w:t>
        <w:softHyphen/>
        <w:t>kel Északnyugat-Európában? Nem Hitler volt az egyetlen, aki nem</w:t>
        <w:softHyphen/>
        <w:t>mel válaszolt erre a kérdésre. A valóban érvényes válasz azonban 1945 januárjában, Belgium behavazott mezőin született meg, s az Easy számára a Foy előtti domboldal vált a vizsga színterévé.</w:t>
      </w:r>
    </w:p>
    <w:p>
      <w:pPr>
        <w:pStyle w:val="Normal"/>
        <w:shd w:fill="FFFFFF" w:val="clear"/>
        <w:spacing w:lineRule="exact" w:line="250"/>
        <w:ind w:left="10" w:right="10" w:firstLine="206"/>
        <w:jc w:val="both"/>
        <w:rPr/>
      </w:pPr>
      <w:r>
        <w:rPr>
          <w:sz w:val="22"/>
          <w:szCs w:val="22"/>
        </w:rPr>
        <w:t>Az őrmesterek készen álltak a próbatételre. A század toccoai magja csak azt várta, hogy vezessék és vezethessen. Ebben a pillanatban érkezett meg kifulladva Speirs. Annyit azért sikerült érthetően odalihegnie Dike-nak, hogy ,,Átveszem a századot".</w:t>
      </w:r>
    </w:p>
    <w:p>
      <w:pPr>
        <w:pStyle w:val="Normal"/>
        <w:shd w:fill="FFFFFF" w:val="clear"/>
        <w:spacing w:lineRule="exact" w:line="250"/>
        <w:ind w:right="10" w:firstLine="216"/>
        <w:jc w:val="both"/>
        <w:rPr>
          <w:sz w:val="22"/>
          <w:szCs w:val="22"/>
        </w:rPr>
      </w:pPr>
      <w:r>
        <w:rPr>
          <w:sz w:val="22"/>
          <w:szCs w:val="22"/>
        </w:rPr>
        <w:t>Lipton törzsőrmester és a többiek gyorsan jelentették a helyzet részleteit. Speirs parancsokat vakkantott: 2. szakasz erre, 3. sza</w:t>
        <w:softHyphen/>
        <w:t>kasz arra, aknavetők gyorstűz, géppuskákkal hosszú sorozatok, gyerünk, emberek, mozogjunk! És már indult is előre, nem nézett hátra, számított rá, hogy a katonák követik. Követték.</w:t>
      </w:r>
    </w:p>
    <w:p>
      <w:pPr>
        <w:pStyle w:val="Normal"/>
        <w:shd w:fill="FFFFFF" w:val="clear"/>
        <w:spacing w:lineRule="exact" w:line="250"/>
        <w:ind w:left="5" w:right="10" w:firstLine="221"/>
        <w:jc w:val="both"/>
        <w:rPr>
          <w:sz w:val="22"/>
          <w:szCs w:val="22"/>
        </w:rPr>
      </w:pPr>
      <w:r>
        <w:rPr>
          <w:sz w:val="22"/>
          <w:szCs w:val="22"/>
        </w:rPr>
        <w:t>Speirs 1991-ben ezt írta egyik levelében: „Emlékszem a szé</w:t>
        <w:softHyphen/>
        <w:t>les, nyílt mezőkre Foy előterében. Minden mozgás azonnal kivál</w:t>
        <w:softHyphen/>
        <w:t>totta az ellenség tüzét. Egyszer egyedül vágtam át egy belátható részen, mindjárt rám lőttek egy 88 mm-es löveggel. Ez azért mély benyomást tett rám."</w:t>
      </w:r>
    </w:p>
    <w:p>
      <w:pPr>
        <w:pStyle w:val="Normal"/>
        <w:shd w:fill="FFFFFF" w:val="clear"/>
        <w:spacing w:lineRule="exact" w:line="250"/>
        <w:ind w:right="14" w:firstLine="216"/>
        <w:jc w:val="both"/>
        <w:rPr/>
      </w:pPr>
      <w:r>
        <w:rPr>
          <w:sz w:val="22"/>
          <w:szCs w:val="22"/>
        </w:rPr>
        <w:t>Amikor 1991-ben az esemény színhelyén álltunk Wintersszel és Malarkeyvel Lipton felidézte Speirs rohamát. Az is eszébe ju</w:t>
        <w:softHyphen/>
        <w:t>tott, hogy amikor elérték a falu első házait, Speirs főhadnagy tud</w:t>
        <w:softHyphen/>
        <w:t xml:space="preserve">ni akarta hol tart az </w:t>
      </w:r>
      <w:r>
        <w:rPr>
          <w:sz w:val="22"/>
          <w:szCs w:val="22"/>
          <w:lang w:val="en-US"/>
        </w:rPr>
        <w:t xml:space="preserve">I </w:t>
      </w:r>
      <w:r>
        <w:rPr>
          <w:sz w:val="22"/>
          <w:szCs w:val="22"/>
        </w:rPr>
        <w:t xml:space="preserve">század. „Ezért aztán futott tovább, át a német vonalon, ki a túlsó oldalán, szót váltott az </w:t>
      </w:r>
      <w:r>
        <w:rPr>
          <w:sz w:val="22"/>
          <w:szCs w:val="22"/>
          <w:lang w:val="en-US"/>
        </w:rPr>
        <w:t xml:space="preserve">I </w:t>
      </w:r>
      <w:r>
        <w:rPr>
          <w:sz w:val="22"/>
          <w:szCs w:val="22"/>
        </w:rPr>
        <w:t>század pa</w:t>
        <w:softHyphen/>
        <w:t>rancsnokával és ugyanott visszafutott. Öregem, az volt valami!"</w:t>
      </w:r>
    </w:p>
    <w:p>
      <w:pPr>
        <w:sectPr>
          <w:type w:val="nextPage"/>
          <w:pgSz w:w="8391" w:h="11906"/>
          <w:pgMar w:left="1338" w:right="751" w:gutter="0" w:header="0" w:top="1025" w:footer="0" w:bottom="360"/>
          <w:pgNumType w:fmt="decimal"/>
          <w:formProt w:val="false"/>
          <w:textDirection w:val="lrTb"/>
          <w:docGrid w:type="default" w:linePitch="360" w:charSpace="0"/>
        </w:sectPr>
        <w:pStyle w:val="Normal"/>
        <w:shd w:fill="FFFFFF" w:val="clear"/>
        <w:spacing w:lineRule="exact" w:line="250" w:before="499" w:after="0"/>
        <w:ind w:right="5" w:firstLine="206"/>
        <w:jc w:val="both"/>
        <w:rPr>
          <w:sz w:val="22"/>
          <w:szCs w:val="22"/>
        </w:rPr>
      </w:pPr>
      <w:r>
        <w:rPr>
          <w:sz w:val="22"/>
          <w:szCs w:val="22"/>
        </w:rPr>
        <w:t>Amikor a Speirsszel maradt szakaszok megindultak, az 1. sza</w:t>
        <w:softHyphen/>
        <w:t>kasz is elindult feléjük. Martin őrmester az utolsó percben még egyszer ellenőrzött mindenkit. Észrevette, hogy Webb közlegény még mindig mozdulatlanul hasal egy fa mögött és célra tart. „Gye</w:t>
        <w:softHyphen/>
        <w:t>rünk, Webb, menjünk! Indulás, gyere már! - de semmi válasz. -Nos, a francba, a németek még mindig javában lőttek ránk, te-</w:t>
      </w:r>
    </w:p>
    <w:p>
      <w:pPr>
        <w:pStyle w:val="Normal"/>
        <w:shd w:fill="FFFFFF" w:val="clear"/>
        <w:spacing w:lineRule="exact" w:line="250"/>
        <w:ind w:left="10" w:right="14" w:hanging="0"/>
        <w:jc w:val="both"/>
        <w:rPr>
          <w:sz w:val="22"/>
          <w:szCs w:val="22"/>
        </w:rPr>
      </w:pPr>
      <w:r>
        <w:rPr>
          <w:sz w:val="22"/>
          <w:szCs w:val="22"/>
        </w:rPr>
        <w:t>hát rohannom kellett a fáig, aminek a törzse alig volt szélesebb a tenyeremnél. Véletlenül ráugrottam a srácra, mert futásból ne</w:t>
        <w:softHyphen/>
        <w:t>héz pontosan mellé hasalni valakinek. Magam felé fordítom, hát látom, pontosan a két szeme között találták el."</w:t>
      </w:r>
    </w:p>
    <w:p>
      <w:pPr>
        <w:pStyle w:val="Normal"/>
        <w:shd w:fill="FFFFFF" w:val="clear"/>
        <w:spacing w:lineRule="exact" w:line="254" w:before="504" w:after="0"/>
        <w:ind w:left="5" w:firstLine="216"/>
        <w:jc w:val="both"/>
        <w:rPr/>
      </w:pPr>
      <w:r>
        <w:rPr>
          <w:sz w:val="22"/>
          <w:szCs w:val="22"/>
        </w:rPr>
        <w:t>A század beözönlött Foy utcáiba. Az ejtőernyősök a puskás századok teljes arzenáljával tüzeltek: M-l puskákkal, Thompson géppisztolyokkal, bazookákkal, könnyűgéppuskákkal, aknave</w:t>
        <w:softHyphen/>
        <w:t>tőkkel és kézigránátokat is dobtak. Tüzérség is támogatta őket. Hatalmas harci zajt csaptak, az épületekről gellert kapott löve</w:t>
        <w:softHyphen/>
        <w:t>dékek pattantak le pengve, a szobákban gránátok robbantak dörrenve, az aknavetők kilövései tompán puffantak, az akna</w:t>
        <w:softHyphen/>
        <w:t>gránátok becsapódásai viszont harsogva csattantak. A levegő megtelt apró téglatörmelékkel és porral.</w:t>
      </w:r>
    </w:p>
    <w:p>
      <w:pPr>
        <w:pStyle w:val="Normal"/>
        <w:shd w:fill="FFFFFF" w:val="clear"/>
        <w:spacing w:lineRule="exact" w:line="250"/>
        <w:ind w:right="10" w:firstLine="221"/>
        <w:jc w:val="both"/>
        <w:rPr/>
      </w:pPr>
      <w:r>
        <w:rPr>
          <w:sz w:val="22"/>
          <w:szCs w:val="22"/>
        </w:rPr>
        <w:t>Erős ellenállásra találtak, ráadásul olyan mesterlövészek is be</w:t>
        <w:softHyphen/>
        <w:t>kapcsolódtak a tűzharcba, akiken az első roham hevében túl</w:t>
        <w:softHyphen/>
        <w:t>szaladtak. Akadt egy különösen ügyes német, aki két találatával minden mozgást megakasztott egy kereszteződésben, s akit sen</w:t>
        <w:softHyphen/>
        <w:t>ki sem tudott megtalálni. Azután Shifty Powers, aki kamaszko</w:t>
        <w:softHyphen/>
        <w:t>rában oly sok időt töltött azzal, hogy mókusokra vadászott a virginiai erdők fáinak lombkoronájában, egyszer csak felkiáltott: - Én látom! - és már lőtt is. „Ettől kezdve mehettünk, ahova akartunk - emlékszik vissza az esetre Lipton -, támadtunk te</w:t>
        <w:softHyphen/>
        <w:t>hát tovább."</w:t>
      </w:r>
    </w:p>
    <w:p>
      <w:pPr>
        <w:pStyle w:val="Normal"/>
        <w:shd w:fill="FFFFFF" w:val="clear"/>
        <w:spacing w:lineRule="exact" w:line="250"/>
        <w:ind w:left="10" w:right="5" w:firstLine="206"/>
        <w:jc w:val="both"/>
        <w:rPr/>
      </w:pPr>
      <w:r>
        <w:rPr>
          <w:sz w:val="22"/>
          <w:szCs w:val="22"/>
        </w:rPr>
        <w:t>Az addig földhöz szögezett katonák újra tüzeltek és előrenyo</w:t>
        <w:softHyphen/>
        <w:t>multak, tüzeltek és továbbhaladtak. Bármilyen erős is volt az ellenállás, a németek - a 9. páncéloshadosztály 10. páncélgránátos-ezredének 6. százada - valójában csak utóvédharcot vív</w:t>
        <w:softHyphen/>
        <w:t>tak noville-i visszavonulásuk fedezésére. Ugyanakkor az is igaz, hogy elszántan és nagy szakértelemmel, a pánik legkisebb jele nélkül küzdöttek menekülési útvonaluk megtartásáért. Amikor azonban Speirs előrevitte az embereit és már-már elvágta az utat a német utóvéd háta mögött, akkor hirtelen előcsörtetett három Tigris-tank, egy harckocsiszázad maradéka. Egy szakasznyi gya</w:t>
        <w:softHyphen/>
        <w:t>logság is kitört velük, de vagy 100, többségében sebesült német katona megadta magát. Az Easy század kerekedett felül az aka</w:t>
        <w:softHyphen/>
        <w:t>raterők mérkőzésében, hiszen elfoglalta Foyt.</w:t>
      </w:r>
    </w:p>
    <w:p>
      <w:pPr>
        <w:sectPr>
          <w:type w:val="nextPage"/>
          <w:pgSz w:w="8391" w:h="11906"/>
          <w:pgMar w:left="1168" w:right="920" w:gutter="0" w:header="0" w:top="1022" w:footer="0" w:bottom="360"/>
          <w:pgNumType w:fmt="decimal"/>
          <w:formProt w:val="false"/>
          <w:textDirection w:val="lrTb"/>
          <w:docGrid w:type="default" w:linePitch="360" w:charSpace="0"/>
        </w:sectPr>
        <w:pStyle w:val="Normal"/>
        <w:shd w:fill="FFFFFF" w:val="clear"/>
        <w:spacing w:lineRule="exact" w:line="250"/>
        <w:ind w:left="240" w:hanging="0"/>
        <w:rPr>
          <w:sz w:val="22"/>
          <w:szCs w:val="22"/>
        </w:rPr>
      </w:pPr>
      <w:r>
        <w:rPr>
          <w:sz w:val="22"/>
          <w:szCs w:val="22"/>
        </w:rPr>
        <w:t>Lipton és Popeye Wynn megkereste a lesállást, ahonnan az a</w:t>
      </w:r>
    </w:p>
    <w:p>
      <w:pPr>
        <w:pStyle w:val="Normal"/>
        <w:shd w:fill="FFFFFF" w:val="clear"/>
        <w:spacing w:lineRule="exact" w:line="254"/>
        <w:ind w:right="19" w:hanging="0"/>
        <w:jc w:val="both"/>
        <w:rPr>
          <w:sz w:val="22"/>
          <w:szCs w:val="22"/>
        </w:rPr>
      </w:pPr>
      <w:r>
        <w:rPr>
          <w:sz w:val="22"/>
          <w:szCs w:val="22"/>
        </w:rPr>
        <w:t>mesterlövész tartóztatta fel a századot, akire utóbb Powers rá</w:t>
        <w:softHyphen/>
        <w:t>lőtt. Meg is találták a németet, puskalövedék bemeneti nyílásá</w:t>
        <w:softHyphen/>
        <w:t>val a homloka közepén.</w:t>
      </w:r>
    </w:p>
    <w:p>
      <w:pPr>
        <w:pStyle w:val="Normal"/>
        <w:shd w:fill="FFFFFF" w:val="clear"/>
        <w:spacing w:lineRule="exact" w:line="254"/>
        <w:ind w:left="5" w:right="10" w:firstLine="221"/>
        <w:jc w:val="both"/>
        <w:rPr>
          <w:sz w:val="22"/>
          <w:szCs w:val="22"/>
        </w:rPr>
      </w:pPr>
      <w:r>
        <w:rPr>
          <w:sz w:val="22"/>
          <w:szCs w:val="22"/>
        </w:rPr>
        <w:t>Wynn ma is azt mondja: - Tudod, egyszerűen nem üzlet Shifty barátunkra lövöldözni, ha nála is van puska.</w:t>
      </w:r>
    </w:p>
    <w:p>
      <w:pPr>
        <w:pStyle w:val="Normal"/>
        <w:shd w:fill="FFFFFF" w:val="clear"/>
        <w:spacing w:lineRule="exact" w:line="250" w:before="504" w:after="0"/>
        <w:ind w:left="5" w:firstLine="206"/>
        <w:jc w:val="both"/>
        <w:rPr/>
      </w:pPr>
      <w:r>
        <w:rPr>
          <w:sz w:val="22"/>
          <w:szCs w:val="22"/>
        </w:rPr>
        <w:t>Az idő kora délutánra járt. Felbukkant egy filmes haditudósí</w:t>
        <w:softHyphen/>
        <w:t>tó stáb, hogy megörökítse a győzelmet. Winters arra lett figyel</w:t>
        <w:softHyphen/>
        <w:t>mes, hogy leghátul, azon az erdős gerincen, ami reggel az Easy megindulási állása volt, két fényképész javában fotózza az 1. sza</w:t>
        <w:softHyphen/>
        <w:t>kasz sebesültjeit behozó hordágyvivőket. „Mikor az egészségügyi</w:t>
        <w:softHyphen/>
        <w:t>ek úgy 20 méterre értek a fákhoz, biztonságos távolságra min</w:t>
        <w:softHyphen/>
        <w:t>den veszélytől, az egyik fényképész letette a gépét és odarohant, hogy segítsen cipelni egy sebesültet. Úgy fogta meg, hogy a lehető legjobban összevérezhesse a szép, vadonatúj bélelt kabátja ujját és mellrészét. Utána a társa felé indult, aki még mindig nagyban fényképezett, és látványosan eljátszotta a kimerült hőst, aki küsz</w:t>
        <w:softHyphen/>
        <w:t>ködve teszi meg az utolsó lépéseket az erdő széléig. Ahogy kiért a képből rögtön el is engedte a hordágyat."</w:t>
      </w:r>
    </w:p>
    <w:p>
      <w:pPr>
        <w:pStyle w:val="Normal"/>
        <w:shd w:fill="FFFFFF" w:val="clear"/>
        <w:spacing w:lineRule="exact" w:line="250"/>
        <w:ind w:left="10" w:right="14" w:firstLine="221"/>
        <w:jc w:val="both"/>
        <w:rPr>
          <w:sz w:val="22"/>
          <w:szCs w:val="22"/>
        </w:rPr>
      </w:pPr>
      <w:r>
        <w:rPr>
          <w:sz w:val="22"/>
          <w:szCs w:val="22"/>
        </w:rPr>
        <w:t>Sink ezredes aznap este az ezred harcálláspontjára hivatta a foyi támadás valamennyi felelős vezetőjét. Sink egy Wintershez intézett kérdéssel indította a megbeszélést: - Mihez szándékszik kezdeni az E századdal?</w:t>
      </w:r>
    </w:p>
    <w:p>
      <w:pPr>
        <w:pStyle w:val="Normal"/>
        <w:shd w:fill="FFFFFF" w:val="clear"/>
        <w:spacing w:lineRule="exact" w:line="250" w:before="5" w:after="0"/>
        <w:ind w:left="10" w:right="19" w:firstLine="216"/>
        <w:jc w:val="both"/>
        <w:rPr>
          <w:sz w:val="22"/>
          <w:szCs w:val="22"/>
        </w:rPr>
      </w:pPr>
      <w:r>
        <w:rPr>
          <w:sz w:val="22"/>
          <w:szCs w:val="22"/>
        </w:rPr>
        <w:t>- Leváltom Dike főhadnagyot és Speirs főhadnagyot állítom a helyére - felelte Winters.</w:t>
      </w:r>
    </w:p>
    <w:p>
      <w:pPr>
        <w:pStyle w:val="Normal"/>
        <w:shd w:fill="FFFFFF" w:val="clear"/>
        <w:spacing w:lineRule="exact" w:line="250"/>
        <w:ind w:left="5" w:right="19" w:firstLine="216"/>
        <w:jc w:val="both"/>
        <w:rPr/>
      </w:pPr>
      <w:r>
        <w:rPr>
          <w:sz w:val="22"/>
          <w:szCs w:val="22"/>
        </w:rPr>
        <w:t>Sink egyetértett Winters döntésével és az értekezlet ezzel véget is ért. Foley hadnagy is egyetértett. Ezt írta nekem akkori érzé</w:t>
        <w:softHyphen/>
        <w:t>seiről: „Örültünk Dike távozásának, és nem csak azért, mert cser</w:t>
        <w:softHyphen/>
        <w:t>benhagyta az 1. szakaszt. Már akkor is látszott, hogy »Gödöralji Normant« nem a mi parancsnokunknak szánta a Teremtő, ami</w:t>
        <w:softHyphen/>
        <w:t>kor a 2. szakaszt a fák alatt az a nagy tüzérségi rajtaütés érte."</w:t>
      </w:r>
    </w:p>
    <w:p>
      <w:pPr>
        <w:sectPr>
          <w:type w:val="nextPage"/>
          <w:pgSz w:w="8391" w:h="11906"/>
          <w:pgMar w:left="1328" w:right="741" w:gutter="0" w:header="0" w:top="1440" w:footer="0" w:bottom="720"/>
          <w:pgNumType w:fmt="decimal"/>
          <w:formProt w:val="false"/>
          <w:textDirection w:val="lrTb"/>
          <w:docGrid w:type="default" w:linePitch="360" w:charSpace="0"/>
        </w:sectPr>
        <w:pStyle w:val="Normal"/>
        <w:shd w:fill="FFFFFF" w:val="clear"/>
        <w:spacing w:lineRule="exact" w:line="250"/>
        <w:ind w:left="5" w:right="19" w:firstLine="206"/>
        <w:jc w:val="both"/>
        <w:rPr>
          <w:sz w:val="22"/>
          <w:szCs w:val="22"/>
        </w:rPr>
      </w:pPr>
      <w:r>
        <w:rPr>
          <w:sz w:val="22"/>
          <w:szCs w:val="22"/>
        </w:rPr>
        <w:t>Az viszont gyorsan kiderült, a foyi rohammal igazából már bi</w:t>
        <w:softHyphen/>
        <w:t>zonyítást is nyert, hogy Speirs főhadnagyot viszont annak szánta.</w:t>
      </w:r>
    </w:p>
    <w:p>
      <w:pPr>
        <w:pStyle w:val="Normal"/>
        <w:shd w:fill="FFFFFF" w:val="clear"/>
        <w:spacing w:lineRule="exact" w:line="413"/>
        <w:ind w:left="91" w:hanging="0"/>
        <w:rPr>
          <w:position w:val="-5"/>
          <w:sz w:val="50"/>
          <w:szCs w:val="50"/>
        </w:rPr>
      </w:pPr>
      <w:r>
        <w:rPr>
          <w:position w:val="-5"/>
          <w:sz w:val="50"/>
          <w:szCs w:val="50"/>
        </w:rPr>
        <w:t>13. Támadás</w:t>
      </w:r>
    </w:p>
    <w:p>
      <w:pPr>
        <w:pStyle w:val="Normal"/>
        <w:shd w:fill="FFFFFF" w:val="clear"/>
        <w:spacing w:before="797" w:after="0"/>
        <w:rPr>
          <w:b/>
          <w:b/>
          <w:bCs/>
          <w:i/>
          <w:i/>
          <w:iCs/>
          <w:sz w:val="32"/>
          <w:szCs w:val="32"/>
        </w:rPr>
      </w:pPr>
      <w:r>
        <w:rPr>
          <w:b/>
          <w:bCs/>
          <w:i/>
          <w:iCs/>
          <w:sz w:val="32"/>
          <w:szCs w:val="32"/>
        </w:rPr>
        <w:t>NOVILLE</w:t>
      </w:r>
    </w:p>
    <w:p>
      <w:pPr>
        <w:pStyle w:val="Normal"/>
        <w:shd w:fill="FFFFFF" w:val="clear"/>
        <w:ind w:left="38" w:hanging="0"/>
        <w:rPr>
          <w:i/>
          <w:i/>
          <w:iCs/>
          <w:sz w:val="26"/>
          <w:szCs w:val="26"/>
        </w:rPr>
      </w:pPr>
      <w:r>
        <w:rPr>
          <w:i/>
          <w:iCs/>
          <w:sz w:val="26"/>
          <w:szCs w:val="26"/>
        </w:rPr>
        <w:t>1945. január 14-17.</w:t>
      </w:r>
    </w:p>
    <w:p>
      <w:pPr>
        <w:pStyle w:val="Normal"/>
        <w:shd w:fill="FFFFFF" w:val="clear"/>
        <w:spacing w:lineRule="exact" w:line="250" w:before="2021" w:after="0"/>
        <w:ind w:left="19" w:firstLine="110"/>
        <w:jc w:val="both"/>
        <w:rPr/>
      </w:pPr>
      <w:r>
        <w:rPr>
          <w:b/>
          <w:sz w:val="48"/>
          <w:szCs w:val="48"/>
        </w:rPr>
        <w:t>T</w:t>
      </w:r>
      <w:r>
        <w:rPr>
          <w:sz w:val="22"/>
          <w:szCs w:val="22"/>
        </w:rPr>
        <w:t>ényleg kiborultam, amikor megkaptam a parancsot erre a támadásra - meséli Winters. - Nem akartam elhinni, hogy mind</w:t>
        <w:softHyphen/>
        <w:t>azok után, amiket elszenvedtünk és végigcsináltunk, a főnökség még mindig képes minket küldeni támadásra. Nagyon olyan szaga volt, mintha Taylor tábornok egójáért kellene bedobnunk egy kis szorgalmit. A hadosztály rendezett némi színjátékot Eisenhowernak, hogy megmutassa, most, hogy Taylor visszatért az ő katonái körébe, most már feltápászkodnak és ezentúl nemcsak védekeznek, hanem rettentő aktívak lesznek.</w:t>
      </w:r>
    </w:p>
    <w:p>
      <w:pPr>
        <w:pStyle w:val="Normal"/>
        <w:shd w:fill="FFFFFF" w:val="clear"/>
        <w:spacing w:lineRule="exact" w:line="250"/>
        <w:ind w:left="19" w:right="10" w:firstLine="235"/>
        <w:jc w:val="both"/>
        <w:rPr>
          <w:sz w:val="22"/>
          <w:szCs w:val="22"/>
        </w:rPr>
      </w:pPr>
      <w:r>
        <w:rPr>
          <w:sz w:val="22"/>
          <w:szCs w:val="22"/>
        </w:rPr>
        <w:t>Ez azért már igazságtalanság Taylor tábornokkal szemben. A foyi hadművelet annak a nagy, északi irányú általános táma</w:t>
        <w:softHyphen/>
        <w:t>dásnak a része volt, amelyet az amerikai 1. hadsereg elérésére indítottak. Ha a délen és az északon harcoló amerikai erők egyesülnek, azzal elvághatják a beszögellés csúcsában összpon</w:t>
        <w:softHyphen/>
        <w:t>tosuló német páncéloscsapatokat. Már amennyi még mindig ott maradt, miután Monty elvesztegette az ellentámadásra legalkal</w:t>
        <w:softHyphen/>
        <w:t>masabb első napokat, a németek ugyanis ekkorra már belefog</w:t>
        <w:softHyphen/>
        <w:t>tak legjobb erőik kivonásába. Az viszont biztosnak ígérkezett, hogy mindent bevetnek majd visszavonulási útvonaluk nyitva tartására.</w:t>
      </w:r>
    </w:p>
    <w:p>
      <w:pPr>
        <w:sectPr>
          <w:type w:val="nextPage"/>
          <w:pgSz w:w="8391" w:h="11906"/>
          <w:pgMar w:left="1176" w:right="889" w:gutter="0" w:header="0" w:top="876" w:footer="0" w:bottom="360"/>
          <w:pgNumType w:fmt="decimal"/>
          <w:formProt w:val="false"/>
          <w:textDirection w:val="lrTb"/>
          <w:docGrid w:type="default" w:linePitch="360" w:charSpace="0"/>
        </w:sectPr>
        <w:pStyle w:val="Normal"/>
        <w:shd w:fill="FFFFFF" w:val="clear"/>
        <w:spacing w:lineRule="exact" w:line="250"/>
        <w:ind w:left="34" w:right="10" w:firstLine="211"/>
        <w:jc w:val="both"/>
        <w:rPr/>
      </w:pPr>
      <w:r>
        <w:rPr>
          <w:sz w:val="22"/>
          <w:szCs w:val="22"/>
        </w:rPr>
        <w:t>Ami egészen konkrétan azt illeti, hogy miért kellett még min</w:t>
        <w:softHyphen/>
        <w:t>dig ugyanazokat az alaposan megtépázott gyalogszázadokat, mint például az Easyt küldeni fényes nappal frontális támadásra a hómezőkön, nos, ennek nem Taylor dicsőségszomja volt az oka, hanem az Eisenhower teljes haderejét sújtó emberhiány. A főpa-</w:t>
      </w:r>
    </w:p>
    <w:p>
      <w:pPr>
        <w:pStyle w:val="Normal"/>
        <w:shd w:fill="FFFFFF" w:val="clear"/>
        <w:spacing w:lineRule="exact" w:line="254"/>
        <w:ind w:left="19" w:right="5" w:hanging="0"/>
        <w:jc w:val="both"/>
        <w:rPr>
          <w:sz w:val="22"/>
          <w:szCs w:val="22"/>
        </w:rPr>
      </w:pPr>
      <w:r>
        <mc:AlternateContent>
          <mc:Choice Requires="wps">
            <w:drawing>
              <wp:anchor behindDoc="0" distT="0" distB="0" distL="114935" distR="114935" simplePos="0" locked="0" layoutInCell="0" allowOverlap="1" relativeHeight="14">
                <wp:simplePos x="0" y="0"/>
                <wp:positionH relativeFrom="margin">
                  <wp:posOffset>-396240</wp:posOffset>
                </wp:positionH>
                <wp:positionV relativeFrom="paragraph">
                  <wp:posOffset>-137160</wp:posOffset>
                </wp:positionV>
                <wp:extent cx="0" cy="320040"/>
                <wp:effectExtent l="1905" t="0" r="1905" b="0"/>
                <wp:wrapNone/>
                <wp:docPr id="13"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pt,-10.8pt" to="-31.2pt,14.35pt" stroked="t" o:allowincell="f" style="position:absolute;mso-position-horizontal-relative:margin">
                <v:stroke color="black" weight="3240" joinstyle="miter" endcap="flat"/>
                <v:fill o:detectmouseclick="t" on="false"/>
                <w10:wrap type="none"/>
              </v:line>
            </w:pict>
          </mc:Fallback>
        </mc:AlternateContent>
      </w:r>
      <w:r>
        <w:rPr>
          <w:sz w:val="22"/>
          <w:szCs w:val="22"/>
        </w:rPr>
        <w:t>rancsnok nem rendelkezett tartalék gyalogosalakulatokkal, pe</w:t>
        <w:softHyphen/>
        <w:t>dig muszáj volt támadnia és abban a pillanatban, várakozás nél</w:t>
        <w:softHyphen/>
        <w:t>kül. Gyalogság nélkül lehetetlen offenzívát indítani. Eisenhower tehát azt a gyalogságot kényszerült alkalmazni, amelyik már úgyis az első vonalban állt. Más szavakkal az Easy a korlátozott ame</w:t>
        <w:softHyphen/>
        <w:t>rikai mozgósítás árát fizette meg. Az Egyesült Államok végső so</w:t>
        <w:softHyphen/>
        <w:t>ron nem állított fel elegendő harcoló alakulatot.</w:t>
      </w:r>
    </w:p>
    <w:p>
      <w:pPr>
        <w:pStyle w:val="Normal"/>
        <w:shd w:fill="FFFFFF" w:val="clear"/>
        <w:spacing w:lineRule="exact" w:line="250" w:before="499" w:after="0"/>
        <w:ind w:right="5" w:firstLine="226"/>
        <w:jc w:val="both"/>
        <w:rPr>
          <w:sz w:val="22"/>
          <w:szCs w:val="22"/>
        </w:rPr>
      </w:pPr>
      <w:r>
        <w:rPr>
          <w:sz w:val="22"/>
          <w:szCs w:val="22"/>
        </w:rPr>
        <w:t>Foy eleste után az egész 2. zászlóaljat - és benne az Easy száza</w:t>
        <w:softHyphen/>
        <w:t>dot is - visszavonták a falutól délre, ezredtartaléknak. Másnap, január 14-én hajnali 04:15 órakor a németek hat harckocsival és egy század gyalogossal ellenlökést indítottak a falu visszavételé</w:t>
        <w:softHyphen/>
        <w:t>re. Ezt még sikerült visszaverni, de a következőt már egy teljes gyalogoszászlóalj hajtotta végre, tizennégy tank támogatásával, és nekik már sikerült kiszorítani az 506. ezred 3. zászlóalját a községből. Az E századot készenlétbe helyezték, de végül a 3. zász</w:t>
        <w:softHyphen/>
        <w:t>lóaljnak jelentős tüzérségi támogatással egyedül is sikerült dél</w:t>
        <w:softHyphen/>
        <w:t>előtt 09:30-ra visszaverekednie magát Foyba.</w:t>
      </w:r>
    </w:p>
    <w:p>
      <w:pPr>
        <w:pStyle w:val="Normal"/>
        <w:shd w:fill="FFFFFF" w:val="clear"/>
        <w:spacing w:lineRule="exact" w:line="250"/>
        <w:ind w:left="14" w:firstLine="235"/>
        <w:jc w:val="both"/>
        <w:rPr/>
      </w:pPr>
      <w:r>
        <w:rPr>
          <w:sz w:val="22"/>
          <w:szCs w:val="22"/>
        </w:rPr>
        <w:t>Ezeket a harcokat borzalmas körülmények között vívták. Az Ardennek felett újabb hidegfront vonult át. A hőmérséklet nap</w:t>
        <w:softHyphen/>
        <w:t>pal mínusz 5-10 fok körüljárt, de éjszakánként mínusz 20 köré zuhant. A hó szinte mindennap esett. A hadosztály még a Bastogne-Foy országúton is csak nehezen tudott utánpótlást előreszállítani, részben az állandó hóátfúvások, részben a máshol is állandóan jelentkező azonnali igények miatt. Az utánszállítási nehézségek miatt az Easy például január közepén majdnem olyan siralmas ellátásban részesült, mint Bastogne ostromának első hetében. Nem kaptak elegendő élelmet, sem elegendő, a láb</w:t>
        <w:softHyphen/>
        <w:t>belijükre húzható hócipőt, takaróból és hálózsákból sem volt sohasem elég. Álcázó hóköpenyt lepedőkből rögtönöztek maguk</w:t>
        <w:softHyphen/>
        <w:t>nak.</w:t>
      </w:r>
    </w:p>
    <w:p>
      <w:pPr>
        <w:sectPr>
          <w:type w:val="nextPage"/>
          <w:pgSz w:w="8391" w:h="11906"/>
          <w:pgMar w:left="1279" w:right="785" w:gutter="0" w:header="0" w:top="1027" w:footer="0" w:bottom="360"/>
          <w:pgNumType w:fmt="decimal"/>
          <w:formProt w:val="false"/>
          <w:textDirection w:val="lrTb"/>
          <w:docGrid w:type="default" w:linePitch="360" w:charSpace="0"/>
        </w:sectPr>
        <w:pStyle w:val="Normal"/>
        <w:shd w:fill="FFFFFF" w:val="clear"/>
        <w:spacing w:lineRule="exact" w:line="250"/>
        <w:ind w:left="24" w:right="10" w:firstLine="211"/>
        <w:jc w:val="both"/>
        <w:rPr>
          <w:sz w:val="22"/>
          <w:szCs w:val="22"/>
        </w:rPr>
      </w:pPr>
      <w:r>
        <w:rPr>
          <w:sz w:val="22"/>
          <w:szCs w:val="22"/>
        </w:rPr>
        <w:t>Az Easy arcvonalszakasza előtt nehéz terep húzódott. Noville előterében nyílt mezőkön kellett átvágni, de maradtak még sűrű, ellenségtől megtisztítatlan erdők is. Az uralkodó magaslatok mind a németek kezén voltak, magának Noville-nak a masszív belga épületei pedig remek, védett lőállást kínáltak a puskás és gép</w:t>
        <w:softHyphen/>
        <w:t>puskás lövészeknek, sőt a németek páncélosokat is elrejthettek bennük vagy közöttük.</w:t>
      </w:r>
    </w:p>
    <w:p>
      <w:pPr>
        <w:pStyle w:val="Normal"/>
        <w:shd w:fill="FFFFFF" w:val="clear"/>
        <w:spacing w:lineRule="exact" w:line="250"/>
        <w:ind w:firstLine="254"/>
        <w:jc w:val="both"/>
        <w:rPr/>
      </w:pPr>
      <w:r>
        <w:rPr>
          <w:sz w:val="22"/>
          <w:szCs w:val="22"/>
        </w:rPr>
        <w:t>Sink ezredes közölte Winters századossal, a 2. zászlóaljnak jutott a Noville elleni támadás vezetésének dicsősége. A zászlóalj január 14-én, déli 12:00 órakor indul a Foytól délre húzódó er</w:t>
        <w:softHyphen/>
        <w:t>dőkből nyugatnak, a jelenlegi bal szárnya állásain túlra. Elfog</w:t>
        <w:softHyphen/>
        <w:t>lalja a Recogne nevű aprócska falut, majd folytatja az előrenyo</w:t>
        <w:softHyphen/>
        <w:t>mulást a behavazott mezőkön át Cobru, egy másik inkább ta</w:t>
        <w:softHyphen/>
        <w:t>nya, mint falu felé, amely mindössze egy kilométerre fekszik Noville-tól keletre. Winters 2. zászlóaljának balján az 1. az er</w:t>
        <w:softHyphen/>
        <w:t>dőn át halad északnak és megtisztítja azt.</w:t>
      </w:r>
    </w:p>
    <w:p>
      <w:pPr>
        <w:pStyle w:val="Normal"/>
        <w:shd w:fill="FFFFFF" w:val="clear"/>
        <w:spacing w:lineRule="exact" w:line="250"/>
        <w:ind w:left="24" w:firstLine="216"/>
        <w:jc w:val="both"/>
        <w:rPr/>
      </w:pPr>
      <w:r>
        <w:rPr>
          <w:sz w:val="22"/>
          <w:szCs w:val="22"/>
        </w:rPr>
        <w:t>Winters századosnak sehogy sem tetszett a kiszabott feladat. Hogy elérje Cobrut, 2 kilométeren át kellett a nyílt, havas mezőn vonulnia a századaival. Szép, napsütéses idő volt, mi értelme ilyenkor, fényes délben támadni? Winters szívesebben várt volna egész éjjel, és csak a hajnali derengésben vágott volna át a nyílt terepen. Csakhogy Eisenhower cselekvést akart látni, Monty cse</w:t>
        <w:softHyphen/>
        <w:t>lekvést akart látni, Taylor cselekvést akart látni és ezért Sink is cselekvést akart látni, erről pedig a 2. zászlóalj Dog, Easy, Fox és törzsszázadának kellett gondoskodnia.</w:t>
      </w:r>
    </w:p>
    <w:p>
      <w:pPr>
        <w:pStyle w:val="Normal"/>
        <w:shd w:fill="FFFFFF" w:val="clear"/>
        <w:spacing w:lineRule="exact" w:line="250"/>
        <w:ind w:left="24" w:right="5" w:firstLine="230"/>
        <w:jc w:val="both"/>
        <w:rPr>
          <w:sz w:val="22"/>
          <w:szCs w:val="22"/>
        </w:rPr>
      </w:pPr>
      <w:r>
        <w:rPr>
          <w:sz w:val="22"/>
          <w:szCs w:val="22"/>
        </w:rPr>
        <w:t>Noville-ból majdnem Recogne-ig északnyugati irányban vi</w:t>
        <w:softHyphen/>
        <w:t>szonylag magas dombhát húzódott. Winters rájött, ha először egyenesen ennek a hátnak a tövéig küldi előre a katonáit, akkor utána egyre magasabb természetes földsánc takarásában halad</w:t>
        <w:softHyphen/>
        <w:t>hatnak tovább Noville felé. Egysoros oszlopban küldte át a zász</w:t>
        <w:softHyphen/>
        <w:t>lóaljat a hómezőn, ami veszélyes, de gyors megoldás volt.</w:t>
      </w:r>
    </w:p>
    <w:p>
      <w:pPr>
        <w:pStyle w:val="Normal"/>
        <w:shd w:fill="FFFFFF" w:val="clear"/>
        <w:spacing w:lineRule="exact" w:line="250"/>
        <w:ind w:left="19" w:right="5" w:firstLine="216"/>
        <w:jc w:val="both"/>
        <w:rPr/>
      </w:pPr>
      <w:r>
        <w:rPr>
          <w:sz w:val="22"/>
          <w:szCs w:val="22"/>
        </w:rPr>
        <w:t>Amikor az Easy és benne a 2. zászlóalj megindult tőle balra, az 1. zászlóalj is előrelendült. Az 1. zászlóaljat észlelték egyes Noville-ban tüzelőállásban várakozó német harckocsik és szór</w:t>
        <w:softHyphen/>
        <w:t>ványos ágyútűz alá is vették, a Winters által kinézett dombhát takarásában a városka felé közeledő 2. zászlóaljat viszont még a terepet erős nagyítású irányzótávcsövön át figyelő német harc</w:t>
        <w:softHyphen/>
        <w:t>kocsizók sem vették észre.</w:t>
      </w:r>
    </w:p>
    <w:p>
      <w:pPr>
        <w:sectPr>
          <w:type w:val="nextPage"/>
          <w:pgSz w:w="8391" w:h="11906"/>
          <w:pgMar w:left="1222" w:right="858" w:gutter="0" w:header="0" w:top="1267" w:footer="0" w:bottom="360"/>
          <w:pgNumType w:fmt="decimal"/>
          <w:formProt w:val="false"/>
          <w:textDirection w:val="lrTb"/>
          <w:docGrid w:type="default" w:linePitch="360" w:charSpace="0"/>
        </w:sectPr>
        <w:pStyle w:val="Normal"/>
        <w:shd w:fill="FFFFFF" w:val="clear"/>
        <w:spacing w:lineRule="exact" w:line="250"/>
        <w:ind w:left="19" w:right="5" w:firstLine="226"/>
        <w:jc w:val="both"/>
        <w:rPr/>
      </w:pPr>
      <w:r>
        <w:rPr>
          <w:sz w:val="22"/>
          <w:szCs w:val="22"/>
        </w:rPr>
        <w:t>Winters balra pillantott. A 88-asok ekkor már valósággal szét</w:t>
        <w:softHyphen/>
        <w:t>tépték az 1. zászlóaljat. „Emberek röpködtek a levegőben - idéz</w:t>
        <w:softHyphen/>
        <w:t xml:space="preserve">te fel még mindig érezhető részvéttel Winters 1991-ben. - Sok evvel később a </w:t>
      </w:r>
      <w:r>
        <w:rPr>
          <w:i/>
          <w:iCs/>
          <w:sz w:val="22"/>
          <w:szCs w:val="22"/>
        </w:rPr>
        <w:t xml:space="preserve">Doktor Zsivágó </w:t>
      </w:r>
      <w:r>
        <w:rPr>
          <w:sz w:val="22"/>
          <w:szCs w:val="22"/>
        </w:rPr>
        <w:t>című filmben láttam egy jelene</w:t>
        <w:softHyphen/>
        <w:t>tet, amelyben a katonák éppen átvágnak egy hóval borított me</w:t>
        <w:softHyphen/>
        <w:t>zőn, amikor az erdő széléről beléjük ágyúznak. Ott is repültek a</w:t>
      </w:r>
    </w:p>
    <w:p>
      <w:pPr>
        <w:pStyle w:val="Normal"/>
        <w:shd w:fill="FFFFFF" w:val="clear"/>
        <w:spacing w:lineRule="exact" w:line="250"/>
        <w:ind w:left="10" w:right="24" w:hanging="0"/>
        <w:jc w:val="both"/>
        <w:rPr>
          <w:sz w:val="22"/>
          <w:szCs w:val="22"/>
        </w:rPr>
      </w:pPr>
      <w:r>
        <mc:AlternateContent>
          <mc:Choice Requires="wps">
            <w:drawing>
              <wp:anchor behindDoc="0" distT="0" distB="0" distL="114935" distR="114935" simplePos="0" locked="0" layoutInCell="0" allowOverlap="1" relativeHeight="15">
                <wp:simplePos x="0" y="0"/>
                <wp:positionH relativeFrom="margin">
                  <wp:posOffset>-478790</wp:posOffset>
                </wp:positionH>
                <wp:positionV relativeFrom="paragraph">
                  <wp:posOffset>4675505</wp:posOffset>
                </wp:positionV>
                <wp:extent cx="0" cy="969010"/>
                <wp:effectExtent l="1905" t="0" r="1905" b="0"/>
                <wp:wrapNone/>
                <wp:docPr id="14" name=""/>
                <a:graphic xmlns:a="http://schemas.openxmlformats.org/drawingml/2006/main">
                  <a:graphicData uri="http://schemas.microsoft.com/office/word/2010/wordprocessingShape">
                    <wps:wsp>
                      <wps:cNvSpPr/>
                      <wps:spPr>
                        <a:xfrm>
                          <a:off x="0" y="0"/>
                          <a:ext cx="0" cy="96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pt,368.15pt" to="-37.7pt,444.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35610</wp:posOffset>
                </wp:positionH>
                <wp:positionV relativeFrom="paragraph">
                  <wp:posOffset>670560</wp:posOffset>
                </wp:positionV>
                <wp:extent cx="0" cy="5200015"/>
                <wp:effectExtent l="1905" t="0" r="1905" b="0"/>
                <wp:wrapNone/>
                <wp:docPr id="15" name=""/>
                <a:graphic xmlns:a="http://schemas.openxmlformats.org/drawingml/2006/main">
                  <a:graphicData uri="http://schemas.microsoft.com/office/word/2010/wordprocessingShape">
                    <wps:wsp>
                      <wps:cNvSpPr/>
                      <wps:spPr>
                        <a:xfrm>
                          <a:off x="0" y="0"/>
                          <a:ext cx="0" cy="519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pt,52.8pt" to="-34.3pt,462.2pt" stroked="t" o:allowincell="f" style="position:absolute;mso-position-horizontal-relative:margin">
                <v:stroke color="black" weight="3240" joinstyle="miter" endcap="flat"/>
                <v:fill o:detectmouseclick="t" on="false"/>
                <w10:wrap type="none"/>
              </v:line>
            </w:pict>
          </mc:Fallback>
        </mc:AlternateContent>
      </w:r>
      <w:r>
        <w:rPr>
          <w:sz w:val="22"/>
          <w:szCs w:val="22"/>
        </w:rPr>
        <w:t>katonák a becsapódások nyomán, s én tudtam, ez a jelenetsor bizony nagyon is hasonlít a valóságra."</w:t>
      </w:r>
    </w:p>
    <w:p>
      <w:pPr>
        <w:pStyle w:val="Normal"/>
        <w:shd w:fill="FFFFFF" w:val="clear"/>
        <w:spacing w:lineRule="exact" w:line="250"/>
        <w:ind w:right="19" w:firstLine="206"/>
        <w:jc w:val="both"/>
        <w:rPr>
          <w:sz w:val="22"/>
          <w:szCs w:val="22"/>
        </w:rPr>
      </w:pPr>
      <w:r>
        <w:rPr>
          <w:sz w:val="22"/>
          <w:szCs w:val="22"/>
        </w:rPr>
        <w:t>Az Easy századnak is megvolt a maga baja. Őket kinn a nyílt terepen akkor kezdték lőni a noville-i géppuskások, amikor egy éren átvetett keskeny palló amúgy is lelassította a haladásukat. A géppuskatűz viszonzására Speirs felállíttatott kettőt a saját gép</w:t>
        <w:softHyphen/>
        <w:t>puskáiból. Valahányszor az amerikai géppuskások belefogtak egy-egy sorozatba akkor mindig átrohant egy újabb nyolc-tíz főnyi csoport a patak túlpartjára.</w:t>
      </w:r>
    </w:p>
    <w:p>
      <w:pPr>
        <w:pStyle w:val="Normal"/>
        <w:shd w:fill="FFFFFF" w:val="clear"/>
        <w:spacing w:lineRule="exact" w:line="250"/>
        <w:ind w:firstLine="197"/>
        <w:jc w:val="both"/>
        <w:rPr/>
      </w:pPr>
      <w:r>
        <w:rPr>
          <w:sz w:val="22"/>
          <w:szCs w:val="22"/>
        </w:rPr>
        <w:t>A vízfolyás egyébként olyan keskeny volt, hogy a legtöbben át is ugorhatták, ám Tony Garcia közlegény, aki külön lőszereszsákban hat aknagránátot is cipelt magával, belepottyant. Bőrig átázott. Úgy emlékszik, mire társaival elérte Noville peremét „a ruhám megfagyott, ha léptem egyet, hangosan ropogott. Viszont ez a balszerencse mentett meg attól, hogy egész éjjelre kiküldjenek azzal a járőrrel, amelyik az egyik saját egységünk elé indult. A szakasz őrmestere közölte, minden mozdulatom Berlinig hal</w:t>
        <w:softHyphen/>
        <w:t>latszik, maradjak veszteg, ne menjek sehova."</w:t>
      </w:r>
      <w:r>
        <w:rPr>
          <w:sz w:val="22"/>
          <w:szCs w:val="22"/>
          <w:vertAlign w:val="superscript"/>
        </w:rPr>
        <w:t>1</w:t>
      </w:r>
    </w:p>
    <w:p>
      <w:pPr>
        <w:pStyle w:val="Normal"/>
        <w:shd w:fill="FFFFFF" w:val="clear"/>
        <w:spacing w:lineRule="exact" w:line="250" w:before="5" w:after="0"/>
        <w:ind w:left="10" w:right="14" w:firstLine="226"/>
        <w:jc w:val="both"/>
        <w:rPr>
          <w:sz w:val="22"/>
          <w:szCs w:val="22"/>
        </w:rPr>
      </w:pPr>
      <w:r>
        <w:rPr>
          <w:sz w:val="22"/>
          <w:szCs w:val="22"/>
        </w:rPr>
        <w:t>Délután 15:30-ra a 2. zászlóalj teljes egészében átjutott a nyílt terepen, és behúzódott a dombhát fedezékébe. Mire lement a nap, az ejtőernyősök előredolgozták magukat a Cobru délkeleti sarkán húzódó vízmosásig.</w:t>
      </w:r>
    </w:p>
    <w:p>
      <w:pPr>
        <w:pStyle w:val="Normal"/>
        <w:shd w:fill="FFFFFF" w:val="clear"/>
        <w:spacing w:lineRule="exact" w:line="250"/>
        <w:ind w:right="14" w:firstLine="211"/>
        <w:jc w:val="both"/>
        <w:rPr/>
      </w:pPr>
      <w:r>
        <w:rPr>
          <w:sz w:val="22"/>
          <w:szCs w:val="22"/>
        </w:rPr>
        <w:t>Speirs haditanácsot tartott a tisztjeivel és Lipton törzsőrmes</w:t>
        <w:softHyphen/>
      </w:r>
      <w:r>
        <w:rPr>
          <w:spacing w:val="20"/>
          <w:sz w:val="22"/>
          <w:szCs w:val="22"/>
        </w:rPr>
        <w:t>terrel.</w:t>
      </w:r>
      <w:r>
        <w:rPr>
          <w:sz w:val="22"/>
          <w:szCs w:val="22"/>
        </w:rPr>
        <w:t xml:space="preserve"> Ismertette a másnap reggeli roham tervét – végig a vízmo</w:t>
        <w:softHyphen/>
        <w:t>sáson egészen Noville-ig - a bal szárnyon a 2., a jobb szányon a 3. szakasszal. Állítólag saját tankok is érkeznek majd a támo</w:t>
        <w:softHyphen/>
        <w:t>gatásukra a jobb szárnyon, a Foy-Noville országúton. Az eliga</w:t>
        <w:softHyphen/>
        <w:t>zítás után Speirs utasította Liptont, hogy ő vezesse támadásra a 2. szakaszt.</w:t>
      </w:r>
    </w:p>
    <w:p>
      <w:pPr>
        <w:pStyle w:val="Normal"/>
        <w:shd w:fill="FFFFFF" w:val="clear"/>
        <w:spacing w:lineRule="exact" w:line="250"/>
        <w:ind w:left="24" w:right="19" w:firstLine="211"/>
        <w:jc w:val="both"/>
        <w:rPr>
          <w:sz w:val="22"/>
          <w:szCs w:val="22"/>
        </w:rPr>
      </w:pPr>
      <w:r>
        <w:rPr>
          <w:sz w:val="22"/>
          <w:szCs w:val="22"/>
        </w:rPr>
        <w:t>Lipton összerántotta a 2. szakaszt, hogy eligazítsa az embere</w:t>
        <w:softHyphen/>
        <w:t>it. Winters kicsit odébb állt és hallgatta a törzsőrmestert. Lipton</w:t>
      </w:r>
    </w:p>
    <w:p>
      <w:pPr>
        <w:sectPr>
          <w:type w:val="nextPage"/>
          <w:pgSz w:w="8391" w:h="11906"/>
          <w:pgMar w:left="1313" w:right="761" w:gutter="0" w:header="0" w:top="1032" w:footer="0" w:bottom="360"/>
          <w:pgNumType w:fmt="decimal"/>
          <w:formProt w:val="false"/>
          <w:textDirection w:val="lrTb"/>
          <w:docGrid w:type="default" w:linePitch="360" w:charSpace="0"/>
        </w:sectPr>
        <w:pStyle w:val="Normal"/>
        <w:shd w:fill="FFFFFF" w:val="clear"/>
        <w:spacing w:lineRule="exact" w:line="211" w:before="504" w:after="0"/>
        <w:ind w:left="14" w:right="5" w:firstLine="235"/>
        <w:jc w:val="both"/>
        <w:rPr/>
      </w:pPr>
      <w:r>
        <w:rPr>
          <w:sz w:val="18"/>
          <w:szCs w:val="18"/>
          <w:vertAlign w:val="superscript"/>
        </w:rPr>
        <w:t xml:space="preserve">1 </w:t>
      </w:r>
      <w:r>
        <w:rPr>
          <w:sz w:val="18"/>
          <w:szCs w:val="18"/>
        </w:rPr>
        <w:t xml:space="preserve">Garcia egy másik emléket is őriz arról a napról: ,,Sok minden történt aznap, de abból, amit átéltem, engem az rázott meg leginkább, amikor egy nyomorult lovat </w:t>
      </w:r>
      <w:r>
        <w:rPr>
          <w:spacing w:val="23"/>
          <w:sz w:val="18"/>
          <w:szCs w:val="18"/>
        </w:rPr>
        <w:t>láttam</w:t>
      </w:r>
      <w:r>
        <w:rPr>
          <w:sz w:val="18"/>
          <w:szCs w:val="18"/>
        </w:rPr>
        <w:t xml:space="preserve"> tüzérségi repesz által szétroncsolt mellső lábbal ácsorogni a hóban. Az egyik altisztünk irgalomból néhány golyót eresztett a ló fejébe, hogy megszabadítsa a kínjaitól. Az a brutalitás is elég tragikus, amit egyik ember képes a másikra zúdítani, de még tragikusabb látni, hogy közben mellesleg mit művelünk az ártatlan állatokkal."</w:t>
      </w:r>
    </w:p>
    <w:p>
      <w:pPr>
        <w:pStyle w:val="Normal"/>
        <w:shd w:fill="FFFFFF" w:val="clear"/>
        <w:spacing w:lineRule="exact" w:line="250"/>
        <w:ind w:right="5" w:hanging="0"/>
        <w:jc w:val="both"/>
        <w:rPr>
          <w:sz w:val="22"/>
          <w:szCs w:val="22"/>
        </w:rPr>
      </w:pPr>
      <w:r>
        <w:rPr>
          <w:sz w:val="22"/>
          <w:szCs w:val="22"/>
        </w:rPr>
        <w:t>elmondta, a városig nagyjából 800 métert kell megtenniük. Fi</w:t>
        <w:softHyphen/>
        <w:t>gyelmeztetett mindenkit, hogy minél rövidebb időt töltsenek az úton és igyekezzenek gyorsan beérni a házak viszonylagos biz</w:t>
        <w:softHyphen/>
        <w:t>tonságot nyújtó falaihoz. Ha odaértek, azonnal álljanak párok</w:t>
        <w:softHyphen/>
        <w:t>ba és kezdjenek hozzá kézigránáttal és puskatűzzel az épületek megtisztításához! Az aknavetősöket figyelmeztette, az ö dolguk a német támpontok tűzzel való lefogása. A géppuskásokra a pus</w:t>
        <w:softHyphen/>
        <w:t>kások közvetlen támogatását bízta a szokásos, ezerszer gyako</w:t>
        <w:softHyphen/>
        <w:t>rolt módon: gyorsan, de jól válasszanak tüzelőállást és onnan lőjenek folyamatos, a tisztogatókkal együtt haladó tűzfedezetet. Általában mindenkinek szólt Liptonnak az a figyelmeztetése, hogy soha semmiért se verődjenek csoportba! Winters utóbb is csak annyit tudott hozzátenni, hogy a távolság inkább 1000 és nem 800 méter a megindulóállástól a célig.</w:t>
      </w:r>
    </w:p>
    <w:p>
      <w:pPr>
        <w:pStyle w:val="Normal"/>
        <w:shd w:fill="FFFFFF" w:val="clear"/>
        <w:spacing w:lineRule="exact" w:line="250"/>
        <w:ind w:left="14" w:right="5" w:firstLine="216"/>
        <w:jc w:val="both"/>
        <w:rPr>
          <w:sz w:val="22"/>
          <w:szCs w:val="22"/>
        </w:rPr>
      </w:pPr>
      <w:r>
        <w:rPr>
          <w:sz w:val="22"/>
          <w:szCs w:val="22"/>
        </w:rPr>
        <w:t>Az eligazítás végén a távolban harckocsimotorok bőgtek fel, majd tankok jövés-menésének jellegzetes zaja hallatszott. Lehe</w:t>
        <w:softHyphen/>
        <w:t>tetlen volt megállapítani, hogy a német páncélosok vonulnak ki Noville-ból vagy az amerikaiak közelednek a Foy-Noville ország</w:t>
        <w:softHyphen/>
        <w:t>úton.</w:t>
      </w:r>
    </w:p>
    <w:p>
      <w:pPr>
        <w:pStyle w:val="Normal"/>
        <w:shd w:fill="FFFFFF" w:val="clear"/>
        <w:spacing w:lineRule="exact" w:line="250"/>
        <w:ind w:left="5" w:firstLine="192"/>
        <w:jc w:val="both"/>
        <w:rPr/>
      </w:pPr>
      <w:r>
        <w:rPr>
          <w:sz w:val="22"/>
          <w:szCs w:val="22"/>
        </w:rPr>
        <w:t>Winters élete leghidegebb éjszakájaként emlékszik a január 14-ről 15-re virradó éjszakára. Menedék szinte egyáltalán nem kínálkozott, csak a sekély, hevenyészett gödrökbe húzódhattak az ejtőernyősök. Mire Cobru alá értek, mindenki alaposan meg</w:t>
        <w:softHyphen/>
        <w:t>izzadt, majd végigvacogták az egész éjszakát. Aki megpróbált le</w:t>
        <w:softHyphen/>
        <w:t>feküdni és aludni, az kisvártatva saját egész testét rázó vacogására ébredt, zizegősre fagyott egyenruhában. A legtöbben inkább lemondtak az alvásról. A katonák olyannyira szenvedtek, hogy Winters már az éjszakai támadást is komolyan fontolgatta. Vé</w:t>
        <w:softHyphen/>
        <w:t>gül lemondott erről a megoldásról, mert nem akarta, hogy a zűr</w:t>
        <w:softHyphen/>
        <w:t>zavarban egymásra lőjenek a 2. zászlóalj alegységei.</w:t>
      </w:r>
    </w:p>
    <w:p>
      <w:pPr>
        <w:sectPr>
          <w:type w:val="nextPage"/>
          <w:pgSz w:w="8391" w:h="11906"/>
          <w:pgMar w:left="1134" w:right="950" w:gutter="0" w:header="0" w:top="1022" w:footer="0" w:bottom="360"/>
          <w:pgNumType w:fmt="decimal"/>
          <w:formProt w:val="false"/>
          <w:textDirection w:val="lrTb"/>
          <w:docGrid w:type="default" w:linePitch="360" w:charSpace="0"/>
        </w:sectPr>
        <w:pStyle w:val="Normal"/>
        <w:shd w:fill="FFFFFF" w:val="clear"/>
        <w:spacing w:lineRule="exact" w:line="250"/>
        <w:ind w:left="5" w:firstLine="221"/>
        <w:jc w:val="both"/>
        <w:rPr/>
      </w:pPr>
      <w:r>
        <w:rPr>
          <w:sz w:val="22"/>
          <w:szCs w:val="22"/>
        </w:rPr>
        <w:t>Liptont nyugtalanította, hogy a terep és az ellenség alapos is</w:t>
        <w:softHyphen/>
        <w:t>merete nélkül viszi rohamra a 2. szakaszt, s ezért elhatározta, rádiósával kettesben felderítik a pillanatnyi helyzetet Noville-ban. A két férfi elért egy pajtát a városka szélén, beosont a hátsó ajtón és eltapogatóztak az elsőig, ami már a főúttal határos udvarra nyílt. Mindenütt csend honolt. Lipton rádión jelentette Speirs főhadnagynak, hogy hol van, és engedélyt kért a város felderíté</w:t>
        <w:softHyphen/>
        <w:t>sére. Azt is közölte, hogy néhány Sherman harckocsit lát maga előtt és érdeklődött, nem lehetséges-e, hogy az amerikai páncé-</w:t>
      </w:r>
    </w:p>
    <w:p>
      <w:pPr>
        <w:pStyle w:val="Normal"/>
        <w:shd w:fill="FFFFFF" w:val="clear"/>
        <w:spacing w:lineRule="exact" w:line="250"/>
        <w:ind w:left="5" w:right="24" w:hanging="0"/>
        <w:jc w:val="both"/>
        <w:rPr>
          <w:sz w:val="22"/>
          <w:szCs w:val="22"/>
        </w:rPr>
      </w:pPr>
      <w:r>
        <mc:AlternateContent>
          <mc:Choice Requires="wps">
            <w:drawing>
              <wp:anchor behindDoc="0" distT="0" distB="0" distL="114935" distR="114935" simplePos="0" locked="0" layoutInCell="0" allowOverlap="1" relativeHeight="17">
                <wp:simplePos x="0" y="0"/>
                <wp:positionH relativeFrom="margin">
                  <wp:posOffset>-399415</wp:posOffset>
                </wp:positionH>
                <wp:positionV relativeFrom="paragraph">
                  <wp:posOffset>1350010</wp:posOffset>
                </wp:positionV>
                <wp:extent cx="0" cy="381000"/>
                <wp:effectExtent l="1905" t="0" r="1905" b="0"/>
                <wp:wrapNone/>
                <wp:docPr id="16"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5pt,106.3pt" to="-31.45pt,136.25pt" stroked="t" o:allowincell="f" style="position:absolute;mso-position-horizontal-relative:margin">
                <v:stroke color="black" weight="3240" joinstyle="miter" endcap="flat"/>
                <v:fill o:detectmouseclick="t" on="false"/>
                <w10:wrap type="none"/>
              </v:line>
            </w:pict>
          </mc:Fallback>
        </mc:AlternateContent>
      </w:r>
      <w:r>
        <w:rPr>
          <w:sz w:val="22"/>
          <w:szCs w:val="22"/>
        </w:rPr>
        <w:t>losok már elfoglalták a települést csak az Easy még nem tud róla. Speirs nem tudta, és kérte Liptont, alaposan nézzen körül.</w:t>
      </w:r>
    </w:p>
    <w:p>
      <w:pPr>
        <w:pStyle w:val="Normal"/>
        <w:shd w:fill="FFFFFF" w:val="clear"/>
        <w:spacing w:lineRule="exact" w:line="254"/>
        <w:ind w:right="14" w:firstLine="226"/>
        <w:jc w:val="both"/>
        <w:rPr>
          <w:sz w:val="22"/>
          <w:szCs w:val="22"/>
        </w:rPr>
      </w:pPr>
      <w:r>
        <w:rPr>
          <w:sz w:val="22"/>
          <w:szCs w:val="22"/>
        </w:rPr>
        <w:t>Lipton nesztelenül odaosont a tankokhoz. Kilőtt Shermanek voltak. Amerikai katonák megfagyott holttestei hevertek körü</w:t>
        <w:softHyphen/>
        <w:t>löttük szanaszét. Majdnem egy hónappal korábban hagyták ott őket, amikor a Desobry harccsoport maradéka december 20-án kiürítette Noville-t. A várost még mindig a németek tartották. Lipton és a rádiósa csendesen visszahúzódott.</w:t>
      </w:r>
    </w:p>
    <w:p>
      <w:pPr>
        <w:pStyle w:val="Normal"/>
        <w:shd w:fill="FFFFFF" w:val="clear"/>
        <w:spacing w:lineRule="exact" w:line="250" w:before="499" w:after="0"/>
        <w:ind w:left="5" w:right="10" w:firstLine="206"/>
        <w:jc w:val="both"/>
        <w:rPr>
          <w:sz w:val="22"/>
          <w:szCs w:val="22"/>
        </w:rPr>
      </w:pPr>
      <w:r>
        <w:rPr>
          <w:sz w:val="22"/>
          <w:szCs w:val="22"/>
        </w:rPr>
        <w:t>A rohamot január 15-én napkeltekor indították meg. A néme</w:t>
        <w:softHyphen/>
        <w:t>tek ellenálltak, különösen a 3. szakasz ütközött heves ellenállás</w:t>
        <w:softHyphen/>
        <w:t>ba az országút jobb oldalán. A 2. szakasz gyorsan bejutott Noville közepéig, egészen a kiégett Sherman harckocsikig. A 3. szakasz bevette magát egy leégett romházba, ott vették rádión a figyelmez</w:t>
        <w:softHyphen/>
        <w:t>tetést: „Saját páncélosok a jobb szárnyon".</w:t>
      </w:r>
    </w:p>
    <w:p>
      <w:pPr>
        <w:pStyle w:val="Normal"/>
        <w:shd w:fill="FFFFFF" w:val="clear"/>
        <w:spacing w:lineRule="exact" w:line="250"/>
        <w:ind w:left="5" w:firstLine="226"/>
        <w:jc w:val="both"/>
        <w:rPr>
          <w:sz w:val="22"/>
          <w:szCs w:val="22"/>
        </w:rPr>
      </w:pPr>
      <w:r>
        <w:rPr>
          <w:sz w:val="22"/>
          <w:szCs w:val="22"/>
        </w:rPr>
        <w:t>Shames hadnagy és Alley őrmester éppen nyugtázta az adást, amikor lánctalpcsikorgást és motorbőgést hallott a ház elől. Alley szerette volna mozgásban tartani a támadást, tehát közölte Shamesszel, kimegy és beszél ezekkel a harckocsizókkal. Shames úgy döntött, vele tart. Elhaladtak több kiégett épület mellett, majd a sarkon kifordultak a főútra. Előttük, két épület között, orrát félig kidugva ott állt a keresett harckocsi.</w:t>
      </w:r>
    </w:p>
    <w:p>
      <w:pPr>
        <w:pStyle w:val="Normal"/>
        <w:shd w:fill="FFFFFF" w:val="clear"/>
        <w:spacing w:lineRule="exact" w:line="250"/>
        <w:ind w:left="5" w:right="10" w:firstLine="206"/>
        <w:jc w:val="both"/>
        <w:rPr>
          <w:sz w:val="22"/>
          <w:szCs w:val="22"/>
        </w:rPr>
      </w:pPr>
      <w:r>
        <w:rPr>
          <w:sz w:val="22"/>
          <w:szCs w:val="22"/>
        </w:rPr>
        <w:t>Alley oldalról ment oda a páncéloshoz. Annak parancsnoka a toronyban állt, de az ellenkező irányba nézett, s ezért az őrmes</w:t>
        <w:softHyphen/>
        <w:t>ter a motort túlharsogva elordította magát: „Fordulj már erre!" A harckocsi parancsnoka oda is fordult, s Alley ekkor döbbent rá, hogy egy német tankot nézett amerikainak. A német elkáromkodta magát, eltűnt a búvónyílásában és már fordította is a tor</w:t>
        <w:softHyphen/>
        <w:t>nyot Alley és Shames felé.</w:t>
      </w:r>
    </w:p>
    <w:p>
      <w:pPr>
        <w:pStyle w:val="Normal"/>
        <w:shd w:fill="FFFFFF" w:val="clear"/>
        <w:spacing w:lineRule="exact" w:line="250"/>
        <w:ind w:left="5" w:right="5" w:firstLine="221"/>
        <w:jc w:val="both"/>
        <w:rPr/>
      </w:pPr>
      <w:r>
        <w:rPr>
          <w:sz w:val="22"/>
          <w:szCs w:val="22"/>
        </w:rPr>
        <w:t>Ők ketten egy szót sem szóltak, csak repülőrajttal futni kezd</w:t>
        <w:softHyphen/>
        <w:t>tek, de olyan gyorsan, hogy a havat felrúgták a harckocsi tornyá</w:t>
        <w:softHyphen/>
        <w:t>ig. A tank követte őket. A két amerikai befordult a sarkon. Shames meglátott egy nyitott ablakot és fejjel előre bevetődött rajta. Alley túlszaladt három méterrel és ő meg egy ajtón ugrott be, tüzelésre készen tartott puskával, mert tudta, a német páncélosok nem</w:t>
        <w:softHyphen/>
        <w:t>igen járkálnak fedező gyalogosok nélkül.</w:t>
      </w:r>
    </w:p>
    <w:p>
      <w:pPr>
        <w:sectPr>
          <w:type w:val="nextPage"/>
          <w:pgSz w:w="8391" w:h="11906"/>
          <w:pgMar w:left="1263" w:right="816" w:gutter="0" w:header="0" w:top="1037" w:footer="0" w:bottom="360"/>
          <w:pgNumType w:fmt="decimal"/>
          <w:formProt w:val="false"/>
          <w:textDirection w:val="lrTb"/>
          <w:docGrid w:type="default" w:linePitch="360" w:charSpace="0"/>
        </w:sectPr>
        <w:pStyle w:val="Normal"/>
        <w:shd w:fill="FFFFFF" w:val="clear"/>
        <w:spacing w:lineRule="exact" w:line="250"/>
        <w:ind w:left="10" w:right="14" w:firstLine="206"/>
        <w:jc w:val="both"/>
        <w:rPr>
          <w:sz w:val="22"/>
          <w:szCs w:val="22"/>
        </w:rPr>
      </w:pPr>
      <w:r>
        <w:rPr>
          <w:sz w:val="22"/>
          <w:szCs w:val="22"/>
        </w:rPr>
        <w:t>A harckocsi is befordult a sarkon, elhajtott Shames és Alley mellett, és odáig gördült, ahol a roncs Shermanek mellett a 2. sza-</w:t>
      </w:r>
    </w:p>
    <w:p>
      <w:pPr>
        <w:pStyle w:val="Normal"/>
        <w:shd w:fill="FFFFFF" w:val="clear"/>
        <w:spacing w:lineRule="exact" w:line="254"/>
        <w:jc w:val="both"/>
        <w:rPr>
          <w:sz w:val="22"/>
          <w:szCs w:val="22"/>
        </w:rPr>
      </w:pPr>
      <w:r>
        <w:rPr>
          <w:sz w:val="22"/>
          <w:szCs w:val="22"/>
        </w:rPr>
        <w:t>kasz éppen a házakat tisztogatta. Lipton és a katonái hirtelenjé</w:t>
        <w:softHyphen/>
        <w:t>ben a kiégett amerikai tankok alá és a masszívabb falmaradvá</w:t>
        <w:softHyphen/>
        <w:t>nyok mögé bújtak. A német tank megállt, tornyát mozgatva cél</w:t>
        <w:softHyphen/>
        <w:t>zott és minden egyszer már kilőtt amerikai tankba belelőtt még egyet, nehogy valaki őt lője oldalba azoknak az ágyújával, amikor elhalad mellettük. Liptonéknak hajmeresztő élményben volt ré</w:t>
        <w:softHyphen/>
        <w:t>szük: „Amikor a gránátok a Shermanbe csapódtak, mi alatta azt éreztük, hogy a roncs vagy harminc centire felugrik a levegőbe".</w:t>
      </w:r>
    </w:p>
    <w:p>
      <w:pPr>
        <w:pStyle w:val="Normal"/>
        <w:shd w:fill="FFFFFF" w:val="clear"/>
        <w:spacing w:lineRule="exact" w:line="254"/>
        <w:ind w:left="10" w:right="14" w:firstLine="216"/>
        <w:jc w:val="both"/>
        <w:rPr>
          <w:sz w:val="22"/>
          <w:szCs w:val="22"/>
        </w:rPr>
      </w:pPr>
      <w:r>
        <w:rPr>
          <w:sz w:val="22"/>
          <w:szCs w:val="22"/>
        </w:rPr>
        <w:t>A német páncélos ezek után kidübörgött a városkából, észak</w:t>
        <w:softHyphen/>
        <w:t>nak, a biztonság felé. Egy P-47 vadászgép észrevette, meggép</w:t>
        <w:softHyphen/>
        <w:t>puskázta és ledobott rá egy bombát, ami elpusztította.</w:t>
      </w:r>
    </w:p>
    <w:p>
      <w:pPr>
        <w:pStyle w:val="Normal"/>
        <w:shd w:fill="FFFFFF" w:val="clear"/>
        <w:spacing w:lineRule="exact" w:line="254"/>
        <w:ind w:left="10" w:right="10" w:firstLine="216"/>
        <w:jc w:val="both"/>
        <w:rPr>
          <w:sz w:val="22"/>
          <w:szCs w:val="22"/>
        </w:rPr>
      </w:pPr>
      <w:r>
        <w:rPr>
          <w:sz w:val="22"/>
          <w:szCs w:val="22"/>
        </w:rPr>
        <w:t>Alley Shames keresésére indult, mert nyögést és segélykiáltá</w:t>
        <w:softHyphen/>
        <w:t>sokat hallott. Amikor odaért az ablakhoz, amelyen a hadnagy bevetődött, benézett és elröhögte magát. Elöljáróját ágyrugók, matracok és mindenféle bútor kusza halmazába gabalyodva ta</w:t>
        <w:softHyphen/>
        <w:t>lálta, lenn, abban a pincében, ami az utcáról nem látszott.</w:t>
      </w:r>
    </w:p>
    <w:p>
      <w:pPr>
        <w:pStyle w:val="Normal"/>
        <w:shd w:fill="FFFFFF" w:val="clear"/>
        <w:spacing w:lineRule="exact" w:line="250"/>
        <w:ind w:left="5" w:right="10" w:firstLine="221"/>
        <w:jc w:val="both"/>
        <w:rPr>
          <w:sz w:val="22"/>
          <w:szCs w:val="22"/>
        </w:rPr>
      </w:pPr>
      <w:r>
        <w:rPr>
          <w:sz w:val="22"/>
          <w:szCs w:val="22"/>
        </w:rPr>
        <w:t>Délre a 2. zászlóalj szilárdan tartotta egész Noville-t és heve</w:t>
        <w:softHyphen/>
        <w:t>nyészett védelmet épített ki a város szélén. A kis település és a környező dombok december 20. óta jelentettek hadműveleti célt a 101. hadosztálynak. Most végleg amerikai kézre kerültek.</w:t>
      </w:r>
    </w:p>
    <w:p>
      <w:pPr>
        <w:pStyle w:val="Normal"/>
        <w:shd w:fill="FFFFFF" w:val="clear"/>
        <w:spacing w:lineRule="exact" w:line="250" w:before="504" w:after="0"/>
        <w:ind w:left="5" w:firstLine="221"/>
        <w:jc w:val="both"/>
        <w:rPr/>
      </w:pPr>
      <w:r>
        <w:rPr>
          <w:sz w:val="22"/>
          <w:szCs w:val="22"/>
        </w:rPr>
        <w:t>„</w:t>
      </w:r>
      <w:r>
        <w:rPr>
          <w:sz w:val="22"/>
          <w:szCs w:val="22"/>
        </w:rPr>
        <w:t>Szinte az első Bastogne-nál töltött óráinktól kezdve a Foy előtt húzódó állásainkból északra néztünk, Noville felé - írta nekem Lipton -, és elhitettük magunkkal, hogy az a kisváros lesz a mi végső hadicélunk a bastogne-i hadjáratban". Nem így történt, még egy támadás várt a zászlóaljra: Taylor tábornok továbbküldte őket Houffalize felé, hogy tisztítsák meg Rachamps községet.</w:t>
      </w:r>
    </w:p>
    <w:p>
      <w:pPr>
        <w:sectPr>
          <w:type w:val="nextPage"/>
          <w:pgSz w:w="8391" w:h="11906"/>
          <w:pgMar w:left="1236" w:right="847" w:gutter="0" w:header="0" w:top="1137" w:footer="0" w:bottom="360"/>
          <w:pgNumType w:fmt="decimal"/>
          <w:formProt w:val="false"/>
          <w:textDirection w:val="lrTb"/>
          <w:docGrid w:type="default" w:linePitch="360" w:charSpace="0"/>
        </w:sectPr>
        <w:pStyle w:val="Normal"/>
        <w:shd w:fill="FFFFFF" w:val="clear"/>
        <w:spacing w:lineRule="exact" w:line="250"/>
        <w:ind w:left="10" w:right="10" w:firstLine="235"/>
        <w:jc w:val="both"/>
        <w:rPr/>
      </w:pPr>
      <w:r>
        <w:rPr>
          <w:sz w:val="22"/>
          <w:szCs w:val="22"/>
        </w:rPr>
        <w:t>Rachamps a főúttól távolabb, jobbra, azaz keletre feküdt, rá</w:t>
        <w:softHyphen/>
        <w:t>adásul egy völgy alján. A hóval borított domboldalak minden irány</w:t>
        <w:softHyphen/>
        <w:t>ból a falu felé lejtettek, olyan volt ezen a terepen támadni, mintha egy csésze belső oldalán csorogtak volna le az aljára. A 2. zászlóalj a déli és délkeleti oldalról, az 1. zászlóalj az északiról ereszkedett le a faluba. A katonák kellő távközzel bontakoztak szét és egyen</w:t>
        <w:softHyphen/>
        <w:t>letes tempóban nyomultak előre. A németek csak gyönge ellenál</w:t>
        <w:softHyphen/>
        <w:t>lást fejtettek ki, főleg a tüzérségük lőtt, fehér foszforos gránátok</w:t>
        <w:softHyphen/>
        <w:t>kal. Amikor azután az 506. ejtőernyősezred gyalogosai elérték Rachamps első épületeit, a német védők zöme elmenekült. Amint</w:t>
      </w:r>
    </w:p>
    <w:p>
      <w:pPr>
        <w:pStyle w:val="Normal"/>
        <w:shd w:fill="FFFFFF" w:val="clear"/>
        <w:spacing w:lineRule="exact" w:line="250"/>
        <w:ind w:left="10" w:right="14" w:hanging="0"/>
        <w:jc w:val="both"/>
        <w:rPr/>
      </w:pPr>
      <w:r>
        <mc:AlternateContent>
          <mc:Choice Requires="wps">
            <w:drawing>
              <wp:anchor behindDoc="0" distT="0" distB="0" distL="114935" distR="114935" simplePos="0" locked="0" layoutInCell="0" allowOverlap="1" relativeHeight="18">
                <wp:simplePos x="0" y="0"/>
                <wp:positionH relativeFrom="margin">
                  <wp:posOffset>-405130</wp:posOffset>
                </wp:positionH>
                <wp:positionV relativeFrom="paragraph">
                  <wp:posOffset>88265</wp:posOffset>
                </wp:positionV>
                <wp:extent cx="0" cy="548640"/>
                <wp:effectExtent l="1905" t="0" r="1905" b="0"/>
                <wp:wrapNone/>
                <wp:docPr id="17"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6.95pt" to="-31.9pt,50.1pt" stroked="t" o:allowincell="f" style="position:absolute;mso-position-horizontal-relative:margin">
                <v:stroke color="black" weight="3240" joinstyle="miter" endcap="flat"/>
                <v:fill o:detectmouseclick="t" on="false"/>
                <w10:wrap type="none"/>
              </v:line>
            </w:pict>
          </mc:Fallback>
        </mc:AlternateContent>
      </w:r>
      <w:r>
        <w:rPr>
          <w:sz w:val="22"/>
          <w:szCs w:val="22"/>
        </w:rPr>
        <w:t>az amerikaiak beértek az utcákba, a német tüzérség áthelyezte tüzét a domboldalakról magára a községre.</w:t>
      </w:r>
    </w:p>
    <w:p>
      <w:pPr>
        <w:pStyle w:val="Normal"/>
        <w:shd w:fill="FFFFFF" w:val="clear"/>
        <w:spacing w:lineRule="exact" w:line="250"/>
        <w:ind w:right="14" w:firstLine="216"/>
        <w:jc w:val="both"/>
        <w:rPr/>
      </w:pPr>
      <w:r>
        <w:rPr>
          <w:sz w:val="22"/>
          <w:szCs w:val="22"/>
        </w:rPr>
        <w:t>Earl Hale őrmester az elsők között ért be a faluba. Liebgott közlegénnyel a gránátzápor elől beugrottak egy kőfalú pajtába, ahol megleptek és foglyul ejtettek hat SS-tisztet. Hale szorosan egymás mellé sorakoztatta őket és közölte, ha ő és Liebgott eset</w:t>
        <w:softHyphen/>
        <w:t>leg meghalna, akkor magukkal viszik foglyaikat is. Hogy jobban értsék az érvelését, Hale a géppisztolyát állandóan a tisztekre szegezve tartotta.</w:t>
      </w:r>
    </w:p>
    <w:p>
      <w:pPr>
        <w:pStyle w:val="Normal"/>
        <w:shd w:fill="FFFFFF" w:val="clear"/>
        <w:spacing w:lineRule="exact" w:line="250"/>
        <w:ind w:left="5" w:firstLine="221"/>
        <w:jc w:val="both"/>
        <w:rPr/>
      </w:pPr>
      <w:r>
        <w:rPr>
          <w:sz w:val="22"/>
          <w:szCs w:val="22"/>
        </w:rPr>
        <w:t>Odakinn gránát robbant. Hale az ajtónál állt, eltalálta egy re</w:t>
        <w:softHyphen/>
        <w:t>peszdarab és a földre zuhant. Az egyik SS-tiszt a csizmája szá</w:t>
        <w:softHyphen/>
        <w:t>rából előrántotta a kését és megvágta Hale nyakát. Sem az ütő</w:t>
        <w:softHyphen/>
        <w:t>eret, sem a légcsövet nem sikerült elmetszenie, de a nyelőcsövet igen. Hale vére sugárban kezdett ömleni. Liebgott először a ké</w:t>
        <w:softHyphen/>
        <w:t>ses tisztet lőtte le, azután az összes többit is. Roe szanitéc be</w:t>
        <w:softHyphen/>
        <w:t>szórta Hale sebét szulfaporral, majd egy sebesültszállító dzsip elvitte az őrmestert Luxembourgba ahol egy csodálkozó orvos nagyjából összefoltozta, csak a nyelőcsöve maradt kicsit görbe. Hale különleges állapota miatt kapott egy orvosi igazolást is, amelyben mentesítették a nyakkendőviselés alól. (Később Hale őrmestert megállította az ilyesmin hírhedten könnyen feldühödő Patton tábornok és erős szavakkal felelősségre vonta, amiért nem viselte az előírásos kincstári nyakravalót. Hale diadalmasan mutatta fel pecsétes igazolását, s erre már Patton sem tudott mit mondani - pedig ez nagyon ritkán fordult elő vele.)</w:t>
      </w:r>
    </w:p>
    <w:p>
      <w:pPr>
        <w:sectPr>
          <w:type w:val="nextPage"/>
          <w:pgSz w:w="8391" w:h="11906"/>
          <w:pgMar w:left="1258" w:right="821" w:gutter="0" w:header="0" w:top="1032" w:footer="0" w:bottom="360"/>
          <w:pgNumType w:fmt="decimal"/>
          <w:formProt w:val="false"/>
          <w:textDirection w:val="lrTb"/>
          <w:docGrid w:type="default" w:linePitch="360" w:charSpace="0"/>
        </w:sectPr>
        <w:pStyle w:val="Normal"/>
        <w:shd w:fill="FFFFFF" w:val="clear"/>
        <w:spacing w:lineRule="exact" w:line="250" w:before="504" w:after="0"/>
        <w:ind w:left="5" w:firstLine="211"/>
        <w:jc w:val="both"/>
        <w:rPr>
          <w:sz w:val="22"/>
          <w:szCs w:val="22"/>
        </w:rPr>
      </w:pPr>
      <w:r>
        <w:rPr>
          <w:sz w:val="22"/>
          <w:szCs w:val="22"/>
        </w:rPr>
        <w:t>A Rachamps-nál elért könnyű győzelem megmutatta, mennyire maradéktalanul megnyerte a 101. légideszant-hadosztály a hat különféle elit német gyalogos- és páncéloshadosztállval vívott pár</w:t>
        <w:softHyphen/>
        <w:t>harcait. Az amerikaiak Bastogne körül sokkal nyomorúságosabb hónapot éltek át, mint a németek, akiknek végig nyitva állt és bő</w:t>
        <w:softHyphen/>
        <w:t>séges utánpótlást biztosított a hadtápvonaluk. A bekerített 101. hadosztály az első héten egyáltalán nem kapott semmit, de utána is szűkös anyagi ellátással kellett beérnie. Ezek a hetek tették iga</w:t>
        <w:softHyphen/>
        <w:t>zán próbára az elégtelenül táplált, szánalmasan felöltöztetett és gyengén felfegyverzett katonák lelki erejét. A háború ekkor mutat</w:t>
        <w:softHyphen/>
        <w:t>ta meg a legdurvább arcát, mindenki iszonyatos dolgokat élt meg és nagyon sokan túl sem élték ezeket az élményeket. A 10l-esek</w:t>
      </w:r>
    </w:p>
    <w:p>
      <w:pPr>
        <w:pStyle w:val="Normal"/>
        <w:shd w:fill="FFFFFF" w:val="clear"/>
        <w:spacing w:lineRule="exact" w:line="250"/>
        <w:ind w:left="5" w:right="10" w:hanging="0"/>
        <w:jc w:val="both"/>
        <w:rPr>
          <w:sz w:val="22"/>
          <w:szCs w:val="22"/>
        </w:rPr>
      </w:pPr>
      <w:r>
        <w:rPr>
          <w:sz w:val="22"/>
          <w:szCs w:val="22"/>
        </w:rPr>
        <w:t>éhesen, fázva, kevés és gyenge fegyverrel szálltak szembe a legkü</w:t>
        <w:softHyphen/>
        <w:t>lönb alakulatokkal, amelyeket a náci Németország a háborúnak ebben a szakaszában ki tudott állítani. A német hadsereg és a Waffen-SS Ardennekben bevetett csapatait tisztességesen élelmez</w:t>
        <w:softHyphen/>
        <w:t>ték, melegen felöltöztették és remekül felfegyverezték, ráadásul nyomasztó számszerű túlerőben is voltak a 101. hadosztályhoz képest.</w:t>
      </w:r>
    </w:p>
    <w:p>
      <w:pPr>
        <w:pStyle w:val="Normal"/>
        <w:shd w:fill="FFFFFF" w:val="clear"/>
        <w:spacing w:lineRule="exact" w:line="250"/>
        <w:ind w:firstLine="216"/>
        <w:jc w:val="both"/>
        <w:rPr/>
      </w:pPr>
      <w:r>
        <w:rPr>
          <w:sz w:val="22"/>
          <w:szCs w:val="22"/>
        </w:rPr>
        <w:t>Akkor és ott érkezett el a fegyverzet, az akarat, a nemzetek és a rendszerek végső összehasonlító próbája. A nácik a legjobbjaikat küldték az amerikaiak legjobbjai ellen, és minden körülmény a német félnek kedvezett. A 101. hadosztály nem egyszerűen kibír</w:t>
        <w:softHyphen/>
        <w:t>ta a próbatételt, hanem felülkerekedett. Megverni a németeket a második világháborúban nyugaton indított legnagyobb saját offenzívájuk során, ezt a vereséget átváltoztatni lehetőséggé, hogy Eisenhower szavai szerint „a Rajnától nyugatra öljék meg a né</w:t>
        <w:softHyphen/>
        <w:t>meteket", nos ez valóban kiemelkedő katonai teljesítmény volt. Az amerikaiak megszerezték az erkölcsi fölényt a németekkel szem</w:t>
        <w:softHyphen/>
        <w:t>ben. Ez a diadal nem a fegyverzetük minőségi vagy mennyiségi fölényén alapult, hanem a csapatmunkán, az összehangoltságon és a vezetés magas színvonalán. Az Ike főhadiszállásáról az E szá</w:t>
        <w:softHyphen/>
        <w:t>zadig vezető hosszú parancsnoki lánc minden szemét a kölcsö</w:t>
        <w:softHyphen/>
        <w:t>nös bizalom kötötte össze. A németeknél pontosan ezek az érté</w:t>
        <w:softHyphen/>
        <w:t>kek hiányoztak. Az amerikaiak erkölcsi fölényének szilárd alap</w:t>
        <w:softHyphen/>
        <w:t>ját a jobb kiképzési módszerek, a parancsnoki posztokra alkal</w:t>
        <w:softHyphen/>
        <w:t>mas személyek átgondoltabb kiválasztása, végső soron a hadse</w:t>
        <w:softHyphen/>
        <w:t>regük nyitottabb szelleme szolgáltatta, s ez a hadsereg hűséges tükörként képezte le nyitottabb társadalmukat. A demokrácia több képességet árult el arra, hogy a fiatal férfiakból kiváló kato</w:t>
        <w:softHyphen/>
        <w:t>nákat faragjon, mint a náci diktatúra.</w:t>
      </w:r>
    </w:p>
    <w:p>
      <w:pPr>
        <w:pStyle w:val="Normal"/>
        <w:shd w:fill="FFFFFF" w:val="clear"/>
        <w:spacing w:lineRule="exact" w:line="250"/>
        <w:ind w:left="10" w:right="5" w:firstLine="221"/>
        <w:jc w:val="both"/>
        <w:rPr>
          <w:sz w:val="22"/>
          <w:szCs w:val="22"/>
        </w:rPr>
      </w:pPr>
      <w:r>
        <w:rPr>
          <w:sz w:val="22"/>
          <w:szCs w:val="22"/>
        </w:rPr>
        <w:t>Egy Rachamps-nál lejátszódott apró incidens megmutatta, mennyire sok hadszínteret megjárt veteránokkal kerültek szem</w:t>
        <w:softHyphen/>
        <w:t>be az amerikai légideszantcsapatok. Rader őrmestertől hallot</w:t>
        <w:softHyphen/>
        <w:t>tam az esetről: „Miután beértem a városba, kis híján agyonlőt</w:t>
        <w:softHyphen/>
        <w:t>tem egy Kraut foglyot, amiért rám nevetett, de valaki szerencsére félrelökte a puskám csövét és rám kiabált: »Őrmi, hiszen ennek nincs se ajka, se szemhéja!« Az orosz fronton hagyta őket. Le</w:t>
        <w:softHyphen/>
        <w:t>fagytak."</w:t>
      </w:r>
    </w:p>
    <w:p>
      <w:pPr>
        <w:sectPr>
          <w:type w:val="nextPage"/>
          <w:pgSz w:w="8391" w:h="11906"/>
          <w:pgMar w:left="1222" w:right="867" w:gutter="0" w:header="0" w:top="1025" w:footer="0" w:bottom="360"/>
          <w:pgNumType w:fmt="decimal"/>
          <w:formProt w:val="false"/>
          <w:textDirection w:val="lrTb"/>
          <w:docGrid w:type="default" w:linePitch="360" w:charSpace="0"/>
        </w:sectPr>
        <w:pStyle w:val="Normal"/>
        <w:shd w:fill="FFFFFF" w:val="clear"/>
        <w:spacing w:lineRule="exact" w:line="250"/>
        <w:ind w:left="10" w:right="10" w:firstLine="221"/>
        <w:jc w:val="both"/>
        <w:rPr/>
      </w:pPr>
      <w:r>
        <w:rPr>
          <w:sz w:val="22"/>
          <w:szCs w:val="22"/>
        </w:rPr>
        <w:t>A 101. hadosztály legendás hírnevét igazából ebben a csatában teremtették meg. A legenda ugyan már Normandiában formálód-</w:t>
      </w:r>
    </w:p>
    <w:p>
      <w:pPr>
        <w:pStyle w:val="Normal"/>
        <w:shd w:fill="FFFFFF" w:val="clear"/>
        <w:spacing w:lineRule="exact" w:line="250"/>
        <w:jc w:val="both"/>
        <w:rPr>
          <w:sz w:val="22"/>
          <w:szCs w:val="22"/>
        </w:rPr>
      </w:pPr>
      <w:r>
        <w:rPr>
          <w:sz w:val="22"/>
          <w:szCs w:val="22"/>
        </w:rPr>
        <w:t>ni kezdett és a hollandiai harcok is sokat hozzátettek, de végleg Bastogne védelme tudatosította a közvéleményben. Az Egyesült Államok hadserege 89 hadosztályt állított fel a második világhá</w:t>
        <w:softHyphen/>
        <w:t>ború alatt, de mind közül a 101. légideszant-hadosztály szerezte a legfényesebb hírnevet és megbecsülést. Akinek megadatik, az</w:t>
        <w:softHyphen/>
        <w:t>óta is a legnagyobb büszkeséggel viseli a bal vállán a Vijjogó Sast.</w:t>
      </w:r>
    </w:p>
    <w:p>
      <w:pPr>
        <w:pStyle w:val="Normal"/>
        <w:shd w:fill="FFFFFF" w:val="clear"/>
        <w:spacing w:lineRule="exact" w:line="254" w:before="490" w:after="0"/>
        <w:ind w:left="19" w:right="14" w:firstLine="216"/>
        <w:jc w:val="both"/>
        <w:rPr/>
      </w:pPr>
      <w:r>
        <w:rPr>
          <w:sz w:val="22"/>
          <w:szCs w:val="22"/>
        </w:rPr>
        <w:t>Rachamps-ban Speirs a zárdában rendezte be a századpa</w:t>
        <w:softHyphen/>
        <w:t>rancsnokságot. Amióta egy hónappal korábban elhagyták Mourmelont, most először dolgoztak és laktak épületben. Az</w:t>
        <w:softHyphen/>
        <w:t>nap este az apácák a kolostor nagytermében a helyi tizenkét, tizenhárom éves lányok kórusának koncertjével örvendeztették meg az E századot. Francia és belga dalok - sőt néhány angol nyelvű is -, valamint a német menetdal, a „Lili Marlene" szere</w:t>
        <w:softHyphen/>
        <w:t>pelt a műsoron.</w:t>
      </w:r>
    </w:p>
    <w:p>
      <w:pPr>
        <w:pStyle w:val="Normal"/>
        <w:shd w:fill="FFFFFF" w:val="clear"/>
        <w:spacing w:lineRule="exact" w:line="250"/>
        <w:ind w:left="19" w:right="10" w:firstLine="226"/>
        <w:jc w:val="both"/>
        <w:rPr>
          <w:sz w:val="22"/>
          <w:szCs w:val="22"/>
        </w:rPr>
      </w:pPr>
      <w:r>
        <w:rPr>
          <w:sz w:val="22"/>
          <w:szCs w:val="22"/>
        </w:rPr>
        <w:t>Másnap reggel, azaz január 17-én az amerikai 17. légideszant-hadosztály vette át a 101. helyét az arcvonalban. Az Easy szá</w:t>
        <w:softHyphen/>
        <w:t>zad teherautóra szállt, hogy a hadosztály átcsoportosításának keretében Elzászba szállítsák. A gépkocsioszlop azon az ország</w:t>
        <w:softHyphen/>
        <w:t>úton vitte hátra őket, amely mellett négy hétig tartották állásai</w:t>
        <w:softHyphen/>
        <w:t>kat, áthajtottak Bastogne-on is. A legtöbben még csak másod</w:t>
        <w:softHyphen/>
        <w:t>szor jártak a városban. Először december 19-én, amikor a ré</w:t>
        <w:softHyphen/>
        <w:t>mülten menekülő amerikai csapatokkal szemben átvonultak rajta, hogy útját állják a pánikot okozó német offenzívának, má</w:t>
        <w:softHyphen/>
        <w:t>sodszor most, január 17-én, amikor Bastogne már túljutott a veszélyen és szilárdan amerikai kézen volt.</w:t>
      </w:r>
    </w:p>
    <w:p>
      <w:pPr>
        <w:pStyle w:val="Normal"/>
        <w:shd w:fill="FFFFFF" w:val="clear"/>
        <w:spacing w:lineRule="exact" w:line="250"/>
        <w:ind w:left="5" w:firstLine="206"/>
        <w:jc w:val="both"/>
        <w:rPr>
          <w:sz w:val="22"/>
          <w:szCs w:val="22"/>
        </w:rPr>
      </w:pPr>
      <w:r>
        <w:rPr>
          <w:sz w:val="22"/>
          <w:szCs w:val="22"/>
        </w:rPr>
        <w:t>Az ejtőernyősök szinte semmit sem láttak Bastogne városá</w:t>
        <w:softHyphen/>
        <w:t>ból, de a neve - és mindaz, amit ott átéltek, s aminek a szimbó</w:t>
        <w:softHyphen/>
        <w:t>lumává vált - egész életükben elkísérte őket. Ezután mindig Bastogne jutott eszükbe, meg az, hogy láttak ők ennél sokkal rosszabbat is valahányszor az Easy valamelyik tagja nagy hide</w:t>
        <w:softHyphen/>
        <w:t>get, éhséget vagy alváshiányt kényszerült elviselni.</w:t>
      </w:r>
    </w:p>
    <w:p>
      <w:pPr>
        <w:sectPr>
          <w:type w:val="nextPage"/>
          <w:pgSz w:w="8391" w:h="11906"/>
          <w:pgMar w:left="1165" w:right="905" w:gutter="0" w:header="0" w:top="1034" w:footer="0" w:bottom="360"/>
          <w:pgNumType w:fmt="decimal"/>
          <w:formProt w:val="false"/>
          <w:textDirection w:val="lrTb"/>
          <w:docGrid w:type="default" w:linePitch="360" w:charSpace="0"/>
        </w:sectPr>
        <w:pStyle w:val="Normal"/>
        <w:shd w:fill="FFFFFF" w:val="clear"/>
        <w:spacing w:lineRule="exact" w:line="250"/>
        <w:ind w:left="5" w:right="5" w:firstLine="230"/>
        <w:jc w:val="both"/>
        <w:rPr>
          <w:sz w:val="22"/>
          <w:szCs w:val="22"/>
        </w:rPr>
      </w:pPr>
      <w:r>
        <w:rPr>
          <w:sz w:val="22"/>
          <w:szCs w:val="22"/>
        </w:rPr>
        <w:t>Az Easy súlyos veszteségeket szenvedett, de teljes pontosság</w:t>
        <w:softHyphen/>
        <w:t>gal lehetetlen megvonni a mérleget. Mourmelont olyan hirtelen hagyták el, hogy például a század állománytábláját sem sikerült napra pontosítani. A pótlásként kapott katonák egyenként vagy kis csoportokban, rendszertelen időközökkel érkeztek és a harc hevében nem mindnyájukat adminisztrálták szabályosan. Ugyan-</w:t>
      </w:r>
    </w:p>
    <w:p>
      <w:pPr>
        <w:pStyle w:val="Normal"/>
        <w:shd w:fill="FFFFFF" w:val="clear"/>
        <w:spacing w:lineRule="exact" w:line="250"/>
        <w:ind w:right="19" w:hanging="0"/>
        <w:jc w:val="both"/>
        <w:rPr/>
      </w:pPr>
      <w:r>
        <w:rPr>
          <w:sz w:val="22"/>
          <w:szCs w:val="22"/>
        </w:rPr>
        <w:t>akkor sok sebesült kiesett a század állományából, de napok múlva saját kezdeményezésére visszatért. A leghihetőbb becsült adatok szerint az Easy század 121 tiszttel és katonával indult Belgiumba, ott nagyjából két tucat embert kapott pótlásként, és végül 63 harcképes taggal hagyta el az országot. Az Easy a követ</w:t>
        <w:softHyphen/>
        <w:t>kező halottakat veszítette Belgiumban: Warren Muck őrmestert, Francis Mellett tizedest, A. P Herron, Kenneth Webb, Harold Webb, Carl Sowosko, John Shindell, Don Hoobler, Harold Hayes, Alex Penkala és John Julian közlegényt.</w:t>
      </w:r>
    </w:p>
    <w:p>
      <w:pPr>
        <w:pStyle w:val="Normal"/>
        <w:shd w:fill="FFFFFF" w:val="clear"/>
        <w:spacing w:lineRule="exact" w:line="250"/>
        <w:ind w:left="10" w:firstLine="226"/>
        <w:jc w:val="both"/>
        <w:rPr/>
      </w:pPr>
      <w:r>
        <w:rPr>
          <w:sz w:val="22"/>
          <w:szCs w:val="22"/>
        </w:rPr>
        <w:t>Hogy milyen árat fizetett az Easy század az ardenneki csatá</w:t>
        <w:softHyphen/>
        <w:t>ban elért amerikai győzelemért, azt a legtalálóbban Webster köz</w:t>
        <w:softHyphen/>
        <w:t>katona fogalmazta meg, aki az Elzászba vezető út alatt csatla</w:t>
        <w:softHyphen/>
        <w:t>kozott újra bajtársaihoz. Webster még október elején sebesült meg, s immár 1945 januárjának közepén jártak. Webster ezt írta: „Amikor megláttam, mi maradt az 1. szakaszból, sírni tudtam volna: negyven emberből tizenegy. Az öregek közül, akikkel már Normandiába és Hollandiába is együtt indultunk, kilencen ma</w:t>
        <w:softHyphen/>
        <w:t>radtak: McCreary, Liebgott, Marsh, Cobb, Wiseman, Lyall, Mar</w:t>
        <w:softHyphen/>
        <w:t>tin, Rader és Sholty. A két másik szakasz egy kicsit jobban állt ugyan az I-nél, de azok is annyira megfogyatkoztak, hogy még az 1 -vel együtt sem nagyon adtak volna ki egy normális szakaszt, hát még egy századot."</w:t>
      </w:r>
    </w:p>
    <w:p>
      <w:pPr>
        <w:pStyle w:val="Normal"/>
        <w:shd w:fill="FFFFFF" w:val="clear"/>
        <w:spacing w:lineRule="exact" w:line="250" w:before="5" w:after="0"/>
        <w:ind w:left="10" w:right="19" w:firstLine="202"/>
        <w:jc w:val="both"/>
        <w:rPr/>
      </w:pPr>
      <w:r>
        <w:rPr>
          <w:sz w:val="22"/>
          <w:szCs w:val="22"/>
        </w:rPr>
        <w:t>Az elesett és megsebesült bajtársakon kívül az egészségesek</w:t>
        <w:softHyphen/>
        <w:t>ben is kivétel nélkül maradandó nyomot hagyott Bastogne védel</w:t>
        <w:softHyphen/>
        <w:t>me. Akit a lövedékek és a repeszek történetesen el is kerültek, más módon az is sérült, Bastogne-t senki sem úszta meg trauma nélkül. Winters szavaival: „Nem hinném, hogy bárki, aki azt átél</w:t>
        <w:softHyphen/>
        <w:t>te, ne hordozott volna utána - esetleg rejtetten - valamiféle sebe</w:t>
        <w:softHyphen/>
        <w:t>ket. Talán éppen ez az a tényező, ami azóta is segít megőrizni az Easy tagjait egymáshoz fűző szokatlanul erős köteléket."</w:t>
      </w:r>
    </w:p>
    <w:p>
      <w:pPr>
        <w:pStyle w:val="Normal"/>
        <w:shd w:fill="FFFFFF" w:val="clear"/>
        <w:spacing w:lineRule="exact" w:line="250"/>
        <w:ind w:left="10" w:right="19" w:firstLine="221"/>
        <w:jc w:val="both"/>
        <w:rPr>
          <w:sz w:val="22"/>
          <w:szCs w:val="22"/>
        </w:rPr>
      </w:pPr>
      <w:r>
        <w:rPr>
          <w:sz w:val="22"/>
          <w:szCs w:val="22"/>
        </w:rPr>
        <w:t>Olyan mélységig ismerték meg egymást, amit kizárólag azok képesek elérni, akik a legkülönbözőbb harcászati helyzetekben küzdöttek együtt, akik együtt viselték el a hideg, az elégtelen éle</w:t>
        <w:softHyphen/>
        <w:t>lem és a kevés alvás együttes kínjait, miközben közös életüket állandó idegfeszültségben élték.</w:t>
      </w:r>
    </w:p>
    <w:p>
      <w:pPr>
        <w:sectPr>
          <w:type w:val="nextPage"/>
          <w:pgSz w:w="8391" w:h="11906"/>
          <w:pgMar w:left="1200" w:right="874" w:gutter="0" w:header="0" w:top="1029" w:footer="0" w:bottom="360"/>
          <w:pgNumType w:fmt="decimal"/>
          <w:formProt w:val="false"/>
          <w:textDirection w:val="lrTb"/>
          <w:docGrid w:type="default" w:linePitch="360" w:charSpace="0"/>
        </w:sectPr>
        <w:pStyle w:val="Normal"/>
        <w:shd w:fill="FFFFFF" w:val="clear"/>
        <w:spacing w:lineRule="exact" w:line="250"/>
        <w:ind w:left="5" w:right="19" w:firstLine="216"/>
        <w:jc w:val="both"/>
        <w:rPr/>
      </w:pPr>
      <w:r>
        <w:rPr>
          <w:sz w:val="22"/>
          <w:szCs w:val="22"/>
        </w:rPr>
        <w:t>A félelmet is együtt ismerték meg. Nemcsak a haláltól vagy a sebesüléstől való rettegést, de azt is, hogy hátha az egésznek nincs is semmi értelme. Glenn Gray pontosan megvilágítja, mit is érez</w:t>
        <w:softHyphen/>
        <w:t>tek: „Háborús éveim legmélyebb félelme, ami máig elkísért, az</w:t>
      </w:r>
    </w:p>
    <w:p>
      <w:pPr>
        <w:pStyle w:val="Normal"/>
        <w:shd w:fill="FFFFFF" w:val="clear"/>
        <w:spacing w:lineRule="exact" w:line="250"/>
        <w:jc w:val="both"/>
        <w:rPr/>
      </w:pPr>
      <w:r>
        <w:rPr>
          <w:sz w:val="22"/>
          <w:szCs w:val="22"/>
        </w:rPr>
        <w:t>éppen az, hogy mindezek az események esetleg nem is szolgál</w:t>
        <w:softHyphen/>
        <w:t>tak értelmes célt... Hányszor írtam olyasmit a háborús naplóm</w:t>
        <w:softHyphen/>
        <w:t>ba, hogy ha annak az adott napnak nem volt pozitív jelentősége eljövendő életem szempontjából akkor valószínűleg nem érte meg a fájdalmat, amibe került."</w:t>
      </w:r>
      <w:r>
        <w:rPr>
          <w:sz w:val="22"/>
          <w:szCs w:val="22"/>
          <w:vertAlign w:val="superscript"/>
        </w:rPr>
        <w:t>2</w:t>
      </w:r>
    </w:p>
    <w:p>
      <w:pPr>
        <w:pStyle w:val="Normal"/>
        <w:shd w:fill="FFFFFF" w:val="clear"/>
        <w:spacing w:lineRule="exact" w:line="250"/>
        <w:ind w:right="5" w:firstLine="216"/>
        <w:jc w:val="both"/>
        <w:rPr/>
      </w:pPr>
      <w:r>
        <w:rPr>
          <w:sz w:val="22"/>
          <w:szCs w:val="22"/>
        </w:rPr>
        <w:t>Az Easy katonái azért tudták végigcsinálni az ardenneki csa</w:t>
        <w:softHyphen/>
        <w:t>tát, mert egy falka testvérré kovácsolódtak össze. Foy előtt, a hómezőn a század azért nem omlott össze, mert Lipton törzsőr</w:t>
        <w:softHyphen/>
        <w:t>mester és altiszttársai - szinte mind régi toccoaiak - megadták neki azt a vezetést, folytonosságot és összetartó erőt, amire szük</w:t>
        <w:softHyphen/>
        <w:t>sége volt. Az E század szelleme akkor is fennmaradt, amikor már új parancsnok, újonc beosztott tisztek és legénység szolgált ben</w:t>
        <w:softHyphen/>
        <w:t>ne. Az persze nagy segítséget jelentett, hogy a zászlóalj parancsnokhelyetteseként, sőt a Bastogne-nál töltött idő nagyobb részében megbízott parancsnokaként Winters rajta tartotta sze</w:t>
        <w:softHyphen/>
        <w:t>mét a századon. (Ennek az egy hónapnak az oroszlánrészét Strayer alezredes az ezred megbízott hadműveleti tisztjeként Sink ezredes mellett töltötte az ezredtörzsben.) Ugyanakkor Speirs kiváló századparancsnoknak bizonyult, olyannak, aki képes a legjobbat kihozni a századából.</w:t>
      </w:r>
    </w:p>
    <w:p>
      <w:pPr>
        <w:pStyle w:val="Normal"/>
        <w:shd w:fill="FFFFFF" w:val="clear"/>
        <w:spacing w:lineRule="exact" w:line="250"/>
        <w:ind w:left="10" w:right="10" w:firstLine="216"/>
        <w:jc w:val="both"/>
        <w:rPr>
          <w:sz w:val="22"/>
          <w:szCs w:val="22"/>
        </w:rPr>
      </w:pPr>
      <w:r>
        <w:rPr>
          <w:sz w:val="22"/>
          <w:szCs w:val="22"/>
        </w:rPr>
        <w:t>Webster igen pontosan írta le a század szellemét. Webster köz</w:t>
        <w:softHyphen/>
        <w:t>legény eddig már kétszer sebesült, és mindkét esetben visszatért harcoló alegységéhez. Nem engedte, hogy a szülei befolyásukal felhasználva kimentsék a frontszolgálatból, ám a századán be</w:t>
        <w:softHyphen/>
        <w:t>lül sem volt hajlandó semmilyen felelősséggel járó posztot elvál</w:t>
        <w:softHyphen/>
        <w:t>lalni. Harvardi entellektüel volt, aki eldöntötte, mi is az ő állás</w:t>
        <w:softHyphen/>
        <w:t>pontja és helye a második világháborúban, és ahhoz keményen ragaszkodott.</w:t>
      </w:r>
    </w:p>
    <w:p>
      <w:pPr>
        <w:pStyle w:val="Normal"/>
        <w:shd w:fill="FFFFFF" w:val="clear"/>
        <w:spacing w:lineRule="exact" w:line="250" w:before="5" w:after="0"/>
        <w:ind w:left="5" w:right="5" w:firstLine="211"/>
        <w:jc w:val="both"/>
        <w:rPr>
          <w:sz w:val="22"/>
          <w:szCs w:val="22"/>
        </w:rPr>
      </w:pPr>
      <w:r>
        <w:rPr>
          <w:sz w:val="22"/>
          <w:szCs w:val="22"/>
        </w:rPr>
        <w:t>A könyvek és könyvtárak embere volt, író és olvasó ember, meg</w:t>
        <w:softHyphen/>
        <w:t>fontolt, éles szemű, pártatlan megfigyelő, eredeti gondolkodású, művelt fiatal férfi. Az Easy legénységi állományának soraiban a legintimebb közelségbe vetette a sors (a jeges hegyi úton csúsz</w:t>
        <w:softHyphen/>
        <w:t>káló nyitott teherautó platóján összepréselődve utazva vagy a fagyos földbe ásott lövészgödörben összebújva alva) hazája leg</w:t>
        <w:softHyphen/>
        <w:t>kevésbé iskolázott polgáraival: hegyvidéki legényekkel, déli far</w:t>
        <w:softHyphen/>
        <w:t>merfiúkkal, szénbányászokkal, favágókkal, halászokkal és más hasonlókkal. Aki mégis járt felsőbb iskolába, az közgazdasági</w:t>
      </w:r>
    </w:p>
    <w:p>
      <w:pPr>
        <w:sectPr>
          <w:type w:val="nextPage"/>
          <w:pgSz w:w="8391" w:h="11906"/>
          <w:pgMar w:left="1222" w:right="871" w:gutter="0" w:header="0" w:top="1044" w:footer="0" w:bottom="360"/>
          <w:pgNumType w:fmt="decimal"/>
          <w:formProt w:val="false"/>
          <w:textDirection w:val="lrTb"/>
          <w:docGrid w:type="default" w:linePitch="360" w:charSpace="0"/>
        </w:sectPr>
        <w:pStyle w:val="Normal"/>
        <w:shd w:fill="FFFFFF" w:val="clear"/>
        <w:spacing w:before="264" w:after="0"/>
        <w:ind w:left="230" w:hanging="0"/>
        <w:rPr/>
      </w:pPr>
      <w:r>
        <w:rPr>
          <w:i/>
          <w:iCs/>
          <w:sz w:val="18"/>
          <w:szCs w:val="18"/>
          <w:vertAlign w:val="superscript"/>
        </w:rPr>
        <w:t>1</w:t>
      </w:r>
      <w:r>
        <w:rPr>
          <w:i/>
          <w:iCs/>
          <w:sz w:val="18"/>
          <w:szCs w:val="18"/>
        </w:rPr>
        <w:t xml:space="preserve"> </w:t>
      </w:r>
      <w:r>
        <w:rPr>
          <w:sz w:val="18"/>
          <w:szCs w:val="18"/>
        </w:rPr>
        <w:t xml:space="preserve">Gray: </w:t>
      </w:r>
      <w:r>
        <w:rPr>
          <w:i/>
          <w:iCs/>
          <w:sz w:val="18"/>
          <w:szCs w:val="18"/>
        </w:rPr>
        <w:t xml:space="preserve">The Warriors. </w:t>
      </w:r>
      <w:r>
        <w:rPr>
          <w:sz w:val="18"/>
          <w:szCs w:val="18"/>
        </w:rPr>
        <w:t>24. o.</w:t>
      </w:r>
    </w:p>
    <w:p>
      <w:pPr>
        <w:pStyle w:val="Normal"/>
        <w:shd w:fill="FFFFFF" w:val="clear"/>
        <w:spacing w:lineRule="exact" w:line="250"/>
        <w:ind w:left="19" w:right="10" w:hanging="0"/>
        <w:jc w:val="both"/>
        <w:rPr>
          <w:sz w:val="22"/>
          <w:szCs w:val="22"/>
        </w:rPr>
      </w:pPr>
      <w:r>
        <w:rPr>
          <w:sz w:val="22"/>
          <w:szCs w:val="22"/>
        </w:rPr>
        <w:t>vagy esetleg pedagógiai ismereteket szerzett. Webstert tehát olya</w:t>
        <w:softHyphen/>
        <w:t>nok közé vetette a sors, akiktől mindenben különbözött. Nem arról van szó, hogy tetszettek vagy nem tetszettek volna neki a civil életben; egyszerűen sohasem találkozott volna velük.</w:t>
      </w:r>
    </w:p>
    <w:p>
      <w:pPr>
        <w:pStyle w:val="Normal"/>
        <w:shd w:fill="FFFFFF" w:val="clear"/>
        <w:spacing w:lineRule="exact" w:line="250"/>
        <w:ind w:left="19" w:right="5" w:firstLine="226"/>
        <w:jc w:val="both"/>
        <w:rPr>
          <w:sz w:val="22"/>
          <w:szCs w:val="22"/>
        </w:rPr>
      </w:pPr>
      <w:r>
        <w:rPr>
          <w:sz w:val="22"/>
          <w:szCs w:val="22"/>
        </w:rPr>
        <w:t>És mégis, Webster pontosan ebben az elképesztően valószí</w:t>
        <w:softHyphen/>
        <w:t>nűtlen csoportban találta meg élete legszorosabb barátságait és itt adatott meg neki leginkább a társakkal való azonosulás bol</w:t>
        <w:softHyphen/>
        <w:t>dogsága.</w:t>
      </w:r>
    </w:p>
    <w:p>
      <w:pPr>
        <w:pStyle w:val="Normal"/>
        <w:shd w:fill="FFFFFF" w:val="clear"/>
        <w:spacing w:lineRule="exact" w:line="250"/>
        <w:ind w:left="14" w:firstLine="226"/>
        <w:jc w:val="both"/>
        <w:rPr>
          <w:sz w:val="22"/>
          <w:szCs w:val="22"/>
        </w:rPr>
      </w:pPr>
      <w:r>
        <w:rPr>
          <w:sz w:val="22"/>
          <w:szCs w:val="22"/>
        </w:rPr>
        <w:t>Érdemes hosszabban idéznünk azt, ahogy leírta, milyen volt a szakasszal Elzász felé utazni a konvoj egyik gépkocsiján: „Elcuppogtunk a sárban a teherautóinkig és felmásztunk. McCreary és Marsh sorra gyújtotta a cigarettákat. Martin elsütött valami viccet egy arra járó tiszt rovására. Megkérdeztem, mi történt Hooblerral. Megölték Bastogne-nál. Szegény Hoobler! Ó, aki annyira élvezte a háborút, ottmaradt holtan a hóban. Na és a többiek? Muck és a haverja, Penkala, mindig ők ásták a legmé</w:t>
        <w:softHyphen/>
        <w:t>lyebb gödröt maguknak: telitalálat végzett velük. Sowosko ak</w:t>
        <w:softHyphen/>
        <w:t>kor kapott fejlövést, amikor Foyt rohamozták. És így tovább, és így tovább. A Hollandia után érkezett újoncok közül is estek el. Nagyon sok embert lábfagyás miatt evakuáltak, McCreary sze</w:t>
        <w:softHyphen/>
        <w:t>rint túl sokat is. A szakasz már nem az, ami régen volt."</w:t>
      </w:r>
    </w:p>
    <w:p>
      <w:pPr>
        <w:pStyle w:val="Normal"/>
        <w:shd w:fill="FFFFFF" w:val="clear"/>
        <w:spacing w:lineRule="exact" w:line="250"/>
        <w:ind w:firstLine="216"/>
        <w:jc w:val="both"/>
        <w:rPr/>
      </w:pPr>
      <w:r>
        <w:rPr>
          <w:sz w:val="22"/>
          <w:szCs w:val="22"/>
        </w:rPr>
        <w:t>Webster azonban azt gondolta, igenis az. Hosszú és kanyargós utat tett meg a személyi utánpótlási központok ellenséges vadon</w:t>
        <w:softHyphen/>
        <w:t>ján át, csak hogy újra csatlakozhasson a századához. A tehetet</w:t>
        <w:softHyphen/>
        <w:t>len düh és a magány heteit szenvedte végig a kekiszínbe bújtatott, egyformán arctalan katonák hordáiban. Most végre hazaért, az otthonába az 1. szakaszban, újra az Easy században.</w:t>
      </w:r>
    </w:p>
    <w:p>
      <w:pPr>
        <w:pStyle w:val="Normal"/>
        <w:shd w:fill="FFFFFF" w:val="clear"/>
        <w:spacing w:lineRule="exact" w:line="250"/>
        <w:ind w:left="14" w:right="5" w:firstLine="235"/>
        <w:jc w:val="both"/>
        <w:rPr>
          <w:sz w:val="22"/>
          <w:szCs w:val="22"/>
        </w:rPr>
      </w:pPr>
      <w:r>
        <w:rPr>
          <w:sz w:val="22"/>
          <w:szCs w:val="22"/>
        </w:rPr>
        <w:t>Meg is fogalmazta: „De jó újra olyanok között lenni, akiket ré</w:t>
        <w:softHyphen/>
        <w:t>gen ismerek, és akikben megbízhatok! Hallgattam a fecsegésüket a platón és belül melegség és nyugalom járt át, mint az elkóborolt gyermeket, aki a sötét erdőben átélt bolyongás után mégis csak visszatérhetett szeretetteli, világos és meleg otthonába."</w:t>
      </w:r>
    </w:p>
    <w:p>
      <w:pPr>
        <w:sectPr>
          <w:type w:val="nextPage"/>
          <w:pgSz w:w="8391" w:h="11906"/>
          <w:pgMar w:left="1147" w:right="932" w:gutter="0" w:header="0" w:top="1024" w:footer="0" w:bottom="360"/>
          <w:pgNumType w:fmt="decimal"/>
          <w:formProt w:val="false"/>
          <w:textDirection w:val="lrTb"/>
          <w:docGrid w:type="default" w:linePitch="360" w:charSpace="0"/>
        </w:sectPr>
        <w:pStyle w:val="Normal"/>
        <w:shd w:fill="FFFFFF" w:val="clear"/>
        <w:spacing w:lineRule="exact" w:line="250"/>
        <w:ind w:left="19" w:right="5" w:firstLine="216"/>
        <w:jc w:val="both"/>
        <w:rPr>
          <w:sz w:val="22"/>
          <w:szCs w:val="22"/>
        </w:rPr>
      </w:pPr>
      <w:r>
        <w:rPr>
          <w:sz w:val="22"/>
          <w:szCs w:val="22"/>
        </w:rPr>
        <w:t>Az otthon nagy közös asztala körül sok szék üresen maradt, azoknak a helye, akik elestek, súlyosan megsebesültek vagy ide</w:t>
        <w:softHyphen/>
        <w:t>gileg omlottak össze. És mégis, amint az Webster öröméből is kiderül, az Easy ugyan sokakat elveszített és helyettük sok új embert kapott, ám hála a zászlóalj- és ezredtörzsbe került régi E századbeli tiszteknek és tiszthelyettesi karának: szerves, élő egész maradt.</w:t>
      </w:r>
    </w:p>
    <w:p>
      <w:pPr>
        <w:pStyle w:val="Normal"/>
        <w:shd w:fill="FFFFFF" w:val="clear"/>
        <w:spacing w:lineRule="exact" w:line="480"/>
        <w:ind w:left="91" w:hanging="0"/>
        <w:rPr>
          <w:sz w:val="48"/>
          <w:szCs w:val="48"/>
        </w:rPr>
      </w:pPr>
      <w:r>
        <mc:AlternateContent>
          <mc:Choice Requires="wps">
            <w:drawing>
              <wp:anchor behindDoc="0" distT="0" distB="0" distL="114935" distR="114935" simplePos="0" locked="0" layoutInCell="0" allowOverlap="1" relativeHeight="19">
                <wp:simplePos x="0" y="0"/>
                <wp:positionH relativeFrom="margin">
                  <wp:posOffset>-433070</wp:posOffset>
                </wp:positionH>
                <wp:positionV relativeFrom="paragraph">
                  <wp:posOffset>3395345</wp:posOffset>
                </wp:positionV>
                <wp:extent cx="0" cy="2874010"/>
                <wp:effectExtent l="1905" t="0" r="1905" b="0"/>
                <wp:wrapNone/>
                <wp:docPr id="18" name=""/>
                <a:graphic xmlns:a="http://schemas.openxmlformats.org/drawingml/2006/main">
                  <a:graphicData uri="http://schemas.microsoft.com/office/word/2010/wordprocessingShape">
                    <wps:wsp>
                      <wps:cNvSpPr/>
                      <wps:spPr>
                        <a:xfrm>
                          <a:off x="0" y="0"/>
                          <a:ext cx="0" cy="287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1pt,267.35pt" to="-34.1pt,493.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411480</wp:posOffset>
                </wp:positionH>
                <wp:positionV relativeFrom="paragraph">
                  <wp:posOffset>4913630</wp:posOffset>
                </wp:positionV>
                <wp:extent cx="0" cy="1203960"/>
                <wp:effectExtent l="1905" t="0" r="1905" b="0"/>
                <wp:wrapNone/>
                <wp:docPr id="19" name=""/>
                <a:graphic xmlns:a="http://schemas.openxmlformats.org/drawingml/2006/main">
                  <a:graphicData uri="http://schemas.microsoft.com/office/word/2010/wordprocessingShape">
                    <wps:wsp>
                      <wps:cNvSpPr/>
                      <wps:spPr>
                        <a:xfrm>
                          <a:off x="0" y="0"/>
                          <a:ext cx="0" cy="12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386.9pt" to="-32.4pt,481.65pt" stroked="t" o:allowincell="f" style="position:absolute;mso-position-horizontal-relative:margin">
                <v:stroke color="black" weight="3240" joinstyle="miter" endcap="flat"/>
                <v:fill o:detectmouseclick="t" on="false"/>
                <w10:wrap type="none"/>
              </v:line>
            </w:pict>
          </mc:Fallback>
        </mc:AlternateContent>
      </w:r>
      <w:r>
        <w:rPr>
          <w:sz w:val="48"/>
          <w:szCs w:val="48"/>
        </w:rPr>
        <w:t>14. A járőr</w:t>
      </w:r>
    </w:p>
    <w:p>
      <w:pPr>
        <w:pStyle w:val="Normal"/>
        <w:shd w:fill="FFFFFF" w:val="clear"/>
        <w:spacing w:before="691" w:after="0"/>
        <w:rPr>
          <w:b/>
          <w:b/>
          <w:bCs/>
          <w:i/>
          <w:i/>
          <w:iCs/>
          <w:sz w:val="36"/>
          <w:szCs w:val="36"/>
        </w:rPr>
      </w:pPr>
      <w:r>
        <w:rPr>
          <w:b/>
          <w:bCs/>
          <w:i/>
          <w:iCs/>
          <w:sz w:val="36"/>
          <w:szCs w:val="36"/>
        </w:rPr>
        <w:t>Haguenau</w:t>
      </w:r>
    </w:p>
    <w:p>
      <w:pPr>
        <w:pStyle w:val="Normal"/>
        <w:shd w:fill="FFFFFF" w:val="clear"/>
        <w:ind w:left="34" w:hanging="0"/>
        <w:rPr/>
      </w:pPr>
      <w:r>
        <w:rPr>
          <w:i/>
          <w:iCs/>
          <w:sz w:val="26"/>
          <w:szCs w:val="26"/>
        </w:rPr>
        <w:t>1945. január 18.-február 23.</w:t>
      </w:r>
    </w:p>
    <w:p>
      <w:pPr>
        <w:pStyle w:val="Normal"/>
        <w:shd w:fill="FFFFFF" w:val="clear"/>
        <w:spacing w:lineRule="exact" w:line="250" w:before="2006" w:after="0"/>
        <w:ind w:left="19" w:right="10" w:hanging="0"/>
        <w:jc w:val="both"/>
        <w:rPr/>
      </w:pPr>
      <w:r>
        <w:rPr>
          <w:b/>
          <w:iCs/>
          <w:sz w:val="48"/>
          <w:szCs w:val="48"/>
        </w:rPr>
        <w:t>J</w:t>
      </w:r>
      <w:r>
        <w:rPr>
          <w:sz w:val="22"/>
          <w:szCs w:val="22"/>
        </w:rPr>
        <w:t xml:space="preserve">anuár közepén a szorongatott helyzetbe került németeket már csak erőik és eszközeik kivonása érdekelte kudarcba fulladt el-lenoffenzívájuk színhelyéről, de ez is nehezen ment. Éppen ezért </w:t>
      </w:r>
      <w:r>
        <w:rPr>
          <w:i/>
          <w:iCs/>
          <w:sz w:val="22"/>
          <w:szCs w:val="22"/>
        </w:rPr>
        <w:t xml:space="preserve">Nordwind </w:t>
      </w:r>
      <w:r>
        <w:rPr>
          <w:sz w:val="22"/>
          <w:szCs w:val="22"/>
        </w:rPr>
        <w:t>(Északi Szél) fedőnév alatt tehermentesítő hadműve</w:t>
        <w:softHyphen/>
        <w:t>letbe kezdtek Elzászban, hogy az amerikaiak csapatokat kény</w:t>
        <w:softHyphen/>
        <w:t>szerüljenek elvonni az Ardennekből. Akárcsak december köze</w:t>
        <w:softHyphen/>
        <w:t>pén az Ardennekben, itt is egy gyengén védelmezett frontszakaszt választottak ki. (Amikor Patton 3. hadserege kivonult Elzászból, hogy átcsoportosítsa hadosztályait az Ardennekbe, az amerikai 7. hadsereg vette át az arcvonalát úgy, hogy megnyújtotta észak felé a bal szárnyát, de továbbra is tartotta teljes korábbi szekto</w:t>
        <w:softHyphen/>
        <w:t xml:space="preserve">rát is.) Amikor a </w:t>
      </w:r>
      <w:r>
        <w:rPr>
          <w:i/>
          <w:iCs/>
          <w:sz w:val="22"/>
          <w:szCs w:val="22"/>
        </w:rPr>
        <w:t xml:space="preserve">Nordwind </w:t>
      </w:r>
      <w:r>
        <w:rPr>
          <w:sz w:val="22"/>
          <w:szCs w:val="22"/>
        </w:rPr>
        <w:t>megindult, Eisenhower a 101. légideszant-hadosztályt vezényelte Elzászba erősítésül.</w:t>
      </w:r>
    </w:p>
    <w:p>
      <w:pPr>
        <w:pStyle w:val="Normal"/>
        <w:shd w:fill="FFFFFF" w:val="clear"/>
        <w:spacing w:lineRule="exact" w:line="250"/>
        <w:ind w:left="29" w:right="5" w:firstLine="211"/>
        <w:jc w:val="both"/>
        <w:rPr>
          <w:sz w:val="22"/>
          <w:szCs w:val="22"/>
        </w:rPr>
      </w:pPr>
      <w:r>
        <w:rPr>
          <w:sz w:val="22"/>
          <w:szCs w:val="22"/>
        </w:rPr>
        <w:t>Amikor az ejtőernyősök megtudták, hogy gépkocsiszállítással Elzászba csoportosítják át őket, egy szerencsére túlzónak bizo</w:t>
        <w:softHyphen/>
        <w:t>nyuló rémhír is kísérte a valódi hírt: a németek áttörték a fron</w:t>
        <w:softHyphen/>
        <w:t>tot. Wintersnek azonnal az villant az agyába: „Édes Istenem! Hát senki más nincs ebben a hadseregben, aki betömné ezeket a réseket?"</w:t>
      </w:r>
    </w:p>
    <w:p>
      <w:pPr>
        <w:sectPr>
          <w:type w:val="nextPage"/>
          <w:pgSz w:w="8391" w:h="11906"/>
          <w:pgMar w:left="1217" w:right="847" w:gutter="0" w:header="0" w:top="890" w:footer="0" w:bottom="360"/>
          <w:pgNumType w:fmt="decimal"/>
          <w:formProt w:val="false"/>
          <w:textDirection w:val="lrTb"/>
          <w:docGrid w:type="default" w:linePitch="360" w:charSpace="0"/>
        </w:sectPr>
        <w:pStyle w:val="Normal"/>
        <w:shd w:fill="FFFFFF" w:val="clear"/>
        <w:spacing w:lineRule="exact" w:line="250" w:before="5" w:after="0"/>
        <w:ind w:left="24" w:firstLine="226"/>
        <w:jc w:val="both"/>
        <w:rPr/>
      </w:pPr>
      <w:r>
        <w:rPr>
          <w:sz w:val="22"/>
          <w:szCs w:val="22"/>
        </w:rPr>
        <w:t>Hosszú út várt rájuk, hiszen Elzász több mint 250 kilométer</w:t>
        <w:softHyphen/>
        <w:t>re délre és egy kicsit keletre fekszik Bastogne-tól. Az időjárás kellemetlenül nyirkos, hideg volt, sűrű hóeséssel. Az utak feláz</w:t>
        <w:softHyphen/>
        <w:t>tak, a sártól veszélyesen csúszóssá váltak. A gépkocsioszlop lé</w:t>
        <w:softHyphen/>
        <w:t>pésben haladt, aki akart, leugrott, könnyített magán és újra fel</w:t>
        <w:softHyphen/>
        <w:t>szállt a kocsijára különösebb gond nélkül. Jókat derült mindenki,</w:t>
      </w:r>
    </w:p>
    <w:p>
      <w:pPr>
        <w:pStyle w:val="Normal"/>
        <w:shd w:fill="FFFFFF" w:val="clear"/>
        <w:spacing w:lineRule="exact" w:line="250"/>
        <w:ind w:right="10" w:hanging="0"/>
        <w:jc w:val="both"/>
        <w:rPr>
          <w:sz w:val="22"/>
          <w:szCs w:val="22"/>
        </w:rPr>
      </w:pPr>
      <w:r>
        <w:rPr>
          <w:sz w:val="22"/>
          <w:szCs w:val="22"/>
        </w:rPr>
        <w:t>aki figyelte ezt a folyamatot, hiszen a katonák oldalzsebes bő téli nadrágot, alatta a gyakorló nadrágjukat, hosszú kincstári alsót és rövid alsógatyát is viseltek. Ezek mind gombokkal záródtak, de a hideg miatt az emberek kesztyűs kézzel próbáltak kigom</w:t>
        <w:softHyphen/>
        <w:t>bolkozni. A vetkőzés néha egy örökkévalóságig tartott.</w:t>
      </w:r>
    </w:p>
    <w:p>
      <w:pPr>
        <w:pStyle w:val="Normal"/>
        <w:shd w:fill="FFFFFF" w:val="clear"/>
        <w:spacing w:lineRule="exact" w:line="250"/>
        <w:ind w:left="10" w:right="5" w:firstLine="211"/>
        <w:jc w:val="both"/>
        <w:rPr/>
      </w:pPr>
      <w:r>
        <w:rPr>
          <w:sz w:val="22"/>
          <w:szCs w:val="22"/>
        </w:rPr>
        <w:t>A menetoszlop Bastogne-ból Bellefontaine, Virton, Etain, Toul, Nancy, Drulingen érintésével haladt tovább és január 20-án ért rendeltetési helyére. Az 506. ejtőernyős-gyalogezred hadosztály</w:t>
        <w:softHyphen/>
        <w:t>tartalékba került.</w:t>
      </w:r>
    </w:p>
    <w:p>
      <w:pPr>
        <w:pStyle w:val="Normal"/>
        <w:shd w:fill="FFFFFF" w:val="clear"/>
        <w:spacing w:lineRule="exact" w:line="250"/>
        <w:ind w:left="5" w:right="5" w:firstLine="226"/>
        <w:jc w:val="both"/>
        <w:rPr/>
      </w:pPr>
      <w:r>
        <w:rPr>
          <w:sz w:val="22"/>
          <w:szCs w:val="22"/>
        </w:rPr>
        <w:t>Lipton törzsőrmester az úton megfázott, belázasodott és ráz</w:t>
        <w:softHyphen/>
        <w:t>ta a hideg. Drulingenben felkereste az egészségügyi tisztet, aki megvizsgálta és kijelentette, Liptonnak tüdőgyulladása van és azonnal kórházba kell mennie. A páciens viszont azt jelentet</w:t>
        <w:softHyphen/>
        <w:t>te ki, hogy ő mint az E század szolgálatvezetője nemigen hagy</w:t>
        <w:softHyphen/>
        <w:t>hatja el a posztját. A doktor egyébként is legkorábban csak másnap tudta volna elszállíttatni, ezért elengedte azzal, hogy reggel jöjjön vissza.</w:t>
      </w:r>
    </w:p>
    <w:p>
      <w:pPr>
        <w:pStyle w:val="Normal"/>
        <w:shd w:fill="FFFFFF" w:val="clear"/>
        <w:spacing w:lineRule="exact" w:line="250"/>
        <w:ind w:right="10" w:firstLine="216"/>
        <w:jc w:val="both"/>
        <w:rPr/>
      </w:pPr>
      <w:r>
        <w:rPr>
          <w:sz w:val="22"/>
          <w:szCs w:val="22"/>
        </w:rPr>
        <w:t>Aznap éjjel Speirs főhadnagynak és Lipton törzsőrmesternek egy német család házában jelöltek ki egy szobát szállásul. (A né</w:t>
        <w:softHyphen/>
        <w:t>met-francia határ mentén elterülő Elzász tartomány minden há</w:t>
        <w:softHyphen/>
        <w:t>ború végén gazdát szokott cserélni. 1871-ben német fennható</w:t>
        <w:softHyphen/>
        <w:t>ság alá került, 1919-ben visszatértek a franciák, 1940-ben a németeken volt a sor, majd 1945-ben megint bevonultak a fran</w:t>
        <w:softHyphen/>
        <w:t>ciák. ) A szobában egyetlen, egyszemélyes ágy állt. Speirs ragasz</w:t>
        <w:softHyphen/>
        <w:t>kodott hozzá, hogy Lipton aludjon benne. Lipton azzal érvelt, ez így nem helyes, mert neki, mint legénységi állományú egyénnek illene a padlón, hálózsákban aludnia. Speirs csak annyit felelt: „Te vagy beteg". A dolog ezzel eldöntetett.</w:t>
      </w:r>
    </w:p>
    <w:p>
      <w:pPr>
        <w:pStyle w:val="Normal"/>
        <w:shd w:fill="FFFFFF" w:val="clear"/>
        <w:spacing w:lineRule="exact" w:line="250"/>
        <w:ind w:left="5" w:right="10" w:firstLine="230"/>
        <w:jc w:val="both"/>
        <w:rPr/>
      </w:pPr>
      <w:r>
        <w:rPr>
          <w:sz w:val="22"/>
          <w:szCs w:val="22"/>
        </w:rPr>
        <w:t>Lipton bebújt az ágyba. A háziak, egy idős német házaspár hoz</w:t>
        <w:softHyphen/>
        <w:t xml:space="preserve">tak neki egy kis snapszot és </w:t>
      </w:r>
      <w:r>
        <w:rPr>
          <w:i/>
          <w:iCs/>
          <w:sz w:val="22"/>
          <w:szCs w:val="22"/>
        </w:rPr>
        <w:t xml:space="preserve">Apfelstrudelt </w:t>
      </w:r>
      <w:r>
        <w:rPr>
          <w:sz w:val="22"/>
          <w:szCs w:val="22"/>
        </w:rPr>
        <w:t>(almás rétest). Lipton addig absztinens volt, de most elkortyolgatott egy nagy pohár pá</w:t>
        <w:softHyphen/>
        <w:t>linkát és megette az összes rétest. Mély álomba merült. Reggelre a láz elmúlt, ereje pedig visszatért. A gyengélkedőre azért vissza</w:t>
        <w:softHyphen/>
        <w:t>ment, s az orvos nem akart hinni a szemének. Lipton gyógyulását természettudományos alapon csodának minősítette.</w:t>
      </w:r>
    </w:p>
    <w:p>
      <w:pPr>
        <w:sectPr>
          <w:type w:val="nextPage"/>
          <w:pgSz w:w="8391" w:h="11906"/>
          <w:pgMar w:left="1190" w:right="899" w:gutter="0" w:header="0" w:top="1022" w:footer="0" w:bottom="360"/>
          <w:pgNumType w:fmt="decimal"/>
          <w:formProt w:val="false"/>
          <w:textDirection w:val="lrTb"/>
          <w:docGrid w:type="default" w:linePitch="360" w:charSpace="0"/>
        </w:sectPr>
        <w:pStyle w:val="Normal"/>
        <w:shd w:fill="FFFFFF" w:val="clear"/>
        <w:spacing w:lineRule="exact" w:line="250"/>
        <w:ind w:left="5" w:firstLine="230"/>
        <w:jc w:val="both"/>
        <w:rPr/>
      </w:pPr>
      <w:r>
        <w:rPr>
          <w:sz w:val="22"/>
          <w:szCs w:val="22"/>
        </w:rPr>
        <w:t>Speirs is roppantul örült szolgálatvezetője gyógyulásának, és ezt a pillanatot választotta annak közlésére, hogy Winters és ő azonnali, harctéri tiszti kinevezésre javasolta Liptont és Sink ez</w:t>
        <w:softHyphen/>
        <w:t>redes beszélni akar vele. Lipton elment az ezredparancsnokság-</w:t>
      </w:r>
    </w:p>
    <w:p>
      <w:pPr>
        <w:pStyle w:val="Normal"/>
        <w:shd w:fill="FFFFFF" w:val="clear"/>
        <w:spacing w:lineRule="exact" w:line="250"/>
        <w:ind w:left="5" w:right="24" w:hanging="0"/>
        <w:jc w:val="both"/>
        <w:rPr>
          <w:sz w:val="22"/>
          <w:szCs w:val="22"/>
        </w:rPr>
      </w:pPr>
      <w:r>
        <w:rPr>
          <w:sz w:val="22"/>
          <w:szCs w:val="22"/>
        </w:rPr>
        <w:t>ra, ahol Sínk egy órán át gyötörte azzal, hogy aprólékos részlete</w:t>
        <w:softHyphen/>
        <w:t>kig menően kikérdezte harci tapasztalatairól.</w:t>
      </w:r>
    </w:p>
    <w:p>
      <w:pPr>
        <w:pStyle w:val="Normal"/>
        <w:shd w:fill="FFFFFF" w:val="clear"/>
        <w:spacing w:lineRule="exact" w:line="250"/>
        <w:ind w:firstLine="206"/>
        <w:jc w:val="both"/>
        <w:rPr>
          <w:sz w:val="22"/>
          <w:szCs w:val="22"/>
        </w:rPr>
      </w:pPr>
      <w:r>
        <w:rPr>
          <w:sz w:val="22"/>
          <w:szCs w:val="22"/>
        </w:rPr>
        <w:t>Az Easy század majdnem két hétig maradt tartalékban, de szin</w:t>
        <w:softHyphen/>
        <w:t>te naponta költöztették egyik faluból a másikba. Az idő megeny</w:t>
        <w:softHyphen/>
        <w:t>hült, kisütött a nap és olvadni kezdett a hó. A talaj cuppogósra puhult. Egyszer csak megjelent egy hadtápos teherautó, megrak</w:t>
        <w:softHyphen/>
        <w:t>va a bakancsra felvehető hócipővel, sarkvidéki zoknival és meleg talpbetéttel. Az ejtőernyősök dühösen üvöltöttek a sofőrrel és a kocsikísérővel: „Most jöttök? Hol voltatok hat hete, amikor Bastogne-nál szükségünk volt erre a holmira?" Az ellátó század összeszedte a koszos ruhát, az elnyűtt takarókat és mocskos há</w:t>
        <w:softHyphen/>
        <w:t>lózsákokat és mosodába küldte a század szennyesét. Óránként 215 főnyi áteresztő képességű hordozható tábori zuhanyozó ér</w:t>
        <w:softHyphen/>
        <w:t>kezett, s az Easy századkötelékben elment fürödni. A víz nem volt forró, de legalább jéghideg sem. Fogd a szappant, nem baj, ha habzik, dörzsöld, ne kíméld! Hat hét verítékét és mocskát csak komoly erőfeszítés árán tudták lesikální.</w:t>
      </w:r>
    </w:p>
    <w:p>
      <w:pPr>
        <w:pStyle w:val="Normal"/>
        <w:shd w:fill="FFFFFF" w:val="clear"/>
        <w:spacing w:lineRule="exact" w:line="250" w:before="5" w:after="0"/>
        <w:ind w:firstLine="235"/>
        <w:jc w:val="both"/>
        <w:rPr/>
      </w:pPr>
      <w:r>
        <w:rPr>
          <w:sz w:val="22"/>
          <w:szCs w:val="22"/>
        </w:rPr>
        <w:t xml:space="preserve">Filmeket és újságokat is hoztak nekik, köztük a </w:t>
      </w:r>
      <w:r>
        <w:rPr>
          <w:i/>
          <w:iCs/>
          <w:sz w:val="22"/>
          <w:szCs w:val="22"/>
        </w:rPr>
        <w:t>Kék rapszódi</w:t>
        <w:softHyphen/>
        <w:t xml:space="preserve">át, </w:t>
      </w:r>
      <w:r>
        <w:rPr>
          <w:sz w:val="22"/>
          <w:szCs w:val="22"/>
        </w:rPr>
        <w:t xml:space="preserve">a </w:t>
      </w:r>
      <w:r>
        <w:rPr>
          <w:i/>
          <w:iCs/>
          <w:sz w:val="22"/>
          <w:szCs w:val="22"/>
        </w:rPr>
        <w:t xml:space="preserve">Buffalo Bilit, A Szívünk ifjú volt és bohót, </w:t>
      </w:r>
      <w:r>
        <w:rPr>
          <w:sz w:val="22"/>
          <w:szCs w:val="22"/>
        </w:rPr>
        <w:t xml:space="preserve">a </w:t>
      </w:r>
      <w:r>
        <w:rPr>
          <w:i/>
          <w:iCs/>
          <w:sz w:val="22"/>
          <w:szCs w:val="22"/>
        </w:rPr>
        <w:t>Csillagok és sá</w:t>
        <w:softHyphen/>
        <w:t xml:space="preserve">vokat, </w:t>
      </w:r>
      <w:r>
        <w:rPr>
          <w:sz w:val="22"/>
          <w:szCs w:val="22"/>
        </w:rPr>
        <w:t xml:space="preserve">a </w:t>
      </w:r>
      <w:r>
        <w:rPr>
          <w:i/>
          <w:iCs/>
          <w:sz w:val="22"/>
          <w:szCs w:val="22"/>
        </w:rPr>
        <w:t xml:space="preserve">Yankee-t és a Kengurukrónikát. </w:t>
      </w:r>
      <w:r>
        <w:rPr>
          <w:sz w:val="22"/>
          <w:szCs w:val="22"/>
        </w:rPr>
        <w:t>Az Easy részben ezekből értesült a külvilág híreiről. (Korántsem akkora örömmel, mint el</w:t>
        <w:softHyphen/>
        <w:t>sőre gondolná az ember. A Csendes-óceánról érkező hírekből még hosszan elhúzódó háború kilátása bontakozott ki, amiből a 101. hadosztály pletykagyára azonnal előállította a Japánba tervezett ,,nagy ugrás" mítoszát, vagyis hogy az európai harcok végén azon</w:t>
        <w:softHyphen/>
        <w:t>nal viszik őket a csendes-óceáni hadszíntérre.)</w:t>
      </w:r>
    </w:p>
    <w:p>
      <w:pPr>
        <w:sectPr>
          <w:type w:val="nextPage"/>
          <w:pgSz w:w="8391" w:h="11906"/>
          <w:pgMar w:left="1280" w:right="799" w:gutter="0" w:header="0" w:top="1042" w:footer="0" w:bottom="360"/>
          <w:pgNumType w:fmt="decimal"/>
          <w:formProt w:val="false"/>
          <w:textDirection w:val="lrTb"/>
          <w:docGrid w:type="default" w:linePitch="360" w:charSpace="0"/>
        </w:sectPr>
        <w:pStyle w:val="Normal"/>
        <w:shd w:fill="FFFFFF" w:val="clear"/>
        <w:spacing w:lineRule="exact" w:line="250" w:before="509" w:after="0"/>
        <w:ind w:left="5" w:right="14" w:firstLine="221"/>
        <w:jc w:val="both"/>
        <w:rPr>
          <w:sz w:val="22"/>
          <w:szCs w:val="22"/>
        </w:rPr>
      </w:pPr>
      <w:r>
        <w:rPr>
          <w:sz w:val="22"/>
          <w:szCs w:val="22"/>
        </w:rPr>
        <w:t>Február 5-én az Easy újra az arcvonalba került, amikor az 506. ezred Haguenau városában felváltotta az amerikai 79. gyalogos</w:t>
        <w:softHyphen/>
        <w:t>hadosztály 313. gyalogezredét. Haguenaunak majdnem 20 000 lakosa volt, az ejtőernyősök a kontinensen még nem időztek hosszabban ekkora városban. Carentanban vagy 4000 ember élt, Mourmelonban 4500, Bastogne-ban talán 5500. Haguenau a Raj</w:t>
        <w:softHyphen/>
        <w:t>na egyik mellékfolyójának, a Modernak a két partján fekszik. Az E század ismét az 506. ezred arcvonalszakaszának jobb szélére került, a folyó és egy csatorna összefolyásához. Ez a csatorna át</w:t>
        <w:softHyphen/>
        <w:t>szelte a várost és azért építették, hogy levágják a folyó kanyarula</w:t>
        <w:softHyphen/>
        <w:t>tát.</w:t>
      </w:r>
    </w:p>
    <w:p>
      <w:pPr>
        <w:pStyle w:val="Normal"/>
        <w:shd w:fill="FFFFFF" w:val="clear"/>
        <w:spacing w:lineRule="exact" w:line="250"/>
        <w:ind w:right="24" w:firstLine="221"/>
        <w:jc w:val="both"/>
        <w:rPr>
          <w:sz w:val="22"/>
          <w:szCs w:val="22"/>
        </w:rPr>
      </w:pPr>
      <w:r>
        <w:rPr>
          <w:sz w:val="22"/>
          <w:szCs w:val="22"/>
        </w:rPr>
        <w:t>„</w:t>
      </w:r>
      <w:r>
        <w:rPr>
          <w:sz w:val="22"/>
          <w:szCs w:val="22"/>
        </w:rPr>
        <w:t>Állásunk lényegében a német vonalak közé benyúló beszögellés volt" - magyarázta Foley Az Easy a déli parton álló épületekbe fészkelte be magát, a németek az északi part házaiba. A folyó áradt, részben ki is öntött, a víz valósággal rohant. A szélessége 30 és 100 méter között váltakozott, ami kizárta a kézigránátdobást, de bőven belül volt a puskák, géppuskák és aknavetők lőtávolán. Mindkét felet támogatta a saját tüzérsége is. Néhány kilométerrel a peremvonaluk mögött a németek még egy első világháborús vas</w:t>
        <w:softHyphen/>
        <w:t>úti nehézlöveget is felállítottak (valószínűleg egy 203 mm-est). Akkora gránátokkal tüzelt, mint a Utah-parti partraszállást tá</w:t>
        <w:softHyphen/>
        <w:t>mogató csatahajók nehézágyúi.</w:t>
      </w:r>
    </w:p>
    <w:p>
      <w:pPr>
        <w:pStyle w:val="Normal"/>
        <w:shd w:fill="FFFFFF" w:val="clear"/>
        <w:spacing w:lineRule="exact" w:line="250"/>
        <w:ind w:left="14" w:right="10" w:firstLine="216"/>
        <w:jc w:val="both"/>
        <w:rPr/>
      </w:pPr>
      <w:r>
        <w:rPr>
          <w:sz w:val="22"/>
          <w:szCs w:val="22"/>
        </w:rPr>
        <w:t>Az ejtőernyősök olyan épületekben rendezték be állásaikat, ahol előttük már a 79. hadosztály gyalogosai is éltek és harcol</w:t>
        <w:softHyphen/>
        <w:t xml:space="preserve">tak. Webster és az 1. szakasz öt másik tagja azt a házat vette át, amelyik pontosan a Moder és a csatorna összefolyásánál állt. „A legszebb légideszant-hagyományoknak megfelelően tűzerő helyett őrült emberekre alapoztuk a védelmet - írta Webster -, mi hatan az egy Browning golyószórónkkal (BAR - Browning Automatic Rifle) tizennyolc kutyapofát váltottunk föl a 79. hadosztályból. Nekik mellesleg egy 50-es kaliberű </w:t>
      </w:r>
      <w:r>
        <w:rPr>
          <w:spacing w:val="12"/>
          <w:sz w:val="22"/>
          <w:szCs w:val="22"/>
        </w:rPr>
        <w:t>(12,7</w:t>
      </w:r>
      <w:r>
        <w:rPr>
          <w:sz w:val="22"/>
          <w:szCs w:val="22"/>
        </w:rPr>
        <w:t xml:space="preserve"> mm) vízhűtéses és egy 30-as kaliberű (7,62 mm) géppuskájuk is volt." A 79-es bakák azt mondták az 1. szakasz katonáinak, hogy csendes frontsza</w:t>
        <w:softHyphen/>
        <w:t>kaszra kerültek, ahol egyik fél sem folytat aktív tevékenységet, de Webster észrevette, hogy nagyon sietve távoztak a lehető leg</w:t>
        <w:softHyphen/>
        <w:t>rövidebb tájékoztatás után.</w:t>
      </w:r>
    </w:p>
    <w:p>
      <w:pPr>
        <w:pStyle w:val="Normal"/>
        <w:shd w:fill="FFFFFF" w:val="clear"/>
        <w:spacing w:lineRule="exact" w:line="250"/>
        <w:ind w:left="19" w:firstLine="206"/>
        <w:jc w:val="both"/>
        <w:rPr>
          <w:sz w:val="22"/>
          <w:szCs w:val="22"/>
        </w:rPr>
      </w:pPr>
      <w:r>
        <w:rPr>
          <w:sz w:val="22"/>
          <w:szCs w:val="22"/>
        </w:rPr>
        <w:t>Az „épület", ami az 1. szakasz 1. rajának jutott valójában csak romhalmaz volt. A fal hosszú darabokban ledőlt vagy egyszerű</w:t>
        <w:softHyphen/>
        <w:t>en eltűnt, a tetőt részben elfújták az aknagránátok sorozatos rob</w:t>
        <w:softHyphen/>
        <w:t>banásai. Egyetlen ablakban sem maradt üveg, a padlón bokáig ért a vakolatból, tégladarabokból és üvegcserépből álló törme</w:t>
        <w:softHyphen/>
        <w:t>lék, az ajtótokokat és az ablakkereteket régen kitépték és eltü</w:t>
        <w:softHyphen/>
        <w:t>zelték. Minden WC rég eldugult és bűzlött, a pincében arasznyi rétegben állt a hamu, az ürülék és az üres konzervdobozok.</w:t>
      </w:r>
    </w:p>
    <w:p>
      <w:pPr>
        <w:pStyle w:val="Normal"/>
        <w:shd w:fill="FFFFFF" w:val="clear"/>
        <w:spacing w:lineRule="exact" w:line="250"/>
        <w:ind w:left="19" w:right="10" w:firstLine="230"/>
        <w:jc w:val="both"/>
        <w:rPr/>
      </w:pPr>
      <w:r>
        <w:rPr>
          <w:sz w:val="22"/>
          <w:szCs w:val="22"/>
        </w:rPr>
        <w:t>Miután bejárta új állásukat, Tom McCreary tizedes egész raja véleményét foglalta össze: „Ezt most jól megkaptuk!"</w:t>
      </w:r>
    </w:p>
    <w:p>
      <w:pPr>
        <w:sectPr>
          <w:type w:val="nextPage"/>
          <w:pgSz w:w="8391" w:h="11906"/>
          <w:pgMar w:left="1167" w:right="903" w:gutter="0" w:header="0" w:top="1025" w:footer="0" w:bottom="360"/>
          <w:pgNumType w:fmt="decimal"/>
          <w:formProt w:val="false"/>
          <w:textDirection w:val="lrTb"/>
          <w:docGrid w:type="default" w:linePitch="360" w:charSpace="0"/>
        </w:sectPr>
        <w:pStyle w:val="Normal"/>
        <w:shd w:fill="FFFFFF" w:val="clear"/>
        <w:spacing w:lineRule="exact" w:line="250"/>
        <w:ind w:left="24" w:right="10" w:firstLine="211"/>
        <w:jc w:val="both"/>
        <w:rPr>
          <w:sz w:val="22"/>
          <w:szCs w:val="22"/>
        </w:rPr>
      </w:pPr>
      <w:r>
        <w:rPr>
          <w:sz w:val="22"/>
          <w:szCs w:val="22"/>
        </w:rPr>
        <w:t>A raj története során először élt fedél alatt a tűzvonalban. A ka</w:t>
        <w:softHyphen/>
        <w:t>tonák nekifogtak a „körlet" lakhatóvá tételének. Átrendezték a pin</w:t>
        <w:softHyphen/>
        <w:t>cét, a tábori ágyakat és a készleteket az egyik helyiségbe rakták, a szemetet átlapátolták a másikba. Kerítettek néhány petróleum-</w:t>
      </w:r>
    </w:p>
    <w:p>
      <w:pPr>
        <w:pStyle w:val="Normal"/>
        <w:shd w:fill="FFFFFF" w:val="clear"/>
        <w:spacing w:lineRule="exact" w:line="250"/>
        <w:ind w:left="5" w:right="10" w:hanging="0"/>
        <w:jc w:val="both"/>
        <w:rPr>
          <w:sz w:val="22"/>
          <w:szCs w:val="22"/>
        </w:rPr>
      </w:pPr>
      <w:r>
        <w:rPr>
          <w:sz w:val="22"/>
          <w:szCs w:val="22"/>
        </w:rPr>
        <w:t>lámpát és egy használható kályhát. Megjavították a hátrahagyott német tábori telefonhálózatot és állandó összeköttetést létesítet</w:t>
        <w:softHyphen/>
        <w:t>tek az 1. szakasz harcálláspontjával. Amikor könnyíteni akartak magukon, csak a harmadik emeleti vécét használták, „mert an</w:t>
        <w:softHyphen/>
        <w:t>nak a csészéje még csak félig telt meg".</w:t>
      </w:r>
    </w:p>
    <w:p>
      <w:pPr>
        <w:pStyle w:val="Normal"/>
        <w:shd w:fill="FFFFFF" w:val="clear"/>
        <w:spacing w:lineRule="exact" w:line="250"/>
        <w:ind w:left="10" w:right="5" w:firstLine="221"/>
        <w:jc w:val="both"/>
        <w:rPr>
          <w:sz w:val="22"/>
          <w:szCs w:val="22"/>
        </w:rPr>
      </w:pPr>
      <w:r>
        <w:rPr>
          <w:sz w:val="22"/>
          <w:szCs w:val="22"/>
        </w:rPr>
        <w:t>Egyszer meglátogatta őket George Luz, az 1. szakasz parancs</w:t>
        <w:softHyphen/>
        <w:t>nokának rádiósa. McCreary raja a jó gazda büszkeségével mu</w:t>
        <w:softHyphen/>
        <w:t>tatta meg neki, hogyan sikerült berendezkednie. - Ha azt hiszi</w:t>
        <w:softHyphen/>
        <w:t>tek, hogy ez a kényelem - reagált Luz a dicsekvésre -, akkor a század harcálláspontját kellene látnotok. Ők úgy élnek, mint a királyok. - Még egyszer körülnézett, majd még hozzáfűzte: - A szarházi fattyak.</w:t>
      </w:r>
    </w:p>
    <w:p>
      <w:pPr>
        <w:pStyle w:val="Normal"/>
        <w:shd w:fill="FFFFFF" w:val="clear"/>
        <w:spacing w:lineRule="exact" w:line="250"/>
        <w:ind w:left="14" w:right="5" w:firstLine="221"/>
        <w:jc w:val="both"/>
        <w:rPr>
          <w:sz w:val="22"/>
          <w:szCs w:val="22"/>
        </w:rPr>
      </w:pPr>
      <w:r>
        <w:rPr>
          <w:sz w:val="22"/>
          <w:szCs w:val="22"/>
        </w:rPr>
        <w:t>(Webster osztotta Luz érzelmeit. Igyekezett a lehető legritkáb</w:t>
        <w:softHyphen/>
        <w:t>ban hátramenni a század parancsnokságára, mert „ott a szük</w:t>
        <w:softHyphen/>
        <w:t>ségesnél messze több sarzsi összpontosult és egy egyszerű köz</w:t>
        <w:softHyphen/>
        <w:t>legény legjobban tette, ha ki sem nyitotta a száját".)</w:t>
      </w:r>
    </w:p>
    <w:p>
      <w:pPr>
        <w:pStyle w:val="Normal"/>
        <w:shd w:fill="FFFFFF" w:val="clear"/>
        <w:spacing w:lineRule="exact" w:line="250"/>
        <w:ind w:firstLine="235"/>
        <w:jc w:val="both"/>
        <w:rPr/>
      </w:pPr>
      <w:r>
        <w:rPr>
          <w:sz w:val="22"/>
          <w:szCs w:val="22"/>
        </w:rPr>
        <w:t>Nappal itt sem lehetett mozogni, akárcsak Hollandiában a Szi</w:t>
        <w:softHyphen/>
        <w:t>geten. A német mesterlövészek minden napszakban készen áll</w:t>
        <w:softHyphen/>
        <w:t>tak és mindenkit lelőttek, aki a szabadba merészkedett. A legki</w:t>
        <w:softHyphen/>
        <w:t>sebb mozgásra is aknagránátok képében érkezett a válasz, ha pedig két vagy három ember mutatkozott együtt, arra már a 88-as lövegek is reagáltak, így azután, amint Webster feljegyezte: „Legfőbb szabadidős foglalatosságunkká az evés vált. Az élelem előkészítésével, megfőzésével és elfogyasztásával több időt töl</w:t>
        <w:softHyphen/>
        <w:t>töttünk, mint bármi mással."</w:t>
      </w:r>
    </w:p>
    <w:p>
      <w:pPr>
        <w:pStyle w:val="Normal"/>
        <w:shd w:fill="FFFFFF" w:val="clear"/>
        <w:spacing w:lineRule="exact" w:line="250"/>
        <w:ind w:left="10" w:right="10" w:firstLine="206"/>
        <w:jc w:val="both"/>
        <w:rPr>
          <w:sz w:val="22"/>
          <w:szCs w:val="22"/>
        </w:rPr>
      </w:pPr>
      <w:r>
        <w:rPr>
          <w:sz w:val="22"/>
          <w:szCs w:val="22"/>
        </w:rPr>
        <w:t>A század azt kapta feladatul, hogy tartsa az elért vonalat, foly</w:t>
        <w:softHyphen/>
        <w:t>tasson olyan intenzív járőrtevékenységet, amivel megakadályoz</w:t>
        <w:softHyphen/>
        <w:t>hatja az ellenség észrevétlen elszakadását, és működjön előre</w:t>
        <w:softHyphen/>
        <w:t>tolt tüzérfigyelők láncaként. McCreary raja a 2. számú figyelő</w:t>
        <w:softHyphen/>
        <w:t>pontot (observation post No. 2. - OP 2) tartotta megszállva. Órán</w:t>
        <w:softHyphen/>
        <w:t>kénti váltással két katona teljesített egyszerre szolgálatot: az egyik a harmadik emelet valamelyik ablakában, a másik a pincében, a telefonnál. A harmadikról tökéletesen belátták a város német kézen maradt részét, és akkor rendelhettek tüzérségi tüzet a kí</w:t>
        <w:softHyphen/>
        <w:t>nálkozó célokra, amikor csak jónak látták, ami bizony addig is</w:t>
        <w:softHyphen/>
        <w:t>meretlen luxus volt. A németek persze hasonló tűzerővel vála</w:t>
        <w:softHyphen/>
        <w:t>szoltak.</w:t>
      </w:r>
    </w:p>
    <w:p>
      <w:pPr>
        <w:sectPr>
          <w:type w:val="nextPage"/>
          <w:pgSz w:w="8391" w:h="11906"/>
          <w:pgMar w:left="1330" w:right="758" w:gutter="0" w:header="0" w:top="1029" w:footer="0" w:bottom="360"/>
          <w:pgNumType w:fmt="decimal"/>
          <w:formProt w:val="false"/>
          <w:textDirection w:val="lrTb"/>
          <w:docGrid w:type="default" w:linePitch="360" w:charSpace="0"/>
        </w:sectPr>
        <w:pStyle w:val="Normal"/>
        <w:shd w:fill="FFFFFF" w:val="clear"/>
        <w:spacing w:lineRule="exact" w:line="250" w:before="10" w:after="0"/>
        <w:ind w:left="10" w:right="14" w:firstLine="226"/>
        <w:jc w:val="both"/>
        <w:rPr/>
      </w:pPr>
      <w:r>
        <w:rPr>
          <w:sz w:val="22"/>
          <w:szCs w:val="22"/>
        </w:rPr>
        <w:t>Nehéz lenne megmondani, az ellenség melyik eszköze volt a legveszélyesebb, az aknavetők, a célzott puskatűz, a géppuskák,</w:t>
      </w:r>
    </w:p>
    <w:p>
      <w:pPr>
        <w:pStyle w:val="Normal"/>
        <w:shd w:fill="FFFFFF" w:val="clear"/>
        <w:spacing w:lineRule="exact" w:line="250"/>
        <w:ind w:right="5" w:hanging="0"/>
        <w:jc w:val="both"/>
        <w:rPr>
          <w:sz w:val="22"/>
          <w:szCs w:val="22"/>
        </w:rPr>
      </w:pPr>
      <w:r>
        <w:rPr>
          <w:sz w:val="22"/>
          <w:szCs w:val="22"/>
        </w:rPr>
        <w:t>a 88-as ütegek vagy a már említett vasúti nehézágyú. Az óriás löveg egyik sajátosságát az adta, hogy annyira távolról, a front mélységéből tüzelt, hogy magát a lövést az arcvonalban sosem hallották, ezzel szemben a viszonylag alacsony kezdősebesség</w:t>
        <w:softHyphen/>
        <w:t>gel kilőtt lövedék süvítése már messziről jelezte az érkezését. A hang leginkább a közeledő vonatéra emlékeztetett. Shifty Powers azt mesélte, ha figyelőként a harmadikon hasalt és meghallotta a gránát erősödő füttyét volt annyi ideje, hogy a becsapódás előtt lerohanjon a pincébe.</w:t>
      </w:r>
    </w:p>
    <w:p>
      <w:pPr>
        <w:pStyle w:val="Normal"/>
        <w:shd w:fill="FFFFFF" w:val="clear"/>
        <w:spacing w:lineRule="exact" w:line="250"/>
        <w:ind w:right="5" w:firstLine="230"/>
        <w:jc w:val="both"/>
        <w:rPr/>
      </w:pPr>
      <w:r>
        <w:rPr>
          <w:sz w:val="22"/>
          <w:szCs w:val="22"/>
        </w:rPr>
        <w:t>Habár az ejtőernyősök állandó veszélyben éltek - a vasúti lö</w:t>
        <w:softHyphen/>
        <w:t>veg egyetlen lövéssel egész házakat törölt el a Föld színéről -ugyanakkor mégis inkább nézői, mint résztvevői voltak a hábo</w:t>
        <w:softHyphen/>
        <w:t>rúnak. Glenn Gray a „háború titkos attrakcióiról" ír, „a látvány öröméről, a bajtársiasság öröméről, a pusztítás öröméről". Ezzel folytatja, mintegy magyarázatképpen: „A háborút, mint látványos</w:t>
        <w:softHyphen/>
        <w:t>ságot, ráadásul olyat, amit nagyon érdekes nézni, sohasem len</w:t>
        <w:softHyphen/>
        <w:t>ne szabad lebecsülni".</w:t>
      </w:r>
      <w:r>
        <w:rPr>
          <w:sz w:val="22"/>
          <w:szCs w:val="22"/>
          <w:vertAlign w:val="superscript"/>
        </w:rPr>
        <w:t>1</w:t>
      </w:r>
      <w:r>
        <w:rPr>
          <w:sz w:val="22"/>
          <w:szCs w:val="22"/>
        </w:rPr>
        <w:t xml:space="preserve"> Gray emlékezteti olvasóját az emberi szem kéjsóvár természetére, arra, hogy állandóan sóvárog az újra, a szokatlanra, a látványosra.</w:t>
      </w:r>
    </w:p>
    <w:p>
      <w:pPr>
        <w:pStyle w:val="Normal"/>
        <w:shd w:fill="FFFFFF" w:val="clear"/>
        <w:spacing w:lineRule="exact" w:line="250"/>
        <w:ind w:left="10" w:firstLine="211"/>
        <w:jc w:val="both"/>
        <w:rPr>
          <w:sz w:val="22"/>
          <w:szCs w:val="22"/>
        </w:rPr>
      </w:pPr>
      <w:r>
        <w:rPr>
          <w:sz w:val="22"/>
          <w:szCs w:val="22"/>
        </w:rPr>
        <w:t>A háború több néznivalót kínál ennek a mohó vágynak, mint bármely más emberi tevékenység. A tűzijáték összehasonlítha</w:t>
        <w:softHyphen/>
        <w:t>tatlanul hosszabb és sokkal több szenzációs elemet tartalmaz, mint otthon a legrafináltabb június 4. esti. Az OP 2-ből Webster egyszerre látta „mind a Haguenau saját, mind az ellenséges ré</w:t>
        <w:softHyphen/>
        <w:t>szében robbanó gránátokat, valamint az alacsony támadásokat végző P-47 vadászok munkáját". Éjszaka a sok kilométerrel az arcvonal mögött álló légvédelmi ütegek függőlegesen az égre irá</w:t>
        <w:softHyphen/>
        <w:t>nyították fényszóróikat, s így a felhők hasáról visszaverődő fény bevilágította a tájat. Mindkét fél fellőtte világító rakétáit, vala</w:t>
        <w:softHyphen/>
        <w:t>hányszor egy megfigyelő valami gyanúsat látott a terepen. Akit ilyenkor a szabadban értek, annak mozdulatlanságba kellett der</w:t>
        <w:softHyphen/>
        <w:t>mednie, amíg a rakéta ki nem égett. Minden géppuskasorozat is tartalmazott nyomjelző lövedékeket, ami további színt adott a vakító fények együtteséhez.</w:t>
      </w:r>
    </w:p>
    <w:p>
      <w:pPr>
        <w:pStyle w:val="Normal"/>
        <w:shd w:fill="FFFFFF" w:val="clear"/>
        <w:spacing w:lineRule="exact" w:line="250"/>
        <w:ind w:left="14" w:firstLine="216"/>
        <w:jc w:val="both"/>
        <w:rPr>
          <w:sz w:val="22"/>
          <w:szCs w:val="22"/>
        </w:rPr>
      </w:pPr>
      <w:r>
        <w:rPr>
          <w:sz w:val="22"/>
          <w:szCs w:val="22"/>
        </w:rPr>
        <w:t>A nehéztüzérség belövései komoly tüzeket gyújtottak, amelyek messze hangzóan ropogtak, nagy lánggal égtek és bevilágították a környéket. „Van valami természetellenes a harctéri tüzekben -</w:t>
      </w:r>
    </w:p>
    <w:p>
      <w:pPr>
        <w:sectPr>
          <w:type w:val="nextPage"/>
          <w:pgSz w:w="8391" w:h="11906"/>
          <w:pgMar w:left="1159" w:right="930" w:gutter="0" w:header="0" w:top="1022" w:footer="0" w:bottom="360"/>
          <w:pgNumType w:fmt="decimal"/>
          <w:formProt w:val="false"/>
          <w:textDirection w:val="lrTb"/>
          <w:docGrid w:type="default" w:linePitch="360" w:charSpace="0"/>
        </w:sectPr>
        <w:pStyle w:val="Normal"/>
        <w:shd w:fill="FFFFFF" w:val="clear"/>
        <w:spacing w:before="283" w:after="0"/>
        <w:ind w:left="226" w:hanging="0"/>
        <w:rPr/>
      </w:pPr>
      <w:r>
        <w:rPr>
          <w:sz w:val="18"/>
          <w:szCs w:val="18"/>
          <w:vertAlign w:val="superscript"/>
        </w:rPr>
        <w:t>1</w:t>
      </w:r>
      <w:r>
        <w:rPr>
          <w:sz w:val="18"/>
          <w:szCs w:val="18"/>
        </w:rPr>
        <w:t xml:space="preserve"> Gray: </w:t>
      </w:r>
      <w:r>
        <w:rPr>
          <w:i/>
          <w:iCs/>
          <w:sz w:val="18"/>
          <w:szCs w:val="18"/>
        </w:rPr>
        <w:t xml:space="preserve">The Warriors. </w:t>
      </w:r>
      <w:r>
        <w:rPr>
          <w:sz w:val="18"/>
          <w:szCs w:val="18"/>
        </w:rPr>
        <w:t>28-29. o.</w:t>
      </w:r>
    </w:p>
    <w:p>
      <w:pPr>
        <w:pStyle w:val="Normal"/>
        <w:shd w:fill="FFFFFF" w:val="clear"/>
        <w:spacing w:lineRule="exact" w:line="250"/>
        <w:ind w:left="19" w:right="14" w:hanging="0"/>
        <w:jc w:val="both"/>
        <w:rPr>
          <w:sz w:val="22"/>
          <w:szCs w:val="22"/>
        </w:rPr>
      </w:pPr>
      <w:r>
        <w:rPr>
          <w:sz w:val="22"/>
          <w:szCs w:val="22"/>
        </w:rPr>
        <w:t>jegyezte fel Webster. - A testes, eleven lángok valahogy nagyon idegennek és disszonánsnak tűntek abban a szituációban, amely</w:t>
        <w:softHyphen/>
        <w:t>ben egyébként egyik fél sem mert még egy szál gyufát sem meg</w:t>
        <w:softHyphen/>
        <w:t>gyújtani úgy, hogy gondosan el ne rejtette volna."</w:t>
      </w:r>
    </w:p>
    <w:p>
      <w:pPr>
        <w:pStyle w:val="Normal"/>
        <w:shd w:fill="FFFFFF" w:val="clear"/>
        <w:spacing w:lineRule="exact" w:line="250"/>
        <w:ind w:left="24" w:firstLine="206"/>
        <w:jc w:val="both"/>
        <w:rPr/>
      </w:pPr>
      <w:r>
        <w:rPr>
          <w:sz w:val="22"/>
          <w:szCs w:val="22"/>
        </w:rPr>
        <w:t>A háború nem kizárólag a szem titkos vágyait elégíti ki. Olyan bajtársi szellemet is képes teremteni, ami még a közös kiképzé</w:t>
        <w:softHyphen/>
        <w:t>sen születő összetartozás-érzésnél is sokkal erősebb. Február 9-i levelében Webster ezzel a kijelentéssel döbbentette meg a szü</w:t>
        <w:softHyphen/>
        <w:t>leit: „Újra itthon vagyok". Részletesen beszámolt az OP 2 életé</w:t>
        <w:softHyphen/>
        <w:t>ben megjelenő veszélyekről, de igazán a rajtársai iránti érzelmei</w:t>
        <w:softHyphen/>
        <w:t>re koncentrált. Gray azt a kérdést teszi fel, hogy „Hogyan töri át a veszély az egyéniség korlátait és adja meg az embernek a kö</w:t>
        <w:softHyphen/>
        <w:t>zösség élményét?" Válaszol is a saját kérdésére: „A társakkal ki</w:t>
        <w:softHyphen/>
        <w:t>alakított egység erejével. A veszély pillanataiban sokakat elővesz addigi életük magányos, elszigetelt jellegének homályos érzete és az a tudat, hogy mennyi mindent elszalasztottak... Ahogy egójuk határa kiterjed, valami olyan összetartozást éreznek, amihez foghatót azelőtt soha nem ismertek".</w:t>
      </w:r>
      <w:r>
        <w:rPr>
          <w:sz w:val="22"/>
          <w:szCs w:val="22"/>
          <w:vertAlign w:val="superscript"/>
        </w:rPr>
        <w:t>2</w:t>
      </w:r>
    </w:p>
    <w:p>
      <w:pPr>
        <w:pStyle w:val="Normal"/>
        <w:shd w:fill="FFFFFF" w:val="clear"/>
        <w:spacing w:lineRule="exact" w:line="250"/>
        <w:ind w:right="10" w:firstLine="226"/>
        <w:jc w:val="both"/>
        <w:rPr>
          <w:sz w:val="22"/>
          <w:szCs w:val="22"/>
        </w:rPr>
      </w:pPr>
      <w:r>
        <w:rPr>
          <w:sz w:val="22"/>
          <w:szCs w:val="22"/>
        </w:rPr>
        <w:t>(Egy éjszaka Webster és Bob Marsh közlegény arra kapott pa</w:t>
        <w:softHyphen/>
        <w:t>rancsot, hogy egy járőr esetleges támogatására épületük torná</w:t>
        <w:softHyphen/>
        <w:t>cán állítsák fel a raj géppuskáját. Ezzel olyan kiszolgáltatott, lát</w:t>
        <w:softHyphen/>
        <w:t>ható helyzetbe kerültek, hogy ha csak egyetlen sorozatot kilő</w:t>
        <w:softHyphen/>
        <w:t>nek, külön figyelők nélkül is azonnal meglátja őket a túlsó par</w:t>
        <w:softHyphen/>
        <w:t>ton állásban lévő német rohamlöveg. Az ejtőernyősök mégis úgy döntöttek, minden rendelkezésükre álló fegyverből tüzet nyitnak, ha a járőrt lőni kezdi az ellenség „mert vagy húsz ember élete múlhatott rajtunk". Webster, aki mint tudjuk, soha semmire sem jelentkezett önként, utóbb így kommentálta a történteket: „Ez azon alkalmak közé tartozott, amikor én is elfogadom, muszáj eljátszani a hőst még akkor is, ha az a halálunkat okozhatja".)</w:t>
      </w:r>
    </w:p>
    <w:p>
      <w:pPr>
        <w:pStyle w:val="Normal"/>
        <w:shd w:fill="FFFFFF" w:val="clear"/>
        <w:spacing w:lineRule="exact" w:line="250"/>
        <w:ind w:left="14" w:right="5" w:firstLine="235"/>
        <w:jc w:val="both"/>
        <w:rPr>
          <w:sz w:val="22"/>
          <w:szCs w:val="22"/>
        </w:rPr>
      </w:pPr>
      <w:r>
        <w:rPr>
          <w:sz w:val="22"/>
          <w:szCs w:val="22"/>
        </w:rPr>
        <w:t>Gray harmadik háborús „öröme" a rombolásé. Kár lenne ta</w:t>
        <w:softHyphen/>
        <w:t>gadnunk, sok ember bizony élvezettel nézi egy épület, jármű vagy gépezet elpusztítását. Elég csak arra emlékeznünk, micsoda tö</w:t>
        <w:softHyphen/>
        <w:t>meg szokott összegyűlni, amikor valamelyik városban robban</w:t>
        <w:softHyphen/>
        <w:t>tással bontanak le egy épületet. A katona számára örömteli lát</w:t>
        <w:softHyphen/>
        <w:t>vány, amikor saját tüzérsége lerombol egy olyan épületet, ame</w:t>
        <w:softHyphen/>
        <w:t>lyet az ellenség fedezéknek vagy szállásnak használhatott volna.</w:t>
      </w:r>
    </w:p>
    <w:p>
      <w:pPr>
        <w:sectPr>
          <w:type w:val="nextPage"/>
          <w:pgSz w:w="8391" w:h="11906"/>
          <w:pgMar w:left="1271" w:right="790" w:gutter="0" w:header="0" w:top="998" w:footer="0" w:bottom="360"/>
          <w:pgNumType w:fmt="decimal"/>
          <w:formProt w:val="false"/>
          <w:textDirection w:val="lrTb"/>
          <w:docGrid w:type="default" w:linePitch="360" w:charSpace="0"/>
        </w:sectPr>
        <w:pStyle w:val="Normal"/>
        <w:shd w:fill="FFFFFF" w:val="clear"/>
        <w:spacing w:before="355" w:after="0"/>
        <w:ind w:left="250" w:hanging="0"/>
        <w:rPr/>
      </w:pPr>
      <w:r>
        <w:rPr>
          <w:iCs/>
          <w:sz w:val="18"/>
          <w:szCs w:val="18"/>
          <w:vertAlign w:val="superscript"/>
        </w:rPr>
        <w:t>2</w:t>
      </w:r>
      <w:r>
        <w:rPr>
          <w:i/>
          <w:iCs/>
          <w:sz w:val="18"/>
          <w:szCs w:val="18"/>
        </w:rPr>
        <w:t xml:space="preserve"> </w:t>
      </w:r>
      <w:r>
        <w:rPr>
          <w:sz w:val="18"/>
          <w:szCs w:val="18"/>
        </w:rPr>
        <w:t xml:space="preserve">Gray: </w:t>
      </w:r>
      <w:r>
        <w:rPr>
          <w:i/>
          <w:iCs/>
          <w:sz w:val="18"/>
          <w:szCs w:val="18"/>
        </w:rPr>
        <w:t xml:space="preserve">The Warriors, </w:t>
      </w:r>
      <w:r>
        <w:rPr>
          <w:sz w:val="18"/>
          <w:szCs w:val="18"/>
        </w:rPr>
        <w:t>43-46. o.</w:t>
      </w:r>
    </w:p>
    <w:p>
      <w:pPr>
        <w:pStyle w:val="Normal"/>
        <w:shd w:fill="FFFFFF" w:val="clear"/>
        <w:spacing w:lineRule="exact" w:line="250"/>
        <w:ind w:left="5" w:hanging="0"/>
        <w:jc w:val="both"/>
        <w:rPr/>
      </w:pPr>
      <w:r>
        <w:rPr>
          <w:sz w:val="22"/>
          <w:szCs w:val="22"/>
        </w:rPr>
        <w:t>Első világháborús naplójában Ernst Jünger, német frontkatona leírta „a megsemmisítésnek a csatamező fölött lebegő hatalmas erejű vágyát... A semleges szemlélő akár azt is hihette volna, hogy valamiféle túlhajtott boldogság lett úrrá mindnyájunkon."</w:t>
      </w:r>
      <w:r>
        <w:rPr>
          <w:sz w:val="22"/>
          <w:szCs w:val="22"/>
          <w:vertAlign w:val="superscript"/>
        </w:rPr>
        <w:t xml:space="preserve"> </w:t>
      </w:r>
      <w:r>
        <w:rPr>
          <w:vertAlign w:val="superscript"/>
        </w:rPr>
        <w:t>3</w:t>
      </w:r>
    </w:p>
    <w:p>
      <w:pPr>
        <w:pStyle w:val="Normal"/>
        <w:shd w:fill="FFFFFF" w:val="clear"/>
        <w:spacing w:lineRule="exact" w:line="250"/>
        <w:ind w:left="10" w:firstLine="206"/>
        <w:jc w:val="both"/>
        <w:rPr>
          <w:sz w:val="22"/>
          <w:szCs w:val="22"/>
        </w:rPr>
      </w:pPr>
      <w:r>
        <w:rPr>
          <w:sz w:val="22"/>
          <w:szCs w:val="22"/>
        </w:rPr>
        <w:t>A katonának a halálhoz van igazán köze, nem az élethez, a pusztításhoz, nem pedig a teremtéshez. A pusztítás végső foka a másik emberi lény elpusztítása. Amikor egy mesterlövészpáros lelőtt egy a túlsó parton mutatkozó németet, akkor az, amelyi</w:t>
        <w:softHyphen/>
        <w:t>küknél a távcsöves puska volt, rendszerint felkiáltott: - Megvan! Elkaptam! - és örömében táncra perdült. Roy Cobb közlegény kiszúrt egy német katonát, aki több száz méternyi távolságban szemtelenül ide-oda járkált egy lakóház előtt. Első lövésével el</w:t>
        <w:softHyphen/>
        <w:t>találta. Ekkor kettejük közül Clarence Lyall közlegény figyelt ép</w:t>
        <w:softHyphen/>
        <w:t>pen a távcsövön, s szerinte a német arcán megjelenő sértett, hök</w:t>
        <w:softHyphen/>
        <w:t>kent pillantást ugyancsak érdemes volt látni. Amikor a sebesült német megpróbált visszakúszni a házba, Cobb még kétszer elta</w:t>
        <w:softHyphen/>
        <w:t>lálta. Minden lövését drukkoló és gúnyolódó kiáltások kísérték az amerikai állásokból.</w:t>
      </w:r>
    </w:p>
    <w:p>
      <w:pPr>
        <w:pStyle w:val="Normal"/>
        <w:shd w:fill="FFFFFF" w:val="clear"/>
        <w:spacing w:lineRule="exact" w:line="250"/>
        <w:ind w:right="5" w:firstLine="230"/>
        <w:jc w:val="both"/>
        <w:rPr>
          <w:sz w:val="22"/>
          <w:szCs w:val="22"/>
        </w:rPr>
      </w:pPr>
      <w:r>
        <w:rPr>
          <w:sz w:val="22"/>
          <w:szCs w:val="22"/>
        </w:rPr>
        <w:t>Mint az arcvonalban mindig, Haguenauban sem létezett sem múlt, sem jövő, csakis a jelen, amit viszont örökös feszültséggel töltött meg a tudat, hogy az erőszakos halál bármelyik percben eljöhet. „Az élet szigorúan napról napra, óráról órára megélt üggyé vált" - írta Webster a szüleinek.</w:t>
      </w:r>
    </w:p>
    <w:p>
      <w:pPr>
        <w:pStyle w:val="Normal"/>
        <w:shd w:fill="FFFFFF" w:val="clear"/>
        <w:spacing w:lineRule="exact" w:line="250" w:before="509" w:after="0"/>
        <w:ind w:left="5" w:firstLine="230"/>
        <w:jc w:val="both"/>
        <w:rPr/>
      </w:pPr>
      <w:r>
        <w:rPr>
          <w:sz w:val="22"/>
          <w:szCs w:val="22"/>
        </w:rPr>
        <w:t>Megint jött személyi feltöltés. Ez bizony rossz hír volt, mert ha egy légideszant-hadosztály, amelyet a következő ugrása előtt ál</w:t>
        <w:softHyphen/>
        <w:t>talában hátországi támaszponton szoktak feltölteni, az arcvo</w:t>
        <w:softHyphen/>
        <w:t>nalban kapta meg emberutánpótlását az csak azt jelenthette, hogy még sokáig a fronton is marad. Az OP 2 helyőrségét adó rajt „négy nagyon rémült, borzasztóan fiatal fiúval" erősítették meg. Webster így látta a kiegészítés kérdését: „A szívem belesaj</w:t>
        <w:softHyphen/>
        <w:t>dult. A hadsereg, amelynek hátsó lépcsőiben meg az angliai légi támaszpontjain csak úgy nyüzsögtek a jól megtermett, felnőtt frontlógósok, vajon miért küldte éppen a legfiatalabb, legkevés</w:t>
        <w:softHyphen/>
        <w:t>bé tapasztalt, az alapkiképzést éppen csak befejezett tagjait a</w:t>
      </w:r>
    </w:p>
    <w:p>
      <w:pPr>
        <w:sectPr>
          <w:type w:val="nextPage"/>
          <w:pgSz w:w="8391" w:h="11906"/>
          <w:pgMar w:left="1215" w:right="879" w:gutter="0" w:header="0" w:top="1029" w:footer="0" w:bottom="360"/>
          <w:pgNumType w:fmt="decimal"/>
          <w:formProt w:val="false"/>
          <w:textDirection w:val="lrTb"/>
          <w:docGrid w:type="default" w:linePitch="360" w:charSpace="0"/>
        </w:sectPr>
        <w:pStyle w:val="Normal"/>
        <w:shd w:fill="FFFFFF" w:val="clear"/>
        <w:spacing w:before="528" w:after="0"/>
        <w:ind w:left="230" w:hanging="0"/>
        <w:rPr/>
      </w:pPr>
      <w:r>
        <w:rPr>
          <w:sz w:val="18"/>
          <w:szCs w:val="18"/>
          <w:vertAlign w:val="superscript"/>
        </w:rPr>
        <w:t>3</w:t>
      </w:r>
      <w:r>
        <w:rPr>
          <w:sz w:val="18"/>
          <w:szCs w:val="18"/>
        </w:rPr>
        <w:t xml:space="preserve"> Idézi Gray: </w:t>
      </w:r>
      <w:r>
        <w:rPr>
          <w:i/>
          <w:iCs/>
          <w:sz w:val="18"/>
          <w:szCs w:val="18"/>
        </w:rPr>
        <w:t xml:space="preserve">The Warriors. </w:t>
      </w:r>
      <w:r>
        <w:rPr>
          <w:sz w:val="18"/>
          <w:szCs w:val="18"/>
        </w:rPr>
        <w:t>52. o.</w:t>
      </w:r>
    </w:p>
    <w:p>
      <w:pPr>
        <w:pStyle w:val="Normal"/>
        <w:shd w:fill="FFFFFF" w:val="clear"/>
        <w:spacing w:lineRule="exact" w:line="250"/>
        <w:ind w:right="19" w:hanging="0"/>
        <w:jc w:val="both"/>
        <w:rPr/>
      </w:pPr>
      <w:r>
        <mc:AlternateContent>
          <mc:Choice Requires="wps">
            <w:drawing>
              <wp:anchor behindDoc="0" distT="0" distB="0" distL="114935" distR="114935" simplePos="0" locked="0" layoutInCell="0" allowOverlap="1" relativeHeight="21">
                <wp:simplePos x="0" y="0"/>
                <wp:positionH relativeFrom="margin">
                  <wp:posOffset>-448310</wp:posOffset>
                </wp:positionH>
                <wp:positionV relativeFrom="paragraph">
                  <wp:posOffset>3066415</wp:posOffset>
                </wp:positionV>
                <wp:extent cx="0" cy="3066415"/>
                <wp:effectExtent l="1905" t="0" r="1905" b="0"/>
                <wp:wrapNone/>
                <wp:docPr id="20" name=""/>
                <a:graphic xmlns:a="http://schemas.openxmlformats.org/drawingml/2006/main">
                  <a:graphicData uri="http://schemas.microsoft.com/office/word/2010/wordprocessingShape">
                    <wps:wsp>
                      <wps:cNvSpPr/>
                      <wps:spPr>
                        <a:xfrm>
                          <a:off x="0" y="0"/>
                          <a:ext cx="0" cy="30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pt,241.45pt" to="-35.3pt,482.85pt" stroked="t" o:allowincell="f" style="position:absolute;mso-position-horizontal-relative:margin">
                <v:stroke color="black" weight="3240" joinstyle="miter" endcap="flat"/>
                <v:fill o:detectmouseclick="t" on="false"/>
                <w10:wrap type="none"/>
              </v:line>
            </w:pict>
          </mc:Fallback>
        </mc:AlternateContent>
      </w:r>
      <w:r>
        <w:rPr>
          <w:sz w:val="22"/>
          <w:szCs w:val="22"/>
        </w:rPr>
        <w:t>világ legocsmányabb munkájának, a frontgyalogosénak az elvég</w:t>
        <w:softHyphen/>
        <w:t>zésére?"</w:t>
      </w:r>
    </w:p>
    <w:p>
      <w:pPr>
        <w:pStyle w:val="Normal"/>
        <w:shd w:fill="FFFFFF" w:val="clear"/>
        <w:spacing w:lineRule="exact" w:line="250"/>
        <w:ind w:right="10" w:firstLine="211"/>
        <w:jc w:val="both"/>
        <w:rPr/>
      </w:pPr>
      <w:r>
        <w:rPr>
          <w:sz w:val="22"/>
          <w:szCs w:val="22"/>
        </w:rPr>
        <w:t>Az egyik újonc Hank Jones hadnagy volt, West Pointban vég</w:t>
        <w:softHyphen/>
        <w:t>zett hivatásos tiszt (John Eisenhower 1944. június 6-án tisztté avatott évfolyamából), aki csak december végén fejezte be Fort Benningben az ejtőernyős-ugróiskolát. A csapatszállító hajó ja</w:t>
        <w:softHyphen/>
        <w:t>nuár közepén futott ki vele New Yorkból, Le Havre-ban lépett az európai hadszíntér földjére és február közepén ért Haguenauba. Foley hadnagy így látta az akkoriban szokásos tisztképzést: „Ta</w:t>
        <w:softHyphen/>
        <w:t>nítsd meg a pubiknak, hogyan mondják hangosan azt, hogy »Utánam!«, azután el velük a tengerentúlra. Ez volt a tiszti vesztesé</w:t>
        <w:softHyphen/>
        <w:t>gek pótlásának leggyorsabb módja". Jones hetyke, jóvágású, sze</w:t>
        <w:softHyphen/>
        <w:t>retetre méltó fiú volt, aki leste az alkalmat, hogy bizonyíthasson.</w:t>
      </w:r>
    </w:p>
    <w:p>
      <w:pPr>
        <w:pStyle w:val="Normal"/>
        <w:shd w:fill="FFFFFF" w:val="clear"/>
        <w:spacing w:lineRule="exact" w:line="250"/>
        <w:ind w:left="10" w:right="5" w:firstLine="206"/>
        <w:jc w:val="both"/>
        <w:rPr>
          <w:sz w:val="22"/>
          <w:szCs w:val="22"/>
        </w:rPr>
      </w:pPr>
      <w:r>
        <w:rPr>
          <w:sz w:val="22"/>
          <w:szCs w:val="22"/>
        </w:rPr>
        <w:t>A lehetőségre nem is kellett sokáig várnia, ugyanis az ezred felderítőtisztje (S-2), Nixon százados élve behozott foglyokat sze</w:t>
        <w:softHyphen/>
        <w:t>retett volna szerezni, hogy kihallgathassa őket. Február 12-én megkérte Winterst, legyen szíves, szervezze meg a nyelvfogást. Winters még mindig csak századosi rangban szolgált, ami hatá</w:t>
        <w:softHyphen/>
        <w:t>rozott hátrányt jelentett a másik két zászlóaljat vezető alezrede</w:t>
        <w:softHyphen/>
        <w:t>sekkel szemben. Másrészt Wintersnek voltak befolyásos barátai az ezredtörzsben, például Strayer alezredes, aki ekkor már az ezredparancsnok helyettese volt, valamint az Easy régi tisztjei közül Nixon és az ezred hadtáptisztje (S-4), Matheson. Matheson valahonnan szerzett néhány német gumicsónakot, hogy Winters embereinek legyen min átkelniük a folyón. Winters az E száza</w:t>
        <w:softHyphen/>
        <w:t>dot választotta a járőr kiállítására.</w:t>
      </w:r>
    </w:p>
    <w:p>
      <w:pPr>
        <w:pStyle w:val="Normal"/>
        <w:shd w:fill="FFFFFF" w:val="clear"/>
        <w:spacing w:lineRule="exact" w:line="250" w:before="5" w:after="0"/>
        <w:ind w:firstLine="221"/>
        <w:jc w:val="both"/>
        <w:rPr/>
      </w:pPr>
      <w:r>
        <w:rPr>
          <w:sz w:val="22"/>
          <w:szCs w:val="22"/>
        </w:rPr>
        <w:t>A felderítő vállalkozásra kiválasztott katonákat kivonták az első vonalból és Haguenau mellett, egy biztonságos folyószakaszon két napig gyakoroltatták velük a gumicsónakok kezelését. Február 14-én Winters és Speirs felkeresték az OP 2-est az 1. raj legna</w:t>
        <w:softHyphen/>
        <w:t>gyobb bánatára, a két tiszt ugyanis hosszan kiállt az épület elé, távcsöveztek, gesztikuláltak, sőt még egy térképet is lóbáltak. Webster máig sem felejtette ezt el nekik: „Odabenn mi szívből szid</w:t>
        <w:softHyphen/>
        <w:t>tuk a jó édes anyjukat, mert attól féltünk, ha meglátja őket vala</w:t>
        <w:softHyphen/>
        <w:t>melyik német megfigyelő, akkor pontosan a mi barátságos ottho</w:t>
        <w:softHyphen/>
        <w:t>nunkra fogja összpontosítani tüzérsége haragját".</w:t>
      </w:r>
    </w:p>
    <w:p>
      <w:pPr>
        <w:sectPr>
          <w:type w:val="nextPage"/>
          <w:pgSz w:w="8391" w:h="11906"/>
          <w:pgMar w:left="1290" w:right="789" w:gutter="0" w:header="0" w:top="1032" w:footer="0" w:bottom="360"/>
          <w:pgNumType w:fmt="decimal"/>
          <w:formProt w:val="false"/>
          <w:textDirection w:val="lrTb"/>
          <w:docGrid w:type="default" w:linePitch="360" w:charSpace="0"/>
        </w:sectPr>
        <w:pStyle w:val="Normal"/>
        <w:shd w:fill="FFFFFF" w:val="clear"/>
        <w:spacing w:lineRule="exact" w:line="250"/>
        <w:ind w:left="10" w:right="19" w:firstLine="211"/>
        <w:jc w:val="both"/>
        <w:rPr/>
      </w:pPr>
      <w:r>
        <w:rPr>
          <w:sz w:val="22"/>
          <w:szCs w:val="22"/>
        </w:rPr>
        <w:t>Winters és Speirs olyan haditervet dolgozott ki, amely erősen igénybe vette az Easy nehezen megszerzett katonai képességei</w:t>
        <w:softHyphen/>
        <w:t>nek java részét. Az élen, terepfelderítőként Earl McClung tize-</w:t>
      </w:r>
    </w:p>
    <w:p>
      <w:pPr>
        <w:pStyle w:val="Normal"/>
        <w:shd w:fill="FFFFFF" w:val="clear"/>
        <w:spacing w:lineRule="exact" w:line="250"/>
        <w:ind w:right="14" w:hanging="0"/>
        <w:jc w:val="both"/>
        <w:rPr/>
      </w:pPr>
      <w:r>
        <w:rPr>
          <w:sz w:val="22"/>
          <w:szCs w:val="22"/>
        </w:rPr>
        <w:t>desnek kellett haladnia, akinek az ereiben részben indián vér csörgedezett s aki társai szerint ,,ki tudta szagolni a Krautokat". A járőr gyülekezési helyéül a D század egyik figyelőállását jelöl</w:t>
        <w:softHyphen/>
        <w:t>ték ki, ahol este 22:00 óráig kávéivással és szendvicsevéssel tölt</w:t>
        <w:softHyphen/>
        <w:t>hették az időt. A sötétség leple alatt akkor le kellett ereszkedni</w:t>
        <w:softHyphen/>
        <w:t>ük a partra és vízre tenni az első gumicsónakot. Ez a csónak erős kötelet visz át az északi partra, ahol azt egy telefonpózná</w:t>
        <w:softHyphen/>
        <w:t>hoz kötik, hogy a többi csónakban ülők abba kapaszkodva húz</w:t>
        <w:softHyphen/>
        <w:t>hassák át magukat a vízen. Ha sikerül a beszivárgás a német vonalak közé, a járőr két részre oszlik. Az egyik fele Jones had</w:t>
        <w:softHyphen/>
        <w:t>nagy parancsnoksága alatt behatol a városba, a másik Mercier őrmesterrel az élén becserkészik egy folyóparti házat, amelyben német előőrsöt gyanított az ezredparancsnokság.</w:t>
      </w:r>
    </w:p>
    <w:p>
      <w:pPr>
        <w:pStyle w:val="Normal"/>
        <w:shd w:fill="FFFFFF" w:val="clear"/>
        <w:spacing w:lineRule="exact" w:line="250"/>
        <w:ind w:left="14" w:right="5" w:firstLine="211"/>
        <w:jc w:val="both"/>
        <w:rPr>
          <w:sz w:val="22"/>
          <w:szCs w:val="22"/>
        </w:rPr>
      </w:pPr>
      <w:r>
        <w:rPr>
          <w:sz w:val="22"/>
          <w:szCs w:val="22"/>
        </w:rPr>
        <w:t>Akár sikerül nyelvet fogni, akár nem, a járőr visszavonulását a folyón át bőséges tűzfedezet biztosította. Ha bármelyik csoport bajba kerül, vagy sikerül foglyot ejtenie, a parancsnoka megfújja a sípját, hogy a déli parton tudják, elindult visszafelé. Erre a jel</w:t>
        <w:softHyphen/>
        <w:t>re mindkét osztag a csónakoknál gyülekezik, Speirs főhadnagy és Malarkey őrmester pedig megindítja a fedezőtüzet.</w:t>
      </w:r>
    </w:p>
    <w:p>
      <w:pPr>
        <w:pStyle w:val="Normal"/>
        <w:shd w:fill="FFFFFF" w:val="clear"/>
        <w:spacing w:lineRule="exact" w:line="250"/>
        <w:ind w:left="10" w:firstLine="226"/>
        <w:jc w:val="both"/>
        <w:rPr>
          <w:sz w:val="22"/>
          <w:szCs w:val="22"/>
        </w:rPr>
      </w:pPr>
      <w:r>
        <w:rPr>
          <w:sz w:val="22"/>
          <w:szCs w:val="22"/>
        </w:rPr>
        <w:t>Ezt a tűzfedezetet is a legapróbb részletekig megtervezték. Min</w:t>
        <w:softHyphen/>
        <w:t>den ismert vagy valószínűnek minősített német állásnak kijelöl</w:t>
        <w:softHyphen/>
        <w:t>ték a lefogó tűzeszközét: puskások csoportját, géppuskát, tü</w:t>
        <w:softHyphen/>
        <w:t>zérségi üteget vagy aknavetőt. A hadosztálytól kikölcsönöztek egy 57 mm-es páncéltörő ágyút és rejtetten tüzelőállásba helyez</w:t>
        <w:softHyphen/>
        <w:t>ték csak azért, mert volt egy olyan ház a túlparton, aminek a pin</w:t>
        <w:softHyphen/>
        <w:t>céjét közvetett irányzású löveggel nem tudták elérni. A D század a teljes német arcvonalszakasz oldalazó lövésére állította be egyet</w:t>
        <w:softHyphen/>
        <w:t>len 50-es kaliberű nehézgéppuskáját (amelyet a 10. páncéloshad</w:t>
        <w:softHyphen/>
        <w:t>osztálytól loptak még Bastogne-nál). Az 1. szakasz az OP 2 erké</w:t>
        <w:softHyphen/>
        <w:t>lyén állította fel a 30-as kaliberű géppuskáját, hogy onnan soroz</w:t>
        <w:softHyphen/>
        <w:t>hassa meg a németeket rejtő szemközti épületeket, ha a szükség úgy hozza (az átkelést pontosan az OP 2 előtt hajtották végre).</w:t>
      </w:r>
    </w:p>
    <w:p>
      <w:pPr>
        <w:sectPr>
          <w:type w:val="nextPage"/>
          <w:pgSz w:w="8391" w:h="11906"/>
          <w:pgMar w:left="1188" w:right="886" w:gutter="0" w:header="0" w:top="1022" w:footer="0" w:bottom="360"/>
          <w:pgNumType w:fmt="decimal"/>
          <w:formProt w:val="false"/>
          <w:textDirection w:val="lrTb"/>
          <w:docGrid w:type="default" w:linePitch="360" w:charSpace="0"/>
        </w:sectPr>
        <w:pStyle w:val="Normal"/>
        <w:shd w:fill="FFFFFF" w:val="clear"/>
        <w:spacing w:lineRule="exact" w:line="250"/>
        <w:ind w:left="5" w:right="10" w:firstLine="226"/>
        <w:jc w:val="both"/>
        <w:rPr>
          <w:sz w:val="22"/>
          <w:szCs w:val="22"/>
        </w:rPr>
      </w:pPr>
      <w:r>
        <w:rPr>
          <w:sz w:val="22"/>
          <w:szCs w:val="22"/>
        </w:rPr>
        <w:t>Február 15. éjszakája csendes és sötét volt. A németek csak egy-két világító rakétát és 88-as repeszgránátot eresztettek el. Az amerikai tüzérség is tüzet szüntetett, várta a sípszót. Speirs kérésének megfelelően a fényszórókat sem gyújtották meg. Az ame</w:t>
        <w:softHyphen/>
        <w:t>rikaiak egyáltalán nem lőttek föl semmiféle világító lövedékeket sem. Hallgattak a kézifegyverek, nem sütött a hold, nem látszot</w:t>
        <w:softHyphen/>
        <w:t>tak a csillagok.</w:t>
      </w:r>
    </w:p>
    <w:p>
      <w:pPr>
        <w:pStyle w:val="Normal"/>
        <w:shd w:fill="FFFFFF" w:val="clear"/>
        <w:spacing w:lineRule="exact" w:line="250"/>
        <w:ind w:left="10" w:right="14" w:firstLine="216"/>
        <w:jc w:val="both"/>
        <w:rPr>
          <w:sz w:val="22"/>
          <w:szCs w:val="22"/>
        </w:rPr>
      </w:pPr>
      <w:r>
        <mc:AlternateContent>
          <mc:Choice Requires="wps">
            <w:drawing>
              <wp:anchor behindDoc="0" distT="0" distB="0" distL="114935" distR="114935" simplePos="0" locked="0" layoutInCell="0" allowOverlap="1" relativeHeight="22">
                <wp:simplePos x="0" y="0"/>
                <wp:positionH relativeFrom="margin">
                  <wp:posOffset>-420370</wp:posOffset>
                </wp:positionH>
                <wp:positionV relativeFrom="paragraph">
                  <wp:posOffset>4260850</wp:posOffset>
                </wp:positionV>
                <wp:extent cx="0" cy="1243330"/>
                <wp:effectExtent l="1905" t="0" r="1905" b="0"/>
                <wp:wrapNone/>
                <wp:docPr id="21" name=""/>
                <a:graphic xmlns:a="http://schemas.openxmlformats.org/drawingml/2006/main">
                  <a:graphicData uri="http://schemas.microsoft.com/office/word/2010/wordprocessingShape">
                    <wps:wsp>
                      <wps:cNvSpPr/>
                      <wps:spPr>
                        <a:xfrm>
                          <a:off x="0" y="0"/>
                          <a:ext cx="0" cy="12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1pt,335.5pt" to="-33.1pt,433.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402590</wp:posOffset>
                </wp:positionH>
                <wp:positionV relativeFrom="paragraph">
                  <wp:posOffset>4434840</wp:posOffset>
                </wp:positionV>
                <wp:extent cx="0" cy="1654810"/>
                <wp:effectExtent l="1905" t="0" r="1905" b="0"/>
                <wp:wrapNone/>
                <wp:docPr id="22" name=""/>
                <a:graphic xmlns:a="http://schemas.openxmlformats.org/drawingml/2006/main">
                  <a:graphicData uri="http://schemas.microsoft.com/office/word/2010/wordprocessingShape">
                    <wps:wsp>
                      <wps:cNvSpPr/>
                      <wps:spPr>
                        <a:xfrm>
                          <a:off x="0" y="0"/>
                          <a:ext cx="0" cy="165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49.2pt" to="-31.7pt,479.45pt" stroked="t" o:allowincell="f" style="position:absolute;mso-position-horizontal-relative:margin">
                <v:stroke color="black" weight="3240" joinstyle="miter" endcap="flat"/>
                <v:fill o:detectmouseclick="t" on="false"/>
                <w10:wrap type="none"/>
              </v:line>
            </w:pict>
          </mc:Fallback>
        </mc:AlternateContent>
      </w:r>
      <w:r>
        <w:rPr>
          <w:sz w:val="22"/>
          <w:szCs w:val="22"/>
        </w:rPr>
        <w:t>Az első csónak sikeresen átért, majd utána még kettő. A negye</w:t>
        <w:softHyphen/>
        <w:t>dik, amelyben McCreary és Cobb is utazott, felborult. Vagy száz métert sodorta őket lefelé a folyó, ott valahogy partot értek. Újra megpróbálták, de megint beborultak a hideg vízbe. Ekkor felad</w:t>
        <w:softHyphen/>
        <w:t>ták, mert úgy látták, nincs értelme tovább erőlködni és visszatértek az OP 2 épületébe.</w:t>
      </w:r>
    </w:p>
    <w:p>
      <w:pPr>
        <w:pStyle w:val="Normal"/>
        <w:shd w:fill="FFFFFF" w:val="clear"/>
        <w:spacing w:lineRule="exact" w:line="250"/>
        <w:ind w:left="19" w:right="5" w:firstLine="211"/>
        <w:jc w:val="both"/>
        <w:rPr/>
      </w:pPr>
      <w:r>
        <w:rPr>
          <w:sz w:val="22"/>
          <w:szCs w:val="22"/>
        </w:rPr>
        <w:t>Jones és Mercier összegyűjtötte a sikeresen átkelt katonákat, majd mindenki indult elvégezni a feladatát. Mercier csapatában az F század egyik frissen érkezett újonca is ott volt. Speirs és Winters tudta és beleegyezése nélkül ez az ifjú tiszt - aki melldöngetően lelkes volt és égett a bizonyítási vágytól - önkényesen csatlakozott a járőrhöz. Alighogy elindult Mercier nyomában, fel</w:t>
        <w:softHyphen/>
        <w:t>felé az északi parton, rálépett egy Schu Mine taposóaknára és meghalt. Alig huszonnégy órát töltött a frontvonalban.</w:t>
      </w:r>
    </w:p>
    <w:p>
      <w:pPr>
        <w:pStyle w:val="Normal"/>
        <w:shd w:fill="FFFFFF" w:val="clear"/>
        <w:spacing w:lineRule="exact" w:line="250"/>
        <w:ind w:right="5" w:firstLine="221"/>
        <w:jc w:val="both"/>
        <w:rPr>
          <w:sz w:val="22"/>
          <w:szCs w:val="22"/>
        </w:rPr>
      </w:pPr>
      <w:r>
        <w:rPr>
          <w:sz w:val="22"/>
          <w:szCs w:val="22"/>
        </w:rPr>
        <w:t>Mercier ment tovább kitűzött célja felé, nyomában a nyolc em</w:t>
        <w:softHyphen/>
        <w:t>bere. Amikor már eléggé megközelítette a német előretolt állást, belőtt egy puskagránátot a pinceablakon. A robbanás pillanatá</w:t>
        <w:softHyphen/>
        <w:t>ban az ejtőernyősök megrohanták a házat és kézigránátokat ha</w:t>
        <w:softHyphen/>
        <w:t>jítottak a pincéjébe. Szorosan követve ezt a többszörös robba</w:t>
        <w:softHyphen/>
        <w:t>nást, Mercier berontott katonáival a pinceajtón. Az időzítés annyi</w:t>
        <w:softHyphen/>
        <w:t>ra szorosra sikerült, hogy az egyik Hollandiában kapott újonc, Eugene Jackson közlegény még több apró saját repeszt kapott az arcába és a fejére. Az amerikaiak találtak még néhány élő né</w:t>
        <w:softHyphen/>
        <w:t>metet a pincében, de mind sokkos állapotban volt. Mindegy, meg</w:t>
        <w:softHyphen/>
        <w:t>ragadtak egy sebesült és két épnek látszó ellenséges katonát és gyorsan kirohantak, vissza a sötétség oltalmába. Mercier meg</w:t>
        <w:softHyphen/>
        <w:t>fújta a sípját.</w:t>
      </w:r>
    </w:p>
    <w:p>
      <w:pPr>
        <w:sectPr>
          <w:type w:val="nextPage"/>
          <w:pgSz w:w="8391" w:h="11906"/>
          <w:pgMar w:left="1253" w:right="816" w:gutter="0" w:header="0" w:top="1029" w:footer="0" w:bottom="360"/>
          <w:pgNumType w:fmt="decimal"/>
          <w:formProt w:val="false"/>
          <w:textDirection w:val="lrTb"/>
          <w:docGrid w:type="default" w:linePitch="360" w:charSpace="0"/>
        </w:sectPr>
        <w:pStyle w:val="Normal"/>
        <w:shd w:fill="FFFFFF" w:val="clear"/>
        <w:spacing w:lineRule="exact" w:line="250"/>
        <w:ind w:left="14" w:firstLine="216"/>
        <w:jc w:val="both"/>
        <w:rPr/>
      </w:pPr>
      <w:r>
        <w:rPr>
          <w:sz w:val="22"/>
          <w:szCs w:val="22"/>
        </w:rPr>
        <w:t>A hangjelzés elsöprő zárótüzet engedett szabadjára, csak úgy rázkódott lábuk alatt a föld. A mélységből tüzelő nehéztüzérsé</w:t>
        <w:softHyphen/>
        <w:t>get kiegészítették a század és a zászlóalj aknavetői és a kölcsön</w:t>
        <w:softHyphen/>
        <w:t>kapott páncéltörő ágyú. Webster, aki az OP 2 erkélyéről nézte a terepet, így írta le a látványt: ,,Előbb hosszú lángnyelvet láttunk, majd a patak túlsó oldalán vörös golyó csapott az egyik lakóház pincéjébe. A németek útjain és támpontjain narancsszínben vil</w:t>
        <w:softHyphen/>
        <w:t>logtak a tüzérségi gránátok. Vagy 800 méterre közvetlenül ve</w:t>
        <w:softHyphen/>
        <w:t>lünk szemben égni kezdett egy ház. Mögöttünk egyenletes uga</w:t>
        <w:softHyphen/>
        <w:t>tásba kezdett a D század 50-es kaliberű géppuskája. Folyama</w:t>
        <w:softHyphen/>
        <w:t>tos, tömör nyomjelző paszta söpörte végig a meder teljes hosszát, amire szemből, egy sértetlenül maradt pincéből német villám-</w:t>
      </w:r>
    </w:p>
    <w:p>
      <w:pPr>
        <w:pStyle w:val="Normal"/>
        <w:shd w:fill="FFFFFF" w:val="clear"/>
        <w:spacing w:lineRule="exact" w:line="269"/>
        <w:ind w:left="5" w:right="14" w:hanging="0"/>
        <w:jc w:val="both"/>
        <w:rPr>
          <w:sz w:val="22"/>
          <w:szCs w:val="22"/>
        </w:rPr>
      </w:pPr>
      <w:r>
        <w:rPr>
          <w:sz w:val="22"/>
          <w:szCs w:val="22"/>
        </w:rPr>
        <w:t>géppuska válaszolt hörögve, ugyanolyan tömör nyomjelző soro</w:t>
        <w:softHyphen/>
        <w:t>zatokkal."</w:t>
      </w:r>
    </w:p>
    <w:p>
      <w:pPr>
        <w:pStyle w:val="Normal"/>
        <w:shd w:fill="FFFFFF" w:val="clear"/>
        <w:spacing w:lineRule="exact" w:line="250"/>
        <w:ind w:left="5" w:right="5" w:firstLine="226"/>
        <w:jc w:val="both"/>
        <w:rPr/>
      </w:pPr>
      <w:r>
        <w:rPr>
          <w:sz w:val="22"/>
          <w:szCs w:val="22"/>
        </w:rPr>
        <w:t>Mercier és emberei visszarohantak a csónakokhoz, ahol talál</w:t>
        <w:softHyphen/>
        <w:t>koztak Jonesszal és a csoportjával. Beszállás közben úgy hatá</w:t>
        <w:softHyphen/>
        <w:t>roztak, a sebesült német valószínűleg menthetetlen, tehát nem érdemes magukkal vinni, s ezért hátrahagyták a folyóparton. Az egyik újonc, Allen Vest közlegény előhúzta a pisztolyát, hogy agyonlője a földön fekvő sebesültet, de megtiltották neki, hogy lőjön. A magatehetetlen német nem árthatott a járőrnek, a lövés viszont elárulta volna, hol vannak. Egyesek a kötélbe kapasz</w:t>
        <w:softHyphen/>
        <w:t>kodva úszva indultak vissza, a többiek csónakba szálltak.</w:t>
      </w:r>
    </w:p>
    <w:p>
      <w:pPr>
        <w:pStyle w:val="Normal"/>
        <w:shd w:fill="FFFFFF" w:val="clear"/>
        <w:spacing w:lineRule="exact" w:line="250"/>
        <w:ind w:left="10" w:right="5" w:firstLine="230"/>
        <w:jc w:val="both"/>
        <w:rPr>
          <w:i/>
          <w:i/>
        </w:rPr>
      </w:pPr>
      <w:r>
        <w:rPr>
          <w:sz w:val="22"/>
          <w:szCs w:val="22"/>
        </w:rPr>
        <w:t>Elérve a déli partot a járőr tagjai futva indultak az OP 2 pin</w:t>
        <w:softHyphen/>
        <w:t>céje felé, a két foglyot maguk előtt lökdösték. Éppen csak elér</w:t>
        <w:softHyphen/>
        <w:t xml:space="preserve">ték a pince biztonságát, amikor a német ütegek első gránátjai már robbantak is a ház hátsó udvarában, s ezzel kezdetét vette </w:t>
      </w:r>
      <w:r>
        <w:rPr>
          <w:i/>
          <w:sz w:val="22"/>
          <w:szCs w:val="22"/>
        </w:rPr>
        <w:t>az E század teljes frontszakaszát lefedő német tűzcsapás.</w:t>
      </w:r>
    </w:p>
    <w:p>
      <w:pPr>
        <w:pStyle w:val="Normal"/>
        <w:shd w:fill="FFFFFF" w:val="clear"/>
        <w:spacing w:lineRule="exact" w:line="250"/>
        <w:ind w:left="5" w:right="5" w:firstLine="226"/>
        <w:jc w:val="both"/>
        <w:rPr>
          <w:sz w:val="22"/>
          <w:szCs w:val="22"/>
        </w:rPr>
      </w:pPr>
      <w:r>
        <w:rPr>
          <w:sz w:val="22"/>
          <w:szCs w:val="22"/>
        </w:rPr>
        <w:t>Lenn a pincében a járőr megmaradt katonái körülvették fog</w:t>
        <w:softHyphen/>
        <w:t>lyaikat. Az amerikaiak felajzott, izgatott állapotban, fecsegve - valójában a robbanások zaját túlüvöltve - tárgyalták, ki mit élt át. Még mindig száguldott bennük az adrenalin.</w:t>
      </w:r>
    </w:p>
    <w:p>
      <w:pPr>
        <w:pStyle w:val="Normal"/>
        <w:numPr>
          <w:ilvl w:val="0"/>
          <w:numId w:val="11"/>
        </w:numPr>
        <w:shd w:fill="FFFFFF" w:val="clear"/>
        <w:tabs>
          <w:tab w:val="clear" w:pos="720"/>
          <w:tab w:val="left" w:pos="403" w:leader="none"/>
        </w:tabs>
        <w:spacing w:lineRule="exact" w:line="250"/>
        <w:ind w:left="14" w:right="10" w:firstLine="216"/>
        <w:jc w:val="both"/>
        <w:rPr>
          <w:sz w:val="22"/>
          <w:szCs w:val="22"/>
        </w:rPr>
      </w:pPr>
      <w:r>
        <w:rPr>
          <w:sz w:val="22"/>
          <w:szCs w:val="22"/>
        </w:rPr>
        <w:t>Hadd öljem meg őket! Hadd öljem meg őket! - kiáltotta Vest és már nyomult is kivont pisztollyal a két fogoly felé. Egy józa</w:t>
        <w:softHyphen/>
        <w:t>nabb bajtársa megállította.</w:t>
      </w:r>
    </w:p>
    <w:p>
      <w:pPr>
        <w:pStyle w:val="Normal"/>
        <w:numPr>
          <w:ilvl w:val="0"/>
          <w:numId w:val="11"/>
        </w:numPr>
        <w:shd w:fill="FFFFFF" w:val="clear"/>
        <w:tabs>
          <w:tab w:val="clear" w:pos="720"/>
          <w:tab w:val="left" w:pos="403" w:leader="none"/>
        </w:tabs>
        <w:spacing w:lineRule="exact" w:line="250"/>
        <w:ind w:left="14" w:right="5" w:firstLine="216"/>
        <w:jc w:val="both"/>
        <w:rPr>
          <w:sz w:val="22"/>
          <w:szCs w:val="22"/>
        </w:rPr>
      </w:pPr>
      <w:r>
        <w:rPr>
          <w:sz w:val="22"/>
          <w:szCs w:val="22"/>
        </w:rPr>
        <w:t>A francba innen, Vest! Hátul a zászlóaljnál várják ezeket a fattyakat! - kiáltott rá egy másik ejtőernyős.</w:t>
      </w:r>
    </w:p>
    <w:p>
      <w:pPr>
        <w:pStyle w:val="Normal"/>
        <w:shd w:fill="FFFFFF" w:val="clear"/>
        <w:spacing w:lineRule="exact" w:line="250"/>
        <w:ind w:left="14" w:right="5" w:firstLine="221"/>
        <w:jc w:val="both"/>
        <w:rPr/>
      </w:pPr>
      <w:r>
        <w:rPr>
          <w:sz w:val="22"/>
          <w:szCs w:val="22"/>
        </w:rPr>
        <w:t>Webster szerint a két fogoly „egy pár roppant hidegvérű tiszt</w:t>
        <w:softHyphen/>
        <w:t xml:space="preserve">helyettes volt, egy </w:t>
      </w:r>
      <w:r>
        <w:rPr>
          <w:i/>
          <w:sz w:val="22"/>
          <w:szCs w:val="22"/>
        </w:rPr>
        <w:t>Unteroffizier</w:t>
      </w:r>
      <w:r>
        <w:rPr>
          <w:sz w:val="22"/>
          <w:szCs w:val="22"/>
        </w:rPr>
        <w:t xml:space="preserve"> (szakaszvezető) meg egy </w:t>
      </w:r>
      <w:r>
        <w:rPr>
          <w:i/>
          <w:iCs/>
          <w:sz w:val="22"/>
          <w:szCs w:val="22"/>
        </w:rPr>
        <w:t xml:space="preserve">Feldwebel </w:t>
      </w:r>
      <w:r>
        <w:rPr>
          <w:sz w:val="22"/>
          <w:szCs w:val="22"/>
        </w:rPr>
        <w:t>(őrmester), ami nagyjából a mi törzsőrmesterünknek felel meg. Mozdulatlan nyugalommal álltak ott abban a belihegett, büdös helyiségben, amelyben olyan emberek nyüzsögtek, akik az ő halálukat kívánták, és egy ujjukat sem emelték fel, sőt az arcuk sem rezdült. A legfegyelmezettebb férfiak voltak, akiket valaha láttam."</w:t>
      </w:r>
    </w:p>
    <w:p>
      <w:pPr>
        <w:sectPr>
          <w:type w:val="nextPage"/>
          <w:pgSz w:w="8391" w:h="11906"/>
          <w:pgMar w:left="1193" w:right="896" w:gutter="0" w:header="0" w:top="1137" w:footer="0" w:bottom="360"/>
          <w:pgNumType w:fmt="decimal"/>
          <w:formProt w:val="false"/>
          <w:textDirection w:val="lrTb"/>
          <w:docGrid w:type="default" w:linePitch="360" w:charSpace="0"/>
        </w:sectPr>
        <w:pStyle w:val="Normal"/>
        <w:shd w:fill="FFFFFF" w:val="clear"/>
        <w:spacing w:lineRule="exact" w:line="250"/>
        <w:ind w:left="29" w:firstLine="216"/>
        <w:jc w:val="both"/>
        <w:rPr>
          <w:sz w:val="22"/>
          <w:szCs w:val="22"/>
        </w:rPr>
      </w:pPr>
      <w:r>
        <w:rPr>
          <w:sz w:val="22"/>
          <w:szCs w:val="22"/>
        </w:rPr>
        <w:t>Miközben odakinn egyre sűrűbben robbantak a gránátok, ide</w:t>
        <w:softHyphen/>
        <w:t>benn sikoltozni kezdett Jackson közlegény, aki megsebesült a túlparton: „Öljetek meg! Öljetek meg! Öljön már meg valaki! Nem bírom tovább, Jézusom, hát nem bírom tovább! Isten szerelmé</w:t>
        <w:softHyphen/>
        <w:t>re öljetek már meg!" Az arcát ekkor már maszkként takarta a</w:t>
      </w:r>
    </w:p>
    <w:p>
      <w:pPr>
        <w:pStyle w:val="Normal"/>
        <w:shd w:fill="FFFFFF" w:val="clear"/>
        <w:spacing w:lineRule="exact" w:line="250"/>
        <w:ind w:left="77" w:right="34" w:hanging="0"/>
        <w:jc w:val="both"/>
        <w:rPr>
          <w:sz w:val="22"/>
          <w:szCs w:val="22"/>
        </w:rPr>
      </w:pPr>
      <w:r>
        <w:rPr>
          <w:sz w:val="22"/>
          <w:szCs w:val="22"/>
        </w:rPr>
        <w:t>fejsebéből folyó vér, mert az egyik szilánk nagyon mélyre hatolt, átütötte a koponyacsontját és az agyvelejében állt meg.</w:t>
      </w:r>
    </w:p>
    <w:p>
      <w:pPr>
        <w:pStyle w:val="Normal"/>
        <w:shd w:fill="FFFFFF" w:val="clear"/>
        <w:spacing w:lineRule="exact" w:line="250"/>
        <w:ind w:right="19" w:firstLine="226"/>
        <w:jc w:val="both"/>
        <w:rPr/>
      </w:pPr>
      <w:r>
        <w:rPr>
          <w:sz w:val="22"/>
          <w:szCs w:val="22"/>
        </w:rPr>
        <w:t xml:space="preserve">Most folytassa Martin őrmester a történetet: „Persze senki sem akarta megölni, mert valamennyi remény mindig marad, de én úgy berágtam a </w:t>
      </w:r>
      <w:r>
        <w:rPr>
          <w:spacing w:val="13"/>
          <w:sz w:val="22"/>
          <w:szCs w:val="22"/>
        </w:rPr>
        <w:t>kib...tt</w:t>
      </w:r>
      <w:r>
        <w:rPr>
          <w:sz w:val="22"/>
          <w:szCs w:val="22"/>
        </w:rPr>
        <w:t xml:space="preserve"> fogolyra, de olyan őrülten berágtam, hogy jól megrugdostam a kib...tt kurafit, és mindenhol, de minden testrészén ám! - majd esetlenül még hozzáfűzte: - Na ja. Ott az</w:t>
        <w:softHyphen/>
        <w:t>tán tomboltak az érzelmek."</w:t>
      </w:r>
    </w:p>
    <w:p>
      <w:pPr>
        <w:pStyle w:val="Normal"/>
        <w:shd w:fill="FFFFFF" w:val="clear"/>
        <w:spacing w:lineRule="exact" w:line="250"/>
        <w:ind w:left="72" w:right="24" w:firstLine="230"/>
        <w:jc w:val="both"/>
        <w:rPr>
          <w:sz w:val="22"/>
          <w:szCs w:val="22"/>
        </w:rPr>
      </w:pPr>
      <w:r>
        <w:rPr>
          <w:sz w:val="22"/>
          <w:szCs w:val="22"/>
        </w:rPr>
        <w:t>Valaki szanitécért és hordágyvivőkért telefonált, mondván sür</w:t>
        <w:softHyphen/>
        <w:t>gős eset van az OP 2-ben. Roe megígérte, hogy azonnal indul.</w:t>
      </w:r>
    </w:p>
    <w:p>
      <w:pPr>
        <w:pStyle w:val="Normal"/>
        <w:shd w:fill="FFFFFF" w:val="clear"/>
        <w:spacing w:lineRule="exact" w:line="250"/>
        <w:ind w:left="86" w:right="29" w:firstLine="221"/>
        <w:jc w:val="both"/>
        <w:rPr>
          <w:sz w:val="22"/>
          <w:szCs w:val="22"/>
        </w:rPr>
      </w:pPr>
      <w:r>
        <w:rPr>
          <w:sz w:val="22"/>
          <w:szCs w:val="22"/>
        </w:rPr>
        <w:t>Jackson még mindig kiabált: „Öljetek meg! Öljetek meg! Mercier-t akarom! Hol van Mercier?" - már sírt is.</w:t>
      </w:r>
    </w:p>
    <w:p>
      <w:pPr>
        <w:pStyle w:val="Normal"/>
        <w:shd w:fill="FFFFFF" w:val="clear"/>
        <w:spacing w:lineRule="exact" w:line="250"/>
        <w:ind w:left="82" w:right="24" w:firstLine="230"/>
        <w:jc w:val="both"/>
        <w:rPr/>
      </w:pPr>
      <w:r>
        <w:rPr>
          <w:sz w:val="22"/>
          <w:szCs w:val="22"/>
        </w:rPr>
        <w:t>Mercier melléje térdelt, megfogta a kezét és úgy nyugtatta: „Jól van, haver, jól van! Semmi baj! Rendbe jössz te még!"</w:t>
      </w:r>
    </w:p>
    <w:p>
      <w:pPr>
        <w:pStyle w:val="Normal"/>
        <w:shd w:fill="FFFFFF" w:val="clear"/>
        <w:spacing w:lineRule="exact" w:line="250"/>
        <w:ind w:left="77" w:firstLine="221"/>
        <w:jc w:val="both"/>
        <w:rPr>
          <w:sz w:val="22"/>
          <w:szCs w:val="22"/>
        </w:rPr>
      </w:pPr>
      <w:r>
        <w:rPr>
          <w:sz w:val="22"/>
          <w:szCs w:val="22"/>
        </w:rPr>
        <w:t>Valaki végre beleszúrt Jackson karjába egy előre gyártott mor</w:t>
        <w:softHyphen/>
        <w:t>fiuminjekciót. A sebesült addigra már annyira őrjöngött a fájda</w:t>
        <w:softHyphen/>
        <w:t>lomtól, hogy folyamatosan le kellett fogni. Befutott Roe egy má</w:t>
        <w:softHyphen/>
        <w:t>sik egészségügyi katonával és a hordággyal. Egész úton, amíg visszafelé cipelték a sebesültet a segélyhelyre Mercier ott ment a hordágy mellett és fogta bajtársa kezét. Mire elérték a segélyhe</w:t>
        <w:softHyphen/>
        <w:t>lyet Jackson kilehelte a lelkét.</w:t>
      </w:r>
    </w:p>
    <w:p>
      <w:pPr>
        <w:pStyle w:val="Normal"/>
        <w:shd w:fill="FFFFFF" w:val="clear"/>
        <w:spacing w:lineRule="exact" w:line="250"/>
        <w:ind w:left="67" w:right="10" w:firstLine="230"/>
        <w:jc w:val="both"/>
        <w:rPr/>
      </w:pPr>
      <w:r>
        <w:rPr>
          <w:sz w:val="22"/>
          <w:szCs w:val="22"/>
        </w:rPr>
        <w:t>„</w:t>
      </w:r>
      <w:r>
        <w:rPr>
          <w:sz w:val="22"/>
          <w:szCs w:val="22"/>
        </w:rPr>
        <w:t>Nem töltötte még be a huszadik évét - írta Webster. - Még el sem kezdett élni. Egy hordágyon sikoltozva és nyöszörögve adta ki a lelkét. Otthon Amerikában eközben is szépen nőtt az élet</w:t>
        <w:softHyphen/>
        <w:t>színvonal. Otthon Amerikában remekül prosperáltak a lóverseny</w:t>
        <w:softHyphen/>
        <w:t>pályák, az éjszakai mulatók történetük legzsírosabb profitját ka</w:t>
        <w:softHyphen/>
        <w:t>szálták be. Miami Beachen akkora telt házat jegyeztek fel, hogy szobát még protekcióval sem kaphattál. Velünk a kutya se törő</w:t>
        <w:softHyphen/>
        <w:t>dött. A pokolba is, ez volt ám a fellendülés! Ez volt az igazi pros</w:t>
        <w:softHyphen/>
        <w:t>peritás kora, így érdemes az embernek háborúzni, nem? Mi ol</w:t>
        <w:softHyphen/>
        <w:t>vastuk az újságokban a cikkeket a feketepiaci éttermekről, a gyáriparosról, aki azonnali hatállyal követelte az állami szub</w:t>
        <w:softHyphen/>
        <w:t>venciót a béketermelésre történő visszatérésre, és azon járt az eszünk, vajon felfogják-e valaha az otthon maradottak, mennyi rettegés, vér és ocsmány, méltatlan halál árán vásárolták meg ezt a háborús győzelmet a frontkatonák."</w:t>
      </w:r>
    </w:p>
    <w:p>
      <w:pPr>
        <w:sectPr>
          <w:type w:val="nextPage"/>
          <w:pgSz w:w="8391" w:h="11906"/>
          <w:pgMar w:left="1028" w:right="974" w:gutter="0" w:header="0" w:top="1030" w:footer="0" w:bottom="360"/>
          <w:pgNumType w:fmt="decimal"/>
          <w:formProt w:val="false"/>
          <w:textDirection w:val="lrTb"/>
          <w:docGrid w:type="default" w:linePitch="360" w:charSpace="0"/>
        </w:sectPr>
        <w:pStyle w:val="Normal"/>
        <w:shd w:fill="FFFFFF" w:val="clear"/>
        <w:spacing w:lineRule="exact" w:line="250" w:before="5" w:after="0"/>
        <w:ind w:left="72" w:right="10" w:firstLine="221"/>
        <w:jc w:val="both"/>
        <w:rPr/>
      </w:pPr>
      <w:r>
        <w:rPr>
          <w:sz w:val="22"/>
          <w:szCs w:val="22"/>
        </w:rPr>
        <w:t>A német tüzérségi csapás szünetében a két foglyot megfelelő őrséggel hátraküldték a zászlóalj-parancsnokságra, Winters szá</w:t>
        <w:softHyphen/>
        <w:t>zadosnak. Mercier fülig érő szájjal vigyorgott, amikor átadta két</w:t>
      </w:r>
    </w:p>
    <w:p>
      <w:pPr>
        <w:pStyle w:val="Normal"/>
        <w:shd w:fill="FFFFFF" w:val="clear"/>
        <w:spacing w:lineRule="exact" w:line="254"/>
        <w:ind w:left="5" w:right="24" w:hanging="0"/>
        <w:jc w:val="both"/>
        <w:rPr>
          <w:sz w:val="22"/>
          <w:szCs w:val="22"/>
        </w:rPr>
      </w:pPr>
      <w:r>
        <w:rPr>
          <w:sz w:val="22"/>
          <w:szCs w:val="22"/>
        </w:rPr>
        <w:t>életben tartott foglyát. A szakaszvezető bőségesen fecsegett, de a törzsőrmester mindvégig hallgatott a kihallgatásokon.</w:t>
      </w:r>
    </w:p>
    <w:p>
      <w:pPr>
        <w:pStyle w:val="Normal"/>
        <w:shd w:fill="FFFFFF" w:val="clear"/>
        <w:spacing w:lineRule="exact" w:line="254" w:before="494" w:after="0"/>
        <w:ind w:right="24" w:firstLine="226"/>
        <w:jc w:val="both"/>
        <w:rPr>
          <w:sz w:val="22"/>
          <w:szCs w:val="22"/>
        </w:rPr>
      </w:pPr>
      <w:r>
        <w:rPr>
          <w:sz w:val="22"/>
          <w:szCs w:val="22"/>
        </w:rPr>
        <w:t>Az éjszaka többé már nem volt békés, mindkét fél minden fegy</w:t>
        <w:softHyphen/>
        <w:t>vere versenyt tüzelt. Hol ezen, hol azon a parton lobbantak fel újabb és újabb tüzek. A víz fölött nyomjelző lövedékek táncol</w:t>
        <w:softHyphen/>
        <w:t>tak.</w:t>
      </w:r>
    </w:p>
    <w:p>
      <w:pPr>
        <w:pStyle w:val="Normal"/>
        <w:shd w:fill="FFFFFF" w:val="clear"/>
        <w:spacing w:lineRule="exact" w:line="250"/>
        <w:ind w:right="19" w:firstLine="216"/>
        <w:jc w:val="both"/>
        <w:rPr/>
      </w:pPr>
      <w:r>
        <w:rPr>
          <w:sz w:val="22"/>
          <w:szCs w:val="22"/>
        </w:rPr>
        <w:t>Valahányszor kicsit alábbhagyott a csatazaj, az OP 2 legény</w:t>
        <w:softHyphen/>
        <w:t>sége reszelő, fuldokló, gurgulázó hangot hallott a folyón túlról. A német sebesültnek, akit a járőr a parton sorsára hagyott, tü</w:t>
        <w:softHyphen/>
        <w:t>dőlövése volt. Webster és a bajtársai megvitatták, mit tegyenek: öljék meg és ezzel szabadítsák meg a kínjaitól, vagy hagyják, hadd haljon meg békében. Webster a megölését támogatta, mert tud</w:t>
        <w:softHyphen/>
        <w:t>ta, ha életben hagyják, kijön érte egy német járőr és akkor el</w:t>
        <w:softHyphen/>
        <w:t>mondhatja micsoda jövés-menést látott az OP 2 körül. „Akkor pedig még többet fognak ágyúzni minket" -jósolta Webster.</w:t>
      </w:r>
    </w:p>
    <w:p>
      <w:pPr>
        <w:pStyle w:val="Normal"/>
        <w:shd w:fill="FFFFFF" w:val="clear"/>
        <w:spacing w:lineRule="exact" w:line="250"/>
        <w:ind w:left="10" w:right="19" w:firstLine="221"/>
        <w:jc w:val="both"/>
        <w:rPr>
          <w:sz w:val="22"/>
          <w:szCs w:val="22"/>
        </w:rPr>
      </w:pPr>
      <w:r>
        <w:rPr>
          <w:sz w:val="22"/>
          <w:szCs w:val="22"/>
        </w:rPr>
        <w:t>Webster elhatározta, a kifeszített kötélen átkapaszkodik a túl</w:t>
        <w:softHyphen/>
        <w:t>só partra és késsel megöli a németet. McCreary megvétózta az ötletet. Szerinte a németek valószínűleg máris csaléteknek hasz</w:t>
        <w:softHyphen/>
        <w:t>nálják a sebesültet, tehát a biztos halálba megy, aki megközelíti. Webster is elfogadta az érvelés igazságát, s végül abban marad</w:t>
        <w:softHyphen/>
        <w:t>tak, legjobb lesz egy kézigránát.</w:t>
      </w:r>
    </w:p>
    <w:p>
      <w:pPr>
        <w:pStyle w:val="Normal"/>
        <w:shd w:fill="FFFFFF" w:val="clear"/>
        <w:spacing w:lineRule="exact" w:line="250"/>
        <w:ind w:left="14" w:right="19" w:firstLine="221"/>
        <w:jc w:val="both"/>
        <w:rPr>
          <w:sz w:val="22"/>
          <w:szCs w:val="22"/>
        </w:rPr>
      </w:pPr>
      <w:r>
        <w:rPr>
          <w:sz w:val="22"/>
          <w:szCs w:val="22"/>
        </w:rPr>
        <w:t>Bob Marsh közlegény társaságában Webster óvatosan leeresz</w:t>
        <w:softHyphen/>
        <w:t>kedett a partra. Ott még tisztábban hallotta, ahogy a német szo</w:t>
        <w:softHyphen/>
        <w:t>morúan sípoló tüdővel, hörögve kínlódik minden korty levegő</w:t>
        <w:softHyphen/>
        <w:t>ért. „Megsajnáltam - vallotta be utóbb Webster. - Magányosan haldoklott egy idegen országban, nagyon messze az otthonától, egy szikrányi remény vagy szeretet nélkül, egy mocskos semmi kis folyó partján, menthetetlenül."</w:t>
      </w:r>
    </w:p>
    <w:p>
      <w:pPr>
        <w:pStyle w:val="Normal"/>
        <w:shd w:fill="FFFFFF" w:val="clear"/>
        <w:spacing w:lineRule="exact" w:line="250"/>
        <w:ind w:left="5" w:firstLine="230"/>
        <w:jc w:val="both"/>
        <w:rPr/>
      </w:pPr>
      <w:r>
        <w:rPr>
          <w:sz w:val="22"/>
          <w:szCs w:val="22"/>
        </w:rPr>
        <w:t>Marsh és Webster kibiztosított egy-egy gránátot és a német mellé dobták őket. Az egyik fölrobbant, a másik befulladt. A sípoló hör</w:t>
        <w:softHyphen/>
        <w:t>gés még mindig folytatódott. A két amerikai visszatért az állásába, újabb kézigránátokat vett magához és újra próbálkozott. A zihálás csak nem maradt abba. Az ejtőernyősök föladták, haljon hát meg akkor, amikor szerinte jön el az ideje.</w:t>
      </w:r>
    </w:p>
    <w:p>
      <w:pPr>
        <w:sectPr>
          <w:type w:val="nextPage"/>
          <w:pgSz w:w="8391" w:h="11906"/>
          <w:pgMar w:left="1068" w:right="1001" w:gutter="0" w:header="0" w:top="1022" w:footer="0" w:bottom="360"/>
          <w:pgNumType w:fmt="decimal"/>
          <w:formProt w:val="false"/>
          <w:textDirection w:val="lrTb"/>
          <w:docGrid w:type="default" w:linePitch="360" w:charSpace="0"/>
        </w:sectPr>
        <w:pStyle w:val="Normal"/>
        <w:shd w:fill="FFFFFF" w:val="clear"/>
        <w:spacing w:lineRule="exact" w:line="250"/>
        <w:ind w:left="14" w:right="14" w:firstLine="216"/>
        <w:jc w:val="both"/>
        <w:rPr>
          <w:sz w:val="22"/>
          <w:szCs w:val="22"/>
        </w:rPr>
      </w:pPr>
      <w:r>
        <w:rPr>
          <w:sz w:val="22"/>
          <w:szCs w:val="22"/>
        </w:rPr>
        <w:t>Amikor kicsivel napkelte előtt a tüzérség végleg tüzet szünte</w:t>
        <w:softHyphen/>
        <w:t>tett a sebesült még mindig hörgött, s a hang lassan mindenkinek az idegeire ment. Cobb úgy érezte, ő ezt nem bírja tovább. Fogta</w:t>
      </w:r>
    </w:p>
    <w:p>
      <w:pPr>
        <w:pStyle w:val="Normal"/>
        <w:shd w:fill="FFFFFF" w:val="clear"/>
        <w:spacing w:lineRule="exact" w:line="259"/>
        <w:ind w:right="19" w:hanging="0"/>
        <w:jc w:val="both"/>
        <w:rPr/>
      </w:pPr>
      <w:r>
        <w:rPr>
          <w:sz w:val="22"/>
          <w:szCs w:val="22"/>
        </w:rPr>
        <w:t>a kézigránátját, lement a folyópartra, dobott, és végre megölte a szerencsétlen német katonát.</w:t>
      </w:r>
    </w:p>
    <w:p>
      <w:pPr>
        <w:pStyle w:val="Normal"/>
        <w:shd w:fill="FFFFFF" w:val="clear"/>
        <w:spacing w:lineRule="exact" w:line="254" w:before="490" w:after="0"/>
        <w:ind w:right="14" w:firstLine="206"/>
        <w:jc w:val="both"/>
        <w:rPr>
          <w:sz w:val="22"/>
          <w:szCs w:val="22"/>
        </w:rPr>
      </w:pPr>
      <w:r>
        <w:rPr>
          <w:sz w:val="22"/>
          <w:szCs w:val="22"/>
        </w:rPr>
        <w:t>Aznap éjjel Lipton törzsőrmestert megsebesítette egy aknagrá</w:t>
        <w:softHyphen/>
        <w:t>nát. Az egyik repesz a jobb arcába hatolt a füle közelében, a má</w:t>
        <w:softHyphen/>
        <w:t>sik a nyaka hátsó fertályába. Saját lábán ment el a segélyhelyre és összefoltoztatta magát. (A nyakába fúródott fémdarabot csak harmincnégy évvel később vetette ki. Addig nem okozott semmi gondot, de akkor fájni kezdett.)</w:t>
      </w:r>
    </w:p>
    <w:p>
      <w:pPr>
        <w:pStyle w:val="Normal"/>
        <w:shd w:fill="FFFFFF" w:val="clear"/>
        <w:spacing w:lineRule="exact" w:line="250"/>
        <w:ind w:left="5" w:right="10" w:firstLine="226"/>
        <w:jc w:val="both"/>
        <w:rPr/>
      </w:pPr>
      <w:r>
        <w:rPr>
          <w:sz w:val="22"/>
          <w:szCs w:val="22"/>
        </w:rPr>
        <w:t>Másnap, február 16-án Winters a zászlóalj-parancsnokságra hívatta Liptont, hogy átadja neki azt az okiratot, amely szerint a hadsereg február 15-i hatállyal becsülettel elbocsátja köteléké</w:t>
        <w:softHyphen/>
        <w:t>ből, mint legénységi állományú személyt, valamint annak a má</w:t>
        <w:softHyphen/>
        <w:t>siknak egy példányát, amelyben február 16-i hatállyal harci érde</w:t>
        <w:softHyphen/>
        <w:t>mei elismeréseképpen hadnaggyá nevezi ki. „Szóval civilként se</w:t>
        <w:softHyphen/>
        <w:t>besültem meg! -állapította meg Lipton. -Aznap már leszereltek, viszont csak másnap lettem tiszt. Azóta is el-elgondolkodom, ho</w:t>
        <w:softHyphen/>
        <w:t>gyan adminisztrálták volna le, ha megöl az az akna. - Még hozzá</w:t>
        <w:softHyphen/>
        <w:t>fűzte: - Mindig úgy éreztem, a legnagyobb megbecsülés, amiben életemben részesültem, az a harctéri tiszti kinevezés volt."</w:t>
      </w:r>
    </w:p>
    <w:p>
      <w:pPr>
        <w:pStyle w:val="Normal"/>
        <w:shd w:fill="FFFFFF" w:val="clear"/>
        <w:spacing w:lineRule="exact" w:line="250" w:before="504" w:after="0"/>
        <w:ind w:left="5" w:firstLine="211"/>
        <w:jc w:val="both"/>
        <w:rPr/>
      </w:pPr>
      <w:r>
        <w:rPr>
          <w:sz w:val="22"/>
          <w:szCs w:val="22"/>
        </w:rPr>
        <w:t>Jones hadnagy minden szempontból jól szerepelt élete első igazi járőrvállalkozásán - vagyis bölcsen hagyta, hogy Mercier őrmester hozza meg a fontos döntéseket. Egy héten belül Jones már el is tűnt, miután előléptették főhadnaggyá. „Egyetlen járőr után! - kommentálta Foley. - Jones West Point-i gyerek volt, a West Point-i Védegylet (West Point Protective Association - WPPA) beltagja. Ezek már arról a gyűrűről felismerték egymást, amit mindegyikük viselt. Nem rúgsz labdába, ha azzal a gyűrűvel nem dicsekedhetsz!" Jonest felvitték az ezredtörzs valamelyik beosz</w:t>
        <w:softHyphen/>
        <w:t>tásába. Malarkeynek is megvolt a véleménye: „Az a hír járta, hogy a háború végének gyors közeledtével különösen vigyáznak a West Point-i krapekokra, hiszen belőlük áll majd a békehadsereg tisz</w:t>
        <w:softHyphen/>
        <w:t>tikara".</w:t>
      </w:r>
    </w:p>
    <w:p>
      <w:pPr>
        <w:sectPr>
          <w:type w:val="nextPage"/>
          <w:pgSz w:w="8391" w:h="11906"/>
          <w:pgMar w:left="1251" w:right="833" w:gutter="0" w:header="0" w:top="1032" w:footer="0" w:bottom="360"/>
          <w:pgNumType w:fmt="decimal"/>
          <w:formProt w:val="false"/>
          <w:textDirection w:val="lrTb"/>
          <w:docGrid w:type="default" w:linePitch="360" w:charSpace="0"/>
        </w:sectPr>
        <w:pStyle w:val="Normal"/>
        <w:shd w:fill="FFFFFF" w:val="clear"/>
        <w:spacing w:lineRule="exact" w:line="250" w:before="14" w:after="0"/>
        <w:ind w:firstLine="221"/>
        <w:rPr/>
      </w:pPr>
      <w:r>
        <w:rPr>
          <w:sz w:val="22"/>
          <w:szCs w:val="22"/>
        </w:rPr>
        <w:t>Sink ezredes annyira megörült a felderítő vállalkozás sikerének, hogy a következő éjszakára is elrendelt egyet. Napközben azonban havazni kezdett és lehűlt a levegő. A hó tetején zajosan</w:t>
      </w:r>
    </w:p>
    <w:p>
      <w:pPr>
        <w:pStyle w:val="Normal"/>
        <w:shd w:fill="FFFFFF" w:val="clear"/>
        <w:spacing w:lineRule="exact" w:line="250"/>
        <w:ind w:left="14" w:right="14" w:hanging="0"/>
        <w:jc w:val="both"/>
        <w:rPr>
          <w:sz w:val="22"/>
          <w:szCs w:val="22"/>
        </w:rPr>
      </w:pPr>
      <w:r>
        <w:rPr>
          <w:sz w:val="22"/>
          <w:szCs w:val="22"/>
        </w:rPr>
        <w:t>ropogó jégréteg képződött. A hideg levegő beáramlása tisztára söpörte az eget és csak úgy ragyogott a hold. Winters úgy ítélte meg, ilyen körülmények között öngyilkosság járőrbe indulni és úgy döntött, nem teljesíti a parancsot.</w:t>
      </w:r>
    </w:p>
    <w:p>
      <w:pPr>
        <w:pStyle w:val="Normal"/>
        <w:shd w:fill="FFFFFF" w:val="clear"/>
        <w:spacing w:lineRule="exact" w:line="250"/>
        <w:ind w:right="5" w:firstLine="230"/>
        <w:jc w:val="both"/>
        <w:rPr/>
      </w:pPr>
      <w:r>
        <w:rPr>
          <w:sz w:val="22"/>
          <w:szCs w:val="22"/>
        </w:rPr>
        <w:t>Sink és az ezredtörzs néhány tisztje kijött a 2. zászlóalj harc</w:t>
        <w:softHyphen/>
        <w:t>álláspontjára, hogy onnan figyelje a vállalkozást. Egy üveg Bour</w:t>
        <w:softHyphen/>
        <w:t>bont is hoztak magukkal. Winters jelentette, hogy lemegy a fo</w:t>
        <w:softHyphen/>
        <w:t>lyópartra ellenőrizni a járőr indulását. Amikor tényleg kiért az előretolt figyelőbe, utasította az embereit, meg se moccanjanak és maradjanak csendben! Winters tudta, ha a whisky dolgozni kezd Sink gyomrában, az ezredes, hamarosan úgyis elalszik. A járőr reggel majd nyugodtan jelentheti, hogy átkelt a német ál</w:t>
        <w:softHyphen/>
        <w:t>lások közé, de sajnos nem sikerült élve elfogni egyetlen ellensé</w:t>
        <w:softHyphen/>
        <w:t>ges katonát sem.</w:t>
      </w:r>
      <w:r>
        <w:rPr>
          <w:sz w:val="22"/>
          <w:szCs w:val="22"/>
          <w:vertAlign w:val="superscript"/>
        </w:rPr>
        <w:t>4</w:t>
      </w:r>
    </w:p>
    <w:p>
      <w:pPr>
        <w:pStyle w:val="Normal"/>
        <w:shd w:fill="FFFFFF" w:val="clear"/>
        <w:spacing w:lineRule="exact" w:line="250"/>
        <w:ind w:left="24" w:right="5" w:firstLine="206"/>
        <w:jc w:val="both"/>
        <w:rPr/>
      </w:pPr>
      <w:r>
        <w:rPr>
          <w:sz w:val="22"/>
          <w:szCs w:val="22"/>
        </w:rPr>
        <w:t>Alkoholra nem csak a törzstisztek vágytak. Cobb és Wiseman mindennap ,,beszerző" portyára indult, pedig az általános ren</w:t>
        <w:softHyphen/>
        <w:t>delkezések szerint nappal senki sem mutatkozhatott állásán kí</w:t>
        <w:softHyphen/>
        <w:t>vül. Felfedeztek egy pincét, ahol hegyben álltak a pálinkásüve</w:t>
        <w:softHyphen/>
        <w:t>gek. Hónuk alá csaptak két-két palackot, majd a német mester</w:t>
        <w:softHyphen/>
        <w:t>lövészek tüzében úgy rohantak végig az utcán, mint két vásott kölyök, aki almát lopott.</w:t>
      </w:r>
    </w:p>
    <w:p>
      <w:pPr>
        <w:pStyle w:val="Normal"/>
        <w:shd w:fill="FFFFFF" w:val="clear"/>
        <w:spacing w:lineRule="exact" w:line="250"/>
        <w:ind w:left="29" w:firstLine="221"/>
        <w:jc w:val="both"/>
        <w:rPr>
          <w:sz w:val="22"/>
          <w:szCs w:val="22"/>
        </w:rPr>
      </w:pPr>
      <w:r>
        <w:rPr>
          <w:sz w:val="22"/>
          <w:szCs w:val="22"/>
        </w:rPr>
        <w:t>Wisemant térden találta egy golyó. Megbotlott és elvágódott, az üvegei összetörtek, de Cobb épségben megmentette az ő két palackját. A két cimbora beugrott az egyik pincébe és nekiállt élvezni a snapszot. Martin elmagyarázta, hogy megy ez: „Vegyünk egy csapat G. I.-t! Olyat ők nem ismernek, hogy mindenki iszik egy kortyot. Muszáj mindig minden üveget fenékig kiinniuk, an</w:t>
        <w:softHyphen/>
        <w:t>nál alább nem adják." Wiseman és Cobb kiürített egy-egy palac-</w:t>
      </w:r>
    </w:p>
    <w:p>
      <w:pPr>
        <w:sectPr>
          <w:type w:val="nextPage"/>
          <w:pgSz w:w="8391" w:h="11906"/>
          <w:pgMar w:left="1162" w:right="908" w:gutter="0" w:header="0" w:top="1020" w:footer="0" w:bottom="360"/>
          <w:pgNumType w:fmt="decimal"/>
          <w:formProt w:val="false"/>
          <w:textDirection w:val="lrTb"/>
          <w:docGrid w:type="default" w:linePitch="360" w:charSpace="0"/>
        </w:sectPr>
        <w:pStyle w:val="Normal"/>
        <w:shd w:fill="FFFFFF" w:val="clear"/>
        <w:spacing w:lineRule="exact" w:line="211" w:before="634" w:after="0"/>
        <w:ind w:left="19" w:firstLine="221"/>
        <w:jc w:val="both"/>
        <w:rPr/>
      </w:pPr>
      <w:r>
        <w:rPr>
          <w:sz w:val="18"/>
          <w:szCs w:val="18"/>
          <w:vertAlign w:val="superscript"/>
        </w:rPr>
        <w:t>4</w:t>
      </w:r>
      <w:r>
        <w:rPr>
          <w:sz w:val="18"/>
          <w:szCs w:val="18"/>
        </w:rPr>
        <w:t xml:space="preserve"> Glenn Gray azt írja: „A kényszer, hogy olyan parancsot hajtson végre, amelyben nem hisz, s amelyet olyan emberek adtak ki, akik gyakran na</w:t>
        <w:softHyphen/>
        <w:t>tívon távol élnek attól a valóságtól, amelybe a paranccsal próbálnak bele</w:t>
        <w:softHyphen/>
        <w:t>avatkozni... a harcoló katona terheinek jól ismert része... A legelső vonal állásainak megvan az az óriási előnyük, hogy ott, gyakran lehetséges nem végrehajtani az ilyen parancsokat, mert ott ahol az életveszély állandóan jelen van, az ellenőrzés rendszerint csak igen vázlatos formában jelenik meg. Sok kiváló, de leleményes katona rájött már. hogy némileg újraértel</w:t>
        <w:softHyphen/>
        <w:t>mezheti a saját szája íze szerint a kapott parancsot, mielőtt engedelmes</w:t>
        <w:softHyphen/>
        <w:t xml:space="preserve">kedne neki.”  </w:t>
      </w:r>
      <w:r>
        <w:rPr>
          <w:i/>
          <w:iCs/>
          <w:sz w:val="18"/>
          <w:szCs w:val="18"/>
        </w:rPr>
        <w:t xml:space="preserve">The Warriors,  </w:t>
      </w:r>
      <w:r>
        <w:rPr>
          <w:sz w:val="18"/>
          <w:szCs w:val="18"/>
        </w:rPr>
        <w:t>189. o.</w:t>
      </w:r>
    </w:p>
    <w:p>
      <w:pPr>
        <w:pStyle w:val="Normal"/>
        <w:shd w:fill="FFFFFF" w:val="clear"/>
        <w:spacing w:lineRule="exact" w:line="254"/>
        <w:ind w:left="19" w:right="19" w:hanging="0"/>
        <w:jc w:val="both"/>
        <w:rPr/>
      </w:pPr>
      <w:r>
        <w:rPr>
          <w:sz w:val="22"/>
          <w:szCs w:val="22"/>
        </w:rPr>
        <w:t>kot. Amikor dühöngő részegen elérték a szakasz vezetési pontját Cobb ökölre ment Marshsal.</w:t>
      </w:r>
    </w:p>
    <w:p>
      <w:pPr>
        <w:pStyle w:val="Normal"/>
        <w:shd w:fill="FFFFFF" w:val="clear"/>
        <w:spacing w:lineRule="exact" w:line="250"/>
        <w:ind w:left="24" w:right="5" w:firstLine="211"/>
        <w:jc w:val="both"/>
        <w:rPr/>
      </w:pPr>
      <w:r>
        <w:rPr>
          <w:sz w:val="22"/>
          <w:szCs w:val="22"/>
        </w:rPr>
        <w:t>Foley hadnagy szétválasztotta a verekedőket. Alaposan lebarmolta Cobbot, amiért elhagyta kijelölt körletét, részegeskedett, katonához méltatlanul viselkedett, és így tovább. Cobb bedühödött és visszaszájalt, majd nem engedelmeskedett akkor sem, amikor Foley parancsba adta, hogy hallgasson. Éppen ellenke</w:t>
        <w:softHyphen/>
        <w:t>zőleg, most a tisztre vetette magát. Két ejtőernyős lefogta és a földre lökte, Martin még a 45-ösét is előhúzta. Foley utasította az őrmestert, hogy rakja el a pisztolyt, majd letartóztatta Cobbot és hátravitette az ezred fogdájába.</w:t>
      </w:r>
    </w:p>
    <w:p>
      <w:pPr>
        <w:pStyle w:val="Normal"/>
        <w:shd w:fill="FFFFFF" w:val="clear"/>
        <w:spacing w:lineRule="exact" w:line="250"/>
        <w:ind w:left="24" w:firstLine="221"/>
        <w:jc w:val="both"/>
        <w:rPr>
          <w:sz w:val="22"/>
          <w:szCs w:val="22"/>
        </w:rPr>
      </w:pPr>
      <w:r>
        <w:rPr>
          <w:sz w:val="22"/>
          <w:szCs w:val="22"/>
        </w:rPr>
        <w:t>Wiseman eközben fennhangon megtagadta, hogy Roe szanitéc a sebe miatt a hátországba evakuáltassa. Közölte, hogy inkább a barátaival marad.</w:t>
      </w:r>
    </w:p>
    <w:p>
      <w:pPr>
        <w:pStyle w:val="Normal"/>
        <w:shd w:fill="FFFFFF" w:val="clear"/>
        <w:spacing w:lineRule="exact" w:line="250"/>
        <w:ind w:right="5" w:firstLine="211"/>
        <w:jc w:val="both"/>
        <w:rPr/>
      </w:pPr>
      <w:r>
        <w:rPr>
          <w:sz w:val="22"/>
          <w:szCs w:val="22"/>
        </w:rPr>
        <w:t>Foley előbb megnyugtatta a kedélyeket a szakaszában, majd ő is hátrament az ezredparancsnokságra, hogy kitöltse a Cobb had</w:t>
        <w:softHyphen/>
        <w:t>bíróság elé állításához szükséges papírokat. Több órán át kör</w:t>
        <w:softHyphen/>
        <w:t>mölt, majd Sink ezredes elé tette a paksamétát és részletesen jelentette a történteket. Foley már kifelé ment a szobából, ami</w:t>
        <w:softHyphen/>
        <w:t>kor az ezredes még utánaszólt: - Tudja, Foley, rengeteg zűrt meg</w:t>
        <w:softHyphen/>
        <w:t>spórolhatott volna mindnyájunknak. Ott azonnal le kellett vol</w:t>
        <w:softHyphen/>
        <w:t>na lőnie.</w:t>
      </w:r>
    </w:p>
    <w:p>
      <w:pPr>
        <w:pStyle w:val="Normal"/>
        <w:shd w:fill="FFFFFF" w:val="clear"/>
        <w:spacing w:lineRule="exact" w:line="250"/>
        <w:ind w:left="24" w:firstLine="221"/>
        <w:jc w:val="both"/>
        <w:rPr/>
      </w:pPr>
      <w:r>
        <w:rPr>
          <w:sz w:val="22"/>
          <w:szCs w:val="22"/>
        </w:rPr>
        <w:t>Wiseman, még mindig részegen, megtagadta, hogy ellássák a sebét. Közölte, hogy ő kizárólag Rader őrmesterrel hajlandó szó</w:t>
        <w:softHyphen/>
        <w:t>ba állni, senki mással. Rader megpróbált a lelkére beszélni, de Wisemanről minden lepergett, végül ő is hadbíróság elé került. Rader ma így emlékszik: „Ez a rémes eset újabb csapást jelen</w:t>
        <w:softHyphen/>
        <w:t>tett a józan eszemre, miután Hoobler elesett és Howell megsebe</w:t>
        <w:softHyphen/>
        <w:t>sült Bastogne-nál".</w:t>
      </w:r>
    </w:p>
    <w:p>
      <w:pPr>
        <w:sectPr>
          <w:type w:val="nextPage"/>
          <w:pgSz w:w="8391" w:h="11906"/>
          <w:pgMar w:left="1256" w:right="819" w:gutter="0" w:header="0" w:top="1029" w:footer="0" w:bottom="360"/>
          <w:pgNumType w:fmt="decimal"/>
          <w:formProt w:val="false"/>
          <w:textDirection w:val="lrTb"/>
          <w:docGrid w:type="default" w:linePitch="360" w:charSpace="0"/>
        </w:sectPr>
        <w:pStyle w:val="Normal"/>
        <w:shd w:fill="FFFFFF" w:val="clear"/>
        <w:spacing w:lineRule="exact" w:line="250" w:before="504" w:after="0"/>
        <w:ind w:left="24" w:firstLine="226"/>
        <w:jc w:val="both"/>
        <w:rPr/>
      </w:pPr>
      <w:r>
        <w:rPr>
          <w:sz w:val="22"/>
          <w:szCs w:val="22"/>
        </w:rPr>
        <w:t>Február 20-án az Easy tartalékba került, arcvonalát az 506. ejtőernyősezred 3. zászlóalja vette át. Néhány órával az E század kivonása után a német tüzérség telibe találta az OP 2-t. Winters századost ugyanezen a napon léptették elő őrnaggyá. Február 23-án az amerikai 36. gyalogoshadosztály átvette a 101. had</w:t>
        <w:softHyphen/>
        <w:t>osztály frontszakaszát, a légideszant-hadosztályt pedig átcsopor</w:t>
        <w:softHyphen/>
        <w:t>tosították Saverne térségébe, a hadműveleti mélységbe, hogy ott felkészüljön a visszatérésre Mourmelonba.</w:t>
      </w:r>
    </w:p>
    <w:p>
      <w:pPr>
        <w:pStyle w:val="Normal"/>
        <w:shd w:fill="FFFFFF" w:val="clear"/>
        <w:spacing w:lineRule="exact" w:line="250"/>
        <w:ind w:left="5" w:firstLine="216"/>
        <w:jc w:val="both"/>
        <w:rPr/>
      </w:pPr>
      <w:r>
        <w:rPr>
          <w:sz w:val="22"/>
          <w:szCs w:val="22"/>
        </w:rPr>
        <w:t>A 101. hadosztály ritkán látta a hátországot, de amit a kato</w:t>
        <w:softHyphen/>
        <w:t>nái ott láttak, annak alapján erősen csodálkoztak, hogy némi utánpótlás egyáltalán eléri a frontot. Haguenauban kétszer kap</w:t>
        <w:softHyphen/>
        <w:t>tak sörfejadagot, három-három üveget. A cigaretta-fejadagjuk a közutálatnak örvendő Chelsea és Raleigh márkákból került ki. Szappan semmi, időnként egy csomag rágógumi, egyetlenegyszer néhány tubus fogkrém - a C és K fejadagokon és a lőszeren kívül mindössze ennyi érte el őket az arcvonalban. Egy nagy hadtáp</w:t>
        <w:softHyphen/>
        <w:t>raktár közelében elszállásolva az Easy katonái gyorsan megér</w:t>
        <w:softHyphen/>
        <w:t>tették, miért történt így. Előbb az Amerikából érkező hajókat ki</w:t>
        <w:softHyphen/>
        <w:t>rakó kikötői zászlóaljak vették le minden szállítmányból a ,,ré</w:t>
        <w:softHyphen/>
        <w:t>szüket", azután a vasúti zászlóaljak látták el magukat Milky Way csokoládéval és Schlitz sörrel ládaszám, a fogyatékot kálóként elkönyvelve. A végén a teherautó-sofőrök még kiemelték az összes Lucky Strike cigarettás kartont (az egész európai hadszíntér leg</w:t>
        <w:softHyphen/>
        <w:t>kedveltebb márkáját), s mire a maradékot még sorra lefölözte a hadosztály, az ezred és a zászlóalj hadtápja is, az elöl, gödrében kucorgó gyalogos örülhetett, hogy legalább C fejadag és Raleigh cigaretta neki is jutott.</w:t>
      </w:r>
    </w:p>
    <w:p>
      <w:pPr>
        <w:pStyle w:val="Normal"/>
        <w:shd w:fill="FFFFFF" w:val="clear"/>
        <w:spacing w:lineRule="exact" w:line="250" w:before="509" w:after="0"/>
        <w:ind w:firstLine="226"/>
        <w:jc w:val="both"/>
        <w:rPr/>
      </w:pPr>
      <w:r>
        <w:rPr>
          <w:sz w:val="22"/>
          <w:szCs w:val="22"/>
        </w:rPr>
        <w:t>Shifty Powers új M-l-est vételezett, ami kétes értékű áldásnak bizonyult. Egészen addig azt a puskát használta, amit még ott</w:t>
        <w:softHyphen/>
        <w:t>hon, az Államokban kapott. Szerette azt az öreg puskát. „Annak elég volt, ha csak nagyjából ráirányoztam valamire, valahogy min</w:t>
        <w:softHyphen/>
        <w:t>dig célba talált. Életem legjobb céllövő fegyvere volt. Viszont vala</w:t>
        <w:softHyphen/>
        <w:t>hányszor szemlét tartottak, engem mindig alaposan lemartak, mert a csövén volt egy apró benyomódás. Tudja, a puskacsőról lehetetlen eltüntetni az ilyesfajta gödröcskét. A lyuk lyuk marad.” Powers ráunt az állandó letolásokra, leadta a régit és vételezett helyette egy vadonatúj M-l-est. „És ki kell itt jelentenem, hogy azzal a puskával viszont egy istállót sem tudtam eltalálni. A leg</w:t>
        <w:softHyphen/>
        <w:t>pocsékabb lőfegyvernek csúfolt valami, amit valaha ember gyár</w:t>
        <w:softHyphen/>
        <w:t>tott." Mindegy, legalább a letolásoktól megszabadult.</w:t>
      </w:r>
    </w:p>
    <w:p>
      <w:pPr>
        <w:sectPr>
          <w:type w:val="nextPage"/>
          <w:pgSz w:w="8391" w:h="11906"/>
          <w:pgMar w:left="1154" w:right="944" w:gutter="0" w:header="0" w:top="1154" w:footer="0" w:bottom="360"/>
          <w:pgNumType w:fmt="decimal"/>
          <w:formProt w:val="false"/>
          <w:textDirection w:val="lrTb"/>
          <w:docGrid w:type="default" w:linePitch="360" w:charSpace="0"/>
        </w:sectPr>
        <w:pStyle w:val="Normal"/>
        <w:shd w:fill="FFFFFF" w:val="clear"/>
        <w:spacing w:lineRule="exact" w:line="245" w:before="5" w:after="0"/>
        <w:ind w:left="10" w:firstLine="221"/>
        <w:jc w:val="both"/>
        <w:rPr/>
      </w:pPr>
      <w:r>
        <w:rPr>
          <w:sz w:val="22"/>
          <w:szCs w:val="22"/>
        </w:rPr>
        <w:t>Sink ezredes ezredparancsba adta azt a szigorú kiképzési me</w:t>
        <w:softHyphen/>
        <w:t>netrendet, amelyet minden századnak követnie kell, amíg tarta</w:t>
        <w:softHyphen/>
        <w:t>lékban vannak. Speirs ezt elmebeteg elgondolásnak tartotta és nem is rejtette véka alá a véleményét. Közölte az Easy század</w:t>
      </w:r>
    </w:p>
    <w:p>
      <w:pPr>
        <w:pStyle w:val="Normal"/>
        <w:shd w:fill="FFFFFF" w:val="clear"/>
        <w:spacing w:lineRule="exact" w:line="250"/>
        <w:ind w:left="77" w:right="10" w:hanging="0"/>
        <w:jc w:val="both"/>
        <w:rPr>
          <w:sz w:val="22"/>
          <w:szCs w:val="22"/>
        </w:rPr>
      </w:pPr>
      <w:r>
        <w:rPr>
          <w:sz w:val="22"/>
          <w:szCs w:val="22"/>
        </w:rPr>
        <w:t>katonáival, hogy ő is hisz a hátországi támaszponton folytatan</w:t>
        <w:softHyphen/>
        <w:t>dó kemény és valósághű kiképzésben, de szerinte a front mögöt</w:t>
        <w:softHyphen/>
        <w:t>ti tartalékban inkább pihentetni kell a csapatokat.</w:t>
      </w:r>
    </w:p>
    <w:p>
      <w:pPr>
        <w:pStyle w:val="Normal"/>
        <w:shd w:fill="FFFFFF" w:val="clear"/>
        <w:spacing w:lineRule="exact" w:line="250"/>
        <w:ind w:right="5" w:firstLine="221"/>
        <w:jc w:val="both"/>
        <w:rPr/>
      </w:pPr>
      <w:r>
        <w:rPr>
          <w:sz w:val="22"/>
          <w:szCs w:val="22"/>
        </w:rPr>
        <w:t>Két kötelező programból Speirs sem tudta kivonni a száza</w:t>
        <w:softHyphen/>
        <w:t>dát. Először is a katonáknak sorsot kellett húzniuk, hogy eldőljön, ki megy haza az Államokba. Minden századból csak egy ember mehetett otthoni harmincnapos szabadságra, s a sze</w:t>
        <w:softHyphen/>
        <w:t>rencsést egy sajátos sorsolással választották ki. Csak annak a neve kerülhetett a kalapba, aki megjárta Normandiát, Hollan</w:t>
        <w:softHyphen/>
        <w:t>diát és Bastogne-t is, a szolgálati lapján pedig egyetlen fegyelmi vétség sem éktelenkedett. Semmi nemi betegség, semmi enge</w:t>
        <w:softHyphen/>
        <w:t>dély nélküli távollét, hát még hadbíróság. Az Easy soraiból ele</w:t>
        <w:softHyphen/>
        <w:t>ve csak huszonhárman jöhettek szóba. Speirs rohamsisakba dobta a névcédulákat, jól megrázta őket, majd kihúzta Forrest Guth-ét. Udvariasan visszafogott éljenzés harsant. Speirs kö</w:t>
        <w:softHyphen/>
        <w:t>zölte, nem szívesen veszít el egy ilyen katonát, de sok szeren</w:t>
        <w:softHyphen/>
        <w:t>csét kívánt Guth-nak. Néhányan kezet ráztak vele, de a több</w:t>
        <w:softHyphen/>
        <w:t>ség szomorúan ballagott odébb. Webster szerint „úgy, mint aki a pokol felé vezető út egyik kanyarjából vethetett egy pillantást a paradicsomra".</w:t>
      </w:r>
    </w:p>
    <w:p>
      <w:pPr>
        <w:pStyle w:val="Normal"/>
        <w:shd w:fill="FFFFFF" w:val="clear"/>
        <w:spacing w:lineRule="exact" w:line="250"/>
        <w:ind w:left="77" w:firstLine="211"/>
        <w:jc w:val="both"/>
        <w:rPr/>
      </w:pPr>
      <w:r>
        <w:rPr>
          <w:sz w:val="22"/>
          <w:szCs w:val="22"/>
        </w:rPr>
        <w:t>A másik kötelező feladat a zászlóalj alaki szemléje volt. Speirs elvei szerint az ember kerülje el a fölösleges dolgokat, de amit valóban muszáj, azt tegye meg tisztességgel és hatékonyan. Ki</w:t>
        <w:softHyphen/>
        <w:t>hirdette a századnak, hogy makulátlan katonák élén akar állni a szemlén. Kizárólag megtisztított puskákat és kimosott egyen</w:t>
        <w:softHyphen/>
        <w:t>ruhákat akar látni az E században. Az ejtőernyősök felállítottak egy hatalmas főzőüstöt és nagy szappandarabok társaságában kifőzték a ruháikat. Hosszú, fáradságos munka volt ez, Hudson közlegény ezért úgy döntött, elblicceli. Amikor mocskos gyakor</w:t>
        <w:softHyphen/>
        <w:t>ló egyenruhájában megjelent a sorakozón, Speirs dühödten le</w:t>
        <w:softHyphen/>
        <w:t>szidta. A szakaszparancsnokánál, Foley hadnagynál is kihúzta a gyufát. Marsh őrmester, Hudson megbízott rajparancsnoka pró</w:t>
        <w:softHyphen/>
        <w:t xml:space="preserve">bálta megértetni a vétkessel bűne elképesztő súlyát. A közlegény a félkegyelműek vigyorával hallgatta, majd megkérdezte: „Ne mán hogy, b...d meg! Mér szórakozik </w:t>
      </w:r>
      <w:r>
        <w:rPr>
          <w:spacing w:val="17"/>
          <w:sz w:val="22"/>
          <w:szCs w:val="22"/>
        </w:rPr>
        <w:t>itt</w:t>
      </w:r>
      <w:r>
        <w:rPr>
          <w:sz w:val="22"/>
          <w:szCs w:val="22"/>
        </w:rPr>
        <w:t xml:space="preserve"> énvelem mindenki?"</w:t>
      </w:r>
    </w:p>
    <w:p>
      <w:pPr>
        <w:sectPr>
          <w:type w:val="nextPage"/>
          <w:pgSz w:w="8391" w:h="11906"/>
          <w:pgMar w:left="1133" w:right="879" w:gutter="0" w:header="0" w:top="1039" w:footer="0" w:bottom="360"/>
          <w:pgNumType w:fmt="decimal"/>
          <w:formProt w:val="false"/>
          <w:textDirection w:val="lrTb"/>
          <w:docGrid w:type="default" w:linePitch="360" w:charSpace="0"/>
        </w:sectPr>
        <w:pStyle w:val="Normal"/>
        <w:shd w:fill="FFFFFF" w:val="clear"/>
        <w:spacing w:lineRule="exact" w:line="250"/>
        <w:ind w:left="77" w:right="14" w:firstLine="216"/>
        <w:jc w:val="both"/>
        <w:rPr>
          <w:sz w:val="22"/>
          <w:szCs w:val="22"/>
        </w:rPr>
      </w:pPr>
      <w:r>
        <w:rPr>
          <w:sz w:val="22"/>
          <w:szCs w:val="22"/>
        </w:rPr>
        <w:t>Taylor tábornok is megjelent a zászlóaljszemlén, a hadosztály</w:t>
        <w:softHyphen/>
        <w:t>törzs egyik PR-fotósával. Ahogy az már lenni szokott, éppen Hudsonnál állt meg és hosszan elbeszélgetett vele. A fényképész közös képet készített a tábornokról és a bakáról, felírta Hudson</w:t>
      </w:r>
    </w:p>
    <w:p>
      <w:pPr>
        <w:pStyle w:val="Normal"/>
        <w:shd w:fill="FFFFFF" w:val="clear"/>
        <w:spacing w:lineRule="exact" w:line="250"/>
        <w:jc w:val="both"/>
        <w:rPr/>
      </w:pPr>
      <w:r>
        <w:rPr>
          <w:sz w:val="22"/>
          <w:szCs w:val="22"/>
        </w:rPr>
        <w:t>teljes  nevét és otthoni címét. Az elkészült képet elküldte az otta</w:t>
        <w:softHyphen/>
        <w:t>ni helyi lapnak, sőt egy nagyítást még a Hudson szülőknek is postázott. A tűzvonalból éppen visszatért harcedzett frontkato</w:t>
        <w:softHyphen/>
        <w:t>nából és a vele beszélgető tábornokból persze nagyon hatásos propagandaképet tudott komponálni, sokkal meggyőzőbbet, mint a körülöttük álló, gyanúsan tiszta ruhát viselő hadtápterü</w:t>
        <w:softHyphen/>
        <w:t>leti örömkatonákból. Websternek erről is van egy mondata: „Így aztán az E század egyetlen mocskos ruhában megjelenő tagja egyben a század egyetlen olyan katonája is, akivel a tábornok lefényképeztette magát".</w:t>
      </w:r>
    </w:p>
    <w:p>
      <w:pPr>
        <w:sectPr>
          <w:type w:val="nextPage"/>
          <w:pgSz w:w="8391" w:h="11906"/>
          <w:pgMar w:left="1128" w:right="961" w:gutter="0" w:header="0" w:top="1440" w:footer="0" w:bottom="720"/>
          <w:pgNumType w:fmt="decimal"/>
          <w:formProt w:val="false"/>
          <w:textDirection w:val="lrTb"/>
          <w:docGrid w:type="default" w:linePitch="360" w:charSpace="0"/>
        </w:sectPr>
        <w:pStyle w:val="Normal"/>
        <w:shd w:fill="FFFFFF" w:val="clear"/>
        <w:spacing w:lineRule="exact" w:line="250" w:before="514" w:after="0"/>
        <w:ind w:right="14" w:firstLine="216"/>
        <w:jc w:val="both"/>
        <w:rPr/>
      </w:pPr>
      <w:r>
        <w:rPr>
          <w:sz w:val="22"/>
          <w:szCs w:val="22"/>
        </w:rPr>
        <w:t>-Akkor és ott még mi magunk sem vettük észre - magyarázta Winters -, de mindnyájan kezdtünk egy kicsit óvatosabban járni-kelni, a tarkónkra is szemet növesztve, nehogy már valaki ki</w:t>
        <w:softHyphen/>
        <w:t>nyírjon! Haguenau után valahol a gyomrában az ember kezdte úgy érezni, Uram Isten, én ezt akár túl is élhetem!</w:t>
      </w:r>
    </w:p>
    <w:p>
      <w:pPr>
        <w:pStyle w:val="Normal"/>
        <w:shd w:fill="FFFFFF" w:val="clear"/>
        <w:spacing w:lineRule="exact" w:line="523"/>
        <w:ind w:left="96" w:hanging="0"/>
        <w:rPr/>
      </w:pPr>
      <w:r>
        <w:rPr>
          <w:position w:val="1"/>
          <w:sz w:val="48"/>
          <w:szCs w:val="48"/>
        </w:rPr>
        <w:t>15. ,, A legjobb érzés a világon”</w:t>
      </w:r>
    </w:p>
    <w:p>
      <w:pPr>
        <w:pStyle w:val="Normal"/>
        <w:shd w:fill="FFFFFF" w:val="clear"/>
        <w:spacing w:before="653" w:after="0"/>
        <w:rPr>
          <w:b/>
          <w:b/>
          <w:bCs/>
          <w:i/>
          <w:i/>
          <w:iCs/>
          <w:sz w:val="32"/>
          <w:szCs w:val="32"/>
        </w:rPr>
      </w:pPr>
      <w:r>
        <w:rPr>
          <w:b/>
          <w:bCs/>
          <w:i/>
          <w:iCs/>
          <w:sz w:val="32"/>
          <w:szCs w:val="32"/>
        </w:rPr>
        <w:t>MOURMELON</w:t>
      </w:r>
    </w:p>
    <w:p>
      <w:pPr>
        <w:pStyle w:val="Normal"/>
        <w:shd w:fill="FFFFFF" w:val="clear"/>
        <w:ind w:left="38" w:hanging="0"/>
        <w:rPr>
          <w:i/>
          <w:i/>
          <w:iCs/>
          <w:sz w:val="26"/>
          <w:szCs w:val="26"/>
        </w:rPr>
      </w:pPr>
      <w:r>
        <w:rPr>
          <w:i/>
          <w:iCs/>
          <w:sz w:val="26"/>
          <w:szCs w:val="26"/>
        </w:rPr>
        <w:t>1945. február 25.-április 2.</w:t>
      </w:r>
    </w:p>
    <w:p>
      <w:pPr>
        <w:pStyle w:val="Normal"/>
        <w:shd w:fill="FFFFFF" w:val="clear"/>
        <w:spacing w:lineRule="exact" w:line="250" w:before="2021" w:after="0"/>
        <w:ind w:left="10" w:hanging="0"/>
        <w:jc w:val="both"/>
        <w:rPr/>
      </w:pPr>
      <w:r>
        <w:rPr>
          <w:b/>
          <w:sz w:val="48"/>
          <w:szCs w:val="48"/>
          <w:lang w:val="en-US"/>
        </w:rPr>
        <w:t>F</w:t>
      </w:r>
      <w:r>
        <w:rPr>
          <w:sz w:val="22"/>
          <w:szCs w:val="22"/>
        </w:rPr>
        <w:t>ebruár 25-én az Easy század katonái olyan utazásra indul</w:t>
        <w:softHyphen/>
        <w:t>tak, ami a második világháborúban szolgáló amerikai katonák életében különlegességnek számított, egy háborúval korábban azonban hozzátartozott apáik nemzedékének mindennapi éle</w:t>
        <w:softHyphen/>
        <w:t>téhez: „40 és 8" típusú zárt vasúti teherkocsikban szelték át Fran</w:t>
        <w:softHyphen/>
        <w:t>ciaországot. (A francia államvasutak klasszikus, kéttengelyes mar</w:t>
        <w:softHyphen/>
        <w:t>havagonját 40 katona vagy 8 ló szállítására tervezték.) A század akkor utazott először katonavonaton Európában, s az élmény nagyon tetszett nekik. Napos, melegedő időben vonatoztak, a va</w:t>
        <w:softHyphen/>
        <w:t>gonokban térdig ért a szalma, az ejtőernyősök bőséges élelme</w:t>
        <w:softHyphen/>
        <w:t>zésben részesültek és senki sem lövöldözött rájuk.</w:t>
      </w:r>
    </w:p>
    <w:p>
      <w:pPr>
        <w:pStyle w:val="Normal"/>
        <w:shd w:fill="FFFFFF" w:val="clear"/>
        <w:spacing w:lineRule="exact" w:line="250"/>
        <w:ind w:left="10" w:firstLine="221"/>
        <w:rPr/>
      </w:pPr>
      <w:r>
        <w:rPr>
          <w:sz w:val="22"/>
          <w:szCs w:val="22"/>
        </w:rPr>
        <w:t>- Amíg lábunkat az ajtóban kilógatva zötykölődtünk Francia- országon át - írta Webster -, és hol a francia parasztoknak inte</w:t>
        <w:softHyphen/>
        <w:t>gettünk, hol a snapszosüvegből húztunk egy jó slukkot, nekem az járt az eszemben, nincs a világon szebb dolog, mint távolodni a fronttól. A legjobb érzés a világon.</w:t>
      </w:r>
    </w:p>
    <w:p>
      <w:pPr>
        <w:pStyle w:val="Normal"/>
        <w:shd w:fill="FFFFFF" w:val="clear"/>
        <w:spacing w:lineRule="exact" w:line="250"/>
        <w:ind w:left="14" w:right="5" w:firstLine="221"/>
        <w:jc w:val="both"/>
        <w:rPr/>
      </w:pPr>
      <w:r>
        <w:rPr>
          <w:sz w:val="22"/>
          <w:szCs w:val="22"/>
        </w:rPr>
        <w:t>Mourmelonba tértek vissza, de nem a kaszárnyákba. Ez alka</w:t>
        <w:softHyphen/>
        <w:t>lommal nagy, tizenkét személyes sátrakban szállásolták el őket, vagy másfél kilométerre attól, amit Webster így festett le: „Mourmelon szánalmasan lepusztult helyőrségi község, amelyet Casear ideje óta züllesztenek és koptatnak a katonák. A telepü</w:t>
        <w:softHyphen/>
        <w:t>lés alig több, mint a benne található hat csehó, két kupleráj és a Vöröskereszt apró klubjának összege." Webster sommás ítélete szerint: „Mourmelon még az észak-karolinai Fayetteville-nél is ócskább hely".</w:t>
      </w:r>
    </w:p>
    <w:p>
      <w:pPr>
        <w:sectPr>
          <w:type w:val="nextPage"/>
          <w:pgSz w:w="8391" w:h="11906"/>
          <w:pgMar w:left="1212" w:right="863" w:gutter="0" w:header="0" w:top="909" w:footer="0" w:bottom="360"/>
          <w:pgNumType w:fmt="decimal"/>
          <w:formProt w:val="false"/>
          <w:textDirection w:val="lrTb"/>
          <w:docGrid w:type="default" w:linePitch="360" w:charSpace="0"/>
        </w:sectPr>
      </w:pPr>
    </w:p>
    <w:p>
      <w:pPr>
        <w:pStyle w:val="Normal"/>
        <w:numPr>
          <w:ilvl w:val="0"/>
          <w:numId w:val="0"/>
        </w:numPr>
        <w:rPr/>
      </w:pPr>
      <w:r>
        <w:rPr/>
      </w:r>
    </w:p>
    <w:p>
      <w:pPr>
        <w:sectPr>
          <w:type w:val="nextPage"/>
          <w:pgSz w:w="8391" w:h="11906"/>
          <w:pgMar w:left="1210" w:right="476" w:gutter="0" w:header="0" w:top="756" w:footer="0" w:bottom="360"/>
          <w:pgNumType w:fmt="decimal"/>
          <w:cols w:num="2" w:equalWidth="false" w:sep="false">
            <w:col w:w="1012" w:space="4972"/>
            <w:col w:w="720"/>
          </w:cols>
          <w:formProt w:val="false"/>
          <w:textDirection w:val="lrTb"/>
          <w:docGrid w:type="default" w:linePitch="360" w:charSpace="0"/>
        </w:sectPr>
      </w:pPr>
    </w:p>
    <w:p>
      <w:pPr>
        <w:pStyle w:val="Normal"/>
        <w:shd w:fill="FFFFFF" w:val="clear"/>
        <w:spacing w:lineRule="exact" w:line="250" w:before="269" w:after="0"/>
        <w:ind w:left="10" w:right="413" w:firstLine="216"/>
        <w:jc w:val="both"/>
        <w:rPr/>
      </w:pPr>
      <w:r>
        <w:rPr>
          <w:sz w:val="22"/>
          <w:szCs w:val="22"/>
        </w:rPr>
        <w:t>Az első teendő a tisztálkodás volt. Zuhanyozó elegendő volt, de a rózsákból folyó vizet legfeljebb langyosnak nevezhetjük. Ezeknek az embereknek azonban, akik amióta tíz héttel koráb</w:t>
        <w:softHyphen/>
        <w:t>ban elhagyták Mourmelont, egyszer sem fürödhettek le tisztes</w:t>
        <w:softHyphen/>
        <w:t>ségesen, így is mennyei élvezet volt ázni, szappanozni, sikálni, lemosni, újra szappanozni és újra lemosni. Fürdés után tiszta fehérneműt és új kimenő egyenruhát kapott mindenki, de ezzel véget is ért az örömök sora. Amikor a Bastogne-ba induláskor sietve elraktározott málhazsákokat is kiosztották, a század jó</w:t>
        <w:softHyphen/>
        <w:t>kedve vad dühvé változott. Amikor a 17. légideszant-hadosztály is Mourmelonon át vonult az Ardennekbe, a támaszpont hátsó lépcsős „őrei" beengedték a mourmeloni raktárakba a 17. had</w:t>
        <w:softHyphen/>
        <w:t>osztály katonáit, akik úgy kifosztották azokat, mintha bizton tud</w:t>
        <w:softHyphen/>
        <w:t>nák, holnap már nem kel fel a nap. Mindent elloptak: harci uni</w:t>
        <w:softHyphen/>
        <w:t>formisokat, ingeket, ezredjelvényeket, ugrócsizmákat, brit terep</w:t>
        <w:softHyphen/>
        <w:t>színű kabátokat (a híres cipzáras Denison smockokat), a Nor</w:t>
        <w:softHyphen/>
        <w:t>mandiában és Hollandiában használt ernyőkből kivágott és kö</w:t>
        <w:softHyphen/>
        <w:t>rülszegett darabokat, Lügereket és mindenféle más, felbecsül</w:t>
        <w:softHyphen/>
        <w:t>hetetlen értékű emléktárgyat.</w:t>
      </w:r>
    </w:p>
    <w:p>
      <w:pPr>
        <w:pStyle w:val="Normal"/>
        <w:shd w:fill="FFFFFF" w:val="clear"/>
        <w:spacing w:lineRule="exact" w:line="250"/>
        <w:ind w:left="10" w:right="413" w:firstLine="211"/>
        <w:jc w:val="both"/>
        <w:rPr>
          <w:sz w:val="22"/>
          <w:szCs w:val="22"/>
        </w:rPr>
      </w:pPr>
      <w:r>
        <w:rPr>
          <w:sz w:val="22"/>
          <w:szCs w:val="22"/>
        </w:rPr>
        <w:t>A Winters őrnagy által vasszigorral bevezetett napirend tovább rontotta a közhangulatot. Újabb újoncok érkeztek a veszteségek pótlására, s hogy beillesszék őket a századukba, Winters rigoró</w:t>
        <w:softHyphen/>
        <w:t>zus kiképzési programot indított. Mintha az alapkiképzést kel</w:t>
        <w:softHyphen/>
        <w:t>lett volna megismételniük, együtt utálkozott zöldfülű és veterán. Websternek annyira elege volt, hogy „néha, a feledékenység pil</w:t>
        <w:softHyphen/>
        <w:t>lanataiban, szívem szerint visszatértem volna a harc közbeni vi</w:t>
        <w:softHyphen/>
        <w:t>szonylagos szabadságomba".</w:t>
      </w:r>
    </w:p>
    <w:p>
      <w:pPr>
        <w:pStyle w:val="Normal"/>
        <w:shd w:fill="FFFFFF" w:val="clear"/>
        <w:spacing w:lineRule="exact" w:line="250" w:before="509" w:after="0"/>
        <w:ind w:right="413" w:firstLine="211"/>
        <w:jc w:val="both"/>
        <w:rPr/>
      </w:pPr>
      <w:r>
        <w:rPr>
          <w:sz w:val="22"/>
          <w:szCs w:val="22"/>
        </w:rPr>
        <w:t>Az egyik újonc Patrick S. O'Keefe közlegény volt. Tizenhét éves korában lépett be a hadseregbe, sikerrel elvégezte az ejtőernyős</w:t>
        <w:softHyphen/>
        <w:t xml:space="preserve">iskolát és január végén a </w:t>
      </w:r>
      <w:r>
        <w:rPr>
          <w:i/>
          <w:iCs/>
          <w:sz w:val="22"/>
          <w:szCs w:val="22"/>
        </w:rPr>
        <w:t xml:space="preserve">Queen Elizabeth </w:t>
      </w:r>
      <w:r>
        <w:rPr>
          <w:sz w:val="22"/>
          <w:szCs w:val="22"/>
        </w:rPr>
        <w:t>fedélzetén hagyta el New Yorkot. „Mélyen aludtam az igazak álmát, amikor elhalad</w:t>
        <w:softHyphen/>
        <w:t>tunk Írország partjai előtt" - idézte fel O'Keefe a hajóút legna</w:t>
        <w:softHyphen/>
        <w:t>gyobb csalódását. Mindkét szülője Kerry megyében született, ott, ahol az Amerikából jövő hajók hagyományosan először szokták elérni Európa partjait. O'Keefe röviddel a század visszatérése után érkezett Camp Mourmelonba. Új bajtársairól az volt az első be</w:t>
        <w:softHyphen/>
        <w:t>nyomása, hogy „mind kőkemény, edzett öreg csóka. Mondtam is</w:t>
      </w:r>
    </w:p>
    <w:p>
      <w:pPr>
        <w:sectPr>
          <w:type w:val="nextPage"/>
          <w:pgSz w:w="8391" w:h="11906"/>
          <w:pgMar w:left="1205" w:right="476" w:gutter="0" w:header="0" w:top="756" w:footer="0" w:bottom="360"/>
          <w:pgNumType w:fmt="decimal"/>
          <w:formProt w:val="false"/>
          <w:textDirection w:val="lrTb"/>
          <w:docGrid w:type="default" w:linePitch="360" w:charSpace="0"/>
        </w:sectPr>
      </w:pPr>
    </w:p>
    <w:p>
      <w:pPr>
        <w:pStyle w:val="Normal"/>
        <w:shd w:fill="FFFFFF" w:val="clear"/>
        <w:spacing w:lineRule="exact" w:line="250"/>
        <w:ind w:left="14" w:right="14" w:hanging="0"/>
        <w:jc w:val="both"/>
        <w:rPr>
          <w:sz w:val="22"/>
          <w:szCs w:val="22"/>
        </w:rPr>
      </w:pPr>
      <w:r>
        <w:rPr>
          <w:sz w:val="22"/>
          <w:szCs w:val="22"/>
        </w:rPr>
        <w:t>magamnak: „Túl nagy falatot haraptál le, O'Keefe, csak nehogy a torkodon akadjon!" Foley hadnagy és Christenson őrmester 1. szakaszába osztották be.</w:t>
      </w:r>
    </w:p>
    <w:p>
      <w:pPr>
        <w:pStyle w:val="Normal"/>
        <w:shd w:fill="FFFFFF" w:val="clear"/>
        <w:spacing w:lineRule="exact" w:line="250"/>
        <w:ind w:left="14" w:right="10" w:firstLine="226"/>
        <w:jc w:val="both"/>
        <w:rPr/>
      </w:pPr>
      <w:r>
        <w:rPr>
          <w:sz w:val="22"/>
          <w:szCs w:val="22"/>
        </w:rPr>
        <w:t>Harmadik Mourmelonban töltött éjszakáján O'Keefe is részt vett egy éjfélkor kezdődő éjszakai gyakorlaton. Ahogy a nagy táv</w:t>
        <w:softHyphen/>
        <w:t>közt tartva haladó libasorban lépegetett, egyszer csak nem látta többé az előtte haladó embert. Aggódva felsóhajtott, egész testé</w:t>
        <w:softHyphen/>
        <w:t>ben megfeszült és idegesen pillantott körül.</w:t>
      </w:r>
    </w:p>
    <w:p>
      <w:pPr>
        <w:pStyle w:val="Normal"/>
        <w:shd w:fill="FFFFFF" w:val="clear"/>
        <w:spacing w:lineRule="exact" w:line="250"/>
        <w:ind w:left="19" w:right="10" w:firstLine="221"/>
        <w:jc w:val="both"/>
        <w:rPr>
          <w:sz w:val="22"/>
          <w:szCs w:val="22"/>
        </w:rPr>
      </w:pPr>
      <w:r>
        <w:rPr>
          <w:sz w:val="22"/>
          <w:szCs w:val="22"/>
        </w:rPr>
        <w:t>Nyugodt, halk hang szólalt meg a háta mögött: „Minden rend</w:t>
        <w:softHyphen/>
        <w:t>ben van, fiam. Csak térdeljen le, és onnan nézzen föl! Mindjárt meglátja őket az égháttér előtt." O'Keefe letérdelt, valóban meg</w:t>
        <w:softHyphen/>
        <w:t>látta társait, köszönetet mormogott és ment tovább, dolgára. Ké</w:t>
        <w:softHyphen/>
        <w:t>sőbb rájött, a tanácsot Winters őrnagytól kapta. Winters tehát a helyén maradt, hogy az újoncok egész éjszakás gyakorlatát ve</w:t>
        <w:softHyphen/>
        <w:t>zesse, amíg zászlóaljának törzse Párizsban ficánkolt.</w:t>
      </w:r>
    </w:p>
    <w:p>
      <w:pPr>
        <w:pStyle w:val="Normal"/>
        <w:shd w:fill="FFFFFF" w:val="clear"/>
        <w:spacing w:lineRule="exact" w:line="250"/>
        <w:ind w:firstLine="221"/>
        <w:jc w:val="both"/>
        <w:rPr/>
      </w:pPr>
      <w:r>
        <w:rPr>
          <w:sz w:val="22"/>
          <w:szCs w:val="22"/>
        </w:rPr>
        <w:t>O'Keefe közvetlenül pirkadat előtt vette át az élen haladó te</w:t>
        <w:softHyphen/>
        <w:t>repfelderítő helyét. A hajnal első fényénél rohamot kellett indíta</w:t>
        <w:softHyphen/>
        <w:t>niuk a nyílt mező túlsó oldalán szimulált ellenséges védőállás ellen. O'Keefe elérte a célterület előtti utolsó dombgerincet. Kézjellel megállította a zászlóaljat, s közben rettenetesen izgult, vég</w:t>
        <w:softHyphen/>
        <w:t>tére is hogyan vezethet egy tizennyolc éves tacskó egy csupa harc</w:t>
        <w:softHyphen/>
        <w:t>edzett veteránból álló egységet. Újabb kézjellel maga mellé, előre rendelte a második felderítőt, mert nagyon szeretett volna helyet cserélni vele. Hickman közlegény futva érkezett, s még mielőtt O'Keefe egy szót szólhatott volna, ezt nyögte ki: „Öcsém, hú, de örülök, hogy itt vagy velem. Én csak három hete vagyok ennél a csapatnál."</w:t>
      </w:r>
    </w:p>
    <w:p>
      <w:pPr>
        <w:pStyle w:val="Normal"/>
        <w:shd w:fill="FFFFFF" w:val="clear"/>
        <w:spacing w:lineRule="exact" w:line="250"/>
        <w:ind w:left="24" w:right="5" w:firstLine="211"/>
        <w:jc w:val="both"/>
        <w:rPr>
          <w:sz w:val="22"/>
          <w:szCs w:val="22"/>
        </w:rPr>
      </w:pPr>
      <w:r>
        <w:rPr>
          <w:sz w:val="22"/>
          <w:szCs w:val="22"/>
        </w:rPr>
        <w:t>A felfedezés, hogy a zászlóaljban rajta kívül is hemzsegnek az újoncok, visszaadta O'Keefe-nek a beszédkészségét. „Minden rendben gyerek - nyugtatta meg Hickmant. - Átmegyek a gerinc túloldalára és megnézem, mi ott a helyzet. Te visszamégy és to</w:t>
        <w:softHyphen/>
        <w:t>vábbítod, amit majd jelzek."</w:t>
      </w:r>
    </w:p>
    <w:p>
      <w:pPr>
        <w:sectPr>
          <w:type w:val="nextPage"/>
          <w:pgSz w:w="8391" w:h="11906"/>
          <w:pgMar w:left="1248" w:right="826" w:gutter="0" w:header="0" w:top="1034" w:footer="0" w:bottom="360"/>
          <w:pgNumType w:fmt="decimal"/>
          <w:formProt w:val="false"/>
          <w:textDirection w:val="lrTb"/>
          <w:docGrid w:type="default" w:linePitch="360" w:charSpace="0"/>
        </w:sectPr>
        <w:pStyle w:val="Normal"/>
        <w:shd w:fill="FFFFFF" w:val="clear"/>
        <w:spacing w:lineRule="exact" w:line="250"/>
        <w:ind w:left="28" w:firstLine="215"/>
        <w:jc w:val="both"/>
        <w:rPr/>
      </w:pPr>
      <w:r>
        <w:rPr>
          <w:sz w:val="22"/>
          <w:szCs w:val="22"/>
        </w:rPr>
        <w:t>Néhány percen belül O'Keefe újra felbukkant a dombon és két kézzel a feje fölé emelte a puskáját, ami az „Ellenség látható!" szabványos jele. Foley előrevonta szakaszát a megindulási vo</w:t>
        <w:softHyphen/>
        <w:t xml:space="preserve">nalra, elkiáltotta magát: „Tűzfedezet indul!", és a támadás ezzel meg is </w:t>
      </w:r>
      <w:r>
        <w:rPr>
          <w:spacing w:val="25"/>
          <w:sz w:val="22"/>
          <w:szCs w:val="22"/>
        </w:rPr>
        <w:t>indult.</w:t>
      </w:r>
      <w:r>
        <w:rPr>
          <w:sz w:val="22"/>
          <w:szCs w:val="22"/>
        </w:rPr>
        <w:t xml:space="preserve"> Pár percnyi vad lövöldözés után Joe Liebgott fel</w:t>
        <w:softHyphen/>
        <w:t>pattant, indián csatakiáltással lerohanta a célt és feltűzött szu</w:t>
        <w:softHyphen/>
        <w:t>ronnyal a géppuskafészekre vetélte magát. Látványosan megszúr-</w:t>
      </w:r>
    </w:p>
    <w:p>
      <w:pPr>
        <w:pStyle w:val="Normal"/>
        <w:shd w:fill="FFFFFF" w:val="clear"/>
        <w:spacing w:lineRule="exact" w:line="254"/>
        <w:ind w:left="43" w:right="5" w:hanging="0"/>
        <w:jc w:val="both"/>
        <w:rPr>
          <w:sz w:val="22"/>
          <w:szCs w:val="22"/>
        </w:rPr>
      </w:pPr>
      <w:r>
        <w:rPr>
          <w:sz w:val="22"/>
          <w:szCs w:val="22"/>
        </w:rPr>
        <w:t>kálta a homokzsákokat és általában hozta a rohamozó hős figu</w:t>
        <w:softHyphen/>
        <w:t>ráját. O'Keefe és a többi zöldfülű majd elájult a műsortól.</w:t>
      </w:r>
    </w:p>
    <w:p>
      <w:pPr>
        <w:pStyle w:val="Normal"/>
        <w:shd w:fill="FFFFFF" w:val="clear"/>
        <w:spacing w:lineRule="exact" w:line="250" w:before="466" w:after="0"/>
        <w:ind w:left="34" w:firstLine="230"/>
        <w:jc w:val="both"/>
        <w:rPr>
          <w:sz w:val="22"/>
          <w:szCs w:val="22"/>
        </w:rPr>
      </w:pPr>
      <w:r>
        <w:rPr>
          <w:sz w:val="22"/>
          <w:szCs w:val="22"/>
        </w:rPr>
        <w:t>Március 8-án Sink ezredes körüljárta ezrede alegységeit, hogy véglegesítse beosztásukban mindazokat a tisztjeit, akik legalább két hónapja megbízottként töltöttek be valamilyen posztot. Strayer alezredesből ezredparancsnok-helyettes, Winters őrnagy</w:t>
        <w:softHyphen/>
        <w:t>ból a 2. zászlóalj parancsnoka lett. Szerepcserékre is sor került. Matheson őrnagyot az ezred had táptisztjéből (S-4) Nixon száza</w:t>
        <w:softHyphen/>
        <w:t>dos addigi beosztásába, az ezred hadműveleti tisztébe (S-3) he</w:t>
        <w:softHyphen/>
        <w:t>lyezték át, Nixon viszont az ezredtörzsből a 2. zászlóaljtörzsébe került hadműveleti tisztnek. A karácsonyesti sebesüléséből fel</w:t>
        <w:softHyphen/>
        <w:t>gyógyult Welsh főhadnagyot Sink kinevezte a 2. zászlóalj felderí</w:t>
        <w:softHyphen/>
        <w:t>tőtisztjévé (S-2). Matheson helyét Sobel százados foglalta el, mint az ezred új hadtápfőnöke.</w:t>
      </w:r>
    </w:p>
    <w:p>
      <w:pPr>
        <w:pStyle w:val="Normal"/>
        <w:shd w:fill="FFFFFF" w:val="clear"/>
        <w:spacing w:lineRule="exact" w:line="250"/>
        <w:ind w:left="29" w:right="10" w:firstLine="226"/>
        <w:jc w:val="both"/>
        <w:rPr/>
      </w:pPr>
      <w:r>
        <w:rPr>
          <w:sz w:val="22"/>
          <w:szCs w:val="22"/>
        </w:rPr>
        <w:t>Nixont az ivás miatt buktatták le az ezredtörzsből, vissza a régi zászlóaljához. Mint mindenki más, aki megismerhette, Sink is rádöbbent, hogy Nixon nemcsak bátor, józan gondolkodású katona, hanem zseniális koponya. Sink azonban hiába volt maga is nagy barátja a szesznek - nem véletlenül becézték a háta mö</w:t>
        <w:softHyphen/>
        <w:t>gött „Bourbon Bobnak" -, képtelen volt megbékélni Nixon min</w:t>
        <w:softHyphen/>
        <w:t>den áldott este menetrendszerűen bekövetkező részegségével. Az ezredes megkérdezte Winterst, ő tudná-e kezelni Nixont. Winters szentül hitte, hogy igen, hiszen testi-lelki jó barátok voltak.</w:t>
      </w:r>
    </w:p>
    <w:p>
      <w:pPr>
        <w:pStyle w:val="Normal"/>
        <w:shd w:fill="FFFFFF" w:val="clear"/>
        <w:spacing w:lineRule="exact" w:line="250"/>
        <w:ind w:left="14" w:right="24" w:firstLine="221"/>
        <w:jc w:val="both"/>
        <w:rPr/>
      </w:pPr>
      <w:r>
        <w:rPr>
          <w:sz w:val="22"/>
          <w:szCs w:val="22"/>
        </w:rPr>
        <w:t>Márciusra az Easy század egykori tisztjei megszálltak egy sor kulcspozíciót az ezred- (S-3 és S-4) és a zászlóalj-parancsnoki vezetési szinten. (Az 1. zászlóaljat Hester alezredes vezette, a 2-at Winters őrnagy, az S-2-ese és az S-3-asa szintén az Easy-ből került ki.) Egyik tiszttársuk, Matheson pályafutása végére elérte a vezérőrnagyi rangfokozatot, és Vietnamban ő vezényelte a 101. légideszant-hadosztályt. Még egyszer, utoljára érdemes le</w:t>
        <w:softHyphen/>
        <w:t>szögeznünk, hogy Sobel századosnak akkor régen, 1942 nya</w:t>
        <w:softHyphen/>
        <w:t>rán, Toccoában valamit nagyon jól kellett csinálnia.</w:t>
      </w:r>
    </w:p>
    <w:p>
      <w:pPr>
        <w:sectPr>
          <w:type w:val="nextPage"/>
          <w:pgSz w:w="8391" w:h="11906"/>
          <w:pgMar w:left="1185" w:right="879" w:gutter="0" w:header="0" w:top="1029" w:footer="0" w:bottom="360"/>
          <w:pgNumType w:fmt="decimal"/>
          <w:formProt w:val="false"/>
          <w:textDirection w:val="lrTb"/>
          <w:docGrid w:type="default" w:linePitch="360" w:charSpace="0"/>
        </w:sectPr>
        <w:pStyle w:val="Normal"/>
        <w:shd w:fill="FFFFFF" w:val="clear"/>
        <w:spacing w:lineRule="exact" w:line="250"/>
        <w:ind w:right="38" w:firstLine="226"/>
        <w:jc w:val="both"/>
        <w:rPr>
          <w:sz w:val="22"/>
          <w:szCs w:val="22"/>
        </w:rPr>
      </w:pPr>
      <w:r>
        <w:rPr>
          <w:sz w:val="22"/>
          <w:szCs w:val="22"/>
        </w:rPr>
        <w:t>Lehet, hogy ez általában igaz, de Winterst soha senki sem győz</w:t>
        <w:softHyphen/>
        <w:t>hette meg. Az ő szíve sohasem lágyult meg Sobel iránt. Sőt Sobel visszatérése élete egyik legelégedettebb pillanatához juttatta Winterst. Egy napon Winters őrnagy Mourmelon főutcáján igye</w:t>
        <w:softHyphen/>
        <w:t>kezett valahova, amikor szembejött vele Sobel százados. Sobel</w:t>
      </w:r>
    </w:p>
    <w:p>
      <w:pPr>
        <w:pStyle w:val="Normal"/>
        <w:shd w:fill="FFFFFF" w:val="clear"/>
        <w:spacing w:lineRule="exact" w:line="250"/>
        <w:ind w:left="24" w:right="5" w:hanging="0"/>
        <w:jc w:val="both"/>
        <w:rPr>
          <w:sz w:val="22"/>
          <w:szCs w:val="22"/>
        </w:rPr>
      </w:pPr>
      <w:r>
        <w:rPr>
          <w:sz w:val="22"/>
          <w:szCs w:val="22"/>
        </w:rPr>
        <w:t>meglátta Winterst, leszegte a fejét, és tisztelgés nélkül elment mel</w:t>
        <w:softHyphen/>
        <w:t>lette. Winters tett még egy vagy két lépést, azután jó hangosan megszólalt: - Sobel százados! A rangnak tisztelgünk, nem a vi</w:t>
        <w:softHyphen/>
        <w:t>selőjének!</w:t>
      </w:r>
    </w:p>
    <w:p>
      <w:pPr>
        <w:pStyle w:val="Normal"/>
        <w:shd w:fill="FFFFFF" w:val="clear"/>
        <w:spacing w:lineRule="exact" w:line="250"/>
        <w:ind w:left="240" w:hanging="0"/>
        <w:rPr>
          <w:sz w:val="22"/>
          <w:szCs w:val="22"/>
        </w:rPr>
      </w:pPr>
      <w:r>
        <w:rPr>
          <w:sz w:val="22"/>
          <w:szCs w:val="22"/>
        </w:rPr>
        <w:t>- Igenis, uram! - vágta rá Sobel, miközben feszesen szalutált.</w:t>
      </w:r>
    </w:p>
    <w:p>
      <w:pPr>
        <w:pStyle w:val="Normal"/>
        <w:shd w:fill="FFFFFF" w:val="clear"/>
        <w:spacing w:lineRule="exact" w:line="250"/>
        <w:ind w:right="5" w:firstLine="211"/>
        <w:jc w:val="both"/>
        <w:rPr>
          <w:sz w:val="22"/>
          <w:szCs w:val="22"/>
        </w:rPr>
      </w:pPr>
      <w:r>
        <w:rPr>
          <w:sz w:val="22"/>
          <w:szCs w:val="22"/>
        </w:rPr>
        <w:t>A közelben ácsorgó Webster és Martin ragyogóan szórakozott. („Imádom nézni amikor az egyik tiszt a másik rovására él a rang</w:t>
        <w:softHyphen/>
        <w:t>jával - kommentálta a jelenetet Webster), de fele olyan jól sem, mint Winters.</w:t>
      </w:r>
    </w:p>
    <w:p>
      <w:pPr>
        <w:pStyle w:val="Normal"/>
        <w:shd w:fill="FFFFFF" w:val="clear"/>
        <w:spacing w:lineRule="exact" w:line="250"/>
        <w:ind w:left="5" w:firstLine="221"/>
        <w:jc w:val="both"/>
        <w:rPr>
          <w:sz w:val="22"/>
          <w:szCs w:val="22"/>
        </w:rPr>
      </w:pPr>
      <w:r>
        <w:rPr>
          <w:sz w:val="22"/>
          <w:szCs w:val="22"/>
        </w:rPr>
        <w:t>(Winters őrnagynak Mourmelonban adódott még egy szóra</w:t>
        <w:softHyphen/>
        <w:t>kozása, méghozzá naponta. A kórházban német hadifoglyok dol</w:t>
        <w:softHyphen/>
        <w:t>goztak, akik minden este zárt rendben vonultak vissza a fogdá</w:t>
        <w:softHyphen/>
        <w:t>jukba, és menetelés közben kórusban énekelték hagyományos katonadalaikat. Winters emléke szerint „Büszkén és energiku</w:t>
        <w:softHyphen/>
        <w:t>san énekeltek és meneteltek, valahogy nagyon szépen. Istenem, ezek aztán katonák voltak!")</w:t>
      </w:r>
    </w:p>
    <w:p>
      <w:pPr>
        <w:pStyle w:val="Normal"/>
        <w:shd w:fill="FFFFFF" w:val="clear"/>
        <w:spacing w:lineRule="exact" w:line="250"/>
        <w:ind w:left="19" w:firstLine="221"/>
        <w:jc w:val="both"/>
        <w:rPr>
          <w:sz w:val="22"/>
          <w:szCs w:val="22"/>
        </w:rPr>
      </w:pPr>
      <w:r>
        <w:rPr>
          <w:sz w:val="22"/>
          <w:szCs w:val="22"/>
        </w:rPr>
        <w:t>Speirs százados, az a férfi, aki az Easy élén Sobel és Winters helyébe lépett, továbbra is mély nyomokat hagyott azokban a tisztekben és katonákban, akikkel a sors összehozta. Webster egyenesen ezt gondolta: „Speirs századosból legalább olyan jó tiszt lehet, mint Winters". Az irodalmár közlegény érzékelte azt is, hogy nagyon sokan nem értenek ebben egyet vele, olyanok, akik „irtóztak Speirstől azon az alapon, hogy megölte egy saját katonáját Normandiában, rettenetesen önfejű és gyanakvó em</w:t>
        <w:softHyphen/>
        <w:t>ber, továbbá kategorikusan tagadja, hogy létezik harctéri idegki</w:t>
        <w:softHyphen/>
        <w:t>merülés". Webster mindezzel együtt ezt írta Speirs századosról: „A harcban bátor, sőt valójában vad férfinak bizonyult, aki na</w:t>
        <w:softHyphen/>
        <w:t>gyon megérdemelten kapta meg az Ezüstcsillagot, a Bronzcsilla</w:t>
        <w:softHyphen/>
        <w:t>got és három Bíbor Szívet. Speirs a józan észre esküszik, azokra a tiszthelyettesekre, akik a fronton állják meg a helyüket, vala</w:t>
        <w:softHyphen/>
        <w:t>mint az olyan kiképzésre, amelyben a csatatéri tapasztalat és nem a szabályzat holt betűje játssza a főszerepet. Nekem tetszik Speirs."</w:t>
      </w:r>
    </w:p>
    <w:p>
      <w:pPr>
        <w:sectPr>
          <w:type w:val="nextPage"/>
          <w:pgSz w:w="8391" w:h="11906"/>
          <w:pgMar w:left="1143" w:right="931" w:gutter="0" w:header="0" w:top="1041" w:footer="0" w:bottom="360"/>
          <w:pgNumType w:fmt="decimal"/>
          <w:formProt w:val="false"/>
          <w:textDirection w:val="lrTb"/>
          <w:docGrid w:type="default" w:linePitch="360" w:charSpace="0"/>
        </w:sectPr>
        <w:pStyle w:val="Normal"/>
        <w:shd w:fill="FFFFFF" w:val="clear"/>
        <w:spacing w:lineRule="exact" w:line="250"/>
        <w:ind w:left="24" w:firstLine="216"/>
        <w:jc w:val="both"/>
        <w:rPr>
          <w:sz w:val="22"/>
          <w:szCs w:val="22"/>
        </w:rPr>
      </w:pPr>
      <w:r>
        <w:rPr>
          <w:sz w:val="22"/>
          <w:szCs w:val="22"/>
        </w:rPr>
        <w:t>A század tiszthelyetteseit mindenesetre felrázta egy kis átszer</w:t>
        <w:softHyphen/>
        <w:t>vezéssel. A hadnaggyá avanzsált Lipton helyett Talbert vette át a szolgálatvezetői teendőket. Talbert jóindulatú, barátságos em</w:t>
        <w:softHyphen/>
        <w:t>ber volt, akit elfogadott a legénység, mert fütyült a bürokratikus szabályokra és nem a nagykönyv, hanem a józan ész diktálta döntéseit. Századírnokká Carsont léptették elő, Luz az egyik sza-</w:t>
      </w:r>
    </w:p>
    <w:p>
      <w:pPr>
        <w:pStyle w:val="Normal"/>
        <w:shd w:fill="FFFFFF" w:val="clear"/>
        <w:spacing w:lineRule="exact" w:line="250"/>
        <w:ind w:left="5" w:hanging="0"/>
        <w:jc w:val="both"/>
        <w:rPr/>
      </w:pPr>
      <w:r>
        <w:rPr>
          <w:sz w:val="22"/>
          <w:szCs w:val="22"/>
        </w:rPr>
        <w:t>kasznál lett küldönc. A szakaszok őrmesteri posztjain csupa régi, toccoai közlegény szolgált, akik mind megsebesültek legalább egyszer: Charles Grant (2. szakasz), Amos Taylor (3. szakasz) és Earl Hale (1. szakasz).</w:t>
      </w:r>
    </w:p>
    <w:p>
      <w:pPr>
        <w:pStyle w:val="Normal"/>
        <w:shd w:fill="FFFFFF" w:val="clear"/>
        <w:spacing w:lineRule="exact" w:line="250"/>
        <w:ind w:left="5" w:firstLine="230"/>
        <w:jc w:val="both"/>
        <w:rPr/>
      </w:pPr>
      <w:r>
        <w:rPr>
          <w:sz w:val="22"/>
          <w:szCs w:val="22"/>
        </w:rPr>
        <w:t>Hale előléptetése kiváltott némi morgást az 1. szakasz tagjai</w:t>
        <w:softHyphen/>
        <w:t>ból. Nem mintha érdemi ellenvetésük lett volna, az nem tetszett, hogy Hale nem tartozott a szakasz régi magjához (korábban a század törzsrajában szolgált rádiósként). A bakák között az a hír járta, Hale magának Winters őrnagynak panaszolta el, hogy a felesége rágja a máját, szerezzen már egy további altiszti stráfot, s Winters ezért „adta neki" az 1. szakaszt. A katonáknak igazából az nem tetszett, hogy régi bajtársuk, Johnny Martin feje fölött egy idegent léptettek elő. „Azt hiszem, a tiszteknek Martin látványosan laza modora nem tetszett - közölte véleményét Webster -, pedig közülünk az ő esze vágott a leggyorsabban, ben</w:t>
        <w:softHyphen/>
        <w:t>ne dolgozott a legerősebb vezetői tehetség és valósággal szakasz</w:t>
        <w:softHyphen/>
        <w:t>parancsnok-helyettes őrmesternek született".</w:t>
      </w:r>
    </w:p>
    <w:p>
      <w:pPr>
        <w:pStyle w:val="Normal"/>
        <w:shd w:fill="FFFFFF" w:val="clear"/>
        <w:spacing w:lineRule="exact" w:line="250"/>
        <w:ind w:left="5" w:right="5" w:firstLine="226"/>
        <w:jc w:val="both"/>
        <w:rPr/>
      </w:pPr>
      <w:r>
        <w:rPr>
          <w:sz w:val="22"/>
          <w:szCs w:val="22"/>
        </w:rPr>
        <w:t>Maga Martin is így gondolta. Három hadjáratot úszott meg se</w:t>
        <w:softHyphen/>
        <w:t>besülés nélkül, most azonban úgy döntött, ideje közölni az egész</w:t>
        <w:softHyphen/>
        <w:t>ségügyiekkel, hogy súlyos, harcképtelenséget okozó porcleválás van a térdében. Napokon belül már mehetett is haza, az Egye</w:t>
        <w:softHyphen/>
        <w:t>sült Államokba.</w:t>
      </w:r>
    </w:p>
    <w:p>
      <w:pPr>
        <w:pStyle w:val="Normal"/>
        <w:shd w:fill="FFFFFF" w:val="clear"/>
        <w:spacing w:lineRule="exact" w:line="250" w:before="5" w:after="0"/>
        <w:ind w:right="14" w:firstLine="221"/>
        <w:jc w:val="both"/>
        <w:rPr/>
      </w:pPr>
      <w:r>
        <w:rPr>
          <w:sz w:val="22"/>
          <w:szCs w:val="22"/>
        </w:rPr>
        <w:t>„</w:t>
      </w:r>
      <w:r>
        <w:rPr>
          <w:sz w:val="22"/>
          <w:szCs w:val="22"/>
        </w:rPr>
        <w:t>A toccoai fiúk úgy fogyatkoztak, mint a juharfa levele novem</w:t>
        <w:softHyphen/>
        <w:t>berben - írta Webster. - Mourmelonban a régieket reménytelen</w:t>
        <w:softHyphen/>
        <w:t>ség és lassan növekvő elkeseredettség töltötte el. Ott álltunk mi, veteránok és még mindig mi nyargalásztunk erdőn-mezőn és mo</w:t>
        <w:softHyphen/>
        <w:t>csárban, még mindig mi tapostuk le a marharépát és mi döntöt</w:t>
        <w:softHyphen/>
        <w:t>tük a más kerítését, még mindig minket küldtek a terepre gya</w:t>
        <w:softHyphen/>
        <w:t>korlatozni."</w:t>
      </w:r>
    </w:p>
    <w:p>
      <w:pPr>
        <w:pStyle w:val="Normal"/>
        <w:shd w:fill="FFFFFF" w:val="clear"/>
        <w:spacing w:lineRule="exact" w:line="250"/>
        <w:ind w:right="14" w:firstLine="216"/>
        <w:jc w:val="both"/>
        <w:rPr/>
      </w:pPr>
      <w:r>
        <w:rPr>
          <w:sz w:val="22"/>
          <w:szCs w:val="22"/>
        </w:rPr>
        <w:t>Az öreg katonák minden trükköt bevetettek, csak hogy elblic</w:t>
        <w:softHyphen/>
        <w:t>celhessék a gyakorlatozást. A reggeli szemlén beteget jelentettek, mire Speirs megkérdezte, mi bajuk, morgott kicsit, majd elküld</w:t>
        <w:softHyphen/>
        <w:t>te őket a gyengélkedőre. Ott rendszerint felvették őket egy nap</w:t>
        <w:softHyphen/>
        <w:t>ra, következhetett egynapnyi heverészés és képeslapolvasás. Egy</w:t>
        <w:softHyphen/>
        <w:t>szerű, de nagyszerű húzás volt, mindnyájan éltek is vele, de ket</w:t>
        <w:softHyphen/>
        <w:t>tőnél sohasem többször. Még Webster is jobban szerette a hábo</w:t>
        <w:softHyphen/>
        <w:t>rú szimulálását, mint a semmittevést és az újságolvasást.</w:t>
      </w:r>
    </w:p>
    <w:p>
      <w:pPr>
        <w:sectPr>
          <w:type w:val="nextPage"/>
          <w:pgSz w:w="8391" w:h="11906"/>
          <w:pgMar w:left="1200" w:right="894" w:gutter="0" w:header="0" w:top="1029" w:footer="0" w:bottom="360"/>
          <w:pgNumType w:fmt="decimal"/>
          <w:formProt w:val="false"/>
          <w:textDirection w:val="lrTb"/>
          <w:docGrid w:type="default" w:linePitch="360" w:charSpace="0"/>
        </w:sectPr>
        <w:pStyle w:val="Normal"/>
        <w:shd w:fill="FFFFFF" w:val="clear"/>
        <w:spacing w:before="240" w:after="0"/>
        <w:ind w:left="230" w:hanging="0"/>
        <w:rPr>
          <w:sz w:val="22"/>
          <w:szCs w:val="22"/>
        </w:rPr>
      </w:pPr>
      <w:r>
        <w:rPr>
          <w:sz w:val="22"/>
          <w:szCs w:val="22"/>
        </w:rPr>
        <w:t>Március idusa elhozta a bőségesen kiérdemelt jutalom pilla-</w:t>
      </w:r>
    </w:p>
    <w:p>
      <w:pPr>
        <w:pStyle w:val="Normal"/>
        <w:shd w:fill="FFFFFF" w:val="clear"/>
        <w:spacing w:lineRule="exact" w:line="250"/>
        <w:ind w:left="14" w:right="10" w:hanging="0"/>
        <w:jc w:val="both"/>
        <w:rPr>
          <w:sz w:val="22"/>
          <w:szCs w:val="22"/>
        </w:rPr>
      </w:pPr>
      <w:r>
        <mc:AlternateContent>
          <mc:Choice Requires="wps">
            <w:drawing>
              <wp:anchor behindDoc="0" distT="0" distB="0" distL="114935" distR="114935" simplePos="0" locked="0" layoutInCell="0" allowOverlap="1" relativeHeight="24">
                <wp:simplePos x="0" y="0"/>
                <wp:positionH relativeFrom="margin">
                  <wp:posOffset>-435610</wp:posOffset>
                </wp:positionH>
                <wp:positionV relativeFrom="paragraph">
                  <wp:posOffset>-393065</wp:posOffset>
                </wp:positionV>
                <wp:extent cx="0" cy="5818505"/>
                <wp:effectExtent l="1905" t="0" r="1905" b="0"/>
                <wp:wrapNone/>
                <wp:docPr id="23" name=""/>
                <a:graphic xmlns:a="http://schemas.openxmlformats.org/drawingml/2006/main">
                  <a:graphicData uri="http://schemas.microsoft.com/office/word/2010/wordprocessingShape">
                    <wps:wsp>
                      <wps:cNvSpPr/>
                      <wps:spPr>
                        <a:xfrm>
                          <a:off x="0" y="0"/>
                          <a:ext cx="0" cy="5818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3pt,-30.95pt" to="-34.3pt,427.15pt" stroked="t" o:allowincell="f" style="position:absolute;mso-position-horizontal-relative:margin">
                <v:stroke color="black" weight="3240" joinstyle="miter" endcap="flat"/>
                <v:fill o:detectmouseclick="t" on="false"/>
                <w10:wrap type="none"/>
              </v:line>
            </w:pict>
          </mc:Fallback>
        </mc:AlternateContent>
      </w:r>
      <w:r>
        <w:rPr>
          <w:sz w:val="22"/>
          <w:szCs w:val="22"/>
        </w:rPr>
        <w:t>natát a 101. légideszant-hadosztály katonáinak. Hadosztály</w:t>
        <w:softHyphen/>
        <w:t>szemlét még sohasem tartottak ennyi magas vendég előtt. Eljött maga Eisenhower tábornok, s a házigazda Taylor tábornok mel</w:t>
        <w:softHyphen/>
        <w:t>lett a tribünön ott állt Sir Frederick Morgan altábornagy, Lewis Brereton altábornagy, Stephen Early, Roosevelt elnök titkára, Matthew Ridgway vezérőrnagy és még sokan mások.</w:t>
      </w:r>
    </w:p>
    <w:p>
      <w:pPr>
        <w:pStyle w:val="Normal"/>
        <w:shd w:fill="FFFFFF" w:val="clear"/>
        <w:spacing w:lineRule="exact" w:line="250"/>
        <w:ind w:left="14" w:right="10" w:firstLine="216"/>
        <w:jc w:val="both"/>
        <w:rPr>
          <w:sz w:val="22"/>
          <w:szCs w:val="22"/>
        </w:rPr>
      </w:pPr>
      <w:r>
        <w:rPr>
          <w:sz w:val="22"/>
          <w:szCs w:val="22"/>
        </w:rPr>
        <w:t>A szemlére készülve Foley hadnagy emlékei szerint „mindenki sikált és mosott, suvickolt és fényesített, megpucolt és újra össze</w:t>
        <w:softHyphen/>
        <w:t>rakott minden fegyvert. Elfeledett kitüntetésszalagokat ástunk elő és tűztük mértani pontossággal a zubbonyunkra." Az ejtőer</w:t>
        <w:softHyphen/>
        <w:t>nyősök újrafestették a rohamsisakjukat, az oldalára sablonnal és ecsettel gondosan felvitték az 506. ezred jelvényét, majd ami</w:t>
        <w:softHyphen/>
        <w:t>kor a mű megszáradt, addig kenték olajjal a sisakot, amíg vakí</w:t>
        <w:softHyphen/>
        <w:t>tóan nem verte vissza a napsugarakat. Az egész szemlét elpró</w:t>
        <w:softHyphen/>
        <w:t>bálták. A tisztek természetesen három órával Ike és a többi ma</w:t>
        <w:softHyphen/>
        <w:t>gas vendég érkezése előtt felsorakoztatták a katonáikat, a kato</w:t>
        <w:softHyphen/>
        <w:t>nák pedig természetesen folyamatosan ócsárolták a bajszuk alatt a hadsereg hülye szokásait és módszereit.</w:t>
      </w:r>
    </w:p>
    <w:p>
      <w:pPr>
        <w:pStyle w:val="Normal"/>
        <w:shd w:fill="FFFFFF" w:val="clear"/>
        <w:spacing w:lineRule="exact" w:line="250"/>
        <w:ind w:firstLine="250"/>
        <w:jc w:val="both"/>
        <w:rPr/>
      </w:pPr>
      <w:r>
        <w:rPr>
          <w:sz w:val="22"/>
          <w:szCs w:val="22"/>
        </w:rPr>
        <w:t>Végül megérkezett Eisenhower. Végighajtatott a hadosztály tel</w:t>
        <w:softHyphen/>
        <w:t>jes arcvonala előtt, majd fellépett a szemlélődobogóra, hogy megtartsa beszédét. Bejelentette, hogy az Egyesült Államok történeté</w:t>
        <w:softHyphen/>
        <w:t>ben először az egész hadosztályt mint magasabb egységet Elnöki Kiemelt Dicséretben (Presidential Distinguished Unit Citation) részesítik bastogne-i helytállásáért. Rövid beszédében Ike a leg</w:t>
        <w:softHyphen/>
        <w:t xml:space="preserve">ékesebb szavakkal dicsérte a hadosztályt: „Páratlan lehetőséget kaptak (Bastogne-nál), és önök minden próbát </w:t>
      </w:r>
      <w:r>
        <w:rPr>
          <w:spacing w:val="23"/>
          <w:sz w:val="22"/>
          <w:szCs w:val="22"/>
        </w:rPr>
        <w:t>kiálltak...</w:t>
      </w:r>
      <w:r>
        <w:rPr>
          <w:sz w:val="22"/>
          <w:szCs w:val="22"/>
        </w:rPr>
        <w:t xml:space="preserve"> Rop</w:t>
        <w:softHyphen/>
        <w:t>pant büszke vagyok önökre".</w:t>
      </w:r>
    </w:p>
    <w:p>
      <w:pPr>
        <w:sectPr>
          <w:type w:val="nextPage"/>
          <w:pgSz w:w="8391" w:h="11906"/>
          <w:pgMar w:left="1183" w:right="886" w:gutter="0" w:header="0" w:top="1161" w:footer="0" w:bottom="360"/>
          <w:pgNumType w:fmt="decimal"/>
          <w:formProt w:val="false"/>
          <w:textDirection w:val="lrTb"/>
          <w:docGrid w:type="default" w:linePitch="360" w:charSpace="0"/>
        </w:sectPr>
        <w:pStyle w:val="Normal"/>
        <w:shd w:fill="FFFFFF" w:val="clear"/>
        <w:spacing w:lineRule="exact" w:line="250"/>
        <w:ind w:left="19" w:right="5" w:firstLine="206"/>
        <w:jc w:val="both"/>
        <w:rPr/>
      </w:pPr>
      <w:r>
        <w:rPr>
          <w:sz w:val="22"/>
          <w:szCs w:val="22"/>
        </w:rPr>
        <w:t>A főparancsnok a dicséret és a biztatás keverékével fejezte be beszédét: „Ezzel a nagy megbecsüléssel bizonyos felelősség is jár. Most, amikor önök éppen megteremtenek egy új, nemes hagyo</w:t>
        <w:softHyphen/>
        <w:t>mányt, azt is észre kell venniük, mindnyájuknak egyenként is, hogy mostantól különösen erős fényben teszik meg minden lé</w:t>
        <w:softHyphen/>
        <w:t>pésüket. Valahányszor kimondják, »Én a 101. hadosztály kato</w:t>
        <w:softHyphen/>
        <w:t>nája vagyok«, mindenki, aki ezt hallja, akár az utcán, akár a városukban, akár kinn az arcvonalban, rendkívüli teljesítményt fog elvárni önöktől. Én tudom, a jövő minden próbáját ugyanúgy kiállják majd, ahogy kiállták azt, amivel Bastogne szembesítette önöket".</w:t>
      </w:r>
      <w:r>
        <w:rPr>
          <w:sz w:val="22"/>
          <w:szCs w:val="22"/>
          <w:vertAlign w:val="superscript"/>
        </w:rPr>
        <w:t>1</w:t>
      </w:r>
      <w:r>
        <w:rPr>
          <w:sz w:val="22"/>
          <w:szCs w:val="22"/>
        </w:rPr>
        <w:t>Websterre - aki egyre cinikusabban szemlélte a hadse-</w:t>
      </w:r>
    </w:p>
    <w:p>
      <w:pPr>
        <w:pStyle w:val="Normal"/>
        <w:shd w:fill="FFFFFF" w:val="clear"/>
        <w:spacing w:lineRule="exact" w:line="250"/>
        <w:ind w:left="14" w:hanging="0"/>
        <w:jc w:val="both"/>
        <w:rPr>
          <w:sz w:val="22"/>
          <w:szCs w:val="22"/>
        </w:rPr>
      </w:pPr>
      <w:r>
        <w:rPr>
          <w:sz w:val="22"/>
          <w:szCs w:val="22"/>
        </w:rPr>
        <w:t>reg minden megmozdulását és elszántan élt mindenkor a kato</w:t>
        <w:softHyphen/>
        <w:t>na morgolódási jogával - akarata ellenére erős hatást gyakorolt a ceremónia. O'Keefe közlegény a saját szemszögéből így látta ugyanezt: „Még az olyan pótlásként kapott vadonatúj újoncok</w:t>
        <w:softHyphen/>
        <w:t>nak is, mint nekem, dagadt a mellem a büszkeségtől, amikor azon a parádén felvonulhattam".</w:t>
      </w:r>
    </w:p>
    <w:p>
      <w:pPr>
        <w:pStyle w:val="Normal"/>
        <w:shd w:fill="FFFFFF" w:val="clear"/>
        <w:spacing w:lineRule="exact" w:line="250"/>
        <w:ind w:left="14" w:right="10" w:firstLine="226"/>
        <w:jc w:val="both"/>
        <w:rPr/>
      </w:pPr>
      <w:r>
        <w:rPr>
          <w:sz w:val="22"/>
          <w:szCs w:val="22"/>
        </w:rPr>
        <w:t>Foley hadnagy ekkor szembesült „a meglepetések meglepeté</w:t>
        <w:softHyphen/>
        <w:t>sével". Taylor tábornok háta mögött a rangidős segédtisztje állt: nem más, mint Norman Dike százados.</w:t>
      </w:r>
    </w:p>
    <w:p>
      <w:pPr>
        <w:pStyle w:val="Normal"/>
        <w:shd w:fill="FFFFFF" w:val="clear"/>
        <w:spacing w:lineRule="exact" w:line="250"/>
        <w:ind w:left="5" w:right="5" w:firstLine="235"/>
        <w:jc w:val="both"/>
        <w:rPr/>
      </w:pPr>
      <w:r>
        <w:rPr>
          <w:sz w:val="22"/>
          <w:szCs w:val="22"/>
        </w:rPr>
        <w:t>Hale őrmesternek, akinek megvágták a torkát az Ardennek</w:t>
        <w:softHyphen/>
        <w:t>ben és aki azóta orvosi engedéllyel mellőzte a nyakkendő viselé</w:t>
        <w:softHyphen/>
        <w:t>sét, maga Eisenhower tábornok adta át a Bronzcsillagot. Ike ér</w:t>
        <w:softHyphen/>
        <w:t>deklődött, miért nincs az őrmesteren nyakkendő. Hale elmond</w:t>
        <w:softHyphen/>
        <w:t>ta. Amikor Taylor tábornok is megerősítette Hale történetét, Ike-ból kitört híres nagy nevetése és közölte, szerinte Hale az egyet</w:t>
        <w:softHyphen/>
        <w:t>len az egész európai hadszíntéren, aki ezt meglépte és el is viszi szárazon.</w:t>
      </w:r>
    </w:p>
    <w:p>
      <w:pPr>
        <w:pStyle w:val="Normal"/>
        <w:shd w:fill="FFFFFF" w:val="clear"/>
        <w:spacing w:lineRule="exact" w:line="250" w:before="514" w:after="0"/>
        <w:ind w:right="10" w:firstLine="221"/>
        <w:jc w:val="both"/>
        <w:rPr/>
      </w:pPr>
      <w:r>
        <w:rPr>
          <w:sz w:val="22"/>
          <w:szCs w:val="22"/>
        </w:rPr>
        <w:t>Hosszabb szabadságot és eltávozást adtak Angliába, a Rivié</w:t>
        <w:softHyphen/>
        <w:t xml:space="preserve">rára, Párizsba, Brüsszelbe, valamint egyestényi kimenőt Reims-be. Speirs századost Angliába szólította a szíve, ahol feleségül </w:t>
      </w:r>
      <w:r>
        <w:rPr>
          <w:iCs/>
          <w:sz w:val="22"/>
          <w:szCs w:val="22"/>
        </w:rPr>
        <w:t>vett</w:t>
      </w:r>
      <w:r>
        <w:rPr>
          <w:i/>
          <w:iCs/>
          <w:sz w:val="22"/>
          <w:szCs w:val="22"/>
        </w:rPr>
        <w:t xml:space="preserve"> </w:t>
      </w:r>
      <w:r>
        <w:rPr>
          <w:sz w:val="22"/>
          <w:szCs w:val="22"/>
        </w:rPr>
        <w:t>egy brit nőt, aki úgy tudta, a férje elesett Észak-Afrikában. Foley megjárta Párizst és visszatérése után bevallotta, egyetlen ott töltött percére sem emlékszik. A hadosztályt több USO revütársulat is felkereste, igazi sztárokkal, köztük Marlene Dietrichhel.</w:t>
      </w:r>
    </w:p>
    <w:p>
      <w:pPr>
        <w:pStyle w:val="Normal"/>
        <w:shd w:fill="FFFFFF" w:val="clear"/>
        <w:spacing w:lineRule="exact" w:line="250"/>
        <w:ind w:right="5" w:firstLine="221"/>
        <w:jc w:val="both"/>
        <w:rPr>
          <w:sz w:val="22"/>
          <w:szCs w:val="22"/>
        </w:rPr>
      </w:pPr>
      <w:r>
        <w:rPr>
          <w:sz w:val="22"/>
          <w:szCs w:val="22"/>
        </w:rPr>
        <w:t>A helyőrségi élet kényelmes volt, de ennek is megvolt az ára. A hadseregnek módszereket kellett találnia szabályai és sza</w:t>
        <w:softHyphen/>
        <w:t>bályzatai érvényesítésére, hogy az alaki fegyelmet és a katonák küllemét az elvárásnak megfelelő hátországi szintre hozza. Az arc</w:t>
        <w:softHyphen/>
        <w:t>vonalból frissen kivont, s oda később nyilvánvalóan visszakerülő gyalogszázad tagjait kár volt fogdával fenyegetni, mert az az ő hely</w:t>
        <w:softHyphen/>
        <w:t>zetükben inkább ígéretnek hangzott, semmint fenyegetésnek. Ha viszont komoly pénzösszeget koboztak el azoktól az emberek-</w:t>
      </w:r>
    </w:p>
    <w:p>
      <w:pPr>
        <w:sectPr>
          <w:type w:val="nextPage"/>
          <w:pgSz w:w="8391" w:h="11906"/>
          <w:pgMar w:left="1142" w:right="947" w:gutter="0" w:header="0" w:top="1022" w:footer="0" w:bottom="360"/>
          <w:pgNumType w:fmt="decimal"/>
          <w:formProt w:val="false"/>
          <w:textDirection w:val="lrTb"/>
          <w:docGrid w:type="default" w:linePitch="360" w:charSpace="0"/>
        </w:sectPr>
        <w:pStyle w:val="Normal"/>
        <w:shd w:fill="FFFFFF" w:val="clear"/>
        <w:spacing w:before="797" w:after="0"/>
        <w:ind w:left="245" w:hanging="0"/>
        <w:rPr/>
      </w:pPr>
      <w:r>
        <w:rPr>
          <w:sz w:val="18"/>
          <w:szCs w:val="18"/>
          <w:vertAlign w:val="superscript"/>
        </w:rPr>
        <w:t>1</w:t>
      </w:r>
      <w:r>
        <w:rPr>
          <w:sz w:val="18"/>
          <w:szCs w:val="18"/>
        </w:rPr>
        <w:t xml:space="preserve"> Rapport és Northwood: </w:t>
      </w:r>
      <w:r>
        <w:rPr>
          <w:i/>
          <w:iCs/>
          <w:sz w:val="18"/>
          <w:szCs w:val="18"/>
        </w:rPr>
        <w:t xml:space="preserve">Rendezvous with Destiny. </w:t>
      </w:r>
      <w:r>
        <w:rPr>
          <w:sz w:val="18"/>
          <w:szCs w:val="18"/>
        </w:rPr>
        <w:t>697-699. o.</w:t>
      </w:r>
    </w:p>
    <w:p>
      <w:pPr>
        <w:pStyle w:val="Normal"/>
        <w:shd w:fill="FFFFFF" w:val="clear"/>
        <w:spacing w:lineRule="exact" w:line="250"/>
        <w:ind w:left="14" w:hanging="0"/>
        <w:jc w:val="both"/>
        <w:rPr/>
      </w:pPr>
      <w:r>
        <mc:AlternateContent>
          <mc:Choice Requires="wps">
            <w:drawing>
              <wp:anchor behindDoc="0" distT="0" distB="0" distL="114935" distR="114935" simplePos="0" locked="0" layoutInCell="0" allowOverlap="1" relativeHeight="25">
                <wp:simplePos x="0" y="0"/>
                <wp:positionH relativeFrom="margin">
                  <wp:posOffset>-441960</wp:posOffset>
                </wp:positionH>
                <wp:positionV relativeFrom="paragraph">
                  <wp:posOffset>1776730</wp:posOffset>
                </wp:positionV>
                <wp:extent cx="0" cy="4243070"/>
                <wp:effectExtent l="3175" t="0" r="3175" b="0"/>
                <wp:wrapNone/>
                <wp:docPr id="24" name=""/>
                <a:graphic xmlns:a="http://schemas.openxmlformats.org/drawingml/2006/main">
                  <a:graphicData uri="http://schemas.microsoft.com/office/word/2010/wordprocessingShape">
                    <wps:wsp>
                      <wps:cNvSpPr/>
                      <wps:spPr>
                        <a:xfrm>
                          <a:off x="0" y="0"/>
                          <a:ext cx="0" cy="424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8pt,139.9pt" to="-34.8pt,47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38785</wp:posOffset>
                </wp:positionH>
                <wp:positionV relativeFrom="paragraph">
                  <wp:posOffset>-433070</wp:posOffset>
                </wp:positionV>
                <wp:extent cx="0" cy="6729730"/>
                <wp:effectExtent l="1905" t="0" r="1905" b="0"/>
                <wp:wrapNone/>
                <wp:docPr id="25" name=""/>
                <a:graphic xmlns:a="http://schemas.openxmlformats.org/drawingml/2006/main">
                  <a:graphicData uri="http://schemas.microsoft.com/office/word/2010/wordprocessingShape">
                    <wps:wsp>
                      <wps:cNvSpPr/>
                      <wps:spPr>
                        <a:xfrm>
                          <a:off x="0" y="0"/>
                          <a:ext cx="0" cy="67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34.1pt" to="-34.55pt,495.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99415</wp:posOffset>
                </wp:positionH>
                <wp:positionV relativeFrom="paragraph">
                  <wp:posOffset>-433070</wp:posOffset>
                </wp:positionV>
                <wp:extent cx="0" cy="770890"/>
                <wp:effectExtent l="3175" t="0" r="3175" b="0"/>
                <wp:wrapNone/>
                <wp:docPr id="26" name=""/>
                <a:graphic xmlns:a="http://schemas.openxmlformats.org/drawingml/2006/main">
                  <a:graphicData uri="http://schemas.microsoft.com/office/word/2010/wordprocessingShape">
                    <wps:wsp>
                      <wps:cNvSpPr/>
                      <wps:spPr>
                        <a:xfrm>
                          <a:off x="0" y="0"/>
                          <a:ext cx="0" cy="77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34.1pt" to="-31.45pt,26.55pt" stroked="t" o:allowincell="f" style="position:absolute;mso-position-horizontal-relative:margin">
                <v:stroke color="black" weight="6480" joinstyle="miter" endcap="flat"/>
                <v:fill o:detectmouseclick="t" on="false"/>
                <w10:wrap type="none"/>
              </v:line>
            </w:pict>
          </mc:Fallback>
        </mc:AlternateContent>
      </w:r>
      <w:r>
        <w:rPr>
          <w:sz w:val="22"/>
          <w:szCs w:val="22"/>
        </w:rPr>
        <w:t>től, akik éppen Párizsba készültek, nos az már megragadta a figyelmüket.</w:t>
      </w:r>
    </w:p>
    <w:p>
      <w:pPr>
        <w:pStyle w:val="Normal"/>
        <w:shd w:fill="FFFFFF" w:val="clear"/>
        <w:spacing w:lineRule="exact" w:line="250"/>
        <w:ind w:right="5" w:firstLine="216"/>
        <w:jc w:val="both"/>
        <w:rPr>
          <w:sz w:val="22"/>
          <w:szCs w:val="22"/>
        </w:rPr>
      </w:pPr>
      <w:r>
        <w:rPr>
          <w:sz w:val="22"/>
          <w:szCs w:val="22"/>
        </w:rPr>
        <w:t>A 101. hadosztályban a közkatonák havi 50 dollár alapillet</w:t>
        <w:softHyphen/>
        <w:t>ményt, 50 dollár veszélyes szolgálati pótlékot és 10 dollár had</w:t>
        <w:softHyphen/>
        <w:t>műveleti övezeti pótlékot kaptak. Taylor tábornok rögtönítélő fe</w:t>
        <w:softHyphen/>
        <w:t>gyelmi bíróságot állított fel Mourmelonban, és az azonnal meg</w:t>
        <w:softHyphen/>
        <w:t>kezdte a magas összegű bírságok kiszabását. A nem az alkalom</w:t>
        <w:softHyphen/>
        <w:t>ra előírt egyenruha viseléséért 5 dollárt kasszírozott a hadosz</w:t>
        <w:softHyphen/>
        <w:t>tály, akit rajtakaptak, hogy Lügert hord a zsebében annak 25 dollárja bánta a vétséget. Gyorshajtás dzsippel vagy teherautó</w:t>
        <w:softHyphen/>
        <w:t>val: 20 dollár, fegyelmezetlen magatartás: 25 dollár.</w:t>
      </w:r>
    </w:p>
    <w:p>
      <w:pPr>
        <w:pStyle w:val="Normal"/>
        <w:shd w:fill="FFFFFF" w:val="clear"/>
        <w:spacing w:lineRule="exact" w:line="250"/>
        <w:ind w:left="10" w:right="10" w:firstLine="216"/>
        <w:jc w:val="both"/>
        <w:rPr/>
      </w:pPr>
      <w:r>
        <w:rPr>
          <w:sz w:val="22"/>
          <w:szCs w:val="22"/>
        </w:rPr>
        <w:t>Folyatódott a kiképzés. A raj- majd szakaszszinttel kezdték, utána jöttek a század- és zászlóaljgyakorlatok. A hadosztály nagy, nappali deszantműveletre készült, a magában Berlinben és a kör</w:t>
        <w:softHyphen/>
        <w:t>nyékén tervezett Napfogyatkozás hadműveletre (Operation Eclipse).</w:t>
      </w:r>
    </w:p>
    <w:p>
      <w:pPr>
        <w:pStyle w:val="Normal"/>
        <w:shd w:fill="FFFFFF" w:val="clear"/>
        <w:spacing w:lineRule="exact" w:line="250"/>
        <w:ind w:left="5" w:firstLine="221"/>
        <w:jc w:val="both"/>
        <w:rPr/>
      </w:pPr>
      <w:r>
        <w:rPr>
          <w:sz w:val="22"/>
          <w:szCs w:val="22"/>
        </w:rPr>
        <w:t>Berlinbe azonban senkit sem dobhattak le, amíg a szövetséges hadseregek át nem keltek a Rajnán. Az Easy században hónapo</w:t>
        <w:softHyphen/>
        <w:t>kig mindenki csak a nagy folyam túlsó partján végrehajtandó ug</w:t>
        <w:softHyphen/>
        <w:t>rást várta, ám amikor arra valóban sor került, az Easy nem vett benne részt. Eisenhower úgy döntött, az amerikai 17. légideszant-hadosztálynak is megadja a harci ugrás lehetőségét, s ezért ezt az amerikai seregtestet jelölte ki a minden idők legnagyobb szabású légideszant-hadműveletében való részvételre. A hadműveletben (Operation Varsity) a 17-esek mellett a brit 6. légideszant-hadosztályt és a brit 1. légideszant-hadosztály bizonyos részeit szállí</w:t>
        <w:softHyphen/>
        <w:t>tották földre, a szövetséges főparancsnoksága berlini csapásra tartalékolta a 82. és a 101. hadosztályt.</w:t>
      </w:r>
    </w:p>
    <w:p>
      <w:pPr>
        <w:sectPr>
          <w:type w:val="nextPage"/>
          <w:pgSz w:w="8391" w:h="11906"/>
          <w:pgMar w:left="1152" w:right="931" w:gutter="0" w:header="0" w:top="1042" w:footer="0" w:bottom="360"/>
          <w:pgNumType w:fmt="decimal"/>
          <w:formProt w:val="false"/>
          <w:textDirection w:val="lrTb"/>
          <w:docGrid w:type="default" w:linePitch="360" w:charSpace="0"/>
        </w:sectPr>
        <w:pStyle w:val="Normal"/>
        <w:shd w:fill="FFFFFF" w:val="clear"/>
        <w:spacing w:lineRule="exact" w:line="250"/>
        <w:ind w:right="5" w:firstLine="235"/>
        <w:jc w:val="both"/>
        <w:rPr/>
      </w:pPr>
      <w:r>
        <w:rPr>
          <w:sz w:val="22"/>
          <w:szCs w:val="22"/>
        </w:rPr>
        <w:t>Nagyon sok újoncnak súlyos csalódást okozott a kimaradás a Varsityből. Mindazok után, amit az ejtőernyős-iskola előtt és alatt kiálltak, majd amit a világ leghíresebb légideszant-hadosztályával Belgiumban vagy Németországban végigcsináltak, most ki</w:t>
        <w:softHyphen/>
        <w:t>derült, talán életükben soha nem fognak ejtőernyővel harcba in</w:t>
        <w:softHyphen/>
        <w:t>dulni. A légierő csapatszállító parancsnoksága egyik egységét Mourmelon közelébe telepítette, s így aki akart, végezhetett né</w:t>
        <w:softHyphen/>
        <w:t>hány ejtőernyős ugrást, vagy azért, hogy jogosulttá váljon a ki</w:t>
        <w:softHyphen/>
        <w:t>képzett ugrók pótlékára, vagy csak a sport öröméért. Foley had</w:t>
        <w:softHyphen/>
        <w:t>nagy is ugrott kettőt, de ez így még csak nem is hasonlított az igazira.</w:t>
      </w:r>
    </w:p>
    <w:p>
      <w:pPr>
        <w:pStyle w:val="Normal"/>
        <w:shd w:fill="FFFFFF" w:val="clear"/>
        <w:spacing w:lineRule="exact" w:line="250"/>
        <w:ind w:left="10" w:firstLine="221"/>
        <w:jc w:val="both"/>
        <w:rPr/>
      </w:pPr>
      <w:r>
        <w:rPr>
          <w:sz w:val="22"/>
          <w:szCs w:val="22"/>
        </w:rPr>
        <w:t>Ezért azután az E század katonái vegyes érzelmekkel figyel</w:t>
        <w:softHyphen/>
        <w:t>ték, amikor március 24-én egyik C-47 a másik után zúgott végig a közeli reptér kifutópályáján, körözve emelkedett, beállt vala</w:t>
        <w:softHyphen/>
        <w:t xml:space="preserve">melyik háromszoros </w:t>
      </w:r>
      <w:r>
        <w:rPr>
          <w:sz w:val="22"/>
          <w:szCs w:val="22"/>
          <w:lang w:val="en-US"/>
        </w:rPr>
        <w:t xml:space="preserve">V </w:t>
      </w:r>
      <w:r>
        <w:rPr>
          <w:sz w:val="22"/>
          <w:szCs w:val="22"/>
        </w:rPr>
        <w:t>alakzatba, és elhúzott északkelet felé. „Gyö</w:t>
        <w:softHyphen/>
        <w:t>nyörű látvány volt- idézte fel sok évvel később Foley. -Az ember</w:t>
        <w:softHyphen/>
        <w:t>nek felgyorsult tőle a szívverése. Másrészt egy olyan krapek, mint én, akit befogadott egy-két harci ugrást teljesített század, azt érez</w:t>
        <w:softHyphen/>
        <w:t>te, most veszítem el a legutolsó lehetőséget."</w:t>
      </w:r>
    </w:p>
    <w:p>
      <w:pPr>
        <w:pStyle w:val="Normal"/>
        <w:shd w:fill="FFFFFF" w:val="clear"/>
        <w:spacing w:lineRule="exact" w:line="250"/>
        <w:ind w:left="5" w:right="5" w:firstLine="226"/>
        <w:jc w:val="both"/>
        <w:rPr/>
      </w:pPr>
      <w:r>
        <w:rPr>
          <w:sz w:val="22"/>
          <w:szCs w:val="22"/>
        </w:rPr>
        <w:t>Némelyik veterán ugyanezt érezte. Őszinte megdöbbenésére Webster is azon kapta magát, hogy vágyakozva arra gondol, bár</w:t>
        <w:softHyphen/>
        <w:t>csak ő is ugorhatna a 17-esekkel. „Nagy móka lett volna." He</w:t>
        <w:softHyphen/>
        <w:t xml:space="preserve">lyette azonban lenn állt a földön a társaival, rekedtre éljenezték magukat, ujjaikkal a győzelem </w:t>
      </w:r>
      <w:r>
        <w:rPr>
          <w:sz w:val="22"/>
          <w:szCs w:val="22"/>
          <w:lang w:val="en-US"/>
        </w:rPr>
        <w:t xml:space="preserve">V </w:t>
      </w:r>
      <w:r>
        <w:rPr>
          <w:sz w:val="22"/>
          <w:szCs w:val="22"/>
        </w:rPr>
        <w:t>jelét mutogatták és buzdításo</w:t>
        <w:softHyphen/>
        <w:t>kat rikoltoztak-: ,,Menjetek, kapjátok el őket, fiúk!" ,,Rúgjátok szét őket!" A végén, amint Webstertől megtudjuk: „Csak bámultam, ahogy halkuló motorzúgástól kísérve eltűnnek a távolban, és hir</w:t>
        <w:softHyphen/>
        <w:t>telen nagyon magányosnak és elhagyottnak éreztem magam, mintha kihagytak volna valamiből".</w:t>
      </w:r>
    </w:p>
    <w:p>
      <w:pPr>
        <w:pStyle w:val="Normal"/>
        <w:shd w:fill="FFFFFF" w:val="clear"/>
        <w:spacing w:lineRule="exact" w:line="250"/>
        <w:ind w:firstLine="226"/>
        <w:jc w:val="both"/>
        <w:rPr/>
      </w:pPr>
      <w:r>
        <w:rPr>
          <w:sz w:val="22"/>
          <w:szCs w:val="22"/>
        </w:rPr>
        <w:t>Az 506. ezrednek csak nagyon kevés tagját nem hagyták ki. Az egyik Nixon százados volt. Taylor tábornok őt választotta ki arra a feladatra, hogy a 101-esek megfigyelőjeként ugorjon a 17-esekkel. Nixont óriási szerencséjére megtették a gépe ugrató pa</w:t>
        <w:softHyphen/>
        <w:t>rancsnokának. A szállító repülőgépet eltalálta a légvédelem, és csak a századosnak, valamint a három legelöl álló ejtőernyős</w:t>
        <w:softHyphen/>
        <w:t>nek sikerült kiugrani, mielőtt a földhöz csapódott. Nixont csak egyetlen napra vezényelték a 17. hadosztályhoz, március 25-én már vissza is küldték a Rajna innenső partjára és egy kis különgép már vissza is röpítette Mourmelonba. A Varsity hadműveletnek köszönhetően Nixon lett az egyik az 506. ezred mindössze két olyan katonája közül, aki szárnyas jelvényén három apró csillag viselésére szerzett jogosultságot - Normandiáért, Hollandiáért és a rajnai átkelésért. A másik Wright őrmester volt a Nyomkeresőktől (Pathfinders), aki Toccoában az Easy században kezdte pályafutását.</w:t>
      </w:r>
    </w:p>
    <w:p>
      <w:pPr>
        <w:sectPr>
          <w:type w:val="nextPage"/>
          <w:pgSz w:w="8391" w:h="11906"/>
          <w:pgMar w:left="1154" w:right="930" w:gutter="0" w:header="0" w:top="1027" w:footer="0" w:bottom="360"/>
          <w:pgNumType w:fmt="decimal"/>
          <w:formProt w:val="false"/>
          <w:textDirection w:val="lrTb"/>
          <w:docGrid w:type="default" w:linePitch="360" w:charSpace="0"/>
        </w:sectPr>
        <w:pStyle w:val="Normal"/>
        <w:shd w:fill="FFFFFF" w:val="clear"/>
        <w:spacing w:lineRule="exact" w:line="250"/>
        <w:ind w:right="14" w:firstLine="216"/>
        <w:jc w:val="both"/>
        <w:rPr>
          <w:sz w:val="22"/>
          <w:szCs w:val="22"/>
        </w:rPr>
      </w:pPr>
      <w:r>
        <w:rPr>
          <w:sz w:val="22"/>
          <w:szCs w:val="22"/>
        </w:rPr>
        <w:t>A Varsity hadművelet keretében átkelt szövetséges csapatok</w:t>
        <w:softHyphen/>
        <w:t>kal szemben a németek heves ellenállást tanúsítottak a Rajna keleti partján, ám ugyanakkor az amerikai 1. hadsereg gyalo</w:t>
        <w:softHyphen/>
        <w:t>gos- és páncéloshadosztályai viszonylag könnyen áramlottak át a túlpartra az épségben elfoglalt remageni Ludendorff hídon. Ezek</w:t>
      </w:r>
    </w:p>
    <w:p>
      <w:pPr>
        <w:pStyle w:val="Normal"/>
        <w:shd w:fill="FFFFFF" w:val="clear"/>
        <w:spacing w:lineRule="exact" w:line="250"/>
        <w:ind w:right="14" w:hanging="0"/>
        <w:jc w:val="both"/>
        <w:rPr/>
      </w:pPr>
      <w:r>
        <mc:AlternateContent>
          <mc:Choice Requires="wps">
            <w:drawing>
              <wp:anchor behindDoc="0" distT="0" distB="0" distL="114935" distR="114935" simplePos="0" locked="0" layoutInCell="0" allowOverlap="1" relativeHeight="28">
                <wp:simplePos x="0" y="0"/>
                <wp:positionH relativeFrom="margin">
                  <wp:posOffset>-438785</wp:posOffset>
                </wp:positionH>
                <wp:positionV relativeFrom="paragraph">
                  <wp:posOffset>5754370</wp:posOffset>
                </wp:positionV>
                <wp:extent cx="0" cy="621665"/>
                <wp:effectExtent l="1905" t="0" r="1905" b="0"/>
                <wp:wrapNone/>
                <wp:docPr id="27" name=""/>
                <a:graphic xmlns:a="http://schemas.openxmlformats.org/drawingml/2006/main">
                  <a:graphicData uri="http://schemas.microsoft.com/office/word/2010/wordprocessingShape">
                    <wps:wsp>
                      <wps:cNvSpPr/>
                      <wps:spPr>
                        <a:xfrm>
                          <a:off x="0" y="0"/>
                          <a:ext cx="0" cy="621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5pt,453.1pt" to="-34.55pt,50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23545</wp:posOffset>
                </wp:positionH>
                <wp:positionV relativeFrom="paragraph">
                  <wp:posOffset>-408305</wp:posOffset>
                </wp:positionV>
                <wp:extent cx="0" cy="6757670"/>
                <wp:effectExtent l="1905" t="0" r="1905" b="0"/>
                <wp:wrapNone/>
                <wp:docPr id="28" name=""/>
                <a:graphic xmlns:a="http://schemas.openxmlformats.org/drawingml/2006/main">
                  <a:graphicData uri="http://schemas.microsoft.com/office/word/2010/wordprocessingShape">
                    <wps:wsp>
                      <wps:cNvSpPr/>
                      <wps:spPr>
                        <a:xfrm>
                          <a:off x="0" y="0"/>
                          <a:ext cx="0" cy="675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32.15pt" to="-33.35pt,499.9pt" stroked="t" o:allowincell="f" style="position:absolute;mso-position-horizontal-relative:margin">
                <v:stroke color="black" weight="3240" joinstyle="miter" endcap="flat"/>
                <v:fill o:detectmouseclick="t" on="false"/>
                <w10:wrap type="none"/>
              </v:line>
            </w:pict>
          </mc:Fallback>
        </mc:AlternateContent>
      </w:r>
      <w:r>
        <w:rPr>
          <w:sz w:val="22"/>
          <w:szCs w:val="22"/>
        </w:rPr>
        <w:t>az erők azonnal északnak fordultak, hogy bekerítsék a Ruhr-vidéken, Németország iparának központjában védekező német seregeket.</w:t>
      </w:r>
    </w:p>
    <w:p>
      <w:pPr>
        <w:pStyle w:val="Normal"/>
        <w:shd w:fill="FFFFFF" w:val="clear"/>
        <w:spacing w:lineRule="exact" w:line="250"/>
        <w:ind w:right="14" w:firstLine="226"/>
        <w:jc w:val="both"/>
        <w:rPr>
          <w:sz w:val="22"/>
          <w:szCs w:val="22"/>
        </w:rPr>
      </w:pPr>
      <w:r>
        <w:rPr>
          <w:sz w:val="22"/>
          <w:szCs w:val="22"/>
        </w:rPr>
        <w:t>Eisenhowernak tovább kellett erősítenie a Ruhr-vidéket kö</w:t>
        <w:softHyphen/>
        <w:t>rülzáró gyűrűt. A 82. és a 101. hadosztály éppen tartalékban volt, tehát rendelkezésre állt. A menetparancs március végén ér</w:t>
        <w:softHyphen/>
        <w:t>kezett. Az Easy század megint elindult, vissza az arcvonalba, ez</w:t>
        <w:softHyphen/>
        <w:t>úttal a Rajnához.</w:t>
      </w:r>
    </w:p>
    <w:p>
      <w:pPr>
        <w:pStyle w:val="Normal"/>
        <w:shd w:fill="FFFFFF" w:val="clear"/>
        <w:spacing w:lineRule="exact" w:line="250"/>
        <w:ind w:left="5" w:right="10" w:firstLine="216"/>
        <w:jc w:val="both"/>
        <w:rPr>
          <w:sz w:val="22"/>
          <w:szCs w:val="22"/>
        </w:rPr>
      </w:pPr>
      <w:r>
        <w:rPr>
          <w:sz w:val="22"/>
          <w:szCs w:val="22"/>
        </w:rPr>
        <w:t>A veteránok komolyan elhatározták, ők aztán nem vállalnak semmilyen kockázatot. A háború vége már belátható közelségbe került, és immár hihettek abban, amire Bastogne-nál még esélyt sem láttak: akár túl is élhetik a háborút. Ép ésszel és többé-kevésbé ép testtel. A helyőrségi szolgálat unalmától szívesen meg</w:t>
        <w:softHyphen/>
        <w:t>szabadultak, tudták a módját, hogyan vigyázzanak magukra, ké</w:t>
        <w:softHyphen/>
        <w:t>szen álltak kötelességük teljesítésére, de hős egyikük sem akart lenni.</w:t>
      </w:r>
    </w:p>
    <w:p>
      <w:pPr>
        <w:pStyle w:val="Normal"/>
        <w:shd w:fill="FFFFFF" w:val="clear"/>
        <w:spacing w:lineRule="exact" w:line="250"/>
        <w:ind w:left="5" w:firstLine="211"/>
        <w:jc w:val="both"/>
        <w:rPr>
          <w:sz w:val="22"/>
          <w:szCs w:val="22"/>
        </w:rPr>
      </w:pPr>
      <w:r>
        <w:rPr>
          <w:sz w:val="22"/>
          <w:szCs w:val="22"/>
        </w:rPr>
        <w:t>A veteránokkal ellentétben az újoncok csodálatos helynek lát</w:t>
        <w:softHyphen/>
        <w:t>ták Mourmelont. Harcedzett frontkatonákkal gyakorlatoztak ott, éjjel és nappal érezhetően valósághű feladatokat oldottak meg együtt, s mindezt egy olyan férfi figyelő szeme előtt, aki legendás hírnevet szerzett az E század soraiban. Ez a férfi Winters őrnagy volt. Az újoncok életmentő fogásokat tanultak, megismerték az öreg katonákat és azok is elfogadták őket. A pótlásként kapott emberek büszkék voltak, hogy ebben a században, ebben az ez</w:t>
        <w:softHyphen/>
        <w:t>redben és ebben a hadosztályban szolgálhatnak, és alig várták, hogy bizonyíthassák, megérdemlik, mert odaillenek.</w:t>
      </w:r>
    </w:p>
    <w:p>
      <w:pPr>
        <w:sectPr>
          <w:type w:val="nextPage"/>
          <w:pgSz w:w="8391" w:h="11906"/>
          <w:pgMar w:left="1218" w:right="866" w:gutter="0" w:header="0" w:top="1037" w:footer="0" w:bottom="360"/>
          <w:pgNumType w:fmt="decimal"/>
          <w:formProt w:val="false"/>
          <w:textDirection w:val="lrTb"/>
          <w:docGrid w:type="default" w:linePitch="360" w:charSpace="0"/>
        </w:sectPr>
        <w:pStyle w:val="Normal"/>
        <w:shd w:fill="FFFFFF" w:val="clear"/>
        <w:spacing w:lineRule="exact" w:line="250"/>
        <w:ind w:left="5" w:right="5" w:firstLine="211"/>
        <w:jc w:val="both"/>
        <w:rPr>
          <w:sz w:val="22"/>
          <w:szCs w:val="22"/>
        </w:rPr>
      </w:pPr>
      <w:r>
        <w:rPr>
          <w:sz w:val="22"/>
          <w:szCs w:val="22"/>
        </w:rPr>
        <w:t>Az Easy tehát készen állt, amikor március végén megkapta a menetparancsot. Megint teherautóval szállították őket, ezúttal a Rajnához. Webster örült, hogy maga mögött hagyhatja Mourmelont, nyugtalanul és izgatottan készült a visszatérésre a harcba és csalódottságot érzett, amiért nem ejtőernyővel érkezik a csatába. „Egy újabb ugrásban reménykedtem - írta -, és nem arra vágytam, hogy ismét teherautón hajtsunk a frontra. A légideszant-hadműveletekben ugyanis van egy nagy adag vé</w:t>
        <w:softHyphen/>
        <w:t>letlenszerűség - lehet nehéz és lehet könnyű, még az is lehet, hogy egyáltalán nem vár ellenség a földön -, ami nekem vala</w:t>
        <w:softHyphen/>
        <w:t>hogy jobban tetszik, mint a prózai gyalogsági támadás olyan el</w:t>
        <w:softHyphen/>
        <w:t>lenség ellen, aki pontosan tudja, hol vagy és azt is, mikor roha</w:t>
        <w:softHyphen/>
        <w:t>mozol."</w:t>
      </w:r>
    </w:p>
    <w:p>
      <w:pPr>
        <w:pStyle w:val="Normal"/>
        <w:shd w:fill="FFFFFF" w:val="clear"/>
        <w:spacing w:lineRule="exact" w:line="250"/>
        <w:ind w:left="10" w:firstLine="226"/>
        <w:jc w:val="both"/>
        <w:rPr/>
      </w:pPr>
      <w:r>
        <w:rPr>
          <w:sz w:val="22"/>
          <w:szCs w:val="22"/>
        </w:rPr>
        <w:t>O'Keefe közlegény élete első csatájára készült. Ma is élénken emlékszik a történtekre: „Könnyű szvettert viseltünk a tábori zubbonyunk alatt, nadrágunkat összeblúzoltuk a bakancsunk fölött. A rohamkést a jobb lábunkra kötöttük, textil derékszíjat viseltünk, rajta a pisztolytáskával és a kulaccsal. Csak a kis, harci hátizsákot vittük magunkkal. A vállszíjazat egyik mellső heve</w:t>
        <w:softHyphen/>
        <w:t>derére egy foszforos kézigránátot, a másikra egy rendes repesze</w:t>
        <w:softHyphen/>
        <w:t>set függesztettünk, és oda is rögzítettük szalaggal. A sebkötöző csomagot és a K fejadagokat a zsebeinkbe tömtük. A fejünkön acélsisak, a kezünkben puska. A régi módi, övre akasztós töl</w:t>
        <w:softHyphen/>
        <w:t>ténytáskák helyett vászon átalvetőkben vittük a tartalék tárain</w:t>
        <w:softHyphen/>
        <w:t>kat. A hátizsákba minimális mennyiségű fehérnemű, alsónad</w:t>
        <w:softHyphen/>
        <w:t>rág és zokni került, meg a varró- és a borotválkozókészlct, a ci</w:t>
        <w:softHyphen/>
        <w:t>garetta stb." Miután meghallgatta John Maloney atya miséjét és megkapta a feloldozást O'Keefe felkapaszkodott az egyik kocsira és elindult Németország felé.</w:t>
      </w:r>
    </w:p>
    <w:p>
      <w:pPr>
        <w:pStyle w:val="Normal"/>
        <w:shd w:fill="FFFFFF" w:val="clear"/>
        <w:spacing w:lineRule="exact" w:line="250" w:before="504" w:after="0"/>
        <w:ind w:right="10" w:hanging="0"/>
        <w:jc w:val="both"/>
        <w:rPr/>
      </w:pPr>
      <w:r>
        <w:rPr>
          <w:sz w:val="22"/>
          <w:szCs w:val="22"/>
        </w:rPr>
        <w:t>Az E század az ötödik idegen országba készült belépni. Nagy-Britanniát és az angol embereket az Easy katonái szívből meg</w:t>
        <w:softHyphen/>
        <w:t>kedvelték. A franciákat viszont egyáltalán nem szerették, hálát</w:t>
        <w:softHyphen/>
        <w:t>lannak, sértődöttnek, lustának és mocskosnak találták őket. A belgákkal különleges kapcsolatuk alakult ki, hála Bastogne lakosainak, akik valóban mindent megtettek, hogy segítsék a városuk körül harcoló amerikaiakat.</w:t>
      </w:r>
    </w:p>
    <w:p>
      <w:pPr>
        <w:pStyle w:val="Normal"/>
        <w:shd w:fill="FFFFFF" w:val="clear"/>
        <w:spacing w:lineRule="exact" w:line="250"/>
        <w:ind w:left="5" w:right="10" w:firstLine="211"/>
        <w:jc w:val="both"/>
        <w:rPr>
          <w:sz w:val="22"/>
          <w:szCs w:val="22"/>
        </w:rPr>
      </w:pPr>
      <w:r>
        <w:rPr>
          <w:sz w:val="22"/>
          <w:szCs w:val="22"/>
        </w:rPr>
        <w:t>A hollandokba beleszerettek. Bátor, leleményes, túláradóan há</w:t>
        <w:softHyphen/>
        <w:t>lás emberekkel találkoztak Hollandiában, akik Európa legszer</w:t>
        <w:softHyphen/>
        <w:t>vezettebb ellenállási mozgalmát működtették, és akik kérés és feltétel nélkül megnyitották az amerikai katonáknak azokat az élelmiszerrel megtömött pincéiket, amelyeket oly gondosan el</w:t>
        <w:softHyphen/>
        <w:t>rejtettek a németek elől. Hogy csak néhányat idézzünk az ejtőer</w:t>
        <w:softHyphen/>
        <w:t>nyősök által a hollandokra zúdított dicsérő jelzők közül: tiszta, szorgalmas, önzetlen és becsületes.</w:t>
      </w:r>
    </w:p>
    <w:p>
      <w:pPr>
        <w:sectPr>
          <w:type w:val="nextPage"/>
          <w:pgSz w:w="8391" w:h="11906"/>
          <w:pgMar w:left="1118" w:right="971" w:gutter="0" w:header="0" w:top="1022" w:footer="0" w:bottom="360"/>
          <w:pgNumType w:fmt="decimal"/>
          <w:formProt w:val="false"/>
          <w:textDirection w:val="lrTb"/>
          <w:docGrid w:type="default" w:linePitch="360" w:charSpace="0"/>
        </w:sectPr>
        <w:pStyle w:val="Normal"/>
        <w:shd w:fill="FFFFFF" w:val="clear"/>
        <w:spacing w:lineRule="exact" w:line="250"/>
        <w:ind w:left="5" w:firstLine="226"/>
        <w:jc w:val="both"/>
        <w:rPr>
          <w:sz w:val="22"/>
          <w:szCs w:val="22"/>
        </w:rPr>
      </w:pPr>
      <w:r>
        <w:rPr>
          <w:sz w:val="22"/>
          <w:szCs w:val="22"/>
        </w:rPr>
        <w:t>Most úton voltak a németek felé. Első esetben léptek harcba olyan arcvonalon, amely az ellenség országán belül húzódott, első esetben fognak az ellenség civil lakossága között élni. Ha igaz</w:t>
        <w:softHyphen/>
        <w:t>nak bizonyul a híresztelés, amely szerint lövészgödrök helyett most német lakóházakban fognak élni, akkor hamarosan intim közelségből ismerhetik meg az ellenség életét. Ez különösen ak-</w:t>
      </w:r>
    </w:p>
    <w:p>
      <w:pPr>
        <w:pStyle w:val="Normal"/>
        <w:shd w:fill="FFFFFF" w:val="clear"/>
        <w:spacing w:lineRule="exact" w:line="250"/>
        <w:ind w:left="5" w:hanging="0"/>
        <w:jc w:val="both"/>
        <w:rPr>
          <w:sz w:val="22"/>
          <w:szCs w:val="22"/>
        </w:rPr>
      </w:pPr>
      <w:r>
        <mc:AlternateContent>
          <mc:Choice Requires="wps">
            <w:drawing>
              <wp:anchor behindDoc="0" distT="0" distB="0" distL="114935" distR="114935" simplePos="0" locked="0" layoutInCell="0" allowOverlap="1" relativeHeight="30">
                <wp:simplePos x="0" y="0"/>
                <wp:positionH relativeFrom="margin">
                  <wp:posOffset>-475615</wp:posOffset>
                </wp:positionH>
                <wp:positionV relativeFrom="paragraph">
                  <wp:posOffset>762000</wp:posOffset>
                </wp:positionV>
                <wp:extent cx="0" cy="3974465"/>
                <wp:effectExtent l="1905" t="0" r="1905" b="0"/>
                <wp:wrapNone/>
                <wp:docPr id="29" name=""/>
                <a:graphic xmlns:a="http://schemas.openxmlformats.org/drawingml/2006/main">
                  <a:graphicData uri="http://schemas.microsoft.com/office/word/2010/wordprocessingShape">
                    <wps:wsp>
                      <wps:cNvSpPr/>
                      <wps:spPr>
                        <a:xfrm>
                          <a:off x="0" y="0"/>
                          <a:ext cx="0" cy="397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5pt,60pt" to="-37.45pt,372.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23545</wp:posOffset>
                </wp:positionH>
                <wp:positionV relativeFrom="paragraph">
                  <wp:posOffset>-411480</wp:posOffset>
                </wp:positionV>
                <wp:extent cx="0" cy="3069590"/>
                <wp:effectExtent l="1905" t="0" r="1905" b="0"/>
                <wp:wrapNone/>
                <wp:docPr id="30" name=""/>
                <a:graphic xmlns:a="http://schemas.openxmlformats.org/drawingml/2006/main">
                  <a:graphicData uri="http://schemas.microsoft.com/office/word/2010/wordprocessingShape">
                    <wps:wsp>
                      <wps:cNvSpPr/>
                      <wps:spPr>
                        <a:xfrm>
                          <a:off x="0" y="0"/>
                          <a:ext cx="0" cy="306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32.4pt" to="-33.35pt,209.25pt" stroked="t" o:allowincell="f" style="position:absolute;mso-position-horizontal-relative:margin">
                <v:stroke color="black" weight="3240" joinstyle="miter" endcap="flat"/>
                <v:fill o:detectmouseclick="t" on="false"/>
                <w10:wrap type="none"/>
              </v:line>
            </w:pict>
          </mc:Fallback>
        </mc:AlternateContent>
      </w:r>
      <w:r>
        <w:rPr>
          <w:sz w:val="22"/>
          <w:szCs w:val="22"/>
        </w:rPr>
        <w:t>kor lesz majd igaz, ha már felszámolták a Ruhr-vidéki bekerí</w:t>
        <w:softHyphen/>
        <w:t>tést, és isten igazából beindul az előrenyomulás Közép-Németor</w:t>
        <w:softHyphen/>
        <w:t>szág mélységében. Akkor majd minden este újabb házba szállá</w:t>
        <w:softHyphen/>
        <w:t>solják be a katonákat, úgy, hogy a háziakat csak néhány perccel érkezésük előtt értesítik.</w:t>
      </w:r>
    </w:p>
    <w:p>
      <w:pPr>
        <w:sectPr>
          <w:type w:val="nextPage"/>
          <w:pgSz w:w="8391" w:h="11906"/>
          <w:pgMar w:left="1231" w:right="847" w:gutter="0" w:header="0" w:top="1440" w:footer="0" w:bottom="720"/>
          <w:pgNumType w:fmt="decimal"/>
          <w:formProt w:val="false"/>
          <w:textDirection w:val="lrTb"/>
          <w:docGrid w:type="default" w:linePitch="360" w:charSpace="0"/>
        </w:sectPr>
        <w:pStyle w:val="Normal"/>
        <w:shd w:fill="FFFFFF" w:val="clear"/>
        <w:spacing w:lineRule="exact" w:line="250" w:before="5" w:after="0"/>
        <w:ind w:firstLine="216"/>
        <w:jc w:val="both"/>
        <w:rPr/>
      </w:pPr>
      <w:r>
        <w:rPr>
          <w:sz w:val="22"/>
          <w:szCs w:val="22"/>
        </w:rPr>
        <w:t>Hódítóként léptek Németország földjére, olyan győztes katona</w:t>
        <w:softHyphen/>
        <w:t>ként, akit kioktattak, sohase bízzon meg a németekben. A hadse</w:t>
        <w:softHyphen/>
        <w:t>reg hivatalos rendelkezései tiltottak mindenféle nem hivatalos, em</w:t>
        <w:softHyphen/>
        <w:t>beri kapcsolatot - a fraternizálást - a német lakossággal. Az Easy soraiban azonban Liebgotton és talán még egy-két társán kívül senki sem érzett olthatatlan gyűlöletet a német nép iránt. Teljesít</w:t>
        <w:softHyphen/>
        <w:t>ményükért sokan tisztelték azokat a német katonákat, akikkel a harctéren szembe kerültek. Nem Webster volt az egyetlen, aki úgy érezte, a legtöbb atrocitás, amiről hallottak, csak propagandafo</w:t>
        <w:softHyphen/>
        <w:t>gás, így vagy úgy, hamarosan a saját szemükkel győződhetnek meg róla, hogy vajon tényleg minden német náci is egyben, s hogy való</w:t>
        <w:softHyphen/>
        <w:t>ban olyan aljasak-e a nácik, mint amilyennek a szövetségesek saj</w:t>
        <w:softHyphen/>
        <w:t>tója és rádiói lefestették őket.</w:t>
      </w:r>
    </w:p>
    <w:p>
      <w:pPr>
        <w:pStyle w:val="Normal"/>
        <w:shd w:fill="FFFFFF" w:val="clear"/>
        <w:spacing w:lineRule="exact" w:line="418"/>
        <w:ind w:left="24" w:right="2707" w:hanging="0"/>
        <w:rPr>
          <w:sz w:val="48"/>
          <w:szCs w:val="48"/>
        </w:rPr>
      </w:pPr>
      <w:r>
        <w:rPr>
          <w:sz w:val="48"/>
          <w:szCs w:val="48"/>
        </w:rPr>
        <w:t>16. Ismerkedés az ellenséggel</w:t>
      </w:r>
    </w:p>
    <w:p>
      <w:pPr>
        <w:pStyle w:val="Normal"/>
        <w:shd w:fill="FFFFFF" w:val="clear"/>
        <w:spacing w:before="778" w:after="0"/>
        <w:rPr>
          <w:b/>
          <w:b/>
          <w:bCs/>
          <w:i/>
          <w:i/>
          <w:iCs/>
          <w:sz w:val="34"/>
          <w:szCs w:val="34"/>
        </w:rPr>
      </w:pPr>
      <w:r>
        <w:rPr>
          <w:b/>
          <w:bCs/>
          <w:i/>
          <w:iCs/>
          <w:sz w:val="34"/>
          <w:szCs w:val="34"/>
        </w:rPr>
        <w:t>Németország</w:t>
      </w:r>
    </w:p>
    <w:p>
      <w:pPr>
        <w:pStyle w:val="Normal"/>
        <w:shd w:fill="FFFFFF" w:val="clear"/>
        <w:ind w:left="29" w:hanging="0"/>
        <w:rPr>
          <w:i/>
          <w:i/>
          <w:iCs/>
          <w:sz w:val="26"/>
          <w:szCs w:val="26"/>
        </w:rPr>
      </w:pPr>
      <w:r>
        <w:rPr>
          <w:i/>
          <w:iCs/>
          <w:sz w:val="26"/>
          <w:szCs w:val="26"/>
        </w:rPr>
        <w:t>1945. április 2-30.</w:t>
      </w:r>
    </w:p>
    <w:p>
      <w:pPr>
        <w:pStyle w:val="Normal"/>
        <w:shd w:fill="FFFFFF" w:val="clear"/>
        <w:spacing w:lineRule="exact" w:line="250" w:before="1517" w:after="0"/>
        <w:ind w:left="14" w:firstLine="504"/>
        <w:jc w:val="both"/>
        <w:rPr/>
      </w:pPr>
      <w:r>
        <w:rPr>
          <w:b/>
          <w:sz w:val="48"/>
          <w:szCs w:val="48"/>
        </w:rPr>
        <w:t>A</w:t>
      </w:r>
      <w:r>
        <w:rPr>
          <w:sz w:val="22"/>
          <w:szCs w:val="22"/>
        </w:rPr>
        <w:t>z, hogy az Easy egyes katonái miként reagáltak a német em</w:t>
        <w:softHyphen/>
        <w:t>berekkel való találkozásra, erősen függött a magukkal hozott el</w:t>
        <w:softHyphen/>
        <w:t>képzeléseiktől és korábbi élettapasztalatuktól. Egyesek már meg</w:t>
        <w:softHyphen/>
        <w:t>lévő gyűlöletük megerősítésére találtak okot, másoknak nagyon tetszett az ország és a népe is. Végül a prekoncepciójához képest szinte mindenkinek megváltozott a véleménye, és nem akadt sen</w:t>
        <w:softHyphen/>
        <w:t>ki, akit valamilyen módon meg ne érintett volna Németország varázsa.</w:t>
      </w:r>
    </w:p>
    <w:p>
      <w:pPr>
        <w:pStyle w:val="Normal"/>
        <w:shd w:fill="FFFFFF" w:val="clear"/>
        <w:spacing w:lineRule="exact" w:line="250"/>
        <w:ind w:left="10" w:right="10" w:firstLine="226"/>
        <w:jc w:val="both"/>
        <w:rPr/>
      </w:pPr>
      <w:r>
        <w:rPr>
          <w:sz w:val="22"/>
          <w:szCs w:val="22"/>
        </w:rPr>
        <w:t>A második világháborúban az amerikai katona rengeteg ide</w:t>
        <w:softHyphen/>
        <w:t>gen néppel találkozott. A rögzült közhelyek szerint ilyennek lát</w:t>
        <w:softHyphen/>
        <w:t>ta őket. Az arabok megvetésre méltó gazfickók, mind hazudik, lop, mocskos és aljas, nincs egyetlen rokonszenves vonásuk sem. Az olaszok is hazugok, tolvajok és mocskosak, de ők csodálatos népség, rengeteg rokonszenves vonással, csak megbízni nem sza</w:t>
        <w:softHyphen/>
        <w:t>bad bennük soha. A vidéki francia bárgyú, lassú és hálátlan, a párizsi viszont kapzsi, sunyin ravasz és tökmindegy neki, hogy a németeket vagy az amerikaiakat veri át éppen. A britek bátrak, leleményesek, csodabogarak, visszahúzódók és unalmasak. A hollandokat - amint már láttuk - minden szempontból tökéle</w:t>
        <w:softHyphen/>
        <w:t xml:space="preserve">tesnek és csodálatosnak találták (az átlag, mezei G. </w:t>
      </w:r>
      <w:r>
        <w:rPr>
          <w:sz w:val="22"/>
          <w:szCs w:val="22"/>
          <w:lang w:val="en-US"/>
        </w:rPr>
        <w:t xml:space="preserve">I. </w:t>
      </w:r>
      <w:r>
        <w:rPr>
          <w:sz w:val="22"/>
          <w:szCs w:val="22"/>
        </w:rPr>
        <w:t>azonban nem járt Hollandiában, csak az elit légideszantcsapatok).</w:t>
      </w:r>
    </w:p>
    <w:p>
      <w:pPr>
        <w:sectPr>
          <w:type w:val="nextPage"/>
          <w:pgSz w:w="8391" w:h="11906"/>
          <w:pgMar w:left="1133" w:right="942" w:gutter="0" w:header="0" w:top="876" w:footer="0" w:bottom="360"/>
          <w:pgNumType w:fmt="decimal"/>
          <w:formProt w:val="false"/>
          <w:textDirection w:val="lrTb"/>
          <w:docGrid w:type="default" w:linePitch="360" w:charSpace="0"/>
        </w:sectPr>
        <w:pStyle w:val="Normal"/>
        <w:shd w:fill="FFFFFF" w:val="clear"/>
        <w:spacing w:lineRule="exact" w:line="250"/>
        <w:ind w:left="14" w:right="19" w:firstLine="221"/>
        <w:jc w:val="both"/>
        <w:rPr/>
      </w:pPr>
      <w:r>
        <w:rPr>
          <w:sz w:val="22"/>
          <w:szCs w:val="22"/>
        </w:rPr>
        <w:t>Az áttekintő minősítés nagyjából így szokott véget érni: cso</w:t>
        <w:softHyphen/>
        <w:t>dák csodája, az átlag amerikai katona arra döbbent rá, hogy a nép, akit a leginkább képes kedvelni, akivel a legmélyebben azo</w:t>
        <w:softHyphen/>
        <w:t>nosul és a legjobban érzi magát, az bizony a német. A tiszta, szór-</w:t>
      </w:r>
    </w:p>
    <w:p>
      <w:pPr>
        <w:pStyle w:val="Normal"/>
        <w:shd w:fill="FFFFFF" w:val="clear"/>
        <w:spacing w:lineRule="exact" w:line="250"/>
        <w:ind w:left="24" w:right="5" w:hanging="0"/>
        <w:jc w:val="both"/>
        <w:rPr/>
      </w:pPr>
      <w:r>
        <mc:AlternateContent>
          <mc:Choice Requires="wps">
            <w:drawing>
              <wp:anchor behindDoc="0" distT="0" distB="0" distL="114935" distR="114935" simplePos="0" locked="0" layoutInCell="0" allowOverlap="1" relativeHeight="32">
                <wp:simplePos x="0" y="0"/>
                <wp:positionH relativeFrom="margin">
                  <wp:posOffset>-490855</wp:posOffset>
                </wp:positionH>
                <wp:positionV relativeFrom="paragraph">
                  <wp:posOffset>4849495</wp:posOffset>
                </wp:positionV>
                <wp:extent cx="0" cy="810895"/>
                <wp:effectExtent l="1905" t="0" r="1905" b="0"/>
                <wp:wrapNone/>
                <wp:docPr id="31" name=""/>
                <a:graphic xmlns:a="http://schemas.openxmlformats.org/drawingml/2006/main">
                  <a:graphicData uri="http://schemas.microsoft.com/office/word/2010/wordprocessingShape">
                    <wps:wsp>
                      <wps:cNvSpPr/>
                      <wps:spPr>
                        <a:xfrm>
                          <a:off x="0" y="0"/>
                          <a:ext cx="0" cy="81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5pt,381.85pt" to="-38.65pt,445.65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galmas, </w:t>
      </w:r>
      <w:r>
        <w:rPr>
          <w:iCs/>
          <w:sz w:val="22"/>
          <w:szCs w:val="22"/>
        </w:rPr>
        <w:t>keményen dolgozó</w:t>
      </w:r>
      <w:r>
        <w:rPr>
          <w:i/>
          <w:iCs/>
          <w:sz w:val="22"/>
          <w:szCs w:val="22"/>
        </w:rPr>
        <w:t xml:space="preserve">, </w:t>
      </w:r>
      <w:r>
        <w:rPr>
          <w:sz w:val="22"/>
          <w:szCs w:val="22"/>
        </w:rPr>
        <w:t>fegyelmezetten élő, iskolázott, ízlé</w:t>
        <w:softHyphen/>
        <w:t>sében és életstílusában középosztálybeli értékeket követő néme</w:t>
        <w:softHyphen/>
        <w:t xml:space="preserve">teket találta nagyon sok amerikai katona „pontosan olyannak, mint mi". (Sok G. </w:t>
      </w:r>
      <w:r>
        <w:rPr>
          <w:sz w:val="22"/>
          <w:szCs w:val="22"/>
          <w:lang w:val="en-US"/>
        </w:rPr>
        <w:t xml:space="preserve">I. </w:t>
      </w:r>
      <w:r>
        <w:rPr>
          <w:sz w:val="22"/>
          <w:szCs w:val="22"/>
        </w:rPr>
        <w:t>azt is megfigyelte, hogy az amerikain kívül valószínűleg a német volt akkor az egyetlen nép, amely létszük</w:t>
        <w:softHyphen/>
        <w:t>ségletnek ítélte a működő vízöblítésű illemhelyet és a puha, fe</w:t>
        <w:softHyphen/>
        <w:t>hér WC-papírt.)</w:t>
      </w:r>
    </w:p>
    <w:p>
      <w:pPr>
        <w:pStyle w:val="Normal"/>
        <w:shd w:fill="FFFFFF" w:val="clear"/>
        <w:spacing w:lineRule="exact" w:line="250"/>
        <w:ind w:left="5" w:firstLine="216"/>
        <w:jc w:val="both"/>
        <w:rPr>
          <w:sz w:val="22"/>
          <w:szCs w:val="22"/>
        </w:rPr>
      </w:pPr>
      <w:r>
        <w:rPr>
          <w:sz w:val="22"/>
          <w:szCs w:val="22"/>
        </w:rPr>
        <w:t>Az amerikai katonák egyetértéssel konstatálták, hogy a front átvonulását követő első reggelen a németek nekiláttak eltakarí</w:t>
        <w:softHyphen/>
        <w:t>tani a romokat és a törmeléket. Szívesen hasonlították ezt az elszánt szorgalmat a Franciaországban látottakhoz, ahol sok he</w:t>
        <w:softHyphen/>
        <w:t>lyen még mindig senki sem takarította el a háború nyomait. Ter</w:t>
        <w:softHyphen/>
        <w:t>mészetesen nagy örömmel észlelték a fiatal német nők tömeges jelenlétét és a velük egykorú német ifjak konkurenciájának tel</w:t>
        <w:softHyphen/>
        <w:t>jes hiányát. Nagyon ízlett nekik a német étel és a német sör. Min</w:t>
        <w:softHyphen/>
        <w:t>denekfelett tetszettek azonban nekik a német otthonok.</w:t>
      </w:r>
    </w:p>
    <w:p>
      <w:pPr>
        <w:pStyle w:val="Normal"/>
        <w:shd w:fill="FFFFFF" w:val="clear"/>
        <w:spacing w:lineRule="exact" w:line="250"/>
        <w:ind w:left="24" w:right="10" w:firstLine="235"/>
        <w:jc w:val="both"/>
        <w:rPr>
          <w:sz w:val="22"/>
          <w:szCs w:val="22"/>
        </w:rPr>
      </w:pPr>
      <w:r>
        <w:rPr>
          <w:sz w:val="22"/>
          <w:szCs w:val="22"/>
        </w:rPr>
        <w:t>Nagyon sok lakásban megfordultak, a Rajnától Bajororszá</w:t>
        <w:softHyphen/>
        <w:t>gon át Ausztriáig, néha minden éjjel máshol aludtak. Kivétel nél</w:t>
        <w:softHyphen/>
        <w:t>kül mindenütt folyt a csapból a hideg és a meleg víz, égett a vil</w:t>
        <w:softHyphen/>
        <w:t>lany, tisztességes illemhely és papír, valamint a kályha mellé ké</w:t>
        <w:softHyphen/>
        <w:t>szített tele szeneskanna várta az Easy katonáit.</w:t>
      </w:r>
    </w:p>
    <w:p>
      <w:pPr>
        <w:pStyle w:val="Normal"/>
        <w:shd w:fill="FFFFFF" w:val="clear"/>
        <w:spacing w:lineRule="exact" w:line="250"/>
        <w:ind w:firstLine="211"/>
        <w:jc w:val="both"/>
        <w:rPr/>
      </w:pPr>
      <w:r>
        <w:rPr>
          <w:sz w:val="22"/>
          <w:szCs w:val="22"/>
        </w:rPr>
        <w:t>Webster ezt jegyezte fel azokról a hetekről: ,,Ilyet még nem lát</w:t>
        <w:softHyphen/>
        <w:t>tam, amióta a hadseregben szolgáltunk: csodás volt az őrségből a saját otthonodba megtérni. Amikor kinyitottuk a bejárati aj</w:t>
        <w:softHyphen/>
        <w:t xml:space="preserve">tót, magunk mögött hagytuk az ellenséges, </w:t>
      </w:r>
      <w:r>
        <w:rPr>
          <w:iCs/>
          <w:sz w:val="22"/>
          <w:szCs w:val="22"/>
        </w:rPr>
        <w:t xml:space="preserve">sötét </w:t>
      </w:r>
      <w:r>
        <w:rPr>
          <w:sz w:val="22"/>
          <w:szCs w:val="22"/>
        </w:rPr>
        <w:t>világot. Az elsö</w:t>
        <w:softHyphen/>
        <w:t>tétítő függönyön túl égett a lámpa, s amikor a puskánkat fel</w:t>
        <w:softHyphen/>
        <w:t>akasztottuk a kalaptartóra és leráztuk a vizet az esőkabátunk</w:t>
        <w:softHyphen/>
        <w:t>ról, már hallottuk a konyhából kiszüremlő házias beszélgetés hangjait. Ilyenkor meleg, otthonos nyugalom szállt az emberre. A kályhán gőzölgő kávéskanna várt - tölts magadnak, amennyi jólesik. Reese majdnem biztosan arról a lányról mesélt, akivel Londonban összeköltöztek. Janovek, Hickman, Collette és Sholty nagyban huszonegyezett. Mosd meg a kezed, hazaértél, de tény</w:t>
        <w:softHyphen/>
        <w:t>leg. Elérkeztünk oda, ahova tartozunk. Kicsiny, barátságos cso</w:t>
        <w:softHyphen/>
        <w:t>port, tiszta, rendesen kivilágított ház, egy bögre kávé - a paradi</w:t>
        <w:softHyphen/>
        <w:t>csom ."</w:t>
      </w:r>
    </w:p>
    <w:p>
      <w:pPr>
        <w:sectPr>
          <w:type w:val="nextPage"/>
          <w:pgSz w:w="8391" w:h="11906"/>
          <w:pgMar w:left="1246" w:right="819" w:gutter="0" w:header="0" w:top="1034" w:footer="0" w:bottom="360"/>
          <w:pgNumType w:fmt="decimal"/>
          <w:formProt w:val="false"/>
          <w:textDirection w:val="lrTb"/>
          <w:docGrid w:type="default" w:linePitch="360" w:charSpace="0"/>
        </w:sectPr>
        <w:pStyle w:val="Normal"/>
        <w:shd w:fill="FFFFFF" w:val="clear"/>
        <w:spacing w:lineRule="exact" w:line="250"/>
        <w:ind w:left="24" w:right="5" w:firstLine="211"/>
        <w:jc w:val="both"/>
        <w:rPr/>
      </w:pPr>
      <w:r>
        <w:rPr>
          <w:sz w:val="22"/>
          <w:szCs w:val="22"/>
        </w:rPr>
        <w:t>Ami még jobb, senki sem lőtt rájuk és ők sem lőttek senkire. Nem csoda, hogy olyan sokan szabályosan belehabarodtak Né</w:t>
        <w:softHyphen/>
        <w:t>metországba. Ne feledkezzünk meg azonban arról a megjegyzés-</w:t>
      </w:r>
    </w:p>
    <w:p>
      <w:pPr>
        <w:pStyle w:val="Normal"/>
        <w:shd w:fill="FFFFFF" w:val="clear"/>
        <w:spacing w:lineRule="exact" w:line="250"/>
        <w:ind w:left="5" w:right="5" w:hanging="0"/>
        <w:jc w:val="both"/>
        <w:rPr/>
      </w:pPr>
      <w:r>
        <w:rPr>
          <w:sz w:val="22"/>
          <w:szCs w:val="22"/>
        </w:rPr>
        <w:t>ről, amellyel Webster a fentieket folytatta: „Ha meg akarjuk ma</w:t>
        <w:softHyphen/>
        <w:t xml:space="preserve">gyarázni, miért alakult ki ez a felszínes vonzalom sok G. </w:t>
      </w:r>
      <w:r>
        <w:rPr>
          <w:sz w:val="22"/>
          <w:szCs w:val="22"/>
          <w:lang w:val="en-US"/>
        </w:rPr>
        <w:t xml:space="preserve">I. </w:t>
      </w:r>
      <w:r>
        <w:rPr>
          <w:sz w:val="22"/>
          <w:szCs w:val="22"/>
        </w:rPr>
        <w:t>szívé</w:t>
        <w:softHyphen/>
        <w:t>ben a németek iránt, akkor jól tesszük, ha nem felejtjük el, a hadsereg soha sehol nem biztosított annyi komfortot a katonái</w:t>
        <w:softHyphen/>
        <w:t>nak, mint amennyit az ellenség országában találtak".</w:t>
      </w:r>
    </w:p>
    <w:p>
      <w:pPr>
        <w:pStyle w:val="Normal"/>
        <w:shd w:fill="FFFFFF" w:val="clear"/>
        <w:spacing w:lineRule="exact" w:line="250"/>
        <w:ind w:left="10" w:right="10" w:firstLine="206"/>
        <w:jc w:val="both"/>
        <w:rPr/>
      </w:pPr>
      <w:r>
        <w:rPr>
          <w:sz w:val="22"/>
          <w:szCs w:val="22"/>
        </w:rPr>
        <w:t>Az E század tagjainak németországi tapasztalatai kiválóan illusztrálják, mennyivel magasabb színvonalon élt a háború éveiben a német nép, mint a brit, a francia, a belga és a hol</w:t>
        <w:softHyphen/>
        <w:t>land. A német nagyvárosokat 1945 áprilisának közepére per</w:t>
        <w:softHyphen/>
        <w:t>sze valóban elborította a Gotterdämmerung (Istenek alkonya) lángja és füstje, de vidéken más volt a helyzet. A mezőgazda</w:t>
        <w:softHyphen/>
        <w:t>sági tájakon, a kis falvakban is látszott némi pusztítás nyo</w:t>
        <w:softHyphen/>
        <w:t>ma, főleg a fontos útkereszteződések közvetlen környékén, de a legtöbb ház épségben átvészelte a front átvonulását és olyan szintű közművek működtek bennük, amilyeneket 1945-ben a legtöbben csak Amerikában tudtak elképzelni.</w:t>
      </w:r>
    </w:p>
    <w:p>
      <w:pPr>
        <w:pStyle w:val="Normal"/>
        <w:shd w:fill="FFFFFF" w:val="clear"/>
        <w:spacing w:lineRule="exact" w:line="250"/>
        <w:ind w:left="14" w:firstLine="226"/>
        <w:jc w:val="both"/>
        <w:rPr/>
      </w:pPr>
      <w:r>
        <w:rPr>
          <w:sz w:val="22"/>
          <w:szCs w:val="22"/>
        </w:rPr>
        <w:t>Korántsem minden amerikai katonát vontak bűvkörükbe a németek. Webster például bonyolultan összetett érzésekkel lé</w:t>
        <w:softHyphen/>
        <w:t>pett német földre. A németeket nem szerette, azt gondolta, min</w:t>
        <w:softHyphen/>
        <w:t>den német egyben náci is, de a koncentrációs táborokról és más borzalmakról szóló történeteket is a szövetséges propagandagé</w:t>
        <w:softHyphen/>
        <w:t>pezet kitalációinak tartotta. A német embereket Webster „túl ke</w:t>
        <w:softHyphen/>
        <w:t>ménynek" találta. Amíg Franciaországot „rothadó hullának" mi</w:t>
        <w:softHyphen/>
        <w:t>nősítette, Németországot „sebzett tigrisnek" találta, amely „a sebeit nyalogatja, pihen és erőt gyűjt, keblében pedig ég a gyűlölet tüze és alig várja, hogy újra próbálkozhasson. És fog is."</w:t>
      </w:r>
    </w:p>
    <w:p>
      <w:pPr>
        <w:pStyle w:val="Normal"/>
        <w:shd w:fill="FFFFFF" w:val="clear"/>
        <w:spacing w:lineRule="exact" w:line="250"/>
        <w:ind w:right="5" w:firstLine="206"/>
        <w:jc w:val="both"/>
        <w:rPr/>
      </w:pPr>
      <w:r>
        <w:rPr>
          <w:sz w:val="22"/>
          <w:szCs w:val="22"/>
        </w:rPr>
        <w:t>Akarata ellenére Websternek egyre jobban megtetszettek az egy</w:t>
        <w:softHyphen/>
        <w:t>szerű emberek. Április 14-én ezt írta a szüleinek: „Azok a néme</w:t>
        <w:softHyphen/>
        <w:t>tek, akiket eddig láttam, tiszta, hatékonyan dolgozó, jogkövető polgároknak tűnnek". Templomba is rendszeresen jártak. „Né</w:t>
        <w:softHyphen/>
        <w:t>metországban mindenki jár dolgozni, és nem úgy, mint a franci</w:t>
        <w:softHyphen/>
        <w:t>ák, akik a kisujjukat is lusták felemelni még akkor is, ha ma</w:t>
        <w:softHyphen/>
        <w:t>gukon kellene segíteniük, a németek betemetik az árkokat, amiket a mindenféle katonaság ásott a földjeiken. Tisztábbak, haladáspártibbak és törekvőbbek, mint akár az angolok, akár a franciák."</w:t>
      </w:r>
    </w:p>
    <w:p>
      <w:pPr>
        <w:sectPr>
          <w:type w:val="nextPage"/>
          <w:pgSz w:w="8391" w:h="11906"/>
          <w:pgMar w:left="1047" w:right="1037" w:gutter="0" w:header="0" w:top="1029" w:footer="0" w:bottom="360"/>
          <w:pgNumType w:fmt="decimal"/>
          <w:formProt w:val="false"/>
          <w:textDirection w:val="lrTb"/>
          <w:docGrid w:type="default" w:linePitch="360" w:charSpace="0"/>
        </w:sectPr>
        <w:pStyle w:val="Normal"/>
        <w:shd w:fill="FFFFFF" w:val="clear"/>
        <w:spacing w:lineRule="exact" w:line="250"/>
        <w:ind w:left="14" w:right="10" w:firstLine="226"/>
        <w:jc w:val="both"/>
        <w:rPr/>
      </w:pPr>
      <w:r>
        <w:rPr>
          <w:sz w:val="22"/>
          <w:szCs w:val="22"/>
        </w:rPr>
        <w:t>Felülről tiltották a német lakossággal való barátkozást az ame</w:t>
        <w:softHyphen/>
        <w:t xml:space="preserve">rikai katonáknak. A G. </w:t>
      </w:r>
      <w:r>
        <w:rPr>
          <w:sz w:val="22"/>
          <w:szCs w:val="22"/>
          <w:lang w:val="en-US"/>
        </w:rPr>
        <w:t xml:space="preserve">I. </w:t>
      </w:r>
      <w:r>
        <w:rPr>
          <w:sz w:val="22"/>
          <w:szCs w:val="22"/>
        </w:rPr>
        <w:t>elvileg semmiféle némettel sem állha</w:t>
        <w:softHyphen/>
        <w:t>tott szóba, még gyerekekkel sem, az egyetlen kivételt a hivatalos</w:t>
      </w:r>
    </w:p>
    <w:p>
      <w:pPr>
        <w:pStyle w:val="Normal"/>
        <w:shd w:fill="FFFFFF" w:val="clear"/>
        <w:spacing w:lineRule="exact" w:line="250"/>
        <w:ind w:left="5" w:hanging="0"/>
        <w:jc w:val="both"/>
        <w:rPr/>
      </w:pPr>
      <w:r>
        <w:rPr>
          <w:sz w:val="22"/>
          <w:szCs w:val="22"/>
        </w:rPr>
        <w:t>ügyek képezték. Ezt az abszurd rendelkezést, amely oly nyilván</w:t>
        <w:softHyphen/>
        <w:t>valóan az emberi természet alapvonásaival próbált szembeszáll</w:t>
        <w:softHyphen/>
        <w:t>ni, lehetetlen volt betartatni. A tisztek, különösen akik szemé</w:t>
        <w:softHyphen/>
        <w:t>lyes gyűlöletet éreztek a németek iránt, azért persze megpróbál</w:t>
        <w:softHyphen/>
        <w:t xml:space="preserve">ták a lehetetlent. Webster magában kicsit </w:t>
      </w:r>
      <w:r>
        <w:rPr>
          <w:iCs/>
          <w:sz w:val="22"/>
          <w:szCs w:val="22"/>
        </w:rPr>
        <w:t xml:space="preserve">mulatott </w:t>
      </w:r>
      <w:r>
        <w:rPr>
          <w:sz w:val="22"/>
          <w:szCs w:val="22"/>
        </w:rPr>
        <w:t>Foley had</w:t>
        <w:softHyphen/>
        <w:t>nagy érzelmeinek hevességén. Feljegyezte, hogy Foley „a fraternizáció tiltásának olyan megszállott hívévé vált, hogy megparan</w:t>
        <w:softHyphen/>
        <w:t>csolta például minden csikk megsemmisítését (vagyis nemcsak eldobni, de darabokra tépni és szétszórni is kellett volna min</w:t>
        <w:softHyphen/>
        <w:t>den cigarettavéget), nehogy a németek a tiszta amerikai dohány</w:t>
        <w:softHyphen/>
        <w:t>ban örömüket lelhessék".</w:t>
      </w:r>
    </w:p>
    <w:p>
      <w:pPr>
        <w:pStyle w:val="Normal"/>
        <w:shd w:fill="FFFFFF" w:val="clear"/>
        <w:spacing w:lineRule="exact" w:line="250"/>
        <w:ind w:firstLine="216"/>
        <w:jc w:val="both"/>
        <w:rPr/>
      </w:pPr>
      <w:r>
        <w:rPr>
          <w:sz w:val="22"/>
          <w:szCs w:val="22"/>
        </w:rPr>
        <w:t xml:space="preserve">Webster azt </w:t>
      </w:r>
      <w:r>
        <w:rPr>
          <w:iCs/>
          <w:sz w:val="22"/>
          <w:szCs w:val="22"/>
        </w:rPr>
        <w:t xml:space="preserve">az </w:t>
      </w:r>
      <w:r>
        <w:rPr>
          <w:sz w:val="22"/>
          <w:szCs w:val="22"/>
        </w:rPr>
        <w:t>estét is felidézte, amikor Foley hadnaggyal ket</w:t>
        <w:softHyphen/>
        <w:t>tesben indultak kijelölni a szakasz éjszakai kvártélyát. „Amikor a kiválasztott házakat alaposabban is megnézendő a hátsó ud</w:t>
        <w:softHyphen/>
        <w:t>var felé kerültünk, elborzasztó látványban volt részünk, ami ma</w:t>
        <w:softHyphen/>
        <w:t>gasra szította Foley hadnagyban a barátkozás tiltásának szent dühét: két gyalogos nem átallott barátságosan csevegni egypár Frauleinnel. Kimondhatatlan, botrányos, katonához méltatlan, tilos! Foley hadnagy úr alaposan lehordta őket, majd elzavarta dolguk után. A mi két hősünk duzzogva távozott, annak az em</w:t>
        <w:softHyphen/>
        <w:t>bernek a bölcs arckifejezésével, aki már rájött, mennyire remény</w:t>
        <w:softHyphen/>
        <w:t>telen vállalkozás erőltetni ezt a fraternizációs tilalmat."</w:t>
      </w:r>
    </w:p>
    <w:p>
      <w:pPr>
        <w:pStyle w:val="Normal"/>
        <w:shd w:fill="FFFFFF" w:val="clear"/>
        <w:spacing w:lineRule="exact" w:line="250"/>
        <w:ind w:firstLine="211"/>
        <w:jc w:val="both"/>
        <w:rPr/>
      </w:pPr>
      <w:r>
        <w:rPr>
          <w:sz w:val="22"/>
          <w:szCs w:val="22"/>
        </w:rPr>
        <w:t>Érdemes megállnunk egy pillanatra, és az E század mikro</w:t>
        <w:softHyphen/>
        <w:t>kozmoszán át megvizsgálni az amerikaiakat mint hódító győzte</w:t>
        <w:softHyphen/>
        <w:t>seket. Elvették, amit akartak, de azt senki sem állíthatja, hogy végig erőszakoskodták, rabolták, fosztogatták és égették volna Németországot, amerre csak jártak. Valóban nem tisztelték a tu</w:t>
        <w:softHyphen/>
        <w:t>lajdon szentségét abban az értelemben, hogy fizetség nélkül fog</w:t>
        <w:softHyphen/>
        <w:t>laltak maguknak éjszakai szállást, de kárpótlásul el kell mon</w:t>
        <w:softHyphen/>
        <w:t>danunk, hogy a távozásuk után visszatérő német tulajdonos töb</w:t>
        <w:softHyphen/>
        <w:t>bé-kevésbé épségben találta házát vagy lakását. Természetesen történt néhány nemi erőszak, egyes német polgári lakosokat meg</w:t>
        <w:softHyphen/>
        <w:t>aláztak vagy bántalmaztak, helyenként pedig fosztogattak is az Egyesült Államok katonái, ám a második világháborúban min</w:t>
        <w:softHyphen/>
        <w:t>den más hódító hadsereg sokkal rosszabb dolgokat művelt. Ta</w:t>
        <w:softHyphen/>
        <w:t>lán az oroszok jártak az élen a lakosság gyötrésében, de a japán és a német katonák sem sokban maradtak el mögöttük.</w:t>
      </w:r>
    </w:p>
    <w:p>
      <w:pPr>
        <w:sectPr>
          <w:type w:val="nextPage"/>
          <w:pgSz w:w="8391" w:h="11906"/>
          <w:pgMar w:left="1302" w:right="792" w:gutter="0" w:header="0" w:top="1032" w:footer="0" w:bottom="360"/>
          <w:pgNumType w:fmt="decimal"/>
          <w:formProt w:val="false"/>
          <w:textDirection w:val="lrTb"/>
          <w:docGrid w:type="default" w:linePitch="360" w:charSpace="0"/>
        </w:sectPr>
        <w:pStyle w:val="Normal"/>
        <w:shd w:fill="FFFFFF" w:val="clear"/>
        <w:spacing w:lineRule="exact" w:line="250"/>
        <w:ind w:left="5" w:right="14" w:firstLine="216"/>
        <w:jc w:val="both"/>
        <w:rPr/>
      </w:pPr>
      <w:r>
        <w:rPr>
          <w:sz w:val="22"/>
          <w:szCs w:val="22"/>
        </w:rPr>
        <w:t xml:space="preserve">Webster egyik története elég jól megvilágítja </w:t>
      </w:r>
      <w:r>
        <w:rPr>
          <w:iCs/>
          <w:sz w:val="22"/>
          <w:szCs w:val="22"/>
        </w:rPr>
        <w:t xml:space="preserve">ezt </w:t>
      </w:r>
      <w:r>
        <w:rPr>
          <w:sz w:val="22"/>
          <w:szCs w:val="22"/>
        </w:rPr>
        <w:t>a különbséget. „Reese, akit sokkal inkább a nők érdekeltek, mint a tojáskeres-</w:t>
      </w:r>
    </w:p>
    <w:p>
      <w:pPr>
        <w:pStyle w:val="Normal"/>
        <w:shd w:fill="FFFFFF" w:val="clear"/>
        <w:spacing w:lineRule="exact" w:line="250"/>
        <w:ind w:left="24" w:hanging="0"/>
        <w:jc w:val="both"/>
        <w:rPr/>
      </w:pPr>
      <w:r>
        <w:rPr>
          <w:sz w:val="22"/>
          <w:szCs w:val="22"/>
        </w:rPr>
        <w:t>kedelem, meg én újabb expedícióra indultunk egy másfél kilo</w:t>
        <w:softHyphen/>
        <w:t>méterre nyugatra található nagyobb faluba, ahol tudomásunk szerint nem állomásoztak amerikai csapatok. Akárcsak McCreary, Reese sem tanúsított kellő türelmet a tyúkok mun</w:t>
        <w:softHyphen/>
        <w:t>kássága iránt, viszont roppantul érdekelte minden, ami szok</w:t>
        <w:softHyphen/>
        <w:t>nyában járt. Mindegy volt neki, hogy néz ki a nő, az is, hány éves, lelkesülten mutatta nekem: »Ott egy gyönyörű példány! Fiam, mint a tiszta méz, olyan! Beszélj már vele Webb, b...d meg!« Mivel azonban én magam félénk fiú voltam, a nőnemű lények pedig majdnem mind annyira látszottak barátságosnak, mint egy frissen leszakadt jéghegy, csekélységem rendesen úgy tett, mintha meg sem hallaná a bajtárs lihegő sirámait. A Frauknak egyébként sem akaródzott nyilvánosan, a szomszédok szeme láttára barátságosan viselkedni. Benn a házban, vagy éjszaka, az persze már más tészta is lehetett. Végül elértünk egy tanyát, ahol egv derék mellyes parasztlány fogadott minket. Reese csak mosolygott. Miután én szereztem néhány tojást, Reese, aki egy</w:t>
        <w:softHyphen/>
        <w:t>folytában kacsingatott a lányra, cigarettát és csokoládét adott neki. Amikor a szerelem már komoly virágzásnak indult a D fej</w:t>
        <w:softHyphen/>
        <w:t>adag (újonnan bevezetett napi élelmiszercsomag) és a Chelsea cigi virágos kertjében én kihátráltam az ajtón és a napon vára</w:t>
        <w:softHyphen/>
        <w:t>koztam. Fiaskó, számolt be utóbb Reese. Hazatértünk, én egy sisaknyi tojással, Reese darabokra törött szívvel. Persze ezzel együtt Reese optimistán leszögezte, hogy pompás adottságú fraternizációs területre leltünk. Az este hatos kijárási tilalom ér</w:t>
        <w:softHyphen/>
        <w:t>vénybe lépése előtt még egyszer próbálkozott. Megint kudarc."</w:t>
      </w:r>
    </w:p>
    <w:p>
      <w:pPr>
        <w:pStyle w:val="Normal"/>
        <w:shd w:fill="FFFFFF" w:val="clear"/>
        <w:spacing w:lineRule="exact" w:line="250"/>
        <w:ind w:left="34" w:right="10" w:firstLine="211"/>
        <w:jc w:val="both"/>
        <w:rPr>
          <w:sz w:val="22"/>
          <w:szCs w:val="22"/>
        </w:rPr>
      </w:pPr>
      <w:r>
        <w:rPr>
          <w:sz w:val="22"/>
          <w:szCs w:val="22"/>
        </w:rPr>
        <w:t>Ha Reese szovjet, német vagy japán katona lett volna, valószí</w:t>
        <w:softHyphen/>
        <w:t>nűleg egészen más véget ér ez az apró, elmaradt incidens.</w:t>
      </w:r>
    </w:p>
    <w:p>
      <w:pPr>
        <w:pStyle w:val="Normal"/>
        <w:shd w:fill="FFFFFF" w:val="clear"/>
        <w:spacing w:lineRule="exact" w:line="250"/>
        <w:ind w:right="14" w:firstLine="202"/>
        <w:jc w:val="both"/>
        <w:rPr/>
      </w:pPr>
      <w:r>
        <w:rPr>
          <w:sz w:val="22"/>
          <w:szCs w:val="22"/>
        </w:rPr>
        <w:t>A századot gépkocsin szállították Mourmelonból a Ruhr-vidéki katlan közelébe. A 101. hadosztály a Rajna nyugati partján, Düsseldorffal szemben ment állásba. Az 506. ezred 2. zászlóal</w:t>
        <w:softHyphen/>
        <w:t>jának arcvonalszakasza északon Worringennél kezdődött és dé</w:t>
        <w:softHyphen/>
        <w:t>len Stürzelbergig tartott. A zászlóalj jobb szárnyán már a 82.</w:t>
      </w:r>
    </w:p>
    <w:p>
      <w:pPr>
        <w:sectPr>
          <w:type w:val="nextPage"/>
          <w:pgSz w:w="8391" w:h="11906"/>
          <w:pgMar w:left="1030" w:right="1045" w:gutter="0" w:header="0" w:top="1030" w:footer="0" w:bottom="360"/>
          <w:pgNumType w:fmt="decimal"/>
          <w:formProt w:val="false"/>
          <w:textDirection w:val="lrTb"/>
          <w:docGrid w:type="default" w:linePitch="360" w:charSpace="0"/>
        </w:sectPr>
        <w:pStyle w:val="Normal"/>
        <w:shd w:fill="FFFFFF" w:val="clear"/>
        <w:spacing w:lineRule="exact" w:line="211" w:before="221" w:after="0"/>
        <w:ind w:left="19" w:firstLine="235"/>
        <w:jc w:val="both"/>
        <w:rPr/>
      </w:pPr>
      <w:r>
        <w:rPr>
          <w:sz w:val="18"/>
          <w:szCs w:val="18"/>
          <w:vertAlign w:val="superscript"/>
        </w:rPr>
        <w:t>1</w:t>
      </w:r>
      <w:r>
        <w:rPr>
          <w:sz w:val="18"/>
          <w:szCs w:val="18"/>
        </w:rPr>
        <w:t xml:space="preserve"> Amikor az átlag G. </w:t>
      </w:r>
      <w:r>
        <w:rPr>
          <w:sz w:val="18"/>
          <w:szCs w:val="18"/>
          <w:lang w:val="en-US"/>
        </w:rPr>
        <w:t xml:space="preserve">I. </w:t>
      </w:r>
      <w:r>
        <w:rPr>
          <w:sz w:val="18"/>
          <w:szCs w:val="18"/>
        </w:rPr>
        <w:t>németekről szerzett élményeiről és az ,,olyanok, mint mi" érzés hatásairól értekezik, Glenn Gray ezt mondja: ,,Az ellenség aligha változhatott volna át ennél is gyorsabban vadállatból szeretetre mél</w:t>
        <w:softHyphen/>
        <w:t xml:space="preserve">tó emberi lénnyé, így azután a G. </w:t>
      </w:r>
      <w:r>
        <w:rPr>
          <w:spacing w:val="10"/>
          <w:sz w:val="18"/>
          <w:szCs w:val="18"/>
        </w:rPr>
        <w:t>I.-k</w:t>
      </w:r>
      <w:r>
        <w:rPr>
          <w:sz w:val="18"/>
          <w:szCs w:val="18"/>
        </w:rPr>
        <w:t xml:space="preserve"> majdhogynem kényszeresen kezdték azt hinni, hogy korábban a németeket elvakította a félelem, a gyűlölet és saját kormányzatuk propagandája." Gray: The Warriors, 152. o.</w:t>
      </w:r>
    </w:p>
    <w:p>
      <w:pPr>
        <w:pStyle w:val="Normal"/>
        <w:shd w:fill="FFFFFF" w:val="clear"/>
        <w:spacing w:lineRule="exact" w:line="250"/>
        <w:ind w:left="34" w:right="5" w:hanging="0"/>
        <w:jc w:val="both"/>
        <w:rPr>
          <w:sz w:val="22"/>
          <w:szCs w:val="22"/>
        </w:rPr>
      </w:pPr>
      <w:r>
        <w:rPr>
          <w:sz w:val="22"/>
          <w:szCs w:val="22"/>
        </w:rPr>
        <w:t>hadosztály csapatai álltak. A 82-esek zöme Köln előterében vo</w:t>
        <w:softHyphen/>
        <w:t>nult fel.</w:t>
      </w:r>
    </w:p>
    <w:p>
      <w:pPr>
        <w:pStyle w:val="Normal"/>
        <w:shd w:fill="FFFFFF" w:val="clear"/>
        <w:spacing w:lineRule="exact" w:line="250"/>
        <w:ind w:left="24" w:right="10" w:firstLine="216"/>
        <w:jc w:val="both"/>
        <w:rPr/>
      </w:pPr>
      <w:r>
        <w:rPr>
          <w:sz w:val="22"/>
          <w:szCs w:val="22"/>
        </w:rPr>
        <w:t>A 101-esek sokkal inkább megszálló jelleggel bontakoztak szét, semmint valódi, harcoló védelmi állásokat szálltak meg. Min</w:t>
        <w:softHyphen/>
        <w:t xml:space="preserve">den szakasz </w:t>
      </w:r>
      <w:r>
        <w:rPr>
          <w:iCs/>
          <w:sz w:val="22"/>
          <w:szCs w:val="22"/>
        </w:rPr>
        <w:t xml:space="preserve">tartott </w:t>
      </w:r>
      <w:r>
        <w:rPr>
          <w:sz w:val="22"/>
          <w:szCs w:val="22"/>
        </w:rPr>
        <w:t>néhány előőrsöt lenn, a folyóparton, a kato</w:t>
        <w:softHyphen/>
        <w:t>nák zöme pedig különböző falvakba telepedett be, távolabb a Rajnától. Mindkét fél tüzérsége lövöldözött időnként, de nem túl sokat. Gyalogsági fegyverekből senki sem nyitott tüzet órákon, napokon át.</w:t>
      </w:r>
    </w:p>
    <w:p>
      <w:pPr>
        <w:pStyle w:val="Normal"/>
        <w:shd w:fill="FFFFFF" w:val="clear"/>
        <w:spacing w:lineRule="exact" w:line="250"/>
        <w:ind w:left="29" w:firstLine="202"/>
        <w:jc w:val="both"/>
        <w:rPr/>
      </w:pPr>
      <w:r>
        <w:rPr>
          <w:sz w:val="22"/>
          <w:szCs w:val="22"/>
        </w:rPr>
        <w:t>Az előretolt állásokat éjjel is megszállva kellett tartani. O'Keefe közlegény itt esett át a tűzkeresztségen. Egyik éjjel egy előre meg</w:t>
        <w:softHyphen/>
        <w:t>ásott lövészgödörben őrködtek az árvízi töltés tövében Harry Lager közlegénnyel, a század egy másik Mourmelonban csatla</w:t>
        <w:softHyphen/>
        <w:t xml:space="preserve">kozott újoncával. Távolról hangot hallottak: tamp, </w:t>
      </w:r>
      <w:r>
        <w:rPr>
          <w:iCs/>
          <w:sz w:val="22"/>
          <w:szCs w:val="22"/>
        </w:rPr>
        <w:t>tamp, tamp.</w:t>
      </w:r>
      <w:r>
        <w:rPr>
          <w:i/>
          <w:iCs/>
          <w:sz w:val="22"/>
          <w:szCs w:val="22"/>
        </w:rPr>
        <w:t xml:space="preserve"> </w:t>
      </w:r>
      <w:r>
        <w:rPr>
          <w:sz w:val="22"/>
          <w:szCs w:val="22"/>
        </w:rPr>
        <w:t>O'Keefe odasúgta Lagernak: „Maradj a gödörben, de hagyj ne</w:t>
        <w:softHyphen/>
        <w:t>kem helyet, hogy bevetődhessek, ha kell. Én felmegyek a töltés tetejére és megpróbálom megnézni, mi közelít."</w:t>
      </w:r>
    </w:p>
    <w:p>
      <w:pPr>
        <w:pStyle w:val="Normal"/>
        <w:shd w:fill="FFFFFF" w:val="clear"/>
        <w:spacing w:lineRule="exact" w:line="250"/>
        <w:ind w:left="29" w:right="14" w:firstLine="226"/>
        <w:jc w:val="both"/>
        <w:rPr/>
      </w:pPr>
      <w:r>
        <w:rPr>
          <w:sz w:val="22"/>
          <w:szCs w:val="22"/>
        </w:rPr>
        <w:t>Fenn a gáton, amint O'Keefe felidézte „Szart se láttam, a zaj viszont már majd megsüketített. Hirtelen egy apró tank dugta ki az orrát a ködből. Rárivalltam: Állj! Ki vagy?, de közben készen álltam, hogy lepattanjak a gátról és be a lyukba, Lager mellé."</w:t>
      </w:r>
    </w:p>
    <w:p>
      <w:pPr>
        <w:pStyle w:val="Normal"/>
        <w:shd w:fill="FFFFFF" w:val="clear"/>
        <w:spacing w:lineRule="exact" w:line="250"/>
        <w:ind w:left="29" w:right="10" w:firstLine="216"/>
        <w:jc w:val="both"/>
        <w:rPr/>
      </w:pPr>
      <w:r>
        <w:rPr>
          <w:sz w:val="22"/>
          <w:szCs w:val="22"/>
        </w:rPr>
        <w:t>Valaki kiszólt a páncélosból: „Csak egy pár eltévedt citrom, semmi baj". O'Keefe ráparancsolt a beszélőre, szálljon ki, hogy megnézhesse. Egy brit őrmester engedelmeskedett neki, s köz</w:t>
        <w:softHyphen/>
        <w:t>ben ezt mondta: „Istenem, Yankee, mennyire örülök, hogy lát</w:t>
        <w:softHyphen/>
        <w:t>lak! Éjfélkor indultunk el ezen a rohadt töltésen és egyszerűen nem találjuk a lehajtót."</w:t>
      </w:r>
    </w:p>
    <w:p>
      <w:pPr>
        <w:pStyle w:val="Normal"/>
        <w:numPr>
          <w:ilvl w:val="0"/>
          <w:numId w:val="15"/>
        </w:numPr>
        <w:shd w:fill="FFFFFF" w:val="clear"/>
        <w:tabs>
          <w:tab w:val="clear" w:pos="720"/>
          <w:tab w:val="left" w:pos="408" w:leader="none"/>
        </w:tabs>
        <w:spacing w:lineRule="exact" w:line="250"/>
        <w:ind w:left="0" w:right="19" w:firstLine="245"/>
        <w:jc w:val="both"/>
        <w:rPr>
          <w:sz w:val="22"/>
          <w:szCs w:val="22"/>
        </w:rPr>
      </w:pPr>
      <w:r>
        <w:rPr>
          <w:sz w:val="22"/>
          <w:szCs w:val="22"/>
        </w:rPr>
        <w:t>Azt a furcsa zajt mi csinálja? - kérdezett rá saját problémá</w:t>
        <w:softHyphen/>
        <w:t>jára O'Keefe.</w:t>
      </w:r>
    </w:p>
    <w:p>
      <w:pPr>
        <w:sectPr>
          <w:type w:val="nextPage"/>
          <w:pgSz w:w="8391" w:h="11906"/>
          <w:pgMar w:left="1270" w:right="795" w:gutter="0" w:header="0" w:top="1035" w:footer="0" w:bottom="360"/>
          <w:pgNumType w:fmt="decimal"/>
          <w:formProt w:val="false"/>
          <w:textDirection w:val="lrTb"/>
          <w:docGrid w:type="default" w:linePitch="360" w:charSpace="0"/>
        </w:sectPr>
        <w:pStyle w:val="Normal"/>
        <w:numPr>
          <w:ilvl w:val="0"/>
          <w:numId w:val="15"/>
        </w:numPr>
        <w:shd w:fill="FFFFFF" w:val="clear"/>
        <w:tabs>
          <w:tab w:val="clear" w:pos="720"/>
          <w:tab w:val="left" w:pos="408" w:leader="none"/>
        </w:tabs>
        <w:spacing w:lineRule="exact" w:line="250"/>
        <w:ind w:left="0" w:firstLine="245"/>
        <w:jc w:val="both"/>
        <w:rPr/>
      </w:pPr>
      <w:r>
        <w:rPr>
          <w:sz w:val="22"/>
          <w:szCs w:val="22"/>
        </w:rPr>
        <w:t>Ja, azt! - felelte a brit katona. - Az egyik lánctalpunk. Eltö</w:t>
        <w:softHyphen/>
        <w:t>rött és ezért csak óránként hárommal tudunk tépni. A lánc még körbefut, de minden kör végén nagyot csap a földre. - O'Keefe azt javasolta, a brit őrmester küldje előre a társát, ha nem akar</w:t>
        <w:softHyphen/>
        <w:t>ja, hogy a következő őrhelynél beléjük lőjenek. Az őrmester jó ötletnek tartotta és megfogadta a tanácsot. O'Keefe visszatért Lager mellé, s elégedetten konstatálta, hogy társa egész idő alatt fedezte őt az M-l-esével. Ez az apró esemény bizalmat adott a két újoncnak, bizalmat önmagában és egymásban. Úgy érezték, jó nyomon járnak.</w:t>
      </w:r>
    </w:p>
    <w:p>
      <w:pPr>
        <w:pStyle w:val="Normal"/>
        <w:shd w:fill="FFFFFF" w:val="clear"/>
        <w:spacing w:lineRule="exact" w:line="250"/>
        <w:ind w:left="5" w:firstLine="230"/>
        <w:jc w:val="both"/>
        <w:rPr/>
      </w:pPr>
      <w:r>
        <w:rPr>
          <w:sz w:val="22"/>
          <w:szCs w:val="22"/>
        </w:rPr>
        <w:t>Egy másik éjszakán O'Keefe egy másik előretolt állást őrzött egy nagyon új újonccal, James Welling közlegénnyel. A nyugat</w:t>
        <w:softHyphen/>
        <w:t>-virginiai Welling harmincadik évét taposta, s ezzel egy csapásra a század legidősebb tagja lett. A legfiatalabb O'Keefe volt. Welling ugyan csak akkoriban került az Easy századhoz, de valódi vete</w:t>
        <w:softHyphen/>
        <w:t>rán volt. Megsebesült az Ardennekben, miután Angliában elbo</w:t>
        <w:softHyphen/>
        <w:t>csátották a kórházból, önként jelentkezett az ejtőernyősökhöz, egyetlen nap alatt megugorta mind az öt minősítő ugrást és im</w:t>
        <w:softHyphen/>
        <w:t>már a 101. hadosztály teljes jogú tagja volt.</w:t>
      </w:r>
    </w:p>
    <w:p>
      <w:pPr>
        <w:pStyle w:val="Normal"/>
        <w:shd w:fill="FFFFFF" w:val="clear"/>
        <w:spacing w:lineRule="exact" w:line="250"/>
        <w:ind w:right="14" w:firstLine="226"/>
        <w:jc w:val="both"/>
        <w:rPr/>
      </w:pPr>
      <w:r>
        <w:rPr>
          <w:sz w:val="22"/>
          <w:szCs w:val="22"/>
        </w:rPr>
        <w:t>Előőrsként a derékig érő gödörben álltak és figyeltek, amikor az úton dübörögve felbukkant egy tíztonnás teherautó. ,,Állj! Állj! Állj!" - üvöltötte háromszor O'Keefe, de a kutya sem hallotta. Kilenc kocsiból álló konvoj húzott el mellette, szorosan egymás mögött, bömbölő motorral száguldva.</w:t>
      </w:r>
    </w:p>
    <w:p>
      <w:pPr>
        <w:pStyle w:val="Normal"/>
        <w:numPr>
          <w:ilvl w:val="0"/>
          <w:numId w:val="20"/>
        </w:numPr>
        <w:shd w:fill="FFFFFF" w:val="clear"/>
        <w:tabs>
          <w:tab w:val="clear" w:pos="720"/>
          <w:tab w:val="left" w:pos="403" w:leader="none"/>
        </w:tabs>
        <w:spacing w:lineRule="exact" w:line="250"/>
        <w:ind w:left="10" w:right="24" w:firstLine="216"/>
        <w:jc w:val="both"/>
        <w:rPr>
          <w:sz w:val="22"/>
          <w:szCs w:val="22"/>
        </w:rPr>
      </w:pPr>
      <w:r>
        <w:rPr>
          <w:sz w:val="22"/>
          <w:szCs w:val="22"/>
        </w:rPr>
        <w:t>Mit csinál az ember, ha elkiáltja az álljt, de látja, hogy senki meg sem hallja? - kérdezte O'Keefe Wellingtől.</w:t>
      </w:r>
    </w:p>
    <w:p>
      <w:pPr>
        <w:pStyle w:val="Normal"/>
        <w:numPr>
          <w:ilvl w:val="0"/>
          <w:numId w:val="20"/>
        </w:numPr>
        <w:shd w:fill="FFFFFF" w:val="clear"/>
        <w:tabs>
          <w:tab w:val="clear" w:pos="720"/>
          <w:tab w:val="left" w:pos="403" w:leader="none"/>
        </w:tabs>
        <w:spacing w:lineRule="exact" w:line="250"/>
        <w:ind w:left="226" w:hanging="0"/>
        <w:rPr>
          <w:sz w:val="22"/>
          <w:szCs w:val="22"/>
        </w:rPr>
      </w:pPr>
      <w:r>
        <w:rPr>
          <w:sz w:val="22"/>
          <w:szCs w:val="22"/>
        </w:rPr>
        <w:t>Sokat nem, az biztos - hangzott a válasz.</w:t>
      </w:r>
    </w:p>
    <w:p>
      <w:pPr>
        <w:pStyle w:val="Normal"/>
        <w:shd w:fill="FFFFFF" w:val="clear"/>
        <w:spacing w:lineRule="exact" w:line="250"/>
        <w:ind w:left="14" w:right="19" w:firstLine="221"/>
        <w:jc w:val="both"/>
        <w:rPr>
          <w:sz w:val="22"/>
          <w:szCs w:val="22"/>
        </w:rPr>
      </w:pPr>
      <w:r>
        <w:rPr>
          <w:sz w:val="22"/>
          <w:szCs w:val="22"/>
        </w:rPr>
        <w:t>Félóra múlva a teherautók visszatértek, teljes sebességgel, de most csak nyolc tépett el az előőrs mellett.</w:t>
      </w:r>
    </w:p>
    <w:p>
      <w:pPr>
        <w:pStyle w:val="Normal"/>
        <w:shd w:fill="FFFFFF" w:val="clear"/>
        <w:tabs>
          <w:tab w:val="clear" w:pos="720"/>
          <w:tab w:val="left" w:pos="394" w:leader="none"/>
        </w:tabs>
        <w:spacing w:lineRule="exact" w:line="250"/>
        <w:ind w:left="226" w:hanging="0"/>
        <w:rPr>
          <w:sz w:val="22"/>
          <w:szCs w:val="22"/>
        </w:rPr>
      </w:pPr>
      <w:r>
        <w:rPr>
          <w:sz w:val="22"/>
          <w:szCs w:val="22"/>
        </w:rPr>
        <w:t>-</w:t>
        <w:tab/>
        <w:t>Jim, mi a jóisten van az úton? - kérdezte társát O'Keefe.</w:t>
        <w:br/>
        <w:t>-Nem tudom, senki nem szólt, hogy jönne valami.</w:t>
        <w:br/>
        <w:t>Negyedórával később „őrülten habzó szájjal" felbukkant</w:t>
      </w:r>
    </w:p>
    <w:p>
      <w:pPr>
        <w:pStyle w:val="Normal"/>
        <w:shd w:fill="FFFFFF" w:val="clear"/>
        <w:spacing w:lineRule="exact" w:line="250"/>
        <w:ind w:left="10" w:right="14" w:hanging="0"/>
        <w:jc w:val="both"/>
        <w:rPr/>
      </w:pPr>
      <w:r>
        <w:rPr>
          <w:sz w:val="22"/>
          <w:szCs w:val="22"/>
        </w:rPr>
        <w:t>mellettük Speirs százados. Ordítani kezdett Wellinggel: „Maguk miért nem állították meg azokat a teherautókat? Az a híd ott lenn romokban hever, az egyik kocsi meg most ott lóg a roncs végén." O'Keefe több történetet is hallott már Speirs tempera</w:t>
        <w:softHyphen/>
        <w:t xml:space="preserve">mentumáról, így most a legrosszabbtól tartott. Wellings azonban nem ijedt meg, visszakiabált: - És hogyan kéne megállítanunk kilenc teljes sebességgel repesztő teherkocsit? És </w:t>
      </w:r>
      <w:r>
        <w:rPr>
          <w:i/>
          <w:iCs/>
          <w:sz w:val="22"/>
          <w:szCs w:val="22"/>
        </w:rPr>
        <w:t xml:space="preserve">velünk </w:t>
      </w:r>
      <w:r>
        <w:rPr>
          <w:sz w:val="22"/>
          <w:szCs w:val="22"/>
        </w:rPr>
        <w:t>miért nem közölte senki, hogy a híd nem használható? A pokolba, mi eddig azt sem tudtuk, hogy van itt híd!</w:t>
      </w:r>
    </w:p>
    <w:p>
      <w:pPr>
        <w:pStyle w:val="Normal"/>
        <w:shd w:fill="FFFFFF" w:val="clear"/>
        <w:tabs>
          <w:tab w:val="clear" w:pos="720"/>
          <w:tab w:val="left" w:pos="394" w:leader="none"/>
        </w:tabs>
        <w:spacing w:lineRule="exact" w:line="250"/>
        <w:ind w:left="226" w:hanging="0"/>
        <w:rPr>
          <w:sz w:val="22"/>
          <w:szCs w:val="22"/>
        </w:rPr>
      </w:pPr>
      <w:r>
        <w:rPr>
          <w:sz w:val="22"/>
          <w:szCs w:val="22"/>
        </w:rPr>
        <w:t>-</w:t>
        <w:tab/>
        <w:t>Hol a másik őr? - érdeklődött Speirs.</w:t>
      </w:r>
    </w:p>
    <w:p>
      <w:pPr>
        <w:pStyle w:val="Normal"/>
        <w:shd w:fill="FFFFFF" w:val="clear"/>
        <w:spacing w:lineRule="exact" w:line="250"/>
        <w:ind w:left="5" w:right="14" w:firstLine="226"/>
        <w:jc w:val="both"/>
        <w:rPr>
          <w:sz w:val="22"/>
          <w:szCs w:val="22"/>
        </w:rPr>
      </w:pPr>
      <w:r>
        <w:rPr>
          <w:sz w:val="22"/>
          <w:szCs w:val="22"/>
        </w:rPr>
        <w:t>O'Keefe kilépett az árnyékból, az M-l-eset derékmagasságban célra tartotta és a tőle telhető leginkább vészt jósló hangon ki</w:t>
        <w:softHyphen/>
        <w:t>vágta: „Ön előtt áll, uram!" Speirs mordult egyet és otthagyta őket.</w:t>
      </w:r>
    </w:p>
    <w:p>
      <w:pPr>
        <w:sectPr>
          <w:type w:val="nextPage"/>
          <w:pgSz w:w="8391" w:h="11906"/>
          <w:pgMar w:left="1119" w:right="965" w:gutter="0" w:header="0" w:top="1023" w:footer="0" w:bottom="360"/>
          <w:pgNumType w:fmt="decimal"/>
          <w:formProt w:val="false"/>
          <w:textDirection w:val="lrTb"/>
          <w:docGrid w:type="default" w:linePitch="360" w:charSpace="0"/>
        </w:sectPr>
        <w:pStyle w:val="Normal"/>
        <w:shd w:fill="FFFFFF" w:val="clear"/>
        <w:spacing w:lineRule="exact" w:line="250" w:before="10" w:after="0"/>
        <w:ind w:left="5" w:right="14" w:firstLine="216"/>
        <w:jc w:val="both"/>
        <w:rPr>
          <w:sz w:val="22"/>
          <w:szCs w:val="22"/>
        </w:rPr>
      </w:pPr>
      <w:r>
        <w:rPr>
          <w:sz w:val="22"/>
          <w:szCs w:val="22"/>
        </w:rPr>
        <w:t>Egy vagy két éjszakával később egy dzsip közeledett, lámpák nélkül. A kocsiban Speirs ült, mellette egy másik százados, há</w:t>
        <w:softHyphen/>
        <w:t>tul pedig egy őrnagy. Welling elkiáltotta a jelszót. Speirs társalgá-</w:t>
      </w:r>
    </w:p>
    <w:p>
      <w:pPr>
        <w:pStyle w:val="Normal"/>
        <w:shd w:fill="FFFFFF" w:val="clear"/>
        <w:spacing w:lineRule="exact" w:line="250"/>
        <w:ind w:right="14" w:hanging="0"/>
        <w:jc w:val="both"/>
        <w:rPr/>
      </w:pPr>
      <w:r>
        <w:rPr>
          <w:sz w:val="22"/>
          <w:szCs w:val="22"/>
        </w:rPr>
        <w:t>si hangerővel kimondta a választ, amit Welling persze hallott, de nem értett, s ezért megismételte az első, kérdő jelszót. Speirs is</w:t>
        <w:softHyphen/>
        <w:t>mét halkan felelt, Welling szegény megint nem értette. A feszült és kicsit zavarodott O'Keefe a hátul ülő őrnagyra irányította a puskáját. Alaposabban megnézte, s ekkor felismerte, Winters az.</w:t>
      </w:r>
    </w:p>
    <w:p>
      <w:pPr>
        <w:pStyle w:val="Normal"/>
        <w:shd w:fill="FFFFFF" w:val="clear"/>
        <w:spacing w:lineRule="exact" w:line="250"/>
        <w:ind w:left="10" w:right="10" w:firstLine="226"/>
        <w:jc w:val="both"/>
        <w:rPr>
          <w:sz w:val="22"/>
          <w:szCs w:val="22"/>
        </w:rPr>
      </w:pPr>
      <w:r>
        <w:rPr>
          <w:sz w:val="22"/>
          <w:szCs w:val="22"/>
        </w:rPr>
        <w:t>Welling harmadszor is elkiáltotta a jelszót. Az a százados, aki a kormánynál ült végre megértette, az a baj, hogy az őr nem érti a motorzajban a motyogást és most már ő is kiabálva adta meg a választ. Speirs kiugrott a dzsipből és pocskondiázni kezdte Welling közlegényt.</w:t>
      </w:r>
    </w:p>
    <w:p>
      <w:pPr>
        <w:pStyle w:val="Normal"/>
        <w:shd w:fill="FFFFFF" w:val="clear"/>
        <w:spacing w:lineRule="exact" w:line="250"/>
        <w:ind w:left="5" w:firstLine="226"/>
        <w:jc w:val="both"/>
        <w:rPr/>
      </w:pPr>
      <w:r>
        <w:rPr>
          <w:sz w:val="22"/>
          <w:szCs w:val="22"/>
        </w:rPr>
        <w:t xml:space="preserve">Welling közbevágott: „Amikor mint őr azt mondom, állj, akkor álljt is értek rajta! Amikor megadom a jelszót, akkor </w:t>
      </w:r>
      <w:r>
        <w:rPr>
          <w:i/>
          <w:iCs/>
          <w:sz w:val="22"/>
          <w:szCs w:val="22"/>
        </w:rPr>
        <w:t xml:space="preserve">hallható </w:t>
      </w:r>
      <w:r>
        <w:rPr>
          <w:sz w:val="22"/>
          <w:szCs w:val="22"/>
        </w:rPr>
        <w:t>választ várok, uram!" Speirs azt kezdte taglalni, mi mindent fog csinálni Wellinggel, ám ekkor Winters egy halk, de határozott mon</w:t>
        <w:softHyphen/>
        <w:t>dattal félbeszakította: „Megyünk, százados!" Amikor a dzsip el</w:t>
        <w:softHyphen/>
        <w:t>indult, Winters elhaladtában kiszólt Welling közlegénynek: „Szép munka, katona".</w:t>
      </w:r>
    </w:p>
    <w:p>
      <w:pPr>
        <w:pStyle w:val="Normal"/>
        <w:shd w:fill="FFFFFF" w:val="clear"/>
        <w:spacing w:lineRule="exact" w:line="250" w:before="504" w:after="0"/>
        <w:ind w:right="14" w:firstLine="216"/>
        <w:jc w:val="both"/>
        <w:rPr/>
      </w:pPr>
      <w:r>
        <w:rPr>
          <w:sz w:val="22"/>
          <w:szCs w:val="22"/>
        </w:rPr>
        <w:t>A Rajnán időnként járőrök keltek át, akikre a legnagyobb ve</w:t>
        <w:softHyphen/>
        <w:t xml:space="preserve">szélyt a majdnem 350 méter széles, éppen áradó folyó </w:t>
      </w:r>
      <w:r>
        <w:rPr>
          <w:iCs/>
          <w:sz w:val="22"/>
          <w:szCs w:val="22"/>
        </w:rPr>
        <w:t xml:space="preserve">erős </w:t>
      </w:r>
      <w:r>
        <w:rPr>
          <w:sz w:val="22"/>
          <w:szCs w:val="22"/>
        </w:rPr>
        <w:t>sodrása jelentette. Amikor április 8-án Winters parancsot kapott egy ilyen felderítő vállalkozásra, úgy határozott, az egyik előretolt figyelőpontról irányítja a járőrt, hogy lehetőleg megússzák veszte</w:t>
        <w:softHyphen/>
        <w:t>ség nélkül. Winters jelölte ki a felderítendő célokat és ő vezette a tüzérségi fedezet tüzét, majd figyelemmel kísérte járőre minden lépését a folyó keleti partján. Welsh főhadnagy, a zászlóalj felderítőtisztje szintén a figyelőben tartózkodott és kis híján rosszul lett a Winters által szabott biztonsági előírásoktól. „Végiglépeget</w:t>
        <w:softHyphen/>
        <w:t>tük a járőrvállalkozás című játszma összes előírt lépését - em</w:t>
        <w:softHyphen/>
        <w:t>lékszik Winters-, de semmit sem találtunk odaát. Mindenki ép</w:t>
        <w:softHyphen/>
        <w:t>ségben visszajött."</w:t>
      </w:r>
    </w:p>
    <w:p>
      <w:pPr>
        <w:sectPr>
          <w:type w:val="nextPage"/>
          <w:pgSz w:w="8391" w:h="11906"/>
          <w:pgMar w:left="1244" w:right="830" w:gutter="0" w:header="0" w:top="1037" w:footer="0" w:bottom="360"/>
          <w:pgNumType w:fmt="decimal"/>
          <w:formProt w:val="false"/>
          <w:textDirection w:val="lrTb"/>
          <w:docGrid w:type="default" w:linePitch="360" w:charSpace="0"/>
        </w:sectPr>
        <w:pStyle w:val="Normal"/>
        <w:shd w:fill="FFFFFF" w:val="clear"/>
        <w:spacing w:lineRule="exact" w:line="250" w:before="5" w:after="0"/>
        <w:ind w:right="19" w:firstLine="216"/>
        <w:jc w:val="both"/>
        <w:rPr>
          <w:sz w:val="22"/>
          <w:szCs w:val="22"/>
        </w:rPr>
      </w:pPr>
      <w:r>
        <w:rPr>
          <w:sz w:val="22"/>
          <w:szCs w:val="22"/>
        </w:rPr>
        <w:t>A legtöbb járőr ugyanilyen eredménytelenül tért vissza. Malarkey jelentette, hogy az egyik pótlásként kapott tiszt is át</w:t>
        <w:softHyphen/>
        <w:t>vitte a járőrét, több száz méternyire benyomult a part mélységé</w:t>
        <w:softHyphen/>
        <w:t>be, ott valahonnan rájuk lőtt egy szál puskás, mire a hadnagy kemény ellenállást jelentett rádión és gyorsan visszavonult az innenső partra. Emberei a megkönnyebbülés és az undor külö</w:t>
        <w:softHyphen/>
        <w:t>nös keverékét érezték.</w:t>
      </w:r>
    </w:p>
    <w:p>
      <w:pPr>
        <w:pStyle w:val="Normal"/>
        <w:shd w:fill="FFFFFF" w:val="clear"/>
        <w:spacing w:lineRule="exact" w:line="250"/>
        <w:ind w:right="10" w:firstLine="226"/>
        <w:jc w:val="both"/>
        <w:rPr/>
      </w:pPr>
      <w:r>
        <w:rPr>
          <w:sz w:val="22"/>
          <w:szCs w:val="22"/>
        </w:rPr>
        <w:t>Néhány nappal később nem alakultak ilyen szerencsésen a dolgok. Azt a járőrt személyesen az ezred felderítőtisztje (S-2), William Leach őrnagy vezette, akit nemrég léptettek elő és Sink csak egy héttel korábban nevezett ki a törzs egyik kulcspozíció</w:t>
        <w:softHyphen/>
        <w:t>jába. Mourmelonban a többi tiszt irgalmatlanul froclizta, ami</w:t>
        <w:softHyphen/>
        <w:t>kor megkapta aranyleveles rangjelzését: „Szép, de mikor viszel ki te is egy járőrt, Leach?" Az új őrnagy még sosem vett részt személyesen is a harcban, s ezért kitüntetése sem volt. Leach, akit Winters így jellemzett - „használható törzstiszt, aki szemé</w:t>
        <w:softHyphen/>
        <w:t>lyiségét és kapcsolatait ügyesen használva mászott fel a ranglét</w:t>
        <w:softHyphen/>
        <w:t>rán" - a háború után benn akart maradni a hadseregben, hiva</w:t>
        <w:softHyphen/>
        <w:t>tásos tisztként. Nagyon jól jött volna neki egy szép kitüntetés.</w:t>
      </w:r>
    </w:p>
    <w:p>
      <w:pPr>
        <w:pStyle w:val="Normal"/>
        <w:shd w:fill="FFFFFF" w:val="clear"/>
        <w:spacing w:lineRule="exact" w:line="250"/>
        <w:ind w:left="19" w:right="5" w:firstLine="216"/>
        <w:jc w:val="both"/>
        <w:rPr/>
      </w:pPr>
      <w:r>
        <w:rPr>
          <w:sz w:val="22"/>
          <w:szCs w:val="22"/>
        </w:rPr>
        <w:t>Április 12-én éjjel Leach az ezred felderítő részlegéből kiállí</w:t>
        <w:softHyphen/>
        <w:t>tott négytagú járőr élén nekiindult. Elkövetett azonban egy fatá</w:t>
        <w:softHyphen/>
        <w:t>lis hibát: senkinek sem szólt a vállalkozásáról. Az Easy század előőrsei hallották, ahogy a kis csapat evezni kezd a folyón, de nem tudták, ki jár a vízen. Az ő szemszögükből, ha nem közölte velük szolgálati elöljáró, hogy ekkor és ekkor amerikai járőr át</w:t>
        <w:softHyphen/>
        <w:t>kelése várható, akkor bármely, a folyón mozgó csónakban csak</w:t>
        <w:softHyphen/>
        <w:t>is ellenséges katonák ülhettek. Az Easy éppen őrködő katonái puskából lőni kezdték a csónakot, s hamarosan a géppuskák is csatlakoztak hozzájuk. A sorozatok valósággal szétszaggatták a rohamcsónakot és minden benne ülőt eltaláltak, Leach őrna</w:t>
        <w:softHyphen/>
        <w:t>gyot is. Figyelmen kívül hagyva a sebesültek szánni való, gyenge segélykiáltásait, a géppuskások addig tüzeltek, amíg a testeket el nem ragadta előlük a sodrás. Napokkal később találták csak meg őket, jóval lejjebb, a Rajna partján. A század ítélete szerint Leach és négy embere „a lehető legszükségtelenebb, kimagya-rázhatatlan módon pusztult el, mert Ő (Leach) primitív, megbo</w:t>
        <w:softHyphen/>
        <w:t>csáthatatlan hibát követett el".</w:t>
      </w:r>
    </w:p>
    <w:p>
      <w:pPr>
        <w:pStyle w:val="Normal"/>
        <w:shd w:fill="FFFFFF" w:val="clear"/>
        <w:spacing w:lineRule="exact" w:line="250" w:before="504" w:after="0"/>
        <w:ind w:left="14" w:firstLine="221"/>
        <w:jc w:val="both"/>
        <w:rPr>
          <w:sz w:val="22"/>
          <w:szCs w:val="22"/>
        </w:rPr>
      </w:pPr>
      <w:r>
        <w:rPr>
          <w:sz w:val="22"/>
          <w:szCs w:val="22"/>
        </w:rPr>
        <w:t>A század aznap értesült Roosevelt elnök haláláról. Winters ezt írta aznap a naplójába: „Malley őrm. (F század) -jó hír - előlép</w:t>
        <w:softHyphen/>
        <w:t>tetve törzsőrm.-é. Rossz hír - Roosevelt el. Halott."</w:t>
      </w:r>
    </w:p>
    <w:p>
      <w:pPr>
        <w:sectPr>
          <w:type w:val="nextPage"/>
          <w:pgSz w:w="8391" w:h="11906"/>
          <w:pgMar w:left="1059" w:right="1016" w:gutter="0" w:header="0" w:top="1022" w:footer="0" w:bottom="360"/>
          <w:pgNumType w:fmt="decimal"/>
          <w:formProt w:val="false"/>
          <w:textDirection w:val="lrTb"/>
          <w:docGrid w:type="default" w:linePitch="360" w:charSpace="0"/>
        </w:sectPr>
        <w:pStyle w:val="Normal"/>
        <w:shd w:fill="FFFFFF" w:val="clear"/>
        <w:spacing w:lineRule="exact" w:line="250"/>
        <w:ind w:left="10" w:right="5" w:firstLine="230"/>
        <w:jc w:val="both"/>
        <w:rPr>
          <w:sz w:val="22"/>
          <w:szCs w:val="22"/>
        </w:rPr>
      </w:pPr>
      <w:r>
        <w:rPr>
          <w:sz w:val="22"/>
          <w:szCs w:val="22"/>
        </w:rPr>
        <w:t>Webster ezt írta ugyanarról a szüleinek: „Az idők folyamán meg</w:t>
        <w:softHyphen/>
        <w:t>szoktam, hogy Roosevelt mindig ott van a helyén. Ahogy a tavasz eljövetelét meg a húsvéti liliomokat biztosra veszi az ember. Most, hogy elment, kicsit elveszettnek érzem magam."</w:t>
      </w:r>
    </w:p>
    <w:p>
      <w:pPr>
        <w:pStyle w:val="Normal"/>
        <w:shd w:fill="FFFFFF" w:val="clear"/>
        <w:spacing w:lineRule="exact" w:line="250"/>
        <w:ind w:left="5" w:firstLine="216"/>
        <w:jc w:val="both"/>
        <w:rPr/>
      </w:pPr>
      <w:r>
        <mc:AlternateContent>
          <mc:Choice Requires="wps">
            <w:drawing>
              <wp:anchor behindDoc="0" distT="0" distB="0" distL="114935" distR="114935" simplePos="0" locked="0" layoutInCell="0" allowOverlap="1" relativeHeight="33">
                <wp:simplePos x="0" y="0"/>
                <wp:positionH relativeFrom="margin">
                  <wp:posOffset>-399415</wp:posOffset>
                </wp:positionH>
                <wp:positionV relativeFrom="paragraph">
                  <wp:posOffset>3456305</wp:posOffset>
                </wp:positionV>
                <wp:extent cx="0" cy="2484120"/>
                <wp:effectExtent l="3175" t="0" r="3175" b="0"/>
                <wp:wrapNone/>
                <wp:docPr id="32" name=""/>
                <a:graphic xmlns:a="http://schemas.openxmlformats.org/drawingml/2006/main">
                  <a:graphicData uri="http://schemas.microsoft.com/office/word/2010/wordprocessingShape">
                    <wps:wsp>
                      <wps:cNvSpPr/>
                      <wps:spPr>
                        <a:xfrm>
                          <a:off x="0" y="0"/>
                          <a:ext cx="0" cy="248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272.15pt" to="-31.45pt,467.7pt" stroked="t" o:allowincell="f" style="position:absolute;mso-position-horizontal-relative:margin">
                <v:stroke color="black" weight="6480" joinstyle="miter" endcap="flat"/>
                <v:fill o:detectmouseclick="t" on="false"/>
                <w10:wrap type="none"/>
              </v:line>
            </w:pict>
          </mc:Fallback>
        </mc:AlternateContent>
      </w:r>
      <w:r>
        <w:rPr>
          <w:sz w:val="22"/>
          <w:szCs w:val="22"/>
        </w:rPr>
        <w:t>Eisenhower parancsba adta minden egység parancsnokának, hogy április 14-én, vasárnap tartasson megemlékező istentisz</w:t>
        <w:softHyphen/>
        <w:t>teletet Roosevelt emlékére. Az Easy század szakaszai külön-kü</w:t>
        <w:softHyphen/>
        <w:t>lön emlékeztek meg a néhai elnökről. Foley hadnagy „aki sosem szívelte különösebben Rooseveltet", maga köré gyűjtötte a sza</w:t>
        <w:softHyphen/>
        <w:t>kaszát. A harctéri hátizsákjában magával hordta Szent József misszáléját, fellapozta és keresett egy, az alkalomhoz illő imát. Felolvasta a katonáinak, és később azzal dicsekedett: „Az egyet</w:t>
        <w:softHyphen/>
        <w:t>len ember voltam a Föld kerekén, aki katolikusként temette el Franklin D.-t".</w:t>
      </w:r>
    </w:p>
    <w:p>
      <w:pPr>
        <w:pStyle w:val="Normal"/>
        <w:shd w:fill="FFFFFF" w:val="clear"/>
        <w:spacing w:lineRule="exact" w:line="250" w:before="504" w:after="0"/>
        <w:ind w:right="24" w:firstLine="226"/>
        <w:jc w:val="both"/>
        <w:rPr>
          <w:sz w:val="22"/>
          <w:szCs w:val="22"/>
        </w:rPr>
      </w:pPr>
      <w:r>
        <w:rPr>
          <w:sz w:val="22"/>
          <w:szCs w:val="22"/>
        </w:rPr>
        <w:t>Összességében roppant unalmas időszakot töltött az Easy szá</w:t>
        <w:softHyphen/>
        <w:t>zad a Rajna partján, a Ruhr-vidéken bekerített németeket őriz</w:t>
        <w:softHyphen/>
        <w:t>ve. Az alábbi sorokat a kiábrándult, elkeseredett Webster vetette papírra: „Olyan súlyosan nehezedett ránk az idő súlya, hogy újra bevezették a naponkénti fegyverszemlét. Ezenkívül egyszerűen semmi dolgunk sem adódott, csak éjszakánként időnként ránk került az őrség sora valamelyik keresztútnál, nappal pedig meg</w:t>
        <w:softHyphen/>
        <w:t>hallgathattuk Foley hadnagy aktuális eseményekről szóló fejtá</w:t>
        <w:softHyphen/>
        <w:t>gítóját." Kicsattanó energiájukkal tehát alig állt szemben igény, így a katonák végül a sporthoz menekültek. Ütőket és labdát kerítettek valahonnan, s az egyik ház udvarán teniszezni kezd</w:t>
        <w:softHyphen/>
        <w:t>tek. Egy alkalmas mezőn softballbajnokságot is indítottak.</w:t>
      </w:r>
    </w:p>
    <w:p>
      <w:pPr>
        <w:pStyle w:val="Normal"/>
        <w:shd w:fill="FFFFFF" w:val="clear"/>
        <w:spacing w:lineRule="exact" w:line="250"/>
        <w:ind w:left="5" w:right="19" w:firstLine="226"/>
        <w:jc w:val="both"/>
        <w:rPr>
          <w:sz w:val="22"/>
          <w:szCs w:val="22"/>
        </w:rPr>
      </w:pPr>
      <w:r>
        <w:rPr>
          <w:sz w:val="22"/>
          <w:szCs w:val="22"/>
        </w:rPr>
        <w:t>Webster nem volt igazi sportember, de kíváncsinak nagyon is kíváncsi volt. Egy szép napon megvalósította „élete álmát": Janovek közlegény társaságában felmászott egy 80 méteres gyár</w:t>
        <w:softHyphen/>
        <w:t>kémény tetejére. A „csúcsról" eléjük tárult a túlsó part fenséges panorámája. Webster „abszolút élettelennek" látta a Ruhr-vidé</w:t>
        <w:softHyphen/>
        <w:t>ket, „pedig akármerre néztünk, mindenütt gyárakat, öntödéket, kohókat, cukorgyárakat és fémlemez-megmunkáló műveket lát</w:t>
        <w:softHyphen/>
        <w:t>tunk. Mintha Chicagót, Pittsburghöt és St. Louist valaki szét</w:t>
        <w:softHyphen/>
        <w:t>szórta volna a tájon".</w:t>
      </w:r>
    </w:p>
    <w:p>
      <w:pPr>
        <w:pStyle w:val="Normal"/>
        <w:shd w:fill="FFFFFF" w:val="clear"/>
        <w:spacing w:lineRule="exact" w:line="250" w:before="504" w:after="0"/>
        <w:ind w:left="10" w:right="29" w:firstLine="211"/>
        <w:jc w:val="both"/>
        <w:rPr>
          <w:sz w:val="22"/>
          <w:szCs w:val="22"/>
        </w:rPr>
      </w:pPr>
      <w:r>
        <w:rPr>
          <w:sz w:val="22"/>
          <w:szCs w:val="22"/>
        </w:rPr>
        <w:t>Április 18-án a bekerített Ruhr-vidéken véget ért minden né</w:t>
        <w:softHyphen/>
        <w:t>met ellenállás. Több mint 250 000 német katona kapitulált.</w:t>
      </w:r>
    </w:p>
    <w:p>
      <w:pPr>
        <w:sectPr>
          <w:type w:val="nextPage"/>
          <w:pgSz w:w="8391" w:h="11906"/>
          <w:pgMar w:left="1146" w:right="919" w:gutter="0" w:header="0" w:top="1022" w:footer="0" w:bottom="360"/>
          <w:pgNumType w:fmt="decimal"/>
          <w:formProt w:val="false"/>
          <w:textDirection w:val="lrTb"/>
          <w:docGrid w:type="default" w:linePitch="360" w:charSpace="0"/>
        </w:sectPr>
        <w:pStyle w:val="Normal"/>
        <w:shd w:fill="FFFFFF" w:val="clear"/>
        <w:spacing w:lineRule="exact" w:line="254"/>
        <w:ind w:left="10" w:right="29" w:firstLine="206"/>
        <w:jc w:val="both"/>
        <w:rPr>
          <w:sz w:val="22"/>
          <w:szCs w:val="22"/>
        </w:rPr>
      </w:pPr>
      <w:r>
        <w:rPr>
          <w:sz w:val="22"/>
          <w:szCs w:val="22"/>
        </w:rPr>
        <w:t>Az egyik hontalan személyek (Displaced Person - D. P) számá</w:t>
        <w:softHyphen/>
        <w:t>ra felállított tábort, a dormagenit, az Easy század őrizetére bíz-</w:t>
      </w:r>
    </w:p>
    <w:p>
      <w:pPr>
        <w:pStyle w:val="Normal"/>
        <w:shd w:fill="FFFFFF" w:val="clear"/>
        <w:spacing w:lineRule="exact" w:line="250"/>
        <w:ind w:right="5" w:hanging="0"/>
        <w:jc w:val="both"/>
        <w:rPr/>
      </w:pPr>
      <w:r>
        <w:rPr>
          <w:sz w:val="22"/>
          <w:szCs w:val="22"/>
        </w:rPr>
        <w:t>ták. A táborban a nácik által megszállt Európa számtalan náció</w:t>
        <w:softHyphen/>
        <w:t>jából több tízezer menekült élt, többek között lengyelek, csehek, belgák, hollandok, franciák, oroszok. Mindenféle korú ember volt közöttük. Jókora egyterű barakkokban szállásolták el őket, ne</w:t>
        <w:softHyphen/>
        <w:t>menként elkülönítve. A tábor sok lakója az éhhalál szélén tengő</w:t>
        <w:softHyphen/>
        <w:t>dött. Most, hogy felszabadultak, ösztönösen igyekeztek bepótol</w:t>
        <w:softHyphen/>
        <w:t>ni mindazt, amit az elmúlt években pihenésben és szórakozásban oly szomorúan nélkülözni kényszerültek. Webster arról szá</w:t>
        <w:softHyphen/>
        <w:t>mol be, hogy „az öntudatos semmittevést választották. A néme</w:t>
        <w:softHyphen/>
        <w:t>tek nagyon keményen megdolgoztatták őket, és nagyon keveset adtak nekik enni. Most csak pihenni akartak."</w:t>
      </w:r>
    </w:p>
    <w:p>
      <w:pPr>
        <w:pStyle w:val="Normal"/>
        <w:shd w:fill="FFFFFF" w:val="clear"/>
        <w:spacing w:lineRule="exact" w:line="250"/>
        <w:ind w:left="19" w:right="5" w:firstLine="206"/>
        <w:jc w:val="both"/>
        <w:rPr/>
      </w:pPr>
      <w:r>
        <w:rPr>
          <w:sz w:val="22"/>
          <w:szCs w:val="22"/>
        </w:rPr>
        <w:t>Vidámságuk, gyakori énekléseik és készségük, hogy a katonák kedvébe járjanak, megkedveltette őket az Easy katonáival. A pisz</w:t>
        <w:softHyphen/>
        <w:t>kos munka ettől kezdve nem létezett az ejtőernyősök számára. Amerikai katona többé nem pucolt krumplit, nem söpört föl szo</w:t>
        <w:softHyphen/>
        <w:t>bát, nem mosott el csajkát, de még csak nem is rendőrködött a táboron belül. Ezekre a feladatokra mindig elegendő D. R. jelent</w:t>
        <w:softHyphen/>
        <w:t>kezett, különösen miután az amerikaiak megmutatták, milyen nagyvonalúan fizetnek ezekért a szolgálatokért.</w:t>
      </w:r>
    </w:p>
    <w:p>
      <w:pPr>
        <w:pStyle w:val="Normal"/>
        <w:shd w:fill="FFFFFF" w:val="clear"/>
        <w:spacing w:lineRule="exact" w:line="250"/>
        <w:ind w:left="24" w:right="5" w:firstLine="216"/>
        <w:jc w:val="both"/>
        <w:rPr/>
      </w:pPr>
      <w:r>
        <w:rPr>
          <w:sz w:val="22"/>
          <w:szCs w:val="22"/>
        </w:rPr>
        <w:t>Jó néhányan a szolga és a fiú szerepet sajátosan egyesítő em</w:t>
        <w:softHyphen/>
        <w:t>berkéket vettek maguk mellé. Luz gyakorlatilag örökbe fogadta a Muchik nevű vézna fiúcskát, aki sok számmal nagyobb ba</w:t>
        <w:softHyphen/>
        <w:t xml:space="preserve">kancsban </w:t>
      </w:r>
      <w:r>
        <w:rPr>
          <w:spacing w:val="22"/>
          <w:sz w:val="22"/>
          <w:szCs w:val="22"/>
        </w:rPr>
        <w:t>járt-kelt.</w:t>
      </w:r>
      <w:r>
        <w:rPr>
          <w:sz w:val="22"/>
          <w:szCs w:val="22"/>
        </w:rPr>
        <w:t xml:space="preserve"> Mindkét szülőjét megölték a munkatábor</w:t>
        <w:softHyphen/>
        <w:t>ban. Muchik nagy, sötét szemének és okosan energikus fellépé</w:t>
        <w:softHyphen/>
        <w:t>sének Luz nem tudott ellenállni. Innen-onnan összeszedett egyen</w:t>
        <w:softHyphen/>
        <w:t>ruhába öltöztette a fiút, és ettől kezdve vitte magával a század nagy németországi utazásán. Menet közben Muchik megtanulta a hadsereg zsargonjának alapjait és a legtrágárabb káromkodá</w:t>
        <w:softHyphen/>
        <w:t>sokat. Amint a hadosztály története leszögezi: „Bár szigorú pa</w:t>
        <w:softHyphen/>
        <w:t>rancsba adták, hogy a katonáknak tilos magukkal vinni a D. P. -ket, közülük néhány kiválóan beszélt angolul, a sorakozókat min</w:t>
        <w:softHyphen/>
        <w:t>dig elkerülte, viszont mindig rengeteg konyhai szolgálatot teljesí</w:t>
        <w:softHyphen/>
        <w:t>tett".</w:t>
      </w:r>
      <w:r>
        <w:rPr>
          <w:sz w:val="22"/>
          <w:szCs w:val="22"/>
          <w:vertAlign w:val="superscript"/>
        </w:rPr>
        <w:t>2</w:t>
      </w:r>
    </w:p>
    <w:p>
      <w:pPr>
        <w:pStyle w:val="Normal"/>
        <w:shd w:fill="FFFFFF" w:val="clear"/>
        <w:spacing w:lineRule="exact" w:line="250" w:before="10" w:after="0"/>
        <w:ind w:left="34" w:firstLine="216"/>
        <w:jc w:val="both"/>
        <w:rPr>
          <w:sz w:val="22"/>
          <w:szCs w:val="22"/>
        </w:rPr>
      </w:pPr>
      <w:r>
        <w:rPr>
          <w:sz w:val="22"/>
          <w:szCs w:val="22"/>
        </w:rPr>
        <w:t>Röviden összefoglalva, az Easy előtt olyan nagy utazás állt keresztül egész Németországon, amely minden szempontból első</w:t>
      </w:r>
    </w:p>
    <w:p>
      <w:pPr>
        <w:sectPr>
          <w:type w:val="nextPage"/>
          <w:pgSz w:w="8391" w:h="11906"/>
          <w:pgMar w:left="1243" w:right="841" w:gutter="0" w:header="0" w:top="1027" w:footer="0" w:bottom="360"/>
          <w:pgNumType w:fmt="decimal"/>
          <w:formProt w:val="false"/>
          <w:textDirection w:val="lrTb"/>
          <w:docGrid w:type="default" w:linePitch="360" w:charSpace="0"/>
        </w:sectPr>
        <w:pStyle w:val="Normal"/>
        <w:shd w:fill="FFFFFF" w:val="clear"/>
        <w:spacing w:before="792" w:after="0"/>
        <w:ind w:left="250" w:hanging="0"/>
        <w:rPr/>
      </w:pPr>
      <w:r>
        <w:rPr>
          <w:sz w:val="18"/>
          <w:szCs w:val="18"/>
          <w:vertAlign w:val="superscript"/>
        </w:rPr>
        <w:t xml:space="preserve">2 </w:t>
      </w:r>
      <w:r>
        <w:rPr>
          <w:sz w:val="18"/>
          <w:szCs w:val="18"/>
        </w:rPr>
        <w:t xml:space="preserve">Rapporl és Northwood: </w:t>
      </w:r>
      <w:r>
        <w:rPr>
          <w:i/>
          <w:iCs/>
          <w:sz w:val="18"/>
          <w:szCs w:val="18"/>
        </w:rPr>
        <w:t xml:space="preserve">Rcndczvous with Destiny, </w:t>
      </w:r>
      <w:r>
        <w:rPr>
          <w:sz w:val="18"/>
          <w:szCs w:val="18"/>
        </w:rPr>
        <w:t>715. o.</w:t>
      </w:r>
    </w:p>
    <w:p>
      <w:pPr>
        <w:pStyle w:val="Normal"/>
        <w:shd w:fill="FFFFFF" w:val="clear"/>
        <w:spacing w:lineRule="exact" w:line="250"/>
        <w:ind w:left="14" w:hanging="0"/>
        <w:jc w:val="both"/>
        <w:rPr>
          <w:sz w:val="22"/>
          <w:szCs w:val="22"/>
        </w:rPr>
      </w:pPr>
      <w:r>
        <w:rPr>
          <w:sz w:val="22"/>
          <w:szCs w:val="22"/>
        </w:rPr>
        <w:t>osztályúnak ígérkezett. Elszállásolás minden éjjel komfortos csa</w:t>
        <w:softHyphen/>
        <w:t>ládi otthonokban, remek étel- és italellátás, csaknem bármilyen emléktárgy ingyenes hozzáféréssel, utazás a világ legjobb minő</w:t>
        <w:softHyphen/>
        <w:t>ségű, hatalmas gumikerekein, a csak az ő használatukra fenn</w:t>
        <w:softHyphen/>
        <w:t>tartott autópályán, kellemes tempóban. Lélegzetelállító látványos</w:t>
        <w:softHyphen/>
        <w:t>ságok: ha balra tekint a kedves utas, az Alpok drámába illó bérceit láthatja, ha jobbra tekint, a világ egykor legrettegettebb hadseregének drámába illő végső felbomlásában gyönyörköd</w:t>
        <w:softHyphen/>
        <w:t>het. Minden szükségletet személyi szolgák elégítenek ki!</w:t>
      </w:r>
    </w:p>
    <w:p>
      <w:pPr>
        <w:pStyle w:val="Normal"/>
        <w:shd w:fill="FFFFFF" w:val="clear"/>
        <w:spacing w:lineRule="exact" w:line="250"/>
        <w:ind w:left="19" w:firstLine="216"/>
        <w:jc w:val="both"/>
        <w:rPr/>
      </w:pPr>
      <w:r>
        <w:rPr>
          <w:sz w:val="22"/>
          <w:szCs w:val="22"/>
        </w:rPr>
        <w:t>Egy kivételével. Az ejtőernyősök nagyon szerettek volna D. P.-lányokat is hozni magukkal, de velük sem boldogultak jobban, mint a német lányokkal. Mint oly sok G. I., akkoriban ők is azt hitték, bármely nő szívét varázskulcsként megnyitja egy D fej</w:t>
        <w:softHyphen/>
        <w:t>adag és néhány szál Chelsea cigaretta. Keserves csalódások sora várt rájuk.</w:t>
      </w:r>
    </w:p>
    <w:p>
      <w:pPr>
        <w:pStyle w:val="Normal"/>
        <w:shd w:fill="FFFFFF" w:val="clear"/>
        <w:spacing w:lineRule="exact" w:line="250"/>
        <w:ind w:left="19" w:firstLine="211"/>
        <w:jc w:val="both"/>
        <w:rPr>
          <w:sz w:val="22"/>
          <w:szCs w:val="22"/>
        </w:rPr>
      </w:pPr>
      <w:r>
        <w:rPr>
          <w:sz w:val="22"/>
          <w:szCs w:val="22"/>
        </w:rPr>
        <w:t>A században szolgáló második generációs csehek és lengyelek különösen felizgatták magukat. Éjjel és nappal minden szabad</w:t>
        <w:softHyphen/>
        <w:t>idejüket arra fordították, hogy szegényes szókincsük segítségé</w:t>
        <w:softHyphen/>
        <w:t>vel meghódítsák az atyáik szülőföldjére valósi luftballon keblű parasztlányokat. Várakozásaikkal ellentétben a lányokban mű</w:t>
        <w:softHyphen/>
        <w:t>ködött a katolikus neveltetés, valamint a kelet-európai hagyo</w:t>
        <w:softHyphen/>
        <w:t>mány és ragaszkodtak szűzi erényükhöz.</w:t>
      </w:r>
    </w:p>
    <w:p>
      <w:pPr>
        <w:pStyle w:val="Normal"/>
        <w:shd w:fill="FFFFFF" w:val="clear"/>
        <w:spacing w:lineRule="exact" w:line="250"/>
        <w:ind w:left="14" w:right="5" w:firstLine="206"/>
        <w:jc w:val="both"/>
        <w:rPr/>
      </w:pPr>
      <w:r>
        <w:rPr>
          <w:sz w:val="22"/>
          <w:szCs w:val="22"/>
        </w:rPr>
        <w:t>A D. P.-táborban tapasztaltak felszították Webster németelle</w:t>
        <w:softHyphen/>
        <w:t>nes érzelmeit. Folyton azt kérdezte magától: „Mit keresnek itt ezek a szerencsétlenek?" Hiszen nem csináltak semmi rosszat, a politikáról fogalmuk sem volt, nem követtek el bűnöket és nem volt semmijük sem. Azért kerültek Németországba, mert a ná</w:t>
        <w:softHyphen/>
        <w:t>ciknak kellett a munkaerejük.</w:t>
      </w:r>
    </w:p>
    <w:p>
      <w:pPr>
        <w:sectPr>
          <w:type w:val="nextPage"/>
          <w:pgSz w:w="8391" w:h="11906"/>
          <w:pgMar w:left="1195" w:right="888" w:gutter="0" w:header="0" w:top="1162" w:footer="0" w:bottom="360"/>
          <w:pgNumType w:fmt="decimal"/>
          <w:formProt w:val="false"/>
          <w:textDirection w:val="lrTb"/>
          <w:docGrid w:type="default" w:linePitch="360" w:charSpace="0"/>
        </w:sectPr>
        <w:pStyle w:val="Normal"/>
        <w:shd w:fill="FFFFFF" w:val="clear"/>
        <w:spacing w:lineRule="exact" w:line="250"/>
        <w:ind w:right="5" w:firstLine="230"/>
        <w:jc w:val="both"/>
        <w:rPr/>
      </w:pPr>
      <w:r>
        <w:rPr>
          <w:sz w:val="22"/>
          <w:szCs w:val="22"/>
        </w:rPr>
        <w:t>„</w:t>
      </w:r>
      <w:r>
        <w:rPr>
          <w:sz w:val="22"/>
          <w:szCs w:val="22"/>
        </w:rPr>
        <w:t>Ott volt Németország és mindaz, amit jelképezett - vonta le Webster a végkövetkeztetést. - A németek elhurcolták ezeket az embereket az otthonukból és életfogytiglani munkára ítélték őket a Reich valamelyik gyárában. Csecsemőket és öregasszonyokat, csupa ártatlan embert kényszerítettek arra, hogy barakkokban, szögesdrót mögött éljenek, napi tizenkét órányi rabszolgamun</w:t>
        <w:softHyphen/>
        <w:t>kát végezzenek érzéketlen és nemtörődöm uraiknak, marharé</w:t>
        <w:softHyphen/>
        <w:t>palevesen, rohadó krumplin és fekete kenyéren élve. Ez volt a Harmadik Birodalom, az új Rend: dolgozz, míg bele nem halsz. A németek előre megfontoltan, hideg fejjel rabszolgasorba taszí-</w:t>
      </w:r>
    </w:p>
    <w:p>
      <w:pPr>
        <w:pStyle w:val="Normal"/>
        <w:shd w:fill="FFFFFF" w:val="clear"/>
        <w:spacing w:lineRule="exact" w:line="250"/>
        <w:ind w:left="5" w:right="10" w:hanging="0"/>
        <w:jc w:val="both"/>
        <w:rPr>
          <w:sz w:val="22"/>
          <w:szCs w:val="22"/>
        </w:rPr>
      </w:pPr>
      <w:r>
        <w:rPr>
          <w:sz w:val="22"/>
          <w:szCs w:val="22"/>
        </w:rPr>
        <w:t>tották Európa népeit". Webster ítélete szerint: „A német nép bű</w:t>
        <w:softHyphen/>
        <w:t>nös, minden egyes tagja az."</w:t>
      </w:r>
    </w:p>
    <w:p>
      <w:pPr>
        <w:pStyle w:val="Normal"/>
        <w:shd w:fill="FFFFFF" w:val="clear"/>
        <w:spacing w:lineRule="exact" w:line="250"/>
        <w:ind w:left="10" w:right="5" w:firstLine="206"/>
        <w:jc w:val="both"/>
        <w:rPr>
          <w:sz w:val="22"/>
          <w:szCs w:val="22"/>
        </w:rPr>
      </w:pPr>
      <w:r>
        <w:rPr>
          <w:sz w:val="22"/>
          <w:szCs w:val="22"/>
        </w:rPr>
        <w:t>A sajátos őrszolgálat a táborban csak rövid ideig tartott. Ami</w:t>
        <w:softHyphen/>
        <w:t>kor az ejtőernyősök visszatértek a Rajnához, Winters szabályos kiképzési tervet léptetett életbe, ébresztővel, sorakozóval és szem</w:t>
        <w:softHyphen/>
        <w:t>lével, tornával és alaki gyakorlatokkal, rajharcászkodással, tér</w:t>
        <w:softHyphen/>
        <w:t>képolvasással és minden mással, amiből már annyira elegük volt.</w:t>
      </w:r>
    </w:p>
    <w:p>
      <w:pPr>
        <w:pStyle w:val="Normal"/>
        <w:shd w:fill="FFFFFF" w:val="clear"/>
        <w:spacing w:lineRule="exact" w:line="250"/>
        <w:ind w:left="5" w:firstLine="230"/>
        <w:jc w:val="both"/>
        <w:rPr/>
      </w:pPr>
      <w:r>
        <w:rPr>
          <w:sz w:val="22"/>
          <w:szCs w:val="22"/>
        </w:rPr>
        <w:t>Mint mindig, amikor egy csapattest a hátországban állomá</w:t>
        <w:softHyphen/>
        <w:t>sozik, sokan éltek és visszaéltek a rangjukkal, amitől szélesed</w:t>
        <w:softHyphen/>
        <w:t>ni kezdett a legénységet a tisztektől elválasztó szakadék. Ralph D. Richey hadnagynak, az egyik pótlásként kapott, nagyképű új tisztnek, aki a zászlóalj S-l (személyi ügyek) beosztásába került, különösen az agyára ment a saját nagysága. Egy szép na</w:t>
        <w:softHyphen/>
        <w:t>pon szemlére sorakoztatta az E századot, és egy idős német nő véletlenül behajtott kerékpárján a sorok közé. Richey ettől úgy feldühödött, hogy leütötte a nénit a biciklijéről. Szegény zokogni kezdett, mire a kemény legény ordítva elzavarta. A katonák ful</w:t>
        <w:softHyphen/>
        <w:t>dokoltak az undorító viselkedése felett érzett dühtől.</w:t>
      </w:r>
    </w:p>
    <w:p>
      <w:pPr>
        <w:pStyle w:val="Normal"/>
        <w:shd w:fill="FFFFFF" w:val="clear"/>
        <w:spacing w:lineRule="exact" w:line="250"/>
        <w:ind w:left="5" w:right="5" w:firstLine="226"/>
        <w:jc w:val="both"/>
        <w:rPr/>
      </w:pPr>
      <w:r>
        <w:rPr>
          <w:sz w:val="22"/>
          <w:szCs w:val="22"/>
        </w:rPr>
        <w:t>Másnap a század 8 kilométeres erőltetett menetet hajtott vég</w:t>
        <w:softHyphen/>
        <w:t>re Richey hadnagy vezetésével. Az ejtőernyősök feltűrték zubbo</w:t>
        <w:softHyphen/>
        <w:t xml:space="preserve">nyuk </w:t>
      </w:r>
      <w:r>
        <w:rPr>
          <w:spacing w:val="31"/>
          <w:sz w:val="22"/>
          <w:szCs w:val="22"/>
        </w:rPr>
        <w:t>ujját</w:t>
      </w:r>
      <w:r>
        <w:rPr>
          <w:sz w:val="22"/>
          <w:szCs w:val="22"/>
        </w:rPr>
        <w:t xml:space="preserve"> és igyekeztek a lehető legkényelmesebb módon elhe</w:t>
        <w:softHyphen/>
        <w:t xml:space="preserve">lyezni magukon a puskájukat. Richey dühöngött. Megállította a századot és iszonyúan lebarmolta a katonákat. „Én még </w:t>
      </w:r>
      <w:r>
        <w:rPr>
          <w:spacing w:val="20"/>
          <w:sz w:val="22"/>
          <w:szCs w:val="22"/>
        </w:rPr>
        <w:t>életemben</w:t>
      </w:r>
      <w:r>
        <w:rPr>
          <w:sz w:val="22"/>
          <w:szCs w:val="22"/>
        </w:rPr>
        <w:t xml:space="preserve"> nem láttam ilyen hanyag, plöttyedt századot! - kiabálta. -Százhúsz ember szolgál a században és 120 különböző módon viselt puskát látok. És maguk hiszik azt magukról hapsikáim, hogy katonák!"</w:t>
      </w:r>
    </w:p>
    <w:p>
      <w:pPr>
        <w:pStyle w:val="Normal"/>
        <w:shd w:fill="FFFFFF" w:val="clear"/>
        <w:spacing w:lineRule="exact" w:line="250"/>
        <w:ind w:right="10" w:firstLine="216"/>
        <w:jc w:val="both"/>
        <w:rPr/>
      </w:pPr>
      <w:r>
        <w:rPr>
          <w:sz w:val="22"/>
          <w:szCs w:val="22"/>
        </w:rPr>
        <w:t>Ez az incidens Websterből egész szóözönt váltott ki. Ezt vetet</w:t>
        <w:softHyphen/>
        <w:t>te papírra: „Íme egy alak, aki azért szégyenített meg minket, mert erőltetett menet közben kényelmesre merészeltük gyúrni-gyűrni az uniformisunkat, íme a hadsereg. A tiszt végtére is úriember, azt csinál, amit csak akar. Ne szólj vissza, te csak közlegény vagy! Te nem tudsz gondolkodni. Ha kicsit is jó lennél valamire, akkor te is tiszt lennél. Nesze, vidd a poggyászomat! Söpörd ki a szo</w:t>
        <w:softHyphen/>
        <w:t>bámat! Tisztítsd meg a karabélyomat! Igenis, uram! Miért nem tiszteleg, katona? Hogyhogy nem látott? A jóistenit, eredjen csak vissza és tisztelegjen rendesen! Uracskáim, hogy az Isten áldja meg őket! A jogok mindig szigorúan a kötelességek előtt."</w:t>
      </w:r>
    </w:p>
    <w:p>
      <w:pPr>
        <w:sectPr>
          <w:type w:val="nextPage"/>
          <w:pgSz w:w="8391" w:h="11906"/>
          <w:pgMar w:left="1215" w:right="879" w:gutter="0" w:header="0" w:top="1032" w:footer="0" w:bottom="360"/>
          <w:pgNumType w:fmt="decimal"/>
          <w:formProt w:val="false"/>
          <w:textDirection w:val="lrTb"/>
          <w:docGrid w:type="default" w:linePitch="360" w:charSpace="0"/>
        </w:sectPr>
        <w:pStyle w:val="Normal"/>
        <w:shd w:fill="FFFFFF" w:val="clear"/>
        <w:spacing w:lineRule="exact" w:line="250"/>
        <w:ind w:left="230" w:hanging="0"/>
        <w:rPr>
          <w:sz w:val="22"/>
          <w:szCs w:val="22"/>
        </w:rPr>
      </w:pPr>
      <w:r>
        <w:rPr>
          <w:sz w:val="22"/>
          <w:szCs w:val="22"/>
        </w:rPr>
        <w:t>Nem minden tiszt volt olyan, mint Richey. Speirs százados, min-</w:t>
      </w:r>
    </w:p>
    <w:p>
      <w:pPr>
        <w:pStyle w:val="Normal"/>
        <w:shd w:fill="FFFFFF" w:val="clear"/>
        <w:spacing w:lineRule="exact" w:line="250"/>
        <w:ind w:left="10" w:hanging="0"/>
        <w:rPr/>
      </w:pPr>
      <w:r>
        <mc:AlternateContent>
          <mc:Choice Requires="wps">
            <w:drawing>
              <wp:anchor behindDoc="0" distT="0" distB="0" distL="114935" distR="114935" simplePos="0" locked="0" layoutInCell="0" allowOverlap="1" relativeHeight="34">
                <wp:simplePos x="0" y="0"/>
                <wp:positionH relativeFrom="margin">
                  <wp:posOffset>-426720</wp:posOffset>
                </wp:positionH>
                <wp:positionV relativeFrom="paragraph">
                  <wp:posOffset>5982970</wp:posOffset>
                </wp:positionV>
                <wp:extent cx="0" cy="313690"/>
                <wp:effectExtent l="1905" t="0" r="1905" b="0"/>
                <wp:wrapNone/>
                <wp:docPr id="33" name=""/>
                <a:graphic xmlns:a="http://schemas.openxmlformats.org/drawingml/2006/main">
                  <a:graphicData uri="http://schemas.microsoft.com/office/word/2010/wordprocessingShape">
                    <wps:wsp>
                      <wps:cNvSpPr/>
                      <wps:spPr>
                        <a:xfrm>
                          <a:off x="0" y="0"/>
                          <a:ext cx="0" cy="31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6pt,471.1pt" to="-33.6pt,495.75pt" stroked="t" o:allowincell="f" style="position:absolute;mso-position-horizontal-relative:margin">
                <v:stroke color="black" weight="3240" joinstyle="miter" endcap="flat"/>
                <v:fill o:detectmouseclick="t" on="false"/>
                <w10:wrap type="none"/>
              </v:line>
            </w:pict>
          </mc:Fallback>
        </mc:AlternateContent>
      </w:r>
      <w:r>
        <w:rPr>
          <w:sz w:val="22"/>
          <w:szCs w:val="22"/>
        </w:rPr>
        <w:t>den féktelensége és a hírneve dacára, igenis törődött a rábízottakkal. Amikor érzékelte, hogy elhatalmasodik rajtuk az una</w:t>
        <w:softHyphen/>
        <w:t>lom, városnézést szervezett Kölnbe. A várost is meg akarta ne</w:t>
        <w:softHyphen/>
        <w:t xml:space="preserve">kik </w:t>
      </w:r>
      <w:r>
        <w:rPr>
          <w:iCs/>
          <w:sz w:val="22"/>
          <w:szCs w:val="22"/>
        </w:rPr>
        <w:t>mutatni,</w:t>
      </w:r>
      <w:r>
        <w:rPr>
          <w:i/>
          <w:iCs/>
          <w:sz w:val="22"/>
          <w:szCs w:val="22"/>
        </w:rPr>
        <w:t xml:space="preserve"> </w:t>
      </w:r>
      <w:r>
        <w:rPr>
          <w:sz w:val="22"/>
          <w:szCs w:val="22"/>
        </w:rPr>
        <w:t>meg a bombázás hatását is (Köln volt az egyik leg</w:t>
        <w:softHyphen/>
        <w:t>többet bombázott német város).</w:t>
      </w:r>
    </w:p>
    <w:p>
      <w:pPr>
        <w:pStyle w:val="Normal"/>
        <w:shd w:fill="FFFFFF" w:val="clear"/>
        <w:spacing w:lineRule="exact" w:line="250"/>
        <w:ind w:left="5" w:right="19" w:firstLine="226"/>
        <w:jc w:val="both"/>
        <w:rPr/>
      </w:pPr>
      <w:r>
        <w:rPr>
          <w:sz w:val="22"/>
          <w:szCs w:val="22"/>
        </w:rPr>
        <w:t xml:space="preserve">Két dolog mindennél mélyebb hatást gyakorolt a katonákra. Először is a pusztítás mértéke. Minden ablakból </w:t>
      </w:r>
      <w:r>
        <w:rPr>
          <w:iCs/>
          <w:sz w:val="22"/>
          <w:szCs w:val="22"/>
        </w:rPr>
        <w:t xml:space="preserve">hiányzott </w:t>
      </w:r>
      <w:r>
        <w:rPr>
          <w:sz w:val="22"/>
          <w:szCs w:val="22"/>
        </w:rPr>
        <w:t>az üveg, minden templom kapott találatot, minden mellékutcát tör</w:t>
        <w:softHyphen/>
        <w:t>melékhegyek torlaszoltak el. A város közepén álló fenséges ka</w:t>
        <w:softHyphen/>
        <w:t>tedrális is megrongálódott, de állt. Bismarck hatalmas lovas szob</w:t>
        <w:softHyphen/>
        <w:t>ra is állva maradt, de a kardját, amellyel Franciaország felé mu</w:t>
        <w:softHyphen/>
        <w:t>tatott, letépte valami repesz.</w:t>
      </w:r>
    </w:p>
    <w:p>
      <w:pPr>
        <w:pStyle w:val="Normal"/>
        <w:shd w:fill="FFFFFF" w:val="clear"/>
        <w:spacing w:lineRule="exact" w:line="250"/>
        <w:ind w:left="5" w:firstLine="206"/>
        <w:jc w:val="both"/>
        <w:rPr/>
      </w:pPr>
      <w:r>
        <w:rPr>
          <w:sz w:val="22"/>
          <w:szCs w:val="22"/>
        </w:rPr>
        <w:t>Az Easy egyik kisebb csoportja letévedt a Rajna partjára. Meg</w:t>
        <w:softHyphen/>
        <w:t xml:space="preserve">látták a </w:t>
      </w:r>
      <w:r>
        <w:rPr>
          <w:i/>
          <w:iCs/>
          <w:sz w:val="22"/>
          <w:szCs w:val="22"/>
        </w:rPr>
        <w:t>Hangebrücke</w:t>
      </w:r>
      <w:r>
        <w:rPr>
          <w:sz w:val="22"/>
          <w:szCs w:val="22"/>
        </w:rPr>
        <w:t>, egy függőhíd groteszkül meredező romja</w:t>
        <w:softHyphen/>
        <w:t>it és mutogatva viccelődni kezdtek a látványon. Idős német há</w:t>
        <w:softHyphen/>
        <w:t>zaspár állt mellettük, s az amerikaiak szégyenére az öregek fejü</w:t>
        <w:softHyphen/>
        <w:t>ket rázogatva sírni kezdtek. Az összes gyönyörű hídjuk kicsava</w:t>
        <w:softHyphen/>
        <w:t>rodott roncsként zuhant a folyóba, ezek az amerikai fiúk meg csak nevetnek az egészen.</w:t>
      </w:r>
    </w:p>
    <w:p>
      <w:pPr>
        <w:pStyle w:val="Normal"/>
        <w:shd w:fill="FFFFFF" w:val="clear"/>
        <w:spacing w:lineRule="exact" w:line="250"/>
        <w:ind w:firstLine="211"/>
        <w:jc w:val="both"/>
        <w:rPr/>
      </w:pPr>
      <w:r>
        <w:rPr>
          <w:sz w:val="22"/>
          <w:szCs w:val="22"/>
        </w:rPr>
        <w:t>A másik mély benyomást nem a pusztulás, hanem az embe</w:t>
        <w:softHyphen/>
        <w:t>rek tették az ejtőernyősökre. Foley hadnagynak feltűnt, hogy „a lakosok, saját kezdeményezésükre, elszántan nekiveselkedtek eltakarítani a háborús romokat. A legtöbb utcát máris az újra felhasználható macskakövek szép, szabályos rakásai szegélyezték. A házakról és a házakból eltávolították a törmeléket. Még mindig rettenetes állapotban voltak, de máris alkalmassá tették őket az újjáépítésre. Elképesztő."</w:t>
      </w:r>
    </w:p>
    <w:p>
      <w:pPr>
        <w:sectPr>
          <w:type w:val="nextPage"/>
          <w:pgSz w:w="8391" w:h="11906"/>
          <w:pgMar w:left="1285" w:right="794" w:gutter="0" w:header="0" w:top="1042" w:footer="0" w:bottom="360"/>
          <w:pgNumType w:fmt="decimal"/>
          <w:formProt w:val="false"/>
          <w:textDirection w:val="lrTb"/>
          <w:docGrid w:type="default" w:linePitch="360" w:charSpace="0"/>
        </w:sectPr>
        <w:pStyle w:val="Normal"/>
        <w:shd w:fill="FFFFFF" w:val="clear"/>
        <w:spacing w:lineRule="exact" w:line="250" w:before="499" w:after="0"/>
        <w:ind w:right="19" w:firstLine="216"/>
        <w:jc w:val="both"/>
        <w:rPr/>
      </w:pPr>
      <w:r>
        <w:rPr>
          <w:sz w:val="22"/>
          <w:szCs w:val="22"/>
        </w:rPr>
        <w:t>Április 19. nagy nap volt a század életében. A hadosztály had</w:t>
        <w:softHyphen/>
        <w:t>tápfőnöke szakaszonként harmincnégy pár új zoknit osztatott ki, vagyis nagyjából mindenkinek egyet, továbbá minden katona kapott három palack Coca-Colát (azzal a szigorú megkötéssel, hogy az üvegeket hiánytalanul köteles visszaszolgáltatni) és két palack amerikai sört. Kifizették a februári és a márciusi zsoldot is, szövetséges katonai márkában. Ekkor kaptak először már</w:t>
        <w:softHyphen/>
        <w:t>kát, s a parancsnokság mindenkit utasított, hogy adjon le min</w:t>
        <w:softHyphen/>
        <w:t>den francia, brit, holland, belga és amerikai pénzt. Ezekért is márkát kaptak cserébe.</w:t>
      </w:r>
    </w:p>
    <w:p>
      <w:pPr>
        <w:pStyle w:val="Normal"/>
        <w:shd w:fill="FFFFFF" w:val="clear"/>
        <w:spacing w:lineRule="exact" w:line="250"/>
        <w:ind w:left="10" w:right="5" w:firstLine="216"/>
        <w:jc w:val="both"/>
        <w:rPr>
          <w:sz w:val="22"/>
          <w:szCs w:val="22"/>
        </w:rPr>
      </w:pPr>
      <w:r>
        <w:rPr>
          <w:sz w:val="22"/>
          <w:szCs w:val="22"/>
        </w:rPr>
        <w:t>Április 22-én a század felszállt a marhavagon német változa</w:t>
        <w:softHyphen/>
        <w:t>tából összeállított vonatra. A szerelvényt DDT-permetezéssel fer</w:t>
        <w:softHyphen/>
        <w:t>tőtlenítették és a kocsikba tiszta szalmát halmoztak. Minden katona kapott öt K fejadagot.</w:t>
      </w:r>
    </w:p>
    <w:p>
      <w:pPr>
        <w:pStyle w:val="Normal"/>
        <w:shd w:fill="FFFFFF" w:val="clear"/>
        <w:spacing w:lineRule="exact" w:line="250"/>
        <w:ind w:left="5" w:firstLine="221"/>
        <w:jc w:val="both"/>
        <w:rPr/>
      </w:pPr>
      <w:r>
        <w:rPr>
          <w:sz w:val="22"/>
          <w:szCs w:val="22"/>
        </w:rPr>
        <w:t>Bajorország és az Alpok felé indultak. Bradley tábornok az amerikai 7. hadsereg alárendeltségébe utalta a 101. légideszant-hadosztályt. Útjuk céljául Münchent, Innsbruckot és a Brenner-hágót jelölték ki. A szövetséges hadvezetőség a hadmozdulattal meg akarta előzni a németeket, amerikai csapatokat kívánt gyor</w:t>
        <w:softHyphen/>
        <w:t>san átcsoportosítani az Alpokba, még mielőtt a németek erőd</w:t>
        <w:softHyphen/>
        <w:t>övezetté változtatják a hegyvidéket, ahonnan folytathatják a há</w:t>
        <w:softHyphen/>
        <w:t>borút. Hitler berchtesgadeni Sasfészke tűnt a legvalószínűbb el</w:t>
        <w:softHyphen/>
        <w:t>lenséges főhadiszállásnak ebben a végső csatából és kezdődő gerillaháborúból kevert utolsó német haditervben. Eisenhower leginkább attól tartott, hogy Hitler valahogy elvergődik a Sasfé</w:t>
        <w:softHyphen/>
        <w:t>szek biztonságába, ahonnan az ott rendelkezésére álló rádióadó segítségével további ellenállásra vagy partizánháborúra buzdít</w:t>
        <w:softHyphen/>
        <w:t>hatja a német népet.</w:t>
      </w:r>
    </w:p>
    <w:p>
      <w:pPr>
        <w:pStyle w:val="Normal"/>
        <w:shd w:fill="FFFFFF" w:val="clear"/>
        <w:spacing w:lineRule="exact" w:line="250"/>
        <w:ind w:left="5" w:right="10" w:firstLine="221"/>
        <w:jc w:val="both"/>
        <w:rPr/>
      </w:pPr>
      <w:r>
        <w:rPr>
          <w:sz w:val="22"/>
          <w:szCs w:val="22"/>
        </w:rPr>
        <w:t>Utóbb kiderült, hogy az alpesi erőd csak propagandafogásként létezett, a németeknek ugyanis sem komoly tervük, sem ele</w:t>
        <w:softHyphen/>
        <w:t>gendő erejük nem maradt erre a végső húzásra. A kortársak azon</w:t>
        <w:softHyphen/>
        <w:t>ban egészen más perspektívából szemlélték ezt a kérdést. Ne fe</w:t>
        <w:softHyphen/>
        <w:t xml:space="preserve">lejtsük el, hogy mindössze négy hónappal korábban mindenki szentül hitte, a német hadsereg végleg </w:t>
      </w:r>
      <w:r>
        <w:rPr>
          <w:i/>
          <w:iCs/>
          <w:sz w:val="22"/>
          <w:szCs w:val="22"/>
        </w:rPr>
        <w:t xml:space="preserve">kaput, </w:t>
      </w:r>
      <w:r>
        <w:rPr>
          <w:sz w:val="22"/>
          <w:szCs w:val="22"/>
        </w:rPr>
        <w:t>mire következett az offenzíva az Ardennekben! Némi félelem tehát még mindig je</w:t>
        <w:softHyphen/>
        <w:t>len volt, de az Easy valójában legtöbbször 160 kilométerről kö</w:t>
        <w:softHyphen/>
        <w:t>vette a gyorsan mozgó arcvonalat, mindvégig tartalékban ma</w:t>
        <w:softHyphen/>
        <w:t>radt és sosem fenyegette komolyabb ellenséges erő. A század át</w:t>
        <w:softHyphen/>
        <w:t>kelése Németországon jobban emlékeztetett társasutazásra, mint véres hadműveletre.</w:t>
      </w:r>
    </w:p>
    <w:p>
      <w:pPr>
        <w:sectPr>
          <w:type w:val="nextPage"/>
          <w:pgSz w:w="8391" w:h="11906"/>
          <w:pgMar w:left="1075" w:right="1018" w:gutter="0" w:header="0" w:top="1030" w:footer="0" w:bottom="360"/>
          <w:pgNumType w:fmt="decimal"/>
          <w:formProt w:val="false"/>
          <w:textDirection w:val="lrTb"/>
          <w:docGrid w:type="default" w:linePitch="360" w:charSpace="0"/>
        </w:sectPr>
        <w:pStyle w:val="Normal"/>
        <w:shd w:fill="FFFFFF" w:val="clear"/>
        <w:spacing w:lineRule="exact" w:line="250" w:before="509" w:after="0"/>
        <w:ind w:right="14" w:firstLine="221"/>
        <w:jc w:val="both"/>
        <w:rPr/>
      </w:pPr>
      <w:r>
        <w:rPr>
          <w:sz w:val="22"/>
          <w:szCs w:val="22"/>
        </w:rPr>
        <w:t>A turné első fázisa 200 kilométeres vonatozás volt négy orszá</w:t>
        <w:softHyphen/>
        <w:t>gon át. A szövetségesek olyan mértékben rombolták le a német vasúthálózatot, hogy a Ruhr-vidékről Dél-Németországba csak Hollandián, Belgiumon, Luxemburgon és Franciaországon át ve</w:t>
        <w:softHyphen/>
        <w:t>zetett használható sínpár. A katonák nyitott ajtóval, jókat alva, sokat énekelve és a lábukat lógázva utaztak. Sokan a vagonok tetején napoztak. Popeye Wynn vezetésével számtalanszor eléne-</w:t>
      </w:r>
    </w:p>
    <w:p>
      <w:pPr>
        <w:pStyle w:val="Normal"/>
        <w:shd w:fill="FFFFFF" w:val="clear"/>
        <w:spacing w:lineRule="exact" w:line="250"/>
        <w:ind w:left="10" w:right="10" w:hanging="0"/>
        <w:jc w:val="both"/>
        <w:rPr>
          <w:sz w:val="22"/>
          <w:szCs w:val="22"/>
        </w:rPr>
      </w:pPr>
      <w:r>
        <w:rPr>
          <w:sz w:val="22"/>
          <w:szCs w:val="22"/>
        </w:rPr>
        <w:t>kelték kórusban az európai hadszíntér legnépszerűbb katona</w:t>
        <w:softHyphen/>
        <w:t>dalát, a „Roll Me over in the Clover" („Dönts hanyatt a lóheré</w:t>
        <w:softHyphen/>
        <w:t>ben").</w:t>
      </w:r>
    </w:p>
    <w:p>
      <w:pPr>
        <w:pStyle w:val="Normal"/>
        <w:shd w:fill="FFFFFF" w:val="clear"/>
        <w:spacing w:lineRule="exact" w:line="250"/>
        <w:ind w:left="5" w:right="10" w:firstLine="216"/>
        <w:jc w:val="both"/>
        <w:rPr>
          <w:sz w:val="22"/>
          <w:szCs w:val="22"/>
        </w:rPr>
      </w:pPr>
      <w:r>
        <w:rPr>
          <w:sz w:val="22"/>
          <w:szCs w:val="22"/>
        </w:rPr>
        <w:t>A vonat 40 kilométernyire haladt el Bastogne mellett. A had</w:t>
        <w:softHyphen/>
        <w:t>osztály történetírói fel is jegyezték: „A három hónappal koráb</w:t>
        <w:softHyphen/>
        <w:t>ban vívott keserves harcok itt-ott még látható nyomait megpil</w:t>
        <w:softHyphen/>
        <w:t>lantva sok bastogne-i veterán még most is megborzongott. Ugyan</w:t>
        <w:softHyphen/>
        <w:t>akkor meg is lepődtek a tavasz zöldjébe öltözött hegyvidék szép</w:t>
        <w:softHyphen/>
        <w:t>sége láttán, hiszen ők itt csak havat, hideget és baljós, sötét er</w:t>
        <w:softHyphen/>
        <w:t>dőket láttak korábban."'</w:t>
      </w:r>
    </w:p>
    <w:p>
      <w:pPr>
        <w:pStyle w:val="Normal"/>
        <w:shd w:fill="FFFFFF" w:val="clear"/>
        <w:spacing w:lineRule="exact" w:line="250"/>
        <w:ind w:firstLine="216"/>
        <w:jc w:val="both"/>
        <w:rPr/>
      </w:pPr>
      <w:r>
        <w:rPr>
          <w:sz w:val="22"/>
          <w:szCs w:val="22"/>
        </w:rPr>
        <w:t>Végül visszakanyarodtak német területre és ismét elérték a Raj</w:t>
        <w:softHyphen/>
        <w:t>nát, ezúttal Ludwigshafennél. Itt kivagoníroztak és átszálltak a DUKW nevű különleges járművekre. A rövidítésben a D 1942-re utal, az U a kétéltű jellegre, a K az összkerékhajtásra, a W a kettős hátsó tengelyre. Ezek a kétéltűek a dél-franciaországi partraszál</w:t>
        <w:softHyphen/>
        <w:t>láskor kerültek Európába, az E század most látott először ilyen</w:t>
        <w:softHyphen/>
        <w:t>fajta járműveket. A DUKW minden szempontból remekül sike</w:t>
        <w:softHyphen/>
        <w:t>rült konstrukció volt, csakhogy sajátos hibrid jellege miatt soha</w:t>
        <w:softHyphen/>
        <w:t>sem érezte igazán a magáénak sem a hadsereg, sem a haditen</w:t>
        <w:softHyphen/>
        <w:t>gerészet minisztériuma. Az egész háború alatt mindössze 21 000 darabot gyártottak belőle.</w:t>
      </w:r>
    </w:p>
    <w:p>
      <w:pPr>
        <w:pStyle w:val="Normal"/>
        <w:shd w:fill="FFFFFF" w:val="clear"/>
        <w:spacing w:lineRule="exact" w:line="250"/>
        <w:ind w:firstLine="206"/>
        <w:jc w:val="both"/>
        <w:rPr/>
      </w:pPr>
      <w:r>
        <w:rPr>
          <w:sz w:val="22"/>
          <w:szCs w:val="22"/>
        </w:rPr>
        <w:t>Az E század katonái jobban örültek volna 210 000-nek, vagy még inkább 2 100 000 darabnak. A DUKW 20 teljes fegyverzetű gyalogost szállíthatott, meglehetős kényelemben. Nyugodt ten</w:t>
        <w:softHyphen/>
        <w:t>geren 5 csomós (9 km/h) sebességgel haladhatott, a szárazföl</w:t>
        <w:softHyphen/>
        <w:t>dön viszont túlméretezett gumiabroncsain óránként 80 kilomé</w:t>
        <w:softHyphen/>
        <w:t>tert is megtehetett. Kellemes, rázkódásmentes futású jármű volt, nem zötyögött állandóan, mint a klasszikus 2,5 tonnás katonai teherautó és nem produkálta azt a rugózás nélküli dobálást, ami</w:t>
        <w:softHyphen/>
        <w:t>vel a dzsip gyötörte az utasait. Webster leírása szerint „a DUKW lágyan billeg előre-hátra, mint vitorlás hajó az enyhe hullámve</w:t>
        <w:softHyphen/>
        <w:t>résben".</w:t>
      </w:r>
    </w:p>
    <w:p>
      <w:pPr>
        <w:pStyle w:val="Normal"/>
        <w:shd w:fill="FFFFFF" w:val="clear"/>
        <w:spacing w:lineRule="exact" w:line="250" w:before="5" w:after="0"/>
        <w:ind w:left="5" w:right="10" w:firstLine="216"/>
        <w:jc w:val="both"/>
        <w:rPr/>
      </w:pPr>
      <w:r>
        <w:rPr>
          <w:sz w:val="22"/>
          <w:szCs w:val="22"/>
        </w:rPr>
        <w:t xml:space="preserve">A Rajnán az Ernie Pyle hídon, </w:t>
      </w:r>
      <w:r>
        <w:rPr>
          <w:iCs/>
          <w:sz w:val="22"/>
          <w:szCs w:val="22"/>
        </w:rPr>
        <w:t xml:space="preserve">az </w:t>
      </w:r>
      <w:r>
        <w:rPr>
          <w:sz w:val="22"/>
          <w:szCs w:val="22"/>
        </w:rPr>
        <w:t>utászok által épített ponton-szerkezeten keltek át, majd Heidelberg felé kanyarodtak. Áthaj</w:t>
        <w:softHyphen/>
        <w:t>tottak Heidelbergen, amitől Webster valósággal transzba esett. „Amikor megláttuk a sértetlen épületeket és a gyönyörű parti sé-</w:t>
      </w:r>
    </w:p>
    <w:p>
      <w:pPr>
        <w:sectPr>
          <w:type w:val="nextPage"/>
          <w:pgSz w:w="8391" w:h="11906"/>
          <w:pgMar w:left="1272" w:right="811" w:gutter="0" w:header="0" w:top="1032" w:footer="0" w:bottom="360"/>
          <w:pgNumType w:fmt="decimal"/>
          <w:formProt w:val="false"/>
          <w:textDirection w:val="lrTb"/>
          <w:docGrid w:type="default" w:linePitch="360" w:charSpace="0"/>
        </w:sectPr>
        <w:pStyle w:val="Normal"/>
        <w:shd w:fill="FFFFFF" w:val="clear"/>
        <w:spacing w:before="509" w:after="0"/>
        <w:ind w:left="360" w:hanging="0"/>
        <w:rPr/>
      </w:pPr>
      <w:r>
        <w:rPr>
          <w:sz w:val="22"/>
          <w:szCs w:val="22"/>
        </w:rPr>
        <w:t xml:space="preserve">Rapport és Northwood: </w:t>
      </w:r>
      <w:r>
        <w:rPr>
          <w:i/>
          <w:iCs/>
          <w:sz w:val="22"/>
          <w:szCs w:val="22"/>
        </w:rPr>
        <w:t xml:space="preserve">Rendezvous with Destiny, </w:t>
      </w:r>
      <w:r>
        <w:rPr>
          <w:sz w:val="22"/>
          <w:szCs w:val="22"/>
        </w:rPr>
        <w:t>723. o.</w:t>
      </w:r>
    </w:p>
    <w:p>
      <w:pPr>
        <w:pStyle w:val="Normal"/>
        <w:shd w:fill="FFFFFF" w:val="clear"/>
        <w:spacing w:lineRule="exact" w:line="250"/>
        <w:ind w:left="5" w:right="5" w:hanging="0"/>
        <w:jc w:val="both"/>
        <w:rPr>
          <w:sz w:val="22"/>
          <w:szCs w:val="22"/>
        </w:rPr>
      </w:pPr>
      <w:r>
        <w:rPr>
          <w:sz w:val="22"/>
          <w:szCs w:val="22"/>
        </w:rPr>
        <w:t>tányt, ahol békés polgárok sétáltak a napsütésben, én legszíve</w:t>
        <w:softHyphen/>
        <w:t>sebben örökre Heidelbergben maradtam volna. A zöld dombok, a meleg napsugarak, a hűvös, hívogató folyó, a joviális kollégiu</w:t>
        <w:softHyphen/>
        <w:t>mi légkör - Heidelberg a világ összes nyelvén a paradicsom szi</w:t>
        <w:softHyphen/>
        <w:t>nonimája."</w:t>
      </w:r>
    </w:p>
    <w:p>
      <w:pPr>
        <w:pStyle w:val="Normal"/>
        <w:shd w:fill="FFFFFF" w:val="clear"/>
        <w:spacing w:lineRule="exact" w:line="250"/>
        <w:ind w:left="14" w:right="5" w:firstLine="211"/>
        <w:jc w:val="both"/>
        <w:rPr/>
      </w:pPr>
      <w:r>
        <w:rPr>
          <w:sz w:val="22"/>
          <w:szCs w:val="22"/>
        </w:rPr>
        <w:t>Ettől kezdve a konvoj kerülő úton haladt délkeletnek, főuta</w:t>
        <w:softHyphen/>
        <w:t>kon és mellékösvényeken kerülgetve a hegyeket. A katonák út</w:t>
        <w:softHyphen/>
        <w:t>közben mindvégig „Németország lélegzetelállító szépségét csodál</w:t>
        <w:softHyphen/>
        <w:t xml:space="preserve">ták. Amint a </w:t>
      </w:r>
      <w:r>
        <w:rPr>
          <w:i/>
          <w:iCs/>
          <w:sz w:val="22"/>
          <w:szCs w:val="22"/>
        </w:rPr>
        <w:t xml:space="preserve">New Yorker </w:t>
      </w:r>
      <w:r>
        <w:rPr>
          <w:sz w:val="22"/>
          <w:szCs w:val="22"/>
        </w:rPr>
        <w:t>egyik publicistája megfogalmazta, „ilyen országot vétek a németekre pocsékolni".</w:t>
      </w:r>
    </w:p>
    <w:p>
      <w:pPr>
        <w:pStyle w:val="Normal"/>
        <w:shd w:fill="FFFFFF" w:val="clear"/>
        <w:spacing w:lineRule="exact" w:line="250"/>
        <w:ind w:left="10" w:right="10" w:firstLine="211"/>
        <w:jc w:val="both"/>
        <w:rPr>
          <w:sz w:val="22"/>
          <w:szCs w:val="22"/>
        </w:rPr>
      </w:pPr>
      <w:r>
        <w:rPr>
          <w:sz w:val="22"/>
          <w:szCs w:val="22"/>
        </w:rPr>
        <w:t>A délután közepén Speirs mindig előreküldte Carson és Malarkey őrmestert, hogy ebben és ebben a faluban foglaljanak le egy épületet a századparancsnokságnak. A legkülönb házat kellett kiválasztaniuk, abban pedig a legjobb hálószobát Speirs századosnak kellett rezerválniuk.</w:t>
      </w:r>
    </w:p>
    <w:p>
      <w:pPr>
        <w:pStyle w:val="Normal"/>
        <w:shd w:fill="FFFFFF" w:val="clear"/>
        <w:spacing w:lineRule="exact" w:line="250"/>
        <w:ind w:left="10" w:right="5" w:firstLine="221"/>
        <w:jc w:val="both"/>
        <w:rPr/>
      </w:pPr>
      <w:r>
        <w:rPr>
          <w:sz w:val="22"/>
          <w:szCs w:val="22"/>
        </w:rPr>
        <w:t>Carson beszélt németül, bár középiskolás szókinccsel és for</w:t>
        <w:softHyphen/>
        <w:t>dulatokkal. Kinézte a megfelelő házat, bekopogott és közölte az ott lakókkal, öt percük van a kiköltözésre és ágyneműt egyálta</w:t>
        <w:softHyphen/>
        <w:t>lán nem vihetnek magukkal. Speirs őrmesterei szájába rágta. hogy sosem adjanak öt percnél több időt. mert akkor a németek mindent magukkal visznek.</w:t>
      </w:r>
    </w:p>
    <w:p>
      <w:pPr>
        <w:pStyle w:val="Normal"/>
        <w:shd w:fill="FFFFFF" w:val="clear"/>
        <w:spacing w:lineRule="exact" w:line="250" w:before="5" w:after="0"/>
        <w:ind w:right="14" w:firstLine="221"/>
        <w:jc w:val="both"/>
        <w:rPr/>
      </w:pPr>
      <w:r>
        <w:rPr>
          <w:sz w:val="22"/>
          <w:szCs w:val="22"/>
        </w:rPr>
        <w:t>Egy ízben a szálláscsinálók kiváló állapotú háromemeletes bér</w:t>
        <w:softHyphen/>
        <w:t xml:space="preserve">házat találtak, ahol tökéletesen elférhetett a parancsnokság, sőt a század zöme is egy fedél alatt. Carson végigzörgette az ajtókat és rárivallt a bérlőkre: „Raus </w:t>
      </w:r>
      <w:r>
        <w:rPr>
          <w:i/>
          <w:iCs/>
          <w:sz w:val="22"/>
          <w:szCs w:val="22"/>
        </w:rPr>
        <w:t xml:space="preserve">in fünf minuten". </w:t>
      </w:r>
      <w:r>
        <w:rPr>
          <w:sz w:val="22"/>
          <w:szCs w:val="22"/>
        </w:rPr>
        <w:t>A civilek sírva, panaszkodva és rettegve jöttek elő egyik lakásból a másik után. „Akkor kopogtattam azon a bizonyos ajtón - meséli Carson - és egy öreg néni jött ki. Csak bámultam rá ő meg engem nézett. Istenem, mintha a saját nagyanyám állt volna előttem! Találko</w:t>
        <w:softHyphen/>
        <w:t>zott a tekintetünk és én azon kaptam magam, hogy azt mon</w:t>
        <w:softHyphen/>
        <w:t>dom: »Bleib hier« - maradjon!"</w:t>
      </w:r>
    </w:p>
    <w:p>
      <w:pPr>
        <w:sectPr>
          <w:type w:val="nextPage"/>
          <w:pgSz w:w="8391" w:h="11906"/>
          <w:pgMar w:left="1054" w:right="1035" w:gutter="0" w:header="0" w:top="1032" w:footer="0" w:bottom="360"/>
          <w:pgNumType w:fmt="decimal"/>
          <w:formProt w:val="false"/>
          <w:textDirection w:val="lrTb"/>
          <w:docGrid w:type="default" w:linePitch="360" w:charSpace="0"/>
        </w:sectPr>
        <w:pStyle w:val="Normal"/>
        <w:shd w:fill="FFFFFF" w:val="clear"/>
        <w:spacing w:lineRule="exact" w:line="250"/>
        <w:ind w:firstLine="216"/>
        <w:jc w:val="both"/>
        <w:rPr/>
      </w:pPr>
      <w:r>
        <w:rPr>
          <w:sz w:val="22"/>
          <w:szCs w:val="22"/>
        </w:rPr>
        <w:t>Ezen a ponton Malarkey átvette a szót. ,,Végül persze mindig megérkezett Speirs, de rögtön el is tűnt két-három órára. Nála elvetemültebb fosztogatót az egész háborúban nem láttam. Nem tudott este elaludni, ha úgy érezte, valahol még maradt eldugva egy nyaklánc vagy valami." Ahányszor csak módja nyílt, a száza</w:t>
        <w:softHyphen/>
        <w:t>dos mindig becsomagolta és hazapostázta a zsákmányt Angliában élő feleségének. Minden fillérre szükségük volt, hiszen azok</w:t>
        <w:softHyphen/>
        <w:t>ban a napokban született meg a gyermekük.</w:t>
      </w:r>
    </w:p>
    <w:p>
      <w:pPr>
        <w:pStyle w:val="Normal"/>
        <w:shd w:fill="FFFFFF" w:val="clear"/>
        <w:spacing w:lineRule="exact" w:line="250"/>
        <w:ind w:left="5" w:firstLine="211"/>
        <w:jc w:val="both"/>
        <w:rPr>
          <w:sz w:val="22"/>
          <w:szCs w:val="22"/>
        </w:rPr>
      </w:pPr>
      <w:r>
        <w:rPr>
          <w:sz w:val="22"/>
          <w:szCs w:val="22"/>
        </w:rPr>
        <w:t>Az Easy század - és ami azt illeti, az európai hadszíntér - majd</w:t>
        <w:softHyphen/>
        <w:t>nem minden katonája kivette részét a zabrálásból. Ez is hozzá</w:t>
        <w:softHyphen/>
        <w:t>tartozik a háborúhoz, annak szerves része. Sok ezer férfi, aki életében soha nem vett el semmi értékeset, ami nem volt az övé, most kezdte szentül hinni, hogy amit megkíván, az jogos jussa is. A fosztogatás hasznot hozott, jó mulatságnak számított, és Nagy Sándor kora óta minden hódító hadsereg magától értetődő természetességgel illesztette be tevékenységei sorába.</w:t>
      </w:r>
    </w:p>
    <w:p>
      <w:pPr>
        <w:pStyle w:val="Normal"/>
        <w:shd w:fill="FFFFFF" w:val="clear"/>
        <w:spacing w:lineRule="exact" w:line="250"/>
        <w:ind w:right="5" w:firstLine="216"/>
        <w:jc w:val="both"/>
        <w:rPr/>
      </w:pPr>
      <w:r>
        <w:rPr>
          <w:sz w:val="22"/>
          <w:szCs w:val="22"/>
        </w:rPr>
        <w:t xml:space="preserve">A legkeresettebb cikk a Lüger pisztoly, a náci jelvények, a </w:t>
      </w:r>
      <w:r>
        <w:rPr>
          <w:i/>
          <w:iCs/>
          <w:sz w:val="22"/>
          <w:szCs w:val="22"/>
        </w:rPr>
        <w:t xml:space="preserve">Mein Kampf </w:t>
      </w:r>
      <w:r>
        <w:rPr>
          <w:iCs/>
          <w:sz w:val="22"/>
          <w:szCs w:val="22"/>
        </w:rPr>
        <w:t xml:space="preserve">első </w:t>
      </w:r>
      <w:r>
        <w:rPr>
          <w:sz w:val="22"/>
          <w:szCs w:val="22"/>
        </w:rPr>
        <w:t>kiadása és bármiféle tömény szesz volt. A német katonák minden tulajdona szabad prédának számított, a civilek kirablását a hadvezetőség elvben helytelenítette, de a gyakorlat</w:t>
        <w:softHyphen/>
        <w:t>ban az is simán ment. A pénzt nem sokra tartották a győztes seregek katonái. Edward Heffron őrmester és Ralph Spina szanitéc egy házban elkapott fél tucat ellenséges katonát. A néme</w:t>
        <w:softHyphen/>
        <w:t>tek megadták magukat, Heffron és Spina elszedték az órájukat egy különösen jó minőségű látcsövet és a többi, szokásos tár</w:t>
        <w:softHyphen/>
        <w:t>gyat. A polcon megláttak egy vaskazettát. Spina felfeszítette, s egy német egység teljes zsoldját találta benne. Ha már ott volt, elvitték azt is. Spina megfogalmazásában: „Ott álltunk, két srác Dél-Phillyból, és egy karabéllyal meg egy pisztollyal éppen sike</w:t>
        <w:softHyphen/>
        <w:t>rült fizetésnapon kirámolnunk a pénztárat".</w:t>
      </w:r>
    </w:p>
    <w:p>
      <w:pPr>
        <w:pStyle w:val="Normal"/>
        <w:shd w:fill="FFFFFF" w:val="clear"/>
        <w:spacing w:lineRule="exact" w:line="250"/>
        <w:ind w:left="10" w:right="10" w:firstLine="221"/>
        <w:jc w:val="both"/>
        <w:rPr/>
      </w:pPr>
      <w:r>
        <w:rPr>
          <w:sz w:val="22"/>
          <w:szCs w:val="22"/>
        </w:rPr>
        <w:t>Szállására visszatérve Heffron és Spina felbontott egy üveg ko</w:t>
        <w:softHyphen/>
        <w:t>nyakot és ivás közben megvitatta, mihez kezdjen a pénzzel. Más</w:t>
        <w:softHyphen/>
        <w:t>nap reggel elmentek a falu katolikus templomába és mise után kiosztották a pénzt a hívők között. Spina ma már bevallja: „Né</w:t>
        <w:softHyphen/>
        <w:t>hány nagy címletű bankjegyet azért megtartottunk. Annyira azért nem voltunk részegek, hogy egyáltalán ne gondoljunk magunk</w:t>
        <w:softHyphen/>
        <w:t>ra".</w:t>
      </w:r>
    </w:p>
    <w:p>
      <w:pPr>
        <w:pStyle w:val="Normal"/>
        <w:shd w:fill="FFFFFF" w:val="clear"/>
        <w:spacing w:lineRule="exact" w:line="250" w:before="5" w:after="0"/>
        <w:ind w:right="19" w:firstLine="211"/>
        <w:jc w:val="both"/>
        <w:rPr/>
      </w:pPr>
      <w:r>
        <w:rPr>
          <w:sz w:val="22"/>
          <w:szCs w:val="22"/>
        </w:rPr>
        <w:t>Járműveket is vettek el, mindenféle típust, polgárit és katona</w:t>
        <w:softHyphen/>
        <w:t>it egyaránt. A századhoz Haguenauban csatlakozott Norman Neitzke közlegény mesélte el azt az esetet, amikor raja egy német mentőautót kötött el. Már éppen indultak volna, amikor észre vették, hogy az utastérben az orvos éppen egy szülést próbál le</w:t>
        <w:softHyphen/>
        <w:t>vezetni. Az amerikai katonák inkább kiszálltak.</w:t>
      </w:r>
    </w:p>
    <w:p>
      <w:pPr>
        <w:sectPr>
          <w:type w:val="nextPage"/>
          <w:pgSz w:w="8391" w:h="11906"/>
          <w:pgMar w:left="1267" w:right="811" w:gutter="0" w:header="0" w:top="1162" w:footer="0" w:bottom="360"/>
          <w:pgNumType w:fmt="decimal"/>
          <w:formProt w:val="false"/>
          <w:textDirection w:val="lrTb"/>
          <w:docGrid w:type="default" w:linePitch="360" w:charSpace="0"/>
        </w:sectPr>
        <w:pStyle w:val="Normal"/>
        <w:shd w:fill="FFFFFF" w:val="clear"/>
        <w:spacing w:lineRule="exact" w:line="250"/>
        <w:ind w:left="10" w:right="19" w:firstLine="216"/>
        <w:jc w:val="both"/>
        <w:rPr/>
      </w:pPr>
      <w:r>
        <w:rPr>
          <w:sz w:val="22"/>
          <w:szCs w:val="22"/>
        </w:rPr>
        <w:t>Egyik reggel Richey hadnagy kiragadta a fényképezőgépet egy német nő kezéből, aki a járdáról fotózta a konvojt. Mindenki azt hitte, megtetszett neki a gép és azért vette el, de Richey ledobta a</w:t>
      </w:r>
    </w:p>
    <w:p>
      <w:pPr>
        <w:pStyle w:val="Normal"/>
        <w:shd w:fill="FFFFFF" w:val="clear"/>
        <w:spacing w:lineRule="exact" w:line="250"/>
        <w:ind w:left="10" w:right="14" w:hanging="0"/>
        <w:jc w:val="both"/>
        <w:rPr>
          <w:sz w:val="22"/>
          <w:szCs w:val="22"/>
        </w:rPr>
      </w:pPr>
      <w:r>
        <w:rPr>
          <w:sz w:val="22"/>
          <w:szCs w:val="22"/>
        </w:rPr>
        <w:t>földre és pisztolyával belelőtt. Ekkor kapta a „Kameragyilkos" csúfnevet.</w:t>
      </w:r>
    </w:p>
    <w:p>
      <w:pPr>
        <w:pStyle w:val="Normal"/>
        <w:shd w:fill="FFFFFF" w:val="clear"/>
        <w:spacing w:lineRule="exact" w:line="250"/>
        <w:ind w:left="10" w:right="14" w:firstLine="216"/>
        <w:jc w:val="both"/>
        <w:rPr>
          <w:sz w:val="22"/>
          <w:szCs w:val="22"/>
        </w:rPr>
      </w:pPr>
      <w:r>
        <w:rPr>
          <w:sz w:val="22"/>
          <w:szCs w:val="22"/>
        </w:rPr>
        <w:t>A délkeletnek tartó konvoj felvette az érintkezést az ellenség</w:t>
        <w:softHyphen/>
        <w:t>gel, de korántsem a harcérintkezést, hanem valami mást. Egy</w:t>
        <w:softHyphen/>
        <w:t>re többször találkoztak kisebb csoport német katonákkal, akik mind szerették volna megadni magukat. Azután nagyobb cso</w:t>
        <w:softHyphen/>
        <w:t>portokkal is, majd végül a csukaszürke uniformisok akkora tengerébe kerültek, amit korábban elképzelni sem tudtak vol</w:t>
        <w:softHyphen/>
        <w:t>na.</w:t>
      </w:r>
    </w:p>
    <w:p>
      <w:pPr>
        <w:pStyle w:val="Normal"/>
        <w:shd w:fill="FFFFFF" w:val="clear"/>
        <w:spacing w:lineRule="exact" w:line="250"/>
        <w:ind w:left="10" w:firstLine="211"/>
        <w:jc w:val="both"/>
        <w:rPr/>
      </w:pPr>
      <w:r>
        <w:rPr>
          <w:sz w:val="22"/>
          <w:szCs w:val="22"/>
        </w:rPr>
        <w:t>Az Easy század behajtott a széthulló német fegyveres erők kellős közepébe. A hadtápszervezet romokban hevert. A német katonák már semmi másra sem vágytak, csak a gyors és bizton</w:t>
        <w:softHyphen/>
        <w:t>ságos fogságba esésre. Webster is regisztrálta az idők változását: „Képtelen voltam túltenni magamat az állandó csodálkozáson. Nagyon kevés idővel azelőtt még milyen nehéz volt akár csak egyet elfogni ezek közül a német katonák közül, most pedig birkanyájként áradtak a hegyekből, csak hogy megadhassák magukat." Amikor a DUKW-k sora felkanyarodott a Münchenbe vezető keleti autobahnra, azon mindkét úttestet kizárólag a szö</w:t>
        <w:softHyphen/>
        <w:t>vetséges katonai forgalom használhatta. Középen, az elválasztó sávban vonult nyugatnak, a fogolytábor felé a német hadsereg. Gordon Carson így emlékszik: ,,Ameddig elláttál, mindenütt né</w:t>
        <w:softHyphen/>
        <w:t>met foglyok meneteltek az elválasztó sávban, teljes fegyverzet</w:t>
        <w:softHyphen/>
        <w:t>ben. Senki sem állt meg, hogy fogadja a megadásukat. Csak intettünk nekik, eredjenek hátra!"</w:t>
      </w:r>
    </w:p>
    <w:p>
      <w:pPr>
        <w:pStyle w:val="Normal"/>
        <w:shd w:fill="FFFFFF" w:val="clear"/>
        <w:spacing w:lineRule="exact" w:line="250"/>
        <w:ind w:left="10" w:right="19" w:firstLine="216"/>
        <w:jc w:val="both"/>
        <w:rPr/>
      </w:pPr>
      <w:r>
        <w:rPr>
          <w:sz w:val="22"/>
          <w:szCs w:val="22"/>
        </w:rPr>
        <w:t>Webster a középen vonuló németek látványát „lelkesítő élmény-nek" nevezte. „Nagy tömbökben közeledtek. Hitetlenkedve figyel</w:t>
        <w:softHyphen/>
        <w:t xml:space="preserve">tük, ahogy két G. </w:t>
      </w:r>
      <w:r>
        <w:rPr>
          <w:sz w:val="22"/>
          <w:szCs w:val="22"/>
          <w:lang w:val="en-US"/>
        </w:rPr>
        <w:t xml:space="preserve">I. </w:t>
      </w:r>
      <w:r>
        <w:rPr>
          <w:sz w:val="22"/>
          <w:szCs w:val="22"/>
        </w:rPr>
        <w:t>vagy 2500 ellenséges katonát terelget." Ez volt a pillanat, amikor a században mindenki megértette, a né</w:t>
        <w:softHyphen/>
        <w:t>met összeomlás teljes és végleges. Ezen a tavaszon a német hadi gépezet nem fog olyan csodás feltámadást produkálni, mint az előző őszön.</w:t>
      </w:r>
    </w:p>
    <w:p>
      <w:pPr>
        <w:sectPr>
          <w:type w:val="nextPage"/>
          <w:pgSz w:w="8391" w:h="11906"/>
          <w:pgMar w:left="1080" w:right="994" w:gutter="0" w:header="0" w:top="1027" w:footer="0" w:bottom="360"/>
          <w:pgNumType w:fmt="decimal"/>
          <w:formProt w:val="false"/>
          <w:textDirection w:val="lrTb"/>
          <w:docGrid w:type="default" w:linePitch="360" w:charSpace="0"/>
        </w:sectPr>
        <w:pStyle w:val="Normal"/>
        <w:shd w:fill="FFFFFF" w:val="clear"/>
        <w:spacing w:lineRule="exact" w:line="250" w:before="5" w:after="0"/>
        <w:ind w:right="10" w:firstLine="240"/>
        <w:jc w:val="both"/>
        <w:rPr/>
      </w:pPr>
      <w:r>
        <w:rPr>
          <w:spacing w:val="20"/>
          <w:sz w:val="22"/>
          <w:szCs w:val="22"/>
        </w:rPr>
        <w:t>Itt-ott</w:t>
      </w:r>
      <w:r>
        <w:rPr>
          <w:sz w:val="22"/>
          <w:szCs w:val="22"/>
        </w:rPr>
        <w:t xml:space="preserve"> még mindig sor került némi szórványos ellenállásra. A német utászok még mindig felrobbantottak minden egyes hidat, amit megközelítettek a szövetséges csapatok. Még min</w:t>
        <w:softHyphen/>
        <w:t>dig akadtak fanatikus SS-egységek, amelyek a soron következő patak túlpartjáról rálőttek az Easy katonáira, de ez inkább bosszantó volt, semmint komolyan veszélyes. Ilyenkor az ame</w:t>
        <w:softHyphen/>
        <w:t>rikaiak előrehoztak némi könnyűtüzérséget, elkergették az SS-</w:t>
      </w:r>
    </w:p>
    <w:p>
      <w:pPr>
        <w:pStyle w:val="Normal"/>
        <w:shd w:fill="FFFFFF" w:val="clear"/>
        <w:spacing w:lineRule="exact" w:line="250"/>
        <w:ind w:right="10" w:hanging="0"/>
        <w:jc w:val="both"/>
        <w:rPr>
          <w:sz w:val="22"/>
          <w:szCs w:val="22"/>
        </w:rPr>
      </w:pPr>
      <w:r>
        <w:rPr>
          <w:sz w:val="22"/>
          <w:szCs w:val="22"/>
        </w:rPr>
        <w:t>katonákat, s azután bevárták a saját utászaikat, hogy azok meg</w:t>
        <w:softHyphen/>
        <w:t>javítsák a régi hidat vagy újat építsenek.</w:t>
      </w:r>
    </w:p>
    <w:p>
      <w:pPr>
        <w:pStyle w:val="Normal"/>
        <w:shd w:fill="FFFFFF" w:val="clear"/>
        <w:spacing w:lineRule="exact" w:line="250"/>
        <w:ind w:left="19" w:right="14" w:firstLine="221"/>
        <w:jc w:val="both"/>
        <w:rPr/>
      </w:pPr>
      <w:r>
        <w:rPr>
          <w:sz w:val="22"/>
          <w:szCs w:val="22"/>
        </w:rPr>
        <w:t>Winters őrnagyot mélységesen lesújtotta a németek fanatizmu</w:t>
        <w:softHyphen/>
        <w:t>sa, az a vakfegyelem, amely még mindig arra kényszerítette a né</w:t>
        <w:softHyphen/>
        <w:t>met utászokat, hogy akkor is felrobbantsák a saját hídjaikat, amikor már a bolond is láthatta, semmi értelme a rombolásnak. „Elkeserített a háború totális hiábavalósága. Itt volt a német had</w:t>
        <w:softHyphen/>
        <w:t>sereg egyik fele, aki mindent elkövetett, hogy megadhassa ma</w:t>
        <w:softHyphen/>
        <w:t>gát, és utána elgyalogolhasson északra, a hadifogság biztonsá</w:t>
        <w:softHyphen/>
        <w:t>gába. Ugyanakkor a másik fele javában robbantgatta a hidakat, hogy lassítsa a megadást."</w:t>
      </w:r>
    </w:p>
    <w:p>
      <w:pPr>
        <w:pStyle w:val="Normal"/>
        <w:shd w:fill="FFFFFF" w:val="clear"/>
        <w:spacing w:lineRule="exact" w:line="250" w:before="499" w:after="0"/>
        <w:ind w:left="19" w:firstLine="216"/>
        <w:jc w:val="both"/>
        <w:rPr/>
      </w:pPr>
      <w:r>
        <w:rPr>
          <w:sz w:val="22"/>
          <w:szCs w:val="22"/>
        </w:rPr>
        <w:t>Április 29-én a század az Alpok előhegyeinek lábánál, a Landsberg melletti Buchloe-ban állt meg éjszakára. Itt látták meg az első koncentrációs tábort. Munkatábor volt, nem megsemmi</w:t>
        <w:softHyphen/>
        <w:t>sítésre specializált haláltábor. A Dachau környéki táborrendszer tucatnyi altáborának egyike volt. Hiába volt azonban viszonylag kicsi és hadianyaggyártásra optimalizált létesítmény, mégis annyi borzalmat találtak benne az amerikai ejtőernyősök, hogy ekkor kezdték felfogni, ezt a gonoszságot teljes mélységében szinte le</w:t>
        <w:softHyphen/>
        <w:t>hetetlen megérteni. Több ezer, háromnegyedrészt éhen halt, fo</w:t>
        <w:softHyphen/>
        <w:t>goly csíkos pizsamában, több száz csontváznál alig vaskosabb hulla, többnyire meztelenül.</w:t>
      </w:r>
    </w:p>
    <w:p>
      <w:pPr>
        <w:pStyle w:val="Normal"/>
        <w:shd w:fill="FFFFFF" w:val="clear"/>
        <w:spacing w:lineRule="exact" w:line="250"/>
        <w:ind w:left="24" w:right="19" w:firstLine="216"/>
        <w:jc w:val="both"/>
        <w:rPr/>
      </w:pPr>
      <w:r>
        <w:rPr>
          <w:sz w:val="22"/>
          <w:szCs w:val="22"/>
        </w:rPr>
        <w:t>Winters a zászlóalj-parancsnokság hadiszállásául kiválasztott épület pincéjében nagy halmokba felstószolva rengeteg kerek, egész sajtot talált. Megparancsolta, hogy osszák szét a foglyok között, majd rádión jelentette az ezredtörzsnek, milyen állapo</w:t>
        <w:softHyphen/>
        <w:t>tokat talált a táborban és segítséget kért.</w:t>
      </w:r>
    </w:p>
    <w:p>
      <w:pPr>
        <w:pStyle w:val="Normal"/>
        <w:shd w:fill="FFFFFF" w:val="clear"/>
        <w:spacing w:lineRule="exact" w:line="250"/>
        <w:ind w:left="19" w:right="10" w:firstLine="216"/>
        <w:jc w:val="both"/>
        <w:rPr/>
      </w:pPr>
      <w:r>
        <w:rPr>
          <w:sz w:val="22"/>
          <w:szCs w:val="22"/>
        </w:rPr>
        <w:t>Az Easy két éjszakát töltött Buchloe-ban, így még ott volt, amikor gereblyével, seprűvel és lapáttal felszerelkezve megjelent Landsberg teljes lakossága és bevonult a táborba. Amint kide</w:t>
        <w:softHyphen/>
        <w:t>rült, Taylor tábornokot annyira felháborította a láger látványa, hogy azonnali hatállyal bevezette a statáriumot és minden 14 és 80 év közötti németet összeszedetett és a halottak eltemetésére és a tábor kitakarítására küldött. A civilek aznap csak este jöt</w:t>
        <w:softHyphen/>
        <w:t>tek vissza a táborból. Volt, aki még akkor is végigrókázta az utat.</w:t>
      </w:r>
    </w:p>
    <w:p>
      <w:pPr>
        <w:sectPr>
          <w:type w:val="nextPage"/>
          <w:pgSz w:w="8391" w:h="11906"/>
          <w:pgMar w:left="1246" w:right="814" w:gutter="0" w:header="0" w:top="1037" w:footer="0" w:bottom="360"/>
          <w:pgNumType w:fmt="decimal"/>
          <w:formProt w:val="false"/>
          <w:textDirection w:val="lrTb"/>
          <w:docGrid w:type="default" w:linePitch="360" w:charSpace="0"/>
        </w:sectPr>
        <w:pStyle w:val="Normal"/>
        <w:shd w:fill="FFFFFF" w:val="clear"/>
        <w:spacing w:lineRule="exact" w:line="250" w:before="5" w:after="0"/>
        <w:ind w:left="250" w:hanging="0"/>
        <w:rPr>
          <w:sz w:val="22"/>
          <w:szCs w:val="22"/>
        </w:rPr>
      </w:pPr>
      <w:r>
        <w:rPr>
          <w:sz w:val="22"/>
          <w:szCs w:val="22"/>
        </w:rPr>
        <w:t>„</w:t>
      </w:r>
      <w:r>
        <w:rPr>
          <w:sz w:val="22"/>
          <w:szCs w:val="22"/>
        </w:rPr>
        <w:t>Ezeknek a kiéhezett, kába embereknek az emléke - írta ne-</w:t>
      </w:r>
    </w:p>
    <w:p>
      <w:pPr>
        <w:sectPr>
          <w:type w:val="nextPage"/>
          <w:pgSz w:w="8391" w:h="11906"/>
          <w:pgMar w:left="1246" w:right="858" w:gutter="0" w:header="0" w:top="1440" w:footer="0" w:bottom="720"/>
          <w:pgNumType w:fmt="decimal"/>
          <w:formProt w:val="false"/>
          <w:textDirection w:val="lrTb"/>
          <w:docGrid w:type="default" w:linePitch="360" w:charSpace="0"/>
        </w:sectPr>
        <w:pStyle w:val="Normal"/>
        <w:shd w:fill="FFFFFF" w:val="clear"/>
        <w:spacing w:lineRule="exact" w:line="250"/>
        <w:jc w:val="both"/>
        <w:rPr/>
      </w:pPr>
      <w:r>
        <w:rPr>
          <w:sz w:val="22"/>
          <w:szCs w:val="22"/>
        </w:rPr>
        <w:t>kem Winters -, akik a meghunyászkodó megvert kutya módjára sütötték le a szemüket és hajtották le a fejüket, ha csak rájuk néztél a szögesdróton át, leírhatatlan és soha nem felejthető ér</w:t>
        <w:softHyphen/>
        <w:t>zéseket hagyott bennünk. Amikor megláttam őket ott, a kerítés túlsó oldalán, akkor egyszer csak rájöttem, és ki is mondtam, csak úgy, magamnak: »Most már tudom, miért vagyok itt!«"</w:t>
      </w:r>
    </w:p>
    <w:p>
      <w:pPr>
        <w:pStyle w:val="Normal"/>
        <w:shd w:fill="FFFFFF" w:val="clear"/>
        <w:spacing w:lineRule="exact" w:line="413"/>
        <w:ind w:left="19" w:right="1728" w:hanging="0"/>
        <w:rPr>
          <w:sz w:val="46"/>
          <w:szCs w:val="46"/>
        </w:rPr>
      </w:pPr>
      <w:r>
        <w:rPr>
          <w:sz w:val="46"/>
          <w:szCs w:val="46"/>
        </w:rPr>
        <w:t>17. Hitler pezsgőjét nyakalva</w:t>
      </w:r>
    </w:p>
    <w:p>
      <w:pPr>
        <w:pStyle w:val="Normal"/>
        <w:shd w:fill="FFFFFF" w:val="clear"/>
        <w:spacing w:before="792" w:after="0"/>
        <w:rPr>
          <w:b/>
          <w:b/>
          <w:bCs/>
          <w:i/>
          <w:i/>
          <w:iCs/>
          <w:sz w:val="34"/>
          <w:szCs w:val="34"/>
        </w:rPr>
      </w:pPr>
      <w:r>
        <w:rPr>
          <w:b/>
          <w:bCs/>
          <w:i/>
          <w:iCs/>
          <w:sz w:val="34"/>
          <w:szCs w:val="34"/>
        </w:rPr>
        <w:t>Berchtesgaden</w:t>
      </w:r>
    </w:p>
    <w:p>
      <w:pPr>
        <w:pStyle w:val="Normal"/>
        <w:shd w:fill="FFFFFF" w:val="clear"/>
        <w:ind w:left="34" w:hanging="0"/>
        <w:rPr>
          <w:i/>
          <w:i/>
          <w:iCs/>
          <w:sz w:val="26"/>
          <w:szCs w:val="26"/>
        </w:rPr>
      </w:pPr>
      <w:r>
        <w:rPr>
          <w:i/>
          <w:iCs/>
          <w:sz w:val="26"/>
          <w:szCs w:val="26"/>
        </w:rPr>
        <w:t>1945. május 1-8.</w:t>
      </w:r>
    </w:p>
    <w:p>
      <w:pPr>
        <w:pStyle w:val="Normal"/>
        <w:shd w:fill="FFFFFF" w:val="clear"/>
        <w:spacing w:lineRule="exact" w:line="250" w:before="1296" w:after="0"/>
        <w:ind w:left="10" w:hanging="0"/>
        <w:jc w:val="both"/>
        <w:rPr/>
      </w:pPr>
      <w:r>
        <w:rPr>
          <w:b/>
          <w:bCs/>
          <w:i/>
          <w:iCs/>
          <w:w w:val="83"/>
          <w:sz w:val="60"/>
          <w:szCs w:val="60"/>
        </w:rPr>
        <w:t>M</w:t>
      </w:r>
      <w:r>
        <w:rPr>
          <w:b/>
          <w:bCs/>
          <w:sz w:val="22"/>
          <w:szCs w:val="22"/>
        </w:rPr>
        <w:t>ájus</w:t>
      </w:r>
      <w:r>
        <w:rPr>
          <w:b/>
          <w:bCs/>
          <w:sz w:val="60"/>
          <w:szCs w:val="60"/>
        </w:rPr>
        <w:t xml:space="preserve"> </w:t>
      </w:r>
      <w:r>
        <w:rPr>
          <w:b/>
          <w:bCs/>
          <w:sz w:val="22"/>
          <w:szCs w:val="22"/>
        </w:rPr>
        <w:t>első</w:t>
      </w:r>
      <w:r>
        <w:rPr>
          <w:b/>
          <w:bCs/>
          <w:sz w:val="60"/>
          <w:szCs w:val="60"/>
        </w:rPr>
        <w:t xml:space="preserve"> </w:t>
      </w:r>
      <w:r>
        <w:rPr>
          <w:b/>
          <w:bCs/>
          <w:sz w:val="22"/>
          <w:szCs w:val="22"/>
        </w:rPr>
        <w:t>napjaiban</w:t>
      </w:r>
      <w:r>
        <w:rPr>
          <w:b/>
          <w:bCs/>
          <w:sz w:val="60"/>
          <w:szCs w:val="60"/>
        </w:rPr>
        <w:t xml:space="preserve"> </w:t>
      </w:r>
      <w:r>
        <w:rPr>
          <w:b/>
          <w:bCs/>
          <w:sz w:val="22"/>
          <w:szCs w:val="22"/>
        </w:rPr>
        <w:t>a</w:t>
      </w:r>
      <w:r>
        <w:rPr>
          <w:b/>
          <w:bCs/>
          <w:sz w:val="60"/>
          <w:szCs w:val="60"/>
        </w:rPr>
        <w:t xml:space="preserve"> </w:t>
      </w:r>
      <w:r>
        <w:rPr>
          <w:b/>
          <w:bCs/>
          <w:sz w:val="22"/>
          <w:szCs w:val="22"/>
        </w:rPr>
        <w:t>század</w:t>
      </w:r>
      <w:r>
        <w:rPr>
          <w:b/>
          <w:bCs/>
          <w:sz w:val="60"/>
          <w:szCs w:val="60"/>
        </w:rPr>
        <w:t xml:space="preserve"> </w:t>
      </w:r>
      <w:r>
        <w:rPr>
          <w:b/>
          <w:bCs/>
          <w:sz w:val="22"/>
          <w:szCs w:val="22"/>
        </w:rPr>
        <w:t>Münchentől</w:t>
      </w:r>
      <w:r>
        <w:rPr>
          <w:b/>
          <w:bCs/>
          <w:sz w:val="60"/>
          <w:szCs w:val="60"/>
        </w:rPr>
        <w:t xml:space="preserve"> </w:t>
      </w:r>
      <w:r>
        <w:rPr>
          <w:b/>
          <w:bCs/>
          <w:sz w:val="22"/>
          <w:szCs w:val="22"/>
        </w:rPr>
        <w:t>délre</w:t>
      </w:r>
      <w:r>
        <w:rPr>
          <w:b/>
          <w:bCs/>
          <w:sz w:val="60"/>
          <w:szCs w:val="60"/>
        </w:rPr>
        <w:t xml:space="preserve"> </w:t>
      </w:r>
      <w:r>
        <w:rPr>
          <w:b/>
          <w:bCs/>
          <w:sz w:val="22"/>
          <w:szCs w:val="22"/>
        </w:rPr>
        <w:t xml:space="preserve">hajtatott, </w:t>
      </w:r>
      <w:r>
        <w:rPr>
          <w:sz w:val="22"/>
          <w:szCs w:val="22"/>
        </w:rPr>
        <w:t>egyre lassabban az ellenkező irányba gyalogoló német katonák tömegei között. Gyakran sokkal több fegyveres német bandu</w:t>
        <w:softHyphen/>
        <w:t>kolt északnak, mint ahány fegyveres amerikai délre tartott. „Cso</w:t>
        <w:softHyphen/>
        <w:t>dálkozó kíváncsisággal bámultuk egymást - emlékszik ezekre a találkozásokra Winters. - Biztos vagyok benne, hogy mind a két hadsereg katonáinak ugyanaz a gondolat járt a fejében: Hagyja</w:t>
        <w:softHyphen/>
        <w:t>tok már békén! Nem akarok én már semmi mást, csak befejezni végre ezt és hazamenni."</w:t>
      </w:r>
    </w:p>
    <w:p>
      <w:pPr>
        <w:pStyle w:val="Normal"/>
        <w:shd w:fill="FFFFFF" w:val="clear"/>
        <w:spacing w:lineRule="exact" w:line="250"/>
        <w:ind w:left="14" w:right="14" w:firstLine="230"/>
        <w:jc w:val="both"/>
        <w:rPr/>
      </w:pPr>
      <w:r>
        <w:rPr>
          <w:sz w:val="22"/>
          <w:szCs w:val="22"/>
        </w:rPr>
        <w:t>Május 3-án Sink ezredes új parancsot kapott. Az 506. ezred készüljön fel a menetre. Indulás másnap délelőtt 09:30 órakor, cél: Berchtesgaden.</w:t>
      </w:r>
    </w:p>
    <w:p>
      <w:pPr>
        <w:sectPr>
          <w:type w:val="nextPage"/>
          <w:pgSz w:w="8391" w:h="11906"/>
          <w:pgMar w:left="1196" w:right="888" w:gutter="0" w:header="0" w:top="895" w:footer="0" w:bottom="360"/>
          <w:pgNumType w:fmt="decimal"/>
          <w:formProt w:val="false"/>
          <w:textDirection w:val="lrTb"/>
          <w:docGrid w:type="default" w:linePitch="360" w:charSpace="0"/>
        </w:sectPr>
        <w:pStyle w:val="Normal"/>
        <w:shd w:fill="FFFFFF" w:val="clear"/>
        <w:spacing w:lineRule="exact" w:line="250" w:before="504" w:after="0"/>
        <w:ind w:right="10" w:firstLine="226"/>
        <w:jc w:val="both"/>
        <w:rPr/>
      </w:pPr>
      <w:r>
        <w:rPr>
          <w:sz w:val="22"/>
          <w:szCs w:val="22"/>
        </w:rPr>
        <w:t>Berchtesgaden mágnesként vonzotta minden hadsereg minden alakulatát, aki csak elérte Dél-Németországot, Ausztriát és Észak-Olaszországot. A Salzburgtól délre fekvő bajor hegyi város, Berchtesgaden volt a náci istenek, félistenek, főurak és udvaron</w:t>
        <w:softHyphen/>
        <w:t>caik számára a Wallhalla. Hitlernek villája volt ott és 2500 m ma</w:t>
        <w:softHyphen/>
        <w:t xml:space="preserve">gasan egy hegytetőre épített nyaralója, az úgynevezett </w:t>
      </w:r>
      <w:r>
        <w:rPr>
          <w:i/>
          <w:iCs/>
          <w:sz w:val="22"/>
          <w:szCs w:val="22"/>
        </w:rPr>
        <w:t xml:space="preserve">Adlershors, </w:t>
      </w:r>
      <w:r>
        <w:rPr>
          <w:sz w:val="22"/>
          <w:szCs w:val="22"/>
        </w:rPr>
        <w:t>azaz a Sasfészek. Az útépítők figyelemre méltó műszaki teljesít</w:t>
        <w:softHyphen/>
        <w:t>ményének köszönhetően a Sasfészek autóval is majdnem meg</w:t>
        <w:softHyphen/>
        <w:t>közelíthető volt, a kocsik felhajthattak a pár száz méterrel az épület alatt kialakított parkolóba. Onnan alagút vezetett a hegy gyomrába, s annak a végéről indult a felvonó Hitler kedvenc re-</w:t>
      </w:r>
    </w:p>
    <w:p>
      <w:pPr>
        <w:pStyle w:val="Normal"/>
        <w:shd w:fill="FFFFFF" w:val="clear"/>
        <w:spacing w:lineRule="exact" w:line="278"/>
        <w:ind w:left="19" w:right="14" w:hanging="0"/>
        <w:jc w:val="both"/>
        <w:rPr>
          <w:sz w:val="22"/>
          <w:szCs w:val="22"/>
        </w:rPr>
      </w:pPr>
      <w:r>
        <w:rPr>
          <w:sz w:val="22"/>
          <w:szCs w:val="22"/>
        </w:rPr>
        <w:t>zidenciájába. A lift kabinjának belső falát aranylevelek díszítet</w:t>
        <w:softHyphen/>
        <w:t>ték.</w:t>
      </w:r>
    </w:p>
    <w:p>
      <w:pPr>
        <w:pStyle w:val="Normal"/>
        <w:shd w:fill="FFFFFF" w:val="clear"/>
        <w:spacing w:lineRule="exact" w:line="250"/>
        <w:ind w:left="19" w:firstLine="216"/>
        <w:jc w:val="both"/>
        <w:rPr>
          <w:sz w:val="22"/>
          <w:szCs w:val="22"/>
        </w:rPr>
      </w:pPr>
      <w:r>
        <w:rPr>
          <w:sz w:val="22"/>
          <w:szCs w:val="22"/>
        </w:rPr>
        <w:t>Az 1930-as évek második felében Hitler ide, Berchtesgadenbe rendelte magához raportra az európai vezetőket és itt alázta meg sorra őket. Franciaországból Daladier-t, Ausztriából Schuschniggot, Nagy-Britanniából Chamberlaint, és még hosszan folytathatnánk a sort. Ezek a politikusok rettegték a Führert, ahogy egyébként az egész világ. Most, hogy Hitler már halott volt, a félelem elmúlt, de ettől csak megerősödött az érdeklődés a né</w:t>
        <w:softHyphen/>
        <w:t>metek vezére és az ő kedvenc tartózkodási helye iránt. Berchtesgaden mintha többet rejtett volna néhány érdekes épü</w:t>
        <w:softHyphen/>
        <w:t>letnél: mintha itt lett volna megtalálható az egyik kulcs Hitler titokzatos személyiségéhez.</w:t>
      </w:r>
    </w:p>
    <w:p>
      <w:pPr>
        <w:pStyle w:val="Normal"/>
        <w:shd w:fill="FFFFFF" w:val="clear"/>
        <w:spacing w:lineRule="exact" w:line="250"/>
        <w:ind w:left="14" w:right="19" w:firstLine="230"/>
        <w:jc w:val="both"/>
        <w:rPr/>
      </w:pPr>
      <w:r>
        <w:rPr>
          <w:sz w:val="22"/>
          <w:szCs w:val="22"/>
        </w:rPr>
        <w:t>Ide, Berchtesgadenbe sereglettek a legmagasabb rangú náci vezetők, hogy Führerük közelében lehessenek. Himmlernek, Göringnek, Goebbelsnek és Martin Bormannak is volt reziden</w:t>
        <w:softHyphen/>
        <w:t>ciája a környéken. Az SS külön luxuslakóteleppel rendelkezett.</w:t>
      </w:r>
    </w:p>
    <w:p>
      <w:pPr>
        <w:pStyle w:val="Normal"/>
        <w:shd w:fill="FFFFFF" w:val="clear"/>
        <w:spacing w:lineRule="exact" w:line="250"/>
        <w:ind w:left="10" w:right="10" w:firstLine="226"/>
        <w:jc w:val="both"/>
        <w:rPr>
          <w:sz w:val="22"/>
          <w:szCs w:val="22"/>
        </w:rPr>
      </w:pPr>
      <w:r>
        <w:rPr>
          <w:sz w:val="22"/>
          <w:szCs w:val="22"/>
        </w:rPr>
        <w:t>Ide, Berchtesgaden környékére hordták össze a nácik egész Európából begyűjtött zsákmányának színe-javát. A vidéket el</w:t>
        <w:softHyphen/>
        <w:t>árasztotta a pénz, aranyban és egy tucat ország valutájában, amerre a szem ellátott mindenütt rabolt műkincsek rejtőztek. (Egyedül Göring magángyűjteményében öt Rembrandt egy-egy Van Gogh és Renoir és ki tudja még, mi minden volt.) Volt min</w:t>
        <w:softHyphen/>
        <w:t>den pazarlásig: pia, ékszer és mesés luxuskocsik.</w:t>
      </w:r>
    </w:p>
    <w:p>
      <w:pPr>
        <w:pStyle w:val="Normal"/>
        <w:shd w:fill="FFFFFF" w:val="clear"/>
        <w:spacing w:lineRule="exact" w:line="250"/>
        <w:ind w:left="10" w:right="19" w:firstLine="226"/>
        <w:jc w:val="both"/>
        <w:rPr/>
      </w:pPr>
      <w:r>
        <w:rPr>
          <w:sz w:val="22"/>
          <w:szCs w:val="22"/>
        </w:rPr>
        <w:t>Berchtesgaden tehát tulajdonképpen kettős vonzerővel bírt: mint Hitler eszelős hatalomvágyának jelképes otthona, és mint Európa legdúsabb kifosztanivaló területe. Mindenki el akarta érni, a 101-esek mellett előrenyomuló franciák, az Olaszország</w:t>
        <w:softHyphen/>
        <w:t>ból feljövő britek, a kincseikhez igyekvő német vezetők és min</w:t>
        <w:softHyphen/>
        <w:t>den Európában állomásozó amerikai.</w:t>
      </w:r>
    </w:p>
    <w:p>
      <w:pPr>
        <w:pStyle w:val="Normal"/>
        <w:shd w:fill="FFFFFF" w:val="clear"/>
        <w:spacing w:lineRule="exact" w:line="250"/>
        <w:ind w:left="226" w:hanging="0"/>
        <w:rPr>
          <w:sz w:val="22"/>
          <w:szCs w:val="22"/>
        </w:rPr>
      </w:pPr>
      <w:r>
        <w:rPr>
          <w:sz w:val="22"/>
          <w:szCs w:val="22"/>
        </w:rPr>
        <w:t>Az Easy század érkezett elsőnek.</w:t>
      </w:r>
    </w:p>
    <w:p>
      <w:pPr>
        <w:sectPr>
          <w:type w:val="nextPage"/>
          <w:pgSz w:w="8391" w:h="11906"/>
          <w:pgMar w:left="1147" w:right="908" w:gutter="0" w:header="0" w:top="989" w:footer="0" w:bottom="360"/>
          <w:pgNumType w:fmt="decimal"/>
          <w:formProt w:val="false"/>
          <w:textDirection w:val="lrTb"/>
          <w:docGrid w:type="default" w:linePitch="360" w:charSpace="0"/>
        </w:sectPr>
        <w:pStyle w:val="Normal"/>
        <w:shd w:fill="FFFFFF" w:val="clear"/>
        <w:spacing w:lineRule="exact" w:line="250" w:before="509" w:after="0"/>
        <w:ind w:right="24" w:firstLine="230"/>
        <w:jc w:val="both"/>
        <w:rPr>
          <w:sz w:val="22"/>
          <w:szCs w:val="22"/>
        </w:rPr>
      </w:pPr>
      <w:r>
        <w:rPr>
          <w:sz w:val="22"/>
          <w:szCs w:val="22"/>
        </w:rPr>
        <w:t>Május 4-én a 101. hadosztály zárt menetoszlopban indult délnek a München-Salzburg autópályán. Az élen az 506. ezred 2. zászlóalja haladt. Az amerikaiak elhaladtak Rosenheim és a Chiem See mellett. Siegsdorfnál lekanyarodtak jobbra az autobahnról, rá az egyenesen Berchtesgadenbe vezető ország</w:t>
        <w:softHyphen/>
        <w:t>útra. Úgy 14 kilométert hajtottak ezen az úton, amikor utolér-</w:t>
      </w:r>
    </w:p>
    <w:p>
      <w:pPr>
        <w:pStyle w:val="Normal"/>
        <w:shd w:fill="FFFFFF" w:val="clear"/>
        <w:spacing w:lineRule="exact" w:line="250"/>
        <w:ind w:left="19" w:right="5" w:hanging="0"/>
        <w:jc w:val="both"/>
        <w:rPr/>
      </w:pPr>
      <w:r>
        <w:rPr>
          <w:sz w:val="22"/>
          <w:szCs w:val="22"/>
        </w:rPr>
        <w:t>ték a francia 2. páncéloshadosztály leghátsó egységeit. Ez a had</w:t>
        <w:softHyphen/>
        <w:t>osztály vonult be elsőnek Párizsba, híres parancsnoka, Jacques Philippe Leclere tábornok vezényletével.</w:t>
      </w:r>
    </w:p>
    <w:p>
      <w:pPr>
        <w:pStyle w:val="Normal"/>
        <w:shd w:fill="FFFFFF" w:val="clear"/>
        <w:spacing w:lineRule="exact" w:line="250"/>
        <w:ind w:firstLine="235"/>
        <w:jc w:val="both"/>
        <w:rPr/>
      </w:pPr>
      <w:r>
        <w:rPr>
          <w:sz w:val="22"/>
          <w:szCs w:val="22"/>
        </w:rPr>
        <w:t>A 2-es páncélosoknak elvileg az egész elmúlt héten a 101-esek jobb szárnyán kellett volna haladniuk, de az amerikaiaknak szin</w:t>
        <w:softHyphen/>
        <w:t>te sosem sikerült tartani a kapcsolatot velük. A franciák az egyik percben még maguk is ott voltak, a másikban már a nyomuk sem. Amennyire azt az amerikai légideszant-katonák meg tud</w:t>
        <w:softHyphen/>
        <w:t>ták állapítani, erejüket nem kímélve siettek végigrabolni Német</w:t>
        <w:softHyphen/>
        <w:t>országot. Valahányszor sikerült megtölteniük egy-két teherautót zsákmánnyal, azt azonnal küldték is haza, Franciaországba. Most kapzsin vigyázó szemüket már Berchtesgadenra vetették, hiszen kocsival már mindössze egyórányira feküdt, egy kicsit dé</w:t>
        <w:softHyphen/>
        <w:t>lebbre, a hegyek között. Ekkor tartóztatta fel a franciákat egy mély völgy fölrobbantott hídja. A francia élegységgel nem utaz</w:t>
        <w:softHyphen/>
        <w:t>tak hidászok, ráadásul a szakadékszerű völgy déli oldaláról egy csapat fanatikus SS géppuskákkal és aknavetőkkel lőtte őket.</w:t>
      </w:r>
    </w:p>
    <w:p>
      <w:pPr>
        <w:pStyle w:val="Normal"/>
        <w:shd w:fill="FFFFFF" w:val="clear"/>
        <w:spacing w:lineRule="exact" w:line="250"/>
        <w:ind w:left="19" w:right="10" w:firstLine="211"/>
        <w:jc w:val="both"/>
        <w:rPr/>
      </w:pPr>
      <w:r>
        <w:rPr>
          <w:sz w:val="22"/>
          <w:szCs w:val="22"/>
        </w:rPr>
        <w:t>Az Easy század és a 2. zászlóalj többi részei kezdtek elvegyül</w:t>
        <w:softHyphen/>
        <w:t>ni a franciák között. Együtt ácsorogva figyelték a nagy távolság</w:t>
        <w:softHyphen/>
        <w:t>ról vívott, értelmetlen tűzváltást és várták, hogy előrejöjjenek a 101. hadosztály hídépítői. Winters megkérdezte Sink ezredest, küldjön-e egy szakaszt a német reteszállás megkerülésére. „Nem - felelte Sink. - Nem akarom, hogy bárki is megsérüljön."</w:t>
      </w:r>
    </w:p>
    <w:p>
      <w:pPr>
        <w:pStyle w:val="Normal"/>
        <w:shd w:fill="FFFFFF" w:val="clear"/>
        <w:spacing w:lineRule="exact" w:line="250"/>
        <w:ind w:left="19" w:right="5" w:firstLine="226"/>
        <w:jc w:val="both"/>
        <w:rPr/>
      </w:pPr>
      <w:r>
        <w:rPr>
          <w:sz w:val="22"/>
          <w:szCs w:val="22"/>
        </w:rPr>
        <w:t>Ebben volt ráció. A háború utolsó napjaiban valóban kár lett volna bármilyen veszteséget vállalni. Berchtesgaden viszont na</w:t>
        <w:softHyphen/>
        <w:t>gyon közel volt már, a reteszállás túlsó oldalán, már majdnem a markukban. Sink változtatott a véleményén és utasította Winters őrnagyot: ,,Vigye vissza a 2. zászlóaljat az autobahnig, keressen másik utat, amin megkerülheti ezeket az őrülteket és bejuthat Berchtesgadenbe". Ha sikerül, Sink megparancsolta Wintersnek, hogy foglalja le a híres Berchtesgaden Hof szállót az ezredpa</w:t>
        <w:softHyphen/>
        <w:t>rancsnokság számára.</w:t>
      </w:r>
    </w:p>
    <w:p>
      <w:pPr>
        <w:pStyle w:val="Normal"/>
        <w:shd w:fill="FFFFFF" w:val="clear"/>
        <w:spacing w:lineRule="exact" w:line="250" w:before="5" w:after="0"/>
        <w:ind w:right="14" w:firstLine="221"/>
        <w:jc w:val="both"/>
        <w:rPr>
          <w:sz w:val="22"/>
          <w:szCs w:val="22"/>
        </w:rPr>
      </w:pPr>
      <w:r>
        <w:rPr>
          <w:sz w:val="22"/>
          <w:szCs w:val="22"/>
        </w:rPr>
        <w:t>Winters egy dűlőúton levitte a zászlóalját az autópályára, azon elhajtatott Bad Reichenhallig, ott azonban egy újabb lerombolt híd megállította arra az éjszakára az amerikaiakat. Másnap, má</w:t>
        <w:softHyphen/>
        <w:t>jus 5-én reggel az Easy századdal az élén a 2. zászlóalj minden ellenállás és egyetlen puskalövés nélkül behajtott Berchtesgaden városába.</w:t>
      </w:r>
    </w:p>
    <w:p>
      <w:pPr>
        <w:sectPr>
          <w:type w:val="nextPage"/>
          <w:pgSz w:w="8391" w:h="11906"/>
          <w:pgMar w:left="1282" w:right="787" w:gutter="0" w:header="0" w:top="1039" w:footer="0" w:bottom="360"/>
          <w:pgNumType w:fmt="decimal"/>
          <w:formProt w:val="false"/>
          <w:textDirection w:val="lrTb"/>
          <w:docGrid w:type="default" w:linePitch="360" w:charSpace="0"/>
        </w:sectPr>
        <w:pStyle w:val="Normal"/>
        <w:shd w:fill="FFFFFF" w:val="clear"/>
        <w:spacing w:lineRule="exact" w:line="250"/>
        <w:ind w:left="250" w:hanging="0"/>
        <w:rPr/>
      </w:pPr>
      <w:r>
        <w:rPr>
          <w:sz w:val="22"/>
          <w:szCs w:val="22"/>
        </w:rPr>
        <w:t>Mintha tündérországba érkeztek volna. A hósipkás hegyormok,</w:t>
      </w:r>
    </w:p>
    <w:p>
      <w:pPr>
        <w:pStyle w:val="Normal"/>
        <w:shd w:fill="FFFFFF" w:val="clear"/>
        <w:spacing w:lineRule="exact" w:line="250"/>
        <w:ind w:left="10" w:right="5" w:hanging="0"/>
        <w:jc w:val="both"/>
        <w:rPr>
          <w:sz w:val="22"/>
          <w:szCs w:val="22"/>
        </w:rPr>
      </w:pPr>
      <w:r>
        <w:rPr>
          <w:sz w:val="22"/>
          <w:szCs w:val="22"/>
        </w:rPr>
        <w:t>a sötétlő fenyvesek, a csobogva rohanó jeges patakok, a mézes</w:t>
        <w:softHyphen/>
        <w:t>kalács házikószerű épületek, a helybéliek régies, színes viselete mind szemet gyönyörködtető látványt nyújtottak. A testnek ha</w:t>
        <w:softHyphen/>
        <w:t>sonló gyönyöröket ígért a bőséges ital- és ételkészlet, a pompás szállások, a Luftwaffe és a Wehrmacht fölös számban jelen lévő női segédszolgálatosai és hadakat mindig is követő mindenféle nőszemélyek változatos serege.</w:t>
      </w:r>
    </w:p>
    <w:p>
      <w:pPr>
        <w:pStyle w:val="Normal"/>
        <w:shd w:fill="FFFFFF" w:val="clear"/>
        <w:spacing w:lineRule="exact" w:line="250"/>
        <w:ind w:left="10" w:right="5" w:firstLine="235"/>
        <w:jc w:val="both"/>
        <w:rPr>
          <w:sz w:val="22"/>
          <w:szCs w:val="22"/>
        </w:rPr>
      </w:pPr>
      <w:r>
        <w:rPr>
          <w:sz w:val="22"/>
          <w:szCs w:val="22"/>
        </w:rPr>
        <w:t>Mindenekelőtt a megfelelő szállásról kellett gondoskodni. Winters Welsh főhadnagy kíséretében felkereste a Berchtesgaden Hofot. Amikor beléptek a hotel főbejáratán, még éppen látták a hátsó ajtón kiosonó személyzet hátát. A két amerikai tiszt a fő étterembe sietett, ahol egy pincér éppen másfél méteres, bár</w:t>
        <w:softHyphen/>
        <w:t>sonnyal bélelt tokjába rámolta a ki tudja hány személyes, hatal</w:t>
        <w:softHyphen/>
        <w:t>mas ezüst evőeszközkészletet.</w:t>
      </w:r>
    </w:p>
    <w:p>
      <w:pPr>
        <w:pStyle w:val="Normal"/>
        <w:shd w:fill="FFFFFF" w:val="clear"/>
        <w:spacing w:lineRule="exact" w:line="250"/>
        <w:ind w:left="5" w:firstLine="221"/>
        <w:jc w:val="both"/>
        <w:rPr>
          <w:sz w:val="22"/>
          <w:szCs w:val="22"/>
        </w:rPr>
      </w:pPr>
      <w:r>
        <w:rPr>
          <w:sz w:val="22"/>
          <w:szCs w:val="22"/>
        </w:rPr>
        <w:t>Parancsra nem volt szükség. Winters és Welsh egyszerűen el</w:t>
        <w:softHyphen/>
        <w:t>indult a férfi felé, aki sarkon fordult és elszaladt. A két amerikai megosztozott az ezüstneműn. Negyvenöt év múltán még mindig mind a kettőjük családja használja a Berchtesgaden Hof ezüst étkészletét.</w:t>
      </w:r>
    </w:p>
    <w:p>
      <w:pPr>
        <w:pStyle w:val="Normal"/>
        <w:shd w:fill="FFFFFF" w:val="clear"/>
        <w:spacing w:lineRule="exact" w:line="250" w:before="5" w:after="0"/>
        <w:ind w:left="5" w:right="10" w:firstLine="226"/>
        <w:jc w:val="both"/>
        <w:rPr/>
      </w:pPr>
      <w:r>
        <w:rPr>
          <w:sz w:val="22"/>
          <w:szCs w:val="22"/>
        </w:rPr>
        <w:t>Miután ő maga már megszerezte a szállodából azt, amit a leginkább akart, Winters megkettőzött őrséget állított a hotel elé, hogy „megakadályozzák a további fosztogatást", közölte rezze</w:t>
        <w:softHyphen/>
        <w:t>néstelen arccal Winters egyik beszélgetésünk során. Azért viszont még mindig megrótta magát, amiért „micsoda bolond voltam, hogy nem nyitottam meg az épületet a 2. zászlóalj előtt". Amikor megérkezett az ezred és később a hadosztály törzse, ők bezzeg minden mozdíthatót elvittek a Berchtesgaden Hofból.</w:t>
      </w:r>
    </w:p>
    <w:p>
      <w:pPr>
        <w:pStyle w:val="Normal"/>
        <w:shd w:fill="FFFFFF" w:val="clear"/>
        <w:spacing w:lineRule="exact" w:line="250" w:before="5" w:after="0"/>
        <w:ind w:right="19" w:firstLine="221"/>
        <w:jc w:val="both"/>
        <w:rPr>
          <w:sz w:val="22"/>
          <w:szCs w:val="22"/>
        </w:rPr>
      </w:pPr>
      <w:r>
        <w:rPr>
          <w:sz w:val="22"/>
          <w:szCs w:val="22"/>
        </w:rPr>
        <w:t>Zászlóalja parancsnokságát Winters egy náci főtisztviselő vil</w:t>
        <w:softHyphen/>
        <w:t>lájába telepítette, a városból kifutó útra néző domboldal egyik legszebb helyére. Utasította hadtáptisztjét (S-4), Cowing hadna</w:t>
        <w:softHyphen/>
        <w:t>gyot, hogv közölje az ott lakókkal: tizenöt percük van összepa</w:t>
        <w:softHyphen/>
        <w:t>kolni és távozni. Cowing is a személyi pótlásként kapott tisztek közé tartozott, február közepén, Haguenauban került a zászló</w:t>
        <w:softHyphen/>
        <w:t>aljhoz. Nem keményítette meg a harc, hiszen alig volt része ben</w:t>
        <w:softHyphen/>
        <w:t>ne, s így pár perccel később azzal állt a parancsnoka elé, hogy a háziak nem hajlandóak kiköltözni.</w:t>
      </w:r>
    </w:p>
    <w:p>
      <w:pPr>
        <w:sectPr>
          <w:type w:val="nextPage"/>
          <w:pgSz w:w="8391" w:h="11906"/>
          <w:pgMar w:left="1202" w:right="882" w:gutter="0" w:header="0" w:top="1155" w:footer="0" w:bottom="360"/>
          <w:pgNumType w:fmt="decimal"/>
          <w:formProt w:val="false"/>
          <w:textDirection w:val="lrTb"/>
          <w:docGrid w:type="default" w:linePitch="360" w:charSpace="0"/>
        </w:sectPr>
        <w:pStyle w:val="Normal"/>
        <w:shd w:fill="FFFFFF" w:val="clear"/>
        <w:spacing w:lineRule="exact" w:line="250"/>
        <w:ind w:left="5" w:right="34" w:firstLine="211"/>
        <w:jc w:val="both"/>
        <w:rPr>
          <w:sz w:val="22"/>
          <w:szCs w:val="22"/>
        </w:rPr>
      </w:pPr>
      <w:r>
        <w:rPr>
          <w:sz w:val="22"/>
          <w:szCs w:val="22"/>
        </w:rPr>
        <w:t>- Kövessen! - parancsolt rá Winters. Az őrnagy megállt a bejá</w:t>
        <w:softHyphen/>
        <w:t>rati ajtó előtt, kopogott, és amikor egy nő kinyitotta, egyszerűen</w:t>
      </w:r>
    </w:p>
    <w:p>
      <w:pPr>
        <w:pStyle w:val="Normal"/>
        <w:shd w:fill="FFFFFF" w:val="clear"/>
        <w:spacing w:lineRule="exact" w:line="250"/>
        <w:ind w:left="19" w:right="19" w:hanging="0"/>
        <w:jc w:val="both"/>
        <w:rPr>
          <w:sz w:val="22"/>
          <w:szCs w:val="22"/>
        </w:rPr>
      </w:pPr>
      <w:r>
        <w:rPr>
          <w:sz w:val="22"/>
          <w:szCs w:val="22"/>
        </w:rPr>
        <w:t>közölte vele: „Beköltözünk! Most!" Ő és az emberei pontosan ezt is tették, a németek pedig eltűntek valahová.</w:t>
      </w:r>
    </w:p>
    <w:p>
      <w:pPr>
        <w:pStyle w:val="Normal"/>
        <w:shd w:fill="FFFFFF" w:val="clear"/>
        <w:spacing w:lineRule="exact" w:line="250"/>
        <w:ind w:left="10" w:firstLine="216"/>
        <w:jc w:val="both"/>
        <w:rPr>
          <w:sz w:val="22"/>
          <w:szCs w:val="22"/>
        </w:rPr>
      </w:pPr>
      <w:r>
        <w:rPr>
          <w:sz w:val="22"/>
          <w:szCs w:val="22"/>
        </w:rPr>
        <w:t>Amikor erről beszélgettünk, Winters feltette magának a kér</w:t>
        <w:softHyphen/>
        <w:t>dést: „Éreztem bűntudatot emiatt? Zavarta a lelkiismeretemet, hogy valakitől elveszem ezt a pompás házat? Nem! Mi éltünk lövészgödrökben Normandiában, mi hasaltunk Hollandia sará</w:t>
        <w:softHyphen/>
        <w:t>ban, mi kínlódtunk Bastogne előtt a hóban. Csak napokkal ko</w:t>
        <w:softHyphen/>
        <w:t>rábban jártunk abban a koncentrációs táborban. Az ilyen em</w:t>
        <w:softHyphen/>
        <w:t>berek, mint akiket kilakoltattam, tehettek erről a tengernyi szen</w:t>
        <w:softHyphen/>
        <w:t>vedésről. Nem éreztem a magaménak a gondjukat és azt sem éreztem, hogy bármit teszek, azért magyarázattal tartozok ne</w:t>
        <w:softHyphen/>
        <w:t>kik."</w:t>
      </w:r>
    </w:p>
    <w:p>
      <w:pPr>
        <w:pStyle w:val="Normal"/>
        <w:shd w:fill="FFFFFF" w:val="clear"/>
        <w:spacing w:lineRule="exact" w:line="250"/>
        <w:ind w:left="5" w:right="5" w:firstLine="206"/>
        <w:jc w:val="both"/>
        <w:rPr>
          <w:sz w:val="22"/>
          <w:szCs w:val="22"/>
        </w:rPr>
      </w:pPr>
      <w:r>
        <w:rPr>
          <w:sz w:val="22"/>
          <w:szCs w:val="22"/>
        </w:rPr>
        <w:t>A legénységi állománynak sem okozott sem testi, sem lelki ne</w:t>
        <w:softHyphen/>
        <w:t>hézséget, hogy a helyi SS-kaszárnyát kellett átvenniük. Az alpesi stílusban épített bérházszerű épületben a legmodernebb beren</w:t>
        <w:softHyphen/>
        <w:t>dezést és kiválóan működő közműveket találtak. A tisztek és az őrmesterek kisebb-nagyobb náci vezetők házaiba költöztek a Berchtesgadenre néző hegyoldalban.</w:t>
      </w:r>
    </w:p>
    <w:p>
      <w:pPr>
        <w:pStyle w:val="Normal"/>
        <w:shd w:fill="FFFFFF" w:val="clear"/>
        <w:spacing w:lineRule="exact" w:line="250"/>
        <w:ind w:firstLine="206"/>
        <w:jc w:val="both"/>
        <w:rPr/>
      </w:pPr>
      <w:r>
        <w:rPr>
          <w:sz w:val="22"/>
          <w:szCs w:val="22"/>
        </w:rPr>
        <w:t>Winters őrségeket állított a város köré, főként azért, hogy a forgalmat irányítsák, és összegyűjtsék, majd a hadifogolytábo</w:t>
        <w:softHyphen/>
        <w:t>rokba küldjék a kapituláló német katonákat. Hcffron közlegény éppen egy ilyen útzárat őrzött őrparancsnokként az egyik kereszteződésben, amikor a hegyről egyszer csak leereszkedett egy harmincegy járművet számláló menetoszlop, élén Theodor Tolsdorf tábornokkal, a német LXXXII. hadtest parancsnoká</w:t>
        <w:softHyphen/>
        <w:t>val. Ez a generális nem akármilyen ember volt, mindössze har</w:t>
        <w:softHyphen/>
        <w:t>mincöt éves porosz hivatásos tiszt, aki kis híján beállította a Wehrmacht gyors előmeneteli csúcsát. Tizenegy alkalommal se</w:t>
        <w:softHyphen/>
        <w:t>besült, katonái csak az „Őrült Tolsdorf" néven emlegették, annyira vakmerően kockáztatta a maga és emberei életét. Ami az E század tagjait valószínűleg ennél sokkal jobban érdekelte, Tolsdorf volt annak idején a 340. gránátoshadosztály parancs</w:t>
        <w:softHyphen/>
        <w:t>noka, és ők ennek a hadosztálynak az alegységeivel vívták ja</w:t>
        <w:softHyphen/>
        <w:t>nuár 3-án keserves harcukat a Bois Jacques fái között, vala</w:t>
        <w:softHyphen/>
        <w:t>mint Foy és Noville környékén.</w:t>
      </w:r>
    </w:p>
    <w:p>
      <w:pPr>
        <w:sectPr>
          <w:type w:val="nextPage"/>
          <w:pgSz w:w="8391" w:h="11906"/>
          <w:pgMar w:left="1270" w:right="814" w:gutter="0" w:header="0" w:top="1034" w:footer="0" w:bottom="360"/>
          <w:pgNumType w:fmt="decimal"/>
          <w:formProt w:val="false"/>
          <w:textDirection w:val="lrTb"/>
          <w:docGrid w:type="default" w:linePitch="360" w:charSpace="0"/>
        </w:sectPr>
        <w:pStyle w:val="Normal"/>
        <w:shd w:fill="FFFFFF" w:val="clear"/>
        <w:spacing w:lineRule="exact" w:line="250"/>
        <w:ind w:right="14" w:firstLine="226"/>
        <w:jc w:val="both"/>
        <w:rPr/>
      </w:pPr>
      <w:r>
        <w:rPr>
          <w:sz w:val="22"/>
          <w:szCs w:val="22"/>
        </w:rPr>
        <w:t>Tolsdorf arra számított, a rangjának kijáró katonai tiszteletadással adhatja meg magát, és utána megengedik neki, hogy tá</w:t>
        <w:softHyphen/>
        <w:t>bornokhoz méltó módon éljen a fogolytáborban is. Oszlopa gép</w:t>
        <w:softHyphen/>
        <w:t>kocsijait rogyásig megrakatta személyes poggyásszal, itallal, ci-</w:t>
      </w:r>
    </w:p>
    <w:p>
      <w:pPr>
        <w:pStyle w:val="Normal"/>
        <w:shd w:fill="FFFFFF" w:val="clear"/>
        <w:spacing w:lineRule="exact" w:line="250"/>
        <w:ind w:left="10" w:hanging="0"/>
        <w:jc w:val="both"/>
        <w:rPr/>
      </w:pPr>
      <w:r>
        <w:rPr>
          <w:sz w:val="22"/>
          <w:szCs w:val="22"/>
        </w:rPr>
        <w:t>garettával és szivarral, és törzse tagjainak számos babája is a kocsikon ült. Történetesen Heffron volt az első amerikai közeg, akivel a sors összehozta a magát megadni próbáló német had</w:t>
        <w:softHyphen/>
        <w:t>testparancsnokságot. A közlegény feltartóztatta a járműveket. Tolsdorf közölte vele, hogy kapitulálni kíván. Heffron odacitált egy közelben időző alhadnagyot, akit a német tábornok elsza</w:t>
        <w:softHyphen/>
        <w:t>lasztott, ugyan hozna már egy megfelelőbb rangú ellenséges tisz</w:t>
        <w:softHyphen/>
        <w:t>tet partnernak a hadijogi aktushoz. Heffron ezalatt megragadta az alkalmat és felszabadította Tolsdorf tábornok Lügerjét és ak</w:t>
        <w:softHyphen/>
        <w:t>tatáskáját. A táskában talált néhány Vaskeresztet és 500 darab pornográf fényképet. Remek, gondolta az ejtőernyős közlegény. Itt egy kölyök Dél-Phillyből, egy Kraut generális személyesen előtte kapitulál, ez már azért valami.</w:t>
      </w:r>
    </w:p>
    <w:p>
      <w:pPr>
        <w:pStyle w:val="Normal"/>
        <w:shd w:fill="FFFFFF" w:val="clear"/>
        <w:spacing w:lineRule="exact" w:line="250" w:before="509" w:after="0"/>
        <w:ind w:left="5" w:right="10" w:firstLine="221"/>
        <w:jc w:val="both"/>
        <w:rPr/>
      </w:pPr>
      <w:r>
        <w:rPr>
          <w:sz w:val="22"/>
          <w:szCs w:val="22"/>
        </w:rPr>
        <w:t>Mindenki lázas sietséggel markolt fel minden elzabrálhatót. Mindenütt német katonák nyüzsögtek - tisztek, tiszthelyettesek és közlegények a hadseregből, a Waffen-SS-ből, a Luftwaffeból - és mind csak azt kereste, kinek adhatná meg végre magát. Az 506. ezredből rendszerint a Dog, az Easy és a Fox század ejtő</w:t>
        <w:softHyphen/>
        <w:t>ernyőseivel hozta őket össze először a szerencse. Ezektől a né</w:t>
        <w:softHyphen/>
        <w:t>met katonáktól, amint Webster május 13-án megírta a szülei</w:t>
        <w:softHyphen/>
        <w:t>nek „pisztolyokat, késeket, órákat, prémmel bélelt kabátokat és terepszínű zubbonyokat gyűjtöttünk be. A legtöbb német kellően jó szívvel áll a dologhoz, de néha akad egy-egy egyén, aki nem akarja, hogy megszabadítsuk órája fölös terhétől. Ilyenkor egy arcába dugott pisztoly általában a makacs em</w:t>
        <w:softHyphen/>
        <w:t>bert is meggyőzi. Nekem jelenleg van egy Lügerem, két P-38-om, egy Schmeisser géppisztolyom, két német ejtőernyőskabátom, egy terepszínű téli dzsekim, több 50x100 centis náci lobogóm és egy órám."</w:t>
      </w:r>
    </w:p>
    <w:p>
      <w:pPr>
        <w:sectPr>
          <w:type w:val="nextPage"/>
          <w:pgSz w:w="8391" w:h="11906"/>
          <w:pgMar w:left="1109" w:right="990" w:gutter="0" w:header="0" w:top="1037" w:footer="0" w:bottom="360"/>
          <w:pgNumType w:fmt="decimal"/>
          <w:formProt w:val="false"/>
          <w:textDirection w:val="lrTb"/>
          <w:docGrid w:type="default" w:linePitch="360" w:charSpace="0"/>
        </w:sectPr>
        <w:pStyle w:val="Normal"/>
        <w:shd w:fill="FFFFFF" w:val="clear"/>
        <w:spacing w:lineRule="exact" w:line="250"/>
        <w:ind w:right="10" w:firstLine="216"/>
        <w:jc w:val="both"/>
        <w:rPr/>
      </w:pPr>
      <w:r>
        <w:rPr>
          <w:sz w:val="22"/>
          <w:szCs w:val="22"/>
        </w:rPr>
        <w:t>A Sasfészket alaposan megdolgozta az amerikai légierő, töb</w:t>
        <w:softHyphen/>
        <w:t>bek között a felvonó is tönkrement a bombázáskor. Olyan férfi</w:t>
        <w:softHyphen/>
        <w:t>aknak azonban, akik számtalanszor futottak föl és le a Currahee oldalában, inkább erős séta, mint hegymászás volt feljutni a Hit</w:t>
        <w:softHyphen/>
        <w:t>ler házához. Alton More az elsők között jutott föl. Az egvik tör</w:t>
        <w:softHyphen/>
        <w:t>melékkupacból kikapart kettőt Hitler híres fényképalbumai kö</w:t>
        <w:softHyphen/>
        <w:t>zül, a Führer ezekbe ragasztatta a magas rangú vendégeiről ké</w:t>
        <w:softHyphen/>
        <w:t>szített fotókat. A század egyik tisztje követelte More-tól, hogy adja</w:t>
      </w:r>
    </w:p>
    <w:p>
      <w:pPr>
        <w:pStyle w:val="Normal"/>
        <w:shd w:fill="FFFFFF" w:val="clear"/>
        <w:spacing w:lineRule="exact" w:line="250"/>
        <w:ind w:left="24" w:right="19" w:hanging="0"/>
        <w:jc w:val="both"/>
        <w:rPr>
          <w:sz w:val="22"/>
          <w:szCs w:val="22"/>
        </w:rPr>
      </w:pPr>
      <w:r>
        <w:rPr>
          <w:sz w:val="22"/>
          <w:szCs w:val="22"/>
        </w:rPr>
        <w:t>át neki az európai hírességeknek ezt a sajátos arcképtárát. More megtagadta, mire a tiszt hadbírósággal fenyegette.</w:t>
      </w:r>
    </w:p>
    <w:p>
      <w:pPr>
        <w:pStyle w:val="Normal"/>
        <w:shd w:fill="FFFFFF" w:val="clear"/>
        <w:spacing w:lineRule="exact" w:line="250"/>
        <w:ind w:left="14" w:right="19" w:firstLine="221"/>
        <w:jc w:val="both"/>
        <w:rPr>
          <w:sz w:val="22"/>
          <w:szCs w:val="22"/>
        </w:rPr>
      </w:pPr>
      <w:r>
        <w:rPr>
          <w:sz w:val="22"/>
          <w:szCs w:val="22"/>
        </w:rPr>
        <w:t>More Malarkey szakaszában szolgált, Malarkey pedig azon</w:t>
        <w:softHyphen/>
        <w:t>nal rohant a zászlóalj-parancsnokságra, Wintershez. Elmagya</w:t>
        <w:softHyphen/>
        <w:t>rázta a helyzetet, mire Winters odaintette dzsipje sofőrjét: „Vigye vissza Malarkey őrmestert a szállására és hozza ide More közle</w:t>
        <w:softHyphen/>
        <w:t>gényt, minden holmijával egyetemben". Amikor More megérke</w:t>
        <w:softHyphen/>
        <w:t>zett Winters megtette a zászlóaljtörzs egyik gépkocsivezetőjévé, így sikerült More közlegénynek hazavinnie az albumokat a wyomingi Casperba.</w:t>
      </w:r>
    </w:p>
    <w:p>
      <w:pPr>
        <w:pStyle w:val="Normal"/>
        <w:shd w:fill="FFFFFF" w:val="clear"/>
        <w:spacing w:lineRule="exact" w:line="250" w:before="499" w:after="0"/>
        <w:ind w:firstLine="226"/>
        <w:jc w:val="both"/>
        <w:rPr/>
      </w:pPr>
      <w:r>
        <w:rPr>
          <w:sz w:val="22"/>
          <w:szCs w:val="22"/>
        </w:rPr>
        <w:t>Most, hogy a méltó szállásról már gondoskodtak, összehará</w:t>
        <w:softHyphen/>
        <w:t>csoltak annyi zsákmányt is, amennyit már sem elcipelni, sem hazaszállíttatni bizonyosan nem tudnak majd, ezeknek az ame</w:t>
        <w:softHyphen/>
        <w:t>rikai ifjaknak tehát már csak egyetlen dolog hiányzott: négy ke</w:t>
        <w:softHyphen/>
        <w:t>rék. Ez sem okozott gondot. A városban és körülötte rögtönzött gépjárműgyűjtő helyeken hosszú sorokban álltak a Wehrmacht teher- és személyautói, Volkswagen terepjárói és ezerféle más jár</w:t>
        <w:softHyphen/>
        <w:t>műve, a városban és a hegyi villák garázsaiban eldugva pedig valódi luxuskocsik rejtőztek. Hale őrmester egy tűzoltóautót vá</w:t>
        <w:softHyphen/>
        <w:t>lasztott magának, működő szirénával, haranggal és kék villogó</w:t>
        <w:softHyphen/>
        <w:t>val. Talbert őrmester magának Hitlernek az egyik nyitott kocsi</w:t>
        <w:softHyphen/>
        <w:t>ját szerezte meg, páncélozott ajtókkal és golyóálló üvegből ké</w:t>
        <w:softHyphen/>
        <w:t>szült ablakokkal. Carson őrmester Hermann Göring autójára tette rá a kezét „életem legfantasztikusabb kocsijára. Olyanok voltunk, mint a rakoncátlanul ugráló kölykök. Mi voltunk az út királyai. Találkoztunk Speirs századossal. Azonnal átvette a volánt, és már téptünk is! Keresztül Berchtesgadenen, végig a hegyi uta</w:t>
        <w:softHyphen/>
        <w:t>kon, át a képeskönyvből kivágott házakkal berendezett tájon."</w:t>
      </w:r>
    </w:p>
    <w:p>
      <w:pPr>
        <w:pStyle w:val="Normal"/>
        <w:shd w:fill="FFFFFF" w:val="clear"/>
        <w:spacing w:lineRule="exact" w:line="250"/>
        <w:ind w:left="24" w:right="14" w:firstLine="206"/>
        <w:jc w:val="both"/>
        <w:rPr/>
      </w:pPr>
      <w:r>
        <w:rPr>
          <w:sz w:val="22"/>
          <w:szCs w:val="22"/>
        </w:rPr>
        <w:t>Amikor május 7-én és 8-án számos újabb nagyfejű szivárgott Berchtesgaden városába, holmi egyszerű százados egyre nehe</w:t>
        <w:softHyphen/>
        <w:t>zebben tarthatott meg egy Mercedest. Speirs századost egyene</w:t>
        <w:softHyphen/>
        <w:t>sen az ezredparancsnokság utasította a Mercedes leadására, na hol? Az ezredparancsnokságon. Carson és Bill Howell éppen az autó körül ólálkodott, amikor Speirs értesült a gyászhírről.</w:t>
      </w:r>
    </w:p>
    <w:p>
      <w:pPr>
        <w:sectPr>
          <w:type w:val="nextPage"/>
          <w:pgSz w:w="8391" w:h="11906"/>
          <w:pgMar w:left="1267" w:right="792" w:gutter="0" w:header="0" w:top="1046" w:footer="0" w:bottom="360"/>
          <w:pgNumType w:fmt="decimal"/>
          <w:formProt w:val="false"/>
          <w:textDirection w:val="lrTb"/>
          <w:docGrid w:type="default" w:linePitch="360" w:charSpace="0"/>
        </w:sectPr>
        <w:pStyle w:val="Normal"/>
        <w:shd w:fill="FFFFFF" w:val="clear"/>
        <w:spacing w:lineRule="exact" w:line="250"/>
        <w:ind w:left="14" w:right="19" w:firstLine="216"/>
        <w:jc w:val="both"/>
        <w:rPr/>
      </w:pPr>
      <w:r>
        <w:rPr>
          <w:sz w:val="22"/>
          <w:szCs w:val="22"/>
        </w:rPr>
        <w:t>Carson megkérdezte Howellt, mit gondol, valóban állják a go</w:t>
        <w:softHyphen/>
        <w:t>lyót azok a golyóálló ablakok? Howell is kételyének adott han</w:t>
        <w:softHyphen/>
        <w:t>got. A két cimbora kimért tíz lépést a bal oldali hátsó ablaktól,</w:t>
      </w:r>
    </w:p>
    <w:p>
      <w:pPr>
        <w:pStyle w:val="Normal"/>
        <w:shd w:fill="FFFFFF" w:val="clear"/>
        <w:spacing w:lineRule="exact" w:line="250"/>
        <w:ind w:left="19" w:right="10" w:hanging="0"/>
        <w:jc w:val="both"/>
        <w:rPr>
          <w:sz w:val="22"/>
          <w:szCs w:val="22"/>
        </w:rPr>
      </w:pPr>
      <w:r>
        <w:rPr>
          <w:sz w:val="22"/>
          <w:szCs w:val="22"/>
        </w:rPr>
        <w:t>célzott az M-l-ével és lőtt. Az üveg ezer szilánkra tört. Össze</w:t>
        <w:softHyphen/>
        <w:t>szedték a törmeléket és odébbálltak, éppen, amikor megjött az a százados, akit az ezredtörzsből a kocsiért küldtek.</w:t>
      </w:r>
    </w:p>
    <w:p>
      <w:pPr>
        <w:pStyle w:val="Normal"/>
        <w:shd w:fill="FFFFFF" w:val="clear"/>
        <w:spacing w:lineRule="exact" w:line="250"/>
        <w:ind w:left="19" w:firstLine="221"/>
        <w:jc w:val="both"/>
        <w:rPr>
          <w:sz w:val="22"/>
          <w:szCs w:val="22"/>
        </w:rPr>
      </w:pPr>
      <w:r>
        <w:rPr>
          <w:sz w:val="22"/>
          <w:szCs w:val="22"/>
        </w:rPr>
        <w:t>Talbert is elvégzett néhány kísérletet, mielőtt leadta a Merce</w:t>
        <w:softHyphen/>
        <w:t>desét. Az eredmények alapján jelenthette Winters őrnagynak, hogy az ablakok ugyan valóban golyóállóak, ám ha a lövő páncéltörő lőszert használ, az már megoldja a problémáját. Winters megkö</w:t>
        <w:softHyphen/>
        <w:t>szönte őrmestere áldozatos kutatómunkáját, majd egyetértését fejezte ki, az ember valóban sohasem tudhatja, mikor jön jól az ilyesfajta ismeret.</w:t>
      </w:r>
    </w:p>
    <w:p>
      <w:pPr>
        <w:pStyle w:val="Normal"/>
        <w:shd w:fill="FFFFFF" w:val="clear"/>
        <w:spacing w:lineRule="exact" w:line="250"/>
        <w:ind w:left="24" w:firstLine="211"/>
        <w:jc w:val="both"/>
        <w:rPr>
          <w:sz w:val="22"/>
          <w:szCs w:val="22"/>
        </w:rPr>
      </w:pPr>
      <w:r>
        <w:rPr>
          <w:sz w:val="22"/>
          <w:szCs w:val="22"/>
        </w:rPr>
        <w:t>Az ejtőernyősök folytatták a kísérletezést. Leengedték a vizet a Mercedes hűtőjéből, hogy kiderítsék, működik-e a motor hűtés nélkül. Egy harmadik luxuskocsin azt vizsgálták meg élethű kö</w:t>
        <w:softHyphen/>
        <w:t>rülmények között, kibír-e az ilyen jármű egy 30 méteres zuha</w:t>
        <w:softHyphen/>
        <w:t>nást. E célból a limuzint lelökték egy szikláról.</w:t>
      </w:r>
    </w:p>
    <w:p>
      <w:pPr>
        <w:pStyle w:val="Normal"/>
        <w:shd w:fill="FFFFFF" w:val="clear"/>
        <w:spacing w:lineRule="exact" w:line="250"/>
        <w:ind w:right="5" w:firstLine="206"/>
        <w:jc w:val="both"/>
        <w:rPr/>
      </w:pPr>
      <w:r>
        <w:rPr>
          <w:sz w:val="22"/>
          <w:szCs w:val="22"/>
        </w:rPr>
        <w:t>A magas rangú tisztek megkapták a luxusautóikat, csak ép</w:t>
        <w:softHyphen/>
        <w:t>pen ablak vagy hűtővíz nélkül, esetleg haszonfémtömbbé zúzva (Talbert Mercedesének is örökre besült a motorja, amikor hűtő</w:t>
        <w:softHyphen/>
        <w:t>víz nélkül nekivágtak vele a Sasfészekhez vezető hegyi útnak). A legénységnek és a csapattiszteknek végül be kellett érniük teher</w:t>
        <w:softHyphen/>
        <w:t>autókkal, motorkerékpárokkal, Volkswagen Kübelwagen terep</w:t>
        <w:softHyphen/>
        <w:t>járókkal és Schwimmwagen úszódzsipekkel, valamint más, egy</w:t>
        <w:softHyphen/>
        <w:t>szerűbb járművekkel. Az üzemanyag egyébként is csak annyiba került nekik, mint a kocsi. Az amerikai katonák egyszerűen meg</w:t>
        <w:softHyphen/>
        <w:t>tankoltak és továbbhajtottak hadseregük töltőállomásainál.</w:t>
      </w:r>
    </w:p>
    <w:p>
      <w:pPr>
        <w:pStyle w:val="Normal"/>
        <w:shd w:fill="FFFFFF" w:val="clear"/>
        <w:spacing w:lineRule="exact" w:line="250"/>
        <w:ind w:left="19" w:right="5" w:firstLine="206"/>
        <w:jc w:val="both"/>
        <w:rPr/>
      </w:pPr>
      <w:r>
        <w:rPr>
          <w:sz w:val="22"/>
          <w:szCs w:val="22"/>
        </w:rPr>
        <w:t>- Különös érzés volt - vallja be Winters. - Ma el sem tudja képzelni, mekkora hatalmunk volt akkor és ott. Egyszerűen elvehettük, amit csak akartunk.</w:t>
      </w:r>
    </w:p>
    <w:p>
      <w:pPr>
        <w:sectPr>
          <w:type w:val="nextPage"/>
          <w:pgSz w:w="8391" w:h="11906"/>
          <w:pgMar w:left="1209" w:right="870" w:gutter="0" w:header="0" w:top="1036" w:footer="0" w:bottom="360"/>
          <w:pgNumType w:fmt="decimal"/>
          <w:formProt w:val="false"/>
          <w:textDirection w:val="lrTb"/>
          <w:docGrid w:type="default" w:linePitch="360" w:charSpace="0"/>
        </w:sectPr>
        <w:pStyle w:val="Normal"/>
        <w:shd w:fill="FFFFFF" w:val="clear"/>
        <w:spacing w:lineRule="exact" w:line="250" w:before="504" w:after="0"/>
        <w:ind w:left="19" w:right="5" w:firstLine="211"/>
        <w:jc w:val="both"/>
        <w:rPr/>
      </w:pPr>
      <w:r>
        <w:rPr>
          <w:sz w:val="22"/>
          <w:szCs w:val="22"/>
        </w:rPr>
        <w:t>Most, hogy a szállásról és a járművekről már gondoskodtak, a következő dolog, ami hiányzott, a szesz volt. Ebben a városban minden pincében tároltak valamennyi bort, ám a legnagyobb alkoholkészletet a zászlóalj roppant csekély absztinens kisebbsé</w:t>
        <w:softHyphen/>
        <w:t>gének egyik tagja, Winters őrnagy fedezte fel. Május 6-án magányosan bóklászott a városban és véletlenül betévedt Göring tisz</w:t>
        <w:softHyphen/>
        <w:t>ti szállójába és annak klubjába. Az egyik szobában díszegyenru</w:t>
        <w:softHyphen/>
        <w:t>hába öltözött német tábornokot talált, holtan, pisztollyal a kezében, golyóval a fejében, bemeneti nyílás az egyik fülénél, kime-</w:t>
      </w:r>
    </w:p>
    <w:p>
      <w:pPr>
        <w:pStyle w:val="Normal"/>
        <w:shd w:fill="FFFFFF" w:val="clear"/>
        <w:spacing w:lineRule="exact" w:line="250"/>
        <w:ind w:left="29" w:right="14" w:hanging="0"/>
        <w:jc w:val="both"/>
        <w:rPr/>
      </w:pPr>
      <w:r>
        <w:rPr>
          <w:sz w:val="22"/>
          <w:szCs w:val="22"/>
        </w:rPr>
        <w:t>neti a másiknál. Altábornagyi rangjelzést viselt, végül azonosí</w:t>
        <w:softHyphen/>
        <w:t>tották, Kastner volt a neve.</w:t>
      </w:r>
    </w:p>
    <w:p>
      <w:pPr>
        <w:pStyle w:val="Normal"/>
        <w:shd w:fill="FFFFFF" w:val="clear"/>
        <w:spacing w:lineRule="exact" w:line="250"/>
        <w:ind w:left="19" w:right="5" w:firstLine="221"/>
        <w:jc w:val="both"/>
        <w:rPr>
          <w:sz w:val="22"/>
          <w:szCs w:val="22"/>
        </w:rPr>
      </w:pPr>
      <w:r>
        <w:rPr>
          <w:sz w:val="22"/>
          <w:szCs w:val="22"/>
        </w:rPr>
        <w:t>Winters csak úgy körbejárt, egyik ajtót a másik után rúgta be, amikor „Uram Atyám! Ilyet még életemben nem láttam." Egy bolt</w:t>
        <w:softHyphen/>
        <w:t>íves, 10x15 méteres pincehelyiségben a padlótól a mennyezetig érő palacktartó állványok sűrű soraira bukkant. Rogyásig tele volt mind. A címkéken a márkanevek lefedték az egész világot. Későbbi becslés szerint ebben az egyetlen pincében 10 000 pa</w:t>
        <w:softHyphen/>
        <w:t>lackot tároltak. Winters kettőzött őrséget állított az épület bejá</w:t>
        <w:softHyphen/>
        <w:t>ratához és további két őrt a pince lejárata elé. Ugyanakkor új parancsot adott ki az egész zászlóaljnak: egy korty italt sem fo</w:t>
        <w:softHyphen/>
        <w:t>gyaszthat senki mostantól számított hét napig.</w:t>
      </w:r>
    </w:p>
    <w:p>
      <w:pPr>
        <w:pStyle w:val="Normal"/>
        <w:shd w:fill="FFFFFF" w:val="clear"/>
        <w:spacing w:lineRule="exact" w:line="250"/>
        <w:ind w:left="29" w:right="14" w:firstLine="211"/>
        <w:jc w:val="both"/>
        <w:rPr>
          <w:sz w:val="22"/>
          <w:szCs w:val="22"/>
        </w:rPr>
      </w:pPr>
      <w:r>
        <w:rPr>
          <w:sz w:val="22"/>
          <w:szCs w:val="22"/>
        </w:rPr>
        <w:t>Amikor 1990-ben ezt a valószínűtlen parancsát kommentál</w:t>
        <w:softHyphen/>
        <w:t>ta, Winters ezt mondta: „Nehogy azt higgye bárki, teljesen elment az eszem! Persze hogy nincs az a parancsnok, aki azt hiszi, egy ilyen utasítást 100%-ig végrehajtanak az emberei. A lényeg az üzenet, és az világos - mindenki maradjon nyugton, nem tűrök el semmiféle részeg balhét!"</w:t>
      </w:r>
    </w:p>
    <w:p>
      <w:pPr>
        <w:pStyle w:val="Normal"/>
        <w:shd w:fill="FFFFFF" w:val="clear"/>
        <w:spacing w:lineRule="exact" w:line="250"/>
        <w:ind w:right="19" w:firstLine="240"/>
        <w:jc w:val="both"/>
        <w:rPr>
          <w:sz w:val="22"/>
          <w:szCs w:val="22"/>
        </w:rPr>
      </w:pPr>
      <w:r>
        <w:rPr>
          <w:sz w:val="22"/>
          <w:szCs w:val="22"/>
        </w:rPr>
        <w:t>Aznap délután Winters magához hívatta Nixon századost. „Nix, józanodj ki és mutatok valami olyat, amit még te sem láttál soha életedben!"</w:t>
      </w:r>
    </w:p>
    <w:p>
      <w:pPr>
        <w:pStyle w:val="Normal"/>
        <w:shd w:fill="FFFFFF" w:val="clear"/>
        <w:spacing w:lineRule="exact" w:line="250"/>
        <w:ind w:left="24" w:firstLine="230"/>
        <w:jc w:val="both"/>
        <w:rPr>
          <w:sz w:val="22"/>
          <w:szCs w:val="22"/>
        </w:rPr>
      </w:pPr>
      <w:r>
        <w:rPr>
          <w:sz w:val="22"/>
          <w:szCs w:val="22"/>
        </w:rPr>
        <w:t>Másnap, május 7-én reggel Nixon jelentkezett Wintersnél -jó</w:t>
        <w:softHyphen/>
        <w:t>zanul - és megkérdezte: „Mi az, amiről tegnap azt mondtad, meg akarod mutatni?" Winters szerzett egy dzsipet és elhajtottak a Luftwaffe tiszti klubjához. Amikor Winters kinyitotta a pinceaj</w:t>
        <w:softHyphen/>
        <w:t>tót, „Nixon azt hitte, meghalt és felkerült a mennyországba".</w:t>
      </w:r>
    </w:p>
    <w:p>
      <w:pPr>
        <w:pStyle w:val="Normal"/>
        <w:shd w:fill="FFFFFF" w:val="clear"/>
        <w:spacing w:lineRule="exact" w:line="250"/>
        <w:ind w:left="24" w:right="24" w:firstLine="216"/>
        <w:jc w:val="both"/>
        <w:rPr>
          <w:sz w:val="22"/>
          <w:szCs w:val="22"/>
        </w:rPr>
      </w:pPr>
      <w:r>
        <w:rPr>
          <w:sz w:val="22"/>
          <w:szCs w:val="22"/>
        </w:rPr>
        <w:t>Ebbéli hitében Winters csak megerősítette, amikor így szólt: „Vidd, ami tetszik, azután minden század és zászlóalj törzsétől hívj ide egy teherautót és vigyen mindegyik egy teljes rakományt! Te vagy itt a főnök!"</w:t>
      </w:r>
    </w:p>
    <w:p>
      <w:pPr>
        <w:pStyle w:val="Normal"/>
        <w:shd w:fill="FFFFFF" w:val="clear"/>
        <w:spacing w:lineRule="exact" w:line="250"/>
        <w:ind w:left="19" w:right="19" w:firstLine="216"/>
        <w:jc w:val="both"/>
        <w:rPr/>
      </w:pPr>
      <w:r>
        <w:rPr>
          <w:sz w:val="22"/>
          <w:szCs w:val="22"/>
        </w:rPr>
        <w:t>Nixonnak megadatott minden alkoholista álma, maga a leír</w:t>
        <w:softHyphen/>
        <w:t>hatatlan paradicsom. Előbb nyugodtan válogasd ki a kedvenc italjaidat a világ egyik leggazdagabb gyűjteményéből, azután en</w:t>
        <w:softHyphen/>
        <w:t>gedd, hadd vigyenek a szesztestvérek is annyit, amennyi jólesik! Eljött az ünneplés tökéletes ürügye is. Hát mikor rúgjon be a katona, ha ne a szerencsésen túlélt világháború végén?</w:t>
      </w:r>
    </w:p>
    <w:p>
      <w:pPr>
        <w:pStyle w:val="Normal"/>
        <w:shd w:fill="FFFFFF" w:val="clear"/>
        <w:spacing w:lineRule="exact" w:line="250"/>
        <w:ind w:left="19" w:right="24" w:firstLine="216"/>
        <w:jc w:val="both"/>
        <w:rPr>
          <w:sz w:val="22"/>
          <w:szCs w:val="22"/>
        </w:rPr>
      </w:pPr>
      <w:r>
        <w:rPr>
          <w:sz w:val="22"/>
          <w:szCs w:val="22"/>
        </w:rPr>
        <w:t>Akit érdekelnek a következmények, jól nézze meg a Nixon szá</w:t>
        <w:softHyphen/>
        <w:t>zadosról 1945. május 8-án reggel készült fényképet!</w:t>
      </w:r>
    </w:p>
    <w:p>
      <w:pPr>
        <w:sectPr>
          <w:type w:val="nextPage"/>
          <w:pgSz w:w="8391" w:h="11906"/>
          <w:pgMar w:left="1225" w:right="835" w:gutter="0" w:header="0" w:top="1044" w:footer="0" w:bottom="360"/>
          <w:pgNumType w:fmt="decimal"/>
          <w:formProt w:val="false"/>
          <w:textDirection w:val="lrTb"/>
          <w:docGrid w:type="default" w:linePitch="360" w:charSpace="0"/>
        </w:sectPr>
        <w:pStyle w:val="Normal"/>
        <w:shd w:fill="FFFFFF" w:val="clear"/>
        <w:spacing w:lineRule="exact" w:line="250"/>
        <w:ind w:left="230" w:hanging="0"/>
        <w:rPr>
          <w:sz w:val="22"/>
          <w:szCs w:val="22"/>
        </w:rPr>
      </w:pPr>
      <w:r>
        <w:rPr>
          <w:sz w:val="22"/>
          <w:szCs w:val="22"/>
        </w:rPr>
        <w:t>A század mint közösség, nem tudott ellenállni a kísértésnek</w:t>
      </w:r>
    </w:p>
    <w:p>
      <w:pPr>
        <w:pStyle w:val="Normal"/>
        <w:shd w:fill="FFFFFF" w:val="clear"/>
        <w:spacing w:lineRule="exact" w:line="250"/>
        <w:ind w:left="10" w:hanging="0"/>
        <w:jc w:val="both"/>
        <w:rPr/>
      </w:pPr>
      <w:r>
        <w:rPr>
          <w:sz w:val="22"/>
          <w:szCs w:val="22"/>
        </w:rPr>
        <w:t>és fantasztikus ünneplésbe kezdett. Winters olyan parancsot ad</w:t>
        <w:softHyphen/>
        <w:t>hatott ki, amilyet csak akart, olyan gyakran válthatta az őröket amilyen gyakran csak eszébe jutott, a buli kirobbant. Nem is lehetett másként: május 7-én Reimsben a német hadvezetőség képviselői kapituláltak Eisenhower előtt. Európán futótűzként száguldott végig a ,,Tüzet szüntess!" várva várt parancsa. Végre lekerülhettek az elsötétítő függönyök minden ablakról, hadd süssön be a béke fénye. Winston Churchill szavaival élve a né</w:t>
        <w:softHyphen/>
        <w:t>met fegyverletétel híre „jeladás volt a legnagyobb örömkitörésre az emberiség történetében". Az Easy század emberei gondoskod</w:t>
        <w:softHyphen/>
        <w:t>tak róla, hogy Berchtesgaden kivegye méltó részét az össz-európai ünneplésből.</w:t>
      </w:r>
    </w:p>
    <w:p>
      <w:pPr>
        <w:pStyle w:val="Normal"/>
        <w:shd w:fill="FFFFFF" w:val="clear"/>
        <w:spacing w:lineRule="exact" w:line="250"/>
        <w:ind w:left="5" w:right="14" w:firstLine="211"/>
        <w:jc w:val="both"/>
        <w:rPr/>
      </w:pPr>
      <w:r>
        <w:rPr>
          <w:sz w:val="22"/>
          <w:szCs w:val="22"/>
        </w:rPr>
        <w:t>Alighogy megtörtént Göring borpincéjének felosztása és kiürí</w:t>
        <w:softHyphen/>
        <w:t>tése - máris egész nap városszerte hallhattad a pezsgősdugók durrogását - mesélte Carson. Ahogy az ünneplés mind hangosabbá vált, Speirs százados kezdett kissé aggódni, nem viszik-e túlzásba a katonái. Mercier őrmester, akit O'Keefe közlegény ma „a legprofesszionálisabb katonánknak" minősít, megértette a pil</w:t>
        <w:softHyphen/>
        <w:t>lanat nagyságát és felnőtt hozzá. Tetőtől talpig beöltözött német tisztnek, még a jobb szemére is monoklit csíptetett. Valakinek az a ragyogó ötlete támadt, hogy kísérjék át Mercier-t a századügyeletre és ott puskavégen adják át Speirs századosnak.</w:t>
      </w:r>
    </w:p>
    <w:p>
      <w:pPr>
        <w:pStyle w:val="Normal"/>
        <w:shd w:fill="FFFFFF" w:val="clear"/>
        <w:spacing w:lineRule="exact" w:line="250"/>
        <w:ind w:left="235" w:hanging="0"/>
        <w:rPr>
          <w:sz w:val="22"/>
          <w:szCs w:val="22"/>
        </w:rPr>
      </w:pPr>
      <w:r>
        <w:rPr>
          <w:sz w:val="22"/>
          <w:szCs w:val="22"/>
        </w:rPr>
        <w:t>Speirs fel sem nézett, csak odavetette: „Kivinni! Főbe lőni!"</w:t>
      </w:r>
    </w:p>
    <w:p>
      <w:pPr>
        <w:pStyle w:val="Normal"/>
        <w:numPr>
          <w:ilvl w:val="0"/>
          <w:numId w:val="15"/>
        </w:numPr>
        <w:shd w:fill="FFFFFF" w:val="clear"/>
        <w:tabs>
          <w:tab w:val="clear" w:pos="720"/>
          <w:tab w:val="left" w:pos="389" w:leader="none"/>
        </w:tabs>
        <w:spacing w:lineRule="exact" w:line="250"/>
        <w:ind w:left="0" w:right="14" w:firstLine="226"/>
        <w:jc w:val="both"/>
        <w:rPr>
          <w:sz w:val="22"/>
          <w:szCs w:val="22"/>
        </w:rPr>
      </w:pPr>
      <w:r>
        <w:rPr>
          <w:sz w:val="22"/>
          <w:szCs w:val="22"/>
        </w:rPr>
        <w:t>Uram! - kiáltott fel Mercier. - Kérem, uram! Hát én vagyok az, Mercier őrmester!</w:t>
      </w:r>
    </w:p>
    <w:p>
      <w:pPr>
        <w:pStyle w:val="Normal"/>
        <w:numPr>
          <w:ilvl w:val="0"/>
          <w:numId w:val="15"/>
        </w:numPr>
        <w:shd w:fill="FFFFFF" w:val="clear"/>
        <w:tabs>
          <w:tab w:val="clear" w:pos="720"/>
          <w:tab w:val="left" w:pos="389" w:leader="none"/>
        </w:tabs>
        <w:spacing w:lineRule="exact" w:line="250"/>
        <w:ind w:left="0" w:right="19" w:firstLine="226"/>
        <w:jc w:val="both"/>
        <w:rPr>
          <w:sz w:val="22"/>
          <w:szCs w:val="22"/>
        </w:rPr>
      </w:pPr>
      <w:r>
        <w:rPr>
          <w:sz w:val="22"/>
          <w:szCs w:val="22"/>
        </w:rPr>
        <w:t>Mercier! Bújjon ki abból az idióta egyenruhából! - rendelke</w:t>
        <w:softHyphen/>
        <w:t>zett Speirs.</w:t>
      </w:r>
    </w:p>
    <w:p>
      <w:pPr>
        <w:pStyle w:val="Normal"/>
        <w:shd w:fill="FFFFFF" w:val="clear"/>
        <w:spacing w:lineRule="exact" w:line="250"/>
        <w:ind w:left="10" w:right="14" w:firstLine="216"/>
        <w:jc w:val="both"/>
        <w:rPr>
          <w:sz w:val="22"/>
          <w:szCs w:val="22"/>
        </w:rPr>
      </w:pPr>
      <w:r>
        <w:rPr>
          <w:sz w:val="22"/>
          <w:szCs w:val="22"/>
        </w:rPr>
        <w:t>Röviddel ez után Speirs összehívta a századát. Közölte, látott két olyan katonát, aki viszonylag nem rég jött az Easyhez, arány</w:t>
        <w:softHyphen/>
        <w:t>talanul vadabbul ünnepelni, mint amennyivel ők hozzájárultak a győzelemhez. Ezt azonnal vissza kell fogni. Például ezentúl sem</w:t>
        <w:softHyphen/>
        <w:t>mi lövöldözés! Különösen német fegyvereket ne sütögessen sen</w:t>
        <w:softHyphen/>
        <w:t>ki az égre, mert attól mindenki frászt kap.</w:t>
      </w:r>
    </w:p>
    <w:p>
      <w:pPr>
        <w:sectPr>
          <w:type w:val="nextPage"/>
          <w:pgSz w:w="8391" w:h="11906"/>
          <w:pgMar w:left="1200" w:right="894" w:gutter="0" w:header="0" w:top="1037" w:footer="0" w:bottom="360"/>
          <w:pgNumType w:fmt="decimal"/>
          <w:formProt w:val="false"/>
          <w:textDirection w:val="lrTb"/>
          <w:docGrid w:type="default" w:linePitch="360" w:charSpace="0"/>
        </w:sectPr>
        <w:pStyle w:val="Normal"/>
        <w:shd w:fill="FFFFFF" w:val="clear"/>
        <w:spacing w:lineRule="exact" w:line="250"/>
        <w:ind w:left="5" w:right="14" w:firstLine="216"/>
        <w:jc w:val="both"/>
        <w:rPr>
          <w:sz w:val="22"/>
          <w:szCs w:val="22"/>
        </w:rPr>
      </w:pPr>
      <w:r>
        <w:rPr>
          <w:sz w:val="22"/>
          <w:szCs w:val="22"/>
        </w:rPr>
        <w:t>A béke kitörésének ünneplését azonban nagyjából annyi eséllyel állíthatta le bárki, mint mondjuk a dagályt. Végül maga Speirs sem tudott ellenállni a kísértésnek. Carson őrmesterrel behúzódott a századirodába és sorra sütötték el ők is a pezsgő</w:t>
        <w:softHyphen/>
        <w:t>ket. A kiürült palackok szép ívben kiröppentek a franciaabla</w:t>
        <w:softHyphen/>
        <w:t>kon, hamarosan jelentős halom képződött odakinn. Speirs és</w:t>
      </w:r>
    </w:p>
    <w:p>
      <w:pPr>
        <w:pStyle w:val="Normal"/>
        <w:shd w:fill="FFFFFF" w:val="clear"/>
        <w:spacing w:lineRule="exact" w:line="250"/>
        <w:ind w:left="14" w:right="14" w:hanging="0"/>
        <w:jc w:val="both"/>
        <w:rPr>
          <w:sz w:val="22"/>
          <w:szCs w:val="22"/>
        </w:rPr>
      </w:pPr>
      <w:r>
        <w:rPr>
          <w:sz w:val="22"/>
          <w:szCs w:val="22"/>
        </w:rPr>
        <w:t>Carson kiálltak a balkonra szívni egy kis friss levegőt és meglát</w:t>
        <w:softHyphen/>
        <w:t>ták a kupacot.</w:t>
      </w:r>
    </w:p>
    <w:p>
      <w:pPr>
        <w:pStyle w:val="Normal"/>
        <w:numPr>
          <w:ilvl w:val="0"/>
          <w:numId w:val="21"/>
        </w:numPr>
        <w:shd w:fill="FFFFFF" w:val="clear"/>
        <w:tabs>
          <w:tab w:val="clear" w:pos="720"/>
          <w:tab w:val="left" w:pos="422" w:leader="none"/>
        </w:tabs>
        <w:spacing w:lineRule="exact" w:line="250"/>
        <w:ind w:left="10" w:firstLine="226"/>
        <w:jc w:val="both"/>
        <w:rPr>
          <w:sz w:val="22"/>
          <w:szCs w:val="22"/>
        </w:rPr>
      </w:pPr>
      <w:r>
        <w:rPr>
          <w:sz w:val="22"/>
          <w:szCs w:val="22"/>
        </w:rPr>
        <w:t>Tudsz bánni valamelyest a .45-ös pisztollyal, ami a csípő</w:t>
        <w:softHyphen/>
        <w:t>dön lóg? - kérdezte Speirs csak úgy, barátilag. Carson közölte, ő bizony tud.</w:t>
      </w:r>
    </w:p>
    <w:p>
      <w:pPr>
        <w:pStyle w:val="Normal"/>
        <w:numPr>
          <w:ilvl w:val="0"/>
          <w:numId w:val="21"/>
        </w:numPr>
        <w:shd w:fill="FFFFFF" w:val="clear"/>
        <w:tabs>
          <w:tab w:val="clear" w:pos="720"/>
          <w:tab w:val="left" w:pos="422" w:leader="none"/>
        </w:tabs>
        <w:spacing w:lineRule="exact" w:line="250"/>
        <w:ind w:left="10" w:right="14" w:firstLine="226"/>
        <w:jc w:val="both"/>
        <w:rPr>
          <w:sz w:val="22"/>
          <w:szCs w:val="22"/>
        </w:rPr>
      </w:pPr>
      <w:r>
        <w:rPr>
          <w:sz w:val="22"/>
          <w:szCs w:val="22"/>
        </w:rPr>
        <w:t>Lássuk, le tudod-e nyakazni valamelyik palackot! Carson célzott, lőtt, az üveg szétrobbant. Speirsre került a sor, ő sem vétette el. Hamarosan olyan gyors ütemben végezték ki a palac</w:t>
        <w:softHyphen/>
        <w:t>kokat, amilyen gyorsan tölteni tudtak.</w:t>
      </w:r>
    </w:p>
    <w:p>
      <w:pPr>
        <w:pStyle w:val="Normal"/>
        <w:shd w:fill="FFFFFF" w:val="clear"/>
        <w:spacing w:lineRule="exact" w:line="250"/>
        <w:ind w:left="5" w:right="10" w:firstLine="211"/>
        <w:jc w:val="both"/>
        <w:rPr>
          <w:sz w:val="22"/>
          <w:szCs w:val="22"/>
        </w:rPr>
      </w:pPr>
      <w:r>
        <w:rPr>
          <w:sz w:val="22"/>
          <w:szCs w:val="22"/>
        </w:rPr>
        <w:t>Ekkor rontott a színre dühtől vöröslő arccal Talbert őrmester, készen arra, hogy lepuffantsa a század napiparancs-megszegőit. Carsont látta meg elsőnek. - Carson! Ezért szétrúgom a valagad - ordította. Már éppen kezdte mondani, hogy maga Speirs szá</w:t>
        <w:softHyphen/>
        <w:t>zados tiltott meg minden lövöldözést, amikor Carson háta mö</w:t>
        <w:softHyphen/>
        <w:t>gül előlépett Speirs, kezében füstölgő .45-ével.</w:t>
      </w:r>
    </w:p>
    <w:p>
      <w:pPr>
        <w:pStyle w:val="Normal"/>
        <w:shd w:fill="FFFFFF" w:val="clear"/>
        <w:spacing w:lineRule="exact" w:line="250"/>
        <w:ind w:left="14" w:right="14" w:firstLine="230"/>
        <w:jc w:val="both"/>
        <w:rPr>
          <w:sz w:val="22"/>
          <w:szCs w:val="22"/>
        </w:rPr>
      </w:pPr>
      <w:r>
        <w:rPr>
          <w:sz w:val="22"/>
          <w:szCs w:val="22"/>
        </w:rPr>
        <w:t>Néhány másodpercnyi csönd után Speirs szólalt meg: - Bo</w:t>
        <w:softHyphen/>
        <w:t>csánat, őrmester. Megfeledkeztem a saját parancsomról.</w:t>
      </w:r>
    </w:p>
    <w:p>
      <w:pPr>
        <w:pStyle w:val="Normal"/>
        <w:shd w:fill="FFFFFF" w:val="clear"/>
        <w:spacing w:lineRule="exact" w:line="250"/>
        <w:ind w:left="10" w:right="5" w:firstLine="226"/>
        <w:jc w:val="both"/>
        <w:rPr/>
      </w:pPr>
      <w:r>
        <w:rPr>
          <w:sz w:val="22"/>
          <w:szCs w:val="22"/>
        </w:rPr>
        <w:t>Ezalatt Webster, Luz és O'Keefe is eljutott Göring borpincéjé</w:t>
        <w:softHyphen/>
        <w:t>be. Elkéstek. Az E századból szinte mindenki megelőzte őket. Winters pedig visszavonta az őrséget és közprédára bocsátotta az italkészletet. Amikor Webster, Luz és O'Keefe a helyszínre ér</w:t>
        <w:softHyphen/>
        <w:t>kezett Luz Volkswagenjén (nem a Bogárhátún, a fapados Kübelwagen dzsipen. A fordító.) a Luftwaffe klubjához, hosszú, tömött sorban közeledtek a városból bajtársaik német teherau</w:t>
        <w:softHyphen/>
        <w:t>tókon, terepjárókon, sőt páncélkocsikon.</w:t>
      </w:r>
    </w:p>
    <w:p>
      <w:pPr>
        <w:pStyle w:val="Normal"/>
        <w:shd w:fill="FFFFFF" w:val="clear"/>
        <w:spacing w:lineRule="exact" w:line="250"/>
        <w:ind w:left="5" w:right="19" w:firstLine="216"/>
        <w:jc w:val="both"/>
        <w:rPr/>
      </w:pPr>
      <w:r>
        <w:rPr>
          <w:sz w:val="22"/>
          <w:szCs w:val="22"/>
        </w:rPr>
        <w:t>Az E század utolsónak érkező tagjai nagy faládát hoztak ma</w:t>
        <w:softHyphen/>
        <w:t>gukkal, azt rakták meg púposan palackokkal. - Döbbenten vet</w:t>
        <w:softHyphen/>
        <w:t>tem észre, hogy a legtöbb pezsgő új és legfeljebb közepes minő</w:t>
        <w:softHyphen/>
        <w:t>ségű - háborgott Webster. - Napóleon konyaknak nyomát sem találtuk, a pezsgőt pedig az 1930-as évek végén palackozták. Csalódtam Hitlerben.</w:t>
      </w:r>
    </w:p>
    <w:p>
      <w:pPr>
        <w:pStyle w:val="Normal"/>
        <w:shd w:fill="FFFFFF" w:val="clear"/>
        <w:spacing w:lineRule="exact" w:line="250"/>
        <w:ind w:right="10" w:firstLine="211"/>
        <w:jc w:val="both"/>
        <w:rPr/>
      </w:pPr>
      <w:r>
        <w:rPr>
          <w:sz w:val="22"/>
          <w:szCs w:val="22"/>
        </w:rPr>
        <w:t>Amit Webster nem vett figyelembe, az az a körülmény volt, hogy Nixon megelőzte őt, Nixon pedig igazi ínyence volt mindenféle szesznek. A százados jóval Webster, a másik önjelölt szakértő felbukkanása előtt öt teherautót rakatott meg magának és a többi tisztnek a pincészet legjava árujával. Winters máig mulat rajtuk: „Ez alkalommal a Yale diákja (Nixon) érvényesítette rangidősségét a harvardi srác fölött."</w:t>
      </w:r>
    </w:p>
    <w:p>
      <w:pPr>
        <w:sectPr>
          <w:type w:val="nextPage"/>
          <w:pgSz w:w="8391" w:h="11906"/>
          <w:pgMar w:left="1140" w:right="934" w:gutter="0" w:header="0" w:top="1044" w:footer="0" w:bottom="360"/>
          <w:pgNumType w:fmt="decimal"/>
          <w:formProt w:val="false"/>
          <w:textDirection w:val="lrTb"/>
          <w:docGrid w:type="default" w:linePitch="360" w:charSpace="0"/>
        </w:sectPr>
        <w:pStyle w:val="Normal"/>
        <w:shd w:fill="FFFFFF" w:val="clear"/>
        <w:spacing w:lineRule="exact" w:line="250" w:before="5" w:after="0"/>
        <w:ind w:left="226" w:hanging="0"/>
        <w:rPr>
          <w:sz w:val="22"/>
          <w:szCs w:val="22"/>
        </w:rPr>
      </w:pPr>
      <w:r>
        <w:rPr>
          <w:sz w:val="22"/>
          <w:szCs w:val="22"/>
        </w:rPr>
        <w:t>A klub előtt Webster, Luz és O'Keefe egy csoport vígan piáló</w:t>
      </w:r>
    </w:p>
    <w:p>
      <w:pPr>
        <w:pStyle w:val="Normal"/>
        <w:shd w:fill="FFFFFF" w:val="clear"/>
        <w:spacing w:lineRule="exact" w:line="250"/>
        <w:ind w:left="5" w:hanging="0"/>
        <w:jc w:val="both"/>
        <w:rPr/>
      </w:pPr>
      <w:r>
        <w:rPr>
          <w:sz w:val="22"/>
          <w:szCs w:val="22"/>
        </w:rPr>
        <w:t>francia katonába botlott, akik géppisztolyaikkal a levegőbe lö</w:t>
        <w:softHyphen/>
        <w:t xml:space="preserve">völdöztek és azt rikoltozták: </w:t>
      </w:r>
      <w:r>
        <w:rPr>
          <w:i/>
          <w:iCs/>
          <w:sz w:val="22"/>
          <w:szCs w:val="22"/>
        </w:rPr>
        <w:t xml:space="preserve">,,La guerre est finis! La guerre est finis!" </w:t>
      </w:r>
      <w:r>
        <w:rPr>
          <w:sz w:val="22"/>
          <w:szCs w:val="22"/>
        </w:rPr>
        <w:t>Amikor meglátták az amerikai ejtőernyősöket, hátba ve</w:t>
        <w:softHyphen/>
        <w:t>regették őket, cigarettát kértek tőlük és itallal kínálták őket.</w:t>
      </w:r>
    </w:p>
    <w:p>
      <w:pPr>
        <w:pStyle w:val="Normal"/>
        <w:shd w:fill="FFFFFF" w:val="clear"/>
        <w:spacing w:lineRule="exact" w:line="250"/>
        <w:ind w:left="5" w:firstLine="216"/>
        <w:jc w:val="both"/>
        <w:rPr>
          <w:sz w:val="22"/>
          <w:szCs w:val="22"/>
        </w:rPr>
      </w:pPr>
      <w:r>
        <w:rPr>
          <w:sz w:val="22"/>
          <w:szCs w:val="22"/>
        </w:rPr>
        <w:t>A három amerikai gyorsan szétosztotta, ami cigaretta a zsebé</w:t>
        <w:softHyphen/>
        <w:t>ben volt, mindenkivel kezet rázott, majd a lehető leggyorsabban visszahajtott a szállására. Ott aztán, Webster szavaival, „párat</w:t>
        <w:softHyphen/>
        <w:t>lan parti vette kezdetét. Pukkantak a dugók, ömlött a pezsgő, törtek a palackok. Rekedt nevetés, éles kiáltások, összegabalyo</w:t>
        <w:softHyphen/>
        <w:t>dó nyelvvel kibökött pösze mondatok. Tesszék mégetty pohár. A flancba, h' itt van még etty pohárral. Na mostan én pukantom a dugót, bammeg! Hát nem työnyörű? Subi-dubi. Tőccs mán, te! Hol az a Hitler? Mekkéne neki köszönjük, a durva anyját! Imá</w:t>
        <w:softHyphen/>
        <w:t>dom észt a Berchtesgadent, na megmondom az őszinttét, imá</w:t>
        <w:softHyphen/>
        <w:t>dom!"</w:t>
      </w:r>
    </w:p>
    <w:p>
      <w:pPr>
        <w:pStyle w:val="Normal"/>
        <w:shd w:fill="FFFFFF" w:val="clear"/>
        <w:spacing w:lineRule="exact" w:line="250"/>
        <w:ind w:left="240" w:hanging="0"/>
        <w:rPr>
          <w:sz w:val="22"/>
          <w:szCs w:val="22"/>
        </w:rPr>
      </w:pPr>
      <w:r>
        <w:rPr>
          <w:sz w:val="22"/>
          <w:szCs w:val="22"/>
        </w:rPr>
        <w:t>„</w:t>
      </w:r>
      <w:r>
        <w:rPr>
          <w:sz w:val="22"/>
          <w:szCs w:val="22"/>
        </w:rPr>
        <w:t>Hát ezzel ért véget a háború."</w:t>
      </w:r>
    </w:p>
    <w:p>
      <w:pPr>
        <w:pStyle w:val="Normal"/>
        <w:shd w:fill="FFFFFF" w:val="clear"/>
        <w:spacing w:lineRule="exact" w:line="250" w:before="499" w:after="0"/>
        <w:ind w:right="5" w:firstLine="240"/>
        <w:jc w:val="both"/>
        <w:rPr>
          <w:sz w:val="22"/>
          <w:szCs w:val="22"/>
        </w:rPr>
      </w:pPr>
      <w:r>
        <w:rPr>
          <w:sz w:val="22"/>
          <w:szCs w:val="22"/>
        </w:rPr>
        <w:t>Európában mindenki ünnepelt, győztes és legyőzött egyaránt. Az ünneplésben mindenhol az egyenruhába bujtatott fiatalem</w:t>
        <w:softHyphen/>
        <w:t>berek jártak az élen. Életben maradtak, most már élni is fognak, nekik volt a legtöbb okuk ünnepelni.</w:t>
      </w:r>
    </w:p>
    <w:p>
      <w:pPr>
        <w:pStyle w:val="Normal"/>
        <w:shd w:fill="FFFFFF" w:val="clear"/>
        <w:spacing w:lineRule="exact" w:line="250"/>
        <w:ind w:left="5" w:firstLine="226"/>
        <w:jc w:val="both"/>
        <w:rPr/>
      </w:pPr>
      <w:r>
        <w:rPr>
          <w:sz w:val="22"/>
          <w:szCs w:val="22"/>
        </w:rPr>
        <w:t>Május 8-án reggel O'Keefe és Harry Lager tojáskeresőbe in</w:t>
        <w:softHyphen/>
        <w:t>dult. Egy erdei tisztáson házikóra akadtak, a kéményéből füst kígyózott az égre. A két ejtőernyős a szokott módon berúgta az ajtót, tüzelésre készen tartott puskával berontott - és halálra rémített két olasz szökevényt, akik magasba emelték a kezüket és moccani sem mertek.</w:t>
      </w:r>
    </w:p>
    <w:p>
      <w:pPr>
        <w:pStyle w:val="Normal"/>
        <w:shd w:fill="FFFFFF" w:val="clear"/>
        <w:spacing w:lineRule="exact" w:line="250"/>
        <w:ind w:right="5" w:firstLine="235"/>
        <w:jc w:val="both"/>
        <w:rPr/>
      </w:pPr>
      <w:r>
        <w:rPr>
          <w:sz w:val="22"/>
          <w:szCs w:val="22"/>
        </w:rPr>
        <w:t>Egy üveg pezsgő állt az asztal közepén. A közelebb álló olasz gyors mozdulattal nyakon ragadta a palackot, odanyújtotta O'Keefe-nek, aki még mindig pontosan az ő gyomrára irányítva tartotta a puskáját, és egyetlen szót mondott: „Pax!"</w:t>
      </w:r>
    </w:p>
    <w:p>
      <w:pPr>
        <w:sectPr>
          <w:type w:val="nextPage"/>
          <w:pgSz w:w="8391" w:h="11906"/>
          <w:pgMar w:left="1143" w:right="955" w:gutter="0" w:header="0" w:top="1036" w:footer="0" w:bottom="360"/>
          <w:pgNumType w:fmt="decimal"/>
          <w:formProt w:val="false"/>
          <w:textDirection w:val="lrTb"/>
          <w:docGrid w:type="default" w:linePitch="360" w:charSpace="0"/>
        </w:sectPr>
        <w:pStyle w:val="Normal"/>
        <w:shd w:fill="FFFFFF" w:val="clear"/>
        <w:spacing w:lineRule="exact" w:line="250"/>
        <w:ind w:left="5" w:firstLine="211"/>
        <w:jc w:val="both"/>
        <w:rPr>
          <w:sz w:val="22"/>
          <w:szCs w:val="22"/>
        </w:rPr>
      </w:pPr>
      <w:r>
        <w:rPr>
          <w:sz w:val="22"/>
          <w:szCs w:val="22"/>
        </w:rPr>
        <w:t>A feszültség feloldódott, ők négyen ittak a békére. Az amerika</w:t>
        <w:softHyphen/>
        <w:t>iak továbbindultak, folytatni a tojásvadászatot. Legközelebb egy rönkházat találtak az erdő mélyén. „Gyönyörű helyen állt - írta O'Keefe. - A ház alacsony tornácán húszas évei végén járó, civil ruhás férfi állt. Amikor odaértünk a tornácra vezető lépcsőhöz, mosolyogva elénk jött és angolul szólt hozzánk: „Vége a háború</w:t>
        <w:softHyphen/>
        <w:t>nak. Bemondta a rádió."</w:t>
      </w:r>
    </w:p>
    <w:p>
      <w:pPr>
        <w:pStyle w:val="Normal"/>
        <w:shd w:fill="FFFFFF" w:val="clear"/>
        <w:spacing w:lineRule="exact" w:line="250"/>
        <w:ind w:left="10" w:firstLine="221"/>
        <w:jc w:val="both"/>
        <w:rPr/>
      </w:pPr>
      <w:r>
        <w:rPr>
          <w:sz w:val="22"/>
          <w:szCs w:val="22"/>
        </w:rPr>
        <w:t>,,Egyenesen tartotta magát, de látszott, hogy a jobb lábával va</w:t>
        <w:softHyphen/>
        <w:t>lami nagyon nincs rendben. Észrevette, hogy a lábát nézem, és megmagyarázta: »Az Afrika Korpsban szolgáltam, de csúnyán megsebesültem és hazaküldtek. Katona voltam.«"</w:t>
      </w:r>
    </w:p>
    <w:p>
      <w:pPr>
        <w:pStyle w:val="Normal"/>
        <w:shd w:fill="FFFFFF" w:val="clear"/>
        <w:spacing w:lineRule="exact" w:line="250"/>
        <w:ind w:right="5" w:firstLine="226"/>
        <w:jc w:val="both"/>
        <w:rPr/>
      </w:pPr>
      <w:r>
        <w:rPr>
          <w:sz w:val="22"/>
          <w:szCs w:val="22"/>
        </w:rPr>
        <w:t>„</w:t>
      </w:r>
      <w:r>
        <w:rPr>
          <w:sz w:val="22"/>
          <w:szCs w:val="22"/>
        </w:rPr>
        <w:t>Behívott minket egy pohár borra a házába. Mi nemet mond</w:t>
        <w:softHyphen/>
        <w:t>tunk, de ő erre azt felelte, várjunk, kihozza. Bement és szinte azonnal három pohár borral jött vissza. Azt mondta: »Igyunk a háború befejeződésére!«, mi pedig felemeltük a poharunkat. Mind a hárman ittunk. Volt ebben valami nagyon katonás és nagyon rendjénvaló."</w:t>
      </w:r>
    </w:p>
    <w:p>
      <w:pPr>
        <w:sectPr>
          <w:type w:val="nextPage"/>
          <w:pgSz w:w="8391" w:h="11906"/>
          <w:pgMar w:left="1037" w:right="1052" w:gutter="0" w:header="0" w:top="1440" w:footer="0" w:bottom="720"/>
          <w:pgNumType w:fmt="decimal"/>
          <w:formProt w:val="false"/>
          <w:textDirection w:val="lrTb"/>
          <w:docGrid w:type="default" w:linePitch="360" w:charSpace="0"/>
        </w:sectPr>
        <w:pStyle w:val="Normal"/>
        <w:shd w:fill="FFFFFF" w:val="clear"/>
        <w:spacing w:lineRule="exact" w:line="250"/>
        <w:ind w:left="5" w:right="5" w:firstLine="216"/>
        <w:jc w:val="both"/>
        <w:rPr>
          <w:sz w:val="22"/>
          <w:szCs w:val="22"/>
        </w:rPr>
      </w:pPr>
      <w:r>
        <w:rPr>
          <w:sz w:val="22"/>
          <w:szCs w:val="22"/>
        </w:rPr>
        <w:t>A két ejtőernyős végül talált tojást is, visszatért a szállására és a friss tojásból sütött rántottája mellé Hitler pezsgőjét nyakalva ünnepelte meg a háború végét.</w:t>
      </w:r>
    </w:p>
    <w:p>
      <w:pPr>
        <w:pStyle w:val="Normal"/>
        <w:shd w:fill="FFFFFF" w:val="clear"/>
        <w:spacing w:lineRule="exact" w:line="475"/>
        <w:ind w:left="38" w:right="1805" w:hanging="0"/>
        <w:rPr>
          <w:sz w:val="50"/>
          <w:szCs w:val="50"/>
        </w:rPr>
      </w:pPr>
      <w:r>
        <w:rPr>
          <w:sz w:val="50"/>
          <w:szCs w:val="50"/>
        </w:rPr>
        <w:t>18. Gyöngyéletet a katonának!</w:t>
      </w:r>
    </w:p>
    <w:p>
      <w:pPr>
        <w:pStyle w:val="Normal"/>
        <w:shd w:fill="FFFFFF" w:val="clear"/>
        <w:spacing w:before="739" w:after="0"/>
        <w:rPr>
          <w:b/>
          <w:b/>
          <w:bCs/>
          <w:i/>
          <w:i/>
          <w:iCs/>
          <w:sz w:val="34"/>
          <w:szCs w:val="34"/>
        </w:rPr>
      </w:pPr>
      <w:r>
        <w:rPr>
          <w:b/>
          <w:bCs/>
          <w:i/>
          <w:iCs/>
          <w:sz w:val="34"/>
          <w:szCs w:val="34"/>
        </w:rPr>
        <w:t>Ausztria</w:t>
      </w:r>
    </w:p>
    <w:p>
      <w:pPr>
        <w:pStyle w:val="Normal"/>
        <w:shd w:fill="FFFFFF" w:val="clear"/>
        <w:ind w:left="53" w:hanging="0"/>
        <w:rPr>
          <w:i/>
          <w:i/>
          <w:iCs/>
          <w:sz w:val="26"/>
          <w:szCs w:val="26"/>
        </w:rPr>
      </w:pPr>
      <w:r>
        <w:rPr>
          <w:i/>
          <w:iCs/>
          <w:sz w:val="26"/>
          <w:szCs w:val="26"/>
        </w:rPr>
        <w:t>1945. május 8.-július 31.</w:t>
      </w:r>
    </w:p>
    <w:p>
      <w:pPr>
        <w:pStyle w:val="Normal"/>
        <w:shd w:fill="FFFFFF" w:val="clear"/>
        <w:spacing w:lineRule="exact" w:line="250" w:before="1315" w:after="0"/>
        <w:ind w:left="24" w:hanging="0"/>
        <w:jc w:val="both"/>
        <w:rPr/>
      </w:pPr>
      <w:r>
        <w:rPr>
          <w:b/>
          <w:bCs/>
          <w:w w:val="90"/>
          <w:sz w:val="60"/>
          <w:szCs w:val="60"/>
        </w:rPr>
        <w:t>M</w:t>
      </w:r>
      <w:r>
        <w:rPr>
          <w:bCs/>
          <w:sz w:val="22"/>
          <w:szCs w:val="22"/>
        </w:rPr>
        <w:t>ájus</w:t>
      </w:r>
      <w:r>
        <w:rPr>
          <w:bCs/>
          <w:sz w:val="60"/>
          <w:szCs w:val="60"/>
        </w:rPr>
        <w:t xml:space="preserve"> </w:t>
      </w:r>
      <w:r>
        <w:rPr>
          <w:bCs/>
          <w:sz w:val="22"/>
          <w:szCs w:val="22"/>
        </w:rPr>
        <w:t>8-án</w:t>
      </w:r>
      <w:r>
        <w:rPr>
          <w:bCs/>
          <w:sz w:val="60"/>
          <w:szCs w:val="60"/>
        </w:rPr>
        <w:t xml:space="preserve"> </w:t>
      </w:r>
      <w:r>
        <w:rPr>
          <w:bCs/>
          <w:sz w:val="22"/>
          <w:szCs w:val="22"/>
        </w:rPr>
        <w:t>késő</w:t>
      </w:r>
      <w:r>
        <w:rPr>
          <w:bCs/>
          <w:sz w:val="60"/>
          <w:szCs w:val="60"/>
        </w:rPr>
        <w:t xml:space="preserve"> </w:t>
      </w:r>
      <w:r>
        <w:rPr>
          <w:bCs/>
          <w:sz w:val="22"/>
          <w:szCs w:val="22"/>
        </w:rPr>
        <w:t>délután</w:t>
      </w:r>
      <w:r>
        <w:rPr>
          <w:bCs/>
          <w:sz w:val="60"/>
          <w:szCs w:val="60"/>
        </w:rPr>
        <w:t xml:space="preserve"> </w:t>
      </w:r>
      <w:r>
        <w:rPr>
          <w:bCs/>
          <w:sz w:val="22"/>
          <w:szCs w:val="22"/>
        </w:rPr>
        <w:t>Winters</w:t>
      </w:r>
      <w:r>
        <w:rPr>
          <w:bCs/>
          <w:sz w:val="60"/>
          <w:szCs w:val="60"/>
        </w:rPr>
        <w:t xml:space="preserve"> </w:t>
      </w:r>
      <w:r>
        <w:rPr>
          <w:bCs/>
          <w:sz w:val="22"/>
          <w:szCs w:val="22"/>
        </w:rPr>
        <w:t>új</w:t>
      </w:r>
      <w:r>
        <w:rPr>
          <w:bCs/>
          <w:sz w:val="60"/>
          <w:szCs w:val="60"/>
        </w:rPr>
        <w:t xml:space="preserve"> </w:t>
      </w:r>
      <w:r>
        <w:rPr>
          <w:bCs/>
          <w:sz w:val="22"/>
          <w:szCs w:val="22"/>
        </w:rPr>
        <w:t>parancsot</w:t>
      </w:r>
      <w:r>
        <w:rPr>
          <w:bCs/>
          <w:sz w:val="60"/>
          <w:szCs w:val="60"/>
        </w:rPr>
        <w:t xml:space="preserve"> </w:t>
      </w:r>
      <w:r>
        <w:rPr>
          <w:bCs/>
          <w:sz w:val="22"/>
          <w:szCs w:val="22"/>
        </w:rPr>
        <w:t>kapott.</w:t>
      </w:r>
      <w:r>
        <w:rPr>
          <w:bCs/>
          <w:sz w:val="60"/>
          <w:szCs w:val="60"/>
        </w:rPr>
        <w:t xml:space="preserve"> </w:t>
      </w:r>
      <w:r>
        <w:rPr>
          <w:bCs/>
          <w:sz w:val="22"/>
          <w:szCs w:val="22"/>
        </w:rPr>
        <w:t>A</w:t>
      </w:r>
      <w:r>
        <w:rPr>
          <w:bCs/>
          <w:sz w:val="60"/>
          <w:szCs w:val="60"/>
        </w:rPr>
        <w:t xml:space="preserve"> </w:t>
      </w:r>
      <w:r>
        <w:rPr>
          <w:bCs/>
          <w:sz w:val="22"/>
          <w:szCs w:val="22"/>
        </w:rPr>
        <w:t>zász</w:t>
        <w:softHyphen/>
        <w:t>lóalj</w:t>
      </w:r>
      <w:r>
        <w:rPr>
          <w:b/>
          <w:bCs/>
          <w:sz w:val="22"/>
          <w:szCs w:val="22"/>
        </w:rPr>
        <w:t xml:space="preserve"> </w:t>
      </w:r>
      <w:r>
        <w:rPr>
          <w:sz w:val="22"/>
          <w:szCs w:val="22"/>
        </w:rPr>
        <w:t>készüljön fel, és aznap éjjel települjön át az ausztriai Zell am See-be, Berchtesgadentől 30 kilométerre délre. Feladat: meg</w:t>
        <w:softHyphen/>
        <w:t>szálló szolgálat. A járműoszlop 22:00 órakor indult útnak, lán</w:t>
        <w:softHyphen/>
        <w:t>golva égő országúti fényszórókkal. A teherautók platóin a kato</w:t>
        <w:softHyphen/>
        <w:t>nák folytatták a dáridót, ittak, daloltak, zsugáztak. Amikor a konvoj hajnalban megállt Zell am See közepén, piszkos, borot</w:t>
        <w:softHyphen/>
        <w:t>válatlan, gyűrött arcú amerikaiak másztak le a ponyvák alól. Az arcuknál csak az egyenruhájuk volt gyűröttebb.</w:t>
      </w:r>
    </w:p>
    <w:p>
      <w:pPr>
        <w:pStyle w:val="Normal"/>
        <w:shd w:fill="FFFFFF" w:val="clear"/>
        <w:spacing w:lineRule="exact" w:line="250"/>
        <w:ind w:left="24" w:right="5" w:firstLine="235"/>
        <w:jc w:val="both"/>
        <w:rPr>
          <w:sz w:val="22"/>
          <w:szCs w:val="22"/>
        </w:rPr>
      </w:pPr>
      <w:r>
        <w:rPr>
          <w:sz w:val="22"/>
          <w:szCs w:val="22"/>
        </w:rPr>
        <w:t>Mindenütt német katonák nyüzsögtek. Zell am See nagyjából az a pont volt, ameddig a Wehrmacht dél felé visszavonulhatott. A városon túl már az Alpok járhatatlan hegylánca magaslott, s bár azon túl Olaszország kezdődik, a hágókat még eltorlaszolta a hó. Amint végül kiderült, a kevesebb, mint 600 főnyi 2. zászló</w:t>
        <w:softHyphen/>
        <w:t>alj felelősségi körzetében 25 000 fegyveres német katona tartóz</w:t>
        <w:softHyphen/>
        <w:t>kodott.</w:t>
      </w:r>
    </w:p>
    <w:p>
      <w:pPr>
        <w:sectPr>
          <w:type w:val="nextPage"/>
          <w:pgSz w:w="8391" w:h="11906"/>
          <w:pgMar w:left="941" w:right="1129" w:gutter="0" w:header="0" w:top="893" w:footer="0" w:bottom="360"/>
          <w:pgNumType w:fmt="decimal"/>
          <w:formProt w:val="false"/>
          <w:textDirection w:val="lrTb"/>
          <w:docGrid w:type="default" w:linePitch="360" w:charSpace="0"/>
        </w:sectPr>
        <w:pStyle w:val="Normal"/>
        <w:shd w:fill="FFFFFF" w:val="clear"/>
        <w:spacing w:lineRule="exact" w:line="250"/>
        <w:ind w:left="24" w:right="5" w:firstLine="216"/>
        <w:jc w:val="both"/>
        <w:rPr/>
      </w:pPr>
      <w:r>
        <w:rPr>
          <w:sz w:val="22"/>
          <w:szCs w:val="22"/>
        </w:rPr>
        <w:t>A két sereg külleme legalább annyira ellentétben állt egymás</w:t>
        <w:softHyphen/>
        <w:t>sal, mint a létszámuk. A hódítók rendetlennek, nagyon nem ka</w:t>
        <w:softHyphen/>
        <w:t>tonásnak és fegyelmezetlennek tűntek, a legyőzöttek viszont alakias, elvágólag katonás küllemű, fegyelmezett csapatoknak. Winters azon morfondírozott, mennyire elcsodálkozhattak a né</w:t>
        <w:softHyphen/>
        <w:t>met katonák meg az osztrák civilek, amikor meglátták a térség</w:t>
        <w:softHyphen/>
        <w:t>be érkező első amerikai katonákat. Valószínűleg nem kevesen tették fel a kérdést: „Hogy a pokolba veszíthettünk mi, ezekkel szemben?"</w:t>
      </w:r>
    </w:p>
    <w:p>
      <w:pPr>
        <w:pStyle w:val="Normal"/>
        <w:shd w:fill="FFFFFF" w:val="clear"/>
        <w:spacing w:lineRule="exact" w:line="250"/>
        <w:ind w:left="19" w:right="5" w:firstLine="211"/>
        <w:jc w:val="both"/>
        <w:rPr/>
      </w:pPr>
      <w:r>
        <w:rPr>
          <w:sz w:val="22"/>
          <w:szCs w:val="22"/>
        </w:rPr>
        <w:t>Winters a Zell am See-től 4 kilométerre délre fekvő Kaprun községbe telepítette a zászlóalj-parancsnokságot. A völgy, amelybe a falu települt, a világ egyik legismertebb hegyi üdülőhelye, ak</w:t>
        <w:softHyphen/>
        <w:t>koriban különösen a gazdag németek látogatták nagy előszere</w:t>
        <w:softHyphen/>
        <w:t>tettel. Már akkor is elképesztő mennyiségű idegenforgalmi szál</w:t>
        <w:softHyphen/>
        <w:t xml:space="preserve">láshely létezett ezen a vidéken, a falusi házaknál kialakított </w:t>
      </w:r>
      <w:r>
        <w:rPr>
          <w:i/>
          <w:iCs/>
          <w:sz w:val="22"/>
          <w:szCs w:val="22"/>
        </w:rPr>
        <w:t xml:space="preserve">zimmer frei-től </w:t>
      </w:r>
      <w:r>
        <w:rPr>
          <w:sz w:val="22"/>
          <w:szCs w:val="22"/>
        </w:rPr>
        <w:t>a luxusszállókig. Minden szobában sebesült né</w:t>
        <w:softHyphen/>
        <w:t>met katonák feküdtek. Őket vonaton és gépkocsin el kellett szál</w:t>
        <w:softHyphen/>
        <w:t>líttatni a München környéki hadifogolykórházakba és táborokba, hogy a helyükre beköltözhessenek az amerikaiak.</w:t>
      </w:r>
    </w:p>
    <w:p>
      <w:pPr>
        <w:pStyle w:val="Normal"/>
        <w:shd w:fill="FFFFFF" w:val="clear"/>
        <w:spacing w:lineRule="exact" w:line="250"/>
        <w:ind w:firstLine="211"/>
        <w:jc w:val="both"/>
        <w:rPr>
          <w:sz w:val="22"/>
          <w:szCs w:val="22"/>
        </w:rPr>
      </w:pPr>
      <w:r>
        <w:rPr>
          <w:sz w:val="22"/>
          <w:szCs w:val="22"/>
        </w:rPr>
        <w:t>Az ejtőernyősök legfontosabb feladata a rend fenntartása, az összes német katona begyűjtése, lefegyverzése és fogolytáborba juttatása volt. Winters már május 9-én, érkezésük reggelén mun</w:t>
        <w:softHyphen/>
        <w:t>kához látott. Először is maga elé hozatta a terület rangidős né</w:t>
        <w:softHyphen/>
        <w:t>met parancsnokát. - Huszonhét éves voltam akkor - idézi fel az esetet Winters. - Mint minden katonánk, én is kopott, koszos gyakorlózubbonyt és -nadrágot viseltem, a fejemen meg sisak gya</w:t>
        <w:softHyphen/>
        <w:t>nánt ott ült a jó öreg U. S.-vödör. Kissé nevetségesnek éreztem magamat, amikor kiadtam az első parancsaimat egy német hi</w:t>
        <w:softHyphen/>
        <w:t>vatásos ezredesnek, aki vagy húsz évvel idősebb volt nálam, tiszta, vasalt egyenruhát viselt, és a mellét elborították a kitüntetések.</w:t>
      </w:r>
    </w:p>
    <w:p>
      <w:pPr>
        <w:pStyle w:val="Normal"/>
        <w:shd w:fill="FFFFFF" w:val="clear"/>
        <w:spacing w:lineRule="exact" w:line="250"/>
        <w:ind w:left="24" w:right="5" w:firstLine="221"/>
        <w:jc w:val="both"/>
        <w:rPr/>
      </w:pPr>
      <w:r>
        <w:rPr>
          <w:sz w:val="22"/>
          <w:szCs w:val="22"/>
        </w:rPr>
        <w:t>Mindegy, Winters közölte az utasításait. Az ezredes gon</w:t>
        <w:softHyphen/>
        <w:t>doskodjon róla, hogy minden fegyvert hordjanak össze há</w:t>
        <w:softHyphen/>
        <w:t>rom gyűjtőhelyre: a repülőtérre, az iskolába és a templom udvarára. A tisztek és a német tábori csendőrség megtart</w:t>
        <w:softHyphen/>
      </w:r>
      <w:r>
        <w:rPr>
          <w:spacing w:val="33"/>
          <w:sz w:val="22"/>
          <w:szCs w:val="22"/>
        </w:rPr>
        <w:t>hatják</w:t>
      </w:r>
      <w:r>
        <w:rPr>
          <w:sz w:val="22"/>
          <w:szCs w:val="22"/>
        </w:rPr>
        <w:t xml:space="preserve"> a fegyverüket. Winters azzal fejezte be, hogy másnap meg kíván szemlélni minden német tábort, csapategységet és konyhát.</w:t>
      </w:r>
    </w:p>
    <w:p>
      <w:pPr>
        <w:pStyle w:val="Normal"/>
        <w:shd w:fill="FFFFFF" w:val="clear"/>
        <w:spacing w:lineRule="exact" w:line="250" w:before="5" w:after="0"/>
        <w:ind w:left="10" w:right="10" w:firstLine="230"/>
        <w:jc w:val="both"/>
        <w:rPr/>
      </w:pPr>
      <w:r>
        <w:rPr>
          <w:sz w:val="22"/>
          <w:szCs w:val="22"/>
        </w:rPr>
        <w:t>Másnap, május 10-én Winters és Nixon dzsipbe ült és elsőnek a fegyverbegyűjtő helyeket nézte meg. Megrázó élményben volt részük: mind a három helyen hegyekben álltak a gyilkoló eszkö</w:t>
        <w:softHyphen/>
        <w:t>zök. Winters rádöbbent, mekkorát hibázott, amikor a „minden fegyvert" kifejezést használta. Ő csak a katonaság fegyvereire gon</w:t>
        <w:softHyphen/>
        <w:t>dolt, az ezredes azonban szó szerint végrehajtatta az amerikai őrnagy parancsát. Fantasztikus mennyiségű és változatosságu vadász- és céllövőpuska-kollekciót, vadászkések és középkori fegyverek tömegét szedette össze a környékről meg persze egy teljes német hadosztály arzenálját.</w:t>
      </w:r>
    </w:p>
    <w:p>
      <w:pPr>
        <w:sectPr>
          <w:type w:val="nextPage"/>
          <w:pgSz w:w="8391" w:h="11906"/>
          <w:pgMar w:left="1239" w:right="840" w:gutter="0" w:header="0" w:top="1042" w:footer="0" w:bottom="360"/>
          <w:pgNumType w:fmt="decimal"/>
          <w:formProt w:val="false"/>
          <w:textDirection w:val="lrTb"/>
          <w:docGrid w:type="default" w:linePitch="360" w:charSpace="0"/>
        </w:sectPr>
        <w:pStyle w:val="Normal"/>
        <w:shd w:fill="FFFFFF" w:val="clear"/>
        <w:spacing w:lineRule="exact" w:line="250"/>
        <w:ind w:left="226" w:hanging="0"/>
        <w:rPr>
          <w:sz w:val="22"/>
          <w:szCs w:val="22"/>
        </w:rPr>
      </w:pPr>
      <w:r>
        <w:rPr>
          <w:sz w:val="22"/>
          <w:szCs w:val="22"/>
        </w:rPr>
        <w:t>A táborokban és a konyhákon Winters mindent rendben ta-</w:t>
      </w:r>
    </w:p>
    <w:p>
      <w:pPr>
        <w:pStyle w:val="Normal"/>
        <w:shd w:fill="FFFFFF" w:val="clear"/>
        <w:spacing w:lineRule="exact" w:line="250"/>
        <w:ind w:left="24" w:hanging="0"/>
        <w:jc w:val="both"/>
        <w:rPr/>
      </w:pPr>
      <w:r>
        <w:rPr>
          <w:sz w:val="22"/>
          <w:szCs w:val="22"/>
        </w:rPr>
        <w:t>lált, azok jól szervezetten működtek. A csapatok szabályos alakzatban sorakoztak fel, fegyelmezetten, tisztán, egészségesen, szabályos egyenruhában, ahogy a nagykönyvben meg van írva. A konyhákban tisztaság honolt, a szakácsok hatalmas kondérokban krumplilevest kavargattak.</w:t>
      </w:r>
    </w:p>
    <w:p>
      <w:pPr>
        <w:pStyle w:val="Normal"/>
        <w:shd w:fill="FFFFFF" w:val="clear"/>
        <w:spacing w:lineRule="exact" w:line="250"/>
        <w:ind w:left="24" w:firstLine="221"/>
        <w:jc w:val="both"/>
        <w:rPr>
          <w:sz w:val="22"/>
          <w:szCs w:val="22"/>
        </w:rPr>
      </w:pPr>
      <w:r>
        <w:rPr>
          <w:sz w:val="22"/>
          <w:szCs w:val="22"/>
        </w:rPr>
        <w:t>Ettől kezdve Winters egy angolul tudó német vezérkari tisztet használt összekötőnek, aki minden reggel jelentkezett a zászló</w:t>
        <w:softHyphen/>
        <w:t>alj-parancsnokságon jelentéstételre és további utasításokért. Gond semmivel sem adódott, ahogy Winters összefoglalta a lé</w:t>
        <w:softHyphen/>
        <w:t>nyeget: - Mi békén hagytuk őket, ők meg tiszteletben tartottak minket. - A német vezérkari tiszt időnként mesélt arról, milyen volt a szolgálat a keleti fronton és hogyan harcolt az amerikai 101. hadosztály ellen Bastogne térségében. Egyszer azt mondta Winters őrnagynak: - Hadseregeinknek kezet kellene nyújtani egymásnak, és együtt eltörölni az orosz seregeket a Föld színé</w:t>
        <w:softHyphen/>
        <w:t>ről.</w:t>
      </w:r>
    </w:p>
    <w:p>
      <w:pPr>
        <w:pStyle w:val="Normal"/>
        <w:shd w:fill="FFFFFF" w:val="clear"/>
        <w:spacing w:lineRule="exact" w:line="250"/>
        <w:ind w:left="19" w:right="10" w:firstLine="226"/>
        <w:jc w:val="both"/>
        <w:rPr>
          <w:sz w:val="22"/>
          <w:szCs w:val="22"/>
        </w:rPr>
      </w:pPr>
      <w:r>
        <w:rPr>
          <w:sz w:val="22"/>
          <w:szCs w:val="22"/>
        </w:rPr>
        <w:t>- Köszönöm a kedvességét, de inkább nem - felelte neki Winters. - Én már csak arra várok, hogy kikeveredjek a seregből és hazamehessek.</w:t>
      </w:r>
    </w:p>
    <w:p>
      <w:pPr>
        <w:pStyle w:val="Normal"/>
        <w:shd w:fill="FFFFFF" w:val="clear"/>
        <w:spacing w:lineRule="exact" w:line="250"/>
        <w:ind w:right="5" w:firstLine="230"/>
        <w:jc w:val="both"/>
        <w:rPr/>
      </w:pPr>
      <w:r>
        <w:rPr>
          <w:sz w:val="22"/>
          <w:szCs w:val="22"/>
        </w:rPr>
        <w:t>Mindenki más is erre vágyott, senki sem jobban, mint a német katonák. Mielőtt azonban elengedhették volna őket, a szövetsé</w:t>
        <w:softHyphen/>
        <w:t>gesek mindnyájukat ellenőrizni és igazoltatni akarták. Az ideig</w:t>
        <w:softHyphen/>
        <w:t>lenes német táborokban ugyanis nyüzsögtek a nácik, akik közül sokan legénységi uniformisba bújtak, nehogy felismerjék őket. (Közülük a legnagyobb hírnévre végül Adolf Eichmann tett szert, aki a Luftwaffe tizedesi egyenruháját viselve élt az egyik Berchtesgaden környéki táborban. Neki sikerült lebukás nélkül megúsznia, utóbb a családjával kijutott Argentínába és ott nyu</w:t>
        <w:softHyphen/>
        <w:t>godtan élt 1960-ig. Akkor izraeli titkos ügynökök rátaláltak, merész rajtaütéssel elfogták, Izraelbe szállították és bíróság elé juttatták. Fel is akasztották.)</w:t>
      </w:r>
    </w:p>
    <w:p>
      <w:pPr>
        <w:sectPr>
          <w:type w:val="nextPage"/>
          <w:pgSz w:w="8391" w:h="11906"/>
          <w:pgMar w:left="1047" w:right="1032" w:gutter="0" w:header="0" w:top="1154" w:footer="0" w:bottom="360"/>
          <w:pgNumType w:fmt="decimal"/>
          <w:formProt w:val="false"/>
          <w:textDirection w:val="lrTb"/>
          <w:docGrid w:type="default" w:linePitch="360" w:charSpace="0"/>
        </w:sectPr>
        <w:pStyle w:val="Normal"/>
        <w:shd w:fill="FFFFFF" w:val="clear"/>
        <w:spacing w:lineRule="exact" w:line="250"/>
        <w:ind w:left="14" w:right="10" w:firstLine="226"/>
        <w:jc w:val="both"/>
        <w:rPr/>
      </w:pPr>
      <w:r>
        <w:rPr>
          <w:sz w:val="22"/>
          <w:szCs w:val="22"/>
        </w:rPr>
        <w:t>Lipton hadnagy a 2. zászlóalj törzsszázadában a géppuskás szakasz fölött parancsnokolt. Winters őrá bízta ez egyik, több száz foglyot őrző tábor felügyeletét. Lipton egyik foglya nem más volt, mint az a Ferdinand Porsche, aki a Volkswagen autót és a Panther (Párduc), valamint Tiger (Tigris) harckocsit is megter</w:t>
        <w:softHyphen/>
        <w:t>vezte. Május közepéig Lipton vagy 150 foglyot talált alkalmas</w:t>
        <w:softHyphen/>
        <w:t>nak a szabadon bocsátásra. A rangidős német tiszt, egy ezredes</w:t>
      </w:r>
    </w:p>
    <w:p>
      <w:pPr>
        <w:pStyle w:val="Normal"/>
        <w:shd w:fill="FFFFFF" w:val="clear"/>
        <w:spacing w:lineRule="exact" w:line="250"/>
        <w:ind w:right="19" w:hanging="0"/>
        <w:jc w:val="both"/>
        <w:rPr/>
      </w:pPr>
      <w:r>
        <w:rPr>
          <w:sz w:val="22"/>
          <w:szCs w:val="22"/>
        </w:rPr>
        <w:t>engedélyt kért az amerikai hadnagytól, hadd tartson beszédet az embereknek, mielőtt elmennek. Lipton beleegyezett.</w:t>
      </w:r>
    </w:p>
    <w:p>
      <w:pPr>
        <w:pStyle w:val="Normal"/>
        <w:shd w:fill="FFFFFF" w:val="clear"/>
        <w:spacing w:lineRule="exact" w:line="250"/>
        <w:ind w:firstLine="221"/>
        <w:jc w:val="both"/>
        <w:rPr/>
      </w:pPr>
      <w:r>
        <w:rPr>
          <w:sz w:val="22"/>
          <w:szCs w:val="22"/>
        </w:rPr>
        <w:t>„</w:t>
      </w:r>
      <w:r>
        <w:rPr>
          <w:sz w:val="22"/>
          <w:szCs w:val="22"/>
        </w:rPr>
        <w:t>Hosszan és okosan beszélt nekik - idézte fel Lipton. - Azt mondta, Németország elveszítette a háborút, de ők jó katonák voltak, teljesítették a kötelességüket és ő, mint a parancsnokuk, büszke rájuk. Most mindekinek az a kötelessége, hogy hazamegy és újjáépíti az életét. Azt mondta nekik, Németországnak mind</w:t>
        <w:softHyphen/>
        <w:t>nyájukra szüksége van az újjáépítésben. Amikor befejezte, az emberek hangos éljenzésben törtek ki, majd útra keltek."</w:t>
      </w:r>
    </w:p>
    <w:p>
      <w:pPr>
        <w:pStyle w:val="Normal"/>
        <w:shd w:fill="FFFFFF" w:val="clear"/>
        <w:spacing w:lineRule="exact" w:line="250" w:before="499" w:after="0"/>
        <w:ind w:firstLine="226"/>
        <w:jc w:val="both"/>
        <w:rPr>
          <w:sz w:val="22"/>
          <w:szCs w:val="22"/>
        </w:rPr>
      </w:pPr>
      <w:r>
        <w:rPr>
          <w:sz w:val="22"/>
          <w:szCs w:val="22"/>
        </w:rPr>
        <w:t>Számos olyan magas rangú német hivatalnok és tiszt is akadt, aki joggal tartott attól, hogy háborús bűnökkel fogják vádolni és ezért a hegyekben bujkált. Speirs századosnak sok honta</w:t>
        <w:softHyphen/>
        <w:t>lan menekült mesélt egy bizonyos férfiról, akit hol itt, hol ott láttak, és aki a környék valamennyi munkatáborának a főnöke volt. A náci tiszt számtalan atrocitás elkövetésében vett részt. Speirs nyomozott, keresztkérdéseket tett fel, és végül meggyő</w:t>
        <w:softHyphen/>
        <w:t>ződött róla, hogy a menekültek igazat beszéltek. A további nyo</w:t>
        <w:softHyphen/>
        <w:t>mozás hamarosan feltárta, a kérdéses személy egy közeli, ki</w:t>
        <w:softHyphen/>
        <w:t>sebb tanyán él.</w:t>
      </w:r>
    </w:p>
    <w:p>
      <w:pPr>
        <w:pStyle w:val="Normal"/>
        <w:shd w:fill="FFFFFF" w:val="clear"/>
        <w:spacing w:lineRule="exact" w:line="250"/>
        <w:ind w:left="5" w:right="10" w:firstLine="216"/>
        <w:jc w:val="both"/>
        <w:rPr>
          <w:sz w:val="22"/>
          <w:szCs w:val="22"/>
        </w:rPr>
      </w:pPr>
      <w:r>
        <w:rPr>
          <w:sz w:val="22"/>
          <w:szCs w:val="22"/>
        </w:rPr>
        <w:t>Speirs hívatta Lynch főhadnagyot. Elmagyarázta az előzménye</w:t>
        <w:softHyphen/>
        <w:t>ket és kiadta a rá jellemző parancsot: „Vigye magával Moone-t, Liebgottot és Sisket, keressék meg és likvidálják a pasast!"</w:t>
      </w:r>
    </w:p>
    <w:p>
      <w:pPr>
        <w:pStyle w:val="Normal"/>
        <w:shd w:fill="FFFFFF" w:val="clear"/>
        <w:spacing w:lineRule="exact" w:line="250"/>
        <w:ind w:firstLine="230"/>
        <w:jc w:val="both"/>
        <w:rPr/>
      </w:pPr>
      <w:r>
        <w:rPr>
          <w:sz w:val="22"/>
          <w:szCs w:val="22"/>
        </w:rPr>
        <w:t>Lynch összehívta a katonákat, eligazította őket, beültek egy 0,75 tonnás Dodge terepjáróba és nekivágtak a hegynek. Moone út közben elgondolkodott, micsoda kutyaszorítóba került. Ab</w:t>
        <w:softHyphen/>
        <w:t>ban biztos volt, hogy Speirs századosnak nincsen joga a mene</w:t>
        <w:softHyphen/>
        <w:t>kültek vallomása alapján bárkit kivégeztetni, de abban is, hogy ő, mint közlegény, parancsot kapott, Speirs pedig tiszt és ráadá</w:t>
        <w:softHyphen/>
        <w:t>sul éppen az ő századának a parancsnoka. Végül Moone így dön</w:t>
        <w:softHyphen/>
        <w:t>tött: „Én ebben a szarban nem veszek részt. Ha valakinek le kell lőnie a pasit, az biztosan nem én leszek."</w:t>
      </w:r>
    </w:p>
    <w:p>
      <w:pPr>
        <w:sectPr>
          <w:type w:val="nextPage"/>
          <w:pgSz w:w="8391" w:h="11906"/>
          <w:pgMar w:left="1248" w:right="850" w:gutter="0" w:header="0" w:top="1041" w:footer="0" w:bottom="360"/>
          <w:pgNumType w:fmt="decimal"/>
          <w:formProt w:val="false"/>
          <w:textDirection w:val="lrTb"/>
          <w:docGrid w:type="default" w:linePitch="360" w:charSpace="0"/>
        </w:sectPr>
        <w:pStyle w:val="Normal"/>
        <w:shd w:fill="FFFFFF" w:val="clear"/>
        <w:spacing w:lineRule="exact" w:line="250"/>
        <w:ind w:right="10" w:firstLine="226"/>
        <w:jc w:val="both"/>
        <w:rPr>
          <w:sz w:val="22"/>
          <w:szCs w:val="22"/>
        </w:rPr>
      </w:pPr>
      <w:r>
        <w:rPr>
          <w:sz w:val="22"/>
          <w:szCs w:val="22"/>
        </w:rPr>
        <w:t>Megtalálták a tanyát és ellenállás nélkül foglyul ejtették a ná</w:t>
        <w:softHyphen/>
        <w:t>cit. Liebgott harminc percig faggatta a foglyot, majd kijelentette, semmi kétség, ezért az emberért küldték őket, és bűnös minden ellene felhozott vádpontban. Az amerikai katonák fegyverrel a terepjáróba kényszerítették foglyukat és elhajtottak. Lynch meg</w:t>
        <w:softHyphen/>
        <w:t>állította a kocsit egy szurdoknál. A németet puskatussal kilök-</w:t>
      </w:r>
    </w:p>
    <w:p>
      <w:pPr>
        <w:pStyle w:val="Normal"/>
        <w:shd w:fill="FFFFFF" w:val="clear"/>
        <w:spacing w:lineRule="exact" w:line="250"/>
        <w:ind w:left="14" w:hanging="0"/>
        <w:jc w:val="both"/>
        <w:rPr>
          <w:sz w:val="22"/>
          <w:szCs w:val="22"/>
        </w:rPr>
      </w:pPr>
      <w:r>
        <w:rPr>
          <w:sz w:val="22"/>
          <w:szCs w:val="22"/>
        </w:rPr>
        <w:t>dösték az autóból, Liebgott előhúzta a pisztolyát és kétszer be</w:t>
        <w:softHyphen/>
        <w:t>lelőtt.</w:t>
      </w:r>
    </w:p>
    <w:p>
      <w:pPr>
        <w:pStyle w:val="Normal"/>
        <w:shd w:fill="FFFFFF" w:val="clear"/>
        <w:spacing w:lineRule="exact" w:line="250"/>
        <w:ind w:left="10" w:firstLine="221"/>
        <w:jc w:val="both"/>
        <w:rPr>
          <w:sz w:val="22"/>
          <w:szCs w:val="22"/>
        </w:rPr>
      </w:pPr>
      <w:r>
        <w:rPr>
          <w:sz w:val="22"/>
          <w:szCs w:val="22"/>
        </w:rPr>
        <w:t>A fogoly sikoltozni kezdett, sarkon fordult és futni kezdett, fel</w:t>
        <w:softHyphen/>
        <w:t>felé a hegyoldalban. Lynch megparancsolta Moone közlegény</w:t>
        <w:softHyphen/>
        <w:t>nek, azonnal lője le.</w:t>
      </w:r>
    </w:p>
    <w:p>
      <w:pPr>
        <w:pStyle w:val="Normal"/>
        <w:shd w:fill="FFFFFF" w:val="clear"/>
        <w:spacing w:lineRule="exact" w:line="250"/>
        <w:ind w:left="235" w:hanging="0"/>
        <w:rPr>
          <w:sz w:val="22"/>
          <w:szCs w:val="22"/>
        </w:rPr>
      </w:pPr>
      <w:r>
        <w:rPr>
          <w:sz w:val="22"/>
          <w:szCs w:val="22"/>
        </w:rPr>
        <w:t>- Lője le maga! - felelte Moone. - A háborúnak vége.</w:t>
      </w:r>
    </w:p>
    <w:p>
      <w:pPr>
        <w:pStyle w:val="Normal"/>
        <w:shd w:fill="FFFFFF" w:val="clear"/>
        <w:spacing w:lineRule="exact" w:line="254"/>
        <w:ind w:left="14" w:right="10" w:firstLine="226"/>
        <w:jc w:val="both"/>
        <w:rPr>
          <w:sz w:val="22"/>
          <w:szCs w:val="22"/>
        </w:rPr>
      </w:pPr>
      <w:r>
        <w:rPr>
          <w:sz w:val="22"/>
          <w:szCs w:val="22"/>
        </w:rPr>
        <w:t>Ekkor előlépett „Skinny" Sisk, leakasztotta válláról az M-l-ét, célzott és agyonlőtte a menekülőt.</w:t>
      </w:r>
    </w:p>
    <w:p>
      <w:pPr>
        <w:pStyle w:val="Normal"/>
        <w:shd w:fill="FFFFFF" w:val="clear"/>
        <w:spacing w:lineRule="exact" w:line="250" w:before="504" w:after="0"/>
        <w:ind w:left="10" w:firstLine="216"/>
        <w:jc w:val="both"/>
        <w:rPr>
          <w:sz w:val="22"/>
          <w:szCs w:val="22"/>
        </w:rPr>
      </w:pPr>
      <w:r>
        <w:rPr>
          <w:sz w:val="22"/>
          <w:szCs w:val="22"/>
        </w:rPr>
        <w:t>A hadifoglyok és a hontalan menekültek szétválogatása és el</w:t>
        <w:softHyphen/>
        <w:t>szállítása után a következő nagy feladatot a zsákmányolt német hadianyag biztonságba helyezése és leltárba vétele jelentette. Ezzel párhuzamosan a feleslegessé vált amerikai felszerelést is rendszerezniük kellett. Az összegyűjtött és nyilvántartásba vett anyagot őrzött gépkocsioszlopok szállították el folyamatosan a Franciaországban berendezett raktárakba.</w:t>
      </w:r>
    </w:p>
    <w:p>
      <w:pPr>
        <w:pStyle w:val="Normal"/>
        <w:shd w:fill="FFFFFF" w:val="clear"/>
        <w:spacing w:lineRule="exact" w:line="250" w:before="5" w:after="0"/>
        <w:ind w:left="10" w:right="5" w:firstLine="226"/>
        <w:jc w:val="both"/>
        <w:rPr/>
      </w:pPr>
      <w:r>
        <w:rPr>
          <w:sz w:val="22"/>
          <w:szCs w:val="22"/>
        </w:rPr>
        <w:t>Minden tiszt parancsot kapott, hogy azonnal adja le a nor</w:t>
        <w:softHyphen/>
        <w:t>mandiai ugrás előtt kiosztott, selyemre nyomtatott Franciaország-</w:t>
        <w:softHyphen/>
        <w:t>térképet, vagy fizessen 75 dollár bírságot. Az eredetileg menekü</w:t>
        <w:softHyphen/>
        <w:t>lésük segítésére szánt térképeket a veteránok ekkor már szent ereklyeként őrizték, le tehát senki sem adta. Amikor Winters őr</w:t>
        <w:softHyphen/>
        <w:t>nagyot felszólították a büntetés megfizetésére, ő McAuliffe tábor</w:t>
        <w:softHyphen/>
        <w:t>noktól vett idézettel válaszolt: „Marhaság!" Az ezred hadtápfő</w:t>
        <w:softHyphen/>
        <w:t>nöke, egy bizonyos Sobel százados, jobbnak látta meghátrálni.</w:t>
      </w:r>
    </w:p>
    <w:p>
      <w:pPr>
        <w:pStyle w:val="Normal"/>
        <w:shd w:fill="FFFFFF" w:val="clear"/>
        <w:spacing w:lineRule="exact" w:line="250" w:before="499" w:after="0"/>
        <w:ind w:right="5" w:firstLine="211"/>
        <w:jc w:val="both"/>
        <w:rPr>
          <w:sz w:val="22"/>
          <w:szCs w:val="22"/>
        </w:rPr>
      </w:pPr>
      <w:r>
        <w:rPr>
          <w:sz w:val="22"/>
          <w:szCs w:val="22"/>
        </w:rPr>
        <w:t>Tekintettel az ellenállás hiányára, sőt a németek és az osztrá</w:t>
        <w:softHyphen/>
        <w:t>kok lelkes együttműködésére, május harmadik hetének a végére nem sok valódi, elvégzendő feladat maradt az amerikai csapa</w:t>
        <w:softHyphen/>
        <w:t>toknak. Minden konyhai és mosodai munkát, körlettakarítást és bármiféle építési tevékenységet a tömegesen jelentkező helyi lakosok végeztek el, hogy némi pénzhez, élelemhez és cigarettá</w:t>
        <w:softHyphen/>
        <w:t>hoz jussanak. Az idő lassú múlása roppantul nyomasztotta a minden idegszálával hazavágyó amerikai fiatalembereket.</w:t>
      </w:r>
    </w:p>
    <w:p>
      <w:pPr>
        <w:sectPr>
          <w:type w:val="nextPage"/>
          <w:pgSz w:w="8391" w:h="11906"/>
          <w:pgMar w:left="1198" w:right="895" w:gutter="0" w:header="0" w:top="1161" w:footer="0" w:bottom="360"/>
          <w:pgNumType w:fmt="decimal"/>
          <w:formProt w:val="false"/>
          <w:textDirection w:val="lrTb"/>
          <w:docGrid w:type="default" w:linePitch="360" w:charSpace="0"/>
        </w:sectPr>
        <w:pStyle w:val="Normal"/>
        <w:shd w:fill="FFFFFF" w:val="clear"/>
        <w:spacing w:lineRule="exact" w:line="250"/>
        <w:ind w:left="5" w:right="10" w:firstLine="216"/>
        <w:jc w:val="both"/>
        <w:rPr>
          <w:sz w:val="22"/>
          <w:szCs w:val="22"/>
        </w:rPr>
      </w:pPr>
      <w:r>
        <w:rPr>
          <w:sz w:val="22"/>
          <w:szCs w:val="22"/>
        </w:rPr>
        <w:t>Winters akadálypályát építtetett, azután tenisz- és baseball-pályát is, végül puskalőteret. Sorra rendezték a versenyeket a századok, a zászlóaljak, az ezredek, fel egészen az európai had-</w:t>
      </w:r>
    </w:p>
    <w:p>
      <w:pPr>
        <w:pStyle w:val="Normal"/>
        <w:shd w:fill="FFFFFF" w:val="clear"/>
        <w:spacing w:lineRule="exact" w:line="250"/>
        <w:ind w:right="5" w:hanging="0"/>
        <w:jc w:val="both"/>
        <w:rPr>
          <w:sz w:val="22"/>
          <w:szCs w:val="22"/>
        </w:rPr>
      </w:pPr>
      <w:r>
        <mc:AlternateContent>
          <mc:Choice Requires="wps">
            <w:drawing>
              <wp:anchor behindDoc="0" distT="0" distB="0" distL="114935" distR="114935" simplePos="0" locked="0" layoutInCell="0" allowOverlap="1" relativeHeight="35">
                <wp:simplePos x="0" y="0"/>
                <wp:positionH relativeFrom="margin">
                  <wp:posOffset>-450850</wp:posOffset>
                </wp:positionH>
                <wp:positionV relativeFrom="paragraph">
                  <wp:posOffset>359410</wp:posOffset>
                </wp:positionV>
                <wp:extent cx="0" cy="880745"/>
                <wp:effectExtent l="1905" t="0" r="1905" b="0"/>
                <wp:wrapNone/>
                <wp:docPr id="34" name=""/>
                <a:graphic xmlns:a="http://schemas.openxmlformats.org/drawingml/2006/main">
                  <a:graphicData uri="http://schemas.microsoft.com/office/word/2010/wordprocessingShape">
                    <wps:wsp>
                      <wps:cNvSpPr/>
                      <wps:spPr>
                        <a:xfrm>
                          <a:off x="0" y="0"/>
                          <a:ext cx="0" cy="88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pt,28.3pt" to="-35.5pt,97.6pt" stroked="t" o:allowincell="f" style="position:absolute;mso-position-horizontal-relative:margin">
                <v:stroke color="black" weight="3240" joinstyle="miter" endcap="flat"/>
                <v:fill o:detectmouseclick="t" on="false"/>
                <w10:wrap type="none"/>
              </v:line>
            </w:pict>
          </mc:Fallback>
        </mc:AlternateContent>
      </w:r>
      <w:r>
        <w:rPr>
          <w:sz w:val="22"/>
          <w:szCs w:val="22"/>
        </w:rPr>
        <w:t>színtér bajnokságaiig. Az őrnagy bevezette a mindennapi alaki gyakorlatokat is.</w:t>
      </w:r>
    </w:p>
    <w:p>
      <w:pPr>
        <w:pStyle w:val="Normal"/>
        <w:shd w:fill="FFFFFF" w:val="clear"/>
        <w:spacing w:lineRule="exact" w:line="250"/>
        <w:ind w:left="5" w:firstLine="202"/>
        <w:jc w:val="both"/>
        <w:rPr/>
      </w:pPr>
      <w:r>
        <w:rPr>
          <w:sz w:val="22"/>
          <w:szCs w:val="22"/>
        </w:rPr>
        <w:t>Akadt, aki imádta ezt a fajta katonáskodást. A komoly sport</w:t>
        <w:softHyphen/>
        <w:t>embereknek, akik már az egyetemi vagy profi pályafutásukat ter- vezgették, istenadta lehetőség volt ez az edzésre. Minden más katonai kötelezettség alól mentesítették őket, külön sportkörlet</w:t>
        <w:softHyphen/>
        <w:t>ben laktak, viszont mindennap vagy edzésre, vagy versenyre kel</w:t>
        <w:softHyphen/>
        <w:t>lett menniük. Azon kevesek, akik a hivatásos katonai pályára készültek, annak örültek, hogy lehetőségük nyílt mesterségük gyakorlására.</w:t>
      </w:r>
    </w:p>
    <w:p>
      <w:pPr>
        <w:pStyle w:val="Normal"/>
        <w:shd w:fill="FFFFFF" w:val="clear"/>
        <w:spacing w:lineRule="exact" w:line="250"/>
        <w:ind w:left="10" w:right="5" w:firstLine="206"/>
        <w:jc w:val="both"/>
        <w:rPr/>
      </w:pPr>
      <w:r>
        <w:rPr>
          <w:sz w:val="22"/>
          <w:szCs w:val="22"/>
        </w:rPr>
        <w:t>A többség azonban nem készült sem sportolónak, sem hivatá</w:t>
        <w:softHyphen/>
        <w:t>sos katonának, s ezért halálra unta magát. Nekik négy másik kiút kínálkozott: a turisztika az Alpokban, a vadászat, az ivás és a nők hajkurászása. A Zeller See, ez a 4 kilométer hosszú, 2 kilométer széles tó lélegzetelállítóan szép természeti jelenség. Roppant kel</w:t>
        <w:softHyphen/>
        <w:t>lemes volt a május végi, június eleji hosszú, napsütéses nappalo</w:t>
        <w:softHyphen/>
        <w:t>kat úszással tölteni tiszta vizében. Webster május 20-án ezt írta az édesanyjának: „A fürdőnadrágom gyorsan kopik a sok hasz</w:t>
        <w:softHyphen/>
        <w:t>nálattól. Lennél olyan szíves és küldenél egy újat abból a rikítóan vidám színű úszónadrágból, amit Abercrombie és Fitch árul? Csí</w:t>
        <w:softHyphen/>
        <w:t>pőméret 32-es, lehetőleg sortfazont kérek, nem a rövidet."</w:t>
      </w:r>
    </w:p>
    <w:p>
      <w:pPr>
        <w:pStyle w:val="Normal"/>
        <w:shd w:fill="FFFFFF" w:val="clear"/>
        <w:spacing w:lineRule="exact" w:line="250"/>
        <w:ind w:left="10" w:firstLine="211"/>
        <w:jc w:val="both"/>
        <w:rPr>
          <w:sz w:val="22"/>
          <w:szCs w:val="22"/>
        </w:rPr>
      </w:pPr>
      <w:r>
        <w:rPr>
          <w:sz w:val="22"/>
          <w:szCs w:val="22"/>
        </w:rPr>
        <w:t>A Kaprun fölötti hegyen állt egy síszálló. Az oda vezető sílift persze kaput volt, de egy ösvényen is fel lehetett jutni. Winters háromnapos váltásokban minden szakaszt felküldött pihenni és regenerálódni. A szállóban osztrák pincérek, inasok, szakácsok, síoktatók és hivatásos vadászok álltak a „vendégek" ren</w:t>
        <w:softHyphen/>
        <w:t>delkezésére. A síterepek a lehető legjobbak voltak, a zergevadá</w:t>
        <w:softHyphen/>
        <w:t>szat pedig a legigényesebb vadász igényeinek is megfelelő nehéz sport.</w:t>
      </w:r>
    </w:p>
    <w:p>
      <w:pPr>
        <w:sectPr>
          <w:type w:val="nextPage"/>
          <w:pgSz w:w="8391" w:h="11906"/>
          <w:pgMar w:left="1167" w:right="922" w:gutter="0" w:header="0" w:top="1041" w:footer="0" w:bottom="360"/>
          <w:pgNumType w:fmt="decimal"/>
          <w:formProt w:val="false"/>
          <w:textDirection w:val="lrTb"/>
          <w:docGrid w:type="default" w:linePitch="360" w:charSpace="0"/>
        </w:sectPr>
        <w:pStyle w:val="Normal"/>
        <w:shd w:fill="FFFFFF" w:val="clear"/>
        <w:spacing w:lineRule="exact" w:line="250" w:before="5" w:after="0"/>
        <w:ind w:right="5" w:firstLine="211"/>
        <w:jc w:val="both"/>
        <w:rPr>
          <w:sz w:val="22"/>
          <w:szCs w:val="22"/>
        </w:rPr>
      </w:pPr>
      <w:r>
        <w:rPr>
          <w:sz w:val="22"/>
          <w:szCs w:val="22"/>
        </w:rPr>
        <w:t>Valamivel alacsonyabban százával nyüzsögtek a szarvasok a hegyoldalban, nem véletlenül járt ide vadászni emberemlékezet óta az európai arisztokrácia. A 101. légideszant-hadosztály egy tekintetben hátrányban volt: az élelmiszerellátó-láncolat utolsó, legtávolabbi pontján állomásozott. Cherbourg és Le Havre kikö</w:t>
        <w:softHyphen/>
        <w:t>tőjétől Ausztriáig mindenki, aki az élelemkészleteket kezelte, le</w:t>
        <w:softHyphen/>
        <w:t>vette a, hadosztály előtt a maga sápját. Mindenkinek volt persze legalább egy nagycsaládos barátnője, akiről gondoskodnia illett, és minden kísértésével ott volt a virágkorát élő feketepiac. Az Al</w:t>
        <w:softHyphen/>
        <w:t>pokba már nem jutott elegendő ellátmány. Az ejtőernyősök csa-</w:t>
      </w:r>
    </w:p>
    <w:p>
      <w:pPr>
        <w:pStyle w:val="Normal"/>
        <w:shd w:fill="FFFFFF" w:val="clear"/>
        <w:spacing w:lineRule="exact" w:line="250"/>
        <w:ind w:left="14" w:hanging="0"/>
        <w:jc w:val="both"/>
        <w:rPr>
          <w:sz w:val="22"/>
          <w:szCs w:val="22"/>
        </w:rPr>
      </w:pPr>
      <w:r>
        <w:rPr>
          <w:sz w:val="22"/>
          <w:szCs w:val="22"/>
        </w:rPr>
        <w:t>patokban indultak szarvasra vadászni, a vadhús étrendjük min</w:t>
        <w:softHyphen/>
        <w:t>dennapos fogásává vált. Freeman közlegény szerzett egy Brow</w:t>
        <w:softHyphen/>
        <w:t>ning sörétes puskát és hamarosan megjelent a fogoly és egy sor más madár is az étlapon.</w:t>
      </w:r>
    </w:p>
    <w:p>
      <w:pPr>
        <w:pStyle w:val="Normal"/>
        <w:shd w:fill="FFFFFF" w:val="clear"/>
        <w:spacing w:lineRule="exact" w:line="250"/>
        <w:ind w:left="10" w:right="5" w:firstLine="221"/>
        <w:jc w:val="both"/>
        <w:rPr/>
      </w:pPr>
      <w:r>
        <w:rPr>
          <w:sz w:val="22"/>
          <w:szCs w:val="22"/>
        </w:rPr>
        <w:t>„</w:t>
      </w:r>
      <w:r>
        <w:rPr>
          <w:sz w:val="22"/>
          <w:szCs w:val="22"/>
        </w:rPr>
        <w:t>Nők, csajok, dámák, bigék, lányok, luvnyák, babák, Frauleinek, Madamoiselle-ek: ez kellett a fiúknak" - írta Webster. A követ</w:t>
        <w:softHyphen/>
        <w:t>kezményeket is vázolta: „A szakácsok ágyast tartottak. A sza</w:t>
        <w:softHyphen/>
        <w:t>kasz kandúrjai a pajtában üzekedtek. McCreary a városban szer</w:t>
        <w:softHyphen/>
        <w:t>zett be egy férjes asszonyt. Reese egy egész házat foglalt le a szív</w:t>
        <w:softHyphen/>
        <w:t>szerelmének. Carson egy művelt, gyönyörű, kifinomult szőke len</w:t>
        <w:softHyphen/>
        <w:t>gyel lányt tartott ki (akit később feleségül is vett). A szakasztörzs esténként testületileg járt a női menekülttáborba. Magában Zell am See városában, ahol Európa legszebb lányai élnek, a srácok napbarnította barnákkal teljesíttették minden álmukat. Miután három évig csak szájalhattak a nőkről, most megkaptak min</w:t>
        <w:softHyphen/>
        <w:t>dent és mindenkit, amire és akire csak vágytak."</w:t>
      </w:r>
    </w:p>
    <w:p>
      <w:pPr>
        <w:pStyle w:val="Normal"/>
        <w:shd w:fill="FFFFFF" w:val="clear"/>
        <w:spacing w:lineRule="exact" w:line="250"/>
        <w:ind w:left="10" w:right="10" w:firstLine="211"/>
        <w:jc w:val="both"/>
        <w:rPr>
          <w:sz w:val="22"/>
          <w:szCs w:val="22"/>
        </w:rPr>
      </w:pPr>
      <w:r>
        <w:rPr>
          <w:sz w:val="22"/>
          <w:szCs w:val="22"/>
        </w:rPr>
        <w:t>Azoknak, akik igazán akarták és meg is engedhették maguk</w:t>
        <w:softHyphen/>
        <w:t>nak, persze Londonban, Párizsban, vagy akár a Ruhr-vidéken leintett nőjük. Webster szerint azonban „Ausztriában, ahol a nők tisztábbak, becsületesebbek, jobb testűek és hajlandóbbak, mint bárhol máshol Európában, az amerikai katonák megérkeztek az ígéret földjére és be is váltottak minden ígéretet".</w:t>
      </w:r>
    </w:p>
    <w:p>
      <w:pPr>
        <w:pStyle w:val="Normal"/>
        <w:shd w:fill="FFFFFF" w:val="clear"/>
        <w:spacing w:lineRule="exact" w:line="250"/>
        <w:ind w:left="10" w:right="5" w:firstLine="206"/>
        <w:jc w:val="both"/>
        <w:rPr/>
      </w:pPr>
      <w:r>
        <w:rPr>
          <w:sz w:val="22"/>
          <w:szCs w:val="22"/>
        </w:rPr>
        <w:t>A piaáradat egy percre sem apadt el. Május 28-án Webster ezt írta a szüleinek: „Amióta eljöttünk Berchtesgadenből, minden este - elhoztuk a »pálmát«. Két napja lefoglaltunk magunknak egy egész Wehrmacht-raktárat cserébe néhány láda ginért, összesen negyvennyolc palackért. Nagyon jókor jött tehát a csomagotok, különösen a narancslépor."</w:t>
      </w:r>
    </w:p>
    <w:p>
      <w:pPr>
        <w:pStyle w:val="Normal"/>
        <w:shd w:fill="FFFFFF" w:val="clear"/>
        <w:spacing w:lineRule="exact" w:line="250"/>
        <w:ind w:right="14" w:firstLine="226"/>
        <w:jc w:val="both"/>
        <w:rPr>
          <w:sz w:val="22"/>
          <w:szCs w:val="22"/>
        </w:rPr>
      </w:pPr>
      <w:r>
        <w:rPr>
          <w:sz w:val="22"/>
          <w:szCs w:val="22"/>
        </w:rPr>
        <w:t>Speirs százados mindössze egyetlenegy korlátot szabott az ivá-szatnak - idegen nem láthat részeg katonát az Easy századból. Az őrmesterek ezt a szabályt szigorúan be is tartatták, mert ők is belátták, mennyi baj származhat abból, ha az emberek berúg</w:t>
        <w:softHyphen/>
        <w:t>va állnak ki őrségbe, vagy csak az utcákon és a hegyi ösvénye</w:t>
        <w:softHyphen/>
        <w:t>ken kóvályognak ittasan. A szállásán azonban mindenki ihatott, amennyi belefért. A többség jóval többet ivott annál.</w:t>
      </w:r>
    </w:p>
    <w:p>
      <w:pPr>
        <w:sectPr>
          <w:type w:val="nextPage"/>
          <w:pgSz w:w="8391" w:h="11906"/>
          <w:pgMar w:left="1056" w:right="1038" w:gutter="0" w:header="0" w:top="1037" w:footer="0" w:bottom="360"/>
          <w:pgNumType w:fmt="decimal"/>
          <w:formProt w:val="false"/>
          <w:textDirection w:val="lrTb"/>
          <w:docGrid w:type="default" w:linePitch="360" w:charSpace="0"/>
        </w:sectPr>
        <w:pStyle w:val="Normal"/>
        <w:shd w:fill="FFFFFF" w:val="clear"/>
        <w:spacing w:lineRule="exact" w:line="250"/>
        <w:ind w:right="14" w:firstLine="216"/>
        <w:jc w:val="both"/>
        <w:rPr/>
      </w:pPr>
      <w:r>
        <w:rPr>
          <w:sz w:val="22"/>
          <w:szCs w:val="22"/>
        </w:rPr>
        <w:t>Webster raja mindig tartott a körletben egy jeges teával és gin</w:t>
        <w:softHyphen/>
        <w:t>nel teletöltött kancsót. Minden este, írta le Webster: „Nyolc órára Matthews már selypegett és habogott; Marsh a rajáról hantált és arról, mennyire engedelmeskednek neki; Sholty csendben vigyo-</w:t>
      </w:r>
    </w:p>
    <w:p>
      <w:pPr>
        <w:pStyle w:val="Normal"/>
        <w:shd w:fill="FFFFFF" w:val="clear"/>
        <w:spacing w:lineRule="exact" w:line="250"/>
        <w:ind w:left="10" w:right="10" w:hanging="0"/>
        <w:jc w:val="both"/>
        <w:rPr/>
      </w:pPr>
      <w:r>
        <mc:AlternateContent>
          <mc:Choice Requires="wps">
            <w:drawing>
              <wp:anchor behindDoc="0" distT="0" distB="0" distL="114935" distR="114935" simplePos="0" locked="0" layoutInCell="0" allowOverlap="1" relativeHeight="36">
                <wp:simplePos x="0" y="0"/>
                <wp:positionH relativeFrom="margin">
                  <wp:posOffset>-411480</wp:posOffset>
                </wp:positionH>
                <wp:positionV relativeFrom="paragraph">
                  <wp:posOffset>2743200</wp:posOffset>
                </wp:positionV>
                <wp:extent cx="0" cy="2837815"/>
                <wp:effectExtent l="1905" t="0" r="1905" b="0"/>
                <wp:wrapNone/>
                <wp:docPr id="35" name=""/>
                <a:graphic xmlns:a="http://schemas.openxmlformats.org/drawingml/2006/main">
                  <a:graphicData uri="http://schemas.microsoft.com/office/word/2010/wordprocessingShape">
                    <wps:wsp>
                      <wps:cNvSpPr/>
                      <wps:spPr>
                        <a:xfrm>
                          <a:off x="0" y="0"/>
                          <a:ext cx="0" cy="283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216pt" to="-32.4pt,439.4pt" stroked="t" o:allowincell="f" style="position:absolute;mso-position-horizontal-relative:margin">
                <v:stroke color="black" weight="3240" joinstyle="miter" endcap="flat"/>
                <v:fill o:detectmouseclick="t" on="false"/>
                <w10:wrap type="none"/>
              </v:line>
            </w:pict>
          </mc:Fallback>
        </mc:AlternateContent>
      </w:r>
      <w:r>
        <w:rPr>
          <w:sz w:val="22"/>
          <w:szCs w:val="22"/>
        </w:rPr>
        <w:t>rogva üldögélt az ágyon; Winn hangoskodott, nevetgélt és Bastogne-ról mesélt; McCreary a bátorságával dicsekedett („Én</w:t>
        <w:softHyphen/>
        <w:t>nálam senki se bátrabb ebben a rajban, haverom, érted"), sze</w:t>
        <w:softHyphen/>
        <w:t>rénytelenül, de a teljes igazságot kimondva; Gilmore dühödten vasalta a ruháit, ami nála a jókedv sajátos, ám örömmel foga</w:t>
        <w:softHyphen/>
        <w:t>dott jele; Hale nyáladzott és töltött magának még egy pohárral; Chris, aki sohasem handabandázik, hűvösen hallgatott; Rader elájult a karosszékében; én pedig, aki elegánsan, kínlódás nél</w:t>
        <w:softHyphen/>
        <w:t>kül vesztettem el az eszméletemet, már javában aludtam".</w:t>
      </w:r>
    </w:p>
    <w:p>
      <w:pPr>
        <w:pStyle w:val="Normal"/>
        <w:shd w:fill="FFFFFF" w:val="clear"/>
        <w:spacing w:lineRule="exact" w:line="250"/>
        <w:ind w:left="10" w:firstLine="216"/>
        <w:jc w:val="both"/>
        <w:rPr/>
      </w:pPr>
      <w:r>
        <w:rPr>
          <w:sz w:val="22"/>
          <w:szCs w:val="22"/>
        </w:rPr>
        <w:t>A fiúk kiadós délutáni úszással vagy egy baseballjátszmával dolgozták ki magukból a másnaposságot. Winters olyan absztinens volt, aki sem nem helytelenítette, sem nem helyeselte az ivást; a két legjobb barátja, Welsh és Nixon viszont kemény iszá</w:t>
        <w:softHyphen/>
        <w:t>kos volt. Winters soha senkit nem rótt meg azért, ha a saját szabadidejében itta le magát. Soha még csak kísértést sem ér</w:t>
        <w:softHyphen/>
        <w:t>zett arra, hogy ítélkezzen a piások fölött, és minden délután történt valami, ami emlékeztette, miért ragadtatják magukat ilyen látványos túlzásokra az emberei. A délutáni meccseket a fiúk egy szál sortban játszottak a kora nyári napsütésben. Alig akadt köztük olyan, aki nem viselt legalább egy sebhelyet, de nem kevesen két, három, esetleg négy sérülés nyomát viselték a mellükön, a hátukon, a karjukon vagy a lábukon. „És ne fe</w:t>
        <w:softHyphen/>
        <w:t>lejtsd el - zárta le Winters a témát -, hogy Kaprunban csak azo</w:t>
        <w:softHyphen/>
        <w:t>kat láthattam, akik könnyebb sebesüléseket szenvedtek".</w:t>
      </w:r>
    </w:p>
    <w:p>
      <w:pPr>
        <w:sectPr>
          <w:type w:val="nextPage"/>
          <w:pgSz w:w="8391" w:h="11906"/>
          <w:pgMar w:left="1121" w:right="957" w:gutter="0" w:header="0" w:top="1171" w:footer="0" w:bottom="360"/>
          <w:pgNumType w:fmt="decimal"/>
          <w:formProt w:val="false"/>
          <w:textDirection w:val="lrTb"/>
          <w:docGrid w:type="default" w:linePitch="360" w:charSpace="0"/>
        </w:sectPr>
        <w:pStyle w:val="Normal"/>
        <w:shd w:fill="FFFFFF" w:val="clear"/>
        <w:spacing w:lineRule="exact" w:line="250"/>
        <w:ind w:firstLine="235"/>
        <w:jc w:val="both"/>
        <w:rPr>
          <w:sz w:val="22"/>
          <w:szCs w:val="22"/>
        </w:rPr>
      </w:pPr>
      <w:r>
        <w:rPr>
          <w:sz w:val="22"/>
          <w:szCs w:val="22"/>
        </w:rPr>
        <w:t>Még valami emlékeztette az ejtőernyősöket arra az árra, amit az E század és a többi hozzá hasonló alegység megfizetett azért, hogy most ott lehessenek, ahol. Június 5-én 22:00 órakor a ka</w:t>
        <w:softHyphen/>
        <w:t>tonák megünnepelték a normandiai ugrás első évfordulóját. Webstert mellbe vágta a kontraszt. Egy évvel korábban 22:00 órakor „A szívem úgy vert, mint a bolond óra, a gyomrom pedig összecsavarodott és nagyon üresnek tűnt... Most egy otthonos házban üldögélek az Osztrák-Alpokban. Az egyik kezemben hosszú pohár, teletöltve ginnel és jeges teával, a másikban a tol</w:t>
        <w:softHyphen/>
        <w:t>lam. Azok közül a fiúk közül, akik akkor felszálltak arról a devonshire-i repülőtérről, nagyon sokan ma halottak és valame</w:t>
        <w:softHyphen/>
        <w:t>lyik szép katonatemetőben fekszenek St. Mere-Eglise vagy Sori mellett, vagy valahol Belgiumban, én viszont még mindig itt va</w:t>
        <w:softHyphen/>
        <w:t>gyok és roppant hálát érzek ezért. Ma este olyan módon fogunk</w:t>
      </w:r>
    </w:p>
    <w:p>
      <w:pPr>
        <w:pStyle w:val="Normal"/>
        <w:shd w:fill="FFFFFF" w:val="clear"/>
        <w:spacing w:lineRule="exact" w:line="250"/>
        <w:ind w:left="19" w:right="5" w:hanging="0"/>
        <w:jc w:val="both"/>
        <w:rPr>
          <w:sz w:val="22"/>
          <w:szCs w:val="22"/>
        </w:rPr>
      </w:pPr>
      <w:r>
        <w:rPr>
          <w:sz w:val="22"/>
          <w:szCs w:val="22"/>
        </w:rPr>
        <w:t>megemlékezni elesett bajtársainkról, amit ők is a legmegfelelőbb</w:t>
        <w:softHyphen/>
        <w:t>nek tartanának - egy vad, zajos bulival."</w:t>
      </w:r>
    </w:p>
    <w:p>
      <w:pPr>
        <w:pStyle w:val="Normal"/>
        <w:shd w:fill="FFFFFF" w:val="clear"/>
        <w:spacing w:lineRule="exact" w:line="250"/>
        <w:ind w:left="14" w:firstLine="226"/>
        <w:jc w:val="both"/>
        <w:rPr/>
      </w:pPr>
      <w:r>
        <w:rPr>
          <w:sz w:val="22"/>
          <w:szCs w:val="22"/>
        </w:rPr>
        <w:t>A tisztikar is folyamatosan mulatott. Speirs elmart valahon</w:t>
        <w:softHyphen/>
        <w:t>nan néhány láda igazán jó minőségű brandyt és a szállásán él</w:t>
        <w:softHyphen/>
        <w:t>vezte ki minden cseppjét, gyönyörű lengyel menekült barátnőjé</w:t>
        <w:softHyphen/>
        <w:t>vel és annak aprócska fiával. Sink ezredes az ezredtörzs hadi</w:t>
        <w:softHyphen/>
        <w:t>szállásán, a Hotel Zellben adott néhány igen emlékezetes foga</w:t>
        <w:softHyphen/>
        <w:t>dást. Egyik este meghívta az 506. ezred teljes tisztikarát, hogy találkozzanak Taylor tábornokkal és a törzsével. Nagy botrány lett a vége. Strayer alezredes, aki Foley hadnagy szerint „igazán imponáló mennyiségű töményet tudott eltüntetni, kissé köteke</w:t>
        <w:softHyphen/>
        <w:t>dővé vált". Igen. Ökölharcot kezdett a tábornokkal. Foley had</w:t>
        <w:softHyphen/>
        <w:t>nagynak és néhány társának ekkor ragyogó ötlete támadt: ki</w:t>
        <w:softHyphen/>
        <w:t>mentek a parkolóba és leszívták a benzin javát Taylor tábornok Mercedesének a tankjából (korábban ez is Hitler kocsija volt). Úgy gondolták őrült mókás lesz, ha a tábornoknak útban vissza Berchtesgadenbe kifogy az üzemanyaga és elakad az éjszaka kö</w:t>
        <w:softHyphen/>
        <w:t>zepén.</w:t>
      </w:r>
    </w:p>
    <w:p>
      <w:pPr>
        <w:pStyle w:val="Normal"/>
        <w:shd w:fill="FFFFFF" w:val="clear"/>
        <w:spacing w:lineRule="exact" w:line="250"/>
        <w:ind w:right="5" w:firstLine="221"/>
        <w:jc w:val="both"/>
        <w:rPr/>
      </w:pPr>
      <w:r>
        <w:rPr>
          <w:sz w:val="22"/>
          <w:szCs w:val="22"/>
        </w:rPr>
        <w:t>Másnap, vasárnap, Sink ezredes reggel rendkívüli tiszti gyű</w:t>
        <w:softHyphen/>
        <w:t>lést hívott össze. Az 506. ezred tisztjei a szálloda előtt állva ala</w:t>
        <w:softHyphen/>
        <w:t>posan megkapták Sínktől a beosztásukat. Az ezredes közölte, szégyenletes, tiszthez méltatlan módon viselkedtek. Két mély pontra különösen is felhívta minden érintett figyelmét: egy bizo</w:t>
        <w:softHyphen/>
        <w:t>nyos verekedésre és egy ízetlen tréfára. Éppen a gyűlés előtt be</w:t>
        <w:softHyphen/>
        <w:t>szélt telefonon Taylor tábornokkal, akinek a kocsijából kifogyott a benzin, s aki ezért órákig várakozni kényszerült, amíg a sofőr</w:t>
        <w:softHyphen/>
        <w:t>je valahonnan kerített egy kannával. Foley, aki nem jelentkezett, amikor az utóbbi ügyben a vétkest keresték, arról számol be, hogy „Sink azzal sem törődött, hogy a legénység megállt és hall</w:t>
        <w:softHyphen/>
        <w:t>gatta, amit nekünk mond. Olyan dühös volt, hogy fütyült arra, ki mit hall. A sárga földig leszidott minket, leszúrt, mint a pen</w:t>
        <w:softHyphen/>
        <w:t>gős malacot."</w:t>
      </w:r>
    </w:p>
    <w:p>
      <w:pPr>
        <w:pStyle w:val="Normal"/>
        <w:shd w:fill="FFFFFF" w:val="clear"/>
        <w:spacing w:lineRule="exact" w:line="250"/>
        <w:ind w:left="10" w:right="10" w:firstLine="230"/>
        <w:jc w:val="both"/>
        <w:rPr/>
      </w:pPr>
      <w:r>
        <w:rPr>
          <w:sz w:val="22"/>
          <w:szCs w:val="22"/>
        </w:rPr>
        <w:t>Sink sosem dédelgette sokáig szívében a haragot. Egy héttel később óriási június negyedikei ünnepséget rendezett. Igen ám, de negyedikén esett, azután ötödikén is. Semmi baj: hatodika végre meghozta a verőfényt és kezdődhetett a fesztivál. A legény</w:t>
        <w:softHyphen/>
        <w:t>ség a „Sink a hatodikon" elnevezéssel illette érte.</w:t>
      </w:r>
    </w:p>
    <w:p>
      <w:pPr>
        <w:sectPr>
          <w:type w:val="nextPage"/>
          <w:pgSz w:w="8391" w:h="11906"/>
          <w:pgMar w:left="1123" w:right="955" w:gutter="0" w:header="0" w:top="1041" w:footer="0" w:bottom="360"/>
          <w:pgNumType w:fmt="decimal"/>
          <w:formProt w:val="false"/>
          <w:textDirection w:val="lrTb"/>
          <w:docGrid w:type="default" w:linePitch="360" w:charSpace="0"/>
        </w:sectPr>
        <w:pStyle w:val="Normal"/>
        <w:shd w:fill="FFFFFF" w:val="clear"/>
        <w:spacing w:lineRule="exact" w:line="250"/>
        <w:ind w:left="19" w:right="10" w:firstLine="221"/>
        <w:jc w:val="both"/>
        <w:rPr>
          <w:sz w:val="22"/>
          <w:szCs w:val="22"/>
        </w:rPr>
      </w:pPr>
      <w:r>
        <w:rPr>
          <w:sz w:val="22"/>
          <w:szCs w:val="22"/>
        </w:rPr>
        <w:t>Mindenféle sporttevékenységet szerveztek maguknak. Vitorlá</w:t>
        <w:softHyphen/>
        <w:t>zó repülőgépek és sikló gépek szálltak a tó fölött a hegyoldalak-</w:t>
      </w:r>
    </w:p>
    <w:p>
      <w:pPr>
        <w:pStyle w:val="Normal"/>
        <w:shd w:fill="FFFFFF" w:val="clear"/>
        <w:spacing w:lineRule="exact" w:line="250"/>
        <w:jc w:val="both"/>
        <w:rPr/>
      </w:pPr>
      <w:r>
        <mc:AlternateContent>
          <mc:Choice Requires="wps">
            <w:drawing>
              <wp:anchor behindDoc="0" distT="0" distB="0" distL="114935" distR="114935" simplePos="0" locked="0" layoutInCell="0" allowOverlap="1" relativeHeight="37">
                <wp:simplePos x="0" y="0"/>
                <wp:positionH relativeFrom="margin">
                  <wp:posOffset>-405130</wp:posOffset>
                </wp:positionH>
                <wp:positionV relativeFrom="paragraph">
                  <wp:posOffset>4458970</wp:posOffset>
                </wp:positionV>
                <wp:extent cx="0" cy="1896110"/>
                <wp:effectExtent l="1905" t="0" r="1905" b="0"/>
                <wp:wrapNone/>
                <wp:docPr id="36" name=""/>
                <a:graphic xmlns:a="http://schemas.openxmlformats.org/drawingml/2006/main">
                  <a:graphicData uri="http://schemas.microsoft.com/office/word/2010/wordprocessingShape">
                    <wps:wsp>
                      <wps:cNvSpPr/>
                      <wps:spPr>
                        <a:xfrm>
                          <a:off x="0" y="0"/>
                          <a:ext cx="0" cy="1896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351.1pt" to="-31.9pt,500.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93065</wp:posOffset>
                </wp:positionH>
                <wp:positionV relativeFrom="paragraph">
                  <wp:posOffset>5599430</wp:posOffset>
                </wp:positionV>
                <wp:extent cx="0" cy="722630"/>
                <wp:effectExtent l="3175" t="0" r="3175" b="0"/>
                <wp:wrapNone/>
                <wp:docPr id="37" name=""/>
                <a:graphic xmlns:a="http://schemas.openxmlformats.org/drawingml/2006/main">
                  <a:graphicData uri="http://schemas.microsoft.com/office/word/2010/wordprocessingShape">
                    <wps:wsp>
                      <wps:cNvSpPr/>
                      <wps:spPr>
                        <a:xfrm>
                          <a:off x="0" y="0"/>
                          <a:ext cx="0" cy="72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5pt,440.9pt" to="-30.95pt,497.75pt" stroked="t" o:allowincell="f" style="position:absolute;mso-position-horizontal-relative:margin">
                <v:stroke color="black" weight="6480" joinstyle="miter" endcap="flat"/>
                <v:fill o:detectmouseclick="t" on="false"/>
                <w10:wrap type="none"/>
              </v:line>
            </w:pict>
          </mc:Fallback>
        </mc:AlternateContent>
      </w:r>
      <w:r>
        <w:rPr>
          <w:sz w:val="22"/>
          <w:szCs w:val="22"/>
        </w:rPr>
        <w:t>ról felszálló légtömegek szárnyán. A csapatszállító parancsnok</w:t>
        <w:softHyphen/>
        <w:t>ság kölcsönadott egy árva C-47-est az ezrednek és tizenkét bá</w:t>
        <w:softHyphen/>
        <w:t xml:space="preserve">tor ejtőernyős mulatságból a tóba ugrott róla. Most már bőviben voltak </w:t>
      </w:r>
      <w:r>
        <w:rPr>
          <w:iCs/>
          <w:sz w:val="22"/>
          <w:szCs w:val="22"/>
        </w:rPr>
        <w:t xml:space="preserve">az </w:t>
      </w:r>
      <w:r>
        <w:rPr>
          <w:sz w:val="22"/>
          <w:szCs w:val="22"/>
        </w:rPr>
        <w:t xml:space="preserve">ételnek, és még mindig dúskáltak az italban. A városi parkban a helyi, tiroli bőrnadrágba öltözött rezesbanda vígan játszotta bevált </w:t>
      </w:r>
      <w:r>
        <w:rPr>
          <w:i/>
          <w:iCs/>
          <w:sz w:val="22"/>
          <w:szCs w:val="22"/>
        </w:rPr>
        <w:t xml:space="preserve">um-tatta-um-tatta </w:t>
      </w:r>
      <w:r>
        <w:rPr>
          <w:sz w:val="22"/>
          <w:szCs w:val="22"/>
        </w:rPr>
        <w:t xml:space="preserve">számait. A G. </w:t>
      </w:r>
      <w:r>
        <w:rPr>
          <w:sz w:val="22"/>
          <w:szCs w:val="22"/>
          <w:lang w:val="en-US"/>
        </w:rPr>
        <w:t>I.</w:t>
      </w:r>
      <w:r>
        <w:rPr>
          <w:sz w:val="22"/>
          <w:szCs w:val="22"/>
        </w:rPr>
        <w:t>-közönség amerikai slágereket követelt, de az osztrákoknak kellett némi idő, amíg azokat is megtanulták. Mindenki táncolt. Minden lány a hontalan menekültek D. P. feliratú karszalagját viselte. (A barátkozási tilalom csak a német és osztrák állampolgárokra vo</w:t>
        <w:softHyphen/>
        <w:t>natkozott, a hontalanokra nem. Mit tesz Isten, valaki bőkezűen osztogatta a D. P.-karszalagokat a környékbeli leányzóknak.) Foley hadnagy mindenesetre így emlékszik: „Egyetlen valódi me</w:t>
        <w:softHyphen/>
        <w:t>nekültet sem láttam a táncmulatságon".</w:t>
      </w:r>
    </w:p>
    <w:p>
      <w:pPr>
        <w:pStyle w:val="Normal"/>
        <w:shd w:fill="FFFFFF" w:val="clear"/>
        <w:spacing w:lineRule="exact" w:line="250"/>
        <w:ind w:left="24" w:right="19" w:firstLine="221"/>
        <w:jc w:val="both"/>
        <w:rPr>
          <w:sz w:val="22"/>
          <w:szCs w:val="22"/>
        </w:rPr>
      </w:pPr>
      <w:r>
        <w:rPr>
          <w:sz w:val="22"/>
          <w:szCs w:val="22"/>
        </w:rPr>
        <w:t>Webster szerint „az alpesi időjárás, a korlátlan sportolási le</w:t>
        <w:softHyphen/>
        <w:t>hetőségek, a nő- és italbőség, a remek vadászterületek és a ke</w:t>
        <w:softHyphen/>
        <w:t>mény tökű ezredes együtt megteremtették a gyöngyéletet a kato</w:t>
        <w:softHyphen/>
        <w:t>nának!".</w:t>
      </w:r>
    </w:p>
    <w:p>
      <w:pPr>
        <w:pStyle w:val="Normal"/>
        <w:shd w:fill="FFFFFF" w:val="clear"/>
        <w:spacing w:lineRule="exact" w:line="250" w:before="499" w:after="0"/>
        <w:ind w:left="24" w:right="19" w:firstLine="202"/>
        <w:jc w:val="both"/>
        <w:rPr>
          <w:sz w:val="22"/>
          <w:szCs w:val="22"/>
        </w:rPr>
      </w:pPr>
      <w:r>
        <w:rPr>
          <w:sz w:val="22"/>
          <w:szCs w:val="22"/>
        </w:rPr>
        <w:t>Az E század katonái számára ez lehetett volna életük legszebb nyara. Valójában az első hetek eufóriája után a legtöbben gyűlöl</w:t>
        <w:softHyphen/>
        <w:t>ték. Elkeserítette őket a hadsereg bürokratikus gonoszkodása, unták magukat, túl sokat ittak, és haza akartak menni végre.</w:t>
      </w:r>
    </w:p>
    <w:p>
      <w:pPr>
        <w:pStyle w:val="Normal"/>
        <w:shd w:fill="FFFFFF" w:val="clear"/>
        <w:spacing w:lineRule="exact" w:line="250"/>
        <w:ind w:left="10" w:right="19" w:firstLine="221"/>
        <w:jc w:val="both"/>
        <w:rPr>
          <w:sz w:val="22"/>
          <w:szCs w:val="22"/>
        </w:rPr>
      </w:pPr>
      <w:r>
        <w:rPr>
          <w:sz w:val="22"/>
          <w:szCs w:val="22"/>
        </w:rPr>
        <w:t>A hazajutás sorrendje a megszerezhető pontok számától füg</w:t>
        <w:softHyphen/>
        <w:t>gött, s ez a pontrendszer vált a legfőbb, sőt szinte az egyetlen beszédtémává. Rengeteg bánatot és konfliktust is okozott. A had</w:t>
        <w:softHyphen/>
        <w:t>sereg által bevezetett pontrendszerben bizonyos számú pont járt minden szolgálatban töltött hónapért, egy másik mennyiség ezért vagy azért a hadjáratért, minden kitüntetésnek megvolt a pont</w:t>
        <w:softHyphen/>
        <w:t>száma, meghatározott számú pontot ért például a házas családi állapot is. A varázslatos határt a 85 pontnál érte el a katona. Aki rendelkezett ennyivel, vagy esetleg többel is, az jogosult volt az azonnali hazatérésre és leszerelésre. Aki kevesebbet gyűjtött össze, azt sorsa a hadosztályban maradásra ítélte, nagy valószí</w:t>
        <w:softHyphen/>
        <w:t>nűséggel a Kínában vagy Japánban végrehajtandó Nagy Ugrásig.</w:t>
      </w:r>
    </w:p>
    <w:p>
      <w:pPr>
        <w:sectPr>
          <w:type w:val="nextPage"/>
          <w:pgSz w:w="8391" w:h="11906"/>
          <w:pgMar w:left="1146" w:right="919" w:gutter="0" w:header="0" w:top="1049" w:footer="0" w:bottom="360"/>
          <w:pgNumType w:fmt="decimal"/>
          <w:formProt w:val="false"/>
          <w:textDirection w:val="lrTb"/>
          <w:docGrid w:type="default" w:linePitch="360" w:charSpace="0"/>
        </w:sectPr>
        <w:pStyle w:val="Normal"/>
        <w:shd w:fill="FFFFFF" w:val="clear"/>
        <w:spacing w:lineRule="exact" w:line="250"/>
        <w:ind w:left="10" w:right="29" w:firstLine="230"/>
        <w:jc w:val="both"/>
        <w:rPr/>
      </w:pPr>
      <w:r>
        <w:rPr>
          <w:sz w:val="22"/>
          <w:szCs w:val="22"/>
        </w:rPr>
        <w:t>Katonai pályafutásuk alatt most először a tisztek és a legénység is komoly érdeklődést kezdett tanúsítani a kitüntetések iránt. Egy Bronzcsillag öt pontot ért. A hadsereg alá-fölé rendeltségre</w:t>
      </w:r>
    </w:p>
    <w:p>
      <w:pPr>
        <w:pStyle w:val="Normal"/>
        <w:shd w:fill="FFFFFF" w:val="clear"/>
        <w:spacing w:lineRule="exact" w:line="250"/>
        <w:ind w:left="14" w:hanging="0"/>
        <w:jc w:val="both"/>
        <w:rPr>
          <w:sz w:val="22"/>
          <w:szCs w:val="22"/>
        </w:rPr>
      </w:pPr>
      <w:r>
        <w:rPr>
          <w:sz w:val="22"/>
          <w:szCs w:val="22"/>
        </w:rPr>
        <w:t>és bürokratikus ügyintézésre alapozott belső élete óhatatlanul előnyt biztosított az elöljárók kedvenceinek. Foley hadnagy élén</w:t>
        <w:softHyphen/>
        <w:t>ken emlékszik például, hogy „az ezredparancsnok adjutánsa pél</w:t>
        <w:softHyphen/>
        <w:t>dául a pletykák szerint azzal érdemelte ki a Bronzcsillagát, hogy segített Sink ezredesnek - na miben? - a Hotel Zell kiválasztásá</w:t>
        <w:softHyphen/>
        <w:t>ban".</w:t>
      </w:r>
    </w:p>
    <w:p>
      <w:pPr>
        <w:pStyle w:val="Normal"/>
        <w:shd w:fill="FFFFFF" w:val="clear"/>
        <w:spacing w:lineRule="exact" w:line="250"/>
        <w:ind w:left="10" w:firstLine="211"/>
        <w:jc w:val="both"/>
        <w:rPr/>
      </w:pPr>
      <w:r>
        <w:rPr>
          <w:sz w:val="22"/>
          <w:szCs w:val="22"/>
        </w:rPr>
        <w:t>Az Easy század tagjai más módon is becsapva érezték magu</w:t>
        <w:softHyphen/>
        <w:t>kat: az ejtőernyősöknél a sebesülésért automatikusan járó Bí</w:t>
        <w:softHyphen/>
        <w:t>borszíven kívül szinte lehetetlen volt kitüntetést kapni. „A 101. hadosztályból például - írta erről Webster - mindössze két em</w:t>
        <w:softHyphen/>
        <w:t>bert méltattak a Becsületrendre - az 502. ejtőernyősezred egv közlegényét és egyik alezredesét - mind a kettőt hősi halála után. Winters őrnagy még Normandiában, a német üteg körüli csete</w:t>
        <w:softHyphen/>
        <w:t>patéban jogosan szerzett Kiváló Szolgálatért Érdemkeresztet, az egész 2. zászlóalj egyetlen ilyen kitüntetését. Az E században Speirs százados és még két-három katona viselte a 100%-ig kiérdemelten kapott Ezüstcsillagját, talán tizenkét másik srác pe</w:t>
        <w:softHyphen/>
        <w:t>dig a Bronzcsillagot. Bíborszívünk volt bőven, de hát az igazából nem kitüntetés volt, hanem a mesterségünk címere: Gyalogság."</w:t>
      </w:r>
    </w:p>
    <w:p>
      <w:pPr>
        <w:pStyle w:val="Normal"/>
        <w:shd w:fill="FFFFFF" w:val="clear"/>
        <w:spacing w:lineRule="exact" w:line="250"/>
        <w:ind w:firstLine="216"/>
        <w:jc w:val="both"/>
        <w:rPr/>
      </w:pPr>
      <w:r>
        <w:rPr>
          <w:sz w:val="22"/>
          <w:szCs w:val="22"/>
        </w:rPr>
        <w:t>Az E század legtöbb katonájának kitüntetések dolgában az európai hadszíntér szolgálati szalagjára tűzött négy csatacsillag</w:t>
        <w:softHyphen/>
        <w:t>gal kellett beérnie. Ugyanez járt például bármely személyzetis ír</w:t>
        <w:softHyphen/>
        <w:t>noknak, aki soha el sem hagyta a hátországi támaszpontot. „Ve</w:t>
        <w:softHyphen/>
        <w:t>gyük például MeClung közlegényt - panaszolja Webster. - Csen</w:t>
        <w:softHyphen/>
        <w:t>des, nyurga, nem különösebben feltűnő fiú volt, a kutya se vette észre. Igen ám, de harmadik szakaszbeli pajtásai megesküdtek, hogy az Öreg Féltüdő (Szójáték a MaeLung névvel. A fordító.) több németet ölt meg, mint bárki más az egész zászlóaljból! MeClung ki tudta szagolni, hol a Kraut; vadászott rájuk; hajnali rajtaüté</w:t>
        <w:softHyphen/>
        <w:t>seken és éjjeli őrjáratokon hajszolta őket: a lelkét kitette, csak gyilkolhassa őket; több veszélyes küldetésre jelentkezett önként és többször vitte vásárra a bőrét, mint bárki más az E század</w:t>
        <w:softHyphen/>
        <w:t>ban. MeClung az első naptól az utolsóig végigcsinálta Normandi</w:t>
        <w:softHyphen/>
        <w:t>át. Hollandiát és Bastogne-t, és mit tudott felmutatni érte? Az ETO (Europqan Theatre of Operations - európai hadszíntér) sza</w:t>
        <w:softHyphen/>
        <w:t>lagot és négy csatacsillagot."</w:t>
      </w:r>
    </w:p>
    <w:p>
      <w:pPr>
        <w:sectPr>
          <w:type w:val="nextPage"/>
          <w:pgSz w:w="8391" w:h="11906"/>
          <w:pgMar w:left="1119" w:right="965" w:gutter="0" w:header="0" w:top="1036" w:footer="0" w:bottom="360"/>
          <w:pgNumType w:fmt="decimal"/>
          <w:formProt w:val="false"/>
          <w:textDirection w:val="lrTb"/>
          <w:docGrid w:type="default" w:linePitch="360" w:charSpace="0"/>
        </w:sectPr>
        <w:pStyle w:val="Normal"/>
        <w:shd w:fill="FFFFFF" w:val="clear"/>
        <w:spacing w:lineRule="exact" w:line="250"/>
        <w:ind w:left="10" w:right="19" w:firstLine="221"/>
        <w:jc w:val="both"/>
        <w:rPr/>
      </w:pPr>
      <w:r>
        <w:rPr>
          <w:sz w:val="22"/>
          <w:szCs w:val="22"/>
        </w:rPr>
        <w:t>Shifty Powers őrmester ugyanebbe a kategóriába tartozott. Le</w:t>
        <w:softHyphen/>
        <w:t>hetett talán az egész 101. hadosztály egyik legjobb katonája, még</w:t>
        <w:softHyphen/>
        <w:t>sem rendelkezett egyetlen plecsnivel, még Bíborszívvel sem, te-</w:t>
      </w:r>
    </w:p>
    <w:p>
      <w:pPr>
        <w:pStyle w:val="Normal"/>
        <w:shd w:fill="FFFFFF" w:val="clear"/>
        <w:spacing w:lineRule="exact" w:line="250"/>
        <w:ind w:left="24" w:right="5" w:hanging="0"/>
        <w:jc w:val="both"/>
        <w:rPr/>
      </w:pPr>
      <w:r>
        <w:rPr>
          <w:sz w:val="22"/>
          <w:szCs w:val="22"/>
        </w:rPr>
        <w:t>hát eleve nem gyűjthetett össze elegendő pontot. Az elégedetlen morgás végül felhallatszott az égig, Taylor tábornok tehát elren</w:t>
        <w:softHyphen/>
        <w:t>delte, minden század tartson sorshúzást és a nyertest - egyetlen embert századonként - jogosult hazaküldeni. Powers vonako</w:t>
        <w:softHyphen/>
        <w:t>dott részt venni a sorsolásban. Rogers őrmesternek meg is mond</w:t>
        <w:softHyphen/>
        <w:t>ta, miért: „A pokolba is, Paul! Egész életemben sohasem nyer</w:t>
        <w:softHyphen/>
        <w:t>tem semmit." Rogers valahogy mégis rávette, és csodák csodája, Powers nyert.</w:t>
      </w:r>
    </w:p>
    <w:p>
      <w:pPr>
        <w:pStyle w:val="Normal"/>
        <w:shd w:fill="FFFFFF" w:val="clear"/>
        <w:spacing w:lineRule="exact" w:line="250"/>
        <w:ind w:left="24" w:firstLine="211"/>
        <w:jc w:val="both"/>
        <w:rPr>
          <w:sz w:val="22"/>
          <w:szCs w:val="22"/>
        </w:rPr>
      </w:pPr>
      <w:r>
        <w:rPr>
          <w:sz w:val="22"/>
          <w:szCs w:val="22"/>
        </w:rPr>
        <w:t>Összepakolta a szerzeményeit, többnyire stukkerokat, elvégez</w:t>
        <w:softHyphen/>
        <w:t>te a papírmunka hátralékát, felvette az elmaradt zsoldját, és tíz másik szerencsefiával felszállt a teherautóra. Irány München! Egy kanyarban szembejött egy másik amerikai katonai tehergépko</w:t>
        <w:softHyphen/>
        <w:t>csi és frontálisan ütközött az övékkel. Powers kirepült a plató</w:t>
        <w:softHyphen/>
        <w:t>ról, az úttestre zuhant, több csontja eltörött és súlyos agyrázkó</w:t>
        <w:softHyphen/>
        <w:t>dást szenvedett. Egy további „szerencsés" katona a helyszínen meghalt. Powers kórházba került, s ott tolvajok megszabadítot</w:t>
        <w:softHyphen/>
        <w:t>ták az összes pénzétől és minden háborús emléktárgyától. Végül hónapokkal később ért haza, mint Ausztriában maradt társai, és akkor is kórházhajó vitte haza.</w:t>
      </w:r>
    </w:p>
    <w:p>
      <w:pPr>
        <w:pStyle w:val="Normal"/>
        <w:shd w:fill="FFFFFF" w:val="clear"/>
        <w:spacing w:lineRule="exact" w:line="250" w:before="504" w:after="0"/>
        <w:ind w:left="5" w:right="5" w:firstLine="221"/>
        <w:jc w:val="both"/>
        <w:rPr>
          <w:sz w:val="22"/>
          <w:szCs w:val="22"/>
        </w:rPr>
      </w:pPr>
      <w:r>
        <w:rPr>
          <w:sz w:val="22"/>
          <w:szCs w:val="22"/>
        </w:rPr>
        <w:t>Elkeserítő volt az is, hogy szakácsok és írnokok ugyanannyi pontot kaptak, mint a frontgyalogosok, de az összevissza nyil</w:t>
        <w:softHyphen/>
        <w:t>vántartás is sok keservet okozott. Mindenki órákat töltött a pont</w:t>
        <w:softHyphen/>
        <w:t>jai kiszámításával, de az igazi nehézség csak ez után követke</w:t>
        <w:softHyphen/>
        <w:t>zett: az ezredsegédtiszt hivatalával el kellett fogadtatni az ered</w:t>
        <w:softHyphen/>
        <w:t>ményt. Webster például biztosan tudta, kiérdemelt 87 pontot, a személyzeti lapja azonban kevesebb mint 80-hoz elegendő ada</w:t>
        <w:softHyphen/>
        <w:t>tot tartalmazott.</w:t>
      </w:r>
    </w:p>
    <w:p>
      <w:pPr>
        <w:pStyle w:val="Normal"/>
        <w:shd w:fill="FFFFFF" w:val="clear"/>
        <w:spacing w:lineRule="exact" w:line="250" w:before="5" w:after="0"/>
        <w:ind w:right="5" w:firstLine="216"/>
        <w:jc w:val="both"/>
        <w:rPr>
          <w:sz w:val="22"/>
          <w:szCs w:val="22"/>
        </w:rPr>
      </w:pPr>
      <w:r>
        <w:rPr>
          <w:sz w:val="22"/>
          <w:szCs w:val="22"/>
        </w:rPr>
        <w:t>Taylor tábornok igyekezett segíteni a veteránjainak. Hadosz</w:t>
        <w:softHyphen/>
        <w:t>tályparancsba adta, hogy minden katona megkapja a Bronzcsil</w:t>
        <w:softHyphen/>
        <w:t>lagot, aki részt vett a normandiai, a hollandiai és a belgiumi had</w:t>
        <w:softHyphen/>
        <w:t>járatban, vagy aki részt vett a három hadjárat közül kettőben és a harmadikból sebesülés miatt maradt ki. Ezt a döntést az em</w:t>
        <w:softHyphen/>
        <w:t>berek nagyon jó szívvel vették, ám átmenetileg ez is csak növelte az elkeseredést, mert hetekig tartott, amíg Taylor bejelentése után valóban megjöttek a kitüntetések és az igazoló okiratok - és ve</w:t>
        <w:softHyphen/>
        <w:t>lük a mindennél fontosabb öt pluszpont.</w:t>
      </w:r>
    </w:p>
    <w:p>
      <w:pPr>
        <w:sectPr>
          <w:type w:val="nextPage"/>
          <w:pgSz w:w="8391" w:h="11906"/>
          <w:pgMar w:left="1220" w:right="849" w:gutter="0" w:header="0" w:top="1046" w:footer="0" w:bottom="360"/>
          <w:pgNumType w:fmt="decimal"/>
          <w:formProt w:val="false"/>
          <w:textDirection w:val="lrTb"/>
          <w:docGrid w:type="default" w:linePitch="360" w:charSpace="0"/>
        </w:sectPr>
        <w:pStyle w:val="Normal"/>
        <w:shd w:fill="FFFFFF" w:val="clear"/>
        <w:spacing w:lineRule="exact" w:line="250"/>
        <w:ind w:left="250" w:hanging="0"/>
        <w:rPr>
          <w:sz w:val="22"/>
          <w:szCs w:val="22"/>
        </w:rPr>
      </w:pPr>
      <w:r>
        <w:rPr>
          <w:sz w:val="22"/>
          <w:szCs w:val="22"/>
        </w:rPr>
        <w:t>Ez a huzavona és az adminisztratív szívatás általános utálatot</w:t>
      </w:r>
    </w:p>
    <w:p>
      <w:pPr>
        <w:pStyle w:val="Normal"/>
        <w:shd w:fill="FFFFFF" w:val="clear"/>
        <w:spacing w:lineRule="exact" w:line="250"/>
        <w:ind w:left="29" w:hanging="0"/>
        <w:jc w:val="both"/>
        <w:rPr/>
      </w:pPr>
      <w:r>
        <w:rPr>
          <w:sz w:val="22"/>
          <w:szCs w:val="22"/>
        </w:rPr>
        <w:t>keltett a hadsereg és belső törvényei iránt. Ekkoriban toborzótisztek látogatták rendszeresen a tiszti és a legénységi körleteket is, és jelentkezőket kerestek a hivatásos állományba. Szinte sen</w:t>
        <w:softHyphen/>
        <w:t>ki sem állt kötélnek. Webster katonatársai döntő többségének a véleményét artikulálta, amikor ezt írta a szüleinek: „Olyan mély és sosem múló vehemenciával gyűlölöm ezt a hadsereget, hogy akármeddig is éljek, soha egy jó szavam nem lesz róla. A katona</w:t>
        <w:softHyphen/>
        <w:t>ságnál töltött időm 90%-át elvesztegetett időnek tartom". Egyet</w:t>
        <w:softHyphen/>
        <w:t>len hasznos momentumot talált csak: „Azt megtanultam, hogyan bánjak az emberekkel". Amikor Wintersnek maga Sink ezredes ajánlotta fel a hivatásos tiszti kinevezést, az őrnagy csak pillana</w:t>
        <w:softHyphen/>
        <w:t>tokig gondolkodott, majd udvariasan nemet mondott.</w:t>
      </w:r>
    </w:p>
    <w:p>
      <w:pPr>
        <w:pStyle w:val="Normal"/>
        <w:shd w:fill="FFFFFF" w:val="clear"/>
        <w:spacing w:lineRule="exact" w:line="250" w:before="504" w:after="0"/>
        <w:ind w:left="29" w:right="10" w:firstLine="221"/>
        <w:jc w:val="both"/>
        <w:rPr/>
      </w:pPr>
      <w:r>
        <w:rPr>
          <w:sz w:val="22"/>
          <w:szCs w:val="22"/>
        </w:rPr>
        <w:t>A pontrendszer okozta düh és elkeseredés mellé további gon</w:t>
        <w:softHyphen/>
        <w:t>dokat sorakoztatott a túl sok alkohol, túl sok pisztoly és túl sok zsákmányolt jármű veszélyes kombinációja. A közúti balesetek Ausztriában csaknem olyan súlyos veszteségeket okoztak a 101. hadosztálynak, mint a németek Belgiumban. Az Ausztriában töl</w:t>
        <w:softHyphen/>
        <w:t xml:space="preserve">tött első három hét alatt hetven súlyos, „totálkáros" karambolra került sor, június és </w:t>
      </w:r>
      <w:r>
        <w:rPr>
          <w:spacing w:val="25"/>
          <w:sz w:val="22"/>
          <w:szCs w:val="22"/>
        </w:rPr>
        <w:t>július</w:t>
      </w:r>
      <w:r>
        <w:rPr>
          <w:sz w:val="22"/>
          <w:szCs w:val="22"/>
        </w:rPr>
        <w:t xml:space="preserve"> hat hetében pedig újabbak következ</w:t>
        <w:softHyphen/>
        <w:t>tek. Húsz amerikai katona meghalt, majdnem száz megsebesült.</w:t>
      </w:r>
    </w:p>
    <w:p>
      <w:pPr>
        <w:pStyle w:val="Normal"/>
        <w:shd w:fill="FFFFFF" w:val="clear"/>
        <w:spacing w:lineRule="exact" w:line="250"/>
        <w:ind w:right="10" w:firstLine="226"/>
        <w:jc w:val="both"/>
        <w:rPr/>
      </w:pPr>
      <w:r>
        <w:rPr>
          <w:sz w:val="22"/>
          <w:szCs w:val="22"/>
        </w:rPr>
        <w:t>Egyik éjjel Robert Marsh őrmester kocsival hozta vissza egy mellékútra telepített útzártól az őrségből leváltott John Janovec közlegényt. Janovec a német teherautó megbízhatatlanul záró</w:t>
        <w:softHyphen/>
        <w:t>dó ajtajára könyökölt. Az első kerék tuskónak ütközött. Janovec egyensúlyát vesztve kiesett a vezetőfülkéből és az úttestbe ütötte a fejét. Marsh beszáguldott vele Zell am See-be, az ezred segély</w:t>
        <w:softHyphen/>
        <w:t>helyére, de a közlegény belehalt a koponyatörésbe. Speirs szá</w:t>
        <w:softHyphen/>
        <w:t>zados összeszedte katonája kevéske személyes holmiját, egy kar</w:t>
        <w:softHyphen/>
        <w:t>órát, a szárnyas jelvényét, a tárcáját és az ejtőernyőselyem-sál</w:t>
        <w:softHyphen/>
        <w:t>ját, majd becsomagolta az egészet és elpostázta Janovec szülei</w:t>
        <w:softHyphen/>
        <w:t>nek. „Hosszú utat tett meg- írta Webster. - Ugrott Hollandiában és harcolt Bastogne-nál. Utálta a hadsereget, és most halt meg, amikor a háború már véget ért és látótávolságba került a haza</w:t>
        <w:softHyphen/>
        <w:t>térés csodás perspektívája."</w:t>
      </w:r>
    </w:p>
    <w:p>
      <w:pPr>
        <w:sectPr>
          <w:type w:val="nextPage"/>
          <w:pgSz w:w="8391" w:h="11906"/>
          <w:pgMar w:left="1136" w:right="934" w:gutter="0" w:header="0" w:top="1039" w:footer="0" w:bottom="360"/>
          <w:pgNumType w:fmt="decimal"/>
          <w:formProt w:val="false"/>
          <w:textDirection w:val="lrTb"/>
          <w:docGrid w:type="default" w:linePitch="360" w:charSpace="0"/>
        </w:sectPr>
        <w:pStyle w:val="Normal"/>
        <w:shd w:fill="FFFFFF" w:val="clear"/>
        <w:spacing w:lineRule="exact" w:line="250"/>
        <w:ind w:left="19" w:right="14" w:firstLine="230"/>
        <w:jc w:val="both"/>
        <w:rPr>
          <w:sz w:val="22"/>
          <w:szCs w:val="22"/>
        </w:rPr>
      </w:pPr>
      <w:r>
        <w:rPr>
          <w:sz w:val="22"/>
          <w:szCs w:val="22"/>
        </w:rPr>
        <w:t>Marsh nem ivott. Az Easy század büszke volt arra és valóság</w:t>
        <w:softHyphen/>
        <w:t>gal sportot űzött abból, hogy tagjai mindig józanul és felelősség</w:t>
        <w:softHyphen/>
        <w:t>teljesen álltak ki őrségbe és teljesítettek szolgálatot az útellenőr-</w:t>
      </w:r>
    </w:p>
    <w:p>
      <w:pPr>
        <w:pStyle w:val="Normal"/>
        <w:shd w:fill="FFFFFF" w:val="clear"/>
        <w:spacing w:lineRule="exact" w:line="250"/>
        <w:ind w:left="19" w:right="5" w:hanging="0"/>
        <w:jc w:val="both"/>
        <w:rPr/>
      </w:pPr>
      <w:r>
        <w:rPr>
          <w:sz w:val="22"/>
          <w:szCs w:val="22"/>
        </w:rPr>
        <w:t>ző pontokon. Az E században részegen sem vezetett soha senki. Mások nem vigyáztak ennyire. O'Keefe mesélte el azt az esetet, amikor egy másik közlegénnyel, Lloyd Guyjal ők őrizték éjszaka a Saalfelden és Zell am See közé, félútra telepített áteresztő pon</w:t>
        <w:softHyphen/>
        <w:t>tot. „Nyitott német parancsnoki kocsi száguldott felénk az úton, láthatóan nem szándékozott megállni. Guy meg én kiálltunk az úttestre és megállásra kényszerítettük. Ketten ültek benne, né</w:t>
        <w:softHyphen/>
        <w:t>met egyenruhában, részegen. Még nekik állt följebb: »Mi a szar</w:t>
        <w:softHyphen/>
        <w:t>nak állíttok meg? Mi is a ti oldalatokon állunk!«"</w:t>
      </w:r>
    </w:p>
    <w:p>
      <w:pPr>
        <w:pStyle w:val="Normal"/>
        <w:shd w:fill="FFFFFF" w:val="clear"/>
        <w:spacing w:lineRule="exact" w:line="250"/>
        <w:ind w:left="24" w:right="14" w:firstLine="226"/>
        <w:jc w:val="both"/>
        <w:rPr>
          <w:sz w:val="22"/>
          <w:szCs w:val="22"/>
        </w:rPr>
      </w:pPr>
      <w:r>
        <w:rPr>
          <w:sz w:val="22"/>
          <w:szCs w:val="22"/>
        </w:rPr>
        <w:t>„</w:t>
      </w:r>
      <w:r>
        <w:rPr>
          <w:sz w:val="22"/>
          <w:szCs w:val="22"/>
        </w:rPr>
        <w:t>Valóban a mi ejtőernyőseink voltak, egy másik századból. Mi megmondtuk nekik, nem sok híja volt, hogy szétlőjük őket."</w:t>
      </w:r>
    </w:p>
    <w:p>
      <w:pPr>
        <w:pStyle w:val="Normal"/>
        <w:shd w:fill="FFFFFF" w:val="clear"/>
        <w:spacing w:lineRule="exact" w:line="250"/>
        <w:ind w:right="10" w:firstLine="226"/>
        <w:jc w:val="both"/>
        <w:rPr>
          <w:sz w:val="22"/>
          <w:szCs w:val="22"/>
        </w:rPr>
      </w:pPr>
      <w:r>
        <w:rPr>
          <w:sz w:val="22"/>
          <w:szCs w:val="22"/>
        </w:rPr>
        <w:t>„</w:t>
      </w:r>
      <w:r>
        <w:rPr>
          <w:sz w:val="22"/>
          <w:szCs w:val="22"/>
        </w:rPr>
        <w:t>Végül hajlandóak voltak megígérni, hogy lassabban hajtanak tovább. A szájukba rágtuk, hogy a következő ellenőrző pont nagy</w:t>
        <w:softHyphen/>
        <w:t>jából 15 kilométerre van a miénktől, nagyon figyeljenek és az előtt mindenképp lassítsanak csigatempóra! Mindent megígér</w:t>
        <w:softHyphen/>
        <w:t>tek."</w:t>
      </w:r>
    </w:p>
    <w:p>
      <w:pPr>
        <w:pStyle w:val="Normal"/>
        <w:shd w:fill="FFFFFF" w:val="clear"/>
        <w:spacing w:lineRule="exact" w:line="250"/>
        <w:ind w:left="24" w:right="10" w:firstLine="216"/>
        <w:jc w:val="both"/>
        <w:rPr>
          <w:sz w:val="22"/>
          <w:szCs w:val="22"/>
        </w:rPr>
      </w:pPr>
      <w:r>
        <w:rPr>
          <w:sz w:val="22"/>
          <w:szCs w:val="22"/>
        </w:rPr>
        <w:t>„</w:t>
      </w:r>
      <w:r>
        <w:rPr>
          <w:sz w:val="22"/>
          <w:szCs w:val="22"/>
        </w:rPr>
        <w:t>Amikor azután őrség után visszaértünk a körletbe, megtud</w:t>
        <w:softHyphen/>
        <w:t>tuk, hogy a két isten verte bolond Welling őrhelyén is megpróbált áttépni, pedig Welling kiállt eléjük és torkaszakadtából üvöltöt</w:t>
        <w:softHyphen/>
        <w:t>te, »Állj! Állj!« A harmadik állj után Welling utánuk lőtt, egyetlen</w:t>
        <w:softHyphen/>
        <w:t>egyszer, és eltalálta a vezetőt." Welling később meglátogatta a se</w:t>
        <w:softHyphen/>
        <w:t>besültet a kórházban, aki elmondta, egyáltalán nem haragszik, hasonló helyzetben ő is ugyanezt csinálta volna.</w:t>
      </w:r>
    </w:p>
    <w:p>
      <w:pPr>
        <w:pStyle w:val="Normal"/>
        <w:shd w:fill="FFFFFF" w:val="clear"/>
        <w:spacing w:lineRule="exact" w:line="250"/>
        <w:ind w:left="24" w:firstLine="216"/>
        <w:jc w:val="both"/>
        <w:rPr>
          <w:sz w:val="22"/>
          <w:szCs w:val="22"/>
        </w:rPr>
      </w:pPr>
      <w:r>
        <w:rPr>
          <w:sz w:val="22"/>
          <w:szCs w:val="22"/>
        </w:rPr>
        <w:t>Chuck Grant őrmester az eredeti toccoai fiúk közé tartozott. A mosolygós kaliforniai sportembert mindenki tisztelte - Hollandi</w:t>
        <w:softHyphen/>
        <w:t>ában elpusztított egy 88-as löveget - és szerette. Egyik éjjel ő vitt ki néhány közkatonát, leváltani egy ellenőrző pont őrségét. Amikor odaértek, izgatott csoportosulást láttak az úton.</w:t>
      </w:r>
    </w:p>
    <w:p>
      <w:pPr>
        <w:pStyle w:val="Normal"/>
        <w:shd w:fill="FFFFFF" w:val="clear"/>
        <w:spacing w:lineRule="exact" w:line="250"/>
        <w:ind w:left="24" w:firstLine="221"/>
        <w:jc w:val="both"/>
        <w:rPr/>
      </w:pPr>
      <w:r>
        <w:rPr>
          <w:sz w:val="22"/>
          <w:szCs w:val="22"/>
        </w:rPr>
        <w:t xml:space="preserve">Részeg amerikai katona állt pisztollyal a kezében, a lába előtt két halott német. A G. </w:t>
      </w:r>
      <w:r>
        <w:rPr>
          <w:sz w:val="22"/>
          <w:szCs w:val="22"/>
          <w:lang w:val="en-US"/>
        </w:rPr>
        <w:t xml:space="preserve">I. </w:t>
      </w:r>
      <w:r>
        <w:rPr>
          <w:sz w:val="22"/>
          <w:szCs w:val="22"/>
        </w:rPr>
        <w:t>megállította a németek kocsiját és ben</w:t>
        <w:softHyphen/>
        <w:t>zint követelt tőlük, mert az ő tartálya kiürült. Az amerikai azon</w:t>
        <w:softHyphen/>
        <w:t xml:space="preserve">ban nem beszélt németül, a németek meg nem értettek angolul, amit a G. </w:t>
      </w:r>
      <w:r>
        <w:rPr>
          <w:sz w:val="22"/>
          <w:szCs w:val="22"/>
          <w:lang w:val="en-US"/>
        </w:rPr>
        <w:t xml:space="preserve">I. </w:t>
      </w:r>
      <w:r>
        <w:rPr>
          <w:sz w:val="22"/>
          <w:szCs w:val="22"/>
        </w:rPr>
        <w:t>úgy értelmezett, hogy ellenállnak és lelőtte őket.</w:t>
      </w:r>
    </w:p>
    <w:p>
      <w:pPr>
        <w:pStyle w:val="Normal"/>
        <w:shd w:fill="FFFFFF" w:val="clear"/>
        <w:spacing w:lineRule="exact" w:line="250"/>
        <w:ind w:left="5" w:right="5" w:firstLine="216"/>
        <w:jc w:val="both"/>
        <w:rPr/>
      </w:pPr>
      <w:r>
        <w:rPr>
          <w:sz w:val="22"/>
          <w:szCs w:val="22"/>
        </w:rPr>
        <w:t>Véletlenül éppen arra hajtott egy brit katonai hírszerző őrnagy. Kiszállt a dzsipjéből az őrmesterével, hogy megnézze, mi törté</w:t>
        <w:softHyphen/>
        <w:t>nik. A részeg amerikai most őrájuk fogta a pisztolyát, majd raájuk förmedt, tűnjenek el!</w:t>
      </w:r>
    </w:p>
    <w:p>
      <w:pPr>
        <w:sectPr>
          <w:type w:val="nextPage"/>
          <w:pgSz w:w="8391" w:h="11906"/>
          <w:pgMar w:left="1213" w:right="861" w:gutter="0" w:header="0" w:top="1046" w:footer="0" w:bottom="360"/>
          <w:pgNumType w:fmt="decimal"/>
          <w:formProt w:val="false"/>
          <w:textDirection w:val="lrTb"/>
          <w:docGrid w:type="default" w:linePitch="360" w:charSpace="0"/>
        </w:sectPr>
        <w:pStyle w:val="Normal"/>
        <w:shd w:fill="FFFFFF" w:val="clear"/>
        <w:spacing w:lineRule="exact" w:line="250"/>
        <w:ind w:left="34" w:right="5" w:firstLine="216"/>
        <w:jc w:val="both"/>
        <w:rPr/>
      </w:pPr>
      <w:r>
        <w:rPr>
          <w:sz w:val="22"/>
          <w:szCs w:val="22"/>
        </w:rPr>
        <w:t>Ebben a pillanatban ért oda Grant. A részeg rálőtt, de elvétet</w:t>
        <w:softHyphen/>
        <w:t xml:space="preserve">te. Az őrnagy megmozdult, hogy elvegye a fegyvert. A G. </w:t>
      </w:r>
      <w:r>
        <w:rPr>
          <w:sz w:val="22"/>
          <w:szCs w:val="22"/>
          <w:lang w:val="en-US"/>
        </w:rPr>
        <w:t xml:space="preserve">I. </w:t>
      </w:r>
      <w:r>
        <w:rPr>
          <w:sz w:val="22"/>
          <w:szCs w:val="22"/>
        </w:rPr>
        <w:t>ellene</w:t>
      </w:r>
    </w:p>
    <w:p>
      <w:pPr>
        <w:pStyle w:val="Normal"/>
        <w:shd w:fill="FFFFFF" w:val="clear"/>
        <w:spacing w:lineRule="exact" w:line="250"/>
        <w:ind w:left="10" w:right="19" w:hanging="0"/>
        <w:jc w:val="both"/>
        <w:rPr>
          <w:sz w:val="22"/>
          <w:szCs w:val="22"/>
        </w:rPr>
      </w:pPr>
      <w:r>
        <w:rPr>
          <w:sz w:val="22"/>
          <w:szCs w:val="22"/>
        </w:rPr>
        <w:t>fordult, agyonlőtte, majd az őrmesterét is. Grant futva érkezett, hogy közbeavatkozzon. A részeg őt is fejbe lőtte, majd sarkon fordult és elfutott.</w:t>
      </w:r>
    </w:p>
    <w:p>
      <w:pPr>
        <w:pStyle w:val="Normal"/>
        <w:shd w:fill="FFFFFF" w:val="clear"/>
        <w:spacing w:lineRule="exact" w:line="250"/>
        <w:ind w:right="5" w:firstLine="226"/>
        <w:jc w:val="both"/>
        <w:rPr/>
      </w:pPr>
      <w:r>
        <w:rPr>
          <w:sz w:val="22"/>
          <w:szCs w:val="22"/>
        </w:rPr>
        <w:t>Speirs nagyon sokra tartotta Grantet. Amikor értesült a lövöl</w:t>
        <w:softHyphen/>
        <w:t>dözésről, Foley hadnaggyal dzsipbe ugrottak, a helyszínre szá</w:t>
        <w:softHyphen/>
        <w:t>guldottak, hordágyra fektették Grantet és meg sem álltak az ez</w:t>
        <w:softHyphen/>
        <w:t>redsegélyhelyig. Az ott talált doktor szakmája szégyene lehetett, visszataszító, borotválatlan, elhanyagolt pasas mocskos ingben. Gyors pillantást vetett Grant őrmesterre és kijelentette: „Remény</w:t>
        <w:softHyphen/>
        <w:t>telen!"</w:t>
      </w:r>
    </w:p>
    <w:p>
      <w:pPr>
        <w:pStyle w:val="Normal"/>
        <w:shd w:fill="FFFFFF" w:val="clear"/>
        <w:spacing w:lineRule="exact" w:line="250"/>
        <w:ind w:left="5" w:right="5" w:firstLine="221"/>
        <w:jc w:val="both"/>
        <w:rPr/>
      </w:pPr>
      <w:r>
        <w:rPr>
          <w:sz w:val="22"/>
          <w:szCs w:val="22"/>
        </w:rPr>
        <w:t>Most Speirsen volt a kijelentés sora: „Lófaszt!" Visszatette Grantet a hordágyra és újra kocsiba ült, most Saalfeldenbe szá</w:t>
        <w:softHyphen/>
        <w:t>guldott. A százados úgy hallotta, működik ott néhány német spe</w:t>
        <w:softHyphen/>
        <w:t>cialista, köztük egy berlini agysebész. Így volt, Grant azonnal a műtőasztalra került és a berlini orvos megmentette az életét.</w:t>
      </w:r>
    </w:p>
    <w:p>
      <w:pPr>
        <w:pStyle w:val="Normal"/>
        <w:shd w:fill="FFFFFF" w:val="clear"/>
        <w:spacing w:lineRule="exact" w:line="250"/>
        <w:ind w:left="5" w:right="10" w:firstLine="235"/>
        <w:jc w:val="both"/>
        <w:rPr/>
      </w:pPr>
      <w:r>
        <w:rPr>
          <w:sz w:val="22"/>
          <w:szCs w:val="22"/>
        </w:rPr>
        <w:t>A lövöldözés híre futótűzként terjedt a körletekben. Az E szá</w:t>
        <w:softHyphen/>
        <w:t xml:space="preserve">zad testületileg eredt a tettes nyomába. Amikor ráleltek, éppen egy osztrák lányt próbált megerőszakolni. Az </w:t>
      </w:r>
      <w:r>
        <w:rPr>
          <w:sz w:val="22"/>
          <w:szCs w:val="22"/>
          <w:lang w:val="en-US"/>
        </w:rPr>
        <w:t xml:space="preserve">I </w:t>
      </w:r>
      <w:r>
        <w:rPr>
          <w:sz w:val="22"/>
          <w:szCs w:val="22"/>
        </w:rPr>
        <w:t>század egyik fris</w:t>
        <w:softHyphen/>
        <w:t>sen kapott újonca volt az. Az ejtőernyősök hangosan kimondott egyet nem értése közepette élve visszavitték a századparancs</w:t>
        <w:softHyphen/>
        <w:t>nokságra.</w:t>
      </w:r>
    </w:p>
    <w:p>
      <w:pPr>
        <w:pStyle w:val="Normal"/>
        <w:shd w:fill="FFFFFF" w:val="clear"/>
        <w:spacing w:lineRule="exact" w:line="250"/>
        <w:ind w:left="10" w:right="10" w:firstLine="226"/>
        <w:jc w:val="both"/>
        <w:rPr>
          <w:sz w:val="22"/>
          <w:szCs w:val="22"/>
        </w:rPr>
      </w:pPr>
      <w:r>
        <w:rPr>
          <w:sz w:val="22"/>
          <w:szCs w:val="22"/>
        </w:rPr>
        <w:t>Lehet, hogy akkor már ő is jobban örült volna, ha nem így alakul. A fél század kerülgette állandóan, mint egy dühödt farkasfalka. Fenyegették, nagyokat rúgtak bele, bosszút esküdtek, mielőtt azonban valami súlyosabb is történhetett volna, beron</w:t>
        <w:softHyphen/>
        <w:t>tott Speirs százados, egyenesen a kórházból.</w:t>
      </w:r>
    </w:p>
    <w:p>
      <w:pPr>
        <w:pStyle w:val="Normal"/>
        <w:numPr>
          <w:ilvl w:val="0"/>
          <w:numId w:val="15"/>
        </w:numPr>
        <w:shd w:fill="FFFFFF" w:val="clear"/>
        <w:tabs>
          <w:tab w:val="clear" w:pos="720"/>
          <w:tab w:val="left" w:pos="389" w:leader="none"/>
        </w:tabs>
        <w:spacing w:lineRule="exact" w:line="250"/>
        <w:ind w:left="226" w:hanging="0"/>
        <w:rPr>
          <w:sz w:val="22"/>
          <w:szCs w:val="22"/>
        </w:rPr>
      </w:pPr>
      <w:r>
        <w:rPr>
          <w:sz w:val="22"/>
          <w:szCs w:val="22"/>
        </w:rPr>
        <w:t>Hol a fegyver? - üvöltött Speirs a fogolyra.</w:t>
      </w:r>
    </w:p>
    <w:p>
      <w:pPr>
        <w:pStyle w:val="Normal"/>
        <w:numPr>
          <w:ilvl w:val="0"/>
          <w:numId w:val="15"/>
        </w:numPr>
        <w:shd w:fill="FFFFFF" w:val="clear"/>
        <w:tabs>
          <w:tab w:val="clear" w:pos="720"/>
          <w:tab w:val="left" w:pos="389" w:leader="none"/>
        </w:tabs>
        <w:spacing w:lineRule="exact" w:line="250"/>
        <w:ind w:left="226" w:hanging="0"/>
        <w:rPr>
          <w:sz w:val="22"/>
          <w:szCs w:val="22"/>
        </w:rPr>
      </w:pPr>
      <w:r>
        <w:rPr>
          <w:sz w:val="22"/>
          <w:szCs w:val="22"/>
        </w:rPr>
        <w:t>Miféle fegyver?</w:t>
      </w:r>
    </w:p>
    <w:p>
      <w:pPr>
        <w:pStyle w:val="Normal"/>
        <w:shd w:fill="FFFFFF" w:val="clear"/>
        <w:spacing w:lineRule="exact" w:line="250"/>
        <w:ind w:left="5" w:right="10" w:firstLine="230"/>
        <w:jc w:val="both"/>
        <w:rPr>
          <w:sz w:val="22"/>
          <w:szCs w:val="22"/>
        </w:rPr>
      </w:pPr>
      <w:r>
        <w:rPr>
          <w:sz w:val="22"/>
          <w:szCs w:val="22"/>
        </w:rPr>
        <w:t>Speirs előhúzta a .45-ét, megfordította, jól megmarkolta a csö</w:t>
        <w:softHyphen/>
        <w:t>vénél és az agyával nagyot ütött a bűnös halántékára. A száza</w:t>
        <w:softHyphen/>
        <w:t>dos ekkor kezdett csak igazán kiabálni: „Amikor tiszttel beszél, a megszólítás uram!" - s azzal ütött még egyet ugyanoda.</w:t>
      </w:r>
    </w:p>
    <w:p>
      <w:pPr>
        <w:sectPr>
          <w:type w:val="nextPage"/>
          <w:pgSz w:w="8391" w:h="11906"/>
          <w:pgMar w:left="1095" w:right="999" w:gutter="0" w:header="0" w:top="1159" w:footer="0" w:bottom="360"/>
          <w:pgNumType w:fmt="decimal"/>
          <w:formProt w:val="false"/>
          <w:textDirection w:val="lrTb"/>
          <w:docGrid w:type="default" w:linePitch="360" w:charSpace="0"/>
        </w:sectPr>
        <w:pStyle w:val="Normal"/>
        <w:shd w:fill="FFFFFF" w:val="clear"/>
        <w:spacing w:lineRule="exact" w:line="250"/>
        <w:ind w:left="5" w:firstLine="211"/>
        <w:jc w:val="both"/>
        <w:rPr/>
      </w:pPr>
      <w:r>
        <w:rPr>
          <w:sz w:val="22"/>
          <w:szCs w:val="22"/>
        </w:rPr>
        <w:t xml:space="preserve">A G. </w:t>
      </w:r>
      <w:r>
        <w:rPr>
          <w:sz w:val="22"/>
          <w:szCs w:val="22"/>
          <w:lang w:val="en-US"/>
        </w:rPr>
        <w:t xml:space="preserve">I. </w:t>
      </w:r>
      <w:r>
        <w:rPr>
          <w:sz w:val="22"/>
          <w:szCs w:val="22"/>
        </w:rPr>
        <w:t>kábán egy székre hanyatlott. Ekkor érkezett a szobába futva Grant jó cimborája. Hack Hansen közlegény a 2. szakasz</w:t>
        <w:softHyphen/>
        <w:t>ból. Ő is előkapta a pisztolyát. „Te szarházi kurafi! - szitkozó</w:t>
        <w:softHyphen/>
        <w:t>dott. - Nálad különb embert is öltem én már." Hansen a fogoly arcába nyomta a fegyverét. Négyen próbálták elhúzni Hansent, ordítva győzködték, hogy a gyors halál túl jó egy ilyen gyáva sze-</w:t>
      </w:r>
    </w:p>
    <w:p>
      <w:pPr>
        <w:pStyle w:val="Normal"/>
        <w:shd w:fill="FFFFFF" w:val="clear"/>
        <w:spacing w:lineRule="exact" w:line="250"/>
        <w:ind w:left="10" w:hanging="0"/>
        <w:jc w:val="both"/>
        <w:rPr>
          <w:sz w:val="22"/>
          <w:szCs w:val="22"/>
        </w:rPr>
      </w:pPr>
      <w:r>
        <w:rPr>
          <w:sz w:val="22"/>
          <w:szCs w:val="22"/>
        </w:rPr>
        <w:t>métnek, de Hansen csak meghúzta a ravaszt. A pisztoly nem sült el.</w:t>
      </w:r>
    </w:p>
    <w:p>
      <w:pPr>
        <w:pStyle w:val="Normal"/>
        <w:shd w:fill="FFFFFF" w:val="clear"/>
        <w:spacing w:lineRule="exact" w:line="250"/>
        <w:ind w:left="14" w:right="14" w:firstLine="226"/>
        <w:jc w:val="both"/>
        <w:rPr>
          <w:sz w:val="22"/>
          <w:szCs w:val="22"/>
        </w:rPr>
      </w:pPr>
      <w:r>
        <w:rPr>
          <w:sz w:val="22"/>
          <w:szCs w:val="22"/>
        </w:rPr>
        <w:t>Gordon Carson máig emlékszik a pillanatra: „Látnia kellett volna a tag szemét".</w:t>
      </w:r>
    </w:p>
    <w:p>
      <w:pPr>
        <w:pStyle w:val="Normal"/>
        <w:shd w:fill="FFFFFF" w:val="clear"/>
        <w:spacing w:lineRule="exact" w:line="250"/>
        <w:ind w:left="10" w:right="10" w:firstLine="216"/>
        <w:jc w:val="both"/>
        <w:rPr>
          <w:sz w:val="22"/>
          <w:szCs w:val="22"/>
        </w:rPr>
      </w:pPr>
      <w:r>
        <w:rPr>
          <w:sz w:val="22"/>
          <w:szCs w:val="22"/>
        </w:rPr>
        <w:t>Az Easy előbb ájultra verte a gyanúsítottat, majd átvonszolták az ezredfogdába és átadták a főfoglár őrmesternek. Az kivárta, amíg az alélt fogoly magához tér, majd addig ütötte, amíg nem kezdett komolyan vérezni.</w:t>
      </w:r>
    </w:p>
    <w:p>
      <w:pPr>
        <w:pStyle w:val="Normal"/>
        <w:shd w:fill="FFFFFF" w:val="clear"/>
        <w:spacing w:lineRule="exact" w:line="250"/>
        <w:ind w:left="19" w:firstLine="221"/>
        <w:jc w:val="both"/>
        <w:rPr>
          <w:sz w:val="22"/>
          <w:szCs w:val="22"/>
        </w:rPr>
      </w:pPr>
      <w:r>
        <w:rPr>
          <w:sz w:val="22"/>
          <w:szCs w:val="22"/>
        </w:rPr>
        <w:t>Sink ezredes átjött az E század parancsnokságára, becsörte</w:t>
        <w:softHyphen/>
        <w:t>tett és megkérdezte Carson őrmestert: „Speirs hol van?'"</w:t>
      </w:r>
    </w:p>
    <w:p>
      <w:pPr>
        <w:pStyle w:val="Normal"/>
        <w:shd w:fill="FFFFFF" w:val="clear"/>
        <w:tabs>
          <w:tab w:val="clear" w:pos="720"/>
          <w:tab w:val="left" w:pos="389" w:leader="none"/>
        </w:tabs>
        <w:spacing w:lineRule="exact" w:line="250"/>
        <w:ind w:left="230" w:hanging="0"/>
        <w:rPr>
          <w:sz w:val="22"/>
          <w:szCs w:val="22"/>
        </w:rPr>
      </w:pPr>
      <w:r>
        <w:rPr>
          <w:sz w:val="22"/>
          <w:szCs w:val="22"/>
        </w:rPr>
        <w:t>-</w:t>
        <w:tab/>
        <w:t>Fenn, a másodikon, uram!</w:t>
      </w:r>
    </w:p>
    <w:p>
      <w:pPr>
        <w:pStyle w:val="Normal"/>
        <w:shd w:fill="FFFFFF" w:val="clear"/>
        <w:spacing w:lineRule="exact" w:line="250"/>
        <w:ind w:left="14" w:firstLine="221"/>
        <w:jc w:val="both"/>
        <w:rPr>
          <w:sz w:val="22"/>
          <w:szCs w:val="22"/>
        </w:rPr>
      </w:pPr>
      <w:r>
        <w:rPr>
          <w:sz w:val="22"/>
          <w:szCs w:val="22"/>
        </w:rPr>
        <w:t>Sink felment és kiszedte a tényeket Speirs századosból. Majd</w:t>
        <w:softHyphen/>
        <w:t>nem egy óráig faggatta. Amikor Sink távozott, Speirs lejött a föld</w:t>
        <w:softHyphen/>
        <w:t>szintre.</w:t>
      </w:r>
    </w:p>
    <w:p>
      <w:pPr>
        <w:pStyle w:val="Normal"/>
        <w:numPr>
          <w:ilvl w:val="0"/>
          <w:numId w:val="14"/>
        </w:numPr>
        <w:shd w:fill="FFFFFF" w:val="clear"/>
        <w:tabs>
          <w:tab w:val="clear" w:pos="720"/>
          <w:tab w:val="left" w:pos="389" w:leader="none"/>
        </w:tabs>
        <w:spacing w:lineRule="exact" w:line="250"/>
        <w:ind w:left="230" w:hanging="0"/>
        <w:rPr>
          <w:sz w:val="22"/>
          <w:szCs w:val="22"/>
        </w:rPr>
      </w:pPr>
      <w:r>
        <w:rPr>
          <w:sz w:val="22"/>
          <w:szCs w:val="22"/>
        </w:rPr>
        <w:t>Hogy ment? - érdeklődött Carson.</w:t>
      </w:r>
    </w:p>
    <w:p>
      <w:pPr>
        <w:pStyle w:val="Normal"/>
        <w:numPr>
          <w:ilvl w:val="0"/>
          <w:numId w:val="14"/>
        </w:numPr>
        <w:shd w:fill="FFFFFF" w:val="clear"/>
        <w:tabs>
          <w:tab w:val="clear" w:pos="720"/>
          <w:tab w:val="left" w:pos="389" w:leader="none"/>
        </w:tabs>
        <w:spacing w:lineRule="exact" w:line="250"/>
        <w:ind w:left="230" w:hanging="0"/>
        <w:rPr/>
      </w:pPr>
      <w:r>
        <w:rPr>
          <w:sz w:val="22"/>
          <w:szCs w:val="22"/>
        </w:rPr>
        <w:t>Jó zötyögősen.</w:t>
      </w:r>
    </w:p>
    <w:p>
      <w:pPr>
        <w:pStyle w:val="Normal"/>
        <w:numPr>
          <w:ilvl w:val="0"/>
          <w:numId w:val="14"/>
        </w:numPr>
        <w:shd w:fill="FFFFFF" w:val="clear"/>
        <w:tabs>
          <w:tab w:val="clear" w:pos="720"/>
          <w:tab w:val="left" w:pos="389" w:leader="none"/>
        </w:tabs>
        <w:spacing w:lineRule="exact" w:line="250"/>
        <w:ind w:left="230" w:hanging="0"/>
        <w:rPr>
          <w:sz w:val="22"/>
          <w:szCs w:val="22"/>
        </w:rPr>
      </w:pPr>
      <w:r>
        <w:rPr>
          <w:sz w:val="22"/>
          <w:szCs w:val="22"/>
        </w:rPr>
        <w:t>Jó, de mit mondott az Öreg?</w:t>
      </w:r>
    </w:p>
    <w:p>
      <w:pPr>
        <w:pStyle w:val="Normal"/>
        <w:numPr>
          <w:ilvl w:val="0"/>
          <w:numId w:val="14"/>
        </w:numPr>
        <w:shd w:fill="FFFFFF" w:val="clear"/>
        <w:tabs>
          <w:tab w:val="clear" w:pos="720"/>
          <w:tab w:val="left" w:pos="389" w:leader="none"/>
        </w:tabs>
        <w:spacing w:lineRule="exact" w:line="250"/>
        <w:ind w:left="230" w:hanging="0"/>
        <w:rPr/>
      </w:pPr>
      <w:r>
        <w:rPr>
          <w:sz w:val="22"/>
          <w:szCs w:val="22"/>
        </w:rPr>
        <w:t>Közölte, hogy a helyszínen le kellett volna lőnöm a szarházit. Érdemes felfigyelnünk arra, hogy Speirs nem ezt tette. Több régi</w:t>
      </w:r>
    </w:p>
    <w:p>
      <w:pPr>
        <w:pStyle w:val="Normal"/>
        <w:shd w:fill="FFFFFF" w:val="clear"/>
        <w:spacing w:lineRule="exact" w:line="250"/>
        <w:ind w:left="14" w:hanging="0"/>
        <w:jc w:val="both"/>
        <w:rPr/>
      </w:pPr>
      <w:r>
        <w:rPr>
          <w:sz w:val="22"/>
          <w:szCs w:val="22"/>
        </w:rPr>
        <w:t>katonája is külön-külön úgy vélte, Speirs valószínűleg nem volt teljesen biztos abban, hogy az igazi tettest gyűjtötték be. Amikor magát a századost kérdeztem az esetről, ő azt felelte: -Ami Grant őrmester lelövését illeti, helyes a feltételezése. Biztos, hogy akkor kételkedtem valami miatt, mert a sommás eljárásoktól sohasem idegenkedtem egyébként.</w:t>
      </w:r>
    </w:p>
    <w:p>
      <w:pPr>
        <w:pStyle w:val="Normal"/>
        <w:shd w:fill="FFFFFF" w:val="clear"/>
        <w:spacing w:lineRule="exact" w:line="250"/>
        <w:ind w:right="5" w:firstLine="226"/>
        <w:jc w:val="both"/>
        <w:rPr/>
      </w:pPr>
      <w:r>
        <w:rPr>
          <w:sz w:val="22"/>
          <w:szCs w:val="22"/>
        </w:rPr>
        <w:t xml:space="preserve">Én úgy vélem, működött </w:t>
      </w:r>
      <w:r>
        <w:rPr>
          <w:spacing w:val="28"/>
          <w:sz w:val="22"/>
          <w:szCs w:val="22"/>
        </w:rPr>
        <w:t>itt</w:t>
      </w:r>
      <w:r>
        <w:rPr>
          <w:sz w:val="22"/>
          <w:szCs w:val="22"/>
        </w:rPr>
        <w:t xml:space="preserve"> még egy tényező. Nem Speirs volt az egyetlen, akinek alkalma nyílt lelőni a gyáva gyilkost. Magá</w:t>
        <w:softHyphen/>
        <w:t>nak Grantnek is módja lett volna mindjárt a legelején. Azok az ejtőernyősök is lelőhették volna, akik menekülése után rátalál</w:t>
        <w:softHyphen/>
        <w:t xml:space="preserve">tak az </w:t>
      </w:r>
      <w:r>
        <w:rPr>
          <w:sz w:val="22"/>
          <w:szCs w:val="22"/>
          <w:lang w:val="en-US"/>
        </w:rPr>
        <w:t xml:space="preserve">I </w:t>
      </w:r>
      <w:r>
        <w:rPr>
          <w:sz w:val="22"/>
          <w:szCs w:val="22"/>
        </w:rPr>
        <w:t>századbeli részegre. Majdnem mindenki, akivel beszél</w:t>
        <w:softHyphen/>
        <w:t>tem a századból, ma is azt mondta, jobb lett volna, ha elfogása</w:t>
        <w:softHyphen/>
        <w:t>kor megölik. Mégis, hiába lógott szinte mindenkinek pisztoly az övén, amikor behozták a századparancsnokságra, csak egyet</w:t>
        <w:softHyphen/>
        <w:t>lenegy ejtőernyős próbálta meg valóban le is lőni, őt viszont négyen is akadályozták.</w:t>
      </w:r>
    </w:p>
    <w:p>
      <w:pPr>
        <w:sectPr>
          <w:type w:val="nextPage"/>
          <w:pgSz w:w="8391" w:h="11906"/>
          <w:pgMar w:left="1170" w:right="919" w:gutter="0" w:header="0" w:top="1166" w:footer="0" w:bottom="360"/>
          <w:pgNumType w:fmt="decimal"/>
          <w:formProt w:val="false"/>
          <w:textDirection w:val="lrTb"/>
          <w:docGrid w:type="default" w:linePitch="360" w:charSpace="0"/>
        </w:sectPr>
        <w:pStyle w:val="Normal"/>
        <w:shd w:fill="FFFFFF" w:val="clear"/>
        <w:spacing w:lineRule="exact" w:line="250"/>
        <w:ind w:left="5" w:right="5" w:firstLine="216"/>
        <w:jc w:val="both"/>
        <w:rPr/>
      </w:pPr>
      <w:r>
        <w:rPr>
          <w:sz w:val="22"/>
          <w:szCs w:val="22"/>
        </w:rPr>
        <w:t>Abban a szobában szinte kizárólag olyanok voltak akkor, akik öltek már embert. A vérük is forrt, a haragjuk is őszinte és mély volt. Ennyi időtávlatából azonban nem a pisztolyaggyal és ököl-</w:t>
      </w:r>
    </w:p>
    <w:p>
      <w:pPr>
        <w:pStyle w:val="Normal"/>
        <w:shd w:fill="FFFFFF" w:val="clear"/>
        <w:spacing w:lineRule="exact" w:line="250"/>
        <w:ind w:left="19" w:right="14" w:hanging="0"/>
        <w:jc w:val="both"/>
        <w:rPr>
          <w:sz w:val="22"/>
          <w:szCs w:val="22"/>
        </w:rPr>
      </w:pPr>
      <w:r>
        <w:rPr>
          <w:sz w:val="22"/>
          <w:szCs w:val="22"/>
        </w:rPr>
        <w:t>lel kimert verés az, ami dominálni látszik az eseménysorban, hanem valami visszahőkölés.</w:t>
      </w:r>
    </w:p>
    <w:p>
      <w:pPr>
        <w:pStyle w:val="Normal"/>
        <w:shd w:fill="FFFFFF" w:val="clear"/>
        <w:spacing w:lineRule="exact" w:line="250"/>
        <w:ind w:left="245" w:hanging="0"/>
        <w:rPr>
          <w:sz w:val="22"/>
          <w:szCs w:val="22"/>
        </w:rPr>
      </w:pPr>
      <w:r>
        <w:rPr>
          <w:sz w:val="22"/>
          <w:szCs w:val="22"/>
        </w:rPr>
        <w:t>Ezek a férfiak megelégelték a gyilkolást.</w:t>
      </w:r>
    </w:p>
    <w:p>
      <w:pPr>
        <w:pStyle w:val="Normal"/>
        <w:shd w:fill="FFFFFF" w:val="clear"/>
        <w:spacing w:lineRule="exact" w:line="250" w:before="504" w:after="0"/>
        <w:ind w:left="10" w:firstLine="221"/>
        <w:jc w:val="both"/>
        <w:rPr/>
      </w:pPr>
      <w:r>
        <w:rPr>
          <w:sz w:val="22"/>
          <w:szCs w:val="22"/>
        </w:rPr>
        <w:t>Kevéssel az eset után Speirs százados hosszú levelet írt Forrest Guth őrmesternek, aki egy angliai kórházban feküdt és koráb</w:t>
        <w:softHyphen/>
        <w:t>ban megírta Speirsnek, mennyire aggódik, hogy felgyógyulása után másik hadosztályhoz helyezik. Speirs kedvelte Guthot, jó katonának tartotta, és különösen az imponált neki, hogy az őr</w:t>
        <w:softHyphen/>
        <w:t>mester mindig minden rábízott fegyvert tökéletesen tartott kar</w:t>
        <w:softHyphen/>
        <w:t>ban. Guth trükkjét is csodálta, amellyel némi, a tűzmegszakító burkolatán végzett reszelgetéssel sorozatlövő fegyverré tudta ala</w:t>
        <w:softHyphen/>
        <w:t>kítani a félautomata M-l puskát. (Az egyik ilyen „Guth speciál" Winters birtokába került. Megtartotta, hazavitte, és amikor újra behívták, a koreai háborúba is magával vitte. Guth sajnos ma már nem emlékszik, miben állt a trükk lényege.)</w:t>
      </w:r>
    </w:p>
    <w:p>
      <w:pPr>
        <w:pStyle w:val="Normal"/>
        <w:shd w:fill="FFFFFF" w:val="clear"/>
        <w:spacing w:lineRule="exact" w:line="250"/>
        <w:ind w:right="10" w:firstLine="211"/>
        <w:jc w:val="both"/>
        <w:rPr/>
      </w:pPr>
      <w:r>
        <w:rPr>
          <w:sz w:val="22"/>
          <w:szCs w:val="22"/>
        </w:rPr>
        <w:t>Válaszlevelében Speirs személyisége eddig nem taglalt oldalát mutatta meg. Hosszú, csevegő stílusú írásmű ez, az E század összes kalandjáról beszámol, attól a naptól, amikor Guth kór</w:t>
        <w:softHyphen/>
        <w:t>házba került, és csupa olyan részletet beszél el, amire Guth va</w:t>
        <w:softHyphen/>
        <w:t>lóban kíváncsi lehetett: „Luz leesett valami motorbicikliről, meg</w:t>
        <w:softHyphen/>
        <w:t>sérült a karja, de nem súlyosan. Talbert őrm. nem szerette a szol</w:t>
        <w:softHyphen/>
        <w:t xml:space="preserve">gálatvezetői beosztást, neki adtam hát a 2. szakaszt és most Lynch őrmester (2. szksz.) a század törzsőrmestere. Alley őrm. már megint </w:t>
      </w:r>
      <w:r>
        <w:rPr>
          <w:spacing w:val="18"/>
          <w:sz w:val="22"/>
          <w:szCs w:val="22"/>
        </w:rPr>
        <w:t>leitta</w:t>
      </w:r>
      <w:r>
        <w:rPr>
          <w:sz w:val="22"/>
          <w:szCs w:val="22"/>
        </w:rPr>
        <w:t xml:space="preserve"> magát, muszáj volt lefokoznunk. Lipton had</w:t>
        <w:softHyphen/>
        <w:t>nagy Skóciában van szabadságon, úgy él ott, mint hal a vízben. Igyekszem kibírni, amíg én is elmehetek szabadságra Angliába, a feleségemhez és a gyerekemhez. Powers őrmester már úton volt hazafelé, erre felborult vele a teherautó, betört a feje és most kór</w:t>
        <w:softHyphen/>
        <w:t>házban sínylődik. Strohl őrm. (3. szk.) már utazik haza, az Álla</w:t>
        <w:softHyphen/>
        <w:t>mokba. Chuck Grant beleszaladt egy részeg amerikai golyójába és a feje nem túl jó - egy közeli német kórházban fekszik és már gyógyul. Malarkey őrm. most érkezett vissza hosszú kórházi ke</w:t>
        <w:softHyphen/>
        <w:t>zeléséről. Rhinehard őrm. viszont a Riviéráról tért vissza a na</w:t>
        <w:softHyphen/>
        <w:t>pokban. McGrath nem veszi ki a szabadságát - spórol valami</w:t>
        <w:softHyphen/>
        <w:t>re."</w:t>
      </w:r>
    </w:p>
    <w:p>
      <w:pPr>
        <w:sectPr>
          <w:type w:val="nextPage"/>
          <w:pgSz w:w="8391" w:h="11906"/>
          <w:pgMar w:left="1094" w:right="994" w:gutter="0" w:header="0" w:top="1037" w:footer="0" w:bottom="360"/>
          <w:pgNumType w:fmt="decimal"/>
          <w:formProt w:val="false"/>
          <w:textDirection w:val="lrTb"/>
          <w:docGrid w:type="default" w:linePitch="360" w:charSpace="0"/>
        </w:sectPr>
        <w:pStyle w:val="Normal"/>
        <w:shd w:fill="FFFFFF" w:val="clear"/>
        <w:spacing w:lineRule="exact" w:line="250" w:before="10" w:after="0"/>
        <w:ind w:left="5" w:right="19" w:firstLine="230"/>
        <w:jc w:val="both"/>
        <w:rPr>
          <w:sz w:val="22"/>
          <w:szCs w:val="22"/>
        </w:rPr>
      </w:pPr>
      <w:r>
        <w:rPr>
          <w:sz w:val="22"/>
          <w:szCs w:val="22"/>
        </w:rPr>
        <w:t>Speirs beszámolt a Normandiáért, Hollandiáért és Belgiumért Guthnak is járó Bronzcsillag adományozásának részleteiről és</w:t>
      </w:r>
    </w:p>
    <w:p>
      <w:pPr>
        <w:pStyle w:val="Normal"/>
        <w:shd w:fill="FFFFFF" w:val="clear"/>
        <w:spacing w:lineRule="exact" w:line="250"/>
        <w:ind w:left="10" w:right="10" w:hanging="0"/>
        <w:jc w:val="both"/>
        <w:rPr>
          <w:sz w:val="22"/>
          <w:szCs w:val="22"/>
        </w:rPr>
      </w:pPr>
      <w:r>
        <w:rPr>
          <w:sz w:val="22"/>
          <w:szCs w:val="22"/>
        </w:rPr>
        <w:t>megígérte, értesíti, mikor jön meg a kitüntetés. A százados utó</w:t>
        <w:softHyphen/>
        <w:t>iratot is csatolt a levélhez: „Most Clark a fegyvermester-szerelőnk - Burlingame-et visszaküldtem a szakaszába, mert nem tudta üzemben tartani a Te Kraut generátorodat! Itt Ausztriá</w:t>
        <w:softHyphen/>
        <w:t>ban állandóan van áramunk és meleg vizünk.</w:t>
      </w:r>
    </w:p>
    <w:p>
      <w:pPr>
        <w:pStyle w:val="Normal"/>
        <w:shd w:fill="FFFFFF" w:val="clear"/>
        <w:spacing w:lineRule="exact" w:line="254"/>
        <w:ind w:left="5" w:right="14" w:firstLine="221"/>
        <w:jc w:val="both"/>
        <w:rPr>
          <w:sz w:val="22"/>
          <w:szCs w:val="22"/>
        </w:rPr>
      </w:pPr>
      <w:r>
        <w:rPr>
          <w:sz w:val="22"/>
          <w:szCs w:val="22"/>
        </w:rPr>
        <w:t>- Jut eszembe! Jogosult vagy viselni az Elnöki Egység Dicséret szalagját és egy Tölgylevél Koszorút, mindegy, hová helyeznek esetleg - megszolgáltad a 101. ldho-nál!"</w:t>
      </w:r>
    </w:p>
    <w:p>
      <w:pPr>
        <w:pStyle w:val="Normal"/>
        <w:shd w:fill="FFFFFF" w:val="clear"/>
        <w:spacing w:lineRule="exact" w:line="250" w:before="499" w:after="0"/>
        <w:ind w:left="5" w:firstLine="216"/>
        <w:jc w:val="both"/>
        <w:rPr/>
      </w:pPr>
      <w:r>
        <w:rPr>
          <w:sz w:val="22"/>
          <w:szCs w:val="22"/>
        </w:rPr>
        <w:t>A század kezdett felbomlani. Taylor tábornok elrendelte, hogy az összes magas pontszámú embert, akit még nem küldtek haza, vonják össze a Berchtesgadenben állomásozó 501. ejtőernyősezredbe. Az 501. ezredet kivonták az aktív szolgálatból és lénye</w:t>
        <w:softHyphen/>
        <w:t>gében egyetlen feladatot kapott: a magas pontszámú katonák</w:t>
        <w:softHyphen/>
        <w:t>nak segített minél előbb visszatérni az Egyesült Államokba és leszerelni. A régi század számos tagja még mindig kórházban feküdt valahol, sokan pedig már leszereltek. Immár olyan újon</w:t>
        <w:softHyphen/>
        <w:t>cok is harcedzett veteránnak számítottak, akik Mour- melonban vagy Haguenauban kerültek a század állományába.</w:t>
      </w:r>
    </w:p>
    <w:p>
      <w:pPr>
        <w:pStyle w:val="Normal"/>
        <w:shd w:fill="FFFFFF" w:val="clear"/>
        <w:spacing w:lineRule="exact" w:line="250"/>
        <w:ind w:firstLine="230"/>
        <w:jc w:val="both"/>
        <w:rPr>
          <w:sz w:val="22"/>
          <w:szCs w:val="22"/>
        </w:rPr>
      </w:pPr>
      <w:r>
        <w:rPr>
          <w:sz w:val="22"/>
          <w:szCs w:val="22"/>
        </w:rPr>
        <w:t>Taylor tábornok hazaruccant az Államokba, és amikor június vége felé visszatért, bejelentette, a 101. hadosztályt átcsoporto</w:t>
        <w:softHyphen/>
        <w:t>sítják a Csendes-óceánra, de előbb télire mindenki Amerikában kap szabadságot. A hadügyminisztérium ragaszkodott ahhoz, hogy a fennmaradó időben a hadosztály újabb alapos kiképzési programot hajtson végre. A harcos létszám háromnegyedét eb</w:t>
        <w:softHyphen/>
        <w:t>ben az időben már személyi pótlásként kapott újoncok adták, az újrakiképzésre tehát valóban szükség volt, mielőtt megint harc</w:t>
        <w:softHyphen/>
        <w:t>ba indultak volna.</w:t>
      </w:r>
    </w:p>
    <w:p>
      <w:pPr>
        <w:sectPr>
          <w:type w:val="nextPage"/>
          <w:pgSz w:w="8391" w:h="11906"/>
          <w:pgMar w:left="1186" w:right="893" w:gutter="0" w:header="0" w:top="1166" w:footer="0" w:bottom="360"/>
          <w:pgNumType w:fmt="decimal"/>
          <w:formProt w:val="false"/>
          <w:textDirection w:val="lrTb"/>
          <w:docGrid w:type="default" w:linePitch="360" w:charSpace="0"/>
        </w:sectPr>
        <w:pStyle w:val="Normal"/>
        <w:shd w:fill="FFFFFF" w:val="clear"/>
        <w:spacing w:lineRule="exact" w:line="250" w:before="5" w:after="0"/>
        <w:ind w:right="5" w:firstLine="221"/>
        <w:jc w:val="both"/>
        <w:rPr/>
      </w:pPr>
      <w:r>
        <w:rPr>
          <w:sz w:val="22"/>
          <w:szCs w:val="22"/>
        </w:rPr>
        <w:t>A napirendbe tehát visszatértek a zárt rendben végzett alaki gyakorlatok és a torna, meg az M-l puska alkatrészeinek ismer</w:t>
        <w:softHyphen/>
        <w:t>tetése, a BAR golyószóró működésének és alkatrészeinek ismer</w:t>
        <w:softHyphen/>
        <w:t>tetése, a karabély működésének és alkatrészeinek ismertetése. Aztán országúti menetgyakorlat. Kar- és kézjelek. A raj harcá</w:t>
        <w:softHyphen/>
        <w:t>szata. Körletszemle. Csajkaszemle. A katonai viselkedés szabá</w:t>
        <w:softHyphen/>
        <w:t>lyai és a fegyelmi szabályzat. Elsősegély és higiénia. Ruházat rovancsolás. Térképolvasás. Fegyvergyakorlatok töltetlen puská</w:t>
        <w:softHyphen/>
        <w:t>val. Egy teljes hét háromszögeléstan. Éleslövészet a lőtéren. ,,Így</w:t>
      </w:r>
    </w:p>
    <w:p>
      <w:pPr>
        <w:pStyle w:val="Normal"/>
        <w:shd w:fill="FFFFFF" w:val="clear"/>
        <w:spacing w:lineRule="exact" w:line="269"/>
        <w:ind w:left="19" w:right="10" w:hanging="0"/>
        <w:jc w:val="both"/>
        <w:rPr>
          <w:sz w:val="22"/>
          <w:szCs w:val="22"/>
        </w:rPr>
      </w:pPr>
      <w:r>
        <w:rPr>
          <w:sz w:val="22"/>
          <w:szCs w:val="22"/>
        </w:rPr>
        <w:t>mentek a dolgok - írta Webster -, és én is velük, egyre növekvő undorral".</w:t>
      </w:r>
    </w:p>
    <w:p>
      <w:pPr>
        <w:pStyle w:val="Normal"/>
        <w:shd w:fill="FFFFFF" w:val="clear"/>
        <w:spacing w:lineRule="exact" w:line="250"/>
        <w:ind w:left="10" w:firstLine="216"/>
        <w:jc w:val="both"/>
        <w:rPr>
          <w:sz w:val="22"/>
          <w:szCs w:val="22"/>
        </w:rPr>
      </w:pPr>
      <w:r>
        <w:rPr>
          <w:sz w:val="22"/>
          <w:szCs w:val="22"/>
        </w:rPr>
        <w:t>Visszatért Peacock hadnagy, több csirkeszarral a tarsolyában, mint valaha. „Kiképzés közben annyira megszenvedtük a túlka</w:t>
        <w:softHyphen/>
        <w:t>pásait -jegyezte fel Webster -, hogy azok, akik már Hollandiá</w:t>
        <w:softHyphen/>
        <w:t>ban és Bastogne-nál is ismerték őkelmét, még ránézni is rühel</w:t>
        <w:softHyphen/>
        <w:t>lettek. Én magam is annyira feldühödtem és nekikeseredtem, hogy ha nincs meg a 85 pontom, valószínűleg önként jelentke</w:t>
        <w:softHyphen/>
        <w:t>zek harcolni a japán frontra, mert az is jobb, mint még egy napig tűrni az alapkiképzést Peacock alatt."</w:t>
      </w:r>
    </w:p>
    <w:p>
      <w:pPr>
        <w:pStyle w:val="Normal"/>
        <w:shd w:fill="FFFFFF" w:val="clear"/>
        <w:spacing w:lineRule="exact" w:line="250" w:before="504" w:after="0"/>
        <w:ind w:left="5" w:firstLine="216"/>
        <w:jc w:val="both"/>
        <w:rPr/>
      </w:pPr>
      <w:r>
        <w:rPr>
          <w:sz w:val="22"/>
          <w:szCs w:val="22"/>
        </w:rPr>
        <w:t>Július közepére minden Normandiát megjárt veterán hazament már, kivéve a hosszan szenvedő Webstert, akinek még mindig nem sikerült elfogadtatnia az összes pontját az ezredadjutáns</w:t>
        <w:softHyphen/>
        <w:t>sal. Sink ezredes kis beszédben búcsúztatta a sokpontos öreg katonákat: „Ezredparancsnokotok vegyes érzelmekkel nézi, ahogy ti, kiváló tisztjeim és katonáim most eltávoztok. Örül mind</w:t>
        <w:softHyphen/>
        <w:t>nyájatok szerencséjének. Kemény munkával és harccal szerez</w:t>
        <w:softHyphen/>
        <w:t>tétek meg a jogot, hogy megtérjetek otthonaitokba a tieitekhez.</w:t>
      </w:r>
    </w:p>
    <w:p>
      <w:pPr>
        <w:pStyle w:val="Normal"/>
        <w:shd w:fill="FFFFFF" w:val="clear"/>
        <w:spacing w:lineRule="exact" w:line="250"/>
        <w:ind w:left="14" w:right="14" w:firstLine="221"/>
        <w:jc w:val="both"/>
        <w:rPr>
          <w:sz w:val="22"/>
          <w:szCs w:val="22"/>
        </w:rPr>
      </w:pPr>
      <w:r>
        <w:rPr>
          <w:sz w:val="22"/>
          <w:szCs w:val="22"/>
        </w:rPr>
        <w:t>Sajnálom is, hogy elmentek, hiszen barátokat és fegyvertársa</w:t>
        <w:softHyphen/>
        <w:t>kat veszítek.</w:t>
      </w:r>
    </w:p>
    <w:p>
      <w:pPr>
        <w:pStyle w:val="Normal"/>
        <w:shd w:fill="FFFFFF" w:val="clear"/>
        <w:spacing w:lineRule="exact" w:line="250"/>
        <w:ind w:left="10" w:right="19" w:firstLine="226"/>
        <w:jc w:val="both"/>
        <w:rPr>
          <w:sz w:val="22"/>
          <w:szCs w:val="22"/>
        </w:rPr>
      </w:pPr>
      <w:r>
        <w:rPr>
          <w:sz w:val="22"/>
          <w:szCs w:val="22"/>
        </w:rPr>
        <w:t>Mindenkit ekkor vagy akkor alaposan leteremtettem. Remé</w:t>
        <w:softHyphen/>
        <w:t>lem, megértettétek, miért, és nem vettétek személyeskedésnek. Sohasem annak szántam.</w:t>
      </w:r>
    </w:p>
    <w:p>
      <w:pPr>
        <w:pStyle w:val="Normal"/>
        <w:shd w:fill="FFFFFF" w:val="clear"/>
        <w:spacing w:lineRule="exact" w:line="250"/>
        <w:ind w:left="5" w:right="14" w:firstLine="221"/>
        <w:jc w:val="both"/>
        <w:rPr/>
      </w:pPr>
      <w:r>
        <w:rPr>
          <w:sz w:val="22"/>
          <w:szCs w:val="22"/>
        </w:rPr>
        <w:t>Mondtam nektek, hogy szerezzétek meg az Elnöki Dicsérete</w:t>
        <w:softHyphen/>
        <w:t>ket, és lám, ti ki is érdemeltétek. Örökre a tietek is marad a be</w:t>
        <w:softHyphen/>
        <w:t>csület és a dicsőség, amit jelentenek.</w:t>
      </w:r>
    </w:p>
    <w:p>
      <w:pPr>
        <w:pStyle w:val="Normal"/>
        <w:shd w:fill="FFFFFF" w:val="clear"/>
        <w:spacing w:lineRule="exact" w:line="250"/>
        <w:ind w:left="5" w:right="10" w:firstLine="235"/>
        <w:jc w:val="both"/>
        <w:rPr/>
      </w:pPr>
      <w:r>
        <w:rPr>
          <w:sz w:val="22"/>
          <w:szCs w:val="22"/>
        </w:rPr>
        <w:t>Utatokon most is kísérjen Isten. Az, aki kézen fogva átvezetett Normandián, Hollandián, Bastogne-on és Németországon, remé</w:t>
        <w:softHyphen/>
        <w:t>lem, az élet utolsó nagy ugrásáig rajtatok tartja a szemét és vi</w:t>
        <w:softHyphen/>
        <w:t>gyáz majd rátok!"</w:t>
      </w:r>
    </w:p>
    <w:p>
      <w:pPr>
        <w:sectPr>
          <w:type w:val="nextPage"/>
          <w:pgSz w:w="8391" w:h="11906"/>
          <w:pgMar w:left="1155" w:right="929" w:gutter="0" w:header="0" w:top="1034" w:footer="0" w:bottom="360"/>
          <w:pgNumType w:fmt="decimal"/>
          <w:formProt w:val="false"/>
          <w:textDirection w:val="lrTb"/>
          <w:docGrid w:type="default" w:linePitch="360" w:charSpace="0"/>
        </w:sectPr>
        <w:pStyle w:val="Normal"/>
        <w:shd w:fill="FFFFFF" w:val="clear"/>
        <w:spacing w:lineRule="exact" w:line="250"/>
        <w:ind w:right="14" w:firstLine="221"/>
        <w:jc w:val="both"/>
        <w:rPr/>
      </w:pPr>
      <w:r>
        <w:rPr>
          <w:sz w:val="22"/>
          <w:szCs w:val="22"/>
        </w:rPr>
        <w:t>Július végén az egész hadosztályt bevagonírozták és 40 és 8 bocipullmanokban átszállították Franciaországba. Az E század egy Párizstól délre található kisváros, Joigny kaszárnyájába ke</w:t>
        <w:softHyphen/>
        <w:t>rült. Winters, Speirs, Foley és mások szabadságra visszamentek Angliába. Augusztus 6-án ledobták Hirosimára az atombombát, s ezzel a félelem a csendes-óceáni harcoktól lekerült a napirend</w:t>
        <w:softHyphen/>
        <w:t>ről. Ettől a perctől a légideszantcsapatok szervezeteinél minden</w:t>
      </w:r>
    </w:p>
    <w:p>
      <w:pPr>
        <w:pStyle w:val="Normal"/>
        <w:shd w:fill="FFFFFF" w:val="clear"/>
        <w:spacing w:lineRule="exact" w:line="250"/>
        <w:jc w:val="both"/>
        <w:rPr/>
      </w:pPr>
      <w:r>
        <w:rPr>
          <w:sz w:val="22"/>
          <w:szCs w:val="22"/>
        </w:rPr>
        <w:t>cseppfolyóssá vált. Akinek kevés pontja gyűlt össze, azt áthe</w:t>
        <w:softHyphen/>
        <w:t>lyezték a 17. hadosztályba, vagy esetleg a 82-be. A 101. hadosz</w:t>
        <w:softHyphen/>
        <w:t xml:space="preserve">tály lapja, a </w:t>
      </w:r>
      <w:r>
        <w:rPr>
          <w:i/>
          <w:iCs/>
          <w:sz w:val="22"/>
          <w:szCs w:val="22"/>
        </w:rPr>
        <w:t xml:space="preserve">Screaming Eagle (Vijjogó Sas) </w:t>
      </w:r>
      <w:r>
        <w:rPr>
          <w:sz w:val="22"/>
          <w:szCs w:val="22"/>
        </w:rPr>
        <w:t>fel is panaszolta: „Egy</w:t>
        <w:softHyphen/>
        <w:t>ségeink ma jobban hasonlítanak kiegészítő parancsnokságra, mint harcoló alakulatra."' Augusztus 11-én Sink ezredest had</w:t>
        <w:softHyphen/>
        <w:t>osztályparancsnok-helyettessé nevezték ki. Augusztus 22-én Taylor tábornok elhagyta a 101. hadosztályt, illetve azt, ami még megmaradt belőle, és hazament a West Point-i akadémia parancs</w:t>
        <w:softHyphen/>
        <w:t xml:space="preserve">nokának. Röviddel ez után az 506. ezred összecsomagolt és útra kelt, hogy csatlakozzon Berlinben a 82. hadosztályhoz. Sokan </w:t>
      </w:r>
      <w:r>
        <w:rPr>
          <w:spacing w:val="22"/>
          <w:sz w:val="22"/>
          <w:szCs w:val="22"/>
        </w:rPr>
        <w:t>állítják,</w:t>
      </w:r>
      <w:r>
        <w:rPr>
          <w:sz w:val="22"/>
          <w:szCs w:val="22"/>
        </w:rPr>
        <w:t xml:space="preserve"> látták Sink ezredest sírni, amikor a fiai kimasíroztak a Joigny állomásra, hogy bevagonírozzanak Berlin felé. Webster úgy véli, helyesen tette, ha így tett, hiszen „ő volt az ezred szíve és lelke". Webster egy 1946-ban papírra vetett feljegyzésben tovább is ment ennél: „Gondold csak el! A gyönyörű, kék selyem ezred</w:t>
        <w:softHyphen/>
        <w:t>zászlónk, rajta kihímezve a Currahee hegy, a villám és a hat kis ejtőernyő, most feltekerve, a tokjában gyűjti a port a washingto</w:t>
        <w:softHyphen/>
        <w:t>ni nemzeti levéltárban."</w:t>
      </w:r>
    </w:p>
    <w:p>
      <w:pPr>
        <w:pStyle w:val="Normal"/>
        <w:shd w:fill="FFFFFF" w:val="clear"/>
        <w:spacing w:lineRule="exact" w:line="250"/>
        <w:ind w:left="10" w:right="14" w:firstLine="250"/>
        <w:jc w:val="both"/>
        <w:rPr>
          <w:sz w:val="22"/>
          <w:szCs w:val="22"/>
        </w:rPr>
      </w:pPr>
      <w:r>
        <w:rPr>
          <w:sz w:val="22"/>
          <w:szCs w:val="22"/>
        </w:rPr>
        <w:t>1945. november 30-án a 101. hadosztályt törölték a hadse</w:t>
        <w:softHyphen/>
        <w:t>reg aktív állományából. Az Easy század megszűnt létezni.</w:t>
      </w:r>
    </w:p>
    <w:p>
      <w:pPr>
        <w:pStyle w:val="Normal"/>
        <w:shd w:fill="FFFFFF" w:val="clear"/>
        <w:spacing w:lineRule="exact" w:line="250" w:before="504" w:after="0"/>
        <w:ind w:left="5" w:right="14" w:firstLine="197"/>
        <w:jc w:val="both"/>
        <w:rPr/>
      </w:pPr>
      <w:r>
        <w:rPr>
          <w:sz w:val="22"/>
          <w:szCs w:val="22"/>
        </w:rPr>
        <w:t>A század 1942 júliusában született meg Toccoában. Létezése lényegében pontosan három évvel később ért véget az ausztriai Zell am See-ben. Ez alatt a három év alatt a század tagjai többet láttak, többet tűrtek és többet tettek, mint amennyit a legtöbben egész életünkben meglátunk, eltűrünk és megteszünk.</w:t>
      </w:r>
    </w:p>
    <w:p>
      <w:pPr>
        <w:pStyle w:val="Normal"/>
        <w:shd w:fill="FFFFFF" w:val="clear"/>
        <w:spacing w:lineRule="exact" w:line="250"/>
        <w:ind w:right="10" w:firstLine="211"/>
        <w:jc w:val="both"/>
        <w:rPr>
          <w:sz w:val="22"/>
          <w:szCs w:val="22"/>
        </w:rPr>
      </w:pPr>
      <w:r>
        <w:rPr>
          <w:sz w:val="22"/>
          <w:szCs w:val="22"/>
        </w:rPr>
        <w:t>A hadsereget unalmas, érzéketlen, szemétkedő intézménynek találták és szívből utálták. A harcot ocsmány, pusztító, halálos tevékenységnek ismerték meg és gyűlölték. Bármit különbnek találtak, mint a vért és a vérontást, az emberi és nem emberi szennyet, a testtel szemben támasztott teljesíthetetlen követel</w:t>
        <w:softHyphen/>
        <w:t>ményeket - bármit, a társaik cserbenhagyásán kívül.</w:t>
      </w:r>
    </w:p>
    <w:p>
      <w:pPr>
        <w:pStyle w:val="Normal"/>
        <w:shd w:fill="FFFFFF" w:val="clear"/>
        <w:spacing w:lineRule="exact" w:line="250"/>
        <w:ind w:right="19" w:firstLine="216"/>
        <w:jc w:val="both"/>
        <w:rPr/>
      </w:pPr>
      <w:r>
        <w:rPr>
          <w:sz w:val="22"/>
          <w:szCs w:val="22"/>
        </w:rPr>
        <w:t>A harcban találták meg a legszorosabb testvériséget, amit éle</w:t>
        <w:softHyphen/>
        <w:t>tükben láttak. Önzetlenséget találtak. Felfedezték, hogy a gödör</w:t>
        <w:softHyphen/>
        <w:t>ben velük kucorgó másik embert önmaguknál is jobban tudják szeretni. Felfedezték, hogy a háborúban akadnak olyan normá-</w:t>
      </w:r>
    </w:p>
    <w:p>
      <w:pPr>
        <w:sectPr>
          <w:type w:val="nextPage"/>
          <w:pgSz w:w="8391" w:h="11906"/>
          <w:pgMar w:left="1205" w:right="883" w:gutter="0" w:header="0" w:top="1049" w:footer="0" w:bottom="360"/>
          <w:pgNumType w:fmt="decimal"/>
          <w:formProt w:val="false"/>
          <w:textDirection w:val="lrTb"/>
          <w:docGrid w:type="default" w:linePitch="360" w:charSpace="0"/>
        </w:sectPr>
        <w:pStyle w:val="Normal"/>
        <w:shd w:fill="FFFFFF" w:val="clear"/>
        <w:spacing w:before="278" w:after="0"/>
        <w:ind w:left="240" w:hanging="0"/>
        <w:rPr/>
      </w:pPr>
      <w:r>
        <w:rPr>
          <w:sz w:val="18"/>
          <w:szCs w:val="18"/>
        </w:rPr>
        <w:t xml:space="preserve">' Rapport és Northwood: </w:t>
      </w:r>
      <w:r>
        <w:rPr>
          <w:i/>
          <w:iCs/>
          <w:sz w:val="18"/>
          <w:szCs w:val="18"/>
        </w:rPr>
        <w:t xml:space="preserve">Rendezvous with Destiny, </w:t>
      </w:r>
      <w:r>
        <w:rPr>
          <w:sz w:val="18"/>
          <w:szCs w:val="18"/>
        </w:rPr>
        <w:t>775. o.</w:t>
      </w:r>
    </w:p>
    <w:p>
      <w:pPr>
        <w:pStyle w:val="Normal"/>
        <w:shd w:fill="FFFFFF" w:val="clear"/>
        <w:spacing w:lineRule="exact" w:line="259"/>
        <w:ind w:left="24" w:right="5" w:hanging="0"/>
        <w:jc w:val="both"/>
        <w:rPr/>
      </w:pPr>
      <w:r>
        <w:rPr>
          <w:sz w:val="22"/>
          <w:szCs w:val="22"/>
        </w:rPr>
        <w:t>lis, saját életüket szerető emberek, akik képesek életüket adni őértük.</w:t>
      </w:r>
    </w:p>
    <w:p>
      <w:pPr>
        <w:pStyle w:val="Normal"/>
        <w:shd w:fill="FFFFFF" w:val="clear"/>
        <w:spacing w:lineRule="exact" w:line="250"/>
        <w:ind w:left="24" w:firstLine="221"/>
        <w:jc w:val="both"/>
        <w:rPr/>
      </w:pPr>
      <w:r>
        <w:rPr>
          <w:sz w:val="22"/>
          <w:szCs w:val="22"/>
        </w:rPr>
        <w:t>Három igen figyelemre méltó férfit kaptak a sorstól századparancs-noknak: Herbert Sobelt, Richard Winterst és Ronald Speirst. Mindhárman rajta hagyták a kezük nyomát a századon, de a leg</w:t>
        <w:softHyphen/>
        <w:t>mélyebb nyomot Winters hagyta, aki az első naptól megőrizte kap</w:t>
        <w:softHyphen/>
        <w:t>csolatát a századdal. Azok szerint, akik szolgáltak az Easy szá</w:t>
        <w:softHyphen/>
        <w:t>zadban, ez a század Dick Winters százada volt.</w:t>
      </w:r>
    </w:p>
    <w:p>
      <w:pPr>
        <w:pStyle w:val="Normal"/>
        <w:shd w:fill="FFFFFF" w:val="clear"/>
        <w:spacing w:lineRule="exact" w:line="250"/>
        <w:ind w:left="10" w:right="5" w:firstLine="230"/>
        <w:jc w:val="both"/>
        <w:rPr/>
      </w:pPr>
      <w:r>
        <w:rPr>
          <w:sz w:val="22"/>
          <w:szCs w:val="22"/>
        </w:rPr>
        <w:t>Különösen a tiszthelyettesek azok, akik így vélekednek. Akik a harctéren szolgáltak tizedesként vagy őrmesterként, azok mind közlegényként kezdték Toccoában. Ők az egész hároméves idő</w:t>
        <w:softHyphen/>
        <w:t>szakot az E században töltötték. A tisztek, Winters kivételével, jöttek és mentek. Sok tiszt tartotta a kapcsolatot az E századdal akkor is, amikor már a zászlóalj vagy az ezred törzsében szol</w:t>
        <w:softHyphen/>
        <w:t>gált, de egyedül Winters és a tiszthelyettesi kar volt jelen (amikor nem ápolták kórházban) mindennap és határozta meg minden részletében a század életének alakulását. A tiszthelyettesek tar</w:t>
        <w:softHyphen/>
        <w:t>tották össze a századot a Bastogne körüli erdőkben, amikor az iszonyatos tüzérségi csapásokat kellett elviselni és a Foy elleni támadás kritikus pillanataiban is, mielőtt Speirs átvette a pa</w:t>
        <w:softHyphen/>
        <w:t>rancsnokságot Dike-tól. Az altiszti kar elismert vezetői papíron és a valóságban is a század-szolgálatvezetők voltak: William Evans, James Diel, Carwood Lipton és Floyd Talbert.</w:t>
      </w:r>
    </w:p>
    <w:p>
      <w:pPr>
        <w:pStyle w:val="Normal"/>
        <w:shd w:fill="FFFFFF" w:val="clear"/>
        <w:spacing w:lineRule="exact" w:line="250" w:before="499" w:after="0"/>
        <w:ind w:left="10" w:right="10" w:firstLine="211"/>
        <w:jc w:val="both"/>
        <w:rPr/>
      </w:pPr>
      <w:r>
        <w:rPr>
          <w:sz w:val="22"/>
          <w:szCs w:val="22"/>
        </w:rPr>
        <w:t>Talbert törzsőrmester az indianai Fort Benjamin Harrison kór</w:t>
        <w:softHyphen/>
        <w:t>házában feküdt 1945. szeptember 30-án. Onnan írt levelet Wintersnek. Írói kvalitásokban nem versenghetett Websterrel, de a szívéből jött, amit papírra vetett és mindenkinek a nevében szólt, aki valaha szolgált az Easy század kötelékében.</w:t>
      </w:r>
    </w:p>
    <w:p>
      <w:pPr>
        <w:pStyle w:val="Normal"/>
        <w:shd w:fill="FFFFFF" w:val="clear"/>
        <w:spacing w:lineRule="exact" w:line="250"/>
        <w:ind w:right="14" w:firstLine="221"/>
        <w:jc w:val="both"/>
        <w:rPr>
          <w:sz w:val="22"/>
          <w:szCs w:val="22"/>
        </w:rPr>
      </w:pPr>
      <w:r>
        <w:rPr>
          <w:sz w:val="22"/>
          <w:szCs w:val="22"/>
        </w:rPr>
        <w:t>Azzal kezdte, nagyon örülne, ha összejöhetnének beszélgetni, mert rengeteg dolgot szeretne mondani Wintersnek. „Az első, amit megpróbálok elmagyarázni, az az... Dick, szeret téged és soha</w:t>
        <w:softHyphen/>
        <w:t>sem fog elfelejteni minden egyes katona, aki valaha alattad szol</w:t>
        <w:softHyphen/>
        <w:t>gált, bár pontosabb, ha úgy fogalmazok, hogy veled, mert te úgy vezettél minket, hogy ezt éreztük. Számomra te vagy a legkivá</w:t>
        <w:softHyphen/>
        <w:t>lóbb katona, akivel csak a sors összehozhat.</w:t>
      </w:r>
    </w:p>
    <w:p>
      <w:pPr>
        <w:sectPr>
          <w:type w:val="nextPage"/>
          <w:pgSz w:w="8391" w:h="11906"/>
          <w:pgMar w:left="1203" w:right="881" w:gutter="0" w:header="0" w:top="1027" w:footer="0" w:bottom="360"/>
          <w:pgNumType w:fmt="decimal"/>
          <w:formProt w:val="false"/>
          <w:textDirection w:val="lrTb"/>
          <w:docGrid w:type="default" w:linePitch="360" w:charSpace="0"/>
        </w:sectPr>
        <w:pStyle w:val="Normal"/>
        <w:shd w:fill="FFFFFF" w:val="clear"/>
        <w:spacing w:lineRule="exact" w:line="250"/>
        <w:ind w:left="19" w:right="14" w:firstLine="206"/>
        <w:jc w:val="both"/>
        <w:rPr>
          <w:sz w:val="22"/>
          <w:szCs w:val="22"/>
        </w:rPr>
      </w:pPr>
      <w:r>
        <w:rPr>
          <w:sz w:val="22"/>
          <w:szCs w:val="22"/>
        </w:rPr>
        <w:t>Az ember egyvalamit megkaphat a háborútól, amire sehol más</w:t>
        <w:softHyphen/>
        <w:t>hol nem tehet szert. Én valahogy mindig mintha az önbizalma-</w:t>
      </w:r>
    </w:p>
    <w:p>
      <w:pPr>
        <w:pStyle w:val="Normal"/>
        <w:shd w:fill="FFFFFF" w:val="clear"/>
        <w:spacing w:lineRule="exact" w:line="250"/>
        <w:ind w:left="14" w:right="14" w:hanging="0"/>
        <w:jc w:val="both"/>
        <w:rPr>
          <w:sz w:val="22"/>
          <w:szCs w:val="22"/>
        </w:rPr>
      </w:pPr>
      <w:r>
        <w:rPr>
          <w:sz w:val="22"/>
          <w:szCs w:val="22"/>
        </w:rPr>
        <w:t>mat erősítgetném vagy ilyesmi. Nem is tudom igazából, minek mondom neked ezeket, hiszen te úgyis tudsz mindent.</w:t>
      </w:r>
    </w:p>
    <w:p>
      <w:pPr>
        <w:pStyle w:val="Normal"/>
        <w:shd w:fill="FFFFFF" w:val="clear"/>
        <w:spacing w:lineRule="exact" w:line="250"/>
        <w:ind w:left="10" w:firstLine="226"/>
        <w:jc w:val="both"/>
        <w:rPr>
          <w:sz w:val="22"/>
          <w:szCs w:val="22"/>
        </w:rPr>
      </w:pPr>
      <w:r>
        <w:rPr>
          <w:sz w:val="22"/>
          <w:szCs w:val="22"/>
        </w:rPr>
        <w:t>Nos, mostanra abba is hagyom lassan. Te vagy a legjobb barát, akivel valaha találkoztam, és csak azt sajnálom, hogy ilyen körül</w:t>
        <w:softHyphen/>
        <w:t>mények között kellett találkoznunk. Te voltál a példaképem és a hajtóerőm a harcban. A kis őrnagy, akit mindketten ismerünk, így summázta, ki is vagy te őszerinte: »a legbátrabb és legvitézebb katona, akit valaha láttam«. Márpedig én nagyra tartom az ő véle</w:t>
        <w:softHyphen/>
        <w:t>ményét. Ő is remek katona volt, de én megmondtam neki is, hogy te vagy a legkülönb. Mostanra már úgyis rég tudod, de én bizonya pokolba is követnélek. Amikor veled volt az ember, tudhatta, hogy minden, de minden tökéletesen kézben van."</w:t>
      </w:r>
    </w:p>
    <w:p>
      <w:pPr>
        <w:pStyle w:val="Normal"/>
        <w:shd w:fill="FFFFFF" w:val="clear"/>
        <w:spacing w:lineRule="exact" w:line="250" w:before="504" w:after="0"/>
        <w:ind w:left="5" w:right="10" w:firstLine="211"/>
        <w:jc w:val="both"/>
        <w:rPr>
          <w:sz w:val="22"/>
          <w:szCs w:val="22"/>
        </w:rPr>
      </w:pPr>
      <w:r>
        <w:rPr>
          <w:sz w:val="22"/>
          <w:szCs w:val="22"/>
        </w:rPr>
        <w:t>Winters ugyanolyan erős érzelmeket táplált az emberei iránt, mint azok őiránta. Amikor 1991-ben beszélgettünk, így summázta a százada történetét és azt, amit neki jelent: „A 101. légideszant-hadosztály száznál jóval több jó, megbízható századból állt. Az 506. ejtőernyős-gyalogezred E százada azonban mind közül ki</w:t>
        <w:softHyphen/>
        <w:t>emelkedik, még pedig a különleges kapcsolat miatt, ami az em</w:t>
        <w:softHyphen/>
        <w:t>bereit összehozta.</w:t>
      </w:r>
    </w:p>
    <w:p>
      <w:pPr>
        <w:pStyle w:val="Normal"/>
        <w:shd w:fill="FFFFFF" w:val="clear"/>
        <w:spacing w:lineRule="exact" w:line="250"/>
        <w:ind w:left="10" w:right="14" w:firstLine="226"/>
        <w:jc w:val="both"/>
        <w:rPr>
          <w:sz w:val="22"/>
          <w:szCs w:val="22"/>
        </w:rPr>
      </w:pPr>
      <w:r>
        <w:rPr>
          <w:sz w:val="22"/>
          <w:szCs w:val="22"/>
        </w:rPr>
        <w:t>Ez a nagyon különleges, elit, baráti érzés a Sobel százados által Camp Toccoában gerjesztett stressz súlya alatt kezdett kialakul</w:t>
        <w:softHyphen/>
        <w:t>ni. A nyomás ala helyezett emberek csakis az összetartásban re</w:t>
        <w:softHyphen/>
        <w:t>mélhették megtalálni azt az erőt, ami segíthetett túlélni. Végül az altisztek kényszerültek a zendülésig menni az összetartásban.</w:t>
      </w:r>
    </w:p>
    <w:p>
      <w:pPr>
        <w:pStyle w:val="Normal"/>
        <w:shd w:fill="FFFFFF" w:val="clear"/>
        <w:spacing w:lineRule="exact" w:line="250"/>
        <w:ind w:right="10" w:firstLine="221"/>
        <w:jc w:val="both"/>
        <w:rPr/>
      </w:pPr>
      <w:r>
        <w:rPr>
          <w:sz w:val="22"/>
          <w:szCs w:val="22"/>
        </w:rPr>
        <w:t>A kiképzés feszültségét Normandiában felváltotta az életbevá</w:t>
        <w:softHyphen/>
        <w:t>góan fontos feladaté, hiszen kulcsfeladatot, a Utah-partszakasz biztonságát bízták ránk. A harcban a jól végzett munka jutalma rendszerint az, hogy a következő nehéz megbízást is te kapod. Az E század nem is kapott mást Hollandiában, Bastogne-nál és Németországban.</w:t>
      </w:r>
    </w:p>
    <w:p>
      <w:pPr>
        <w:sectPr>
          <w:type w:val="nextPage"/>
          <w:pgSz w:w="8391" w:h="11906"/>
          <w:pgMar w:left="1098" w:right="977" w:gutter="0" w:header="0" w:top="1440" w:footer="0" w:bottom="360"/>
          <w:pgNumType w:fmt="decimal"/>
          <w:formProt w:val="false"/>
          <w:textDirection w:val="lrTb"/>
          <w:docGrid w:type="default" w:linePitch="360" w:charSpace="0"/>
        </w:sectPr>
        <w:pStyle w:val="Normal"/>
        <w:shd w:fill="FFFFFF" w:val="clear"/>
        <w:spacing w:lineRule="exact" w:line="250"/>
        <w:ind w:left="10" w:right="14" w:firstLine="221"/>
        <w:jc w:val="both"/>
        <w:rPr>
          <w:sz w:val="22"/>
          <w:szCs w:val="22"/>
        </w:rPr>
      </w:pPr>
      <w:r>
        <w:rPr>
          <w:sz w:val="22"/>
          <w:szCs w:val="22"/>
        </w:rPr>
        <w:t>A közösen viselt stressz a kiképzéstől a harcban töltött hóna</w:t>
        <w:softHyphen/>
        <w:t>pokon át a háború végéig olyan szoros kapoccsal fűzte össze az E század tagjait, amely örökre együtt tartja őket."</w:t>
      </w:r>
    </w:p>
    <w:p>
      <w:pPr>
        <w:pStyle w:val="Normal"/>
        <w:shd w:fill="FFFFFF" w:val="clear"/>
        <w:spacing w:lineRule="exact" w:line="475"/>
        <w:ind w:left="34" w:right="2650" w:hanging="0"/>
        <w:rPr>
          <w:sz w:val="48"/>
          <w:szCs w:val="48"/>
        </w:rPr>
      </w:pPr>
      <w:r>
        <w:rPr>
          <w:sz w:val="48"/>
          <w:szCs w:val="48"/>
        </w:rPr>
        <w:t>19. Életpályák a háború után</w:t>
      </w:r>
    </w:p>
    <w:p>
      <w:pPr>
        <w:pStyle w:val="Normal"/>
        <w:shd w:fill="FFFFFF" w:val="clear"/>
        <w:spacing w:before="816" w:after="0"/>
        <w:ind w:left="53" w:hanging="0"/>
        <w:rPr>
          <w:i/>
          <w:i/>
          <w:iCs/>
          <w:sz w:val="26"/>
          <w:szCs w:val="26"/>
        </w:rPr>
      </w:pPr>
      <w:r>
        <w:rPr>
          <w:i/>
          <w:iCs/>
          <w:sz w:val="26"/>
          <w:szCs w:val="26"/>
        </w:rPr>
        <w:t>1945-1991</w:t>
      </w:r>
    </w:p>
    <w:p>
      <w:pPr>
        <w:pStyle w:val="Normal"/>
        <w:shd w:fill="FFFFFF" w:val="clear"/>
        <w:spacing w:lineRule="exact" w:line="250" w:before="1565" w:after="0"/>
        <w:ind w:left="24" w:hanging="0"/>
        <w:jc w:val="both"/>
        <w:rPr/>
      </w:pPr>
      <w:r>
        <w:rPr>
          <w:b/>
          <w:bCs/>
          <w:i/>
          <w:iCs/>
          <w:w w:val="122"/>
          <w:sz w:val="60"/>
          <w:szCs w:val="60"/>
        </w:rPr>
        <w:t>A</w:t>
      </w:r>
      <w:r>
        <w:rPr>
          <w:bCs/>
          <w:i/>
          <w:iCs/>
          <w:w w:val="122"/>
          <w:sz w:val="22"/>
          <w:szCs w:val="22"/>
        </w:rPr>
        <w:t>z</w:t>
      </w:r>
      <w:r>
        <w:rPr>
          <w:bCs/>
          <w:i/>
          <w:iCs/>
          <w:w w:val="122"/>
          <w:sz w:val="60"/>
          <w:szCs w:val="60"/>
        </w:rPr>
        <w:t xml:space="preserve"> </w:t>
      </w:r>
      <w:r>
        <w:rPr>
          <w:bCs/>
          <w:sz w:val="22"/>
          <w:szCs w:val="22"/>
        </w:rPr>
        <w:t>Easy</w:t>
      </w:r>
      <w:r>
        <w:rPr>
          <w:bCs/>
          <w:sz w:val="60"/>
          <w:szCs w:val="60"/>
        </w:rPr>
        <w:t xml:space="preserve"> </w:t>
      </w:r>
      <w:r>
        <w:rPr>
          <w:bCs/>
          <w:sz w:val="22"/>
          <w:szCs w:val="22"/>
        </w:rPr>
        <w:t>század</w:t>
      </w:r>
      <w:r>
        <w:rPr>
          <w:bCs/>
          <w:sz w:val="60"/>
          <w:szCs w:val="60"/>
        </w:rPr>
        <w:t xml:space="preserve"> </w:t>
      </w:r>
      <w:r>
        <w:rPr>
          <w:bCs/>
          <w:sz w:val="22"/>
          <w:szCs w:val="22"/>
        </w:rPr>
        <w:t>48</w:t>
      </w:r>
      <w:r>
        <w:rPr>
          <w:bCs/>
          <w:sz w:val="60"/>
          <w:szCs w:val="60"/>
        </w:rPr>
        <w:t xml:space="preserve"> </w:t>
      </w:r>
      <w:r>
        <w:rPr>
          <w:bCs/>
          <w:sz w:val="22"/>
          <w:szCs w:val="22"/>
        </w:rPr>
        <w:t>tagja</w:t>
      </w:r>
      <w:r>
        <w:rPr>
          <w:bCs/>
          <w:sz w:val="60"/>
          <w:szCs w:val="60"/>
        </w:rPr>
        <w:t xml:space="preserve"> </w:t>
      </w:r>
      <w:r>
        <w:rPr>
          <w:bCs/>
          <w:sz w:val="22"/>
          <w:szCs w:val="22"/>
        </w:rPr>
        <w:t>adta</w:t>
      </w:r>
      <w:r>
        <w:rPr>
          <w:bCs/>
          <w:sz w:val="60"/>
          <w:szCs w:val="60"/>
        </w:rPr>
        <w:t xml:space="preserve"> </w:t>
      </w:r>
      <w:r>
        <w:rPr>
          <w:bCs/>
          <w:sz w:val="22"/>
          <w:szCs w:val="22"/>
        </w:rPr>
        <w:t>életét</w:t>
      </w:r>
      <w:r>
        <w:rPr>
          <w:bCs/>
          <w:sz w:val="60"/>
          <w:szCs w:val="60"/>
        </w:rPr>
        <w:t xml:space="preserve"> </w:t>
      </w:r>
      <w:r>
        <w:rPr>
          <w:bCs/>
          <w:sz w:val="22"/>
          <w:szCs w:val="22"/>
        </w:rPr>
        <w:t>a</w:t>
      </w:r>
      <w:r>
        <w:rPr>
          <w:bCs/>
          <w:sz w:val="60"/>
          <w:szCs w:val="60"/>
        </w:rPr>
        <w:t xml:space="preserve"> </w:t>
      </w:r>
      <w:r>
        <w:rPr>
          <w:bCs/>
          <w:sz w:val="22"/>
          <w:szCs w:val="22"/>
        </w:rPr>
        <w:t>hazájáért.</w:t>
      </w:r>
      <w:r>
        <w:rPr>
          <w:bCs/>
          <w:sz w:val="60"/>
          <w:szCs w:val="60"/>
        </w:rPr>
        <w:t xml:space="preserve"> </w:t>
      </w:r>
      <w:r>
        <w:rPr>
          <w:bCs/>
          <w:sz w:val="22"/>
          <w:szCs w:val="22"/>
        </w:rPr>
        <w:t>Több</w:t>
      </w:r>
      <w:r>
        <w:rPr>
          <w:b/>
          <w:bCs/>
          <w:sz w:val="60"/>
          <w:szCs w:val="60"/>
        </w:rPr>
        <w:t xml:space="preserve"> </w:t>
      </w:r>
      <w:r>
        <w:rPr>
          <w:bCs/>
          <w:sz w:val="22"/>
          <w:szCs w:val="22"/>
        </w:rPr>
        <w:t>mint</w:t>
      </w:r>
      <w:r>
        <w:rPr>
          <w:b/>
          <w:bCs/>
          <w:sz w:val="22"/>
          <w:szCs w:val="22"/>
        </w:rPr>
        <w:t xml:space="preserve"> </w:t>
      </w:r>
      <w:r>
        <w:rPr>
          <w:sz w:val="22"/>
          <w:szCs w:val="22"/>
        </w:rPr>
        <w:t>100 szenvedett sebesülést, sokan kétszer, néhányan háromszor és egy bajtársuk négyszer. A legtöbb súlyos idegi megterhelést élt meg, néhányan olyan súlyosat, ami már betegséget okoz. Mind</w:t>
        <w:softHyphen/>
        <w:t>nyájan a legjobb éveiket áldozták a háborúra. Nemcsak mások szerint a legjobbakat, ők maguk is így érezték. Képzett gyilkossá váltak, hozzászoktak a borzalmakhoz és a gyors, erőszakos cse</w:t>
        <w:softHyphen/>
        <w:t>lekvéshez. A háború előtt csak kevesen jártak közülük egyetem</w:t>
        <w:softHyphen/>
        <w:t>re, a legtöbben egyetlen dologhoz értettek: a gyalogsági harchoz.</w:t>
      </w:r>
    </w:p>
    <w:p>
      <w:pPr>
        <w:pStyle w:val="Normal"/>
        <w:shd w:fill="FFFFFF" w:val="clear"/>
        <w:spacing w:lineRule="exact" w:line="250"/>
        <w:ind w:left="24" w:right="5" w:firstLine="211"/>
        <w:jc w:val="both"/>
        <w:rPr/>
      </w:pPr>
      <w:r>
        <w:rPr>
          <w:sz w:val="22"/>
          <w:szCs w:val="22"/>
        </w:rPr>
        <w:t>A háborúból elszántan tértek haza, elszántan, hogy bepótol</w:t>
        <w:softHyphen/>
        <w:t xml:space="preserve">ják az elvesztett időt. A tegnapi </w:t>
      </w:r>
      <w:r>
        <w:rPr>
          <w:spacing w:val="15"/>
          <w:sz w:val="22"/>
          <w:szCs w:val="22"/>
        </w:rPr>
        <w:t>elit</w:t>
      </w:r>
      <w:r>
        <w:rPr>
          <w:sz w:val="22"/>
          <w:szCs w:val="22"/>
        </w:rPr>
        <w:t xml:space="preserve"> gyalogosok most az egyete</w:t>
        <w:softHyphen/>
        <w:t xml:space="preserve">meket rohamozták meg, a G. </w:t>
      </w:r>
      <w:r>
        <w:rPr>
          <w:sz w:val="22"/>
          <w:szCs w:val="22"/>
          <w:lang w:val="en-US"/>
        </w:rPr>
        <w:t>I.</w:t>
      </w:r>
      <w:r>
        <w:rPr>
          <w:sz w:val="22"/>
          <w:szCs w:val="22"/>
        </w:rPr>
        <w:t>-jogok törvényét kihasználva, ame</w:t>
        <w:softHyphen/>
        <w:t>lyet a veteránok általában az amerikai államgépezet legjobban sikerült jogalkotási teljesítményének tartanak. A lehető leggyor</w:t>
        <w:softHyphen/>
        <w:t>sabban meg is nősültek és gyermekeket nemzettek, majd neki</w:t>
        <w:softHyphen/>
        <w:t>láttak élhető életeket építeni maguknak.</w:t>
      </w:r>
    </w:p>
    <w:p>
      <w:pPr>
        <w:sectPr>
          <w:type w:val="nextPage"/>
          <w:pgSz w:w="8391" w:h="11906"/>
          <w:pgMar w:left="1133" w:right="941" w:gutter="0" w:header="0" w:top="878" w:footer="0" w:bottom="360"/>
          <w:pgNumType w:fmt="decimal"/>
          <w:formProt w:val="false"/>
          <w:textDirection w:val="lrTb"/>
          <w:docGrid w:type="default" w:linePitch="360" w:charSpace="0"/>
        </w:sectPr>
        <w:pStyle w:val="Normal"/>
        <w:shd w:fill="FFFFFF" w:val="clear"/>
        <w:spacing w:lineRule="exact" w:line="250"/>
        <w:ind w:left="19" w:right="5" w:firstLine="226"/>
        <w:jc w:val="both"/>
        <w:rPr/>
      </w:pPr>
      <w:r>
        <w:rPr>
          <w:sz w:val="22"/>
          <w:szCs w:val="22"/>
        </w:rPr>
        <w:t>Figyelemre méltó siker kísérte őket a polgári életben, részben saját elszántságuknak, ambícióiknak és szorgalmuknak köszön</w:t>
        <w:softHyphen/>
        <w:t>hetően, részben, mert ügyesen használták fel a hadseregben szer</w:t>
        <w:softHyphen/>
        <w:t>zett pozitív tapasztalataikat. A katonaságnál önbizalmat és ön</w:t>
        <w:softHyphen/>
        <w:t>fegyelmet tanultak, engedelmességet, azt, hogy jóval többet bír</w:t>
        <w:softHyphen/>
        <w:t>nak, mint amennyire valaha képesnek hitték magukat, meg azt, hogy érdemes másokkal együttműködve, csapat részeként dol</w:t>
        <w:softHyphen/>
        <w:t>gozni. Azért jelentkeztek az ejtőernyősökhöz, mert a legjobbakkal akartak szolgálni, és mert a legtöbbet akarták kihozni ma-</w:t>
      </w:r>
    </w:p>
    <w:p>
      <w:pPr>
        <w:pStyle w:val="Normal"/>
        <w:shd w:fill="FFFFFF" w:val="clear"/>
        <w:spacing w:lineRule="exact" w:line="254"/>
        <w:ind w:left="14" w:right="24" w:hanging="0"/>
        <w:jc w:val="both"/>
        <w:rPr>
          <w:sz w:val="22"/>
          <w:szCs w:val="22"/>
        </w:rPr>
      </w:pPr>
      <w:r>
        <w:rPr>
          <w:sz w:val="22"/>
          <w:szCs w:val="22"/>
        </w:rPr>
        <w:t>gukból. Ez sikerült. A civil élettől sem akartak ennél kevesebbet, s ott is sikerrel jártak.</w:t>
      </w:r>
    </w:p>
    <w:p>
      <w:pPr>
        <w:pStyle w:val="Normal"/>
        <w:shd w:fill="FFFFFF" w:val="clear"/>
        <w:spacing w:lineRule="exact" w:line="250"/>
        <w:ind w:firstLine="226"/>
        <w:jc w:val="both"/>
        <w:rPr/>
      </w:pPr>
      <w:r>
        <w:rPr>
          <w:sz w:val="22"/>
          <w:szCs w:val="22"/>
        </w:rPr>
        <w:t>Ennek az 1910 és 1928 között született nemzedéknek van va</w:t>
        <w:softHyphen/>
        <w:t>lami sziklaszerű a jellemében. Ők voltak a nagy világválság gyer</w:t>
        <w:softHyphen/>
        <w:t>mekei, a történelem legnagyobb háborújának katonái, a háború utáni általános fellendülés megalapozói és résztvevői. A segítő kezet, amit a G. I.-törvény nyújtott, elfogadták, az alamizsnát soha. A maguk útját járták. Néhányan meggazdagodtak, néhányan ko</w:t>
        <w:softHyphen/>
        <w:t>moly hatalmat is szereztek, szinte mindnyájan felépítették a saját házukat, végezték a munkájukat, felnevelték a gyerekeiket és ér</w:t>
        <w:softHyphen/>
        <w:t>telmes, jó életet éltek. Segítettek megőrizni a világban a szabadsá</w:t>
        <w:softHyphen/>
        <w:t>got - most maradéktalanul éltek is vele.</w:t>
      </w:r>
    </w:p>
    <w:p>
      <w:pPr>
        <w:pStyle w:val="Normal"/>
        <w:shd w:fill="FFFFFF" w:val="clear"/>
        <w:spacing w:lineRule="exact" w:line="250" w:before="494" w:after="0"/>
        <w:ind w:left="10" w:right="10" w:firstLine="230"/>
        <w:jc w:val="both"/>
        <w:rPr/>
      </w:pPr>
      <w:r>
        <w:rPr>
          <w:sz w:val="22"/>
          <w:szCs w:val="22"/>
        </w:rPr>
        <w:t>Illőnek tartom a súlyos sebesültekkel kezdeni. Walter Gordon tizedest hátba lőtték Bastogne-nál és megbénult. Hat hétig fe</w:t>
        <w:softHyphen/>
        <w:t>küdt egy angliai kórházban, magatehetetlenül, fején a Crutchfield-csipeszekkel, mire először érzett valamit a végtagjaiban. Dr. Stádium mindvégig segített neki, például úgy, hogy az ágya fejé</w:t>
        <w:softHyphen/>
        <w:t>nél állva provokálta: „Gordon, maga csak egy a sok piszok lógós közül!" Gordon ilyenkor megfeszült, vissza akart volna vágni, bedühödött. Stádium egy napig sem hagyta békén, éppen ezért Gordon, amint elmesélte „Soha eszembe sem jutott, hogy való</w:t>
        <w:softHyphen/>
        <w:t>ban reménytelen nyomorék is lehetek."</w:t>
      </w:r>
    </w:p>
    <w:p>
      <w:pPr>
        <w:pStyle w:val="Normal"/>
        <w:shd w:fill="FFFFFF" w:val="clear"/>
        <w:spacing w:lineRule="exact" w:line="250"/>
        <w:ind w:right="5" w:firstLine="221"/>
        <w:jc w:val="both"/>
        <w:rPr/>
      </w:pPr>
      <w:r>
        <w:rPr>
          <w:sz w:val="22"/>
          <w:szCs w:val="22"/>
        </w:rPr>
        <w:t>Amikor a feszítőszerkezetet leszerelték róla, Stádium járásra, vagy legalábbis csoszogásra szorította. 1945 tavaszán Gordont átminősítették „járóképes sebesültté" és kórházhajóval vissza</w:t>
        <w:softHyphen/>
        <w:t>küldték az Államokba. Amikor Európában véget ért a háború ő még mindig csak lassan gyógyult az atlantai Lawson általános kórházban (Lawson General Hospital). Ha járt, fájt a háta. Ha leült, fájt a háta. Ha elaludt, fájt a háta, és amikor felébredt, fájt a háta. Bármilyen fizikai munka jócskán meghaladta a képessé</w:t>
        <w:softHyphen/>
        <w:t>geit, a hadsereg nyilvánvalóan semmire sem tudta már használ</w:t>
        <w:softHyphen/>
        <w:t>ni. Június közepén az édesapja már egyre türelmetlenebbül ér</w:t>
        <w:softHyphen/>
        <w:t>deklődött, mikor szerelik már le végre. Gordon csak egyet tudott válaszolni: „Fogalmam sincs."</w:t>
      </w:r>
    </w:p>
    <w:p>
      <w:pPr>
        <w:sectPr>
          <w:type w:val="nextPage"/>
          <w:pgSz w:w="8391" w:h="11906"/>
          <w:pgMar w:left="1197" w:right="881" w:gutter="0" w:header="0" w:top="1039" w:footer="0" w:bottom="360"/>
          <w:pgNumType w:fmt="decimal"/>
          <w:formProt w:val="false"/>
          <w:textDirection w:val="lrTb"/>
          <w:docGrid w:type="default" w:linePitch="360" w:charSpace="0"/>
        </w:sectPr>
        <w:pStyle w:val="Normal"/>
        <w:shd w:fill="FFFFFF" w:val="clear"/>
        <w:spacing w:lineRule="exact" w:line="250"/>
        <w:ind w:left="10" w:right="24" w:firstLine="216"/>
        <w:jc w:val="both"/>
        <w:rPr>
          <w:sz w:val="22"/>
          <w:szCs w:val="22"/>
        </w:rPr>
      </w:pPr>
      <w:r>
        <w:rPr>
          <w:sz w:val="22"/>
          <w:szCs w:val="22"/>
        </w:rPr>
        <w:t>Június 16-án Gordon felülvizsgálatra ment. Az ifjú doktor ott közölte vele, hogy Fort Benningbe helyezték, „könnyű szolgálat</w:t>
        <w:softHyphen/>
        <w:t>ra alkalmas" minősítéssel. „Az idegrendszer sérülései általában</w:t>
      </w:r>
    </w:p>
    <w:p>
      <w:pPr>
        <w:pStyle w:val="Normal"/>
        <w:shd w:fill="FFFFFF" w:val="clear"/>
        <w:spacing w:lineRule="exact" w:line="250"/>
        <w:ind w:left="19" w:right="5" w:hanging="0"/>
        <w:jc w:val="both"/>
        <w:rPr>
          <w:sz w:val="22"/>
          <w:szCs w:val="22"/>
        </w:rPr>
      </w:pPr>
      <w:r>
        <w:rPr>
          <w:sz w:val="22"/>
          <w:szCs w:val="22"/>
        </w:rPr>
        <w:t>lassan gyógyulnak, ha az én akkori rokkantsági fokommal sze</w:t>
        <w:softHyphen/>
        <w:t>relnek le, mint veteránt, jelentős anyagi kárpótlás illetett volna. Azok alatt a további hónapok alatt, amelyekre benntartottak, az állapotom kétségtelenül csak javulhatott valamit."</w:t>
      </w:r>
    </w:p>
    <w:p>
      <w:pPr>
        <w:pStyle w:val="Normal"/>
        <w:shd w:fill="FFFFFF" w:val="clear"/>
        <w:spacing w:lineRule="exact" w:line="250"/>
        <w:ind w:left="24" w:firstLine="226"/>
        <w:jc w:val="both"/>
        <w:rPr>
          <w:sz w:val="22"/>
          <w:szCs w:val="22"/>
        </w:rPr>
      </w:pPr>
      <w:r>
        <w:rPr>
          <w:sz w:val="22"/>
          <w:szCs w:val="22"/>
        </w:rPr>
        <w:t>Gordon felhívta telefonon az apját, hogy beszámoljon a fejlemé</w:t>
        <w:softHyphen/>
        <w:t>nyekről. Az édesapja dühödt tirádába kezdett. „Rámutatott - ne</w:t>
        <w:softHyphen/>
        <w:t>kem -, hogy már kétszer sebesültem, és az ő szavával, máris nyo</w:t>
        <w:softHyphen/>
        <w:t>morék vagyok. Szerinte én már rég kivettem a magam részét a hazafias kötelességekből és eljött az ideje, hogy végre hazatérjek." A legvégén az idősebb Gordon azt mondta a fiának, most telefon</w:t>
        <w:softHyphen/>
        <w:t>ba mond egy utasítást, amit szó szerint adjon át a katonaorvos</w:t>
        <w:softHyphen/>
        <w:t>nak.</w:t>
      </w:r>
    </w:p>
    <w:p>
      <w:pPr>
        <w:pStyle w:val="Normal"/>
        <w:shd w:fill="FFFFFF" w:val="clear"/>
        <w:spacing w:lineRule="exact" w:line="250"/>
        <w:ind w:left="29" w:firstLine="221"/>
        <w:jc w:val="both"/>
        <w:rPr>
          <w:sz w:val="22"/>
          <w:szCs w:val="22"/>
        </w:rPr>
      </w:pPr>
      <w:r>
        <w:rPr>
          <w:sz w:val="22"/>
          <w:szCs w:val="22"/>
        </w:rPr>
        <w:t>Gordon követte atyja instrukcióit, bár némileg kínosan érezte közben magát. Körmönfont vargabetűvel kezdte. Leszögezte, amit most fog közölni, azt az apja üzeni és ő maga elhatárolódik a következő néhány mondattól.</w:t>
      </w:r>
    </w:p>
    <w:p>
      <w:pPr>
        <w:pStyle w:val="Normal"/>
        <w:numPr>
          <w:ilvl w:val="0"/>
          <w:numId w:val="17"/>
        </w:numPr>
        <w:shd w:fill="FFFFFF" w:val="clear"/>
        <w:tabs>
          <w:tab w:val="clear" w:pos="720"/>
          <w:tab w:val="left" w:pos="418" w:leader="none"/>
        </w:tabs>
        <w:spacing w:lineRule="exact" w:line="250"/>
        <w:ind w:left="19" w:right="5" w:firstLine="221"/>
        <w:jc w:val="both"/>
        <w:rPr>
          <w:sz w:val="22"/>
          <w:szCs w:val="22"/>
        </w:rPr>
      </w:pPr>
      <w:r>
        <w:rPr>
          <w:sz w:val="22"/>
          <w:szCs w:val="22"/>
        </w:rPr>
        <w:t>Gyerünk! Nyögje már ki! - vakkantott az orvos a fontos em</w:t>
        <w:softHyphen/>
        <w:t>berek türelmetlenségével.</w:t>
      </w:r>
    </w:p>
    <w:p>
      <w:pPr>
        <w:pStyle w:val="Normal"/>
        <w:numPr>
          <w:ilvl w:val="0"/>
          <w:numId w:val="17"/>
        </w:numPr>
        <w:shd w:fill="FFFFFF" w:val="clear"/>
        <w:tabs>
          <w:tab w:val="clear" w:pos="720"/>
          <w:tab w:val="left" w:pos="418" w:leader="none"/>
        </w:tabs>
        <w:spacing w:lineRule="exact" w:line="250"/>
        <w:ind w:left="19" w:firstLine="221"/>
        <w:jc w:val="both"/>
        <w:rPr>
          <w:sz w:val="22"/>
          <w:szCs w:val="22"/>
        </w:rPr>
      </w:pPr>
      <w:r>
        <w:rPr>
          <w:sz w:val="22"/>
          <w:szCs w:val="22"/>
        </w:rPr>
        <w:t>Édesapám tehát azt üzeni önnek, ha bárhova máshová ve</w:t>
        <w:softHyphen/>
        <w:t>zényelnek, és nem haza, ő eljön értem, elrepülünk Washington</w:t>
        <w:softHyphen/>
        <w:t>ba, és ha kell, levetkőztet derékig, és úgy mutat meg a szenátus üléstermében.</w:t>
      </w:r>
    </w:p>
    <w:p>
      <w:pPr>
        <w:pStyle w:val="Normal"/>
        <w:shd w:fill="FFFFFF" w:val="clear"/>
        <w:spacing w:lineRule="exact" w:line="250"/>
        <w:ind w:left="5" w:right="5" w:firstLine="216"/>
        <w:jc w:val="both"/>
        <w:rPr/>
      </w:pPr>
      <w:r>
        <w:rPr>
          <w:sz w:val="22"/>
          <w:szCs w:val="22"/>
        </w:rPr>
        <w:t>A dokinak leesett az álla. Gordon szerint ezt lehetett leolvasni az arcáról: „Édes Istenem! Ez hiányzik pont nekem. Egy bosszúszomjas mississippi szenátor, aki a diagnózisomat vizslatja. Mind</w:t>
        <w:softHyphen/>
        <w:t>járt hozza a jegyemet is a csendes-óceáni hadszíntérre. El innen ezt a pasast!"</w:t>
      </w:r>
    </w:p>
    <w:p>
      <w:pPr>
        <w:pStyle w:val="Normal"/>
        <w:shd w:fill="FFFFFF" w:val="clear"/>
        <w:spacing w:lineRule="exact" w:line="250"/>
        <w:ind w:right="5" w:firstLine="250"/>
        <w:jc w:val="both"/>
        <w:rPr>
          <w:sz w:val="22"/>
          <w:szCs w:val="22"/>
        </w:rPr>
      </w:pPr>
      <w:r>
        <w:rPr>
          <w:sz w:val="22"/>
          <w:szCs w:val="22"/>
        </w:rPr>
        <w:t>Hangosan viszont ezt mondta: „Oké. Azonnali leszerelés, tel</w:t>
        <w:softHyphen/>
        <w:t>jes rokkantság miatt." Az orvos szerzett Gordonnak egy teljes új egyenruhát, elvitte a fogászatra és betömette a lyukas fogait, vé</w:t>
        <w:softHyphen/>
        <w:t>gül pedig kifizettette a hátralékos zsoldját és a végkielégítését.</w:t>
      </w:r>
    </w:p>
    <w:p>
      <w:pPr>
        <w:sectPr>
          <w:type w:val="nextPage"/>
          <w:pgSz w:w="8391" w:h="11906"/>
          <w:pgMar w:left="1325" w:right="754" w:gutter="0" w:header="0" w:top="1020" w:footer="0" w:bottom="360"/>
          <w:pgNumType w:fmt="decimal"/>
          <w:formProt w:val="false"/>
          <w:textDirection w:val="lrTb"/>
          <w:docGrid w:type="default" w:linePitch="360" w:charSpace="0"/>
        </w:sectPr>
        <w:pStyle w:val="Normal"/>
        <w:shd w:fill="FFFFFF" w:val="clear"/>
        <w:spacing w:lineRule="exact" w:line="250"/>
        <w:ind w:firstLine="221"/>
        <w:jc w:val="both"/>
        <w:rPr/>
      </w:pPr>
      <w:r>
        <w:rPr>
          <w:sz w:val="22"/>
          <w:szCs w:val="22"/>
        </w:rPr>
        <w:t>Gordon a Cumberland egyetemre ment, a Tennessee állambe</w:t>
        <w:softHyphen/>
        <w:t>li Lebanonba. A 100 százalékos rokkantságra havi 200 dolláros járadékot fizettek, mint leszerelt katonának egy kedvezmény is járt neki, nem csoda, hogy Gordon így emlékszik: „Gazdag diák voltam". És törekvő is. Még nem fejezte be teljesen a tanulmá</w:t>
        <w:softHyphen/>
        <w:t>nyait, de már letette az ügyvédi vizsgát Mississippi államban. „Így olyan ügyvéd vált belőlem, aki még iskolába jár." Amikor befejez</w:t>
        <w:softHyphen/>
        <w:t>te az egyetemet, több nagy olajtársaság jogügyleteivel is foglalko-</w:t>
      </w:r>
    </w:p>
    <w:p>
      <w:pPr>
        <w:pStyle w:val="Normal"/>
        <w:shd w:fill="FFFFFF" w:val="clear"/>
        <w:spacing w:lineRule="exact" w:line="250"/>
        <w:ind w:left="10" w:right="10" w:hanging="0"/>
        <w:jc w:val="both"/>
        <w:rPr/>
      </w:pPr>
      <w:r>
        <w:rPr>
          <w:sz w:val="22"/>
          <w:szCs w:val="22"/>
        </w:rPr>
        <w:t>zott Lousiana állam déli részén. 1951-ben a mexikói Acapulcóban töltötte a szabadságát, ott ismerte meg Betty Ludeau-t. Egy évvel később összeházasodtak és a lousianai Lafayette-ben te</w:t>
        <w:softHyphen/>
        <w:t>remtettek otthont maguknak. Hamarosan megszületett öt gyer</w:t>
        <w:softHyphen/>
        <w:t>mekük - köztük négy lány - közül az első. „Azt vettem észre, hogy alkalmazottként nem keresek annyit, amennyiből méltó módon eltarthatom Bettyt - meséli Gordon -, s ezért saját céget alapítottam".</w:t>
      </w:r>
    </w:p>
    <w:p>
      <w:pPr>
        <w:pStyle w:val="Normal"/>
        <w:shd w:fill="FFFFFF" w:val="clear"/>
        <w:spacing w:lineRule="exact" w:line="250"/>
        <w:ind w:left="10" w:firstLine="226"/>
        <w:jc w:val="both"/>
        <w:rPr>
          <w:sz w:val="22"/>
          <w:szCs w:val="22"/>
        </w:rPr>
      </w:pPr>
      <w:r>
        <w:rPr>
          <w:sz w:val="22"/>
          <w:szCs w:val="22"/>
        </w:rPr>
        <w:t>Nagy kockázatú üzletet választott, olajtermelési engedélyeket adott és vett, az iparág jövőjére spekulált. Jól csinálta. A Gordon családnak ma háza van Lafayette-ben és lakása Pass Christianben, Mississippiben, New Orleansban és Acapulcóban. Walternak még mindig fáj a háta, kicsit sántít is, de Gordonékat a jóisten csodálatos gyerekekkel és unokákkal áldotta meg, még mindig szeretik egymást és imádnak a saját rovásukra viccelőd</w:t>
        <w:softHyphen/>
        <w:t>ni. Szép élet jutott nekik osztályrészül.</w:t>
      </w:r>
    </w:p>
    <w:p>
      <w:pPr>
        <w:pStyle w:val="Normal"/>
        <w:numPr>
          <w:ilvl w:val="0"/>
          <w:numId w:val="15"/>
        </w:numPr>
        <w:shd w:fill="FFFFFF" w:val="clear"/>
        <w:tabs>
          <w:tab w:val="clear" w:pos="720"/>
          <w:tab w:val="left" w:pos="389" w:leader="none"/>
        </w:tabs>
        <w:spacing w:lineRule="exact" w:line="250"/>
        <w:ind w:left="0" w:right="14" w:firstLine="226"/>
        <w:jc w:val="both"/>
        <w:rPr>
          <w:sz w:val="22"/>
          <w:szCs w:val="22"/>
        </w:rPr>
      </w:pPr>
      <w:r>
        <w:rPr>
          <w:sz w:val="22"/>
          <w:szCs w:val="22"/>
        </w:rPr>
        <w:t>Szóval mit is jelentett neked a hadsereg? - kérdeztem Walter Gordont háromnapnyi intenzív beszélgetés után.</w:t>
      </w:r>
    </w:p>
    <w:p>
      <w:pPr>
        <w:pStyle w:val="Normal"/>
        <w:numPr>
          <w:ilvl w:val="0"/>
          <w:numId w:val="15"/>
        </w:numPr>
        <w:shd w:fill="FFFFFF" w:val="clear"/>
        <w:tabs>
          <w:tab w:val="clear" w:pos="720"/>
          <w:tab w:val="left" w:pos="389" w:leader="none"/>
        </w:tabs>
        <w:spacing w:lineRule="exact" w:line="250"/>
        <w:ind w:left="0" w:right="14" w:firstLine="226"/>
        <w:jc w:val="both"/>
        <w:rPr>
          <w:sz w:val="22"/>
          <w:szCs w:val="22"/>
        </w:rPr>
      </w:pPr>
      <w:r>
        <w:rPr>
          <w:sz w:val="22"/>
          <w:szCs w:val="22"/>
        </w:rPr>
        <w:t>Életem legfontosabb három évét - felelt Gordon. - Elképesz</w:t>
        <w:softHyphen/>
        <w:t>tően nagy hatással volt rám. Akkor alakultak ki azok a barátsá</w:t>
        <w:softHyphen/>
        <w:t>gaim, amelyek máig a legalapvetőbbek. Hihetetlenül szerencsés vagyok, mert túléltem azokat az időket, és még annál is szeren</w:t>
        <w:softHyphen/>
        <w:t>csésebb, mert ebben a kiemelkedő minőségű emberekből álló csoportban élhettem túl.</w:t>
      </w:r>
    </w:p>
    <w:p>
      <w:pPr>
        <w:pStyle w:val="Normal"/>
        <w:shd w:fill="FFFFFF" w:val="clear"/>
        <w:spacing w:lineRule="exact" w:line="250"/>
        <w:ind w:left="5" w:right="14" w:firstLine="226"/>
        <w:jc w:val="both"/>
        <w:rPr/>
      </w:pPr>
      <w:r>
        <w:rPr>
          <w:sz w:val="22"/>
          <w:szCs w:val="22"/>
        </w:rPr>
        <w:t xml:space="preserve">Ezerkilencszázkilencvenegy decemberében Gordonnak feltűnt egy cikk a gulfporti </w:t>
      </w:r>
      <w:r>
        <w:rPr>
          <w:i/>
          <w:iCs/>
          <w:sz w:val="22"/>
          <w:szCs w:val="22"/>
        </w:rPr>
        <w:t xml:space="preserve">Son Herald </w:t>
      </w:r>
      <w:r>
        <w:rPr>
          <w:sz w:val="22"/>
          <w:szCs w:val="22"/>
        </w:rPr>
        <w:t>hasábjain. A tudósítás arról szá</w:t>
        <w:softHyphen/>
        <w:t>molt be, hogy a hollandiai Eindhoven polgármestere, Jan Ritsema nem volt hajlandó találkozni H. Norman Schwarzkopf tábornok</w:t>
        <w:softHyphen/>
        <w:t>kal, mondván, az Öböl-háborúban harcolt koalíciós haderő fő</w:t>
        <w:softHyphen/>
        <w:t>parancsnokának „túl sok vér tapad a kezéhez". Ritsema kijelen</w:t>
        <w:softHyphen/>
        <w:t>tette Schwarzkopf tábornokról: „Ő az a személy, aki megtervezte a lehetséges legtöbb ember hatékony legyilkolásának módozata</w:t>
        <w:softHyphen/>
        <w:t>it".</w:t>
      </w:r>
    </w:p>
    <w:p>
      <w:pPr>
        <w:sectPr>
          <w:type w:val="nextPage"/>
          <w:pgSz w:w="8391" w:h="11906"/>
          <w:pgMar w:left="946" w:right="1128" w:gutter="0" w:header="0" w:top="1032" w:footer="0" w:bottom="360"/>
          <w:pgNumType w:fmt="decimal"/>
          <w:formProt w:val="false"/>
          <w:textDirection w:val="lrTb"/>
          <w:docGrid w:type="default" w:linePitch="360" w:charSpace="0"/>
        </w:sectPr>
        <w:pStyle w:val="Normal"/>
        <w:shd w:fill="FFFFFF" w:val="clear"/>
        <w:spacing w:lineRule="exact" w:line="250" w:before="10" w:after="0"/>
        <w:ind w:left="5" w:right="19" w:firstLine="226"/>
        <w:jc w:val="both"/>
        <w:rPr>
          <w:sz w:val="22"/>
          <w:szCs w:val="22"/>
        </w:rPr>
      </w:pPr>
      <w:r>
        <w:rPr>
          <w:sz w:val="22"/>
          <w:szCs w:val="22"/>
        </w:rPr>
        <w:t>Gordon levelet írt Ritsema polgármesternek: „1944. szeptem</w:t>
        <w:softHyphen/>
        <w:t>ber 17-én én is részt vettem abban a nagy légideszant-hadműveletben, amelyet az ön hazájának felszabadítására hajtottunk vég</w:t>
        <w:softHyphen/>
        <w:t>re. Az 506. ejtőernyős-gyalogezred E századának tagjaként a Son nevű kisváros mellett értem földet. Másnap délre vonultunk, és felszabadítottuk Eindhovent. Harci feladatunk teljesítése közben</w:t>
      </w:r>
    </w:p>
    <w:p>
      <w:pPr>
        <w:pStyle w:val="Normal"/>
        <w:shd w:fill="FFFFFF" w:val="clear"/>
        <w:spacing w:lineRule="exact" w:line="250"/>
        <w:ind w:left="5" w:hanging="0"/>
        <w:jc w:val="both"/>
        <w:rPr>
          <w:sz w:val="22"/>
          <w:szCs w:val="22"/>
        </w:rPr>
      </w:pPr>
      <w:r>
        <w:rPr>
          <w:sz w:val="22"/>
          <w:szCs w:val="22"/>
        </w:rPr>
        <w:t>veszteségeket szenvedtünk. A háború nyelvén így mondják az ember vérének ontását. Több mint két hónapig különféle védel</w:t>
        <w:softHyphen/>
        <w:t>mi állásokat tartottunk. Állatok módjára éltünk, gödrökben, paj</w:t>
        <w:softHyphen/>
        <w:t>tákban, ahol tudtunk, és ahogy tudtunk. Hideg és nyirkos idő volt. Minden nehézség dacára megtartottuk a területet, amely</w:t>
        <w:softHyphen/>
        <w:t>nek elfoglalásáért olyan keményen megküzdöttünk.</w:t>
      </w:r>
    </w:p>
    <w:p>
      <w:pPr>
        <w:pStyle w:val="Normal"/>
        <w:shd w:fill="FFFFFF" w:val="clear"/>
        <w:spacing w:lineRule="exact" w:line="254"/>
        <w:ind w:left="10" w:right="5" w:firstLine="216"/>
        <w:jc w:val="both"/>
        <w:rPr>
          <w:sz w:val="22"/>
          <w:szCs w:val="22"/>
        </w:rPr>
      </w:pPr>
      <w:r>
        <w:rPr>
          <w:sz w:val="22"/>
          <w:szCs w:val="22"/>
        </w:rPr>
        <w:t>Abban az időben, amikor az Ön városa német megszállóinak a vére volt az a vér, amit ontottunk, Hollandia polgárai valahogy nem osztották az Ön viszolygását a vérontástól. Milyen gyorsan felejt az ember. A történelem már nemegyszer bizonyította, hogy Hollandiát újra és újra képes elfoglalni az Önök szomszédja, Né</w:t>
        <w:softHyphen/>
        <w:t>metország, mondjuk, ha a németeknek egyébként különösen unalmas lenne a hétvégéjük, vagy nem mind férnek be a golfpá</w:t>
        <w:softHyphen/>
        <w:t>lyára.</w:t>
      </w:r>
    </w:p>
    <w:p>
      <w:pPr>
        <w:pStyle w:val="Normal"/>
        <w:shd w:fill="FFFFFF" w:val="clear"/>
        <w:spacing w:lineRule="exact" w:line="250"/>
        <w:ind w:left="10" w:right="10" w:firstLine="226"/>
        <w:jc w:val="both"/>
        <w:rPr>
          <w:sz w:val="22"/>
          <w:szCs w:val="22"/>
        </w:rPr>
      </w:pPr>
      <w:r>
        <w:rPr>
          <w:sz w:val="22"/>
          <w:szCs w:val="22"/>
        </w:rPr>
        <w:t>Kérem, vigyázzanak, nehogy Liechtenstein vagy a Vatikán le</w:t>
        <w:softHyphen/>
        <w:t>igázza az Önök szép országát, mert mostanában nem tervezek visszatérni oda. Mostantól Önök csak magukra számítsanak!"</w:t>
      </w:r>
    </w:p>
    <w:p>
      <w:pPr>
        <w:pStyle w:val="Normal"/>
        <w:shd w:fill="FFFFFF" w:val="clear"/>
        <w:spacing w:lineRule="exact" w:line="254" w:before="499" w:after="0"/>
        <w:ind w:right="10" w:firstLine="221"/>
        <w:jc w:val="both"/>
        <w:rPr>
          <w:sz w:val="22"/>
          <w:szCs w:val="22"/>
        </w:rPr>
      </w:pPr>
      <w:r>
        <w:rPr>
          <w:sz w:val="22"/>
          <w:szCs w:val="22"/>
        </w:rPr>
        <w:t>Joe Toye őrmester élményeiről hallgassuk meg őt magát: „Mi</w:t>
        <w:softHyphen/>
        <w:t>után Bastogne-nál eltaláltak (a negyedik Bíborszívem) egy sor műtéten estem át. A leglényegesebb a jobb lábam csonkolása volt, térd fölött. Még később, egy másik sorozatban, két műtéttel kiszedték a szilánkokat a mellkasom felső üregéből - egyesek eltávolításához a sebész a hátamon hatolt be.</w:t>
      </w:r>
    </w:p>
    <w:p>
      <w:pPr>
        <w:pStyle w:val="Normal"/>
        <w:shd w:fill="FFFFFF" w:val="clear"/>
        <w:spacing w:lineRule="exact" w:line="250"/>
        <w:ind w:left="10" w:right="19" w:firstLine="216"/>
        <w:jc w:val="both"/>
        <w:rPr>
          <w:sz w:val="22"/>
          <w:szCs w:val="22"/>
        </w:rPr>
      </w:pPr>
      <w:r>
        <w:rPr>
          <w:sz w:val="22"/>
          <w:szCs w:val="22"/>
        </w:rPr>
        <w:t>Atlantic Cityben, még benn a kórházban nősültem meg, 1945. december 15-én. A hadsereg 1946. február 8-án bocsátott el kötelékéből."</w:t>
      </w:r>
    </w:p>
    <w:p>
      <w:pPr>
        <w:sectPr>
          <w:type w:val="nextPage"/>
          <w:pgSz w:w="8391" w:h="11906"/>
          <w:pgMar w:left="1090" w:right="984" w:gutter="0" w:header="0" w:top="1025" w:footer="0" w:bottom="360"/>
          <w:pgNumType w:fmt="decimal"/>
          <w:formProt w:val="false"/>
          <w:textDirection w:val="lrTb"/>
          <w:docGrid w:type="default" w:linePitch="360" w:charSpace="0"/>
        </w:sectPr>
        <w:pStyle w:val="Normal"/>
        <w:shd w:fill="FFFFFF" w:val="clear"/>
        <w:spacing w:lineRule="exact" w:line="250"/>
        <w:ind w:right="10" w:firstLine="230"/>
        <w:jc w:val="both"/>
        <w:rPr>
          <w:sz w:val="22"/>
          <w:szCs w:val="22"/>
        </w:rPr>
      </w:pPr>
      <w:r>
        <w:rPr>
          <w:sz w:val="22"/>
          <w:szCs w:val="22"/>
        </w:rPr>
        <w:t>Toye-t 80 százalékos rokkantnak minősítették. A háború előtt Toye öntőminta-készítőként dolgozott egy öntödében, de faláb</w:t>
        <w:softHyphen/>
        <w:t>bal ezt a munkát nem folytathatta. Előbb a pennsylvaniai Readingben talált munkát egy textilgyárban, majd húsz évig a Bethlehem Steel vállalatnál dolgozott mint köszörűs. Három fia és egy lánya született. „Mikor eljött az ideje horgászni meg va</w:t>
        <w:softHyphen/>
        <w:t>dászni, vittem a fiúkat, de a puskát sohasem én vittem - attól tartottam, mi lesz, ha elesek. A műlábbal az a gond, ha beleakad valamibe, neked bizony annyi. Tehát puskát sosem hordtam, de vittem őket szarvasra vadászni meg horgászni is. Minden évben felmentünk Kanadába kempingezni."</w:t>
      </w:r>
    </w:p>
    <w:p>
      <w:pPr>
        <w:pStyle w:val="Normal"/>
        <w:shd w:fill="FFFFFF" w:val="clear"/>
        <w:spacing w:lineRule="exact" w:line="250"/>
        <w:ind w:right="5" w:firstLine="211"/>
        <w:jc w:val="both"/>
        <w:rPr/>
      </w:pPr>
      <w:r>
        <w:rPr>
          <w:sz w:val="22"/>
          <w:szCs w:val="22"/>
        </w:rPr>
        <w:t>A műlábak technológiája 1946 óta sokat fejlődött. Toye úgy érzi, a veteránkórházak orvosai jól kezelték őt, és folyamatosan ellátták a legújabb művégtaggal. Egyetlen igazi panasza van. Két műlábat szeretne egyszerre, s az egyik jó lenne, ha kicsit széle</w:t>
        <w:softHyphen/>
        <w:t>sebb lenne a csonkhoz csatlakozó részén. Az orvosok azonban ragaszkodnak ahhoz, hogy elég az egy, és ezért „nem merek egy kicsit sem fogyni vagy hízni, mert akkor rosszul illeszkedik az átkozott masina".</w:t>
      </w:r>
    </w:p>
    <w:p>
      <w:pPr>
        <w:pStyle w:val="Normal"/>
        <w:shd w:fill="FFFFFF" w:val="clear"/>
        <w:spacing w:lineRule="exact" w:line="250" w:before="504" w:after="0"/>
        <w:ind w:right="5" w:firstLine="226"/>
        <w:jc w:val="both"/>
        <w:rPr/>
      </w:pPr>
      <w:r>
        <w:rPr>
          <w:sz w:val="22"/>
          <w:szCs w:val="22"/>
        </w:rPr>
        <w:t>Bili Guarnere őrmester is elveszítette az egyik lábát a Bastogne körüli harcokban. Őt is térd fölött csonkolták. Amikor 1945 nya</w:t>
        <w:softHyphen/>
        <w:t>rán leszerelték, 80 százalékos rokkantnak nyilvánították. Meg</w:t>
        <w:softHyphen/>
        <w:t>nősült, gyermeke született, nyomdászként, ügynökként, a vete</w:t>
        <w:softHyphen/>
        <w:t>ránok szervezetének tisztviselőjeként és ácsként is dolgozott, mindezt persze műlábbal. Néhány dolgot összekevertek a sze</w:t>
        <w:softHyphen/>
        <w:t>mélyi anyagában, amit a pénze is bánt és rengeteg vitához is ve</w:t>
        <w:softHyphen/>
        <w:t>zetett a veteránszervezettel. Amikor 1967-ben végre 100 százalékos rokkanttá nyilvánították, Guarnere azonnal nyugdíjba vo</w:t>
        <w:softHyphen/>
        <w:t>nult. Eldobta a műlábát és az elmúlt huszonnégy évet mankón közlekedte végig, gyorsabban, mint a legtöbb nála fiatalabb, egészséges, kétlábú ember. Ma is Dél-Phillyben él a feleségével, Frannel, ott, ahol felnőtt. Öt gyermeket neveltek fel, a legidősebb fiú ejtőernyősként szolgált Vietnamban. Guarnere nagyon tevé</w:t>
        <w:softHyphen/>
        <w:t>keny tagja a 101-esek szövetségének (l0lst Association) és so</w:t>
        <w:softHyphen/>
        <w:t>kat buzgólkodik az E század alkalmankénti összetrombitálásán is.</w:t>
      </w:r>
    </w:p>
    <w:p>
      <w:pPr>
        <w:sectPr>
          <w:type w:val="nextPage"/>
          <w:pgSz w:w="8391" w:h="11906"/>
          <w:pgMar w:left="1135" w:right="943" w:gutter="0" w:header="0" w:top="1150" w:footer="0" w:bottom="360"/>
          <w:pgNumType w:fmt="decimal"/>
          <w:formProt w:val="false"/>
          <w:textDirection w:val="lrTb"/>
          <w:docGrid w:type="default" w:linePitch="360" w:charSpace="0"/>
        </w:sectPr>
        <w:pStyle w:val="Normal"/>
        <w:shd w:fill="FFFFFF" w:val="clear"/>
        <w:spacing w:lineRule="exact" w:line="250" w:before="509" w:after="0"/>
        <w:ind w:left="10" w:firstLine="226"/>
        <w:jc w:val="both"/>
        <w:rPr/>
      </w:pPr>
      <w:r>
        <w:rPr>
          <w:sz w:val="22"/>
          <w:szCs w:val="22"/>
        </w:rPr>
        <w:t xml:space="preserve">Chuck Grant őrmesternek, akit a háború befejezése után lőtt fejbe az a bizonyos részeg G. </w:t>
      </w:r>
      <w:r>
        <w:rPr>
          <w:sz w:val="22"/>
          <w:szCs w:val="22"/>
          <w:lang w:val="en-US"/>
        </w:rPr>
        <w:t xml:space="preserve">I., </w:t>
      </w:r>
      <w:r>
        <w:rPr>
          <w:sz w:val="22"/>
          <w:szCs w:val="22"/>
        </w:rPr>
        <w:t>egy német orvos mentette meg az életét. Felgyógyult, nagyon lassan, bár a beszédjén érződött némi maradandó károsodás, és a bal karja részlegesen bénult ma</w:t>
        <w:softHyphen/>
        <w:t>radt. Miután 100 százalékos rokkantként elbocsátották a szol</w:t>
        <w:softHyphen/>
        <w:t>gálatból, San Franciscóban élt, ahol szivarra szakosított kis tra</w:t>
        <w:softHyphen/>
        <w:t>fikot nyitott. Mindig eljárt az E század találkozóira és aktívan tevékenykedett a 101-esek szövetségében. Mike Ranney őt jelöl</w:t>
        <w:softHyphen/>
        <w:t>te az 506. ezred képviseletében a szövetség elnökségébe, megvá-</w:t>
      </w:r>
    </w:p>
    <w:p>
      <w:pPr>
        <w:pStyle w:val="Normal"/>
        <w:shd w:fill="FFFFFF" w:val="clear"/>
        <w:spacing w:lineRule="exact" w:line="250"/>
        <w:ind w:left="5" w:right="24" w:hanging="0"/>
        <w:jc w:val="both"/>
        <w:rPr>
          <w:sz w:val="22"/>
          <w:szCs w:val="22"/>
        </w:rPr>
      </w:pPr>
      <w:r>
        <w:rPr>
          <w:sz w:val="22"/>
          <w:szCs w:val="22"/>
        </w:rPr>
        <w:t>lasztották, hasznosan és posztjára büszkén szolgálta bajtársai érdekeit. Ezerkilencszáznyolvannégyben halt meg.</w:t>
      </w:r>
    </w:p>
    <w:p>
      <w:pPr>
        <w:pStyle w:val="Normal"/>
        <w:shd w:fill="FFFFFF" w:val="clear"/>
        <w:spacing w:lineRule="exact" w:line="250" w:before="509" w:after="0"/>
        <w:ind w:left="5" w:firstLine="221"/>
        <w:jc w:val="both"/>
        <w:rPr/>
      </w:pPr>
      <w:r>
        <w:rPr>
          <w:sz w:val="22"/>
          <w:szCs w:val="22"/>
        </w:rPr>
        <w:t xml:space="preserve">Fred „Moose" Heyliger főhadnagyot, akit a saját katonája lőtt meg, kétszer is, repülőgép vitte egy glasgow-i kórházba, majd a </w:t>
      </w:r>
      <w:r>
        <w:rPr>
          <w:i/>
          <w:iCs/>
          <w:sz w:val="22"/>
          <w:szCs w:val="22"/>
        </w:rPr>
        <w:t xml:space="preserve">Queen Elízabeth </w:t>
      </w:r>
      <w:r>
        <w:rPr>
          <w:sz w:val="22"/>
          <w:szCs w:val="22"/>
        </w:rPr>
        <w:t>óceánjáró New Yorkba. A következő két és fél évben még háromszor költöztették egyik kórházból a másikba. Bőr- és idegszövet-átültetéseken esett át, majd 1947 februárjá</w:t>
        <w:softHyphen/>
        <w:t xml:space="preserve">ban leszerelték. Ő is megragadta a G. </w:t>
      </w:r>
      <w:r>
        <w:rPr>
          <w:sz w:val="22"/>
          <w:szCs w:val="22"/>
          <w:lang w:val="en-US"/>
        </w:rPr>
        <w:t>I.</w:t>
      </w:r>
      <w:r>
        <w:rPr>
          <w:sz w:val="22"/>
          <w:szCs w:val="22"/>
        </w:rPr>
        <w:t>-törvény kínálta lehetősé</w:t>
        <w:softHyphen/>
        <w:t>get és beiratkozott a massachussetts-i állami egyetemre (University of Massachussetts). Ezerkilencszázötvenben végzett mint dip</w:t>
        <w:softHyphen/>
        <w:t>lomás dísznövénykertész. A következő negyven évben különféle tájkertészeti cégeknek és golfkluboknak dolgozott mint tanács</w:t>
        <w:softHyphen/>
        <w:t>adó, tervező és szállító. Két fia és egy lánya született, ma pedig hobbijainak él: nyíllal vadászik, madárfigyelést végez és a ter</w:t>
        <w:softHyphen/>
        <w:t>mészetben táborozik.</w:t>
      </w:r>
    </w:p>
    <w:p>
      <w:pPr>
        <w:pStyle w:val="Normal"/>
        <w:shd w:fill="FFFFFF" w:val="clear"/>
        <w:spacing w:lineRule="exact" w:line="250" w:before="504" w:after="0"/>
        <w:ind w:right="5" w:firstLine="221"/>
        <w:jc w:val="both"/>
        <w:rPr/>
      </w:pPr>
      <w:r>
        <w:rPr>
          <w:sz w:val="22"/>
          <w:szCs w:val="22"/>
        </w:rPr>
        <w:t>Leo Boyle őrmestert 1945. június 22-én szerelték le. Előtte kilenc hónapot töltött különböző belgiumi, angliai és egyesült államokbeli kórházakban. Őt 30 százalékos rokkantnak minő</w:t>
        <w:softHyphen/>
        <w:t>sítették. Először vasúti fékezőként helyezkedett el, de a lábai nem bírták a terhelést. Ezután a postánál vállalt állást mint levélszor</w:t>
        <w:softHyphen/>
        <w:t>tírozó, de a lábai megint bemondták az unalmast. „Addigra már olyan beteg és zavarodott voltam, hogy önként befeküdtem egy veteránkórházba. Többnapi vizsgálódás után egy háromtagú orvoscsoport átminősített 50 százalékos rokkanttá, majd elbo</w:t>
        <w:softHyphen/>
        <w:t>csátott a kórházból minden további, mondjuk például munka</w:t>
        <w:softHyphen/>
        <w:t>vállalási tanácsadás nékül."</w:t>
      </w:r>
    </w:p>
    <w:p>
      <w:pPr>
        <w:sectPr>
          <w:type w:val="nextPage"/>
          <w:pgSz w:w="8391" w:h="11906"/>
          <w:pgMar w:left="1162" w:right="918" w:gutter="0" w:header="0" w:top="1020" w:footer="0" w:bottom="360"/>
          <w:pgNumType w:fmt="decimal"/>
          <w:formProt w:val="false"/>
          <w:textDirection w:val="lrTb"/>
          <w:docGrid w:type="default" w:linePitch="360" w:charSpace="0"/>
        </w:sectPr>
        <w:pStyle w:val="Normal"/>
        <w:shd w:fill="FFFFFF" w:val="clear"/>
        <w:spacing w:lineRule="exact" w:line="250"/>
        <w:ind w:left="5" w:right="10" w:firstLine="216"/>
        <w:jc w:val="both"/>
        <w:rPr/>
      </w:pPr>
      <w:r>
        <w:rPr>
          <w:sz w:val="22"/>
          <w:szCs w:val="22"/>
        </w:rPr>
        <w:t xml:space="preserve">Boyle is felhasználta a G. </w:t>
      </w:r>
      <w:r>
        <w:rPr>
          <w:sz w:val="22"/>
          <w:szCs w:val="22"/>
          <w:lang w:val="en-US"/>
        </w:rPr>
        <w:t>I.</w:t>
      </w:r>
      <w:r>
        <w:rPr>
          <w:sz w:val="22"/>
          <w:szCs w:val="22"/>
        </w:rPr>
        <w:t>-törvény szerint járó kedvezménye</w:t>
        <w:softHyphen/>
        <w:t>ket és beiratkozott az oregoni állami egyetemre (University of Ore</w:t>
        <w:softHyphen/>
        <w:t>gon). Politikatudományokból szerzett diplomát, majd dicséretes Master of Arts minősítést. Előbb középiskolákban tanított, majd a hátrányos oktatási helyzetű gyermekek képzésében dolgozott. „Különlegesen hálás pályát jártam be. A hátrányos helyzetű diá</w:t>
        <w:softHyphen/>
        <w:t>kok és a tanáraik között mindig különösen jó kapcsolat alakul ki." Amikor 1979-ben nyugdíjba ment, megkapta a fogyatéko</w:t>
        <w:softHyphen/>
        <w:t>sok oktatásáért adható egyik legmagasabb kitüntetést, a fogya-</w:t>
      </w:r>
    </w:p>
    <w:p>
      <w:pPr>
        <w:pStyle w:val="Normal"/>
        <w:shd w:fill="FFFFFF" w:val="clear"/>
        <w:spacing w:lineRule="exact" w:line="254"/>
        <w:ind w:left="14" w:right="5" w:hanging="0"/>
        <w:jc w:val="both"/>
        <w:rPr>
          <w:sz w:val="22"/>
          <w:szCs w:val="22"/>
        </w:rPr>
      </w:pPr>
      <w:r>
        <w:rPr>
          <w:sz w:val="22"/>
          <w:szCs w:val="22"/>
        </w:rPr>
        <w:t>tékosok oktatásában végzett vezetői és kutatómunkáért adomá</w:t>
        <w:softHyphen/>
        <w:t>nyozott Phi Delta Kappa szolgálati kulcsot (Phi Delta Kappa Ser</w:t>
        <w:softHyphen/>
        <w:t>vice Key for Leadership and Research in Education for the Handicapped).</w:t>
      </w:r>
    </w:p>
    <w:p>
      <w:pPr>
        <w:pStyle w:val="Normal"/>
        <w:shd w:fill="FFFFFF" w:val="clear"/>
        <w:spacing w:lineRule="exact" w:line="254" w:before="494" w:after="0"/>
        <w:ind w:left="24" w:right="10" w:firstLine="206"/>
        <w:jc w:val="both"/>
        <w:rPr>
          <w:sz w:val="22"/>
          <w:szCs w:val="22"/>
        </w:rPr>
      </w:pPr>
      <w:r>
        <w:rPr>
          <w:sz w:val="22"/>
          <w:szCs w:val="22"/>
        </w:rPr>
        <w:t>A század két további tagja, az utolsó szolgálatvezető törzsőr</w:t>
        <w:softHyphen/>
        <w:t>mester és az első századparancsnok is a háború áldozatává vált.</w:t>
      </w:r>
    </w:p>
    <w:p>
      <w:pPr>
        <w:pStyle w:val="Normal"/>
        <w:shd w:fill="FFFFFF" w:val="clear"/>
        <w:spacing w:lineRule="exact" w:line="250"/>
        <w:ind w:left="19" w:firstLine="221"/>
        <w:jc w:val="both"/>
        <w:rPr>
          <w:sz w:val="22"/>
          <w:szCs w:val="22"/>
        </w:rPr>
      </w:pPr>
      <w:r>
        <w:rPr>
          <w:sz w:val="22"/>
          <w:szCs w:val="22"/>
        </w:rPr>
        <w:t>Floyd Talbert őrmester komolyabb sebeket és kisebb karcolá</w:t>
        <w:softHyphen/>
        <w:t>sokat is szerzett, ám ezekkel sikerrel megbirkózott. Nem így az emlékeivel, azok bizony legyőzték. Talajtalanul sodródó ember, majd iszákos lett belőle. Úgy ahogy megélt Kalifornia északi ré</w:t>
        <w:softHyphen/>
        <w:t>szén mint halász, vadász, prémvadász és idegenvezető. Több sú</w:t>
        <w:softHyphen/>
        <w:t>lyos szívrohama volt.</w:t>
      </w:r>
    </w:p>
    <w:p>
      <w:pPr>
        <w:pStyle w:val="Normal"/>
        <w:shd w:fill="FFFFFF" w:val="clear"/>
        <w:spacing w:lineRule="exact" w:line="250"/>
        <w:ind w:left="19" w:firstLine="226"/>
        <w:jc w:val="both"/>
        <w:rPr/>
      </w:pPr>
      <w:r>
        <w:rPr>
          <w:sz w:val="22"/>
          <w:szCs w:val="22"/>
        </w:rPr>
        <w:t>Talbert a század azon kevés tagja közé tartozik, akik eltűntek a többiek szeme elől. Gordon 1980-ban a kongresszusi képvise</w:t>
        <w:softHyphen/>
        <w:t>lőjétől és George Luz fiától, Steve-től kért segítséget Talbert fel</w:t>
        <w:softHyphen/>
        <w:t>kutatásához. Mike Ranney őrmester is részt vállalt a kutatás</w:t>
        <w:softHyphen/>
        <w:t>ból. Végül megtalálták a kaliforniai Reddingben, sőt arra is rá</w:t>
        <w:softHyphen/>
        <w:t>beszélték, hogy részt vegyen a század 198l-es találkozóján San Diegóban.</w:t>
      </w:r>
    </w:p>
    <w:p>
      <w:pPr>
        <w:pStyle w:val="Normal"/>
        <w:shd w:fill="FFFFFF" w:val="clear"/>
        <w:spacing w:lineRule="exact" w:line="250"/>
        <w:ind w:firstLine="230"/>
        <w:jc w:val="both"/>
        <w:rPr>
          <w:sz w:val="22"/>
          <w:szCs w:val="22"/>
        </w:rPr>
      </w:pPr>
      <w:r>
        <w:rPr>
          <w:sz w:val="22"/>
          <w:szCs w:val="22"/>
        </w:rPr>
        <w:t>Ranney mindenkinek megadta Talbert címét. Winters és töb</w:t>
        <w:softHyphen/>
        <w:t>ben mások is írtak neki. Wintersnek küldött kézzel írott, háromoldalas válaszlevelében Talbert a közösen átéltekről mesélt. „Em</w:t>
        <w:softHyphen/>
        <w:t>lékszel még, amikor bevezettél minket Carentanba? Látni téged az út közepén állni, és tudni, mennyire akarod, hogy mozdul</w:t>
        <w:softHyphen/>
        <w:t>junk, egyszerűen túl sok volt... Fel tudod idézni, mikor Hollandi</w:t>
        <w:softHyphen/>
        <w:t>ában hátráltunk? Peacock hadnagy ledobta a karabélyát az útra, egy tapodtat sem akart tovább mozdulni. Most már megmond</w:t>
        <w:softHyphen/>
        <w:t>hatom, rászóltam, vegye föl rögtön és mozogjon, mert ha nem, én bizony lelövöm. Csinálta, amit mondtam. Még kedveltem is, be</w:t>
        <w:softHyphen/>
        <w:t>csületes, a könyv szerint okos tiszt volt, de katona az nem. Ad</w:t>
        <w:softHyphen/>
        <w:t>dig, amíg rám hagyta az emberek irányítását, ő és én elboldogul</w:t>
        <w:softHyphen/>
        <w:t>tunk egymással.</w:t>
      </w:r>
    </w:p>
    <w:p>
      <w:pPr>
        <w:sectPr>
          <w:type w:val="nextPage"/>
          <w:pgSz w:w="8391" w:h="11906"/>
          <w:pgMar w:left="1160" w:right="909" w:gutter="0" w:header="0" w:top="1032" w:footer="0" w:bottom="360"/>
          <w:pgNumType w:fmt="decimal"/>
          <w:formProt w:val="false"/>
          <w:textDirection w:val="lrTb"/>
          <w:docGrid w:type="default" w:linePitch="360" w:charSpace="0"/>
        </w:sectPr>
        <w:pStyle w:val="Normal"/>
        <w:shd w:fill="FFFFFF" w:val="clear"/>
        <w:spacing w:lineRule="exact" w:line="250"/>
        <w:ind w:left="24" w:firstLine="226"/>
        <w:jc w:val="both"/>
        <w:rPr/>
      </w:pPr>
      <w:r>
        <w:rPr>
          <w:sz w:val="22"/>
          <w:szCs w:val="22"/>
        </w:rPr>
        <w:t>Dick ezt csak folytatnám és folytatnám napestig. Én soha nem beszéltem meg ezeket a dolgokat a világon senkivel. A dolgok, amik a mieink voltak, nekem nagyon, de nagyon kevés híján szentnek számítanak." Talbert így írta alá a levelet:  „A Te örökre hű katonád".</w:t>
      </w:r>
    </w:p>
    <w:p>
      <w:pPr>
        <w:pStyle w:val="Normal"/>
        <w:shd w:fill="FFFFFF" w:val="clear"/>
        <w:spacing w:lineRule="exact" w:line="250"/>
        <w:ind w:right="5" w:firstLine="216"/>
        <w:jc w:val="both"/>
        <w:rPr>
          <w:sz w:val="22"/>
          <w:szCs w:val="22"/>
        </w:rPr>
      </w:pPr>
      <w:r>
        <w:rPr>
          <w:sz w:val="22"/>
          <w:szCs w:val="22"/>
        </w:rPr>
        <w:t>Talbert egy friss fényképet is mellékelt magáról. A fotón úgy nézett ki, mint egy hegyi vadember. Válaszában Winters kérte, vágassa le a szakállát és nyiratkozzon meg, ha el akar jönni San Diegóba. Ennyit meg is tett, de azért szakadt vadászöltözékben jelent meg az összejövetelen. Az első közös délelőttjükön Gor</w:t>
        <w:softHyphen/>
        <w:t>don és Don Moore elvitték egy férfiruházati boltba és tetőtől tal</w:t>
        <w:softHyphen/>
        <w:t>pig felöltöztették. Még az év vége előtt Talbert meghalt.</w:t>
      </w:r>
    </w:p>
    <w:p>
      <w:pPr>
        <w:pStyle w:val="Normal"/>
        <w:shd w:fill="FFFFFF" w:val="clear"/>
        <w:spacing w:lineRule="exact" w:line="250"/>
        <w:ind w:left="24" w:right="5" w:firstLine="226"/>
        <w:jc w:val="both"/>
        <w:rPr>
          <w:sz w:val="22"/>
          <w:szCs w:val="22"/>
        </w:rPr>
      </w:pPr>
      <w:r>
        <w:rPr>
          <w:sz w:val="22"/>
          <w:szCs w:val="22"/>
        </w:rPr>
        <w:t>Sírfeliratát Gordon írta meg: „Az E századnak szinte minden embere elszenvedett különféle súlyosságú sebeket. Néhányan sán</w:t>
        <w:softHyphen/>
        <w:t>títunk, néhányan rosszul látnak vagy hallanak, de szinte kivétel nélkül mind úgy módosítottuk az életünket, hogy megbirkózzunk a sérültségünkkel. Tab napról napra megküzdött a szívébe be</w:t>
        <w:softHyphen/>
        <w:t>fészkelődött démonnal. Drága árat fizetett azért, hogy szolgálta a hazáját. Többet nem is adhatott volna, hacsak az életét nem."</w:t>
      </w:r>
    </w:p>
    <w:p>
      <w:pPr>
        <w:pStyle w:val="Normal"/>
        <w:shd w:fill="FFFFFF" w:val="clear"/>
        <w:spacing w:lineRule="exact" w:line="250"/>
        <w:ind w:left="14" w:right="10" w:firstLine="240"/>
        <w:jc w:val="both"/>
        <w:rPr/>
      </w:pPr>
      <w:r>
        <w:rPr>
          <w:sz w:val="22"/>
          <w:szCs w:val="22"/>
        </w:rPr>
        <w:t xml:space="preserve">Dick Winters adta meg Talbertnak a végső tiszteletet: „Ha csak </w:t>
      </w:r>
      <w:r>
        <w:rPr>
          <w:i/>
          <w:iCs/>
          <w:sz w:val="22"/>
          <w:szCs w:val="22"/>
        </w:rPr>
        <w:t xml:space="preserve">egyetlenegy </w:t>
      </w:r>
      <w:r>
        <w:rPr>
          <w:sz w:val="22"/>
          <w:szCs w:val="22"/>
        </w:rPr>
        <w:t>embert választhatnék, hogy elkísérjen egy harci vál</w:t>
        <w:softHyphen/>
        <w:t>lalkozásra, az Talbert lenne".</w:t>
      </w:r>
    </w:p>
    <w:p>
      <w:pPr>
        <w:pStyle w:val="Normal"/>
        <w:shd w:fill="FFFFFF" w:val="clear"/>
        <w:spacing w:lineRule="exact" w:line="250" w:before="499" w:after="0"/>
        <w:ind w:left="19" w:firstLine="226"/>
        <w:jc w:val="both"/>
        <w:rPr>
          <w:sz w:val="22"/>
          <w:szCs w:val="22"/>
        </w:rPr>
      </w:pPr>
      <w:r>
        <w:rPr>
          <w:sz w:val="22"/>
          <w:szCs w:val="22"/>
        </w:rPr>
        <w:t>Herbert Sobel százados testi sérülést nem szenvedett, mély lelki sebeket viszont igen. Ő is az eltűnést választotta. Megnősült, szü</w:t>
        <w:softHyphen/>
        <w:t>letett két fia, elvált és a gyerekeitől is elidegenedett. Könyvelő</w:t>
        <w:softHyphen/>
        <w:t>ként dolgozott egy chicagói szerelvénygyártó cégnél. Az 1960-as évek elején Clarence Hester őrnagy egyszer üzleti ügyben Chica</w:t>
        <w:softHyphen/>
        <w:t>góban járt, és meghívta Sobelt ebédre. Azt kellett tapasztalnia, hogy Sobel keserűen gondol vissza az E századra és általában az életet is megkeseredve szemléli. Húsz évvel később Guarnere próbálta megkeresni Sobelt. Végül csak a nővérére akadt rá, aki elmondta, Sobel nagyon rossz lelki állapotba került és minden dühét az E század tagjaira vetíti. Guarnere így is befizette Sobel helyett a tagdíjat a 10l-esek szövetségébe, mert remélte, vala</w:t>
        <w:softHyphen/>
        <w:t>hogy bevonhatja a régi parancsnokot az egyesület tevékenységé</w:t>
        <w:softHyphen/>
        <w:t>be, de semmi sem történt. Nem sokkal ezután Sobel százados főbe lőtte magát. Elrontotta. Végül 1988-ban halt meg, s a teme</w:t>
        <w:softHyphen/>
        <w:t>tése nagyon szomorúra sikerült. Nem jött el sem a volt felesége, sem a fiai, de az E század egyetlen egykori tagja sem.</w:t>
      </w:r>
    </w:p>
    <w:p>
      <w:pPr>
        <w:sectPr>
          <w:type w:val="nextPage"/>
          <w:pgSz w:w="8391" w:h="11906"/>
          <w:pgMar w:left="1157" w:right="913" w:gutter="0" w:header="0" w:top="1147" w:footer="0" w:bottom="360"/>
          <w:pgNumType w:fmt="decimal"/>
          <w:formProt w:val="false"/>
          <w:textDirection w:val="lrTb"/>
          <w:docGrid w:type="default" w:linePitch="360" w:charSpace="0"/>
        </w:sectPr>
        <w:pStyle w:val="Normal"/>
        <w:shd w:fill="FFFFFF" w:val="clear"/>
        <w:spacing w:lineRule="exact" w:line="250"/>
        <w:ind w:left="29" w:right="10" w:firstLine="216"/>
        <w:jc w:val="both"/>
        <w:rPr>
          <w:sz w:val="22"/>
          <w:szCs w:val="22"/>
        </w:rPr>
      </w:pPr>
      <w:r>
        <w:rPr>
          <w:sz w:val="22"/>
          <w:szCs w:val="22"/>
        </w:rPr>
        <w:t>Wayne („Shinny") Sisk őrmester is megkínlódott a háborús em</w:t>
        <w:softHyphen/>
        <w:t>lékeivel. Ezerkilencszázkilencvenegy júliusában levélben próbálta</w:t>
      </w:r>
    </w:p>
    <w:p>
      <w:pPr>
        <w:pStyle w:val="Normal"/>
        <w:shd w:fill="FFFFFF" w:val="clear"/>
        <w:spacing w:lineRule="exact" w:line="250"/>
        <w:ind w:right="5" w:hanging="0"/>
        <w:jc w:val="both"/>
        <w:rPr>
          <w:sz w:val="22"/>
          <w:szCs w:val="22"/>
        </w:rPr>
      </w:pPr>
      <w:r>
        <w:rPr>
          <w:sz w:val="22"/>
          <w:szCs w:val="22"/>
        </w:rPr>
        <w:t>megmagyarázni Wintersnek, hogy miken ment át. „Az egész há</w:t>
        <w:softHyphen/>
        <w:t>ború utáni életem lényege abban állt, hogy megpróbáltam kiinni magamból azt a teherautónyi Krautot, akiket Hollandiában állí</w:t>
        <w:softHyphen/>
        <w:t>tottam le, meg azt a szívóskodó nácit, aki után felmentem a Ba</w:t>
        <w:softHyphen/>
        <w:t>jor-Alpokba, csak hogy megölhessem. A jó öreg Moe Alley egyszer régen megmondta, minden általam elkövetett emberölés egy szép napon bebújik az ágyamba, és milyen igaza lett! A háború végez</w:t>
        <w:softHyphen/>
        <w:t>tével rengeteg rémálmom volt, elkezdtem hát piálni. Ha! Ha!</w:t>
      </w:r>
    </w:p>
    <w:p>
      <w:pPr>
        <w:pStyle w:val="Normal"/>
        <w:shd w:fill="FFFFFF" w:val="clear"/>
        <w:spacing w:lineRule="exact" w:line="250"/>
        <w:ind w:left="24" w:right="5" w:firstLine="216"/>
        <w:jc w:val="both"/>
        <w:rPr>
          <w:sz w:val="22"/>
          <w:szCs w:val="22"/>
        </w:rPr>
      </w:pPr>
      <w:r>
        <w:rPr>
          <w:sz w:val="22"/>
          <w:szCs w:val="22"/>
        </w:rPr>
        <w:t>Azután egyszer a húgom kislánya, négyéves volt akkor, bejött a hálószobámba (a család többi tagja elviselhetetlennek tartott, mert vagy részeg voltam éppen, vagy másnapos) és azt mondta, Jézus engem is szeret meg ő is, és ha megbánom a bűneimet, az Isten megbocsátja mindazokat, akiket újra és újra próbálok meg</w:t>
        <w:softHyphen/>
        <w:t>ölni.</w:t>
      </w:r>
    </w:p>
    <w:p>
      <w:pPr>
        <w:pStyle w:val="Normal"/>
        <w:shd w:fill="FFFFFF" w:val="clear"/>
        <w:spacing w:lineRule="exact" w:line="250"/>
        <w:ind w:left="24" w:right="5" w:firstLine="216"/>
        <w:jc w:val="both"/>
        <w:rPr/>
      </w:pPr>
      <w:r>
        <w:rPr>
          <w:sz w:val="22"/>
          <w:szCs w:val="22"/>
        </w:rPr>
        <w:t>Az a pici lány a szívembe talált. Kitettem a szobámból és mond</w:t>
        <w:softHyphen/>
        <w:t>tam, keresse meg az anyukáját. Ott és akkor lehajtottam a feje</w:t>
        <w:softHyphen/>
        <w:t>met anyám régi pehelypaplanos ágyára, bántam bűneimet és az Úr megbocsátotta a háborút és mindazt a sok gonoszságot, amit az évek során műveltem. 1949 vége felé letettem a lelkészi foga</w:t>
        <w:softHyphen/>
        <w:t>dalmat és hidd el, Dick azóta csak egyetlenegy embert ütöttem meg, ő viszont bőségesen rászolgált. Négy gyermekem van, ki</w:t>
        <w:softHyphen/>
        <w:t>lenc unokám és két dédunokám.</w:t>
      </w:r>
    </w:p>
    <w:p>
      <w:pPr>
        <w:pStyle w:val="Normal"/>
        <w:shd w:fill="FFFFFF" w:val="clear"/>
        <w:spacing w:lineRule="exact" w:line="250"/>
        <w:ind w:left="24" w:right="5" w:firstLine="221"/>
        <w:jc w:val="both"/>
        <w:rPr/>
      </w:pPr>
      <w:r>
        <w:rPr>
          <w:sz w:val="22"/>
          <w:szCs w:val="22"/>
        </w:rPr>
        <w:t>Ha az Úr is akarja, és Jézus segít, remélem, találkozhatok ve</w:t>
        <w:softHyphen/>
        <w:t>led és a többiekkel a következő találkozónkon. Ha nem, az utol</w:t>
        <w:softHyphen/>
        <w:t>só ugrásnál úgyis látjuk egymást. Tudom, nem fogsz ledermedni az ajtóban."</w:t>
      </w:r>
    </w:p>
    <w:p>
      <w:pPr>
        <w:pStyle w:val="Normal"/>
        <w:shd w:fill="FFFFFF" w:val="clear"/>
        <w:spacing w:lineRule="exact" w:line="250" w:before="504" w:after="0"/>
        <w:ind w:firstLine="221"/>
        <w:jc w:val="both"/>
        <w:rPr>
          <w:sz w:val="22"/>
          <w:szCs w:val="22"/>
        </w:rPr>
      </w:pPr>
      <w:r>
        <w:rPr>
          <w:sz w:val="22"/>
          <w:szCs w:val="22"/>
        </w:rPr>
        <w:t>Az Easy század hozzájárulása a haza védelméhez nem ért vé</w:t>
        <w:softHyphen/>
        <w:t>get a század megszűnésével. Néhányan bennmaradtak a hadse</w:t>
        <w:softHyphen/>
        <w:t>regben. S. L. Matheson hadnagy, aki a századnál kezdte tiszti pályáját, ám gyorsan átkerült az ezredtörzsbe, altábornagyként ment nyugdíjba és megadatott neki a 101. hadosztály fölött pa</w:t>
        <w:softHyphen/>
        <w:t>rancsnokolni. Bob Brewer az ezredességig vitte, szolgálati ideje javát a központi hírszerző ügynökség (Central Intelligence Agency - CIA) kötelékében, a Távol-Keleten töltötte. Ed Shames a tarta</w:t>
        <w:softHyphen/>
        <w:t>lékhadseregben lett ezredes.</w:t>
      </w:r>
    </w:p>
    <w:p>
      <w:pPr>
        <w:sectPr>
          <w:type w:val="nextPage"/>
          <w:pgSz w:w="8391" w:h="11906"/>
          <w:pgMar w:left="1068" w:right="1001" w:gutter="0" w:header="0" w:top="1035" w:footer="0" w:bottom="360"/>
          <w:pgNumType w:fmt="decimal"/>
          <w:formProt w:val="false"/>
          <w:textDirection w:val="lrTb"/>
          <w:docGrid w:type="default" w:linePitch="360" w:charSpace="0"/>
        </w:sectPr>
        <w:pStyle w:val="Normal"/>
        <w:shd w:fill="FFFFFF" w:val="clear"/>
        <w:spacing w:lineRule="exact" w:line="250"/>
        <w:ind w:left="29" w:right="10" w:firstLine="221"/>
        <w:jc w:val="both"/>
        <w:rPr>
          <w:sz w:val="22"/>
          <w:szCs w:val="22"/>
        </w:rPr>
      </w:pPr>
      <w:r>
        <w:rPr>
          <w:sz w:val="22"/>
          <w:szCs w:val="22"/>
        </w:rPr>
        <w:t>Clarence Lyall őrmester az ejtőernyős-gyalogságot választotta hivatásául. Két harci ugrást hajtott végre Koreában, majd 1954-</w:t>
      </w:r>
    </w:p>
    <w:p>
      <w:pPr>
        <w:pStyle w:val="Normal"/>
        <w:shd w:fill="FFFFFF" w:val="clear"/>
        <w:spacing w:lineRule="exact" w:line="250"/>
        <w:jc w:val="both"/>
        <w:rPr/>
      </w:pPr>
      <w:r>
        <w:rPr>
          <w:sz w:val="22"/>
          <w:szCs w:val="22"/>
        </w:rPr>
        <w:t>ben a 29. francia ejtőernyősezredhez vezényelték, tanácsadónak. A 29-esek Dien Bien Phu védőseregében harcoltak. Lyall két héttel az előtt jutott ki az erődből, hogy a helyőrség megadta magát. Azon nagyon kevesek közé tartozik, akik négy harci ugrásban is részt vettek, azt pedig valószínűleg senki sem mondhatja el ma</w:t>
        <w:softHyphen/>
        <w:t>gáról rajta kívül, hogy Bastogne és Dien Bien Phu védelmében is harcolt.</w:t>
      </w:r>
    </w:p>
    <w:p>
      <w:pPr>
        <w:pStyle w:val="Normal"/>
        <w:shd w:fill="FFFFFF" w:val="clear"/>
        <w:spacing w:lineRule="exact" w:line="250"/>
        <w:ind w:left="5" w:firstLine="226"/>
        <w:jc w:val="both"/>
        <w:rPr/>
      </w:pPr>
      <w:r>
        <w:rPr>
          <w:sz w:val="22"/>
          <w:szCs w:val="22"/>
        </w:rPr>
        <w:t>Robert „Burr" Smith őrmester is megmaradt ejtőernyősnek, tiszti rangot szerzett és végül az alezredességig jutott a ranglét</w:t>
        <w:softHyphen/>
        <w:t>rán. Egy San Franciscó-i különleges tartalékos egység parancs</w:t>
        <w:softHyphen/>
        <w:t>nokaként szolgált. Ezerkilencszázhetvenkilenc decemberében ezt írta Wintersnek: „A tartalékos beosztásom végül új karrierbe tor</w:t>
        <w:softHyphen/>
        <w:t>kollott egy másik kormányzati szervnél, onnan pedig egyenes út vezetett Laoszba, ahol nyolc évet szolgáltam polgári tanácsadó</w:t>
        <w:softHyphen/>
        <w:t>ként egy jókora irreguláris különítmény mellett. Rendszeresen ugrottam 1974-ig, amikor ráuntam és átnyergeltem a sárkány</w:t>
        <w:softHyphen/>
        <w:t>repülésre. Máig ez a legkedvesebb passzióm... Jelenleg különle</w:t>
        <w:softHyphen/>
        <w:t>ges tanácsadóként szolgálok a Delta Force terrorelhárító alaku</w:t>
        <w:softHyphen/>
        <w:t>lat parancsnoka mellett Fort Braggben. A szakterületem (lehet meglepődni!) a légideszant-hadműveletek, a könnyű fegyverek és a kis egységek harcászata.</w:t>
      </w:r>
    </w:p>
    <w:p>
      <w:pPr>
        <w:pStyle w:val="Normal"/>
        <w:shd w:fill="FFFFFF" w:val="clear"/>
        <w:spacing w:lineRule="exact" w:line="250"/>
        <w:ind w:left="10" w:right="5" w:firstLine="216"/>
        <w:jc w:val="both"/>
        <w:rPr>
          <w:sz w:val="22"/>
          <w:szCs w:val="22"/>
        </w:rPr>
      </w:pPr>
      <w:r>
        <w:rPr>
          <w:sz w:val="22"/>
          <w:szCs w:val="22"/>
        </w:rPr>
        <w:t>Az irodám a Buckner Roadon van, az utca túl oldalán, szem</w:t>
        <w:softHyphen/>
        <w:t>ben azzal az épülettel, ahonnan Angliába indultunk. A régi kör</w:t>
        <w:softHyphen/>
        <w:t>letek ma is olyanok, mint a mi időnkben, és ma is napi haszná</w:t>
        <w:softHyphen/>
        <w:t>latban vannak...</w:t>
      </w:r>
    </w:p>
    <w:p>
      <w:pPr>
        <w:pStyle w:val="Normal"/>
        <w:shd w:fill="FFFFFF" w:val="clear"/>
        <w:spacing w:lineRule="exact" w:line="250" w:before="5" w:after="0"/>
        <w:ind w:left="10" w:right="5" w:firstLine="216"/>
        <w:jc w:val="both"/>
        <w:rPr/>
      </w:pPr>
      <w:r>
        <w:rPr>
          <w:sz w:val="22"/>
          <w:szCs w:val="22"/>
        </w:rPr>
        <w:t xml:space="preserve">A modern hadsereg egyik »mókás vonása« Dick, hogy ugye a hadsereg legjobbnak reklámozott egysége mellett szolgálok, és tudod mit, azt hiszem, tényleg a legjobb is. Mégis, ha egyenként, katonánként választhatnék, </w:t>
      </w:r>
      <w:r>
        <w:rPr>
          <w:i/>
          <w:iCs/>
          <w:sz w:val="22"/>
          <w:szCs w:val="22"/>
        </w:rPr>
        <w:t xml:space="preserve">bármikor </w:t>
      </w:r>
      <w:r>
        <w:rPr>
          <w:sz w:val="22"/>
          <w:szCs w:val="22"/>
        </w:rPr>
        <w:t>a régi, háborús ejtőernyős</w:t>
        <w:softHyphen/>
        <w:t>századomat választanám! Abban a három évben nekünk ott meg</w:t>
        <w:softHyphen/>
        <w:t>adatott valami, aminek sosem lesz párja."</w:t>
      </w:r>
    </w:p>
    <w:p>
      <w:pPr>
        <w:pStyle w:val="Normal"/>
        <w:shd w:fill="FFFFFF" w:val="clear"/>
        <w:spacing w:lineRule="exact" w:line="250"/>
        <w:ind w:left="10" w:firstLine="230"/>
        <w:jc w:val="both"/>
        <w:rPr/>
      </w:pPr>
      <w:r>
        <w:rPr>
          <w:sz w:val="22"/>
          <w:szCs w:val="22"/>
        </w:rPr>
        <w:t>Ezerkilencszáznyolcvanban Smitht is betervezték az iráni túsz</w:t>
        <w:softHyphen/>
        <w:t>mentő különítménybe, ám amikor a CIA értesült erről, megtiltot</w:t>
        <w:softHyphen/>
        <w:t>ták neki a részvételt, olyan rengeteg szolgálati és szakmai titkot ismert. „Így maradtam le életem - bizonyára utolsó - nagy ka</w:t>
        <w:softHyphen/>
        <w:t xml:space="preserve">landjáról - írta meg Wintersnek. - Együtt éltem, dolgoztam és tanultam velük az elmúlt majdnem két év minden napján, Dick. </w:t>
      </w:r>
      <w:r>
        <w:rPr>
          <w:i/>
          <w:iCs/>
          <w:sz w:val="22"/>
          <w:szCs w:val="22"/>
        </w:rPr>
        <w:t xml:space="preserve">Gyűlöltem, </w:t>
      </w:r>
      <w:r>
        <w:rPr>
          <w:sz w:val="22"/>
          <w:szCs w:val="22"/>
        </w:rPr>
        <w:t>hogy hátrahagynak!"</w:t>
      </w:r>
    </w:p>
    <w:p>
      <w:pPr>
        <w:sectPr>
          <w:type w:val="nextPage"/>
          <w:pgSz w:w="8391" w:h="11906"/>
          <w:pgMar w:left="1123" w:right="961" w:gutter="0" w:header="0" w:top="1027" w:footer="0" w:bottom="360"/>
          <w:pgNumType w:fmt="decimal"/>
          <w:formProt w:val="false"/>
          <w:textDirection w:val="lrTb"/>
          <w:docGrid w:type="default" w:linePitch="360" w:charSpace="0"/>
        </w:sectPr>
        <w:pStyle w:val="Normal"/>
        <w:shd w:fill="FFFFFF" w:val="clear"/>
        <w:spacing w:lineRule="exact" w:line="250"/>
        <w:ind w:left="240" w:hanging="0"/>
        <w:rPr>
          <w:sz w:val="22"/>
          <w:szCs w:val="22"/>
        </w:rPr>
      </w:pPr>
      <w:r>
        <w:rPr>
          <w:sz w:val="22"/>
          <w:szCs w:val="22"/>
        </w:rPr>
        <w:t>Ebből a fordulatból kiindulva Smith áttért a vezetés témájára.</w:t>
      </w:r>
    </w:p>
    <w:p>
      <w:pPr>
        <w:pStyle w:val="Normal"/>
        <w:shd w:fill="FFFFFF" w:val="clear"/>
        <w:spacing w:lineRule="exact" w:line="250"/>
        <w:jc w:val="both"/>
        <w:rPr/>
      </w:pPr>
      <w:r>
        <w:rPr>
          <w:sz w:val="22"/>
          <w:szCs w:val="22"/>
        </w:rPr>
        <w:t>Wintersről ezt írta: „Százhúsz katona, lényegében 120 egyenru</w:t>
        <w:softHyphen/>
        <w:t xml:space="preserve">hába </w:t>
      </w:r>
      <w:r>
        <w:rPr>
          <w:iCs/>
          <w:sz w:val="22"/>
          <w:szCs w:val="22"/>
        </w:rPr>
        <w:t xml:space="preserve">bújtatott </w:t>
      </w:r>
      <w:r>
        <w:rPr>
          <w:sz w:val="22"/>
          <w:szCs w:val="22"/>
        </w:rPr>
        <w:t>civil teljes tiszteletével és csodálatával voltál meg</w:t>
        <w:softHyphen/>
        <w:t>áldva (akad, aki inkább azt mondaná, megjutalmazva). Mind követtek volna a biztos halálba is. Felnőttkorom legnagyobb ré</w:t>
        <w:softHyphen/>
        <w:t>szében katona voltam. Ez alatt a hosszú idő alatt alig találkoz</w:t>
        <w:softHyphen/>
        <w:t>tam annyi igazán nagy katonával, hogy az egyik kezem mind az öt ujjára szükségem legyen, ha megakarom őket számolni. Ezek</w:t>
        <w:softHyphen/>
        <w:t>nek is csak a fele jön a második világháborúból, de kettő egé</w:t>
        <w:softHyphen/>
        <w:t>szen biztosan az Easyből - te és Bili Guarnere. Mi, többiek meg</w:t>
        <w:softHyphen/>
        <w:t>jártuk... nagyjában-egészében használható katonák, néhányan az átlagnál jobbak is, csak én sajnos sokat tudok a »kipróbált tehetség« természetéről, legalább annyit, mint a legtöbb ember</w:t>
        <w:softHyphen/>
        <w:t>társunk és néhányuknál valóban sokkal többet. A tied rendben volt."</w:t>
      </w:r>
    </w:p>
    <w:p>
      <w:pPr>
        <w:pStyle w:val="Normal"/>
        <w:shd w:fill="FFFFFF" w:val="clear"/>
        <w:spacing w:lineRule="exact" w:line="250"/>
        <w:ind w:left="24" w:right="10" w:firstLine="221"/>
        <w:jc w:val="both"/>
        <w:rPr/>
      </w:pPr>
      <w:r>
        <w:rPr>
          <w:sz w:val="22"/>
          <w:szCs w:val="22"/>
        </w:rPr>
        <w:t>Smith 1980-ban egy kísérleti sárkányrepülőgép kipróbálása közben lezuhant és súlyos sérüléseket szenvedett. A tüdejét ope</w:t>
        <w:softHyphen/>
        <w:t>ráló orvosok rákot találtak. Rader, aki 1944. június 6-án kihúz</w:t>
        <w:softHyphen/>
        <w:t>ta Smith-t az elárasztott mezőről, meglátogatta barátját a kór</w:t>
        <w:softHyphen/>
        <w:t xml:space="preserve">házban. A nevekkel játszottak: az egyikük bemondta egy </w:t>
      </w:r>
      <w:r>
        <w:rPr>
          <w:iCs/>
          <w:sz w:val="22"/>
          <w:szCs w:val="22"/>
        </w:rPr>
        <w:t xml:space="preserve">toccoai </w:t>
      </w:r>
      <w:r>
        <w:rPr>
          <w:sz w:val="22"/>
          <w:szCs w:val="22"/>
        </w:rPr>
        <w:t>srác nevét, a másik jellemzést rögtönzött az illetőről. Kevéssel ezután Smith meghalt.</w:t>
      </w:r>
    </w:p>
    <w:p>
      <w:pPr>
        <w:pStyle w:val="Normal"/>
        <w:shd w:fill="FFFFFF" w:val="clear"/>
        <w:spacing w:lineRule="exact" w:line="250" w:before="5" w:after="0"/>
        <w:ind w:left="24" w:right="5" w:firstLine="216"/>
        <w:jc w:val="both"/>
        <w:rPr/>
      </w:pPr>
      <w:r>
        <w:rPr>
          <w:sz w:val="22"/>
          <w:szCs w:val="22"/>
        </w:rPr>
        <w:t>Amos „Buck” Taylor őrmester egy negyedszázadot töltött a CIA-nál. A titkos műveletek főigazgatóságának távol-keleti divíziójá</w:t>
        <w:softHyphen/>
        <w:t>nál dolgozott, ritkábban Washingtonban, többnyire a tengeren túlon. Ma sem sokat beszél arról, amit akkoriban csinált, csak ennyit: „hazánk számára a világnak abban a részében a kom</w:t>
        <w:softHyphen/>
        <w:t>munista Kína jelentette a nagy fenyegetést, meg persze a Szovjet</w:t>
        <w:softHyphen/>
        <w:t>unió. Ebből valamit megsejthetsz a munkám súlypontjáról. Er</w:t>
        <w:softHyphen/>
        <w:t>ről ennyit."</w:t>
      </w:r>
    </w:p>
    <w:p>
      <w:pPr>
        <w:sectPr>
          <w:type w:val="nextPage"/>
          <w:pgSz w:w="8391" w:h="11906"/>
          <w:pgMar w:left="1179" w:right="890" w:gutter="0" w:header="0" w:top="1029" w:footer="0" w:bottom="360"/>
          <w:pgNumType w:fmt="decimal"/>
          <w:formProt w:val="false"/>
          <w:textDirection w:val="lrTb"/>
          <w:docGrid w:type="default" w:linePitch="360" w:charSpace="0"/>
        </w:sectPr>
        <w:pStyle w:val="Normal"/>
        <w:shd w:fill="FFFFFF" w:val="clear"/>
        <w:spacing w:lineRule="exact" w:line="250" w:before="499" w:after="0"/>
        <w:ind w:left="14" w:firstLine="216"/>
        <w:jc w:val="both"/>
        <w:rPr>
          <w:sz w:val="22"/>
          <w:szCs w:val="22"/>
        </w:rPr>
      </w:pPr>
      <w:r>
        <w:rPr>
          <w:sz w:val="22"/>
          <w:szCs w:val="22"/>
        </w:rPr>
        <w:t>Amikor Speirs százados 1945 nyarán visszaérkezett Angliába, rá kellett döbbennie, hogy az angol „özvegy", akit feleségül vett, és aki egy fiút szült neki, a legkevésbé sem özvegyült meg. A régi férj hazatért az egyik németországi hadifogolytáborból. A nő az első férjét választotta, nem Speirst, és a pár a százados minden haza</w:t>
        <w:softHyphen/>
        <w:t>küldött hadizsákmányát megtartotta magának. Speirs is úgy dön</w:t>
        <w:softHyphen/>
        <w:t>tött, vállalja a hivatásos katonai szolgálatot. Végrehajtott egy har</w:t>
        <w:softHyphen/>
        <w:t>ci ugrást Koreában és ott is vezényelt egy fronton harcoló gyalog-</w:t>
      </w:r>
    </w:p>
    <w:p>
      <w:pPr>
        <w:pStyle w:val="Normal"/>
        <w:shd w:fill="FFFFFF" w:val="clear"/>
        <w:spacing w:lineRule="exact" w:line="250"/>
        <w:ind w:right="10" w:hanging="0"/>
        <w:jc w:val="both"/>
        <w:rPr>
          <w:sz w:val="22"/>
          <w:szCs w:val="22"/>
        </w:rPr>
      </w:pPr>
      <w:r>
        <w:rPr>
          <w:sz w:val="22"/>
          <w:szCs w:val="22"/>
        </w:rPr>
        <w:t>századot. Ezerkilenszázötvenhatban elvégzett egy orosz nyelvtan</w:t>
        <w:softHyphen/>
        <w:t>folyamot a kaliforniai Montereyben, majd átvezényelték Európá</w:t>
        <w:softHyphen/>
        <w:t>ba. A kelet-németországi Potsdamban lett összekötőtiszt a szov</w:t>
        <w:softHyphen/>
        <w:t>jet hadsereg parancsnokságánál. Ezerkilencszázötvennyolcban ő lett annak a berlini Spandau börtönnek az amerikai parancs</w:t>
        <w:softHyphen/>
        <w:t>noka, ahol Rudolf Hess töltötte életfogytiglani büntetését. Ezerki</w:t>
        <w:softHyphen/>
        <w:t>lencszázhatvankettőben Speirs életében is Laosz következett, a laoszi királyi hadsereg mellé rendelt amerikai katonai misszió egyik tisztje lett.</w:t>
      </w:r>
    </w:p>
    <w:p>
      <w:pPr>
        <w:pStyle w:val="Normal"/>
        <w:shd w:fill="FFFFFF" w:val="clear"/>
        <w:spacing w:lineRule="exact" w:line="250"/>
        <w:ind w:left="19" w:right="10" w:firstLine="226"/>
        <w:jc w:val="both"/>
        <w:rPr/>
      </w:pPr>
      <w:r>
        <w:rPr>
          <w:sz w:val="22"/>
          <w:szCs w:val="22"/>
        </w:rPr>
        <w:t>Ha manapság felhívja valaki a régi E század tagjai közül és az</w:t>
        <w:softHyphen/>
        <w:t>zal találja indítani a beszélgetést, hogy „Biztos nem emlékszel rám, de együtt szolgáltunk a háborúban", akkor Speirs többnyire egy rövid kérdéssel válaszol: „Melyikben?" Fia, Robert, aki Angliában született a háború alatt, ma gyalogos őrnagy a brit elit könnyű</w:t>
        <w:softHyphen/>
        <w:t>gyalogezredben, a király királyi lövész testületében (King's Royal Rifle Corps), vagy becenevükön a „Zöldkabátosoknál" („Green Jackets"). Speirs életének ő az öröme és büszkesége.</w:t>
      </w:r>
    </w:p>
    <w:p>
      <w:pPr>
        <w:pStyle w:val="Normal"/>
        <w:shd w:fill="FFFFFF" w:val="clear"/>
        <w:spacing w:lineRule="exact" w:line="250" w:before="509" w:after="0"/>
        <w:ind w:left="19" w:firstLine="216"/>
        <w:jc w:val="both"/>
        <w:rPr/>
      </w:pPr>
      <w:r>
        <w:rPr>
          <w:sz w:val="22"/>
          <w:szCs w:val="22"/>
        </w:rPr>
        <w:t>David Webster képtelen volt megérteni, hogyan maradhat va</w:t>
        <w:softHyphen/>
        <w:t>laki benn a hadseregben. Ő író akart lenni. Kaliforniába költö</w:t>
        <w:softHyphen/>
        <w:t>zött és különös, néha méltatlan munkák sorából fizette a szám</w:t>
        <w:softHyphen/>
        <w:t>láit, amíg megírta és kiadni próbálta a háborús élményeiből szü</w:t>
        <w:softHyphen/>
        <w:t xml:space="preserve">lető cikkeit és könyveit. Cikket sikerült is sokat elhelyeznie, még a </w:t>
      </w:r>
      <w:r>
        <w:rPr>
          <w:i/>
          <w:iCs/>
          <w:sz w:val="22"/>
          <w:szCs w:val="22"/>
        </w:rPr>
        <w:t xml:space="preserve">Saturday Evening Post </w:t>
      </w:r>
      <w:r>
        <w:rPr>
          <w:sz w:val="22"/>
          <w:szCs w:val="22"/>
        </w:rPr>
        <w:t xml:space="preserve">is vett egyet, de a könyvére nem akart kiadó kerülni. Webster riporter lett, előbb a Los Angeles-i </w:t>
      </w:r>
      <w:r>
        <w:rPr>
          <w:i/>
          <w:iCs/>
          <w:sz w:val="22"/>
          <w:szCs w:val="22"/>
        </w:rPr>
        <w:t xml:space="preserve">Daily News-t, </w:t>
      </w:r>
      <w:r>
        <w:rPr>
          <w:sz w:val="22"/>
          <w:szCs w:val="22"/>
        </w:rPr>
        <w:t xml:space="preserve">majd a </w:t>
      </w:r>
      <w:r>
        <w:rPr>
          <w:i/>
          <w:iCs/>
          <w:sz w:val="22"/>
          <w:szCs w:val="22"/>
        </w:rPr>
        <w:t xml:space="preserve">Wall Street Journal-t </w:t>
      </w:r>
      <w:r>
        <w:rPr>
          <w:sz w:val="22"/>
          <w:szCs w:val="22"/>
        </w:rPr>
        <w:t>tudósította. Ezerkilenc</w:t>
        <w:softHyphen/>
        <w:t>százötvenegyben feleségül vette Barbara Stoesselt, a festőnőt, aki mellesleg Walter J. Stoessel Jr. húga. Stoessel úr előbb Lengyel</w:t>
        <w:softHyphen/>
        <w:t>országban, azután a Szovjetunióban és Nyugat-Németországban képviselte nagykövetként az Egyesült Államokat.</w:t>
      </w:r>
    </w:p>
    <w:p>
      <w:pPr>
        <w:sectPr>
          <w:type w:val="nextPage"/>
          <w:pgSz w:w="8391" w:h="11906"/>
          <w:pgMar w:left="1159" w:right="905" w:gutter="0" w:header="0" w:top="1027" w:footer="0" w:bottom="360"/>
          <w:pgNumType w:fmt="decimal"/>
          <w:formProt w:val="false"/>
          <w:textDirection w:val="lrTb"/>
          <w:docGrid w:type="default" w:linePitch="360" w:charSpace="0"/>
        </w:sectPr>
        <w:pStyle w:val="Normal"/>
        <w:shd w:fill="FFFFFF" w:val="clear"/>
        <w:spacing w:lineRule="exact" w:line="250"/>
        <w:ind w:left="10" w:right="14" w:firstLine="221"/>
        <w:jc w:val="both"/>
        <w:rPr/>
      </w:pPr>
      <w:r>
        <w:rPr>
          <w:sz w:val="22"/>
          <w:szCs w:val="22"/>
        </w:rPr>
        <w:t>Webstert mindig elbűvölték a cápák. Barbara így írt erről: „Az ő számára a cápa mindannak a jelképévé vált, ami titokzatos és elemi erejű a tengerben. Anyagot kezdett gyűjteni egy cápákról szóló könyvhöz. Évekig kutatott. Első kézből, a víz alatt tanul</w:t>
        <w:softHyphen/>
        <w:t xml:space="preserve">mányozta a cápákat, ott úszkált közöttük, sokat ki is fogott, kézi zsinórral a kis 11 láb (kb. 3,3 m) hosszú vitorlásából horgászva. A kis hajónak a </w:t>
      </w:r>
      <w:r>
        <w:rPr>
          <w:i/>
          <w:iCs/>
          <w:sz w:val="22"/>
          <w:szCs w:val="22"/>
        </w:rPr>
        <w:t xml:space="preserve">Tusitalia </w:t>
      </w:r>
      <w:r>
        <w:rPr>
          <w:sz w:val="22"/>
          <w:szCs w:val="22"/>
        </w:rPr>
        <w:t>nevet adta, ami „Mesemondót" jelent. Megírta a könyvét, és huszonkilencszer adta be különböző ki-</w:t>
      </w:r>
    </w:p>
    <w:p>
      <w:pPr>
        <w:pStyle w:val="Normal"/>
        <w:shd w:fill="FFFFFF" w:val="clear"/>
        <w:spacing w:lineRule="exact" w:line="250"/>
        <w:ind w:left="19" w:hanging="0"/>
        <w:jc w:val="both"/>
        <w:rPr>
          <w:sz w:val="22"/>
          <w:szCs w:val="22"/>
        </w:rPr>
      </w:pPr>
      <w:r>
        <w:rPr>
          <w:sz w:val="22"/>
          <w:szCs w:val="22"/>
        </w:rPr>
        <w:t>adóknál, de egyet sem tudott meggyőzni, hogy bárki el akarna olvasni egy könyvet a cápákról.</w:t>
      </w:r>
    </w:p>
    <w:p>
      <w:pPr>
        <w:pStyle w:val="Normal"/>
        <w:shd w:fill="FFFFFF" w:val="clear"/>
        <w:spacing w:lineRule="exact" w:line="250"/>
        <w:ind w:left="19" w:firstLine="226"/>
        <w:jc w:val="both"/>
        <w:rPr/>
      </w:pPr>
      <w:r>
        <w:rPr>
          <w:sz w:val="22"/>
          <w:szCs w:val="22"/>
        </w:rPr>
        <w:t xml:space="preserve">Ezerkilencszázhatvanegy szeptember 9-én Webster kifutott Santa Monicából a tengerre horgászni, kalamájó csalival, nehéz zsinórral, cápafogó horoggal. Sohasem tért vissza. Másnap az utána kutató hajók egyike a parttól 9 kilométernyire megtalálta a félig elsüllyedt vitorlást. A </w:t>
      </w:r>
      <w:r>
        <w:rPr>
          <w:i/>
          <w:iCs/>
          <w:sz w:val="22"/>
          <w:szCs w:val="22"/>
        </w:rPr>
        <w:t xml:space="preserve">Tusitalia </w:t>
      </w:r>
      <w:r>
        <w:rPr>
          <w:sz w:val="22"/>
          <w:szCs w:val="22"/>
        </w:rPr>
        <w:t>egyik evezője és a kormány-rúdja hiányzott. Webster testét nem találták meg sohasem.</w:t>
      </w:r>
    </w:p>
    <w:p>
      <w:pPr>
        <w:pStyle w:val="Normal"/>
        <w:shd w:fill="FFFFFF" w:val="clear"/>
        <w:spacing w:lineRule="exact" w:line="250"/>
        <w:ind w:left="19" w:firstLine="230"/>
        <w:jc w:val="both"/>
        <w:rPr/>
      </w:pPr>
      <w:r>
        <w:rPr>
          <w:sz w:val="22"/>
          <w:szCs w:val="22"/>
        </w:rPr>
        <w:t xml:space="preserve">Barbarának végül sikerült kiadatnia férje cápás könyvét </w:t>
      </w:r>
      <w:r>
        <w:rPr>
          <w:i/>
          <w:iCs/>
          <w:sz w:val="22"/>
          <w:szCs w:val="22"/>
        </w:rPr>
        <w:t xml:space="preserve">(Myth and Maneater - </w:t>
      </w:r>
      <w:r>
        <w:rPr>
          <w:sz w:val="22"/>
          <w:szCs w:val="22"/>
        </w:rPr>
        <w:t xml:space="preserve">Mítosz és emberevő-, W. W Norton &amp; Co., 1963). Később született egy angliai és egy ausztráliai kiadás is. Amikor 1975-ben berobbant a piacra a </w:t>
      </w:r>
      <w:r>
        <w:rPr>
          <w:i/>
          <w:iCs/>
          <w:sz w:val="22"/>
          <w:szCs w:val="22"/>
        </w:rPr>
        <w:t xml:space="preserve">Cápa (Jaws - Álkapcsok) </w:t>
      </w:r>
      <w:r>
        <w:rPr>
          <w:sz w:val="22"/>
          <w:szCs w:val="22"/>
        </w:rPr>
        <w:t>című film, Dell a puha fedelű, tömegcikkváltozattal is kirukkolt.</w:t>
      </w:r>
    </w:p>
    <w:p>
      <w:pPr>
        <w:pStyle w:val="Normal"/>
        <w:shd w:fill="FFFFFF" w:val="clear"/>
        <w:spacing w:lineRule="exact" w:line="250" w:before="504" w:after="0"/>
        <w:ind w:firstLine="216"/>
        <w:jc w:val="both"/>
        <w:rPr/>
      </w:pPr>
      <w:r>
        <w:rPr>
          <w:sz w:val="22"/>
          <w:szCs w:val="22"/>
        </w:rPr>
        <w:t xml:space="preserve">Az őrmesterek közül hárman gazdagodtak meg. John Martin a G. </w:t>
      </w:r>
      <w:r>
        <w:rPr>
          <w:sz w:val="22"/>
          <w:szCs w:val="22"/>
          <w:lang w:val="en-US"/>
        </w:rPr>
        <w:t>I.-</w:t>
      </w:r>
      <w:r>
        <w:rPr>
          <w:sz w:val="22"/>
          <w:szCs w:val="22"/>
        </w:rPr>
        <w:t>törvény szerint járandóságából elvégezte az ohiói állami egyetemet (Ohio State University), majd visszament dolgozni a vasúthoz. Felügyelővé lépett elő, szolgálati kocsija, saját titkár</w:t>
        <w:softHyphen/>
        <w:t>nője volt már, szépen gyűlt a pénze a nyugdíjalapban és melles</w:t>
        <w:softHyphen/>
        <w:t>leg beszállt a lakóház-építési spekulációba is, ami szintén nem ment rosszul. Ezerkilencszázhatvanegyben ezt mind feladta, fe</w:t>
        <w:softHyphen/>
        <w:t>lesége és akkor már középiskolás gyerekei bősz tiltakozása elle</w:t>
        <w:softHyphen/>
        <w:t>nére, és elköltöztek az arizonai Phoenixbe. Martin családi háza</w:t>
        <w:softHyphen/>
        <w:t>kat kezdett építeni. Összesen 8000 dollárnyi tőkével indult, sen</w:t>
        <w:softHyphen/>
        <w:t>ki sem tartotta normálisnak. Az első év végén több adót fizetett, mint amennyi a vasútnál a legmagasabb évi bruttó fizetése volt. Hamarosan már lakóparkokat és idősek otthonait is épített. Ter</w:t>
        <w:softHyphen/>
        <w:t>jeszkedett is, már Texasban és Montanában is építkezett. Ezer</w:t>
        <w:softHyphen/>
        <w:t>kilencszázhetvenben Montana nyugati hegyvidékén marhate</w:t>
        <w:softHyphen/>
        <w:t>nyésztő birtokot vásárolt, ma pedig jól megalapozott multimilli</w:t>
        <w:softHyphen/>
        <w:t>omos. Kockázatot még mindig szeret vállalni, bár repülőgépek</w:t>
        <w:softHyphen/>
        <w:t>ből már nem ugrál ki. Eddig visszautasított minden, mégoly ked</w:t>
        <w:softHyphen/>
        <w:t>vező, cégére irányuló vételi ajánlatot. A Martin építővállalat (Mar</w:t>
        <w:softHyphen/>
        <w:t>tin Construction) elnöke ma is John Martin, az alelnök és a pénz</w:t>
        <w:softHyphen/>
        <w:t>tárnok pedig a felesége, Patricia. Ők az igazgatók és a kizáróla</w:t>
        <w:softHyphen/>
        <w:t>gos részvénytulajdonosok is.</w:t>
      </w:r>
    </w:p>
    <w:p>
      <w:pPr>
        <w:sectPr>
          <w:type w:val="nextPage"/>
          <w:pgSz w:w="8391" w:h="11906"/>
          <w:pgMar w:left="1034" w:right="1045" w:gutter="0" w:header="0" w:top="1034" w:footer="0" w:bottom="360"/>
          <w:pgNumType w:fmt="decimal"/>
          <w:formProt w:val="false"/>
          <w:textDirection w:val="lrTb"/>
          <w:docGrid w:type="default" w:linePitch="360" w:charSpace="0"/>
        </w:sectPr>
        <w:pStyle w:val="Normal"/>
        <w:shd w:fill="FFFFFF" w:val="clear"/>
        <w:spacing w:lineRule="exact" w:line="250"/>
        <w:ind w:left="19" w:right="5" w:firstLine="226"/>
        <w:jc w:val="both"/>
        <w:rPr/>
      </w:pPr>
      <w:r>
        <w:rPr>
          <w:sz w:val="22"/>
          <w:szCs w:val="22"/>
        </w:rPr>
        <w:t xml:space="preserve">Don Moone a G. </w:t>
      </w:r>
      <w:r>
        <w:rPr>
          <w:sz w:val="22"/>
          <w:szCs w:val="22"/>
          <w:lang w:val="en-US"/>
        </w:rPr>
        <w:t>I.</w:t>
      </w:r>
      <w:r>
        <w:rPr>
          <w:sz w:val="22"/>
          <w:szCs w:val="22"/>
        </w:rPr>
        <w:t>-törvényben megszabott anyagi támogatás</w:t>
        <w:softHyphen/>
        <w:t>ból a Grinnell College-ba ment tanulni, azután pedig a reklám-</w:t>
      </w:r>
    </w:p>
    <w:p>
      <w:pPr>
        <w:pStyle w:val="Normal"/>
        <w:shd w:fill="FFFFFF" w:val="clear"/>
        <w:spacing w:lineRule="exact" w:line="250"/>
        <w:ind w:left="19" w:right="10" w:hanging="0"/>
        <w:jc w:val="both"/>
        <w:rPr>
          <w:sz w:val="22"/>
          <w:szCs w:val="22"/>
        </w:rPr>
      </w:pPr>
      <w:r>
        <w:rPr>
          <w:sz w:val="22"/>
          <w:szCs w:val="22"/>
        </w:rPr>
        <w:t>üzletben kezdett dolgozni. Gyors karriert csinált. Ezerkilencszáz</w:t>
        <w:softHyphen/>
        <w:t>hetvenháromban ő lett a Ketchum, MacLeod &amp; Grove Inc. nevű vezető New York-i reklámiroda elnöke. Négy évvel később, ötven</w:t>
        <w:softHyphen/>
        <w:t>egy éves korában nyugdíjba vonult, házat építtetett Floridában, és azóta is ott él, némi fényűzéstől övezve.</w:t>
      </w:r>
    </w:p>
    <w:p>
      <w:pPr>
        <w:pStyle w:val="Normal"/>
        <w:shd w:fill="FFFFFF" w:val="clear"/>
        <w:spacing w:lineRule="exact" w:line="250"/>
        <w:ind w:right="5" w:firstLine="230"/>
        <w:jc w:val="both"/>
        <w:rPr/>
      </w:pPr>
      <w:r>
        <w:rPr>
          <w:sz w:val="22"/>
          <w:szCs w:val="22"/>
        </w:rPr>
        <w:t>Carwood Lipton a Marshall College-ban (ma már egyetem) szerzett gépészmérnöki diplomát, közben felesége, Jo Anne há</w:t>
        <w:softHyphen/>
        <w:t>rom fiúnak adott életet. Lipton az Owens-Illionos, Inc. cégnél kezdett dolgozni. Egyenletesen emelkedett a cég ranglétráján, majd 1971-ben áthelyezték Londonba, hogy a vállalat Angliá</w:t>
        <w:softHyphen/>
        <w:t>ban és Skóciában működő nyolc üveggyárát igazgassa. Ezer</w:t>
        <w:softHyphen/>
        <w:t>kilencszázhetvennégyben a svájci Genf következett, ott már a cég összes európai, közel-keleti és afrikai érdekeltségét irá</w:t>
        <w:softHyphen/>
        <w:t>nyító irodát bízták rá. Jo Anne 1975-ben meghalt szívinfark</w:t>
        <w:softHyphen/>
        <w:t>tusban. A következő évben Lipton feleségül vett egy özvegy</w:t>
        <w:softHyphen/>
        <w:t>asszonyt, Marie Hope Mahoneyt, akinek elhunyt férje Lipton jó barátja volt, ahogy Marie is jó barátságban volt Jo Anne-nel. Lipton a United Glass Ltd. elnök-vezérigazgatójának kí</w:t>
        <w:softHyphen/>
        <w:t xml:space="preserve">vánságára pamfletet írt az alábbi címmel: </w:t>
      </w:r>
      <w:r>
        <w:rPr>
          <w:i/>
          <w:iCs/>
          <w:sz w:val="22"/>
          <w:szCs w:val="22"/>
        </w:rPr>
        <w:t xml:space="preserve">Embereket vezetni (Leading People). </w:t>
      </w:r>
      <w:r>
        <w:rPr>
          <w:sz w:val="22"/>
          <w:szCs w:val="22"/>
        </w:rPr>
        <w:t>Liptonnak jól feküdt a téma.</w:t>
      </w:r>
    </w:p>
    <w:p>
      <w:pPr>
        <w:pStyle w:val="Normal"/>
        <w:shd w:fill="FFFFFF" w:val="clear"/>
        <w:spacing w:lineRule="exact" w:line="250" w:before="5" w:after="0"/>
        <w:ind w:left="24" w:right="5" w:firstLine="226"/>
        <w:jc w:val="both"/>
        <w:rPr/>
      </w:pPr>
      <w:r>
        <w:rPr>
          <w:sz w:val="22"/>
          <w:szCs w:val="22"/>
        </w:rPr>
        <w:t>Lipton 1983-ban vonult vissza. Ma ezt írja arról, mit csinál azóta: „Jelenleg kényelmes visszavonultságban élek az észak-karolinai Southern Pinesban, azon a helyen, amit még akkor néz</w:t>
        <w:softHyphen/>
        <w:t>tem ki magamnak, amikor Camp Mackallban senyvedtünk a ki</w:t>
        <w:softHyphen/>
        <w:t>képzésen. Hobbim az utazás, szerte a világban, a modellépítés, a famegmunkálás és az olvasás."</w:t>
      </w:r>
    </w:p>
    <w:p>
      <w:pPr>
        <w:pStyle w:val="Normal"/>
        <w:shd w:fill="FFFFFF" w:val="clear"/>
        <w:spacing w:lineRule="exact" w:line="250"/>
        <w:ind w:left="34" w:right="10" w:firstLine="235"/>
        <w:jc w:val="both"/>
        <w:rPr>
          <w:sz w:val="22"/>
          <w:szCs w:val="22"/>
        </w:rPr>
      </w:pPr>
      <w:r>
        <w:rPr>
          <w:sz w:val="22"/>
          <w:szCs w:val="22"/>
        </w:rPr>
        <w:t>Lewis Nixon mindig is gazdag volt. Idővel átvette apja kiterjedt ipari és mezőgazdasági vállalatbirodalmát és azt igazgatta, mi</w:t>
        <w:softHyphen/>
        <w:t>közben beutazta a világot. Ma fő szenvedélye az olvasás.</w:t>
      </w:r>
    </w:p>
    <w:p>
      <w:pPr>
        <w:sectPr>
          <w:type w:val="nextPage"/>
          <w:pgSz w:w="8391" w:h="11906"/>
          <w:pgMar w:left="1111" w:right="954" w:gutter="0" w:header="0" w:top="1027" w:footer="0" w:bottom="360"/>
          <w:pgNumType w:fmt="decimal"/>
          <w:formProt w:val="false"/>
          <w:textDirection w:val="lrTb"/>
          <w:docGrid w:type="default" w:linePitch="360" w:charSpace="0"/>
        </w:sectPr>
        <w:pStyle w:val="Normal"/>
        <w:shd w:fill="FFFFFF" w:val="clear"/>
        <w:spacing w:lineRule="exact" w:line="250" w:before="504" w:after="0"/>
        <w:ind w:left="10" w:firstLine="245"/>
        <w:jc w:val="both"/>
        <w:rPr/>
      </w:pPr>
      <w:r>
        <w:rPr>
          <w:sz w:val="22"/>
          <w:szCs w:val="22"/>
        </w:rPr>
        <w:t>Buck Compton főhadnagy megmaradt a köz szolgálatában, így jóval ismertebb lett, mint amennyire gazdag. A Los Angeles-i rend</w:t>
        <w:softHyphen/>
        <w:t>őrségnél szolgált nyomozóként 1947-től 1951-ig, majd húsz évet töltött közvádlóként a kerületi ügyész hivatalában. Végül a kerü</w:t>
        <w:softHyphen/>
        <w:t>leti ügyész első helyettese lett Comptonból. Ezerkilencszázhat</w:t>
        <w:softHyphen/>
        <w:t>vannyolcban ő irányította a vizsgálatot Sirhan ügyében, és a vá</w:t>
        <w:softHyphen/>
        <w:t>dat is ő képviselte a bíróság előtt. Ronald Reagan kormányzó 1970-ben kinevezte helyettes bíróvá Kalifornia állam fellebbvi-</w:t>
      </w:r>
    </w:p>
    <w:p>
      <w:pPr>
        <w:pStyle w:val="Normal"/>
        <w:shd w:fill="FFFFFF" w:val="clear"/>
        <w:spacing w:lineRule="exact" w:line="254"/>
        <w:jc w:val="both"/>
        <w:rPr>
          <w:sz w:val="22"/>
          <w:szCs w:val="22"/>
        </w:rPr>
      </w:pPr>
      <w:r>
        <w:rPr>
          <w:sz w:val="22"/>
          <w:szCs w:val="22"/>
        </w:rPr>
        <w:t>teli bíróságán. Feleségével, Donnával két lányuk született és ma már van egy leányunokájuk is. Bajtársai körében az a híre, máig ő a legsportosabb a században, azt is beszélik, hogy remek golf</w:t>
        <w:softHyphen/>
        <w:t>játékos.</w:t>
      </w:r>
    </w:p>
    <w:p>
      <w:pPr>
        <w:pStyle w:val="Normal"/>
        <w:shd w:fill="FFFFFF" w:val="clear"/>
        <w:spacing w:lineRule="exact" w:line="250" w:before="504" w:after="0"/>
        <w:ind w:left="5" w:right="10" w:firstLine="226"/>
        <w:jc w:val="both"/>
        <w:rPr/>
      </w:pPr>
      <w:r>
        <w:rPr>
          <w:sz w:val="22"/>
          <w:szCs w:val="22"/>
        </w:rPr>
        <w:t>Mike Ranney őrmester újságírást tanult az észak dakotai álla</w:t>
        <w:softHyphen/>
        <w:t>mi egyetemen (University of North Dakota), majd sikeres pályát futott be tudósítóként, lapszerkesztőként és társadalmi kapcso</w:t>
        <w:softHyphen/>
        <w:t>lati tanácsadóként. Felesége, Julia öt lánnyal ajándékozta meg, ma már hét fiúunokájuk is van. Ranney 1980-ban kezdte meg</w:t>
        <w:softHyphen/>
        <w:t>jelentetni azt a kiadványt, amelyet őmaga „Az Easy század szag</w:t>
        <w:softHyphen/>
        <w:t>gatott hírlevelének" szeret nevezni. Néhány véletlenszerűen ki</w:t>
        <w:softHyphen/>
        <w:t>választott idézet:</w:t>
      </w:r>
    </w:p>
    <w:p>
      <w:pPr>
        <w:pStyle w:val="Normal"/>
        <w:shd w:fill="FFFFFF" w:val="clear"/>
        <w:spacing w:lineRule="exact" w:line="250"/>
        <w:ind w:left="24" w:right="14" w:firstLine="590"/>
        <w:jc w:val="both"/>
        <w:rPr/>
      </w:pPr>
      <w:r>
        <w:rPr>
          <w:sz w:val="22"/>
          <w:szCs w:val="22"/>
        </w:rPr>
        <w:t>1980: „Az erre a nyárra Nashville-be tervezett összejövete</w:t>
        <w:softHyphen/>
        <w:t>lünk az E század történetében az egyik legnagyobb létszámúnak ígérkezik. A résztvevők listája a teljesség igénye nélkül: Dick Winters, Harry Welsh, Moose Heyliger és Buck Compton a tisz</w:t>
        <w:softHyphen/>
        <w:t>tek közül. Chuck Grant, Paul Rogers, Walter Scott Gordon, Tipper, Guarnere, Rader, Heffron, Ranney, Johnny Martin, George Luz, Perconte, Jim Alley, továbbá nem kisebb személyiség, mint maga Burr Smith.</w:t>
      </w:r>
    </w:p>
    <w:p>
      <w:pPr>
        <w:pStyle w:val="Normal"/>
        <w:shd w:fill="FFFFFF" w:val="clear"/>
        <w:spacing w:lineRule="exact" w:line="250"/>
        <w:ind w:left="24" w:right="14" w:firstLine="254"/>
        <w:jc w:val="both"/>
        <w:rPr/>
      </w:pPr>
      <w:r>
        <w:rPr>
          <w:sz w:val="22"/>
          <w:szCs w:val="22"/>
        </w:rPr>
        <w:t>1982. március: „A pennsylvaniai kontingens összejött Dick Wintersnél, hogy meglepetéspartit adjon Harry Welsh tiszteleté</w:t>
        <w:softHyphen/>
        <w:t>re. Fenstermaker, Strohl, Guarnere, Guth remekül mulatott."</w:t>
      </w:r>
    </w:p>
    <w:p>
      <w:pPr>
        <w:pStyle w:val="Normal"/>
        <w:shd w:fill="FFFFFF" w:val="clear"/>
        <w:spacing w:lineRule="exact" w:line="250"/>
        <w:ind w:left="34" w:right="10" w:firstLine="250"/>
        <w:jc w:val="both"/>
        <w:rPr/>
      </w:pPr>
      <w:r>
        <w:rPr>
          <w:sz w:val="22"/>
          <w:szCs w:val="22"/>
        </w:rPr>
        <w:t>1983: „Don Moone visszavonult a reklámszakmából és most lenn él Floridában. Ő, Gordon és Carwood Lipton találkozót rög</w:t>
        <w:softHyphen/>
        <w:t>tönöztek New Orleansban."</w:t>
      </w:r>
    </w:p>
    <w:p>
      <w:pPr>
        <w:sectPr>
          <w:type w:val="nextPage"/>
          <w:pgSz w:w="8391" w:h="11906"/>
          <w:pgMar w:left="996" w:right="1063" w:gutter="0" w:header="0" w:top="1027" w:footer="0" w:bottom="360"/>
          <w:pgNumType w:fmt="decimal"/>
          <w:formProt w:val="false"/>
          <w:textDirection w:val="lrTb"/>
          <w:docGrid w:type="default" w:linePitch="360" w:charSpace="0"/>
        </w:sectPr>
        <w:pStyle w:val="Normal"/>
        <w:shd w:fill="FFFFFF" w:val="clear"/>
        <w:spacing w:lineRule="exact" w:line="250"/>
        <w:ind w:left="19" w:right="14" w:firstLine="230"/>
        <w:jc w:val="both"/>
        <w:rPr>
          <w:sz w:val="22"/>
          <w:szCs w:val="22"/>
        </w:rPr>
      </w:pPr>
      <w:r>
        <w:rPr>
          <w:sz w:val="22"/>
          <w:szCs w:val="22"/>
        </w:rPr>
        <w:t>Nagyon kevés kivételtől eltekintve ezeket a férfiakat nem fűzte egymáshoz üzleti vagy szakmai kapcsolat. Senki sem élt ugyan</w:t>
        <w:softHyphen/>
        <w:t>abban a városban, de még ugyanabban az államban is csak ke</w:t>
        <w:softHyphen/>
        <w:t>vesen laktak (a kivétel Pennsylvania). Mégis tartották a kapcso</w:t>
        <w:softHyphen/>
        <w:t>latot. Ezerkilencszáznyolvanegy januárjában Moone levélben kö</w:t>
        <w:softHyphen/>
        <w:t>szönte meg Wintersnek a karácsonyra küldött ajándékot, és mel</w:t>
        <w:softHyphen/>
        <w:t>lesleg tájékoztatta a legújabb hírekről: „Nagyon jó hír, hogy sike</w:t>
        <w:softHyphen/>
        <w:t>rült végre felkutatni Talbertot. Azonnal felhívtam és rövid, köl</w:t>
        <w:softHyphen/>
        <w:t>csönös szidalmazás után jót beszélgettünk. Mindig szerettem Tabet. A régi időkben nagyon vigyázott rám. Újévkor, az itteni idő szerint hajnali 6:00 órakor az öreg Tab felhívott, hogy bol-</w:t>
      </w:r>
    </w:p>
    <w:p>
      <w:pPr>
        <w:pStyle w:val="Normal"/>
        <w:shd w:fill="FFFFFF" w:val="clear"/>
        <w:spacing w:lineRule="exact" w:line="250"/>
        <w:ind w:left="5" w:right="10" w:hanging="0"/>
        <w:jc w:val="both"/>
        <w:rPr>
          <w:sz w:val="22"/>
          <w:szCs w:val="22"/>
        </w:rPr>
      </w:pPr>
      <w:r>
        <w:rPr>
          <w:sz w:val="22"/>
          <w:szCs w:val="22"/>
        </w:rPr>
        <w:t>dog új évet kívánjon. Be volt bombázva, de összefüggően és ér</w:t>
        <w:softHyphen/>
        <w:t>telmesen beszélt. Ahogy gyanítottuk, elismeri, hogy volt gondja a pohárral, de különleges alkalmakat leszámítva ma már »szárazon« él. Gondolom, a szilveszter volt az egyik különleges alka</w:t>
        <w:softHyphen/>
        <w:t>lom.</w:t>
      </w:r>
    </w:p>
    <w:p>
      <w:pPr>
        <w:pStyle w:val="Normal"/>
        <w:shd w:fill="FFFFFF" w:val="clear"/>
        <w:spacing w:lineRule="exact" w:line="254"/>
        <w:ind w:left="10" w:firstLine="226"/>
        <w:jc w:val="both"/>
        <w:rPr>
          <w:sz w:val="22"/>
          <w:szCs w:val="22"/>
        </w:rPr>
      </w:pPr>
      <w:r>
        <w:rPr>
          <w:sz w:val="22"/>
          <w:szCs w:val="22"/>
        </w:rPr>
        <w:t>Don Malarkey Újév hajnalán 3:00 órakor telefonált, na ő is eléggé előrehaladott állapotban volt már."</w:t>
      </w:r>
    </w:p>
    <w:p>
      <w:pPr>
        <w:pStyle w:val="Normal"/>
        <w:shd w:fill="FFFFFF" w:val="clear"/>
        <w:spacing w:lineRule="exact" w:line="254"/>
        <w:ind w:left="10" w:right="10" w:firstLine="230"/>
        <w:jc w:val="both"/>
        <w:rPr>
          <w:sz w:val="22"/>
          <w:szCs w:val="22"/>
        </w:rPr>
      </w:pPr>
      <w:r>
        <w:rPr>
          <w:sz w:val="22"/>
          <w:szCs w:val="22"/>
        </w:rPr>
        <w:t>Ranney nyugalomba vonult, hogy verseket írjon és papírra ves</w:t>
        <w:softHyphen/>
        <w:t>se régen tervezett emlékiratait, ám 1988 szeptemberében meg</w:t>
        <w:softHyphen/>
        <w:t>halt, még mielőtt hozzáfoghatott volna.</w:t>
      </w:r>
    </w:p>
    <w:p>
      <w:pPr>
        <w:pStyle w:val="Normal"/>
        <w:shd w:fill="FFFFFF" w:val="clear"/>
        <w:spacing w:lineRule="exact" w:line="250" w:before="504" w:after="0"/>
        <w:ind w:firstLine="230"/>
        <w:jc w:val="both"/>
        <w:rPr/>
      </w:pPr>
      <w:r>
        <w:rPr>
          <w:sz w:val="22"/>
          <w:szCs w:val="22"/>
        </w:rPr>
        <w:t>Heyligeren, Martinon, Guarnere-en és Toye-n túl mások is va</w:t>
        <w:softHyphen/>
        <w:t>lamilyen építő, teremtő, kézzel fogható dolgokat létrehozó pályá</w:t>
        <w:softHyphen/>
        <w:t>ra léptek. Clarence Hester őrnagy tetőfedő-vállalkozásba fogott a kaliforniai Sacramentóban. Robert „Popeye" Wynn őrmester</w:t>
        <w:softHyphen/>
        <w:t>ből házakon és hidakon dolgozó vasszerkezet-szerelő lett. John Plesha közlegény Washington állam útügyi hivatalánál vállalt ál</w:t>
        <w:softHyphen/>
        <w:t>lást. Denver „Bull" Randleman őrmester Lousiana államban egy mélyépítő cég fő-építésvezetője lett. Walter Hendrix őrmester negy</w:t>
        <w:softHyphen/>
        <w:t>venöt évet húzott le a csiszoló és fényező szakmában, többnyire gránittal dolgozott. Burton „Pat" Christenson őrmester a Pacific Telephone and Telegraph Company kötelékében dolgozott le har</w:t>
        <w:softHyphen/>
        <w:t>mincnyolc évet, előbb új vonalakat épített, később minőségi el</w:t>
        <w:softHyphen/>
        <w:t>lenőr és szakoktató lett belőle. Jim Alley őrmester először ács</w:t>
        <w:softHyphen/>
        <w:t>ként kereste kenyerét, majd Washington állam és Kanada hatá</w:t>
        <w:softHyphen/>
        <w:t>rán a nagy völgyzáró gátak építésén dolgozott. Utóbb már saját építési vállalatot indított Kaliforniában.</w:t>
      </w:r>
    </w:p>
    <w:p>
      <w:pPr>
        <w:sectPr>
          <w:type w:val="nextPage"/>
          <w:pgSz w:w="8391" w:h="11906"/>
          <w:pgMar w:left="1078" w:right="1006" w:gutter="0" w:header="0" w:top="1025" w:footer="0" w:bottom="360"/>
          <w:pgNumType w:fmt="decimal"/>
          <w:formProt w:val="false"/>
          <w:textDirection w:val="lrTb"/>
          <w:docGrid w:type="default" w:linePitch="360" w:charSpace="0"/>
        </w:sectPr>
        <w:pStyle w:val="Normal"/>
        <w:shd w:fill="FFFFFF" w:val="clear"/>
        <w:spacing w:lineRule="exact" w:line="250"/>
        <w:ind w:left="5" w:right="10" w:firstLine="230"/>
        <w:jc w:val="both"/>
        <w:rPr/>
      </w:pPr>
      <w:r>
        <w:rPr>
          <w:sz w:val="22"/>
          <w:szCs w:val="22"/>
        </w:rPr>
        <w:t>Leo Boyle nem az egyetlen volt, aki a tanítást választotta hiva</w:t>
        <w:softHyphen/>
        <w:t>tásul. Leo Hashey őrmester előbb lehúzott húsz évet a hadsereg</w:t>
        <w:softHyphen/>
        <w:t>ben, majd vízi jártasságot oktatott az oregoni Portland Vöröske</w:t>
        <w:softHyphen/>
        <w:t>reszt-szervezeténél. Az egészségügyi és biztonsági oktatási prog</w:t>
        <w:softHyphen/>
        <w:t>ramok igazgatójaként fejezte be vöröskeresztes, második karri</w:t>
        <w:softHyphen/>
        <w:t>erjét. Robert Rader őrmester több mint harminc évig tanította a fogyatékos diákokat a kaliforniai Paso Robles középiskolájában. Harry Welsh százados, amint visszatért az Államokba, azonnal megnősült. Az ara, Kitty Grogan ruhája valóban abból a tartalék ejtőernyőből készült, amelyet a boldog vőlegény a D napon vi</w:t>
        <w:softHyphen/>
        <w:t>selt, s amelyet utána mindenhová magával vitt a háború legvégé-</w:t>
      </w:r>
    </w:p>
    <w:p>
      <w:pPr>
        <w:pStyle w:val="Normal"/>
        <w:shd w:fill="FFFFFF" w:val="clear"/>
        <w:spacing w:lineRule="exact" w:line="250"/>
        <w:ind w:right="10" w:hanging="0"/>
        <w:jc w:val="both"/>
        <w:rPr/>
      </w:pPr>
      <w:r>
        <w:rPr>
          <w:sz w:val="22"/>
          <w:szCs w:val="22"/>
        </w:rPr>
        <w:t>ig. Welsh is főiskolára ment, minősített diplomát szerzett és előbb középiskolai vezető tanár, majd adminisztratív igazgató lett. Forrest Guth őrmester nyomdászatot, famegmunkálást, villany</w:t>
        <w:softHyphen/>
        <w:t>szerelést, elektronikus műszerészetet oktatott és nyugdíjazásáig ő kezelte a virginiai Norlfolkban és a delaware-i Wilmingtonban az iskola színházi produkcióinak hangosítását és színpadtech</w:t>
        <w:softHyphen/>
        <w:t>nikáját. Ralph Stafford közlegény erről számolt be: „Ezerkilenc</w:t>
        <w:softHyphen/>
        <w:t>százötvenháromban végeztem és hatodikosokat kezdtem taní</w:t>
        <w:softHyphen/>
        <w:t>tani Fort Worthben. Három évig tanítottam, majd 27 évig igaz</w:t>
        <w:softHyphen/>
        <w:t>gattam az elemit. Minden percét imádtam, nekem ez volt a való</w:t>
        <w:softHyphen/>
        <w:t xml:space="preserve">di hivatásom. Megválasztottak Texas állam tanárai szövetsége </w:t>
      </w:r>
      <w:r>
        <w:rPr>
          <w:sz w:val="22"/>
          <w:szCs w:val="22"/>
          <w:lang w:val="en-US"/>
        </w:rPr>
        <w:t xml:space="preserve">V. </w:t>
      </w:r>
      <w:r>
        <w:rPr>
          <w:sz w:val="22"/>
          <w:szCs w:val="22"/>
        </w:rPr>
        <w:t>kerületének elnökévé (Dallas-Fort Worth, 20000 tag).</w:t>
      </w:r>
    </w:p>
    <w:p>
      <w:pPr>
        <w:pStyle w:val="Normal"/>
        <w:shd w:fill="FFFFFF" w:val="clear"/>
        <w:spacing w:lineRule="exact" w:line="250"/>
        <w:ind w:left="14" w:right="10" w:firstLine="226"/>
        <w:jc w:val="both"/>
        <w:rPr>
          <w:sz w:val="22"/>
          <w:szCs w:val="22"/>
        </w:rPr>
      </w:pPr>
      <w:r>
        <w:rPr>
          <w:sz w:val="22"/>
          <w:szCs w:val="22"/>
        </w:rPr>
        <w:t>Ezerkilencszázötvenben néhány ismerős tűzoltóval madárva</w:t>
        <w:softHyphen/>
        <w:t>dászatra indultam. Lelőttem egy madarat és mélyen elszomo</w:t>
        <w:softHyphen/>
        <w:t>rodva néztem le rá, hiszen a madár nem ártott nekem, de hogy is árthatott volna! Visszamentem a kocsihoz és ott vártam, amíg a többiek vissza nem tértek. Soha többé nem mentem vadászni."</w:t>
      </w:r>
    </w:p>
    <w:p>
      <w:pPr>
        <w:pStyle w:val="Normal"/>
        <w:shd w:fill="FFFFFF" w:val="clear"/>
        <w:spacing w:lineRule="exact" w:line="250"/>
        <w:ind w:left="10" w:firstLine="230"/>
        <w:jc w:val="both"/>
        <w:rPr/>
      </w:pPr>
      <w:r>
        <w:rPr>
          <w:sz w:val="22"/>
          <w:szCs w:val="22"/>
        </w:rPr>
        <w:t>Ed Tipper őrmester előbb a michigani állami egyetemen szer</w:t>
        <w:softHyphen/>
        <w:t>zett diplomát, majd a coloradóin le is doktorált. Denver előváro</w:t>
        <w:softHyphen/>
        <w:t>sainak különböző középiskoláiban tanította végig a következő harminc évet. Már nyugdíjasként írja ő maga: „Costa Ricába utaz</w:t>
        <w:softHyphen/>
        <w:t>tam, meglátogatni egy régi tanítványomat. Nála találkoztam Rosyval, aki akkor 34 éves volt. Egyévnyi régi vágású udvarlás után összeházasodtunk, szinte minden barátom és ismerősöm heves ellenállása közepette. A kivétel Dick Winters volt. Nehéz volt nem egyetérteni az ellenzőkkel, hiszen azzal, hogy egy 61 éves férfit választott férjül, nagy valószínűséggel feláldozta a gyer</w:t>
        <w:softHyphen/>
        <w:t>mekáldás legkisebb reményét is, ez pedig főbenjáró fontosságú dolog a latin nők számára. Kislányunk, Kerry szinte napra pon</w:t>
        <w:softHyphen/>
        <w:t>tosan tíz hónappal az esküvőnk után született. Rosy beiratko</w:t>
        <w:softHyphen/>
        <w:t>zott a gudalajarai egészségügyi főiskolára és 1989-ben megsze</w:t>
        <w:softHyphen/>
        <w:t>rezte a diplomáját."</w:t>
      </w:r>
    </w:p>
    <w:p>
      <w:pPr>
        <w:pStyle w:val="Normal"/>
        <w:shd w:fill="FFFFFF" w:val="clear"/>
        <w:spacing w:lineRule="exact" w:line="250"/>
        <w:ind w:left="10" w:right="10" w:firstLine="226"/>
        <w:jc w:val="both"/>
        <w:rPr>
          <w:sz w:val="22"/>
          <w:szCs w:val="22"/>
        </w:rPr>
      </w:pPr>
      <w:r>
        <w:rPr>
          <w:sz w:val="22"/>
          <w:szCs w:val="22"/>
        </w:rPr>
        <w:t>Tippert nemrég operálták rákkal. „A feleségem, a lányom és én éppen átköltöztünk az új házunkba. Különösnek tűnhet, hogy valaki hetvenévesen házat vesz, de a mi családi mottónk már csak ez: Sosincs túl késő!"</w:t>
      </w:r>
    </w:p>
    <w:p>
      <w:pPr>
        <w:sectPr>
          <w:type w:val="nextPage"/>
          <w:pgSz w:w="8391" w:h="11906"/>
          <w:pgMar w:left="1024" w:right="1045" w:gutter="0" w:header="0" w:top="1032" w:footer="0" w:bottom="360"/>
          <w:pgNumType w:fmt="decimal"/>
          <w:formProt w:val="false"/>
          <w:textDirection w:val="lrTb"/>
          <w:docGrid w:type="default" w:linePitch="360" w:charSpace="0"/>
        </w:sectPr>
        <w:pStyle w:val="Normal"/>
        <w:shd w:fill="FFFFFF" w:val="clear"/>
        <w:spacing w:lineRule="exact" w:line="250"/>
        <w:ind w:left="10" w:right="24" w:firstLine="216"/>
        <w:jc w:val="both"/>
        <w:rPr>
          <w:sz w:val="22"/>
          <w:szCs w:val="22"/>
        </w:rPr>
      </w:pPr>
      <w:r>
        <w:rPr>
          <w:sz w:val="22"/>
          <w:szCs w:val="22"/>
        </w:rPr>
        <w:t>Rod Bain őrmester 1950-ben végzett a nyugat-washingtoni főiskolán (Western Washington College - ma egyetem). Még ugyan</w:t>
        <w:softHyphen/>
        <w:t>abban az évben meg is nősült, az évek során négy gyermekük</w:t>
      </w:r>
    </w:p>
    <w:p>
      <w:pPr>
        <w:pStyle w:val="Normal"/>
        <w:shd w:fill="FFFFFF" w:val="clear"/>
        <w:spacing w:lineRule="exact" w:line="250"/>
        <w:ind w:left="5" w:right="5" w:hanging="0"/>
        <w:jc w:val="both"/>
        <w:rPr>
          <w:sz w:val="22"/>
          <w:szCs w:val="22"/>
        </w:rPr>
      </w:pPr>
      <w:r>
        <w:rPr>
          <w:sz w:val="22"/>
          <w:szCs w:val="22"/>
        </w:rPr>
        <w:t>született. Huszonöt évet töltött az alaszkai Anchorage városá</w:t>
        <w:softHyphen/>
        <w:t>ban tanárként és közigazgatási tisztviselőként. A nyarait eresztőhálós halászattal tölti, „lelkes amatőrként űzve az illékony alaszkai lazacot".</w:t>
      </w:r>
    </w:p>
    <w:p>
      <w:pPr>
        <w:pStyle w:val="Normal"/>
        <w:shd w:fill="FFFFFF" w:val="clear"/>
        <w:spacing w:lineRule="exact" w:line="254"/>
        <w:ind w:right="5" w:firstLine="230"/>
        <w:jc w:val="both"/>
        <w:rPr/>
      </w:pPr>
      <w:r>
        <w:rPr>
          <w:sz w:val="22"/>
          <w:szCs w:val="22"/>
        </w:rPr>
        <w:t>Ed Tipper egyetlen kérdésbe foglalta össze, amit lényegesnek érzett: „Lehet az véletlen, hogy az E század annyi egykori ejtőer</w:t>
        <w:softHyphen/>
        <w:t xml:space="preserve">nyőse kezdett pont </w:t>
      </w:r>
      <w:r>
        <w:rPr>
          <w:i/>
          <w:iCs/>
          <w:sz w:val="22"/>
          <w:szCs w:val="22"/>
        </w:rPr>
        <w:t xml:space="preserve">tanítani? </w:t>
      </w:r>
      <w:r>
        <w:rPr>
          <w:sz w:val="22"/>
          <w:szCs w:val="22"/>
        </w:rPr>
        <w:t>Talán úgy van ez az emberben, hogy aki élete egy korszakában sok erőszakot és pusztítást él meg, az egy másikban szándékosan keres valami alkotó tevékenységet, mintegy kiegyensúlyozandó az előbbit. A találkozókon az is ki</w:t>
        <w:softHyphen/>
        <w:t xml:space="preserve">derült, olyan társunk is aránytalanul sok van, aki házakat vagy valami mást </w:t>
      </w:r>
      <w:r>
        <w:rPr>
          <w:i/>
          <w:iCs/>
          <w:sz w:val="22"/>
          <w:szCs w:val="22"/>
        </w:rPr>
        <w:t>épít."</w:t>
      </w:r>
    </w:p>
    <w:p>
      <w:pPr>
        <w:pStyle w:val="Normal"/>
        <w:shd w:fill="FFFFFF" w:val="clear"/>
        <w:spacing w:lineRule="exact" w:line="250" w:before="504" w:after="0"/>
        <w:ind w:left="5" w:right="5" w:firstLine="197"/>
        <w:jc w:val="both"/>
        <w:rPr/>
      </w:pPr>
      <w:r>
        <w:rPr>
          <w:sz w:val="22"/>
          <w:szCs w:val="22"/>
        </w:rPr>
        <w:t xml:space="preserve">Bradford Freeman közlegény visszament a farmra. Winters 1990-ben megírta neki, hogy gyakran jár délre látogatóba Walter Gordonékhoz, és egyszer szívesen beugrana megnézni a Freeman család gazdaságát. Freeman ezt válaszolta: </w:t>
      </w:r>
      <w:r>
        <w:rPr>
          <w:iCs/>
          <w:sz w:val="22"/>
          <w:szCs w:val="22"/>
        </w:rPr>
        <w:t xml:space="preserve">„Nagy </w:t>
      </w:r>
      <w:r>
        <w:rPr>
          <w:sz w:val="22"/>
          <w:szCs w:val="22"/>
        </w:rPr>
        <w:t>megtisztelte</w:t>
        <w:softHyphen/>
        <w:t>tés lenne, ha valóban eljönnél hozzánk Mississippibe. Nyáron pompás árnyékunk van a tornácon, ahol elüldögélhet az ember, télen pedig remek fűtésünk. Én már nagyjából csak kertészkedek és levágom azt a szénát a marháknak, amivel télen etetjük őket. A többi időmben horgászok és vadászok. Közel húzódik hozzánk a Tombigbee hajózó csatorna, és én szívesen nézem, ahogy jönnek-mennek rajta az uszályok. Küldök egy képet a ház</w:t>
        <w:softHyphen/>
        <w:t>ról és a tehenekről. Az első tornácon nagyon jó üldögélőhelyem van ám. Nagyon remélem, hogy tényleg lejössz valamikor."</w:t>
      </w:r>
    </w:p>
    <w:p>
      <w:pPr>
        <w:pStyle w:val="Normal"/>
        <w:shd w:fill="FFFFFF" w:val="clear"/>
        <w:spacing w:lineRule="exact" w:line="250"/>
        <w:ind w:left="14" w:right="10" w:firstLine="226"/>
        <w:jc w:val="both"/>
        <w:rPr/>
      </w:pPr>
      <w:r>
        <w:rPr>
          <w:sz w:val="22"/>
          <w:szCs w:val="22"/>
        </w:rPr>
        <w:t>Winters el is ment. Jól sikerült látogatás volt. Winters kérte Freemant, a könyve számára írja meg, mit csinált a háború után. Freeman ezt írta: „Amit leírtam, nem látszik soknak, de igazán remek életem volt, és el nem cserélném semmi másra".</w:t>
      </w:r>
    </w:p>
    <w:p>
      <w:pPr>
        <w:sectPr>
          <w:type w:val="nextPage"/>
          <w:pgSz w:w="8391" w:h="11906"/>
          <w:pgMar w:left="1150" w:right="929" w:gutter="0" w:header="0" w:top="1030" w:footer="0" w:bottom="360"/>
          <w:pgNumType w:fmt="decimal"/>
          <w:formProt w:val="false"/>
          <w:textDirection w:val="lrTb"/>
          <w:docGrid w:type="default" w:linePitch="360" w:charSpace="0"/>
        </w:sectPr>
        <w:pStyle w:val="Normal"/>
        <w:shd w:fill="FFFFFF" w:val="clear"/>
        <w:spacing w:lineRule="exact" w:line="250" w:before="250" w:after="0"/>
        <w:ind w:left="14" w:firstLine="226"/>
        <w:jc w:val="both"/>
        <w:rPr/>
      </w:pPr>
      <w:r>
        <w:rPr>
          <w:sz w:val="22"/>
          <w:szCs w:val="22"/>
        </w:rPr>
        <w:t>Richard Winters őrnagy is megírta a maga beszámolóját a há</w:t>
        <w:softHyphen/>
        <w:t xml:space="preserve">ború utáni életéről: „Amikor 1945. november 29-én megváltam a szolgálattól, Lewis Nixon meghívott, menjek vele New Yorkba, és ismerkedjek meg a szüleivel. Az édesapja állást ajánlott a Nixon Nitrát Műveknél, New Jersey állam Nixon városában. Munka mellett én is kihasználtam a G. </w:t>
      </w:r>
      <w:r>
        <w:rPr>
          <w:sz w:val="22"/>
          <w:szCs w:val="22"/>
          <w:lang w:val="en-US"/>
        </w:rPr>
        <w:t>I.</w:t>
      </w:r>
      <w:r>
        <w:rPr>
          <w:sz w:val="22"/>
          <w:szCs w:val="22"/>
        </w:rPr>
        <w:t>-törvény nyújtotta lehetősége</w:t>
        <w:softHyphen/>
        <w:t>ket és közgazdasági meg személyügyi igazgatási kurzusokat vé-</w:t>
      </w:r>
    </w:p>
    <w:p>
      <w:pPr>
        <w:pStyle w:val="Normal"/>
        <w:shd w:fill="FFFFFF" w:val="clear"/>
        <w:spacing w:lineRule="exact" w:line="250"/>
        <w:ind w:left="10" w:right="5" w:hanging="0"/>
        <w:jc w:val="both"/>
        <w:rPr>
          <w:sz w:val="22"/>
          <w:szCs w:val="22"/>
        </w:rPr>
      </w:pPr>
      <w:r>
        <w:rPr>
          <w:sz w:val="22"/>
          <w:szCs w:val="22"/>
        </w:rPr>
        <w:t>geztem a Rutgers Egyetemen. Ezerkilencszázötvenben előléptet</w:t>
        <w:softHyphen/>
        <w:t>tek a Nixon Nitrát Művek vezérigazgatójává.</w:t>
      </w:r>
    </w:p>
    <w:p>
      <w:pPr>
        <w:pStyle w:val="Normal"/>
        <w:shd w:fill="FFFFFF" w:val="clear"/>
        <w:spacing w:lineRule="exact" w:line="250"/>
        <w:ind w:left="10" w:right="5" w:firstLine="221"/>
        <w:jc w:val="both"/>
        <w:rPr>
          <w:sz w:val="22"/>
          <w:szCs w:val="22"/>
        </w:rPr>
      </w:pPr>
      <w:r>
        <w:rPr>
          <w:sz w:val="22"/>
          <w:szCs w:val="22"/>
        </w:rPr>
        <w:t>Ezerkilencszáznegyvenyolcban feleségül vettem Ethel Estoppeyt. Két gyermekünk van. Tim angolból szerzett diplomát a Penn államin, Jill az Albright főiskolát végezte el.</w:t>
      </w:r>
    </w:p>
    <w:p>
      <w:pPr>
        <w:pStyle w:val="Normal"/>
        <w:shd w:fill="FFFFFF" w:val="clear"/>
        <w:spacing w:lineRule="exact" w:line="250"/>
        <w:ind w:left="5" w:firstLine="216"/>
        <w:jc w:val="both"/>
        <w:rPr/>
      </w:pPr>
      <w:r>
        <w:rPr>
          <w:sz w:val="22"/>
          <w:szCs w:val="22"/>
        </w:rPr>
        <w:t>A koreai háborúra visszahívott a hadsereg. A New Jersey ál</w:t>
        <w:softHyphen/>
        <w:t>lambeli Fort Dixben ezredtervezési és kiképzési tisztnek osz</w:t>
        <w:softHyphen/>
        <w:t>tottak be. Leszerelésem után Pennsylvaniába tértem vissza, ahol gazdálkodni kezdtem, valamint állat-egészségügyi cikkeket és vitaminkészítményeket adtam el a takarmánytermelőknek. Ezerkilencszázötvenegyben vásároltam egy farmot a Blue Mountain előhegyeinek lábánál - 11,5 kilométerre az Indiantown-hasadéktól. Itt találom meg azt a békét és csendes nyugalmat, amit a D napon ígértem meg magamnak."</w:t>
      </w:r>
    </w:p>
    <w:p>
      <w:pPr>
        <w:pStyle w:val="Normal"/>
        <w:shd w:fill="FFFFFF" w:val="clear"/>
        <w:spacing w:lineRule="exact" w:line="250"/>
        <w:ind w:left="5" w:firstLine="221"/>
        <w:jc w:val="both"/>
        <w:rPr>
          <w:sz w:val="22"/>
          <w:szCs w:val="22"/>
        </w:rPr>
      </w:pPr>
      <w:r>
        <w:rPr>
          <w:sz w:val="22"/>
          <w:szCs w:val="22"/>
        </w:rPr>
        <w:t>Ez aztán a jellegzetes Winters-féle szemérmes elhallgatás! Az igaz, hogy a farmján meg egy kis városi házban él Hershey váro</w:t>
        <w:softHyphen/>
        <w:t>sában, de! Valójában gazdag ember, aki azzal érte el üzleti sike</w:t>
        <w:softHyphen/>
        <w:t>rét, hogy forradalmian új marhatakarmányt kísérletezett ki és vezetett be a piacra, majd egy sor másik takarmányozási újdon</w:t>
        <w:softHyphen/>
        <w:t>sággal is kirukkolt.</w:t>
      </w:r>
    </w:p>
    <w:p>
      <w:pPr>
        <w:pStyle w:val="Normal"/>
        <w:shd w:fill="FFFFFF" w:val="clear"/>
        <w:spacing w:lineRule="exact" w:line="250"/>
        <w:ind w:left="5" w:right="5" w:firstLine="230"/>
        <w:jc w:val="both"/>
        <w:rPr/>
      </w:pPr>
      <w:r>
        <w:rPr>
          <w:sz w:val="22"/>
          <w:szCs w:val="22"/>
        </w:rPr>
        <w:t>Ugyanakkor az egyik legszelídebb ember is, akit ismerek. Ezer</w:t>
        <w:softHyphen/>
        <w:t>kilencszázkilencven júliusában, miután elmondta, hogyan sem</w:t>
        <w:softHyphen/>
        <w:t>misített meg gyakorlatilag egy teljes német gyalogszázadot azon a bizonyos hollandiai gáton 1944. október 5-én, sétálni indul</w:t>
        <w:softHyphen/>
        <w:t>tunk, le a farmon található kis tóhoz. Jöttünkre vagy harminc kanadai vadlúdból álló raj emelkedett riadtan a magasba, egy azonban visszamaradt. Panaszosan gágogott a társai után. Winters elmondta, a madár egyik szárnya eltört.</w:t>
      </w:r>
    </w:p>
    <w:p>
      <w:pPr>
        <w:pStyle w:val="Normal"/>
        <w:shd w:fill="FFFFFF" w:val="clear"/>
        <w:spacing w:lineRule="exact" w:line="250"/>
        <w:ind w:left="10" w:firstLine="221"/>
        <w:jc w:val="both"/>
        <w:rPr/>
      </w:pPr>
      <w:r>
        <w:rPr>
          <w:sz w:val="22"/>
          <w:szCs w:val="22"/>
        </w:rPr>
        <w:t>Én megjegyeztem, legjobb, ha kihozza az egyik puskáját és ő lövi le a libát, mielőtt a rókák vacsorája lesz belőle. „Fagyaszd le, remek lesz a hálaadás napi vacsorára!"</w:t>
      </w:r>
    </w:p>
    <w:p>
      <w:pPr>
        <w:pStyle w:val="Normal"/>
        <w:shd w:fill="FFFFFF" w:val="clear"/>
        <w:spacing w:lineRule="exact" w:line="250" w:before="5" w:after="0"/>
        <w:ind w:right="29" w:firstLine="230"/>
        <w:jc w:val="both"/>
        <w:rPr/>
      </w:pPr>
      <w:r>
        <w:rPr>
          <w:sz w:val="22"/>
          <w:szCs w:val="22"/>
        </w:rPr>
        <w:t>Döbbenten nézett rám, elszörnyedve még a gondolattól is. „Ilyet én nem tehetek, de nem is tudnék!"</w:t>
      </w:r>
    </w:p>
    <w:p>
      <w:pPr>
        <w:sectPr>
          <w:type w:val="nextPage"/>
          <w:pgSz w:w="8391" w:h="11906"/>
          <w:pgMar w:left="1061" w:right="1023" w:gutter="0" w:header="0" w:top="1034" w:footer="0" w:bottom="360"/>
          <w:pgNumType w:fmt="decimal"/>
          <w:formProt w:val="false"/>
          <w:textDirection w:val="lrTb"/>
          <w:docGrid w:type="default" w:linePitch="360" w:charSpace="0"/>
        </w:sectPr>
        <w:pStyle w:val="Normal"/>
        <w:shd w:fill="FFFFFF" w:val="clear"/>
        <w:spacing w:lineRule="exact" w:line="250"/>
        <w:ind w:firstLine="221"/>
        <w:jc w:val="both"/>
        <w:rPr/>
      </w:pPr>
      <w:r>
        <w:rPr>
          <w:sz w:val="22"/>
          <w:szCs w:val="22"/>
        </w:rPr>
        <w:t>Winters képtelen bármiféle erőszakos cselekvésre, sohasem emeli föl a hangját, utál minden túlzást, öntömjénezést, minden pózolást és minden pózolót. Pontosan elérte, amire vágyott az életben. Megvan az a béke és nyugalom, amit akkor ígért meg magának, amikor 1944. június 6-ról 7-re virradó éjjel lefeküdt, hogy némi alvást csenjen magának. Bírja a második világhábo-</w:t>
      </w:r>
    </w:p>
    <w:p>
      <w:pPr>
        <w:pStyle w:val="Normal"/>
        <w:shd w:fill="FFFFFF" w:val="clear"/>
        <w:spacing w:lineRule="exact" w:line="254"/>
        <w:ind w:left="10" w:hanging="0"/>
        <w:jc w:val="both"/>
        <w:rPr>
          <w:sz w:val="22"/>
          <w:szCs w:val="22"/>
        </w:rPr>
      </w:pPr>
      <w:r>
        <w:rPr>
          <w:sz w:val="22"/>
          <w:szCs w:val="22"/>
        </w:rPr>
        <w:t>rúban általa vezetett E század embereinek nem szűnő szeretetét és tiszteletét is.</w:t>
      </w:r>
    </w:p>
    <w:p>
      <w:pPr>
        <w:pStyle w:val="Normal"/>
        <w:shd w:fill="FFFFFF" w:val="clear"/>
        <w:spacing w:lineRule="exact" w:line="250" w:before="499" w:after="0"/>
        <w:ind w:right="10" w:firstLine="235"/>
        <w:jc w:val="both"/>
        <w:rPr/>
      </w:pPr>
      <w:r>
        <w:rPr>
          <w:sz w:val="22"/>
          <w:szCs w:val="22"/>
        </w:rPr>
        <w:t>Egyik utolsó hírlevelében Mike Ranney ezt közölte: „Vissza</w:t>
        <w:softHyphen/>
        <w:t>gondolva az Easy században töltött napokra, kincsként őrzöm egy mondatomat, amit az egyik unokám kérdésére válaszoltam: - Nagyapa! Te hős voltál a háborúban?</w:t>
      </w:r>
    </w:p>
    <w:p>
      <w:pPr>
        <w:sectPr>
          <w:type w:val="nextPage"/>
          <w:pgSz w:w="8391" w:h="11906"/>
          <w:pgMar w:left="1145" w:right="934" w:gutter="0" w:header="0" w:top="1440" w:footer="0" w:bottom="720"/>
          <w:pgNumType w:fmt="decimal"/>
          <w:formProt w:val="false"/>
          <w:textDirection w:val="lrTb"/>
          <w:docGrid w:type="default" w:linePitch="360" w:charSpace="0"/>
        </w:sectPr>
        <w:pStyle w:val="Normal"/>
        <w:shd w:fill="FFFFFF" w:val="clear"/>
        <w:ind w:left="226" w:hanging="0"/>
        <w:rPr>
          <w:sz w:val="22"/>
          <w:szCs w:val="22"/>
        </w:rPr>
      </w:pPr>
      <w:r>
        <w:rPr>
          <w:sz w:val="22"/>
          <w:szCs w:val="22"/>
        </w:rPr>
        <w:t>- Nem - feleltem én -, de hősök társaságában szolgáltam."</w:t>
      </w:r>
    </w:p>
    <w:p>
      <w:pPr>
        <w:pStyle w:val="Normal"/>
        <w:shd w:fill="FFFFFF" w:val="clear"/>
        <w:spacing w:lineRule="exact" w:line="475"/>
        <w:ind w:right="1805" w:hanging="0"/>
        <w:rPr>
          <w:sz w:val="48"/>
          <w:szCs w:val="48"/>
        </w:rPr>
      </w:pPr>
      <w:r>
        <w:rPr>
          <w:sz w:val="48"/>
          <w:szCs w:val="48"/>
        </w:rPr>
        <w:t>Köszönetnyilvánítás és források</w:t>
      </w:r>
    </w:p>
    <w:p>
      <w:pPr>
        <w:pStyle w:val="Normal"/>
        <w:shd w:fill="FFFFFF" w:val="clear"/>
        <w:spacing w:lineRule="exact" w:line="250" w:before="2870" w:after="0"/>
        <w:ind w:left="5" w:right="5" w:hanging="0"/>
        <w:jc w:val="both"/>
        <w:rPr/>
      </w:pPr>
      <w:r>
        <w:rPr>
          <w:b/>
          <w:sz w:val="48"/>
          <w:szCs w:val="48"/>
        </w:rPr>
        <w:t>E</w:t>
      </w:r>
      <w:r>
        <w:rPr>
          <w:sz w:val="22"/>
          <w:szCs w:val="22"/>
        </w:rPr>
        <w:t>zerkilencszáznyolvannyolc őszén a 101. légideszant-hadosztály 506. ejtőernyős-gyalogezrede Easy századának veteránjai ta</w:t>
        <w:softHyphen/>
        <w:t>lálkozót tartottak New Orleansban. A New Orleans-i egyetem Eisenhower-központjabeli igazgatóhelyettesem, Ron Drez társa</w:t>
        <w:softHyphen/>
        <w:t>ságában meglátogattam őket a szállodájukban, hogy hangsza</w:t>
        <w:softHyphen/>
        <w:t>lagra rögzítsünk velük egy csoportos interjút. A D napi élménye</w:t>
        <w:softHyphen/>
        <w:t>ikre voltunk kíváncsiak, hiszen akkoriban a központ D nap prog</w:t>
        <w:softHyphen/>
        <w:t>ramjához gyűjtöttünk szóbeli történeti forrásokat az oral history módszerével. Az Easy századdal készült beszélgetés különösen hasznosnak bizonyult, hiszen ez a század merészen és sikere</w:t>
        <w:softHyphen/>
        <w:t>sen ütött rajta a Utah-partot fenyegető egyik német ütegen.</w:t>
      </w:r>
    </w:p>
    <w:p>
      <w:pPr>
        <w:sectPr>
          <w:type w:val="nextPage"/>
          <w:pgSz w:w="8391" w:h="11906"/>
          <w:pgMar w:left="956" w:right="1133" w:gutter="0" w:header="0" w:top="888" w:footer="0" w:bottom="360"/>
          <w:pgNumType w:fmt="decimal"/>
          <w:formProt w:val="false"/>
          <w:textDirection w:val="lrTb"/>
          <w:docGrid w:type="default" w:linePitch="360" w:charSpace="0"/>
        </w:sectPr>
        <w:pStyle w:val="Normal"/>
        <w:shd w:fill="FFFFFF" w:val="clear"/>
        <w:spacing w:lineRule="exact" w:line="250"/>
        <w:ind w:firstLine="206"/>
        <w:jc w:val="both"/>
        <w:rPr/>
      </w:pPr>
      <w:r>
        <w:rPr>
          <w:sz w:val="22"/>
          <w:szCs w:val="22"/>
        </w:rPr>
        <w:t>Amikor Richard Winters őrnagy, a század egyik alapító tagja, később parancsnoka, végül az ezred 2. zászlóaljának parancs</w:t>
        <w:softHyphen/>
        <w:t>noka elolvasta az interjú gépelt változatát, felháborította néhány pontatlanság és egy-két túlzó kijelentés az anyagban. Ki akarta köszörülni ezeket a történelmi tényeket ferdítő csorbákat. Ezer</w:t>
        <w:softHyphen/>
        <w:t>kilencszázkilencven februárjában Winters, Forrest Guth és Carwood Lipton meglátogatta a Mississippi állambeli Pass Christianben Walter Gordont. Én Bay St. Louis faluban lakom, Pass Christiannel szemben, az öböl túlsó partján, így Gordonnal igazából szomszé</w:t>
        <w:softHyphen/>
        <w:t>dok vagyunk. Felhívott és megkérdezte, hajlandó lennék-e kiegé</w:t>
        <w:softHyphen/>
        <w:t>szítő interjút készíteni az Easy század veteránjaival. Persze, felel</w:t>
        <w:softHyphen/>
        <w:t>tem én, és meghívtam hozzánk az egész csapatot vacsorára. A dél</w:t>
        <w:softHyphen/>
        <w:t>utánt végigdolgoztuk az irodámban, kiterített térképekkel, sur</w:t>
        <w:softHyphen/>
        <w:t>rogva dolgozó magnetofonnal. Később, miközben feleségem, Moira</w:t>
      </w:r>
    </w:p>
    <w:p>
      <w:pPr>
        <w:pStyle w:val="Normal"/>
        <w:shd w:fill="FFFFFF" w:val="clear"/>
        <w:spacing w:lineRule="exact" w:line="250"/>
        <w:ind w:left="10" w:right="5" w:hanging="0"/>
        <w:jc w:val="both"/>
        <w:rPr/>
      </w:pPr>
      <w:r>
        <w:rPr>
          <w:sz w:val="22"/>
          <w:szCs w:val="22"/>
        </w:rPr>
        <w:t>fenséges marhasültjét élveztük, az öreg katonák sokat meséltek a D nap után átéltekről. Normandiáról, Hollandiáról, Belgiumról, Né</w:t>
        <w:softHyphen/>
        <w:t xml:space="preserve">metországról és Ausztriáról. Mindnyájan elolvasták </w:t>
      </w:r>
      <w:r>
        <w:rPr>
          <w:i/>
          <w:iCs/>
          <w:sz w:val="22"/>
          <w:szCs w:val="22"/>
        </w:rPr>
        <w:t xml:space="preserve">A Pegasus híd (Pegasus Bridge) </w:t>
      </w:r>
      <w:r>
        <w:rPr>
          <w:sz w:val="22"/>
          <w:szCs w:val="22"/>
        </w:rPr>
        <w:t>című könyvemet, amelyből az Eisenhower-Központ minden interjút adó veteránnak ajándékoz egy példányt. Winters ekkor mondta először, hogy az Easy század története könyvtémának is alkalmas lenne.</w:t>
      </w:r>
    </w:p>
    <w:p>
      <w:pPr>
        <w:pStyle w:val="Normal"/>
        <w:shd w:fill="FFFFFF" w:val="clear"/>
        <w:spacing w:lineRule="exact" w:line="250"/>
        <w:ind w:right="5" w:firstLine="226"/>
        <w:jc w:val="both"/>
        <w:rPr/>
      </w:pPr>
      <w:r>
        <w:rPr>
          <w:sz w:val="22"/>
          <w:szCs w:val="22"/>
        </w:rPr>
        <w:t>Akkoriban dolgoztam Richard Nixon életrajzának harmadik, befejező kötetén. Winters ötlete több okból is tetszett. Ha egy</w:t>
        <w:softHyphen/>
        <w:t>szer végeztem Nixonnal, vissza akartam térni a hadtörténethez. A D napról akartam könyvet írni, de 1992-ig nem akartam bele</w:t>
        <w:softHyphen/>
        <w:t>fogni az írásába, hogy pontosan az 50. évfordulóra kerülhessen a piacra, 1994. június 6-án. Akkor már elértem életemnek arra a pontjára, hogy ha egy napig nem írok valamit, akkor nem ér</w:t>
        <w:softHyphen/>
        <w:t>zem jól magam, tehát éppen egy rövid könyvhöz illő témát keres</w:t>
        <w:softHyphen/>
        <w:t>géltem, lehetőleg a második világháborúból és legjobb, ha van némi köze a D naphoz is.</w:t>
      </w:r>
    </w:p>
    <w:p>
      <w:pPr>
        <w:pStyle w:val="Normal"/>
        <w:shd w:fill="FFFFFF" w:val="clear"/>
        <w:spacing w:lineRule="exact" w:line="250"/>
        <w:ind w:left="5" w:right="10" w:firstLine="221"/>
        <w:jc w:val="both"/>
        <w:rPr/>
      </w:pPr>
      <w:r>
        <w:rPr>
          <w:sz w:val="22"/>
          <w:szCs w:val="22"/>
        </w:rPr>
        <w:t>Az E század története minden szempontból ideális megoldás</w:t>
        <w:softHyphen/>
        <w:t xml:space="preserve">nak ígérkezett. Már jól ismertem a D napi balszárny legszélének a történetét, hiszen az alapjában a brit 6. légideszant-hadosztály történetével azonos, őket pedig alaposan meginterjúvoltam és kikutattam, amikor A </w:t>
      </w:r>
      <w:r>
        <w:rPr>
          <w:i/>
          <w:iCs/>
          <w:sz w:val="22"/>
          <w:szCs w:val="22"/>
        </w:rPr>
        <w:t xml:space="preserve">Pegazus híd </w:t>
      </w:r>
      <w:r>
        <w:rPr>
          <w:sz w:val="22"/>
          <w:szCs w:val="22"/>
        </w:rPr>
        <w:t>anyagát gyűjtöttem. Kelle</w:t>
        <w:softHyphen/>
        <w:t>mes kísértést éreztem, hogy a 101. hadosztály egyik századának története révén megismerkedjek a jobb szárny eseményeivel is.</w:t>
      </w:r>
    </w:p>
    <w:p>
      <w:pPr>
        <w:sectPr>
          <w:type w:val="nextPage"/>
          <w:pgSz w:w="8391" w:h="11906"/>
          <w:pgMar w:left="965" w:right="1109" w:gutter="0" w:header="0" w:top="1155" w:footer="0" w:bottom="360"/>
          <w:pgNumType w:fmt="decimal"/>
          <w:formProt w:val="false"/>
          <w:textDirection w:val="lrTb"/>
          <w:docGrid w:type="default" w:linePitch="360" w:charSpace="0"/>
        </w:sectPr>
        <w:pStyle w:val="Normal"/>
        <w:shd w:fill="FFFFFF" w:val="clear"/>
        <w:spacing w:lineRule="exact" w:line="250"/>
        <w:ind w:left="10" w:firstLine="226"/>
        <w:jc w:val="both"/>
        <w:rPr>
          <w:sz w:val="22"/>
          <w:szCs w:val="22"/>
        </w:rPr>
      </w:pPr>
      <w:r>
        <w:rPr>
          <w:sz w:val="22"/>
          <w:szCs w:val="22"/>
        </w:rPr>
        <w:t>Volt egy ennél is vonzóbb tényező. A vacsoraasztalunknál ülő négy öreg harcost valami olyan közeli jó viszony fűzte egymás</w:t>
        <w:softHyphen/>
        <w:t>hoz, ami ha nem is tűnt egyedülállónak egy negyedszázadnyi, veteránokkal készített interjú után, de mindenképpen szokat</w:t>
        <w:softHyphen/>
        <w:t>lan jelenség volt. Abból, ahogy más, jelen nem lévő társaikról, az évtizedek óta tartó összejöveteleikről beszéltek, megértettem, hogy ők a mai napig egy falka testvér maradtak. Hiába szóródtak szét az egész észak-amerikai kontinensen, sőt több más földrészen is, ismerték egymás feleségét, gyerekeit, sőt unokáit, a többiek sikereit és kudarcait. Sűrűn látogatták egymást, leveleztek és te</w:t>
        <w:softHyphen/>
        <w:t>lefonon is tartották a kapcsolatot. Segítették egymást a bajban, családi és más zűrökből húzta ki egyik a másikat. Az életükben az egyetlen közös momentum a második világháborúban eltöl</w:t>
        <w:softHyphen/>
        <w:t>tött háromévnyi szolgálatuk volt, amikor a hadsereg minden meg-</w:t>
      </w:r>
    </w:p>
    <w:p>
      <w:pPr>
        <w:pStyle w:val="Normal"/>
        <w:shd w:fill="FFFFFF" w:val="clear"/>
        <w:spacing w:lineRule="exact" w:line="250"/>
        <w:ind w:left="24" w:right="10" w:hanging="0"/>
        <w:jc w:val="both"/>
        <w:rPr>
          <w:sz w:val="22"/>
          <w:szCs w:val="22"/>
        </w:rPr>
      </w:pPr>
      <w:r>
        <w:rPr>
          <w:sz w:val="22"/>
          <w:szCs w:val="22"/>
        </w:rPr>
        <w:t>gondolás nélkül, rendezőelvként a vak véletlent követve dobta őket ugyanabba a csapatba.</w:t>
      </w:r>
    </w:p>
    <w:p>
      <w:pPr>
        <w:pStyle w:val="Normal"/>
        <w:shd w:fill="FFFFFF" w:val="clear"/>
        <w:spacing w:lineRule="exact" w:line="254"/>
        <w:ind w:left="29" w:right="5" w:firstLine="216"/>
        <w:jc w:val="both"/>
        <w:rPr/>
      </w:pPr>
      <w:r>
        <w:rPr>
          <w:sz w:val="22"/>
          <w:szCs w:val="22"/>
        </w:rPr>
        <w:t>Nagyon komolyan érdekelni kezdett, hogyan alakult ki ez a látványos összetartozás. Olyasmi ez, amit a történelem kezdete óta minden hadsereg igyekszik elérni, de csak nagyon kevésnek sikerül. Sohasem sikerült jobban, mint az Easy század eseté</w:t>
        <w:softHyphen/>
        <w:t>ben. Kíváncsiságomat egyetlen módon elégíthettem csak ki: ha kikutatom és megírom a század történetét.</w:t>
      </w:r>
    </w:p>
    <w:p>
      <w:pPr>
        <w:pStyle w:val="Normal"/>
        <w:shd w:fill="FFFFFF" w:val="clear"/>
        <w:spacing w:lineRule="exact" w:line="250" w:before="504" w:after="0"/>
        <w:ind w:left="29" w:firstLine="226"/>
        <w:jc w:val="both"/>
        <w:rPr>
          <w:sz w:val="22"/>
          <w:szCs w:val="22"/>
        </w:rPr>
      </w:pPr>
      <w:r>
        <w:rPr>
          <w:sz w:val="22"/>
          <w:szCs w:val="22"/>
        </w:rPr>
        <w:t>Ezerkilencszázkilencvenben Drez elment a század soron lévő összejövetelére a floridai Orlandóba, és nyolcórányi videointerjúval tért vissza. Még ugyanabban a hónapban én is felvettem három</w:t>
        <w:softHyphen/>
        <w:t>napnyi beszélgetést az irodámban Gordonnal. Július l-jén elmen</w:t>
        <w:softHyphen/>
        <w:t>tem Wintershez a farmjára, Pennsylvaniába, ahol további négy napot interjúztam. A negyedik napon kijött a farmra kocsival fél tucat régi tag a századból, aki most a keleti partvidéken lakik, hogy csoportos beszélgetést rögzítsek velük. Még szintén 1990-ben, bár egy kicsit később, egy hétvégét töltöttem Carwood Liptonéknal Southern Pinesban, és Bili Guarnere is odajött, csatlakozni hoz</w:t>
        <w:softHyphen/>
        <w:t>zánk. Átrepültem Oregonba, hogy egy másik hétvégét Don Malarkey és egy csapat nyugati parti társa körében töltsek.</w:t>
      </w:r>
    </w:p>
    <w:p>
      <w:pPr>
        <w:pStyle w:val="Normal"/>
        <w:shd w:fill="FFFFFF" w:val="clear"/>
        <w:spacing w:lineRule="exact" w:line="250"/>
        <w:ind w:left="24" w:right="5" w:firstLine="211"/>
        <w:jc w:val="both"/>
        <w:rPr>
          <w:sz w:val="22"/>
          <w:szCs w:val="22"/>
        </w:rPr>
      </w:pPr>
      <w:r>
        <w:rPr>
          <w:sz w:val="22"/>
          <w:szCs w:val="22"/>
        </w:rPr>
        <w:t>A század egytucatnyi másik tagját telefonon kérdeztem ki, és lassan szinte a század összes, még élő tagjával élénk levelezésbe bonyolódtam. Addig piszkáltam őket, amíg a század tíz tagja meg</w:t>
        <w:softHyphen/>
        <w:t>írta háborús emlékeit. Ezek 10-től 200 oldalig terjedő írásmű</w:t>
        <w:softHyphen/>
        <w:t>vek. Sokaktól megkaptam a háború alatt írott levelek, naplók és az akkor félretett újságkivágások másolatait.</w:t>
      </w:r>
    </w:p>
    <w:p>
      <w:pPr>
        <w:pStyle w:val="Normal"/>
        <w:shd w:fill="FFFFFF" w:val="clear"/>
        <w:spacing w:lineRule="exact" w:line="250"/>
        <w:ind w:right="10" w:firstLine="216"/>
        <w:jc w:val="both"/>
        <w:rPr/>
      </w:pPr>
      <w:r>
        <w:rPr>
          <w:sz w:val="22"/>
          <w:szCs w:val="22"/>
        </w:rPr>
        <w:t>Ezerkilencszázkilencven novemberében Moira és én végigjár</w:t>
        <w:softHyphen/>
        <w:t>tuk az Easy csatáinak színhelyeit Normandiában és Belgium</w:t>
        <w:softHyphen/>
        <w:t>ban. Meginterjúvoltam egy sor francia civilt, aki akkoriban élt ott, amikor a század harci útján arra járt. Ezerkilencszázkilencvenegy júliusában Wintersszel, Liptonnal és Malarkeyvel végig</w:t>
        <w:softHyphen/>
        <w:t>jártuk az Easy összes európai csatáinak színtereit. Winters, Moira és jómagam Friedrich von der Heydte báró ezredessel is eltöltöt</w:t>
        <w:softHyphen/>
        <w:t>tünk egy délutánt München melletti otthonában.</w:t>
      </w:r>
    </w:p>
    <w:p>
      <w:pPr>
        <w:sectPr>
          <w:type w:val="nextPage"/>
          <w:pgSz w:w="8391" w:h="11906"/>
          <w:pgMar w:left="1164" w:right="896" w:gutter="0" w:header="0" w:top="1036" w:footer="0" w:bottom="360"/>
          <w:pgNumType w:fmt="decimal"/>
          <w:formProt w:val="false"/>
          <w:textDirection w:val="lrTb"/>
          <w:docGrid w:type="default" w:linePitch="360" w:charSpace="0"/>
        </w:sectPr>
        <w:pStyle w:val="Normal"/>
        <w:shd w:fill="FFFFFF" w:val="clear"/>
        <w:spacing w:lineRule="exact" w:line="250"/>
        <w:ind w:left="24" w:right="10" w:firstLine="226"/>
        <w:jc w:val="both"/>
        <w:rPr/>
      </w:pPr>
      <w:r>
        <w:rPr>
          <w:sz w:val="22"/>
          <w:szCs w:val="22"/>
        </w:rPr>
        <w:t>Mrs. Barbara Embree, David Webster közlegény özvegye ren</w:t>
        <w:softHyphen/>
        <w:t>delkezésemre bocsátotta elhunyt férje szüleihez írott leveleit és könyvnyi terjedelmű második világháborús visszaemlékezései-</w:t>
      </w:r>
    </w:p>
    <w:p>
      <w:pPr>
        <w:pStyle w:val="Normal"/>
        <w:shd w:fill="FFFFFF" w:val="clear"/>
        <w:spacing w:lineRule="exact" w:line="254"/>
        <w:ind w:left="19" w:hanging="0"/>
        <w:jc w:val="both"/>
        <w:rPr>
          <w:sz w:val="22"/>
          <w:szCs w:val="22"/>
        </w:rPr>
      </w:pPr>
      <w:r>
        <w:rPr>
          <w:sz w:val="22"/>
          <w:szCs w:val="22"/>
        </w:rPr>
        <w:t>nek kéziratát. Webster éles szemű megfigyelő és remek stílusú író volt. Hozzájárulása ehhez a történethez felbecsülhetetlen ér</w:t>
        <w:softHyphen/>
        <w:t>tékű.</w:t>
      </w:r>
    </w:p>
    <w:p>
      <w:pPr>
        <w:pStyle w:val="Normal"/>
        <w:shd w:fill="FFFFFF" w:val="clear"/>
        <w:spacing w:lineRule="exact" w:line="254"/>
        <w:ind w:firstLine="235"/>
        <w:jc w:val="both"/>
        <w:rPr/>
      </w:pPr>
      <w:r>
        <w:rPr>
          <w:sz w:val="22"/>
          <w:szCs w:val="22"/>
        </w:rPr>
        <w:t xml:space="preserve">Felbecsülhetetlen értékűnek bizonyult a </w:t>
      </w:r>
      <w:r>
        <w:rPr>
          <w:i/>
          <w:iCs/>
          <w:sz w:val="22"/>
          <w:szCs w:val="22"/>
        </w:rPr>
        <w:t xml:space="preserve">Currahee! </w:t>
      </w:r>
      <w:r>
        <w:rPr>
          <w:sz w:val="22"/>
          <w:szCs w:val="22"/>
        </w:rPr>
        <w:t>is, az 506. ezred James Morton hadnagy által vezetett emlékkönyve, ame</w:t>
        <w:softHyphen/>
        <w:t>lyet maga az ezred adott ki még 1945-ben. Don Malarkey felsze</w:t>
        <w:softHyphen/>
        <w:t>relt egy példánnyal, ami nagyon szép volt tőle, hiszen igazi könyv</w:t>
        <w:softHyphen/>
        <w:t>ritkaságról van szó. Leonard Rapport és Arthur Northwood mun</w:t>
        <w:softHyphen/>
        <w:t xml:space="preserve">kája a 101. hadosztály történetéről, a </w:t>
      </w:r>
      <w:r>
        <w:rPr>
          <w:i/>
          <w:iCs/>
          <w:sz w:val="22"/>
          <w:szCs w:val="22"/>
        </w:rPr>
        <w:t xml:space="preserve">Rendezvous with Destiny </w:t>
      </w:r>
      <w:r>
        <w:rPr>
          <w:sz w:val="22"/>
          <w:szCs w:val="22"/>
        </w:rPr>
        <w:t>segített behelyezni az Easy történetét a nagyobb összefüggések rendszerébe, továbbá adatokat, számokat, részleteket szolgál</w:t>
        <w:softHyphen/>
        <w:t>tatott, és segített megérteni a kor atmoszféráját. A többi forrást a jegyzetekben tüntettem fel.</w:t>
      </w:r>
    </w:p>
    <w:p>
      <w:pPr>
        <w:pStyle w:val="Normal"/>
        <w:shd w:fill="FFFFFF" w:val="clear"/>
        <w:spacing w:lineRule="exact" w:line="250" w:before="499" w:after="0"/>
        <w:ind w:left="14" w:firstLine="216"/>
        <w:jc w:val="both"/>
        <w:rPr/>
      </w:pPr>
      <w:r>
        <w:rPr>
          <w:sz w:val="22"/>
          <w:szCs w:val="22"/>
        </w:rPr>
        <w:t xml:space="preserve">Amikor </w:t>
      </w:r>
      <w:r>
        <w:rPr>
          <w:i/>
          <w:iCs/>
          <w:sz w:val="22"/>
          <w:szCs w:val="22"/>
        </w:rPr>
        <w:t xml:space="preserve">A Pegazus hidat </w:t>
      </w:r>
      <w:r>
        <w:rPr>
          <w:sz w:val="22"/>
          <w:szCs w:val="22"/>
        </w:rPr>
        <w:t>írtam, elhatároztam, hogy a kéziratot nem mutatom meg John Howard őrnagynak, az Oxfordshire és Buckinghamshire könnyűgyalogság (Oxfordshire and Bucking-hamshire Light Infantry) D százada parancsnokának, sem sen</w:t>
        <w:softHyphen/>
        <w:t>ki másnak a meginterjúvolt 30 brit vitorlázógépen szállított ka</w:t>
        <w:softHyphen/>
        <w:t>tona közül. Olyan határidőt kellett tartanom, ami kizárta az ez</w:t>
        <w:softHyphen/>
        <w:t>zel a fajta ellenőrzéssel járó több hónapnyi pluszmunkát. A ve</w:t>
        <w:softHyphen/>
        <w:t>teránok apróságokban meglehetősen gyakran ellentmondtak egy</w:t>
        <w:softHyphen/>
        <w:t>másnak, nagyon ritkán pedig egy-két kardinális kérdésben is. Amit én leírtam, azt valószínűleg egyikük sem fogadta volna el a teljes és pontos igazságnak, és komolyan tartottam attól, hogy a kézirat megmutatása a nem is így volt, nem is az történt, különö</w:t>
        <w:softHyphen/>
        <w:t>sen pedig nem akkor és úgyok végtelen sorát indítja meg.</w:t>
      </w:r>
    </w:p>
    <w:p>
      <w:pPr>
        <w:pStyle w:val="Normal"/>
        <w:shd w:fill="FFFFFF" w:val="clear"/>
        <w:spacing w:lineRule="exact" w:line="250"/>
        <w:ind w:left="24" w:firstLine="235"/>
        <w:jc w:val="both"/>
        <w:rPr/>
      </w:pPr>
      <w:r>
        <w:rPr>
          <w:sz w:val="22"/>
          <w:szCs w:val="22"/>
        </w:rPr>
        <w:t>Úgy éreztem, az én feladatom mérlegre tenni, mi igaz és mire emlékeznek rosszul, mit túlzott el egy öreg katona a fényesre kop</w:t>
        <w:softHyphen/>
        <w:t>tatott történet sokadik elmesélésekor, melyik hőstettről hallunk azért keveset, mert aki elkövette, szerény ember és viszolyog az öndicsérettől.</w:t>
      </w:r>
    </w:p>
    <w:p>
      <w:pPr>
        <w:sectPr>
          <w:type w:val="nextPage"/>
          <w:pgSz w:w="8391" w:h="11906"/>
          <w:pgMar w:left="1108" w:right="961" w:gutter="0" w:header="0" w:top="1147" w:footer="0" w:bottom="360"/>
          <w:pgNumType w:fmt="decimal"/>
          <w:formProt w:val="false"/>
          <w:textDirection w:val="lrTb"/>
          <w:docGrid w:type="default" w:linePitch="360" w:charSpace="0"/>
        </w:sectPr>
        <w:pStyle w:val="Normal"/>
        <w:shd w:fill="FFFFFF" w:val="clear"/>
        <w:spacing w:lineRule="exact" w:line="250" w:before="10" w:after="0"/>
        <w:ind w:left="19" w:right="5" w:firstLine="230"/>
        <w:jc w:val="both"/>
        <w:rPr/>
      </w:pPr>
      <w:r>
        <w:rPr>
          <w:sz w:val="22"/>
          <w:szCs w:val="22"/>
        </w:rPr>
        <w:t>Röviden, úgy éreztem, a történet az övék, a könyv meg az enyém. John Howardot boldogtalanná tette, hogy nem javasolhatott vál</w:t>
        <w:softHyphen/>
        <w:t xml:space="preserve">toztatásokat és korrekciókat. </w:t>
      </w:r>
      <w:r>
        <w:rPr>
          <w:i/>
          <w:sz w:val="22"/>
          <w:szCs w:val="22"/>
        </w:rPr>
        <w:t>A Pegazus</w:t>
      </w:r>
      <w:r>
        <w:rPr>
          <w:sz w:val="22"/>
          <w:szCs w:val="22"/>
        </w:rPr>
        <w:t xml:space="preserve"> </w:t>
      </w:r>
      <w:r>
        <w:rPr>
          <w:i/>
          <w:iCs/>
          <w:sz w:val="22"/>
          <w:szCs w:val="22"/>
        </w:rPr>
        <w:t xml:space="preserve">híd </w:t>
      </w:r>
      <w:r>
        <w:rPr>
          <w:sz w:val="22"/>
          <w:szCs w:val="22"/>
        </w:rPr>
        <w:t>megjelenése óta meg</w:t>
        <w:softHyphen/>
        <w:t>győzött: neki volt igaza, és én tévedtem. Ha elég időm lett volna és engedem, hogy John meg mások is, belejavítsanak, bírálja-</w:t>
      </w:r>
    </w:p>
    <w:p>
      <w:pPr>
        <w:pStyle w:val="Normal"/>
        <w:shd w:fill="FFFFFF" w:val="clear"/>
        <w:spacing w:lineRule="exact" w:line="254"/>
        <w:ind w:left="14" w:right="19" w:hanging="0"/>
        <w:jc w:val="both"/>
        <w:rPr>
          <w:sz w:val="22"/>
          <w:szCs w:val="22"/>
        </w:rPr>
      </w:pPr>
      <w:r>
        <w:rPr>
          <w:sz w:val="22"/>
          <w:szCs w:val="22"/>
        </w:rPr>
        <w:t>nak, megtegyék a javaslataikat, a könyv pontosabb és jobb lehe</w:t>
        <w:softHyphen/>
        <w:t>tett volna.</w:t>
      </w:r>
    </w:p>
    <w:p>
      <w:pPr>
        <w:pStyle w:val="Normal"/>
        <w:shd w:fill="FFFFFF" w:val="clear"/>
        <w:spacing w:lineRule="exact" w:line="250"/>
        <w:ind w:left="10" w:firstLine="226"/>
        <w:jc w:val="both"/>
        <w:rPr>
          <w:sz w:val="22"/>
          <w:szCs w:val="22"/>
        </w:rPr>
      </w:pPr>
      <w:r>
        <w:rPr>
          <w:sz w:val="22"/>
          <w:szCs w:val="22"/>
        </w:rPr>
        <w:t>Éppen ezért ennek a könyvnek a kéziratát köröztettem az Easy tagjainak körében. Cserébe kaptam jó adag kritikát és rengeteg használható pontosítást és javítást. Winters és Lipton különösen alaposan átrágták magukat a kéziraton, soronként. Ez a könyv ebben a jelen alakjában tehát nagymértékben közös erőfeszíté</w:t>
        <w:softHyphen/>
        <w:t>sünk gyümölcse. Nem is állítjuk, hogy ez itt a század teljes törté</w:t>
        <w:softHyphen/>
        <w:t>nete, mert azt előállítani lehetetlen vállalkozás. Megakadályoz</w:t>
        <w:softHyphen/>
        <w:t>zák az emlékezet szeszélyes hibái, valamint az, hogy a háborúban elesettek és azóta elhunytak emlékei a mi szempontunkból örök</w:t>
        <w:softHyphen/>
        <w:t>re elvesztek. Azt azonban szentül hisszük, hogy az állandó ellen</w:t>
        <w:softHyphen/>
        <w:t>őrzés, a rengeteg levél és telefon, a csatatereken végzett helyszíni szemléink segítségével olyan közel jutottunk az Easy század va</w:t>
        <w:softHyphen/>
        <w:t>lós történetéhez, amennyire az emberileg lehetséges.</w:t>
      </w:r>
    </w:p>
    <w:p>
      <w:pPr>
        <w:pStyle w:val="Normal"/>
        <w:shd w:fill="FFFFFF" w:val="clear"/>
        <w:spacing w:lineRule="exact" w:line="250" w:before="499" w:after="0"/>
        <w:ind w:right="10" w:firstLine="230"/>
        <w:jc w:val="both"/>
        <w:rPr/>
      </w:pPr>
      <w:r>
        <w:rPr>
          <w:sz w:val="22"/>
          <w:szCs w:val="22"/>
        </w:rPr>
        <w:t xml:space="preserve">Emlékezetes élmény volt számomra ez a munka. Én tízéves voltam, amikor a második világháború véget ért. Mint oly sok más velem egykorú amerikai férfi, én is mindig tiszteltem - és valljuk be, kicsit féltem is tőlük - a G. </w:t>
      </w:r>
      <w:r>
        <w:rPr>
          <w:sz w:val="22"/>
          <w:szCs w:val="22"/>
          <w:lang w:val="en-US"/>
        </w:rPr>
        <w:t xml:space="preserve">I. </w:t>
      </w:r>
      <w:r>
        <w:rPr>
          <w:sz w:val="22"/>
          <w:szCs w:val="22"/>
        </w:rPr>
        <w:t>katonákat. Úgy gondol</w:t>
        <w:softHyphen/>
        <w:t>tam, amit tettek, minden dicséretet megérdemel. Még mindig így gondolom. Kiváltság volt ilyen közelről megismerni közülük né</w:t>
        <w:softHyphen/>
        <w:t>hányat, különösen azért, mert minden hadosztályok legdicsőbbikében, a Vijjogó Sasokéban szolgáltak. Ha nagyon dicsekedni akarok valamivel, hát büszkén azt mondom, tiszteletbeli tagnak befogadtak a századba. Miután az Ox és Bucks D századának is a tiszteletbeli tagja vagyok, legalább nekem mind a két szárnya</w:t>
        <w:softHyphen/>
        <w:t>mat komoly erő fedezi. Hát kell ennél több?</w:t>
      </w:r>
    </w:p>
    <w:p>
      <w:pPr>
        <w:pStyle w:val="Normal"/>
        <w:shd w:fill="FFFFFF" w:val="clear"/>
        <w:spacing w:lineRule="exact" w:line="250" w:before="250" w:after="0"/>
        <w:ind w:left="235" w:right="2822" w:hanging="0"/>
        <w:rPr/>
      </w:pPr>
      <w:r>
        <w:rPr>
          <w:sz w:val="22"/>
          <w:szCs w:val="22"/>
        </w:rPr>
        <w:t>Stephen E. Ambrose Eisenhowerplatz, Bay St. Louis</w:t>
      </w:r>
    </w:p>
    <w:p>
      <w:pPr>
        <w:pStyle w:val="Normal"/>
        <w:numPr>
          <w:ilvl w:val="0"/>
          <w:numId w:val="2"/>
        </w:numPr>
        <w:shd w:fill="FFFFFF" w:val="clear"/>
        <w:tabs>
          <w:tab w:val="clear" w:pos="720"/>
          <w:tab w:val="left" w:pos="888" w:leader="none"/>
        </w:tabs>
        <w:spacing w:lineRule="exact" w:line="250"/>
        <w:ind w:left="221" w:right="2822" w:hanging="0"/>
        <w:rPr>
          <w:sz w:val="22"/>
          <w:szCs w:val="22"/>
        </w:rPr>
      </w:pPr>
      <w:r>
        <w:rPr>
          <w:sz w:val="22"/>
          <w:szCs w:val="22"/>
        </w:rPr>
        <w:t>október-1991. május A Kunyhó, Dunbar, Wisconsin</w:t>
      </w:r>
    </w:p>
    <w:p>
      <w:pPr>
        <w:pStyle w:val="Normal"/>
        <w:numPr>
          <w:ilvl w:val="0"/>
          <w:numId w:val="2"/>
        </w:numPr>
        <w:shd w:fill="FFFFFF" w:val="clear"/>
        <w:tabs>
          <w:tab w:val="clear" w:pos="720"/>
          <w:tab w:val="left" w:pos="888" w:leader="none"/>
        </w:tabs>
        <w:spacing w:lineRule="exact" w:line="250"/>
        <w:ind w:left="221" w:hanging="0"/>
        <w:rPr>
          <w:sz w:val="22"/>
          <w:szCs w:val="22"/>
        </w:rPr>
      </w:pPr>
      <w:r>
        <w:rPr>
          <w:sz w:val="22"/>
          <w:szCs w:val="22"/>
        </w:rPr>
        <w:t>május-szeptember</w:t>
      </w:r>
    </w:p>
    <w:sectPr>
      <w:type w:val="nextPage"/>
      <w:pgSz w:w="8391" w:h="11906"/>
      <w:pgMar w:left="960" w:right="1115"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59"/>
        </w:tabs>
        <w:ind w:left="0" w:hanging="0"/>
      </w:pPr>
      <w:rPr>
        <w:rFonts w:ascii="Times New Roman" w:hAnsi="Times New Roman" w:cs="Times New Roman"/>
      </w:rPr>
    </w:lvl>
  </w:abstractNum>
  <w:abstractNum w:abstractNumId="2">
    <w:lvl w:ilvl="0">
      <w:start w:val="1990"/>
      <w:numFmt w:val="decimal"/>
      <w:lvlText w:val="%1."/>
      <w:lvlJc w:val="left"/>
      <w:pPr>
        <w:tabs>
          <w:tab w:val="num" w:pos="667"/>
        </w:tabs>
        <w:ind w:left="0" w:hanging="0"/>
      </w:pPr>
      <w:rPr>
        <w:rFonts w:ascii="Times New Roman" w:hAnsi="Times New Roman" w:cs="Times New Roman"/>
      </w:rPr>
    </w:lvl>
  </w:abstractNum>
  <w:abstractNum w:abstractNumId="3">
    <w:lvl w:ilvl="0">
      <w:start w:val="12"/>
      <w:numFmt w:val="decimal"/>
      <w:lvlText w:val="%1."/>
      <w:lvlJc w:val="left"/>
      <w:pPr>
        <w:tabs>
          <w:tab w:val="num" w:pos="394"/>
        </w:tabs>
        <w:ind w:left="0" w:hanging="0"/>
      </w:pPr>
      <w:rPr>
        <w:rFonts w:ascii="Times New Roman" w:hAnsi="Times New Roman" w:cs="Times New Roman"/>
      </w:rPr>
    </w:lvl>
  </w:abstractNum>
  <w:abstractNum w:abstractNumId="4">
    <w:lvl w:ilvl="0">
      <w:start w:val="1"/>
      <w:numFmt w:val="decimal"/>
      <w:lvlText w:val="%1."/>
      <w:lvlJc w:val="left"/>
      <w:pPr>
        <w:tabs>
          <w:tab w:val="num" w:pos="244"/>
        </w:tabs>
        <w:ind w:left="0" w:hanging="0"/>
      </w:pPr>
      <w:rPr>
        <w:rFonts w:ascii="Times New Roman" w:hAnsi="Times New Roman" w:cs="Times New Roman"/>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decimal"/>
      <w:lvlText w:val="%1."/>
      <w:lvlJc w:val="left"/>
      <w:pPr>
        <w:tabs>
          <w:tab w:val="num" w:pos="264"/>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numFmt w:val="bullet"/>
      <w:lvlText w:val="-"/>
      <w:lvlJc w:val="left"/>
      <w:pPr>
        <w:tabs>
          <w:tab w:val="num" w:pos="167"/>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158"/>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159"/>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169"/>
        </w:tabs>
        <w:ind w:left="0" w:hanging="0"/>
      </w:pPr>
      <w:rPr>
        <w:rFonts w:ascii="Times New Roman" w:hAnsi="Times New Roman" w:cs="Times New Roman" w:hint="default"/>
      </w:rPr>
    </w:lvl>
  </w:abstractNum>
  <w:abstractNum w:abstractNumId="17">
    <w:lvl w:ilvl="0">
      <w:numFmt w:val="bullet"/>
      <w:lvlText w:val="-"/>
      <w:lvlJc w:val="left"/>
      <w:pPr>
        <w:tabs>
          <w:tab w:val="num" w:pos="178"/>
        </w:tabs>
        <w:ind w:left="0" w:hanging="0"/>
      </w:pPr>
      <w:rPr>
        <w:rFonts w:ascii="Times New Roman" w:hAnsi="Times New Roman" w:cs="Times New Roman" w:hint="default"/>
      </w:rPr>
    </w:lvl>
  </w:abstractNum>
  <w:abstractNum w:abstractNumId="18">
    <w:lvl w:ilvl="0">
      <w:numFmt w:val="bullet"/>
      <w:lvlText w:val="-"/>
      <w:lvlJc w:val="left"/>
      <w:pPr>
        <w:tabs>
          <w:tab w:val="num" w:pos="164"/>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177"/>
        </w:tabs>
        <w:ind w:left="0" w:hanging="0"/>
      </w:pPr>
      <w:rPr>
        <w:rFonts w:ascii="Times New Roman" w:hAnsi="Times New Roman" w:cs="Times New Roman" w:hint="default"/>
      </w:rPr>
    </w:lvl>
  </w:abstractNum>
  <w:abstractNum w:abstractNumId="21">
    <w:lvl w:ilvl="0">
      <w:numFmt w:val="bullet"/>
      <w:lvlText w:val="-"/>
      <w:lvlJc w:val="left"/>
      <w:pPr>
        <w:tabs>
          <w:tab w:val="num" w:pos="186"/>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08:00Z</dcterms:created>
  <dc:creator>Giovanni54</dc:creator>
  <dc:description/>
  <cp:keywords/>
  <dc:language>en-US</dc:language>
  <cp:lastModifiedBy>User</cp:lastModifiedBy>
  <dcterms:modified xsi:type="dcterms:W3CDTF">2007-08-27T13:27:00Z</dcterms:modified>
  <cp:revision>41</cp:revision>
  <dc:subject/>
  <dc:title/>
</cp:coreProperties>
</file>