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lang w:val="hu-HU"/>
        </w:rPr>
        <w:t>2.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48"/>
          <w:szCs w:val="48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  <w:u w:val="single"/>
          <w:lang w:val="hu-HU"/>
        </w:rPr>
        <w:t>Körbe-körbe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b/>
          <w:b/>
          <w:bCs/>
          <w:sz w:val="48"/>
          <w:szCs w:val="48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b/>
          <w:bCs/>
          <w:sz w:val="48"/>
          <w:szCs w:val="48"/>
          <w:u w:val="singl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degeskedéssel nem megyünk semmire - ez volt Gregory Powell egyik kedvenc szavajárása. Ezért aztán, amikor Mike Donovan futva jött lefelé a lépcsőn, Powell a homlokát ráncolt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 baj? - kérdezte. - Letört a körmöd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hogy mondod - vicsorgott Donovan felhevülten. Vörös haja csupa gubanc volt az izzadságtól. - Mit vacakolsz itt egész nap, a pokol fenekén? - Mély lélegzetet vett, s aztán kitört belőle: - Sebi nem jött vissz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szeme tágra nyílt. Egy pillanatra megállt a lépcsőn, aztán visszanyerve önuralmát, tovább kapaszkodott felfelé. És meg se szólalt, míg a lépcső tetejére nem ért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zeléniumért küldted? - Ige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s mióta van már odakint? - Öt óráj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zavait néma csönd követte. Pokoli helyzet! Mindössze tizenkét órája vannak itt a Merkuron, és máris nyakig ülnek a bajban. Elégszer hallották ugyan, hogy a Merkur baljós bolygó, de ez még így is több a sokná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ezdd az elején - mondta Powell -, lássuk tisztán a dolgot. Közben már a rádiósterembe értek, amelynek elavult berendezéséhez ideérkezésük előtt tíz esztendőn át nem nyúlt senki. Technológiai szempontból nézve még tíz esztendő is hosszú idő. Sebit például nem lehet egy napon említeni a 2005-ben használt robottípusokkal. Persze épp a robotikában szédületes volt akkoriban a haladás. Powell óvatosan végighúzta ujját a még mindig csillogó fémtárgyakon. A szobát - sőt az egész állomást - az avultság áporodott levegő e töltötte be. Szinte megüli az ember tüdejé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Úgy látszik, Donovan se érezte különbül mag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gpróbáltam rádióval elérni - kezdte -, de nem bírta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ádiónak a Merkur napos oldalán semmi hasznát nem vehetjük, legkevésbé két mérföldön túl. Ez volt az egyik ok, amiért az első expedíció csődöt mondott. Az meg hetekbe telne, amíg az ultrahullám-berendezést felállítjuk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ost ne erről beszélj. Mit tudtál megállapítani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Rövidhullámon sikerült a szervetlen test jelzéseit felfognom. Ez azonban csak arra volt jó, hogy a tartózkodási helyét megállapítsam. Két órán át követtem, és az eredményt beírtam a térképr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arzsebéből előrántott egy megsárgult pergamenlapot - a sikertelen első expedíció egyik "ereklyéjét" -, és előbb dühösen odavágta az asztalra, majd tenyerével kisimította. Powell - mellén keresztbe font karokkal - tisztes távolból figyelte a térképe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 a vörös kereszt a szelénium-lelőhely. Te magad jegyezted be id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lyikről beszélsz? - szakította félbe Powell. - MacDougal három lelőhelyet jelölt ki számunkra, mielőtt elmen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ermészetesen a legközelebbihez küldtem ki Sebit. Tizenhét mérföldre. De ez nem érdekes. - Izgatott hangon folytatta: - Ezek a ceruzával beírt pontok mutatják az útj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ost már Powell se tudta türtőztetni magát, villámgyorsan felkapta az asztalról a térképe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omolyan beszélsz? Ez képtelenség! - Nekem mondod? - morogta Donova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pontok nagyjából kör alakban helyezkedtek el a szelénium-lelőhely vörös keresztje körül. Powell barna bajszát rángatta, ami nála az aggodalom félreérthetetlen jele vo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két óra alatt - tette hozzá Donovan -, amíg követtem az útját, nem kevesebb, mint négyszer kerülte meg azt a nyomorult lelőhelyet. És ahogy én látom a dolgokat, így fogja folytatni az idők végtelenségéig. Tisztában vagy vele, milyen kátyúba kerültün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fölpillantott, de nem válaszolt. Ó, igen, nagyon is tisztában volt a helyzetükkel. Nem kellett hozzá jóstehetség, hogy az ember előre lássa, mi fog történni. Az itteni szörnyű napsugarakkal szemben egyedül a fotocellagátak nyújthattak védelmet, azok meg hamarosan kiégnek. Csak a szelénium menthetné meg őket. Szeléniumot pedig csak Sebi hozhat. Ha nincs szelénium, vége a fótocelláknak. És ha vége a fotocelláknak, az azt jelenti, hogy mindketten lassan megperzselődnek, ami nem a legszebb halálne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vadul markolászta vörös fürtjei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z egész vállalat rajtunk fog röhögni - mondta keserűen. Mindenki azt fogja kérdezni, hogyhogy ilyen egykettőre csődöt mondtunk. A nagy Powell-Donovan-duó! Kiküldik a Merkurra, tegyen jelentést, hogy a modern technika vívmányaival és a robotokkal meg lehetne-e újból nyitni a Nap-oldali bányákat, és íme! Már az első napon csődöt mondunk. Amellett az egész pusztán rutinmunka. Ezt a csorbát soha ki nem köszörüljü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án nem is lesz szükség rá- jegyezte meg szenvtelenül Powell. Ha most nem teszünk valamit, méghozzá gyorsan, akkor mi már életünkben nem fogunk semmit köszörüln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 hülyéskedj, Greg! Lehet, hogy te ezt jó tréfának tartod, de én nem. Bűn volt ideküldeni minket egyetlenegy robottal. Az meg a te nagyszerű ötleted volt, hogy a fotocellákat majd mi magunk elintézzü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csoda igazságtalan vád! Hát nem közösen döntöttük el, hogy így lesz a legjobb?! Semmi egyébre nem volt szükségünk, mint egy kiló szeléniumra, egy darab dielektróda-lemezre meg három óra időre. És a Nap-oldal tele van tiszta szeléniummal. MacDougal a szeptro-reflektorával öt perc alatt három lelőhelyet talált, vagy nem? De akárhogy áll a dolog, a következő bolygóegyüttállást</w:t>
      </w:r>
      <w:r>
        <w:rPr>
          <w:rFonts w:eastAsia="Wingdings;Symbol" w:cs="Wingdings;Symbol" w:ascii="Wingdings;Symbol" w:hAnsi="Wingdings;Symbol"/>
          <w:lang w:val="hu-HU"/>
        </w:rPr>
        <w:t></w:t>
      </w:r>
      <w:r>
        <w:rPr>
          <w:rFonts w:eastAsia="Times New Roman CE" w:cs="Times New Roman CE" w:ascii="Times New Roman CE" w:hAnsi="Times New Roman CE"/>
          <w:lang w:val="hu-HU"/>
        </w:rPr>
        <w:t xml:space="preserve"> amúgy se várhattuk volna k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s most mit tegyünk? Látom rajtad, hogy neked van valami ötleted, különben nem volnál ilyen nyugodt. Te se vagy nagyobb hős nálam. Köpd ki hát, mi az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agunk nem mehetünk Sebi után, a Nap-oldalon semmiképp. Hisz a közvetlen sugárzást még ezekben az újfajta hőálló ruhákban sem lehet húsz percnél tovább kibírni. De ismered a régi mondást: robottal fogd el a robotot. Ide figyelj, Mike, lehet, hogy mégse állunk olyan rosszul. Odalent van hat robotunk, amelyeket bevethetünk, ha működnek. Ha működn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szemében hirtelen felcsillant a remény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z első expedíció hat robotjára gondolsz? De azok talán még szubrobotikus gépek. Tíz esztendő hosszú idő, ami a robottípusokat illet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m, már robotok. Az egész napot velük töltöttem, tudom, mit beszélek. Pozitronagyuk van, persze primitív. - Zsebre dugta a térképet. - Na gyerünk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ok - mind a hat - a legmélyebb szinten voltak, ismeretlen tartalmú, penészes ládák gyűrűjében. Otromba, behemót szerkezeteknek látszottak, a földön ültek, szétvetett lábakkal, de a fejük még így is jó hét láb magasan vo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Jókorák, mi? - füttyentett Donovan. - Legalább tíz láb a mellbőségü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rt még ósdi McGuffy-féle szerkezetek. Átvizsgáltam a belsejüket, van ott minden, ami szép és jó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Fel is töltötted már őket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ég nem. Eddig nem volt rá szükség. De úgy láttam, nincs semmi bajuk. Még a diafragmájuk is nagyjából rendben van. Valószínűleg tudnak majd beszéln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özben lecsavarta a legközelebbi robot mellpáncélját; és a szerkezetbe egy két hüvelyk átmérőjű gömböt tett be. Ebben volt az a kis atomszikra, amely életet adott a robotnak. Csak üggyel-bajjal tudta beilleszteni, de a végén valahogy mégis sikerült. Aztán nagy keservesen visszacsavarta a mellpáncélt. Tíz esztendővel azelőtt még nem ismerték a korszerűbb modellek rádióirányítási módszerét. Powell most a hátralevő öt robotot is üzemképessé tett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g se moccannak - ijedezett Donova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rt még nem kaptak rá parancsot - válaszolta röviden Powell. Visszament az első robothoz, és a mellére ütött. - Hé, te! Hallasz engem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monstrum lassan lehajtotta fejét, és Powellre bámult. Aztán megszólalt, érdes, csikorgó hangon, akár egy ócska fonográf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gazd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kicsit fanyarul Donovanre vigyorg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llod, mit mond? Ez még az első beszélő szerkezetek idején készült, amikor egyre többen követelték, hogy a robotokat tiltsák ki a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öldről. A gyárak védekezésképpen jó, egészséges rabszolgaszellemmel itatták át ezeket a nyavalyás masináka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De az se segített rajtuk - dünnyögte Donova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m, de hogy minden lehetőt megpróbáltak, az biztos. - Újból a robothoz fordult. - Állj fel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 lassan felemelkedett. Donovan a nyakát nyújtogatta, és ajkát csücsörítve füttyentett egye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Fel tudsz menni a felszínre? - kérdezte Powell. - A világosságra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 kis szünet állt be, amíg a robot lassú agyveleje megbirkózott a válassza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gazd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Jól van. Tudod, mennyi egy mérföld? Újabb kis szünet, aztán a lassú válasz: - Igen, gazd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kkor most fölvezetünk a felszínre, és kijelölünk neked egy irányt. Azon elindulva körülbelül tizenhét mérföldet kell menned, és valahol arrafelé találsz majd egy másik robotot, nálad kisebbet. Eddig érted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gazd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gkeresed azt a robotot, és megparancsolod neki, hogy jöjjön vissza. Ha nem engedelmeskednék, erőszakkal hozod vissza. Donovan megrángatta Powell kabátujj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ért nem hozatsz vele mindjárt szeléniumot is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rt azt akarom, hogy Sebi visszajöjjön, te tökfejű. Meg kell tudnunk, mi történt vele. - És megint a robothoz fordult. - Na jól van, gyere utána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 nem moccan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Bocsánat, gazdám - szólalt meg morajló hangon -, de nem tudok. Előbb fel kell ülnöd r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Otromba karjait nagy robajjal egymás mellé tette, s aztán összefonta tompa ujjait. Powell rábámult, és a bajszát ráncigált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 … i? Micsoda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Fel kell ülnünk rájuk? - kérdezte Donovan kidülledt szemmel. Mint egy lóra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Úgy látszik. Bár nem tudom, miért. Nem látom az … Ja úgy, már értem. Ahogy mondtam, abban az időben nagy reklámot csináltak a robotok biztonságos voltának. Nyilvánvalóan ezt a célt szolgálta, hogy egyedül nem sétálgathattak, csak úgy, ha valaki felült a hátukra. Most mit tegyün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en töröm én is a fejemet - mormolta Donovan. - Mi se robottal, se robot nélkül nem mehetünk ki a felszínre. Hahó! Az áldóját… - Ujjával kétszer csettintett. - Te, add csak ide azt a térképet - hadarta izgatottan. - Nemhiába tanulmányoztam két óra hosszat. Ez itt egy bányaközpont. Mi akadálya, hogy a tárókon át közlekedjün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térképen a bányaközpontot fekete kör jelezte, amely körül pókhálószerűen terjeszkedő pontozott vonalak mutatták a tárókat. Donovan a térkép alján levő jelmagyarázatokat tanulmányozta. - Ezek a kis fekete pontok - dünnyögte - a felszínre vezető kijáratokat jelzik, és itt van egy, amelyik körülbelül három mérföldre lehet a szelénium-lelőhelytől. Egy szám van mellette - olvashatóbban is írhatták volna -, 13a. Ha a robotok ismerik a járást errefelé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azonnal a robot felé fordu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Igen, gazdám - hangzott a színtelen válasz. 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Vedd fel a hőálló ruhádat - mondta elégedetten Powell. Mindketten életükben először viseltek hőálló ruhát, s igazat szólva, huszonnégy órával ezelőtt még nem is igen tudták volna elképzelni, hogy valaha fölveszik. Kényelmetlenül, izegve-mozogva nyújtóztatták tagjaika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hőálló ruha sokkal nagyobb és otrombább, mint az előírásszerű űrhajósöltözék, de teljesen fémmentes, és így lényegesen könnyebb annál. Hővisszaverő műanyagból és vegykezelt parafalemezekből készül, s egy szárítóegység egészen szárazon tartja benne a levegőt. Húsz perces teljes védelmet nyújtott az itteni tűző napsugarak ellen, s további öt-tíz percig halált okozó ártalmak nélkül elviselhetővé tette a hősége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 még mindig kengyelt formált kezéből, és a hőálló ruhába bújt Powell groteszk figurájának láttára a csodálkozás legcsekélyebb jelét se mutatt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ndulhatunk a 13a kijárathoz? - hangzott Powell érdes hangja a rádión keresztü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gazd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ddig rendben van, gondolta Powell. Rádióirányításra ugyan nincsenek berendezve, de rádióvételre ige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Pattanj föl az egyikre, Mike - biztatta Donovan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Lábát a rögtönzött kengyelre tette, és a magasba lendült. Az ülés kényelmes volt. A robot domború hátát nyeregnek képezték ki, kétoldalt egy-egy vájat húzódott rajta a combok részére, s Powell most a két hosszú "fül" rendeltetését is fölismert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fülekbe kapaszkodott, és csavart egyet a robot fején. A "hátasló" nehézkesen oldalt fordu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yű, paci! - vezényelt, de a mókázás ellenére sem érezte valami jól mag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óriásrobotok lassan, gépies pontossággal elindultak, és kiléptek az ajtón. A keresztgerenda alig egylábnyi magasan volt felettük, úgyhogy a két férfi sietve lekapta a fejét. Aztán a robotok lassú lépteinek egyhangú dobogása közepette egy keskeny folyosón haladtak végig, és a légkamrába ért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hajszálpontosan kiképzett, hosszú, levegőtlen táró rádöbbentette Powellt, milyen óriási munkát végzett az első expedíció kezdetleges robotjaival, primitív szerszámaival. Lehet, hogy kudarcot vallottak, de ez a kudarc lényegesen jobb teljesítmény volt, mint az Amerikai Robot nem egy sikeres vállalkozás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ok egyenletes ütemben, egyenletes léptekkel haladtak előr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Figyeled? - szólalt meg Powell. - Ezek a tárók véges-végig ragyogó fényben úsznak, a hőmérséklet pedig megfelel a normális földi hőmérsékletnek. És valószínűleg így van ez tíz esztendeje, amióta abbahagyták itt a munk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De miért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rt olcsó az energia, a legolcsóbb az egész világon. Napenergia, és ez a Merkur Nap-oldalán nem csekélység. Ezért építették a központot is napfényes vidéken, és nem pedig valamelyik hegy árnyékában. Ez az egész központ tulajdonképpen egy óriási energiaátalakító berendezés: a hőenergiát elektromossággá, fénnyé, gépi munkává s a többi alakítja át. Így azután az energiaszolgáltatás és a központ hűtése egy és ugyanazon folyamatban történi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agyon szép - jegyezte meg Donovan. - Most megint tanultam valamit, de mégis inkább beszélj másról. Mert ennek az energiaátalakításnak oroszlánrészét éppen azok a nyavalyás fotocellagátak végzik, s így ez pillanatnyilag kényes téma nála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morgott valamit, aztán Donovan más témával törte meg a csendet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ondd csak, Greg, szerinted mi a fene történt Sebivel? Érthetetlen dolog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őálló ruhában nem könnyű dolog vállat vonni, de Powell megpróbált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m tudom, Mike - felelte. - Pontosan az itteni kívánalmakra készült. Hőséget nem érez, alkalmazkodni tud a csökkent gravitációhoz és a hepehupás talajhoz. Üzembiztos vagy legalábbis annak kellene lenni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zúttal hosszabb csönd következ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azdám - szólalt meg végül a robot -, megérkeztün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t mondasz? - ocsúdott föl szendergésszerű állapotából Powell. - Ja úgy. Akkor vigyél ki minket, ki a felszínr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 kicsiny, üres, levegőtlen helyiségben voltak, valaha alközpont lehetett. Most romokban hevert. Donovan zseblámpája fényénél megvizsgált egy csipkés szélű lyukat, amely az egyik fal felső részén tátong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teorittól van, ugye? - kérdezt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gyd a fenébe - vonogatta vállát Powell. - Nem érdekes. Gyerünk ki inné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atalmas fekete bazaltszikla zárta el előlük a napfényt, és körös-körül rezzenetlen világ éjszakai sötétje honolt. Közvetlenül előttük a szikla árnyéka mint késpenge nyúlt ki a szinte kibírhatatlan fehér fénybe, amely szikrázva verődött vissza a sziklás talajon milliószám heverő kristályokró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Boldogságos világűr! - kapkodott levegő után Donovan. Mintha hó volna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s valóban olyan is vo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egészen a látóhatár széléig végigpásztázta tekintetével a Merkur csipkézett, szikrázó talaját, s a kápráztató ragyogástól összerázkód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 valami különleges tájék lehet - jegyezte meg. - Mert a Merkur sugárvisszaverő képessége általában csekély, a talaja meg jórészt szürke tajtékkő. Olyasféleképpen, mint a Holdon. Gyönyörű, igaz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álával gondolt videolemezének fényszűrő üvegére. Mert bármilyen gyönyörű is a látvány, ha közönséges üvegen át csak egyetlen pillantást vetnek a napfénybe, fél percen belül megvakulna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a csuklójára csatolt rugós hőmérőt nézegette. - Szent Kleofás! - ámuldozott. - Nyolcvan fok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is a hőmérőjére pillant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Öhöm. Egy kicsit sok. Ez a légkör miatt van. - A Merkuron légkör?! Bediliztél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Merkur nem teljesen levegőtlen - magyarázta Powell a maga szórakozott módján. A látcsőtoldalékkal bajlódott, hőálló ruhájának felpuffadt ujjaival csak nehezen tudta a videolemezre csatolni. - Van némi kipárolgása, s ez a felszínéhez tapad. Azoknak az erősen illanó elemeknek és vegyületeknek a gőze, amelyek elég nehezek ahhoz, hogy a Merkur gravitációja visszatartsa őket. Idetartoznak a szelénium, jód, higany, gallium, kálium, bizmut meg az illanó oxidok. A gőzök az árnyékos részek felé húzódnak, ott lecsapódnak, és hőt adnak le. Olyan ez, mint valami roppant lepárlókészülék. És ha a lámpáddal körülnéznél, a szikla oldalán valószínűleg kénharmatot vagy mondjuk higanyzúzmarát találnál. Egyébként ez a hőség még nem valami veszélyes. Vacak nyolcvan fokot ilyen ruhában a végtelenségig ki lehet bírn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a látcsőtoldalékkal olyan volt, mint valami csiga a szemkocsányaiva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feszülten figyelt. - Látsz valamit? - kérdezt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Társa nem adott azonnal választ, s amikor végre megszólalt, hangja töprengő, aggodalmas vo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szemhatáron egy sötét foltot látok, az talán a szelénium-lelőhely. Ott van, ahol a térkép jelzi. De Sebit sehol se láto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a jobb kilátás kedvéért ösztönösen egyre feljebb kapaszkodott a roboton; míg végül is már a vállán állt, meglehetősen bizonytalan helyzetben. Lábát szétterpesztette, meresztette a szemé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zt hiszem - mondta -, azt hiszem…Igen, ő az. Felénk jön. Donovan a jelzett irányba pillantott. Az ő videolemezén nem volt látcsőtoldalék, de azért a kristályos talaj izzó ragyogásában kivett egy kis mozgó fekete ponto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Látom! - kiáltott fel. - Gyerünk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visszahuppant ülőhelyzetbe a robot hátára, s hőálló ruhába bújtatott kezével rácsapott a roppant mellkasr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yerünk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yia! - harsogta Donovan, és megsarkantyúzta "paripáját". A robotok megindultak. Lépéseik ütemes dobogása a levegőtlenségben nem jutott el Powellék füléhez. A hőálló ruhák nem eresztették át a hangot. Csak ritmikus rezgéseket éreztek, közvetlenül a tényleges hallásküszöb ala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yorsabban! - kiáltotta Donovan. A lépések üteme azonban nem változ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ár a fáradságért - jegyezte meg Powell. - Ezek az ócskaságok csak egyetlen sebességre kapcsolhatók. Vagy tán azt hitted, szelektív izmaik vanna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özben már átvágtak az árnyékos területen. A napfény fehéren izzó hullámokban csapott le rájuk, szinte cseppfolyósan áramlott körülöttü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önkéntelenül behúzta a nyak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é! Képzelődöm vagy tényleg meleget érze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ose félj, lesz még melegebb is - volt a mogorva válasz. - Te csak Sebit figyeld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z SB-13 robotot most már tisztán lehetett látni. Kecses, áramvonalas teste, ahogy könnyedén szökellt a hepehupás talajon, csak úgy szikrázott a fényben. A robot becenevét persze sorozatbetűiből képezték, de ez a név nagyon is illett rá, mert az SB-modellek az Amerikai Robot és Gépember Rt. leggyorsabb gyártmányai közé tartozta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é, Sebi! - üvöltötte Donovan vadul lengetve karját. - Sebi! - kiáltotta Powell. - Gyere id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két ember és az elkószált robot közti távolság hirtelen lecsökkent, de nem annyira Powell és Donovan elavult, kocogó robotjainak, mint inkább a fürge Sebinek a jóvoltábó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ost, közelebb kerülve, azt is megfigyelhették, hogy Sebi ügetésében van valami szokatlan: a robot szemmel láthatóan tántorgott, jobbra-balra dülöngélt. Powell újból intett, és épp amikor maximális áramerősségre kapcsolta a hőálló ruha fejrészében elhelyezett törpe rádióadót, hogy másodszor is odakiáltson a robotnak, az felnézett, és meglátta őke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ebi megtorpant, egy pillanatig egy helyben állt, alig-alig észrevehetően imbolygott, mintha könnyű szélben lengedezné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ebi, Sebi! - üvöltötte Powell. - Gyere ide, fiacská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s Sebi robothangja most első ízben szólalt meg Powell fülhallgatójában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urrá! Gyerünk fogócskázni. Én megfoglak téged, te megfogsz engem. Ásó se választ el minket a kapától. Én Boglárka vagyok, az édes kis Boglárka. Hahó! - Sarkon fordult, és eliramodott abba az irányba, ahonnét jött. Olyan sebesen, olyan vadul vágtatott, hogy a megperzselt por csak úgy örvénylett a nyomába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És mielőtt eltűnt volna a szemük elől, még egyszer feléjük kiáltott: - Magas tölgyfa alatt egy kis virág virult. - Szavait furcsa, fémes kattanás követte, amolyan robotkuncogásnak hangz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ilbert és Sullivan</w:t>
      </w:r>
      <w:r>
        <w:rPr>
          <w:rFonts w:eastAsia="Wingdings;Symbol" w:cs="Wingdings;Symbol" w:ascii="Wingdings;Symbol" w:hAnsi="Wingdings;Symbol"/>
          <w:lang w:val="hu-HU"/>
        </w:rPr>
        <w:t></w:t>
      </w:r>
      <w:r>
        <w:rPr>
          <w:rFonts w:eastAsia="Times New Roman CE" w:cs="Times New Roman CE" w:ascii="Times New Roman CE" w:hAnsi="Times New Roman CE"/>
          <w:lang w:val="hu-HU"/>
        </w:rPr>
        <w:t xml:space="preserve"> - mondta erőtlenül Donovan. - Hát ezt meg hol szedte össze? Te Greg, hiszen ez…részeg vagy mi a fen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 mondd, tényleg? - gúnyolódott Powell. - Menjünk vissza a sziklához. Itt megsülö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e aztán ő volt az, aki megtörte a kétségbeesett csönde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ebi nem részeg - mondta -, legalábbis nem emberi értelemben. Robotok nem részegedhetnek le. De csakugyan valami olyan baj van vele, amely a robotszervezetben megfelel a részegségn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zerintem részeg - kötötte az ebet a karóhoz Donovan. - És úgy látszik, azt hiszi, fogócskázni akarunk vele. Akar a fene! Itt most életről-halálról van szó, méghozzá igen kínos halálró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azad van. De hagyj egy kicsit gondolkozni. A robot csak robot. Ha egyszer rájövünk, mi a baj vele, ki tudjuk javítan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 rájövünk - jegyezte meg kesernyésen Donovan. De Powell rá se hederít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ebit a Merkuron uralkodó normális körülmények alapulvételével szerkesztették meg. Viszont ezen a tájékon - karjával széles kört írt le - korántsem normálisak a körülmények. Itt van a kutya elásva. Például honnét ezek a kristályok? Valamilyen lassan hűlő folyadékból csapódtak volna le? De hol lehet olyan forró folyadék, amely az itteni hőségben lehűlhetne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alán vulkanikus eredetűek - vágta rá Donovan, mire Powell idegesen megremeg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Ugyan - mondta halk, furcsa hangon, s ezután öt percig mély töprengésbe merült. - Ide figyelj, Mike - szólalt meg végül -, mit mondtál te Sebinek, amikor szeléniumért küldted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ogy érted ezt? - kérdezte meghökkenve Donovan. - Csak annyit mondtam neki, hogy menjen és hozzon szeléniumo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ezt értem. De hogyan mondtad neki? Próbálj visszaemlékezni, pontosan milyen szavakat használtá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lyen szavakat? Azt mondtam neki … igen …, azt mondtam: "Sebi, szeléniumra van szükségünk. Itt és itt találsz. Menj és hozzál." Ez volt az egész. Miért, mit kellett volna mondanom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zt nem mondtad, hogy sürgős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ást mondtam volna? Puszta rutinmunkáról volt szó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ost már úgysem segíthetünk rajta - sóhajtott Powell -, de azt meg kell adni, alaposan benne vagyunk a pácban. - Leszállt a robotról, és hátát a sziklának támasztva leült. Donovan mellé telepedett és belekarolt. A távolban az izzó Nap szinté úgy leste őket, akár a macska az egeret. A két óriásrobotból csupán tompa, vörös fotocellás szemük látszott, s ezek a szemek rezzenetlenül, közönyösen meredtek ráju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gen, közönyösen. Mint ez az egész mérget lehelő Merkur, ez a baljós bolygó. Amilyen kicsi, olyan veszedelme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de figyelj, Mike - recsegett Powell izgatott hangja Donovan fülhallgatójában -, kezdjük az elején, a robotika három törvényével. A három törvénnyel, amely teljesen átitatja a pozitronagyat. - Kesztyűbe bújtatott ujjain számolt a sötétben. - Íme! Egy: a robotnak nem szabad kárt okoznia emberi lényben, vagy tétlenül tűrnie, hogy emberi lény bármilyen kárt szenvedje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elye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ettő - folytatta Powell -: a robot engedelmeskedni tartozik az emberi lények utasításainak, kivéve, ha ezek az utasítások az első törvény előírásaiba ütköznén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elye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s három: a robot tartozik saját védelméről gondoskodni, amennyiben ez nem ütközik az első és második törvény előírásaiba. - Helyes. És mindebből mi következi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magyarázat. Az egyes törvények közti ütközéseket az agy megfelelő pozitron hatóerői küszöbölik ki. Tegyük föl, hogy egy robot valamilyen veszély felé közeledik, és ezt fölismeri. Ebben az esetben a harmadik törvény hatóereje önműködően visszafordítja. De mi történik, ha olyan parancsot kap, hogy a veszély ellenére is végezze el a feladatát? Ez esetben a második törvény egy ellenható erőt hoz létre, amely erősebb az előzőnél, és arra kényszeríti a robotot, hogy saját léte kockáztatása árán is végrehajtsa a parancso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Világos. De mennyivel lettünk ettől okosabbak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Vegyük Sebi esetét. Sebi egyike a legújabb modelleknek, rendkívül specializált típus, előállítása rengeteg pénzbe került. Tehát az épségéről a lehetőségek végső határáig gondoskodni kell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a és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a és ezért a harmadik törvény hatékonyságát fokozták nála. Amire egyébként az SB-modellek előzetes tájékoztatóján külön is felhívták a figyelmet. Sebi tehát a veszéllyel szemben rendkívül érzékeny. Ráadásul, amikor szeléniumért küldted, a parancsot csak úgy odavetve, mindem nagyobb nyomaték nélkül adtad ki neki, s így most a második törvénynek elég csekély a hatóereje. Nyugalom! Csak a tényeket sorolom fö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Folytasd. Már sejtem, hová akarsz kilyukadn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s most nézzük, mi lett ennek a következménye. A szelénium lelőhely környéke valamilyen veszélyt rejteget. Amikor Sebi közeledik a lelőhely felé, ez a veszély növekszik, s egy bizonyos ponton a harmadik törvény hatóereje, amely már eleve nagyobb volt a szokásosnál, semlegesíti a második törvény hatóerejét, amely viszont már eleve kisebb volt a szokottná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izgalmában talpra ugr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rtem! Vagyis egyensúlyi helyzet áll elő. A harmadik törvény visszakergeti Sebit, a második viszont a lelőhely felé hajtj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s ezért a szelénium-lelőhely körül kering, de úgy, hogy állandóan a hatóerő-egyensúly vonalán marad. És ha nem teszünk ellne semmit, az idők végtelenségéig így fog keringeni körbe-körbe. - Elhallgatott, aztán töprengve hozzátette: - Egyébként ez az, amitől lerészegedett. A hatóerők egyensúlyi állapotában a pozitron agypályák felé kikapcsolódik. Nem vagyok robotszakember, de ez nyilvánvaló. És akarati mechanizmusának valószínűleg ugyanazon részei fölött vesztette el az uralmat, mint a részeg ember. Na-a-gyon szép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De mi lehet a veszély? Ha tudnánk, mi elől menekül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e magad tapintottál rá, amikor az imént vulkánokat emlegettél. Valahol közvetlenül a szelénium-lelőhely fölött a Merkur bendőjéből gáz szivárog. Kén-dioxid, szén-dioxid és szén-monoxid. Nagy mennyiségben és ráadásul ilyen hőmérséklet mell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nagyot nye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zén-monoxidból és vasból illanó vas-karbonil keletkezi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És a robotok anyaga - tette hozzá Powell - túlnyomórészt vas. 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ajd komoran így folytatta: - De gyönyörű dolog a logika. Világosan körülhatároltuk a problémánkat, csak épp a megoldás hiányzik. Magunk nem mehetünk a szeléniumért, túlságosan messze van. Ezeket a robotpacikat se küldhetjük el érte, mert egyedül nem hajlandók menni. És nem is vitethetjük el magunkat velük, mert olyan lassan kocognak, hogy mire odaérünk, megsülünk. Sebit nem tudjuk elkapni, mert a lüke azt hiszi, hogy fogócskázunk vele, s mi óránként négymérföldes sebességgel haladunk, ő meg hatvanna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 egyikünk odamenne - töprengett Donovan -, és megsülve jönne vissza, legalább a másikunk megmaradn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Pompás! - hangzott a csúfondáros felelet. - Ez valóban rendkívül önfeláldozó cselekedet volna! Csakhogy az illető még el se ér a lelőhelyhez, s már olyan állapotba kerül, hogy nem tud parancsokat osztogatni. Azt meg nem hiszem, hogy a robotok parancs nélkül valaha is visszatérnének ehhez a sziklához. Számítsd csak ki! Két-három mérföldre lehetünk a lelőhelytől, vegyünk szerényen két mérföldet. A robotjaink óránkénti sebessége négy mérföld, mi pedig ezekben a ruhákban is legfeljebb húsz percig bírjuk ki. Mert itt nem csupán a hőmérsékletről van szó, gondolj az ibolyántúli és annál kisebb hullámhosszú sugarak gyilkos erejére i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m - dünnyögött Donovan -, szóval tíz perc hiányzik, hogy elérjünk a lelőhelyhez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csakhogy itt tíz perc pontosan annyi, mint az örökkévalóság. És ez még nem minden. A fémgőzben igen jelentékeny mennyiségű szén-monoxidnak kell lennie, másként a harmadik törvény nem állította volna meg Sebit. Ami pedig azt jelenti, hogy a korróziós hatásnak is számottevőnek kell lennie. És miután Sebi már hosszú órák óta kint van, nem tudhatjuk, mikor mondja fel például valamelyik térdízülete a szolgálatot. Ha pedig ez bekövetkezik, akkor felborul. Tehát nemcsak egyszerűen gondolkoznunk kell, hanem nagyon gyorsan kell gondolkoznunk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ély, döbbent csend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törte meg. Igyekezett elfojtani érzelmeit, de a hangja mégis remeg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 a második törvény hatóerejét - kezdte - újabb parancs kiadásával nem tudjuk fokozni, talán megfordíthatnánk a dolgot. Ha fokozzuk a veszélyt, növeljük a harmadik törvény hatóerejét, s ezzel magunk felé kergetjük Sebi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videolemezén keresztül kérdő pillantást vetett rá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hhoz, hogy kitérítsük a pályájáról - magyarázta óvatosan Donovan -, csak fokoznunk kell a szén-monoxid-koncentrációt a szelénium-lelőhely környékén. És a központban tökéletesen felszerelt labor áll rendelkezésünkr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Úgy is van - helyeselt Powell. - Azért bányaközpon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ehát kilószám fogunk találni kalcium kicsapásához használt oxálsava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Boldogságos világűr! Mike, te zseni vagy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ono - szerénykedett Donovan. - Csak még emlékszem, hogy az oxálsav hő hatására szén-dioxidra, vízre és jó öreg szén-monoxidra bomlik. Elég vegytant magoltattak velem az egyeteme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felugrott, és az egyik óriásrobot combjára csapva magára fordította figyelmé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é! - bömbölte. - Tudsz dobni? - Mit mond, gazdám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m fontos. - Powell elátkozta a robot csigalassú észjárását. Némi keresgélés után fölemelt egy tégla nagyságú, éles követ. - Látod azt a kékes kristályfoltot - szólt oda a robotnak -, ott túl azon a girbegurba hasadékon? Fogd ezt a követ, és találd el vel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megrángatta Powell karjá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e, Greg, az túl messze van. Majdnem fél mérföld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yugalom - válaszolta Powell. - Itt a Merkur gravitációjával van dolgunk. No meg acélkar dobja a követ. Figyeld csa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 sztereoszkopikus</w:t>
      </w:r>
      <w:r>
        <w:rPr>
          <w:rFonts w:eastAsia="Wingdings;Symbol" w:cs="Wingdings;Symbol" w:ascii="Wingdings;Symbol" w:hAnsi="Wingdings;Symbol"/>
          <w:lang w:val="hu-HU"/>
        </w:rPr>
        <w:t></w:t>
      </w:r>
      <w:r>
        <w:rPr>
          <w:rFonts w:eastAsia="Times New Roman CE" w:cs="Times New Roman CE" w:ascii="Times New Roman CE" w:hAnsi="Times New Roman CE"/>
          <w:lang w:val="hu-HU"/>
        </w:rPr>
        <w:t xml:space="preserve"> szemével pontosan felmérte a távolságot, aztán a kő súlyához alkalmazkodó tartásban hátrahúzta karját. Mozdulatait a sötétség miatt nem lehetett kivenni, de ahogy a testsúlyát áthelyezte, dobbanás hallatszott, s néhány másodperc múlva a kő fekete árnyékként hasított a napfényben. Itt nem volt se légellenállás, se szél, amely lelassította volna röptét vagy eltérítette volna pályájáról, s amikor talajt ért, pontosan a "kék folt" közepén repítette szerteszét a kristályoka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yerünk, Mike - kiáltotta boldogan Powell -, lássuk azt az oxálsavat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mikor visszafelé menet lebújtak a romos alközpontba, Donovan komoran megjegyezte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óta utánaeredtünk, Sebi állandóan a szelénium-lelőhely innenső oldalán ténfereg. Figyelted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Úgy látszik, fogócskázni szeretne. Hát most majd mi adunk neki fogócskát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Órák múlva tértek vissza egy-egy háromliteres üveg oxálsavval… és lógó orral. A fotocellagátakat a vártnál lényegesen rosszabb állapotban találták. Elszántan, komor hallgatásba burkolózva kormányozták robotjaikat az izzó napsütésben a várakozó Sebi felé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ebi lassan feléjük üget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át megjöttetek? Hurrá! Itt egy rövidke lista, én csináltam, az orgonista. Arról, aki mentát majszol s a képedbe lehel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Látom - válaszolta Powell halk, gondterhelt hangon. - Kikészíti a monoxid, ha egykettőre el nem kapju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Óvatosan, szinte lopakodva haladtak előre, nehogy elriasszák ezt a végképp eszét vesztett robotot. Powell ugyan még túl messze volt tőle, de már esküdni mert volna, hogy Sebi, az őrült újból futásra készülődi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ármat számolok - vezényelt zihálva a robotoknak. - És aztán dobás! Egy … kettő 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Két acélkar egy időben lendült hátra, majd előre, s két üvegedény párhuzamosan emelkedő ívben suhant tova, mint a gyémánt szikrázott a hihetetlenül erős napfényben. Közvetlenül Sebi mögött értek talajt, hangtalan puffanással. Az oxálsav homokként szóródott szét az összetört üvegekből minden irányb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anélkül, hogy látta volna, tudta: úgy pezseg a szörnyű hőségben, akár a szódavíz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ebi megfordult, körülnézett, lassan hátrálni kezdett, majd fokozatosan futásba váltott át. Tizenöt másodpercen belül már egyenesen feléjük vágtatott, imbolyogva, kiabálv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még nem tudta tisztán kivenni szavait, de valami ilyet hallott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 majd tesz a csizmás szerelmi vallomás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Vissza a sziklához, Mike! - kiáltotta. - Letért a pályájáról, és most már engedelmeskedni fog. Gyerünk gyorsan, mert itt megsülün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Egyhangú ütemben, lassan kocogva tértek vissza az árnyat adó sziklához, ahol rögtön kellemes hűvösség fogta körül őket. Donovan csak most nézett vissz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Greg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hátrapillantott, és szinte fölsikoltott. Sebi lassan … nagyon lassan bandukolt, de az ellenkező irányba. Hátrált, visszafelé, az eredeti pályájára és amellett egyre gyorsabban. A látcsövön keresztül ijesztően közelinek, de ijesztően elérhetetlennek látsz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Utána! - kiáltott vadul Donovan. Ügetésre fogta robotját, de Powell visszahívt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ár a fáradságért, Mike, sose fogod utolérni. - Idegesen izgett-mozgott a robot hátán, és tehetetlen dühében ökölbe szorította kezét. - Miért van az, hogy az ember mindig öt másodperccel később eszmél rá a tévedésére? Órákat fecséreltünk el hiába, Mik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Csak több oxálsavat kellene hoznunk - makacskodott Donovan. - Nem volt elég tömény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ét tonnával se mennél semmire, s amellett időnk sincs rá, hogy elhozzuk, mert közben Sebit megeszi a monoxid. Nem érted, hogy mi történt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m - vallotta be Donova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Csak azt értük el, hogy új egyensúlyi helyzeteket hoztunk létre. Ha fokozzuk a monoxid töménységét, növekszik a harmadik törvény hatóereje, és Sebi addig távolodik a veszély középpontjától, mígnem az egyensúly újból helyreáll. És amikor a monoxid eloszlik, megint elindul a szelénium-lelőhely felé, s ezáltal újra csak helyreáll az egyensúly. - Elkeseredett hangon folytatta: - Visszatér a régi kerékvágásba, jár körbe-körbe. Növelheted a második törvény hatóerejét, csökkentheted a harmadikét, fabatkát se ér, csak az egyensúlyi állapot helyét tudjuk megváltoztatni. A megoldást valahol a két törvényen kívül kell keresnünk. - Aztán robotjával Donovanhez közeledett, szembefordult vele, s úgy suttogta, árnyék az árnyéknak a sötétben: - Mike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 a vég? - kérdezte Donovan tompa hangon. - Akkor gyerünk vissza a központba, várjuk ki ott, amíg tönkremennek a fotocellagátak, búcsúzzunk el egymástól, vegyünk be ciánt, és lépjünk le gentlemanekhez illőn. - Kurtán fölnevet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ke! - ismételte Powell komoran. - Vissza kell hoznunk Sebit. - Ez világo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ike! - ismételte meg harmadszor Powell. Habozott, hogyan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folytassa. - Még mindig kihasználhatjuk az első törvényt. Már korábban is gondoltam rá, csakhogy ez kétségbeesett vállalkozás. Donovan fölpillant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helyzetünk is kétségbeejtő - mondta valamivel élénkebb hango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de figyelj. Az első törvény értelmében a robotnak nem szabad tétlenül tűrnie, hogy emberi lény bármilyen kárt szenvedjen. E törvény hatóerejét se a második, se a harmadik törvény nem csökkentheti. Semmiképp se csökkentheti, érted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ég akkor se, ha a robot félőr … Vagy mondjuk részeg. Magad is tudod, hogy részeg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t a kockázatot vállalni kell. - Folytasd. Mit akarsz csinálni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imegyek oda, és megnézem, milyen hatása van az első törvénynek. Ha ez se borítja fel az egyensúlyt, akkor…fenébe is, hát nem mindegy, hogy most vagy három-négy nap múlva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Állj meg, vándor. Az emberi erkölcsnek is megvannak a maga törvényei. Nem fogsz te csak úgy egyszerűen kimenni oda. Találj ki valamilyen sorsolásfélét, hadd legyen nekem is esélye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Rendben. Az megy, aki előbb megmondja, mennyi tizennégy a köbön. - És aztán, szinte egy szuszra hozzátette: - Kétezer-hétszáznegyvennégy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onovan érezte, hogy Powell robotja hirtelen félretaszítja az övét, s a következő pillanatban társa már kint is volt az izzó napsütésben. Donovan kiáltani akart, de aztán meggondolta magát. Ez a bolond fráter persze jó előre kiszámolta a választ. Ez rávall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hőség szinte elviselhetetlen volt, és Powell lapockája veszettül viszketett. Valószínűleg képzelődöm, gondolta magában, vagy tán a hőálló ruhán keresztül is hat az erős sugárzá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ebi felé bámult, de ezúttal szerencsére nem traktálta őt üdvözlésképpen Gilbert és Sullivan-idézetekkel. Túlságosan közel azonban Powell mégse merészkedett hozzá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ntegy háromszáz méterre lehetett tőle, amikor Sebi hátrálni kezdett, óvatosan, lépésenként. Powell megállt, leugrott a robot hátáról. Könnyű dobbanással ért talajt kristálytörmeléket repítve szerteszé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Gyalog folytatta útját a köves, csúszós talajon. A csekély gravitáció nehézzé tette a járást, talpa bizsergett a melegtől. Vállán át egy pillantást vetett a szikla sötét árnyéka felé, és látta, hogy máris túlságosan messzire merészkedett, se a maga erejéből, se az ósdi robot hátán oda többé nem tud visszatérni. Már csak Sebire számíthat, senki másra. Összeszorult a tork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Igen, máris túlságosan messze van! Megállt. - Sebi! - kiáltotta. - Sebi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fényes, korszerű robot pillanatig habozott, egy helyben álldogált, de aztán újból hátrálni kezde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megpróbálta könyörgésre fogni a dolgot, s rájött, hogy ehhez nem is kell színészkedni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ebi, vissza kell jutnom az árnyékba, ez a tűző nap megöl. Sebi, élet-halálról van szó. Segíts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Sebi egy lépést tett előre, s aztán megállt. Beszélni kezdett, de szavára Powell felnyögö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 ébren töltöd az éjt - szavalta a robot -, fejfájás kínja emészt, s megpihenned nem szabad…- Itt elhallgatott, s Powell ösztönösen utánamormolta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olanth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Rettenetes forróság volt! Szeme sarkával most valami mozgó tárgyat pillantott meg, kábultan megfordult, és elképedve látta, hogy az óriásrobot, amely idehozta, elindult, s közeledik feléje, közeledik anélkül, hogy ülne rajta valaki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Bocsánat, gazdám - szólította meg a robot. - Gazda nélkül tulajdonképpen egy lépést se szabadna tennem, de itt a gazdámat veszély fenyeget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ersze, az első törvény, az első törvény mindenekfölött! Csakhogy neki nem erre az otromba ócskaságra, hanem Sebire van szüksége. Odébblépett, és heves mozdulat kíséretében a robotra rivallt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Menj innét! Parancsolom! Menj innét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Hiábavaló igyekezet volt. Az első törvény alól a robotot nem lehetett feloldan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gazdát veszély fenyegeti - ismételte konoku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Powell kétségbeesetten nézett körül. Szeme elhomályosodott, agyában forró hullámok örvénylettek, lélegzete perzselt, s körös-körül mindenre csillámló ködfátyol boru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ég egyszer utoljára kétségbeesetten fölkiáltott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ebi! A fene egyen meg, hol vagy? Meghalok! Sebi! Segíts! Hátrafelé botorkált. Vak igyekezettel próbált menekülni az óriásrobot elől, aki nem menthette meg, amikor egyszerre acélujjak érintését érezte a karján, s fülét fémes csengésű, aggodalmas, bocsánatkérő szavak ütötték meg: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zent Kleofás, főnök! Maga mit keres itt? És velem mi van…? Olyan kába vagyok 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agyd ezt most - mormolta erőtlenül Powell. - Vigyél oda a szikla árnyékába, de gyorsan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ég érezte, hogy a robot felemeli, a szörnyű hőségben rohanni kezd vele, s aztán elájult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kor magához tért, első pillantása Donovanre esett, aki aggodalmas, de mosolygó arccal hajolt föléj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ogy vagy, Greg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Pompásan. Sebi hol van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tt, mellettünk. Közben már elküldtem egy másik lelőhelyhez azzal a paranccsal, hogy ezúttal ha törik, ha szakad, hozzon szeléniumot. Negyvenkét perc és három másodperc alatt jött vissza. Mértem az időt. Még egyre hajtogatja, mennyire szánja-bánja, hogy így megfuttatott bennünket. Nem is mer a közeledbe jönni, fél, hogy mit kap tőled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ozd csak ide - rendelkezett Powell. - Nem az ő hibája volt. Kezet nyújtott, és megrázta Sebi fémmancsát. - Nincs semmi baj, Sebi. - Aztán Donovanhez fordult. - Tudod, Mike, az jutott eszembe 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ogy ha befejezzük itt a munkát-megdörgölte az arcát, a levegő olyan kellemesen hűvös volt -, és Sebi átesik a helyszíni próbán, akkor egy űrállomásra küldenek majd minket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Ugyan, menj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De bizony! Legalábbis ezt mondta nekem az az öreglány, dr. Calvin, mielőtt elindultunk ide. Eddig nem akartam említeni, mert húzódoztam a dologtó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úzódoztál? - kiáltotta Donovan. - De hisz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udom, tudom. Meggondoltam a dolgot. Képzeld csak: mínusz kétszázhetvenhárom fok! Micsoda élvezet lesz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Űrállomás! - lelkendezett Donovan. - Tiéd vagyok!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Wingdings">
    <w:altName w:val="Symbol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