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sz w:val="48"/>
          <w:szCs w:val="48"/>
          <w:lang w:val="hu-HU"/>
        </w:rPr>
      </w:pPr>
      <w:r>
        <w:rPr>
          <w:rFonts w:eastAsia="Times New Roman CE" w:cs="Times New Roman CE" w:ascii="Times New Roman CE" w:hAnsi="Times New Roman CE"/>
          <w:sz w:val="48"/>
          <w:szCs w:val="48"/>
          <w:lang w:val="hu-HU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sz w:val="48"/>
          <w:szCs w:val="48"/>
          <w:lang w:val="hu-HU"/>
        </w:rPr>
      </w:pPr>
      <w:r>
        <w:rPr>
          <w:rFonts w:eastAsia="Times New Roman CE" w:cs="Times New Roman CE" w:ascii="Times New Roman CE" w:hAnsi="Times New Roman CE"/>
          <w:sz w:val="48"/>
          <w:szCs w:val="48"/>
          <w:lang w:val="hu-HU"/>
        </w:rPr>
        <w:t>isaac asimov: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sz w:val="48"/>
          <w:szCs w:val="48"/>
          <w:lang w:val="hu-HU"/>
        </w:rPr>
      </w:pPr>
      <w:r>
        <w:rPr>
          <w:rFonts w:eastAsia="Times New Roman CE" w:cs="Times New Roman CE" w:ascii="Times New Roman CE" w:hAnsi="Times New Roman CE"/>
          <w:sz w:val="96"/>
          <w:szCs w:val="96"/>
          <w:lang w:val="hu-HU"/>
        </w:rPr>
        <w:t>én, a robot</w:t>
      </w:r>
      <w:r>
        <w:rPr>
          <w:rFonts w:eastAsia="Times New Roman CE" w:cs="Times New Roman CE" w:ascii="Times New Roman CE" w:hAnsi="Times New Roman CE"/>
          <w:sz w:val="48"/>
          <w:szCs w:val="48"/>
          <w:lang w:val="hu-HU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sz w:val="48"/>
          <w:szCs w:val="48"/>
          <w:lang w:val="hu-HU"/>
        </w:rPr>
      </w:pPr>
      <w:r>
        <w:rPr>
          <w:rFonts w:eastAsia="Times New Roman CE" w:cs="Times New Roman CE" w:ascii="Times New Roman CE" w:hAnsi="Times New Roman CE"/>
          <w:sz w:val="48"/>
          <w:szCs w:val="48"/>
          <w:lang w:val="hu-HU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u w:val="single"/>
          <w:lang w:val="hu-HU"/>
        </w:rPr>
      </w:pPr>
      <w:r>
        <w:rPr>
          <w:rFonts w:eastAsia="Times New Roman CE" w:cs="Times New Roman CE" w:ascii="Times New Roman CE" w:hAnsi="Times New Roman CE"/>
          <w:u w:val="single"/>
          <w:lang w:val="hu-HU"/>
        </w:rPr>
        <w:t>A ROBOTIKA HÁROM TÖRVÉNYE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1. A robotnak nem szabad kárt okoznia emberi lényben vagy tétlenül tűrnie, hogy emberi lény bármilyen kárt szenvedjen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2. A robot-engedelmeskedni tartozik az emberi lények utasításainak, kivéve, ha ezek az utasítások az első törvény előírásaiba ütköznéne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3. A robot tartozik saját védelméről gondoskodni, amennyiben ez nem ütközik az első és második törvény előírásaiba.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spacing w:lineRule="auto" w:line="240"/>
        <w:ind w:left="284" w:hanging="0"/>
        <w:jc w:val="right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robotika kézikönyve,</w:t>
      </w:r>
    </w:p>
    <w:p>
      <w:pPr>
        <w:pStyle w:val="Normal"/>
        <w:spacing w:lineRule="auto" w:line="240"/>
        <w:ind w:left="284" w:hanging="0"/>
        <w:jc w:val="right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56. kiadás, 2058</w:t>
      </w:r>
    </w:p>
    <w:p>
      <w:pPr>
        <w:pStyle w:val="Normal"/>
        <w:spacing w:lineRule="auto" w:line="240"/>
        <w:ind w:left="284" w:hanging="0"/>
        <w:jc w:val="right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spacing w:lineRule="auto" w:line="240"/>
        <w:jc w:val="center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BEVEZETÉS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Elégedetlenül lapozgattam jegyzeteimet. Három napot töltöttem az Amerikai Robot és Gépember Rt.-nál, de ezért a pénzért akár odahaza csücsülve az Enciklopédia telluricát is böngészhettem volna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Susan Calvin, ez állt a feljegyzésekben, 1982-ben született, tehát most hetvenöt esztendős. Ez köztudomású. És ezzel illő összhangban maga az Amerikai Robot is hetvenöt esztendős, mert Lazurence Robertson Calvin doktor születésének évében jegyeztette be a céget, amely azután az emberi történelem legkülönösebb óriásvállalatává fejlődött. Ez is köztudomású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Susan Calvin húszéves korában egy speciális pszicho-matematikai egyetemi szemináriumot hallgatott. Itt mutatta be dr. Alfred Lanning, az Amerikai Robot tudományos munkatársa az első nemcsak járni, de beszélni is tudó robotot. Az otromba, behemót alkotmány, amelyet a Merkúron megnyitandó bányába szántak, csak úgy bűzlött az olajtól. De beszélni tudott és értelmes vol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 xml:space="preserve">Susan ki se nyitotta száját a szemináriumon, s nem vett részt a bemutatót követő szenvedélyes vitában. Zárkózott lány volt, sápadt, csúnyácska, nem szerette a környező világot, s ezért álarcszerű ábrázattal, túlburjánzó értelemmel védekezett ellene. De ahogy most figyelte az előadást, valamilyen hűvös lelkesedés borzongatta meg. 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2003-ban a Columbia egyetemen szerzett diplomát, és ezt követően kibernetikai továbbképző tanfolyamon vett rész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Mindazt, amit a huszadik század közepén a számitógépek területén elértek, egyszeriben jelentéktelenné zsugorították Robertson pozitron agypályái. A mérföldes jelfogókat és fotocellákat immár kiszorította a körülbelül emberi agyvelő nagyságú, szivacsos platinidrium gömb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Susan megtanulta, hogyan kell kiszámítani a "pozitronagy" variánsainak meghatározásához szükséges paramétereket, miképpen lehet papíron úgy megszerkeszteni egy "agyvelőt", hogy az adott ingerek által kiváltott reakciók abszolút biztonsággal előre megállapíthatók legyene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2008-ban bölcsészdoktori diplomát szerzett, majd elszegődött robotpszichológusnak az Amerikai Robothoz. Susan Calvin lett az új tudományág első jelentós képviselője. Lazurence Robertson akkor még mindig a részvénytársaság elnöke volt, Alfred Lanninget pedig időközben a vállalat kutatási osztályának igazgatójává nevezték ki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Susan Calvin ötven esztendőn keresztül figyelte, hogyan változtat irányt az emberi fejlődés - hogyan szökell egy nagyot előre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És most nyugalomba készült vonulni, már amennyire Susan Calvin-nél nyugalomba vonulásról beszélni lehetett. De legalább azt megengedte, hogy régi irodájának ajtajára az övé helyett utódja névtábláját szögezzék fel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Nagyjában-egészében ezt tudtam meg. Ezenkívül megszereztem a tudományos folyóiratokban közzétett cikkeinek és bejegyzett szabadalmainak mérföldes jegyzékét. Megkaptam továbbá előléptetéseinek időrendi adatait, egyszóval összeszedtem mindazt, ami a szakmai életrajzához" tartozott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De én többet akartam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Mert az Interplanetáris Lapkiadó számára készülő nagy riportomhoz többre volt szükségem. Sokkal többre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És ezt meg is mondtam neki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- Dr. Calvin - hízelegtem, ahogy csak tőlem telt -, az olvasók szemében ön és az Amerikai Robot összeforrtak egymással. Nyugalomba vonulása egy korszak végét jelenti, és…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- Az emberi vonatkozások érdeklik ? - kérdezte mosolytalanul. Nem hinném, hogy dr. Calvin valaha is mosolyogna. Éles pillantást vetett rám, de nem volt mérges. Éreztem, ahogy tekintete szinte keresztülhasít rajtam, még a nyakszirtemen is áthatolt. Tudtam, hogy teljesen átlát rajtam, átlátott ő mindenkin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- Úgy van - feleltem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- A robotok emberi vonatkozásai ? Micsoda ellentmondás!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- Nem a robotokéról van szó, dr. Calvin. Hanem az önéről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- Ami azt illeti, engem is robotnak neveznek. Bizonyára elmondták már magának is, hogy én nem vagyok ember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Valóban mondták, de mi értelme leit volna bevallanom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Dr. Calvin fölkelt a székéből. Kis termetű, törékeny nő volt. Követtem őt az ablakhoz. Kinéztün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Az Amerikai Robot irodái, gyárépületei egész kis várost alkottak, mértanilag megszerkesztett várost. Innét az ablakból olyan volt, mintha egy légifelvételt nézegettünk volna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- Amikor beléptem ide - tűnődött dr. Calvin -, egy kicsinyke szobát kaptam az egyik épületben. Pontosan ott állt, ahol most a kazánház. - Odamutatott. - Lebontották, mielőtt még maga született. Három kollégámmal osztottam meg a szobát. Egy fél íróasztal jutott rám. Egyetlen épületben gyártottuk a robotokat. Hármat egy héten. És most nézzen itt végig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- Ötven esztendő - buggyant ki számon a közhely - hosszú idő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 xml:space="preserve">- Visszatekintve nem hosszú - helyesbítette megjegyzésemet. - Sőt egyenesen csoda, hogy milyen gyorsan elmúlik. 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Visszament az íróasztalához, és leült. Arca kifejezéstelen volt, de valahogy mégis szomorú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- Maga mennyi idős? - tudakolta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- Harminckettő - feleltem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- Akkor nem is emlékezhetik arra a világra, amikor még nem voltak robotok. Akkoriban az emberiség még egyedül, társtalanul nézett szembe a világegyetemmel. Most viszont vannak segítőtársai, nála erősebb, hűségesebb, hasznosabb teremtmények, akik feltétlenül odaadó hívei. Az emberiség immár nincs egyedül. Gondolt már erre valaha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- Az igazat megvallva, nem. Szabad ezt majd idéznem a cikkemben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- Tessék. - Majd így folytatta: - Magának a robot csak robot. Fémszerkezet. Elektromosság és pozitronok. Elme és vas! Amelyet az ember teremt, és ha a szükség úgy kívánja, elpusztít. De sose dolgozott velük, s így nem is ismerheti őket. Tisztább, jobb fajta, mint mi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- Szeretném, ha erről többet is mondana - noszogattam óvatosan.  - Ha kifejtené véleményét a robotokról. Az Interplanetáris Lapkiadó lapjai az egész naprendszerhez eljutnak, olvasóközönségünk elvben hárommilliárd, dr. Calvin. Hadd ismerjék meg a gondolatait a robotokról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Noszogatásom szükségtelennek bizonyult. Szavaimat ugyan nem hallotta, de gondolatai mégis a kívánt irányba indultak el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- Mindent előre lehetett volna látni. Kezdetben, mielőtt még idejöttem, földi használatra adtunk el robotokat. Persze ezek még nem tudtak beszélni. Később mind több emberi vonást vettek fel, s ekkor felütötte fejét az ellenzék. A szakszervezetek természetesen rossz szemmel nézték, hogy a robotok konkurenciát csinálnak az emberi munkaerőnek, a különféle vallásos nézetek szószólói pedig a maguk babonáival hozakodtak elő. Nevetséges és hiábavaló volt az egész, de mégis szembe kellett nézni vele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Zsebmagnómmal szóról szóra jegyeztem, amit mondott, csak arra próbáltam ügyelni, hogy ne vegye észre a csuklóm mozgását. Némi gyakorlattal jó felvételt tud az ember készíteni anélkül, hogy a kis szerkezetet ki kelljen vennie a zsebéből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- Itt van például Robbie esete - kezdte dr. Calvin. - Nem ismertem öt, szétszerelték egy évvel azelőtt, hogy beléptem a vállalathoz. Nagyon-nagyon-nagyon ósdi volt már. De találkoztam azzal a kislánnyal a múzeumban…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Elhallgatott, s én hagytam. Láttam, hogy elködösül a szeme, és gondolatai visszakóborolnak a múltba. Nagy távolságot kellett megtenniük.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- Csak később hallottam a történetét, s amikor istenkáromlónak és ördögcsinálónak szidalmaznak bennünket, mindig eszembe jut. Robbie még néma robot volt, nem tudott beszélni. 1996-ban készült. Akkoriban még nem a mai specializált robotokat gyártották, s így Robbie-t nörsznek adták el…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- Minek ?</w:t>
      </w:r>
    </w:p>
    <w:p>
      <w:pPr>
        <w:pStyle w:val="Normal"/>
        <w:spacing w:lineRule="auto" w:line="240"/>
        <w:ind w:left="284" w:hanging="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  <w:t>- Nörsznek…</w:t>
      </w:r>
    </w:p>
    <w:p>
      <w:pPr>
        <w:pStyle w:val="Normal"/>
        <w:spacing w:lineRule="auto" w:line="240"/>
        <w:rPr>
          <w:rFonts w:ascii="Times New Roman CE" w:hAnsi="Times New Roman CE" w:eastAsia="Times New Roman CE" w:cs="Times New Roman CE"/>
          <w:i/>
          <w:i/>
          <w:iCs/>
          <w:lang w:val="hu-HU"/>
        </w:rPr>
      </w:pPr>
      <w:r>
        <w:rPr>
          <w:rFonts w:eastAsia="Times New Roman CE" w:cs="Times New Roman CE" w:ascii="Times New Roman CE" w:hAnsi="Times New Roman CE"/>
          <w:i/>
          <w:iCs/>
          <w:lang w:val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