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/>
        <w:tc>
          <w:tcPr>
            <w:tcW w:w="6803" w:type="dxa"/>
            <w:tcBorders/>
            <w:shd w:fill="CC99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pt-BR"/>
              </w:rPr>
              <w:t>A Iíngua como instrumento de controle e lavagem cerebral</w:t>
            </w:r>
            <w:r>
              <w:rPr>
                <w:rFonts w:cs="Arial" w:ascii="Arial" w:hAnsi="Arial"/>
                <w:sz w:val="27"/>
                <w:szCs w:val="27"/>
                <w:lang w:val="pt-BR"/>
              </w:rPr>
              <w:t xml:space="preserve"> </w:t>
            </w:r>
          </w:p>
        </w:tc>
      </w:tr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color w:val="FF0000"/>
                <w:lang w:val="de-DE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3" w:type="dxa"/>
            <w:tcBorders/>
            <w:shd w:fill="FAEBD7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 </w:t>
            </w: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Texto de Rafael Custódio de Lima (</w:t>
            </w:r>
            <w:hyperlink r:id="rId3">
              <w:r>
                <w:rPr>
                  <w:rStyle w:val="InternetLink"/>
                  <w:rFonts w:cs="Arial" w:ascii="Arial" w:hAnsi="Arial"/>
                  <w:color w:val="FF0000"/>
                  <w:sz w:val="20"/>
                  <w:lang w:val="pt-BR"/>
                </w:rPr>
                <w:t>crcustodio@cpovo.net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), traduzido do original em Japonês. Rafael é estudante de Teoria da Arte na Universidade de Saitama, no Japão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Bem, meus amigos e minhas amigas, no meu discurso de hoje eu não pretendo falar a respeito do oxigênio do ar que nos rodeia. Mas, sim, acerca de algo que se assemelha ao ar que nos rodeia. A língua, suas palavras e seus usos. Por exemplo, certas pessoas usam a língua para escrever poemas. Já outras a usam para fazer galanteios. Hoje, eu pretendo falar sobre outro uso igualmente interessante da língua: o seu uso como um instrumento de manipulação, controle e lavagem cerebral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Um dos principais meios que a sociedade tem para impor uma hierarquia é a língua. Seja para elitizar conhecimento, para a criação e estabelecimento de grupos baseados em xenofobia, ou simplesmente para dificultar e burocratizar as nossas vidas (qualquer dúvida, pergunte aos nossos amigos advogados). Lavagem cerebral e controle são conceitos diversos, mas se complementam, sendo requisitos mútuos num círculo vicioso infinito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Lavagem cerebral é a manipulação das idéias do indivíduo através da repetição metódica de mentiras que se prestam ao serviço das ideologias dominantes. Tomemos, como exemplo, uma criança comum japonesa. O vocabulário cotidiano da língua japonesa está repleto de palavras como esforço, persistência, perseverança, paciência, aplicação, agüente. Essa criança comum escutará incontáveis vezes essas palavras durante sua vida, e quando chegar à idade adulta estará completamente adaptada ao sistema de trabalho japonês. No entanto, se vier a estudar outras línguas, será incapaz de compreender certas expressões, como La dolce vitta, Bon Vivant, La joie de vivre, Take it easy. E não só será incapaz de compreender essas expressões, como não terá a mínima vontade de fazê-lo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Controle é o estabelecimento de uma hierarquia na qual uma pessoa ou um grupo (sistema) ordena os atos (vidas) das pessoas para seus próprios fins . Para que isso não aconteça, é necessário que se mostre quem está certo e quem está errado, numa competição onde ganha quem tem a maior capacidade de manipulação. Para os porta-vozes do sistema, que fazem uso do charme e de jogos de palavras para atingir os seus objetivos, não existe melhor ferramenta do que a língua. Imaginemos a seguinte história: certa pessoa chega a uma terra estrangeira, cuja língua e costumes não conhece. Em caso de conflito entre esse indivíduo e o status quo local, o último com certeza dirá: "Aqui, tu não somente não compreendes os nossos costumes, como também não consegues expressar tuas idéias na nossa língua. Ou seja, aqui não tens valor maior que um idiota"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ntes de terminar o meu discurso, eu gostaria de precavê-los a respeito de tudo o que foi dito aqui. Não aplaudam, por favor. Tampouco acreditem no que eu disse. Tudo pode ter sido um grande jogo de palavras, em suma, uma grande mentira. A mentira é tudo. Tendo dito isso, o presente discurso se termin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uaestrangeira.pro.br/../dicas.htm" TargetMode="External"/><Relationship Id="rId3" Type="http://schemas.openxmlformats.org/officeDocument/2006/relationships/hyperlink" Target="mailto:crcustodio@cpovo.net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01:00Z</dcterms:created>
  <dc:creator>SSTROBEL</dc:creator>
  <dc:description/>
  <cp:keywords/>
  <dc:language>en-US</dc:language>
  <cp:lastModifiedBy>SSTROBEL</cp:lastModifiedBy>
  <dcterms:modified xsi:type="dcterms:W3CDTF">2007-01-19T13:02:00Z</dcterms:modified>
  <cp:revision>1</cp:revision>
  <dc:subject/>
  <dc:title>A Iíngua como instrumento de controle e lavagem cerebral </dc:title>
</cp:coreProperties>
</file>