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27"/>
                <w:szCs w:val="27"/>
                <w:lang w:val="pt-BR"/>
              </w:rPr>
              <w:t xml:space="preserve">Novos alunos de língua estrangeira: quem são? Como lidar com a diversidade cultural/social em sala de aula? </w:t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pt-BR"/>
              </w:rPr>
              <w:t>Texto de autoria de Alexandre Júlio Catarino, Professor de Língua Francesa formado pela UEM - Maringá - PR. (</w:t>
            </w:r>
            <w:hyperlink r:id="rId2">
              <w:r>
                <w:rPr>
                  <w:rStyle w:val="InternetLink"/>
                  <w:color w:val="FF0000"/>
                  <w:lang w:val="pt-BR"/>
                </w:rPr>
                <w:t>exactus@irapida.com.br</w:t>
              </w:r>
            </w:hyperlink>
            <w:r>
              <w:rPr>
                <w:lang w:val="pt-BR"/>
              </w:rPr>
              <w:t xml:space="preserve">)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lang w:val="pt-BR"/>
              </w:rPr>
              <w:t xml:space="preserve">Há um bom tempo, as viagens para o exterior deixaram de ser exclusividade da classe economicamente favorecida, já que um número considerável de trabalhadores deixa o país em busca de novos horizonte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lang w:val="pt-BR"/>
              </w:rPr>
              <w:t xml:space="preserve">Com a emigração de brasileiros para outros países de língua não portuguesa, é cada vez maior o número de pessoas que buscam nas escolas de língua se não a aprendizagem, um panorama da língua falada no país de destino. Chegam então às escolas de língua estrangeira alunos que, exceto pelas músicas ou pelo cinema, jamais entraram em contato com a língua objetivo. Isso ocorre tanto com o inglês quanto com outras línguas, como o francês, alemão e outras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lang w:val="pt-BR"/>
              </w:rPr>
              <w:t xml:space="preserve">Além do desconhecimento da língua estrangeira, este novo aluno provém, muitas vezes, da classe economicamente desfavorecida e teve um ensino básico insuficiente. Nesta situação, nós, professores, somos tentados a repetir o velho cliché quando nos frustramos ao vermos a dificuldade de nossos alunos: "Não aprendeu nem mesmo o português, como aprenderá uma língua estrangeira?"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lang w:val="pt-BR"/>
              </w:rPr>
              <w:t xml:space="preserve">Esquecemos, nesse momento, alguns dos princípios básicos da linguagem, como por exemplo, a capacidade inata de comunicação. Isto é, ninguém aprende regras de concordância verbal, nominal ou quaisquer regras gramaticais, antes de sentar-se nos bancos escolares. Mesmo assim, ao entrar na escola, a criança se comunica perfeitamente, ainda que desconhecendo o que é um artigo definido, indefinido ou uma preposição.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lang w:val="pt-BR"/>
              </w:rPr>
              <w:t xml:space="preserve">Pensando desta forma, cabe questionar se é realmente necessário o ensino das infinitas regras gramaticais de uma língua, para que um aluno possa se comunicar em língua estrangeira. Qual o papel do ensino das regras gramaticais, tais como colocação pronominal, regência verbal, entre outras, se mesmo nós, professores, cometemos erros em português? </w:t>
            </w:r>
          </w:p>
          <w:p>
            <w:pPr>
              <w:pStyle w:val="Normal"/>
              <w:spacing w:before="280" w:after="280"/>
              <w:rPr>
                <w:lang w:val="pt-BR"/>
              </w:rPr>
            </w:pPr>
            <w:r>
              <w:rPr>
                <w:lang w:val="pt-BR"/>
              </w:rPr>
              <w:t xml:space="preserve">Cabe então ao professor de língua estrangeira refletir sobre este novo aluno e dirigir sua aula para situações reais de comunicação, fazendo com que o aluno (re)crie sua própria capacidade de expressão e compreensão na nova língua. </w:t>
            </w:r>
          </w:p>
          <w:p>
            <w:pPr>
              <w:pStyle w:val="Normal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Esta nova situação pode nos parecer teoricamente simples, porém precisamos dedicar uma atenção especial à nossa prática pedagógica cotidiana, para não incorrermos no erro da exclusão.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aestrangeira.pro.br/artigos_papers/exactus@irapid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0:00Z</dcterms:created>
  <dc:creator>SSTROBEL</dc:creator>
  <dc:description/>
  <cp:keywords/>
  <dc:language>en-US</dc:language>
  <cp:lastModifiedBy>SSTROBEL</cp:lastModifiedBy>
  <dcterms:modified xsi:type="dcterms:W3CDTF">2007-01-19T13:00:00Z</dcterms:modified>
  <cp:revision>1</cp:revision>
  <dc:subject/>
  <dc:title>Novos alunos de língua estrangeira: quem são</dc:title>
</cp:coreProperties>
</file>