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/>
        <w:tc>
          <w:tcPr>
            <w:tcW w:w="6803" w:type="dxa"/>
            <w:tcBorders/>
            <w:shd w:fill="CC99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pt-BR"/>
              </w:rPr>
              <w:t>Revisitando algumas orientações didáticas dos Parâmetros Curriculares Nacionais</w:t>
            </w:r>
            <w:r>
              <w:rPr>
                <w:rFonts w:cs="Arial" w:ascii="Arial" w:hAnsi="Arial"/>
                <w:sz w:val="27"/>
                <w:szCs w:val="27"/>
                <w:lang w:val="pt-BR"/>
              </w:rPr>
              <w:t xml:space="preserve"> </w:t>
            </w:r>
          </w:p>
        </w:tc>
      </w:tr>
      <w:tr>
        <w:trPr/>
        <w:tc>
          <w:tcPr>
            <w:tcW w:w="6803" w:type="dxa"/>
            <w:tcBorders/>
            <w:shd w:fill="FAEBD7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color w:val="FF0000"/>
                <w:lang w:val="de-DE"/>
              </w:rPr>
              <w:drawing>
                <wp:inline distT="0" distB="0" distL="0" distR="0">
                  <wp:extent cx="133985" cy="1339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3" w:type="dxa"/>
            <w:tcBorders/>
            <w:shd w:fill="FAEBD7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or Patrícia B. Santos José (</w:t>
            </w:r>
            <w:hyperlink r:id="rId4">
              <w:r>
                <w:rPr>
                  <w:rStyle w:val="InternetLink"/>
                  <w:rFonts w:cs="Arial" w:ascii="Arial" w:hAnsi="Arial"/>
                  <w:color w:val="FF0000"/>
                  <w:sz w:val="20"/>
                  <w:lang w:val="pt-BR"/>
                </w:rPr>
                <w:t>patriciapuc@yahoo.com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objetivo deste texto é revisitar algumas orientações didáticas fornecidas pelos Parâmetros Curriculares Nacionais (1998), tais como o conceito de autonomia do aluno no seu processo de aprendizagem, o papel mediador do professor no desenvolvimento da autonomia do aluno e o papel importante que a interação exerce para essa autonomia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Palavras chave: Interação - autonomia - mediação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s Parâmetros Curriculares Nacionais (PCN) defendem a formação de um cidadão participativo e autônomo. Para tanto, é importante se investigar/analisar o ensino através da reflexão sobre como ensinar. Portanto, o professor é incentivado a refletir sobre sua prática visando a formação de um indivíduo capaz de agir socialmente, ser reflexivo e ser também responsável pelo seu aprendizado. Ao professor, cabe o papel de mediar o conhecimento a ser trabalhado e construído pelo aluno. Percebe-se, então, que o professor deixa de assumir um papel autoritário de detentor da palavra e dos saberes para deixar o aluno participar no seu processo de aprendizagem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 xml:space="preserve">"Cada aluno é sujeito de seu processo de aprendizagem, enquanto o professor é o mediador na interação dos alunos com os objetos de conhecimento"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PCN;1998:93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gundo os PCN, a construção de conhecimento é dada através da interação: professores - alunos e alunos-alunos. A visão de que o professor passa seus conhecimentos para os alunos e esses absorvem os conhecimentos do professor sem nenhuma reflexão é superada pela visão de aprendizagem que é sugerida pelos parâmetros. Ao professor cabe criar situações de aprendizagem que dinamizem a interação e, conseqüentemente, a aprendizagem, uma vez que na interação e através dela, o aluno constrói, modifica, interpreta e enriquece significados.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>"... o processo de aprendizagem compreende também a interação dos alunos entre si, essencial à socialização"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(PCN;1998:93)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Para Vygotsky (1994), a interação é também responsável pelo desenvolvimento do indivíduo. Nesse caso há uma interação constante e contínua entre os processos internos e as influências do mundo social que o indivíduo interpretará/entenderá à sua própria maneira. Desta forma, a interação na sala de aula contribuirá muito no processo de aprendizagem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 xml:space="preserve">"(...) na perspectiva de Vygotsky, construir conhecimento implica numa ação partilhada, já que é através dos outros que as relações entre sujeito e objeto de conhecimento são estabelecidas"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(Rego,1994:110)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o se privilegiar a interação contínua em sala, o conhecimento prévio do aluno e suas experiências, o professor estará, ao mesmo tempo, estimulando a autonomia de seu aluno. Nos PCN, a autonomia é definida com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 xml:space="preserve"> "capacidade a ser desenvolvida pelos alunos e como princípio didático geral, orientador das práticas pedagógicas"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(PCN;1998: 94)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aluno autônomo é capaz de se posicionar frente a uma situação de aprendizagem, elaborar projetos pessoais como, por exemplo, buscar informações para superar uma dificuldade de aprendizagem e utilizá-las, bem como estabelecer e seguir metas, participar de projetos coletivos, ter uma postura crítica e analisar diferentes visões a fim de tomar conclusões ponderadas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>"Isto é, a autonomia fala de uma relação emancipada, íntegra com as diferentes dimensões da vida, o que envolve aspectos intelectuais, morais, afetivos e sociopolíticos"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(94/95)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professor interessado em ajudar seus alunos a serem autônomos proverá situações que propiciem a participação e a interação deles frente a conflitos, problemas, perguntas que estimulem o raciocínio, reflexão e a expressão. Agindo assim, o professor será mediador e fomentador da autonomia desses alunos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Ao abordar o tema avaliação, Perrenoud (1999) defende a auto-regulação qu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>"consiste aqui em reforçar as capacidades do sujeito para gerir ele próprio seus projetos, seus progressos, suas estratégias diante das tarefas e dos obstáculos"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(idid:97). Segundo o autor, o professor não deve se contentar em apostar na dinâmica espontânea dos alunos; são necessários contratos, dispositivos didáticos e estratégias de construção de sentido a fim de suscitar um interesse suficiente para estimular o aluno à auto-regulação. Assim, cabe ao professor mediar tanto o conhecimento como a própria avaliação (avaliação orientada) a fim de contribuir para que o aluno se torne mais autônomo e "responsável pelo seu dizer" (fazer). (Bronckart,1997:45) É possível afirmar que a auto-regulação defendida por Perrenoud tem o mesmo sentido que o termo autonomia tem para os PCN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Vale ressaltar que o aluno pode ter autonomia para atuar em determinada situação e em outra não. Desta forma, a interação com o professor e seus colegas é fundamental para a superação de problemas. Segundo os PC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>"... são fundamentais as situações em que [os alunos] possam aprender a dialogar, a ouvir o outro e ajudá-lo, a pedir ajuda, aproveitar críticas, explicar um ponto de vista, coordenar ações para obter sucesso em uma tarefa conjunta, etc"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(PCN;1998:97)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Ao permitir a interação, o professor estará dando voz e estimulando a autonomia do aluno. Mas isso não significa que é o aluno quem controla todas as ações e decisões em aula. Cabe ao professor organizar os trabalhos, determinando, por exemplo, se os trabalhos serão realizados em grupos, de forma individual ou com a participação de todos os alunos. Cabe ao professor, ainda, detectar as dificuldades de seus alunos e orientá-los no sentido de superá-las. Também, cabe ao professor analisar como um determinado assunto pode ser apresentado aos alunos, respeitando seus conhecimentos prévios e experiências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professor pode ouvir seus alunos nas decisões a serem tomadas pela classe, pois isso estimula a autonomia deles. Entretanto, é necessário que o professor decida o que será de maior benefício para seus alunos e dialogar com eles. Percebe-se que estimular a reflexão, a autonomia dos alunos e dar-lhes voz estimula a formação do aluno como sujeito pensante, reflexivo e atuante em seu processo de aprendizagem, sem, no entanto, diminuir a autonomia de atuação do professor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Referências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arâmetros Curriculares Nacionais: introdução aos parâmetros curriculares nacionais/secretaria de educação fundamental - Brasília: MEC/SEF,1997.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RONCKART, J. P. Atividade de linguagem, textos e discursos. Tradução de Anna Rachel Machado. São Paulo: Educ,1997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ERRENOUD, P. Avaliação: da excelência à regulação das aprendizagens - entre duas lógicas. Porto Alegre: Artmed. 1999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GO, T. C. Vygostky - uma perspectiva sócio-cultural da educação. São Paulo: Vozes,1995.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VYGOTSKY, L.S A formação social da mente. Tradução do inglês por José Cipolla Neto, Luís Silveira Menna Barreto e Solange Castro Afeche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ão Paulo: Livraria Martins Fontes, 198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nguaestrangeira.pro.br/index.htm" TargetMode="External"/><Relationship Id="rId4" Type="http://schemas.openxmlformats.org/officeDocument/2006/relationships/hyperlink" Target="mailto:patriciapuc@yahoo.com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59:00Z</dcterms:created>
  <dc:creator>SSTROBEL</dc:creator>
  <dc:description/>
  <cp:keywords/>
  <dc:language>en-US</dc:language>
  <cp:lastModifiedBy>SSTROBEL</cp:lastModifiedBy>
  <dcterms:modified xsi:type="dcterms:W3CDTF">2007-01-19T13:00:00Z</dcterms:modified>
  <cp:revision>1</cp:revision>
  <dc:subject/>
  <dc:title>Revisitando algumas orientações didáticas dos Parâmetros Curriculares Nacionais </dc:title>
</cp:coreProperties>
</file>