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KOZMOSZ FANTASZTIKUS KÖNYVEK</w:t>
      </w:r>
    </w:p>
    <w:p>
      <w:pPr>
        <w:pStyle w:val="Csakszveg"/>
        <w:ind w:left="540" w:right="1322" w:firstLine="360"/>
        <w:jc w:val="both"/>
        <w:rPr/>
      </w:pPr>
      <w:r>
        <w:rPr>
          <w:rFonts w:cs="Arial" w:ascii="Arial" w:hAnsi="Arial"/>
          <w:sz w:val="24"/>
          <w:szCs w:val="24"/>
        </w:rPr>
        <w:t>SZERKESZTI KUCZKA PÉTER</w:t>
      </w:r>
    </w:p>
    <w:p>
      <w:pPr>
        <w:pStyle w:val="Csakszveg"/>
        <w:ind w:left="540" w:right="1322" w:firstLine="360"/>
        <w:rPr>
          <w:rFonts w:ascii="Arial" w:hAnsi="Arial" w:cs="Arial"/>
          <w:sz w:val="24"/>
          <w:szCs w:val="24"/>
        </w:rPr>
      </w:pPr>
      <w:r>
        <w:rPr>
          <w:rFonts w:cs="Arial" w:ascii="Arial" w:hAnsi="Arial"/>
          <w:sz w:val="24"/>
          <w:szCs w:val="24"/>
        </w:rPr>
        <w:t>FORDÍTOTTA SZÉKELY SÁNDOR</w:t>
      </w:r>
    </w:p>
    <w:p>
      <w:pPr>
        <w:pStyle w:val="Csakszveg"/>
        <w:ind w:left="540" w:right="1322" w:firstLine="360"/>
        <w:rPr>
          <w:rFonts w:ascii="Arial" w:hAnsi="Arial" w:cs="Arial"/>
          <w:sz w:val="24"/>
          <w:szCs w:val="24"/>
        </w:rPr>
      </w:pPr>
      <w:r>
        <w:rPr>
          <w:rFonts w:cs="Arial" w:ascii="Arial" w:hAnsi="Arial"/>
          <w:sz w:val="24"/>
          <w:szCs w:val="24"/>
        </w:rPr>
        <w:t>A FEDÉLTERV KORGA GYÖRGY MUNKÁJ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b/>
          <w:b/>
          <w:sz w:val="32"/>
          <w:szCs w:val="32"/>
        </w:rPr>
      </w:pPr>
      <w:r>
        <w:rPr>
          <w:rFonts w:cs="Arial" w:ascii="Arial" w:hAnsi="Arial"/>
          <w:b/>
          <w:sz w:val="32"/>
          <w:szCs w:val="32"/>
        </w:rPr>
        <w:t>Valentyina Zsuravljova</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center"/>
        <w:rPr>
          <w:rFonts w:ascii="Ozzie Black" w:hAnsi="Ozzie Black" w:cs="Arial"/>
          <w:b/>
          <w:b/>
          <w:i/>
          <w:i/>
          <w:sz w:val="72"/>
          <w:szCs w:val="72"/>
        </w:rPr>
      </w:pPr>
      <w:r>
        <w:rPr>
          <w:rFonts w:cs="Arial" w:ascii="Ozzie Black" w:hAnsi="Ozzie Black"/>
          <w:b/>
          <w:i/>
          <w:sz w:val="72"/>
          <w:szCs w:val="72"/>
        </w:rPr>
      </w:r>
    </w:p>
    <w:p>
      <w:pPr>
        <w:pStyle w:val="Csakszveg"/>
        <w:ind w:left="540" w:right="1322" w:firstLine="360"/>
        <w:jc w:val="center"/>
        <w:rPr>
          <w:rFonts w:ascii="Ozzie Black" w:hAnsi="Ozzie Black" w:cs="Arial"/>
          <w:b/>
          <w:b/>
          <w:i/>
          <w:i/>
          <w:sz w:val="72"/>
          <w:szCs w:val="72"/>
        </w:rPr>
      </w:pPr>
      <w:r>
        <w:rPr>
          <w:rFonts w:cs="Arial" w:ascii="Ozzie Black" w:hAnsi="Ozzie Black"/>
          <w:b/>
          <w:i/>
          <w:sz w:val="72"/>
          <w:szCs w:val="72"/>
        </w:rPr>
      </w:r>
    </w:p>
    <w:p>
      <w:pPr>
        <w:pStyle w:val="Csakszveg"/>
        <w:ind w:left="540" w:right="1322" w:firstLine="360"/>
        <w:jc w:val="center"/>
        <w:rPr>
          <w:rFonts w:ascii="Ozzie Black" w:hAnsi="Ozzie Black" w:cs="Arial"/>
          <w:b/>
          <w:b/>
          <w:i/>
          <w:i/>
          <w:sz w:val="72"/>
          <w:szCs w:val="72"/>
        </w:rPr>
      </w:pPr>
      <w:r>
        <w:rPr>
          <w:rFonts w:cs="Arial" w:ascii="Ozzie Black" w:hAnsi="Ozzie Black"/>
          <w:b/>
          <w:i/>
          <w:sz w:val="72"/>
          <w:szCs w:val="72"/>
        </w:rPr>
        <w:t>Hóhíd</w:t>
      </w:r>
    </w:p>
    <w:p>
      <w:pPr>
        <w:pStyle w:val="Csakszveg"/>
        <w:ind w:left="540" w:right="1322" w:firstLine="360"/>
        <w:jc w:val="center"/>
        <w:rPr>
          <w:rFonts w:ascii="Ozzie Black" w:hAnsi="Ozzie Black" w:cs="Arial"/>
          <w:b/>
          <w:b/>
          <w:i/>
          <w:i/>
          <w:sz w:val="72"/>
          <w:szCs w:val="72"/>
        </w:rPr>
      </w:pPr>
      <w:r>
        <w:rPr>
          <w:rFonts w:cs="Arial" w:ascii="Ozzie Black" w:hAnsi="Ozzie Black"/>
          <w:b/>
          <w:i/>
          <w:sz w:val="72"/>
          <w:szCs w:val="72"/>
        </w:rPr>
        <w:t>a szakadék fölött</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pPr>
      <w:r>
        <w:rPr>
          <w:rFonts w:cs="Arial" w:ascii="Arial" w:hAnsi="Arial"/>
          <w:sz w:val="24"/>
          <w:szCs w:val="24"/>
        </w:rPr>
        <w:t>TUDOMÁNYOS-FANTASZTIKUS REGÉNY</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 xml:space="preserve">KOZMOSZ KÖNYVEK </w:t>
      </w:r>
    </w:p>
    <w:p>
      <w:pPr>
        <w:pStyle w:val="Csakszveg"/>
        <w:ind w:left="540" w:right="1322" w:firstLine="360"/>
        <w:jc w:val="center"/>
        <w:rPr>
          <w:rFonts w:ascii="Arial" w:hAnsi="Arial" w:cs="Arial"/>
          <w:sz w:val="24"/>
          <w:szCs w:val="24"/>
        </w:rPr>
      </w:pPr>
      <w:r>
        <w:rPr>
          <w:rFonts w:cs="Arial" w:ascii="Arial" w:hAnsi="Arial"/>
          <w:sz w:val="24"/>
          <w:szCs w:val="24"/>
        </w:rPr>
        <w:t>BUDAPEST, 1974</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sz w:val="24"/>
          <w:szCs w:val="24"/>
        </w:rPr>
      </w:pPr>
      <w:r>
        <w:rPr>
          <w:rFonts w:cs="Arial" w:ascii="Arial" w:hAnsi="Arial"/>
          <w:sz w:val="24"/>
          <w:szCs w:val="24"/>
        </w:rPr>
        <w:t>A fordítás az alábbi kiadás alapján készült</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drawing>
          <wp:inline distT="0" distB="0" distL="0" distR="0">
            <wp:extent cx="3169920" cy="963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3169920" cy="963930"/>
                    </a:xfrm>
                    <a:prstGeom prst="rect">
                      <a:avLst/>
                    </a:prstGeom>
                  </pic:spPr>
                </pic:pic>
              </a:graphicData>
            </a:graphic>
          </wp:inline>
        </w:drawing>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 Székely Sándor, 1974 Hungarian translation</w:t>
      </w:r>
    </w:p>
    <w:p>
      <w:pPr>
        <w:pStyle w:val="Csakszveg"/>
        <w:ind w:left="540" w:right="1322" w:firstLine="360"/>
        <w:jc w:val="center"/>
        <w:rPr>
          <w:rFonts w:ascii="Arial" w:hAnsi="Arial" w:cs="Arial"/>
          <w:sz w:val="24"/>
          <w:szCs w:val="24"/>
        </w:rPr>
      </w:pPr>
      <w:r>
        <w:rPr>
          <w:rFonts w:cs="Arial" w:ascii="Arial" w:hAnsi="Arial"/>
          <w:sz w:val="24"/>
          <w:szCs w:val="24"/>
        </w:rPr>
        <w:t>ISBN 963 211 020 X</w:t>
      </w:r>
    </w:p>
    <w:p>
      <w:pPr>
        <w:pStyle w:val="Csakszveg"/>
        <w:ind w:left="540" w:right="1322" w:firstLine="360"/>
        <w:jc w:val="center"/>
        <w:rPr>
          <w:rFonts w:ascii="Arial" w:hAnsi="Arial" w:cs="Arial"/>
          <w:sz w:val="24"/>
          <w:szCs w:val="24"/>
        </w:rPr>
      </w:pPr>
      <w:r>
        <w:rPr>
          <w:rFonts w:cs="Arial" w:ascii="Arial" w:hAnsi="Arial"/>
          <w:sz w:val="24"/>
          <w:szCs w:val="24"/>
        </w:rPr>
        <w:t>Felelős kiadó: Szilvásy György</w:t>
      </w:r>
    </w:p>
    <w:p>
      <w:pPr>
        <w:pStyle w:val="Csakszveg"/>
        <w:ind w:left="540" w:right="1322" w:firstLine="360"/>
        <w:jc w:val="center"/>
        <w:rPr/>
      </w:pPr>
      <w:r>
        <w:rPr>
          <w:rFonts w:cs="Arial" w:ascii="Arial" w:hAnsi="Arial"/>
          <w:sz w:val="24"/>
          <w:szCs w:val="24"/>
        </w:rPr>
        <w:t>Felelős szerkesztő: Millok Éva</w:t>
      </w:r>
    </w:p>
    <w:p>
      <w:pPr>
        <w:pStyle w:val="Csakszveg"/>
        <w:ind w:left="540" w:right="1322" w:firstLine="360"/>
        <w:jc w:val="center"/>
        <w:rPr>
          <w:rFonts w:ascii="Arial" w:hAnsi="Arial" w:cs="Arial"/>
          <w:sz w:val="24"/>
          <w:szCs w:val="24"/>
        </w:rPr>
      </w:pPr>
      <w:r>
        <w:rPr>
          <w:rFonts w:cs="Arial" w:ascii="Arial" w:hAnsi="Arial"/>
          <w:sz w:val="24"/>
          <w:szCs w:val="24"/>
        </w:rPr>
        <w:t>A szöveghűséget ellenőrizte: Herendi Miklós</w:t>
      </w:r>
    </w:p>
    <w:p>
      <w:pPr>
        <w:pStyle w:val="Csakszveg"/>
        <w:ind w:left="540" w:right="1322" w:firstLine="360"/>
        <w:jc w:val="center"/>
        <w:rPr>
          <w:rFonts w:ascii="Arial" w:hAnsi="Arial" w:cs="Arial"/>
          <w:sz w:val="24"/>
          <w:szCs w:val="24"/>
        </w:rPr>
      </w:pPr>
      <w:r>
        <w:rPr>
          <w:rFonts w:cs="Arial" w:ascii="Arial" w:hAnsi="Arial"/>
          <w:sz w:val="24"/>
          <w:szCs w:val="24"/>
        </w:rPr>
        <w:t>Műszaki vezető: Gonda Pál</w:t>
      </w:r>
    </w:p>
    <w:p>
      <w:pPr>
        <w:pStyle w:val="Csakszveg"/>
        <w:ind w:left="540" w:right="1322" w:firstLine="360"/>
        <w:jc w:val="center"/>
        <w:rPr>
          <w:rFonts w:ascii="Arial" w:hAnsi="Arial" w:cs="Arial"/>
          <w:sz w:val="24"/>
          <w:szCs w:val="24"/>
        </w:rPr>
      </w:pPr>
      <w:r>
        <w:rPr>
          <w:rFonts w:cs="Arial" w:ascii="Arial" w:hAnsi="Arial"/>
          <w:sz w:val="24"/>
          <w:szCs w:val="24"/>
        </w:rPr>
        <w:t>Képszerkesztő: Moldova Zsuzsa</w:t>
      </w:r>
    </w:p>
    <w:p>
      <w:pPr>
        <w:pStyle w:val="Csakszveg"/>
        <w:ind w:left="540" w:right="1322" w:firstLine="360"/>
        <w:jc w:val="center"/>
        <w:rPr>
          <w:rFonts w:ascii="Arial" w:hAnsi="Arial" w:cs="Arial"/>
          <w:sz w:val="24"/>
          <w:szCs w:val="24"/>
        </w:rPr>
      </w:pPr>
      <w:r>
        <w:rPr>
          <w:rFonts w:cs="Arial" w:ascii="Arial" w:hAnsi="Arial"/>
          <w:sz w:val="24"/>
          <w:szCs w:val="24"/>
        </w:rPr>
        <w:t>Műszaki szerkesztő: Simon Zoltán</w:t>
      </w:r>
    </w:p>
    <w:p>
      <w:pPr>
        <w:pStyle w:val="Csakszveg"/>
        <w:ind w:left="540" w:right="1322" w:firstLine="360"/>
        <w:jc w:val="center"/>
        <w:rPr>
          <w:rFonts w:ascii="Arial" w:hAnsi="Arial" w:cs="Arial"/>
          <w:sz w:val="24"/>
          <w:szCs w:val="24"/>
        </w:rPr>
      </w:pPr>
      <w:r>
        <w:rPr>
          <w:rFonts w:cs="Arial" w:ascii="Arial" w:hAnsi="Arial"/>
          <w:sz w:val="24"/>
          <w:szCs w:val="24"/>
        </w:rPr>
        <w:t>24 800 példány, 11,8 (A/5) ív, MSZ 5601—59</w:t>
      </w:r>
    </w:p>
    <w:p>
      <w:pPr>
        <w:pStyle w:val="Csakszveg"/>
        <w:ind w:left="540" w:right="1322" w:firstLine="360"/>
        <w:jc w:val="center"/>
        <w:rPr>
          <w:rFonts w:ascii="Arial" w:hAnsi="Arial" w:cs="Arial"/>
          <w:sz w:val="24"/>
          <w:szCs w:val="24"/>
        </w:rPr>
      </w:pPr>
      <w:r>
        <w:rPr>
          <w:rFonts w:cs="Arial" w:ascii="Arial" w:hAnsi="Arial"/>
          <w:sz w:val="24"/>
          <w:szCs w:val="24"/>
        </w:rPr>
        <w:t>A szövegszedési és ofszet előkészítői munkát</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a Kossuth Nyomda, Budapest végezte</w:t>
      </w:r>
    </w:p>
    <w:p>
      <w:pPr>
        <w:pStyle w:val="Csakszveg"/>
        <w:ind w:left="540" w:right="1322" w:firstLine="360"/>
        <w:jc w:val="center"/>
        <w:rPr>
          <w:rFonts w:ascii="Arial" w:hAnsi="Arial" w:cs="Arial"/>
          <w:sz w:val="24"/>
          <w:szCs w:val="24"/>
        </w:rPr>
      </w:pPr>
      <w:r>
        <w:rPr>
          <w:rFonts w:cs="Arial" w:ascii="Arial" w:hAnsi="Arial"/>
          <w:sz w:val="24"/>
          <w:szCs w:val="24"/>
        </w:rPr>
        <w:t>IF 1981—6—7577</w:t>
      </w:r>
    </w:p>
    <w:p>
      <w:pPr>
        <w:pStyle w:val="Csakszveg"/>
        <w:ind w:left="540" w:right="1322" w:firstLine="360"/>
        <w:jc w:val="center"/>
        <w:rPr>
          <w:rFonts w:ascii="Arial" w:hAnsi="Arial" w:cs="Arial"/>
          <w:sz w:val="24"/>
          <w:szCs w:val="24"/>
        </w:rPr>
      </w:pPr>
      <w:r>
        <w:rPr>
          <w:rFonts w:cs="Arial" w:ascii="Arial" w:hAnsi="Arial"/>
          <w:sz w:val="24"/>
          <w:szCs w:val="24"/>
        </w:rPr>
        <w:t>Megjelent a Móra Könyvkiadó (Budapest)</w:t>
      </w:r>
    </w:p>
    <w:p>
      <w:pPr>
        <w:pStyle w:val="Csakszveg"/>
        <w:ind w:left="540" w:right="1322" w:firstLine="360"/>
        <w:jc w:val="center"/>
        <w:rPr>
          <w:rFonts w:ascii="Arial" w:hAnsi="Arial" w:cs="Arial"/>
          <w:sz w:val="24"/>
          <w:szCs w:val="24"/>
        </w:rPr>
      </w:pPr>
      <w:r>
        <w:rPr>
          <w:rFonts w:cs="Arial" w:ascii="Arial" w:hAnsi="Arial"/>
          <w:sz w:val="24"/>
          <w:szCs w:val="24"/>
        </w:rPr>
        <w:t>és a Kárpáti Kiadó (Uzsgorod, Ukrán SZSZK)</w:t>
      </w:r>
    </w:p>
    <w:p>
      <w:pPr>
        <w:pStyle w:val="Csakszveg"/>
        <w:ind w:left="540" w:right="1322" w:firstLine="360"/>
        <w:jc w:val="center"/>
        <w:rPr>
          <w:rFonts w:ascii="Arial" w:hAnsi="Arial" w:cs="Arial"/>
          <w:sz w:val="24"/>
          <w:szCs w:val="24"/>
        </w:rPr>
      </w:pPr>
      <w:r>
        <w:rPr>
          <w:rFonts w:cs="Arial" w:ascii="Arial" w:hAnsi="Arial"/>
          <w:sz w:val="24"/>
          <w:szCs w:val="24"/>
        </w:rPr>
        <w:t>közös gondozásában</w:t>
      </w:r>
    </w:p>
    <w:p>
      <w:pPr>
        <w:pStyle w:val="Csakszveg"/>
        <w:ind w:left="540" w:right="1322" w:firstLine="360"/>
        <w:jc w:val="center"/>
        <w:rPr>
          <w:rFonts w:ascii="Arial" w:hAnsi="Arial" w:cs="Arial"/>
          <w:sz w:val="24"/>
          <w:szCs w:val="24"/>
        </w:rPr>
      </w:pPr>
      <w:r>
        <w:rPr>
          <w:rFonts w:cs="Arial" w:ascii="Arial" w:hAnsi="Arial"/>
          <w:sz w:val="24"/>
          <w:szCs w:val="24"/>
        </w:rPr>
        <w:t>(Közös kötetben Z.Jurjev: Alfa és omega)</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b/>
          <w:b/>
          <w:i/>
          <w:i/>
          <w:sz w:val="24"/>
          <w:szCs w:val="24"/>
        </w:rPr>
      </w:pPr>
      <w:r>
        <w:rPr>
          <w:rFonts w:cs="Arial" w:ascii="Arial" w:hAnsi="Arial"/>
          <w:b/>
          <w:i/>
          <w:sz w:val="24"/>
          <w:szCs w:val="24"/>
        </w:rPr>
        <w:t>Hóhíd a szakadék fölöt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bbe bele lehet bolondulni! Sehogy sem akar összeállni a cikkem. Itt van például, csak úgy kapásból kinyitom A Pszichológia Kérdéseit: „A két hipotézis közötti legnagyobb eltérést a véletlen változók összegének középértéke és diszperziója határozza meg, mely összeg egyenlő azon eloszlások középértékének és diszperziójának összegével, amelyekből a változók származnak." Jó, mi? A diszperzió összege... amely... amelyekből... A cikk egyébként teljesen üres, de csodálatosan hang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kribas? — kérdezi a Nyolc Tenger Réme, azon a gyanús eszperantó nyelvén. — Akarom mondani: írs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tt áll a sátor nyílásában, kezében serpenyő, a nap vidáman csillog a Nyolc Tenger Réme tar koponyáj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 csak, öreg — invitálom befelé. — Látod, nagyon malbone megy a munka. Nem akar sikeredni a cikk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esik — nyugtatgat a Nyolc Tenger Réme. Leteszi a serpenyőt az asztalt helyettesítő ládára, és közben ezt dünnyög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 iris preter domo sia... nem: domo de sia onklo. Ő a bácsikája háza mellett m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féle bácsika? Miről beszélsz, ör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a onklo. Az ő bácsikája. A „preter" elöljáró szót gyakorolom. Neked meg itt egy kis rosta fis. Vagyis sült h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jszolom a halat, hallgatom az öreg fecsegését, és egyszerre csak kitűnő ötletem támad. Minden próbálkozásom, hogy tudományos nyelven írjak, tulajdonképpen nem sokban különbözik a Nyolc Tenger Rémének eszperantó gyakorlataitól. Mi lenne, ha csak úgy egyszerűen elmesélném az ASZ-effektus felfedezését? Aztán majd a szerkesztők kiemelik, ami fölösleges, megkeresik a legmegfelelőbb kifejezéseket, szóval elvégzik, amit kell. A lényeg — a tény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i rigardis... rigardis... — A Nyolc Tenger Réme szomorúan felsóhajt. — Elfelejtettem, látod? Pedig itt van a nyelvemen... Ő nézte, li rigardis, de hogy mit, tücsköt-bogarat, rigardis, elfelejtettem... Na mindegy, te csak skribu, donu skribu, én meg megyek, előkészítem a hálóka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Hát szóval az ASZ-effektus felfedezés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örténet kezdete a századok ködébe vész. Akkor kezdődött, amikor még az ősidőkben, Taganrogban éltünk, és a hatodik osztályba jártunk. Egy egész örökkévalóság telt el azóta, öt év! Sőt öt és fél év. Hatodikosok voltunk akkor, s a harmadik negyedév végén Nasztyának kettese volt matematikából. Tulajdonképpen minden e miatt a kettes miatt törté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gazság az, hogy matematikával Nasztya az első osztálytól kezdve hadilábon állt. Ezúttal azonban már katasztrofális volt a helyzet. Szása Heimmel kettesben próbáltuk Nasztyát kihúzni a csávából. Én azért, mert a barátnőm volt, meg aztán mint osztálytitkárnak kötelességem volt valamit tenni a ketteseivel. Heim pedig már akkor is matematikai csodagyereknek számított, a diákolimpiák csillaga volt, az iskolai példákat meg, amiket nekünk feladtak, úgy köpte, mint más a napraforgómagot. Az igazi dicsfény csak úgy másfél év múlva ragyogott fel körülötte, de a mi szemünkben már régóta matematikai lángész volt. Szinte minden este foglalkozott Nasztyával, én is segítettem neki, hiszen nélkülem Heim egyszerűen nem bírta volna türelemmel. Rengeteget dolgoztunk, de semmire se mentünk Nasztyával. Előttünk pedig ott állt a negyedév utolsó ellenőrző dolgoza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Összeültünk hát Nasztyánál a dolgozat előtti este, és nekikezdtünk példákat megoldani. Heimben ezen az estén csak úgy tombolt a méreg. Előző nap kapott egy vaskos matematikai könyvet, egész nap azt olvasta a pad alatt, és most is fenemód szeretett volna hazarohanni a könyvé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óbálj meg egy kicsikét gondolkozni! — mondta ingerülten Heim, és gombóccá gyűrte a papírlapot Nasztya félresikerült példájával. — Nem tudod megcsinálni, ha el se olvasod az egész szöveget. Most mit nevetsz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emüvegedben látom a lámpát — magyarázta Nasztya. — Mindegyik üvegben egy lámpa. És amikor dühöngsz, akkorát lobbannak, mintha kiégné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va van két pont — mondta sziklakemény hangon Heim. — Az A pont és a B pont. Világos? — Fogott két ceruzát, letette a könyv két szélére. Nasztya elkomolyodott. — A két pont közötti távolság nyolc kilométer. Világos? Az A pontból elindult egy gyalogos öt kilométer óránkénti sebességgel. Ugyanakkor és ugyanabba az irányba indult el egy autóbusz a B pontból. Jegyezd meg, egyféle mennek, ez nagyon fonto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ová mennek? — kérdezte Naszty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da! — ordított Heim, és az asztal peremére mutatott. — Nem mindegy neked, hogy hová? A lényeg az, hogy egy irányba mennek. És az autóbusz tizenkét perc múlva utoléri a gyalogost. Ki kell számítani az autóbusz sebesség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 bólogatott Nasztya. — Kiszámítom, csak ne kiabálj.</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kikezdett a példának, közben folyton a ceruzákra pislogott. Heim az ablakpárkányon ült, és az óráját né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 sóhajtott fel boldogan Nasztya —, nézzétek csak, száztizenhét maradék nélkül osztható harminckilenccel. Akkor minden rendben. Már féltem, hogy nem lesz osztható. Szóval az eredmény: három kilométer óránké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rom kilométer! — Heim leugrott az ablakpárkányról. — Ilyen bolond is csak te lehetsz. A gyalogos óránként öt kilométert halad, az autóbusz a gyalogos mögött megy, utoléri a gyalogost, tehát nagyobb a sebessége, mint a gyalogosé. Hogy a csudába érheti utol az autóbusz a gyalogost, ha óránként három kilométeres sebességgel vánszoro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tt be kellett avatkoznom, mert Nasztya megsértődött a „bolond" miatt. Belelapoztam a könyvbe, és kerestem egy könnyebb példát. Reggel kilenckor az állomásról kifutott egy tehervonat, délben pedig egy expressz. A vonatok sebessége ismert, ki kell számítani, hány órakor éri utol az expressz a tehervona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Lehet, hogy nem vagy bolond — jelentette ki nagylelkűen Heim —, velem lehet beszélni, de képtelen vagy logikusan gondolkozni, ez axióma. Ha például olvastad volna a </w:t>
      </w:r>
      <w:r>
        <w:rPr>
          <w:rFonts w:cs="Arial" w:ascii="Arial" w:hAnsi="Arial"/>
          <w:i/>
          <w:sz w:val="24"/>
          <w:szCs w:val="24"/>
        </w:rPr>
        <w:t>Matematika és a valószerű</w:t>
      </w:r>
      <w:r>
        <w:rPr>
          <w:rFonts w:cs="Arial" w:ascii="Arial" w:hAnsi="Arial"/>
          <w:sz w:val="24"/>
          <w:szCs w:val="24"/>
        </w:rPr>
        <w:t xml:space="preserve"> </w:t>
      </w:r>
      <w:r>
        <w:rPr>
          <w:rFonts w:cs="Arial" w:ascii="Arial" w:hAnsi="Arial"/>
          <w:i/>
          <w:sz w:val="24"/>
          <w:szCs w:val="24"/>
        </w:rPr>
        <w:t>mérlegelés</w:t>
      </w:r>
      <w:r>
        <w:rPr>
          <w:rFonts w:cs="Arial" w:ascii="Arial" w:hAnsi="Arial"/>
          <w:sz w:val="24"/>
          <w:szCs w:val="24"/>
        </w:rPr>
        <w:t xml:space="preserve"> című könyvet... Ott megvan a feladatmegoldás általános módszere. A megoldást mindig hátulról kell kezde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hátulról kezdem — ellenkezett Nasztya. — Megnézem a megoldást, aztán hozzákezdek a példá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Megnézem a megoldást..." Egészen másról van szó! Hátulról kezdeni a feladatot, ez azt jelenti, hogy elképzeled, mi is az, amit keresel. Ebben a példában az időt kell megtalálni. Most nézzük tovább. Mi az az idő?</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z idő... az olyan... elmúl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dő az egy távolság, amelyet egy adott sebességgel befutottak. Érted? A sebességet ismerjük, pontosabban itt a sebességkülönbséget. Ha megtudjuk a távolságot is, a feladat meg van oldva. Világo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átulról nem megy. A megoldástól tudom, a végéről n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eim valami gorombaságot készült mondani, de megfenyegettem az öklömm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sztya hosszasan küszködött a feladattal, szorzott és osztott mindenféle hatjegyű számokat. Végül közölte az eredményt: az expressz délelőtt tíz órakor éri utol a tehervona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 hallgass, Kira, ennek valami baja van — mutatott Nasztya ijedten Heimre. — Nézz csak rá!</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át hogyisne! Az expressz utolérte a tehervonatot még mielőtt kifutott volna az állomásról... Sajnáltam Heimet, tudtam, mit érez, de hát a dolgozatra mindenképpen fel kell készü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eim gyászos képpel az órájára pillantott, én pedig újabb példát adtam Nasztyá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egész biztosan megcsinálom — mondta nem túl sok meggyőződéssel Nasztya. — Ne haragudj, Szása. Hiszen magad mondtad, hogy Einstein, mikor iskolába járt, mindig ketteseket kapott matekból. Te meg folyton belém kötsz. Szépen megcsinálom ezt a példát. Minden világos. „A teáskannából kiöntötték a forró víz kétharmad részét." Vagyis benne maradt egyharmad; látod, értek én mindent! „A maradékot felöntötték húsz fok hőmérsékletű vízzel... Határozzuk meg a kannában levő víz hőmérsékletét." Nos, hát itt négy adat v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eim odament, és nézte, hogyan dolgozik. Nasztya leírta a négy adatot, kiszámította az eredményt, és megkönnyebbülten felsóhajtott. Heim belezöldült a méregbe. Fogta a sapkáját, és elment, köszönés nélkül bevágta maga mögött az ajtó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sztya zavartan pislogott, alig tudta visszatartani a könnye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én nem akartam megbántani — hajtogatta. — Ugye, Kira, én nem akartam megbántani, hát akkor miért ment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ó kérdés! Mi a csudát tehetett volna szegény Heim, ha egyszer a kanna vize, Nasztya megoldása szerint, kétszáztizennégy fok hőmérsékletű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 xml:space="preserve">Heim elment, nekem maradnom kellett. Én azonban nem ismertem a </w:t>
      </w:r>
      <w:r>
        <w:rPr>
          <w:rFonts w:cs="Arial" w:ascii="Arial" w:hAnsi="Arial"/>
          <w:i/>
          <w:sz w:val="24"/>
          <w:szCs w:val="24"/>
        </w:rPr>
        <w:t>Matematika és valószerű mérlegelés</w:t>
      </w:r>
      <w:r>
        <w:rPr>
          <w:rFonts w:cs="Arial" w:ascii="Arial" w:hAnsi="Arial"/>
          <w:sz w:val="24"/>
          <w:szCs w:val="24"/>
        </w:rPr>
        <w:t xml:space="preserve"> című könyvet, és egyáltalán messze voltam attól, hogy matematikai csodagyerek legyek. A színjátszó körbe jártam, ott meg nem a matematikáról, hanem a Sztanyiszlavszkij-módszerről volt szó. Otthon is a Sztanyiszlavszkij-módszer volt a téma: a szüleim színészek, így hát elkezdtem Nasztyának elmagyarázni a feladat megoldását a Sztanyiszlavszkij-módszer szerint. Más kiutat egyszerűen nem talál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óbégass — szóltam rá szigorúan. — Hagyd abba a bőgést, és képzeld magad elé az eseményeket, amelyek a feladatban le vannak írva. Mintha színházban volnál. Vagy moziban. Megy az úton a gyalogos. Képzeld el azt az utat. Képzeld el a gyalogost. Kiféle-miféle, milyen ruha van rajta? És miért kell neki ott mennie? Ráadásul még az eső is esik, apró szemű, kellemetlen eső, elképzelted? A gyalogos — nyilvánvaló — mérgelődik, dühös magára, hogy miért nem várta meg az autóbuszt. Azt számolgatja, utoléri-e az autóbusz, vagy nem éri ut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vágott közbe Nasztya. — Tudja, hogy az autóbusz utoléri. Azt számolgatja, hogy milyen hamar éri utol. Ideér a busz — gondolja —, felemelem a kezem, és a vezető megállítja a buszt. Az eső meg persze egyre jobban esik...</w:t>
      </w:r>
    </w:p>
    <w:p>
      <w:pPr>
        <w:pStyle w:val="Csakszveg"/>
        <w:ind w:left="540" w:right="1322" w:firstLine="360"/>
        <w:jc w:val="both"/>
        <w:rPr/>
      </w:pPr>
      <w:r>
        <w:rPr>
          <w:rFonts w:cs="Arial" w:ascii="Arial" w:hAnsi="Arial"/>
          <w:sz w:val="24"/>
          <w:szCs w:val="24"/>
        </w:rPr>
        <w:t>Nahát! Tízszer olyan boldog voltam, mint az átázott gyalogos lehetett a felbukkanó autóbusz lát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ajta, Nasztya — vezényeltem —, éld bele magad, és menni fo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valóban ment. Rágcsálta az A pontot ábrázoló ceruzát, és valami furcsa pillantással nézett rám. Mintha keresztülnézne rajtam, valahová nagyon messze. És ott volt az út, elég rossz földút, és ott ment rajta a gyalogos, egy helyes fickó, kockás apacsingben, és egyre csak arra fülelt, nem hallatszik-e mögötte az autóbusz zúgás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ikerült — sóhajtott fel Nasztya. — Nem vette fel az autóbusz. Ráfröcskölte a vizet, elborította bűzös füsttel, és elrobogott. Negyvenöt kilométeres óránkénti sebességg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nézte meg a megoldást, ő maga találta meg ezt a negyvenöt kilométeres sebesség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onnal nekiláttunk a vonatos példának. Igaz, kezdetben nem nagyon ment, Nasztya nem tudott elszakadni a gyalogostól, akit az autóbusz faképnél hagyott; abban a példában már úgy ömlött az eső, mintha vödörből öntenek, a gyalogosnak nem volt hová menekülnie. Mindez nagyon zavarta Nasztyát abban, hogy beleélje magát a tehervonat szerepébe, amely nagyon szégyenkezik, hogy csak úgy ukmukfukk lehagyja őt a felfuvalkodott expressz. A teáskanna szerepébe viszont azonnal bele tudott illeszkedni. Még pöfögött is hozzá. És nagyon sajnálta a kannát, öregecske, kopott, hasas, vízköves kanna volt. A füle már letörött, úgy-ahogy dróttal visszaerősítették. Bezzeg valamikor még kirándulásokra is eljárt...</w:t>
      </w:r>
    </w:p>
    <w:p>
      <w:pPr>
        <w:pStyle w:val="Csakszveg"/>
        <w:ind w:left="540" w:right="1322" w:firstLine="360"/>
        <w:jc w:val="both"/>
        <w:rPr/>
      </w:pPr>
      <w:r>
        <w:rPr>
          <w:rFonts w:cs="Arial" w:ascii="Arial" w:hAnsi="Arial"/>
          <w:sz w:val="24"/>
          <w:szCs w:val="24"/>
        </w:rPr>
        <w:t>Hát igen, így kezdődött. Akkor természetesen nem láthattam előre, hogyan fog végződni. Egyszerűen csak örültem, hogy a negyedév végén Nasztya megkapja a hármast. Meg is kapta. Kolosszális győzelem volt ez, de nem hagytuk abba a közös tanulást. Kényszerítettem Nasztyát, hogy minden feladatba beleélje magát. A módszer jónak ígérkezett, csak éppen rengeteg időt igényelt; nem is olyan egyszerű dolog, hogy például az ember beleélje magát a kolhoz szántóföldje szerepébe, amelyet háromnyolcad részben búzával, kétkilenced részben kukoricával vetettek be, aztán még valamivel, és ezzel kapcsolatban ki kell számítani valamit... De hát mit tehettem volna? Heim már elindult nagyszerű karrierje útján, egy perc szabad ideje sem volt, én pedig csak a Sztanyiszlavszkij-módszer szerint tudtam Nasztyát taníta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ez így ment — a hatodik osztályban, a hetedikben és utána is. Nasztya nagyon igyekezett, egészen lefogyott, csak a szeme lett évről évre egyre nagyobb. Korábban nem nagyon figyeltem Nasztya szemének színére. Most egyszerre észrevettem, hogy a szeme olyan, mint a viharos égbolt. Szürke, de a feketénél is sötétebbnek tűnik. Ebben a hatalmas, viharoség-színű szempárban egyre gyakrabban tűnt fel valami furcsa pillantás — az előtte állón keresztül, a falon keresztül, valahová messze-messze, ahol vonatok indulnak A pontból B pont felé, autóbuszok robognak a gyalogosok nyomában. Én meg csak egyre bíztattam Nasztyát: „Rajta, képzeld el, hogyan is van ez ott!", és nem is gondoltam arra, hová fog ez vezetni. Semmi rendkívülit nem találtam az egész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együk például Igor Laubiszt, őt a kitűnő memóriája viszi előre. Nyina Guszeva tömérdek könyvet olvasott — neki az olvasottsága segít. Szása Heim meg született matematikus. Nos, hát Nasztya a képzelő-erejére támaszkodik, ennyi az egés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kkor nem fogtam fel, hogy ez egy pszichológiai kísérlet. Hogy hogyan kell az emlékezetet fejleszteni, azzal egy egész tudományág foglalkozik, de még soha senki nem próbálkozott ilyen, hogy úgy mondjam, pimasz módon a képzelőerő fejlesztésével. Senki nem tudta, hogy ebben még hihetetlen lehetőségek rejle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i házunk a Tanács közben áll, a sarkon túl pedig, a Karl Liebknecht utcában, valamelyik nyáron élt egy kisfiú, amolyan rózsaszínű kis gömböc. Nos, ez a fiú egész nyáron a célba köpést gyakorolta. Ott ült a kispadon, és köpködött a céltáblára. Undorító csak látni is. Három hónap alatt úgy belejött, hogy öt lépésről beletalált a tízes körbe. Lám, mit tesz a szorgalmas gyakorlá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pedig Nasztya nem három hónapig gyakorolt, hanem öt teljes évig — az iskola befejeztéig. Ezer meg ezer feladatot képzelt el! Ráadásul persze megvoltak mindehhez a természetes adottságai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yalogosokat, vonatokat és városokat szerepeltető feladatokról áttértünk a szinuszok, csonkakúpok és a másodfokú egyenletek személytelen világába, Nasztya azonban minden feladatot el tudott képzelni. Még a hegyesszögű trigonometriai függvényeket is úgy látta, mint egy bizonyos Szög nevű úr jellembeli sajátosságainak alakulását. Ez az illető a szeme láttára változott állandóan: egyes tulajdonságait felváltották mások; volt, ami végtelen nagyra növekedett, volt, ami visszavonhatatlanul eltűnt. Hatvanfokosan ez a Szög úr egészen más volt, mint húszfokos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ez a Szög úr még semmi! Nasztyánál még a végképp személytelen ikszek és ipszilonok is életre keltek. Én mindehhez elég jól hozzászoktam, de az mégis meghökkentett, hogy valami módon különbséget tesz az ikszek és az ipszilonok között, hiszen ezek minden példában mások és mások. Megpróbáltam megfog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 ide, itt egy egyenletrendszer:</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2x</w:t>
      </w:r>
      <w:r>
        <w:rPr>
          <w:rFonts w:cs="Arial" w:ascii="Arial" w:hAnsi="Arial"/>
          <w:sz w:val="24"/>
          <w:szCs w:val="24"/>
          <w:vertAlign w:val="superscript"/>
        </w:rPr>
        <w:t>2</w:t>
      </w:r>
      <w:r>
        <w:rPr>
          <w:rFonts w:cs="Arial" w:ascii="Arial" w:hAnsi="Arial"/>
          <w:sz w:val="24"/>
          <w:szCs w:val="24"/>
        </w:rPr>
        <w:t xml:space="preserve"> - y = 2</w:t>
      </w:r>
    </w:p>
    <w:p>
      <w:pPr>
        <w:pStyle w:val="Csakszveg"/>
        <w:ind w:left="540" w:right="1322" w:firstLine="360"/>
        <w:jc w:val="center"/>
        <w:rPr>
          <w:rFonts w:ascii="Arial" w:hAnsi="Arial" w:cs="Arial"/>
          <w:sz w:val="24"/>
          <w:szCs w:val="24"/>
        </w:rPr>
      </w:pPr>
      <w:r>
        <w:rPr>
          <w:rFonts w:cs="Arial" w:ascii="Arial" w:hAnsi="Arial"/>
          <w:sz w:val="24"/>
          <w:szCs w:val="24"/>
        </w:rPr>
        <w:t>x</w:t>
      </w:r>
      <w:r>
        <w:rPr>
          <w:rFonts w:cs="Arial" w:ascii="Arial" w:hAnsi="Arial"/>
          <w:sz w:val="24"/>
          <w:szCs w:val="24"/>
          <w:vertAlign w:val="superscript"/>
        </w:rPr>
        <w:t>3</w:t>
      </w:r>
      <w:r>
        <w:rPr>
          <w:rFonts w:cs="Arial" w:ascii="Arial" w:hAnsi="Arial"/>
          <w:sz w:val="24"/>
          <w:szCs w:val="24"/>
        </w:rPr>
        <w:t xml:space="preserve"> - y = 1</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Tessék, magyarázd el, mit látsz i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ne — kezdte Nasztya —, ez az iksz olyan szürke kis első osztályos fiúcska. Látod, ágaskodik, idősebbnek akar tűnni, négyzetre emeli magát, köbre emeli magát, megkettőződik — de minden hiába, kicsi marad. A képe is egészen össze van tintázva. Ha elveszed az ipszilont, szinte semmi nem marad. Olyan szánalomra méltó ez a kisfiú — folytatta Nasztya. — Úgy érzem, nem szabad semmit sem elvenni tőle. Húzza csak vissza a mancsát ez az ipszilon, tűnjön el. Máris világosan látszik, hogy milyen derék legényke ez a kis iksz: a harmadik hatványra emelte magát, és akár az előbb, eggyel egyenl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olcadikosok voltunk, amikor egyszer beküldtek az első osztályosokhoz, mert megbetegedett a tanítónőjük, és el kellett tölteni valamivel a lyukas órát. Nasztyát is magammal vittem. Ez az eset is igen fontos mozzanat az ASZ-effektus felfedezésének történeté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pzeljék maguk elé a harminc kisiskolást, folyton lármáznak persze és rakoncátlankodnak, és akkor Nasztya elkezdi mesélni a Piroska és a farkast. Két perc múlva akkora a csönd, hogy hallom Nasztya új cipőjének a nyikorgását. Én az ostoba fejemmel csak örülök, és eszembe se jut, hogy a kicsik megijedhetnek. Nasztya azt meséli, hogyan ment Piroska a sűrű erdőben. Nem törekszik semmiféle művészi hatásra. Keresztülnéz rajtuk, és azt meséli, amit lát. Márpedig valami szörnyűséges erdőt lát: végeérhetetlen rengeteg, az ibolyás derengésű, mélységes homályból semmi hang nem verődik vissza. A csupasz, szürke fatörzsek fenyegetően nyomulnak Piroska felé, az ösvény fölött fülledt pára gomolyog, és tapadós, fehérlő köddé sűrűsödik. A kígyózó faágak hangtalanul összezárulnak Piroska mögött, és lehetetlenné teszik a visszafordulást...</w:t>
      </w:r>
    </w:p>
    <w:p>
      <w:pPr>
        <w:pStyle w:val="Csakszveg"/>
        <w:ind w:left="540" w:right="1322" w:firstLine="360"/>
        <w:jc w:val="both"/>
        <w:rPr/>
      </w:pPr>
      <w:r>
        <w:rPr>
          <w:rFonts w:cs="Arial" w:ascii="Arial" w:hAnsi="Arial"/>
          <w:sz w:val="24"/>
          <w:szCs w:val="24"/>
        </w:rPr>
        <w:t>Ezek a kígyóágak olyan hatással voltak két kislányra az első padban, hogy elsírták magukat, de Nasztya rájuk se pillantott. Én viszont zavarban voltam. Hiszen olyan jól mesélt Nasztya, úgy hallgatták a kicsik! Közben eljutott odáig, amikor a farkas megeszi a nagymamát. Maguk is megítélhetik, mifélének kellett lennie ennek a nyavalyás farkasnak, hogy csak úgy egyszerűen bekapjon egy egész nagymamát. Hát Nasztya pontosan így mesélte el nekik. A gyerekek felordítottak rémületükben, berohant az igazgató — jól megkaptuk a magunk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en a napon kezdtem megérteni, hogy Nasztyával valami rendkívüli dologba fogtam. Elmentem a könyvtárba, kivettem a pedagógiai főiskolások pszichológiakönyvét, és nekikezdtem. Hát, nem mondom, hogy mindent értettem, de két dolog világossá vált előttem: először hogy az iskola befejezése után pszichológiát fogok tanulni; másodszor, hogy a kísérletet folytatni kell. A nyolcadikban Nasztya már négyeseket és ötösöket kapott. Szóval a képzelőerő fejlesztéséből semmi rossz nem származh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 xml:space="preserve">Akkor így véltem. Persze naiv dolog: jó osztályzatok — minden rendben. Most már tudom, hogy Nasztya egyszerűen más ember lett volna, ha én akkor, azon a dolgozat előtti estén nem engedem ki a dzsinnt a palackból. És akkor az én sorsom is másként alakult volna. Hiszen azelőtt a filmről, a színházról álmodoztam, három évig voltam a színjátszó kör tagja, s egyszer csak azt mondták: így ez nem megy, lépj ki. Igazuk volt, nem vitatom. Hiányoztam a próbákról, nem tanultam meg a szerepemet, s általában kihunyt az érdeklődésem a művészet iránt. Pszichológiai könyveket olvastam, még Jean Piaget két munkáján is átrágtam magam: </w:t>
      </w:r>
      <w:r>
        <w:rPr>
          <w:rFonts w:cs="Arial" w:ascii="Arial" w:hAnsi="Arial"/>
          <w:i/>
          <w:sz w:val="24"/>
          <w:szCs w:val="24"/>
        </w:rPr>
        <w:t>A genetikai pszichológia problémái</w:t>
      </w:r>
      <w:r>
        <w:rPr>
          <w:rFonts w:cs="Arial" w:ascii="Arial" w:hAnsi="Arial"/>
          <w:sz w:val="24"/>
          <w:szCs w:val="24"/>
        </w:rPr>
        <w:t xml:space="preserve"> és </w:t>
      </w:r>
      <w:r>
        <w:rPr>
          <w:rFonts w:cs="Arial" w:ascii="Arial" w:hAnsi="Arial"/>
          <w:i/>
          <w:sz w:val="24"/>
          <w:szCs w:val="24"/>
        </w:rPr>
        <w:t>A cselekvés szerepe</w:t>
      </w:r>
      <w:r>
        <w:rPr>
          <w:rFonts w:cs="Arial" w:ascii="Arial" w:hAnsi="Arial"/>
          <w:sz w:val="24"/>
          <w:szCs w:val="24"/>
        </w:rPr>
        <w:t xml:space="preserve"> a gondolkodás formálódásában, és egyre erősebb lett a meggyőződésem, hogy helyes úton járok. Tudják, a pszichológiában túlságosan erős a — hogy is mondjam — megfigyelői tendencia. A külső szemlélet. Még a pszichológiai kísérletek is — csak megfigyelések, egy picikét megváltoztatott feltételek közt. Képzeljék el, hogy a fizikusoknak meg kellene elégedniük a nem túl magas hőmérsékleten, nyomáson, sebességen végzett kísérletekkel — hol volna a mai fizika? Persze a pszichológiának az emberrel van dolga, óvatosnak kell hát lenni, mégis el kell már indulnunk az aktív kísérletek felé az emberi agy lehetőségeinek kutatás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vetséges dolog, de akkoriban nagyon elszomorított, hogy nem végezhetek kísérleteket önmagamon. Nem volt új ötletem, így hát nem maradt más, mint hogy Nasztyával folytassam a kísérlet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magyaráztam Nasztyának, hogy mostantól kezdve ő kísérleti alany. Nasztya csak mosolygott, és nézett rám — nem, rajtam keresztül! — azzal a viharoség-szemév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ttől kezdve minden tantárgyát a beleélési módszerrel tanultattam vele — az irodalmat, a fizikát, a kémiát, még a mértani rajzot is. Persze nem ment minden simán. Itt van például a történelem. A történelem pontosságot kíván, ez nem matematika, ahol a gyalogost elképzelhetjük vidámnak vagy éppen szomorúnak, ahol gondolatban megállíthatjuk az autóbuszt, vagy inkább úgy képzeljük, hogy továbbment. Nasztya egyszer elképzelte, hogy Mensikov, már a száműzetésben, ott áll a kunyhó ablakánál, az udvaron esik az eső, és Mensikov kelletlenül, oda se figyelve húzogatja az állán öreg Harkov villanyborotváját. Gondoljunk csak bele! Villanyborotva a XVIII. század első felében! Nasztya azonban erősködött, hogy nagyon jól látja ezt a képet, még hallja is a villany borotva egyhangú zümmögés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gjobban a matematikával, a fizikával és a kémiával boldogult. Gondolom, ez nem véletlen. Ha az összes tudományágat és művészeti műfajt felsorakoztatjuk a megkívánt pontosság mértéke szerinti sorrendben, a sor egyik végén a történelem lesz — ez dokumentációs jellegű tudomány, tele képzeletkorlátozó feltételekkel —, a másik végén a költészet, ami szinte kizárólag a képzelet szüleménye. A matematika, fizika és kémia pedig éppen a sor közepén lesz. Verset nem tudott írni Nasztya: szüksége volt a kiinduló adatokra, a feladat meghatározásai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Így aztán a matematikában értük el a legnagyobb sikereket. A kilencedik osztályban ezt még Szása Heim is elismerte.</w:t>
      </w:r>
    </w:p>
    <w:p>
      <w:pPr>
        <w:pStyle w:val="Csakszveg"/>
        <w:ind w:left="540" w:right="1322" w:firstLine="360"/>
        <w:jc w:val="both"/>
        <w:rPr>
          <w:rFonts w:ascii="Arial" w:hAnsi="Arial" w:cs="Arial"/>
          <w:sz w:val="24"/>
          <w:szCs w:val="24"/>
        </w:rPr>
      </w:pPr>
      <w:r>
        <w:rPr>
          <w:rFonts w:cs="Arial" w:ascii="Arial" w:hAnsi="Arial"/>
          <w:sz w:val="24"/>
          <w:szCs w:val="24"/>
        </w:rPr>
        <w:t>A következőképpen történt az eset.</w:t>
      </w:r>
    </w:p>
    <w:p>
      <w:pPr>
        <w:pStyle w:val="Csakszveg"/>
        <w:ind w:left="540" w:right="1322" w:firstLine="360"/>
        <w:jc w:val="both"/>
        <w:rPr/>
      </w:pPr>
      <w:r>
        <w:rPr>
          <w:rFonts w:cs="Arial" w:ascii="Arial" w:hAnsi="Arial"/>
          <w:sz w:val="24"/>
          <w:szCs w:val="24"/>
        </w:rPr>
        <w:t>Heim egyszer a nagyszünetben bejelentette, hogy van egy példája, amely a fizikai kar felvételi vizsgáin szerepel. Egy vízmedence négy csappal. Nagy felzúdulás keletkezett persze, hiszen már mindenki torkig volt a példamedencékkel, amelyeket egyenesen azért találtak ki, hogy a szegény diákságot belefojtsák. A felvételi vizsga meg a fizikai kar azonban zengzetesen hangzott, így aztán Igor Laubisz kiment a táblához, Heim pedig elkezdte diktálni a példát. Amikor az első, második és harmadik csap van nyitva, a medence tizenkét perc alatt telik meg. Ha a második, harmadik és negyedik, akkor tizenöt perc kell, ha pedig az első és a negyedik, akkor húsz perc. Kérdés: hány perc alatt telik meg a medence, ha mind a négy csap nyitva v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n Nasztyát figyeltem. Átnézett Heimen, és természetesen a medencét látta maga előtt. Bizonyára jól látta a csöveket, a csapokat és talán még az embereket is, akik ott ülnek a medence mellett, és várják, hogy végre megteljék. Igor kezdte felírni a táblára az egyenletet, a többiek meg besegítettek neki. Egyszer csak Nasztya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egy egészen kicsike medence. Tíz perc alatt megteli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eim azonnal felugrott, és faggatni kezdte, honnan tudja a válas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 kezdett magyarázkodni Nasztya —, itt a medence: cementből van a fala, kis létrán lehet bemenni, van két ugródeszka is. És nézzük a csöveket: olyan fekete csövek, és fehér festékkel van rájuk írva a szá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feketék a csövek? — vágott közbe Laubisz. — Lehet, hogy szürkék. Vagy sárg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keték. Nagy fehér számmal — ismételte Nasztya. — Én így látom, miért bánt ez téged? Ott vannak a számok: egy, kettő, három. Folyik a víz, egy perc alatt megtelik a medence egytizenketted része. Aztán kettes, hármas, négyes cső: egy perc alatt a medence egy tizenötöd részét töltik meg. Aztán megint az egyes meg a négyes: egyhuszad rész percenként. Minden szám kétszer fordul elő, ez rögtön kiderül. Nyolc cső, azaz két négyes csoport. Egy perc alatt a medence ötödrészét töltik meg, az egészet öt perc alatt. Vagyis négy csővel kétszer annyi idő kell. Ennyi az egé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bből tanulhattok! — jelentette ki ünnepélyesen Heim. — Logika és világos észjárás. Az én iskolám!</w:t>
      </w:r>
    </w:p>
    <w:p>
      <w:pPr>
        <w:pStyle w:val="Csakszveg"/>
        <w:ind w:left="540" w:right="1322" w:firstLine="360"/>
        <w:jc w:val="both"/>
        <w:rPr>
          <w:rFonts w:ascii="Arial" w:hAnsi="Arial" w:cs="Arial"/>
          <w:sz w:val="24"/>
          <w:szCs w:val="24"/>
        </w:rPr>
      </w:pPr>
      <w:r>
        <w:rPr>
          <w:rFonts w:cs="Arial" w:ascii="Arial" w:hAnsi="Arial"/>
          <w:sz w:val="24"/>
          <w:szCs w:val="24"/>
        </w:rPr>
        <w:t>Még hogy az ő iskolá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egyszer nagy kedvem lett volna elmondani, de nem tudtam rászánni magam. A pszichológiakönyvekben azt olvastam, hogy a matematikai képességekkel együtt jár az elvont fogalmakkal való bánni tudás. A matematikus — mondták a könyvek — általánosítva gondolkodik, tekervényes gondolatmenetet használ. Vegyünk egy ilyen és ilyen feladatot, gondolja például, itt előbb erre kell haladni, aztán ez meg az a teendő. És így tovább. Értik, úgy mindenféle képek nélkül. Épp ellenkezőleg, a matematikai gondolkodásmódot éppen az jellemzi, hogy a konkrét képektől elszakadva, általánosított mintákkal, szimbólumokkal dolgozik. Ebből az következik, hogy amit én Nasztyával csinálok, az egyszerűen valami tévelygés, eretnekség. Próbáltam beszélni erről egy fiúval, aki a pedagógiai főiskola ötödik évfolyamára járt, de kudarcba fulladt a beszélgetés: nevetgélni kezdett, erre abbahagytam.</w:t>
      </w:r>
    </w:p>
    <w:p>
      <w:pPr>
        <w:pStyle w:val="Csakszveg"/>
        <w:ind w:left="540" w:right="1322" w:firstLine="360"/>
        <w:jc w:val="both"/>
        <w:rPr/>
      </w:pPr>
      <w:r>
        <w:rPr>
          <w:rFonts w:cs="Arial" w:ascii="Arial" w:hAnsi="Arial"/>
          <w:sz w:val="24"/>
          <w:szCs w:val="24"/>
        </w:rPr>
        <w:t>Maradtak a könyvek. Sokat olvastam, úgy éreztem, meg kell találnom azt a könyvet, amelyben minden kérdésemre választ találok. A szobámban már alig lehetett mozdulni a könyvektől. Ott hevertek mindenütt, az asztalon, az ablakpárkányon, a padlón. Egyszer, hogy felszabadítsak egy kis helyet, átvittem apámék könyvszekrényébe az összes színházi témájú könyv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igen — mondta apám szomorúan —, ma végleges elhatározásra jutottál. Kár. Jó színésznő lett volna belőled.</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ínház. Most már nem volt időm arra, hogy Rosztovba utazzam a bemutatókra. A huszonnégy órát ugyanolyan szűkösnek éreztem, mint a szobácskámat. Valósággal fizikailag éreztem ezt a szűkösség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ísérlet pedig folytatódott. Nasztya már ötösre állt matematikából. Még a megyei diákolimpiára is elküldték, Heimmel együtt. Én velük utaztam, szerettem volna látni, milyenek is ezek a matematikus palánták. Hát, nagyjából Heimre hasonlítottak: ugyanolyan tekervényes szerkezetekben, szimbólumokban gondolkoztak, és természetesen nem élték bele magukat az ikszek és ipszilonok szerepébe. Ennek ellenére Nasztya a diákolimpia végső szakaszáig benn maradt a továbbjutó csapatban. Közvetlenül a döntő előtt esett ki. A feladatban meg kellett határozni a felhők magasságát egy folyó fölött. A megfigyelő valahol oldalt állt. Nos, az történt, hogy Nasztya — egyedül az egész csoportban! — figyelembe vette a földfelszín görbületét is. Teljesen fölöslegesen. A zsűritagok vitatkozni kezdtek, a vélemények megoszlottak. A feladat ugyanis nem kívánta meg a görbület figyelembevételét, ugyanakkor viszont a megfigyelő elég messze állt attól a ponttól, amely fölött a felhők lebegtek, úgyhogy a görbület beszámításával mintegy harminc centiméteres különbség adód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ámomra világos volt, hogy Nasztya nem csinálhatta másképpen. Ő látta azokat a felhőket, látta, hogyan úsznak el a látóhatár felé, és természetesen kénytelen volt beszámítani a Föld gömbölyűségét. A vita vége az lett, hogy a megoldás körülményessége miatt hibapontokat kapott. Véleményem szerint igazságtalanu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öntő szerepe volt ebben az ítéletben a pszichológiai tényezőnek. A zsűri tagjai bizonyos gyanakvással pislogtak Nasztyára. Képzeljék csak el a matematikai diákolimpia résztvevőit. Koncentráció, felkészültség, csak úgy sugárzik belőlük a matematika, a tudomány szeretete — szóval igen bizalomgerjesztőek. És akkor ott van Nasztya: kezdő filmcsillag a Szovjetszkij Ekran címlapjáról. Tűnődve néz valahová a semmibe, semmit nem jegyezg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eim lett az első helyezett, Nasztyának a hetedik hely jutott, így aztán mégiscsak győzelemmel tértünk haz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mérgelődj — vigasztalt engem Heim —, nem is olyan rossz eredmény ez Nasztya számára. A tizedik osztályban ráhajt, és jobb helyezést ér el. Bár, őszintén szólva, nincs meg benne az a bizonyos isteni szik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ban persze egy csöppet sem kételkedett, hogy őbenne megvan ez a szikra. A csodagyerekek beképzeltség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 hallgass, Heim — mondtam erre —, egyezzünk meg: ha Nasztya öt éven belül lefőz téged, tüzérségi díszsortüzet adsz a győztes tiszteleté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hogy díszsortüz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 tessék, hol vannak most azok a tekervényes szerkezetek? Képzelőerő persze egy csöpp sinc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ahogy mondom. A Nagy Péter szobor előtt áll két régi ágyú. Megtöltöd őket, és elsütöd. Ha pedig te győzöl, mi öt ágyúból adunk le díszlövést a tiszteletedre: kettő van a Péter-szobornál, kettő a múzeum előtt, egy pedig a hajójavító bejáratánál. Egész Taganrog visszhangozni fo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már megindult a fantáziája. Ünnepélyesen megállapodtunk a feltételek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Öt év... Tudják, van egy olyan álláspont a pszichológiában, miszerint a matematikai tanulási képességek egyáltalán nem garantálják a matematikai alkotói képességek meglétét. A pszichológusok már legalább fél évszázada vitatják ezt a megállapítást. És még vagy ugyanannyit fognak vitatkozni róla. Nekem viszont döntenem kellett. Nasztya valahogy úgy tekintett rám, mint sportoló az edzőjére. A véleményem sokat jelentett számá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óval hatalmas tömegű szakirodalmat lapoztam végig, gondolkoztam, és végül döntöttem: Nasztyának a fizikai karra kell menni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yáron már reggel kimentünk a kikötőbe, a mólóra. A taganrogi kikötő kicsike, nem forgalmas. A betonmóló a horgászok kedvenc helye. Egész napokat elüldögélnek ott a botjuk mellett. Mi pedig a könyveink között üldögéltünk. A nyár folyamán én belevetettem magam a pszichológia mély vizébe: szellemi tevékenység elmélete, genetikai episztemológia, tényezőelemzés, funkciómodellezés. Nasztya felsőfokú matematikai tankönyveket olvasott, és nyelvgyakorlásként megrendítő történeteket mesélt, ékes angol nyelven, a differenciálok és másodfokú függvények magánéletéb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ikerült némi feljegyzéseket készítenem, ezeket aztán a Lirkmejer-módszer szerint analizáltam. Az eredmény elképesztő volt: a fantáziaindex 250 volt. Megjegyzem, hogy maga Lirkmejer állítása szerint, még nem találkozott 160-nál magasabb indexű emberr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nalízistechnikám tökéletesítése során megvizsgáltam több tudományos-fantasztikus művet, meséket és mítoszokat. A fantáziaindex csak két esetben érte el a 200-as értéket, ami — Lirkmejer szerint —zseniális fantáziát jele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yár végén speciális kísérleteket végeztem: fogalmazványt írattam Nasztyával „Az ötödik évszakról". Én magam is keserves munkával összehoztam három lapocskát erről a témáról (fantáziaindex:106). A Lirkmejer-módszer legszigorúbb koefficienseit vettem elő, de mindhiába — Nasztya 290 pontot ért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ermészetesen a Lirkmejer-skála itt már egyszerűen értelmetlenné vált. Az a tulajdonság, ami Nasztyánál kialakult, már nem volt fantáziának nevezhető a szó szokványos értelmében. Ez az új tulajdonság úgy viszonyult a közönséges fantáziához, mint az integrálszámítás az egyszeregyhe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egy nagy munkát sikerült ezen a nyáron elvégeznem: összeállítottam az ultrafantázia kifejlesztésének példa- és gyakorlatgyűjteményét. Mindeddig éveken keresztül lényegileg csak vaktában haladhattam előre, semmiféle megalapozott módszerem nem volt. Nem is lehetett persze, hiszen ilyen kísérletet még senki nem végzett. Most pedig teljesen tisztán állt előttem az ultrafantázia fejlesztésének útja. Láttam a hibákat is, amelyeket korábban nem vettem észre. Ha most kezdhetném az egészet, két év alatt érném el mindazt, amihez négy évre volt szüksé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izedik osztályban Nasztya tiszta ötös volt. Heim Novoszibirszkbe került, egy matematika-fizika tagozatos iskolába, Nasztya versenytárs nélkül tündökölt a horizontunk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 hiszem, itt az idő, hogy a fiúkról is beszéljek. A matematikusdicsőség plusz a viharoség-szemek valóságos mágnesként működtek. Kezdetben aggódtam emiatt. Különböző rémképek gyötörtek: mi lesz, ha Nasztya fogja magát, és férjhez megy, és nem megy az egyetemre?... De aztán semmi nem történt. Úgy látszik, nem valami kellemes dolog, ha a szeretett leányzó keresztülnéz az emberen, és ki tudja, mi jár a fejében. Az érintett körökben az a nézet terjedt el, hogy Nasztya magoló, akit csak az aranyérem érdek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valóban megkapta az aranyérmet. Én keserves munkával verekedtem magam a dicsérő oklevélig; mindenki úgy hitte, hogy Nasztya segít nekem, vigyáznom kellett a cég jó hírnevé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át igen, az aranyérem szép dolog, engem azonban annyi kétség gyötört akkoriban, hogy több volt az elégnél. Kiderült, hogy az egzakt tudományok élvonalában egy olyan elv uralkodik, amely alapjaiban támadja az én kísérletemet. Úgy vélik, hogy a modern tudomány olyan területeken dolgozik, ahol a képzelet felmondja a szolgálatot. Minél bátrabban szakad el a tudós a szemléletes elképzelésektől, annál messzebbre jut. És ezt a nézetet igen meggyőző példákkal illusztrálták. Valóban, próbálják csak elképzelni a fotont, amely hol részecsketermészetű, hol hullámtermészetű; néha mindkettőre jellemző jelenségeket mutat, ráadásul pedig nincs nyugalmi tömege... A relativitáselmélet, a kvantummechanika, a magfizika — az előrehaladás minden lépéséért a szemléletes elképzelésről való lemondással fizettünk. Éppen ezért nőtt meg ennyire a matematika szerep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óval kiderült, hogy az ár ellen haladok. Vigasztalásul kigondoltam a réselméletet: előrehaladni nemcsak a matematikai erő vonalában lehet, hanem kerülő utakon is — vannak rések, amelyeken a képzelet képes messze előretör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zkvába utaztunk, és különösebb nehézségek nélkül bejutottunk — Nasztya a fizikai karra, én meg a Lomonoszov Egyetem pszichológia szakára. Mulatságos látvány lehetett, amikor először megjelentünk a fizikai kar folyosóin. Én egy csöppet sem kételkedtem Nasztyában, megengedtem hát egy kis csintalankodást. Egyszerű, de igen hatásos öltözékben jelentünk meg. A pszichológia ezen a téren is tudott nyújtani egy-két ötletet. Ráadásul már április óta kijártunk a mólóra, úgyhogy sikerült alaposan lesülnünk. A sápadt arcú felvételizők széles tömegei egészen megrendül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dves lányok — fordult hozzánk egy nyurga, szemüveges ifjú —, netalán otthagytátok a filmművészet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et beszélsz, Borisz? — szólt közbe egy másik entellektüel. — A művésznők egyszerűen csak nézelődni jöttek. Éppen szünet van a film forgatásá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etlen banda volt az egész. Kosztiljev matematikai szakiskolájának növendékei. Fél szóból értették egymást, röptében dobták vissza az élceket, valóságos élmény. Mi meg még a kezükre is játszot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sülés? Hát a Krímben pihentünk! Azt mondják, vizsga előtt legfontosabb a friss levegő és a jó táplálkozá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gy húsz percig szórakoztunk ily módon. És milyen élvezettel szemléltem az ábrázatukat a vizsga után! A feladatmegoldásban Nasztya teljesen önállóan eljutott a Kosi-Bunjakovszkij képlet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szóval a friss levegő, mi? — jegyezte meg a nyurga szemüveges. Neki csak nagy üggyel-bajjal sikerült ötöst kapnia, meglehetősen feldúltnak látszott. — Szóval a friss levegő és a jó táplálkozás? Művésznők! Maradjatok csak meg a filmművészetinél, gondoljatok a hazai filmművészet jövőjé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sztya nénikéjénél, Ligyija Nyikolajevnánál kaptunk szállást. Egy tizenkét négyzetméteres, takaros kis szobát, amelyből legalább három négyzetmétert mindenféle kövek, hasznos és haszontalan ásványok foglaltak el, amelyeket Ligyija Nyikolajevna geológus férje gyűjtött össze. Ő most éppen valahol Afganisztánban dolgozott. Kövek hevertek az ablakpárkányon, a polcokon, a padlón. Az ágyam négy, jégtömbszerű, áttetsző fluoritkockán állt. Két álló napig törölgettük a kőzetek likacsaiba tapadt port, míg végül minden csillogott-villogott. Akkor aztán átrendeztük az egészet. Az asztalra egy hatalmas, arányló piritrögöt állítottunk. Ligyija Nyikolajevna, aki egy építészeti intézetben dolgozott, kijelentette, hogy a kövek kitűnően beleillenek az enteriőrb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rsze jó lett volna kidobálni a köveket, hogy kissé megnöveljük ezt az enteriőrt, de a kísérlet befejezéséig nem akartam kollégiumba költö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osi-Bunjakovszkij-képlet kidolgozása (amire igen büszke voltam) még nem szavatolta, hogy Nasztya képes lesz önálló, új felfedezések elérésére. Egyáltalán nagyon kínos helyzet alakult ki. Nem követelhettem Nasztyától nagyszerű felfedezéseket mindjárt az első évfolyamon. Másrészről viszont képtelen voltam öt vagy tíz évig várni: ez egyáltalán nem volt ínyemre. A pszichológiai kísérlet néha annyi időt követel, hogy három élet sem elegendő a kivárásá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ühöngtem, de változtatni nem tudtam a tényeken. Nasztyának tanulnia kellett. Sok időt raboltak el a segédtantárgyak, én a magam számára kétéves programot állítottam össze. Plusz a sport: hetenként négyszer úszni jártunk. Végül pedig ott volt Moszkva — színházaival, koncerttermeivel, képtáraival, múzeumaival és egyszerűen csak az utcák és terek, amelyeket mind-mind feltétlenül be kellett járnunk. Sokat kószáltam. Nagyon szerettem sétálni a nagyváros utcáin, nézni a járókelőket, a házakat, a kirakatokat — és közben gondolkozni. Egyszer, ez már a tél végén volt, bementem melegedni a metróba, és ott, a felfelé futó mozgólépcsőn megpillantottam egy gyerekcsoportot a nevelőnőjükkel. Valószínűleg valami gyermekotthonból voltak. Ki tudja, hová mehettek ebben az iszonyú hidegben? A gyerekek egyforma kabátot, sapkát és egyujjas kesztyűt visel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uszonhat fő — szólalt meg valaki a hátam mögött. — Két futballcsapat, a tartalék játékosokkal. Készülődik a jövő válogatott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en ez az — válaszolt gúnyosan egy másik hang —, ma még egyformák az esélyeik. Aztán az egyikből csapatkapitány lesz, a másik meg a kispadon üli végig a mérkőzés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átra akartam fordulni, s akkor hirtelen, a pillanat törtrésze alatt belém villant a gondolat, amelyre már évek óta vártam. Világosan láttam, mi a teendőm. Láttam a teljes képet, amelyen a Nasztyával folytatott kísérlet csak egy kis részlet vo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ment a szerelvény, kiürült a peron, én meg csak álltam, bámultam a síneket, és a szívem úgy dobogott, mintha teljes erővel futnék valamerre. </w:t>
      </w:r>
    </w:p>
    <w:p>
      <w:pPr>
        <w:pStyle w:val="Csakszveg"/>
        <w:ind w:left="540" w:right="1322" w:firstLine="360"/>
        <w:jc w:val="both"/>
        <w:rPr/>
      </w:pPr>
      <w:r>
        <w:rPr>
          <w:rFonts w:cs="Arial" w:ascii="Arial" w:hAnsi="Arial"/>
          <w:sz w:val="24"/>
          <w:szCs w:val="24"/>
        </w:rPr>
        <w:t>Ettől a naptól kezdve már a következő kísérletre készülődtem. Az időm bizony sohasem bizonyult elegendőnek. Ez az első moszkvai év hihetetlenül gyorsan elszaladt. Nyáron, rögtön a vizsgák után beszerveztem Nasztyát a Műszaki Kibernetikai Intézetbe laboránsnak. Azt reméltem, hogy ott alkalma adódik majd a képességei kifejtésére. Az alkalom valóban nem késlekedett sokáig, de minden egészen másként történt, mint ahogy várt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ső munkanap után Nasztya felajzott lelkiállapotban jött haza, szórakozottan nyeldeste a díszvacsorát, amelyet Ligyija Nyikolajevna felügyelete mellett én magam készítettem, és egész este a bionikai laboratórium ügyeivel traktált minket. Nasztya csoportja az alakfelismerés kérdésével foglalkozott. Nagy vonalakban én is ismertem a kérdést, mivel ez a pszichológiában is szerepel.</w:t>
      </w:r>
    </w:p>
    <w:p>
      <w:pPr>
        <w:pStyle w:val="Csakszveg"/>
        <w:ind w:left="540" w:right="1322" w:firstLine="360"/>
        <w:jc w:val="both"/>
        <w:rPr/>
      </w:pPr>
      <w:r>
        <w:rPr>
          <w:rFonts w:cs="Arial" w:ascii="Arial" w:hAnsi="Arial"/>
          <w:sz w:val="24"/>
          <w:szCs w:val="24"/>
        </w:rPr>
        <w:t>Vegyünk például valamilyen betűt, mondjuk, az a-t. Ezt különböző módon írhatjuk: folyóírással, nyomtatottan, kisbetűnek, nagynak, írhatjuk a legkülönbözőbb vonásokkal, az ember mégis könnyeden megállapítja, milyen betűről van szó. Fejtetőre állíthatjuk, tükörképét írhatjuk, díszíthetjük mindenféle kacskaringóval, nem számít, mindenki felismeri, hogy ez egy a betű. Az agyunk képes arra, hogy kiszűrje a szóban forgó forma minden változatára jellemző lényeges vonásokat, a lényegtelen részleteket meg elvesse, mintha azok egyáltalán nem változtatnák meg a formát. Szóval van valami módszer, amellyel az agy felismeri a látásképeket. Ahhoz, hogy a gépet megtanítsuk a formafelismerésre (enélkül ugyanis a gép nem olvashat, sőt egyáltalán nem is láthat), meg kell találni a felismerés módszerét, meg kell tanulni leutánozni — ez a bionika egyik legfőbb feladata. A laboratóriumban, ahol Nasztya dolgozott egy elektronikus géppel, a kifejezetten a formafelismerésre szerkesztett perceptronnal kísérleteztek. A perceptronnak megmutattak egy térképsorozatot, és a gép tévedhetetlenül kikereste a több száz többé-kevésbé hasonló ábra közül a két azonos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sztya áradozott, hogy a perceptron valóságos csod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zel a perceptronnal — jelentette ki — még a perceptronika megalapozójának, Rosenblattnak is fricskát adunk az orr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szerre csak elhallgatott, és a szoba sarkában heverő kövekre bámult. Először azt hittem, az a kép jelent meg előtte, amint a perceptronika megalapozója éppen fricskát kap az orrára, de aztán a szeméből (kezdtek gyülekezni benne a viharfellegek) megértettem, hogy komoly dologról van szó.</w:t>
      </w:r>
    </w:p>
    <w:p>
      <w:pPr>
        <w:pStyle w:val="Csakszveg"/>
        <w:ind w:left="540" w:right="1322" w:firstLine="360"/>
        <w:jc w:val="both"/>
        <w:rPr>
          <w:rFonts w:ascii="Arial" w:hAnsi="Arial" w:cs="Arial"/>
          <w:sz w:val="24"/>
          <w:szCs w:val="24"/>
        </w:rPr>
      </w:pPr>
      <w:r>
        <w:rPr>
          <w:rFonts w:cs="Arial" w:ascii="Arial" w:hAnsi="Arial"/>
          <w:sz w:val="24"/>
          <w:szCs w:val="24"/>
        </w:rPr>
        <w:t>Nasztyának egy ötlete támad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erettem volna összecsókolni, de pszichológiai meggondolásokból megfékeztem indulataimat. Mindent alaposan meg kellett fontolni.</w:t>
      </w:r>
    </w:p>
    <w:p>
      <w:pPr>
        <w:pStyle w:val="Csakszveg"/>
        <w:ind w:left="540" w:right="1322" w:firstLine="360"/>
        <w:jc w:val="both"/>
        <w:rPr>
          <w:rFonts w:ascii="Arial" w:hAnsi="Arial" w:cs="Arial"/>
          <w:sz w:val="24"/>
          <w:szCs w:val="24"/>
        </w:rPr>
      </w:pPr>
      <w:r>
        <w:rPr>
          <w:rFonts w:cs="Arial" w:ascii="Arial" w:hAnsi="Arial"/>
          <w:sz w:val="24"/>
          <w:szCs w:val="24"/>
        </w:rPr>
        <w:t>Az ötlet valóban igen komoly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 xml:space="preserve">Mutassuk meg a perceptronnak egy bizonyos személy sok különböző fényképét. A gép válogassa ki a legjellemzőbb vonásokat, és készítsen el egy általánosított portrét. Ilyen általánosított képet még a legkiválóbb fényképész sem tud készíteni. </w:t>
      </w:r>
    </w:p>
    <w:p>
      <w:pPr>
        <w:pStyle w:val="Csakszveg"/>
        <w:ind w:left="540" w:right="1322" w:firstLine="360"/>
        <w:jc w:val="both"/>
        <w:rPr/>
      </w:pPr>
      <w:r>
        <w:rPr>
          <w:rFonts w:cs="Arial" w:ascii="Arial" w:hAnsi="Arial"/>
          <w:sz w:val="24"/>
          <w:szCs w:val="24"/>
        </w:rPr>
        <w:t>Az általánosításra csak a festészet képes. A festészet azonban, a fotográfiával ellentétben, nem dokumentum jellegű. Ha az elképzelés helyesnek bizonyul, a perceptron egyesíteni fogja a fotóművészet pontosságát és tárgyilagosságát a festészetre jellemző művészi általánosítással. És akkor már csak egy lépés, és egy új, összetett művészeti ághoz érkezünk, a fotó-képzőművészethe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ső éjszakáig fennmaradtunk, jobbról is, balról is jól megnéztük, mihez lehet kezdeni az ötlettel. El sem tudtuk képzelni, hogy a valóságban hová fog mindez vezetni. Ez az én bűnöm. Látnom kellett volna a lehetséges bonyodalma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ggel elkísértem Nasztyát, aztán a könyvtárba mentem, de egész nap figyelmetlen voltam, állandóan Nasztya, a perceptron és a fotó-képzőművészet körül forogtak a gondolataim. Még azt is megpróbáltam elképzelni, hogyan fricskázzuk meg Rosenblatt orrát. Amikor aztán hazaértem, ott találtam a zokogó Nasztyát. Az ágyon nyitott bőrönd, és Nasztya a könnyeit nyeldesve csomago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 nehezen sikerült csak rávennem, hogy beszámoljon a történtek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os, reggel Nasztya elmagyarázta az ötletét közvetlen főnökének, a programozó Jurocskának. Ezenközben „főnök"-nek nevezte, és rászögezte a viharoség-színű szempárját. Jurocska persze nem tudott ellenállni. „Szédítő ötlet!" — mormogta, és elment a csoport vezetőjéhez, a szakállas Vovához. Ő előbb a homlokát ráncolta és hümmögött, Jurocska azonban ellenállhatatlan érvekkel hozakodott elő. Emlékeztette arra, hogy a közgazdasági osztály tudományos főmunkatársának, P. P. Pihtyinnek jubileuma alkalmából a jubileumi bizottság egy albumot készít: ebben vagy másfél száz fénykép van — valósággal a perceptron számára készült gyűjtemény. A bionikai laboratóriumnak, amelyet megfeddtek a jubileumi előkészületekkel szemben tanúsított hűvös magatartása miatt, most alkalma lesz felajánlani a maga hozzájárulását: a világ első fotó-képzőművészeti arcképének elkészítésével. Vova megvakargatta a szakállát, aztán beleegyez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ezdték a részleteket megbeszélni. Kiderült, hogy néhány vitás kérdést is tisztázni lehet, amelyek a kijevi bionikusok Sztognij vezette munkacsoportja által publikált cikkel kapcsolatban merültek f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yan nagy volt a lelkesedés — mesélte Nasztya a könnyeit törölgetve —, hogy már nem lehetett megállítani ő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gaz, eszébe se jutott, hogy megállítsa 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ísérlet előkészítése három órát vett igénybe, át kellett szerelni a fotóblokkot. A gép nyolc percen keresztül nézte az albumot. Újabb huszonöt perc kellett, hogy kidolgozza a fotó-képzőművészeti arcképet. Ebédszünetre az arckép elkészült. A láthatatlan hírvivő csatornák jól működtek: a perceptron körül már egész tömeg gyűlt össze a különböző osztályokról és laboratóriumokból. Az első fotó-képzőművészeti arckép megjelenését nagy zajjal fogadták. A kép élesre sikerült. Pihtyin egy kissé furcsán nézett ki rajta, ugyanakkor azonban rendkívül élethű volt. Jurocska a magyarázat során hangsúlyozta, hogy a laboratórium az új munkatárs ötletét valósította meg. Az ötlet mindenkinek tetszett, az új munkatárs szint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érkezett Pavel Pavlovics Pihtyin is, megnézte az arcképet, és bólogatott: „Hm, érdeke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agyított felvételt kifüggesztették az előtérben a jubileumi ünnepség bejelentése mellé. Ezzel kezdődött a baj. Vagy az előtér megvilágítása volt más, vagy a nagyítás okozta, tény, hogy valami megváltozott a képen. Nasztya szerint az időtényező az oka: a fotó-képzőművészeti képet jó alaposan meg kell né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kár így, akár úgy volt, mindenki hamarosan észrevette, hogy P. P. Pihtyin valahogy szokatlanul néz ki a képen. Például nem volt rajta a divatos szemüvege. Úgy tűnt, ez csak megfiatalítja Pihtyint, és kész. A szemüveg eltűnésével azonban az intelligencia is eltűnt. Valami megváltozott a szem kifejezésében és a kis, szorosan összepréselt szájon. A perceptron megtette azt, ami csak a legtehetségesebb arcképfestőknek sikerül: lehántott az arcról minden külsőséget. A változások szinte megfoghatatlanok voltak. Az arcképről azonban az igazi Pihtyin tekintett le. Egy nem túlságosan okos ember, aki azonban igyekszik okosnak és fontosnak tűnni. Egy nem túlságosan jó ember, aki azonban jóságos mosolyt visel az arcá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ikészítés hiányzott róla — magyarázta Nasztya. — Ilyen lehet, amikor egyedül marad önmagáv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őtérben kínos csend támadt. Aztán mindenki visszatért a szobájába. A máskor oly csöndes, kevés beszédű Filipjov mérnök hosszú és felháborodott szónoklatot tartott; kijelentette, hogy magunk vagyunk hibásak, más embert kellett volna választani. Pihtyin karrierje valamikor a kibernetika burzsoá áltudományának híveiről írt leleplező cikkével kezdődött. Filipjov további epizódokat említett még, és megjósolta, hogy Pihtyinnek nincs annyi esze, hogy tréfára vegye ezt az arcképhistóriát. A jóslat hamarosan valóra vált: megszólalt a telef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akállas Vova és Jurocska hősiesen kivédte a csapást, a vezetőség beérte a „száműzetéssel": Nasztya kiküldetési utasítást kapott. Ez a határozat valósággal zseniális megoldás volt: a jubiláns úgy tekinthette, hogy a bionikai labor és Nasztya megkapta a megérdemelt büntetést; a laboratórium és Nasztya meg úgy tekinthette, hogy nincs semmiféle büntetés, hiszen Nasztyának egy üdülőhelyre kellett utaznia a Kaukázus fekete-tengeri partvidéké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alkalomból megiszogattak egy demizson paradicsomlét. A szakállas Vova az egész kollektíva nevében kifejezte meggyőződését, hogy az új laboráns előtt fényes jövő áll, hiszen ahhoz, hogy már a tudomány csarnokába való belépése második napján ilyen grimbuszt csináljon valaki, ahhoz tehetség kel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át akkor mi a baj? — kérdeztem. — Ezek szerint minden kitűnően elrendeződött. </w:t>
      </w:r>
    </w:p>
    <w:p>
      <w:pPr>
        <w:pStyle w:val="Csakszveg"/>
        <w:ind w:left="540" w:right="1322" w:firstLine="360"/>
        <w:jc w:val="both"/>
        <w:rPr/>
      </w:pPr>
      <w:r>
        <w:rPr>
          <w:rFonts w:cs="Arial" w:ascii="Arial" w:hAnsi="Arial"/>
          <w:sz w:val="24"/>
          <w:szCs w:val="24"/>
        </w:rPr>
        <w:t>Nasztya szipogva ráz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delfintelepre kell mennem, de nincsen ott se delfin, se telep. Csak szeptemberben kezdődik az építkezés. A laborban érdekeseb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snap bementem az intézetbe. Beszéltem a szakállas Vovával. Végighallgattam Jurocskát, aki a fotó-képzőművészeti kísérletek folytatása mellett kardoskodott. Elmentem a vezetőséghez is. Változtatni már nem lehetett a tényeken — az intézet igazgatója elutazott. Azt azonban elértem, hogy engem is besorolnak laboránsnak, és elküldenek Nasztyá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lfinek persze nincsenek a telepen — mondta a szakállas Vova, míg a kérvényemet nézegette. —— A delfinek egyelőre a tengerben fickándoznak. Anasztaszija Szergejevna kimagasló képességeit ismerve azonban, semmi nehézsége nem lesz, hogy megoldja, mondjuk, a Gray-paradoxont, akár delfinek nélkül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kérdeztem, hogy mi is az a Gray-paradoxon. Vova felsóhajtott, még egyszer elolvasta a kérelmemet, és nem túl nagy meggyőződéssel azt javasolta, hogy halasszuk el a Gray-paradoxon megbeszélését a munkaidő utánra. Ezt a szívélyes javaslatot udvariasan visszautasítot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rémlik, dereng valami a paradoxonnal kapcsolatban — mondtam, és ez vegytiszta hazugság volt: semmi nem derenghetett, hiszen soha nem hallottam róla. — Talán igaza is van. A Gray-paradoxont delfinek nélkül is meg lehet oldani. Ezzel fogunk foglalko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úgy — motyogott Vova, és a szakállát vakargatta. Egészen zavarba jött ettől a pimaszságtól. — Hát csak foglalkozzanak. Feltétlenül foglalkozzanak. Az emberiség türelmetlenül várja.</w:t>
      </w:r>
    </w:p>
    <w:p>
      <w:pPr>
        <w:pStyle w:val="Csakszveg"/>
        <w:ind w:left="540" w:right="1322" w:firstLine="360"/>
        <w:jc w:val="both"/>
        <w:rPr>
          <w:rFonts w:ascii="Arial" w:hAnsi="Arial" w:cs="Arial"/>
          <w:sz w:val="24"/>
          <w:szCs w:val="24"/>
        </w:rPr>
      </w:pPr>
      <w:r>
        <w:rPr>
          <w:rFonts w:cs="Arial" w:ascii="Arial" w:hAnsi="Arial"/>
          <w:sz w:val="24"/>
          <w:szCs w:val="24"/>
        </w:rPr>
        <w:t>Két nap múlva már Adlerban voltu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onoton moszkvai esők után egyszerre a vakító napfénybe pottyantunk. A repülőtér betonlapjai fölött rezgett a meleg levegő, és én arra gondoltam, hogy nem is olyan rossz ez a száműzeté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utóbusz negyven perc alatt elszállított bennünket a delfintelepre. A lelkesedésem itt egy kissé alábbszállt. A hely, szó se róla, üdülőhely jellegű: meredek partvonal, lent arányló fövény, sziklák, mélykék tenger és a hullámverés andalító csobogása. Négyszáz méter sűrített szépség. És ezen a négyszáz méteren piszkosszürke raktárbódék álltak, hanyagul kiszórt téglahalmok emelkedtek, ponyvával fedett cementes-zsákok hevertek; a legszembetűnőbb ponton pedig egy klasszikus, Nagy Péter előtti stílusú őrbódé emelkedett — színe meghatározhatatlan, formája meghatározhatatlan, anyaga meghatározhatatlan. Az őrbódé körül halászhálók pókhálói voltak kifeszítve. A hálók között örömteli nyüszítéssel egy lompos rőt kutya ugrá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seniális eb — mondta Nasztya. Azonnal meglátta bennünk a Műszaki Kibernetikai Intézet munkatársa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ereszkedtünk a partszakadékon, és a zseniális eb kíséretében, a hálólabirintuson keresztül elvergődtünk az őrbódéig. Az ajtó mellett, egy tábori agyon kopasz kis öregember aludt. Az öreg mellén elrongyolódott szürke fedelű könyv feküdt. A kutya egy aprót vakkantott, az öreg azonnal kinyitotta a szemét, és gyorsan felült a priccsen. A könyv leesett, én felemeltem, és elolvastam a címét: Az eszperantó alapja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estas, gardisto — mondta fürge nyelvvel az öreg. — Én az őr vagyok. Maguk kicsodák? Kio vi esta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tegy tíz perc alatt tökéletesen tisztáztuk a helyzet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lep valójában csak a tervrajzokon létezett. Egyelőre csak a helye volt meg, ide mindenféle építőanyagot meg ilyen-amolyan felszerelési tárgyat hoztak időnként. A helyet az öreg eszperantóul teritoriónak nevezte, így igen hatásosan hangzott. A teritorió délen a Hidrológiai Intézet impozáns, virágzó telepével volt határos, északon pedig egy meredek partszakadéknál végződött. Lakóépület a teritorión a Péter előtti bódén kívül nem volt. Rólunk a tudós őr véleménye szerint Kamarado Torzsevszkijnek, a teritoriót és az anyagokat kezelő megbízottnak kellene gondoskodni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marado Torzsevszkij... hogy is nevezzem... li estas saga homo — magyarázta az őr. — Akarom mondani: okos emb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csak — jegyeztem meg —, az eszperantóban minden főnév o-ra végző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 — helyeselt örömmel a felvilágosult öreg, és a kutyára mutatott. — Hundo. A neve pedig Trezoro. Vagyis: Kinc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szperantista őr, Grigorij Szemjonovics Semet ragyogóan érdekes személyiségnek bizonyult. Mesterségére nézve órásmester volt, és vagy egy fél évszázadot leélt Novgorodban, hogy szinte ki se mozdult, mindvégig ugyanabban a házban lakott, ugyanabban a műhelyben dolgozott Úgy folyt az élete, egyenletesen, zavartalanul, ahogy a jól beszabályozott óra működik. Egyszer aztán a nagyszámú rokonság nagy meglepetésére Grigorij Szemjonovics Arhangelszkbe szökött, és beállt egy halászszövetkezetbe. Hirtelen valami leküzdhetetlen vágya támadt a tenger iránt, hogy új helyeket lásson, kötetlen, félnomád életet éljen, a szabad ég alatt háljon. Felkutatták és visszakönyörögték, de újra megszökött. Ezúttal az Ohotszki-tengerhez. A rokonság belenyugodott: minden tavasszal szabadjára engedik az öreget. Bejárta az egész országot „lavlonge kaj lavlarge" (vagyis széltében-hosszában), sikerrel halászott nyolc tengerben, és most egy Európa körüli útra gyűjtötte a pénz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itka fürge nyelvű, mozgékony volt az öreg. Míg mindezt elmesélte, gyorsan összecsukta a tábori ágyat, beinvitált minket a bódéba, és teát főzött. A bódé belseje nagyon tiszta volt, a levegő hűvös, a gyalulatlan deszkákból gyantaillat áradt. Nem tudom, hogyan tudott Grigorij Szemjonovics évekig elüldögélni az órásműhelyben, ezt még elképzelni is nehéz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nek az eszperantó? — kérdezte Nasztya.</w:t>
      </w:r>
    </w:p>
    <w:p>
      <w:pPr>
        <w:pStyle w:val="Csakszveg"/>
        <w:ind w:left="540" w:right="1322" w:firstLine="360"/>
        <w:jc w:val="both"/>
        <w:rPr/>
      </w:pPr>
      <w:r>
        <w:rPr>
          <w:rFonts w:cs="Arial" w:ascii="Arial" w:hAnsi="Arial"/>
          <w:sz w:val="24"/>
          <w:szCs w:val="24"/>
        </w:rPr>
        <w:t>Az öreg összecsapta a ke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bben az Európában, én mondom neked, csak úgy nyüzsögnek a népek! Nem tanulhatom meg az összes nyelvet. Az indulásig ez nem megy. Aztán meg, kedves miaj belulinoj, vagyis szépségeim, az eszperantó jól hangzik, elterjedt és könnyű. A példa kedvéért felolvasom Lermontov Vitorlását eszperantóu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ermontov-verset mégse hallhattuk, mivel megérkezett Kamarado Torzsevszkij. Egy új, kék Volgán jött, három, téglával megrakott teherautó-karaván élé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amarado Torzsevszkij igen hatásos megjelenésű férfi volt, mintha csak a „Takarékbetétkönyvvel az üdülőhelyre!" plakátról lépett volna le. Az eszperantista őr egyébként nem tévedett: Torzsevszkij valóban okos és józan embernek bizonyu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i embereink maguk — mondta —, ne nézzenek hát így az új öltönyömre meg az új Volgámra. Ez nem fényűzés, hanem a modern ügyintéző munkaeszköze. Mert hiszen ki ad nekem palalemezt és huzalt, ha gyűrött ingben jelenek meg? És tekintve, hogy magukat azért küldték, hogy segítsenek nekem, nyissák ki a szemüket, és tanuljanak. A delfintestvéreinkkel való kapcsolat egyelőre rajtunk, anyagbeszerzőkön múlik. Ha nem lesz itt jól felszerelt telep, nem lesz kapcsolat s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iztosítottuk Torzsevszkijt, hogy minden erőnket bevetjük a delfintestvéreinkkel való kapcsolat felvételének meggyorsítása érdek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helyes — bólogatott Torzsevszkij. — Delfin testvéreink nagyon boldogok lesznek. Egyelőre azonban a téglakirakás érdekében vessék be erőiket. Ez a banda rakodómunkásnak nevezi magát, de úgy dobálja a téglát, mintha aranyból volna. A tégla azonban nem aranyból van — eltörik. Hát igen. Aztán majd elmegyünk, szerzünk sátrat meg hálózsákokat.</w:t>
      </w:r>
    </w:p>
    <w:p>
      <w:pPr>
        <w:pStyle w:val="Csakszveg"/>
        <w:ind w:left="540" w:right="1322" w:firstLine="360"/>
        <w:jc w:val="both"/>
        <w:rPr/>
      </w:pPr>
      <w:r>
        <w:rPr>
          <w:rFonts w:cs="Arial" w:ascii="Arial" w:hAnsi="Arial"/>
          <w:sz w:val="24"/>
          <w:szCs w:val="24"/>
        </w:rPr>
        <w:t>Így kezdődött az életünk a száműzetésben.</w:t>
      </w:r>
    </w:p>
    <w:p>
      <w:pPr>
        <w:pStyle w:val="Csakszveg"/>
        <w:ind w:left="540" w:right="1322" w:firstLine="360"/>
        <w:jc w:val="both"/>
        <w:rPr>
          <w:rFonts w:ascii="Arial" w:hAnsi="Arial" w:cs="Arial"/>
          <w:sz w:val="24"/>
          <w:szCs w:val="24"/>
        </w:rPr>
      </w:pPr>
      <w:r>
        <w:rPr>
          <w:rFonts w:cs="Arial" w:ascii="Arial" w:hAnsi="Arial"/>
          <w:sz w:val="24"/>
          <w:szCs w:val="24"/>
        </w:rPr>
        <w:t>Munkánk sok volt. Fogadtuk a felszereléssel érkező vagonokat, teherautókat szereztünk, ügyeltünk az átrakodásra, és derekasan dolgoztunk a kirakodásnál. Torzsevszkij áthárította ránk az anyagellátás durva prózáját, magának csak a kifinomult ügyintézői lírát tartotta meg. Gyakran elutazott valahová, mindenféle körmönfont tárgyalásokat folytatott, melyeknek eredményeképpen raktáraink megteltek finn dekorlemezekkel, tranzisztoros légkondicionálókkal és ultramodern könyvállványokkal az egyelőre még nem létező könyvtár részére.</w:t>
      </w:r>
    </w:p>
    <w:p>
      <w:pPr>
        <w:pStyle w:val="Csakszveg"/>
        <w:ind w:left="540" w:right="1322" w:firstLine="360"/>
        <w:jc w:val="both"/>
        <w:rPr/>
      </w:pPr>
      <w:r>
        <w:rPr>
          <w:rFonts w:cs="Arial" w:ascii="Arial" w:hAnsi="Arial"/>
          <w:sz w:val="24"/>
          <w:szCs w:val="24"/>
        </w:rPr>
        <w:t>A Gray-paradoxon csak egy hét múlva jutott eszem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s se hiányzott! — mondta kelletlenül Nasztya, aki épp az orra hegyét szemlélte igen nagy figyelemmel a tükörben. — Mit gondosz, lehámlik? Feltétlenül be kell szerezni valami krémet (régebben azt mondta volna: „venni kell"). A Gray-paradoxon pedig nem megy. Neked fogalmad sincs arról, hogy mi a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os, ebben nem volt igaza Nasztyának: a szakállas Vovával folytatott beszélgetés után azonnal beültem a könyvtárba, és sikerült egyet-mást átnéznem. Kramer, Alejev, Persin munkáit és egy cikkgyűjteményt a rugalmas borítóanyagok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ránytalanság a delfinek sebessége és izomrendszerük teljesítőképessége között — ez a Gray-paradoxon. A delfinek hatvan kilométeres óránkénti sebességet is elérnek, ehhez pedig tízszer erősebb izomzat kellene, mint amilyen a valóságban v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olt idő, amikor úgy vélték, hogy Kramernak sikerült megtalálnia a megoldást. A hajó szilárd testét csak egészen kis sebességnél veszi körül simán áramló víz. A sebesség növelésekor a vízáramlás megtörik, örvények támadnak, és hirtelen megemelkedik a közegellenállás. Nos, Kramer úgy gondolta, hogy a delfin rugalmas bőre mintegy hozzásimul a vízáramhoz, és megakadályozza az örvények kialakulását. Kipróbáltak mindenféle rugalmas, hajlékony burkolóanyagot, s ezek bizonyos mértékben valóban csökkentették az örvényképződést; a Gray-paradoxon azonban továbbra is megmaradt, a rugalmasság csak részleges magyarázatot adott. Más, hatásosabb eszközöknek kell létezniük a közegellenállás csökkentés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kozz egy kicsit, miről beszélsz! — fortyant fel Nasztya. — Hogy a csudába foglalkozhatnánk a Gray-paradoxonnal, amikor se kísérleti felszerelés, se delfin?!</w:t>
      </w:r>
    </w:p>
    <w:p>
      <w:pPr>
        <w:pStyle w:val="Csakszveg"/>
        <w:ind w:left="540" w:right="1322" w:firstLine="360"/>
        <w:jc w:val="both"/>
        <w:rPr>
          <w:rFonts w:ascii="Arial" w:hAnsi="Arial" w:cs="Arial"/>
          <w:sz w:val="24"/>
          <w:szCs w:val="24"/>
        </w:rPr>
      </w:pPr>
      <w:r>
        <w:rPr>
          <w:rFonts w:cs="Arial" w:ascii="Arial" w:hAnsi="Arial"/>
          <w:sz w:val="24"/>
          <w:szCs w:val="24"/>
        </w:rPr>
        <w:t>Én ellenkez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en éppen ez volna a huszárvágás. Képzeld csak el, micsoda hecc: megfejteni a delfinek titkát — delfin nélkü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káig kellett győzködnöm. Ez volt az első eset, amikor Nasztya még próbálkozni sem akart a feladat megfejtésével. Véleménye szerint az ötlet egészen komolytalan volt: nevetséges dolog a delfin tanulmányozás, amikor semmi kilátás arra, hogy akár csak egy kitömött delfint is kapjunk. Végül is teljesen véletlenül sikerült meggyőznö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kozz logikusan — magyaráztam. Amikor az ember kifogy az érvekből, mindig kénytelen a logikához fordulni, habár a logika, éppen ekkor, már nem segíthet. — Gondolkozz logikusan. A többi kutatónak volt delfinje, de nem ment semmire vele. Neked nincs delfined. Következésképpen neked sikerülnie kel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tudod!... — háborodott fel Nasztya. — Ez már azt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rtelen elhallgatott, és rám meredt. Megint az a viharoség-színű szempár nézett rám, és már tudtam, hogy egyenesben vagy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azt állítod, hogy delfinek nélkül kell a delfineket tanulmányozni? — kérdezte már egészen más hang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 mást tehettem volna? Éreztem, hogy ostobaság, amit mondok, mégis elismétel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logikusan mérlegeljük, éppen a delfinek a hibásak a dologban: a többi kutatónak volt delfinje, de a paradoxon rejtély maradt. Neked nincs delfined, következésképpen te megoldod a paradoxo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persze — mormolta Nasztya, s keresztülnézett rajtam valahová messze.</w:t>
      </w:r>
    </w:p>
    <w:p>
      <w:pPr>
        <w:pStyle w:val="Csakszveg"/>
        <w:ind w:left="540" w:right="1322" w:firstLine="360"/>
        <w:jc w:val="both"/>
        <w:rPr>
          <w:rFonts w:ascii="Arial" w:hAnsi="Arial" w:cs="Arial"/>
          <w:sz w:val="24"/>
          <w:szCs w:val="24"/>
        </w:rPr>
      </w:pPr>
      <w:r>
        <w:rPr>
          <w:rFonts w:cs="Arial" w:ascii="Arial" w:hAnsi="Arial"/>
          <w:sz w:val="24"/>
          <w:szCs w:val="24"/>
        </w:rPr>
        <w:t>Egy fél óra múlva meg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lesz a csövekkel? Ma érkeznek az állomásra. Kocsikat kell szerezni meg daru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nt magamra vállaltam. Foglalkozzon csak nyugodtan a delfinekkel. Azaz nem is a delfinekkel, hanem a nemlétükkel. Persze nem azzal a nemléttel, ami egyszerűen csak nemlét, hanem azzal, ami többet ér, mint a meglétük... Ez már tiszta lázálom volt, és én mindenesetre a nagyszerű „logikusan" szóhoz menekül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sztya egyébként már nem is figyelt rám. Szórakozottan hümmögött, aztán kiment a part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ész nap azokkal a csövekkel bajlódtam, Nasztya pedig a napozópad deszkáin hevert, és a tengert bámulta. Az ebéddel se tudtam sokat vesződni, kefirt és kekszet vittem le ne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általán, ettől a naptól kezdve kettőnk helyett kellett dolgoznom. Nem hagytam, hogy Nasztya mással foglalkozzék: gondolkodnia kell! Csak éppen nem tudtam kitalálni, hogy mit tud ebben az esetben elképzelni. Na, hát itt a tenger, úszkál benne a delfin. És aztán?... Egyszer még álmodtam is erről. A delfin szomorúan mosolygott, és megszólalt Torzsevszkij hangján: „Ne nézzenek így rá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sztya két napon keresztül töprengett. A harmadik napon átadott egy könyvjegyzéket, hogy azokra szüksége van. A jegyzék semmi útmutatást nem nyújtott. Mindegyik könyv a katalíziselmélettel foglalkozott. A katalizátorok persze meggyorsíthatják a kémiai folyamatokat, de hogyan jönnek a delfinek sebességének gyorsításához?! De hát ez az ő dolga! Beutaztam Szocsiba, és összeszedtem a könyv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Nasztya egy újabb jegyzéket adott át: vegyszerek, laboratóriumi edények, kromatográfiai elemzéshez szükséges eszközök. Ez egyszerűbb feladat volt — átmentem a szomszédba, a hidrológusokhoz, és összekéregettem mindent, ami kellett. Felállítottunk még egy sátrat, Nasztyának most már laboratóriuma is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ha delfin kell — mondtam Nasztyának —, csak arra kérlek, szólj előre. A hajó felszereléséhez idő kel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lfin? — csodálkozott Nasztya. — Nem, delfin nem kel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snap a Nyolc Tenger Réme így fordult hozzá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 hallgass, belulino, hazalátogathatnál egy kicsit. Épp most megy a Meteor. Post laboro venas ripozo. Vagyis pihenni is kell, nemcsak gürcölni. Nálad meg egyre csak a laboro, és semmi ripozo. Meg aztán Nasztya is egészen leromlott a kefireden. Már csak a szeme maradt meg. Ma halleves lesz, igyekezz, ötre itt legyé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lenckor értem vissza, éhesen és rosszkedvűen. Magnetofon bömbölt, az őrbódé előtt szakállas hidrológusok viháncoltak: sékelni tanították az öreget. Halleves nem volt, ez azonnal kiderült. Megették a levesemet, ott forgolódnak Nasztya körül, megszédítik az öreget — dühödt erővel elkergettem az egész társaságot. A vacsorám bolondos volt: bor, alma, keksz, félig megkövesedett saj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úgott a fejem a fáradtságtól és a bortól, alig figyeltem oda Nasztya szavai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holnap kísérletezni fog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r bebújtunk a hálózsákunkba, és csak úgy gépiesen mormog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Majd holnap.</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csak akkor hasított belém: kísérletezni fog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j csak, miféle kísérlet? Miről beszél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szni fogunk holnap. Ha minden jól megy, holnap megdöntjük a világrekordot. Aludj. Ja, figyelj csak, ez az Aljosa helyes fickó, megfigyelted? Tudod, az a magas, bajuszkás. Rosztovi, majdnem a földi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ljesen kiszállt az álom a szememből. Hogy is lehetne aludni, ha egyszer Nasztya megoldotta a feladato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jó, megmagyarázom, ne kiabálj — engedett Nasztya kelletlenül. — Igaz, nincs mit magyarázni, egyszerű az egész. Magad mondtad, hogy delfin nélkül könnyebben lehet boldogulni. Nem így van? Hát én elképzeltem a tengert, elképzeltem a delfint, aztán kihagytam belőle a delfint. Érte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emmit nem értettem. Úszik a delfin — ezt el lehet képzelni. De mi marad, ha kihagyjuk a delfi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enger marad — mondta bosszúsan Nasztya. — Hogy a csudába nem látod? Ez teljesen logikus, te magad mondtad. Marad a víz, következésképpen csak a vízről kell gondolkozni. Nem kell semmiféle delfin. A vizet kell elképzelni. Világos?</w:t>
      </w:r>
    </w:p>
    <w:p>
      <w:pPr>
        <w:pStyle w:val="Csakszveg"/>
        <w:ind w:left="540" w:right="1322" w:firstLine="360"/>
        <w:jc w:val="both"/>
        <w:rPr>
          <w:rFonts w:ascii="Arial" w:hAnsi="Arial" w:cs="Arial"/>
          <w:sz w:val="24"/>
          <w:szCs w:val="24"/>
        </w:rPr>
      </w:pPr>
      <w:r>
        <w:rPr>
          <w:rFonts w:cs="Arial" w:ascii="Arial" w:hAnsi="Arial"/>
          <w:sz w:val="24"/>
          <w:szCs w:val="24"/>
        </w:rPr>
        <w:t>Csak úgy vaktában próbálkoz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ízmolekulá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ppen az a lényeg, hogy nem a molekulákat. Ha a víz molekulákból állna, mínusz nyolcvan foknál felforrna. A vízmolekulák csoportokba, aggregátumokba egyesülnek. Ezért folyékony a víz. Képzeld el például a jeget: szabályos, kristályrácsos szerkezet. Képzelj el egy óriási kristályt — mint a teherpályaudvar raktárépülete. Na most, ha a jég elolvad, a kristály aggregátumokra esik szét. Raktárépület helyett egy csomó különálló láda. Világos? A ládákban legyenek, mondjuk, labdák. A labdák máskor nagyon mozgékonyak, könnyű szétlökdösni őket, de a csomagolás útban van! Így van a vízmolekulákkal is. Be vannak zárva ezekbe az aggregátumokba, mint a labdák a ládákba. Ebből ered a víz minden tulajdonsága. Köztük a közegellenállás is, amellyel a mozgást akadályozza. Próbáld csak eltolni a labdákat, amikor ládában vannak! Ezután így gondolkoztam: az aggregátumokat fel kell darabolni molekulákra, akkor a víz viszkozitása lecsökken. Lehet, hogy a delfinek is éppen í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csak — vágtam közbe. A delfinek már nem érdekeltek. — De hogy lehet ezt megvalósítani? Hogy lehet feldarabolni ezeket az aggregátumokat?</w:t>
      </w:r>
    </w:p>
    <w:p>
      <w:pPr>
        <w:pStyle w:val="Csakszveg"/>
        <w:ind w:left="540" w:right="1322" w:firstLine="360"/>
        <w:jc w:val="both"/>
        <w:rPr/>
      </w:pPr>
      <w:r>
        <w:rPr>
          <w:rFonts w:cs="Arial" w:ascii="Arial" w:hAnsi="Arial"/>
          <w:sz w:val="24"/>
          <w:szCs w:val="24"/>
        </w:rPr>
        <w:t>Nasztya megvetően legy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te hoztad el a könyveket. Megint csak a logika: valaki, valahol, más céllal bizonyára már megoldott valami efféle feladatot. Hiszen a víz olyan gyakori anyag... Szóval kiderítettem, hogy az aggregátumok szétdarabolásával a biokémikusok foglalkoznak. Persze az az eszükbe se jutott, hogy ez a víz viszkozitásának csökkentésére is jó lehet. Csak arról van szó, hogy a szervezet energetikai folyamataiban ilyen aggregátumban levő vízmolekulák vesznek részt. Ha akarod, holnap megmutatom a könyvekben. Egy a lényeg: amikor az aggregátum befog egy szabad protont, azonnal molekulákra esik szét. Mint egy kártyavár. Érted? Ezután már csak meg kellett találnom azt az anyagot, amely könnyen leadja a protonjait. Holnap magadon is kipróbálhatod. A Luna krémet vettem alapul: végül is mi nem vagyunk hajók, hogy valami protonmaszattal kenjük be magunkat. Na de most már elég legyen, aludni akarok! Hagyjál bék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udj — mondtam hirtelen felpaprikázódva. — Hiszen azt sem tudod, mit csináltál. A te következtetéseid... hóhíd a tudatlanság szakadéka fölött. Törékeny hóhí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 csodálkozott Nasztya. — Hóhíd a szakadék fölött? Egész jó! Már látom is ezt a hid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llgatott egy kicsit, nézegette a hóhídját, aztán meg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d csak, Kira, ez valami versből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Prózából, így nyilatkozott Kari Pearson Gregor Mendel öröklődési törvényei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en Mendelnek igaza volt! Meg aztán ez egyszerűen szép: hóhíd a szakadék fölött.</w:t>
      </w:r>
    </w:p>
    <w:p>
      <w:pPr>
        <w:pStyle w:val="Csakszveg"/>
        <w:ind w:left="540" w:right="1322" w:firstLine="360"/>
        <w:jc w:val="both"/>
        <w:rPr>
          <w:rFonts w:ascii="Arial" w:hAnsi="Arial" w:cs="Arial"/>
          <w:sz w:val="24"/>
          <w:szCs w:val="24"/>
        </w:rPr>
      </w:pPr>
      <w:r>
        <w:rPr>
          <w:rFonts w:cs="Arial" w:ascii="Arial" w:hAnsi="Arial"/>
          <w:sz w:val="24"/>
          <w:szCs w:val="24"/>
        </w:rPr>
        <w:t>Kiegészítet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udatlanság szakadéka föl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és ? A fő az, hogy nem zuhanunk l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Nem — gondoltam —, a fő az, hogy elhatározzuk magunkat, és rálépjünk a hóhídra. Ne várjuk meg, hogy betonpilléreket állítsanak, hanem találjuk meg a keskeny hószalagot — és vágjunk ne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ülönös, ezen az éjszakán nagyon mélyen aludtam. Reggel pedig hihetetlenül zamatos illatra ébredtem: az öreg meg Nasztya paradicsomot sütött. Úgy éreztem, ez a nap nagyon szerencsés nap les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eggeli után Nasztya valami zöldes kenőcsöt tartalmazó dobozt adott a kezem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csak igyekezz — mondta sajnálkozó hangon. — Te vagy itt nekem delfin hely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öreg segített kimérni a part mentén a százméteres távot. Stopperóránk nem volt, az én karórámat kellett használn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lányok, lássunk hozzá! — szólt a Nyolc Tenger Réme. — Majd én vezényel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enőcs hideg volt, és hideg volt a víz is. Egy csúszós kövön álltam, az öreg meg Nasztya és a hundo Trezoro a partról néztek. „Hóhíd — gondoltam —, csak kitartso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reztem, hogy jól úszom. Nagyon ritkán lehet ilyent érezni: mintha repülnék, minden ellenállás nélkül. És fáradtságot sem éreztem, az egész száz méteren fokoztam a sebessé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gyvennyolc másodperc! — kiabált a partról Nasztya. — Nem félünk a hóhídtól, hóhídtól, hóhídt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érfivilágrekord ötvenkét másodperc, erre jól emlékeztem. Még ha egy-két másodpercet tévedett is Nasztya, nem számít, a világrekordot megdöntöt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gyük csak a sellőket — mondta az öreg. — Azok is lányok, nem férfiak. Lám, a nép bölcsessége! A lányoknak kell jobban úszni. Vagy vegyük, mondjuk, a kísértet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top, öreg! — állította le Nasztya. — A kísértetek megint más nóta. Rajta, Kira, száz métert hát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ekord egy perc hat másodperc volt, én gyorsabban úsztam végig a távot — most már jól éreztem a sebessé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vindek sep, hó, a mindenit neki! — kiabált izgatottan az öreg. — ötvenhét másodperc. Úgy mentél, mint a Meteo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nap teljesen megfeledkeztünk az anyagellátási munkáról. Csak úsztunk, és jegyeztük az eredményeket. Délután kettőre szinte minden olimpiai és világrekord a miénk volt. Még nyolcszáz méteren is ezüstérmet kaphattam volna, Nasztya pedig bronzot. Lekopott rólunk a kenőcs, különben ebben is aranyérmesek lettünk voln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án fáradtan és boldogan kifeküdtem a forrón perzselő homokra, és néztem, ahogy az öreg és Nasztya az ünnepi ebédet készíti. Egy kissé szédültem, és amikor behunytam a szemem, a földgolyó finoman himbálóz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kis hideg limonádé ha volna... — sóhajtott az öreg. — Persze, ti lányok, féltek minden fölösleges kalóriától, vigyáztok a vonalaitokra. Engem azonban semmiféle kalória nem rettent meg. Az én szervezetem nagyon ellenálló a kalóriákkal szem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vaszkodik a Nyolc Tenger Réme, keresztüllátok rajta. Azt akarja, hogy Nasztya átmenjen a hidrológusokhoz sörér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kavard, öreg — intem le —, sör csak este lesz. Most tiszta fejre van szükség. A probléma a következő: hogy nevezzük el a felfedezést? Rövid legyen, de jól csengjen. Ezen törd az esz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legyen a legnagyobb gondom — dörmög az öreg. Úgy látszik, megsértődött. — Nevezd úgy, hogy Anasztaszija Szaricseva-féle villámgyors meteorúszás.</w:t>
      </w:r>
    </w:p>
    <w:p>
      <w:pPr>
        <w:pStyle w:val="Csakszveg"/>
        <w:ind w:left="540" w:right="1322" w:firstLine="360"/>
        <w:jc w:val="both"/>
        <w:rPr/>
      </w:pPr>
      <w:r>
        <w:rPr>
          <w:rFonts w:cs="Arial" w:ascii="Arial" w:hAnsi="Arial"/>
          <w:sz w:val="24"/>
          <w:szCs w:val="24"/>
        </w:rPr>
        <w:t>Hm, nem is olyan butaság. Anasztaszija Szaricsova-effektus. ASZ-effektus. Hogy ringatózik a földgolyó! A szétrombolt aggregátumok nagyon gyorsan újjáalakulnak, különben a víz minden energiabevitel nélkül is felforrna mögöttem. És persze az aggregátumok szétesése és újjáalakulása csak egy egészen vékony rétegben megy végbe. Na és aztán? Ettől még nyugodtan fel lehet használni az ASZ-effektust (egész jól hangzik: ASZ-effektus!) a gyors járatú hajók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 hallgass, Nasztya, még ma feladunk egy táviratot Heimnek. Meg a szakállas Vovának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eimnek inkább telefonáljunk. Most Taganrogban van. Vovával meg várjunk egypár napot. Még nem tisztáztam minde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sztya elmeséli az öregnek a Heim-ügyet meg a két ágyúból leadandó díszlövést. Nem, két ágyú kevés! Ha Heimben van egy kis tisztesség, mind az öt ágyút elsüti. Az ASZ-effektus nemcsak a hajókhoz lesz jó, a víz olyan szerepet tölt be civilizációnkban, mint szervezetünkben a vér. Ott van mindenütt — a vízvezeték-hálózatban, az öntözőrendszerekben, a turbinák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 az ágyúkat illeti, persze igazán remek fogadás — mondja az öreg —, én azonban azt mondom nektek: csak semmi lárma. Ezt az egészet a legszigorúbb sekretóban kell tartani. Ez „titok" eszperantóul. Világos? Senki ne tudjon róla. Teljes titoktartás. Ti pedig learattok minden aranyérmet. Elküldenek titeket mindenhova. Minden bajnokságra és olimpiára. A képetek benne lesz az újságokban. És én is megyek veletek, világot lát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Kira, megtegyük? — nevet Nasztya. — Grigorij Szemjonovics hatalmas ötletet adott. Még jogi szempontból sem kifogásolható: a versenyfeltételek nem tiltják a krém használatát. Képzeld csak, mi lenne!</w:t>
      </w:r>
    </w:p>
    <w:p>
      <w:pPr>
        <w:pStyle w:val="Csakszveg"/>
        <w:ind w:left="540" w:right="1322" w:firstLine="360"/>
        <w:jc w:val="both"/>
        <w:rPr>
          <w:rFonts w:ascii="Arial" w:hAnsi="Arial" w:cs="Arial"/>
          <w:sz w:val="24"/>
          <w:szCs w:val="24"/>
        </w:rPr>
      </w:pPr>
      <w:r>
        <w:rPr>
          <w:rFonts w:cs="Arial" w:ascii="Arial" w:hAnsi="Arial"/>
          <w:sz w:val="24"/>
          <w:szCs w:val="24"/>
        </w:rPr>
        <w:t>Ők ketten még sokáig szórakoznak a gondolattal, egymás szavába vágva ecsetelik sportpályafutásunk káprázatos perspektíváját. Én csak mondattöredékeket hallok, egy őrült gondolat borzongat: és ha a véredényrendszerünkben alkalmaznánk az ASZ-effektu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o ni komencu — jelenti ki végül a Nyolc Tenger Réme. — Eleget fecsegtünk, lássunk az ebédhez. Ej, egy ilyen alkalom, meg hát anélkül is, és még egy üveg sör sincs. Megáldott veletek az isten!... Na, mosd le a homokot, azt mondom, aztán gyerünk ebédelni. Mozgá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gen, sietni kell. Rengeteg időt vesztegettem el arra, hogy kivárjam, hogy ez a kísérlet Nasztyával meghozza a várt eredményt. Most már biztos léptekkel tovább lehet menni.</w:t>
      </w:r>
    </w:p>
    <w:p>
      <w:pPr>
        <w:pStyle w:val="Csakszveg"/>
        <w:ind w:left="540" w:right="1322" w:firstLine="360"/>
        <w:jc w:val="both"/>
        <w:rPr>
          <w:rFonts w:ascii="Arial" w:hAnsi="Arial" w:cs="Arial"/>
          <w:sz w:val="24"/>
          <w:szCs w:val="24"/>
        </w:rPr>
      </w:pPr>
      <w:r>
        <w:rPr>
          <w:rFonts w:cs="Arial" w:ascii="Arial" w:hAnsi="Arial"/>
          <w:sz w:val="24"/>
          <w:szCs w:val="24"/>
        </w:rPr>
        <w:t>Biztos léptekkel?</w:t>
      </w:r>
    </w:p>
    <w:p>
      <w:pPr>
        <w:pStyle w:val="Csakszveg"/>
        <w:ind w:left="540" w:right="1322" w:firstLine="360"/>
        <w:jc w:val="both"/>
        <w:rPr/>
      </w:pPr>
      <w:r>
        <w:rPr>
          <w:rFonts w:cs="Arial" w:ascii="Arial" w:hAnsi="Arial"/>
          <w:sz w:val="24"/>
          <w:szCs w:val="24"/>
        </w:rPr>
        <w:t>Új kísérlet — új szakadék. És mily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dd jöjjön! Megkeresem a hóhidat, feltétlenül megkeresem, és nem fogok visszariadni attól, hogy rálépjek.</w:t>
      </w:r>
    </w:p>
    <w:p>
      <w:pPr>
        <w:pStyle w:val="Csakszveg"/>
        <w:ind w:left="540" w:right="1322" w:firstLine="360"/>
        <w:jc w:val="both"/>
        <w:rPr>
          <w:rFonts w:ascii="Arial" w:hAnsi="Arial" w:cs="Arial"/>
          <w:sz w:val="24"/>
          <w:szCs w:val="24"/>
        </w:rPr>
      </w:pPr>
      <w:r>
        <w:rPr>
          <w:rFonts w:cs="Arial" w:ascii="Arial" w:hAnsi="Arial"/>
          <w:sz w:val="24"/>
          <w:szCs w:val="24"/>
        </w:rPr>
        <w:t>Várj reám, hóhíd, megye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Itt végződik az első történet Kira Vlagyimirovna Szafraj életéről és tudományos munkásságáról.</w:t>
      </w:r>
      <w:r>
        <w:br w:type="page"/>
      </w:r>
    </w:p>
    <w:p>
      <w:pPr>
        <w:pStyle w:val="Csakszveg"/>
        <w:ind w:left="540" w:right="1322" w:firstLine="360"/>
        <w:jc w:val="center"/>
        <w:rPr>
          <w:rFonts w:ascii="Arial" w:hAnsi="Arial" w:cs="Arial"/>
          <w:b/>
          <w:b/>
          <w:i/>
          <w:i/>
          <w:sz w:val="24"/>
          <w:szCs w:val="24"/>
        </w:rPr>
      </w:pPr>
      <w:r>
        <w:rPr>
          <w:rFonts w:cs="Arial" w:ascii="Arial" w:hAnsi="Arial"/>
          <w:b/>
          <w:i/>
          <w:sz w:val="24"/>
          <w:szCs w:val="24"/>
        </w:rPr>
        <w:t>KALAND</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right"/>
        <w:rPr>
          <w:rFonts w:ascii="Arial" w:hAnsi="Arial" w:cs="Arial"/>
          <w:i/>
          <w:i/>
          <w:sz w:val="24"/>
          <w:szCs w:val="24"/>
        </w:rPr>
      </w:pPr>
      <w:r>
        <w:rPr>
          <w:rFonts w:cs="Arial" w:ascii="Arial" w:hAnsi="Arial"/>
          <w:i/>
          <w:sz w:val="24"/>
          <w:szCs w:val="24"/>
        </w:rPr>
        <w:t>I. A. Jefremovnak</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1.</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cs="Arial" w:ascii="Arial" w:hAnsi="Arial"/>
          <w:sz w:val="24"/>
          <w:szCs w:val="24"/>
        </w:rPr>
        <w:t>Egyáltalán nem vártam, hogy az Akadémiáról hívni fognak. Reggel felvettem a tiszteletdíjat A Pszichológia Kérdéseiben megjelent cikkemért, vettem egy magyar divatlapot, hazamentem, és nekiültem annak az igen bonyolult kérdésnek, hogy mit varrj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méleti szempontból, a legértelmesebb változat egy átmeneti kabát volna. Viszont maholnap itt a nyár, és rossz elgondolni, hogy a kabát augusztus végéig ott fog lógni a szekrényben. Különben is már régóta terveztem egy estélyi ruhát, valami finomat, ami jobb lenne, mint az a gyönggyel díszített fekete-fehér, amelyet Nasztya hozott Párizsból. Ha viszont olyan igazi estélyit csinálok, semmi másra nem marad pénzem, ez már biztos. Márpedig új cipőre is szükségem v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 xml:space="preserve">A divatlap borítóján, arányló kosztümben egy pisze orrú maneken mosolygott. Csillogó lakkú piros sportkocsi mellett állt, s egy fehér minikutyát tartott pórázon. Ebből az egész gyönyörűségből nekem csak a kosztüm tetszett. Arányló szövetű, könnyű kiskosztüm. Vagy egy hete láttam egy kirakatban valami ilyenfajta, aranyló-bézs szövetet. Igaz, inkább bézs volt, mint arany, de ez talán még jobb is. </w:t>
      </w:r>
    </w:p>
    <w:p>
      <w:pPr>
        <w:pStyle w:val="Csakszveg"/>
        <w:ind w:left="540" w:right="1322" w:firstLine="360"/>
        <w:jc w:val="both"/>
        <w:rPr/>
      </w:pPr>
      <w:r>
        <w:rPr>
          <w:rFonts w:cs="Arial" w:ascii="Arial" w:hAnsi="Arial"/>
          <w:sz w:val="24"/>
          <w:szCs w:val="24"/>
        </w:rPr>
        <w:t>Persze egyet—mást meg kell változtatni a kosztümön; már kezdtem tervezgetni is, úgyhogy nem értettem meg azonnal, hogy az Akadémia elnökségéről telefonálnak: K. kéri, hogy keressem fel. A titkárnő rendkívül udvariasan beszélt („Nagyon kéri, fáradjon be... ha ideje engedi..."), de pontos időpontot adott meg, s ebből megértettem, hogy nem ajánlatos elkésnem. És általában, hogy a megjelenés kötelez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sok időm volt: elrohantam a fodrászhoz, aztán a postára, hazaküldtem a folyóiratot a cikkemmel, beugrottam a Kuznyeckij Moszton levő divatházba (semmi érdekes nem volt), és pontosan a kitűzött időre ott voltam az Akadémiánál. A folyosón, masszív talapzaton ingaóra állt, az óra ünnepélyesen elkongatta a hármat. Ilyen magas tudományos körökben eddig még nem volt alkalmam megfordulni. A titkárnő — idősebb hölgy — szigorú szürke kosztümben, az órájára pillantott, helyeslőleg elmosolyodott, és azt mondta: „Tessék..." Ügy éreztem, mindjárt azt is hozzáteszi:... kislány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ényképein K. egészen másképp néz ki: parancsoló, nyers, sőt goromba. Jól emlékszem az arcképére az iskolai fizikakönyvemben: olyan volt, mint egy marsall. Köpenyt rajzoltam rá, váll-lapot, szép nagy marsall-csillaggal. Egészen jó lett, nekiálltam átrajzolni a többi képet is, a végén aztán jól kikaptam ezért a művészi tevékenységemért. A valóságban azonban K. inkább zeneművészre emlékeztet — átszellemült az arca, mint Rahmaninové Paszternák rajzán. Az ujjai is hosszúak, mozgékonyak. A szeme viszont... igen, a szeme mégiscsak marsallszerű.</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maga negyedéves? — kérdezte K. — Na és hogyan vélekednek maguknál arról, hogy egy diáklány olyan színvonalon dolgozik... nos...</w:t>
      </w:r>
    </w:p>
    <w:p>
      <w:pPr>
        <w:pStyle w:val="Csakszveg"/>
        <w:ind w:left="540" w:right="1322" w:firstLine="360"/>
        <w:jc w:val="both"/>
        <w:rPr/>
      </w:pPr>
      <w:r>
        <w:rPr>
          <w:rFonts w:cs="Arial" w:ascii="Arial" w:hAnsi="Arial"/>
          <w:sz w:val="24"/>
          <w:szCs w:val="24"/>
        </w:rPr>
        <w:t>—</w:t>
      </w:r>
      <w:r>
        <w:rPr>
          <w:rFonts w:cs="Arial" w:ascii="Arial" w:hAnsi="Arial"/>
          <w:sz w:val="24"/>
          <w:szCs w:val="24"/>
        </w:rPr>
        <w:t>... mint egy felnőtt tudós? — böktem ki.</w:t>
      </w:r>
    </w:p>
    <w:p>
      <w:pPr>
        <w:pStyle w:val="Csakszveg"/>
        <w:ind w:left="540" w:right="1322" w:firstLine="360"/>
        <w:jc w:val="both"/>
        <w:rPr/>
      </w:pPr>
      <w:r>
        <w:rPr>
          <w:rFonts w:cs="Arial" w:ascii="Arial" w:hAnsi="Arial"/>
          <w:sz w:val="24"/>
          <w:szCs w:val="24"/>
        </w:rPr>
        <w:t>Elmos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megnevezés. Beillik a ranglétrába: kandidátus, doktor és végül felnőtt tudó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ura dolog: senki nem csodálkozik, ha egy matematikus húszéves korában dolgozza ki a legjobb munkáit. Ezt egészen természetesnek tartják. Hát persze, a matematikai tehetség az ifjúkorban mutatkozik meg a legragyogób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miért csak a matematikai? Miért ne lehetne valaki húszéves korában valódi pszichológus? Mindig valami csodálkozással, hitetlenkedéssel néznek rám. A pszichológia, tudja, az emberi lelket tanulmányozza, olyan bonyolult téma ez, hogy... és így tovább. Na és a költészet vagy a zene nem az emberi lélekkel dolgozik? Mégis nagyon jól megszoktuk, hogy vannak fiatal zeneszerzők és fiatal költők. Én már az iskolában elkezdtem a pszichológiát tanulni — dolgozni kell, ennyi az egés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nem válaszolt: hogy vélekednek magáról az egyetem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mondtam, hogy jól vélekednek. Külön szobát kaptam a diákszállóban. A témámat bevették a kutatólaboratórium tervébe. Közölték a cikkemet az évkönyv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K. elmosolyodot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nem kényeztették 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hogy egy kicsit magamhoz tértem, körülnéztem a szobában. Nem nagyon tetszett. Valahogy olyan lakatlan benyomást keltett. Asztal, könyvszekrények, még képek is lógtak a falon — mindez túlságosan új. K. nyilván csak ritkán tartózkodik i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áricseva például szintén negyedéves — folytatta, —, és saját laboratóriuma v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ná! Nasztya óriási felfedezést tett, persze hogy rögtön kapott laboratóriumot. Az ASZ-effektus valóságos robbanást okozott a fizik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nélkül Száricseva semmit nem fedezett volna fel — jelentette ki K. — Elmesélte, hogyan fejlesztette ki a képzelőerejét. Ultrafantázia — ugye, így hívják? A párizsi kongresszuson Száricseva kitűnő beszámolót tartott az ASZ-effektusról. Nagy sikere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 belefeledkezett a visszaemlékezésbe, és elmesélte mindazt, amit én már jól ismertem, hiszen Nasztya már vagy hússzor elmondta a kongresszuson történteket, a saját beszámolóját, a többiekét, a megbeszéléseket, azt az esetet, amikor egyszer a folyosón egy tökfilkó fennhangon kijelentette, hogy „egy ilyen ifjú lédi" képtelen arra, hogy önálló felfedezéseket dolgozzon ki, és javasolta, hogy tegyenek próbát: csináljon „az ifjú lédi" a laboratóriumban egy „egészen kicsike" felfedezést. Mire az „ifjú lédi" nyomban visszavágott: akár most azonnal, de ugyanakkor maga is mutassa meg, hogyan csinál csak egy „icike-picike" felfedezé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zt már kívülről tudtam. K. azonban nagy élvezettel mesélt — nem szakítottam félbe. Érdekelt, hogy hogyan beszél: még sohasem találkoztam ilyen magas rangú tudóss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elié-féle osztályozás szerint K. akadémikus feltétlenül a gondolkozók kategóriájába tartozik. A továbbiakban azonban már nem volt használható ez az osztályozás: K. egyáltalán nem felelt meg a Szelié ajánlotta tipológiának. Talán még legjobban a Guo-Woodworth-osztályozás „pionír"-típusa illik rá: kezdeményező ember, új eszmék teremtője, gondolatait szívesen átadó, új utakat megnyitó, jó szervező és tanító, hatalomszerető, munkabír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mind stimmelt, de ahogy hallgattam, úgy éreztem, hiányzik valami fontos ebből a leírásból, talán éppen a legfontosabb. A különféle osztályozásokban — Szelié, Guo-Woodwort, Avektiszjan — csak az elterjedtebb tudóstípusok vannak leírva. Milyen pontosan megragadta például Szelié a „nagyfőnök" típusát: ez a fajta foglalkozhat politikával, üzlettel, katonai karriert csinálhat, de most éppen a tudomány a divat, s ő nem akarja az esélyeit csökkenteni, elverekszi magát a vezető posztjáig, ezután pedig alapvető dolga az, hogy „rövidre fogja a gyeplőt". Vagy itt a „gentlemantudós" típusa: jó képességű fiatalember, aki úgy akar karriert csinálni, hogy közben nem mond le az élet örömeiről... Ezekből nagyon sok van, nagyon könnyű hát a tanulmányozásuk. Meg aztán nem is olyan bonyolultak ezek az ember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áricseva persze remek lány — mondtam, amikor K. befejezte a mesét —, de hatévi munkámba került ez az eredmény. Az úgy volt, hogy iskolatársak voltunk, és együtt tanultunk. Az ultrafantázia fejlesztése igen fáradságos munka. Van most egy gyerekcsoportom, és bár van némi tapasztalatom, mégis három-négy év kell ahhoz, hogy kifejlesszem bennük az ultrafantáziát. K. elég hosszan hallgatott. Nekem az jutott az eszembe: mi lenne, ha papírt kérnék tőle. Az évkönyv a cikkemmel már négy hónapja fekszik valahol, mert nincs papír!</w:t>
      </w:r>
    </w:p>
    <w:p>
      <w:pPr>
        <w:pStyle w:val="Csakszveg"/>
        <w:ind w:left="540" w:right="1322" w:firstLine="360"/>
        <w:jc w:val="both"/>
        <w:rPr/>
      </w:pPr>
      <w:r>
        <w:rPr>
          <w:rFonts w:cs="Arial" w:ascii="Arial" w:hAnsi="Arial"/>
          <w:sz w:val="24"/>
          <w:szCs w:val="24"/>
        </w:rPr>
        <w:t>Aztán váratlanul megszólalt: — Szükségem van a segítségér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2.</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ügy nem egészen szokványos. De hát maga sem egészen szokványos... Van egy fizikusunk: Szergej Gorcsakov. Hallott már ról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ermészetesen hallottam. Egy időben ő volt a legfiatalabb tudományok doktora. Úgy hírlett, igen tehetséges.</w:t>
      </w:r>
    </w:p>
    <w:p>
      <w:pPr>
        <w:pStyle w:val="Csakszveg"/>
        <w:ind w:left="540" w:right="1322" w:firstLine="360"/>
        <w:jc w:val="both"/>
        <w:rPr/>
      </w:pPr>
      <w:r>
        <w:rPr>
          <w:rFonts w:cs="Arial" w:ascii="Arial" w:hAnsi="Arial"/>
          <w:sz w:val="24"/>
          <w:szCs w:val="24"/>
        </w:rPr>
        <w:t>—</w:t>
      </w:r>
      <w:r>
        <w:rPr>
          <w:rFonts w:cs="Arial" w:ascii="Arial" w:hAnsi="Arial"/>
          <w:sz w:val="24"/>
          <w:szCs w:val="24"/>
        </w:rPr>
        <w:t>Másfél hónappal ezelőtt — folytatta K. — aláírtam Gorcsakov kinevezését az ingori FKI igazgatójává. Ez az új Fizikai Kutató Intézet elsőrangú tudományos központ. Gorcsakov visszautasította. Kijelentette, hogy általában szakítani akar a fizikával. Örökre! Érti? Bolond egy história... Szerjozsa nálam tanult. Született fizikus. És egyszerre ez a meglepő elhatározás. Egyre csak ugyanazt hajtogatja: meguntam a fizikát, már nem érdekel, nem akarom... Nemegyszer beszéltem vele. És mások is. Mindennel megpróbálkoztunk. Tudja, az a csüggesztő, hogy semmi, abszolúte semmi oka nincs az egész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sze neked — gondoltam —, itt a papírod! Meg kell mentenem az eltévelyedett fizikust. Visszaterelni a helyes útra. Szóval ezért hívatott.</w:t>
      </w:r>
    </w:p>
    <w:p>
      <w:pPr>
        <w:pStyle w:val="Csakszveg"/>
        <w:ind w:left="540" w:right="1322" w:firstLine="360"/>
        <w:jc w:val="both"/>
        <w:rPr/>
      </w:pPr>
      <w:r>
        <w:rPr>
          <w:rFonts w:cs="Arial" w:ascii="Arial" w:hAnsi="Arial"/>
          <w:sz w:val="24"/>
          <w:szCs w:val="24"/>
        </w:rPr>
        <w:t>Határozottan kijelentettem: — Nem tudok megmenteni eltévedt fizikusokat. Volt már ilyen esetem, megmentettem a fizikus Borkát, elönt a szégyen, ha csak rágondolok...</w:t>
      </w:r>
    </w:p>
    <w:p>
      <w:pPr>
        <w:pStyle w:val="Csakszveg"/>
        <w:ind w:left="540" w:right="1322" w:firstLine="360"/>
        <w:jc w:val="both"/>
        <w:rPr/>
      </w:pPr>
      <w:r>
        <w:rPr>
          <w:rFonts w:cs="Arial" w:ascii="Arial" w:hAnsi="Arial"/>
          <w:sz w:val="24"/>
          <w:szCs w:val="24"/>
        </w:rPr>
        <w:t>Az a história Borkával valóban nagyon ostoba ügy volt. Már az iskolában ráragadt a fizikus név, egy évvel utánam végezte el a tízosztályos iskolát. Tehetséges gyerek, de a Lomonoszov Egyetemre nem vették fel. Hármast kapott az írásbelin. Moszkvában hát nem maradhatott, Taganrogba hazamennie meg nem akaródzott. Ekkor léptem közbe a megmentése érdekében. Mégiscsak földim, iskolatársak voltunk... Kikerestem a könyvtárban az ingori tájékoztató füzetet (Ingor akkor még csak akadémiai telep volt), kezdtem nézegetni a hirdetéseket, milyen szakemberekre van ott szükség. Laboránsok, kőművesek, búvárok... Valami ördögi sugallatra a fotóműterem-vezetőnél állapodtam meg. Úgy éreztem, ez zseniális ötlet. Borka kitűnő fényképész volt, egy felvételét még az Ogonyok is lehozta. Mondhatni, szakember volt. A fizetés kitűnő — ez is fontos volt, mivel Borka anyja sokat betegeskedett, a húgai pedig még iskolába jártak. Zseniális ötlet! Hajaj! Végig se mondhattam, Borka már siránkozni kezdett: „Szép kis pszichológus vagy te, Kira... Ott van egy csomó fiatalember, aki nálam tízszer jobban kattintgatja a legkitűnőbb fényképezőgépeket. Tudósváros az, süsd meg! Csupa entellektüel. Ki a csuda fogja lefényképeztetni magát az én kincstári intézményemben?!" Én dühbe gurultam: szörnyű, ha nem értik meg a zseniális ötleteket. „Elmész Ingorba, te szerencsétlen flótás — kiáltottam rá —, és műteremvezető leszel! Keresel valakit, aki tud festeni, csináltatsz egy díszletképet, egy lyukkal az arc számára. A képen legyen egy szörnyen szépséges kaukázusi lovas egy szörnyen szépséges ló hátán. A lovason legyen egy szörnyen szépséges fekete cserkeszzubbony, fehér töltényzsebekkel és szörnyen görbe karddal. Ezt a festményt kiállítod a legszembetűnőbb helyre. Ki, az utcára. A fiatalembereknek a kitűnő fényképezőgépen kívül, remélem, humorérzékük is van. Háromszáz százalékra fogod teljesíteni a tervet. Sőt akár hatszázra is. Persze ha lesz egy csöppnyi sütnivalód, és rájössz, mikor kell új képet kitenni. A tudományos jelleg figyelembevételével. A szörnyen szépséges ló helyett szörnyen szépséges szinkrofazotron is lehet. A humor a lényeg, világos? És Ingorban a magad ura leszel. Nálad fognak fényképezkedni a doktorok és levelező tagok. Segítheted a mamádat. Jövő nyáron meg újra vizsgázol: Ingorban három egyetemnek van tagozata. Fogd ezt a könyvet: Szellemesség és humorérzék, és itt van tizenöt rubel a vonatjegyre helyjegy nélkü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meséltem ezt a szomorú történetet, K. azonban csak lelketlenül mulatott a dolgon, és egyre azt ismételgette: „Szóval ez a maga műve..." A könnyeit törölgette, úgy nevetett. Az ajtón bekukucskált a titkárnő, és szemrehányóan nézett rá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aragudjon, Kira Vlagyimirovna — mondta K. a szemét törölgetve. — Bevallom, én is lefényképeztettem magam ennél a csibésznél... És aztán levizsgá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ogy vizsgázott. Csak szedte a pénzt, és vásárolt. Most már Volgája van... és hogy még mi mindene, azt el se lehet sorolni. Az ötlet bevált. Borka fényképei a díszlettel — Ingor egyik nevezetessége lett, Aki csak Ingorban jár, elmegy hozz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Svensont is elvittem. Meg a kanadaia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ne, a humor! Borka az anyagokat ingyen kapja, a díszleteket társadalmi munkában festik neki, az előhívást és nagyítást a technikum diákjai végzik. Három éve csinálja már. Ön meg újra Ingort említi nekem meg egy eltévedt fiziku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gondoltam, hogy ennek a humornak kereskedelmi kihatásai is vannak. Még ma telefonálok Ingor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zükséges. Ez az én művem, én magam fogom kijavít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Kira Vlagyimirovna, Gorcsakov azonban másféle eset. Ő nem fog üzletelni. Fizikus — született fizikus. Higgyen nekem, őt érdemes megmente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persze — mondtam különösebb lelkesedés nélkül. — Kell egy újabb zseniális ötle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3.</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Az igazat megvallva, volt egy csöppnyi csalás is ebben a vonakodásban. Abban a pillanatban, amint K. megemlítette Gorcsakovot, én már tudtam, hogy meg fogom oldani a feladatot. Tulajdonképpen már hozzá is kezdtem. Beszéltünk Borkáról, Gorcsakovról, de én közben már a feladattal birkóztam: valami kiindulópontra volt szükségem az elemzés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valahogy hűvösen fogadja mindezt — mondta K. —, de nincs igaza. Hiszen valóságos detektívtörténet áll maga előtt. És maga játssza a mesterdetektív, Sherlock Holmes szerepét. Hát ez nem lelkesít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csöppet s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tudom elhinni... Mondja, maga Conan Doyle-t sem szeret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zeretem, ha egy ember egy másik emberre vadászi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herlock Holmes bűnözőkre vadász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berekre, akik valami bűntettet követtek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Végeredményben Conan Doyle-nál mindez csak egyezményes — nyomozó, bűnöző —, mint a sakkban a fekete és fehér figurák. A lényeges a kaland intellektuális vonatkozás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gazi intellektuális kalandokat egészen máshol kell keresni, gondoltam magamban, de nem akartam egy vitával mellékvágányra terelni a beszélgetést, így hát megjegyezt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Gorcsakovot a sikertelenség törte 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 se lehet róla — ellenkezett K. — Kitűnően mentek a dolgai. Nyugodtan elhiheti nekem. Szerjozsa a Nap matematikai modelljén dolgozott. Kérem, ne ijedjen meg. Egyáltalán nem olyan nehéz megérteni a munka elvi lényegét. Az ingori számítóközpont betáplálta gépeibe a Napra vonatkozó összes ismert adatot. Egy egyenletrendszert kaptak, amely a különböző paramétereknek felelt meg, úgymint hőmérséklet, nyomás és a többi. Ezután az egyenletekbe különféle konkrét paraméterértékeket kezdtek behelyettesíteni. Monte-Carlo módszer: az értékek véletlenszerű sorrendben követik egymást, majd a kapott variációk értékelése következik. Gorcsakov csoportja milliószámra vizsgálta ezeket a variációkat. Elég egy paramétert megváltoztatni, változik az egész ábra. Mondjuk, a hőmérsékletet egy bizonyos mélységben hétezer foknak vettük fel. Ez egy modell. Ha mármost azt a hőmérsékletet tízezer fokra vennénk fel, ez egy egészen más modell. A kritérium pedig — a megfigyelés. Mi többé-kevésbé jól ismerjük a Nap felszínét. Ha a kapott modell igaznak bizonyul ezen a részen, nagyon valószínű, hogy a megfigyelő számára elérhetetlen mélyrétegek struktúráját is helyesen írja le. Ez a munka lényege. És Gorcsakov nagyon jól boldogult a feladattal. Négy modellt is sikerült kidolgoznia, melyek nem mondanak ellent a megfigyelési adatoknak. Magunk között maradjon: ez a munka akadémiai díjat fog kapni. Úgyhogy sikertelenségről szó se leh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talán a magánélet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 bosszúsan összevonta a szemöldök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z is kizárt dolog. Gorcsakov fiatal, egészséges. De majd maga is látni fogja. Jóképű fiú, kiváló sportol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elfedezésből néha egészen más lesz, mint amit a felfedező akart. Szilárd Leó például otthagyta a fizi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Gorcsakov emiatt nem akarna dolgozni, megmondaná. Mindig kimondja, amit gondo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hát miért ne vegyük a legegyszerűbb esetet? Gorcsakov tényleg kiábrándult a fizikából — és ké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 haragosan pillantott rám. Valahogy így nézhet a marsall a vétkes közlegényre. Hát igen, egészen jól eltaláltam azon az iskolai rajzon. Próbálja csak megmagyarázni valaki egy marsallnak, hogy az ütegparancsnok egy szép napon fogta magát, és otthagyta a megunt ágyú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jó. A fizikában nem lehet csalódni. Felejtsük el Erenfeszt öngyilkosságát, felejtsük el Lorentz tragikus kételyeit, felejtsük el, hogy Einstei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stobaság! — szakított félbe K. — Ezekben az esetekben mindig volt valami kiváltó ok. És semmi köze az egésznek a csalódáshoz, ezt jegyezze meg. A fizika nehéz mesterség. Az ember csalódhat a munkájában, elfáradhat, elveszítheti az önerejébe vetett hitét. Mindez lehetséges. Gorcsakovnál azonban valami másról van szó. És hogy miről, éppen ezt kérdezem magát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tőlem kérdez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 mondta K. Még mindig dühös volt. — Maga a pszichológus. Ráadásul az egyetlen pszichológus, aki befolyásolni tudja az alkotó gondolkozást. Ne tiltakozzon! Az alkotást megítélni sokan képesek, ezt tudom. Nemcsak a pszichológusok — mindnyájan szeretünk alkotásról, ihletről, intuícióról és más effélékről beszélni. Dolgozni azonban senki nem tud ezzel az alkotói folyamattal. Csak maga. Beszéljen Gorcsakovval. Szeretném hallani a vélemény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Gorcsakov nem óhajt velem beszé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óhajt! Én fogom felhívni. Ha nincs ellenére, most mindjárt. Jobb nem halogatni: útra készülő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e, Szergej Alekszandrovics elhatározta, hogy... ööö... tengerész lesz. Egy ilyen fizikusnak nem nehéz átképeznie magát navigációs tisztnek, de ehhez gyakorlat is kell, pár ezer kilométert kell letudni. Úgyhogy Gorcsakov arra készül, hogy tengerész-pályafutását matrózként kezdje 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 benyúlt az asztalfiókba, cigarettát és bonbonos dobozt vett elő. Elhárítot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mi az? — csodálkozott. — Hát mit szer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yümölcsfagylal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legalább már ezt is tudom...</w:t>
      </w:r>
    </w:p>
    <w:p>
      <w:pPr>
        <w:pStyle w:val="Csakszveg"/>
        <w:ind w:left="540" w:right="1322" w:firstLine="360"/>
        <w:jc w:val="both"/>
        <w:rPr>
          <w:rFonts w:ascii="Arial" w:hAnsi="Arial" w:cs="Arial"/>
          <w:sz w:val="24"/>
          <w:szCs w:val="24"/>
        </w:rPr>
      </w:pPr>
      <w:r>
        <w:rPr>
          <w:rFonts w:cs="Arial" w:ascii="Arial" w:hAnsi="Arial"/>
          <w:sz w:val="24"/>
          <w:szCs w:val="24"/>
        </w:rPr>
        <w:t>Egy pipát vett ki a zsebéből, és bűntudatosan elmos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tiltottak a dohányzástól, de már annyira megszoktam, hogy itt van a kezemben... Mondja csak, Kira Vlagyimirovna, hogy jutott eszébe az a fényképész-históri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egyszerűen. Nálunk is volt olyan, Taganrogban. Csak humor nélkül. Megjelent egy vándorfényképész, berendezkedett a strand mellett. Aztán megjelent az újságban egy cikk. Ilyen nagy volt... — mutattam, mekkora volt a cikk. „Kispolgár lóháton." Tele pátosszal, mennydörgéssel, villámmal... Azt lehetett hinni, ha kiirtjuk ezt a fényképet, már be is köszönt a teljes boldogság, és nem is csak a mi városunkban, hanem az egész bolygón... Tudja, a kispolgárok nagyon szeretnek mostanság így küzdeni a kispolgárság ellen. Mindenféle frázisokat pufogtatnak, és nagyon elégedettek magukkal. Természetesen erre elmentem, hogy levétessem magam a lovon. Képzelje, milyen bosszantó volt: az arckivágás túl nagy volt nekem. A fényképész is egészen kétségbeesett. Az Észak-Kaukázusból jött, ott megszokták az ilyen képeket. Az ujjait sárgára színezte az előhívó vegyszer: egész életében ezt csinálta — embereket fényképezett. Amíg a primitív kis berendezést pakolta, alaposan kikérdeztem. Aztán segítettem neki kicipekedni az állomás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 mondta K. — Nos, Kira Vlagyimirovna, van egy javaslatom: jöjjön az intézetembe dolgozni. Főpszichológusnak. Csinálunk egy ilyen állást. — Elnevette magát. — Új korszak alapjait fogjuk lefektetni... Maga fiatal, be tud majd illeszkedni a fizikába. Össze kell ötvözni a maga tudását a fizikusi gondolkodással. Negyven- vagy ötvenéves korban ez az összeötvözés már nem megy, kár az erőlködésért. A fizika légkörében kell felnőni — ez a titok kulcsa. Egyébként Száricsevával dolgozva éppen ezt tette. Nos, miért ne folytathatná?</w:t>
      </w:r>
    </w:p>
    <w:p>
      <w:pPr>
        <w:pStyle w:val="Csakszveg"/>
        <w:ind w:left="540" w:right="1322" w:firstLine="360"/>
        <w:jc w:val="both"/>
        <w:rPr>
          <w:rFonts w:ascii="Arial" w:hAnsi="Arial" w:cs="Arial"/>
          <w:sz w:val="24"/>
          <w:szCs w:val="24"/>
        </w:rPr>
      </w:pPr>
      <w:r>
        <w:rPr>
          <w:rFonts w:cs="Arial" w:ascii="Arial" w:hAnsi="Arial"/>
          <w:sz w:val="24"/>
          <w:szCs w:val="24"/>
        </w:rPr>
        <w:t>Ez túl váratlanul ért (és ha őszinte akarok lenni, nagyon csábító volt), egészen zavarba jöttem. Szerencsémre ebben a pillanatban felcsendült a telefon, és K. elfordult tőlem. Amennyire megértettem, valami elszámolási kérdésről volt sz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emre méltó gondolat — mondta K. gúnyosan, — Szaveljev elvégzi a munkát Sifrin helyett, Sifrin meg Szaveljev helyett, mindkettő túlórának számítja, és túlóradíjat igényel érte... No nem, végezze csak mindegyik a saját munkáját. Csak semmi hókuszpókusz. Mondja meg Szaveljevnek, hogy foglalkozzon a fizikával, emlékszem rá a szemináriumról, jófejű gyer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tette a kagylót, és utálkozva eltolta a telefo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énz, pénz! — sóhajtott. — Maga hogyan áll vel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soha nem elég — vallottam be.</w:t>
      </w:r>
    </w:p>
    <w:p>
      <w:pPr>
        <w:pStyle w:val="Csakszveg"/>
        <w:ind w:left="540" w:right="1322" w:firstLine="360"/>
        <w:jc w:val="both"/>
        <w:rPr>
          <w:rFonts w:ascii="Arial" w:hAnsi="Arial" w:cs="Arial"/>
          <w:sz w:val="24"/>
          <w:szCs w:val="24"/>
        </w:rPr>
      </w:pPr>
      <w:r>
        <w:rPr>
          <w:rFonts w:cs="Arial" w:ascii="Arial" w:hAnsi="Arial"/>
          <w:sz w:val="24"/>
          <w:szCs w:val="24"/>
        </w:rPr>
        <w:t>K. elnevette mag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se. És most mennyivel érné 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 hárommillióval. Van egy csomó elképzelésem, ezekhe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lágos. Magának el kell jönnie hozzám főpszichológusnak, az elképzeléseit meg bevesszük a terv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tt most óvatosan köntörfalaznom kellett volna, én azonban kereken kijelentettem, hogy a fizika nem nagyon csábít, tekintve, hogy létezik egy másik, jóval fontosabb terület. K. persze azonnal ráharapott: miféle terület az, és miért fontosabb?... Sehogy se tudom megtanulni a diplomatikus finomkodást, pedig olyan egyszerű!</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ki kellett állnom magyarázkodni. Először a nagy tervemről beszéltem, de nem volt túl meggyőző, amit mondtam, magam is érez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tópia — szakított félbe K. — Tiszta utópia ez a maga terve: a Mindentudó Ember. A fejlődés elképzelhetetlen a munkamegosztás, a szakosodás nélkül. Legalábbis a legközelebbi két-háromszáz év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kell elkezdeni. Különben két-háromszáz év múlva is megmarad a beszűkült szakosodás. Minden következményével együ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rtelen eszembe jutott, hogy legalább meg kéne köszönnöm az ajánlatát. Ez se ment valami nagyon simán.</w:t>
      </w:r>
    </w:p>
    <w:p>
      <w:pPr>
        <w:pStyle w:val="Csakszveg"/>
        <w:ind w:left="540" w:right="1322" w:firstLine="360"/>
        <w:jc w:val="both"/>
        <w:rPr/>
      </w:pPr>
      <w:r>
        <w:rPr>
          <w:rFonts w:cs="Arial" w:ascii="Arial" w:hAnsi="Arial"/>
          <w:sz w:val="24"/>
          <w:szCs w:val="24"/>
        </w:rPr>
        <w:t>K. ravaszul hunyorítva nézett rá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hogy sem tudom megérteni, hogy miért nehéz magával beszélgetni. Most megértettem. Az én fiaim arca — hogyan is fogalmazzam meg? — mindent elárul. Mikor előadást tartok, vagy amikor valamiről beszélünk, az arcokról leolvashatom a gondolatok mozgását. Visszacsatolás: látom, hogy miről és hogyan gondolkoznak. Maga meg egyre csak mosolyog. Ez nagyon bájos, de nem tudom, mikor beszél komolyan, és mikor tréfál. Még arról sem vagyok meggyőződve, hogy egyáltalán figyel-e rá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zdtem bizonygatni, hogy a lehető legfeszültebben figyelek, K. azonban csak legyint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jó, térjünk vissza Gorcsakovhoz. Fel kell készülnie a beszélgetésre. Kérdezzen: én jól ismerem Szergej Alekszandrovicsot, első kézből kaphatja az információkat.</w:t>
      </w:r>
    </w:p>
    <w:p>
      <w:pPr>
        <w:pStyle w:val="Csakszveg"/>
        <w:ind w:left="540" w:right="1322" w:firstLine="360"/>
        <w:jc w:val="both"/>
        <w:rPr/>
      </w:pPr>
      <w:r>
        <w:rPr>
          <w:rFonts w:cs="Arial" w:ascii="Arial" w:hAnsi="Arial"/>
          <w:sz w:val="24"/>
          <w:szCs w:val="24"/>
        </w:rPr>
        <w:t>Jól hangzik, gondoltam, modern stílus: információgyűjtés. Csak éppen mihez kezdek vele? Nincs nekem semmi kérdezni valóm Gorcsakovr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a meg, legyen szíves — kérdeztem —, önnel soha nem történt meg, hogy... szóval... hogy ott akarta hagyni a fizikát... vigye az ördög az egészet? — Velem? — hördült fel fenyegetően K.</w:t>
      </w:r>
    </w:p>
    <w:p>
      <w:pPr>
        <w:pStyle w:val="Csakszveg"/>
        <w:ind w:left="540" w:right="1322" w:firstLine="360"/>
        <w:jc w:val="both"/>
        <w:rPr/>
      </w:pPr>
      <w:r>
        <w:rPr>
          <w:rFonts w:cs="Arial" w:ascii="Arial" w:hAnsi="Arial"/>
          <w:sz w:val="24"/>
          <w:szCs w:val="24"/>
        </w:rPr>
        <w:t>Én bájosan elmosolyodtam.</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4.</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ha még hasonló gondolatom se volt — jelentette ki K. határozottan. — Voltak nehéz pillanatok, kétségek, de mindig valami konkrét okom volt rá. De hát mit is magyarázom! A kétkedés az alkotómunka nélkülözhetetlen elem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em a kétkedésre gondoltam. Engem az érdekel, érzett-e valaha vágyat arra, hogy otthagyja a tudomány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gérvényes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pokolba az egéssz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oha nem éreztem ilyen vágy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ondjuk, csak valami röpke gondolat, hogy esetleg valami más életpályát is lehetne választ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 hallgasson, Kira Vlagyimirovna, miért faggat eng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mert ön is fiziku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ői logika! Azt lehet hinni, hogy a fizikusok minden álma, hogy tengerésznek mehesse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is, próbáljon meg visszaemlékezni.</w:t>
      </w:r>
    </w:p>
    <w:p>
      <w:pPr>
        <w:pStyle w:val="Csakszveg"/>
        <w:ind w:left="540" w:right="1322" w:firstLine="360"/>
        <w:jc w:val="both"/>
        <w:rPr/>
      </w:pPr>
      <w:r>
        <w:rPr>
          <w:rFonts w:cs="Arial" w:ascii="Arial" w:hAnsi="Arial"/>
          <w:sz w:val="24"/>
          <w:szCs w:val="24"/>
        </w:rPr>
        <w:t>Most már igazából felmérgesedett. Dühbe gurult, ez a helyes kifejezés. Úgy tűnt, legszívesebben kihajítana. Nem engedhettem át a kezdeményezést, határozottan felszólította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fusson át gondolatban az éveken. Szépen sorba. Hátha mégis eszébe jut valam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újt, persze fújt mérgében, de nem szólt semmit, csak elkezdett fel-alá járkálni a szobában. Az ablakhoz mentem, hogy ne zavarja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óval női logika. Hogy a csudába ne! Miféle logikám kellene hogy legyen, ha nem nő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fűzfa vékony ágai simultak az ablaküveghez, az ágakon meg, éppen az orrom előtt, egy veréb hintázott. A szárnyacskái meg-megrebbentek, készen állt, hogy bármely pillanatban felröppenjen; de nem repült el, fekete gyöngyszemével bátran nézett rá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mért lépteket hallottam a hátam mögött. K. átlósan mérte fel a szobát, egyik saroktól a másikig, járkált és emlékezett. Igazi tudós: ha már egyszer nekifogott valaminek, lelkiismeretesen végigcsinálja. Most sorra veszi az éveit — sok van, jaj de sok! Egyenletes, nyugodt lépések koppannak, s velük egy ütemben hintázik az ágon a veré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Szervusz, kis veréb, ismerkedjünk meg. Én Kira vagyok. Képzeld csak, milyen szép lenne: K. V. Szafraj, a Fizikai Kutató Intézet főpszichológusa! Jól hangzik! És félre azokkal az utópiákk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zegetem az ablaküvegben a tükörképemet. Döntöttem: arany-bézs kosztüm. Van egy borostyán láncom, az remekül fog kinézni vele. Vagy a borostyán helyett talán jáspist?... Ezt nem lehet így kapásból eldönteni, meg kell nézni. Jó lenne még ma elmenni a szabóhoz, hétig van nyitva. Eladják a szövetemet, aztán csak nézhetek. Viszont már negyed öt van, el kell menni Gorcsakovhoz, beszélgetni kell vele — így nem megy... Az volna a zseniális megoldás, ha nem kéne elmenni hozzá. Leverrier is, ugye, pusztán számolgatással fedezte fel a Neptunust. Nem ment sehova, nem beszélgetett. Igaz, neki voltak alapadatai, nekem viszont semmim sincs. Szinte semmim. Némi gondolatok és az információ, amelyet egyetlen mondatba lehet sűríteni: egy tehetséges fizikus hirtelen otthagyta a tudományt.</w:t>
      </w:r>
    </w:p>
    <w:p>
      <w:pPr>
        <w:pStyle w:val="Csakszveg"/>
        <w:ind w:left="540" w:right="1322" w:firstLine="360"/>
        <w:jc w:val="both"/>
        <w:rPr>
          <w:rFonts w:ascii="Arial" w:hAnsi="Arial" w:cs="Arial"/>
          <w:sz w:val="24"/>
          <w:szCs w:val="24"/>
        </w:rPr>
      </w:pPr>
      <w:r>
        <w:rPr>
          <w:rFonts w:cs="Arial" w:ascii="Arial" w:hAnsi="Arial"/>
          <w:sz w:val="24"/>
          <w:szCs w:val="24"/>
        </w:rPr>
        <w:t>Rejtély.</w:t>
      </w:r>
    </w:p>
    <w:p>
      <w:pPr>
        <w:pStyle w:val="Csakszveg"/>
        <w:ind w:left="540" w:right="1322" w:firstLine="360"/>
        <w:jc w:val="both"/>
        <w:rPr>
          <w:rFonts w:ascii="Arial" w:hAnsi="Arial" w:cs="Arial"/>
          <w:sz w:val="24"/>
          <w:szCs w:val="24"/>
        </w:rPr>
      </w:pPr>
      <w:r>
        <w:rPr>
          <w:rFonts w:cs="Arial" w:ascii="Arial" w:hAnsi="Arial"/>
          <w:sz w:val="24"/>
          <w:szCs w:val="24"/>
        </w:rPr>
        <w:t>Tulajdonképpen mi is ez a rejtély?</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hetséges fizikus. Itt semmi kétség. Mondhatni rendkívül tehetséges. Otthagyta a tudományt. Na és, előfordul ilyesmi. Miért kell nekem ezt rejtélynek tekintenem? Igaz, van még egy szó: hirtelen. Váratlanul, minden látható ok nélkül. Hirtelen. Igen, ez valóban különö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 egy született fizikust így letérít az útjáról, az feltétlenül valami igen nyomós ok. Valami olyan, ami nem egy nap vagy egy hónap alatt alakul ki. Jogom van feltételezni, hogy az iksz ok már (nagyszerű, már neve is van!) régebben megjelent. Évekig tartott a felhalmozódás észrevétlen folyamata... Mi halmozódott?... Valami robbanóanyag vagy mi. Mint az uránnál: a tömegnek meg kell haladnia a kritikus nagyságot, hogy a láncreakció megindulj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tematika-fizika tagozatos iskola, egyetem, diplomamunka (most jut eszembe: a diplomamunkájára megkapta a kandidátusi fokozatot, erről volt egy kis cikk a Komszomolkában), három év múlva doktor lett. Szó se róla, szédítő iram. Éppen így megy ez Szása Heimnél, volt osztálytársamnál. Diákolimpiai győzelmek, cikkek a matematikai folyóiratokban... A nyolcadik osztályban Szása nekünk, matematikai analfabétáknak, csodálatos puskát állított össze. Ezzel a puskával még a tizedik osztályos anyagból is meg lehetett felelni. Szása valóságos tudományos kutatómunkát végzett, hogy a legáltalánosabb képleteket megtalálja. Ki akarta dolgozni az iskolai matematikaanyag egységes képletét. Persze közülünk senki nem értette azt, ami a puskában volt. Az igazgató a puskát elküldte Novoszibirszkbe, és Szását meghívták a matematika-tagozatos iskolá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orcsakovot nem ismerem, viszont kitűnően ismerem Szása Heimet, és ha elgondolkozom Szásán, meg kell találnom az iksz okot. A pszichológiai egyenletben az ismeretlent ismert értékkel helyettesíteni és... Ki állítja, hogy a pszichológia nem egzakt tudomán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nnak csillagok, amelyeken olyan nagy a nehézkedési erő, hogy a fényük nem tud kijutni a világűrbe. A fénysugarak visszakanyarodnak, egy láthatatlan falról visszaverődik a fény, és ott kóvályog a zárt térben, a fal pedig egyre közelebb nyomul, és a beszorított, összepréselt sugárzás hatalmas sűrűségű lesz. Valahányszor valami bonyolult feladatot kell megoldanom, ilyen fal emelkedik körülöttem, és elválaszt a külvilágtól. A fény, a hang, a szag, a hideg, a meleg — mind-mind megszűnik a fal védelmében. Még az idő is. Csak a gondolatok mozgása marad meg: először csak alig észrevehető, aztán fokozatosan erőre kap, súlya, tömege lesz. Itt Einstein törvénye az úr: a gondolatnak nincs nyugalmi tömege, csak mozgásában válik fizikailag érzékelhetővé. Az ilyen pillanatokban úgy rémlik, látni lehet a gondolatokat, látni lehet az áramlásu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eréb egész közel jött az ablaküveghez. Figyelmesen megszemlél fekete gyöngyszemével, aztán elfordítja a fejét, és a másik szemével is jól megnéz. Jól van, kis madár: az embert jól meg kell nézni, mindkét oldal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re nem tudok visszaemlékezni, Kira Vlagyimirovna. Talán csak egy, többé-kevésbé véletlen epizód jutott az eszembe. Üljön le, kér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akaródzik otthagyni az ablakot, de K. nem ül le, ha én állva maradok, pedig biztosan elfár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gliában dolgoztam akkoriban. Igen, harmincnégyben volt, a nyár végén. Folyton csak esett... A laboratóriumban nappal is égett a villany. Jó kis esők voltak. Tudja, most, hogy visszaemlékeztem, hallottam az ereszcsatorna muzsikálását. Egy öreg ház öreg ereszcsatornái; kitűnő mester készítette őket, azt akarta, hogy a csövek muzsikálja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 elhallgat, elnéz fölöttem, valahová a messzi harmincas évekbe — a fiatalságába. Öt-hat másodpercig tart, nem tovább. Bűntudatosan elmosolyodik: úgy érzi, minden szavát analizálom. Na persze: egy pszichológus! Én viszont— szinte nem is hallgatom, mindez a falon túl van, én pedig tovább gondolkodom a feladaton. A falon csak az hatolhat át, ami a segítségemre lehet a megoldásban. Az ereszcsatorna hangjára csak később fogok emlékezni, talán csak évek múlva. Egyszer majd, valamilyen messzi városban, esni fog az eső, a víz csörgedezni fog a levezető csövekben, s akkor eszembe jut majd mindaz, amiről K. most mesél, eszembe jut, és tudatosodik benn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sszul állt akkoriban a szénánk. Kísérletek, viták, újabb kísérletek, újabb viták... Előfordul ilyen pechszéria: a kísérletek eredménye csupa ostobaság, a viták meg csak elmérgesítik a helyzetet... Egyszer csak kisütött a nap. Teljes fényben pompázott. A ragyogó napsugarak elhomályosították a villanyvilágítást, a lámpákban halovány, sárgás szálak parázslottak... És mindnyájan egyszeriben úgy éreztük, hogy egyetlen percig sem bírjuk ki tovább a laboratóriumban. Kokrofttal kettesben leutaztunk délre, a csatornához. Kokroft úgy hajszolta az autót, mint aki eszét vesztette. Csodálatos hangulatban voltunk: kitörtünk a sötét szobákból, vidáman búg a motor, pajkosan fütyül a szél, és előttünk — a tenger. Azon a napon ragyogó kék volt, a legtisztább kék, a legkisebb zöldes vagy szürkés árnyalat nélkül... „Kitört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ontosan ez a szó hiányzott nekem! Összeszerkesztettem egy logikai láncot, már minden láncszem megvolt, de még külön-külön hevertek, súlyos, holt fémdarabok, s most egyszerre egyetlen szó egy pillanat alatt erős lánccá egyesítette a láncszemeket. Most már tudom, miért hagyta ott Gorcsakov a fizikát. Megvan a megoldás. Most már csak a legkellemesebb feladat van hátra: hatásosan előadni azt, amire rájöttem. Mégiscsak belevaló lány vagy te, Ki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utót leállítottuk egy meredek partszakasznál, és lementünk a fövényre. Mindenféle ostobaságról fecsegtünk, köveket dobáltunk a vízbe... Aztán motorzúgást hallottunk. A part mentén egy repülőgép szállt a víz fölött. Maga persze nem tudja, milyen is volt egy repülőgép a harmincas években. A felvételeken egészen jól néznek ki... A gép leszállt a fövényre, gurult még vagy száz métert, és a közvetlen közelünkben állt meg. Olajos furnérlemezek, foltozott vászonbevonat. És drótok, rengeteg drót, hogy az egész szét ne essen. A pilótaülésből kimászott egy nyurga fickó, olajos és foltozott kezeslábasban. „Gérard Kotrez a nevem — mutatkozott be —, ez pedig a repülőkészülékem. Elromlott az... izé..." Ezzel véget is ért az angol tudománya, úgyhogy igen nagy volt az öröme, amikor franciául válaszoltunk. Kiderült, hogy a repülőkészülék csűrőlapjai mondták fel a szolgálatot. „Mit nekem csűrőlapok! — mondta Kotrez. — A készüléket azonban irányítani kell..." Hármasban szépen rendbe hoztuk a hibát, a merevítődrótok ékelődtek be, közben pedig Kotrez magáról mesélt. Joghallgató volt, otthagyta a Sorbonne-t, rakodómunkásként dolgozott, úgy kuporgatta össze a pénzt a repülőkészüléke alkatrészeire, most pedig világ körüli útra indult. „Mit nekem ezek a törvények!... Jól megnézem a világot, hátha egészen más törvényekre van szüksége... Ide hallgassatok, fiúk, a gép hármat is elbír. Ti nagyon jól megfelelnétek, menjünk együtt!" Az olajos szárnyakon csillogott a napfény, a kifeszített drótok között fütyült a szél, és én hirtelen megéreztem, milyen csodálatos ez: úgy élni, ahogy Kotrez él. Röpködni a tengerek, hegyek, erdők fölött, cél nélkül, ok nélkül, egyszerűen csak repülni. Ha pedig megtetszik valami városka, megállni egy ideig, bejárni a szűk utcácskákat, benézegetni az ablakokon, elüldögélni a füvön, a folyópart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ismételje el pontosan, mit mondott önöknek!</w:t>
      </w:r>
    </w:p>
    <w:p>
      <w:pPr>
        <w:pStyle w:val="Csakszveg"/>
        <w:ind w:left="540" w:right="1322" w:firstLine="360"/>
        <w:jc w:val="both"/>
        <w:rPr>
          <w:rFonts w:ascii="Arial" w:hAnsi="Arial" w:cs="Arial"/>
          <w:sz w:val="24"/>
          <w:szCs w:val="24"/>
        </w:rPr>
      </w:pPr>
      <w:r>
        <w:rPr>
          <w:rFonts w:cs="Arial" w:ascii="Arial" w:hAnsi="Arial"/>
          <w:sz w:val="24"/>
          <w:szCs w:val="24"/>
        </w:rPr>
        <w:t>K. csodálkozva vonta meg a váll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Mit nekem ezek a törvények! — pontosan ezt. — Mit nekem ezek a csűrőlapok!... Mit nekem ezek a törvények!..." Nagyon jól hangzott ez az ő szájából. Tudja, valahogy olyan hetyke, cyranói stílusban. Aztán már inkább csak a lényegre emlékszem, nem kezeskedem minden szóért: „Jól megnézem a világot, hátha egészen más törvényekre van szükség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át igen. Istenem, hogy milyen ostoba is vagyok: azt mondtam, már csak hatásosan elő kell adni a megoldást... Na persze! Átmentem a hóhídon a szakadék fölött, az út azonban még nem ért véget, még csak ott kezdődött. Tovább kell menni. És ott, ebben a homályos továbban még egy hóhíd vár rám, jóval ingatagabb, és a szakadék is, tízszer olyan mély alatt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alonba már nem fogok tudni elmenni, a város másik végén van. Egyáltalán, a mai napra már minden tervnek fuccs. Viszont született egy remek ötlet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Örült egy ötlet. Képzelem, hogy fog K. nevetni. Hadd nevessen. Nem hagyom magam visszatart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en nem is figyel rám, Kira Vlagyimirov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hogynem, miért is ne, figyelek én! „Mit nekem ezek a törvények!" — mondja egy Yves Montand-ra emlékeztető, magas fiatalember. Mellette pedig ott áll az agyontoldozott-foldozott gép.</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gítettünk még megfordítani a gépet. A francia felröpült, leírt fölöttünk egy kört, aztán elhúzott északnak. Nem tudom, hová repült, eszembe se jutott, hogy megkérdezzem. Négy év múlva olvastam az Humanitéban, hogy Gerard Kotrez, a köztársasági hadsereg pilótája elpusztult Barcelonánál. A saját gyártmányú repülőkészülékén szállt fel a Junkers kötelékekkel szem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 nehezen helyreállítom magam körül a falat: most a feladaton kell gondolkoznom, én magam tettem bonyolultabbá a dolgomat. Gerard Kotrez utolsó csatája már egyáltalán nem tartozik a feladat adatkészletéhez. Este, ha majd hazatérek, az ablakhoz ülök, bekapcsolom a lemezjátszót, és keresek valamit a lemezeim között, ami tetszene Gerard Kotreznak. Addig azonban tovább kell menni. Ez is csata, és nem is könnyű.</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ívja fel Gorcsakovot — szólalok meg. — Mondja azt, hogy még egyszer átnézte a munkáját. Vagy találjon valami más kifogást, mindegy, hogy mit. Számomra az a fontos, hogy a beszélgetésbe beleszője ezt a mondatot: kár, hogy nem lehet megváltoztatni a gravitációs állandó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5.</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megbocsásson, Kira Vlagyimirovna, hogy érti azt, hogy megváltoztatni a gravitációs állandót? Megmagyaráz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változtatni, vagyis növelni vagy csökkenteni. Úgyis telefonálni akart Gorcsakovnak, vagy nem? Hát most én is kérem: hívja fel, beszélgessen vele. Amiről akar. De úgy mellékesen oda kell vetnie ezt a mondatot: kár, hogy nem lehet megváltoztatni a gravitációs állandó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llékesen. Hát, tudj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 úgy néz rám, mintha most vette volna észre, hogy itt vagy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és az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án majd azt mondja, hogy bejött valaki, elnézést kér, és megígéri, hogy egy fél óra múlva újra felhívja. Ennyi az egé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m, mire jó ez a komédi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Gorcsakov visszatérjen a fizikáho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ezt... komolyan gondol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észen komoly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t hiszi, hogy csak úgy, anélkül, hogy látta volna Gorcsakovot, hogy beszélgetett volna vele, eléri, hogy megváltoztassa a döntés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lágos — mondja K. — Most már világos, miféle kalandok felelnek meg az ízlésé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tt most bájosan el kellene mosolyodnom, később aztán sajnálni fogom, hogy nem mosolyogtam. Ehelyett nem túl illedelmesen megismétl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lefonáljon hát, megy az idő...</w:t>
      </w:r>
    </w:p>
    <w:p>
      <w:pPr>
        <w:pStyle w:val="Csakszveg"/>
        <w:ind w:left="540" w:right="1322" w:firstLine="360"/>
        <w:jc w:val="both"/>
        <w:rPr>
          <w:rFonts w:ascii="Arial" w:hAnsi="Arial" w:cs="Arial"/>
          <w:sz w:val="24"/>
          <w:szCs w:val="24"/>
        </w:rPr>
      </w:pPr>
      <w:r>
        <w:rPr>
          <w:rFonts w:cs="Arial" w:ascii="Arial" w:hAnsi="Arial"/>
          <w:sz w:val="24"/>
          <w:szCs w:val="24"/>
        </w:rPr>
        <w:t>K. kutató pillantásokkal mére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át nyilván még soha nem érte kudarc.</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emeli a telefonkagylót, lassan tárcsázza a számot, közben felém pislog. Még nem késő visszatáncolni. Én azonban hallgat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vusz, Szerjozsa...</w:t>
      </w:r>
    </w:p>
    <w:p>
      <w:pPr>
        <w:pStyle w:val="Csakszveg"/>
        <w:ind w:left="540" w:right="1322" w:firstLine="360"/>
        <w:jc w:val="both"/>
        <w:rPr>
          <w:rFonts w:ascii="Arial" w:hAnsi="Arial" w:cs="Arial"/>
          <w:sz w:val="24"/>
          <w:szCs w:val="24"/>
        </w:rPr>
      </w:pPr>
      <w:r>
        <w:rPr>
          <w:rFonts w:cs="Arial" w:ascii="Arial" w:hAnsi="Arial"/>
          <w:sz w:val="24"/>
          <w:szCs w:val="24"/>
        </w:rPr>
        <w:t>Na, megkezdőd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incs bennem semmi önbizalom. Mit lehet tenni? Nem parancsolhatom meg: hipp-hopp legyen önbizalmam, mert most nagy szükségem van rá. Egyet tudok csak: a számításaimban nincs hiba. A baj az, hogy a legigazabb pszichológiai számítások sem garantálják az egyértelmű választ. A fizikában másképp van. Vegyük például a magreakciókat. Az alfarészecskékkel besugárzott lítium héliummá alakul. Ha a kísérlet feltételei nem változnak, az eredmény sem változik. Ilyenek a játékszabályok. El tudom képzelni, hogy éreznék magukat a fizikusok, ha változatlan kísérleti feltételek mellett a lítium hol héliummá, hol szalmakalappá, hol meg málnapiros medveboccsá változna... Szabálytalan játék, mondanák a megdöbbent fizikusok. A pszichológia pedig éppen ilyen játék. Szabályok persze vannak, de összehasonlíthatatlanul bonyolultabbak, változékonyabbak. Most is: kiszámítottam a reakciót, de könnyen meglehet, hogy hélium helyett málnapiros medvebocsot kapok.</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Nem, nem akarlak rábeszélni. Szeretném tudni, mi a véleményed Szinyelnyikovról. Ti együtt dolgoztatok, n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beszélik Szinyelnyikov képességeit, aztán K. rátér Gorcsakov utolsó munkájára, és egészen természetes hangon, kis nevetéssel, kimondja a kellő mondato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llanatnyi csönd. Gorcsakov, úgy látszik, visszakérde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om, kár, hogy nem lehet megváltoztatni a gravitációs állandót... Hogy hogyan értem ezt? Megváltoztatni, vagyis növelni vagy csökkenteni.</w:t>
      </w:r>
    </w:p>
    <w:p>
      <w:pPr>
        <w:pStyle w:val="Csakszveg"/>
        <w:ind w:left="540" w:right="1322" w:firstLine="360"/>
        <w:jc w:val="both"/>
        <w:rPr>
          <w:rFonts w:ascii="Arial" w:hAnsi="Arial" w:cs="Arial"/>
          <w:sz w:val="24"/>
          <w:szCs w:val="24"/>
        </w:rPr>
      </w:pPr>
      <w:r>
        <w:rPr>
          <w:rFonts w:cs="Arial" w:ascii="Arial" w:hAnsi="Arial"/>
          <w:sz w:val="24"/>
          <w:szCs w:val="24"/>
        </w:rPr>
        <w:t>K. befedi kezével a kagyl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kérdezi: miért? Gyorsan!</w:t>
      </w:r>
    </w:p>
    <w:p>
      <w:pPr>
        <w:pStyle w:val="Csakszveg"/>
        <w:ind w:left="540" w:right="1322" w:firstLine="360"/>
        <w:jc w:val="both"/>
        <w:rPr/>
      </w:pPr>
      <w:r>
        <w:rPr>
          <w:rFonts w:cs="Arial" w:ascii="Arial" w:hAnsi="Arial"/>
          <w:sz w:val="24"/>
          <w:szCs w:val="24"/>
        </w:rPr>
        <w:t>Odasúgom az első ötletet, ami az eszembe ju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nnyebb volna az él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nnyebb volna az élet egy olyan világban, Szerjozsa. Igen! Hogyne... Sajnos, nem mi választottuk ezt az állandó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a legmegfelelőbb pillanat a beszélgetés megszakítására. Mutogatok: tegye le a kagylót. K. azonban nem figyel az integetésem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gyszerűen csak úgy a nyelvemre jött. Hogyan is lehetne megváltoztatni a nyavalyást...</w:t>
      </w:r>
    </w:p>
    <w:p>
      <w:pPr>
        <w:pStyle w:val="Csakszveg"/>
        <w:ind w:left="540" w:right="1322" w:firstLine="360"/>
        <w:jc w:val="both"/>
        <w:rPr/>
      </w:pPr>
      <w:r>
        <w:rPr>
          <w:rFonts w:cs="Arial" w:ascii="Arial" w:hAnsi="Arial"/>
          <w:sz w:val="24"/>
          <w:szCs w:val="24"/>
        </w:rPr>
        <w:t>Suttogva továbbítja Gorcsakov szava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Elvileg meg lehet változtatni..."</w:t>
      </w:r>
    </w:p>
    <w:p>
      <w:pPr>
        <w:pStyle w:val="Csakszveg"/>
        <w:ind w:left="540" w:right="1322" w:firstLine="360"/>
        <w:jc w:val="both"/>
        <w:rPr>
          <w:rFonts w:ascii="Arial" w:hAnsi="Arial" w:cs="Arial"/>
          <w:sz w:val="24"/>
          <w:szCs w:val="24"/>
        </w:rPr>
      </w:pPr>
      <w:r>
        <w:rPr>
          <w:rFonts w:cs="Arial" w:ascii="Arial" w:hAnsi="Arial"/>
          <w:sz w:val="24"/>
          <w:szCs w:val="24"/>
        </w:rPr>
        <w:t>Megsúgom a válas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már, se elvileg, se gyakorlatila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ejétől kezdve hallgatnom kellett volna a beszélgetést. Be kellett volna kapcsolni a másik telefont és végighallgatni az egészet. Buta voltam, szégyenkez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igen, értem — mondja K., és megvonja a vállát, jelezve, hogy semmit nem ért. (Biztatóan mosolygok — mi mást tehetnék?) K. gépiesen hajtogatja: — Igen, igen... — Egyszerre csak csodálkozva rákérdez: — Micsoda, hogy megváltoztatni a Planck-féle állandó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ntosan ez volt, amit vártam, mégis úgy éreztem, megáll a szívem. Hű, micsoda koponya ez a Gorcsakov! Jóval gyorsabban bekapta a csalétket, mint gondoltam. Gyorsan odasúg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ptelenség, nem leh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zerjozsa, nem, valamit összezavarsz... Na jó. Várl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 leteszi a kagylót, és sokáig némán néz rám. Bájosán mosolyognom kéne, de fáradt vagy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óra múlva itt lesz — mondja K. — Azt mondja, van valami elképzelése, meg kell beszélni. Ide hallgasson: hogyan sikerült ez magának?</w:t>
      </w:r>
    </w:p>
    <w:p>
      <w:pPr>
        <w:pStyle w:val="Csakszveg"/>
        <w:ind w:left="540" w:right="1322" w:firstLine="360"/>
        <w:jc w:val="both"/>
        <w:rPr>
          <w:rFonts w:ascii="Arial" w:hAnsi="Arial" w:cs="Arial"/>
          <w:sz w:val="24"/>
          <w:szCs w:val="24"/>
        </w:rPr>
      </w:pPr>
      <w:r>
        <w:rPr>
          <w:rFonts w:cs="Arial" w:ascii="Arial" w:hAnsi="Arial"/>
          <w:sz w:val="24"/>
          <w:szCs w:val="24"/>
        </w:rPr>
        <w:t>Aha! Sikerü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olygok, és impozáns könnyedséggel válaszol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ség! Egészen egyszerű. Gorcsakovra gondoltam legkevésbé...</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6.</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Ez színtiszta igazság volt, K. azonban egy szemernyit sem hitt el belől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yarázza meg érthetően. Tudnom kell, hogyan viselkedjem Gorcsakovval szemben.</w:t>
      </w:r>
    </w:p>
    <w:p>
      <w:pPr>
        <w:pStyle w:val="Csakszveg"/>
        <w:ind w:left="540" w:right="1322" w:firstLine="360"/>
        <w:jc w:val="both"/>
        <w:rPr>
          <w:rFonts w:ascii="Arial" w:hAnsi="Arial" w:cs="Arial"/>
          <w:sz w:val="24"/>
          <w:szCs w:val="24"/>
        </w:rPr>
      </w:pPr>
      <w:r>
        <w:rPr>
          <w:rFonts w:cs="Arial" w:ascii="Arial" w:hAnsi="Arial"/>
          <w:sz w:val="24"/>
          <w:szCs w:val="24"/>
        </w:rPr>
        <w:t>A titkárnő teát és nápolyit hozott b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jotr Boriszovics kétszer is telefonált — mondta —, és mások is állandóan keresik ö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jaj — bólogatott K. együttérzően —, vonuljon fedezékbe, és tartson ki! Most csak Gorcsakov fontos, nemsokára megjö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órámra pillantottam: öt múlt tíz percc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ottam, maga fellépett valahol kígyókkal. Igaz ez? — kérdezte 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ú, már megint ezek a kígyók! Természetesen sehol nem léptem fel. Különben is erről a históriáról csak négyen tudtak, őket meg megkértem, hogy senkinek ne mondják el. Na persze! Most mindennap a legkülönfélébb legendákat kell hallan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érdekes nem történt azokkal a kígyókkal. Egyszerűen csak egyetemi gyakorlat volt zoopszichológiá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temi? Na jó, ha nem akarja elmesélni, nem kell. Ami azonban Gorcsakovot illeti, mindent elő kell adni, a lehető legaprólékosabban. Miből indult ki? Vagy talán csak szerencsés véletlen volt? Igya ki a teát, kihűl.</w:t>
      </w:r>
    </w:p>
    <w:p>
      <w:pPr>
        <w:pStyle w:val="Csakszveg"/>
        <w:ind w:left="540" w:right="1322" w:firstLine="360"/>
        <w:jc w:val="both"/>
        <w:rPr>
          <w:rFonts w:ascii="Arial" w:hAnsi="Arial" w:cs="Arial"/>
          <w:sz w:val="24"/>
          <w:szCs w:val="24"/>
        </w:rPr>
      </w:pPr>
      <w:r>
        <w:rPr>
          <w:rFonts w:cs="Arial" w:ascii="Arial" w:hAnsi="Arial"/>
          <w:sz w:val="24"/>
          <w:szCs w:val="24"/>
        </w:rPr>
        <w:t>Szándékosan fel akart piszká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ogika, semmi más — kezdtem. — Két eset lehetséges: vagy valami véletlen ok miatt veszítette el az érdeklődését a munkája iránt, vagy pedig valami többé-kevésbé törvényszerű folyamatról van szó. Az első eshetőséget azonnal elvetettem, valahogy... szóval nem volt kedvemre val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győző érv! — háborodott fel K. — Sűrített női logika! Kétszer kettő nem négy, hanem... faggyúgyertya. Ha valami nem tetszik — vessük 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iért is ne? A véletlen okokat vaktában kell keresgélni, ha viszont törvényszerűség van, gondolkodni lehet. Ez érdekeseb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obb lett volna, ha semmit nem mondok! A logikán kívül még intuíció is van a világon, azt pedig nem lehet szavakba önteni. Hiszen az egész éppen az intuícióval kezdődött. Átvillant rajtam valami megfoghatatlan gondolatkapcsolat, és egyszeriben megláttam a követendő utat: meg kell érteni, hogyan viszonyul a fizikus a világhoz. Nem Gorcsakov, hanem általában, egy Igazi Fizikus. Olyan, mint Kapica, Landau vagy Fejnman. Itt eszembe jutott az elavult kifejezés: természetbúvár. Az ember, aki megismeri a természetet, a világot, a mindensé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Itt vagyok én — gondolja a természetbúvár —, és itt a mindenség. Határtalan (vagy nem határtalan?) égbolt, amelyen tüzes csillaggolyóbisok és gigászi méretű csillagködök fénylenek. Évmilliárdok óta száguldanak a térben (de mi az, hogy tér?), valami ősi kiindulópont felől a végtelen messzeségbe. Mi ez az egész díszlet, mi az értelme? Miért létezik? És miért létezem én, apró részecskéje ennek a mérhetetlen világnak? Talán az anyag, amiből állok (de mi az, hogy anyag?), valahonnan, egy szétrobbanó galaktika mélyéből vetődött ki valamikor, ahogy ez a szemem láttára szétrobbanó galaktika szórja szét az anyagát... A határtalan (vagy mégse határtalan?) világban, melyben millió év egy pillanat csak az örökkévalóság színe előtt, én, kis morzsa, mindent látni, mindent tudni akar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mantikusán hangzik — mondta K. —, de maga a saját gondolkozásmódját adta elő, itt van a kutya eltemetve. Magának, amennyire sikerült megismernem, pontosan ilyen a világszemlélete. A fizikusnak azonban más dolgok járnak az eszében: nem működik a készülék, valaki megint kontármunkát végzett, nem tud a kísérletekről, amelyeket egy kolléga valahol hetedhét országon túl már elvégzett, úgyhogy talán teljesen fölösleges a munkája, holnap bírálatot kell mondani egy ostoba munkáról, de nem lehet egyszerűen kimondani, hogy a szerző ostoba, mert különben lesz nemulass, a fia kettest kapott fizikából, meg kell nézni az Astrophysical Journal legújabb számát, véleményt kell írni egy disszertációról, recenziót egy cikkről...</w:t>
      </w:r>
    </w:p>
    <w:p>
      <w:pPr>
        <w:pStyle w:val="Csakszveg"/>
        <w:ind w:left="540" w:right="1322" w:firstLine="360"/>
        <w:jc w:val="both"/>
        <w:rPr/>
      </w:pPr>
      <w:r>
        <w:rPr>
          <w:rFonts w:cs="Arial" w:ascii="Arial" w:hAnsi="Arial"/>
          <w:sz w:val="24"/>
          <w:szCs w:val="24"/>
        </w:rPr>
        <w:t>Itt már nem tudtam tovább türtőztetni magam. Kijelentettem, hogy egy lyukas fityinget sem ér az az ember, akit efféle dolgok megakadályoznak abban, hogy meghallja, hogyan úszik a Föld a borongós égbolton („Miért borongós?" — kötött bele rögtön K.). Fityinget sem ér az az ember, aki a mindennapi tolongásban nem figyel már fel a világ csodálatos színképére, és akit nem kínoz a gondolat — mi ez tulajdonképp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 kajánul mosolygott: „Baloldaliság — gyermekbetegség... az ifjúság maximalizmus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szta dosztojevszkijeskedés — mondta. — Galaktikus szintű önmarcangolá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kezdtem tiltakozni (az önmarcangolás galaktikus szinten már nem önmarcangolás), de már az első szót visszanyeltem. K. kijelentésében határozottan van valami igazság. Igen, én meg akarom érteni önmagam, ehhez viszont tudnom kell, mi az a világmindenség, mi az értelme, különben nem lehet megérteni az élet értelmét és az ember rendeltetés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nyilván érdekesnek találja az életet — mondta 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ami különös, feszült várakozással nézett rám. Elfelejtettem, hogy kutatóval beszélgetek, úgy látszik, belőlem is kutatási tárgy l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Akárhogy is van — hárítottam el —, ez adja meg a kulcsot a Gorcsakov-ügy megértéséhez. Az Igazi Fizikus már a gyermekkorban is az. Ahogy telnek az évek, úgy fedezi fel magának a világot: könyvek útján, amelyek magukban foglalják a mások által megszerzett ismereteket. Szédítő iramú folyamat játszódik le: elolvastál egy könyvet, itt a következő, tessék, vigyél, amennyit csak bírsz! Az Igazi Fizikus gyerekkorától kezdve hozzászokik, hogy a világ felfedezését nagy adagokban kapja. Mindennap valami új... Nagy hajszával eljut az élvonalba. Tovább már nincsen kövezett út. Versenyautóval száguldott a műúton, s most egyszerre bulldózerre kell szállnia, és szép lassan utat kell építenie. Méterről méterre. Persze nem egyedül — egész útépítő brigád dolgozik. De hiába, a korábbi gyorsaságnak vége. A hatodik osztály fizikai ábécéjétől a kvantummechanikáig vezető utat az Igazi Fizikus tíz év alatt tette meg. Minden évben egyre újabb és újabb világképek tárultak fel előtte. Aztán, mikor már az élvonalba került, tíz év alatt ezen a világképen csak néhány új ecsetvonást láth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rmészetesen van sok enyhítő körülmény és kibékítő meggondolás: az út minden megtett méterét a szeme láttára, személyes részvételével fektették le. Meg azután a múlt századdal összehasonlítva, a mi útépítő gépeink tízszer termelékenyebbek... Minden igaz. Mégis, valahol a lélek mélyén megmarad az örök... önmarcangolás: mi hát ez a világmindenség, mi volt korábban, és mi lesz késő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lepő gondolatmenet — nevette el magát K. — Egyik pontatlanság ráépül a másikra, kijön egy ilyen kacskaringó — a pipájával bonyolult görbét írt le a levegőben —, és végeredményként meglehetősen valószerű következtetést tud levonni belőle... Nézze csak, Kira Vlagyimirovna, van egy bizonyos koefficiens: ahhoz, hogy egy méter utat lefektessünk, n mennyiségű munka kell. És ez a koefficiens állandóan növekszik. Ez a rend ebben a mi világunk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Gorcsakov éppen ezt a rendet nem fogadta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otthagyta a tudományt. Megoldás 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lfogadni a meglevőt — ez már nagyon nagy dolog. Nem elfogadni, nem belenyugodni... Innen már csak egy lépés a harc.</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a világ túl lassan tárja fel titkait, akko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 meg kell változtat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tném tudni, hogy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 kell építeni egy másik világ modelljét, és meg kell vizsgálni ezt a modellt. Változtassa meg a Planck-féle állandót, és egy új, egészen más világ modelljét fogja kapni. Abban minden más lesz: más fizika, más kémia, más természet, más élet... Százával lehet ilyen modelleket felépíteni, és köztük feltétlenül lesznek olyan világok, amelyekben kedvezőbb a megismerési koefficiens.</w:t>
      </w:r>
    </w:p>
    <w:p>
      <w:pPr>
        <w:pStyle w:val="Csakszveg"/>
        <w:ind w:left="540" w:right="1322" w:firstLine="360"/>
        <w:jc w:val="both"/>
        <w:rPr>
          <w:rFonts w:ascii="Arial" w:hAnsi="Arial" w:cs="Arial"/>
          <w:sz w:val="24"/>
          <w:szCs w:val="24"/>
        </w:rPr>
      </w:pPr>
      <w:r>
        <w:rPr>
          <w:rFonts w:cs="Arial" w:ascii="Arial" w:hAnsi="Arial"/>
          <w:sz w:val="24"/>
          <w:szCs w:val="24"/>
        </w:rPr>
        <w:t>És bájos mosollyal hozzátettem még: — Igazán, minek is vizsgáljuk a nehéz valódi világot, amikor felépíthetjük a nem valódi, de könnyen megismerhető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7.</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K. szeméből kiolvastam, hogy a kilátásaim az általa vezetett világhírű intézet főpszichológusi posztjára, veszedelmesen közelednek a nullához. Hogyisne, ha egyszer ilyen eretnekségre adtam a fejem?... Egyébként K. Igazi Fizikus volt: a másodperc egy töredékére megingott, megérezte a rendszert ebben az őrültségben, aztán szinte teljes nyugalommal válaszo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udomány, Kira Vlagyimirovna, a való világot vizsgálja. Ez adja az értékét. A nem létező, de könnyen megismerhető világ matematikai modelljét, nem vitatom, meg lehet szerkeszteni. A gondolat maga szellemes. A nem létező világ modelljének tanulmányozásával azonban csak nem létező felfedezéseket lehet tenni. Az pedig mire jó?... Képzeljük el a világunkat egy síklap formájában. — A pipáját végighúzta az asztallap fölött. — Elméletileg bármennyi ettől különböző síklapot felvehetünk, azok a mi valódi síklapunktól mind elhajlanak és eltűnnek valamerre, oldalt... — A pipa bizonytalan ívet írt le. — Lehetséges, hogy e síklapok egyikén nagyon könnyen lehet mozogni, de minél gyorsabban mozog rajta, annál jobban eltávolodik a való világt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atásosságra való törekvés fog egyszer a sírba vinni. A kígyókalandba is ez vitt bele. És most megint nem tudtam lemondani a hatásos mutatványról. Elkértem K.-tól a híres pipáját, és az asztallaptól a magasba emel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szakad el a valóságtól a nem létező világ modellje... — Kört írtam le a pipával. — Már messze van tőle, egyszer csak egy hurok, aztán... — A pipa hirtelen az asztal felé kezdett zuhanni. —... Aztán újra metszi a való világ síklapját. Valahol messze, elöl, a megépítendő út egy távoli pontján. És itt, a metszésvonalban, a nem létező világ nem létező felfedezései tökéletesen egybeesnek a való világ valódi felfedezéseivel. Több száz évet előreugrunk. Talán több ezret is. Nem tudom, milyen felfedezések lesznek ezek, de ugyanolyan varázslatoknak fognak tűnni a mi szemünkben, mint ahogy az antik filozófusok néznék a huszadik század felfedezéseit. Talán összesűrítjük a fotongázt, és folyékony fényt kapunk. Kimerhetjük marokkal, tenyérbe vehetjük, így, látja? Kicsordul a tenyér öbléből, tüzes fényszikrák sziporkáznak benne, a briliáns szürke utcakőnek látszik mellette... De lehet, hogy felfedezzük az elektron struktúráját, behatolunk az elemi részecskék mélyébe és még tovább —annak az egyelőre ismeretlen anyagformának a mélyébe, amelyből az elektronok, a protonok felépülnek... Mindenképpen csodálatos felfedezések lesznek, és már csak azért is érdemes élni, hogy részesei lehessünk ennek a csodá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 abban a pillanatban megértette az elképzelésemet, amikor a pipa az asztal felé közeledett. Észrevettem ezt a pillanatot: K. hirtelen mintha eltávolodott volna, nem figyelt már rám. Nyilvánvalóan tíz másodperc múlva már jóval mélyebben átlátta mindezt, mint én magam. Én azonban folytattam a gondolatmenetemet: túl nagy volt már bennem a feszültség, le kellett vezet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om — szólalt meg K. vagy öt perc múlva —, maga nem nagyon büszke arra, amit t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rsze kezdtem rögtön mindenfélét összehordani, hogy egy csöppet sem vagyok büszke. Megjelenik még egy módszer a világ megismerésére, a tudomány új kísérleti majmot kap, ennyi az egész. Ez jó hasonlat volt, azonnal ki is fejtet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úgy — folytatta K. — A Kvark-hipotézis azon alapul, hogy az elektron töltése lehet törtrész is. Úgyhogy nem maga az első, aki legyintett az állandók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llgatnom kellett volna, de nem tudtam visszatartani maga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persze... Vannak más precedensek is. Beljajev fantasztikus elbeszélésében megváltozik a fény sebessége. A matematika háromnál több dimenziójú terekkel foglalkozik... és így tovább. Minden tisztességes elméletnek be kell fogadnia sajátos esetként a megelőző szerkezete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beszélni azt tud! — ingatta K. a fejét. — De gondolt arra, hogy egyáltalán sikerülni fog-e megvalósítani ezt az ötletét? Amikor Gorcsakov a Napot modellezte, millió modellből egy volt használható. És közben a világállandók nem változtak. Ha mármost az állandókat is bedobjuk a játékba, több milliárd modell kell ahhoz, hogy egy használható is akadjon közte. Hacsak nem találunk valami szabályszerűséget az állandók variálására... Különben, Kira Vlagyimirovna, meg kell mondanom, hogy nem a legszerencsésebb volt a választása. Arra a mondatra gondolok, a gravitációs állandó megváltoztatásáról. Az összes állandó közül épp a legalkalmatlanabbat választotta k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Na, most megkapom a magamét — gondoltam. — Ezután találj majd ki kísérleti majmokat..."</w:t>
      </w:r>
    </w:p>
    <w:p>
      <w:pPr>
        <w:pStyle w:val="Csakszveg"/>
        <w:ind w:left="540" w:right="1322" w:firstLine="360"/>
        <w:jc w:val="both"/>
        <w:rPr>
          <w:rFonts w:ascii="Arial" w:hAnsi="Arial" w:cs="Arial"/>
          <w:sz w:val="24"/>
          <w:szCs w:val="24"/>
        </w:rPr>
      </w:pPr>
      <w:r>
        <w:rPr>
          <w:rFonts w:cs="Arial" w:ascii="Arial" w:hAnsi="Arial"/>
          <w:sz w:val="24"/>
          <w:szCs w:val="24"/>
        </w:rPr>
        <w:t>Óvatosan megválogattam a szavaimat: — Gorcsakovnak magának kellett rájönnie. A saját ötlete jobban lelkesíti az embe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m — bökte ki szárazon K.</w:t>
      </w:r>
    </w:p>
    <w:p>
      <w:pPr>
        <w:pStyle w:val="Csakszveg"/>
        <w:ind w:left="540" w:right="1322" w:firstLine="360"/>
        <w:jc w:val="both"/>
        <w:rPr/>
      </w:pPr>
      <w:r>
        <w:rPr>
          <w:rFonts w:cs="Arial" w:ascii="Arial" w:hAnsi="Arial"/>
          <w:sz w:val="24"/>
          <w:szCs w:val="24"/>
        </w:rPr>
        <w:t>Már mindent értett. Nem volt értelme a köntörfalazásnak, őszintén kiteregettem mind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csábítóbb dolog a Planck-féle állandó megváltoztatása, hiszen ez a magfizika minden képletében szerepel. És egyáltalán... Például azonnal megváltozik a határozatlanság elve... Kezdettől fogva a Planck-féle állandóra gondoltam. Meg a Ridberg-állandó is eszembe jutott. Gorcsakovnak azonban úgy kell éreznie, hogy ő jött rá. Ezért kellett az a mondat a gravitációs állandó megváltoztatásáról. És a válaszok is, amiket súgtam önnek, olyan... nem túl zseniálisak volt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 letette a pipát. Elvörösödött, arca eltorzult, mintha a foga fájn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t lehet tenni, persze ostoba helyzetbe kevertem. Gorcsakov nyilván arra gondolt, hogy az öreg már nem a régi: elment az ötlet mellett, semmit nem vett észre, és ostobaságokat beszé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sszavonulni nem volt hová, határozottan kijelentet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rcsakovnak semmiképp nem szabad megtudnia, hogy... Szóval, hogy mi történt. Legalábbis egypár évig nem. Most meg van győződve arról, hogy ő maga jött rá — ez szárnyakat ad neki... És végső soron ő ebbe az irányba ment, éppen csak egy picike kis sugallatra volt szüksége. Én voltam a katalizátor, ennyi az egész. És még egy: kérem, ne haragudjon — ön megbízott egy feladattal, amelyet másképpen nem lehetett megolda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 valahogy furcsán nézett rám. Valószínűleg így nézett Richelieu bíboros d'Artagnanra, míg azon gondolkozott, hogy a Bastille-ba küldje-e, vagy a testőr hadnagyi kinevezés papírját adja-e neki. Csak most vettem észre, hogy K. nagyon elfárad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ár perc múlva megjön Gorcsakov, és akkor újabb nehéz munka vár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jobb lesz, ha elmegyek — mondtam. — Hamarosan itt lesz Gorcsakov. Hallgassa végig, lepődjék meg, dicsérje meg — ez feltétlenül szükséges! Aztán... valószínűleg megbeszélik a munkaprogram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ez már egy ilyen nap — mosolyodott el K., és én nagyon megörültem, mert szívből, őszintén mosolygott. — Menjen csak, Kira Vlagyimir óvna, holnap majd felhívom. Az az ötlet a Mindentudó Emberrel majdnem utópisztikus, de maga, úgy rémlik, nem szándékozik elállni tőle, nem igaz?</w:t>
      </w:r>
    </w:p>
    <w:p>
      <w:pPr>
        <w:pStyle w:val="Csakszveg"/>
        <w:ind w:left="540" w:right="1322" w:firstLine="360"/>
        <w:jc w:val="both"/>
        <w:rPr/>
      </w:pPr>
      <w:r>
        <w:rPr>
          <w:rFonts w:cs="Arial" w:ascii="Arial" w:hAnsi="Arial"/>
          <w:sz w:val="24"/>
          <w:szCs w:val="24"/>
        </w:rPr>
        <w:t>...A kapuban megálltam. Apró szemű eső szitáit. A csuda tudja, honnan bújt elő: az égbolt derült volt, csak valahol egészen magasan látszottak fénylő, narancsszínben úszó felhőfoszlányok. Néztem ezeket a felhőket és az ég felé ágaskodó fákat és az embereket, akik ellépkedtek a fák mellett, és arra gondoltam, hogy mindez jól van így. A Planck-féle állandó egészen jól megfelel a mi világunknak.</w:t>
      </w:r>
    </w:p>
    <w:p>
      <w:pPr>
        <w:pStyle w:val="Csakszveg"/>
        <w:ind w:left="540" w:right="1322" w:firstLine="360"/>
        <w:jc w:val="both"/>
        <w:rPr/>
      </w:pPr>
      <w:r>
        <w:rPr>
          <w:rFonts w:cs="Arial" w:ascii="Arial" w:hAnsi="Arial"/>
          <w:sz w:val="24"/>
          <w:szCs w:val="24"/>
        </w:rPr>
        <w:t>Sikeres nap! K. azt mondta, hogy az ötlet majdnem utópisztikus. Előzőleg tiszta utópiának tartotta. És azt még nem is tudja, hogy már elkezdtem a kísérletet... A kapuhoz gördült egy Volga, a piros kocsitetőről kis patakokban folyt a víz. A Volgából egy kosárlabdázó termetű férfi ugrott ki. Rögtön tudtam, hogy ez Gorcsakov, K. meglehetős pontossággal írta le nekem. A tengerészetet súlyos veszteség érte. Gondoltam, nagyszerűen mutatna tengerész-egyenruhában. „Horgonyt fel, teljes gőzzel előre!..." Impozáns kép. Egyébként így is egészen jól nézett ki, nagyon is jól. Engem egy pillantásra se méltatott. Kettesével vette a lépcsőfokokat, úgy rohant az ajtó felé.</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órámra pillantottam. Háromnegyed hat volt. Ha a szalonban hétig dolgoznak, még odaérhet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xi! — kiáltottam kétségbeesett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ocsi már elindult, de most nagy csikorgással fékezett. Igen, mindenképpen sikeres nap volt ez a ma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Három évvel később, Moszkvában összeült a Világállandók Variációinak Prognosztikai Modellezésével foglalkozó Első Nemzetközi Szimpozion. A szimpozion emblémáján két, egymást metsző síklap volt látható. A vitaindító beszámolót Szergej Alekszandrovics Gorcsakov tartotta. Kira Vlagyimirovna ekkor már Ingorban dolgozott. A beszámoló különnyomatát csak egy hónap múlva kapta kézhez. Szórakozottan átlapozta, aztán félretette. Azon a napon valami egészen más feladat megoldásán dolgozott.</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b/>
          <w:b/>
          <w:i/>
          <w:i/>
          <w:sz w:val="24"/>
          <w:szCs w:val="24"/>
        </w:rPr>
      </w:pPr>
      <w:r>
        <w:rPr>
          <w:rFonts w:cs="Arial" w:ascii="Arial" w:hAnsi="Arial"/>
          <w:b/>
          <w:i/>
          <w:sz w:val="24"/>
          <w:szCs w:val="24"/>
        </w:rPr>
        <w:t>EGYRE TOVÁBB</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1.</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a csak, Kira Vlagyimirovna, minek egy pszichológusnak vákuumszivattyú? — kérdezte a főkönyvel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vatalosan most gazdasági igazgató volt a címe. Egy fél éve még „gazfő" volt, s az asztalán közönséges irodai számolótábla feküdt. Most pedig: jobbra iratrendező, balra elegáns Riga-6M komputer. A nagy, politúrozott asztallapon semmi felesleges, csak egy vadonatúj, francia nyelvű szakkönyv: A tudományos kutatások költségvetése. Maga a gazdasági igazgató inkább mintha fiatal fizikus professzor volna.</w:t>
      </w:r>
    </w:p>
    <w:p>
      <w:pPr>
        <w:pStyle w:val="Csakszveg"/>
        <w:ind w:left="540" w:right="1322" w:firstLine="360"/>
        <w:jc w:val="both"/>
        <w:rPr>
          <w:rFonts w:ascii="Arial" w:hAnsi="Arial" w:cs="Arial"/>
          <w:sz w:val="24"/>
          <w:szCs w:val="24"/>
        </w:rPr>
      </w:pPr>
      <w:r>
        <w:rPr>
          <w:rFonts w:cs="Arial" w:ascii="Arial" w:hAnsi="Arial"/>
          <w:sz w:val="24"/>
          <w:szCs w:val="24"/>
        </w:rPr>
        <w:t xml:space="preserve">A főkönyvelő az én első számú ellenségem. Mindig erőpozícióból beszélget velem. — Nézze — mondta —, például itt a maga terjedelmes listájának a tizenhetedik pontja: üvegcsöves, nagy vákuumos diffúziós, kétfokozatú olajszivattyú. Tizennyolcas pont: ezüstnitrát ezerhétszáz gramm. Tizenkilences pont: Socklet-féle extrakciós készülék... Két éve már, hogy kínoz engem ezekkel az igénylésekkel. És amennyire értesülve vagyok, még egy egész év van hátra, amíg befejezi az egyetemet, és — adja isten! — elmegy tőlünk valahová... </w:t>
      </w:r>
    </w:p>
    <w:p>
      <w:pPr>
        <w:pStyle w:val="Csakszveg"/>
        <w:ind w:left="540" w:right="1322" w:firstLine="360"/>
        <w:jc w:val="both"/>
        <w:rPr/>
      </w:pPr>
      <w:r>
        <w:rPr>
          <w:rFonts w:cs="Arial" w:ascii="Arial" w:hAnsi="Arial"/>
          <w:sz w:val="24"/>
          <w:szCs w:val="24"/>
        </w:rPr>
        <w:t>Hasonló szövegeket már az iskolában is hallottam. „Ide hallgass, Kira, elegem van az ötleteidből" — jelentette ki az igazgató, amikor a kisdobosaimat megtanítottam az ultraspeed rendszerű gyorsolvasásra. Az igazgatónak éppen fájt a torka, tragikusan hangzó suttogással beszélt. „Miféle cirkusz ez itt? Bár már látnám, hogy befejezed a tizediket, és elmész a Lomonoszov Egyetemre..." Most meg a főkönyvelő várja már epedve, hogy befejezzem az egyetemet, és elmenjek az Akadémia-városba. Kíváncsi vagyok, ott mit fognak majd mondani, s onnan hová mehetek tová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tezer-hétszáz — folytatta a főkönyvelő, a jegyzéket nézegetve. — Meg tudná magyarázni, minek kell magának a vákuumszivattyú, az ezüstnitrát és a több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tudtam megmagyarázni, s ő ezt nagyon jól tud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ktor Andrejevics — mondtam, hogy valamit mégiscsak válaszoljak —, értse meg, nem faggathatom Csuvajevet, ez tönkretenné a kísérlet tisztaságát. Amikor John Bernal a folyékony halmazállapot elméletén dolg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ísérlet tisztasága... — méltatlankodott keserűen a főkönyvelő. — Mindenki csak a kísérlet tisztaságára gondol, senki nem óhajt a könyvelés tisztaságával is törődni. Konkrét magyarázatok helyett Nalimovot és Mulcsenkót idézi, a Wieland-görbére hivatkozik, a Szarbajev-képletet mutogatja, és mindenféle történeteket mesél John Desmond Bernal életéből. Én viszont csak a költségvetést nézem. Itt a maga aláírása, nem igaz? — Kinyitott egy vaskos dossziét, tele az én papírjaimm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zenhétezer az egész évi kerete. Ebből eszközökre tizennégyezer. Na, most nézzük a tényeket. Egy hónapba se telik, s maga elkölti az egész tizennégyezret, aztán két hét múlva a fennmaradó hármat. Akkor megszavaznak magának még hétezret. Hogyan is tagadhatnák meg a pszichológia felkelő nagy csillagától! Én azonnal kifizetek egy csomó számlát. Zsigmondy-féle ultrafiltereket. FEP-4 fotoelektrikus pirométert, keverőlapátos dializátort, kétezerhatszáz rubelt a Fizpribor gyárnak, négyszázötvenet a külön megrendelésre, rajz után készített üvegeszközökért... Vége a hétezernek. Akkor maga kijelenti, hogy sugárvédelemre is szükség van. Ezt már előbb is nagyon jól tudta, de a sugárvédelem költségeit nem vette be a költségvetésbe. A védőpajzsok felszerelésére persze megadják a fedezetet, ha egyszer sugárzás van, muszáj a sugárvédelemről gondoskodni, nem igaz?... Na jó, gyerünk tovább. Ez év áprilisa. Én szabadságon voltam, maga addig járt Zacepin és Szofja Alekszandrovna nyakára, míg meg nem kapta a kémiai tanszék számára vásárolt készülékeket. Szeretném tudni, hogy egyezteti ezt össze a Wieland-görbével és John Desmond Bernal fennkölt eszméiv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élekben továbbra is „gazfő" maradt, a golyós számolótábla viszont eltűnt, amelyen kiszámíthatná, mennyit költöttem. Korábban ugyanis ezt tette. A számolótábla helyett most számítógép áll itt, abba meg csak nem fog ilyen egyszerű számokat betáplá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tudni akarja, Kira Vlagyimirovna — folytatta —, magát elkapatta a siker. Interjúk, cikkek, arckép a Szmena címlapján... Baribin, Zinyevics, Melnyikova — mind a pszichológiai tudományok doktora —szép nyugodtan foglalkozik a pszichológiával, maga meg, egyszerű egyetemi hallgató, gépet épít, amelyről nem tudni, milyen lesz, és mire lesz jó. Ne vitatkozzon, ez nem segít magán! Amíg nem lépte túl a kiutalt összeget, én hallgattam. A pótkeret azonban már egészen más história, írjon egy indoklást, költségvetéssel, írassa alá Korobovval. Aztán vigye Zacepinhez. Ha ő is jóváhagyja... nos, akkor majd meglátjuk. De ajánlom, siessen. Zacepin holnapután elutazi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azfőnek a maga módján igaza van: két év alatt egy halom pénzt költöttem egy gépre, amelynek rendeltetéséről a leghalványabb fogalmam sincs. Ugyanakkor nekem is igazam van: a gép rendeltetését nem lehet megkérdezni — ez befolyásolta volna a kísérlet alakulás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t év alatt sikerült megszoknom, hogy nem avatkozhatom bele a munkába, és amikor Igor az elutazása előtt átadta a Pult-2 építéséhez szükséges készülékek jegyzékét, nem kérdeztem tőle semmit. Igor most Szájamban úszik, kajakozik, telefonálni, kérdezősködni nem lehet... A legokosabb, ha a visszatértéig mindent felfüggesztek. Ezzel elvesztünk ugyan vagy másfél hónapot, de sebaj. Közben meg én is hazautazom. Hát persze! Megveszem a repülőjegyet, és holnap este már Taganrogban leszek. Anyám nem is vár. Vége felé jár a nyár, pihennem kell, októberben aztán jöhet a diplomamunka.</w:t>
      </w:r>
    </w:p>
    <w:p>
      <w:pPr>
        <w:pStyle w:val="Csakszveg"/>
        <w:ind w:left="540" w:right="1322" w:firstLine="360"/>
        <w:jc w:val="both"/>
        <w:rPr>
          <w:rFonts w:ascii="Arial" w:hAnsi="Arial" w:cs="Arial"/>
          <w:sz w:val="24"/>
          <w:szCs w:val="24"/>
        </w:rPr>
      </w:pPr>
      <w:r>
        <w:rPr>
          <w:rFonts w:cs="Arial" w:ascii="Arial" w:hAnsi="Arial"/>
          <w:sz w:val="24"/>
          <w:szCs w:val="24"/>
        </w:rPr>
        <w:t>Döntöttem. Három hétre hazamegye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2.</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cs="Arial" w:ascii="Arial" w:hAnsi="Arial"/>
          <w:sz w:val="24"/>
          <w:szCs w:val="24"/>
        </w:rPr>
        <w:t>A dicsőség rontott el, mondja a főkönyvelő. Ugyan már miféle dicsőség? Kigondoltam egy gyakorlatrendszert a fantázia fejlesztésére, foglalkoztam Nasztyával, aztán Nasztya felfedezte az ASZ-effektust, és ő valóban megdicsőült. Az én dicsőségemből meg éppen csak arra futotta, hogy a témámat bevették a laboratórium feladattervéb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át igen, vad téma. De szörnyen érdekes. A világ minden kincséért le nem mondtam volna róla. Ráadásul Igor ideális alany volt ehhez a kísérlethez. A pszichológiai kísérletnél rendkívül fontos, hogy megfelelő kísérleti alanyt találjunk. Nemegyszer leáll az egész munka, mert nincs kin kísérlete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gor Csuvajevre Taganrogban bukkantam rá. Ez a zseniális fickó arra készült, hogy gólyalábon keljen át az Azovi-tengeren. Hiszen az óceánokon már tutajok, papirusz hajók úsznak — ilyen ez a kor! A taganrogi öböl vize egészen sekély, különösen keleti szélnél, amikor megkezdődik a hullámverés. Igor ott gyakorlatozott a gólyalábaival. Vagy háromszáz méternyire volt a parttól, amikor kihalásztam. Az egyik gólyaláb beakadt a kövek között, és a világ első gólyaláb-tengerjárója ott lógott a víz fölött, negyvenöt fokos szögben. Szép látvány volt. A szíjakat nem tudta kikapcsolni, nem érte el őket, kiabálni meg nem akart, mivel a parton ott ült a vörös hajú Aliszka. Igor akkor a hetedik osztályt végezte, Aliszka pedig negyedikes volt, de nem kis szerepe volt a fiú vállalkozásaiban. Aliszka nem látta, hogyan mentettem meg a merész tengerjárót, az iskolában is mélyen hallgattam, úgyhogy sikerült elnyernem Igor teljes bizalmát.</w:t>
      </w:r>
    </w:p>
    <w:p>
      <w:pPr>
        <w:pStyle w:val="Csakszveg"/>
        <w:ind w:left="540" w:right="1322" w:firstLine="360"/>
        <w:jc w:val="both"/>
        <w:rPr/>
      </w:pPr>
      <w:r>
        <w:rPr>
          <w:rFonts w:cs="Arial" w:ascii="Arial" w:hAnsi="Arial"/>
          <w:sz w:val="24"/>
          <w:szCs w:val="24"/>
        </w:rPr>
        <w:t xml:space="preserve">Egyébként a tenger járással hamarosan felhagytunk. Nasztyával kiszámíttattam, hogy a határérték két méter, plussz-mínusz tizenöt centiméter. A mélység növekedésével a víz közegellenállása is nő, egyre nehezebb a lépkedés. Igort valami mással kellett elfoglalni, odaadtam hát neki a képzeletfejlesztő gyakorlatrendszert. Igornak gazdag fantáziája volt, ez már a foglalkozás első hete után nyilvánvaló volt. Akkor jött azonban közbe az érettségim, aztán Moszkvába utaztam, az egyetemre. Az elutazásom előtt Igornak ajándékoztam Az ifjú gyűjtő kézikönyvét és a gyufacímke-gyűjteményemet. Akkor én már egy csomó pszichológiai szakkönyvet elolvastam, és igazi pszichológusnak tekintettem magam. Gyűjtögesse csak Igor a gyufacímkéket, határoztam el, ez szép csendes dolog, és bizonyos tekintetben hasznos is. Különben is a </w:t>
      </w:r>
      <w:r>
        <w:rPr>
          <w:rFonts w:cs="Arial" w:ascii="Arial" w:hAnsi="Arial"/>
          <w:i/>
          <w:sz w:val="24"/>
          <w:szCs w:val="24"/>
        </w:rPr>
        <w:t>Serdülők pszichológiája</w:t>
      </w:r>
      <w:r>
        <w:rPr>
          <w:rFonts w:cs="Arial" w:ascii="Arial" w:hAnsi="Arial"/>
          <w:sz w:val="24"/>
          <w:szCs w:val="24"/>
        </w:rPr>
        <w:t xml:space="preserve"> című könyvben azt olvastam, hogy „a gyűjtőszenvedély a serdülő energiáját nyugodt mederbe tereli, növeli a tudásszomjat, tágítja a látókö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telt egy év, s amikor a vakációra hazautaztam, valami új jelenséget vettem észre az utcákon. Taganrogban, különösen a régi negyedben, egy év alatt nem sok változás szokott adódni, s ha mégis megváltozik valami, azonnal szembetűnik. Látom, hogy az állomással szemben hatalmas, fénycsöves pajzs ragyog: „Óvja javait a tűztől!" Zöld felirat, piros lángnyelvek. Először a lángnyelvek belső körvonalai gyulladnak ki, aztán a külsők — egészen fel a harmadik emeletig —, végül átlósan a felhívás a biztosításra. Nagyon szép. Két sarkot mentem a Frunze utcán, s a szemembe tűnik egy újabb felirat: „Tűz esetén hívja a 01-et!" Narancssárga betűk, legalább három méter mindegyik. Szép, szép, gondolom, de egy kissé egyhangú. Továbbmegyek. A posta épületén valóságos ünnepi díszkivilágítás: „A gyufa nem a gyerek kezébe való!" Alatta sorban: „Biztosítsa javait!" és „Hívja a 01-et!" és „Lépjen be az önkéntes tűzoltóegyletbe!"... Kezdett valami derengeni bennem. „A gyűjtőszenvedély a serdülő energiáját nyugodt mederbe tereli..." Na, jól odaterelte! Igaz, később kiderült, hogy maga Igor semmiféle tüzet nem okozott. Tulajdonképpen aránylag ártalmatlan játékot talált ki: letördelte a gyufafejeket, és az üvegdarabkák helyébe azokat tette be a saját gyártmányú kaleidoszkópjába. Egészen megdöbbentem, amikor először néztem bele egy ilyen piroszkópba. Nem is tudom, mihez hasonlíthatnám ezt a látványt. Talán valahol a galaktika magjában lehet ilyen az égbolt, a fellobbanó és egymásba olvadó csillagok, a fortyogó tűz-anyag legkápráztatóbb sűrűjé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gor elkészítette a piroszkópot, és természetesen megmutatta Aliszkának — nos, rövidesen az egész iskola tudott róla. Megjelentek a követők, azok pedig mindig elrontják a dolgokat. A Puskin utcában leégett egy ház, hat másik helyen csak a legnagyobb erőfeszítéssel sikerült elfojtani a tüz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yufára persze most már kezdtek jobban ügyelni, Igor azonban ekkor már magától is elfordult a gyufától: nem tetszett neki a lángja. Belevetette magát a kémiába, és egy év múlva már sikerült olyan több rétegű szemcséket előállítania, amelyek füst nélkül égtek, és a láng színe égés közben folyton változ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tekintettem a laboratóriumot, amelyet az udvaron, egy bódéban rendezett be, megismerkedtem távolabbi terveivel, meghallgattam, miket mondanak róla az emberek, és megértettem: sürgősen meg kell mentenem a szülővárosomat. A piroszkópot értékküldeményként feladtam Nasztyának, és három hét múlva Csuvajevet meghívták Moszkvába, egy kémia tagozatos iskolába. Az utolsó pillanatban még Aliszka is beleártotta magát a dologba, és kis híján meghiúsította az egészet. Meg kellett ígérnem, hogy a nyolcadik osztály után őt is elviszem Moszkvá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bből a históriából valamit mégiscsak okultam, úgyhogy Moszkvában állandóan ellenőriztem Igort, bár magamnak is volt épp elég gondom. Az első félév nyugodtan telt el. A téli szünidő után aztán Igor felhívott, és elmondta, hogy előadást kell tartani az alkímiáról. „Segítened kell mondta. — Találni kell valamit a xantózisról, szeretném gyakorlatban bemutatni." Érthető, hogy alaposan begyulladtam. A csuda tudja, mi lehet az a xantózis, és hogyan lehet azt a gyakorlatban bemutatni... </w:t>
      </w:r>
    </w:p>
    <w:p>
      <w:pPr>
        <w:pStyle w:val="Csakszveg"/>
        <w:ind w:left="540" w:right="1322" w:firstLine="360"/>
        <w:jc w:val="both"/>
        <w:rPr>
          <w:rFonts w:ascii="Arial" w:hAnsi="Arial" w:cs="Arial"/>
          <w:sz w:val="24"/>
          <w:szCs w:val="24"/>
        </w:rPr>
      </w:pPr>
      <w:r>
        <w:rPr>
          <w:rFonts w:cs="Arial" w:ascii="Arial" w:hAnsi="Arial"/>
          <w:sz w:val="24"/>
          <w:szCs w:val="24"/>
        </w:rPr>
        <w:t>Rohantam a könyvtárba, kiírtam egy halom könyvet a kémia történetéről, és kezdtem keresni azt a titokzatos xantózist. Szerencsére kiderült, hogy nincs ok az ijedségre: a xantózis nem más, mint az aranyhamisítás. Vesznek valami ötvözetet, és aranyhoz hasonló színt és fényt adnak neki. Van még leukózis is, ilyenkor ezüstöt utánoznak az ötvözettel. Gyorsan kiírtam Igor számára egyet s mást, vagy egy órámba került az egész. Ennek ellenére zárásig ott ültem a könyvtárban, és másnap reggel újra elmentem. Az alkímia az előadástól eltekintve is érdekes témának bizonyult. Nem tudtam például eddig, hogy az alkímia kora több mint ezer évig tartott. Elgondolkoztam ezen az évezredes makacsságon, és egyszerre káprázatos gondolatom támad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lkimistákat az arany csábította: azt remélték, hogy a bölcsek köve segítségével arannyá változtathatják a higanyt, a ként, az arzént. Ezer éven keresztül az alkímia minden erőfeszítése (és az alkímia akkor az egyetlen experimentális tudomány volt) egyetlen célra összpontosult — egy teljesen irreális célra! A hasznos felfedezések csak mintegy mellékesen születtek meg. Például a higannyal dolgoztak — és létrehozták a cinóbert, a szublimátot. Tanulmányozták a kén átalakítását — és felfedezték a réz- és cinkszulfátokat. Ennek az ezer évnek a minden felfedezése lényegileg az alapvető alkímiai irányvonalnak köszönhető.</w:t>
      </w:r>
    </w:p>
    <w:p>
      <w:pPr>
        <w:pStyle w:val="Csakszveg"/>
        <w:ind w:left="540" w:right="1322" w:firstLine="360"/>
        <w:jc w:val="both"/>
        <w:rPr>
          <w:rFonts w:ascii="Arial" w:hAnsi="Arial" w:cs="Arial"/>
          <w:sz w:val="24"/>
          <w:szCs w:val="24"/>
        </w:rPr>
      </w:pPr>
      <w:r>
        <w:rPr>
          <w:rFonts w:cs="Arial" w:ascii="Arial" w:hAnsi="Arial"/>
          <w:sz w:val="24"/>
          <w:szCs w:val="24"/>
        </w:rPr>
        <w:t>Értik, hogy mi is történik i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ranyat értékesnek tartják — erre a legkiválóbb elmék ezer éven keresztül tanulmányozzák a fémek átalakítását. És mi lett volna, ha nem az aranyat tartották volna értékesnek, hanem valami mást? Mondjuk, a fenyőtobozt — feltéve, hogy ritkán volna található. Akkor ezer évig azt keresték volna, hogyan lehet fenyőtobozt előállítani. A kutatás más iránya maga után vonta volna a mellékes felfedezések egészen más jellegű sorát. Nyilvánvaló, hogy ezer év alatt a legfantasztikusabb növényeket sikerült volna kitermeszteni. Ki tudja, hol tartana akkor ma a biológia?... Egész napokat elüldögéltem az olvasóteremben. Összevesztem a könyvtárossal, akit az bosszantott, hogy nem tudom világosan körülírni, milyen téma érdekel. Az alkímiáról áttértem a geográfiára. A Nagy Földrajzi Felfedezések Kora — megint csak nem más, mint hajsza az arany után. Az expedíciók útvonalát az aranyszomj szabja meg: az a közhiedelem, hogy az aranyban gazdag országok a kontinensek partvidékén vannak, ott, ahol a nagy folyamok az óceánba ömlenek. „Minden lehetőt megteszek — írta naplójában Kolumbusz —, hogy eljussak oda, ahol sikerül majd aranyat és fűszereket találnom..." Aranyat és fűszereket... Időnként a fűszerek értéke az aranyénál is nagyobb lett, s ez azonnal megváltoztatta a kutatások irányvonalát: a hajósok immár nem eldorádót keresték, hanem a „Fűszer-szigeteket", amelyeken gazdagon terem a fahéj, a bors, a szegfűszeg, a szerecsendió. Első Károly kiadja a parancsot Magellánnak: „Mivel biztos tudomásom van arról, hogy a Molukki-szigeteken mindenféle fűszerek találhatók, azzal a főfeladattal küldöm el önt, hogy keresse meg őket. Királyi parancsom, hogy induljon el egyenesen ezekre a szigetekre." Ha az értéket nem az arany és a fűszerek jelentették volna, hanem valami különleges kagylóhéjak, a Nagy Földrajzi Felfedezések Korának egész története is másképpen alakult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ezdetben mindezt pusztán elméleti szempontból tartottam érdekesnek. A következő érdekes gondolati kísérletet találtam ki: tegyük fel, hogy az arany alkímiája helyett a mágnes alkímiája alakul ki. A pénz értékét a mágnes által felemelhető súly adja meg — nem is hangzik rosszul, nem igaz? Az arany fénylik, ez adja meg az értékét — a vadember szemében. A mágnesnek viszont van egy csodálatos tulajdonsága: minden egyes pénzdarab iránytű volna. Nos, nagyon nehéz volna akár csak elképzelni is, mennyi felfedezést tettek volna az alkimisták ezer év alatt ebben a „mágneses alapú" alkímiában. Például hamarosan rájöttek volna, hogy a mágnesesség egy bizonyos hőmérsékleten megszűnik, és vagy másfél ezer évvel korábban felfedezték volna a Curie-pontot... A nem nemesfémek arannyá változtatását gyakorlatilag mindmáig nem sikerült megoldani (az atomreakciókat figyelmen kívül hagyjuk, mivel az általuk elérhető mennyiség teljesen jelentéktelen), lényegileg az alkímia kezdettől fogva zsákutcában haladt. A xantózis az aranyutánzat — ez az a végpont, ahová az „aranyalapú" alkímia eljutott. A „mágnesalapú" alkímia viszont felfedezésről felfedezésre haladva, a szánalmas xantózis helyett eljutott volna az elektromágnesességi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ekkor hasított belém a felismerés: de hiszen a modern tudomány szintén meghatározott irányokba fejlődik. Természetesen ma már nem egyetlen uralkodó irány létezik, de hát mit változtat ez a lényegen? A természet, a világmindenség, az anyag kimeríthetetlenek — a kutatásukra is számtalan útnak kell lennie, mi pedig csak azokat az utakat választjuk ki, amelyek a mai értékfelfogásunk irányába esn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ncertjegyem volt estére, Szvjatoszlav Rihter Rahmaninov Első Zongoraversenyét játszotta. Mennyire vártam ezt az estét, és lám, ott ültem a teremben, és képtelen voltam odafigyelni, annyira lekötött egy őrült ötlet: mi lenne, ha megváltoztatnánk az értékek rendszerét? Igazából nekiállni és elvégezni egy ilyen kísérletet. Másféle értékrendszer — más célkitűzések. Teljesen új kutatási irányok alakulnak ki. Most észre se vesszük őket, olyanok számunkra, mint az arany lidércfényétől elvakult alkimista számára a jelentéktelen kis mágnesvas vo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ról persze szó sem lehet, hogy a tudomány egy kísérlet kedvéért megváltoztassa az értékrendszerét. A kísérletet egyetlen személyen kell lefolytatni. Ahogy Nasztya Száricseva esetében, most megint megpróbálom átformálni egy ember gondolkodásmódját. És megint felmerül a kockázat kérdése: a kísérlet véget ér majd, a kísérleti alany gondolkodásmódja végérvényesen olyan marad, amilyenné tettem.</w:t>
      </w:r>
    </w:p>
    <w:p>
      <w:pPr>
        <w:pStyle w:val="Csakszveg"/>
        <w:ind w:left="540" w:right="1322" w:firstLine="360"/>
        <w:jc w:val="both"/>
        <w:rPr>
          <w:rFonts w:ascii="Arial" w:hAnsi="Arial" w:cs="Arial"/>
          <w:sz w:val="24"/>
          <w:szCs w:val="24"/>
        </w:rPr>
      </w:pPr>
      <w:r>
        <w:rPr>
          <w:rFonts w:cs="Arial" w:ascii="Arial" w:hAnsi="Arial"/>
          <w:sz w:val="24"/>
          <w:szCs w:val="24"/>
        </w:rPr>
        <w:t>Ha nem segít a zene, valószínűleg nem tudtam volna elhatározni magam.</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3.</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cs="Arial" w:ascii="Arial" w:hAnsi="Arial"/>
          <w:sz w:val="24"/>
          <w:szCs w:val="24"/>
        </w:rPr>
        <w:t>De nem, a zenének semmi köze ehhez. A fantáziafejlesztés rendszerére többé-kevésbé véletlenül jöttem rá; örökké gyötört a kétség, képes leszek-e még valamit kitalálni. És most ez a nagyszerű ötlet! Hogyan is mondhatnék le ról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4.</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Három évvel ezelőtt még nem bíztam a képességeimben. Most már talán túlságosan is magabiztos vagyok, nem ártana egy kicsit lehűteni magam, tudom én jól, mégis egyre újabb és újabb kalandokba keveredem. És mindig ugyanazt érzem: képes leszek rá? Mert hiszen ha nem, mit ér minden eddigi siker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is várom meg, hogy Igor visszajöjjön. Magam is eligazodom azon a nyavalyás Pulton, elkészítem az indoklást és a költségvetést. Amikor három évvel ezelőtt elmondtam Igornak a kísérlet ötletét, ő azonnal tűzbe jö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tán valami! Próbáljuk meg az oktánszámot. Nálunk a laborvezetők foglalkoznak ezzel, hetenként két napot ott töltünk náluk az intézetben. A gyakorlatot is ott fogjuk ledolgoz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oktánszámról vajmi keveset tudtam: ez a benzin robbanékonyságának a mutatója. Minél magasabb a benzin oktánszáma, annál jobb, mert növelni lehet a sűrítést, ez pedig a motor hatásfokának növekedését jelent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 vonalakban stimmel — mondta leereszkedően Igor. — Csakhogy mi nem növelni fogjuk az oktánszámot, hanem épp ellenkezőleg, csökkenteni. Ezen az úton még senki nem já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Zseniális fickó: villámgyorsan megragadta a dolog lényegét. Be kell vallanom, az első pillanatban szinte elkedvetlenedtem: mégiscsak más dolog az elméleti okoskodás az alkímiáról és a kutatási utak sokaságáról, és megint más a konkrét munka — az oktánszám csökkentése. Az üzemanyag minőségének rontásával foglalkozni, úgy tekinteni, hogy minél rosszabb, annál érdekesebb... hát, tudj' isten! De kényszerítettem magam, hogy kijelentsem: „Nagyszerű! Ezt fogjuk tenni!" — és szilárdan elhatároztam, hogy a későbbiekben sem fogok a dolog technikai részébe beleszólni. Ha Csuvajevnek meg kell engem győznie, az feltétlenül kihat a gondolatmenetére. A legváratlanabb ötleteket veszíthetjük így el, akaratunk ellenére. Az én dolgom: megteremteni a kísérlet feltételeit és nem beavatkozni. Ebben meg is állapodtunk. Igor valóban az oktánszámmal kezdte, de nagyon hamar rátért valami másra. Az egész első év arra ment el, hogy a megfelelő irányt kereste. A választás jóval nehezebbnek bizonyult, mint feltételez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általán nehéz idők voltak azok. Igor befejezte az iskolát, az egyetemre került, a vegyészkarra. A kémia volt a hivatása — ehhez semmi kétség nem fért, mégis nagyon féltem, hogy megbukik a vizsgákon. Teljes erőfeszítéssel végeztettem vele a képzeletfejlesztő gyakorlatokat, s ő könnyedén boldogult a legnehezebb feladatokkal is. A fantáziaindexe az átlagérték háromszorosa volt: 210-220 a Lirkmejer-skála szerint. Bármiről volt szó, ő először a legkevésbé nyilvánvaló, legszokatlanabb tulajdonságokat vette észre. Végignéztem az egyetemi felvételi vizsgáját kémiából. A kérdés az elektrolitikus disszociációra vonatkozott, Igor azonban rögtön kijelentette, hogy ez a kétpólusú elektromosság — pozitív és negatív pólus — esetében meglehetősen unalmas téma. Jóval érdekesebb volna megnézni, milyen lenne a disszociáció, ha mondjuk, hárompólusú elektromosság létezne. Az első órát egyedül állta végig a tábla előtt, aztán csatlakozott hozzá a tanár, és kettesben láttak hozzá, hogy megnézzék, milyen volna a disszociáció „n számú elektromos pólus általános eseté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snap Igor berontott hozzám, és kijelentette, hogy megtalálta az alkalmas ötletet az értéktelen értékekre, és sürgősen neki kell állni összeállítani a berendezést. Teljesen abbahagyta a felkészülést, de aztán minden vizsgája jól sikerült. Ez éppen akkor volt, amikor az ASZ-effektus felfedezése nagy port vert fel, és mivel Nasztya mindenütt azt hangoztatta, hogy felfedezését a fantáziafejlesztésnek köszönheti, az én ázsióm is magasra emelkedett. Felajánlották, hogy vegyek részt a kutatólaboratórium munkájában. Bejelentettem a témámat, megvédtem a tudományos tanács előtt, költségvetést készítettem, és ősszel Igor elkezdte a Pult szerelés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t évig vesződött ezzel a géppel: összeszerelte, szétszedte, átépítette. Még a neve is folyton változott. Először Himba volt a neve, s valóban himbálózott benne valami, akár egy ingaórában. A Himba aztán átváltozott Fluotronná, ennek nagyon elegáns, tudományos külseje volt: üvegcsövek és vezetékek bonyolult szövevénye, tele elektronikus alkatrészekkel. A Fluotront követte a Kürtő, az RPS, az Antitrazer meg néhány névtelen készülék. Szinte minden héten volt valami változás, s aztán mindezek után megjelent a Buborék — egy csomó elektromágnessel felszerelt üvegdoboz. A Buborék szép lassan átalakult Hordóvá, a Hordóból Láda lett, és a Ládából lett végül is Pu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Pult aztán meg is maradt Pultnak, de valami nem volt rendjén vele, Igor egyre panaszkodott: az elképzelését, úgy érzi, sikerült megvalósítania, de a teljesítőképesség valahogy nem elég, úgy néz ki, hogy a képletek rosszak... Makacsul vesződött a Pulttal, de láttam jól, hogy a munka megfeneklett. Jól megfontoltam a dolgot, és azt javasoltam, hogy építsen nagyobb kapacitású készüléket. Végül is a jó felfedezés éppen a képletek helyesbítését jelenti. Igor azonnal belevetette magát a számításokba, s csak a legnagyobb erőfeszítéssel sikerült rávennem, hogy mégis elutazzék Szajaniba. Feltétlenül szüksége volt a pihenésre. Megbeszéltük, hogy közben én előkészítem a felszerelést, az alkatrészeket.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 xml:space="preserve">Hát igen, a főkönyvelőnek természetesen igaza van: be kell szerezni az aláírásokat a költségvetésre. A kérdés csak az, hogyan állítsam össze ezt a költségvetést. Érdekes volna kiragadni egy pszichológust a XIX. századból, odaadni neki egy lézert vagy egy olyan komputert, amilyen ott áll a főkönyvelő mellett, azzal, hogy „nosza, találja ki, mi ez a micsoda, és milyen részekből áll"... Szívderítő látvány volna ebben a szituációban a mélyen tisztelt Wundt. Szigorú, mérges kedvű bácsika volt — ez a könyveiből világosan kitűnik. Vagy a mélyen tisztelt Herbart, aki miatt összevesztem Alekszej Ivanoviccsal, és kis híján megbuktam a vizsgán. Herbart írta </w:t>
      </w:r>
      <w:r>
        <w:rPr>
          <w:rFonts w:cs="Arial" w:ascii="Arial" w:hAnsi="Arial"/>
          <w:i/>
          <w:sz w:val="24"/>
          <w:szCs w:val="24"/>
        </w:rPr>
        <w:t>A matematika alkalmazásának lehetőségei és szükségessége a pszichológiában</w:t>
      </w:r>
      <w:r>
        <w:rPr>
          <w:rFonts w:cs="Arial" w:ascii="Arial" w:hAnsi="Arial"/>
          <w:sz w:val="24"/>
          <w:szCs w:val="24"/>
        </w:rPr>
        <w:t xml:space="preserve"> című könyvet. Hát itt aztán alkalmazhatná a matematikáj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ép kis feladat: adva van egy ismeretlen felépítésű és ismeretlen rendeltetésű gép — meg kell érteni... Mit kell megértem?... Nos, hát úgy általában, hogy mi is ez. Legalábbis elvileg. Egyébként az sincs kizárva, hogy a kísérlet nem sikerült, és a gép nem más, mint egy nagy halom ócskavas. Viszont az is lehetséges, hogy valami távoli, csodálatos szerkezet, mint a lézer volna Wundt és Herbart számá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stoba helyzet. Rossz gombot nyomok meg, és a Pult szépen felrobban.</w:t>
      </w:r>
    </w:p>
    <w:p>
      <w:pPr>
        <w:pStyle w:val="Csakszveg"/>
        <w:ind w:left="540" w:right="1322" w:firstLine="360"/>
        <w:jc w:val="both"/>
        <w:rPr>
          <w:rFonts w:ascii="Arial" w:hAnsi="Arial" w:cs="Arial"/>
          <w:sz w:val="24"/>
          <w:szCs w:val="24"/>
        </w:rPr>
      </w:pPr>
      <w:r>
        <w:rPr>
          <w:rFonts w:cs="Arial" w:ascii="Arial" w:hAnsi="Arial"/>
          <w:sz w:val="24"/>
          <w:szCs w:val="24"/>
        </w:rPr>
        <w:t>Na, egyelőre menjünk ebédeln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5.</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Tulajdonképpen egy értelmes tanácsadóra volt szükségem. Erre akkor jöttem rá, amikor megpillantottam az étkezőben Arszen Azarjant, az egyetlen pszichológust, aki értett nálunk a fizikához. Arszen politechnikát végzett, négy évig Kapicánál dolgozott, közben levelezőként elvégezte a pszichológiaszakot, aztán aspirantúrára jelentkezett. Jobb tanácsadót nem is találhattam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Kira — szólított meg Arszen —, ments meg egy szerencsétlent, aki kénytelen az egész szabadságát a lakáscsere kínos ügyeinek szentelni. Adj már valami olvasnivalót, valami krimit, tudod, egy szörnyű gyilkosság és egy vesébe látó rendőr felügyelő...</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igazolásért jött be az egyetemre, s most volt két üres órája, amíg el nem kezdődik a hivatalos idő valami lakásügyi osztályon. Mikor előálltam azzal a javaslattal, hogy nézzük meg a gépet, Arszen arca azonnal felragyo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mpás! — kiáltott fel. — Már rég hiányzik az effajta munka. A pszichológia gyönyörű tudomány, de semmi precizitás, semmi számítás, semmi anyagszerűség... Csak beszéd, beszéd, beszé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általán nem csak beszé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hát persze. De mégis... Azt pontosan tudom, hogy mi az a volt, amper, oersted. A pszichológiában meg mi van? Képesség, temperamentum, jellem... Meg tudod mondani, mi az, hogy jellem, és hogyan kell mér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i a csuda vonzott a pszichológiá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pzeld csak el Kolumbuszt most, a mi korunkban. Mit gondolsz, mi lenne ő mo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nagy, úszó hűtőház kapitánya. A Nagy Felfedezések Kora elmúlt má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en ez az. Akkoriban minden kapitány számíthatott arra, hogy felfedez valamit. Most pedig szegény Kolumbusz csak ott álldogálna a halfeldolgozó hajója kapitányi hídján, és a tervteljesítést számolgatná... Érted? Én észrevettem, hogy a fizikában is csöndes időszak következik. Lesz persze megint új felfedezési hullám, de nem most. A pszichológiában viszont... De hát te magad is tudod: még öt-tíz év, és beköszönt a Nagy Pszichológiai Felfedezések Ko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yorsan végeztünk az ebéddel, és elvittem Arszent a Pult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t szoba összkomfort — sóhajtott fel irigykedve, ahogy körülnézett a laboratórium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alon egy nagyméretű fénykép lógott: Willys a hajója fedélzetén. Arszen valósággal felszissze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Kira, ez az az öreg, a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William Willys kapitány. Hetvenöt éves korában, egy egyszemélyes vitorláson átszelte az Atlanti-óceá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szerű ember... És ki az, azon a színes fénykép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iszka. Taganrogban 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ek hely! Ez a Nagy Péter tudta, hogy kell várost alapítani.</w:t>
      </w:r>
    </w:p>
    <w:p>
      <w:pPr>
        <w:pStyle w:val="Csakszveg"/>
        <w:ind w:left="540" w:right="1322" w:firstLine="360"/>
        <w:jc w:val="both"/>
        <w:rPr>
          <w:rFonts w:ascii="Arial" w:hAnsi="Arial" w:cs="Arial"/>
          <w:sz w:val="24"/>
          <w:szCs w:val="24"/>
        </w:rPr>
      </w:pPr>
      <w:r>
        <w:rPr>
          <w:rFonts w:cs="Arial" w:ascii="Arial" w:hAnsi="Arial"/>
          <w:sz w:val="24"/>
          <w:szCs w:val="24"/>
        </w:rPr>
        <w:t>A Pult teljesen elfoglalta a második helyiséget, egészen kevés szabad hely maradt. Előreengedtem Arszent, magam meg ott maradtam a küszöbö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ult masszív tömbje olyan, mint egy szódavíz-automata. Ugyanolyan fémszekrény, csak vagy háromszorta szélesebb, s ott fekszik a földön, a szoba közepén. A szekrény fölé régi ágyúra emlékeztető rövid cső emelkedik. Az ágyúcső torkolatát több rétegű üveglap fedi. Szép darab. Az üveglemezt a Fizpribor gyár egy öreg mestere készítette, de Igor valami változtatásokat akart, többször is átdolgozták, s nekem komoly összetűzéseim voltak a főkönyvelővel a munkadíj miatt... Az üveglaphoz körös-körül mindenféle vezetékek kapcsolódtak, egész drótszövevény, akár a Fluotronnál. A drótok a falhoz vezetnek, ahol az ETB-blokkok sorakoznak — valami fekete dobozok, tele elektronikus alkatrészekkel. Kiverekedtem a könyvelőségen a fedezetet ezekre a blokkokra, de fogalmam sincs róla, mi is az az ETB. „Ej, te bunkócsk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ndu síremlék — mondta Arszen. — Mondd csak, nincs valami leírás? Vagy legalább egy tervraj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kerestem. Nincs semmi. Tekintsd rejtvénynek. Adva van egy gép, meg kell tudni, mi az. Mi a rendeltetése, működési elv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jó. Akkor, ha nincs ellenedre, belemélyed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ürelmesen matatott a Pultban, én meg mindenfélét meséltem neki. így telt el egy óra. Bennem már pislákolt valami remény, de akkor Arszen odajött hozzám, és szomorúan megkérdez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rosszat tettem én neked, Ki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t, honnan vesze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kkor mit járatod velem a bolondj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 sincs róla, becsületszavamra! Tudnom kell, hogyan működik ez az izé. Legalább nagyjáb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szen csak nézett, hitetlenkedve pislo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izé nem működhet — jelentette ki határozottan. — Ez az izé csak egy értelmetlen alkatrészhalmaz. Nézd, itt jönnek ki a csövek a vákuumszivattyúból, magad is láthatod, hogy nincsenek sehova bekötve. A szivattyú a szoba levegőjét fogja kiszívni. Ezzel az erővel a Csendes-óceán vizét is elkezdhetném kanállal kimeregetni... Mi a csudának szedted elő ezt a fiút? Ehhez a vad kísérlethez egy jó fizikusra volna szükséged.</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 erre jól meg tudtam felelni, volt egy kitűnő példám John Bernal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arconi jól tudta volna a fizikát, eszébe se jutott volna a transzatlantikus rádióösszeköttetés. Az akkori fizika szerint a rádióhullámok nem hajolhattak el, hogy kövessék a földfelszín domborulat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fféle példák mindig hatásosak. Arszen megvonta a vállát, de nem szállt vitába velem. Én azonban nem hagyhattam annyiban: nagyon reméltem, hogy Arszen legalább valami ötletet ad, mégse csinálhatok költségvetést „egy értelmetlen alkatrészhalmaz" újabb változat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szen, te merész férfi vagy — vetettem fél —, gyerünk, vágjunk bele hősiesen, nézzük meg, hogyan működik. Nem hinném, hogy felrobban.</w:t>
      </w:r>
    </w:p>
    <w:p>
      <w:pPr>
        <w:pStyle w:val="Csakszveg"/>
        <w:ind w:left="540" w:right="1322" w:firstLine="360"/>
        <w:jc w:val="both"/>
        <w:rPr>
          <w:rFonts w:ascii="Arial" w:hAnsi="Arial" w:cs="Arial"/>
          <w:sz w:val="24"/>
          <w:szCs w:val="24"/>
        </w:rPr>
      </w:pPr>
      <w:r>
        <w:rPr>
          <w:rFonts w:cs="Arial" w:ascii="Arial" w:hAnsi="Arial"/>
          <w:sz w:val="24"/>
          <w:szCs w:val="24"/>
        </w:rPr>
        <w:t>Ez is mindig hatáso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szen fogta a kábelt, bedugta a konnektorba, és bekapcsolta a Pultot. A szoba egyszerre megtelt mindenféle zajjal: gyors ritmusban kopogott valami, a fémszekrény zúgott, pöfögött és sípolt, az egyik sarokból ritmikus csörgedezés hallatszott, mintha a gép valóban kanállal méregetné az óceán vizét...</w:t>
      </w:r>
    </w:p>
    <w:p>
      <w:pPr>
        <w:pStyle w:val="Csakszveg"/>
        <w:ind w:left="540" w:right="1322" w:firstLine="360"/>
        <w:jc w:val="both"/>
        <w:rPr>
          <w:rFonts w:ascii="Arial" w:hAnsi="Arial" w:cs="Arial"/>
          <w:sz w:val="24"/>
          <w:szCs w:val="24"/>
        </w:rPr>
      </w:pPr>
      <w:r>
        <w:rPr>
          <w:rFonts w:cs="Arial" w:ascii="Arial" w:hAnsi="Arial"/>
          <w:sz w:val="24"/>
          <w:szCs w:val="24"/>
        </w:rPr>
        <w:t>Arszen elnevette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mi? A modern együttes a Csúcsforgalom slágert játssz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ott a táblán egy csomó gom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jó — egyezett bele Arszen. — Nyomogassuk végig a gombok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ult tovább lármázott, mintha mi sem történt volna. Semmi eredmé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nghatásokkal felszerelt, fizikai témájú absztrakt szobor áll előttünk — összegezte a véleményét Arszen, és kikapcsolta a Pultot. — Műszerek, vezetékek és mindenféle limlomból álló önkényes kompozíció. Az ott a sarokban egy ultrafrekvenciás generátor. Kitűnő készülék egyébként, de a hullámvezetőt egy analfabéta csinálta, és egy papírdarabkákkal teletömött dobozhoz vezet... A fémkoporsóban egy alfarészecske-sugárzó van; elvileg az alfarészecskéknek a csőbe kellene kerülniök, de a mágnesrendszer olyan gyenge, hogy szó se lehet a fókuszálásról. Na, nézzük tovább! Az üveglemez porcelán szigetelőkre van felerősítve, azokat azonban ezüstlemez borítja, úgyhogy egyáltalán nem szigetelnek... Ez a fickó bolondot csinál belőled. Engedd meg, hogy beszéljek vele, mint férfi a férfiv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Szajaniban van. Ha majd megjön, beszélhetsz v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És ne búsulj. Elkezded elölről. Hozok én neked egészen kiváló fiúkat. Fizikusokat, kémikusokat, amennyit csak akarsz... De igazán! A munkacsoportok korszakát éljük, te meg egyedül dolgozol. Mint a macska: mindig a magad útján... Majd én kigondolom, hogyan kell megszervezni a kísérletet, este hívjál fel. Rend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kísértem Arszent, és visszamentem a Pultho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sztrakt szobor... Na persze! Igor komolyan csinálta, ebben egy csöppet se kételkedtem. A Pult feltétlenül valami alapvetően új dolog, ezért kelti az értelmetlenül felhalmozott alkatrészek benyomását. Az új dolog kezdetben mindig értelmetlenül hat. Morse első készüléke egy festőállványból, egy öreg órából és egy rézmetsző lemezből állt, ez pótolta a galvánelemet. Arra is rá lehetett volna mondani: ezen az állványon nem lehet rajzolni, az óra nem fogja mutatni az időt, és egyáltalán, teljesen értelmetlen dolog egy szétvert órát felszerelni egy festőállvány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szichológiai sorompó. Előre tudhattam voln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6.</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Különben ma moziba készültem. Negyed hétre jegyem van a Kolosszeumba, A Karamazov testvérek harmadik részét adják. Pechem van nekem ezzel a filmmel. Az első részt öt évvel ezelőtt láttam, a másodikat tavalyelőtt télen. Hol nem volt rá időm, hol meg éppen nem volt műsoro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hannom kell átöltözni, hogy még odaérjek. A Pult miatt ma nem mentem úszni, az edző jól megmossa a fejem a lazaságé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dő gyönyörű. A hőség alábbhagyott, csöndes, kellemes este lesz, ki lehet tárni az ablak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aborban tökéletes rend uralkodik — Igor mindent elrakott, mielőtt elutazott volna. Két évvel ezelőtt alaposan meg kellett küzdenem ezért a két szobáért: a heurisztikai laboratórium is igényt tartott rájuk. Arra számítottak, hogy egy csodálatos labirintust építhetnek itt a fehér egerek részé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t éven keresztül ebben a szobában dolgozott Igor, ezeken az ablakokon nézett ki. Érdekes volna tudni, vajon a látvány, ami elébe tárult, befolyásolhatta-e a kutatás irány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amilyen szerepe biztosan volt — ezt magamról tudom. Taganrogban nagyon szerettem a magas partszakadék szélén üldögélni, a világítótorony lábánál. Odalátszott az egész partvonal, a kikötő és a tenger — egészen a látóhatárig. Istenem, ez a látóhatár! De sok bajom volt vele! Egyszer azt találtam mondani a földrajztanárnőnek, hogy sokkal szebb lenne minden, ha nem volna horizont. Persze azonnal izgalomba jött: „Micsoda ostobaság! A Föld gömbölyű, ez tudományosan bebizonyított tény. Ha egy hajó a horizont felől jön, előbb csak az árboc csúcsa látszik..." És így tovább. Én meg azt feleltem, hogy nem akarom előbb csak az árboc csúcsát látni. Sokkal jobban szeretnék egy lapos Földet, mert akkor jó időben a világítótoronytól elláthatnék a legmesszibb országokig is. Ezen alaposan összevesztünk, és a földrajztanárnő kijelentette, hogy a konokságom fog a sírba vin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át az lehetséges. De miért makacskodom? Ha tudnám, hogy ezt a feladatot nem lehet megoldani, elállhatnék tőle. Ezt azonban soha nem lehet előre tudni. És csak úgy lemondani róla... Nem, ez lehetetl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gamnak kell cselekednem, nincs más hátra. Be kell kapcsolni a Pultot — láttam, hogy csinálta Arszen. Az ajtónál ott a kapcsolótábla, tele kapcsolókkal, billentyűkkel, nyomógombokkal. Be kell dugni a konnektorba a kábelcsatlakozót, elfordítani a jobb oldali kapcsolót, aztán megnyomni a START-gombot. Ott van mellette a STOP-gomb is, és három, ismeretlen rendeltetésű billentyű. Arszen azokat is lenyomta, jól láttam. Olyanok mint a rádiókészüléken a hullámváltó nyomógombok. Hosszúhullám, középhullám, rövidhullám... Itt persze valami egészen másra valók. Iksz, ipszilon, zé...</w:t>
      </w:r>
    </w:p>
    <w:p>
      <w:pPr>
        <w:pStyle w:val="Csakszveg"/>
        <w:ind w:left="540" w:right="1322" w:firstLine="360"/>
        <w:jc w:val="both"/>
        <w:rPr/>
      </w:pPr>
      <w:r>
        <w:rPr>
          <w:rFonts w:cs="Arial" w:ascii="Arial" w:hAnsi="Arial"/>
          <w:sz w:val="24"/>
          <w:szCs w:val="24"/>
        </w:rPr>
        <w:t>Előbb a kapcsoló. Aztán a START-gomb.</w:t>
      </w:r>
    </w:p>
    <w:p>
      <w:pPr>
        <w:pStyle w:val="Csakszveg"/>
        <w:ind w:left="540" w:right="1322" w:firstLine="360"/>
        <w:jc w:val="both"/>
        <w:rPr/>
      </w:pPr>
      <w:r>
        <w:rPr>
          <w:rFonts w:cs="Arial" w:ascii="Arial" w:hAnsi="Arial"/>
          <w:sz w:val="24"/>
          <w:szCs w:val="24"/>
        </w:rPr>
        <w:t>Na, ez megvan. A Pult újra rázendített, s most, hogy egyedül vagyok a szobában, hangosabbnak érzem, a lármáját. Kellemetlen, fenyegető zaj.</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ksz billentyű. Egy kattanás és... semmi. Egy perc, kettő... öt... legalább valami kis változás volna... Ipszilon billentyű — megint semmi. Zé — semmi. STOP — a lárma gyorsan elcsitu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ultot be lehet kapcsolni, és ki lehet kapcsolni — ez minden, amit tudok.</w:t>
      </w:r>
    </w:p>
    <w:p>
      <w:pPr>
        <w:pStyle w:val="Csakszveg"/>
        <w:ind w:left="540" w:right="1322" w:firstLine="360"/>
        <w:jc w:val="both"/>
        <w:rPr>
          <w:rFonts w:ascii="Arial" w:hAnsi="Arial" w:cs="Arial"/>
          <w:sz w:val="24"/>
          <w:szCs w:val="24"/>
        </w:rPr>
      </w:pPr>
      <w:r>
        <w:rPr>
          <w:rFonts w:cs="Arial" w:ascii="Arial" w:hAnsi="Arial"/>
          <w:sz w:val="24"/>
          <w:szCs w:val="24"/>
        </w:rPr>
        <w:t>Nem valami ragyogó eredmény.</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7.</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Semmi kedvem nem volt moziba menni. A fenébe a mozival! Lementem a buszmegállóhoz, elmentem a Paveleckij pályaudvarig, leszálltam és nekiindultam, csak úgy az orrom ut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 xml:space="preserve">Vagy egy éve olvastam a </w:t>
      </w:r>
      <w:r>
        <w:rPr>
          <w:rFonts w:cs="Arial" w:ascii="Arial" w:hAnsi="Arial"/>
          <w:i/>
          <w:sz w:val="24"/>
          <w:szCs w:val="24"/>
        </w:rPr>
        <w:t>Pszichológia Kérdéseiben</w:t>
      </w:r>
      <w:r>
        <w:rPr>
          <w:rFonts w:cs="Arial" w:ascii="Arial" w:hAnsi="Arial"/>
          <w:sz w:val="24"/>
          <w:szCs w:val="24"/>
        </w:rPr>
        <w:t xml:space="preserve"> egy cikket Helmertől, valami olyanféle címe volt, hogy </w:t>
      </w:r>
      <w:r>
        <w:rPr>
          <w:rFonts w:cs="Arial" w:ascii="Arial" w:hAnsi="Arial"/>
          <w:i/>
          <w:sz w:val="24"/>
          <w:szCs w:val="24"/>
        </w:rPr>
        <w:t>A szellemi befektetések hatásfoka.</w:t>
      </w:r>
      <w:r>
        <w:rPr>
          <w:rFonts w:cs="Arial" w:ascii="Arial" w:hAnsi="Arial"/>
          <w:sz w:val="24"/>
          <w:szCs w:val="24"/>
        </w:rPr>
        <w:t xml:space="preserve"> Helmer kiszámította, hogy a találmányok és felfedezések hetven százaléka útközben születik — hajón, repülőn, vonaton, autóban, autóbuszon, szekéren és végül egyszerűen séta közben. Pszichológiai szempontból ez teljesen rendjén van. Amikor a gondolkodás valami korlátba ütközik, és egy helyben kezd toporogni, szükség van egy külső lökésre, hogy új gondolatmenetre térjünk át. Én mindig is szerettem sétálva gondolkozni. Megyek egy ismeretelen utcán, befordulok csak úgy találomra, minden töprengés nélkül, és egyszerre csak a sarok mögött valami egészen váratlan látvány tárul elém, és akkor megállhatok, és szép nyugodtan megnézhetek valami különös házat, elolvashatok valami tavaly nyárról itt maradt megsárgult plakátot, vagy bekandikálhatok a macskaköves öreg udvarokba, a megszürkült deszkafészerekre és galambdúcokra. A gondolatok közben ott úszkálnak a tudat mélyén, mint felhőárnyékok a víztükrön — megállíthatatlanul, megfoghatatlanul —, felbukkannak az ismeretlenből, és ismét eltűnnek nyomtalanul. De idővel aztán valamilyen gondolat váratlanul visszatér — most már világos, határozott form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Így történt ezúttal is. Egy órányi bolyongás után a Novo-Szpasszkij-hídnál értem ki a folyópartra. Már tudtam, hol hibáztam el. Nyilvánvaló: van egy ismeretlen gép, el kell igazodni rajta, s erre én, a pszichológus, ki tudja, miért, úgy állok hozzá, mint egy fizikus vagy kémiku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gyük fel, hogy én vagyok Igor helyében. Nekem kell valami feltételes új értéket kiválasztanom, és ettől a választástól függően megszervezni a kutatást. A kérdés: mit választané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már pszichológiai megközelítés volt, mindjárt biztosabban éreztem mag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három évvel ezelőtt a tudományos tanács elé terjesztettem a témámat, megkérdezték: „Mit ért azon, hogy feltételes értéket kiválasztani? Mondjon valami példát." A helyzetem abban a pillanatban szinte reménytelen volt. Mindenki nagy jóindulattal volt irántam, és éppen ezért óvtak ettől a bolond témától. Mit volt mit tennem, egy kis ravaszsághoz kellett folyamodnom. Félénken körülnéztem, aztán tétován magyarázni kezdtem, hogy feltételes értéknek vehetjük... mondjuk, az összetört ablaküveget. „Az összetört üvegtáblák és maga a törési folyamat tanulmányozása új felfedezésekre vezethet..." Az opponenseim persze felvidultak, egymás szavába vágva kezdték megtárgyalni, hogyan is nézne ez ki, milyen üveget kell feláldozni a tudomány oltárán, és milyen elnevezést adjanak az evvel foglalkozó disszertációnak... Mellettem Pavel Nyikolajevics ült, a dékánunk, és így szólt hozzám: „Nézze, Kira, mit csinált... Mégse volna szabad ilyen komolytalanul..." Én csak szerényen hallgattam a tréfás bemondásokat, aztán kitettem az asztalra az Egyetemi Fizikai Közlemények utolsó számát, benne a Pliszov-effektusról szóló cikkel. Pliszov egyik kísérleténél eltörött a kísérleti berendezés hőmérőjének üvege, és az üvegszilánkok mágneses tulajdonságokat mutattak. Elméletileg erre nem volt semmi magyarázat. A lapban ott volt Pliszov közleménye és két ismert fizikus kommentárja. Érezni lehetett belőlük, hogy a fizikusokat megdöbbentette a felfedezés... A nevetés egy pillanat alatt megszűnt, valaki megjegyezte: „Van ebben a dologban valami" — és ezek után jóváhagyták a témámat. Sőt teljes cselekvési szabadságot adtak — senki nem óhajtott a főnököm lenni. „Maga úgy játszott a tudományos tanáccsal — mondta később Pavel Nyikolajevics —, mintha hangszeren játszana. Ugyan ki tudná magát irányítani!" így aztán macska lettem, aki szabadon megy a maga útján. Arszennak persze igaza van: a nagy tudós kollektívák korát éljük. Csakhogy a pszichológiában még nem köszöntött be ez a ko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erettem volna álldogálni egy kicsit a folyónál, de felbukkant két ifjonc táskarádióval, és mindenáron meg akartak ismerkedni velem. A rádióból csodálatosan tiszta, zengő hangú muzsika szólt; ebbe a dobozba valaki tömérdek szellemi és fizikai munkát fektetett, és most valami szürkeunalmas táncdalt kellett játszania. Már a hangulatom is kezdett tönkremenni. Eltelik egypár év, és valami mélák úgy fog sétafikálni az utcán, hogy a kezében egy divatos kivitelezésű kis, hordozható Pultot lóbál hanyagul... Szörnyű, amikor a tárgyak okosabbak az emberné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tmentem a hídon a túlsó oldalra. A kikötőhídnál egy vízibusz állt. Utas alig volt, kényelmesen elhelyezkedtem a hátsó fedélzeten, és újra elmerültem a gondolataim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lálkozom, mondjuk, egy varázslóval. „Szervusz, Kira — mondja a varázsló. — Tudod, én akármilyen gépet el tudok készíteni. Persze csak ha megmondod, hogy mit kell ennek a gépnek csinálnia. És ne felejtsd: egyetlenegyet kívánhatsz csak. Jól gondold meg, nehogy elszomorítsd a haladó emberiséget, kérd a legfontosabbat, a legszükségesebb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észen tisztán láttam magam előtt ezt a varázslót: olyan volt, mint egy télapó, a hangja azonban gyanúsan emlékeztetett Pavel Nyikolajevicséra. Még a szemüvege is éppolyan volt. Mindjárt kibökök valami ostobaságot, amire a varázsló szomorúan felsóhajt: „Látod, Kira, mit csináltál... Nem szabad ilyen komolytalanu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 de komolyan: milyen gép kell a haladó emberiségnek? Mit lehet a legfontosabbnak, a legszükségesebbnek tekinte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omszédos padon két idősebb bácsi beszélgetett. Az egyik az ASZ-effektusról mondott valamit; felfigyeltem, de a beszélgetés akkor már a Diesel-motorokról szólt, meg valami Sztyepanovról a Kljazminszkij-víztárolónál, aztán Varkáról, aki ugyan ügyeskedik a sörrel, de azért egészen kibírható. Nem vártam volna, hogy az ASZ-effektus ilyen ismert dolog — ez kellemesen érintett, és egy darabig még félfüllel hallgattam őket, de az ASZ-effektusról többé nem esett szó, közös erővel szidták Pál Palicsot, aki Varka előtt dolgozott a büfében, és akinél nyoma sem volt a lelkiismeretn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hát! Megkettőződött a világ: itt ez a kis hajó, a folyó, az emberek a parton, a beszélgetőpartnerek Pál Palicsot szidják, mindez olyan valóságos, az egyetem új laboratóriumépületében pedig, az egyik tizenötödik emeleti szobában áll egy fantasztikus gép, és nekem feltétlenül meg kell tudnom, hogy mi is a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ízibusz pöfögve elszakad a kikötőhídtól. Moszkvában nagyon hiányzik nekem a tenger; Taganrogban még a városközpontban is tengerszagú a levegő. Két perc alatt leszaladhattam a házunktól a tengerpartra. Az igazi tenger volt, nem afféle víztároló. Ostoba szó ez: „víztároló", de azért nem baj, én szeretem a víztárolót is, a tavakat is és a folyókat, még a vízmedencéket i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yakran álmodom a hullámverésről: a sötétségből tarajos hullámhegyek emelkednek ki, magasra feltornyosulnak, és hangtalanul szétporladnak a sárga szirteken. A szirtek csúcsa valahol egészen az égben van, elérhetetlen magasan, s a szétporladó hullámok szürke tajtékpatakokban hullanak vissza a sötétkék homályba, hogy aztán újra visszatérjenek. Én csak meresztem a szemem, nézem, honnan jönnek a hullámok, aztán felébredek, és tudom, hogy a makacs hullámok legközelebb ismét támadást intéznek a szirtek ell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s hajót már az első állomásnál elözönlötték a turisták. Az idegenvezető hangosan dirigált: „Nézzenek balra... nézzenek jobbra..." — azok meg balra néztek, jobbra néztek, lármáztak, minden tetszett nekik, a folyót azonban mintha észre se vették volna. Egyetlenegyszer szólalt csak meg valaki: „A vízen szivárványfoltok vannak... az olajt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ébként egyáltalán nem zavartak engem a turisták. Már jól beilleszkedtem a kettős világba: hallgattam, miről beszélnek a turisták, és mit mesél az idegenvezető, a gondolataim pedig továbbra is a gép körül jár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szer igazából találkoztam egy kettős világgal. Tizenkét éves voltam, és a nénikémnél nyaraltam Gelendzsikben. Nálunk, Taganrogban a tenger zavaros, búvárszemüveggel a kinyújtott kezemen túl már nem látni semmit. Gelendzsikben először találkoztam az átlátszó tengerrel. Elúsztam a sziklás földnyelvtől, felvettem a szemüveget, lemerültem, és valami mesebirodalomba jutottam. Egészen megijedtem — olyan váratlanul ért. Megijedtem, és felrúgtam magam a felszínre. Ragyogott a nap, a szemem előtt a szokásos sima, zöldes, átlátszatlan víz terült el. A partról odahallatszott a gyerekek kiabálása, a labdapuffanás. A néni kutyája, Pusa ugatva ugrándozott a köveken: a saját farkát kergette. Alattam pedig valami rendkívüli világ volt. Megelevenedett mese. Rúgtam egyet az uszonyaimmal, lebuktam — és a mesevilág újra elém tár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 xml:space="preserve">A kéklő derengésben valósággal röpültem a távoli-távoli tengerfenék fölött. A fenéken sárga, okkerszínű és barna algamozaikkal borított kövek hevertek. A kövek között, a homokban rákok mászkáltak. Jól látszott minden egyes homokszemcse, a kövek minden kis dudorodása. A víz átlátszó és könnyű volt, úgy rémlett, nem is tud fenntartani, és mindjárt lezuhanok a fenékre. De nem zuhantam le, repültem, akár az álomban... Aztán egyszerre csak megpillantottam két fekete kölöntét: ott feküdtek egy lapos kövön, és figyelmesen néztek rám nagy, dülledt szemükkel. Fönt, a rendes világban könnyű szellő fújdogált, a napsugarak megtörtek a hullámfodrokon, és a fenéken is számtalan kis fényfolt futkározott a köveken, a moszatokon. Oda úsztam, ahol a kékes félhomály sötétibolya és fekete színné sűrűsödött. Feneketlen mélység volt alattam. A hideg mélyből libegve úszott elő egy óriási medúza... </w:t>
      </w:r>
    </w:p>
    <w:p>
      <w:pPr>
        <w:pStyle w:val="Csakszveg"/>
        <w:ind w:left="540" w:right="1322" w:firstLine="360"/>
        <w:jc w:val="both"/>
        <w:rPr>
          <w:rFonts w:ascii="Arial" w:hAnsi="Arial" w:cs="Arial"/>
          <w:sz w:val="24"/>
          <w:szCs w:val="24"/>
        </w:rPr>
      </w:pPr>
      <w:r>
        <w:rPr>
          <w:rFonts w:cs="Arial" w:ascii="Arial" w:hAnsi="Arial"/>
          <w:sz w:val="24"/>
          <w:szCs w:val="24"/>
        </w:rPr>
        <w:t>Az egész nyarat a búvárszemüveggel töltöttem. A tenger folyton változik, soha nem mutatja az arcát, de azt a képet, amit azon az első napon láttam, soha nem felejtem 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udomány olyan, mint a tenger: azt szeretem benne, hogy mindig újabb és újabb világokat tár fel. Kockázatos kísérleteket találok ki, és nem mondok le róluk, mert végül mindig eljön a pillanat, amikor a világ megkettőződik, és mesébe fordul. Másnapra a mese eltűnik, maradnak a pontos képletek és a kimerítő magyarázatok. Ma azonban mesevilágot látok, és a szívem elszorul az izgalomt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agy Kőhídnál a turisták kiszálltak. Ekkorra már több tucatnyi lehetőség megfordult a fejemben, de csak nem jutottam közelebb a célhoz. Rengeteg mindenféle gép van — nosza, találj ki még egyet, a legszükségesebbet!... Csillaghajó? Rákgyógyító gép? Fehérjeszintetizáto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ötétedett, a lámpákat még nem gyújtották meg, a vízfelszínen visszatükröződött az ezüstszürke égbolt. A vízibusz úszott a csillogó vízen a sötét part, a sötét házsorok mentén. Az alkony elfojtotta a város zaját, fokozatosan összemosta a színeket és vonalakat, s csak a legfontosabbakat hagyta meg: az égboltot, a földet és a vizet. Csak néztem, néztem, semmire se gondolva, mígnem egészen besötétedett. Feltűntek a csillagok, eszembe jutottak Whitman sora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i/>
          <w:sz w:val="24"/>
          <w:szCs w:val="24"/>
        </w:rPr>
        <w:t>Virradat előtt felmentem a dombtetőre, és felpillantottam a csillagokkal telehintett égboltra.</w:t>
      </w:r>
    </w:p>
    <w:p>
      <w:pPr>
        <w:pStyle w:val="Csakszveg"/>
        <w:ind w:left="540" w:right="1322" w:firstLine="36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És így szóltam a lelkemhez: mikor a miénk lesz a Mindenség minden csillaga, minden gyönyörűsége, minden tudása, meg állhatunk-e végre?</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cs="Arial" w:ascii="Arial" w:hAnsi="Arial"/>
          <w:sz w:val="24"/>
          <w:szCs w:val="24"/>
        </w:rPr>
        <w:t>Megállhatunk-e végre ?...</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8.</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vízibusz végállomása a Kijevi pályaudvarnál volt. Ránéztem az órámra, és elszörnyedtem: negyed kilenc, és még semmit nem tudtam kisütni, ajaj!</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ultról valóban kiderülhet, hogy csak egy értelmetlenül összehordott alkatrésztömeg. Minek is kellett kitalálnom azt az ostoba kísérletet? Most minden olyan értelmetlen: a kísérlet elve, az, hogy Csuvajevet választottam, és az is, hogy itt töröm a fejem ennek a hülye Pultnak az értelmén. És az este is olyan hülye, se hideg, se meleg... Hát nem nagyszerű kép: megy a téren át egy kislány, és nem egyében jár az esze, mint hogy hogyan lehetne boldoggá tenni az emberiség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Zendülés a fedélzeten, gondoltam, teljes a zendülés — nem az első eset. Marie Curie talán sokkal idősebb volt nálam, amikor a rádiumot felfedezte? Egyáltalán a rádium felfedezése kitűnően beleillik az elméletembe: az urán volt az értékes, az uránérc salakja senkit nem érdekelt, s erre Marie és Pierre Curie nekiáll ezt a salakot tanulmányozni, vagyis azt választották feltételes érték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ak nem meghátrálni. Egyszerűen nincs hová hátrálnom. Itt állok, fölöttem az éjszakai égbolt számtalan csillagával — a világ oly hatalmas, térben és időben egyaránt, hogy ilyen méretek mellett az én életem valami végtelen kis mennyiség, de ha nem hátrálok, ha nem török meg, nincs számomra lehetetlen ezen a világo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se tudom képzelni, hogyan lehet másképpen él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meghátrálni... Túlságosan hozzászoktam az elfogadott értékfelfogáshoz, zavar a gondolkozás tehetetlenségi ereje. Igaz, a tehetetlenséget le tudom győzni: az irányított gondolkodás elmélete alapján erre megvannak a megfelelő módszerek. Például úgy, hogy azt képzelem, egy idegen bolygóról jöttem, és mindent a kívülálló szemével láto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amikor arról álmodoztam, hogy el fogom játszani Aelita szerepét; vagy tízszer megnéztem a filmet, és nagyon dühös voltam, hogy Szolnceva egy vámpírt állít elénk — hát ilyen volna Aeli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 vegyük csak szemügyre ezt a világot a Mars-lakó szemév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állok, nézem a pályaudvar előtti teret. Úgy nézem, mint aki épp az imént érkezett a Marsról. Egyáltalán nem olyan nehéz Marslakónak lenni. Már gyakorlatom van benne, iskolás koromban gyakran játszott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ssan kialakul az elidegenedés érzése: mindent kitűnően látok, hallok, de valami — talán az űrsisak üvegje vagy az erőtér — elválaszt a környező világtól. Egyre növekvő izgalommal nézem a furcsa épületeket, a furcsa gépeket és a furcsa öltözetű embereket. Velem szemben hatalmas világító felirat, jobbra szintén egy felirat, kigyullad, kialszik; most először veszem észre, mennyi fény ég a téren. A levegőt átszövi a fény, a fénysugarak eltakarják az égboltot. Érthetetlen: hát ezek a fénylő gömbök és csövek szebbek, mint a végtelen csillagos 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vá megy, kislány?</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taxisofőr. Pont itt kellett megálln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ssz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ahová nagyon messze, minél messzebb a kőházaktól és a tolakodó fényekt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de mer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óceánho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át persze, az óceánhoz! A marsbéli fizika számára hihetetlen, mesebeli, hatalmas és gyönyörűséges óceán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is lehet. Elviszem a Kazáni pályaudvarra, onnan vonattal mehet. Vagy ha repülni akar, akkor a repülőtérre megyü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lyen közel van az óceán! Miért nem jutott ez előbb az eszembe? Akár már holnap megvehetem a jegyet. Arra futja a pénzemből, ott meg majd meglátjuk. Egy nap, és már ott vagyok az óceán partján, az igazi, valódi óceánn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mi lesz? Megy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aját gépem v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 tudnád, micsoda gépem van! Értelmetlen alkatrészhalom. Most úgy rémlik, kezdem már látni, mi az értelme ennek a halom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kollégák vagyunk. Hát akkor</w:t>
      </w:r>
    </w:p>
    <w:p>
      <w:pPr>
        <w:pStyle w:val="Csakszveg"/>
        <w:ind w:left="540" w:right="1322" w:firstLine="360"/>
        <w:jc w:val="both"/>
        <w:rPr>
          <w:rFonts w:ascii="Arial" w:hAnsi="Arial" w:cs="Arial"/>
          <w:sz w:val="24"/>
          <w:szCs w:val="24"/>
        </w:rPr>
      </w:pPr>
      <w:r>
        <w:rPr>
          <w:rFonts w:cs="Arial" w:ascii="Arial" w:hAnsi="Arial"/>
          <w:sz w:val="24"/>
          <w:szCs w:val="24"/>
        </w:rPr>
        <w:t>jó utat az óceánho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stenem, hogy milyen tévúton jártam kezdettől fogva! Nem a feltételes, hanem a feltétlen értéket kell keresni. Alapjában véve semmi különbség az arany és az üvegcserép között, csak egyszerűen megegyeztünk abban, hogy az arany értékes. Itt van viszont az óceán, az egész bolygó életének szülőanyja — ez feltétlen érték. Az óceán, amit szemétlerakodó helynek használnak, amit szennyvízzel és olajjal mérgeznek. Az óceán, ahol bombákat robbantanak, radioaktív hulladékkal és idegméreggázzal telt konténereket süllyesztenek a mély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szerre megjelent a szemem előtt a taganrogi öböl, a házunkhoz közeli part, a zavaros víz, amely minden évvel egyre szennyesebb. Felrémlett a kikötőmóló érdes betonfala, amelyen gyermekkoromban minden repedést, minden kiugrást jól ismertem, s a sűrű, zöldes víz a zsíros szenny rozsdabarna csíkjaival... Eszembe jutott egy nemrég olvasott könyv, a Fekete égbolt s az Irodalmi Újságban látott néhány felvétel: gigászi, mérföldekre elhúzódó szeméttelep New Yorknál, az olajos tengeren elpusztult madarak, gázálarcos tömeg a londoni utc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szembe jutott még egy csodabogár is a tavalyi szimpozionon. Valami kis északi városkából jött, magas, csontos, Paganel-szerű figura. Nagyon rossz előadó volt.</w:t>
      </w:r>
    </w:p>
    <w:p>
      <w:pPr>
        <w:pStyle w:val="Csakszveg"/>
        <w:ind w:left="540" w:right="1322" w:firstLine="360"/>
        <w:jc w:val="both"/>
        <w:rPr/>
      </w:pPr>
      <w:r>
        <w:rPr>
          <w:rFonts w:cs="Arial" w:ascii="Arial" w:hAnsi="Arial"/>
          <w:sz w:val="24"/>
          <w:szCs w:val="24"/>
        </w:rPr>
        <w:t>Először hosszan és unalmasán elmesélte Pasteur egy százéves kísérletét. Pasteur bezárt egy ládába egy madarat; néhány óra múltán a madár életfunkciói jelentősen csökkentek, de a madár életben maradt; a szervezete fokozatosan hozzászokott a láda szennyes levegőjéhez. Pasteur ekkor egy újabb madarat tett mellé, s ez azonnal elpusztult. A csodabogár előadására nem nagyon figyeltek, hiszen Pasteur kísérletét mindenki jól ismerte. „Lám, mit tesz a szervezet alkalmazkodóképessége — jelentette ki oktató hangsúllyal a csodabogár. — A mi ládánk — kezével körbemutatott — egyre jobban beszennyeződik, és a legnagyobb baj az, hogy hozzászokunk ahhoz, hogy piszokban élünk. Az ember éléi a technikai civilizáció fertőzött ládájában, de elveszti az emberi életformát. A levegő bűzlik a benzintől — jelentette ki csüggedten a csodabogár —, a levegő bűzlik a benzintő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nki nem vette komolyan. A csodabogárnak megmagyarázták, hogy a légkör szennyeződése természetesen kellemetlen, de hamarosan úgyis megjelennek a villanyautók, s a városok levegője ismét tiszta les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épkedek az állomás előtti téren. A levegő bűzlik a benzintől. Villanyautók... Nem változtatnak azok semmin. Rengeteg, hatalmas villamos erőművet kell majd építeni, s az üzemanyagot nem a motorokban fogják elégetni, hanem az erőművekben, ennyi az egés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se lehet képzelni civilizációnkat hulladékok nélkül. Minden, amit kibányászunk, amit előállítunk, hulladékká változik — elég, eltörik, elhasználódik... Valamikor talán lehetséges lett volna a hulladékmentes technika útjára lépni, de az emberiség elfordult ettől az úttól, mert a hulladéktermelő technika jóval gyorsabban fejlődik, és jóval olcsóbb. Ezer és ezer éven keresztül a természet kitűnően eltakarította a civilizációs hulladékot. Most viszont már nem boldogul vele: fuldoklik az egyre növekvő hulladéközönben. Most kell fizetnünk a gyorsaságér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ra gondoltam, hogy talán sikerülne felállítanom egy képletet minden lehetséges technikai civilizáció életképességére. Ez persze igen nagy orcátlanság volna tőlem, de nem tudtam ellenállni a csábításnak: a pszichológusnak ritkán van alkalma valamit a matematika nyelvén megfogalmazni. A képlet lényege a következő: a termelési technika összkapacitása nem haladhatja meg a hulladékmegsemmisítési technika összkapacitás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gyon szép képlet lett, szigmákkal és törtvonalakkal, a képletből elvonható következtetések azonban nagyon elkeserítettek. Valahol a lelkem legmélyén kezdettől fogva abban reménykedtem, hogy a Pult valami egészen fantasztikus dolog lesz. Időgép például. Milyen jól hangzana: időgép, temporális mezőgenerátor, kronovariátor... Vagy: nulla-anyagátviteli gép, hipertér-transzkfúzor, telekinezáto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igmákkal teli szép képlet azonban egészen más irányba terelt. Az emberiségnek Nagy Szemétládára van szüksége — hát igen, ez derült 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próbáltam vitába szállni a képlettel, kerestem valami ellentmondást, de nem találtam. Eszembe jutott Sztrugackijék fantasztikus regénye; Huszonkettedik század: az utcákon szimpatikus, jóságos robotok járnak, összeszedik a faleveleket, papírdarabkákat, mindenféle szemetet. Kiber-utcaseprők az élő utcaseprők helyett. Nagyon kedves. Az újságban azt olvastam, hogy a japánok épületelemeket sajtolnak a szemétből. Ez se megoldás: a hulladék átalakításához energia kell, az energiatermelés újabb hulladékot jelen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ökkenteni lehetne a hulladékmennyiséget: bizonyos része ostobaságból, pazarlásból, nyereséghajhászásból származik. Ez azonban csak késlelteti a szemétválság kirobbanását, elkerülni nem tudja. A termelést nem lehet leállítani, nem lehet visszafordítani vagy menet közben átalakítani. Egyetlen lehetőség van csak — a Nagy Szemétláda megteremtése.</w:t>
      </w:r>
    </w:p>
    <w:p>
      <w:pPr>
        <w:pStyle w:val="Csakszveg"/>
        <w:ind w:left="540" w:right="1322" w:firstLine="360"/>
        <w:jc w:val="both"/>
        <w:rPr/>
      </w:pPr>
      <w:r>
        <w:rPr>
          <w:rFonts w:cs="Arial" w:ascii="Arial" w:hAnsi="Arial"/>
          <w:sz w:val="24"/>
          <w:szCs w:val="24"/>
        </w:rPr>
        <w:t>Hát igen, a Marslakó szemével néztem a világot... Szó se róla, nem rossz módszer. Isten veletek, időgépek és hipertér-transzfúzorok! Az emberiségnek legfőképpen egy Nagy Szemétládára van szüksége. Egy gépre, amely elnyeli az anyagot. Minden anyagot, minden mennyiségben. És nem is csak elnyeli, hanem meg is semmisíti, eltüntet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ntosan erről van szó. Semmiféle hulladékfeldolgozás nem oldja meg a problémát. A hulladékot el kell tüntet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áratlan fordulat: az anyag megmaradásának törvényét kell érvényteleníteni, ettől rögtön jobb kedvre derültem. Az őrült ötletekben én szakember vagy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os, hát fogom az Anyagot, és a Pult szépen megsemmisíti. Semmivel sem rosszabb ez, mint a hipertér-transzfúzo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képzeltem az Anyagot — valami olyasfélét láttam magam előtt, mint a kristályrács rajza a kémiakönyvben — és kezdtem összenyomni ezt a rácsot. Ha az Anyag térfogatát nullára csökkentem, ez a teljes megsemmisítést jelentené. Sehogy se ment a dolog, mert az Anyag tiszteletben tartotta az anyag megmaradásának törvényét, és nem akaródzott eltűnnie. Az Anyag energiává alakítása viszont nem nagyon vonzott: jó nagy forróság lenne a Földön ettől az átalakulást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tt most megint valami pszichológiai gátat éreztem. A gondolkodás tehetetlensége azonban ezúttal nekem dolgozott: ha nyomni kell, hát nyomom, amíg egészen össze nem nyomom az Anyag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mentem egy élelmiszerüzletbe: nem volt kedvem vendéglőben vacsorázni, meg aztán késő is volt már. Az állomás környéki üzletekben mindig nagy a tolongás; kefirt vettem és péksüteményt — ez tíz percembe került. A metróban is rengetegen voltak, a mozgólépcsőnél lökdösődtek az utasok. Egy bőrönd fájdalmasan megütötte a térdem, valaki részletesen kikérdezett, hogy jut el Kuzminykibe, aztán segítettem egy gyámoltalan öregasszonynak — átcipeltem a súlyos és ormótlan csomagját a másik peronra. Közben pedig egyre csak nyomtam az Anyagot, az pedig visszaugrott, és makacsul ellenállt. Én azonban nem csüggedtem, a hangulatom kitűnő volt, a gondolataim könnyen, szabadon szárnyaltak, mint a lépések a sodró lendületű tánc forgatag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jtó mellett álltam, előttem a bölcs felirat: „Nekidőlni tilos", és az járt a fejemben, hogy az Anyag telis-tele van hézagokkal, az elektronok azonban nem akarnak „nekidőlni" az atommagnak, ez az oka mindennek. Ki kéne dobálni ezeket az elektronokat. Vagy kicserélni valami másra. Mondjuk, negatív műmezonokra. A súlyos mezon magától közeledne a maghoz. A mezonburok átmérője több százszor kisebb lenne — ez már majdnem ugyanaz, mint az eltűné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ezonatomokról már hallottam valamit. Közönséges hőmérsékleten keletkeznek, ez igen fontos nekem, hiszen a Pult nyilvánvalóan nem termonukleáris reakcióra készült. Szédületes logika, gondoltam, a metrókocsi sem készült termonukleáris reakcióra, de ebből még egyáltalán nem következik az, hogy mezonatomokat lehet vele előállíta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gis az ötlet megragadta a fantáziám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zonatomok... Közönséges hőmérsékleten keletkeznek, de a másodperc tört része alatt szétesnek. Lehet, hogy tartósabbak lennének, ha sok volna belőlük? Nem egyes mezonatomok, hanem egész mezonanyag.</w:t>
      </w:r>
    </w:p>
    <w:p>
      <w:pPr>
        <w:pStyle w:val="Csakszveg"/>
        <w:ind w:left="540" w:right="1322" w:firstLine="360"/>
        <w:jc w:val="both"/>
        <w:rPr>
          <w:rFonts w:ascii="Arial" w:hAnsi="Arial" w:cs="Arial"/>
          <w:sz w:val="24"/>
          <w:szCs w:val="24"/>
        </w:rPr>
      </w:pPr>
      <w:r>
        <w:rPr>
          <w:rFonts w:cs="Arial" w:ascii="Arial" w:hAnsi="Arial"/>
          <w:sz w:val="24"/>
          <w:szCs w:val="24"/>
        </w:rPr>
        <w:t>Tartós mezonanya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lnap benyújtom a főkönyvelőnek a költségvetést a Nagy Szemétláda második kísérleti modelljéről. „Mit talált ki mái megint? — háborodik majd fel a főkönyvelő. — Miféle szemétláda?'' Én meg azt felelem: „Nagyon egyszerű. Vegyük például a maga elegáns komputerét, tegyük a Pult üveglemezére — és az anyag átalakul mezonanyaggá, a komputer gyakorlatilag eltűnik, a térfogata milliószor kisebb lesz." „Magát elkapatta a siker — mondja majd a főkönyvelő. — Minden tisztességes pszichológus szépen dolgozgat a szobájában, maga meg kísérleteket végez, amelyek eredményeképp létrejön egy gép, amely eltünteti az anyagi java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hiszen éppen ez az! Az ETB-blokkok túl magasan vannak, a fémkoporsó lemezei túl alacsonyan. Marad az üveglemez. Akár egy tálca. Semmit nem tettünk rá, ezért nem működött a Pul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9.</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Elfogott a rémület.</w:t>
      </w:r>
    </w:p>
    <w:p>
      <w:pPr>
        <w:pStyle w:val="Csakszveg"/>
        <w:ind w:left="540" w:right="1322" w:firstLine="360"/>
        <w:jc w:val="both"/>
        <w:rPr>
          <w:rFonts w:ascii="Arial" w:hAnsi="Arial" w:cs="Arial"/>
          <w:sz w:val="24"/>
          <w:szCs w:val="24"/>
        </w:rPr>
      </w:pPr>
      <w:r>
        <w:rPr>
          <w:rFonts w:cs="Arial" w:ascii="Arial" w:hAnsi="Arial"/>
          <w:sz w:val="24"/>
          <w:szCs w:val="24"/>
        </w:rPr>
        <w:t>Most visszamegyek a laboratóriumba, bekapcsolom a Pultot, és — semmi. Mert hiszen ez az ötlet a mezonanyaggal csak egy láncszem az önkényes feltételezések sorozatában, semmi több. Hóhíd a szakadék fölö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ez így lesz mindig, így lesz ma, holnap és az egész életemben. Az őrült ötletek — ez az én szakterületem...</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10.</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cs="Arial" w:ascii="Arial" w:hAnsi="Arial"/>
          <w:sz w:val="24"/>
          <w:szCs w:val="24"/>
        </w:rPr>
        <w:t>Nagyon józanul úgy döntöttem, hogy először is vacsoráznom kell. Ittam a kefirt, minden lelkesedés nélkül rágcsáltam a süteményt és közben a fémkoporsót nézegettem. Ha egyszer nekem is mindenféle kronovariátoron meg hipertér-transzfúzoron jár az eszem, mik lehetnek Igor fejében?... Nyilván talált valamit, ami romantikusabb, mint a Nagy Szemétláda. Végeredményben itt már semmiféle tépelődés nem számít. Itt ez az üveglemez... Valóban tálcára emlékeztet. Ez az egyetlen esély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ittam a kefirt, kimostam az üveget, és az üveglemezre állítottam.</w:t>
      </w:r>
    </w:p>
    <w:p>
      <w:pPr>
        <w:pStyle w:val="Csakszveg"/>
        <w:ind w:left="540" w:right="1322" w:firstLine="360"/>
        <w:jc w:val="both"/>
        <w:rPr/>
      </w:pPr>
      <w:r>
        <w:rPr>
          <w:rFonts w:cs="Arial" w:ascii="Arial" w:hAnsi="Arial"/>
          <w:sz w:val="24"/>
          <w:szCs w:val="24"/>
        </w:rPr>
        <w:t>Kapcsoló, aztán a START-gomb. A Pult kopog, zúg, sípol... Micsoda hangzavar! Lenyomtam az Iksz billentyűt. Elszorult a szívem izgalmamban, úgy szerettem volna, ha az üveg mégis eltűnik. Minden logika ellenére élt bennem egy csöppnyi remény...</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z üveg lassan megbillent. Azt hittem, felborul, de ekkor valami egészen váratlan dolog történt. Az üveg a tálca fölé emelkedett, egy pillanatra mozdulatlanná dermedt... aztán felszökkent, és pár centiméterre a lámpától a mennyezethez ütődött. Hallottam az üvegtörés jellegzetes csörrenését, ösztönösen behunytam a szemem, és vártam, hogy mindjárt lepotyognak az üvegcserepek. A cserepek azonban nem potyogtak. Fennmaradtak a mennyezeten, és azután sem estek le, miután kikapcsoltam a Pultot. </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ti ott! — mondtam hangosan, és a hangom olyan volt, mintha valaki más beszéln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zenegy nagyobb üvegdarabot számláltam össze, ott lebegtek a mennyezet alatt. Egy meleg légáramlás apránként a falhoz sodorta őket. Megrendítő látvány volt. Döbbenten, sokáig néztem ezeket az üvegcserepeket. Ültem az ablakpárkányon, meresztettem a szemem, és szörnyen féltem, hogy a cserepek egyszer csak valahogy eltűnn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ondolkozni csak később kezdtem. Miért nem mondta Igor, hogy a Pult működik? Becsapni nem akarhatott, ez kizárt dolo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ememet folyton az üvegcserepeken tartva (féltem, hogy eltűnnek) átmentem a másik szobába a telefonhoz, és felhívtam Arsz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bolondultál! — mondta dühösen. — Éjjel kettő van, ha nem tudná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szen, te semmit nem változtattál a gépen?</w:t>
      </w:r>
    </w:p>
    <w:p>
      <w:pPr>
        <w:pStyle w:val="Csakszveg"/>
        <w:ind w:left="540" w:right="1322" w:firstLine="360"/>
        <w:jc w:val="both"/>
        <w:rPr>
          <w:rFonts w:ascii="Arial" w:hAnsi="Arial" w:cs="Arial"/>
          <w:sz w:val="24"/>
          <w:szCs w:val="24"/>
        </w:rPr>
      </w:pPr>
      <w:r>
        <w:rPr>
          <w:rFonts w:cs="Arial" w:ascii="Arial" w:hAnsi="Arial"/>
          <w:sz w:val="24"/>
          <w:szCs w:val="24"/>
        </w:rPr>
        <w:t>Felháborod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féle gép? Értelmetlen alkatrészhalmaz, nem gép!</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jó, legyen alkatrészhalmaz. Megváltoztattál valamit ebben az alkatrészhalmazban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Helyretettem a hullámvezetőt az ultrafrekvenciás generátorban. Hiszen mondtam, hogy kontár módra volt megcsinál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 Na, köszönöm. Ez minden. Aludj j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várj csak! Mi történt? Megmagyaráznád érthető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rszen, nem lehet. Éjjel kettő v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ntár módon volt megcsinálva a hullámvezető. Igor egy egyszerű műszaki kérdésnél akadt meg. Hiányzott a tudása, a gyakorlata. Én vagyok a hibás: egy adott pillanatban be kellett volna vonni a kísérletbe egy tapasztalt fizikust.</w:t>
      </w:r>
    </w:p>
    <w:p>
      <w:pPr>
        <w:pStyle w:val="Csakszveg"/>
        <w:ind w:left="540" w:right="1322" w:firstLine="360"/>
        <w:jc w:val="both"/>
        <w:rPr>
          <w:rFonts w:ascii="Arial" w:hAnsi="Arial" w:cs="Arial"/>
          <w:sz w:val="24"/>
          <w:szCs w:val="24"/>
        </w:rPr>
      </w:pPr>
      <w:r>
        <w:rPr>
          <w:rFonts w:cs="Arial" w:ascii="Arial" w:hAnsi="Arial"/>
          <w:sz w:val="24"/>
          <w:szCs w:val="24"/>
        </w:rPr>
        <w:t>...A cserepek változatlanul ott lebegtek a mennyezetnél, én pedig egészen elszédültem a felfuvalkodott büszkeségtől. Tulajdonképpen nagyszerűen csináltam, egyetlen lépésnyire voltam csak a megoldástól. Nem az elektronokat kell kicserélni, hanem az atommagot. Ha a hidrogénatomban a protont pozitronra cseréljük, a súlya ezredrészére csökken, egyéb tulajdonságai pedig változatlanok maradnak, hiszen azok az elektronburoktól függenek. Tartós pozitronanyag — hát ezt csinálja a Pult. Igor persze nem a Nagy Szemétládára gondolt, ő valami egészen más úton járt, és ez az út a pozitronanyag megteremtéséhez vezetett. Holnap majd hozok egereket, és megnézem, mi történik az élő szervezettel. A legfontosabb, hogy rájöjjek, hogyan lehet visszaállítani a súlyt. Még két billentyűm van tartalékban. Az is meglehet, hogy mezonanyagot is elő lehet a géppel állítani, hiszen nem véletlenül találkoztak ezek az elképzelés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ozitronanyag, mezonanyag... Feltételezés, semmi több. Az is lehet, hogy valami egészen más mechanizmus működik itt. A cserepek a mennyezeten — ez tény. A többi még titok. Engem egész egyszerűen csak megfogott az anyag fölötti uralom ötlet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holnap mégsem megyek a főkönyvelőhöz. Igorral együtt kell majd odamenn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majd kétmilliós költségvetést adok be. Ha pedig a főkönyvelő megkérdezi: „Hát ez meg micsoda?" — én könnyedén röpködök egy kicsit a szobában. Hosszúnadrágot és blúzt kell felvenn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oltottam a villanyt, és elhelyezkedtem az ablakpárkányon. Hirtelen nagyon elálmosodtam. Felnéztem a csillagokra — rengeteg ragyogott ezen az éjszakán —, és arra gondoltam, hogy holnap végigrepülök a házak, az utcák fölött. Reggel jöhetnek az egerek, este pedig, mikor már sötétedik, lehet majd röpködni egy kicsit. Senki nem fogja észreven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ekkor újra, már félálomban, újra eszembe jutottak Whitman sora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i/>
          <w:sz w:val="24"/>
          <w:szCs w:val="24"/>
        </w:rPr>
        <w:t>Virradat előtt felmentem a dombtetőre, és felpillantottam a csillagokkal telehintett égboltra.</w:t>
      </w:r>
    </w:p>
    <w:p>
      <w:pPr>
        <w:pStyle w:val="Csakszveg"/>
        <w:ind w:left="540" w:right="1322" w:firstLine="36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És így szóltam a lelkemhez: mikor a miénk lesz a mindenség minden csillaga, minden gyönyörűsége, minden tudása, megállhatunk-e végre?</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hiszen itt az út a csillagokhoz! Az egész űrhajó, az egész legénység szinte súlytalan pozitronanyagból! Ott, az idegen bolygón vissza lehet állítani az eredeti súlyt: protont mindenütt találni, minek vinnénk hát a protonok holtsúlyát! A csillagokhoz repülünk... megállhatunk-e végre ?</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És a lelkem azt mondta: nem, ez még mind kevés, továbbmegyünk, egyre tovább.</w:t>
      </w:r>
    </w:p>
    <w:p>
      <w:pPr>
        <w:pStyle w:val="Csakszveg"/>
        <w:ind w:left="540" w:right="1322" w:firstLine="360"/>
        <w:jc w:val="both"/>
        <w:rPr>
          <w:rFonts w:ascii="Arial" w:hAnsi="Arial" w:cs="Arial"/>
          <w:i/>
          <w:i/>
          <w:sz w:val="24"/>
          <w:szCs w:val="24"/>
        </w:rPr>
      </w:pPr>
      <w:r>
        <w:rPr>
          <w:rFonts w:cs="Arial" w:ascii="Arial" w:hAnsi="Arial"/>
          <w:i/>
          <w:sz w:val="24"/>
          <w:szCs w:val="24"/>
        </w:rPr>
      </w:r>
    </w:p>
    <w:sectPr>
      <w:headerReference w:type="default" r:id="rId3"/>
      <w:headerReference w:type="first" r:id="rId4"/>
      <w:footerReference w:type="default" r:id="rId5"/>
      <w:footerReference w:type="first" r:id="rId6"/>
      <w:type w:val="nextPage"/>
      <w:pgSz w:w="11906" w:h="16838"/>
      <w:pgMar w:left="1152" w:right="1152"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 w:name="Ozzie Blac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rFonts w:ascii="Arial" w:hAnsi="Arial" w:cs="Arial"/>
      </w:rPr>
    </w:pPr>
    <w:r>
      <w:rPr>
        <w:rFonts w:cs="Arial" w:ascii="Arial" w:hAnsi="Arial"/>
      </w:rPr>
      <w:t>V. Zsuravljeva: Hóhíd  a szakadék fölö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3:46:00Z</dcterms:created>
  <dc:creator>Tibi</dc:creator>
  <dc:description/>
  <dc:language>en-US</dc:language>
  <cp:lastModifiedBy>Tibi</cp:lastModifiedBy>
  <dcterms:modified xsi:type="dcterms:W3CDTF">2006-01-04T07:41:00Z</dcterms:modified>
  <cp:revision>8</cp:revision>
  <dc:subject/>
  <dc:title>KOZMOSZ FANTASZTIKUS KÖNYVEK</dc:title>
</cp:coreProperties>
</file>