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WILLIAM BUTLER YEATS</w:t>
      </w:r>
    </w:p>
    <w:p>
      <w:pPr>
        <w:pStyle w:val="Heading2"/>
        <w:rPr/>
      </w:pPr>
      <w:r>
        <w:rPr/>
        <w:t>A macska és a hold</w:t>
      </w:r>
    </w:p>
    <w:p>
      <w:pPr>
        <w:pStyle w:val="Heading5"/>
        <w:jc w:val="left"/>
        <w:rPr/>
      </w:pPr>
      <w:r>
        <w:rPr/>
        <w:t>John Masefieldnek</w:t>
      </w:r>
    </w:p>
    <w:p>
      <w:pPr>
        <w:pStyle w:val="NormlWeb1"/>
        <w:jc w:val="left"/>
        <w:rPr/>
      </w:pPr>
      <w:r>
        <w:rPr>
          <w:i/>
          <w:iCs/>
        </w:rPr>
        <w:t>Személyek:</w:t>
        <w:br/>
      </w:r>
      <w:r>
        <w:rPr/>
        <w:t>VAK KOLDUS</w:t>
        <w:br/>
        <w:t>SÁNTA KOLDUS</w:t>
        <w:br/>
        <w:t>HÁROM MUZSIKUS</w:t>
      </w:r>
    </w:p>
    <w:p>
      <w:pPr>
        <w:pStyle w:val="NormlWeb"/>
        <w:jc w:val="left"/>
        <w:rPr/>
      </w:pPr>
      <w:r>
        <w:rPr/>
        <w:t>     </w:t>
      </w:r>
      <w:r>
        <w:rPr>
          <w:i/>
          <w:iCs/>
        </w:rPr>
        <w:t>A színpad tetszés szerinti üres tér, mögötte fallal. A falnak támasztott díszletelem vagy a falra akasztott függöny Szent Coleman kútját jelzi. A három muzsikus citerával, dobbal és fuvolával a fal közelében ül. Arcukon maszkszerû smink</w:t>
        <w:br/>
      </w:r>
      <w:r>
        <w:rPr/>
        <w:t>     </w:t>
        <w:br/>
        <w:t>     ELSÕ MUZSIKUS</w:t>
      </w:r>
      <w:r>
        <w:rPr>
          <w:i/>
          <w:iCs/>
        </w:rPr>
        <w:t xml:space="preserve"> (énekel)</w:t>
        <w:br/>
      </w:r>
      <w:r>
        <w:rPr/>
        <w:t>     Fel-alá sétált a macska,</w:t>
        <w:br/>
        <w:t>     Magasan forgott a hold.</w:t>
        <w:br/>
        <w:t>     Surranó rokona fölnézett</w:t>
        <w:br/>
        <w:t>     Rá, amint kóborolt.</w:t>
        <w:br/>
        <w:t>     Fekete Minnaloushe jajjal</w:t>
        <w:br/>
        <w:t>     Bámult a holdra: hideg,</w:t>
        <w:br/>
        <w:t>     Szeplõtlen fénye az állat</w:t>
        <w:br/>
        <w:t>     Vérét nem kímélte meg.</w:t>
        <w:br/>
        <w:t>     </w:t>
        <w:br/>
        <w:t>     </w:t>
      </w:r>
      <w:r>
        <w:rPr>
          <w:i/>
          <w:iCs/>
        </w:rPr>
        <w:t>Két koldus lép be, a vak hátán hozza a sántát. Mindkettejükön groteszk maszk. A Vak koldus a lépteit számlálja</w:t>
        <w:br/>
      </w:r>
      <w:r>
        <w:rPr/>
        <w:t>     </w:t>
        <w:br/>
        <w:t>     VAK KOLDUS Ezerhat, ezerhét, ezerkilenc. Jól nyisd ki a szemed, innen már látnunk kellene Szent Coleman kútját. A keresztútnál azt mondta az a koldus, hogy tõle ezer lépésnyire és néhány lépéssel tovább lesz. Nézz csak körül. Látod már a kút mellett azt a nagy kõrisfát?</w:t>
        <w:br/>
        <w:t xml:space="preserve">     SÁNTA KOLDUS </w:t>
      </w:r>
      <w:r>
        <w:rPr>
          <w:i/>
          <w:iCs/>
        </w:rPr>
        <w:t>(lekászálódik)</w:t>
      </w:r>
      <w:r>
        <w:rPr/>
        <w:t xml:space="preserve"> Nem, még nem látom.</w:t>
        <w:br/>
        <w:t>     VAK KOLDUS Ezek szerint rossz felé fordultunk. Amilyen szeleburdi vagy, még napnyugta elõtt belefojtasz a Kiltartan folyóba, ha ugyan nem egyenesen a tengerbe.</w:t>
        <w:br/>
        <w:t>     SÁNTA KOLDUS Arra hoztalak, amerre kellett, te vak ember, de te lustaságodban túl rövideket léptél.</w:t>
        <w:br/>
        <w:t>     VAK KOLDUS Ez aztán vakmerõ beszéd! Hogyan is lépnék nagyokat, amikor pirkadat óta a hátamon cipellek?</w:t>
        <w:br/>
        <w:t>     SÁNTA KOLDUS És ha az a koldus a keresztútnál csak úgy kitalálta az ezer és egynéhány lépést. Te is koldus, én is koldus, ismerjük mi ezt a népséget. Amilyen lusta, talán soha el sem jött idáig.</w:t>
        <w:br/>
        <w:t>     VAK KOLDUS Ülj fel. Túl sokat locsogsz.</w:t>
        <w:br/>
        <w:t xml:space="preserve">     SÁNTA KOLDUS </w:t>
      </w:r>
      <w:r>
        <w:rPr>
          <w:i/>
          <w:iCs/>
        </w:rPr>
        <w:t>(felül)</w:t>
      </w:r>
      <w:r>
        <w:rPr/>
        <w:t xml:space="preserve"> De mint mondtam, amilyen lusta az a... Jaj, jaj, jaj, ne csipkedd a lábam szárát, inkább meg se mukkanok, amíg hozzám nem szólsz.</w:t>
        <w:br/>
        <w:t>     </w:t>
        <w:br/>
        <w:t>     </w:t>
      </w:r>
      <w:r>
        <w:rPr>
          <w:i/>
          <w:iCs/>
        </w:rPr>
        <w:t>Dobszóra megkerülik a színpadot, mialatt a következõ ének hangzik el</w:t>
        <w:br/>
      </w:r>
      <w:r>
        <w:rPr/>
        <w:t>     </w:t>
        <w:br/>
        <w:t xml:space="preserve">     ELSÕ MUZSIKUS </w:t>
      </w:r>
      <w:r>
        <w:rPr>
          <w:i/>
          <w:iCs/>
        </w:rPr>
        <w:t>(énekel)</w:t>
        <w:br/>
      </w:r>
      <w:r>
        <w:rPr/>
        <w:t>     Minnaloushe szalad a fûben.</w:t>
        <w:br/>
        <w:t>     Kecsesen lendül a láb.</w:t>
        <w:br/>
        <w:t>     Táncolsz hát, Minnaloushe, táncolsz?</w:t>
        <w:br/>
        <w:t>     Ki megleli jó rokonát,</w:t>
        <w:br/>
        <w:t>     Mihez is kezdene máshoz?</w:t>
        <w:br/>
        <w:t>     Egyszer majd belefárad</w:t>
        <w:br/>
        <w:t>     A bókolásba a hold is,</w:t>
        <w:br/>
        <w:t>     Új táncra kedve támad.</w:t>
        <w:br/>
        <w:t>     </w:t>
        <w:br/>
        <w:t>     VAK KOLDUS Látod már a nagy kõrisfát?</w:t>
        <w:br/>
        <w:t>     SÁNTA KOLDUS Látom, látom. És a kutat, a sima követ, a kövön mindenféle dolgot, és itt egy jó száraz hely, hogy letérdepeljünk.</w:t>
        <w:br/>
        <w:t>     VAK KOLDUS Akkor leszállhatsz.</w:t>
        <w:br/>
        <w:t>     </w:t>
        <w:br/>
        <w:t>     </w:t>
      </w:r>
      <w:r>
        <w:rPr>
          <w:i/>
          <w:iCs/>
        </w:rPr>
        <w:t>A Sánta koldus leszáll</w:t>
        <w:br/>
      </w:r>
      <w:r>
        <w:rPr/>
        <w:t>     </w:t>
        <w:br/>
        <w:t>     Az jár az eszemben, mekkora bolond vagyok én, hogy ilyen messzire elcsalsz a szeleburdi meséddel.</w:t>
        <w:br/>
        <w:t>     SÁNTA KOLDUS Hogy volnál te bolond, hiszen a két szemed világát kéred a szenttõl!</w:t>
        <w:br/>
        <w:t>     VAK KOLDUS Aki pénzt ad a vaknak, attól az egészséges koldusnak csak szitok jár, és ha az az egy dolog nem érdekelne... no de hagyjuk.</w:t>
        <w:br/>
        <w:t>     SÁNTA KOLDUS Nem fogsz rám megorrolni, ha õszintén elmondom, mi jár az eszemben?</w:t>
        <w:br/>
        <w:t>     VAK KOLDUS Ez egyszer nem.</w:t>
        <w:br/>
        <w:t>     SÁNTA KOLDUS Akkor elmondom neked, miért nem vagy te bolond. Valahányszor csirkét vagy az úton kószáló libát akarsz fogni, vagy a szomszéd káposztáját szeretnéd megdézsmálni, engem is a hátadon kell hogy vigyél, és ha az én fogam fáj csirkére, libára, káposztára, én sem mehetek a te két jó lábad nélkül.</w:t>
        <w:br/>
        <w:t>     VAK KOLDUS Való igaz. Ha pedig újból egészségesen a magunk útját járnánk, akkor sem volna több közünk egymáshoz.</w:t>
        <w:br/>
        <w:t>     SÁNTA KOLDUS És ami földi javad van, annak is folyton lába kél, mióta megvakultál.</w:t>
        <w:br/>
        <w:t>     VAK KOLDUS Tolvaj gazember népség, egyszer talán még rajtatok lesz a szemem!</w:t>
        <w:br/>
        <w:t>     SÁNTA KOLDUS Amíg nem látod, ki surran be az ajtódon, ki lépi át a kerítésedet, addig sok szegény embert viszel kísértésbe. Jó pár szegény ördög késlekedik majd a purgatóriumban a te vakságod miatt!</w:t>
        <w:br/>
        <w:t>     VAK KOLDUS Nagy gazember vagy te, sánta, de egyszer neked is lehet igazad.</w:t>
        <w:br/>
        <w:t>     SÁNTA KOLDUS Ha úgy hozza a szerencse, akár ma megláthatjuk a szent áldott ábrázatát, és az talán még két fürge lábnál is nagyszerûbb érzés lesz, pedig két fürge láb igazán nagyszerû dolog.</w:t>
        <w:br/>
        <w:t>     VAK KOLDUS Ne szeleskedj, te sánta, hát mi lehetne nagyobb dolog annál, hogy visszakapod a lábad?</w:t>
        <w:br/>
        <w:t>     SÁNTA KOLDUS Mit gondolsz, meghallgat-e egyáltalán bennünket ez a szent, mikor sem egy Avénk, sem egy Paternosterünk, hogy az ima elé vagy az ima után igazítsuk?</w:t>
        <w:br/>
        <w:t>     VAK KOLDUS Bölcs is vagy te és szeleburdi is, jobbra is kémlelsz, balra is, de az ember szívérõl nagyon keveset tudsz.</w:t>
        <w:br/>
        <w:t>     SÁNTA KOLDUS Pedig világos, hogy kihozzuk majd a sodrából. Lehet, hogy nagyon is kedveli a latin beszédet.</w:t>
        <w:br/>
        <w:t>     VAK KOLDUS Én csak azt mondom, kedvesebbek leszünk mi így, ima nélkül a szent elõtt, és legjobb lesz, ha egyszerû szóval elmondjuk, mi a kérésünk. Mi örömét lelheti õ abban a kútnál térdeplõ vasárnapi vagy ünnepnapi gyülekezetben, akik majdnem olyan ártatlanok, mint õ maga?</w:t>
        <w:br/>
        <w:t>     SÁNTA KOLDUS Fura egy dolgot mondasz. Ez csak úgy kiszaladt a szádon, mintha én mondtam volna vagy bárki más, vagy pedig a vak ember beszél belõled?</w:t>
        <w:br/>
        <w:t>     VAK KOLDUS A vak ember beszél belõlem, mert azóta, hogy tízesztendõsen elveszítettem a szemem világát, folyton a népek dolgait hallgatom, folyton azokra emlékezem.</w:t>
        <w:br/>
        <w:t>     SÁNTA KOLDUS És te mint vak ember, azt állítod, hogy a kút makulátlan vizében élõ szent szívesebben vált szót bûnösökkel?</w:t>
        <w:br/>
        <w:t>     VAK KOLDUS Emlékszel, mit mesélt a koldus a labani nagy ház szent emberérõl?</w:t>
        <w:br/>
        <w:t>     SÁNTA KOLDUS Nem marad meg az én fejemben semmi, te vak ember.</w:t>
        <w:br/>
        <w:t>     VAK KOLDUS Egyebet sem tesz az a szent ember, mint hogy egy Mayo megyei vén kéjenccel csavarog, pedig õ születése napjától fogva gyûlöli a nõket. És vajon mirõl folyik napfényben és gyertyafényben a szó? A vén kéjenc elõsorolja minden vétkét, még azt is, amit talán soha el nem követett, a nagy ház szent embere pedig hol korholja, hol csitítja, így hátha egyszer véget vet a meséinek.</w:t>
        <w:br/>
        <w:t>     SÁNTA KOLDUS Talán éppen jó útra akarja téríteni.</w:t>
        <w:br/>
        <w:t>     VAK KOLDUS Ha magad is vak volnál, nem beszélnél ilyen bolondokat. Akkor sem hagyná megváltozni, ha egész Írországot kapná érte cserébe. Mit gondolsz, mirõl beszélgetnének, ha az a másik megváltozik?</w:t>
        <w:br/>
        <w:t>     SÁNTA KOLDUS Nagy a mi kettõnk bölcsessége, erre mérget veszek.</w:t>
        <w:br/>
        <w:t>     VAK KOLDUS Nos, az egyház tanítása szerint nincs szebb, édesebb, megnyugtatóbb dolog annál, hogy mindannyiunkat egy-egy szent védelmez. Én pedig vak lévén, az egész világ színe elõtt kijelentem, hogy minél bûnösebb valaki, a védõszentje annál elégedettebb. Esküdni merek rá, hogy Szent Coleman csak a valódi mivoltunkra kíváncsi.</w:t>
        <w:br/>
        <w:t>     SÁNTA KOLDUS Én akkor sem hagyom ezt ennyiben, hiszen mondtam már, lehet, hogy nagyon is kedveli a latin beszédet.</w:t>
        <w:br/>
        <w:t>     VAK KOLDUS Talán bizony ellentmondasz! Itt vagy-e a közelemben? (Botjával hadonászik)</w:t>
        <w:br/>
        <w:t>     SÁNTA KOLDUS Nem vagyok, te vak ember, egy ujjal sem érinthetsz, és mint mondtam...</w:t>
        <w:br/>
        <w:t xml:space="preserve">     ELSÕ MUZSIKUS </w:t>
      </w:r>
      <w:r>
        <w:rPr>
          <w:i/>
          <w:iCs/>
        </w:rPr>
        <w:t xml:space="preserve">(beszél) </w:t>
      </w:r>
      <w:r>
        <w:rPr/>
        <w:t>Gyógyulást vagy pedig áldást kívánsz?</w:t>
        <w:br/>
        <w:t>     SÁNTA KOLDUS Uram, istenem, ez a szent hangja, és mi még mindig lábon!</w:t>
        <w:br/>
        <w:t>     </w:t>
        <w:br/>
        <w:t>     </w:t>
      </w:r>
      <w:r>
        <w:rPr>
          <w:i/>
          <w:iCs/>
        </w:rPr>
        <w:t>Letérdelnek</w:t>
        <w:br/>
      </w:r>
      <w:r>
        <w:rPr/>
        <w:t>     </w:t>
        <w:br/>
        <w:t>     VAK KOLDUS Itt áll elõttünk, te sánta ember?</w:t>
        <w:br/>
        <w:t>     SÁNTA KOLDUS Magam sem látom. A kõrisfán lehet, vagy fent a levegõben.</w:t>
        <w:br/>
        <w:t>     ELSÕ MUZSIKUS Gyógyulást vagy pedig áldást kívánsz?</w:t>
        <w:br/>
        <w:t>     SÁNTA KOLDUS Ismét õ szólt.</w:t>
        <w:br/>
        <w:t>     VAK KOLDUS Gyógyíts ki vakságomból!</w:t>
        <w:br/>
        <w:t>     ELSÕ MUZSIKUS Szent vagyok és magányos. Tûrd a vakságot, válaszd az áldást, és maradj velem az idõk végezetéig!</w:t>
        <w:br/>
        <w:t>     VAK KOLDUS Ó, áldott szent, ha választanom lehet, akkor a két szemem világát kérem, mert azok, akik látnak, lopják a dolgaimat, és folyton hazudoznak, és némelyikük talán egészen közel áll hozzám. Ne vedd hát rossz néven, hogy a szemem világát kérem!</w:t>
        <w:br/>
        <w:t>     SÁNTA KOLDUS Senki sem fosztja ki, senki sem vezeti félre, saját agyszüleménye csak az egész. Reggel óta rajtam köszörüli a nyelvét, mert azt hiszi, elloptam az egyik birkáját.</w:t>
        <w:br/>
        <w:t>     VAK KOLDUS A bunda tapintása ütött szöget a fejembe, de azt beszélik, az én birkám fekete volt, õ pedig váltig bizonygatja, hogy ez a bunda olyan fehér gyapjúból készült, hogy öröm ránézni.</w:t>
        <w:br/>
        <w:t>     ELSÕ MUZSIKUS És te, sánta ember, gyógyulást vagy pedig áldást kívánsz?</w:t>
        <w:br/>
        <w:t>     SÁNTA KOLDUS Mi történik velem, ha megáldasz?</w:t>
        <w:br/>
        <w:t>     ELSÕ MUZSIKUS A boldog szentek és mártírok körébe emelkedsz.</w:t>
        <w:br/>
        <w:t>     SÁNTA KOLDUS Igaz-e az, hogy van egy nagy könyv, amibe a szentek és boldogok nevét írják?</w:t>
        <w:br/>
        <w:t>     ELSÕ MUZSIKUS Számtalanszor láttam már azt a könyvet, és a te neved is oda kerülhet.</w:t>
        <w:br/>
        <w:t>     SÁNTA KOLDUS Nagyszerû dolog volna újból két lábon járni, de az eszem azt súgja, hogy a nevem abban a könyvben tudni még ennél is nagyszerûbb lehetne.</w:t>
        <w:br/>
        <w:t>     VAK KOLDUS Bizony nagyszerûbb.</w:t>
        <w:br/>
        <w:t>     SÁNTA KOLDUS Legyek hát továbbra is sánta. Áldj meg engem, szent ember!</w:t>
        <w:br/>
        <w:t>     ELSÕ MUZSIKUS Az Atya, a Fiú és a Szentlélek nevében visszaadom e vak ember szeme világát, e sánta embert pedig áldottá teszem.</w:t>
        <w:br/>
        <w:t>     VAK KOLDUS Látok hát mindent, a kék eget, a nagy kõrisfát, a kutat és a lapos követ - mindenki errõl mesélt -, látom a kövön az imádkozók mindenféle dolgait, rózsafüzért és gyertyát, zsoltároskönyvek kitépett lapjait, hajtût és mentegombot. Áldott szép látvány ez, de téged, szent ember, nem látlak sehol - fönt vagy talán az ágak között?</w:t>
        <w:br/>
        <w:t>     SÁNTA KOLDUS No de ilyet, hiszen ott áll az orrod elõtt, és majd szétveti barázdált arcát a nevetés!</w:t>
        <w:br/>
        <w:t>     VAK KOLDUS Hol, hol?</w:t>
        <w:br/>
        <w:t>     SÁNTA KOLDUS Ott van hát, közted és a kõrisfa között!</w:t>
        <w:br/>
        <w:t>     VAK KOLDUS Nincs ott egy árva lélek sem, mit hazudozol már megint?</w:t>
        <w:br/>
        <w:t>     SÁNTA KOLDUS Én áldott vagyok, azért látom az áldott szentet.</w:t>
        <w:br/>
        <w:t>     VAK KOLDUS Ha a szentet nem látom is, van itt egyéb, amit látok.</w:t>
        <w:br/>
        <w:t>     SÁNTA KOLDUS A kék ég, a zöld lomb nagyszerû és különös látvány annak, aki hosszú ideje semmit sem látott.</w:t>
        <w:br/>
        <w:t>     VAK KOLDUS Akad itt még annál is különösebb látvány, és az nem más, mint az én birkám bõre a te hátadon.</w:t>
        <w:br/>
        <w:t>     SÁNTA KOLDUS Nem azt mondogatom pirkadat óta, hogy a bundám vakítóan fehér?</w:t>
        <w:br/>
        <w:t>     VAK KOLDUS Nagy szószátyárságodban eszedbe sem jutott, hogy ép szemmel felismerem a színét?</w:t>
        <w:br/>
        <w:t>     SÁNTA KOLDUS (nagyon leverten) Eszembe sem jutott.</w:t>
        <w:br/>
        <w:t>     VAK KOLDUS Ennyire szeleburdi vagy?</w:t>
        <w:br/>
        <w:t>     SÁNTA KOLDUS Ennyire szeleburdi. (Jókedvre derül) De nem igaz-e, hogy áldott vagyok, és nem igaz-e, hogy áldottat megszólni vétek?</w:t>
        <w:br/>
        <w:t>     VAK KOLDUS Én bizony megszólom az áldottat, sõt tüstént egyebet is teszek. Tudod-e, mi járt az eszemben, mialatt arról beszéltél, hogy ép szemmel hány csirkét, hány libát csenhetek el az alvó szomszédtól?</w:t>
        <w:br/>
        <w:t>     SÁNTA KOLDUS Valami rossz vakember-gondolat.</w:t>
        <w:br/>
        <w:t>     VAK KOLDUS Pontosan. És azóta sem ment ki az eszembõl. Hosszú, erõs és súlyos a kezem, mondtam magamban, és tudni fogom, hova ütök vele, ha visszakapom a szemem világát.</w:t>
        <w:br/>
        <w:t>     SÁNTA KOLDUS Hozzám ne érj! Negyven éve csavargunk együtt, nem szívesen hozok halálos veszélyt a lelkedre!</w:t>
        <w:br/>
        <w:t>     VAK KOLDUS Tudni fogom, mondtam magamban, hova ütök, mekkorát ütök, kit ütök meg.</w:t>
        <w:br/>
        <w:t>     SÁNTA KOLDUS Nem tudod-e hát, hogy áldott vagyok? Úgy cselekednél-e, mint Caesar, mint Heródes, mint Néró, mint az ókor összes komisz császára?</w:t>
        <w:br/>
        <w:t>     VAK KOLDUS Hova ütök oda neki, a jóisten áldásával, hova ütök?</w:t>
        <w:br/>
        <w:t>     </w:t>
        <w:br/>
        <w:t>     </w:t>
      </w:r>
      <w:r>
        <w:rPr>
          <w:i/>
          <w:iCs/>
        </w:rPr>
        <w:t>A Vak koldus a Sánta koldust veri. A verés tánccá alakul, a táncot dob és fuvolaszó kíséri. A Vak koldus el</w:t>
        <w:br/>
      </w:r>
      <w:r>
        <w:rPr/>
        <w:t>     </w:t>
        <w:br/>
        <w:t>     SÁNTA KOLDUS Egy lélek elveszett, szent ember.</w:t>
        <w:br/>
        <w:t>     elsõ muzsikus. Könnyen lehet.</w:t>
        <w:br/>
        <w:t>     SÁNTA KOLDUS Jobb, ha indulok, szent ember, mert ez még az egész környéket ellenem uszítja.</w:t>
        <w:br/>
        <w:t>     ELSÕ MUZSIKUS Pontosan.</w:t>
        <w:br/>
        <w:t>     SÁNTA KOLDUS Gondom lesz rá, hogy ne számoljam magam a mártírok és hitvalló szent atyák közé, amíg becsületesen hozzá nem szokom ahhoz, hogy áldott vagyok.</w:t>
        <w:br/>
        <w:t>     ELSÕ MUZSIKUS Hajolj csak meg.</w:t>
        <w:br/>
        <w:t>     SÁNTA KOLDUS Mi végett, szent ember?</w:t>
        <w:br/>
        <w:t>     ELSÕ MUZSIKUS Hogy a hátadra üljek, avégett.</w:t>
        <w:br/>
        <w:t>     SÁNTA KOLDUS No hiszen, a két sánta lábam nyomban összerogy alattad.</w:t>
        <w:br/>
        <w:t>     ELSÕ MUZSIKUS Fönt is vagyok.</w:t>
        <w:br/>
        <w:t>     SÁNTA KOLDUS Semmit sem érzek.</w:t>
        <w:br/>
        <w:t>     ELSÕ MUZSIKUS A szöcske sem könnyebb nálam.</w:t>
        <w:br/>
        <w:t>     SÁNTA KOLDUS Nem bizony.</w:t>
        <w:br/>
        <w:t>     ELSÕ MUZSIKUS Boldog vagy-e?</w:t>
        <w:br/>
        <w:t>     SÁNTA KOLDUS Az volnék, ha biztosan tudnám, hogy áldott vagyok.</w:t>
        <w:br/>
        <w:t>     ELSÕ MUZSIKUS Nem vagyok-e a barátod?</w:t>
        <w:br/>
        <w:t>     SÁNTA KOLDUS Az vagy.</w:t>
        <w:br/>
        <w:t>     ELSÕ MUZSIKUS Akkor hát áldott vagy.</w:t>
        <w:br/>
        <w:t>     SÁNTA KOLDUS Beíratod a nevemet abba a könyvbe?</w:t>
        <w:br/>
        <w:t>     ELSÕ MUZSIKUS Természetesen.</w:t>
        <w:br/>
        <w:t>     SÁNTA KOLDUS Induljunk, szent ember.</w:t>
        <w:br/>
        <w:t>     ELSÕ MUZSIKUS Elõbb meg kell áldanod az utat.</w:t>
        <w:br/>
        <w:t>     SÁNTA KOLDUS Nincs ahhoz nekem szavam.</w:t>
        <w:br/>
        <w:t>     ELSÕ MUZSIKUS Minek ahhoz a szó? Hajolj meg az elõtted lévõnek és a mögötted lévõnek, hajolj meg a jobbodon lévõnek és a balodon lévõnek.</w:t>
        <w:br/>
        <w:t>     </w:t>
        <w:br/>
        <w:t>     </w:t>
      </w:r>
      <w:r>
        <w:rPr>
          <w:i/>
          <w:iCs/>
        </w:rPr>
        <w:t>A Sánta koldus hajlongani kezd</w:t>
      </w:r>
      <w:r>
        <w:rPr/>
        <w:br/>
        <w:t>     </w:t>
        <w:br/>
        <w:t>     Nem lesz ez jó így.</w:t>
        <w:br/>
        <w:t>     SÁNTA KOLDUS Nem jó, szent ember?</w:t>
        <w:br/>
        <w:t>     ELSÕ MUZSIKUS Cseppet sem jó. Táncolnod kell.</w:t>
        <w:br/>
        <w:t>     SÁNTA KOLDUS Hogyan táncolnék? Hiszen sánta vagyok!</w:t>
        <w:br/>
        <w:t>     ELSÕ MUZSIKUS Nem vagy-e áldott?</w:t>
        <w:br/>
        <w:t>     SÁNTA KOLDUS Talán az vagyok.</w:t>
        <w:br/>
        <w:t>     ELSÕ MUZSIKUS Nem vagy-e valóságos csoda?</w:t>
        <w:br/>
        <w:t>     SÁNTA KOLDUS Az vagyok, szent ember.</w:t>
        <w:br/>
        <w:t>     ELSÕ MUZSIKUS Táncolj hát, hogy a csoda megnyilatkozzék.</w:t>
        <w:br/>
        <w:t>     </w:t>
        <w:br/>
        <w:t>     </w:t>
      </w:r>
      <w:r>
        <w:rPr>
          <w:i/>
          <w:iCs/>
        </w:rPr>
        <w:t>A Sánta koldus táncolni kezd, elõbb botjára támaszkodva, esetlenül, majd botját elhajítva egyre gyorsabb ütemben. Valahányszor sánta lábát a földhöz veri, cintányér csendül. A Sánta koldus táncolva el, az Elsõ muzsikus dala követi</w:t>
        <w:br/>
        <w:br/>
      </w:r>
      <w:r>
        <w:rPr/>
        <w:t>                     </w:t>
      </w:r>
      <w:r>
        <w:rPr>
          <w:i/>
          <w:iCs/>
        </w:rPr>
        <w:t>(Énekel)</w:t>
        <w:br/>
      </w:r>
      <w:r>
        <w:rPr/>
        <w:t>                     Minnaloushe surran a fûben.</w:t>
        <w:br/>
        <w:t>                     Holdfényes szerte a tér.</w:t>
        <w:br/>
        <w:t>                     Fönt a magasban a szent hold</w:t>
        <w:br/>
        <w:t>                     Új szakaszba ér.</w:t>
        <w:br/>
        <w:t>                     Tudja-e Minnaloushe: fénylõ,</w:t>
        <w:br/>
        <w:t>                     Nyugtalan szembogarán</w:t>
        <w:br/>
        <w:t>                     Újhold száll teliholdak,</w:t>
        <w:br/>
        <w:t>                     Telihold újak után?</w:t>
        <w:br/>
        <w:t>                     Minnaloushe surran a fûben,</w:t>
        <w:br/>
        <w:t>                     Senki sem ér föl vele,</w:t>
        <w:br/>
        <w:t>                     A változó holdra nyílik</w:t>
        <w:br/>
        <w:t>                     Változó bölcs szeme.</w:t>
        <w:br/>
        <w:t>     </w:t>
        <w:br/>
        <w:t>     LÁSZLÓ NOÉMI fordítás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right"/>
      <w:outlineLvl w:val="4"/>
    </w:pPr>
    <w:rPr>
      <w:i/>
      <w:iCs/>
      <w:sz w:val="20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  <w:jc w:val="both"/>
    </w:pPr>
    <w:rPr/>
  </w:style>
  <w:style w:type="paragraph" w:styleId="NormlWeb1">
    <w:name w:val="Normál (Web)1"/>
    <w:basedOn w:val="Normal"/>
    <w:qFormat/>
    <w:pPr>
      <w:spacing w:before="280" w:after="28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22:01:00Z</dcterms:created>
  <dc:creator>Anonymus</dc:creator>
  <dc:description/>
  <dc:language>en-US</dc:language>
  <cp:lastModifiedBy>Anonymus</cp:lastModifiedBy>
  <dcterms:modified xsi:type="dcterms:W3CDTF">2005-09-06T22:02:00Z</dcterms:modified>
  <cp:revision>1</cp:revision>
  <dc:subject/>
  <dc:title>WILLIAM BUTLER YEATS</dc:title>
</cp:coreProperties>
</file>