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hanging="0"/>
        <w:jc w:val="right"/>
        <w:rPr>
          <w:rFonts w:ascii="Arial" w:hAnsi="Arial" w:cs="Arial"/>
        </w:rPr>
      </w:pPr>
      <w:r>
        <w:rPr>
          <w:rFonts w:cs="Arial" w:ascii="Arial" w:hAnsi="Arial"/>
        </w:rPr>
        <w:t>NNCL429-33Cv1.0</w:t>
      </w:r>
    </w:p>
    <w:p>
      <w:pPr>
        <w:pStyle w:val="Csakszveg"/>
        <w:ind w:left="540" w:hanging="0"/>
        <w:jc w:val="center"/>
        <w:rPr>
          <w:rFonts w:ascii="Arial" w:hAnsi="Arial" w:cs="Arial"/>
          <w:sz w:val="24"/>
        </w:rPr>
      </w:pPr>
      <w:r>
        <w:rPr>
          <w:rFonts w:cs="Arial" w:ascii="Arial" w:hAnsi="Arial"/>
          <w:sz w:val="24"/>
        </w:rPr>
        <w:drawing>
          <wp:inline distT="0" distB="0" distL="0" distR="0">
            <wp:extent cx="6094095" cy="863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4095" cy="8631555"/>
                    </a:xfrm>
                    <a:prstGeom prst="rect">
                      <a:avLst/>
                    </a:prstGeom>
                  </pic:spPr>
                </pic:pic>
              </a:graphicData>
            </a:graphic>
          </wp:inline>
        </w:drawing>
      </w:r>
      <w:r>
        <w:br w:type="page"/>
      </w:r>
    </w:p>
    <w:p>
      <w:pPr>
        <w:pStyle w:val="Csakszveg"/>
        <w:ind w:left="540"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9. szám</w:t>
      </w:r>
    </w:p>
    <w:p>
      <w:pPr>
        <w:pStyle w:val="Csakszveg"/>
        <w:ind w:left="540" w:right="782" w:hanging="0"/>
        <w:jc w:val="center"/>
        <w:rPr>
          <w:rFonts w:ascii="Arial" w:hAnsi="Arial" w:cs="Arial"/>
          <w:sz w:val="24"/>
        </w:rPr>
      </w:pPr>
      <w:r>
        <w:rPr>
          <w:rFonts w:cs="Arial" w:ascii="Arial" w:hAnsi="Arial"/>
          <w:b/>
          <w:sz w:val="32"/>
        </w:rPr>
        <w:t>1997. szeptembe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ASZA V. MAGDOLN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right="782" w:firstLine="360"/>
        <w:jc w:val="right"/>
        <w:rPr>
          <w:rFonts w:ascii="Arial" w:hAnsi="Arial" w:cs="Arial"/>
          <w:sz w:val="24"/>
        </w:rPr>
      </w:pPr>
      <w:r>
        <w:rPr>
          <w:rFonts w:cs="Arial" w:ascii="Arial" w:hAnsi="Arial"/>
          <w:sz w:val="24"/>
        </w:rPr>
        <w:t>Felelős kiadó: PUSZTAYNÉ TÓTH GABRIELLA</w:t>
      </w:r>
      <w:r>
        <w:br w:type="page"/>
      </w:r>
    </w:p>
    <w:p>
      <w:pPr>
        <w:pStyle w:val="Csakszveg"/>
        <w:ind w:right="1322" w:firstLine="360"/>
        <w:jc w:val="both"/>
        <w:rPr>
          <w:rFonts w:ascii="Arial" w:hAnsi="Arial" w:cs="Arial"/>
          <w:sz w:val="24"/>
        </w:rPr>
      </w:pPr>
      <w:r>
        <w:rPr>
          <w:rFonts w:cs="Arial" w:ascii="Arial" w:hAnsi="Arial"/>
          <w:sz w:val="24"/>
        </w:rPr>
      </w:r>
    </w:p>
    <w:p>
      <w:pPr>
        <w:pStyle w:val="Csakszveg"/>
        <w:ind w:left="3960" w:right="1322" w:firstLine="360"/>
        <w:jc w:val="center"/>
        <w:rPr>
          <w:rFonts w:ascii="Arial" w:hAnsi="Arial" w:cs="Arial"/>
          <w:b/>
          <w:b/>
          <w:sz w:val="32"/>
        </w:rPr>
      </w:pPr>
      <w:r>
        <w:rPr>
          <w:rFonts w:cs="Arial" w:ascii="Arial" w:hAnsi="Arial"/>
          <w:b/>
          <w:sz w:val="32"/>
        </w:rPr>
        <w:t>Beköszöntő</w:t>
      </w:r>
    </w:p>
    <w:p>
      <w:pPr>
        <w:pStyle w:val="Csakszveg"/>
        <w:ind w:left="3960" w:right="1322" w:firstLine="360"/>
        <w:jc w:val="both"/>
        <w:rPr>
          <w:rFonts w:ascii="Arial" w:hAnsi="Arial" w:cs="Arial"/>
          <w:b/>
          <w:b/>
          <w:sz w:val="24"/>
        </w:rPr>
      </w:pPr>
      <w:r>
        <w:rPr>
          <w:rFonts w:cs="Arial" w:ascii="Arial" w:hAnsi="Arial"/>
          <w:b/>
          <w:sz w:val="24"/>
        </w:rPr>
      </w:r>
    </w:p>
    <w:p>
      <w:pPr>
        <w:pStyle w:val="Csakszveg"/>
        <w:ind w:left="3960" w:right="1322" w:firstLine="360"/>
        <w:jc w:val="both"/>
        <w:rPr>
          <w:rFonts w:ascii="Arial" w:hAnsi="Arial" w:eastAsia="Arial" w:cs="Arial"/>
          <w:sz w:val="24"/>
        </w:rPr>
      </w:pPr>
      <w:r>
        <w:rPr>
          <w:rFonts w:eastAsia="Arial" w:cs="Arial" w:ascii="Arial" w:hAnsi="Arial"/>
          <w:sz w:val="24"/>
        </w:rPr>
        <w:t xml:space="preserve"> </w:t>
      </w:r>
    </w:p>
    <w:p>
      <w:pPr>
        <w:pStyle w:val="Csakszveg"/>
        <w:ind w:left="3960" w:right="1322" w:firstLine="360"/>
        <w:jc w:val="both"/>
        <w:rPr/>
      </w:pPr>
      <w:r>
        <w:rPr>
          <w:rFonts w:cs="Arial" w:ascii="Arial" w:hAnsi="Arial"/>
          <w:sz w:val="24"/>
        </w:rPr>
        <w:t>Szörnyű a hír, de jönnek a hosszú téli esték. Mikor az ember csak néz a sötét világba kifelé, és nem tud mit kezdeni magával. Ekkor lehet emlékezni a "meleg" nyárra, a táborra, találkozásokra, barátokra, az időre mikor jól és kellemesen éreztük magunkat. Ilyenkor olvasni is lehet, a nyáron félretett SF-könyveket, a még át nem rágott XMAGAZIN-okat, elábrándozni várni az új nyarat és a tábort. Ekkor már nem is fontos hogy kint hideg van és sötét majd jön a nyár...</w:t>
      </w:r>
    </w:p>
    <w:p>
      <w:pPr>
        <w:pStyle w:val="Csakszveg"/>
        <w:ind w:left="3960" w:right="1322" w:firstLine="360"/>
        <w:jc w:val="both"/>
        <w:rPr>
          <w:rFonts w:ascii="Arial" w:hAnsi="Arial" w:cs="Arial"/>
          <w:sz w:val="24"/>
        </w:rPr>
      </w:pPr>
      <w:r>
        <w:rPr>
          <w:rFonts w:cs="Arial" w:ascii="Arial" w:hAnsi="Arial"/>
          <w:sz w:val="24"/>
        </w:rPr>
        <w:t>De addig is ajánljuk magunkat...</w:t>
      </w:r>
    </w:p>
    <w:p>
      <w:pPr>
        <w:pStyle w:val="Csakszveg"/>
        <w:ind w:left="3960" w:right="1322" w:firstLine="360"/>
        <w:jc w:val="right"/>
        <w:rPr>
          <w:rFonts w:ascii="Arial" w:hAnsi="Arial" w:cs="Arial"/>
          <w:sz w:val="24"/>
        </w:rPr>
      </w:pPr>
      <w:r>
        <w:rPr>
          <w:rFonts w:cs="Arial" w:ascii="Arial" w:hAnsi="Arial"/>
          <w:sz w:val="24"/>
        </w:rPr>
      </w:r>
    </w:p>
    <w:p>
      <w:pPr>
        <w:pStyle w:val="Csakszveg"/>
        <w:ind w:left="3960" w:right="1322" w:firstLine="360"/>
        <w:jc w:val="right"/>
        <w:rPr>
          <w:rFonts w:ascii="Arial" w:hAnsi="Arial" w:cs="Arial"/>
          <w:sz w:val="24"/>
        </w:rPr>
      </w:pPr>
      <w:r>
        <w:rPr>
          <w:rFonts w:cs="Arial" w:ascii="Arial" w:hAnsi="Arial"/>
          <w:sz w:val="24"/>
        </w:rPr>
      </w:r>
    </w:p>
    <w:p>
      <w:pPr>
        <w:pStyle w:val="Csakszveg"/>
        <w:ind w:left="3960" w:right="1322" w:firstLine="360"/>
        <w:jc w:val="right"/>
        <w:rPr>
          <w:rFonts w:ascii="Arial" w:hAnsi="Arial" w:cs="Arial"/>
          <w:sz w:val="24"/>
        </w:rPr>
      </w:pPr>
      <w:r>
        <w:rPr>
          <w:rFonts w:cs="Arial" w:ascii="Arial" w:hAnsi="Arial"/>
          <w:sz w:val="24"/>
        </w:rPr>
        <w:t>Tisztelettel: a szerkesztők</w:t>
      </w:r>
    </w:p>
    <w:p>
      <w:pPr>
        <w:pStyle w:val="Csakszveg"/>
        <w:ind w:left="396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32"/>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Csikász Lajos: Isten ostor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Jorge Luis Borges: Paracelsus rózsáj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Isaac Asimov: A varázsig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Szélesi Sándor: Enormit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Dudás Dezső: Programozható processzor-elrendezés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ovács T. Mihály: Táguló Föld</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Thomas Engraver: Eros feedbac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Jorge Luis Borges: Kék tigrise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yazaki Jun: A magyarul megjelent Csillagok háborúja könyv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efantorX Film-vide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elvégi Emese: Volt, ninc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rethon Judit: Az elveszett világ</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Edna Teller: A 20/4-es Vadász búcsúj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Eugene Nordern: Jósla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Pályázat</w:t>
      </w:r>
    </w:p>
    <w:p>
      <w:pPr>
        <w:pStyle w:val="Csakszveg"/>
        <w:ind w:left="540" w:right="1322" w:firstLine="360"/>
        <w:jc w:val="both"/>
        <w:rPr>
          <w:rFonts w:ascii="Arial" w:hAnsi="Arial" w:cs="Arial"/>
          <w:b/>
          <w:b/>
          <w:sz w:val="24"/>
        </w:rPr>
      </w:pPr>
      <w:r>
        <w:rPr>
          <w:rFonts w:cs="Arial" w:ascii="Arial" w:hAnsi="Arial"/>
          <w:b/>
          <w:sz w:val="24"/>
        </w:rPr>
        <w:t>Kovács Zoltán: Egyedül</w:t>
      </w:r>
    </w:p>
    <w:p>
      <w:pPr>
        <w:pStyle w:val="Csakszveg"/>
        <w:ind w:left="540" w:right="1322" w:firstLine="360"/>
        <w:jc w:val="both"/>
        <w:rPr>
          <w:rFonts w:ascii="Arial" w:hAnsi="Arial" w:cs="Arial"/>
          <w:sz w:val="24"/>
        </w:rPr>
      </w:pPr>
      <w:r>
        <w:rPr>
          <w:rFonts w:cs="Arial" w:ascii="Arial" w:hAnsi="Arial"/>
          <w:b/>
          <w:sz w:val="24"/>
        </w:rPr>
        <w:t>Fretykó Judit (v. Fetykó Judit) : Egyedül</w:t>
      </w:r>
      <w:r>
        <w:br w:type="page"/>
      </w:r>
    </w:p>
    <w:p>
      <w:pPr>
        <w:pStyle w:val="Csakszveg"/>
        <w:ind w:left="540" w:right="1322" w:firstLine="360"/>
        <w:jc w:val="both"/>
        <w:rPr>
          <w:rFonts w:ascii="Arial" w:hAnsi="Arial" w:cs="Arial"/>
          <w:sz w:val="24"/>
        </w:rPr>
      </w:pPr>
      <w:r>
        <w:rPr>
          <w:rFonts w:cs="Arial" w:ascii="Arial" w:hAnsi="Arial"/>
          <w:sz w:val="24"/>
        </w:rPr>
        <w:t>Csikász Lajos:</w:t>
      </w:r>
    </w:p>
    <w:p>
      <w:pPr>
        <w:pStyle w:val="Csakszveg"/>
        <w:ind w:left="540" w:right="1322" w:firstLine="360"/>
        <w:jc w:val="both"/>
        <w:rPr>
          <w:rFonts w:ascii="Arial" w:hAnsi="Arial" w:cs="Arial"/>
          <w:b/>
          <w:b/>
          <w:sz w:val="32"/>
        </w:rPr>
      </w:pPr>
      <w:r>
        <w:rPr>
          <w:rFonts w:cs="Arial" w:ascii="Arial" w:hAnsi="Arial"/>
          <w:b/>
          <w:sz w:val="32"/>
        </w:rPr>
        <w:t>ISTEN OSTOR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1987. november 16</w:t>
      </w:r>
      <w:r>
        <w:rPr>
          <w:rFonts w:cs="Arial" w:ascii="Arial" w:hAnsi="Arial"/>
          <w:sz w:val="24"/>
        </w:rPr>
        <w:t>-ának kora reggelén erős északi szél fújt Atlantában. A város jelképének számító őszibarackfák kopár ágai között a már lehullott, de a levegő által most újra felkavart levelek együtt röpködtek az eldobált újságpapírokkal és az elnökválasztási kampány szóróanyagaival, a kiürült kólásdobozok hangos zörgéssel gurultak az aszfalton, és az első járókelők kabátjukba burkolózva szitkozódtak a szokatlan időjárás miatt. A szél által felkavart szeméttel egy utcaseprőkocsi igyekezett megbirkózni az őszibarackfa utcában. A tipikus amerikai kertváros reggeli csendjét csak az verte fel, hogy a jármű kompresszora hangos süvítessél engedte ki a felesleges levegőt az egyik ház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Kurt Bergert a legszebb álmából verte fel a zaj. Bár nagyon fáradt volt, hiszen tegnap este érkezett meg egy ötnapos indiai konferenciáról, mégis kinyitotta a szemét. Magában morogva pillantott az ébresztőóra vörösen világító számaira, és megállapította, hogy a Köztisztasági Társaság megint elvett egy órát a tervezett alvásidejéből. Otthon, Kölnben, megszokta, hogy minden németes precizitással megy végbe: a kukás- és takarítókocsik mindig ugyanabban az időpontban érnek a házuk elé, a járművek műszaki állapota kifogástalan, és senkit nem vernek fel a zajukkal. Amióta azonban megkapta az amerikai állampolgárságot és az Egyesült Államokban dolgozott, kénytelen volt tudomásul venni, hogy a "szabad emberek" országában a rendetlenség és a káosz jeleit sokszor a "szabadság" megfoghatatlan fogalmába csomagolják... Tudta, hogy már nem képes visszaaludni, ezért inkább kiment a fürdőszobába, kiválasztotta a hétfői fogkeféjét és törölközőjét, és egy kicsit rendbe szedte magát. Rövid, de tartalmas reggeli után bevágta magát kis Fordjába, és a Járványfelügyeleti Központba hajtott. A JFK mellett beállt a személyi parkolójába, odaköszönt a portásnak és felszaladt a szobájába. A biztonsági személyzet már jól ismerte a szokásait, senki sem lepődött meg, amikor reggel fél hatkor megjelent az intézetben. Többek között ezért kapta meg - főleg az intézet vezetésének közbenjárására - az állampolgárságot és az állást is: imádta a munkáját, végtelen precizitása pedig nagyon fontos volt a JFK számára.</w:t>
      </w:r>
    </w:p>
    <w:p>
      <w:pPr>
        <w:pStyle w:val="Csakszveg"/>
        <w:ind w:left="540" w:right="1322" w:firstLine="360"/>
        <w:jc w:val="both"/>
        <w:rPr/>
      </w:pPr>
      <w:r>
        <w:rPr>
          <w:rFonts w:eastAsia="Arial" w:cs="Arial" w:ascii="Arial" w:hAnsi="Arial"/>
          <w:sz w:val="24"/>
        </w:rPr>
        <w:t xml:space="preserve"> </w:t>
      </w:r>
      <w:r>
        <w:rPr>
          <w:rFonts w:cs="Arial" w:ascii="Arial" w:hAnsi="Arial"/>
          <w:sz w:val="24"/>
        </w:rPr>
        <w:t>Berger a legveszélyesebb helyen, a virológiái épületben, a különleges szennyeződésbiztos laboratóriumban dolgozott. Ebben kísérleteztek a legveszélyesebb vírusokkal, és itt tárolták az összes eddig megismert vírus egy-egy tenyészetét is. Berger büszke volt arra, hogy egy olyan terület "egyszemélyes uralkodója", amelyhez hasonló csak 4-5 van a Földön. Néha elképzelte, hogy mi történne, ha valaki betörne ide, és elrabolná a világ legveszélyesebb élőlényeit, de ilyenkor mindig megnyugtatta az a biztonsági rendszer, amely a laborra és tartalmára vigyá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elintézte a reggeli postával érkezett papírmunkáját, Berger lement a laborba. Egy hosszú, sötét folyosó végét masszív vasajtó zárta el. Berger bedugta azonosító kártyáját a leolvasóba, és begépelte a kódját. Rövid idő elteltével az ajtó halk kattanással kinyílt. Belépett, behúzta maga mögött az ajtót, majd az éjszakai biztonsági világításról üzemfényre kapcsolt. A közel két emeletre kiterjedő helyiségben enyhe, fenolos fertőtlenítőszag érződött. Halk surrogás jelezte, hogy működésbe léptek a kompresszorok: amikor valaki benn dolgozott, akkor a szigetelt helyiségekben csökkentették a légnyomást. A tömítések nem túl valószínű meghibásodásakor így nem a benti, esetleg fertőzött levegő áramlana ki a szabadba, hanem a külső, nagyobb nyomású levegő szivárogna be a laborba. A laboratórium előterébe egy kb. 3 m hosszú, fekvő henger nyúlt be. Ez volt a tulajdonképpeni zsilip, amely az öltöző szerepét is betöltötte. Kurt teljesen levetkőzött, és fertőtlenített pamutruhát vett föl, majd átment a zsilip második rekeszébe. Az ott lógó kék műanyagruhák közül kivette a sajátját, felcsatolta a sisakját és a teljesen zárt ruha légvezetékét kézbe fogva belépett a következő zsiliprekeszbe, majd aztán magába a labor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talmas, négyszögletű terem közepén laborasztalok álltak, fölöttük elszívóberendezések nyúltak le a mennyezetről. A falak mentén elhelyezkedő centrifugák, inkubátorok, mikroszkópok és más berendezések tömege ellenére a terem szinte üresnek látszott. A labor túlsó végén lévő ajtó mögül, a kísérleti állatok ketrecei felől hangos makogás, rikoltozás üdvözölte Bergert: néhány rhesusmajom már türelmetlenül várta a reggelijét. Az állatokat ugyan automatizált rendszer látta el, de mindig üdvözölték Bergert, aki néha egy kis csemegével lepte meg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urt rutineljárásokkal kezdte a napot. Elektronmikroszkóppal megvizsgált két himlőkultúrát, amit még tegnap fertőzött meg, majd bement egy lezárt szobába, ahol a legveszélyesebb anyagokat tárolták. Egy fagyasztószekrényben -25°C-on tartották azokat a vírusokat, amelyeket a folyékony nitrogénes tárolóból vettek ki. A polcokon sorakozó, légmentesen lezárt kémcsöveken kis címkék mutatták a vírusok típusait és bizonyított származási helyeit. A szőke férfi félretolt néhány kémcsövet, melynek "Lassa" és "Marburg" felirat látszott, majd kiemelt egyet, amelyik belsejében egy kevés szürke maszat volt, címkéjén pedig jól olvasható betűkkel ez állt: Ebola, 1976. Zaire.</w:t>
      </w:r>
    </w:p>
    <w:p>
      <w:pPr>
        <w:pStyle w:val="Csakszveg"/>
        <w:ind w:left="540" w:right="1322" w:firstLine="360"/>
        <w:jc w:val="both"/>
        <w:rPr/>
      </w:pPr>
      <w:r>
        <w:rPr>
          <w:rFonts w:eastAsia="Arial" w:cs="Arial" w:ascii="Arial" w:hAnsi="Arial"/>
          <w:sz w:val="24"/>
        </w:rPr>
        <w:t xml:space="preserve"> </w:t>
      </w:r>
      <w:r>
        <w:rPr>
          <w:rFonts w:cs="Arial" w:ascii="Arial" w:hAnsi="Arial"/>
          <w:sz w:val="24"/>
        </w:rPr>
        <w:t>- Szegény majmok! - dünnyögte, amikor megfordult, mert már nem is egyszer látta, mire képes az ebola. A tároló ajtajánál rutinpillantást vetett a termográf szalagjára. Az egy hét alatt lefutó papírszalagra különleges tintával írta fel a hőmérő a vírustároló hőmérsékletét. A vonal mindig egyenes volt, csak akkor jelentek meg rajta csúcsok, ha valaki belépett a helyiségbe: a felszabaduló testhő és az ajtónyitáskor beszökő meleg levegő néhány tized fokkal megemelte a benti hőmérsékletet. Már a kilincsen volt a keze, amikor úgy érezte, mintha meleg védőruha nélkül lépett volna be a fagyos levegőjű terembe: egy magas csúcs azt jelezte a papíron, hogy vasárnap 17 órakor valaki járt a helyiségben, majd egy másik, hogy 18-kor is volt benn valaki.</w:t>
      </w:r>
    </w:p>
    <w:p>
      <w:pPr>
        <w:pStyle w:val="Csakszveg"/>
        <w:ind w:left="540" w:right="1322" w:firstLine="360"/>
        <w:jc w:val="both"/>
        <w:rPr/>
      </w:pPr>
      <w:r>
        <w:rPr>
          <w:rFonts w:eastAsia="Arial" w:cs="Arial" w:ascii="Arial" w:hAnsi="Arial"/>
          <w:sz w:val="24"/>
        </w:rPr>
        <w:t xml:space="preserve"> </w:t>
      </w:r>
      <w:r>
        <w:rPr>
          <w:rFonts w:cs="Arial" w:ascii="Arial" w:hAnsi="Arial"/>
          <w:sz w:val="24"/>
        </w:rPr>
        <w:t>Az ebolát visszarakta a mélyhűtőbe, aztán minden egyes zsilipkaput ellenőrzött, de a számítógépes rendszer szerint egyiket sem használták az elmúlt hét napban. A most már nagyon ideges Berger sorban megvizsgált mindent, de semmi különöset sem talált. A legvégére hagyta a folyékony nitrogénes tárolót, ahol minden idők legveszélyesebb vírusait és baktériumait fagyasztották le. A mintegy 180 cm magas, henger alakú tartály belsejét 10 szintre osztották, és mindegyiknek négy nyitható ajtaja volt. Egy ajtó kinyitásakor az adott szinten lévő kémcsőtartó negyedét lehetett kihúzni, és ameddig nem csukták be, addig a többi nem volt nyitható. A tervezők ezzel a konstrukciós megoldással azt szerették volna elérni, hogy a lezárt tér ne melegedjen nagyon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valaki valamelyik mintát kivette, akkor a készülékhez rögzített regisztrációs naplóba pontosan be kellet írni, hogy mikor és milyen mintához nyúlt. Berger rutinszerűen nyúlt a naplóhoz, és látta, hogy az utolsó bejegyzés a sajátja: két hete előírásszerűen ellenőrzést végzett. Sorra nyitotta ki az ajtókat, kihúzta a fiókokat, és egy-egy pillantással felmérte a tálcák tartalmát. A -180C°-os hűtőtérből kiáramló hideg levegőben rögtön kondenzálódott a kinti, viszonylag meleg levegő páratartalma, és fehéren gomolygó párafelhővel vette körül a biokémikus alakját. Már néhány perce tartott a szemle, amikor a keze megmeredt a levegőben: a tálcáról két kémcső hiányzott. Gyors mozdulattal seperte le a tálcakatalógusra fagyott jégkristályokat, kikereste az üres rekeszek kódját, és hideg izzadtságcseppek indultak el a gerincén: két búbópestis-tenyészet tűnt el. Feljegyezte a hiányzó minták számát, aztán tovább folytatta a munkát. Időnként megállt, néhány sort papírra vetett, és már húzta is ki a következő fiók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artin F. Rover, a JFK igazgatója nagyon elfoglalt ember volt. A noteszében november 16-án 9 órára már szerepelt egy munkareggeli a város polgármesterével, 10 óra 30 perckor egy szenátorral kellett találkoznia, és délben fel kellett hívnia a szenátus alelnökét, hogy segítsen az egészségügyi lobbynak egy kicsit, mielőtt a republikánusok túl nagy eret vágnának a JFK 1988-as költségvetés tervezetén. "Az ember legyen mindig udvarias! Egy centbe sem kerül, de sokszor nagyon kifizetődik!" - volt az alapelve, és amikor csak lehetett, tartotta is magát hozzá. Ennek köszönhető, hogy amikor háromnegyed 12-kor berobbant az irodájába, meleg mosollyal és hangos "Jó napot! "-tal köszöntötte a titkárnőjét és a várófotelben kuksoló Kurt Bergert. A titkárnőnek szólt, hogy senkit sem fogad, aztán betessékelte a kutatót az irodába.</w:t>
      </w:r>
    </w:p>
    <w:p>
      <w:pPr>
        <w:pStyle w:val="Csakszveg"/>
        <w:ind w:left="540" w:right="1322" w:firstLine="360"/>
        <w:jc w:val="both"/>
        <w:rPr/>
      </w:pPr>
      <w:r>
        <w:rPr>
          <w:rFonts w:eastAsia="Arial" w:cs="Arial" w:ascii="Arial" w:hAnsi="Arial"/>
          <w:sz w:val="24"/>
        </w:rPr>
        <w:t xml:space="preserve"> </w:t>
      </w:r>
      <w:r>
        <w:rPr>
          <w:rFonts w:cs="Arial" w:ascii="Arial" w:hAnsi="Arial"/>
          <w:sz w:val="24"/>
        </w:rPr>
        <w:t>A szobát - a vendégeknek szóló bőr ülőgarnitúra és a nagy tanácskozóasztal mellett - két dolog uralta: Rover íróasztala és a háta mögötti falra függesztett csillagos-sávos lobogó. Pontosan az igazgató széke fölött George Bush képe lógott. Bergernek feltűnt az a sietség, amellyel Ronald Reagan képét lecserélték, de nem lepte meg különösebben. Lehuppant az egyik fotelba, belekortyolt a whiskybe, amit az igazgató varázsolt elő, aztán megköszörülte a torkát.</w:t>
      </w:r>
    </w:p>
    <w:p>
      <w:pPr>
        <w:pStyle w:val="Csakszveg"/>
        <w:ind w:left="540" w:right="1322" w:firstLine="360"/>
        <w:jc w:val="both"/>
        <w:rPr>
          <w:rFonts w:ascii="Arial" w:hAnsi="Arial" w:cs="Arial"/>
          <w:sz w:val="24"/>
        </w:rPr>
      </w:pPr>
      <w:r>
        <w:rPr>
          <w:rFonts w:cs="Arial" w:ascii="Arial" w:hAnsi="Arial"/>
          <w:sz w:val="24"/>
        </w:rPr>
        <w:t>Rover bocsánatkérőn mosolygott rá:</w:t>
      </w:r>
    </w:p>
    <w:p>
      <w:pPr>
        <w:pStyle w:val="Csakszveg"/>
        <w:ind w:left="540" w:right="1322" w:firstLine="360"/>
        <w:jc w:val="both"/>
        <w:rPr>
          <w:rFonts w:ascii="Arial" w:hAnsi="Arial" w:cs="Arial"/>
          <w:sz w:val="24"/>
        </w:rPr>
      </w:pPr>
      <w:r>
        <w:rPr>
          <w:rFonts w:cs="Arial" w:ascii="Arial" w:hAnsi="Arial"/>
          <w:sz w:val="24"/>
        </w:rPr>
        <w:t>- Ne haragudj, de 12-kor fontos telefonom lesz, így csak néhány percem van a számod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iszem lesz több is..." - gondolta a német, aztán a közepébe vágott:</w:t>
      </w:r>
    </w:p>
    <w:p>
      <w:pPr>
        <w:pStyle w:val="Csakszveg"/>
        <w:ind w:left="540" w:right="1322" w:firstLine="360"/>
        <w:jc w:val="both"/>
        <w:rPr>
          <w:rFonts w:ascii="Arial" w:hAnsi="Arial" w:cs="Arial"/>
          <w:sz w:val="24"/>
        </w:rPr>
      </w:pPr>
      <w:r>
        <w:rPr>
          <w:rFonts w:cs="Arial" w:ascii="Arial" w:hAnsi="Arial"/>
          <w:sz w:val="24"/>
        </w:rPr>
        <w:t>- Ma reggel vettem észre, hogy vasárnap este járt valaki a szennyeződésbiztos labor vírustárolójában. Egy csomó minta hiányzik...</w:t>
      </w:r>
    </w:p>
    <w:p>
      <w:pPr>
        <w:pStyle w:val="Csakszveg"/>
        <w:ind w:left="540" w:right="1322" w:firstLine="360"/>
        <w:jc w:val="both"/>
        <w:rPr>
          <w:rFonts w:ascii="Arial" w:hAnsi="Arial" w:cs="Arial"/>
          <w:sz w:val="24"/>
        </w:rPr>
      </w:pPr>
      <w:r>
        <w:rPr>
          <w:rFonts w:cs="Arial" w:ascii="Arial" w:hAnsi="Arial"/>
          <w:sz w:val="24"/>
        </w:rPr>
        <w:t>Az igazgató keze belemarkolt a fotel karfájába:</w:t>
      </w:r>
    </w:p>
    <w:p>
      <w:pPr>
        <w:pStyle w:val="Csakszveg"/>
        <w:ind w:left="540" w:right="1322" w:firstLine="360"/>
        <w:jc w:val="both"/>
        <w:rPr>
          <w:rFonts w:ascii="Arial" w:hAnsi="Arial" w:cs="Arial"/>
          <w:sz w:val="24"/>
        </w:rPr>
      </w:pPr>
      <w:r>
        <w:rPr>
          <w:rFonts w:cs="Arial" w:ascii="Arial" w:hAnsi="Arial"/>
          <w:sz w:val="24"/>
        </w:rPr>
        <w:t>- Ez nagyon rossz vicc!</w:t>
      </w:r>
    </w:p>
    <w:p>
      <w:pPr>
        <w:pStyle w:val="Csakszveg"/>
        <w:ind w:left="540" w:right="1322" w:firstLine="360"/>
        <w:jc w:val="both"/>
        <w:rPr>
          <w:rFonts w:ascii="Arial" w:hAnsi="Arial" w:cs="Arial"/>
          <w:sz w:val="24"/>
        </w:rPr>
      </w:pPr>
      <w:r>
        <w:rPr>
          <w:rFonts w:cs="Arial" w:ascii="Arial" w:hAnsi="Arial"/>
          <w:sz w:val="24"/>
        </w:rPr>
        <w:t>- Sajnos nem az. A termográf adatai szerint vasárnap 17-kor, illetve 18-kor megemelkedett a vírustárolóban a hőmérséklet. A folyékony nitrogénes tartályból pedig több minta hiányzik...</w:t>
      </w:r>
    </w:p>
    <w:p>
      <w:pPr>
        <w:pStyle w:val="Csakszveg"/>
        <w:ind w:left="540" w:right="1322" w:firstLine="360"/>
        <w:jc w:val="both"/>
        <w:rPr>
          <w:rFonts w:ascii="Arial" w:hAnsi="Arial" w:cs="Arial"/>
          <w:sz w:val="24"/>
        </w:rPr>
      </w:pPr>
      <w:r>
        <w:rPr>
          <w:rFonts w:cs="Arial" w:ascii="Arial" w:hAnsi="Arial"/>
          <w:sz w:val="24"/>
        </w:rPr>
        <w:t>Roverrel egy pillanatra körbefordult a szoba:</w:t>
      </w:r>
    </w:p>
    <w:p>
      <w:pPr>
        <w:pStyle w:val="Csakszveg"/>
        <w:ind w:left="540" w:right="1322" w:firstLine="360"/>
        <w:jc w:val="both"/>
        <w:rPr>
          <w:rFonts w:ascii="Arial" w:hAnsi="Arial" w:cs="Arial"/>
          <w:sz w:val="24"/>
        </w:rPr>
      </w:pPr>
      <w:r>
        <w:rPr>
          <w:rFonts w:cs="Arial" w:ascii="Arial" w:hAnsi="Arial"/>
          <w:sz w:val="24"/>
        </w:rPr>
        <w:t>- A legveszélyesebbek! Mi hiány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rger hangja egy kicsit megremegett, amíg a listát olvasta, az igazgató pedig magában ismételte a tételeket: búbópestis, fekete himlő, ebola, lassa, marburg, papagájkór, álomkór.</w:t>
      </w:r>
    </w:p>
    <w:p>
      <w:pPr>
        <w:pStyle w:val="Csakszveg"/>
        <w:ind w:left="540" w:right="1322" w:firstLine="360"/>
        <w:jc w:val="both"/>
        <w:rPr>
          <w:rFonts w:ascii="Arial" w:hAnsi="Arial" w:cs="Arial"/>
          <w:sz w:val="24"/>
        </w:rPr>
      </w:pPr>
      <w:r>
        <w:rPr>
          <w:rFonts w:cs="Arial" w:ascii="Arial" w:hAnsi="Arial"/>
          <w:sz w:val="24"/>
        </w:rPr>
        <w:t>- Hagyd abba! - mordult fel, mert látta, hogy új oldal következik. - Milyen kóddal jelentkeztek be a tolvajok?</w:t>
      </w:r>
    </w:p>
    <w:p>
      <w:pPr>
        <w:pStyle w:val="Csakszveg"/>
        <w:ind w:left="540" w:right="1322" w:firstLine="360"/>
        <w:jc w:val="both"/>
        <w:rPr>
          <w:rFonts w:ascii="Arial" w:hAnsi="Arial" w:cs="Arial"/>
          <w:sz w:val="24"/>
        </w:rPr>
      </w:pPr>
      <w:r>
        <w:rPr>
          <w:rFonts w:cs="Arial" w:ascii="Arial" w:hAnsi="Arial"/>
          <w:sz w:val="24"/>
        </w:rPr>
        <w:t>A kutatón látszott, hogy teljesen tanácstalan:</w:t>
      </w:r>
    </w:p>
    <w:p>
      <w:pPr>
        <w:pStyle w:val="Csakszveg"/>
        <w:ind w:left="540" w:right="1322" w:firstLine="360"/>
        <w:jc w:val="both"/>
        <w:rPr/>
      </w:pPr>
      <w:r>
        <w:rPr>
          <w:rFonts w:cs="Arial" w:ascii="Arial" w:hAnsi="Arial"/>
          <w:sz w:val="24"/>
        </w:rPr>
        <w:t>- Semmilyennel! A biztonsági rendszer adatai szerint senki sem lépett be a laborba azóta, hogy elutaztam a konferenciára. Ennek ellenére volt benn valaki, aki nem használta a felszereléseinket, hiszen minden úgy van, ahogy hagytam, és elvitte ezeket a kémcsöveket. Nem értem, hogyan mondhatott csődöt a bejárati biztonsági rendszer, hiszen nem csak a belépéseket, hanem bármilyen gombnyomást automatikusan feljegy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 az asztalához ment, felvette a telefonját, és kiszólt a titkárnőjének:</w:t>
      </w:r>
    </w:p>
    <w:p>
      <w:pPr>
        <w:pStyle w:val="Csakszveg"/>
        <w:ind w:left="540" w:right="1322" w:firstLine="360"/>
        <w:jc w:val="both"/>
        <w:rPr/>
      </w:pPr>
      <w:r>
        <w:rPr>
          <w:rFonts w:cs="Arial" w:ascii="Arial" w:hAnsi="Arial"/>
          <w:sz w:val="24"/>
        </w:rPr>
        <w:t>- Dolores, kérem, hívja föl a szenátus alelnökét! Most nem érek rá vele beszélni, mentsen ki valamilyen ürüggyel, aztán pedig kapcsolja nekem az FBI-t!</w:t>
      </w:r>
    </w:p>
    <w:p>
      <w:pPr>
        <w:pStyle w:val="Csakszveg"/>
        <w:ind w:left="540" w:right="1322" w:firstLine="360"/>
        <w:jc w:val="both"/>
        <w:rPr/>
      </w:pPr>
      <w:r>
        <w:rPr>
          <w:rFonts w:cs="Arial" w:ascii="Arial" w:hAnsi="Arial"/>
          <w:sz w:val="24"/>
        </w:rPr>
        <w:t>- Ide megfelelő szakemberek kellenek... - mondta Bergernek, aztán nagyot húzott a poharából. - Hanem fogalmam sincs, mi lesz a jövő évi költségvetésünk sorsa, ha ez kitudódik. Márpedig ki fog, erre a fejemet merném t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csörrent a telefon, Rover lenyomta a kihangosítás gombját, és a szobát betöltötte az FBI egyik telefonügyeletesének hangja:</w:t>
      </w:r>
    </w:p>
    <w:p>
      <w:pPr>
        <w:pStyle w:val="Csakszveg"/>
        <w:ind w:left="540" w:right="1322" w:firstLine="360"/>
        <w:jc w:val="both"/>
        <w:rPr>
          <w:rFonts w:ascii="Arial" w:hAnsi="Arial" w:cs="Arial"/>
          <w:sz w:val="24"/>
        </w:rPr>
      </w:pPr>
      <w:r>
        <w:rPr>
          <w:rFonts w:cs="Arial" w:ascii="Arial" w:hAnsi="Arial"/>
          <w:sz w:val="24"/>
        </w:rPr>
        <w:t>- Halló, itt a Szövetségi Nyomozóhivatal. Kérem mondja meg, hogy kivel, vagy milyen ügyben kíván beszélni!</w:t>
      </w:r>
    </w:p>
    <w:p>
      <w:pPr>
        <w:pStyle w:val="Csakszveg"/>
        <w:ind w:left="540" w:right="1322" w:firstLine="360"/>
        <w:jc w:val="both"/>
        <w:rPr>
          <w:rFonts w:ascii="Arial" w:hAnsi="Arial" w:cs="Arial"/>
          <w:sz w:val="24"/>
        </w:rPr>
      </w:pPr>
      <w:r>
        <w:rPr>
          <w:rFonts w:cs="Arial" w:ascii="Arial" w:hAnsi="Arial"/>
          <w:sz w:val="24"/>
        </w:rPr>
        <w:t>- Martin F. Rover igazgató vagyok a JFK-ból, szigorúan bizalmas bejelentést szeretnék tenni. Kérem kapcsolja a járványüggyel foglalkozó kollégáját!</w:t>
      </w:r>
    </w:p>
    <w:p>
      <w:pPr>
        <w:pStyle w:val="Csakszveg"/>
        <w:ind w:left="540" w:right="1322" w:firstLine="360"/>
        <w:jc w:val="both"/>
        <w:rPr/>
      </w:pPr>
      <w:r>
        <w:rPr>
          <w:rFonts w:eastAsia="Arial" w:cs="Arial" w:ascii="Arial" w:hAnsi="Arial"/>
          <w:sz w:val="24"/>
        </w:rPr>
        <w:t xml:space="preserve"> </w:t>
      </w:r>
      <w:r>
        <w:rPr>
          <w:rFonts w:cs="Arial" w:ascii="Arial" w:hAnsi="Arial"/>
          <w:sz w:val="24"/>
        </w:rPr>
        <w:t>Dolores Tortillo, Rover titkárnője, elővette az egyik fiókból Sony walkmanjét, és kikapcsolta. A walkmanbe épített rádió erre leállította és készenléti módba helyezte az igazgató irodájába telepített poloskát. Dolores, aki - hála a klipszébe épített vevőnek mindent hallott, elővett kézitáskájából egy személyhívót. A kis készülék a legmodernebb típusok egyike volt, és üzenetek küldésére is fel lehetett használni. A JFK-ban elég laza volt a "nem veszélyes" munkakörben dolgozók számára a biztonsági rendszer, és még senkinek sem jutott eszébe, hogy miből vette Miss Tortillo ezt a modern készüléket. A mindenki által közepesen csinosnak, de nem túl okosnak tartott Dolores tévedhetetlen biztonsággal, fejből pötyögött be egy 38 karakteres kódot, majd a rendszer bejelentkezése után az üzenetet: "Dolores Tortillo Megfigyelő, azonosítási száma DT 14062-63, jelenti. Vasárnap este 17-kor, ismeretlen tettesek több veszélyes vírus- és baktériumtörzset loptak el a JFK szennyeződésbiztos laborjából. A számítógépes zsiliprendszer nem jegyzett fel belépést, illetve belépési kísérletet. Egyetlen lehetséges magyarázat: valaki idő- vagy térugrással lépett be a laborba, és ugyanúgy távozott. Tekintettel az ügy súlyára első fokú eljárást javas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járőr New York-i miliőparancsnokságán egy számítógép besorolta az üzenetet több más adatállomány mögé, és átküldte a kiértékelőbe. Az egyik adatfeldolgozó, miután a központilag megadott szempontok alapján kiértékelte, "sürgős" jelzéssel átirányította Anderson miliőparancsnok elektronikus postaládájába.</w:t>
      </w:r>
    </w:p>
    <w:p>
      <w:pPr>
        <w:pStyle w:val="Csakszveg"/>
        <w:ind w:left="540" w:right="1322" w:firstLine="360"/>
        <w:jc w:val="both"/>
        <w:rPr/>
      </w:pPr>
      <w:r>
        <w:rPr>
          <w:rFonts w:eastAsia="Arial" w:cs="Arial" w:ascii="Arial" w:hAnsi="Arial"/>
          <w:sz w:val="24"/>
        </w:rPr>
        <w:t xml:space="preserve"> </w:t>
      </w:r>
      <w:r>
        <w:rPr>
          <w:rFonts w:cs="Arial" w:ascii="Arial" w:hAnsi="Arial"/>
          <w:sz w:val="24"/>
        </w:rPr>
        <w:t>Anderson épp a negyedéves jelentést fogalmazta, amikor a képernyő bal felső sarkában pirosán pulzálni kezdett egy felkiáltójel, és a számítógép egy kellemes melódiát játszott le. A parancsnok tudta, hogy ez a fülbemászó dallam általában semmi jót nem jelent. Megadóan rákattintott az egérrel, a képernyőre beúszott egy boríték, látványosan kinyílt, és a borítékból kiszálló levél mindent más alkalmazást elfedett. Anderson átfutotta a szöveget, megnyomta asztalán a teljes készültség gombját, a levelet pedig továbbküldte a Szolgálat Központi Nyilvántartójába. A gépezet beindult...</w:t>
      </w:r>
    </w:p>
    <w:p>
      <w:pPr>
        <w:pStyle w:val="Csakszveg"/>
        <w:ind w:left="540" w:right="1322" w:firstLine="360"/>
        <w:jc w:val="both"/>
        <w:rPr/>
      </w:pPr>
      <w:r>
        <w:rPr>
          <w:rFonts w:eastAsia="Arial" w:cs="Arial" w:ascii="Arial" w:hAnsi="Arial"/>
          <w:sz w:val="24"/>
        </w:rPr>
        <w:t xml:space="preserve"> </w:t>
      </w:r>
      <w:r>
        <w:rPr>
          <w:rFonts w:cs="Arial" w:ascii="Arial" w:hAnsi="Arial"/>
          <w:sz w:val="24"/>
        </w:rPr>
        <w:t>Délután szokatlanul nagy nyüzsgés volt a JFK környékén. A parkoló megtelt az FBI autóival, a bejáratot - a hivatal biztonsági szolgálata helyett - markos rendőrök őrizték, az épületben pedig folyamatosan zajlottak a kihallgatások. A sajtó persze rögtön megszimatolta, hogy valami nincs rendben, de a legfifikásabb riporter sem tudott a kapun belül kerülni. Néhány nagyhangú újságíró a sajtószabadság megsértése és az információáramlás akadályozása miatt ordítozott a bejáratok előtt kordont álló rendőrökkel, a helyi tévétársaságok híradósai mellett már a nagy multik is megjelentek a stábjaikkal, néhány vérmes szerkesztő hajba kapott a megfelelőnek ítélt kameraállásokért, és állandósult a tülekedés a környékbeli nyilvános telefonoknál. Egy tucatnyi megkésett anarchista "Nincs állam, nincs háború!" és "Ki akarta Vietnamot?" feliratú táblákkal tüntetett, mások a "Fékezzétek meg a genetikusokat!" és "A Genezis él, az Evolúció halott!" szöveggel gondolták a legjobban megvilágítani a helyzetet. A lökdösődő tömegben többen rosszul lettek, egy kismamának beindultak a szülési fájdalmai, a város mozgó hotdog és hamburger árusai pedig jót kaszáltak. Egy alaposan belőtt tinédzser Elvist látta belépni az épületbe, és csak nehezen lehetett meggyőzni, hogy a Király már halott. És persze senki sem tudott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gas, erőteljes felépítésű, ballonkabátos férfi nyomakodott keresztül a sokadalmon. Szőkésbama haja, világoskék szeme mellett feltűnő volt a jobb arcát keresztülszántó forradás, amelyet sűrű szakálla sem tudott teljesen eltakarni. A kordonhoz érve felvillantott egy igazolványt, és a rendőrök szó nélkül átengedték. Amikor átlépte a JFK csupa üveg ajtaját, még egyszer visszanézett a kavargásra.</w:t>
      </w:r>
    </w:p>
    <w:p>
      <w:pPr>
        <w:pStyle w:val="Csakszveg"/>
        <w:ind w:left="540" w:right="1322" w:firstLine="360"/>
        <w:jc w:val="both"/>
        <w:rPr>
          <w:rFonts w:ascii="Arial" w:hAnsi="Arial" w:cs="Arial"/>
          <w:sz w:val="24"/>
        </w:rPr>
      </w:pPr>
      <w:r>
        <w:rPr>
          <w:rFonts w:cs="Arial" w:ascii="Arial" w:hAnsi="Arial"/>
          <w:sz w:val="24"/>
        </w:rPr>
        <w:t>- Micsoda kupleráj! - mondta a kapuban álló őrmesternek, aki vigyorogva bólintott, majd a háta mögé bökött a hüvelykujjával:</w:t>
      </w:r>
    </w:p>
    <w:p>
      <w:pPr>
        <w:pStyle w:val="Csakszveg"/>
        <w:ind w:left="540" w:right="1322" w:firstLine="360"/>
        <w:jc w:val="both"/>
        <w:rPr>
          <w:rFonts w:ascii="Arial" w:hAnsi="Arial" w:cs="Arial"/>
          <w:sz w:val="24"/>
        </w:rPr>
      </w:pPr>
      <w:r>
        <w:rPr>
          <w:rFonts w:cs="Arial" w:ascii="Arial" w:hAnsi="Arial"/>
          <w:sz w:val="24"/>
        </w:rPr>
        <w:t>- Igen, uram! Az igazi kupi azonban itt benn van!</w:t>
      </w:r>
    </w:p>
    <w:p>
      <w:pPr>
        <w:pStyle w:val="Csakszveg"/>
        <w:ind w:left="540" w:right="1322" w:firstLine="360"/>
        <w:jc w:val="both"/>
        <w:rPr/>
      </w:pPr>
      <w:r>
        <w:rPr>
          <w:rFonts w:eastAsia="Arial" w:cs="Arial" w:ascii="Arial" w:hAnsi="Arial"/>
          <w:sz w:val="24"/>
        </w:rPr>
        <w:t xml:space="preserve"> </w:t>
      </w:r>
      <w:r>
        <w:rPr>
          <w:rFonts w:cs="Arial" w:ascii="Arial" w:hAnsi="Arial"/>
          <w:sz w:val="24"/>
        </w:rPr>
        <w:t>A ballonkabátos belépett az előcsarnokba, és habozás nélkül az igazgató irodája felé vette az útját, mint aki jól ismeri az épü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i iroda belseje - legalábbis a felszínen - a nyugalom szigetének látszott. Rover két, elegánsan öltözött férfival beszélgetett, a titkárnő alaposan megszűrte az érkezőket, így itt semmi sem utalt arra, hogy mi folyik a házban. A jövevény nem szólt egy szót sem, csak a titkárnő felé mutatta igazolványát, és mielőtt az meg tudott volna szólalni, már be is nyitott Rover dolgozószobájába. A belépő még épp elkapta Rover utolsó mondatát:</w:t>
      </w:r>
    </w:p>
    <w:p>
      <w:pPr>
        <w:pStyle w:val="Csakszveg"/>
        <w:ind w:left="540" w:right="1322" w:firstLine="360"/>
        <w:jc w:val="both"/>
        <w:rPr/>
      </w:pPr>
      <w:r>
        <w:rPr>
          <w:rFonts w:cs="Arial" w:ascii="Arial" w:hAnsi="Arial"/>
          <w:sz w:val="24"/>
        </w:rPr>
        <w:t>- A vírustenyészeteket csak speciális laboratóriumokban lehet veszélytelenül kinyitni, ezért nem hiszem, hogy komolyabb járványoktól kellene tartanunk.</w:t>
      </w:r>
    </w:p>
    <w:p>
      <w:pPr>
        <w:pStyle w:val="Csakszveg"/>
        <w:ind w:left="540" w:right="1322" w:firstLine="360"/>
        <w:jc w:val="both"/>
        <w:rPr>
          <w:rFonts w:ascii="Arial" w:hAnsi="Arial" w:cs="Arial"/>
          <w:sz w:val="24"/>
        </w:rPr>
      </w:pPr>
      <w:r>
        <w:rPr>
          <w:rFonts w:cs="Arial" w:ascii="Arial" w:hAnsi="Arial"/>
          <w:sz w:val="24"/>
        </w:rPr>
        <w:t>- Szerintem maga nem tudja, hogy mit beszél! - lépett be a szobába a ballonkabátos.</w:t>
      </w:r>
    </w:p>
    <w:p>
      <w:pPr>
        <w:pStyle w:val="Csakszveg"/>
        <w:ind w:left="540" w:right="1322" w:firstLine="360"/>
        <w:jc w:val="both"/>
        <w:rPr>
          <w:rFonts w:ascii="Arial" w:hAnsi="Arial" w:cs="Arial"/>
          <w:sz w:val="24"/>
        </w:rPr>
      </w:pPr>
      <w:r>
        <w:rPr>
          <w:rFonts w:cs="Arial" w:ascii="Arial" w:hAnsi="Arial"/>
          <w:sz w:val="24"/>
        </w:rPr>
        <w:t>Rover sértődötten emelkedett fel a fotelből:</w:t>
      </w:r>
    </w:p>
    <w:p>
      <w:pPr>
        <w:pStyle w:val="Csakszveg"/>
        <w:ind w:left="540" w:right="1322" w:firstLine="360"/>
        <w:jc w:val="both"/>
        <w:rPr>
          <w:rFonts w:ascii="Arial" w:hAnsi="Arial" w:cs="Arial"/>
          <w:sz w:val="24"/>
        </w:rPr>
      </w:pPr>
      <w:r>
        <w:rPr>
          <w:rFonts w:cs="Arial" w:ascii="Arial" w:hAnsi="Arial"/>
          <w:sz w:val="24"/>
        </w:rPr>
        <w:t>- Ki maga, és hogy merészel így beszélni ve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 hangja kissé megremegett, mint aki túl nagy súlyt cipel és erejének a végére érkezett. A jövevény ezzel szemben kemény volt és hideg, mint egy jéghegy, köszönés helyett csak biccentett egyet:</w:t>
      </w:r>
    </w:p>
    <w:p>
      <w:pPr>
        <w:pStyle w:val="Csakszveg"/>
        <w:ind w:left="540" w:right="1322" w:firstLine="360"/>
        <w:jc w:val="both"/>
        <w:rPr/>
      </w:pPr>
      <w:r>
        <w:rPr>
          <w:rFonts w:cs="Arial" w:ascii="Arial" w:hAnsi="Arial"/>
          <w:sz w:val="24"/>
        </w:rPr>
        <w:t>- Benjamin McHussen, különleges ügynök a CIA-től. A Cég szerint ami itt történt, komolyan veszélyezteti a nemzet biztonságát. Ön bizonyára Martin F. Rover, de kit tisztelhetek a másik két úr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üldögélő ember felállt, és kezet nyújtott McHussennek, Rover pedig bemutatta őket:</w:t>
      </w:r>
    </w:p>
    <w:p>
      <w:pPr>
        <w:pStyle w:val="Csakszveg"/>
        <w:ind w:left="540" w:right="1322" w:firstLine="360"/>
        <w:jc w:val="both"/>
        <w:rPr>
          <w:rFonts w:ascii="Arial" w:hAnsi="Arial" w:cs="Arial"/>
          <w:sz w:val="24"/>
        </w:rPr>
      </w:pPr>
      <w:r>
        <w:rPr>
          <w:rFonts w:cs="Arial" w:ascii="Arial" w:hAnsi="Arial"/>
          <w:sz w:val="24"/>
        </w:rPr>
        <w:t>- John Browning és Theodore Sanches az FBI-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 és a két FBI-os újra leült, de a különleges ügynök állva maradt. Rover kelletlen udvariassággal fordult McHussen felé:</w:t>
      </w:r>
    </w:p>
    <w:p>
      <w:pPr>
        <w:pStyle w:val="Csakszveg"/>
        <w:ind w:left="540" w:right="1322" w:firstLine="360"/>
        <w:jc w:val="both"/>
        <w:rPr>
          <w:rFonts w:ascii="Arial" w:hAnsi="Arial" w:cs="Arial"/>
          <w:sz w:val="24"/>
        </w:rPr>
      </w:pPr>
      <w:r>
        <w:rPr>
          <w:rFonts w:cs="Arial" w:ascii="Arial" w:hAnsi="Arial"/>
          <w:sz w:val="24"/>
        </w:rPr>
        <w:t>- Miből gondolja, hogy az önmagukban is veszélyes vírustörzsek komoly problémát jelenthetnek? Aki kellő gyakorlat hiányában kinyitja, biztosan megfertőző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IA-s férfi lefricskázott egy nem létező szöszt a kabátjáról, mielőtt felelt volna:</w:t>
      </w:r>
    </w:p>
    <w:p>
      <w:pPr>
        <w:pStyle w:val="Csakszveg"/>
        <w:ind w:left="540" w:right="1322" w:firstLine="360"/>
        <w:jc w:val="both"/>
        <w:rPr>
          <w:rFonts w:ascii="Arial" w:hAnsi="Arial" w:cs="Arial"/>
          <w:sz w:val="24"/>
        </w:rPr>
      </w:pPr>
      <w:r>
        <w:rPr>
          <w:rFonts w:cs="Arial" w:ascii="Arial" w:hAnsi="Arial"/>
          <w:sz w:val="24"/>
        </w:rPr>
        <w:t>- Miből gondolja, hogy a tolvaj vagy tolvajok nem rendelkeznek kellő háttérrel a kórokozók felhasználáshoz? Szerintem ilyen vállalkozásba csak az vág bele, aki tisztában van a lehetséges veszélyekkel... A jelentés szerint több vírus- és baktériumfaj tenyészetei tűntek el, de nézzük csak az ebolát!</w:t>
      </w:r>
    </w:p>
    <w:p>
      <w:pPr>
        <w:pStyle w:val="Csakszveg"/>
        <w:ind w:left="540" w:right="1322" w:firstLine="360"/>
        <w:jc w:val="both"/>
        <w:rPr>
          <w:rFonts w:ascii="Arial" w:hAnsi="Arial" w:cs="Arial"/>
          <w:sz w:val="24"/>
        </w:rPr>
      </w:pPr>
      <w:r>
        <w:rPr>
          <w:rFonts w:cs="Arial" w:ascii="Arial" w:hAnsi="Arial"/>
          <w:sz w:val="24"/>
        </w:rPr>
        <w:t>Tegyük fel, hogy terroristák kezébe került, és fel is akarják használni. Lehetséges hogy egy öngyilkos merénylő megfertőzi magát vele, és a lappangási időszak ideje alatt odamegy, amely intézmény vagy személyek ellen a merényletet tervezik. Az ebola mortalitási indexe 90-95 %-os, lappangási ideje 2-7 nap. Aki valamilyen úton megkapja a betegséget, nagyon rövid idő alatt fertőzővé válik. Mivel még napokig tünetmentes, nyugodtan továbbadhatja a betegséget.</w:t>
      </w:r>
    </w:p>
    <w:p>
      <w:pPr>
        <w:pStyle w:val="Csakszveg"/>
        <w:ind w:left="540" w:right="1322" w:firstLine="360"/>
        <w:jc w:val="both"/>
        <w:rPr/>
      </w:pPr>
      <w:r>
        <w:rPr>
          <w:rFonts w:cs="Arial" w:ascii="Arial" w:hAnsi="Arial"/>
          <w:sz w:val="24"/>
        </w:rPr>
        <w:t>Tudják maguk, mi indulhat el? Egy feltartóztathatatlan járvány, amely minden 20 betegből 18-19-et elpusztít. Van egy ilyen járvány kezelésére megfelelő személyzetünk, kórházi kapacitásunk, nota bene, van ennyi koporsónk? És mi van akkor, ha nem egy kis csoport ellen indítanak támadást, hanem bejuttatják a vírusokat a New York-i vízellátási rendszerbe? Két hét alatt 5-6 millió halottal számolhatunk...</w:t>
      </w:r>
    </w:p>
    <w:p>
      <w:pPr>
        <w:pStyle w:val="Csakszveg"/>
        <w:ind w:left="540" w:right="1322" w:firstLine="360"/>
        <w:jc w:val="both"/>
        <w:rPr/>
      </w:pPr>
      <w:r>
        <w:rPr>
          <w:rFonts w:eastAsia="Arial" w:cs="Arial" w:ascii="Arial" w:hAnsi="Arial"/>
          <w:sz w:val="24"/>
        </w:rPr>
        <w:t xml:space="preserve"> </w:t>
      </w:r>
      <w:r>
        <w:rPr>
          <w:rFonts w:cs="Arial" w:ascii="Arial" w:hAnsi="Arial"/>
          <w:sz w:val="24"/>
        </w:rPr>
        <w:t>Rover úgy érezte, hogy McHussen hideg, szenvedélytelen hangja sokkal borzasztóbb, mintha ordítozna. Felderengett benne egy kiégett, pusztuló nagyváros képe, ahol speciális védőruhába öltöztetett katonai egységek hordják a teherautókra a halottak tömegeit, ahol a megmaradt lakosság egy része bandákba tömörülve és a hadsereggel dacolva fosztogatja a lakásokat és üzleteket, más része pedig tompa apátiába süppedve mindent megtesz, amit bármilyen fegyveres csoport kíván tőle... Egy városnyi gettó, amely lázong vagy hallgat, tömegsírokat nyitnak a Central Parkban, és Brooklyn utcasarkain fekete füst gomolyog a csomókba hordott és felgyújtott tetemek fölött...</w:t>
      </w:r>
    </w:p>
    <w:p>
      <w:pPr>
        <w:pStyle w:val="Csakszveg"/>
        <w:ind w:left="540" w:right="1322" w:firstLine="360"/>
        <w:jc w:val="both"/>
        <w:rPr/>
      </w:pPr>
      <w:r>
        <w:rPr>
          <w:rFonts w:cs="Arial" w:ascii="Arial" w:hAnsi="Arial"/>
          <w:sz w:val="24"/>
        </w:rPr>
        <w:t>A CIA-s azonban még nem fejezte be:</w:t>
      </w:r>
    </w:p>
    <w:p>
      <w:pPr>
        <w:pStyle w:val="Csakszveg"/>
        <w:ind w:left="540" w:right="1322" w:firstLine="360"/>
        <w:jc w:val="both"/>
        <w:rPr>
          <w:rFonts w:ascii="Arial" w:hAnsi="Arial" w:cs="Arial"/>
          <w:sz w:val="24"/>
        </w:rPr>
      </w:pPr>
      <w:r>
        <w:rPr>
          <w:rFonts w:cs="Arial" w:ascii="Arial" w:hAnsi="Arial"/>
          <w:sz w:val="24"/>
        </w:rPr>
        <w:t>- Ha a feltételezett terroristák előre kidolgozott terv szerint cselekszenek, akkor több városra is mérhetnek egyszerre csapást, és akár kerületenként is variálhatják a vírusokat. Mit kezdhetnénk egy olyan járvánnyal, ahol egyszerre dühöng az ebola, a pestis, a himlő, a lassa és a többi? Ezért nemzetbiztonsági érdek, hogy minden erővel, lehetőleg minél hamarább megtaláljuk a tetteseket, és ezért küldtek ide engem. Egy napon belül itt lesz a Cég speciális csoportja, addig azonban én vezetem a nyomozást. Ki akarom hallgatni az érintett személyeket. Mr. Rover, kérem biztosítson számomra egy üres szobát, és ezen lista alapján sorban várom a felírt dolgozókat. Az épületből pedig csak az én engedélyemmel lehet távozni.</w:t>
      </w:r>
    </w:p>
    <w:p>
      <w:pPr>
        <w:pStyle w:val="Csakszveg"/>
        <w:ind w:left="540" w:right="1322" w:firstLine="360"/>
        <w:jc w:val="both"/>
        <w:rPr/>
      </w:pPr>
      <w:r>
        <w:rPr>
          <w:rFonts w:eastAsia="Arial" w:cs="Arial" w:ascii="Arial" w:hAnsi="Arial"/>
          <w:sz w:val="24"/>
        </w:rPr>
        <w:t xml:space="preserve"> </w:t>
      </w:r>
      <w:r>
        <w:rPr>
          <w:rFonts w:cs="Arial" w:ascii="Arial" w:hAnsi="Arial"/>
          <w:sz w:val="24"/>
        </w:rPr>
        <w:t>Az igazgató átvette a listát, és gépiesen beleolvasott: Martin F. Rover, Kurt Berger, Dolores Tortillo... Értetlenül nézett fel a papírból:</w:t>
      </w:r>
    </w:p>
    <w:p>
      <w:pPr>
        <w:pStyle w:val="Csakszveg"/>
        <w:ind w:left="540" w:right="1322" w:firstLine="360"/>
        <w:jc w:val="both"/>
        <w:rPr>
          <w:rFonts w:ascii="Arial" w:hAnsi="Arial" w:cs="Arial"/>
          <w:sz w:val="24"/>
        </w:rPr>
      </w:pPr>
      <w:r>
        <w:rPr>
          <w:rFonts w:cs="Arial" w:ascii="Arial" w:hAnsi="Arial"/>
          <w:sz w:val="24"/>
        </w:rPr>
        <w:t>- Miss Tortillo? Nem tudom, milyen jelentősége lehet a titkárnőmnek az ügyben?</w:t>
      </w:r>
    </w:p>
    <w:p>
      <w:pPr>
        <w:pStyle w:val="Csakszveg"/>
        <w:ind w:left="540" w:right="1322" w:firstLine="360"/>
        <w:jc w:val="both"/>
        <w:rPr>
          <w:rFonts w:ascii="Arial" w:hAnsi="Arial" w:cs="Arial"/>
          <w:sz w:val="24"/>
        </w:rPr>
      </w:pPr>
      <w:r>
        <w:rPr>
          <w:rFonts w:cs="Arial" w:ascii="Arial" w:hAnsi="Arial"/>
          <w:sz w:val="24"/>
        </w:rPr>
        <w:t>McHussen továbbra is szenvtelen maradt:</w:t>
      </w:r>
    </w:p>
    <w:p>
      <w:pPr>
        <w:pStyle w:val="Csakszveg"/>
        <w:ind w:left="540" w:right="1322" w:firstLine="360"/>
        <w:jc w:val="both"/>
        <w:rPr/>
      </w:pPr>
      <w:r>
        <w:rPr>
          <w:rFonts w:cs="Arial" w:ascii="Arial" w:hAnsi="Arial"/>
          <w:sz w:val="24"/>
        </w:rPr>
        <w:t>- A válogatási szempontjaimat sosem szoktam vitára bocsátani. 10 percen belül meg akarom kezdeni a kihallgatásokat, és ön még mindig nem jelölte ki a szobá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ver úgy érezte, hogy ettől az ügynöktől és stílusától feláll a szőr a hátán.</w:t>
      </w:r>
    </w:p>
    <w:p>
      <w:pPr>
        <w:pStyle w:val="Csakszveg"/>
        <w:ind w:left="540" w:right="1322" w:firstLine="360"/>
        <w:jc w:val="both"/>
        <w:rPr>
          <w:rFonts w:ascii="Arial" w:hAnsi="Arial" w:cs="Arial"/>
          <w:sz w:val="24"/>
        </w:rPr>
      </w:pPr>
      <w:r>
        <w:rPr>
          <w:rFonts w:cs="Arial" w:ascii="Arial" w:hAnsi="Arial"/>
          <w:sz w:val="24"/>
        </w:rPr>
        <w:t>- Egy pillanat! - mondta, aztán behívta a titkárnőt. - Miss Tortillo, kérem haladéktalanul szerezzen egy üres szobát McHussen ügynöknek, és rendelje oda a listán szereplőket kihallgatásra! Ha minden rendben van, akkor jelezze!</w:t>
      </w:r>
    </w:p>
    <w:p>
      <w:pPr>
        <w:pStyle w:val="Csakszveg"/>
        <w:ind w:left="540" w:right="1322" w:firstLine="360"/>
        <w:jc w:val="both"/>
        <w:rPr/>
      </w:pPr>
      <w:r>
        <w:rPr>
          <w:rFonts w:eastAsia="Arial" w:cs="Arial" w:ascii="Arial" w:hAnsi="Arial"/>
          <w:sz w:val="24"/>
        </w:rPr>
        <w:t xml:space="preserve"> </w:t>
      </w:r>
      <w:r>
        <w:rPr>
          <w:rFonts w:cs="Arial" w:ascii="Arial" w:hAnsi="Arial"/>
          <w:sz w:val="24"/>
        </w:rPr>
        <w:t>A nő hangtalanul átvette a listát, végigfutotta és hangtalanul távozott. Az igazgató leült a íróasztalához, lopva végigmérte McHussent, aki halkan beszélgetett FBI-os kollégáival. "Bunkó!" - gondolta, és titokban szégyellte magát, hogy ezzel a durvasággal, még ha titokban is, de vét az illemszabályok ellen.</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odik emeleti kis szoba előtt többen várakoztak. Néhány laboráns fojtott hangon sugdolózott, a takarítónők gondtalanul trécseltek, a biztonsági őrök pedig nagyokat nyeldestek az izgalomtól. Dolores Tortillo, másokkal egyetemben, némán, időnként feszengve álldogált a sorára várva. Az ajtó kinyílt, Berger lépett ki rajta, és fáradtan intett a titkárnőnek:</w:t>
      </w:r>
    </w:p>
    <w:p>
      <w:pPr>
        <w:pStyle w:val="Csakszveg"/>
        <w:ind w:left="540" w:right="1322" w:firstLine="360"/>
        <w:jc w:val="both"/>
        <w:rPr>
          <w:rFonts w:ascii="Arial" w:hAnsi="Arial" w:cs="Arial"/>
          <w:sz w:val="24"/>
        </w:rPr>
      </w:pPr>
      <w:r>
        <w:rPr>
          <w:rFonts w:cs="Arial" w:ascii="Arial" w:hAnsi="Arial"/>
          <w:sz w:val="24"/>
        </w:rPr>
        <w:t>- Hello, Dolores, ez volt ma a negyedik kihallgatásom! Most te következel... - mondta, aztán zsebre dugott kézzel eloldalgott.</w:t>
      </w:r>
    </w:p>
    <w:p>
      <w:pPr>
        <w:pStyle w:val="Csakszveg"/>
        <w:ind w:left="540" w:right="1322" w:firstLine="360"/>
        <w:jc w:val="both"/>
        <w:rPr/>
      </w:pPr>
      <w:r>
        <w:rPr>
          <w:rFonts w:eastAsia="Arial" w:cs="Arial" w:ascii="Arial" w:hAnsi="Arial"/>
          <w:sz w:val="24"/>
        </w:rPr>
        <w:t xml:space="preserve"> </w:t>
      </w:r>
      <w:r>
        <w:rPr>
          <w:rFonts w:cs="Arial" w:ascii="Arial" w:hAnsi="Arial"/>
          <w:sz w:val="24"/>
        </w:rPr>
        <w:t>Dolores belépett a szobába. Az eredetileg ügyviteli szobának berendezett helyiségben egy íróasztal, pár szék, és több nagy szekrény állt. Az asztal mögött ülő McHussen a papírjaiba temetkezett, de az ajtónyikordulásra felnézett, és barátságosan hellyel kínálta a nőt. Rövid hallgatás után az ügynök - szinte csak úgy magának - megszólalt:</w:t>
      </w:r>
    </w:p>
    <w:p>
      <w:pPr>
        <w:pStyle w:val="Csakszveg"/>
        <w:ind w:left="540" w:right="1322" w:firstLine="360"/>
        <w:jc w:val="both"/>
        <w:rPr>
          <w:rFonts w:ascii="Arial" w:hAnsi="Arial" w:cs="Arial"/>
          <w:sz w:val="24"/>
        </w:rPr>
      </w:pPr>
      <w:r>
        <w:rPr>
          <w:rFonts w:cs="Arial" w:ascii="Arial" w:hAnsi="Arial"/>
          <w:sz w:val="24"/>
        </w:rPr>
        <w:t>- Dolores Tortillo, hajadon, született 1956. február 29-én Denverben. Rendezett körülmények és családi háttér, közepes és jó minősítés az iskolákban, nem tagja egyetlen politikai szervezetnek sem. Mondd csak Dolores, miért lettél Megfigyelő?</w:t>
      </w:r>
    </w:p>
    <w:p>
      <w:pPr>
        <w:pStyle w:val="Csakszveg"/>
        <w:ind w:left="540" w:right="1322" w:firstLine="360"/>
        <w:jc w:val="both"/>
        <w:rPr/>
      </w:pPr>
      <w:r>
        <w:rPr>
          <w:rFonts w:eastAsia="Arial" w:cs="Arial" w:ascii="Arial" w:hAnsi="Arial"/>
          <w:sz w:val="24"/>
        </w:rPr>
        <w:t xml:space="preserve"> </w:t>
      </w:r>
      <w:r>
        <w:rPr>
          <w:rFonts w:cs="Arial" w:ascii="Arial" w:hAnsi="Arial"/>
          <w:sz w:val="24"/>
        </w:rPr>
        <w:t>A pszichés kondicionálás, amely a Szolgálat titkosságát volt hivatott megőrizni, rögtön működésbe lépett. Dolores értetlenül, elkerekedett szemekkel, "Bocsánat, nem egészen értem Önt!" - típusú arckifejezéssel, és kissé bután nézett az ügynökre:</w:t>
      </w:r>
    </w:p>
    <w:p>
      <w:pPr>
        <w:pStyle w:val="Csakszveg"/>
        <w:ind w:left="540" w:right="1322" w:firstLine="360"/>
        <w:jc w:val="both"/>
        <w:rPr>
          <w:rFonts w:ascii="Arial" w:hAnsi="Arial" w:cs="Arial"/>
          <w:sz w:val="24"/>
        </w:rPr>
      </w:pPr>
      <w:r>
        <w:rPr>
          <w:rFonts w:cs="Arial" w:ascii="Arial" w:hAnsi="Arial"/>
          <w:sz w:val="24"/>
        </w:rPr>
        <w:t>- Megismételné kérem, fogalmam sincs miről beszél!</w:t>
      </w:r>
    </w:p>
    <w:p>
      <w:pPr>
        <w:pStyle w:val="Csakszveg"/>
        <w:ind w:left="540" w:right="1322" w:firstLine="360"/>
        <w:jc w:val="both"/>
        <w:rPr>
          <w:rFonts w:ascii="Arial" w:hAnsi="Arial" w:cs="Arial"/>
          <w:sz w:val="24"/>
        </w:rPr>
      </w:pPr>
      <w:r>
        <w:rPr>
          <w:rFonts w:cs="Arial" w:ascii="Arial" w:hAnsi="Arial"/>
          <w:sz w:val="24"/>
        </w:rPr>
        <w:t>McHussen mosolyogva figyelte, majd a Szolgálati nyelvén, temporálban folytatta:</w:t>
      </w:r>
    </w:p>
    <w:p>
      <w:pPr>
        <w:pStyle w:val="Csakszveg"/>
        <w:ind w:left="540" w:right="1322" w:firstLine="360"/>
        <w:jc w:val="both"/>
        <w:rPr>
          <w:rFonts w:ascii="Arial" w:hAnsi="Arial" w:cs="Arial"/>
          <w:sz w:val="24"/>
        </w:rPr>
      </w:pPr>
      <w:r>
        <w:rPr>
          <w:rFonts w:cs="Arial" w:ascii="Arial" w:hAnsi="Arial"/>
          <w:sz w:val="24"/>
        </w:rPr>
        <w:t>- Remek volt a reakciód! Trevor Davis vagyok és Független ügynök. Anderson rám osztotta ki ezt a feladatot.</w:t>
      </w:r>
    </w:p>
    <w:p>
      <w:pPr>
        <w:pStyle w:val="Csakszveg"/>
        <w:ind w:left="540" w:right="1322" w:firstLine="360"/>
        <w:jc w:val="both"/>
        <w:rPr>
          <w:rFonts w:ascii="Arial" w:hAnsi="Arial" w:cs="Arial"/>
          <w:sz w:val="24"/>
        </w:rPr>
      </w:pPr>
      <w:r>
        <w:rPr>
          <w:rFonts w:cs="Arial" w:ascii="Arial" w:hAnsi="Arial"/>
          <w:sz w:val="24"/>
        </w:rPr>
        <w:t>Nyugodtan beszélhetsz, levédtem ezt a szobát lehallgatás ellen.</w:t>
      </w:r>
    </w:p>
    <w:p>
      <w:pPr>
        <w:pStyle w:val="Csakszveg"/>
        <w:ind w:left="540" w:right="1322" w:firstLine="360"/>
        <w:jc w:val="both"/>
        <w:rPr>
          <w:rFonts w:ascii="Arial" w:hAnsi="Arial" w:cs="Arial"/>
          <w:sz w:val="24"/>
        </w:rPr>
      </w:pPr>
      <w:r>
        <w:rPr>
          <w:rFonts w:cs="Arial" w:ascii="Arial" w:hAnsi="Arial"/>
          <w:sz w:val="24"/>
        </w:rPr>
        <w:t>A titkárnő kicsit durcásnak látszott:</w:t>
      </w:r>
    </w:p>
    <w:p>
      <w:pPr>
        <w:pStyle w:val="Csakszveg"/>
        <w:ind w:left="540" w:right="1322" w:firstLine="360"/>
        <w:jc w:val="both"/>
        <w:rPr>
          <w:rFonts w:ascii="Arial" w:hAnsi="Arial" w:cs="Arial"/>
          <w:sz w:val="24"/>
        </w:rPr>
      </w:pPr>
      <w:r>
        <w:rPr>
          <w:rFonts w:cs="Arial" w:ascii="Arial" w:hAnsi="Arial"/>
          <w:sz w:val="24"/>
        </w:rPr>
        <w:t>- Mire volt jó ez a színpadias bemutatkozás? Megmondhattad volna, hogy ki vagy...</w:t>
      </w:r>
    </w:p>
    <w:p>
      <w:pPr>
        <w:pStyle w:val="Csakszveg"/>
        <w:ind w:left="540" w:right="1322" w:firstLine="360"/>
        <w:jc w:val="both"/>
        <w:rPr>
          <w:rFonts w:ascii="Arial" w:hAnsi="Arial" w:cs="Arial"/>
          <w:sz w:val="24"/>
        </w:rPr>
      </w:pPr>
      <w:r>
        <w:rPr>
          <w:rFonts w:cs="Arial" w:ascii="Arial" w:hAnsi="Arial"/>
          <w:sz w:val="24"/>
        </w:rPr>
        <w:t>Davis megvonta a vállát:</w:t>
      </w:r>
    </w:p>
    <w:p>
      <w:pPr>
        <w:pStyle w:val="Csakszveg"/>
        <w:ind w:left="540" w:right="1322" w:firstLine="360"/>
        <w:jc w:val="both"/>
        <w:rPr>
          <w:rFonts w:ascii="Arial" w:hAnsi="Arial" w:cs="Arial"/>
          <w:sz w:val="24"/>
        </w:rPr>
      </w:pPr>
      <w:r>
        <w:rPr>
          <w:rFonts w:cs="Arial" w:ascii="Arial" w:hAnsi="Arial"/>
          <w:sz w:val="24"/>
        </w:rPr>
        <w:t>- Bocs, de túl nagy a tét, és egy kicsit lazítani akartam. De tényleg, miért lettél Megfigyelő?</w:t>
      </w:r>
    </w:p>
    <w:p>
      <w:pPr>
        <w:pStyle w:val="Csakszveg"/>
        <w:ind w:left="540" w:right="1322" w:firstLine="360"/>
        <w:jc w:val="both"/>
        <w:rPr/>
      </w:pPr>
      <w:r>
        <w:rPr>
          <w:rFonts w:cs="Arial" w:ascii="Arial" w:hAnsi="Arial"/>
          <w:sz w:val="24"/>
        </w:rPr>
        <w:t>- Nem lehettem Specialista, mert hiányoznak a megfelelő adottságaim, és nem rajongok túlzottan a terepi munkáért, viszont jól ki tudom szúrni a temporális zavarokra utaló jeleket. A kiképzés után tehát a saját koromba tértem vissza, és itt végzem a munkámat. Én szeretek a 20. század végén élni, de ha kiveszem a szabadságomat, akkor jókat utazom az időben, mint turista. Ezt a jelenlegi esetet azonban bárki észrevehette volna, aki a megfelelő nézőpontból vizsgálja a dolgokat. Az FBI erre képtelen... Engedd meg, hogy gratuláljak, jó az álcád! De mi lesz akkor, ha megjelenik itt egy igazi CIA ügynök?</w:t>
      </w:r>
    </w:p>
    <w:p>
      <w:pPr>
        <w:pStyle w:val="Csakszveg"/>
        <w:ind w:left="540" w:right="1322" w:firstLine="360"/>
        <w:jc w:val="both"/>
        <w:rPr>
          <w:rFonts w:ascii="Arial" w:hAnsi="Arial" w:cs="Arial"/>
          <w:sz w:val="24"/>
        </w:rPr>
      </w:pPr>
      <w:r>
        <w:rPr>
          <w:rFonts w:cs="Arial" w:ascii="Arial" w:hAnsi="Arial"/>
          <w:sz w:val="24"/>
        </w:rPr>
        <w:t>Davis kortyolt egyet az asztalon álló vizespohárból.</w:t>
      </w:r>
    </w:p>
    <w:p>
      <w:pPr>
        <w:pStyle w:val="Csakszveg"/>
        <w:ind w:left="540" w:right="1322" w:firstLine="360"/>
        <w:jc w:val="both"/>
        <w:rPr/>
      </w:pPr>
      <w:r>
        <w:rPr>
          <w:rFonts w:cs="Arial" w:ascii="Arial" w:hAnsi="Arial"/>
          <w:sz w:val="24"/>
        </w:rPr>
        <w:t>- Holnap estig a CIA nem küld ki csoportot a helyszínre. Az összes rendelkezésre álló erő vagy az adatokat gyűjti, vagy a CIA-t vezeti vakvágányra. Van vagy 36 óránk, aminek elégnek kell lennie... Szerinted mi történt?</w:t>
      </w:r>
    </w:p>
    <w:p>
      <w:pPr>
        <w:pStyle w:val="Csakszveg"/>
        <w:ind w:left="540" w:right="1322" w:firstLine="360"/>
        <w:jc w:val="both"/>
        <w:rPr>
          <w:rFonts w:ascii="Arial" w:hAnsi="Arial" w:cs="Arial"/>
          <w:sz w:val="24"/>
        </w:rPr>
      </w:pPr>
      <w:r>
        <w:rPr>
          <w:rFonts w:cs="Arial" w:ascii="Arial" w:hAnsi="Arial"/>
          <w:sz w:val="24"/>
        </w:rPr>
        <w:t>- Amit már megírtam: valaki odaugrott, kirámolta a hűtőszekrényt, aztán eltűnt. Csak azt nem tudom, hogy pontos koordináták nélkül hogyan csinálhatta meg. Én itt dolgozom már 6 éve, de ha nekem kellene teret váltanom egy ugróval a szennyeződésbiztos laborba, fogalmam sem volna, hogy milyen adatokat üssek be a vezérlőbe...</w:t>
      </w:r>
    </w:p>
    <w:p>
      <w:pPr>
        <w:pStyle w:val="Csakszveg"/>
        <w:ind w:left="540" w:right="1322" w:firstLine="360"/>
        <w:jc w:val="both"/>
        <w:rPr/>
      </w:pPr>
      <w:r>
        <w:rPr>
          <w:rFonts w:cs="Arial" w:ascii="Arial" w:hAnsi="Arial"/>
          <w:sz w:val="24"/>
        </w:rPr>
        <w:t>Davis elgondolkodott, aztán gyorsan döntött:</w:t>
      </w:r>
    </w:p>
    <w:p>
      <w:pPr>
        <w:pStyle w:val="Csakszveg"/>
        <w:ind w:left="540" w:right="1322" w:firstLine="360"/>
        <w:jc w:val="both"/>
        <w:rPr/>
      </w:pPr>
      <w:r>
        <w:rPr>
          <w:rFonts w:cs="Arial" w:ascii="Arial" w:hAnsi="Arial"/>
          <w:sz w:val="24"/>
        </w:rPr>
        <w:t>- Nekem van néhány tippem, hogy miként lehetne bejutni, és szeretnék ott egy kicsit körülnézni! Most fejezzük be a beszélgetést. Te küldd be a következőt, akivel nagyon gyorsan végezni fogok, aztán szólok Rovernek, hogy be akarok menni a laborba. Látnom kell a helyszínt, hátha találok valamilyen kapaszkodót, amin elindulhatok!</w:t>
      </w:r>
    </w:p>
    <w:p>
      <w:pPr>
        <w:pStyle w:val="Csakszveg"/>
        <w:ind w:left="540" w:right="1322" w:firstLine="360"/>
        <w:jc w:val="both"/>
        <w:rPr>
          <w:rFonts w:ascii="Arial" w:hAnsi="Arial" w:cs="Arial"/>
          <w:sz w:val="24"/>
        </w:rPr>
      </w:pPr>
      <w:r>
        <w:rPr>
          <w:rFonts w:cs="Arial" w:ascii="Arial" w:hAnsi="Arial"/>
          <w:sz w:val="24"/>
        </w:rPr>
        <w:t>Dolores értetlenül nézett rá:</w:t>
      </w:r>
    </w:p>
    <w:p>
      <w:pPr>
        <w:pStyle w:val="Csakszveg"/>
        <w:ind w:left="540" w:right="1322" w:firstLine="360"/>
        <w:jc w:val="both"/>
        <w:rPr>
          <w:rFonts w:ascii="Arial" w:hAnsi="Arial" w:cs="Arial"/>
          <w:sz w:val="24"/>
        </w:rPr>
      </w:pPr>
      <w:r>
        <w:rPr>
          <w:rFonts w:cs="Arial" w:ascii="Arial" w:hAnsi="Arial"/>
          <w:sz w:val="24"/>
        </w:rPr>
        <w:t>- Ha egyszer ilyen kevés időd van, akkor miért nem most indulsz a laborba?</w:t>
      </w:r>
    </w:p>
    <w:p>
      <w:pPr>
        <w:pStyle w:val="Csakszveg"/>
        <w:ind w:left="540" w:right="1322" w:firstLine="360"/>
        <w:jc w:val="both"/>
        <w:rPr>
          <w:rFonts w:ascii="Arial" w:hAnsi="Arial" w:cs="Arial"/>
          <w:sz w:val="24"/>
        </w:rPr>
      </w:pPr>
      <w:r>
        <w:rPr>
          <w:rFonts w:cs="Arial" w:ascii="Arial" w:hAnsi="Arial"/>
          <w:sz w:val="24"/>
        </w:rPr>
        <w:t>- Csak taktika az egész, az ismeretlenségedet akarom megvédeni. A CIA holnap este itt lesz, valószínűleg érdekelni fogja őket, hogy ki élt vissza a Cég nevével, és fél órán belül tudni fogják, hogy kikkel beszélgettem. Ha sok ember neve kerül szóba, akkor te könnyedén elsiklasz a háló szemei között...</w:t>
      </w:r>
    </w:p>
    <w:p>
      <w:pPr>
        <w:pStyle w:val="Csakszveg"/>
        <w:ind w:left="540" w:right="1322" w:firstLine="360"/>
        <w:jc w:val="both"/>
        <w:rPr/>
      </w:pPr>
      <w:r>
        <w:rPr>
          <w:rFonts w:cs="Arial" w:ascii="Arial" w:hAnsi="Arial"/>
          <w:sz w:val="24"/>
        </w:rPr>
        <w:t>- És veled mi lesz? Ha ennyi ember néz meg alaposan, akkor részletes személy leírásuk lesz rólad!</w:t>
      </w:r>
    </w:p>
    <w:p>
      <w:pPr>
        <w:pStyle w:val="Csakszveg"/>
        <w:ind w:left="540" w:right="1322" w:firstLine="360"/>
        <w:jc w:val="both"/>
        <w:rPr>
          <w:rFonts w:ascii="Arial" w:hAnsi="Arial" w:cs="Arial"/>
          <w:sz w:val="24"/>
        </w:rPr>
      </w:pPr>
      <w:r>
        <w:rPr>
          <w:rFonts w:cs="Arial" w:ascii="Arial" w:hAnsi="Arial"/>
          <w:sz w:val="24"/>
        </w:rPr>
        <w:t>- Az a jó! - nevetett Davis. - Az életben nem így nézek ki, a New York-i technikusok két órát dolgoztak rajtam, amíg "megszületett" Benjámin McHussen, a CIA-től.</w:t>
      </w:r>
    </w:p>
    <w:p>
      <w:pPr>
        <w:pStyle w:val="Csakszveg"/>
        <w:ind w:left="540" w:right="1322" w:firstLine="360"/>
        <w:jc w:val="both"/>
        <w:rPr/>
      </w:pPr>
      <w:r>
        <w:rPr>
          <w:rFonts w:eastAsia="Arial" w:cs="Arial" w:ascii="Arial" w:hAnsi="Arial"/>
          <w:sz w:val="24"/>
        </w:rPr>
        <w:t xml:space="preserve"> </w:t>
      </w:r>
      <w:r>
        <w:rPr>
          <w:rFonts w:cs="Arial" w:ascii="Arial" w:hAnsi="Arial"/>
          <w:sz w:val="24"/>
        </w:rPr>
        <w:t>A szennyeződésbiztos labor nagyon tetszett Davisnek. Értékelte a biztonsági rendszerét, megnézett minden műszert, és bepillantott a "rémségtárba", ahogy magában a folyékony nitrogénes tárolót nevezte, majd többször körül is járta azt, mintha nyomokat keresne. Ha lett volna kedve nevetni, akkor jókat mulathatott volna a biztonságiak és Kurt Berger megnyúlt arcára nézve, akiknek fogalmuk sem volt arról, hogy miként hatolt be és távozott a tettes.</w:t>
      </w:r>
    </w:p>
    <w:p>
      <w:pPr>
        <w:pStyle w:val="Csakszveg"/>
        <w:ind w:left="540" w:right="1322" w:firstLine="360"/>
        <w:jc w:val="both"/>
        <w:rPr/>
      </w:pPr>
      <w:r>
        <w:rPr>
          <w:rFonts w:eastAsia="Arial" w:cs="Arial" w:ascii="Arial" w:hAnsi="Arial"/>
          <w:sz w:val="24"/>
        </w:rPr>
        <w:t xml:space="preserve"> </w:t>
      </w:r>
      <w:r>
        <w:rPr>
          <w:rFonts w:cs="Arial" w:ascii="Arial" w:hAnsi="Arial"/>
          <w:sz w:val="24"/>
        </w:rPr>
        <w:t>A labor megvizsgálása után még sok kihallgatást vezetett le, hogy még bizonytalanabbá tegye a nyomát, és még biztosabbá a személyleírását. Este 11-kor hullafáradtan lépett ki az épületből. A parkoló előtt már kezdett fogyatkozni a tömeg, a tévések egy része is más hírek után nézett, így Davis nyugodtan távozhatott, nem kellett tolakodnia. Egy közeli, kivilágítatlan mellékutcában magához rendelte az időugróját, és teret váltott. A következő pillanatban már a new york-i miliőparancsnokság jól ismert falai között lebegett gépe. A biztonsági őr pultjába épített orvosi számítógép belepumpált egy adag frissítőt és salaklekötőt, felnyomta a vércukorszintjét aztán adott még - pszichés okokból - egy forró, koffeinmentes kávét és egy sonkás-sajtos szendvicset is. Davis, aki a serkentők és a szendvics hatására már kezdte embernek érezni magát, a folyosón találkozott Andersonnal. Az őrnagy, kezében a Nyilvántartás legutóbbi jelentéseivel, épp elgondolkodva baktatott a szobája felé. Gondosan ügyelt arra, hogy a munkáját végző néger takarítónő, akit mindenki csak "Mami"-nak hívott, le ne fröcskölje makulátlanul vasalt nadrágját. Irodája előtt egy pillanatra felnézett a papírjaiból, és ekkor vette észre Davist. Intett neki, hogy jöjjön be, és intett Maminak is, hogy nyugodtan folytassa a munkáját. Anderson után Davis, majd Mami lépett be a szobába. Hála a titokvédelmi kondicionálásnak, a Szolgálatnál nyugodtan lehetett beszélgetni a technikai személyzet előtt, hiszen ők is átestek a kezelésen. Anderson és Davis bátran megvitathatták az eseményeket, mintha a takarítónő nem is létezett volna. Először a parancsnok törte meg a csendet:</w:t>
      </w:r>
    </w:p>
    <w:p>
      <w:pPr>
        <w:pStyle w:val="Csakszveg"/>
        <w:ind w:left="540" w:right="1322" w:firstLine="360"/>
        <w:jc w:val="both"/>
        <w:rPr>
          <w:rFonts w:ascii="Arial" w:hAnsi="Arial" w:cs="Arial"/>
          <w:sz w:val="24"/>
        </w:rPr>
      </w:pPr>
      <w:r>
        <w:rPr>
          <w:rFonts w:cs="Arial" w:ascii="Arial" w:hAnsi="Arial"/>
          <w:sz w:val="24"/>
        </w:rPr>
        <w:t>- Na, mi újság Atlantában?</w:t>
      </w:r>
    </w:p>
    <w:p>
      <w:pPr>
        <w:pStyle w:val="Csakszveg"/>
        <w:ind w:left="540" w:right="1322" w:firstLine="360"/>
        <w:jc w:val="both"/>
        <w:rPr>
          <w:rFonts w:ascii="Arial" w:hAnsi="Arial" w:cs="Arial"/>
          <w:sz w:val="24"/>
        </w:rPr>
      </w:pPr>
      <w:r>
        <w:rPr>
          <w:rFonts w:cs="Arial" w:ascii="Arial" w:hAnsi="Arial"/>
          <w:sz w:val="24"/>
        </w:rPr>
        <w:t>Davis elégedetlenül csóválta meg a fejét:</w:t>
      </w:r>
    </w:p>
    <w:p>
      <w:pPr>
        <w:pStyle w:val="Csakszveg"/>
        <w:ind w:left="540" w:right="1322" w:firstLine="360"/>
        <w:jc w:val="both"/>
        <w:rPr>
          <w:rFonts w:ascii="Arial" w:hAnsi="Arial" w:cs="Arial"/>
          <w:sz w:val="24"/>
        </w:rPr>
      </w:pPr>
      <w:r>
        <w:rPr>
          <w:rFonts w:cs="Arial" w:ascii="Arial" w:hAnsi="Arial"/>
          <w:sz w:val="24"/>
        </w:rPr>
        <w:t>- Semmi jó. Valaki annyi vírust emelt el, amennyivel fél Amerikát ki lehetne irtani. Biztos, hogy ugrót, vagy valami hasonló szerkezetet használt, másképp nem léphetett be nyom nélkül a laborba. El kell kapni, amíg nem csinál valami nagyon nagy baj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mi megállt a portörölgetésben, hátrahúzta kis fityuláját, aztán csípőre tette a kezét:</w:t>
      </w:r>
    </w:p>
    <w:p>
      <w:pPr>
        <w:pStyle w:val="Csakszveg"/>
        <w:ind w:left="540" w:right="1322" w:firstLine="360"/>
        <w:jc w:val="both"/>
        <w:rPr>
          <w:rFonts w:ascii="Arial" w:hAnsi="Arial" w:cs="Arial"/>
          <w:sz w:val="24"/>
        </w:rPr>
      </w:pPr>
      <w:r>
        <w:rPr>
          <w:rFonts w:cs="Arial" w:ascii="Arial" w:hAnsi="Arial"/>
          <w:sz w:val="24"/>
        </w:rPr>
        <w:t>- Fiacskám, miért nem kapjátok el akkor, amikor épp ellopja a kémcsöv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ik férfit sem lepte meg, hogy közbeszólt. Mindketten tudták, hogy Mami a szibarita életmódjáról elhíresült 56. századból származik. Az ő egykori (illetve jövőbeni) társadalmi osztályában megvetettek mindenféle fizikai illetve szellemi munkát. Amikor a Szolgálat beszervezte, csak egy kívánsága volt: valahol a múltban fizikai munkát végezhessen. Ennek köszönhető, hogy a new york-i miliőparancsnokságon mindig ragyogott a padló és az ablakok, és klinikai tisztaság uralkodott.</w:t>
      </w:r>
    </w:p>
    <w:p>
      <w:pPr>
        <w:pStyle w:val="Csakszveg"/>
        <w:ind w:left="540" w:right="1322" w:firstLine="360"/>
        <w:jc w:val="both"/>
        <w:rPr/>
      </w:pPr>
      <w:r>
        <w:rPr>
          <w:rFonts w:cs="Arial" w:ascii="Arial" w:hAnsi="Arial"/>
          <w:sz w:val="24"/>
        </w:rPr>
        <w:t>- Sajnos nem lehet! - sóhajtott Anderson. - A dolog megtörtént, már a történelem része. Itt van a Nyilvántartás jelentése, amely szerint, a lopás megtörtént, kivizsgálással és kármentéssel Trevor Davist bízták meg.</w:t>
      </w:r>
    </w:p>
    <w:p>
      <w:pPr>
        <w:pStyle w:val="Csakszveg"/>
        <w:ind w:left="540" w:right="1322" w:firstLine="360"/>
        <w:jc w:val="both"/>
        <w:rPr>
          <w:rFonts w:ascii="Arial" w:hAnsi="Arial" w:cs="Arial"/>
          <w:sz w:val="24"/>
        </w:rPr>
      </w:pPr>
      <w:r>
        <w:rPr>
          <w:rFonts w:cs="Arial" w:ascii="Arial" w:hAnsi="Arial"/>
          <w:sz w:val="24"/>
        </w:rPr>
        <w:t>Davis mérgesen horkantott egyet:</w:t>
      </w:r>
    </w:p>
    <w:p>
      <w:pPr>
        <w:pStyle w:val="Csakszveg"/>
        <w:ind w:left="540" w:right="1322" w:firstLine="360"/>
        <w:jc w:val="both"/>
        <w:rPr>
          <w:rFonts w:ascii="Arial" w:hAnsi="Arial" w:cs="Arial"/>
          <w:sz w:val="24"/>
        </w:rPr>
      </w:pPr>
      <w:r>
        <w:rPr>
          <w:rFonts w:cs="Arial" w:ascii="Arial" w:hAnsi="Arial"/>
          <w:sz w:val="24"/>
        </w:rPr>
        <w:t>- Azt is megírhatták volna, hogy miként fogom elvégezni a feladatomat! Egy csomó mellékvágányt takaríthatnék meg...</w:t>
      </w:r>
    </w:p>
    <w:p>
      <w:pPr>
        <w:pStyle w:val="Csakszveg"/>
        <w:ind w:left="540" w:right="1322" w:firstLine="360"/>
        <w:jc w:val="both"/>
        <w:rPr/>
      </w:pPr>
      <w:r>
        <w:rPr>
          <w:rFonts w:cs="Arial" w:ascii="Arial" w:hAnsi="Arial"/>
          <w:sz w:val="24"/>
        </w:rPr>
        <w:t>- Tudod, hogy ez nem megy! A tévedéseid és cselekedeteid - amíg eljutsz a megoldáshoz - szintén a jövő részét képezik. Mindent meg kell csinálnod, hogy a hivatalos történelem akadálytalanul folytatódhasson... A tettest akkor kellene lekapni, amikor megpróbálja felhasználni vagy értékesíteni az anyagot. Ehhez viszont tudni kellene, hogy pontosan hova ment...</w:t>
      </w:r>
    </w:p>
    <w:p>
      <w:pPr>
        <w:pStyle w:val="Csakszveg"/>
        <w:ind w:left="540" w:right="1322" w:firstLine="360"/>
        <w:jc w:val="both"/>
        <w:rPr>
          <w:rFonts w:ascii="Arial" w:hAnsi="Arial" w:cs="Arial"/>
          <w:sz w:val="24"/>
        </w:rPr>
      </w:pPr>
      <w:r>
        <w:rPr>
          <w:rFonts w:cs="Arial" w:ascii="Arial" w:hAnsi="Arial"/>
          <w:sz w:val="24"/>
        </w:rPr>
        <w:t>Davisnek hirtelen kis fény gyulladt a fejében:</w:t>
      </w:r>
    </w:p>
    <w:p>
      <w:pPr>
        <w:pStyle w:val="Csakszveg"/>
        <w:ind w:left="540" w:right="1322" w:firstLine="360"/>
        <w:jc w:val="both"/>
        <w:rPr>
          <w:rFonts w:ascii="Arial" w:hAnsi="Arial" w:cs="Arial"/>
          <w:sz w:val="24"/>
        </w:rPr>
      </w:pPr>
      <w:r>
        <w:rPr>
          <w:rFonts w:cs="Arial" w:ascii="Arial" w:hAnsi="Arial"/>
          <w:sz w:val="24"/>
        </w:rPr>
        <w:t>- Mi van akkor, ha a labor termográfjai által feljegyzett két behatolás egyikét mi követtük el? Odamegyek a szalagról leolvasott időpontba, vagyis este 5 órára, és elhelyezek néhány érzékelőt. Minden időugrásnak van egy kis energia szóródása. A szórt energia mennyiségéből lehet következtetni az ugrás nagyságára, így a célbaérkezési koordinátákra is.</w:t>
      </w:r>
    </w:p>
    <w:p>
      <w:pPr>
        <w:pStyle w:val="Csakszveg"/>
        <w:ind w:left="540" w:right="1322" w:firstLine="360"/>
        <w:jc w:val="both"/>
        <w:rPr>
          <w:rFonts w:ascii="Arial" w:hAnsi="Arial" w:cs="Arial"/>
          <w:sz w:val="24"/>
        </w:rPr>
      </w:pPr>
      <w:r>
        <w:rPr>
          <w:rFonts w:cs="Arial" w:ascii="Arial" w:hAnsi="Arial"/>
          <w:sz w:val="24"/>
        </w:rPr>
        <w:t>Amikor a tolvaj elugrik, én a közelben fogok várakozni a saját szöcskémmel. Teret váltok a laborba, és gyorsan begyűjtőm a mérőműszereinket. A termográfok nem képesek érzékelni másodperc nagyságrendű változásokat, vagyis a papírszalagon továbbra is két belépés hőgörbéje lesz, hiszen a második és a harmadik között egy másodperc sem telik el.</w:t>
      </w:r>
    </w:p>
    <w:p>
      <w:pPr>
        <w:pStyle w:val="Csakszveg"/>
        <w:ind w:left="540" w:right="1322" w:firstLine="360"/>
        <w:jc w:val="both"/>
        <w:rPr>
          <w:rFonts w:ascii="Arial" w:hAnsi="Arial" w:cs="Arial"/>
          <w:sz w:val="24"/>
        </w:rPr>
      </w:pPr>
      <w:r>
        <w:rPr>
          <w:rFonts w:cs="Arial" w:ascii="Arial" w:hAnsi="Arial"/>
          <w:sz w:val="24"/>
        </w:rPr>
        <w:t>A ketyerékkel idejövök, a rám várakozó technikusok kiértékelik az eredményeket, és ezek alapján üldözőbe veszem az ipsét. A Nyilvántartás jelentése szerint a lopás sikeresen megtörtént, a megbízást megkaptam, de nem szól arról, hogy milyen gyorsan hajtottam végre. Nos, én nem szánok rá sok időt... Mit szólsz a tervhez, főn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i van akkor, ha este 5-kor nem a te érkezésedet jelezték a műszerek, hanem a tolvaj terepszemléjét?</w:t>
      </w:r>
    </w:p>
    <w:p>
      <w:pPr>
        <w:pStyle w:val="Csakszveg"/>
        <w:ind w:left="540" w:right="1322" w:firstLine="360"/>
        <w:jc w:val="both"/>
        <w:rPr/>
      </w:pPr>
      <w:r>
        <w:rPr>
          <w:rFonts w:cs="Arial" w:ascii="Arial" w:hAnsi="Arial"/>
          <w:sz w:val="24"/>
        </w:rPr>
        <w:t>- A hőgörbék szerint két belépési periódus volt. Ezennel az 5 órait lefoglalom magamnak, tehát 5-kor én biztosan ott leszek a laborban. Ha a tolvaj megjelenne, akkor már nem lenne 6 órai belépés, mivel a helyszínen elkapnám. Mivel a kémcsöveket bizonyítottan ellopták, és én 5-kor ott leszek, illetve leszek voltam, a tettesnek csak a 6 óra marad. Amúgy sem lenne értelme terepszemlézni, hiszen nem kellene egy óra múlva visszamennie, elég lett volna 5-kor ellopni mindent. A labor ugyanis hivatalosan zárva volt, senki sem zavarhatta meg.</w:t>
      </w:r>
    </w:p>
    <w:p>
      <w:pPr>
        <w:pStyle w:val="Csakszveg"/>
        <w:ind w:left="540" w:right="1322" w:firstLine="360"/>
        <w:jc w:val="both"/>
        <w:rPr>
          <w:rFonts w:ascii="Arial" w:hAnsi="Arial" w:cs="Arial"/>
          <w:sz w:val="24"/>
        </w:rPr>
      </w:pPr>
      <w:r>
        <w:rPr>
          <w:rFonts w:cs="Arial" w:ascii="Arial" w:hAnsi="Arial"/>
          <w:sz w:val="24"/>
        </w:rPr>
        <w:t>- Tudod a labor pontos koordinátáit?</w:t>
      </w:r>
    </w:p>
    <w:p>
      <w:pPr>
        <w:pStyle w:val="Csakszveg"/>
        <w:ind w:left="540" w:right="1322" w:firstLine="360"/>
        <w:jc w:val="both"/>
        <w:rPr/>
      </w:pPr>
      <w:r>
        <w:rPr>
          <w:rFonts w:cs="Arial" w:ascii="Arial" w:hAnsi="Arial"/>
          <w:sz w:val="24"/>
        </w:rPr>
        <w:t>- Persze. Amikor megnéztem, a zsebembe tettem egy térkoordináta rögzítőt, amely a laborban minden lépésem adatait felvette. A folyékony nitrogénes tárolót vagy négyszer körbejártam, így nem lesz nehéz kiválasztani a pozícióját a többi közül, hiszen ez az egy adatsor, amely ciklikusan ismétlődik.</w:t>
      </w:r>
    </w:p>
    <w:p>
      <w:pPr>
        <w:pStyle w:val="Csakszveg"/>
        <w:ind w:left="540" w:right="1322" w:firstLine="360"/>
        <w:jc w:val="both"/>
        <w:rPr>
          <w:rFonts w:ascii="Arial" w:hAnsi="Arial" w:cs="Arial"/>
          <w:sz w:val="24"/>
        </w:rPr>
      </w:pPr>
      <w:r>
        <w:rPr>
          <w:rFonts w:cs="Arial" w:ascii="Arial" w:hAnsi="Arial"/>
          <w:sz w:val="24"/>
        </w:rPr>
        <w:t>Anderson elismerően nézett r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Ügyes! Látom, mindenre gondoltál. Rendben, engedélyezem a tervet, és szabad kezet kapsz a végrehajtáshoz.</w:t>
      </w:r>
    </w:p>
    <w:p>
      <w:pPr>
        <w:pStyle w:val="Csakszveg"/>
        <w:ind w:left="540" w:right="1322" w:firstLine="360"/>
        <w:jc w:val="both"/>
        <w:rPr/>
      </w:pPr>
      <w:r>
        <w:rPr>
          <w:rFonts w:eastAsia="Arial" w:cs="Arial" w:ascii="Arial" w:hAnsi="Arial"/>
          <w:b/>
          <w:sz w:val="24"/>
        </w:rPr>
        <w:t xml:space="preserve"> </w:t>
      </w:r>
      <w:r>
        <w:rPr>
          <w:rFonts w:cs="Arial" w:ascii="Arial" w:hAnsi="Arial"/>
          <w:b/>
          <w:sz w:val="24"/>
        </w:rPr>
        <w:t>1987. november 15. vasárnap.</w:t>
      </w:r>
      <w:r>
        <w:rPr>
          <w:rFonts w:cs="Arial" w:ascii="Arial" w:hAnsi="Arial"/>
          <w:sz w:val="24"/>
        </w:rPr>
        <w:t xml:space="preserve"> Pontban 17 órakor halk szisszenés jelezte, hogy a felépülő időmező félretolta a levegő molekuláit, és így csinált helyet a belsejében szállított ugrónak és utasának. Davis különleges védőruhában lépett be a szennyeződésbiztos laborba, a másik ülésre rakott táskából pedig apró műszereket vett elő. Egy kicsit elgondolkozott azon, hogy ebben a pillanatban Kurt Berger valahol a Csendes-óceán nyugati partjai felett repül, Dolores Tortillo még nem is sejti, hogy holnap jelenteni kell az esetet, a jelenlegi önmagánál egy nappal fiatalabb Trevor Davis pedig épp az egyik new york-i pubban issza a sörét, és fogalma sincs arról, hogy hétfőn feladatot fog kapni, és visszatér ide vasárnap est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nyolult tud lenni ez az oda-vissza utazgatás! jegyezte meg hangosan, hiszen nem voltak hangérzékelők a laboratórium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bor minden helyiségében elhelyezett egy érzékelőt, aktiválta őket, aztán visszaült az ugrójára, és teret váltott. A Szolgálatnak minden jelentősebb városban voltak olyan helyiségei, ahol az ügynökök a felfedezés veszélye nélkül meghúzhatták magukat. Davis gépe egy használaton kívüli, romos padláson materializálódott. Az ügynök leült az egyik gerendára, és türelmesen várt az indulási jelre. 18-kor az érzékelők jelezték, hogy a laborban időmező épült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egjött a galambocskám! - mondta Davis, és felült az ugrójára. 18 óra 28-kor hangos csipogás jelezte, hogy a tolvaj távozott. Davis megnyomta az indítógombot, a laborban néhány perc alatt összekapkodta az érzékelőket, majd a miliőparancsnokságra ugrott. A technikusok gyorsan rákapcsolták az érzékelőket a kiértékelő egységre, az ügynök pedig lehámozta magáról a védőfelszerelést. Alighogy átöltözött, kinyílt az öltöző ajtaja, és az egyik programozó behozta az eredményeket. Zavart arckifejezése láttán Davis rögtön tudta, hogy valami nem stimmel. Kikapta a kezében tartott cetlit, és csendes káromkodással futotta át. Az elhelyezett szenzorok mindegyike más értéket adott meg, az időpontok Kr.e. 18000-től Kr.u. 61000-ig szóródtak szét.</w:t>
      </w:r>
    </w:p>
    <w:p>
      <w:pPr>
        <w:pStyle w:val="Csakszveg"/>
        <w:ind w:left="540" w:right="1322" w:firstLine="360"/>
        <w:jc w:val="both"/>
        <w:rPr>
          <w:rFonts w:ascii="Arial" w:hAnsi="Arial" w:cs="Arial"/>
          <w:sz w:val="24"/>
        </w:rPr>
      </w:pPr>
      <w:r>
        <w:rPr>
          <w:rFonts w:cs="Arial" w:ascii="Arial" w:hAnsi="Arial"/>
          <w:sz w:val="24"/>
        </w:rPr>
        <w:t>- Átvert a szemét, de hogyan csinálhatta? - dobta félre a listát Davis.</w:t>
      </w:r>
    </w:p>
    <w:p>
      <w:pPr>
        <w:pStyle w:val="Csakszveg"/>
        <w:ind w:left="540" w:right="1322" w:firstLine="360"/>
        <w:jc w:val="both"/>
        <w:rPr/>
      </w:pPr>
      <w:r>
        <w:rPr>
          <w:rFonts w:cs="Arial" w:ascii="Arial" w:hAnsi="Arial"/>
          <w:sz w:val="24"/>
        </w:rPr>
        <w:t>A programozó kicsit tanácstalannak látszott:</w:t>
      </w:r>
    </w:p>
    <w:p>
      <w:pPr>
        <w:pStyle w:val="Csakszveg"/>
        <w:ind w:left="540" w:right="1322" w:firstLine="360"/>
        <w:jc w:val="both"/>
        <w:rPr>
          <w:rFonts w:ascii="Arial" w:hAnsi="Arial" w:cs="Arial"/>
          <w:sz w:val="24"/>
        </w:rPr>
      </w:pPr>
      <w:r>
        <w:rPr>
          <w:rFonts w:cs="Arial" w:ascii="Arial" w:hAnsi="Arial"/>
          <w:sz w:val="24"/>
        </w:rPr>
        <w:t>- Szerintem ismeri a felszereléseinket, tudta, hogy megpróbáljuk elkapni, ezért valamilyen ionizáló vagy elektromágneses sugárzással összezavarta az érzékelők memóriáját. Persze csak találgatok, lehet hogy másról van szó...</w:t>
      </w:r>
    </w:p>
    <w:p>
      <w:pPr>
        <w:pStyle w:val="Csakszveg"/>
        <w:ind w:left="540" w:right="1322" w:firstLine="360"/>
        <w:jc w:val="both"/>
        <w:rPr/>
      </w:pPr>
      <w:r>
        <w:rPr>
          <w:rFonts w:cs="Arial" w:ascii="Arial" w:hAnsi="Arial"/>
          <w:sz w:val="24"/>
        </w:rPr>
        <w:t>- Csapjon belé a mennykő, más sem hiányzott nekem, mint egy a Szolgálatot ismerő ellenfél! Rugdossátok meg a Nyilvántartást, van néhány kérdésem! Tudnak-e nem kielégítő biztonsági kondicionáltakról, vagy emiatt kiugrott ügynökökről? Történt-e olyan betörés, amely során Szolgálati eszközöket, dokumentációkat loptak el? A fentiek közül melyikkel hozhatók összefüggésbe olyan személyek, akiknek virológiai ismereteik lehetnek? Másutt, illetve más időben is loptak vírusokat? Van-e összefüggés az előzőekkel? Feltűntek-e valamilyen időben az ellopott vírustörzsek?</w:t>
      </w:r>
    </w:p>
    <w:p>
      <w:pPr>
        <w:pStyle w:val="Csakszveg"/>
        <w:ind w:left="540" w:right="1322" w:firstLine="360"/>
        <w:jc w:val="both"/>
        <w:rPr>
          <w:rFonts w:ascii="Arial" w:hAnsi="Arial" w:cs="Arial"/>
          <w:sz w:val="24"/>
        </w:rPr>
      </w:pPr>
      <w:r>
        <w:rPr>
          <w:rFonts w:cs="Arial" w:ascii="Arial" w:hAnsi="Arial"/>
          <w:sz w:val="24"/>
        </w:rPr>
        <w:t>Futás, kérem az eredményeket, addig én újra körülszaglászok Atlantá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b/>
          <w:sz w:val="24"/>
        </w:rPr>
        <w:t xml:space="preserve"> </w:t>
      </w:r>
      <w:r>
        <w:rPr>
          <w:rFonts w:cs="Arial" w:ascii="Arial" w:hAnsi="Arial"/>
          <w:b/>
          <w:sz w:val="24"/>
        </w:rPr>
        <w:t>1987. november 17</w:t>
      </w:r>
      <w:r>
        <w:rPr>
          <w:rFonts w:cs="Arial" w:ascii="Arial" w:hAnsi="Arial"/>
          <w:sz w:val="24"/>
        </w:rPr>
        <w:t>-én reggel 8-kor Trevor Davis újra belépett a JFK-ba. Többen már ismerősként köszöntek rá, mások távolabbról intettek üdvözletet, ő pedig nagyon elégedett volt, hiszen egyre biztosabban tudhatta, hogy a CIA sosem fogja őt a maga valójában megismerni. Rover még nem volt benn, de Miss Tortillo igen. Davis segítséget kért tőle, kíváncsi volt az elmúlt hat hónapban a szennyeződésbiztos laborba beengedettek adataira.</w:t>
      </w:r>
    </w:p>
    <w:p>
      <w:pPr>
        <w:pStyle w:val="Csakszveg"/>
        <w:ind w:left="540" w:right="1322" w:firstLine="360"/>
        <w:jc w:val="both"/>
        <w:rPr>
          <w:rFonts w:ascii="Arial" w:hAnsi="Arial" w:cs="Arial"/>
          <w:sz w:val="24"/>
        </w:rPr>
      </w:pPr>
      <w:r>
        <w:rPr>
          <w:rFonts w:cs="Arial" w:ascii="Arial" w:hAnsi="Arial"/>
          <w:sz w:val="24"/>
        </w:rPr>
        <w:t>- Tudod, Dolores, a helyszínre csak az tud beugrani, aki ismeri a pontos koordinátákat. Egy ruha alá rejtett adatrögzítő ezt a munkát el tudja végezni, de legális úton, vagyis az ajtón keresztül kell bevinni. A mi madárkánk tehát először - egy tetszőleges ürüggyel -- engedélyt kapott a belépésre, megtudta a koordinátákat, és csak azután lépett.</w:t>
      </w:r>
    </w:p>
    <w:p>
      <w:pPr>
        <w:pStyle w:val="Csakszveg"/>
        <w:ind w:left="540" w:right="1322" w:firstLine="360"/>
        <w:jc w:val="both"/>
        <w:rPr>
          <w:rFonts w:ascii="Arial" w:hAnsi="Arial" w:cs="Arial"/>
          <w:sz w:val="24"/>
        </w:rPr>
      </w:pPr>
      <w:r>
        <w:rPr>
          <w:rFonts w:cs="Arial" w:ascii="Arial" w:hAnsi="Arial"/>
          <w:sz w:val="24"/>
        </w:rPr>
        <w:t>Ha van egy kis esze, akkor minimum 2-3 hónapot kivárt az ittléte után, hogy kisebb legyen a lebukás esélye. Ezért kell az utóbbi hónapban itt jártak neve, címe, hogy le tudjuk ellenőrizni őket.</w:t>
      </w:r>
    </w:p>
    <w:p>
      <w:pPr>
        <w:pStyle w:val="Csakszveg"/>
        <w:ind w:left="540" w:right="1322" w:firstLine="360"/>
        <w:jc w:val="both"/>
        <w:rPr>
          <w:rFonts w:ascii="Arial" w:hAnsi="Arial" w:cs="Arial"/>
          <w:sz w:val="24"/>
        </w:rPr>
      </w:pPr>
      <w:r>
        <w:rPr>
          <w:rFonts w:cs="Arial" w:ascii="Arial" w:hAnsi="Arial"/>
          <w:sz w:val="24"/>
        </w:rPr>
        <w:t>A nyomtatóból előkúszó papírcsíkon vagy négytucatnyi név szerepelt, a világ legkülönbözőbb részeiről. Davis letépte a papírt, elbúcsúzott Dolorestől, aztán visszament New York-ba. A listát elküldte a Nyilvántartóba, talán tudnak valakiről valamit. Aztán ledőlt a pihenőben egy matracra, és saját, biológiai idejében - négy nap után először - aludt három órát.</w:t>
      </w:r>
    </w:p>
    <w:p>
      <w:pPr>
        <w:pStyle w:val="Csakszveg"/>
        <w:ind w:left="540" w:right="1322" w:firstLine="360"/>
        <w:jc w:val="both"/>
        <w:rPr/>
      </w:pPr>
      <w:r>
        <w:rPr>
          <w:rFonts w:eastAsia="Arial" w:cs="Arial" w:ascii="Arial" w:hAnsi="Arial"/>
          <w:sz w:val="24"/>
        </w:rPr>
        <w:t xml:space="preserve"> </w:t>
      </w:r>
      <w:r>
        <w:rPr>
          <w:rFonts w:cs="Arial" w:ascii="Arial" w:hAnsi="Arial"/>
          <w:sz w:val="24"/>
        </w:rPr>
        <w:t>Délben az egyik technikus megérintette a vállát. Davis egy pillanat alatt teljesen felébredt, és végigolvasta a Nyilvántartás jelentését. Ahogy átfutotta a papírt, egyre elégedettebb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ersen az egyik foteljében szendergett, amikor Davis belépett az irodájába. Álmos szemekkel nézett rá, de az alapképzésen elsajátított gyakorlatok most is megtették a magukét, és tekintete villámgyorsan kitisztult.</w:t>
      </w:r>
    </w:p>
    <w:p>
      <w:pPr>
        <w:pStyle w:val="Csakszveg"/>
        <w:ind w:left="540" w:right="1322" w:firstLine="360"/>
        <w:jc w:val="both"/>
        <w:rPr>
          <w:rFonts w:ascii="Arial" w:hAnsi="Arial" w:cs="Arial"/>
          <w:sz w:val="24"/>
        </w:rPr>
      </w:pPr>
      <w:r>
        <w:rPr>
          <w:rFonts w:cs="Arial" w:ascii="Arial" w:hAnsi="Arial"/>
          <w:sz w:val="24"/>
        </w:rPr>
        <w:t>- Mi újsá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diadalmas mosollyal lebegtette meg a kezében tartott papírokat:</w:t>
      </w:r>
    </w:p>
    <w:p>
      <w:pPr>
        <w:pStyle w:val="Csakszveg"/>
        <w:ind w:left="540" w:right="1322" w:firstLine="360"/>
        <w:jc w:val="both"/>
        <w:rPr/>
      </w:pPr>
      <w:r>
        <w:rPr>
          <w:rFonts w:eastAsia="Arial" w:cs="Arial" w:ascii="Arial" w:hAnsi="Arial"/>
          <w:sz w:val="24"/>
        </w:rPr>
        <w:t xml:space="preserve"> </w:t>
      </w:r>
      <w:r>
        <w:rPr>
          <w:rFonts w:cs="Arial" w:ascii="Arial" w:hAnsi="Arial"/>
          <w:sz w:val="24"/>
        </w:rPr>
        <w:t>- Szagot fogtunk, mint egy vizsla! A Nyilvántartás szerint 2617-ben eltűnt egy laboratóriumból néhány kísérleti vírustörzs. Nos, ezek mesterségesen létrehozott vírusok voltak, egy kísérletsorozat melléktermékei. Mivel alapvetően veszélytelennek ítélték őket, ezért nem foglalkoztak különösebben az üggyel. A DNS-összetételüket mindenesetre elküldték a Nyilvántartásnak. Kérésemre most folyik az ottani laborban jártak ellenőrzése és az adatok összevetése a mi esetünk adataival. A 2617-es esetben eltűnt egyik vírus DNS-e rendkívüli mértékben hasonlít az AIDS-vírus DNS-éhez! A 20. század végén még nem tudják a DNS-t átszabni, de jó ötszáz év múlva ez már nem jelent semmilyen problémát. A tippem szerint aki 2617-ben ellopta a</w:t>
      </w:r>
    </w:p>
    <w:p>
      <w:pPr>
        <w:pStyle w:val="Csakszveg"/>
        <w:ind w:left="540" w:right="1322" w:firstLine="360"/>
        <w:jc w:val="both"/>
        <w:rPr/>
      </w:pPr>
      <w:r>
        <w:rPr>
          <w:rFonts w:cs="Arial" w:ascii="Arial" w:hAnsi="Arial"/>
          <w:sz w:val="24"/>
        </w:rPr>
        <w:t>kísérleti vírust, az vagy maga szabta át, vagy eladta annak, aki megműtötte és megcsinálta az AIDS vírusát. És bár még nincs bizonyítékom, de az ösztöneim azt sugallják, hogy a mi tolvajunk és a 2617-es tettes ugyanaz a személy. Az előbb elküldtem a Nyilvántartásba a most ellopott vírusok DNS leírását, hogy vessék össze az emberiséget sújtó összes nagyobb járvány vírusaival. Szerintem valahol, vagy valamikor felbukkantak már ezek...</w:t>
      </w:r>
    </w:p>
    <w:p>
      <w:pPr>
        <w:pStyle w:val="Csakszveg"/>
        <w:ind w:left="540" w:right="1322" w:firstLine="360"/>
        <w:jc w:val="both"/>
        <w:rPr>
          <w:rFonts w:ascii="Arial" w:hAnsi="Arial" w:cs="Arial"/>
          <w:sz w:val="24"/>
        </w:rPr>
      </w:pPr>
      <w:r>
        <w:rPr>
          <w:rFonts w:cs="Arial" w:ascii="Arial" w:hAnsi="Arial"/>
          <w:sz w:val="24"/>
        </w:rPr>
        <w:t>- Valami más hír?</w:t>
      </w:r>
    </w:p>
    <w:p>
      <w:pPr>
        <w:pStyle w:val="Csakszveg"/>
        <w:ind w:left="540" w:right="1322" w:firstLine="360"/>
        <w:jc w:val="both"/>
        <w:rPr>
          <w:rFonts w:ascii="Arial" w:hAnsi="Arial" w:cs="Arial"/>
          <w:sz w:val="24"/>
        </w:rPr>
      </w:pPr>
      <w:r>
        <w:rPr>
          <w:rFonts w:cs="Arial" w:ascii="Arial" w:hAnsi="Arial"/>
          <w:sz w:val="24"/>
        </w:rPr>
        <w:t>- Bár szigorúan titkosították az információt, de voltak nem kielégítően kondicionáltak a Szolgálatnál. Ezek nagy részét már kiszűrték, de 4318-ban az egyik Független ügynök, bizonyos Abu Ibn Hasszán, megtért a "Mohammed pörölye" nevű fundamentalista szektához, és nagy mennyiségű Szolgálati felszerelést ellopva ismeretlen helyre és időbe távozott. Azóta sem hallott róla senki...</w:t>
      </w:r>
    </w:p>
    <w:p>
      <w:pPr>
        <w:pStyle w:val="Csakszveg"/>
        <w:ind w:left="540" w:right="1322" w:firstLine="360"/>
        <w:jc w:val="both"/>
        <w:rPr/>
      </w:pPr>
      <w:r>
        <w:rPr>
          <w:rFonts w:cs="Arial" w:ascii="Arial" w:hAnsi="Arial"/>
          <w:sz w:val="24"/>
        </w:rPr>
        <w:t>- Egy vallási fanatikus és egy időgép... - tűnődött hangosan Anderson. - Ritka kellemetlen párosítás! Ráadásul Független volt, vagyis a legjobb kiképzést kapta. Szerintem ő a mi emberünk. Csak a Szolgálat tagjai ismerik fel a téridő szenzorokat, és csak ők tudják megzavarni a működésüket. Vigyázni kell vele, m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k kopogás szakította félbe az őrnagy gondolatait. A belépő technikus újabb jelentéseket tett az asztalra, majd hangtalanul távozott. Anderson átfutotta az egyiket, és hátradőlt a foteljában:</w:t>
      </w:r>
    </w:p>
    <w:p>
      <w:pPr>
        <w:pStyle w:val="Csakszveg"/>
        <w:ind w:left="540" w:right="1322" w:firstLine="360"/>
        <w:jc w:val="both"/>
        <w:rPr>
          <w:rFonts w:ascii="Arial" w:hAnsi="Arial" w:cs="Arial"/>
          <w:sz w:val="24"/>
        </w:rPr>
      </w:pPr>
      <w:r>
        <w:rPr>
          <w:rFonts w:cs="Arial" w:ascii="Arial" w:hAnsi="Arial"/>
          <w:sz w:val="24"/>
        </w:rPr>
        <w:t>- Jól okoskodtunk, olvasd!</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mohón kapott a jelentés után, és csak a lényegre koncentrálva olvasta végig: "A küldött minták DNS azonosítása: pestis - teljes azonosság az 1347-es járvány kórokozójával; ebola - teljes azonosság az 1976-os zairei járvány kórokozójával; himlő - teljes azonosság..."</w:t>
      </w:r>
    </w:p>
    <w:p>
      <w:pPr>
        <w:pStyle w:val="Csakszveg"/>
        <w:ind w:left="540" w:right="1322" w:firstLine="360"/>
        <w:jc w:val="both"/>
        <w:rPr>
          <w:rFonts w:ascii="Arial" w:hAnsi="Arial" w:cs="Arial"/>
          <w:sz w:val="24"/>
        </w:rPr>
      </w:pPr>
      <w:r>
        <w:rPr>
          <w:rFonts w:cs="Arial" w:ascii="Arial" w:hAnsi="Arial"/>
          <w:sz w:val="24"/>
        </w:rPr>
        <w:t>- Bevetette a kórokozókat! A vírusok és baktériumok az esetek jelentős részében gyakran mennek át kisebb mutációkon, amelyek nem befolyásolják a pusztító hatásukat, de DNS-elemzéssel kimutathatók. Ha tökéletes egyezés van két, különböző helyen vett minta DNS-ében, akkor egy járvánnyal állunk szemben, hiszen a kórokozó ugyanazon variációja okozza a megbetegedéseket. Vagyis: valamikor a 20. század második felében a betegektől levették ezeket a mintákat, aztán ugyanezen minták akár 600-650 évvel korábban is megbetegedéseket okoztak. A magyarázat triviális: a tolvaj időutas okozza a járványokat, profizmusa miatt pedig nagyon valószínű, hogy nem más, mint a mi Hasszán bará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erson ekkor már a második jelentést olvasta. Amint a végére ért, sokat mondó szemöldökhúzással adta át Davis-nek. Mindkét listán szerepelt egy név, amelyet a Nyilvántartás külön is megjelölt: Szallam Ibn Hasszán. A 2617-es listához fényképeket is mellékeltek. Szallam Ibn Hasszán neve mellett egy barna bőrű, sasorrú, tipikus déli arc látszott, és ugyanez az arc volt látható a Nyilvántartás egy személyi lapján, ahol előírásos szürke egyenruhában nézett farkasszemet a kamerával. A karton tetején pirossal bekarikázott név állt: Abu Ibn Hasszán.</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felállt, letette a papírokat, és megigazította a zubbonyát:</w:t>
      </w:r>
    </w:p>
    <w:p>
      <w:pPr>
        <w:pStyle w:val="Csakszveg"/>
        <w:ind w:left="540" w:right="1322" w:firstLine="360"/>
        <w:jc w:val="both"/>
        <w:rPr>
          <w:rFonts w:ascii="Arial" w:hAnsi="Arial" w:cs="Arial"/>
          <w:sz w:val="24"/>
        </w:rPr>
      </w:pPr>
      <w:r>
        <w:rPr>
          <w:rFonts w:cs="Arial" w:ascii="Arial" w:hAnsi="Arial"/>
          <w:sz w:val="24"/>
        </w:rPr>
        <w:t>- Indulok a 14. századba, megpróbálok a nyomára akadni ennek a terroristának!</w:t>
      </w:r>
    </w:p>
    <w:p>
      <w:pPr>
        <w:pStyle w:val="Csakszveg"/>
        <w:ind w:left="540" w:right="1322" w:firstLine="360"/>
        <w:jc w:val="both"/>
        <w:rPr>
          <w:rFonts w:ascii="Arial" w:hAnsi="Arial" w:cs="Arial"/>
          <w:sz w:val="24"/>
        </w:rPr>
      </w:pPr>
      <w:r>
        <w:rPr>
          <w:rFonts w:cs="Arial" w:ascii="Arial" w:hAnsi="Arial"/>
          <w:sz w:val="24"/>
        </w:rPr>
        <w:t>- Sok sikert! - mondta félhangosan Anderson, majd amikor Davis kilépett az irodából, még hozzátette: - Szükséged lesz rá!</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1347. december 25.</w:t>
      </w:r>
      <w:r>
        <w:rPr>
          <w:rFonts w:cs="Arial" w:ascii="Arial" w:hAnsi="Arial"/>
          <w:sz w:val="24"/>
        </w:rPr>
        <w:t>, Párizs.</w:t>
      </w:r>
    </w:p>
    <w:p>
      <w:pPr>
        <w:pStyle w:val="Csakszveg"/>
        <w:ind w:left="540" w:right="1322" w:firstLine="360"/>
        <w:jc w:val="both"/>
        <w:rPr/>
      </w:pPr>
      <w:r>
        <w:rPr>
          <w:rFonts w:eastAsia="Arial" w:cs="Arial" w:ascii="Arial" w:hAnsi="Arial"/>
          <w:sz w:val="24"/>
        </w:rPr>
        <w:t xml:space="preserve"> </w:t>
      </w:r>
      <w:r>
        <w:rPr>
          <w:rFonts w:cs="Arial" w:ascii="Arial" w:hAnsi="Arial"/>
          <w:sz w:val="24"/>
        </w:rPr>
        <w:t>A Megváltó ünnepén Davis lova hangos horkanásokkal lépegetett a sárban, de a város inkább a testet öltött pokol színtere volt, mint a hálaadásé. A csataterekhez edzett katonaló is megvadult attól a szagtól, amely az utcákon hömpölygött. Megégett, majd elázott fa kesernyés szaga, a levegőben szállongó füst és trágyabűz keveredett a mind erősebbé váló édeskés hullaszaggal. Kékes-lilás daganatokkal borított véres holttestek a házak mellett, még járóképes, tántorgó betegek, fel-felcsapó gyereksírás, halk jajgatás, fejüket leszegő, és semerre sem néző túlélők, a halottakat kihordó és szekérre rakó kámzsás pestisszolgák, bemocskolt vértű katonák rendfenntartó osztagai tették apokaliptikussá a képet. Nem volt pap, aki fel merte volna adni az utolsó kenetet a haldoklóknak, és nem volt orvos, aki a közelükbe mert volna menni. Bedeszkázott ajtók és ablakok jelezték, hogy azokban a házakban mindenki meghalt, és a hullaszállítók sokszor inkább felgyújtották ezeket az épületeket, mintsem kihozzák a már oszladozó tetemeket. Párizs haldoklott, és senki sem tudta, hogy miért. A dögvész úgy söpört végig Európán, mintha a szelek vitték volna szét, Davis pedig kereste azt, aki a járványt az ártatlanokra szabadította.</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ik mellékutcában észrevett egy fogadót, amelynek füst szállt fel a kéményéből. Bizakodva fordította arra a lova fejét, hátha szállást talál. Bekötötte a lovát az istállóba, majd belépett az ivóba. A pult mögött egy valaha erős, most inkább kísérteties férfi álldogált. Nyirokcsomói enyhén megduzzadtak, halvány piros árnyalatukkal jelezték, hogy a kocsmáros már a betegség második stádiumába lépett. Hamarosan belobbannak, kékes-lilává válnak, és a betegnek 5-10 százalék esélye marad a túlélésre. A kocsmáros tisztában volt a rá váró sorssal, de fásultan beletörődött a helyzetébe. Davist csak akkor vette észre, amikor letelepedett az egyik asztalhoz. A szakmai kötelesség egy pillanatra legyűrte benne a felhalmozódott keserűséget, egy kupával és egy kancsó borral odabotorkált az asztalhoz. A bor egy kissé kiloccsant, amikor erőtlenné vált kezei hozzákoppintották az asztalhoz. Davis töltött magának, kiitta, és felfrissülve hellyel kínálta a kocsmárost. Nem félt a járványtól, mert elindulása előtt immunizálták.</w:t>
      </w:r>
    </w:p>
    <w:p>
      <w:pPr>
        <w:pStyle w:val="Csakszveg"/>
        <w:ind w:left="540" w:right="1322" w:firstLine="360"/>
        <w:jc w:val="both"/>
        <w:rPr/>
      </w:pPr>
      <w:r>
        <w:rPr>
          <w:rFonts w:cs="Arial" w:ascii="Arial" w:hAnsi="Arial"/>
          <w:sz w:val="24"/>
        </w:rPr>
        <w:t>- Ülj le, beszélgessünk! El kellene felejteni egy pillanatra azt, ami a városban és szerte az országban történik.</w:t>
      </w:r>
    </w:p>
    <w:p>
      <w:pPr>
        <w:pStyle w:val="Csakszveg"/>
        <w:ind w:left="540" w:right="1322" w:firstLine="360"/>
        <w:jc w:val="both"/>
        <w:rPr>
          <w:rFonts w:ascii="Arial" w:hAnsi="Arial" w:cs="Arial"/>
          <w:sz w:val="24"/>
        </w:rPr>
      </w:pPr>
      <w:r>
        <w:rPr>
          <w:rFonts w:cs="Arial" w:ascii="Arial" w:hAnsi="Arial"/>
          <w:sz w:val="24"/>
        </w:rPr>
        <w:t>A kocsmáros fáradtan huppant le az asztal túlsó oldalán:</w:t>
      </w:r>
    </w:p>
    <w:p>
      <w:pPr>
        <w:pStyle w:val="Csakszveg"/>
        <w:ind w:left="540" w:right="1322" w:firstLine="360"/>
        <w:jc w:val="both"/>
        <w:rPr>
          <w:rFonts w:ascii="Arial" w:hAnsi="Arial" w:cs="Arial"/>
          <w:sz w:val="24"/>
        </w:rPr>
      </w:pPr>
      <w:r>
        <w:rPr>
          <w:rFonts w:cs="Arial" w:ascii="Arial" w:hAnsi="Arial"/>
          <w:sz w:val="24"/>
        </w:rPr>
        <w:t>- Én a helyedben nem beszélnék magammal... Láthatod, hogy már rajtam vannak a jelek, én is megkaptam a dögvészt. Volt egy nagyon jól fizető vendégem, remek párbajhős, aki nagyon hasonlított rád uram, bár ő nem viselt szakállt. Elment, mielőtt kitört volna a fekete halál, remélem ép bőrrel megússza...</w:t>
      </w:r>
    </w:p>
    <w:p>
      <w:pPr>
        <w:pStyle w:val="Csakszveg"/>
        <w:ind w:left="540" w:right="1322" w:firstLine="360"/>
        <w:jc w:val="both"/>
        <w:rPr>
          <w:rFonts w:ascii="Arial" w:hAnsi="Arial" w:cs="Arial"/>
          <w:sz w:val="24"/>
        </w:rPr>
      </w:pPr>
      <w:r>
        <w:rPr>
          <w:rFonts w:cs="Arial" w:ascii="Arial" w:hAnsi="Arial"/>
          <w:sz w:val="24"/>
        </w:rPr>
        <w:t>Davis legyintett egyet:</w:t>
      </w:r>
    </w:p>
    <w:p>
      <w:pPr>
        <w:pStyle w:val="Csakszveg"/>
        <w:ind w:left="540" w:right="1322" w:firstLine="360"/>
        <w:jc w:val="both"/>
        <w:rPr>
          <w:rFonts w:ascii="Arial" w:hAnsi="Arial" w:cs="Arial"/>
          <w:sz w:val="24"/>
        </w:rPr>
      </w:pPr>
      <w:r>
        <w:rPr>
          <w:rFonts w:cs="Arial" w:ascii="Arial" w:hAnsi="Arial"/>
          <w:sz w:val="24"/>
        </w:rPr>
        <w:t>- Isten rendelése, hogy van, aki túléli ezt az egészet. Én hiszem, hogy túl fogom élni, nem félek tőle....</w:t>
      </w:r>
    </w:p>
    <w:p>
      <w:pPr>
        <w:pStyle w:val="Csakszveg"/>
        <w:ind w:left="540" w:right="1322" w:firstLine="360"/>
        <w:jc w:val="both"/>
        <w:rPr/>
      </w:pPr>
      <w:r>
        <w:rPr>
          <w:rFonts w:cs="Arial" w:ascii="Arial" w:hAnsi="Arial"/>
          <w:sz w:val="24"/>
        </w:rPr>
        <w:t>- Én sem féltem eddig - mondta a kocsmáros. - Az elmúlt héten azonban mindenki meghalt a házban, és a végére engem is elért a dögvész. Ha szerencsém van, akkor 2-3 napon belül én is meghalok, ha nincs, akkor elhúzom egy hétig, mint szegény fiam tette... Miért jöttél Párizsba, uram?</w:t>
      </w:r>
    </w:p>
    <w:p>
      <w:pPr>
        <w:pStyle w:val="Csakszveg"/>
        <w:ind w:left="540" w:right="1322" w:firstLine="360"/>
        <w:jc w:val="both"/>
        <w:rPr>
          <w:rFonts w:ascii="Arial" w:hAnsi="Arial" w:cs="Arial"/>
          <w:sz w:val="24"/>
        </w:rPr>
      </w:pPr>
      <w:r>
        <w:rPr>
          <w:rFonts w:cs="Arial" w:ascii="Arial" w:hAnsi="Arial"/>
          <w:sz w:val="24"/>
        </w:rPr>
        <w:t>- Anyámat meglátogatni, de ő már az Úr asztalánál szolgál... Mikor kezdődött ez az egész?</w:t>
      </w:r>
    </w:p>
    <w:p>
      <w:pPr>
        <w:pStyle w:val="Csakszveg"/>
        <w:ind w:left="540" w:right="1322" w:firstLine="360"/>
        <w:jc w:val="both"/>
        <w:rPr>
          <w:rFonts w:ascii="Arial" w:hAnsi="Arial" w:cs="Arial"/>
          <w:sz w:val="24"/>
        </w:rPr>
      </w:pPr>
      <w:r>
        <w:rPr>
          <w:rFonts w:cs="Arial" w:ascii="Arial" w:hAnsi="Arial"/>
          <w:sz w:val="24"/>
        </w:rPr>
        <w:t>A kocsmáros szemét elfutotta a könny:</w:t>
      </w:r>
    </w:p>
    <w:p>
      <w:pPr>
        <w:pStyle w:val="Csakszveg"/>
        <w:ind w:left="540" w:right="1322" w:firstLine="360"/>
        <w:jc w:val="both"/>
        <w:rPr/>
      </w:pPr>
      <w:r>
        <w:rPr>
          <w:rFonts w:cs="Arial" w:ascii="Arial" w:hAnsi="Arial"/>
          <w:sz w:val="24"/>
        </w:rPr>
        <w:t>- Hóolvadás után, amikor a világ kizöldül. Először csak itt-ott volt egy-egy beteg, és senki sem gondolt rosszra, aztán egyre többen haltak meg, és mostanára már alig maradt egészséges ember. Isten Ostora ez mirajtunk, mert nem voltunk elég buzgók imáinkban! Ne legyen a nevem Francis Mordant, ha nem így van! Tudod te uram, hogy milyen volt ez a fogadó?</w:t>
      </w:r>
    </w:p>
    <w:p>
      <w:pPr>
        <w:pStyle w:val="Csakszveg"/>
        <w:ind w:left="540" w:right="1322" w:firstLine="360"/>
        <w:jc w:val="both"/>
        <w:rPr>
          <w:rFonts w:ascii="Arial" w:hAnsi="Arial" w:cs="Arial"/>
          <w:sz w:val="24"/>
        </w:rPr>
      </w:pPr>
      <w:r>
        <w:rPr>
          <w:rFonts w:cs="Arial" w:ascii="Arial" w:hAnsi="Arial"/>
          <w:sz w:val="24"/>
        </w:rPr>
        <w:t>A kocsmáros lendületes mozdulatot tett kezével:</w:t>
      </w:r>
    </w:p>
    <w:p>
      <w:pPr>
        <w:pStyle w:val="Csakszveg"/>
        <w:ind w:left="540" w:right="1322" w:firstLine="360"/>
        <w:jc w:val="both"/>
        <w:rPr/>
      </w:pPr>
      <w:r>
        <w:rPr>
          <w:rFonts w:cs="Arial" w:ascii="Arial" w:hAnsi="Arial"/>
          <w:sz w:val="24"/>
        </w:rPr>
        <w:t>- Tudta az egész város, hogy az Arany Hordó a legjobb fogadó. Minden este itt gyűltek össze Párizs leggazdagabb fiai, mert itt volt a legjobb bor és itt voltak a legszebb lányok. Volt olyan közöttük, akihez még a bíboros úr is befizetett egy kört, mert nem bírt ellenállni a csábításának! A hátsó szobákat minden este nekik adtam ki, és kuncsaftonként fizettek annyit, mintha valaki egész éjszakára vette volna ki. Bűnben éltek, hiszen bujálkodtak, de úgy tűnt, nekik van igazuk. Aztán a döghalál először őket vitte el, meg azokat, akik velük érintkeztek. Isten büntetése volt ez, amiért megfeledkeztünk róla...</w:t>
      </w:r>
    </w:p>
    <w:p>
      <w:pPr>
        <w:pStyle w:val="Csakszveg"/>
        <w:ind w:left="540" w:right="1322" w:firstLine="360"/>
        <w:jc w:val="both"/>
        <w:rPr>
          <w:rFonts w:ascii="Arial" w:hAnsi="Arial" w:cs="Arial"/>
          <w:sz w:val="24"/>
        </w:rPr>
      </w:pPr>
      <w:r>
        <w:rPr>
          <w:rFonts w:cs="Arial" w:ascii="Arial" w:hAnsi="Arial"/>
          <w:sz w:val="24"/>
        </w:rPr>
        <w:t>Davis eltűnődve karcolgatta körmével kupája oldalát:</w:t>
      </w:r>
    </w:p>
    <w:p>
      <w:pPr>
        <w:pStyle w:val="Csakszveg"/>
        <w:ind w:left="540" w:right="1322" w:firstLine="360"/>
        <w:jc w:val="both"/>
        <w:rPr>
          <w:rFonts w:ascii="Arial" w:hAnsi="Arial" w:cs="Arial"/>
          <w:sz w:val="24"/>
        </w:rPr>
      </w:pPr>
      <w:r>
        <w:rPr>
          <w:rFonts w:cs="Arial" w:ascii="Arial" w:hAnsi="Arial"/>
          <w:sz w:val="24"/>
        </w:rPr>
        <w:t>- Szóval hóolvadás után... Kivennék egy szobát, de lehetőleg ne azt, amiben a lányok a mesterségüket gyakorolták...</w:t>
      </w:r>
    </w:p>
    <w:p>
      <w:pPr>
        <w:pStyle w:val="Csakszveg"/>
        <w:ind w:left="540" w:right="1322" w:firstLine="360"/>
        <w:jc w:val="both"/>
        <w:rPr/>
      </w:pPr>
      <w:r>
        <w:rPr>
          <w:rFonts w:cs="Arial" w:ascii="Arial" w:hAnsi="Arial"/>
          <w:sz w:val="24"/>
        </w:rPr>
        <w:t>- Üres minden szoba a házban - mosolygott kesernyésen Mordant. - Válassz egyet uram, még fizetned sem kell érte. Ha meghalok, akkor legalább lesz valaki mell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csmáros három nap múlva halt meg. Davis mellette maradt és végig ápolta. Közben bejárta a környéket, kérdezősködött a járvány kitöréséről, és mindenütt azt a választ kapta, hogy az első megbetegedések a tavaszi hóolvadás után voltak. Mordant halála után lovát szabadon engedte az utcán, gondolva, hogy valakinek majd úgy is megtetszik. Leborotválta szakállát, kiszőkítette a haját, aztán magához hívta az ugróját és elugrott 1347. február 1-re. Vett magának egy másik lovat, és mint a fővárosba látogató nemesember, megszállt Francis Mordant fogadó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rany Hordó méltó volt híréhez. Reggelig tartottak a tivornyák, a lányok tényleg szépek, az étel-ital valóban finom volt. Davis bőkezűen fizetett, szilaj kedvvel mulatozott, és többször párbajozott, nem csoda, hogy a szívébe zárta a díszes társaság. Délelőtt általában az előző éjjelt aludta ki magából, délután pedig a várost járta, és téridőszenzorokat helyezett el, várva Hasszán érkezését. A szenzorok egy évig voltak működőképesek, a telepek lemerülése után elindult bennük egy vegyi folyamat, amely rövid idő alatt teljesen lebontja szerkezetüket és nyom nélkül elporladnak. Nem kell attól tartani, hogy megtalálják őket, és valakinek szemet szúrhatnak a 14. században talált mikroáramkörök...</w:t>
      </w:r>
    </w:p>
    <w:p>
      <w:pPr>
        <w:pStyle w:val="Csakszveg"/>
        <w:ind w:left="540" w:right="1322" w:firstLine="360"/>
        <w:jc w:val="both"/>
        <w:rPr/>
      </w:pPr>
      <w:r>
        <w:rPr>
          <w:rFonts w:eastAsia="Arial" w:cs="Arial" w:ascii="Arial" w:hAnsi="Arial"/>
          <w:b/>
          <w:sz w:val="24"/>
        </w:rPr>
        <w:t xml:space="preserve"> </w:t>
      </w:r>
      <w:r>
        <w:rPr>
          <w:rFonts w:cs="Arial" w:ascii="Arial" w:hAnsi="Arial"/>
          <w:b/>
          <w:sz w:val="24"/>
        </w:rPr>
        <w:t>1347. március 10</w:t>
      </w:r>
      <w:r>
        <w:rPr>
          <w:rFonts w:cs="Arial" w:ascii="Arial" w:hAnsi="Arial"/>
          <w:sz w:val="24"/>
        </w:rPr>
        <w:t>-én este ismét nagy mulatozás folyt az Arany Hordóban. Mordant rekordbevételre számított, mert elterjedt a híre, hogy a vendégek szavazatai alapján kiválasztott három legszebb lány zeneszóra levetkőzik a tisztelt publikum előtt. A hatást még fokozták azzal, hogy a bíboros úr személyi titkára felhajtott három arab bajadért is, akik szintén ugyanezt csinálják, és a közönség feladata lesz eldönteni, hogy ki nyeri a versenyt. Mordant a francia színek győzelméért fohászkodott, Davis pedig jót mulatott az egészen: "Sztriptízverseny a 14. században, micsoda ötlet!"</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belépett az ivóba, már mindent előkészítettek a műsorhoz. Négy nagy asztalt összetoltak, ez lesz a dobogó, és Mordant tömérdek bort hozatott fel a pincéből. Davis már majdnem elvegyült a tömegben, de valami visszatartotta. Látta a nevető, vidám arcokat, és tudta, hogy a legtöbbjének meg vannak számlálva a napjai... Lassan kisétált az udvarba, elment a kedve a mulatozástól. A hideg, tavaszi éjszakában pont olyan nagy sár fogadta, mint amikor először (illetve 9 és fél hónappal később) itt járt. Elnézte a csillagokat, és így csak a második csipogásra lett figyelmes. A fülébe illesztett rádió halk hangját csak ő hallhatta, de riadót vert benne: a szenzorok szerint valahol Párizs körzetében időmező épül fel. Berohant egy, már korábban kiválasztott sikátorba, magához rendelte időugróját, amely hetek óta a Notre Dámé fölött lebegett, mintegy 5 km-es magasságban. Az ugróra erősített szenzorértékelő szerint valahol a Szajna parti bokrok között több érkezési koordináta van. "Többen vannak!" - gondolta az ügynök, és az egyik pont közelébe ugrott, mintegy fél perccel az érkezés előtt. A teljes sötétségben nem látszott semmi, ezért infraszemüveget vett föl, és úgy nézett a célterületre. Rövid idő múlva halk szisszenés jelezte az időmező kiépülését, és a következő pillanatban egy rossz kidolgozású, puhafa láda materializálódott a levegőben. A mintegy két méter magasban megjelenő tákolmány halk koppanással esett a sárba, a rázkódástól széttört, és elégedetlen visítozás, cincogás hallatszott. A ládából vagy háromtucatnyi haragos vándorpatkány rohant a szélrózsa minden irányába. Davisen végigcikázott a felismerés: "A pestist a vándorpatkányok bolhái terjesztik. Ha valahol szabadon engednek sok fertőzött patkányt, azok villámgyorsan elterjesztik a ragályt, és attól kezdve a járvány már önálló életet él! A ládák néhány év alatt elkorhadnak, semmi nyomuk sem marad. No meg ki hozna kapcsolatba egy rakás széttört ládát a pestisjárvánnyal?"</w:t>
      </w:r>
    </w:p>
    <w:p>
      <w:pPr>
        <w:pStyle w:val="Csakszveg"/>
        <w:ind w:left="540" w:right="1322" w:firstLine="360"/>
        <w:jc w:val="both"/>
        <w:rPr/>
      </w:pPr>
      <w:r>
        <w:rPr>
          <w:rFonts w:eastAsia="Arial" w:cs="Arial" w:ascii="Arial" w:hAnsi="Arial"/>
          <w:sz w:val="24"/>
        </w:rPr>
        <w:t xml:space="preserve"> </w:t>
      </w:r>
      <w:r>
        <w:rPr>
          <w:rFonts w:cs="Arial" w:ascii="Arial" w:hAnsi="Arial"/>
          <w:sz w:val="24"/>
        </w:rPr>
        <w:t>A szenzorok adatai egyértelműek voltak. A ládákat Bagdadból, valamikor 4415. és 4491. között indították útnak. Davis elővett egy üzenőkapszulát és a szájához emelte:</w:t>
      </w:r>
    </w:p>
    <w:p>
      <w:pPr>
        <w:pStyle w:val="Csakszveg"/>
        <w:ind w:left="540" w:right="1322" w:firstLine="360"/>
        <w:jc w:val="both"/>
        <w:rPr>
          <w:rFonts w:ascii="Arial" w:hAnsi="Arial" w:cs="Arial"/>
          <w:sz w:val="24"/>
        </w:rPr>
      </w:pPr>
      <w:r>
        <w:rPr>
          <w:rFonts w:cs="Arial" w:ascii="Arial" w:hAnsi="Arial"/>
          <w:sz w:val="24"/>
        </w:rPr>
        <w:t>- Trevor Davis független ügynök, azonosítási száma TD04565-21 jelenti. Feladat: az 1987. november 15-i atlantai víruslopás felderítése. A gyanúsított személy, Abu Ibn Hasszán, egykori Független ügynök, Bagdadban, a 4415. és 4491. közötti időtartományban tartózkodik. Időgépét használva fertőzött állatokat juttat vissza a múltba járványkeltési célból. Egy operatív csoport átdobását javaslom Bagdadba, amely megfigyelés alatt tartja a kérdéses tartományt, és minden időmező jelzést leellenőriz. Amennyiben nem szolgálati cselekményről van szó, akkor jelentést kérek a következő téridő koordinátá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megadta a saját pozícióját és várt. Mintegy 10 perc múlva, halk szisszenés kíséretében, Frankie Smith jelent meg mellette:</w:t>
      </w:r>
    </w:p>
    <w:p>
      <w:pPr>
        <w:pStyle w:val="Csakszveg"/>
        <w:ind w:left="540" w:right="1322" w:firstLine="360"/>
        <w:jc w:val="both"/>
        <w:rPr/>
      </w:pPr>
      <w:r>
        <w:rPr>
          <w:rFonts w:cs="Arial" w:ascii="Arial" w:hAnsi="Arial"/>
          <w:sz w:val="24"/>
        </w:rPr>
        <w:t>- Hello Frankie! - üdvözölte Davis. - Régen láttalak...</w:t>
      </w:r>
    </w:p>
    <w:p>
      <w:pPr>
        <w:pStyle w:val="Csakszveg"/>
        <w:ind w:left="540" w:right="1322" w:firstLine="360"/>
        <w:jc w:val="both"/>
        <w:rPr>
          <w:rFonts w:ascii="Arial" w:hAnsi="Arial" w:cs="Arial"/>
          <w:sz w:val="24"/>
        </w:rPr>
      </w:pPr>
      <w:r>
        <w:rPr>
          <w:rFonts w:cs="Arial" w:ascii="Arial" w:hAnsi="Arial"/>
          <w:sz w:val="24"/>
        </w:rPr>
        <w:t>- Neked régen - somolygott a new york-i miliőparancsnokság biztonsági embere. - Mióta tart ez a küldetésed?</w:t>
      </w:r>
    </w:p>
    <w:p>
      <w:pPr>
        <w:pStyle w:val="Csakszveg"/>
        <w:ind w:left="540" w:right="1322" w:firstLine="360"/>
        <w:jc w:val="both"/>
        <w:rPr>
          <w:rFonts w:ascii="Arial" w:hAnsi="Arial" w:cs="Arial"/>
          <w:sz w:val="24"/>
        </w:rPr>
      </w:pPr>
      <w:r>
        <w:rPr>
          <w:rFonts w:cs="Arial" w:ascii="Arial" w:hAnsi="Arial"/>
          <w:sz w:val="24"/>
        </w:rPr>
        <w:t>- Úgy másfél hónapja, legalábbis az én időm szerint...</w:t>
      </w:r>
    </w:p>
    <w:p>
      <w:pPr>
        <w:pStyle w:val="Csakszveg"/>
        <w:ind w:left="540" w:right="1322" w:firstLine="360"/>
        <w:jc w:val="both"/>
        <w:rPr>
          <w:rFonts w:ascii="Arial" w:hAnsi="Arial" w:cs="Arial"/>
          <w:sz w:val="24"/>
        </w:rPr>
      </w:pPr>
      <w:r>
        <w:rPr>
          <w:rFonts w:cs="Arial" w:ascii="Arial" w:hAnsi="Arial"/>
          <w:sz w:val="24"/>
        </w:rPr>
        <w:t>- Az enyém szerint meg kb. 20 perce, hogy visszaugrottál a középkorba. Alig zártam le a raktár ajtaját, máris megjelent Anderson, a kezembe nyomott egy üzenetet - mint sürgős küldeményt - és a hozzá tartozó téridő koordinátát. Tessék, olvas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gynök mohón tépte fel a borítékot. Egy egész hosszú lista szerepelt benne, mindegyik adat jogosulatlan téridő használati koordináta volt a megadott szektorban. Az első 4416-os, az utolsó 4452-es. Smith kíváncsian nézte a listát:</w:t>
      </w:r>
    </w:p>
    <w:p>
      <w:pPr>
        <w:pStyle w:val="Csakszveg"/>
        <w:ind w:left="540" w:right="1322" w:firstLine="360"/>
        <w:jc w:val="both"/>
        <w:rPr>
          <w:rFonts w:ascii="Arial" w:hAnsi="Arial" w:cs="Arial"/>
          <w:sz w:val="24"/>
        </w:rPr>
      </w:pPr>
      <w:r>
        <w:rPr>
          <w:rFonts w:cs="Arial" w:ascii="Arial" w:hAnsi="Arial"/>
          <w:sz w:val="24"/>
        </w:rPr>
        <w:t>- Dolgozott a madárka, lesz dolgod elég...</w:t>
      </w:r>
    </w:p>
    <w:p>
      <w:pPr>
        <w:pStyle w:val="Csakszveg"/>
        <w:ind w:left="540" w:right="1322" w:firstLine="360"/>
        <w:jc w:val="both"/>
        <w:rPr>
          <w:rFonts w:ascii="Arial" w:hAnsi="Arial" w:cs="Arial"/>
          <w:sz w:val="24"/>
        </w:rPr>
      </w:pPr>
      <w:r>
        <w:rPr>
          <w:rFonts w:cs="Arial" w:ascii="Arial" w:hAnsi="Arial"/>
          <w:sz w:val="24"/>
        </w:rPr>
        <w:t>- Teljesen mindegy, hogy mennyit nyüzsgött, az enyém az utolsó időpont.</w:t>
      </w:r>
    </w:p>
    <w:p>
      <w:pPr>
        <w:pStyle w:val="Csakszveg"/>
        <w:ind w:left="540" w:right="1322" w:firstLine="360"/>
        <w:jc w:val="both"/>
        <w:rPr>
          <w:rFonts w:ascii="Arial" w:hAnsi="Arial" w:cs="Arial"/>
          <w:sz w:val="24"/>
        </w:rPr>
      </w:pPr>
      <w:r>
        <w:rPr>
          <w:rFonts w:cs="Arial" w:ascii="Arial" w:hAnsi="Arial"/>
          <w:sz w:val="24"/>
        </w:rPr>
        <w:t>- Miért pont az utolsó?</w:t>
      </w:r>
    </w:p>
    <w:p>
      <w:pPr>
        <w:pStyle w:val="Csakszveg"/>
        <w:ind w:left="540" w:right="1322" w:firstLine="360"/>
        <w:jc w:val="both"/>
        <w:rPr>
          <w:rFonts w:ascii="Arial" w:hAnsi="Arial" w:cs="Arial"/>
          <w:sz w:val="24"/>
        </w:rPr>
      </w:pPr>
      <w:r>
        <w:rPr>
          <w:rFonts w:cs="Arial" w:ascii="Arial" w:hAnsi="Arial"/>
          <w:sz w:val="24"/>
        </w:rPr>
        <w:t>- Frankie, te visszamehetsz New York-ba, és elmondhatod mindenkinek, hogy hosszú szolgálati múlttal a hátad mögött gőzöd sincs az egész időutazásról! Ha én a legelső időpontnál kapcsolnám le, akkor nem folytatódna a lista, mert barátunk vagy a galaktikus korszak egyik börtönbolygójára kerülne, vagy levinnék a kréta korszakba, hogy megnézzék, meddig marad életben a dinoszauruszok között. Marad tehát az utolsó időpont... Na, viszlát Frankie, este megint sörözünk egyet! – mondta Davis, aztán egy halk szisszenés kíséretében eltűnt a középkorból.</w:t>
      </w:r>
    </w:p>
    <w:p>
      <w:pPr>
        <w:pStyle w:val="Csakszveg"/>
        <w:ind w:left="540" w:right="1322" w:firstLine="360"/>
        <w:jc w:val="both"/>
        <w:rPr>
          <w:rFonts w:ascii="Arial" w:hAnsi="Arial" w:cs="Arial"/>
          <w:sz w:val="24"/>
        </w:rPr>
      </w:pPr>
      <w:r>
        <w:rPr>
          <w:rFonts w:cs="Arial" w:ascii="Arial" w:hAnsi="Arial"/>
          <w:sz w:val="24"/>
        </w:rPr>
        <w:t>Frankie elégedetlenül csóválta meg a fejét: - Tényleg gondolkozhatnék, mielőtt kinyitom a számat... - tűnődött félhangosan, aztán visszatért New York-ba.</w:t>
      </w:r>
    </w:p>
    <w:p>
      <w:pPr>
        <w:pStyle w:val="Csakszveg"/>
        <w:ind w:left="540" w:right="1322" w:firstLine="360"/>
        <w:jc w:val="both"/>
        <w:rPr/>
      </w:pPr>
      <w:r>
        <w:rPr>
          <w:rFonts w:eastAsia="Arial" w:cs="Arial" w:ascii="Arial" w:hAnsi="Arial"/>
          <w:b/>
          <w:sz w:val="24"/>
        </w:rPr>
        <w:t xml:space="preserve"> </w:t>
      </w:r>
      <w:r>
        <w:rPr>
          <w:rFonts w:cs="Arial" w:ascii="Arial" w:hAnsi="Arial"/>
          <w:b/>
          <w:sz w:val="24"/>
        </w:rPr>
        <w:t>4452. július 28</w:t>
      </w:r>
      <w:r>
        <w:rPr>
          <w:rFonts w:cs="Arial" w:ascii="Arial" w:hAnsi="Arial"/>
          <w:sz w:val="24"/>
        </w:rPr>
        <w:t>-án reggel már füllesztő meleg volt Bagdadban. A metropolisz a látóhatár minden irányában, szinte a végtelenbe húzódott. Hatalmas nyüzsgés zaja és forróság áradt a mélyből, de az egyik 70 emeletes felhőkarcoló tetején kellemes szellő fújdogált. A környéken ez volt a legmagasabb ház, a közlekedési szabályok szerint az antigravitációs kétülésesek ilyen magasságban nem közlekedhettek, így az utca elfojtott moraján kívül semmi sem zavarta a tető nyugalmát. A távolba vesző 40-50 emeletes épületek közé csak itt-ott ékelődött be egy-egy mecset. Égre mutató minaretjeik egy lassan elfeledett vallás utolsó emlékei v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fekete, hagyományos szabású humuszba öltözött férfi nehéznek tűnő puhafaládát cipelt egy furcsa, kb. egy méter magas asztalka felé. A korszak lakói közül senki sem ismert volna rá, hiszen idegen volt ebben a világban. Amit az itteniek legfeljebb dohányzóasztalnak néznek, az az értő szemek előtt egy mini, távirányítású időgép. Sajátos konstrukció volt, hiszen nem oda-vissza szállításra tervezték, csak bizonyos tárgyak célba juttatására. Abu Ibn Hasszán büszkén simogatta meg a gépet, hiszen ő tervezte, és ő is szerelte össze. Rátette a ládát, beállította a célkoordinátákat, aztán megnyomta az indítógombot. A láda eltűnt, és Hasszán elégedetten felnevetett:</w:t>
      </w:r>
    </w:p>
    <w:p>
      <w:pPr>
        <w:pStyle w:val="Csakszveg"/>
        <w:ind w:left="540" w:right="1322" w:firstLine="360"/>
        <w:jc w:val="both"/>
        <w:rPr>
          <w:rFonts w:ascii="Arial" w:hAnsi="Arial" w:cs="Arial"/>
          <w:sz w:val="24"/>
        </w:rPr>
      </w:pPr>
      <w:r>
        <w:rPr>
          <w:rFonts w:cs="Arial" w:ascii="Arial" w:hAnsi="Arial"/>
          <w:sz w:val="24"/>
        </w:rPr>
        <w:t>- Kiirtom az összes hitetlent a Föld színéről! Allah akbar!</w:t>
      </w:r>
    </w:p>
    <w:p>
      <w:pPr>
        <w:pStyle w:val="Csakszveg"/>
        <w:ind w:left="540" w:right="1322" w:firstLine="360"/>
        <w:jc w:val="both"/>
        <w:rPr/>
      </w:pPr>
      <w:r>
        <w:rPr>
          <w:rFonts w:eastAsia="Arial" w:cs="Arial" w:ascii="Arial" w:hAnsi="Arial"/>
          <w:sz w:val="24"/>
        </w:rPr>
        <w:t xml:space="preserve"> </w:t>
      </w:r>
      <w:r>
        <w:rPr>
          <w:rFonts w:cs="Arial" w:ascii="Arial" w:hAnsi="Arial"/>
          <w:sz w:val="24"/>
        </w:rPr>
        <w:t>Többet már nem tudott mondani, mert hirtelen egy időugró jelent meg előtte, nyergében egy francia lovaggal. Mielőtt Hasszán meg tudott volna moccanni, felvillant az időutas kezében tartott szónikus pisztoly indikátora, és a volt ügynököt befogadta a sötétség. Utolsó gondolata a csalódásé volt: "Hát mégsem sik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letette a jelentését Anderson asztalára. A parancsnok részvéttel nézett rá:</w:t>
      </w:r>
    </w:p>
    <w:p>
      <w:pPr>
        <w:pStyle w:val="Csakszveg"/>
        <w:ind w:left="540" w:right="1322" w:firstLine="360"/>
        <w:jc w:val="both"/>
        <w:rPr>
          <w:rFonts w:ascii="Arial" w:hAnsi="Arial" w:cs="Arial"/>
          <w:sz w:val="24"/>
        </w:rPr>
      </w:pPr>
      <w:r>
        <w:rPr>
          <w:rFonts w:cs="Arial" w:ascii="Arial" w:hAnsi="Arial"/>
          <w:sz w:val="24"/>
        </w:rPr>
        <w:t>- Gondolom, fáradt lehet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gynök csak bólintott egyet, aztán letelepedett a már megszokott fotelbe:</w:t>
      </w:r>
    </w:p>
    <w:p>
      <w:pPr>
        <w:pStyle w:val="Csakszveg"/>
        <w:ind w:left="540" w:right="1322" w:firstLine="360"/>
        <w:jc w:val="both"/>
        <w:rPr>
          <w:rFonts w:ascii="Arial" w:hAnsi="Arial" w:cs="Arial"/>
          <w:sz w:val="24"/>
        </w:rPr>
      </w:pPr>
      <w:r>
        <w:rPr>
          <w:rFonts w:cs="Arial" w:ascii="Arial" w:hAnsi="Arial"/>
          <w:sz w:val="24"/>
        </w:rPr>
        <w:t>- Mi lesz a sorsa? Dínókaka?</w:t>
      </w:r>
    </w:p>
    <w:p>
      <w:pPr>
        <w:pStyle w:val="Csakszveg"/>
        <w:ind w:left="540" w:right="1322" w:firstLine="360"/>
        <w:jc w:val="both"/>
        <w:rPr>
          <w:rFonts w:ascii="Arial" w:hAnsi="Arial" w:cs="Arial"/>
          <w:sz w:val="24"/>
        </w:rPr>
      </w:pPr>
      <w:r>
        <w:rPr>
          <w:rFonts w:cs="Arial" w:ascii="Arial" w:hAnsi="Arial"/>
          <w:sz w:val="24"/>
        </w:rPr>
        <w:t>Anderson megrázta a fejét:</w:t>
      </w:r>
    </w:p>
    <w:p>
      <w:pPr>
        <w:pStyle w:val="Csakszveg"/>
        <w:ind w:left="540" w:right="1322" w:firstLine="360"/>
        <w:jc w:val="both"/>
        <w:rPr>
          <w:rFonts w:ascii="Arial" w:hAnsi="Arial" w:cs="Arial"/>
          <w:sz w:val="24"/>
        </w:rPr>
      </w:pPr>
      <w:r>
        <w:rPr>
          <w:rFonts w:cs="Arial" w:ascii="Arial" w:hAnsi="Arial"/>
          <w:sz w:val="24"/>
        </w:rPr>
        <w:t>- A Szolgálati Törvényszék szerint nincs mérlegelhető mentőkörülmény, ezért a súlyosbított ítélet mellett döntött. Hasszánt részleges agymosásnak vetik alá, kiirtják belőle az ellenállás magját, és átküldik a Nebula 3-ra...</w:t>
      </w:r>
    </w:p>
    <w:p>
      <w:pPr>
        <w:pStyle w:val="Csakszveg"/>
        <w:ind w:left="540" w:right="1322" w:firstLine="360"/>
        <w:jc w:val="both"/>
        <w:rPr>
          <w:rFonts w:ascii="Arial" w:hAnsi="Arial" w:cs="Arial"/>
          <w:sz w:val="24"/>
        </w:rPr>
      </w:pPr>
      <w:r>
        <w:rPr>
          <w:rFonts w:cs="Arial" w:ascii="Arial" w:hAnsi="Arial"/>
          <w:sz w:val="24"/>
        </w:rPr>
        <w:t>Davis füttyentett egyet:</w:t>
      </w:r>
    </w:p>
    <w:p>
      <w:pPr>
        <w:pStyle w:val="Csakszveg"/>
        <w:ind w:left="540" w:right="1322" w:firstLine="360"/>
        <w:jc w:val="both"/>
        <w:rPr/>
      </w:pPr>
      <w:r>
        <w:rPr>
          <w:rFonts w:cs="Arial" w:ascii="Arial" w:hAnsi="Arial"/>
          <w:sz w:val="24"/>
        </w:rPr>
        <w:t>- A leghirhedtebb börtönbolygó? Úgy fogja érezni, hogy jobb lett volna neki a kréta korszak... Sikerült felderíteni a laboratóriumi hátterét?</w:t>
      </w:r>
    </w:p>
    <w:p>
      <w:pPr>
        <w:pStyle w:val="Csakszveg"/>
        <w:ind w:left="540" w:right="1322" w:firstLine="360"/>
        <w:jc w:val="both"/>
        <w:rPr>
          <w:rFonts w:ascii="Arial" w:hAnsi="Arial" w:cs="Arial"/>
          <w:sz w:val="24"/>
        </w:rPr>
      </w:pPr>
      <w:r>
        <w:rPr>
          <w:rFonts w:cs="Arial" w:ascii="Arial" w:hAnsi="Arial"/>
          <w:sz w:val="24"/>
        </w:rPr>
        <w:t>- Persze. Álcázásnak alapított egy fedőcéget, amelyet - kissé morbid módon - "Humán oltóanyagok kft.”-nek nevezett el. Az alkalmazottak nagy része szintén fundamentalista volt, és tudták, hogy mit csinálnak. Voltak technikai kisegítőik is, önálló különítmény fogta be a patkányokat a bagdadi csatornarendszerben. A "jóban-rosszban együtt vagyunk" szellemében az egész bagázs követi a főnökét a Nebula 3-ra...</w:t>
      </w:r>
    </w:p>
    <w:p>
      <w:pPr>
        <w:pStyle w:val="Csakszveg"/>
        <w:ind w:left="540" w:right="1322" w:firstLine="360"/>
        <w:jc w:val="both"/>
        <w:rPr>
          <w:rFonts w:ascii="Arial" w:hAnsi="Arial" w:cs="Arial"/>
          <w:sz w:val="24"/>
        </w:rPr>
      </w:pPr>
      <w:r>
        <w:rPr>
          <w:rFonts w:cs="Arial" w:ascii="Arial" w:hAnsi="Arial"/>
          <w:sz w:val="24"/>
        </w:rPr>
        <w:t>Az ügynök elégedetten hallgatta a híreket:</w:t>
      </w:r>
    </w:p>
    <w:p>
      <w:pPr>
        <w:pStyle w:val="Csakszveg"/>
        <w:ind w:left="540" w:right="1322" w:firstLine="360"/>
        <w:jc w:val="both"/>
        <w:rPr>
          <w:rFonts w:ascii="Arial" w:hAnsi="Arial" w:cs="Arial"/>
          <w:sz w:val="24"/>
        </w:rPr>
      </w:pPr>
      <w:r>
        <w:rPr>
          <w:rFonts w:cs="Arial" w:ascii="Arial" w:hAnsi="Arial"/>
          <w:sz w:val="24"/>
        </w:rPr>
        <w:t>- És mi a helyzet a járványokkal?</w:t>
      </w:r>
    </w:p>
    <w:p>
      <w:pPr>
        <w:pStyle w:val="Csakszveg"/>
        <w:ind w:left="540" w:right="1322" w:firstLine="360"/>
        <w:jc w:val="both"/>
        <w:rPr/>
      </w:pPr>
      <w:r>
        <w:rPr>
          <w:rFonts w:cs="Arial" w:ascii="Arial" w:hAnsi="Arial"/>
          <w:sz w:val="24"/>
        </w:rPr>
        <w:t>- A Nyilvántartás szerint az FBI és a CIA közös nyomozása eredménytelen marad. Mivel az ellopott kórokozók nem okoznak megbetegedéseket, legalábbis ebben a korban, ezért ad acta teszik az ügyet, és letitkosítják. Hasszánnak ugyanakkor történelmi küldetése volt, amit jól teljesített. Szétszórt a történelem folyamán egy csomó vírust és baktériumot, sőt mesterséges törzseket is, mint az AIDS. Nagy járványokat okozott, és a 38. század végéig még több küldeményének érkezése vár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megborzongott, mert eszébe jutott az 1347-es Párizs képe.</w:t>
      </w:r>
    </w:p>
    <w:p>
      <w:pPr>
        <w:pStyle w:val="Csakszveg"/>
        <w:ind w:left="540" w:right="1322" w:firstLine="360"/>
        <w:jc w:val="both"/>
        <w:rPr>
          <w:rFonts w:ascii="Arial" w:hAnsi="Arial" w:cs="Arial"/>
          <w:sz w:val="24"/>
        </w:rPr>
      </w:pPr>
      <w:r>
        <w:rPr>
          <w:rFonts w:cs="Arial" w:ascii="Arial" w:hAnsi="Arial"/>
          <w:sz w:val="24"/>
        </w:rPr>
        <w:t>- Gondolom, ezeket már a Szolgálat fogja várni, és még időben lekapcsolja!</w:t>
      </w:r>
    </w:p>
    <w:p>
      <w:pPr>
        <w:pStyle w:val="Csakszveg"/>
        <w:ind w:left="540" w:right="1322" w:firstLine="360"/>
        <w:jc w:val="both"/>
        <w:rPr>
          <w:rFonts w:ascii="Arial" w:hAnsi="Arial" w:cs="Arial"/>
          <w:sz w:val="24"/>
        </w:rPr>
      </w:pPr>
      <w:r>
        <w:rPr>
          <w:rFonts w:cs="Arial" w:ascii="Arial" w:hAnsi="Arial"/>
          <w:sz w:val="24"/>
        </w:rPr>
        <w:t>Anderson fásultan nemet intett:</w:t>
      </w:r>
    </w:p>
    <w:p>
      <w:pPr>
        <w:pStyle w:val="Csakszveg"/>
        <w:ind w:left="540" w:right="1322" w:firstLine="360"/>
        <w:jc w:val="both"/>
        <w:rPr/>
      </w:pPr>
      <w:r>
        <w:rPr>
          <w:rFonts w:cs="Arial" w:ascii="Arial" w:hAnsi="Arial"/>
          <w:sz w:val="24"/>
        </w:rPr>
        <w:t>- Minden küldeménye célba ér, és még nagyon sokan fognak miatta meghalni.</w:t>
      </w:r>
    </w:p>
    <w:p>
      <w:pPr>
        <w:pStyle w:val="Csakszveg"/>
        <w:ind w:left="540" w:right="1322" w:firstLine="360"/>
        <w:jc w:val="both"/>
        <w:rPr>
          <w:rFonts w:ascii="Arial" w:hAnsi="Arial" w:cs="Arial"/>
          <w:sz w:val="24"/>
        </w:rPr>
      </w:pPr>
      <w:r>
        <w:rPr>
          <w:rFonts w:cs="Arial" w:ascii="Arial" w:hAnsi="Arial"/>
          <w:sz w:val="24"/>
        </w:rPr>
        <w:t>Davis azt hitte, rosszul hall.</w:t>
      </w:r>
    </w:p>
    <w:p>
      <w:pPr>
        <w:pStyle w:val="Csakszveg"/>
        <w:ind w:left="540" w:right="1322" w:firstLine="360"/>
        <w:jc w:val="both"/>
        <w:rPr/>
      </w:pPr>
      <w:r>
        <w:rPr>
          <w:rFonts w:cs="Arial" w:ascii="Arial" w:hAnsi="Arial"/>
          <w:sz w:val="24"/>
        </w:rPr>
        <w:t>- Miért? Tudjátok mit művelt ez az őrült már eddig is? Látott itt már valaki pestises halottat? Az 1347-es pestisjárványnak csak Európában több mint 25 millió áldozata volt!</w:t>
      </w:r>
    </w:p>
    <w:p>
      <w:pPr>
        <w:pStyle w:val="Csakszveg"/>
        <w:ind w:left="540" w:right="1322" w:firstLine="360"/>
        <w:jc w:val="both"/>
        <w:rPr>
          <w:rFonts w:ascii="Arial" w:hAnsi="Arial" w:cs="Arial"/>
          <w:sz w:val="24"/>
        </w:rPr>
      </w:pPr>
      <w:r>
        <w:rPr>
          <w:rFonts w:cs="Arial" w:ascii="Arial" w:hAnsi="Arial"/>
          <w:sz w:val="24"/>
        </w:rPr>
        <w:t>A parancsnok nyugalmat erőltetett magára:</w:t>
      </w:r>
    </w:p>
    <w:p>
      <w:pPr>
        <w:pStyle w:val="Csakszveg"/>
        <w:ind w:left="540" w:right="1322" w:firstLine="360"/>
        <w:jc w:val="both"/>
        <w:rPr/>
      </w:pPr>
      <w:r>
        <w:rPr>
          <w:rFonts w:cs="Arial" w:ascii="Arial" w:hAnsi="Arial"/>
          <w:sz w:val="24"/>
        </w:rPr>
        <w:t>- Davis, ez mind része a történelmünknek! Amit Hasszánnak el kellett végezni, azt elvégezte, és te akadályoztad meg, hogy még többet ártson. Gondolj azokra a milliókra, akiket te mentettél meg! A többiek sajnos menthetetlenek, mert így van megírva! Nem lehetünk istenek, és nem szabhatjuk át a világ rendjét egyéni értékítéleteink mi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felállt, elindult kifelé, de az ajtóból még visszafordult:</w:t>
      </w:r>
    </w:p>
    <w:p>
      <w:pPr>
        <w:pStyle w:val="Csakszveg"/>
        <w:ind w:left="540" w:right="1322" w:firstLine="360"/>
        <w:jc w:val="both"/>
        <w:rPr>
          <w:rFonts w:ascii="Arial" w:hAnsi="Arial" w:cs="Arial"/>
          <w:sz w:val="24"/>
        </w:rPr>
      </w:pPr>
      <w:r>
        <w:rPr>
          <w:rFonts w:cs="Arial" w:ascii="Arial" w:hAnsi="Arial"/>
          <w:sz w:val="24"/>
        </w:rPr>
        <w:t>- A megmentett milliókat nem láttam sosem, csak azokat, akiken esetleg segíthettem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Halkan becsukta maga után az ajtót, és - egy búfelejtő sörözés reményében - lement megkeresni Frankie Smitht. Anderson egy ceruzát forgatott az ujjai között, és legalább olyan pocsékul érezte magát, mint Davis. Aztán elővette a negyedéves jelentést, mert már napok óta le kellett volna adnia. Jó lesz egy kis figyelemelterelésnek...</w:t>
      </w:r>
      <w:r>
        <w:br w:type="page"/>
      </w:r>
    </w:p>
    <w:p>
      <w:pPr>
        <w:pStyle w:val="Csakszveg"/>
        <w:ind w:left="540" w:right="1322" w:firstLine="360"/>
        <w:jc w:val="both"/>
        <w:rPr>
          <w:rFonts w:ascii="Arial" w:hAnsi="Arial" w:cs="Arial"/>
          <w:sz w:val="24"/>
        </w:rPr>
      </w:pPr>
      <w:r>
        <w:rPr>
          <w:rFonts w:cs="Arial" w:ascii="Arial" w:hAnsi="Arial"/>
          <w:sz w:val="24"/>
        </w:rPr>
        <w:t>Jorge Luis Borges:</w:t>
      </w:r>
    </w:p>
    <w:p>
      <w:pPr>
        <w:pStyle w:val="Csakszveg"/>
        <w:ind w:left="540" w:right="1322" w:firstLine="360"/>
        <w:jc w:val="both"/>
        <w:rPr>
          <w:rFonts w:ascii="Arial" w:hAnsi="Arial" w:cs="Arial"/>
          <w:b/>
          <w:b/>
          <w:sz w:val="32"/>
        </w:rPr>
      </w:pPr>
      <w:r>
        <w:rPr>
          <w:rFonts w:cs="Arial" w:ascii="Arial" w:hAnsi="Arial"/>
          <w:b/>
          <w:sz w:val="32"/>
        </w:rPr>
        <w:t>Paracelsus rózsáj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De Quincey: Writings, XIII, 345.</w:t>
      </w:r>
    </w:p>
    <w:p>
      <w:pPr>
        <w:pStyle w:val="Csakszveg"/>
        <w:ind w:left="540" w:right="1322" w:firstLine="360"/>
        <w:jc w:val="both"/>
        <w:rPr/>
      </w:pPr>
      <w:r>
        <w:rPr>
          <w:rFonts w:eastAsia="Arial" w:cs="Arial" w:ascii="Arial" w:hAnsi="Arial"/>
          <w:sz w:val="24"/>
        </w:rPr>
        <w:t xml:space="preserve"> </w:t>
      </w:r>
      <w:r>
        <w:rPr>
          <w:rFonts w:cs="Arial" w:ascii="Arial" w:hAnsi="Arial"/>
          <w:sz w:val="24"/>
        </w:rPr>
        <w:t>Kétszobányi pinceműhelyében fohásszal fordult egyszer Paracelsus Istenhez - az ő megfoghatatlan istenéhez, bármelyik istenhez - hogy küldjön néki egy tanítványt. Alkonyodott. A kandallóban pislákoló tűz kósza árnyakat vetett. Paracelsusnak nehezére esett volna felállni és meggyújtani a vaslámpát. Olyannyira erőt vett rajta a kimerültség, hogy meg is feledkezett az iménti kéréséről. Már eltűnt az éjszaka homályában az olvasztókemence, a sok porlepte lombik, amikor egyszerre csak kopogás hallatszott. Paracelsus félálomban feltápászkodott, felment az apró csigalépcsőn, és kinyitotta az ajtó egyik szárnyát. Ismeretlen férfi lépett be. Ugyancsak elcsigázott volt. Paracelsus hellyel kínálta; az idegen leült egy padra és várt. Egy ideig egyetlen szót sem váltottak.</w:t>
      </w:r>
    </w:p>
    <w:p>
      <w:pPr>
        <w:pStyle w:val="Csakszveg"/>
        <w:ind w:left="540" w:right="1322" w:firstLine="360"/>
        <w:jc w:val="both"/>
        <w:rPr>
          <w:rFonts w:ascii="Arial" w:hAnsi="Arial" w:cs="Arial"/>
          <w:sz w:val="24"/>
        </w:rPr>
      </w:pPr>
      <w:r>
        <w:rPr>
          <w:rFonts w:cs="Arial" w:ascii="Arial" w:hAnsi="Arial"/>
          <w:sz w:val="24"/>
        </w:rPr>
        <w:t>A mester törte meg a csendet.</w:t>
      </w:r>
    </w:p>
    <w:p>
      <w:pPr>
        <w:pStyle w:val="Csakszveg"/>
        <w:ind w:left="540" w:right="1322" w:firstLine="360"/>
        <w:jc w:val="both"/>
        <w:rPr/>
      </w:pPr>
      <w:r>
        <w:rPr>
          <w:rFonts w:cs="Arial" w:ascii="Arial" w:hAnsi="Arial"/>
          <w:sz w:val="24"/>
        </w:rPr>
        <w:t>- Emlékszem nyugati arcokra, emlékszem keleti arcokra - mondta némi ünnepélyességgel. - De a tied más. Ki vagy hát, s mit akarsz tőlem?</w:t>
      </w:r>
    </w:p>
    <w:p>
      <w:pPr>
        <w:pStyle w:val="Csakszveg"/>
        <w:ind w:left="540" w:right="1322" w:firstLine="360"/>
        <w:jc w:val="both"/>
        <w:rPr>
          <w:rFonts w:ascii="Arial" w:hAnsi="Arial" w:cs="Arial"/>
          <w:sz w:val="24"/>
        </w:rPr>
      </w:pPr>
      <w:r>
        <w:rPr>
          <w:rFonts w:cs="Arial" w:ascii="Arial" w:hAnsi="Arial"/>
          <w:sz w:val="24"/>
        </w:rPr>
        <w:t>- Nem fontos a nevem - válaszolta a másik. – Három nap és három éjjel gyalogoltam, hogy a házadba léphessek. Tanítványod szeretnék lenni, íme, elhoztam minden vagyono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vett egy pénzes zacskót, s kifordította az asztal fölött. Temérdek arany hullott ki belőle. Mindezt a jobbjával végezte el. Paracelsus eközben háttal állt neki, mert épp lámpát gyújtott. Mikor aztán visszafordult, egy rózsát pillantott meg a férfi bal kezében. Nyugtalanságot keltett benne a rózsa.</w:t>
      </w:r>
    </w:p>
    <w:p>
      <w:pPr>
        <w:pStyle w:val="Csakszveg"/>
        <w:ind w:left="540" w:right="1322" w:firstLine="360"/>
        <w:jc w:val="both"/>
        <w:rPr/>
      </w:pPr>
      <w:r>
        <w:rPr>
          <w:rFonts w:cs="Arial" w:ascii="Arial" w:hAnsi="Arial"/>
          <w:sz w:val="24"/>
        </w:rPr>
        <w:t>Leheveredett, összezárta az ujjait, s megszólalt.</w:t>
      </w:r>
    </w:p>
    <w:p>
      <w:pPr>
        <w:pStyle w:val="Csakszveg"/>
        <w:ind w:left="540" w:right="1322" w:firstLine="360"/>
        <w:jc w:val="both"/>
        <w:rPr>
          <w:rFonts w:ascii="Arial" w:hAnsi="Arial" w:cs="Arial"/>
          <w:sz w:val="24"/>
        </w:rPr>
      </w:pPr>
      <w:r>
        <w:rPr>
          <w:rFonts w:cs="Arial" w:ascii="Arial" w:hAnsi="Arial"/>
          <w:sz w:val="24"/>
        </w:rPr>
        <w:t>- Te most azt hiszed, hogy én tudom annak a kőnek a titkát, amely minden elemet arannyá alakít, ezért hoztad el az aranyaidat. Csakhogy én nem aranyat keresek; sosem lehetsz a tanítványom, ha téged az arany érdekel.</w:t>
      </w:r>
    </w:p>
    <w:p>
      <w:pPr>
        <w:pStyle w:val="Csakszveg"/>
        <w:ind w:left="540" w:right="1322" w:firstLine="360"/>
        <w:jc w:val="both"/>
        <w:rPr>
          <w:rFonts w:ascii="Arial" w:hAnsi="Arial" w:cs="Arial"/>
          <w:sz w:val="24"/>
        </w:rPr>
      </w:pPr>
      <w:r>
        <w:rPr>
          <w:rFonts w:cs="Arial" w:ascii="Arial" w:hAnsi="Arial"/>
          <w:sz w:val="24"/>
        </w:rPr>
        <w:t>- Nem érdekel az arany - válaszolta a másik. - Ez a pénz csupán azt jelzi, hogy elszántam magam a munkára. Azt akarom, hogy taníts meg a Tudományra. Melletted akarok végigmenni a Kőhöz vezető úton.</w:t>
      </w:r>
    </w:p>
    <w:p>
      <w:pPr>
        <w:pStyle w:val="Csakszveg"/>
        <w:ind w:left="540" w:right="1322" w:firstLine="360"/>
        <w:jc w:val="both"/>
        <w:rPr>
          <w:rFonts w:ascii="Arial" w:hAnsi="Arial" w:cs="Arial"/>
          <w:sz w:val="24"/>
        </w:rPr>
      </w:pPr>
      <w:r>
        <w:rPr>
          <w:rFonts w:cs="Arial" w:ascii="Arial" w:hAnsi="Arial"/>
          <w:sz w:val="24"/>
        </w:rPr>
        <w:t>Paracelsus megrágott minden szót.</w:t>
      </w:r>
    </w:p>
    <w:p>
      <w:pPr>
        <w:pStyle w:val="Csakszveg"/>
        <w:ind w:left="540" w:right="1322" w:firstLine="360"/>
        <w:jc w:val="both"/>
        <w:rPr>
          <w:rFonts w:ascii="Arial" w:hAnsi="Arial" w:cs="Arial"/>
          <w:sz w:val="24"/>
        </w:rPr>
      </w:pPr>
      <w:r>
        <w:rPr>
          <w:rFonts w:cs="Arial" w:ascii="Arial" w:hAnsi="Arial"/>
          <w:sz w:val="24"/>
        </w:rPr>
        <w:t>- Az út maga a Kő. A kiindulópont is a Kő. Ha ezt nem érted, még el sem indultál a megértés útján. Minden lépésed maga a c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gyanakodva tekintett rá. Megváltozott a hangja, amikor megszólalt.</w:t>
      </w:r>
    </w:p>
    <w:p>
      <w:pPr>
        <w:pStyle w:val="Csakszveg"/>
        <w:ind w:left="540" w:right="1322" w:firstLine="360"/>
        <w:jc w:val="both"/>
        <w:rPr>
          <w:rFonts w:ascii="Arial" w:hAnsi="Arial" w:cs="Arial"/>
          <w:sz w:val="24"/>
        </w:rPr>
      </w:pPr>
      <w:r>
        <w:rPr>
          <w:rFonts w:cs="Arial" w:ascii="Arial" w:hAnsi="Arial"/>
          <w:sz w:val="24"/>
        </w:rPr>
        <w:t>- Hát van cél mégis?</w:t>
      </w:r>
    </w:p>
    <w:p>
      <w:pPr>
        <w:pStyle w:val="Csakszveg"/>
        <w:ind w:left="540" w:right="1322" w:firstLine="360"/>
        <w:jc w:val="both"/>
        <w:rPr>
          <w:rFonts w:ascii="Arial" w:hAnsi="Arial" w:cs="Arial"/>
          <w:sz w:val="24"/>
        </w:rPr>
      </w:pPr>
      <w:r>
        <w:rPr>
          <w:rFonts w:cs="Arial" w:ascii="Arial" w:hAnsi="Arial"/>
          <w:sz w:val="24"/>
        </w:rPr>
        <w:t>Paracelsus felnevetett.</w:t>
      </w:r>
    </w:p>
    <w:p>
      <w:pPr>
        <w:pStyle w:val="Csakszveg"/>
        <w:ind w:left="540" w:right="1322" w:firstLine="360"/>
        <w:jc w:val="both"/>
        <w:rPr/>
      </w:pPr>
      <w:r>
        <w:rPr>
          <w:rFonts w:cs="Arial" w:ascii="Arial" w:hAnsi="Arial"/>
          <w:sz w:val="24"/>
        </w:rPr>
        <w:t>- Rágalmazóim szerint, kiknek számánál csak az ostobaságuk nagyobb, nincsen cél, ezért csalónak neveznek. Nincs igazuk, ám nem lehetetlen, hogy álmodozó vagyok. Tudom, hogy van Út.</w:t>
      </w:r>
    </w:p>
    <w:p>
      <w:pPr>
        <w:pStyle w:val="Csakszveg"/>
        <w:ind w:left="540" w:right="1322" w:firstLine="360"/>
        <w:jc w:val="both"/>
        <w:rPr>
          <w:rFonts w:ascii="Arial" w:hAnsi="Arial" w:cs="Arial"/>
          <w:sz w:val="24"/>
        </w:rPr>
      </w:pPr>
      <w:r>
        <w:rPr>
          <w:rFonts w:cs="Arial" w:ascii="Arial" w:hAnsi="Arial"/>
          <w:sz w:val="24"/>
        </w:rPr>
        <w:t>Csend lett, aztán megszólalt a másik férfi.</w:t>
      </w:r>
    </w:p>
    <w:p>
      <w:pPr>
        <w:pStyle w:val="Csakszveg"/>
        <w:ind w:left="540" w:right="1322" w:firstLine="360"/>
        <w:jc w:val="both"/>
        <w:rPr/>
      </w:pPr>
      <w:r>
        <w:rPr>
          <w:rFonts w:cs="Arial" w:ascii="Arial" w:hAnsi="Arial"/>
          <w:sz w:val="24"/>
        </w:rPr>
        <w:t>- Kész vagyok végigmenni veled azon az úton, még ha hosszú évekig kell is gyalogolnunk. Hadd keljek át a sivatagon. Hadd lássam meg legalább távolról az ígéret földjét, ha már a csillagok nem engedik meg, hogy rálépjek. Ám mielőtt még útnak indulnánk, bizonyítékot kérek.</w:t>
      </w:r>
    </w:p>
    <w:p>
      <w:pPr>
        <w:pStyle w:val="Csakszveg"/>
        <w:ind w:left="540" w:right="1322" w:firstLine="360"/>
        <w:jc w:val="both"/>
        <w:rPr>
          <w:rFonts w:ascii="Arial" w:hAnsi="Arial" w:cs="Arial"/>
          <w:sz w:val="24"/>
        </w:rPr>
      </w:pPr>
      <w:r>
        <w:rPr>
          <w:rFonts w:cs="Arial" w:ascii="Arial" w:hAnsi="Arial"/>
          <w:sz w:val="24"/>
        </w:rPr>
        <w:t>- Mikor óhajtod? - kérdezte izgatottan Paracelsus.</w:t>
      </w:r>
    </w:p>
    <w:p>
      <w:pPr>
        <w:pStyle w:val="Csakszveg"/>
        <w:ind w:left="540" w:right="1322" w:firstLine="360"/>
        <w:jc w:val="both"/>
        <w:rPr>
          <w:rFonts w:ascii="Arial" w:hAnsi="Arial" w:cs="Arial"/>
          <w:sz w:val="24"/>
        </w:rPr>
      </w:pPr>
      <w:r>
        <w:rPr>
          <w:rFonts w:cs="Arial" w:ascii="Arial" w:hAnsi="Arial"/>
          <w:sz w:val="24"/>
        </w:rPr>
        <w:t>- Máris - vágta rá hirtelen elhatározással a tanítvány.</w:t>
      </w:r>
    </w:p>
    <w:p>
      <w:pPr>
        <w:pStyle w:val="Csakszveg"/>
        <w:ind w:left="540" w:right="1322" w:firstLine="360"/>
        <w:jc w:val="both"/>
        <w:rPr>
          <w:rFonts w:ascii="Arial" w:hAnsi="Arial" w:cs="Arial"/>
          <w:sz w:val="24"/>
        </w:rPr>
      </w:pPr>
      <w:r>
        <w:rPr>
          <w:rFonts w:cs="Arial" w:ascii="Arial" w:hAnsi="Arial"/>
          <w:sz w:val="24"/>
        </w:rPr>
        <w:t>Mindeddig latinul beszéltek; ekkor németre váltottak.</w:t>
      </w:r>
    </w:p>
    <w:p>
      <w:pPr>
        <w:pStyle w:val="Csakszveg"/>
        <w:ind w:left="540" w:right="1322" w:firstLine="360"/>
        <w:jc w:val="both"/>
        <w:rPr/>
      </w:pPr>
      <w:r>
        <w:rPr>
          <w:rFonts w:cs="Arial" w:ascii="Arial" w:hAnsi="Arial"/>
          <w:sz w:val="24"/>
        </w:rPr>
        <w:t>- Az a hír járja rólad - mondotta -, hogy ha elégetsz egy rózsát, a tudományoddal életre tudod kelteni a hamuból a virágot. Hadd legyek tanúja e csodának. Ha teljesíted kérésemet, egész életemet neked szánom.</w:t>
      </w:r>
    </w:p>
    <w:p>
      <w:pPr>
        <w:pStyle w:val="Csakszveg"/>
        <w:ind w:left="540" w:right="1322" w:firstLine="360"/>
        <w:jc w:val="both"/>
        <w:rPr>
          <w:rFonts w:ascii="Arial" w:hAnsi="Arial" w:cs="Arial"/>
          <w:sz w:val="24"/>
        </w:rPr>
      </w:pPr>
      <w:r>
        <w:rPr>
          <w:rFonts w:cs="Arial" w:ascii="Arial" w:hAnsi="Arial"/>
          <w:sz w:val="24"/>
        </w:rPr>
        <w:t>- Nagyon hiszékeny vagy - mondta a mester. – Nekem nem hiszékenység kell; én hitet akarok.</w:t>
      </w:r>
    </w:p>
    <w:p>
      <w:pPr>
        <w:pStyle w:val="Csakszveg"/>
        <w:ind w:left="540" w:right="1322" w:firstLine="360"/>
        <w:jc w:val="both"/>
        <w:rPr>
          <w:rFonts w:ascii="Arial" w:hAnsi="Arial" w:cs="Arial"/>
          <w:sz w:val="24"/>
        </w:rPr>
      </w:pPr>
      <w:r>
        <w:rPr>
          <w:rFonts w:cs="Arial" w:ascii="Arial" w:hAnsi="Arial"/>
          <w:sz w:val="24"/>
        </w:rPr>
        <w:t>Hajthatatlan volt a másik.</w:t>
      </w:r>
    </w:p>
    <w:p>
      <w:pPr>
        <w:pStyle w:val="Csakszveg"/>
        <w:ind w:left="540" w:right="1322" w:firstLine="360"/>
        <w:jc w:val="both"/>
        <w:rPr>
          <w:rFonts w:ascii="Arial" w:hAnsi="Arial" w:cs="Arial"/>
          <w:sz w:val="24"/>
        </w:rPr>
      </w:pPr>
      <w:r>
        <w:rPr>
          <w:rFonts w:cs="Arial" w:ascii="Arial" w:hAnsi="Arial"/>
          <w:sz w:val="24"/>
        </w:rPr>
        <w:t>- Épp azért akarok szemtanúja lenni a rózsa megsemmisülésének és feltámadásának, mert nem vagyok hiszékeny.</w:t>
      </w:r>
    </w:p>
    <w:p>
      <w:pPr>
        <w:pStyle w:val="Csakszveg"/>
        <w:ind w:left="540" w:right="1322" w:firstLine="360"/>
        <w:jc w:val="both"/>
        <w:rPr/>
      </w:pPr>
      <w:r>
        <w:rPr>
          <w:rFonts w:eastAsia="Arial" w:cs="Arial" w:ascii="Arial" w:hAnsi="Arial"/>
          <w:sz w:val="24"/>
        </w:rPr>
        <w:t xml:space="preserve"> </w:t>
      </w:r>
      <w:r>
        <w:rPr>
          <w:rFonts w:cs="Arial" w:ascii="Arial" w:hAnsi="Arial"/>
          <w:sz w:val="24"/>
        </w:rPr>
        <w:t>Paracelsus kivette a kezéből a virágot, s beszéd közben játszadozott vele.</w:t>
      </w:r>
    </w:p>
    <w:p>
      <w:pPr>
        <w:pStyle w:val="Csakszveg"/>
        <w:ind w:left="540" w:right="1322" w:firstLine="360"/>
        <w:jc w:val="both"/>
        <w:rPr>
          <w:rFonts w:ascii="Arial" w:hAnsi="Arial" w:cs="Arial"/>
          <w:sz w:val="24"/>
        </w:rPr>
      </w:pPr>
      <w:r>
        <w:rPr>
          <w:rFonts w:cs="Arial" w:ascii="Arial" w:hAnsi="Arial"/>
          <w:sz w:val="24"/>
        </w:rPr>
        <w:t>- Hiszékeny vagy - mondta. - Gondolod, hogy eltudom pusztítani ezt a virágot?</w:t>
      </w:r>
    </w:p>
    <w:p>
      <w:pPr>
        <w:pStyle w:val="Csakszveg"/>
        <w:ind w:left="540" w:right="1322" w:firstLine="360"/>
        <w:jc w:val="both"/>
        <w:rPr>
          <w:rFonts w:ascii="Arial" w:hAnsi="Arial" w:cs="Arial"/>
          <w:sz w:val="24"/>
        </w:rPr>
      </w:pPr>
      <w:r>
        <w:rPr>
          <w:rFonts w:cs="Arial" w:ascii="Arial" w:hAnsi="Arial"/>
          <w:sz w:val="24"/>
        </w:rPr>
        <w:t>- Bárki elpusztíthatja - válaszolta a tanítvány.</w:t>
      </w:r>
    </w:p>
    <w:p>
      <w:pPr>
        <w:pStyle w:val="Csakszveg"/>
        <w:ind w:left="540" w:right="1322" w:firstLine="360"/>
        <w:jc w:val="both"/>
        <w:rPr>
          <w:rFonts w:ascii="Arial" w:hAnsi="Arial" w:cs="Arial"/>
          <w:sz w:val="24"/>
        </w:rPr>
      </w:pPr>
      <w:r>
        <w:rPr>
          <w:rFonts w:cs="Arial" w:ascii="Arial" w:hAnsi="Arial"/>
          <w:sz w:val="24"/>
        </w:rPr>
        <w:t>- Tévedsz. Csak nem hiszed, hogy bármit is visszaküldhetünk a semmi birodalmába? Csak nem hiszed, hogy Ádám, az első ember akár egy virágot vagy fűszálat is elpusztított volna a Paradicsomban?</w:t>
      </w:r>
    </w:p>
    <w:p>
      <w:pPr>
        <w:pStyle w:val="Csakszveg"/>
        <w:ind w:left="540" w:right="1322" w:firstLine="360"/>
        <w:jc w:val="both"/>
        <w:rPr>
          <w:rFonts w:ascii="Arial" w:hAnsi="Arial" w:cs="Arial"/>
          <w:sz w:val="24"/>
        </w:rPr>
      </w:pPr>
      <w:r>
        <w:rPr>
          <w:rFonts w:cs="Arial" w:ascii="Arial" w:hAnsi="Arial"/>
          <w:sz w:val="24"/>
        </w:rPr>
        <w:t>- Most nem a Paradicsomban vagyunk - válaszolt makacsul a fiú - itt a hold alatt, minden halandó.</w:t>
      </w:r>
    </w:p>
    <w:p>
      <w:pPr>
        <w:pStyle w:val="Csakszveg"/>
        <w:ind w:left="540" w:right="1322" w:firstLine="360"/>
        <w:jc w:val="both"/>
        <w:rPr/>
      </w:pPr>
      <w:r>
        <w:rPr>
          <w:rFonts w:cs="Arial" w:ascii="Arial" w:hAnsi="Arial"/>
          <w:sz w:val="24"/>
        </w:rPr>
        <w:t>Paracelsus talpra állt.</w:t>
      </w:r>
    </w:p>
    <w:p>
      <w:pPr>
        <w:pStyle w:val="Csakszveg"/>
        <w:ind w:left="540" w:right="1322" w:firstLine="360"/>
        <w:jc w:val="both"/>
        <w:rPr>
          <w:rFonts w:ascii="Arial" w:hAnsi="Arial" w:cs="Arial"/>
          <w:sz w:val="24"/>
        </w:rPr>
      </w:pPr>
      <w:r>
        <w:rPr>
          <w:rFonts w:cs="Arial" w:ascii="Arial" w:hAnsi="Arial"/>
          <w:sz w:val="24"/>
        </w:rPr>
        <w:t>- Hát akkor hol vagyunk? Talán azt hiszed, hogy az istenség tud egyáltalán olyan helyet teremteni, amelyik nem a Paradicsom volna? Mi más a bűnbeesés, ha nem annak a tagadása, hogy a Paradicsomban vagyunk?</w:t>
      </w:r>
    </w:p>
    <w:p>
      <w:pPr>
        <w:pStyle w:val="Csakszveg"/>
        <w:ind w:left="540" w:right="1322" w:firstLine="360"/>
        <w:jc w:val="both"/>
        <w:rPr/>
      </w:pPr>
      <w:r>
        <w:rPr>
          <w:rFonts w:cs="Arial" w:ascii="Arial" w:hAnsi="Arial"/>
          <w:sz w:val="24"/>
        </w:rPr>
        <w:t>- Akkor is el lehet égetni a rózsát - mondta kihívóan a tanítvány.</w:t>
      </w:r>
    </w:p>
    <w:p>
      <w:pPr>
        <w:pStyle w:val="Csakszveg"/>
        <w:ind w:left="540" w:right="1322" w:firstLine="360"/>
        <w:jc w:val="both"/>
        <w:rPr/>
      </w:pPr>
      <w:r>
        <w:rPr>
          <w:rFonts w:cs="Arial" w:ascii="Arial" w:hAnsi="Arial"/>
          <w:sz w:val="24"/>
        </w:rPr>
        <w:t>- Éppenséggel van még parázs a kandallóban – mondta Paracelsus. - Ha most tűzre vetjük a rózsát, még azt hiszed, hogy vége a virágnak, s valóságos hamu lett belőle. Holott én azt állítom, hogy a rózsa örökkévaló, csupán a megjelenési formája változik. Egyetlen szóval a szemed elé varázsolhatnám.</w:t>
      </w:r>
    </w:p>
    <w:p>
      <w:pPr>
        <w:pStyle w:val="Csakszveg"/>
        <w:ind w:left="540" w:right="1322" w:firstLine="360"/>
        <w:jc w:val="both"/>
        <w:rPr>
          <w:rFonts w:ascii="Arial" w:hAnsi="Arial" w:cs="Arial"/>
          <w:sz w:val="24"/>
        </w:rPr>
      </w:pPr>
      <w:r>
        <w:rPr>
          <w:rFonts w:cs="Arial" w:ascii="Arial" w:hAnsi="Arial"/>
          <w:sz w:val="24"/>
        </w:rPr>
        <w:t>- Egyetlen szóval? - furcsállotta a tanítvány. – Hiszen kialudt már a tűz az olvasztókemencédben, s belepte a por a lombikjaidat. Ugyan mivel keltenéd életre a rózsát?</w:t>
      </w:r>
    </w:p>
    <w:p>
      <w:pPr>
        <w:pStyle w:val="Csakszveg"/>
        <w:ind w:left="540" w:right="1322" w:firstLine="360"/>
        <w:jc w:val="both"/>
        <w:rPr/>
      </w:pPr>
      <w:r>
        <w:rPr>
          <w:rFonts w:cs="Arial" w:ascii="Arial" w:hAnsi="Arial"/>
          <w:sz w:val="24"/>
        </w:rPr>
        <w:t>Paracelsus bánatosan nézett tanítványára.</w:t>
      </w:r>
    </w:p>
    <w:p>
      <w:pPr>
        <w:pStyle w:val="Csakszveg"/>
        <w:ind w:left="540" w:right="1322" w:firstLine="360"/>
        <w:jc w:val="both"/>
        <w:rPr>
          <w:rFonts w:ascii="Arial" w:hAnsi="Arial" w:cs="Arial"/>
          <w:sz w:val="24"/>
        </w:rPr>
      </w:pPr>
      <w:r>
        <w:rPr>
          <w:rFonts w:cs="Arial" w:ascii="Arial" w:hAnsi="Arial"/>
          <w:sz w:val="24"/>
        </w:rPr>
        <w:t>- Kialudt már a tűz az olvasztókemencémben – ismételte -, s belepte a por a lombikjaimat. Csakhogy hosszú utamnak ezen a szakaszán más eszközöket használok.</w:t>
      </w:r>
    </w:p>
    <w:p>
      <w:pPr>
        <w:pStyle w:val="Csakszveg"/>
        <w:ind w:left="540" w:right="1322" w:firstLine="360"/>
        <w:jc w:val="both"/>
        <w:rPr>
          <w:rFonts w:ascii="Arial" w:hAnsi="Arial" w:cs="Arial"/>
          <w:sz w:val="24"/>
        </w:rPr>
      </w:pPr>
      <w:r>
        <w:rPr>
          <w:rFonts w:cs="Arial" w:ascii="Arial" w:hAnsi="Arial"/>
          <w:sz w:val="24"/>
        </w:rPr>
        <w:t>- Meg sem merem kérdezni, melyek azok - mondta a másik álnokul avagy alázattal.</w:t>
      </w:r>
    </w:p>
    <w:p>
      <w:pPr>
        <w:pStyle w:val="Csakszveg"/>
        <w:ind w:left="540" w:right="1322" w:firstLine="360"/>
        <w:jc w:val="both"/>
        <w:rPr>
          <w:rFonts w:ascii="Arial" w:hAnsi="Arial" w:cs="Arial"/>
          <w:sz w:val="24"/>
        </w:rPr>
      </w:pPr>
      <w:r>
        <w:rPr>
          <w:rFonts w:cs="Arial" w:ascii="Arial" w:hAnsi="Arial"/>
          <w:sz w:val="24"/>
        </w:rPr>
        <w:t>- Arról az eszközről beszélek, amellyel Isten megteremtette az eget és a földet és azt a láthatatlan Paradicsomot, amelyben élünk, s amelyet az eredendő bűn eltakar a szemünk elől. Arról a Szóról beszélek, amelyre a Kabbala tudománya tanít bennünket.</w:t>
      </w:r>
    </w:p>
    <w:p>
      <w:pPr>
        <w:pStyle w:val="Csakszveg"/>
        <w:ind w:left="540" w:right="1322" w:firstLine="360"/>
        <w:jc w:val="both"/>
        <w:rPr/>
      </w:pPr>
      <w:r>
        <w:rPr>
          <w:rFonts w:cs="Arial" w:ascii="Arial" w:hAnsi="Arial"/>
          <w:sz w:val="24"/>
        </w:rPr>
        <w:t>A tanítvány ridegen válaszolt.</w:t>
      </w:r>
    </w:p>
    <w:p>
      <w:pPr>
        <w:pStyle w:val="Csakszveg"/>
        <w:ind w:left="540" w:right="1322" w:firstLine="360"/>
        <w:jc w:val="both"/>
        <w:rPr>
          <w:rFonts w:ascii="Arial" w:hAnsi="Arial" w:cs="Arial"/>
          <w:sz w:val="24"/>
        </w:rPr>
      </w:pPr>
      <w:r>
        <w:rPr>
          <w:rFonts w:cs="Arial" w:ascii="Arial" w:hAnsi="Arial"/>
          <w:sz w:val="24"/>
        </w:rPr>
        <w:t>- Mutasd meg kérlek, hogy tűnik el, s hogyan kel életre a rózsa. Nem érdekel, hogy a lombikjaidat használod-e hozzá vagy az Igét.</w:t>
      </w:r>
    </w:p>
    <w:p>
      <w:pPr>
        <w:pStyle w:val="Csakszveg"/>
        <w:ind w:left="540" w:right="1322" w:firstLine="360"/>
        <w:jc w:val="both"/>
        <w:rPr>
          <w:rFonts w:ascii="Arial" w:hAnsi="Arial" w:cs="Arial"/>
          <w:sz w:val="24"/>
        </w:rPr>
      </w:pPr>
      <w:r>
        <w:rPr>
          <w:rFonts w:cs="Arial" w:ascii="Arial" w:hAnsi="Arial"/>
          <w:sz w:val="24"/>
        </w:rPr>
        <w:t>Eltűnődött Paracelsus. Majd így szólt.</w:t>
      </w:r>
    </w:p>
    <w:p>
      <w:pPr>
        <w:pStyle w:val="Csakszveg"/>
        <w:ind w:left="540" w:right="1322" w:firstLine="360"/>
        <w:jc w:val="both"/>
        <w:rPr>
          <w:rFonts w:ascii="Arial" w:hAnsi="Arial" w:cs="Arial"/>
          <w:sz w:val="24"/>
        </w:rPr>
      </w:pPr>
      <w:r>
        <w:rPr>
          <w:rFonts w:cs="Arial" w:ascii="Arial" w:hAnsi="Arial"/>
          <w:sz w:val="24"/>
        </w:rPr>
        <w:t>- Ha most teljesítem a kérésedet, azt mondanád, hogy szemfényvesztő káprázatról van szó. E csoda láttán még nem nyernéd el az áhított hitet. Hagyd hát a róz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fjú még mindig bizalmatlanul nézett rá. A mester ekkor felemelt hangon szólt hozzá.</w:t>
      </w:r>
    </w:p>
    <w:p>
      <w:pPr>
        <w:pStyle w:val="Csakszveg"/>
        <w:ind w:left="540" w:right="1322" w:firstLine="360"/>
        <w:jc w:val="both"/>
        <w:rPr>
          <w:rFonts w:ascii="Arial" w:hAnsi="Arial" w:cs="Arial"/>
          <w:sz w:val="24"/>
        </w:rPr>
      </w:pPr>
      <w:r>
        <w:rPr>
          <w:rFonts w:cs="Arial" w:ascii="Arial" w:hAnsi="Arial"/>
          <w:sz w:val="24"/>
        </w:rPr>
        <w:t>- Egyébként is, ki vagy te, hogy csak így betolakszol a mester házába, s csodát követelsz tőle? Vajon mivel érdemeltél ki ekkora kegyet?</w:t>
      </w:r>
    </w:p>
    <w:p>
      <w:pPr>
        <w:pStyle w:val="Csakszveg"/>
        <w:ind w:left="540" w:right="1322" w:firstLine="360"/>
        <w:jc w:val="both"/>
        <w:rPr>
          <w:rFonts w:ascii="Arial" w:hAnsi="Arial" w:cs="Arial"/>
          <w:sz w:val="24"/>
        </w:rPr>
      </w:pPr>
      <w:r>
        <w:rPr>
          <w:rFonts w:cs="Arial" w:ascii="Arial" w:hAnsi="Arial"/>
          <w:sz w:val="24"/>
        </w:rPr>
        <w:t>Remegve felelt a másik férfi.</w:t>
      </w:r>
    </w:p>
    <w:p>
      <w:pPr>
        <w:pStyle w:val="Csakszveg"/>
        <w:ind w:left="540" w:right="1322" w:firstLine="360"/>
        <w:jc w:val="both"/>
        <w:rPr/>
      </w:pPr>
      <w:r>
        <w:rPr>
          <w:rFonts w:cs="Arial" w:ascii="Arial" w:hAnsi="Arial"/>
          <w:sz w:val="24"/>
        </w:rPr>
        <w:t>- Jól tudom, hogy nincs semmiféle érdemem, így hát azokra a hosszú esztendőkre kérlek, amelyeket melletted fogok tanulással eltölteni, hogy mutasd meg nekem a hamut, s aztán a rózsát. Többé semmit sem kérek. Hinni fogok a szemem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fjú hirtelen felkapta a vérvörös rózsát, amelyet Paracelsus a padon felejtett, s a lángok közé vetette. Eltűnt a színe, s csak egy kis hamu maradt a virágból. Örökkévalóságnak tűnt a pillanat, míg várta a mester szavát s a csod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racelsus nem jött zavarba. Titokzatos egyszerűséggel csak ennyit mondott.</w:t>
      </w:r>
    </w:p>
    <w:p>
      <w:pPr>
        <w:pStyle w:val="Csakszveg"/>
        <w:ind w:left="540" w:right="1322" w:firstLine="360"/>
        <w:jc w:val="both"/>
        <w:rPr/>
      </w:pPr>
      <w:r>
        <w:rPr>
          <w:rFonts w:cs="Arial" w:ascii="Arial" w:hAnsi="Arial"/>
          <w:sz w:val="24"/>
        </w:rPr>
        <w:t>- Baselban minden doktor, minden patikus csalónak tart. Talán igazuk is van. Íme, a hamuvá lett rózsa, mely sohasem kel többé élet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szégyellte magát az ifjú. Sarlatán vagy csupán látnok ez a Paracelsus, ő meg csak úgy betolakodott a házába, s most még azt is beismertette vele, hogy ama híres, bűvös tudománya üres beszéd.</w:t>
      </w:r>
    </w:p>
    <w:p>
      <w:pPr>
        <w:pStyle w:val="Csakszveg"/>
        <w:ind w:left="540" w:right="1322" w:firstLine="360"/>
        <w:jc w:val="both"/>
        <w:rPr>
          <w:rFonts w:ascii="Arial" w:hAnsi="Arial" w:cs="Arial"/>
          <w:sz w:val="24"/>
        </w:rPr>
      </w:pPr>
      <w:r>
        <w:rPr>
          <w:rFonts w:cs="Arial" w:ascii="Arial" w:hAnsi="Arial"/>
          <w:sz w:val="24"/>
        </w:rPr>
        <w:t>Letérdelt a mester elé, és így szólt.</w:t>
      </w:r>
    </w:p>
    <w:p>
      <w:pPr>
        <w:pStyle w:val="Csakszveg"/>
        <w:ind w:left="540" w:right="1322" w:firstLine="360"/>
        <w:jc w:val="both"/>
        <w:rPr>
          <w:rFonts w:ascii="Arial" w:hAnsi="Arial" w:cs="Arial"/>
          <w:sz w:val="24"/>
        </w:rPr>
      </w:pPr>
      <w:r>
        <w:rPr>
          <w:rFonts w:cs="Arial" w:ascii="Arial" w:hAnsi="Arial"/>
          <w:sz w:val="24"/>
        </w:rPr>
        <w:t>- Megbocsáthatatlan, amit tettem. Épp a hit hiányzott belőlem, amit az Úr is megkövetelt a hívőktől. Hadd lássam csak a hamut! Majd ha megerősödött a hitem, visszatérek, tanítványod leszek, s az Út végére érvén meglátom a rózsát.</w:t>
      </w:r>
    </w:p>
    <w:p>
      <w:pPr>
        <w:pStyle w:val="Csakszveg"/>
        <w:ind w:left="540" w:right="1322" w:firstLine="360"/>
        <w:jc w:val="both"/>
        <w:rPr/>
      </w:pPr>
      <w:r>
        <w:rPr>
          <w:rFonts w:eastAsia="Arial" w:cs="Arial" w:ascii="Arial" w:hAnsi="Arial"/>
          <w:sz w:val="24"/>
        </w:rPr>
        <w:t xml:space="preserve"> </w:t>
      </w:r>
      <w:r>
        <w:rPr>
          <w:rFonts w:cs="Arial" w:ascii="Arial" w:hAnsi="Arial"/>
          <w:sz w:val="24"/>
        </w:rPr>
        <w:t>Őszinte szenvedéllyel beszélt, csakhogy szenvedélyessége mögött az idős mester iránti irgalom húzódott meg, a köztiszteletnek örvendő, sokat támadott, felettébb jeles, következésképpen felettébb üres mester iránti könyörület. Hisz ki ő, Johannes Grisebach, hogy szentségtörő kézzel csak úgy felfedi, hogy senki sincs amaz álarc mögött?</w:t>
      </w:r>
    </w:p>
    <w:p>
      <w:pPr>
        <w:pStyle w:val="Csakszveg"/>
        <w:ind w:left="540" w:right="1322" w:firstLine="360"/>
        <w:jc w:val="both"/>
        <w:rPr/>
      </w:pPr>
      <w:r>
        <w:rPr>
          <w:rFonts w:eastAsia="Arial" w:cs="Arial" w:ascii="Arial" w:hAnsi="Arial"/>
          <w:sz w:val="24"/>
        </w:rPr>
        <w:t xml:space="preserve"> </w:t>
      </w:r>
      <w:r>
        <w:rPr>
          <w:rFonts w:cs="Arial" w:ascii="Arial" w:hAnsi="Arial"/>
          <w:sz w:val="24"/>
        </w:rPr>
        <w:t>Az aranyaiból csak alamizsnára futotta volna. Inkább magával vitte őket. Paracelsus kikísérte a lépcső aljáig, s azzal búcsúzott, hogy mindig szívesen látja a házában. Mindketten tudták, hogy soha többé nem találkoz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racelsus egyedül maradt. Mielőtt eloltotta a lámpát, s leült a kopott karosszékbe, begörbített tenyerébe öntötte az alig maroknyi hamut, s elsuttogott egy szót. A rózsa szárba szökke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Isaac Asimov:</w:t>
      </w:r>
    </w:p>
    <w:p>
      <w:pPr>
        <w:pStyle w:val="Csakszveg"/>
        <w:ind w:left="540" w:right="1322" w:firstLine="360"/>
        <w:jc w:val="both"/>
        <w:rPr>
          <w:rFonts w:ascii="Arial" w:hAnsi="Arial" w:cs="Arial"/>
          <w:b/>
          <w:b/>
          <w:sz w:val="32"/>
        </w:rPr>
      </w:pPr>
      <w:r>
        <w:rPr>
          <w:rFonts w:cs="Arial" w:ascii="Arial" w:hAnsi="Arial"/>
          <w:b/>
          <w:sz w:val="32"/>
        </w:rPr>
        <w:t>A varázsig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ack Weaver a végsőkig kimerülten és teljesen feldúlva jött elő a Multivac belsejéből. A székből az egykedvűen maga elé meredő Todd Nemerson hangja szólította meg.</w:t>
      </w:r>
    </w:p>
    <w:p>
      <w:pPr>
        <w:pStyle w:val="Csakszveg"/>
        <w:ind w:left="540" w:right="1322" w:firstLine="360"/>
        <w:jc w:val="both"/>
        <w:rPr>
          <w:rFonts w:ascii="Arial" w:hAnsi="Arial" w:cs="Arial"/>
          <w:sz w:val="24"/>
        </w:rPr>
      </w:pPr>
      <w:r>
        <w:rPr>
          <w:rFonts w:cs="Arial" w:ascii="Arial" w:hAnsi="Arial"/>
          <w:sz w:val="24"/>
        </w:rPr>
        <w:t>- Semmi? - kérdezte.</w:t>
      </w:r>
    </w:p>
    <w:p>
      <w:pPr>
        <w:pStyle w:val="Csakszveg"/>
        <w:ind w:left="540" w:right="1322" w:firstLine="360"/>
        <w:jc w:val="both"/>
        <w:rPr/>
      </w:pPr>
      <w:r>
        <w:rPr>
          <w:rFonts w:cs="Arial" w:ascii="Arial" w:hAnsi="Arial"/>
          <w:sz w:val="24"/>
        </w:rPr>
        <w:t>- Semmi - felelte Weaver. - Semmi, semmi, semmi. Senki sem talált benne semmit, ami meghibásodott volna.</w:t>
      </w:r>
    </w:p>
    <w:p>
      <w:pPr>
        <w:pStyle w:val="Csakszveg"/>
        <w:ind w:left="540" w:right="1322" w:firstLine="360"/>
        <w:jc w:val="both"/>
        <w:rPr>
          <w:rFonts w:ascii="Arial" w:hAnsi="Arial" w:cs="Arial"/>
          <w:sz w:val="24"/>
        </w:rPr>
      </w:pPr>
      <w:r>
        <w:rPr>
          <w:rFonts w:cs="Arial" w:ascii="Arial" w:hAnsi="Arial"/>
          <w:sz w:val="24"/>
        </w:rPr>
        <w:t>- Kivéve persze, hogy egyáltalán nem akar működni.</w:t>
      </w:r>
    </w:p>
    <w:p>
      <w:pPr>
        <w:pStyle w:val="Csakszveg"/>
        <w:ind w:left="540" w:right="1322" w:firstLine="360"/>
        <w:jc w:val="both"/>
        <w:rPr>
          <w:rFonts w:ascii="Arial" w:hAnsi="Arial" w:cs="Arial"/>
          <w:sz w:val="24"/>
        </w:rPr>
      </w:pPr>
      <w:r>
        <w:rPr>
          <w:rFonts w:cs="Arial" w:ascii="Arial" w:hAnsi="Arial"/>
          <w:sz w:val="24"/>
        </w:rPr>
        <w:t>- Sokra megyek veled, ha csak itt ülsz.</w:t>
      </w:r>
    </w:p>
    <w:p>
      <w:pPr>
        <w:pStyle w:val="Csakszveg"/>
        <w:ind w:left="540" w:right="1322" w:firstLine="360"/>
        <w:jc w:val="both"/>
        <w:rPr>
          <w:rFonts w:ascii="Arial" w:hAnsi="Arial" w:cs="Arial"/>
          <w:sz w:val="24"/>
        </w:rPr>
      </w:pPr>
      <w:r>
        <w:rPr>
          <w:rFonts w:cs="Arial" w:ascii="Arial" w:hAnsi="Arial"/>
          <w:sz w:val="24"/>
        </w:rPr>
        <w:t>- Gondolkozom.</w:t>
      </w:r>
    </w:p>
    <w:p>
      <w:pPr>
        <w:pStyle w:val="Csakszveg"/>
        <w:ind w:left="540" w:right="1322" w:firstLine="360"/>
        <w:jc w:val="both"/>
        <w:rPr>
          <w:rFonts w:ascii="Arial" w:hAnsi="Arial" w:cs="Arial"/>
          <w:sz w:val="24"/>
        </w:rPr>
      </w:pPr>
      <w:r>
        <w:rPr>
          <w:rFonts w:cs="Arial" w:ascii="Arial" w:hAnsi="Arial"/>
          <w:sz w:val="24"/>
        </w:rPr>
        <w:t>- Gondolkozol! - villantotta elő fogait Weaver.</w:t>
      </w:r>
    </w:p>
    <w:p>
      <w:pPr>
        <w:pStyle w:val="Csakszveg"/>
        <w:ind w:left="540" w:right="1322" w:firstLine="360"/>
        <w:jc w:val="both"/>
        <w:rPr/>
      </w:pPr>
      <w:r>
        <w:rPr>
          <w:rFonts w:cs="Arial" w:ascii="Arial" w:hAnsi="Arial"/>
          <w:sz w:val="24"/>
        </w:rPr>
        <w:t>- Miért is ne? - mozdult meg székében Nemerson. – Már vagy hat tucat számítógép-technikus kóborol a Multivac folyosóin. Ennek ellenére három nap alatt sem tudtak semmit felmutatni. Akkor talán tudsz egy olyan személyt nélkülözni, aki a probléma megoldásán töpreng.</w:t>
      </w:r>
    </w:p>
    <w:p>
      <w:pPr>
        <w:pStyle w:val="Csakszveg"/>
        <w:ind w:left="540" w:right="1322" w:firstLine="360"/>
        <w:jc w:val="both"/>
        <w:rPr>
          <w:rFonts w:ascii="Arial" w:hAnsi="Arial" w:cs="Arial"/>
          <w:sz w:val="24"/>
        </w:rPr>
      </w:pPr>
      <w:r>
        <w:rPr>
          <w:rFonts w:cs="Arial" w:ascii="Arial" w:hAnsi="Arial"/>
          <w:sz w:val="24"/>
        </w:rPr>
        <w:t>- Ez nem olyan ügy, amin gondolkozni kellene. Csak alaposan át kell vizsgálnunk a gépet. Valahol egy relé megakadhatott benne.</w:t>
      </w:r>
    </w:p>
    <w:p>
      <w:pPr>
        <w:pStyle w:val="Csakszveg"/>
        <w:ind w:left="540" w:right="1322" w:firstLine="360"/>
        <w:jc w:val="both"/>
        <w:rPr/>
      </w:pPr>
      <w:r>
        <w:rPr>
          <w:rFonts w:cs="Arial" w:ascii="Arial" w:hAnsi="Arial"/>
          <w:sz w:val="24"/>
        </w:rPr>
        <w:t>- Ez nem ilyen egyszerű, Jack!</w:t>
      </w:r>
    </w:p>
    <w:p>
      <w:pPr>
        <w:pStyle w:val="Csakszveg"/>
        <w:ind w:left="540" w:right="1322" w:firstLine="360"/>
        <w:jc w:val="both"/>
        <w:rPr>
          <w:rFonts w:ascii="Arial" w:hAnsi="Arial" w:cs="Arial"/>
          <w:sz w:val="24"/>
        </w:rPr>
      </w:pPr>
      <w:r>
        <w:rPr>
          <w:rFonts w:cs="Arial" w:ascii="Arial" w:hAnsi="Arial"/>
          <w:sz w:val="24"/>
        </w:rPr>
        <w:t>- Ki mondta, hogy egyszerű? Tisztában vagy vele, hogy hány millió relé van benne?</w:t>
      </w:r>
    </w:p>
    <w:p>
      <w:pPr>
        <w:pStyle w:val="Csakszveg"/>
        <w:ind w:left="540" w:right="1322" w:firstLine="360"/>
        <w:jc w:val="both"/>
        <w:rPr/>
      </w:pPr>
      <w:r>
        <w:rPr>
          <w:rFonts w:cs="Arial" w:ascii="Arial" w:hAnsi="Arial"/>
          <w:sz w:val="24"/>
        </w:rPr>
        <w:t>- Ez igazán nem fontos. Ha valamelyik relé ment volna tönkre, a Multivac-nak váltóáramkörei, a hibát lokalizáló készülékei és a tönkrement alkatrészeket önjavító illetve kicserélő berendezései vannak. A legnagyobb baj, hogy a Multivac - a legfontosabb kérdésre sem ad választ – nem mondja meg, hogy mi romlott el benne. Ha sürgősen nem csinálunk vele valamit, a városokban kitör a pánik. A világgazdaság életét a Multivac irányítja, és ezzel mindenki tisztában van.</w:t>
      </w:r>
    </w:p>
    <w:p>
      <w:pPr>
        <w:pStyle w:val="Csakszveg"/>
        <w:ind w:left="540" w:right="1322" w:firstLine="360"/>
        <w:jc w:val="both"/>
        <w:rPr>
          <w:rFonts w:ascii="Arial" w:hAnsi="Arial" w:cs="Arial"/>
          <w:sz w:val="24"/>
        </w:rPr>
      </w:pPr>
      <w:r>
        <w:rPr>
          <w:rFonts w:cs="Arial" w:ascii="Arial" w:hAnsi="Arial"/>
          <w:sz w:val="24"/>
        </w:rPr>
        <w:t>- Ezt én is tudom. De végül is mit tehetünk?</w:t>
      </w:r>
    </w:p>
    <w:p>
      <w:pPr>
        <w:pStyle w:val="Csakszveg"/>
        <w:ind w:left="540" w:right="1322" w:firstLine="360"/>
        <w:jc w:val="both"/>
        <w:rPr/>
      </w:pPr>
      <w:r>
        <w:rPr>
          <w:rFonts w:cs="Arial" w:ascii="Arial" w:hAnsi="Arial"/>
          <w:sz w:val="24"/>
        </w:rPr>
        <w:t>- Már mondtam neked: GONDOLKODNUNK kell. Kell lennie valaminek, ami hiányzik belőle. Nézd, Jack, az elmúlt száz év során nem akadt egyetlen számítógépes nagyfejű sem, aki elmondhatta volna magáról, hogy a Multivac-nál bonyolultabb gépezetet hozott létre. Rengeteg ismeret van a birtokában - a fenébe is, még beszélni is tud. Komplexitása gyakorlatilag az emberi agyéval vetekszik. Képtelenek vagyunk megérteni magát az emberi agyat, akkor hogyan érthetnénk meg a Multivac-ot!</w:t>
      </w:r>
    </w:p>
    <w:p>
      <w:pPr>
        <w:pStyle w:val="Csakszveg"/>
        <w:ind w:left="540" w:right="1322" w:firstLine="360"/>
        <w:jc w:val="both"/>
        <w:rPr>
          <w:rFonts w:ascii="Arial" w:hAnsi="Arial" w:cs="Arial"/>
          <w:sz w:val="24"/>
        </w:rPr>
      </w:pPr>
      <w:r>
        <w:rPr>
          <w:rFonts w:cs="Arial" w:ascii="Arial" w:hAnsi="Arial"/>
          <w:sz w:val="24"/>
        </w:rPr>
        <w:t>- Nahát, ez igen! És most az következik, hogy a Multivac maga is emberi lény.</w:t>
      </w:r>
    </w:p>
    <w:p>
      <w:pPr>
        <w:pStyle w:val="Csakszveg"/>
        <w:ind w:left="540" w:right="1322" w:firstLine="360"/>
        <w:jc w:val="both"/>
        <w:rPr/>
      </w:pPr>
      <w:r>
        <w:rPr>
          <w:rFonts w:cs="Arial" w:ascii="Arial" w:hAnsi="Arial"/>
          <w:sz w:val="24"/>
        </w:rPr>
        <w:t>- Miért is ne? - Nemerson láthatóan belelovalta magát az elképzelésbe. - Most, hogy szóba hoztad: miért is ne? Ki tudja azt megállapítani, hogy a Multivac mikor lépi át azt a vékony választóvonalat, ahol megszűnik gép lenni és emberré válik? Létezik egyáltalán ilyen választóvonal? Ha az emberi agy csak egy kicsit összetettebb a Multivac-nál, mi pedig tovább fejlesztjük a gépet, elérünk-e egy olyan pontra, ahol...</w:t>
      </w:r>
    </w:p>
    <w:p>
      <w:pPr>
        <w:pStyle w:val="Csakszveg"/>
        <w:ind w:left="540" w:right="1322" w:firstLine="360"/>
        <w:jc w:val="both"/>
        <w:rPr/>
      </w:pPr>
      <w:r>
        <w:rPr>
          <w:rFonts w:cs="Arial" w:ascii="Arial" w:hAnsi="Arial"/>
          <w:sz w:val="24"/>
        </w:rPr>
        <w:t>- A mondat vége motyogásba fulladt.</w:t>
      </w:r>
    </w:p>
    <w:p>
      <w:pPr>
        <w:pStyle w:val="Csakszveg"/>
        <w:ind w:left="540" w:right="1322" w:firstLine="360"/>
        <w:jc w:val="both"/>
        <w:rPr>
          <w:rFonts w:ascii="Arial" w:hAnsi="Arial" w:cs="Arial"/>
          <w:sz w:val="24"/>
        </w:rPr>
      </w:pPr>
      <w:r>
        <w:rPr>
          <w:rFonts w:cs="Arial" w:ascii="Arial" w:hAnsi="Arial"/>
          <w:sz w:val="24"/>
        </w:rPr>
        <w:t>- Hová akarsz kilyukadni? - kérdezte ingerülten Weaver.</w:t>
      </w:r>
    </w:p>
    <w:p>
      <w:pPr>
        <w:pStyle w:val="Csakszveg"/>
        <w:ind w:left="540" w:right="1322" w:firstLine="360"/>
        <w:jc w:val="both"/>
        <w:rPr>
          <w:rFonts w:ascii="Arial" w:hAnsi="Arial" w:cs="Arial"/>
          <w:sz w:val="24"/>
        </w:rPr>
      </w:pPr>
      <w:r>
        <w:rPr>
          <w:rFonts w:cs="Arial" w:ascii="Arial" w:hAnsi="Arial"/>
          <w:sz w:val="24"/>
        </w:rPr>
        <w:t>- Tegyük fel, hogy a Multivac emberi lény. Segít ez nekünk a hiba okának felderítésében?</w:t>
      </w:r>
    </w:p>
    <w:p>
      <w:pPr>
        <w:pStyle w:val="Csakszveg"/>
        <w:ind w:left="540" w:right="1322" w:firstLine="360"/>
        <w:jc w:val="both"/>
        <w:rPr>
          <w:rFonts w:ascii="Arial" w:hAnsi="Arial" w:cs="Arial"/>
          <w:sz w:val="24"/>
        </w:rPr>
      </w:pPr>
      <w:r>
        <w:rPr>
          <w:rFonts w:cs="Arial" w:ascii="Arial" w:hAnsi="Arial"/>
          <w:sz w:val="24"/>
        </w:rPr>
        <w:t>- Lehet, hogy a hibának emberi tényező az oka. Ha történetesen megkérdezik TŐLED a búza jövő nyárra várható árát, nem tudsz választ adni. És miért nem?</w:t>
      </w:r>
    </w:p>
    <w:p>
      <w:pPr>
        <w:pStyle w:val="Csakszveg"/>
        <w:ind w:left="540" w:right="1322" w:firstLine="360"/>
        <w:jc w:val="both"/>
        <w:rPr/>
      </w:pPr>
      <w:r>
        <w:rPr>
          <w:rFonts w:cs="Arial" w:ascii="Arial" w:hAnsi="Arial"/>
          <w:sz w:val="24"/>
        </w:rPr>
        <w:t>- Mert nem ismerem a választ. De a Multivac-nak tudnia kell! Az összes adatot betápláljuk. Képes a várható időjárás előrejelzésére, a politikai és gazdasági folyamatok elemzésére. Tudjuk, hogy képes rá. Hiszen mindig is ezt csinálta.</w:t>
      </w:r>
    </w:p>
    <w:p>
      <w:pPr>
        <w:pStyle w:val="Csakszveg"/>
        <w:ind w:left="540" w:right="1322" w:firstLine="360"/>
        <w:jc w:val="both"/>
        <w:rPr>
          <w:rFonts w:ascii="Arial" w:hAnsi="Arial" w:cs="Arial"/>
          <w:sz w:val="24"/>
        </w:rPr>
      </w:pPr>
      <w:r>
        <w:rPr>
          <w:rFonts w:cs="Arial" w:ascii="Arial" w:hAnsi="Arial"/>
          <w:sz w:val="24"/>
        </w:rPr>
        <w:t>- Rendben van. Tételezzük fel, hogy felteszik neked a kérdést és te tudod is rá a választ, mégsem mondod meg. Miért nem?</w:t>
      </w:r>
    </w:p>
    <w:p>
      <w:pPr>
        <w:pStyle w:val="Csakszveg"/>
        <w:ind w:left="540" w:right="1322" w:firstLine="360"/>
        <w:jc w:val="both"/>
        <w:rPr>
          <w:rFonts w:ascii="Arial" w:hAnsi="Arial" w:cs="Arial"/>
          <w:sz w:val="24"/>
        </w:rPr>
      </w:pPr>
      <w:r>
        <w:rPr>
          <w:rFonts w:cs="Arial" w:ascii="Arial" w:hAnsi="Arial"/>
          <w:sz w:val="24"/>
        </w:rPr>
        <w:t>- Mert agydaganatom van - vigyorodott el Weaver. - Mert kiütöttem magamat. Mert részeg vagyok. A fenébe is, azért, mert a gépezetem felmondta a szolgálatot. És éppen ez az, amit meg akarunk találni a Multivac-nál. A rejtély kulcsát keressük, azt a helyet, ahol a gépezet felmondja a szolgálatot.</w:t>
      </w:r>
    </w:p>
    <w:p>
      <w:pPr>
        <w:pStyle w:val="Csakszveg"/>
        <w:ind w:left="540" w:right="1322" w:firstLine="360"/>
        <w:jc w:val="both"/>
        <w:rPr/>
      </w:pPr>
      <w:r>
        <w:rPr>
          <w:rFonts w:cs="Arial" w:ascii="Arial" w:hAnsi="Arial"/>
          <w:sz w:val="24"/>
        </w:rPr>
        <w:t>- Csak még nem találtátok meg - Nemerson felállt. - Figyelj csak, tedd fel nekem is azokat a kérdéseket, amelyeknél a Multivac elakadt.</w:t>
      </w:r>
    </w:p>
    <w:p>
      <w:pPr>
        <w:pStyle w:val="Csakszveg"/>
        <w:ind w:left="540" w:right="1322" w:firstLine="360"/>
        <w:jc w:val="both"/>
        <w:rPr>
          <w:rFonts w:ascii="Arial" w:hAnsi="Arial" w:cs="Arial"/>
          <w:sz w:val="24"/>
        </w:rPr>
      </w:pPr>
      <w:r>
        <w:rPr>
          <w:rFonts w:cs="Arial" w:ascii="Arial" w:hAnsi="Arial"/>
          <w:sz w:val="24"/>
        </w:rPr>
        <w:t>- Micsoda? Rajtad is futtassam keresztül a programot?</w:t>
      </w:r>
    </w:p>
    <w:p>
      <w:pPr>
        <w:pStyle w:val="Csakszveg"/>
        <w:ind w:left="540" w:right="1322" w:firstLine="360"/>
        <w:jc w:val="both"/>
        <w:rPr>
          <w:rFonts w:ascii="Arial" w:hAnsi="Arial" w:cs="Arial"/>
          <w:sz w:val="24"/>
        </w:rPr>
      </w:pPr>
      <w:r>
        <w:rPr>
          <w:rFonts w:cs="Arial" w:ascii="Arial" w:hAnsi="Arial"/>
          <w:sz w:val="24"/>
        </w:rPr>
        <w:t>- Gyerünk, Jack. Folytassuk le ugyanazt a beszélgetést. Hozzá is szavakat intézel, nemde?</w:t>
      </w:r>
    </w:p>
    <w:p>
      <w:pPr>
        <w:pStyle w:val="Csakszveg"/>
        <w:ind w:left="540" w:right="1322" w:firstLine="360"/>
        <w:jc w:val="both"/>
        <w:rPr/>
      </w:pPr>
      <w:r>
        <w:rPr>
          <w:rFonts w:cs="Arial" w:ascii="Arial" w:hAnsi="Arial"/>
          <w:sz w:val="24"/>
        </w:rPr>
        <w:t>- Persze, hiszen így van előírva. Ez a szokásos eljárás.</w:t>
      </w:r>
    </w:p>
    <w:p>
      <w:pPr>
        <w:pStyle w:val="Csakszveg"/>
        <w:ind w:left="540" w:right="1322" w:firstLine="360"/>
        <w:jc w:val="both"/>
        <w:rPr>
          <w:rFonts w:ascii="Arial" w:hAnsi="Arial" w:cs="Arial"/>
          <w:sz w:val="24"/>
        </w:rPr>
      </w:pPr>
      <w:r>
        <w:rPr>
          <w:rFonts w:cs="Arial" w:ascii="Arial" w:hAnsi="Arial"/>
          <w:sz w:val="24"/>
        </w:rPr>
        <w:t>- Igen, így mondták - bólintott Nemerson. - A szokásos eljárás, mondják hivatalosan. Úgy beszélünk hozzá, mint egy emberi lényhez, tehát semmi okunk az idegességre csak azért, mert egy olyan gépezetünk van, amelyik többet tud nálunk. A félelmetes gépszörnyeteget az oltalmazó atya képére formáltuk át.</w:t>
      </w:r>
    </w:p>
    <w:p>
      <w:pPr>
        <w:pStyle w:val="Csakszveg"/>
        <w:ind w:left="540" w:right="1322" w:firstLine="360"/>
        <w:jc w:val="both"/>
        <w:rPr>
          <w:rFonts w:ascii="Arial" w:hAnsi="Arial" w:cs="Arial"/>
          <w:sz w:val="24"/>
        </w:rPr>
      </w:pPr>
      <w:r>
        <w:rPr>
          <w:rFonts w:cs="Arial" w:ascii="Arial" w:hAnsi="Arial"/>
          <w:sz w:val="24"/>
        </w:rPr>
        <w:t>- Ha úgy tetszik, igazad van.</w:t>
      </w:r>
    </w:p>
    <w:p>
      <w:pPr>
        <w:pStyle w:val="Csakszveg"/>
        <w:ind w:left="540" w:right="1322" w:firstLine="360"/>
        <w:jc w:val="both"/>
        <w:rPr>
          <w:rFonts w:ascii="Arial" w:hAnsi="Arial" w:cs="Arial"/>
          <w:sz w:val="24"/>
        </w:rPr>
      </w:pPr>
      <w:r>
        <w:rPr>
          <w:rFonts w:cs="Arial" w:ascii="Arial" w:hAnsi="Arial"/>
          <w:sz w:val="24"/>
        </w:rPr>
        <w:t>- De most elromlott, ezt te is tudod. Egy, a Multivac-hoz hasonló, bonyolult számítógépnek beszélnie és megfelelően hallania kell. Nem elég a kódolt szalagot végigfuttatni rajta.</w:t>
      </w:r>
    </w:p>
    <w:p>
      <w:pPr>
        <w:pStyle w:val="Csakszveg"/>
        <w:ind w:left="540" w:right="1322" w:firstLine="360"/>
        <w:jc w:val="both"/>
        <w:rPr/>
      </w:pPr>
      <w:r>
        <w:rPr>
          <w:rFonts w:cs="Arial" w:ascii="Arial" w:hAnsi="Arial"/>
          <w:sz w:val="24"/>
        </w:rPr>
        <w:t>A komplexitás bizonyos szintjén a Multivac-nak mindenképpen emberinek kell látszania, mert, az isten szerelmére, az is. Gyerünk, Jack, tedd fel már azokat a kérdéseket. Látni akarom, hogyan reagálok rájuk.</w:t>
      </w:r>
    </w:p>
    <w:p>
      <w:pPr>
        <w:pStyle w:val="Csakszveg"/>
        <w:ind w:left="540" w:right="1322" w:firstLine="360"/>
        <w:jc w:val="both"/>
        <w:rPr>
          <w:rFonts w:ascii="Arial" w:hAnsi="Arial" w:cs="Arial"/>
          <w:sz w:val="24"/>
        </w:rPr>
      </w:pPr>
      <w:r>
        <w:rPr>
          <w:rFonts w:cs="Arial" w:ascii="Arial" w:hAnsi="Arial"/>
          <w:sz w:val="24"/>
        </w:rPr>
        <w:t>- Ostobaság! - fakadt ki Jack Weaver.</w:t>
      </w:r>
    </w:p>
    <w:p>
      <w:pPr>
        <w:pStyle w:val="Csakszveg"/>
        <w:ind w:left="540" w:right="1322" w:firstLine="360"/>
        <w:jc w:val="both"/>
        <w:rPr>
          <w:rFonts w:ascii="Arial" w:hAnsi="Arial" w:cs="Arial"/>
          <w:sz w:val="24"/>
        </w:rPr>
      </w:pPr>
      <w:r>
        <w:rPr>
          <w:rFonts w:cs="Arial" w:ascii="Arial" w:hAnsi="Arial"/>
          <w:sz w:val="24"/>
        </w:rPr>
        <w:t>- Kezdjük már, j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eaver fásultan és a végsőkig kétségbeesetten állt kötélnek. Mindent úgy hajtott végre, mint amikor programot táplál a Multivac-ba: a megszokott módon, ám kissé mogorva hangon beszélni kezdett hozzá. Magyarázatot fűzött a mezőgazdasági dolgozók körében tapasztalt elégedetlenségekről érkezett tájékoztató anyagokhoz, beszélt a rakétasugár-áramlás torzulását leíró új egyenletekről, előadást tartott a szoláris állandóról.</w:t>
      </w:r>
    </w:p>
    <w:p>
      <w:pPr>
        <w:pStyle w:val="Csakszveg"/>
        <w:ind w:left="540" w:right="1322" w:firstLine="360"/>
        <w:jc w:val="both"/>
        <w:rPr/>
      </w:pPr>
      <w:r>
        <w:rPr>
          <w:rFonts w:eastAsia="Arial" w:cs="Arial" w:ascii="Arial" w:hAnsi="Arial"/>
          <w:sz w:val="24"/>
        </w:rPr>
        <w:t xml:space="preserve"> </w:t>
      </w:r>
      <w:r>
        <w:rPr>
          <w:rFonts w:cs="Arial" w:ascii="Arial" w:hAnsi="Arial"/>
          <w:sz w:val="24"/>
        </w:rPr>
        <w:t>Meglehetősen kimérten kezdte a beszédet, de hamarosan belemelegedett, és amikor a program végére ért, csaknem fizikai kapcsolatba került Todd Nemerson derekával.</w:t>
      </w:r>
    </w:p>
    <w:p>
      <w:pPr>
        <w:pStyle w:val="Csakszveg"/>
        <w:ind w:left="540" w:right="1322" w:firstLine="360"/>
        <w:jc w:val="both"/>
        <w:rPr>
          <w:rFonts w:ascii="Arial" w:hAnsi="Arial" w:cs="Arial"/>
          <w:sz w:val="24"/>
        </w:rPr>
      </w:pPr>
      <w:r>
        <w:rPr>
          <w:rFonts w:cs="Arial" w:ascii="Arial" w:hAnsi="Arial"/>
          <w:sz w:val="24"/>
        </w:rPr>
        <w:t>- Végeztünk - fejezte be gyorsan. - Dolgozd ki és a választ azonnal közöld vel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mindezzel végzett, mintha csak újra átérezné azt az örömet, amikor valaki az emberi agy és kéz által valaha is alkotott leghatalmasabb és legnagyszerűbb gépezetet üzembe helyezi, Jack Weaver néhány pillanatig izgatott, remegő orrcimpákkal állt ott.</w:t>
      </w:r>
    </w:p>
    <w:p>
      <w:pPr>
        <w:pStyle w:val="Csakszveg"/>
        <w:ind w:left="540" w:right="1322" w:firstLine="360"/>
        <w:jc w:val="both"/>
        <w:rPr>
          <w:rFonts w:ascii="Arial" w:hAnsi="Arial" w:cs="Arial"/>
          <w:sz w:val="24"/>
        </w:rPr>
      </w:pPr>
      <w:r>
        <w:rPr>
          <w:rFonts w:cs="Arial" w:ascii="Arial" w:hAnsi="Arial"/>
          <w:sz w:val="24"/>
        </w:rPr>
        <w:t>- Végeztünk - tért vissza a valóságba. - Ennyi volt.</w:t>
      </w:r>
    </w:p>
    <w:p>
      <w:pPr>
        <w:pStyle w:val="Csakszveg"/>
        <w:ind w:left="540" w:right="1322" w:firstLine="360"/>
        <w:jc w:val="both"/>
        <w:rPr>
          <w:rFonts w:ascii="Arial" w:hAnsi="Arial" w:cs="Arial"/>
          <w:sz w:val="24"/>
        </w:rPr>
      </w:pPr>
      <w:r>
        <w:rPr>
          <w:rFonts w:cs="Arial" w:ascii="Arial" w:hAnsi="Arial"/>
          <w:sz w:val="24"/>
        </w:rPr>
        <w:t>- Most legalább tudom, hogy én miért nem válaszoltam - mondta Nemerson, - de most próbáljuk ki ugyanezt a Multivac-on is. Figyelj csak, először töröld ki a Multivac memóriáját, győződj meg róla, hogy a keresgélők mind eltűntek belőle, utána tápláld be a programot és engedj oda, hogy én is beszélhessek vele. Egyetlen egyszer elég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eaver vállat vont és a Multivac sötét műszerekkel és jelzőlámpákkal zsúfolt műszerfalához lépett. Lassan törölni kezdte a gép memóriáját. A belsejében dolgozó csoportokat egytől-egyig kiparancsolta belőle.</w:t>
      </w:r>
    </w:p>
    <w:p>
      <w:pPr>
        <w:pStyle w:val="Csakszveg"/>
        <w:ind w:left="540" w:right="1322" w:firstLine="360"/>
        <w:jc w:val="both"/>
        <w:rPr/>
      </w:pPr>
      <w:r>
        <w:rPr>
          <w:rFonts w:eastAsia="Arial" w:cs="Arial" w:ascii="Arial" w:hAnsi="Arial"/>
          <w:sz w:val="24"/>
        </w:rPr>
        <w:t xml:space="preserve"> </w:t>
      </w:r>
      <w:r>
        <w:rPr>
          <w:rFonts w:cs="Arial" w:ascii="Arial" w:hAnsi="Arial"/>
          <w:sz w:val="24"/>
        </w:rPr>
        <w:t>Nagyot sóhajtott, majd újra betáplálta a programot a Multivac-ba. Pontosan tizenkettedszer olvasta fel neki. Valahol a távolban egy tudósító bejelentette, hogy újra megpróbálkoznak vele. A Multivac-ra utalt emberek szerte a széles világon lélegzet-visszafojtva figyelték az eseményeket.</w:t>
      </w:r>
    </w:p>
    <w:p>
      <w:pPr>
        <w:pStyle w:val="Csakszveg"/>
        <w:ind w:left="540" w:right="1322" w:firstLine="360"/>
        <w:jc w:val="both"/>
        <w:rPr/>
      </w:pPr>
      <w:r>
        <w:rPr>
          <w:rFonts w:eastAsia="Arial" w:cs="Arial" w:ascii="Arial" w:hAnsi="Arial"/>
          <w:sz w:val="24"/>
        </w:rPr>
        <w:t xml:space="preserve"> </w:t>
      </w:r>
      <w:r>
        <w:rPr>
          <w:rFonts w:cs="Arial" w:ascii="Arial" w:hAnsi="Arial"/>
          <w:sz w:val="24"/>
        </w:rPr>
        <w:t>Mialatt Weaver egyetlen hang nélkül táplálta be az adatokat a gépbe, Nemerson halkan beszélt hozzá. Lassan, mintegy szégyenlősen ejtette ki a szavakat, megpróbált emlékezni a Weaver által elmondottakra, de közben mindvégig arra a pillanatra várt, amikor végre kimondhatja a bűvös varázsigét.</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Weaver végzett a betáplálással, Nemerson, hangjában vibráló feszültséggel, megszól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Rendben van, Multivac - mondta. - Dolgozd ki és a választ közöld velünk. Néhány pillanatig várt, majd kimondta a varázsigét. - KÉRLEK SZÉP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Multivac, minden kis reléjében és elektroncsövében remegve az örömtől, boldogan kezdett dolgozni. Hiszen ha egy gépnek érzései vannak - többé szó sem lehet már gépr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Koch György</w:t>
      </w:r>
      <w:r>
        <w:br w:type="page"/>
      </w:r>
    </w:p>
    <w:p>
      <w:pPr>
        <w:pStyle w:val="Csakszveg"/>
        <w:ind w:left="540" w:right="1322" w:firstLine="360"/>
        <w:jc w:val="both"/>
        <w:rPr>
          <w:rFonts w:ascii="Arial" w:hAnsi="Arial" w:cs="Arial"/>
          <w:sz w:val="24"/>
        </w:rPr>
      </w:pPr>
      <w:r>
        <w:rPr>
          <w:rFonts w:cs="Arial" w:ascii="Arial" w:hAnsi="Arial"/>
          <w:sz w:val="24"/>
        </w:rPr>
        <w:t>Szélesi Sándor:</w:t>
      </w:r>
    </w:p>
    <w:p>
      <w:pPr>
        <w:pStyle w:val="Csakszveg"/>
        <w:ind w:left="540" w:right="1322" w:firstLine="360"/>
        <w:jc w:val="both"/>
        <w:rPr>
          <w:rFonts w:ascii="Arial" w:hAnsi="Arial" w:cs="Arial"/>
          <w:b/>
          <w:b/>
          <w:sz w:val="32"/>
        </w:rPr>
      </w:pPr>
      <w:r>
        <w:rPr>
          <w:rFonts w:cs="Arial" w:ascii="Arial" w:hAnsi="Arial"/>
          <w:b/>
          <w:sz w:val="32"/>
        </w:rPr>
        <w:t>Enormitá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professzor a szemüvegét törölgette. A hatalmas, társasház méretű szürke pacni láttán először azt hitte, hogy a lencsék koszosak. Amikor azonban a pacni megszólalt, a professzor kénytelen-kelletlen belátta, hogy nem a szemüveggel van a baj.</w:t>
      </w:r>
    </w:p>
    <w:p>
      <w:pPr>
        <w:pStyle w:val="Csakszveg"/>
        <w:ind w:left="540" w:right="1322" w:firstLine="360"/>
        <w:jc w:val="both"/>
        <w:rPr>
          <w:rFonts w:ascii="Arial" w:hAnsi="Arial" w:cs="Arial"/>
          <w:sz w:val="24"/>
        </w:rPr>
      </w:pPr>
      <w:r>
        <w:rPr>
          <w:rFonts w:cs="Arial" w:ascii="Arial" w:hAnsi="Arial"/>
          <w:sz w:val="24"/>
        </w:rPr>
        <w:t>- Egyszóval azt állítja, hogy ön lényegében egy bacilus. Nehéz elhinni...</w:t>
      </w:r>
    </w:p>
    <w:p>
      <w:pPr>
        <w:pStyle w:val="Csakszveg"/>
        <w:ind w:left="540" w:right="1322" w:firstLine="360"/>
        <w:jc w:val="both"/>
        <w:rPr/>
      </w:pPr>
      <w:r>
        <w:rPr>
          <w:rFonts w:cs="Arial" w:ascii="Arial" w:hAnsi="Arial"/>
          <w:sz w:val="24"/>
        </w:rPr>
        <w:t>- Lehet. De nem csak állítom, hanem így is van – mondta megnyerő hangon a szürke pac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feltette a szemüvegét, felnézett a magasba, és kimondta, ami a szívét nyomta:</w:t>
      </w:r>
    </w:p>
    <w:p>
      <w:pPr>
        <w:pStyle w:val="Csakszveg"/>
        <w:ind w:left="540" w:right="1322" w:firstLine="360"/>
        <w:jc w:val="both"/>
        <w:rPr>
          <w:rFonts w:ascii="Arial" w:hAnsi="Arial" w:cs="Arial"/>
          <w:sz w:val="24"/>
        </w:rPr>
      </w:pPr>
      <w:r>
        <w:rPr>
          <w:rFonts w:cs="Arial" w:ascii="Arial" w:hAnsi="Arial"/>
          <w:sz w:val="24"/>
        </w:rPr>
        <w:t>- Tudja, ahhoz szokatlanul nagy. Egy normális bacilus valamivel kisebb. És persze nem beszél.</w:t>
      </w:r>
    </w:p>
    <w:p>
      <w:pPr>
        <w:pStyle w:val="Csakszveg"/>
        <w:ind w:left="540" w:right="1322" w:firstLine="360"/>
        <w:jc w:val="both"/>
        <w:rPr/>
      </w:pPr>
      <w:r>
        <w:rPr>
          <w:rFonts w:cs="Arial" w:ascii="Arial" w:hAnsi="Arial"/>
          <w:sz w:val="24"/>
        </w:rPr>
        <w:t>- Én nem vagyok normális bacilus. Én egy különleges, egy különlegesen veszélyes, rosszindulatú bacilusnak születtem. El fogom pusztítani az embereket.</w:t>
      </w:r>
    </w:p>
    <w:p>
      <w:pPr>
        <w:pStyle w:val="Csakszveg"/>
        <w:ind w:left="540" w:right="1322" w:firstLine="360"/>
        <w:jc w:val="both"/>
        <w:rPr/>
      </w:pPr>
      <w:r>
        <w:rPr>
          <w:rFonts w:cs="Arial" w:ascii="Arial" w:hAnsi="Arial"/>
          <w:sz w:val="24"/>
        </w:rPr>
        <w:t>- Aha, született... - morogta az orra alatt a professzor. Aztán még egyszer felpillantott. - Mégis, milyen módon szeretne pusztítani? Mint King Kong, vagy Godzilla? Vagy mint az ötven láb magas nő? Egy ekkora, tízemeletnyi monstrum nem maradhat észrevétlen. Levadásszák, mielőtt eléri az Empire State Buildinget!</w:t>
      </w:r>
    </w:p>
    <w:p>
      <w:pPr>
        <w:pStyle w:val="Csakszveg"/>
        <w:ind w:left="540" w:right="1322" w:firstLine="360"/>
        <w:jc w:val="both"/>
        <w:rPr>
          <w:rFonts w:ascii="Arial" w:hAnsi="Arial" w:cs="Arial"/>
          <w:sz w:val="24"/>
        </w:rPr>
      </w:pPr>
      <w:r>
        <w:rPr>
          <w:rFonts w:cs="Arial" w:ascii="Arial" w:hAnsi="Arial"/>
          <w:sz w:val="24"/>
        </w:rPr>
        <w:t>- Ezért jöttem ide - mondta kissé szégyenlős hullámzással a másik. - Sajnos, túlságosan nagy vagyok ahhoz, hogy megfertőzzem az embereket. Szükségem lenne néhány normális méretű, gyilkos bacilusra, akiket magamban hordhatnék... tenyészthetnék... és szabadon terjeszthetném őket szerte a világon. Anyjuk lennék anyjuk helyett...</w:t>
      </w:r>
    </w:p>
    <w:p>
      <w:pPr>
        <w:pStyle w:val="Csakszveg"/>
        <w:ind w:left="540" w:right="1322" w:firstLine="360"/>
        <w:jc w:val="both"/>
        <w:rPr/>
      </w:pPr>
      <w:r>
        <w:rPr>
          <w:rFonts w:cs="Arial" w:ascii="Arial" w:hAnsi="Arial"/>
          <w:sz w:val="24"/>
        </w:rPr>
        <w:t>- Rendben - mondta a professzor, majd öltözni kezdett. - Gondolom, még tájékozatlan e téren. Szívesen segítek, és elhelyezem önben a tenyészet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acilus örömében elfogadta ezt a furcsa ajánlkozást. Rá is fázott. A professzor ugyanis bement, de nem jött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ár nap múlva a bacilus elpusztult. Egyedülálló volt betegségével a tudománytörténet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ülönlegesen rosszindulatú professzor garázdálkodott benn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t>Thomas Engraver:</w:t>
      </w:r>
    </w:p>
    <w:p>
      <w:pPr>
        <w:pStyle w:val="Csakszveg"/>
        <w:ind w:left="540" w:right="1322" w:firstLine="360"/>
        <w:jc w:val="both"/>
        <w:rPr>
          <w:rFonts w:ascii="Arial" w:hAnsi="Arial" w:cs="Arial"/>
          <w:b/>
          <w:b/>
          <w:sz w:val="32"/>
        </w:rPr>
      </w:pPr>
      <w:r>
        <w:rPr>
          <w:rFonts w:cs="Arial" w:ascii="Arial" w:hAnsi="Arial"/>
          <w:b/>
          <w:sz w:val="32"/>
        </w:rPr>
        <w:t>Eros feedbac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hittem Jasonnak, pedig bizonygatta, hogy ő nem csak látta, de a szélét érezte is. Már, hogy a széle, ezen azt kell érteni, ő talán nem merült bele annyira, vagy az a valami vele nem foglalkozott. Beljebb voltak még képek, érzések, de oda nem tudott eljutni, mert így is nagyszerűnek tartotta. Arra gondoltam, megint ugratni akar. Mert szerette az ugratásokat, és amikor valaki elhitte komolyan előadott őrületeit, akkor széltében-hosszában mesélte, hogy még ennyi műszaki érzéke sincs az illetőnek. És főleg én voltam a szenvedő alany, mert másokkal nagyon gonoszak tudunk l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Dávid nyaggatta a számítógépet valami megoldásért, még akkor is arra gyanakodtam, hogy Jason őt is beszervezte, mert egyik-másik ugratását nagyon körültekintően ötlötte ki. Úgy döntöttem, inkább kételkedem, semmint valami kozmikus blődlibe beugrassa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i meggyőzés az volt számomra, amikor az egyik hajnalon - már persze a hajnalt itteni módon kell érteni -, tehát hajnali sétaként elindultam a bal kettes folyosón. És mit látnak álomittas szemeim? Meg is dörzsöltem őket, biztos, ami biztos. Norman settenkedett végig a folyosón. Ez nem is volt furcsa, hiszen mindenkinek lehetnek görbe útjai, és odamegy ebben a repülő kócerájba, ahova akar. Ő most a tat irányába ballagott. És egy maga által barkácsolt sámlit vitt a hóna alatt. Műfából öntött sámli. Hát ezt nem lehet megérteni. De eszembe jutott, hogy a megfelelő magasság nagyon fontos. Gondolom, ő is Dáviddal számoltatta ki, mert esküdött rá, hogy a levett EEG középső sávjából mindenkinek meg tudja mondani a neki megfelelő magasságot. Nekem is ajánlotta a szolgáltatását, de én még mindig ugratásra gyanako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át Norman, akinek nem volt humorérzéke! Ő az, aki mindent halálosan komolyan vett, ezért senki nem merte belevonni semmilyen tréfába. A halálos komolyat szó szerit lehetett venni, főleg a verés után. Ápoltam én egy-két embert, aki nem hitte, hogy Normannak csakugyan nincs humorérzék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ost itt ment előtte, hóna alatt a sámlival. És ami a precizitás teteje: a sámli lábai be voltak centizve. Pedig istenemre Dávid félt annyira a veréstől, feleslegesen nem ült volna oda a műszer elé, és nem ad méretet Normannak. Mert ha nála nem működik a dolog, a magasságos kozmosz legyen mindenkihez kegyelmes. Mert utána nem lehet semmire sem hivatkozni, csak a kötözésre nálam a betegszobán, két robot segítségével! Akkor pedig csak van valami, valami, ami nem lehet ugratás. Ez pedig akkor tiszta őrü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el kellene menni Jasonhoz és pontosan megtudni tőle mindent. Vagy elindulni óvatosan Norman után, és saját szememmel meggyőződni a dolgok állásáról. De hát hogy venné az ki magát, hogy a hajódoktor settenkedik valaki után, aki sámlival a hóna alatt megy valahova... Hivatkozhatok arra, hogy én orvos vagyok, de ha Norman megfordul, nem nagyon tudnék neki mit mondani... Hát ezt nem nagyon lehet megkockáztatni a tekintély csorbítása nélkül. Inkább akkor Jason. Persze az is lehet, hogy ő is kinevet, de az egészen más, mert nála lehet hivatkozni a szakmai érdeklődésre, meg a tudományra.</w:t>
      </w:r>
    </w:p>
    <w:p>
      <w:pPr>
        <w:pStyle w:val="Csakszveg"/>
        <w:ind w:left="540" w:right="1322" w:firstLine="360"/>
        <w:jc w:val="both"/>
        <w:rPr/>
      </w:pPr>
      <w:r>
        <w:rPr>
          <w:rFonts w:eastAsia="Arial" w:cs="Arial" w:ascii="Arial" w:hAnsi="Arial"/>
          <w:sz w:val="24"/>
        </w:rPr>
        <w:t xml:space="preserve"> </w:t>
      </w:r>
      <w:r>
        <w:rPr>
          <w:rFonts w:cs="Arial" w:ascii="Arial" w:hAnsi="Arial"/>
          <w:sz w:val="24"/>
        </w:rPr>
        <w:t>Tudományos megismerés, talán erre hivatkozva én is csináltatok egy EEG-görbét. Ez már tiszta röhej. Annyira azért nincs szükségem a nőkre. Mert ahogy Jason szövegéből kivettem, valami nő van a dologban, vagy ha nem is az, de intenzív örömet lehet tőle kapni. Ott van nekem az eroto flastrom, meg a vibrátoros tapi-matrac. Persze ezek megvannak a többieknek is, és terjednek olyan mendemondák, hogy még más is, mert sok tiltott dolog kóborol kézen-közön. Hiszen mindenhol vannak ügyes technikusok, akik arany kezükkel csodás dolgokat bűvölnek össze! Nálam is fordult már meg páciens, akit én szabadítottam ki - teljes titoktartás mellett -, valami csodásnak mondott masina bűvöletéből.</w:t>
      </w:r>
    </w:p>
    <w:p>
      <w:pPr>
        <w:pStyle w:val="Csakszveg"/>
        <w:ind w:left="540" w:right="1322" w:firstLine="360"/>
        <w:jc w:val="both"/>
        <w:rPr/>
      </w:pPr>
      <w:r>
        <w:rPr>
          <w:rFonts w:eastAsia="Arial" w:cs="Arial" w:ascii="Arial" w:hAnsi="Arial"/>
          <w:sz w:val="24"/>
        </w:rPr>
        <w:t xml:space="preserve"> </w:t>
      </w:r>
      <w:r>
        <w:rPr>
          <w:rFonts w:cs="Arial" w:ascii="Arial" w:hAnsi="Arial"/>
          <w:sz w:val="24"/>
        </w:rPr>
        <w:t>Tudnék mesélni, de nem érdemes, mert az egyik hajózó kollégám már mindezt megírta egy tanulmányban. Pótszerek zárt közösségekben. Irigylésre méltóan sok kiadást ért meg ez a szigorúan orvosi könyv. De lehet csak annyi van a probléma alján, hogy én is szeretnék ott állni a tat végén és órákig érezni azt a valamit. Jason még nevet is adott neki -biztos ő is kipróbálta -, mert csak így tudhatott annyit, hogy meg is nevezi: Eros feedback. Nagyon tudományosan hangzik. Bár ha jobban utána gondolok... még tanulmány címnek is megtenné, Eros feedback, ízlelgetem a címet, talán két kiadás. Persze szigorúan tudományos alap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ddig tépelődtem magamban, amíg Norman eltűnt a kanyarban, tehát utána nem mehettem. Mondjuk odaérek és látom az összegabalyodott társaságot, amint különböző magasságokban... Még valaki az én elhelyezkedési magasságom után érdeklődik. Az pedig kényelmetlen lenne. Marad inkább Ja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előtte visszamegyek a kabinba, jól letusolok, és bereggelizek. Utána más színben látom a világot. Esetleg a vibrátoros tapi-matrac, majd meglátom, mihez lesz kedvem.</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jöttek a napi apró gondok, munkák, és elmaradt Jason meglátogatása, ráadásul azzal sem tudtam foglalkozni, mi történik a tat környékén. Még az is kiment a fejemből, hogy Jasont láttam a kis sámlival. Hónap vége volt és mindenféle statisztikával kellett tömnöm a számítógépet. Mert ha mindenki egészséges, akkor valamit azért kell produkálni, hagyni valamit az utókorra, én a statisztikák tömkelege mellett maradtam. Majd megállapíthatják, hogy ennél egészségesebb hajó nem közlekedett az univerzumban, amióta világ a világ, és még három nap!</w:t>
      </w:r>
    </w:p>
    <w:p>
      <w:pPr>
        <w:pStyle w:val="Csakszveg"/>
        <w:ind w:left="540" w:right="1322" w:firstLine="360"/>
        <w:jc w:val="both"/>
        <w:rPr/>
      </w:pPr>
      <w:r>
        <w:rPr>
          <w:rFonts w:eastAsia="Arial" w:cs="Arial" w:ascii="Arial" w:hAnsi="Arial"/>
          <w:sz w:val="24"/>
        </w:rPr>
        <w:t xml:space="preserve"> </w:t>
      </w:r>
      <w:r>
        <w:rPr>
          <w:rFonts w:cs="Arial" w:ascii="Arial" w:hAnsi="Arial"/>
          <w:sz w:val="24"/>
        </w:rPr>
        <w:t>Talán el is feledem a dolgokat, ha az egyik nap nem találok egy kis csomagot a fülkémben. Először azt hittem, valami vizsgálati anyag. De amikor kibontottam, egy levelet is találtam benne, a szerkezet mell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edves Doktor!</w:t>
      </w:r>
    </w:p>
    <w:p>
      <w:pPr>
        <w:pStyle w:val="Csakszveg"/>
        <w:ind w:left="540" w:right="1322" w:firstLine="360"/>
        <w:jc w:val="both"/>
        <w:rPr/>
      </w:pPr>
      <w:r>
        <w:rPr>
          <w:rFonts w:eastAsia="Arial" w:cs="Arial" w:ascii="Arial" w:hAnsi="Arial"/>
          <w:sz w:val="24"/>
        </w:rPr>
        <w:t xml:space="preserve"> </w:t>
      </w:r>
      <w:r>
        <w:rPr>
          <w:rFonts w:cs="Arial" w:ascii="Arial" w:hAnsi="Arial"/>
          <w:sz w:val="24"/>
        </w:rPr>
        <w:t>Tudom, mennyire szemérmes, ezért így küldöm ezt a kis ajándékot, ne érezze azt, hogy le van kötelezve. A legújabb kutatásaim eredménye. Tudom, egy férfinak szüksége van ilyen apróságra. Használja egészséggel. A kapcsoló felépítése olyan mint a tapi-matracé, a sorrend is az. Kellemes szórakozást, és jó egészséget. Persze számíthat a teljes diszkréciómra...</w:t>
      </w:r>
    </w:p>
    <w:p>
      <w:pPr>
        <w:pStyle w:val="Csakszveg"/>
        <w:ind w:left="540" w:right="1322" w:firstLine="360"/>
        <w:jc w:val="right"/>
        <w:rPr>
          <w:rFonts w:ascii="Arial" w:hAnsi="Arial" w:cs="Arial"/>
          <w:sz w:val="24"/>
        </w:rPr>
      </w:pPr>
      <w:r>
        <w:rPr>
          <w:rFonts w:cs="Arial" w:ascii="Arial" w:hAnsi="Arial"/>
          <w:sz w:val="24"/>
        </w:rPr>
        <w:t>Norm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zt nagyon furcsálltam, Normant mindig komoly illetőnek ismertem, fel nem tételeztem, hogy ilyen dolgokkal foglalkozik. A készülék csillogó volt, precíz és célszerű. És a kapcsoló tényleg egy tapi-matracé volt. Még vacakolni sem kellett, mert a matracot ismertem. De inkább eltettem estére. Mert úgy van az, ha az ember kicsit maga akar lenni, valakinek pont akkor támad problémája. De a statisztika arra azért jó volt, hogy tudtam belőle, éjjel kettő és négy között szinte soha nem szokott semmi sem történni.</w:t>
      </w:r>
    </w:p>
    <w:p>
      <w:pPr>
        <w:pStyle w:val="Csakszveg"/>
        <w:ind w:left="540" w:right="1322" w:firstLine="360"/>
        <w:jc w:val="both"/>
        <w:rPr/>
      </w:pPr>
      <w:r>
        <w:rPr>
          <w:rFonts w:eastAsia="Arial" w:cs="Arial" w:ascii="Arial" w:hAnsi="Arial"/>
          <w:sz w:val="24"/>
        </w:rPr>
        <w:t xml:space="preserve"> </w:t>
      </w:r>
      <w:r>
        <w:rPr>
          <w:rFonts w:cs="Arial" w:ascii="Arial" w:hAnsi="Arial"/>
          <w:sz w:val="24"/>
        </w:rPr>
        <w:t>Mit mondjak, csak dicsérni tudom Norman precizitását. Sokféle szerkentyűvel találkoztam már, nem de ez nem afféle tákolmány volt, hanem igazi gép. Nem csak végezte a dolgát, de közben zenélt is. Egymaga felért az eroto-flastrommal és a vibró-gyurmóval, csak azt tudom újra mondani, csoda! Azon gondolkodtam épp mivel fogom ezt meghálálni Normannak, amikor furcsa kis kattanást hallottam, utána pedig Norman hangját:</w:t>
      </w:r>
    </w:p>
    <w:p>
      <w:pPr>
        <w:pStyle w:val="Csakszveg"/>
        <w:ind w:left="540" w:right="1322" w:firstLine="360"/>
        <w:jc w:val="both"/>
        <w:rPr/>
      </w:pPr>
      <w:r>
        <w:rPr>
          <w:rFonts w:eastAsia="Arial" w:cs="Arial" w:ascii="Arial" w:hAnsi="Arial"/>
          <w:sz w:val="24"/>
        </w:rPr>
        <w:t xml:space="preserve"> </w:t>
      </w:r>
      <w:r>
        <w:rPr>
          <w:rFonts w:cs="Arial" w:ascii="Arial" w:hAnsi="Arial"/>
          <w:sz w:val="24"/>
        </w:rPr>
        <w:t>Most figyeljen, doki! Tudja, én nem szeretem a tréfát, de azt sem, ha valaki leskelődik utánam és én mindig mindenkinek megfizetek. Egészségére, do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re észbe kaptam és megszabadultam volna a készüléktől, már késő volt. Az hagyján, hogy úgy éreztem, mintha húsz patkány rágna, de azt is tapasztaltam, hogy egy hatalmas kígyó belülről is meg akar velem ismerkedni. A kígyó jéghideg volt, és erőszakos. Arra gondoltam most már ordítani kell. De furcsa lett volna beleüvölteni az éjszakába. Összeszorítottam az öklömet, meg a fogamat, és vártam, de a szerkezet begörcsölt. Körbenéztem, szerencsére a kabinomban volt az egyik hipnorobot. Utasítottam, hogy kábítson el, és utána nagyon óvatosan szabadítson meg ettől a szerkezettől. Kétszer is el kellett ismételnem a parancsot, mert összeszorított fogakkal nem lehet túl értelmes utasításokat adni.</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arra ébredtem, hogy az ágyamban fekszem egy hatalmas hűtőkötéssel az ágyékomon. És azon gondolkodtam , hogyan fizetek ezért vissza Normannak. Persze az is eszembe jutott, biztosan félreértett és rosszabbul is járhattam volna. A békülékeny gondolatokat a kábításnak tudtam be. De azt is éreztem egy ideig nem leszek párbajképes.</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minden lassan megoldódott. A többiek úgy tudták, hogy a robotok ellenőrzése közben kisebb baleset ért. Nem tudom ki terjesztette, de sejtettem. Amikor aztán felgyógyultam, annyira, hogy már az eroto-flastromhoz is kedvet kaptam, eldöntöttem, elmegyek Jasonhoz, és végére járok a dolgoknak.</w:t>
      </w:r>
    </w:p>
    <w:p>
      <w:pPr>
        <w:pStyle w:val="Csakszveg"/>
        <w:ind w:left="540" w:right="1322" w:firstLine="360"/>
        <w:jc w:val="both"/>
        <w:rPr/>
      </w:pPr>
      <w:r>
        <w:rPr>
          <w:rFonts w:eastAsia="Arial" w:cs="Arial" w:ascii="Arial" w:hAnsi="Arial"/>
          <w:sz w:val="24"/>
        </w:rPr>
        <w:t xml:space="preserve"> </w:t>
      </w:r>
      <w:r>
        <w:rPr>
          <w:rFonts w:cs="Arial" w:ascii="Arial" w:hAnsi="Arial"/>
          <w:sz w:val="24"/>
        </w:rPr>
        <w:t>Jason nagyon udvarias volt velem, egyszer ugyan kis mosolyt véltem látni a bajsza alatt, de lehet, csak a túl éber lelkemnek tűnt somolygásnak. Majd az udvarias körök után odaültünk a vidiköd elé, és Jason felsorakoztatta mindazt amit tudott, vagy tudni vélt. Bevallotta - mint páciens a doktornak -, ő is kipróbálta azt a valamit a tat végén. Csak úgy valaminek nevezte, mert semmi konkrétat nem tudott róla. Rosszallását fejezte ki, mert a hajón már mindenki kipróbálta és nem értik, én még miért nem mertem.</w:t>
      </w:r>
    </w:p>
    <w:p>
      <w:pPr>
        <w:pStyle w:val="Csakszveg"/>
        <w:ind w:left="540" w:right="1322" w:firstLine="360"/>
        <w:jc w:val="both"/>
        <w:rPr/>
      </w:pPr>
      <w:r>
        <w:rPr>
          <w:rFonts w:eastAsia="Arial" w:cs="Arial" w:ascii="Arial" w:hAnsi="Arial"/>
          <w:sz w:val="24"/>
        </w:rPr>
        <w:t xml:space="preserve"> </w:t>
      </w:r>
      <w:r>
        <w:rPr>
          <w:rFonts w:cs="Arial" w:ascii="Arial" w:hAnsi="Arial"/>
          <w:sz w:val="24"/>
        </w:rPr>
        <w:t>Mert Dávid nem csak EEG-ket készít, hanem az egyik robottal csináltatott egy csinos állványzatot is, ahol mindenkinek bejelölt fekvőhelye van - szöggel és iránnyal -, mert csak így igazi az élmény. Jason vidám kacsintás közben megemlítette, hogy az én helyem is be van jelölve, egyelőre csak úgy találomra, de lehet pontosítani. És még azt is elmesélte, hogy neki van egy elmélete erről az egészről. Nem biztos, de talán van benne valami. Szerinte az Eros feedback arra vezethető vissza, hogy a Cors-féle fénygenerátorokat külön számítógépek vezérlik. De ezeknek inkább gyorsaknak kell lenni, nem precízeknek, ezért ide mindig máshonnan kiselejtezett gépeket használtak - mert most is nagyobb volt az erkölcsi kopás, mint a technikai -, itt a nyomott térben aztán jól elvegetálnak és gyorsan vezérelnek. Beszereléskor valaki nem tisztította ki a gép memóriáját, hanem úgynevezett lassú, Tanatos programot használt, így a memória részletekben alakul át. És utána kutatott, hogy a gép valamikor egy klinika-komplexum gépe volt. Főleg nemi eltévelyedések diagnosztizálására használták. Minden aberrációt fel tudott térképezni. Még arra is képes volt, hogy a diagnózisokból, adatokból soha nem volt betegség diagnózisokat hozzon létre. És talán odabent valami szivárgás érhette, ez munkájában nem zavarta, de az adatai valahogyan kijutnak a folyosó terébe, és az emberek érzékelik. És a memória nem törlődik, hanem még azok emlékeiből is felhasznál, akik arra vetődnek, így kialakul egy oda-vissza kapcsolat.</w:t>
      </w:r>
    </w:p>
    <w:p>
      <w:pPr>
        <w:pStyle w:val="Csakszveg"/>
        <w:ind w:left="540" w:right="1322" w:firstLine="360"/>
        <w:jc w:val="both"/>
        <w:rPr/>
      </w:pPr>
      <w:r>
        <w:rPr>
          <w:rFonts w:eastAsia="Arial" w:cs="Arial" w:ascii="Arial" w:hAnsi="Arial"/>
          <w:sz w:val="24"/>
        </w:rPr>
        <w:t xml:space="preserve"> </w:t>
      </w:r>
      <w:r>
        <w:rPr>
          <w:rFonts w:cs="Arial" w:ascii="Arial" w:hAnsi="Arial"/>
          <w:sz w:val="24"/>
        </w:rPr>
        <w:t>Arra kértem, mondana valamit arról is, mit lehet ott látni, tapasztalni, miért töri mindenki magát. Hiszen a hajó tele van pótszerekkel, fantó kazettákkal, meg minden egyébbel. Mi az a többlet, amit ott lehet megkapni?</w:t>
      </w:r>
    </w:p>
    <w:p>
      <w:pPr>
        <w:pStyle w:val="Csakszveg"/>
        <w:ind w:left="540" w:right="1322" w:firstLine="360"/>
        <w:jc w:val="both"/>
        <w:rPr>
          <w:rFonts w:ascii="Arial" w:hAnsi="Arial" w:cs="Arial"/>
          <w:sz w:val="24"/>
        </w:rPr>
      </w:pPr>
      <w:r>
        <w:rPr>
          <w:rFonts w:cs="Arial" w:ascii="Arial" w:hAnsi="Arial"/>
          <w:sz w:val="24"/>
        </w:rPr>
        <w:t>- Az, ami ott van - mondta elgondolkodva -, több, mint ezek együttvéve, semmihez nem hasonlítható. Nincs az a szerkentyű, ami felérne vele. Megint furcsa kis mosolyt láttam bujkálni a bajsza alatt, vagy csak fantáziáltam? Aztán, hogy mindenkit megnyugtassak, elmentem és Dáviddal készítettem egy EEG-t, szigorúan csak a tudomány érdekében, de nem mondtam, hogy mikor és hogyan akarom felhasználni, ő meg nem kérdezett, csak konstatálta, hogy az előzetes számításai egészen jó megközelítések voltak.</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napom ment rá a gondolkodásra, de aztán megvilágosodtam. Közben csak úgy mellékesen elmentem arrafelé, és csakugyan ott volt a csillogó állványzat, de napközben senki nem vette igénybe. Azt is hallottam, hogy a látomások este 10.32-kor kezdődnek és hajnali 4.52-ig tartanak, és ez minden alkalommal pontosan ismétlődik. Tehát egy éjszakát kell szabaddá tennem. Már meg is volt a tervem, hiszen egy orvos sok mindent megtehet, amit mások nem, csak nagyon ritkán kérdik meg, mit miért csinál. Amit ő mond, azt mindenki elfogadja.</w:t>
      </w:r>
    </w:p>
    <w:p>
      <w:pPr>
        <w:pStyle w:val="Csakszveg"/>
        <w:ind w:left="540" w:right="1322" w:firstLine="360"/>
        <w:jc w:val="both"/>
        <w:rPr/>
      </w:pPr>
      <w:r>
        <w:rPr>
          <w:rFonts w:eastAsia="Arial" w:cs="Arial" w:ascii="Arial" w:hAnsi="Arial"/>
          <w:sz w:val="24"/>
        </w:rPr>
        <w:t xml:space="preserve"> </w:t>
      </w:r>
      <w:r>
        <w:rPr>
          <w:rFonts w:cs="Arial" w:ascii="Arial" w:hAnsi="Arial"/>
          <w:sz w:val="24"/>
        </w:rPr>
        <w:t>Tehát arra hivatkoztam, hogy a legénységet kissé fel kell erősíteni, ezért mindenki, aki nem volt szolgálatban, a vacsorájához kapott egy tablettát. De nem csak úgy mellé - mert akkor talán nem veszi be -, hanem bele. Így volt biztonságos. Mert nem minden tablettát vesznek be, amit az orvos rendel.</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az egész hajó erősítő álomra hajtotta a fejét, és a folyosókon halk hortyogás lengedezett, elindultam esti felfedező utamra. Aki szolgálatban volt, az nem ért rá, legalábbis engem nem tudott zavarni. Teljes volt a csend, a hortyogást leszámí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kapaszkodtam a legfelső polcra, mert az én nevem oda volt címkézve. Mint észrevettem, mindenkinek megvolt a helye. A polcon egy piros vonal futott végig. Először nem értettem, de aztán rájöttem, hogy a nyíl irányába kell tenni a fejemet, és végigfeküdni a vonalon. Amikor kényelmesen elhelyezkedtem megnéztem az órámat. Már bőven adásidőben voltunk, de arra már nem emlékeztem, hogyan eresztettem vissza a kez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ltűnt körülöttem minden, a hajó sem volt már és a csillogó polc sem, amin feküdtem. Éreztem, amint jön felém, nőre számítottam, de észrevettem azt a furcsaságot, hogy nincs neme. Nem tudnám, megmondani miből jutottam erre a következtetésre. Körbevett és bemutatkozott.</w:t>
      </w:r>
    </w:p>
    <w:p>
      <w:pPr>
        <w:pStyle w:val="Csakszveg"/>
        <w:ind w:left="540" w:right="1322" w:firstLine="360"/>
        <w:jc w:val="both"/>
        <w:rPr/>
      </w:pPr>
      <w:r>
        <w:rPr>
          <w:rFonts w:eastAsia="Arial" w:cs="Arial" w:ascii="Arial" w:hAnsi="Arial"/>
          <w:sz w:val="24"/>
        </w:rPr>
        <w:t xml:space="preserve"> </w:t>
      </w:r>
      <w:r>
        <w:rPr>
          <w:rFonts w:cs="Arial" w:ascii="Arial" w:hAnsi="Arial"/>
          <w:sz w:val="24"/>
        </w:rPr>
        <w:t>Tudom, te vagy a hajó orvosa, a legóvatosabb Vadász. Ha meg akarsz nevezni, szólíthatsz Kozmikus Cuppantónak a szó mindenféle értelmében. Persze ez nem a csókos természetemre utal. Jártomban-keltemben inkább élményeket cuppantok. Most ti vagytok a legnagyobb fogásom. Sok érdekes találkozásom volt eddig, de ti vagytok a legjobbak. Vadászok és Erotománok. Ez egyik sem sértő. De titeket igazán csak ez a két dolog érdekel, de össze is keveredik bennetek. Furcsa és érdekes élményeket gyűjtöttem tőletek, és attól a géptől is, ami a páncél mögött van. Szerencsére még sok mindent "tudott". Gazdagon terített asztalról lakmározhattam. Most majd elvonulok és szellemi emésztésbe kezdek. Nagyon köszönöm, hogy te is eljöttél hozzám, elhoztad az emlékeidet, élményeidet. Mert nem szeretem az erőszakot, te is tudod, hogy az megváltoztatja az élmények, színét, ízét. Bár mindent erőszakkal is be tudtam volna gyűjteni. De hát én gurmand vagyok. A mennyiségnél fontosabb, a minőség . Végtelen univerzum, hogy én meddig fogok emésztge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ost kérlek, helyezkedj el kényelmesen, mert ha már elhoztad nekem mindazt, amivel megörvendeztettél, most én is viszonzom. Most cserélünk. Ez pedig csak úgy lehetséges, ha minél jobban együttműködünk.</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fény lángolt fel a testemben és az agyamban, forró borzongások futottak idegeimen. A Föld legszebb női szerettek, kívül-belül. Bársonyos kezeik simogattak, szájuk csókolt. Emésztő lobogás voltam. Forró gejzírek lövelltek fel és áradtak szét bennem. Majd hirtelen minden elcsendesült, testemet-lelkemet tisztára söpörték. Ernyedten feküdtem, szinte belesimultam a polcba. Úgy éreztem, talán csak évek múlva tudok megmozdulni. De a gondolatra is fájt minden tagom. Csak feküdtem és nagyokat lélegeztem, és bámultam a semmit, ami kitöltött. Fényes, üres sötétség kavargott bennem.</w:t>
      </w:r>
    </w:p>
    <w:p>
      <w:pPr>
        <w:pStyle w:val="Csakszveg"/>
        <w:ind w:left="540" w:right="1322" w:firstLine="360"/>
        <w:jc w:val="both"/>
        <w:rPr/>
      </w:pPr>
      <w:r>
        <w:rPr>
          <w:rFonts w:eastAsia="Arial" w:cs="Arial" w:ascii="Arial" w:hAnsi="Arial"/>
          <w:sz w:val="24"/>
        </w:rPr>
        <w:t xml:space="preserve"> </w:t>
      </w:r>
      <w:r>
        <w:rPr>
          <w:rFonts w:cs="Arial" w:ascii="Arial" w:hAnsi="Arial"/>
          <w:sz w:val="24"/>
        </w:rPr>
        <w:t>És ekkor jött ő. Érzékeltem, hogy nem önző, de azt nem gondoltam volna, hogy ennyire odaadó. Arra hivatkozott, hogy a megosztott gondolatok sokkal értékesebbek. Tapasztaltam, ebben igaza van. Magáról mesélt, arról az útról és élményekről, amiben eddig része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eztem, a kék csillagok csápos lényeinek szerelmét. Milyen az, mikor tíz bardian hosszú időre egymásba olvad, közben pedig az élmények és az érzéseik ide-oda áramlanak. Megtapasztaltam, hogy a végai nagy számító oszlopok milyen élményeket tudnak produkálni akár a gondolataik mellett, vagy egy erősebb energia-kitörés hatására. Közben Ő figyelmeztetett, hogy csak tompítva érzek mindent, mert eredeti hatásában nagyon erős volna, és nem mindig elviselhet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jd jöttek a vibráló felületű solyinok, egy vörös bolygó óceánjában élnek, és a mindenség megismerését szexuálisan is meg tudják fogalmazni. Ezt hívják minőségi ismeretszerzés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a Raibon gyűrűs rendszerének lakói, akik a szeretkezést művészetnek ismerik el, és a legnagyobbak nem csak az utódokat szaporítják, de átörökítik bennük tudásukat is. Vezetőik a legnagyobb tudósok, művészek, és a vezetés genetikailag öröklődik. De meghatározott szakaszok idején mindig kiválasztanak egy alapegyedet és azzal frissítik fel a vonalat.</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rájöttem, hogy a kozmoszban a szex nincs különválasztva, hanem egy a tudományok között, mint mondjuk nálunk a csillagászat, vagy a fizika, a világ megismerésének egyik eszköze, formája. És a nemek sincsenek ennyire kötötten meghatározva, mint a Földön.</w:t>
      </w:r>
    </w:p>
    <w:p>
      <w:pPr>
        <w:pStyle w:val="Csakszveg"/>
        <w:ind w:left="540" w:right="1322" w:firstLine="360"/>
        <w:jc w:val="both"/>
        <w:rPr/>
      </w:pPr>
      <w:r>
        <w:rPr>
          <w:rFonts w:eastAsia="Arial" w:cs="Arial" w:ascii="Arial" w:hAnsi="Arial"/>
          <w:sz w:val="24"/>
        </w:rPr>
        <w:t xml:space="preserve"> </w:t>
      </w:r>
      <w:r>
        <w:rPr>
          <w:rFonts w:cs="Arial" w:ascii="Arial" w:hAnsi="Arial"/>
          <w:sz w:val="24"/>
        </w:rPr>
        <w:t>Ő mondta is, hogy mi azért vagyunk érdekesek, mert a sok kötöttség és gát rengeteg érdekességet, furcsaságot alakított ki nálunk. Mert úgy élünk, mintha a szex nem az alapélmények közé tartozna, de furcsa mód minden cselekedetünket az vezérli. Azt is megemlítette, mások is így kezdték. Mert például a galaxis központjában élő setrenek, akik most a tudomány csúcsain vannak, fejlődésük kezdetén egyszerű mocsárlakó lények voltak, akiket az emelt fel, hogy a lápvidék kezdett felmelegedni, s ezért szervezetükben újfajta hőemésztő sejtek keletkeztek. Persze még iszonyúan sok idő telt el, mire a rendszereiket teljesen átszervezték, és tudományukat átszőtte a nemiség. Elveik szerint a világot csak ösztönökkel lehet megismerni. Persze itt ne csak a földi ösztönökre gondoljak, figyelmeztetett ő, hanem valami minőségileg emelkedettebbre. De a gyökere ez.</w:t>
      </w:r>
    </w:p>
    <w:p>
      <w:pPr>
        <w:pStyle w:val="Csakszveg"/>
        <w:ind w:left="540" w:right="1322" w:firstLine="360"/>
        <w:jc w:val="both"/>
        <w:rPr/>
      </w:pPr>
      <w:r>
        <w:rPr>
          <w:rFonts w:eastAsia="Arial" w:cs="Arial" w:ascii="Arial" w:hAnsi="Arial"/>
          <w:sz w:val="24"/>
        </w:rPr>
        <w:t xml:space="preserve"> </w:t>
      </w:r>
      <w:r>
        <w:rPr>
          <w:rFonts w:cs="Arial" w:ascii="Arial" w:hAnsi="Arial"/>
          <w:sz w:val="24"/>
        </w:rPr>
        <w:t>Még sokat mesélt, agyam, testem tele volt élményekkel, képekkel. Arra gondoltam, ha felébredek, minden elmúlik, mindent elfelejtek. Akkor pedig mit sem ér az itt szerzett tudás. De ő ígérte, hogy az élmények az idő múltával inkább erősödnek és részletesek lesznek, nem halványulnak. Pont fordítva, mint a ti emlékeitek, tette hozz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eztem, közel a búcsú ideje. Újra körbevett és búcsúzóul olyan élményben részesített, amelyre nincsenek szavak, és közben elmosódtak a köztünk lévő határok. Teljesen ő voltam, ő teljesen én volt. Nem talmi élményt adott, éreztem, most sikerült megismerni őt, teljes valóságában, s végül a testem, a tudatom szinte szétrobbant. Majd lassan visszahulltam magamba, és újra megszülettem. Ez már egy másik doktor volt, és egy másik élet. Közben távolodott tőlem és én szomorú voltam, mert minden búcsúzás szomorú, pedig tudtam, míg élek, mindig velem lesz. És a boldogság is.</w:t>
      </w:r>
    </w:p>
    <w:p>
      <w:pPr>
        <w:pStyle w:val="Csakszveg"/>
        <w:ind w:left="540" w:right="1322" w:firstLine="360"/>
        <w:jc w:val="both"/>
        <w:rPr/>
      </w:pPr>
      <w:r>
        <w:rPr>
          <w:rFonts w:eastAsia="Arial" w:cs="Arial" w:ascii="Arial" w:hAnsi="Arial"/>
          <w:sz w:val="24"/>
        </w:rPr>
        <w:t xml:space="preserve"> </w:t>
      </w:r>
      <w:r>
        <w:rPr>
          <w:rFonts w:cs="Arial" w:ascii="Arial" w:hAnsi="Arial"/>
          <w:sz w:val="24"/>
        </w:rPr>
        <w:t>Felültem az alacsony polc szélére. Egy ideig nézelődtem ebben az új világban. Úgy meredtem az üres folyosóra, mintha soha nem láttam volna. Még mindenki aludt. 4.10 volt, tehát a mai adás sokkal hamarabb ért véget. Lekászálódás közben vettem észre, hogy nem voltam egyedül, pedig körültekintőnek hittem magam. Norman ébredezett. Most nem volt nála a kis sámli, de nem is volt rá szüksége. Amikor teljesen felébredt, rámnevetett, a vállamra tette a kezét és elindultunk a kabinom felé. Bocsánatkérések közben megnyugtatott, hogy ajándékát pár átállítással meg lehet javítani és akkor csakugyan igazi ajándék lesz. Mosolyogva megköszöntem neki, de közben arra gondoltam, hogy ő most valahol távol lebeg a mindenségben, ám mégis mindig velem lesz, amikor akar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kabinba léptünk, Normanra néztem, miközben az ajándékát csomagolta. Arra gondoltam, ha együtt voltunk a polcon, akkor az élményünk is ugyanaz lehetett. De ő válaszolt a ki nem mondott gondolatra. Csak sejtette, hogy miket látok és érzek, mert a saját élményeivel volt elfoglalva. De úgy gondolja, mindketten nagyon más élményt kaptunk, talán csupán az öröm és a boldogság volt egyforma. Közben helyreállította a szerkentyűt, és békülékeny mosollyal nyújtotta felém, és még azzal is megtetézte, hogy furcsa, kisfiús mosollyal azt mondta.</w:t>
      </w:r>
    </w:p>
    <w:p>
      <w:pPr>
        <w:pStyle w:val="Csakszveg"/>
        <w:ind w:left="540" w:right="1322" w:firstLine="360"/>
        <w:jc w:val="both"/>
        <w:rPr/>
      </w:pPr>
      <w:r>
        <w:rPr>
          <w:rFonts w:cs="Arial" w:ascii="Arial" w:hAnsi="Arial"/>
          <w:sz w:val="24"/>
        </w:rPr>
        <w:t>- Tudod, doki, én most már másképpen látok és élek meg mindent. Megérte!</w:t>
      </w:r>
    </w:p>
    <w:p>
      <w:pPr>
        <w:pStyle w:val="Csakszveg"/>
        <w:ind w:left="540" w:right="1322" w:firstLine="360"/>
        <w:jc w:val="both"/>
        <w:rPr/>
      </w:pPr>
      <w:r>
        <w:rPr>
          <w:rFonts w:eastAsia="Arial" w:cs="Arial" w:ascii="Arial" w:hAnsi="Arial"/>
          <w:sz w:val="24"/>
        </w:rPr>
        <w:t xml:space="preserve"> </w:t>
      </w:r>
      <w:r>
        <w:rPr>
          <w:rFonts w:cs="Arial" w:ascii="Arial" w:hAnsi="Arial"/>
          <w:sz w:val="24"/>
        </w:rPr>
        <w:t>Mosolya elenyészett és egy kézfogás után elhagyta a kabinomat. A dolgozószobának kinevezett fülkéből zajt hallottam és amikor benéztem, láttam, a nyomtató őrületes sebességgel dolgozik. Nem tudtam, mit csinál, vagy ki biztatta fel. Elhalasztottam a kérdés megválaszolását, inkább elmentem letuso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a forró vízsugarak simogatták testem, újra hallottam az ő hangját s, éreztem a simogatását. Boldog voltam. Arra gondoltam, mindazokat az élményeket, meg a tudást, amit tőle kaptam, memóriakristályokra rögzítem, így a statisztikákon túl is hagyok valamit az utókorra. Nevetést hallottam, de ahogy döbbenten körbenéztem, nem láttam senki. Majd az ő hangja csendült fel.</w:t>
      </w:r>
    </w:p>
    <w:p>
      <w:pPr>
        <w:pStyle w:val="Csakszveg"/>
        <w:ind w:left="540" w:right="1322" w:firstLine="360"/>
        <w:jc w:val="both"/>
        <w:rPr/>
      </w:pPr>
      <w:r>
        <w:rPr>
          <w:rFonts w:cs="Arial" w:ascii="Arial" w:hAnsi="Arial"/>
          <w:sz w:val="24"/>
        </w:rPr>
        <w:t>- Már megelőztelek. Le is fordítottam, sőt tudományos magyarázatokkal is elláttam. Hiszen megismerkedtünk, azt is mondhatnám, barátok vagy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zártam a vizet, közben egy baráti hátbavágást éreztem. Persze tudtam, hiába nézek hátra, nincs ott senki.</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visszamentem a kabinba, már nem működött a nyomtató, minden szépen össze volt rendezve. Belelapoztam, olvasható volt. Mintha én írtam volna. Úgy látszik, jobban megismert, mint feltételeztem. Ahogy így nézelődtem, megint eszembe jutott, hogy ekkora anyagnak cím is kellene. Jason névadása és magyarázata jutott eszembe az Eros feedback-ről. Milyen furcsák az emberek, azt is megpróbálják magyarázni, amit nem is ért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sszecsuktam a nagy papírhalmot. Ahogy a borítóra néztem, lassan alakultak a betűk egymás után. Eros feedback. És az ő távolodó nevetését hallottam.</w:t>
      </w:r>
      <w:r>
        <w:br w:type="page"/>
      </w:r>
    </w:p>
    <w:p>
      <w:pPr>
        <w:pStyle w:val="Csakszveg"/>
        <w:ind w:left="540" w:right="1322" w:firstLine="360"/>
        <w:jc w:val="both"/>
        <w:rPr>
          <w:rFonts w:ascii="Arial" w:hAnsi="Arial" w:cs="Arial"/>
          <w:sz w:val="24"/>
        </w:rPr>
      </w:pPr>
      <w:r>
        <w:rPr>
          <w:rFonts w:cs="Arial" w:ascii="Arial" w:hAnsi="Arial"/>
          <w:sz w:val="24"/>
        </w:rPr>
        <w:t>Jorge Luis Borges:</w:t>
      </w:r>
    </w:p>
    <w:p>
      <w:pPr>
        <w:pStyle w:val="Csakszveg"/>
        <w:ind w:left="540" w:right="1322" w:firstLine="360"/>
        <w:jc w:val="both"/>
        <w:rPr/>
      </w:pPr>
      <w:r>
        <w:rPr>
          <w:rFonts w:cs="Arial" w:ascii="Arial" w:hAnsi="Arial"/>
          <w:b/>
          <w:sz w:val="32"/>
        </w:rPr>
        <w:t>KÉK TIGRISE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ake híres versében fényes láng, a Gonosz örök megtestesítője a tigris; talán szerencsésebb Chestertonnak az a mondása, amely rémítően fenséges jelképként értelmezi az állatot. Egyébként nem is igen van szavunk, amely pontosan ráillenék a tigris alakjára, amely immár évszázadok óta jelen van az emberi képzeletben. Engem mindig is vonzottak a tigrisek. Emlékszem, hogy gyerekkoromban jobbára csak egy ketrec előtt időztem az állatkertben: a többi egyáltalán nem érdekelt. Akkoriban aszerint ítéltem meg az enciklopédiákat és a természetrajz könyveket, hogy milyen képekkel ábrázolták a tigrist. Amikor felfedeztem A dzsungel könyvét, csalódást okozott, hogy a hős ellenségeként szerepel benne Sir Kán, a tigris. Az évek múlásával sem apadt el ez a különös vonzalom. Túlélte az élet szokványos viszontagságait, akárcsak azt, hogy - paradox módon - vadász szerettem volna lenni. Egészen a közelmúltig - most ugyan távolinak találom az időpontot, pedig valójában nem az - békében megfért ez a szerelem a lahore-i egyetemen végzett, megszokott munkámmal. Keleti és nyugati logikát adok elő, vasárnaponként pedig Spinoza műveiről tartok szemináriumot. Hadd mondom el azt is, hogy skót vagyok: talán épp a tigrisek iránti vonzalmam csábított el Aberdeen-ből ide Pandzsábba. Életem eddig szokványos mederben folyt, álmaimban pedig mindig tigriseket láttam. (Időközben más lények foglalták a helyü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rről többször beszámoltam, így az egész már távol esik tőlem. Mégsem hagyhatom el, mert nélkülözhetetlen a vallomásom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04 vége felé olvastam a hírt, hogy egy kék tigrisfajtát találtak a Gangesz deltavidékén. Később a hírügynökségi jelentések is megerősítették a felfedezést, az eset minden ellentmondásával és szokatlanságával egyetemben. Fellobbant bennem a régi szerelem. Azt hittem, tévedésről van szó, hiszen a színeket jelölő szavak gyakran pontatlanok. Eszembe jutott, amit hajdan olvastam, hogy Etiópia neve izlandiul Bláland, azaz Kék Föld, avagy a Feketék Földje. Eszerint az a kék tigris akár fekete párduc is lehetett. Egyetlen szóval sem említették azt a képet, amelyet a londoni sajtó tett közzé egy ezüstcsíkos, kék tigrisről; az nyilván hamisítvány volt. A képen látható kék színnek ugyanis több köze lehetett a címertanhoz, mint a valósághoz. Egyszer aztán kék tigrisekről álmodtam, olyan árnyalatot még sohasem láttam; nem is találtam rá megfelelő szót. Azt tudom, hogy szinte feketébe hajlott, csakhogy ennyi nem elég, hogy felidézhessem azt a szí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ónapokkal később elmesélte az egyik kollégám, hogy egyszer egy, a Gangesztől távol eső faluban fültanúja volt, amint kék tigrisekről beszéltek. Ugyancsak meglepett ez az adat, mert tudtommal nemigen él tigris azon a vidéken. Akkor ismét megjelent álmomban a kék tigris; ahogy ott lépdelt, hosszú árnyékot vetett a homokos talajra. Kihasználva a szünidőt, útnak indultam az említett faluba, amelyet - később előadandó okokból - most nem nevezek néven.</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megérkeztem, már vége volt az esős évszaknak. Egy inkább széles, mintsem magas domb aljánál bújt meg a falu, sötétbarna, fenyegető dzsungel fogta körül. Kiplingnél bizonyára szerepel valahol kalandomnak eme nyomorúságos színhelye, az ő könyvében ugyanis benne foglaltatik egész India, sőt valamiképpen az egész világ is. Elég, ha annyit mondok, hogy mindössze egy ingó nádhidakkal átvetett árok védte a kunyhókat. Délre mocsarak ás rizsföldek húzódtak, meg egy völgykatlan - az iszapos folyó nevét sosem tudtam kideríteni -, mögötte ismét a dzsungel.</w:t>
      </w:r>
    </w:p>
    <w:p>
      <w:pPr>
        <w:pStyle w:val="Csakszveg"/>
        <w:ind w:left="540" w:right="1322" w:firstLine="360"/>
        <w:jc w:val="both"/>
        <w:rPr/>
      </w:pPr>
      <w:r>
        <w:rPr>
          <w:rFonts w:eastAsia="Arial" w:cs="Arial" w:ascii="Arial" w:hAnsi="Arial"/>
          <w:sz w:val="24"/>
        </w:rPr>
        <w:t xml:space="preserve"> </w:t>
      </w:r>
      <w:r>
        <w:rPr>
          <w:rFonts w:cs="Arial" w:ascii="Arial" w:hAnsi="Arial"/>
          <w:sz w:val="24"/>
        </w:rPr>
        <w:t>Hindu település volt. Ennek egy cseppet sem örültem, jóllehet már előzőleg gyanítottam a dolgot. Mindig is jobban boldogultam a muzulmánokkal, bár tudom, hogy a judaizmus sarjai közt az Iszlám a legszegényesebb h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ndiában úgy érezzük, hogy emberektől hemzseg a táj; abban a faluban inkább az őserdő volt ott mindenütt, szinte a kunyhókba is bevette magát. Tikkasztó nappalok után éjszakára sem enyhült a hő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u vénjei köszöntöttek, mindjárt beszédbe is elegyedtem velük, ám első alkalommal nem léptünk túl a homályos udvariaskodáson. Már említettem, milyen nyomorúságos volt a hely, de tudom, hogy minden ember eleve azt hiszi, hogy valamiben páratlan a szülőföldje. Dicsértem hát a nagyon is kétes hajlékukat, a nem kevésbé gyanús ételüket, és hozzátettem, hogy a vidék híre már Lahore-ba is eljutott. Erre elkomorult az arcuk; nyomban megértettem, hogy baklövést követtem el, s bocsánatot kell kémem. Úgy éreztem, hogy van valami titkuk, amibe nem szívesen avatnának be egy idegent. Lehet, hogy épp a Kék Tigrist imádják, s az iránta érzett szent hitüket sértettem meg vakmerő beszédemmel.</w:t>
      </w:r>
    </w:p>
    <w:p>
      <w:pPr>
        <w:pStyle w:val="Csakszveg"/>
        <w:ind w:left="540" w:right="1322" w:firstLine="360"/>
        <w:jc w:val="both"/>
        <w:rPr/>
      </w:pPr>
      <w:r>
        <w:rPr>
          <w:rFonts w:eastAsia="Arial" w:cs="Arial" w:ascii="Arial" w:hAnsi="Arial"/>
          <w:sz w:val="24"/>
        </w:rPr>
        <w:t xml:space="preserve"> </w:t>
      </w:r>
      <w:r>
        <w:rPr>
          <w:rFonts w:cs="Arial" w:ascii="Arial" w:hAnsi="Arial"/>
          <w:sz w:val="24"/>
        </w:rPr>
        <w:t>Vártam másnap reggelig. Miután megettem a rizst, s megittam a teát, a tárgyra tértem. Az előzmények ellenére sem értettem, nem is érthettem, hogy valójában mi történt. Mindannyian döbbenten, szinte rémülten néztek rám, ám mihelyt értésükre adtam, hogy csupán az a célom, hogy elejtsem azt a különös irhájú vadat, megkönnyebbülten hallgatták szavaimat. Egyikük elmondta, hogy a dzsungel szélén látta az állatot.</w:t>
      </w:r>
    </w:p>
    <w:p>
      <w:pPr>
        <w:pStyle w:val="Csakszveg"/>
        <w:ind w:left="540" w:right="1322" w:firstLine="360"/>
        <w:jc w:val="both"/>
        <w:rPr/>
      </w:pPr>
      <w:r>
        <w:rPr>
          <w:rFonts w:eastAsia="Arial" w:cs="Arial" w:ascii="Arial" w:hAnsi="Arial"/>
          <w:sz w:val="24"/>
        </w:rPr>
        <w:t xml:space="preserve"> </w:t>
      </w:r>
      <w:r>
        <w:rPr>
          <w:rFonts w:cs="Arial" w:ascii="Arial" w:hAnsi="Arial"/>
          <w:sz w:val="24"/>
        </w:rPr>
        <w:t>Az éjszaka közepén felébresztettek. Egy legény elmagyarázta, hogy egy kecske kiszökött a karámból, s amikor a nyomába eredt, meglátta a folyó túlpartján a kék tigrist. Az újhold fényében nem is lehetett pontosan megállapítani, gondoltam, ám mindenki megerősítette a történet igazát, sőt egyikük, aki mindaddig hallgatott, azt állította, hogy maga is látta az állatot. Fogtuk a puskánkat, útnak indultunk, és akkor láttam - vagy látni véltem - egy macskaszerű árnyat, amint beleveszett a dzsungel homályába. Nem lett meg a kecske, de talán nem is az én kék tigrisem ragadta el. Sokatmondóan mutogatták a nyomokat, csakhogy azok végtére is semmit sem bizonyítottak.</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éjszaka után rájöttem, hogy rendszert csinálnak az efféle vaklármából. A helybeliek ugyanis - Dániel Defoe-hoz hasonlóan - értették a módját, hogyan kell körülményekre utaló részleteket kiagyalni. Valójában bármikor felbukkanhatott az a tigris, a déli rizsföldeken éppúgy, mint az északi bozótosban, csakhogy hamar észrevettem, hogy gyanús szabályossággal mindig más és más a szemtanú. Én viszont pontosan abban a pillanatban értem mindig a helyszínre, amikor már kereket oldott a tigris. Olyankor persze megmutatták az állat nyomát, az esetleges kárt, csak hát emberi kéz is hamisíthat tigrisnyomot. Egyszer-kétszer valóban volt ott kutyatetem. Egy holdfényes éjszakán pedig kikötöttünk csaléteknek egy kecskét, de hiába álltunk lesben hajnalig. Eleinte azt hittem, mindennapos meséikkel az a céljuk, hogy megnyújtsák a látogatásomat, amely javára volt a falunak: élelmet vásároltam tőlük, s velük végeztettem el a házimunkákat. E feltételezést igazolandó, bejelentettem, hogy más tájon, a folyó alsó vidékén veszem üldözőbe a tigrist. Meglepetésemre egyhangúan helyeselték a tervet. Továbbra is úgy láttam azonban, hogy van valami titkuk, amelyet mindannyian féltettek tőlem.</w:t>
      </w:r>
    </w:p>
    <w:p>
      <w:pPr>
        <w:pStyle w:val="Csakszveg"/>
        <w:ind w:left="540" w:right="1322" w:firstLine="360"/>
        <w:jc w:val="both"/>
        <w:rPr/>
      </w:pPr>
      <w:r>
        <w:rPr>
          <w:rFonts w:eastAsia="Arial" w:cs="Arial" w:ascii="Arial" w:hAnsi="Arial"/>
          <w:sz w:val="24"/>
        </w:rPr>
        <w:t xml:space="preserve"> </w:t>
      </w:r>
      <w:r>
        <w:rPr>
          <w:rFonts w:cs="Arial" w:ascii="Arial" w:hAnsi="Arial"/>
          <w:sz w:val="24"/>
        </w:rPr>
        <w:t>Már említettem, hogy nem volt különösebben magas az az erdővel borított domb, amelynek tövében éktelenkedett a falu; egy fennsík törte meg. A másik oldalon, északon és nyugaton, folytatódott a dzsungel. Nem volt meredek a domboldal, így egyik délután azt indítványoztam, hogy kapaszkodjunk fel rajta. Ártatlan szavaim hallatán egészen megrémültek. A legöregebb hindu komoly hangon figyelmeztetett, hogy kivihetetlen a tervem. Szent hely a dombtető, varázserejű akadályok állják ott útját az embernek. Ha halandó lép arra a földre, megláthatja az istenséget, s akkor megőrül, vagy megvakul.</w:t>
      </w:r>
    </w:p>
    <w:p>
      <w:pPr>
        <w:pStyle w:val="Csakszveg"/>
        <w:ind w:left="540" w:right="1322" w:firstLine="360"/>
        <w:jc w:val="both"/>
        <w:rPr/>
      </w:pPr>
      <w:r>
        <w:rPr>
          <w:rFonts w:eastAsia="Arial" w:cs="Arial" w:ascii="Arial" w:hAnsi="Arial"/>
          <w:sz w:val="24"/>
        </w:rPr>
        <w:t xml:space="preserve"> </w:t>
      </w:r>
      <w:r>
        <w:rPr>
          <w:rFonts w:cs="Arial" w:ascii="Arial" w:hAnsi="Arial"/>
          <w:sz w:val="24"/>
        </w:rPr>
        <w:t>Nem makacskodtam tovább, de éjjel, amikor már mindenki aludt, csendben kilopóztam a kunyhómból, és nekiindultam a lankás domboldalnak. Nem volt út, lassan haladtam a bozótos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tóhatáron állt a hold. Fokozott figyelemmel vettem szemügyre mindent, mintha sejtettem volna, hogy milyen fontos nap előtt állok, életem talán legfontosabb napja előtt. Ma is emlékszem még az avar sötét, szinte fekete árnyalataira. Hajnalodott, mégsem énekelt egyetlen madár sem az egész dzsungel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úsz-harminc percnyi mászás után elértem a fennsíkot. Nyomban észrevettem, hogy hűvösebb van, mint a domb tövében fekvő, fülledt faluban. Felfedeztem, hogy ez még nem a csúcs, csak amolyan teraszféle, nem is túl nagy, és hogy a hegy felöli szárnyon még felfelé terjed a dzsungel. Egyszeriben szabadnak éreztem magam, mintha csak börtönélet lett volna a faluban eltöltött idő. Az sem bántott, hogy rá akartak szedni a helybeliek; gyerekek, gondoltam magamba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mi a tigrist illeti... A sok kudarc már letörte a kíváncsiságomat, a hitemet, és mégis, szinte gépiesen nyomok után kuta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pedezett, homokos volt a talaj. A kétségtelenül kicsiny, szerteágazó hasadékok egyikében ismerős színt pillantottam meg. Hihetetlen, de az álombéli tigris kék színe volt. Bár sose láttam volna! Alaposan szemügyre vettem. A repedés apró kövekkel volt tele: mind egyforma volt, kerek, néhány centiméter átmérőjű és tükörsima. Szabályosságuk mesterkéltnek hatott, mintha csak zsetonok volnának.</w:t>
      </w:r>
    </w:p>
    <w:p>
      <w:pPr>
        <w:pStyle w:val="Csakszveg"/>
        <w:ind w:left="540" w:right="1322" w:firstLine="360"/>
        <w:jc w:val="both"/>
        <w:rPr/>
      </w:pPr>
      <w:r>
        <w:rPr>
          <w:rFonts w:eastAsia="Arial" w:cs="Arial" w:ascii="Arial" w:hAnsi="Arial"/>
          <w:sz w:val="24"/>
        </w:rPr>
        <w:t xml:space="preserve"> </w:t>
      </w:r>
      <w:r>
        <w:rPr>
          <w:rFonts w:cs="Arial" w:ascii="Arial" w:hAnsi="Arial"/>
          <w:sz w:val="24"/>
        </w:rPr>
        <w:t>Lehajoltam, benyúltam a repedésbe, és kivettem néhány darabot. Enyhe remegés futott át a testemen. Bedugtam a maréknyi követ a jobb zsebembe, ahol volt már egy kis olló és egy Allahabadból érkezett levél is. Ezeknek a véletlenül odakerült tárgyaknak is megvan a helyük a történet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térve a kunyhóba, levettem a kabátomat. Elnyújtóztam az ágyon, és ismét a tigrisről álmodtam. Álmomban jól megfigyeltem a színét; azonos volt a korábban álmodott tigrisével, és a fennsíkon talált apró kövekével. Arra ébredtem, hogy arcomba tűz a déli nap. Felkeltem. Az olló és a levél miatt alig fért a kezem a korongokhoz. Kivettem egy marékkal, ám úgy éreztem, hogy még kétszer-háromszor annyi maradt a zsebben. Egy kicsit bizsergett, enyhén remegett a kezem, s mintha át is melegedett volna. Szétnyitottam az ujjaimat, s harminc-negyven korong volt a kezemben. Megesküdtem volna, hogy nincs több tíznél. Letettem őket az asztalra, és a többi után nyúltam. Számolás nélkül is láttam, hogy ugyancsak megszaporodtak. Összeraktam valamennyit egy halomba, s hozzáláttam, hogy egyesével megszámoljam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hogy sem tudtam elvégezni ezt az egyszerű műveletet. Ha rámeredtem valamelyik korongra, s a hüvelyk- és mutatóujjam közé csípve felemeltem, az az egyetlen korong máris több volt. Megnéztem, nem vagyok-e lázas, aztán többször is kísérletet tettem a számolásra. Az a szemérmetlen csoda azonban minden alkalommal megismétlődött. Megdermedt a lábam, az alhasam, remegett a térdem. Nem tudom, mennyi idő telt el így.</w:t>
      </w:r>
    </w:p>
    <w:p>
      <w:pPr>
        <w:pStyle w:val="Csakszveg"/>
        <w:ind w:left="540" w:right="1322" w:firstLine="360"/>
        <w:jc w:val="both"/>
        <w:rPr/>
      </w:pPr>
      <w:r>
        <w:rPr>
          <w:rFonts w:eastAsia="Arial" w:cs="Arial" w:ascii="Arial" w:hAnsi="Arial"/>
          <w:sz w:val="24"/>
        </w:rPr>
        <w:t xml:space="preserve"> </w:t>
      </w:r>
      <w:r>
        <w:rPr>
          <w:rFonts w:cs="Arial" w:ascii="Arial" w:hAnsi="Arial"/>
          <w:sz w:val="24"/>
        </w:rPr>
        <w:t>Elfordítottam a tekintettel halomba söpörtem a korongokat, azután mindet kihajítottam az ablakon. Különös megkönnyebbüléssel vettem tudomásul, hogy csökkent a számuk. Gondosan bezártam az ajtót, és lefeküdtem az ágyra. Pontosan az iménti testhelyzetet vettem föl, s igyekeztem meggyőzni magam, hogy az egész csak álom volt. Hogy eltereljem a figyelmemet a korongokról, és hogy valahogy eltöltsem az időt, fennhangon, kimért pontossággal elismételtem az Etika nyolc definícióját és hét axiómáját. Nem tudom, segített-e rajtam. Efféle sanyargatások közepette egyszer csak kopogást hallottam. Ösztönösen megrettentem, hogy meghallották, hogy magamban beszélek, s kinyitottam az ajt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hagwan Dasz, a legidősebb hindu állt ott. Jelenlététől mintha egy pillanatra visszazökkentem volna a mindennapok világába. Kimentünk a kunyhóból. Reménykedtem, hogy időközben eltűntek a korongjaim, de ott hevertek a földön. Már nem tudom, hány darab volt.</w:t>
      </w:r>
    </w:p>
    <w:p>
      <w:pPr>
        <w:pStyle w:val="Csakszveg"/>
        <w:ind w:left="540" w:right="1322" w:firstLine="360"/>
        <w:jc w:val="both"/>
        <w:rPr>
          <w:rFonts w:ascii="Arial" w:hAnsi="Arial" w:cs="Arial"/>
          <w:sz w:val="24"/>
        </w:rPr>
      </w:pPr>
      <w:r>
        <w:rPr>
          <w:rFonts w:cs="Arial" w:ascii="Arial" w:hAnsi="Arial"/>
          <w:sz w:val="24"/>
        </w:rPr>
        <w:t>Az öreg megnézte őket, aztán rám nézett.</w:t>
      </w:r>
    </w:p>
    <w:p>
      <w:pPr>
        <w:pStyle w:val="Csakszveg"/>
        <w:ind w:left="540" w:right="1322" w:firstLine="360"/>
        <w:jc w:val="both"/>
        <w:rPr>
          <w:rFonts w:ascii="Arial" w:hAnsi="Arial" w:cs="Arial"/>
          <w:sz w:val="24"/>
        </w:rPr>
      </w:pPr>
      <w:r>
        <w:rPr>
          <w:rFonts w:cs="Arial" w:ascii="Arial" w:hAnsi="Arial"/>
          <w:sz w:val="24"/>
        </w:rPr>
        <w:t>- Ezek nem itteni kövek. Fentiek - mondta idegen hangon.</w:t>
      </w:r>
    </w:p>
    <w:p>
      <w:pPr>
        <w:pStyle w:val="Csakszveg"/>
        <w:ind w:left="540" w:right="1322" w:firstLine="360"/>
        <w:jc w:val="both"/>
        <w:rPr>
          <w:rFonts w:ascii="Arial" w:hAnsi="Arial" w:cs="Arial"/>
          <w:sz w:val="24"/>
        </w:rPr>
      </w:pPr>
      <w:r>
        <w:rPr>
          <w:rFonts w:cs="Arial" w:ascii="Arial" w:hAnsi="Arial"/>
          <w:sz w:val="24"/>
        </w:rPr>
        <w:t>- Fentiek bizony - válaszoltam. Majd némi hivalkodással elmondtam, hogy a fennsíkon találtam őket, ám azonmód el is szégyelltem magam a magyarázkodásom miatt. Bhagwan Dasz, rám se hederített, megbűvölten meredt a kövekre. Megparancsoltam, hogy szedje össze őket. Meg se mocca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héz bevallanom, hogy akkor pisztolyt rántottam, és még egyszer elharsogtam a parancsot.</w:t>
      </w:r>
    </w:p>
    <w:p>
      <w:pPr>
        <w:pStyle w:val="Csakszveg"/>
        <w:ind w:left="540" w:right="1322" w:firstLine="360"/>
        <w:jc w:val="both"/>
        <w:rPr>
          <w:rFonts w:ascii="Arial" w:hAnsi="Arial" w:cs="Arial"/>
          <w:sz w:val="24"/>
        </w:rPr>
      </w:pPr>
      <w:r>
        <w:rPr>
          <w:rFonts w:cs="Arial" w:ascii="Arial" w:hAnsi="Arial"/>
          <w:sz w:val="24"/>
        </w:rPr>
        <w:t>Bhagwan Dasz ezt hebegte.</w:t>
      </w:r>
    </w:p>
    <w:p>
      <w:pPr>
        <w:pStyle w:val="Csakszveg"/>
        <w:ind w:left="540" w:right="1322" w:firstLine="360"/>
        <w:jc w:val="both"/>
        <w:rPr>
          <w:rFonts w:ascii="Arial" w:hAnsi="Arial" w:cs="Arial"/>
          <w:sz w:val="24"/>
        </w:rPr>
      </w:pPr>
      <w:r>
        <w:rPr>
          <w:rFonts w:cs="Arial" w:ascii="Arial" w:hAnsi="Arial"/>
          <w:sz w:val="24"/>
        </w:rPr>
        <w:t>- Legyen inkább golyó a szívemben, mint kék kő a markomban.</w:t>
      </w:r>
    </w:p>
    <w:p>
      <w:pPr>
        <w:pStyle w:val="Csakszveg"/>
        <w:ind w:left="540" w:right="1322" w:firstLine="360"/>
        <w:jc w:val="both"/>
        <w:rPr>
          <w:rFonts w:ascii="Arial" w:hAnsi="Arial" w:cs="Arial"/>
          <w:sz w:val="24"/>
        </w:rPr>
      </w:pPr>
      <w:r>
        <w:rPr>
          <w:rFonts w:cs="Arial" w:ascii="Arial" w:hAnsi="Arial"/>
          <w:sz w:val="24"/>
        </w:rPr>
        <w:t>- Gyáva vagy - mondtam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iszem, bennem sem volt kisebb a rémület, mégis behunytam a szemem, és bal kézzel felvettem egy maréknyit a kőből. Eltettem a pisztolyomat, s a jobb tenyerembe pottyantottam a köveket. Máris több volt belől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kkorra öntudatlanul is hozzászoktam már az árváltozásukhoz. Sokkal meglepőbbnek találtam Bhagwan Dasz kiáltozását.</w:t>
      </w:r>
    </w:p>
    <w:p>
      <w:pPr>
        <w:pStyle w:val="Csakszveg"/>
        <w:ind w:left="540" w:right="1322" w:firstLine="360"/>
        <w:jc w:val="both"/>
        <w:rPr>
          <w:rFonts w:ascii="Arial" w:hAnsi="Arial" w:cs="Arial"/>
          <w:sz w:val="24"/>
        </w:rPr>
      </w:pPr>
      <w:r>
        <w:rPr>
          <w:rFonts w:cs="Arial" w:ascii="Arial" w:hAnsi="Arial"/>
          <w:sz w:val="24"/>
        </w:rPr>
        <w:t>- A szaporodó kövek! - kiáltott fel. - Most sok van belőlük, de könnyen átalakulnak. Telihold alakjuk van, s olyan kék színük, amilyet halandó csak álmában láthat. Őseim ősei nem hiába óvtak az erejüktől.</w:t>
      </w:r>
    </w:p>
    <w:p>
      <w:pPr>
        <w:pStyle w:val="Csakszveg"/>
        <w:ind w:left="540" w:right="1322" w:firstLine="360"/>
        <w:jc w:val="both"/>
        <w:rPr>
          <w:rFonts w:ascii="Arial" w:hAnsi="Arial" w:cs="Arial"/>
          <w:sz w:val="24"/>
        </w:rPr>
      </w:pPr>
      <w:r>
        <w:rPr>
          <w:rFonts w:cs="Arial" w:ascii="Arial" w:hAnsi="Arial"/>
          <w:sz w:val="24"/>
        </w:rPr>
        <w:t>Az egész falu körénk sereg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éreztem, én vagyok ama csoda varázserejű letéteményese. Mindenki ámulatára felszedtem a korongokat, fel-felemeltem, aztán leejtettem, szétszórtam őket, s azok a szemem előtt különös módon szaporodtak, vagy épp fogytak.</w:t>
      </w:r>
    </w:p>
    <w:p>
      <w:pPr>
        <w:pStyle w:val="Csakszveg"/>
        <w:ind w:left="540" w:right="1322" w:firstLine="360"/>
        <w:jc w:val="both"/>
        <w:rPr/>
      </w:pPr>
      <w:r>
        <w:rPr>
          <w:rFonts w:eastAsia="Arial" w:cs="Arial" w:ascii="Arial" w:hAnsi="Arial"/>
          <w:sz w:val="24"/>
        </w:rPr>
        <w:t xml:space="preserve"> </w:t>
      </w:r>
      <w:r>
        <w:rPr>
          <w:rFonts w:cs="Arial" w:ascii="Arial" w:hAnsi="Arial"/>
          <w:sz w:val="24"/>
        </w:rPr>
        <w:t>Ősszecsődült az álmélkodó, megrettent népség. A férfiak kényszerítették az asszonyokat a csodanézésre. Egyikük-másikuk azért az arca elé emelte a karját, vagy befogta a szemét. Senki sem merészelt a korongokhoz nyúlni, egyedül egy gyerek játszadozott velük boldogan. Hirtelen felötlött bennem, hogy ezzel a zűrzavarral csak meggyalázzuk a csodát. Összegyűjtöttem ahány korongot csak tudtam, és visszavonultam a kunyhó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het, hogy azóta igyekeztem kiverni a fejemből, miképp folytatódott az a nap, mely egy máig tartó balszerencsesorozat kezdetét jelentette. Tény, hogy nem emlékszem rá. Alkonyattájt sóvárogva idéztem föl az előző estét, noha akkor nem voltam különösképpen boldog, hiszen azt is, mint már annyi éjszakát, a tigris rögeszméje töltötte be. Abban az álomképben kerestem menedéket, amely azelőtt csupa erő volt, most ellenben merő üresség. Ekkor már éppoly ártatlannak találtam az én kék tigrisemet, mint amilyen ama római fekete hattyú volt, melyet később megtaláltak Ausztráli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látom csak, amint átfutottam a fenti sorokat, hogy elkövettem egy szarvashibát. Eltérített eredeti szándékomtól egy beidegződés, amely a tévesen lélektaninak nevezett irodalomból származik - lehet jó is, rossz is -, s magam sem tudom, miért, igyekeztem az eredeti időrendben elmondani a felfedezésemet. Jobban jártam volna, ha csak a korongok irtóztató természetével foglalkozom.</w:t>
      </w:r>
    </w:p>
    <w:p>
      <w:pPr>
        <w:pStyle w:val="Csakszveg"/>
        <w:ind w:left="540" w:right="1322" w:firstLine="360"/>
        <w:jc w:val="both"/>
        <w:rPr/>
      </w:pPr>
      <w:r>
        <w:rPr>
          <w:rFonts w:eastAsia="Arial" w:cs="Arial" w:ascii="Arial" w:hAnsi="Arial"/>
          <w:sz w:val="24"/>
        </w:rPr>
        <w:t xml:space="preserve"> </w:t>
      </w:r>
      <w:r>
        <w:rPr>
          <w:rFonts w:cs="Arial" w:ascii="Arial" w:hAnsi="Arial"/>
          <w:sz w:val="24"/>
        </w:rPr>
        <w:t>Ha valaki azt mondaná nekem, hogy vannak egyszarvúak a holdon, lehet, hogy elhinném az állítását, lehet, hogy elvetném, vagy éppen nem nyilvánítanék róla véleményt, de mindenképpen el tudnám képzelni. Ha ellenben azt mondaná valaki, hogy a holdon előfordulhat, hogy hat-hét egyszarvú néha csak három, habozás nélkül képtelenségnek nyilvánítanám. Az ember ugyanis, ha egyszer felfogta, hogy három meg egy az négy, többé nem ellenőrzi se érmével, se kockával, amint sakkbábukkal vagy ceruzákkal sem. Tudja, s az elég. Más számra nem is gondolhat. Több matematikus szerint a három meg egy valójában a négy tautológiája, a négyes szám másfajta megnevezése... A földkerekség valamennyi lakója közül nekem, Alexander Craig-nek adatott meg, hogy felfedezzem azt az egyetlen tárgyfajtát, amely ellentmond az emberi elme fenti alaptörvényének.</w:t>
      </w:r>
    </w:p>
    <w:p>
      <w:pPr>
        <w:pStyle w:val="Csakszveg"/>
        <w:ind w:left="540" w:right="1322" w:firstLine="360"/>
        <w:jc w:val="both"/>
        <w:rPr/>
      </w:pPr>
      <w:r>
        <w:rPr>
          <w:rFonts w:eastAsia="Arial" w:cs="Arial" w:ascii="Arial" w:hAnsi="Arial"/>
          <w:sz w:val="24"/>
        </w:rPr>
        <w:t xml:space="preserve"> </w:t>
      </w:r>
      <w:r>
        <w:rPr>
          <w:rFonts w:cs="Arial" w:ascii="Arial" w:hAnsi="Arial"/>
          <w:sz w:val="24"/>
        </w:rPr>
        <w:t>Eleinte kínzó félelem gyötört, nem őrültem-e meg; később már talán szívesen vállaltam volna az őrültséget, ugyanis egyéni káprázataim korántsem nyomnak annyit a latban, mint annak bizonyítéka, hogy a világegyetemben megfér a zűrzavar. Ha lehetséges, hogy három meg egy az kettő, vagy épp tizennégy, az emberi értelem maga az őrület.</w:t>
      </w:r>
    </w:p>
    <w:p>
      <w:pPr>
        <w:pStyle w:val="Csakszveg"/>
        <w:ind w:left="540" w:right="1322" w:firstLine="360"/>
        <w:jc w:val="both"/>
        <w:rPr/>
      </w:pPr>
      <w:r>
        <w:rPr>
          <w:rFonts w:eastAsia="Arial" w:cs="Arial" w:ascii="Arial" w:hAnsi="Arial"/>
          <w:sz w:val="24"/>
        </w:rPr>
        <w:t xml:space="preserve"> </w:t>
      </w:r>
      <w:r>
        <w:rPr>
          <w:rFonts w:cs="Arial" w:ascii="Arial" w:hAnsi="Arial"/>
          <w:sz w:val="24"/>
        </w:rPr>
        <w:t>Akkoriban alakult ki az a szokásom, hogy a kövekről álmodom. Nem tért vissza az álomkép minden éjszaka, s ez reményteli kiúttal kecsegtetett, csakhogy abból is egykettőre rettegés lett. Nagyjából mindig ugyanazt álmodtam. A kezdet már sejtette a félelmetes véget. Egy korlát, egy lefelé gyűrűző, vas csigalépcső, aztán egy pince, vagy pincerendszer, mely még mélyebbre vezet, le a csákánnyal kivájt újabb lépcsőkhöz, a kovács- és lakatosműhelyekhez, a tömlöcökhöz és a mocsarakhoz. Az alján pedig, a várva várt repedésben, a kövek, amelyek ott Behemóttal és Leviatánnal is azonosak, vagyis azokkal az állatokkal, amelyek az írásban az Úr oktalanságát példázzák. Aztán remegve felébredtem, s valóban ott voltak a kövek a fiókban, s bármely pillanatban átalakulhattak.</w:t>
      </w:r>
    </w:p>
    <w:p>
      <w:pPr>
        <w:pStyle w:val="Csakszveg"/>
        <w:ind w:left="540" w:right="1322" w:firstLine="360"/>
        <w:jc w:val="both"/>
        <w:rPr/>
      </w:pPr>
      <w:r>
        <w:rPr>
          <w:rFonts w:eastAsia="Arial" w:cs="Arial" w:ascii="Arial" w:hAnsi="Arial"/>
          <w:sz w:val="24"/>
        </w:rPr>
        <w:t xml:space="preserve"> </w:t>
      </w:r>
      <w:r>
        <w:rPr>
          <w:rFonts w:cs="Arial" w:ascii="Arial" w:hAnsi="Arial"/>
          <w:sz w:val="24"/>
        </w:rPr>
        <w:t>Azontúl másképp bánt velem a falu. Azt tudták, hogy valamiképpen megérintett a korongok istene - a korongokat ők kék tigrisnek hívták -, de azért vétkesnek tartottak, amiért meggyaláztam a dombtetőjüket. Bármely pillanatban, éjjel vagy nappal lesújthatott rám az istenek büntetése. Nem mertek rám támadni, nyíltan a tettemet sem kárhoztatták, de észrevettem, hogy egytől egyig vészesen alázatosak lettek. Többé nem láttam azt a gyereket sem, aki annak idején játszott a korongokkal. Féltem, hogy megmérgeznek vagy leszúrnak. Egy reggel aztán, még pirkadat előtt, megszöktem a faluból. Úgy éreztem, az egész falu engem kémlel, s hogy távozásommal megkönnyebbülnek. Azóta a bizonyos első reggel óta senki sem akarta megnézni a köv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tértem Lahore-ba. A zsebemben volt a maréknyi korong. Könyveim otthonos világában sem leltem meg az áhított nyugalmat. Úgy éreztem, hogy tovább él a bolygónkon az a gyűlöletes falu, a dzsungel, akárcsak a bozótos domboldal s a fennsík, a fennsíkon a sok apró repedés, a repedésekben a sok kő. Álmaimban összekeveredtek és megsokszorozódtak ezek az össze nem illő tárgyak. A faluból kövek lettek, a dzsungelból mocsár, a mocsárból dzsung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rültem a barátaimat. Féltem, hogy egyszer engedek a kísértésnek, és felfedem előttük azt az irtózatos csodát, amely aláássa az emberi tudomán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különbözőbb kísérleteket végeztem el. Az egyik korongra rámetszettem egy keresztet. Visszatettem a többi közé, ám egy-két átváltozás után már hiába kerestem, pedig a korongok száma mindig csak nőtt. Hasonló próbát tettem egy másik koronggal, amelyből lereszeltem egy körgyűrűt. Annak is nyoma veszett. Lyukasztóval átütöttem egy másik korong közepét, és megismételtem a kísérletet. Azt sem láttam többé. Egy nappal később egyszerre csak visszatért a semmi birodalmából a kereszttel jelölt korong. Vajon miféle titokzatos tér az, amely - kifürkészhetetlen törvényeknek vagy egy embertelen hatalomnak engedelmeskedve - csak úgy elnyelte a köveimet, hogy később vissza-visszaad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 utáni vágy hajtott - ugyanaz, amely hajdan a matematikát is megteremtette -, amikor rendszert igyekeztem keresni abban a matematikai eltévelyedésben, amit azok a képtelen, szaporodó kövek hoztak létre. Szabályba akartam foglalni kiszámíthatatlan variációikat. Éjt nappallá téve igyekeztem rögzíteni az átváltozások adatait. Ma is őrzök abból a korszakból néhány füzetet, amelyet hasztalan töltöttem meg számokkal. A következőképpen jártam el. Szemmel megszámoltam a korongokat, és feljegyeztem az összeget. Aztán elosztottam őket a két markomba, s valamennyit az asztalra dobtam. Mindkét halmot megszámoltam, az összeget feljegyeztem, aztán megismételtem a műveletet. Hiába kerestem a rotációk rendjét vagy titkos rajzolatát. Négyszáztizenkilenc volt a legtöbb; a legkevesebb három. Volt egy pillanat, amikor azt reméltem - vagy attól féltem -, hogy mind eltűnik. Még a kísérletezés elején rájöttem, hogy egyetlen különválasztott korong nem gyarapszik, s nem is tűnik el. A négy alapműveletet - összeadás, kivonás, szorzás, osztás - persze nem lehetett elvégezni velük. Ellenszegültek a kövek a számtannak és a valószínűség számításnak is. Negyven korongot el lehetett osztani kilences csoportokba; ha pedig továbbosztottam a kilenceseket, esetleg háromszázat kaptam. Nem tudom, mennyit nyomtak. Mérleggel ugyan nem mértem meg őket, de biztos vagyok benne, hogy könnyűek, és állandó súlyúak voltak. A színük mindig az a bizonyos kék volt.</w:t>
      </w:r>
    </w:p>
    <w:p>
      <w:pPr>
        <w:pStyle w:val="Csakszveg"/>
        <w:ind w:left="540" w:right="1322" w:firstLine="360"/>
        <w:jc w:val="both"/>
        <w:rPr/>
      </w:pPr>
      <w:r>
        <w:rPr>
          <w:rFonts w:eastAsia="Arial" w:cs="Arial" w:ascii="Arial" w:hAnsi="Arial"/>
          <w:sz w:val="24"/>
        </w:rPr>
        <w:t xml:space="preserve"> </w:t>
      </w:r>
      <w:r>
        <w:rPr>
          <w:rFonts w:cs="Arial" w:ascii="Arial" w:hAnsi="Arial"/>
          <w:sz w:val="24"/>
        </w:rPr>
        <w:t>Ez a kísérletezés mentett meg az őrülettől. Miközben a köveket forgattam - melyek íme romba döntik a matematika tudományát -, bizony gyakran eszembe jutottak egy görög férfiúnak a kövei, az első számok megteremtői, amelyek a kalkulus szót adták oly sok nyelvnek. Kövekkel kezdődött a matematika története, gondoltam magamban, s íme, kövekkel is ér véget. Ha Püthagorasz ezekkel számol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hónap múlva megértettem, hogy kibogozhatatlan a rejtély. A korongok legyőzhetetlenek, s mégis állandó kísértést éreztem, hogy megérintsem őket, hogy ismét tapasztaljam a bizsergetésüket, hogy ledobván őket lássam, miként gyarapodnak vagy éppen fogynak, s megszámoljam, hogy páros vagy páratlan lett-e az összeg. Lassan már attól féltem, hogy hatásuk átragad a tárgyakra, különösképpen az ujjaimra, melyek oly szívesen forgattá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atároztam, hogy néhány napig szüntelenül a kövekre fogok gondolni, hiszen tudtam, hogy csak ideig-óráig feledkezhetem meg róluk, s azután annál fájdalmasabb újraélni a kínokat.</w:t>
      </w:r>
    </w:p>
    <w:p>
      <w:pPr>
        <w:pStyle w:val="Csakszveg"/>
        <w:ind w:left="540" w:right="1322" w:firstLine="360"/>
        <w:jc w:val="both"/>
        <w:rPr/>
      </w:pPr>
      <w:r>
        <w:rPr>
          <w:rFonts w:eastAsia="Arial" w:cs="Arial" w:ascii="Arial" w:hAnsi="Arial"/>
          <w:sz w:val="24"/>
        </w:rPr>
        <w:t xml:space="preserve"> </w:t>
      </w:r>
      <w:r>
        <w:rPr>
          <w:rFonts w:cs="Arial" w:ascii="Arial" w:hAnsi="Arial"/>
          <w:sz w:val="24"/>
        </w:rPr>
        <w:t>Február tizedikén egész éjjel nem jött álom a szememre. Hajnalig sétáltam, amikor is elértem a Wazir Khan mecsethez, s beléptem a kapun. Világosodott már, de a színek még összemosódtak. Teremtett lélek sem volt az udvaron. Szinte öntudatlanul belemártottam a kezem a kút vizébe. Bent, az épületben arra gondoltam, hogy Isten és Allah valójában egyazon felfoghatatlan lény két neve, s fennhangon fohászkodtam hozzá, hogy szabadítson meg a terhem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hallottam lépéseket, egyszerre csak mégis megszólított egy közeli hang.</w:t>
      </w:r>
    </w:p>
    <w:p>
      <w:pPr>
        <w:pStyle w:val="Csakszveg"/>
        <w:ind w:left="540" w:right="1322" w:firstLine="360"/>
        <w:jc w:val="both"/>
        <w:rPr>
          <w:rFonts w:ascii="Arial" w:hAnsi="Arial" w:cs="Arial"/>
          <w:sz w:val="24"/>
        </w:rPr>
      </w:pPr>
      <w:r>
        <w:rPr>
          <w:rFonts w:cs="Arial" w:ascii="Arial" w:hAnsi="Arial"/>
          <w:sz w:val="24"/>
        </w:rPr>
        <w:t>- Eljö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ldus állt mellettem. A derengő fényben lassan felismertem a turbánját, a tompa fényű tekintetét, sárgás bőrét, szürke szakállát. Nem volt nagyon magas. Kinyújtotta a kezét, majd ezt mormolta.</w:t>
      </w:r>
    </w:p>
    <w:p>
      <w:pPr>
        <w:pStyle w:val="Csakszveg"/>
        <w:ind w:left="540" w:right="1322" w:firstLine="360"/>
        <w:jc w:val="both"/>
        <w:rPr>
          <w:rFonts w:ascii="Arial" w:hAnsi="Arial" w:cs="Arial"/>
          <w:sz w:val="24"/>
        </w:rPr>
      </w:pPr>
      <w:r>
        <w:rPr>
          <w:rFonts w:cs="Arial" w:ascii="Arial" w:hAnsi="Arial"/>
          <w:sz w:val="24"/>
        </w:rPr>
        <w:t>- Adj egy kis alamizsnát, Szegények Pártfogója.</w:t>
      </w:r>
    </w:p>
    <w:p>
      <w:pPr>
        <w:pStyle w:val="Csakszveg"/>
        <w:ind w:left="540" w:right="1322" w:firstLine="360"/>
        <w:jc w:val="both"/>
        <w:rPr>
          <w:rFonts w:ascii="Arial" w:hAnsi="Arial" w:cs="Arial"/>
          <w:sz w:val="24"/>
        </w:rPr>
      </w:pPr>
      <w:r>
        <w:rPr>
          <w:rFonts w:cs="Arial" w:ascii="Arial" w:hAnsi="Arial"/>
          <w:sz w:val="24"/>
        </w:rPr>
        <w:t>A zsebembe nyúltam, s így feleltem.</w:t>
      </w:r>
    </w:p>
    <w:p>
      <w:pPr>
        <w:pStyle w:val="Csakszveg"/>
        <w:ind w:left="540" w:right="1322" w:firstLine="360"/>
        <w:jc w:val="both"/>
        <w:rPr>
          <w:rFonts w:ascii="Arial" w:hAnsi="Arial" w:cs="Arial"/>
          <w:sz w:val="24"/>
        </w:rPr>
      </w:pPr>
      <w:r>
        <w:rPr>
          <w:rFonts w:cs="Arial" w:ascii="Arial" w:hAnsi="Arial"/>
          <w:sz w:val="24"/>
        </w:rPr>
        <w:t>- Nincs egy vasam se.</w:t>
      </w:r>
    </w:p>
    <w:p>
      <w:pPr>
        <w:pStyle w:val="Csakszveg"/>
        <w:ind w:left="540" w:right="1322" w:firstLine="360"/>
        <w:jc w:val="both"/>
        <w:rPr/>
      </w:pPr>
      <w:r>
        <w:rPr>
          <w:rFonts w:cs="Arial" w:ascii="Arial" w:hAnsi="Arial"/>
          <w:sz w:val="24"/>
        </w:rPr>
        <w:t>- Nagyon is sok pénzed van - hangzott a vála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obb zsebemben lapultak a kövek. Kivettem egyet, s belejtettem a koldus üres markába. Semmilyen nesz nem hallatszott. - Mindet ide kell adnod - mondta. - Semmit sem ad, ki keveset ad.</w:t>
      </w:r>
    </w:p>
    <w:p>
      <w:pPr>
        <w:pStyle w:val="Csakszveg"/>
        <w:ind w:left="540" w:right="1322" w:firstLine="360"/>
        <w:jc w:val="both"/>
        <w:rPr>
          <w:rFonts w:ascii="Arial" w:hAnsi="Arial" w:cs="Arial"/>
          <w:sz w:val="24"/>
        </w:rPr>
      </w:pPr>
      <w:r>
        <w:rPr>
          <w:rFonts w:cs="Arial" w:ascii="Arial" w:hAnsi="Arial"/>
          <w:sz w:val="24"/>
        </w:rPr>
        <w:t>Felfogtam, mit akar, és figyelmeztettem.</w:t>
      </w:r>
    </w:p>
    <w:p>
      <w:pPr>
        <w:pStyle w:val="Csakszveg"/>
        <w:ind w:left="540" w:right="1322" w:firstLine="360"/>
        <w:jc w:val="both"/>
        <w:rPr>
          <w:rFonts w:ascii="Arial" w:hAnsi="Arial" w:cs="Arial"/>
          <w:sz w:val="24"/>
        </w:rPr>
      </w:pPr>
      <w:r>
        <w:rPr>
          <w:rFonts w:cs="Arial" w:ascii="Arial" w:hAnsi="Arial"/>
          <w:sz w:val="24"/>
        </w:rPr>
        <w:t>- Tudnod kell, hogy ez az alamizsna veszedelmes is le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felelt.</w:t>
      </w:r>
    </w:p>
    <w:p>
      <w:pPr>
        <w:pStyle w:val="Csakszveg"/>
        <w:ind w:left="540" w:right="1322" w:firstLine="360"/>
        <w:jc w:val="both"/>
        <w:rPr/>
      </w:pPr>
      <w:r>
        <w:rPr>
          <w:rFonts w:eastAsia="Arial" w:cs="Arial" w:ascii="Arial" w:hAnsi="Arial"/>
          <w:sz w:val="24"/>
        </w:rPr>
        <w:t xml:space="preserve"> </w:t>
      </w:r>
      <w:r>
        <w:rPr>
          <w:rFonts w:cs="Arial" w:ascii="Arial" w:hAnsi="Arial"/>
          <w:sz w:val="24"/>
        </w:rPr>
        <w:t>- Talán ez az egyetlen alamizsna, amit elfogadhatok. Bűnös vagyok.</w:t>
      </w:r>
    </w:p>
    <w:p>
      <w:pPr>
        <w:pStyle w:val="Csakszveg"/>
        <w:ind w:left="540" w:right="1322" w:firstLine="360"/>
        <w:jc w:val="both"/>
        <w:rPr>
          <w:rFonts w:ascii="Arial" w:hAnsi="Arial" w:cs="Arial"/>
          <w:sz w:val="24"/>
        </w:rPr>
      </w:pPr>
      <w:r>
        <w:rPr>
          <w:rFonts w:cs="Arial" w:ascii="Arial" w:hAnsi="Arial"/>
          <w:sz w:val="24"/>
        </w:rPr>
        <w:t>Minden követ beleszórtam a markába. Semmiféle zajt nem ütöttek, mintha csak a tenger mélyébe estek volna. Utána így szólt.</w:t>
      </w:r>
    </w:p>
    <w:p>
      <w:pPr>
        <w:pStyle w:val="Csakszveg"/>
        <w:ind w:left="540" w:right="1322" w:firstLine="360"/>
        <w:jc w:val="both"/>
        <w:rPr>
          <w:rFonts w:ascii="Arial" w:hAnsi="Arial" w:cs="Arial"/>
          <w:sz w:val="24"/>
        </w:rPr>
      </w:pPr>
      <w:r>
        <w:rPr>
          <w:rFonts w:cs="Arial" w:ascii="Arial" w:hAnsi="Arial"/>
          <w:sz w:val="24"/>
        </w:rPr>
        <w:t>- Még nem tudom, mit hoz a te alamizsnád, ám az enyém rettenetes. Többé nem szabadulsz a nappaloktól s az éjszakáktól, s a bölcsességtől, a szokásoktól, a világtól 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hallottam a vak koldus lépteit, s nem láttam, amint eltűnt a pirkadatban.</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Edna Teller:</w:t>
      </w:r>
    </w:p>
    <w:p>
      <w:pPr>
        <w:pStyle w:val="Csakszveg"/>
        <w:ind w:left="540" w:right="1322" w:firstLine="360"/>
        <w:jc w:val="both"/>
        <w:rPr>
          <w:rFonts w:ascii="Arial" w:hAnsi="Arial" w:cs="Arial"/>
          <w:b/>
          <w:b/>
          <w:sz w:val="32"/>
        </w:rPr>
      </w:pPr>
      <w:r>
        <w:rPr>
          <w:rFonts w:cs="Arial" w:ascii="Arial" w:hAnsi="Arial"/>
          <w:b/>
          <w:sz w:val="32"/>
        </w:rPr>
        <w:t>A 20/4-es Vadász búcsúj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 lánya, amikor szomorú, akkor vagy jól kibőgi magát, vagy eszik. A zokogás persze elrontja a nehezen elkészített sminket, így inkább marad az evés. Természetesen ehhez csak az menekülhet, aki nem hajlamos a hízásra. Én szerencsés alkat vagyok.</w:t>
      </w:r>
    </w:p>
    <w:p>
      <w:pPr>
        <w:pStyle w:val="Csakszveg"/>
        <w:ind w:left="540" w:right="1322" w:firstLine="360"/>
        <w:jc w:val="both"/>
        <w:rPr/>
      </w:pPr>
      <w:r>
        <w:rPr>
          <w:rFonts w:eastAsia="Arial" w:cs="Arial" w:ascii="Arial" w:hAnsi="Arial"/>
          <w:sz w:val="24"/>
        </w:rPr>
        <w:t xml:space="preserve"> </w:t>
      </w:r>
      <w:r>
        <w:rPr>
          <w:rFonts w:cs="Arial" w:ascii="Arial" w:hAnsi="Arial"/>
          <w:sz w:val="24"/>
        </w:rPr>
        <w:t>A mixmikróban már a harmadik adag rakott palacsintát készítem Nix Olimpica módra, és még mindig tart a bánatom, pedig már az utolsó falatok tényleg nem akarnak elférni. Hiába, a gyomor véges, de a bánat nem. Lehet, hogy mégiscsak bőgni kell?</w:t>
      </w:r>
    </w:p>
    <w:p>
      <w:pPr>
        <w:pStyle w:val="Csakszveg"/>
        <w:ind w:left="540" w:right="1322" w:firstLine="360"/>
        <w:jc w:val="both"/>
        <w:rPr/>
      </w:pPr>
      <w:r>
        <w:rPr>
          <w:rFonts w:eastAsia="Arial" w:cs="Arial" w:ascii="Arial" w:hAnsi="Arial"/>
          <w:sz w:val="24"/>
        </w:rPr>
        <w:t xml:space="preserve"> </w:t>
      </w:r>
      <w:r>
        <w:rPr>
          <w:rFonts w:cs="Arial" w:ascii="Arial" w:hAnsi="Arial"/>
          <w:sz w:val="24"/>
        </w:rPr>
        <w:t>A tányéron még pár falat árválkodik, legalább olyan elhagyottak, mint én. Hiába pásztázom végig újra és újra a tekintetemmel a maradék eroto-kazettákat, ezek már nem érdekesek, csak AZ érdekes, de hát hiába...</w:t>
      </w:r>
    </w:p>
    <w:p>
      <w:pPr>
        <w:pStyle w:val="Csakszveg"/>
        <w:ind w:left="540" w:right="1322" w:firstLine="360"/>
        <w:jc w:val="both"/>
        <w:rPr/>
      </w:pPr>
      <w:r>
        <w:rPr>
          <w:rFonts w:eastAsia="Arial" w:cs="Arial" w:ascii="Arial" w:hAnsi="Arial"/>
          <w:sz w:val="24"/>
        </w:rPr>
        <w:t xml:space="preserve"> </w:t>
      </w:r>
      <w:r>
        <w:rPr>
          <w:rFonts w:cs="Arial" w:ascii="Arial" w:hAnsi="Arial"/>
          <w:sz w:val="24"/>
        </w:rPr>
        <w:t>A hűlő palacsintákra meredek és újra felidézem magamban mindazt, ami elkeserít, ami miatt bánatos vagyok. Hiszen azt mondja a pszichoborgom is, hogy a jól felidézett emlékek hasznára vannak a zilált idegeknek. S az analitikusoknak mindig igazuk van, ilyen a programozásuk,</w:t>
      </w:r>
    </w:p>
    <w:p>
      <w:pPr>
        <w:pStyle w:val="Csakszveg"/>
        <w:ind w:left="540" w:right="1322" w:firstLine="360"/>
        <w:jc w:val="both"/>
        <w:rPr/>
      </w:pPr>
      <w:r>
        <w:rPr>
          <w:rFonts w:eastAsia="Arial" w:cs="Arial" w:ascii="Arial" w:hAnsi="Arial"/>
          <w:sz w:val="24"/>
        </w:rPr>
        <w:t xml:space="preserve"> </w:t>
      </w:r>
      <w:r>
        <w:rPr>
          <w:rFonts w:cs="Arial" w:ascii="Arial" w:hAnsi="Arial"/>
          <w:sz w:val="24"/>
        </w:rPr>
        <w:t>Nos, amikor a legutóbb elernyesztettem magam, még nem sejtettem semmit. Minden olyan volt, mint máskor. Feltettem a kazettát, aztán vártam, még a lazítás is jól sikerült. Nem is kellett sokáig lazítani, a szemem sarkából hirtelen megláttam, hogy ott áll az ajtóban. Hátulról kapta a fényt, az árnyéka már rám is vetődött. Ez minduntalan kellemes borzongással töltött el. Fokozatosan kúszott végig rajtam az árnyék, a melleimnél kicsit elidőzött - vagy csak én éreztem így -, mindig arra gondoltam, hogy ez már olyan előjátékféle. Testetlen érintés, de érintés, ami felborzo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em óvatosan a fejem alá tettem, így jobban láttam, ahogy közeledik. Alakját glóriaként ragyogta be a kinti fény. Hiába is erőltettem a szemem, ilyenkor még nem láttam belőle semmit, csak izmos alakjának körvonalait, meg szétszálló arany haját. Amikor megrázta, vízcseppek repkedtek belőle szerteszét. Egy hideg csepp a mellemre esett, de nem hogy hűtötte volna, inkább égetette.</w:t>
      </w:r>
    </w:p>
    <w:p>
      <w:pPr>
        <w:pStyle w:val="Csakszveg"/>
        <w:ind w:left="540" w:right="1322" w:firstLine="360"/>
        <w:jc w:val="both"/>
        <w:rPr>
          <w:rFonts w:ascii="Arial" w:hAnsi="Arial" w:cs="Arial"/>
          <w:sz w:val="24"/>
        </w:rPr>
      </w:pPr>
      <w:r>
        <w:rPr>
          <w:rFonts w:cs="Arial" w:ascii="Arial" w:hAnsi="Arial"/>
          <w:sz w:val="24"/>
        </w:rPr>
        <w:t>S most jött el kedvenc pillanataim egyike, amikor mozdulatlanul megállt fölöttem. Ez folyton hosszasan művelte, mert talán ő is tudta, hogy ezt szeretem. Aztán óvatos mozdulattal kisimította homlokából a haját, egy pillanatra felvillant erős keze. És csak állt és nézett, de a szemét nem láttam, csak éreztem azt a vibráló sugárzást a testem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is vadászni volt, mint mindig. Azt a kis prémes szörnyeteget leakasztotta az övéről és hanyag mozdulattal a székre dobta, oda se nézett, ebben is biztos volt, mint oly sok más dologban. Aztán még szinte ugyanazzal a mozdulattal a kis plazmavetőt is utána hajította. Mint mindig, most is a kis állat tetemére esett, és csak puha, elomló hangot lehetett hallani. Arra gondoltam, hogy egyszer meg kellene nézni azt a kis fekete, prémes valamit, mert még soha nem láttam, csak a szemem sarkából. De hát a kellékek sohasem fontosak igazán. Biztosan hófehér és éles, apró fogai vannak és a szőrének fanyar édeskés illata. A plazmavető burkolatán megcsillant a fény, de az is lehet, hogy valamelyik indikátor jelzett, ám ilyenkor ez már melléke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Lassan tépte fel magán a szorosan simuló vadászdzsekit. Bizsergető volt a fülemnek, ahogy a két rész halk sercegést hallatva szétvált. Még mindig nem láttam az arcát, olyan volt a számomra, mint egy személytelen álomkép, valaki, aki jött értem, de még nem tudom, hogy ki, csak azt tudom és érzem, hogy én kellek neki, értem jött.</w:t>
      </w:r>
    </w:p>
    <w:p>
      <w:pPr>
        <w:pStyle w:val="Csakszveg"/>
        <w:ind w:left="540" w:right="1322" w:firstLine="360"/>
        <w:jc w:val="both"/>
        <w:rPr/>
      </w:pPr>
      <w:r>
        <w:rPr>
          <w:rFonts w:eastAsia="Arial" w:cs="Arial" w:ascii="Arial" w:hAnsi="Arial"/>
          <w:sz w:val="24"/>
        </w:rPr>
        <w:t xml:space="preserve"> </w:t>
      </w:r>
      <w:r>
        <w:rPr>
          <w:rFonts w:cs="Arial" w:ascii="Arial" w:hAnsi="Arial"/>
          <w:sz w:val="24"/>
        </w:rPr>
        <w:t>A dzseki is a székre szállt, de lecsúszott róla, mint mindig, ezt is a szemem sarkából láttam csak, mert őt figyeltem. Fekete, arctalan lovagom féltérddel mellém ereszkedett, szinte hallottam, ahogy rugalmas bőre alatt mozdulnak izmai. Lélegzete testemet perzselte, óvatosan hajolt fölém, testével nem is érintett, de lehelete, teste sugárzó forrósága rám simult. Magamba szívtam azt a fanyar illatot, amit kintről, az esőverte mezőkről hozott. Most már nem volt vizes, de száradó hajának furcsa és izgalmas illata volt, és valami távoli, ismeretlen fű vagy virágillat vegyült bele.</w:t>
      </w:r>
    </w:p>
    <w:p>
      <w:pPr>
        <w:pStyle w:val="Csakszveg"/>
        <w:ind w:left="540" w:right="1322" w:firstLine="360"/>
        <w:jc w:val="both"/>
        <w:rPr/>
      </w:pPr>
      <w:r>
        <w:rPr>
          <w:rFonts w:eastAsia="Arial" w:cs="Arial" w:ascii="Arial" w:hAnsi="Arial"/>
          <w:sz w:val="24"/>
        </w:rPr>
        <w:t xml:space="preserve"> </w:t>
      </w:r>
      <w:r>
        <w:rPr>
          <w:rFonts w:cs="Arial" w:ascii="Arial" w:hAnsi="Arial"/>
          <w:sz w:val="24"/>
        </w:rPr>
        <w:t>Soha nem tudtam, meddig magasodott így fölöttem, de mikor már úgy éreztem, hogy nem bírom tovább, minden idegem pattanásig feszült, akkor, de csak akkor a nyakamra hajolt és forrón megérintette az ajkával. A lélegzetem elakadt, vártam, tudtam ezt a pillanatot, de örökké úgy hatott rám, mintha most történne először. Csak kínlódva, erőlködve tudtam lélegzethez jutni, pedig ott volt közel, nagyon közel, éreztem ahogy az erő és a vágy forrósága sugárzik felém. Kezem ki akartam szabadítani a fejem alól, hogy én is hozzá érjek, hogy erezzem az ujjaimban azokat a kis szikrákat, amik aztán végigfutnak a testemen. De mint állandóan, most is megelőzött.</w:t>
      </w:r>
    </w:p>
    <w:p>
      <w:pPr>
        <w:pStyle w:val="Csakszveg"/>
        <w:ind w:left="540" w:right="1322" w:firstLine="360"/>
        <w:jc w:val="both"/>
        <w:rPr/>
      </w:pPr>
      <w:r>
        <w:rPr>
          <w:rFonts w:eastAsia="Arial" w:cs="Arial" w:ascii="Arial" w:hAnsi="Arial"/>
          <w:sz w:val="24"/>
        </w:rPr>
        <w:t xml:space="preserve"> </w:t>
      </w:r>
      <w:r>
        <w:rPr>
          <w:rFonts w:cs="Arial" w:ascii="Arial" w:hAnsi="Arial"/>
          <w:sz w:val="24"/>
        </w:rPr>
        <w:t>Ajka újra a nyakamhoz ért, de csak mintha pille szárnya lett volna - egy forró lávapillangó -, és óvatosan araszolva felkúszott az államig. Közben éreztem, hogy újra elakad a lélegzetem és nyelnem kell. Hatalmasat nyeltem, mintha éltető korty vízhez jutottam volna, és éreztem, ahogy izmos nyelve nekicsapódik a bőrömnek, s finoman, de erősen, izgatóan nyomja. Újra nyelnem kellett, de most már az izgalomtól.</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megpróbáltam az arcába nézni, de most sem sikerült, csak a sötét, felhevült mélység sugárzott felém, amit körbevett az arany hajkorona, fanyar illatot lehelve. Megfeszítettem a testem, hogy a fejem fel tudjam emelni, az én ajkam is hozzáérjen végre az övéhez, de játékosan kitért előlem, ezzel csak fokozva a bennem egyre csak gyűlő forró remegést. Most testével simult hozzám. Átforrósodott acélrugó ért testemhez, beleborzongtam, s még mindig nem bírtam a kezem kiszabadítani a fejem alól, pedig most hevesen át szerettem volna ölelni. De ő ismét kitért, hátrahajolt, olyan volt, mint a támadó kobra, aki áldozatára mered. Tüzes kis remegések futottak végig a bőröm alatt, de nem tudtam, hogy ezek az enyémek, vagy tőle származnak. Combja nekifeszült az én combomnak, s ez olyan erőt kölcsönzött nekem, hogy egyetlen mozdulattal kiszabadítottam a kezemet és ugyanazzal a lendülettel szorosan átöleltem. Finoman ellenállt, csak ajka hajolt újra rám, majd hirtelen forrón és nedvesen fogaim közé hatolt a nyelve. Egymásba fonódott elakadó lélegzetünk. Ez máskor is így volt, de soha nem tudtam betelni ezzel a pillanattal. Nyelvével egyenként megszámolta a fogaimat, majd a két izmos, égertő húsdarab izgató táncba kezdett, mely a kifulladásig tartott. Közben teste az enyémre fonódott, észrevétlen engedve az én ölelésemnek. Izmai folytatták azt az izgató táncot a testemen, amit a két nyelv táncolt. Kifulladva oldalt fordítottuk a fejünket és levegő után kapkodtunk. Szíve, mintha harci dob lett volna, úgy dörömbölt mindkettőnk mellkasán.</w:t>
      </w:r>
    </w:p>
    <w:p>
      <w:pPr>
        <w:pStyle w:val="Csakszveg"/>
        <w:ind w:left="540" w:right="1322" w:firstLine="360"/>
        <w:jc w:val="both"/>
        <w:rPr/>
      </w:pPr>
      <w:r>
        <w:rPr>
          <w:rFonts w:eastAsia="Arial" w:cs="Arial" w:ascii="Arial" w:hAnsi="Arial"/>
          <w:sz w:val="24"/>
        </w:rPr>
        <w:t xml:space="preserve"> </w:t>
      </w:r>
      <w:r>
        <w:rPr>
          <w:rFonts w:cs="Arial" w:ascii="Arial" w:hAnsi="Arial"/>
          <w:sz w:val="24"/>
        </w:rPr>
        <w:t>Szorítása egy pillanatra sem lankadt. Közben a ruhám engedett ennek a perzselő erőszaknak, és lassan kibomlott. Kezemmel a hátát simogattam, feltérképezve ezeket az izgalmas húsdombokat és völgyeket. Ujjaim külön életre keltek, mint vándorok járták be eme kőkemény terepet. Néha, mikor mozdult, kezem alatt kisebb földrengések támadtak. Végre megint normálisan lélegzethez jutottunk, most visszafordítottam a fejemet, mert tudtam, hogy meglátom a szemét. Mindig ekkor láttam meg a szemét.</w:t>
      </w:r>
    </w:p>
    <w:p>
      <w:pPr>
        <w:pStyle w:val="Csakszveg"/>
        <w:ind w:left="540" w:right="1322" w:firstLine="360"/>
        <w:jc w:val="both"/>
        <w:rPr/>
      </w:pPr>
      <w:r>
        <w:rPr>
          <w:rFonts w:eastAsia="Arial" w:cs="Arial" w:ascii="Arial" w:hAnsi="Arial"/>
          <w:sz w:val="24"/>
        </w:rPr>
        <w:t xml:space="preserve"> </w:t>
      </w:r>
      <w:r>
        <w:rPr>
          <w:rFonts w:cs="Arial" w:ascii="Arial" w:hAnsi="Arial"/>
          <w:sz w:val="24"/>
        </w:rPr>
        <w:t>Két barna, puha, párás gyémánt függött fölöttem, és ha nagyon figyeltem, megláttam magam bennük. Pupillái hatalmasra tágultak, szeme szinte feketének látszott - fekete, feneketlen, mindent magába ölelő kút. Szerettem volna beleveszni. Pillái néha megrebbentek, mint őszi szelek fújta sás a vízparton. Óvatosan magam felé húztam a fejét, és hosszú csókot leheltem egyik szemére. Boldog mosoly volt a válasz, majd oldalt fordult a fülemhez. Ilyenkor minduntalan azt hittem, hogy majd súg, vagy mond valamit, de hát ő soha nem szólalt meg, ő néma szerető volt. Most is csak meleg lehelete csapott bele a fülembe, s rögtön utána bársonyos, nedves nyelve. Egész testemben végig borzongtam, s ő ezt kihasználva, egyetlen ügyes mozdulattal megszabadított a ruhámtól.</w:t>
      </w:r>
    </w:p>
    <w:p>
      <w:pPr>
        <w:pStyle w:val="Csakszveg"/>
        <w:ind w:left="540" w:right="1322" w:firstLine="360"/>
        <w:jc w:val="both"/>
        <w:rPr/>
      </w:pPr>
      <w:r>
        <w:rPr>
          <w:rFonts w:eastAsia="Arial" w:cs="Arial" w:ascii="Arial" w:hAnsi="Arial"/>
          <w:sz w:val="24"/>
        </w:rPr>
        <w:t xml:space="preserve"> </w:t>
      </w:r>
      <w:r>
        <w:rPr>
          <w:rFonts w:cs="Arial" w:ascii="Arial" w:hAnsi="Arial"/>
          <w:sz w:val="24"/>
        </w:rPr>
        <w:t>Bőröm izzóan simult testéhez, de még nem tudta érinteni. Most én is nekiálltam, hogy hozzá férjek, mert éreztem, megőrülök, ha ez nem sikerül, Szinte téptem róla a ruhát, testem viharzott a teste alatt, majd egyetlen erős mozdulattal oldalt fordítottam, és kihámoztam az ingéből. Mostanra már a lenyugvó nap az állomás oldalára került, kint felragyogtak az antennák. Ide be, csak a vörös fény jutott, amely megcsillant ezen a tökéletes és számomra annyira kívánatos testen. Boltozatos mellkasa újra fölém magasodott, szerettem volna beleveszni, mint gazella a szavannák füvébe.</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hevesen és vadul öleltük egymást ide-oda dobálva megszilajult testünket. Szíveink riadót doboltak, az öröm riadóját. Most én kerültem fölé, elnéztem szoborszépségű alakját, ilyen szépek csak a régi görögök szobrai voltak. Mindig ez jutott eszembe, mikor eddig eljutottunk. És most szerelmet vallottam neki, mert ez is a játékhoz tartozott. Mivel ő soha nem szólt, így ez rám maradt, de én örültem neki. Szerettem hozzá beszélni, ilyenkor éreztem, hogy ő az enyém, csak az enyém és senki másé. A csípőjére ültem, mintha vad musztáng lett volna, két kezembe fogtam a fejét, és elmondtam neki mindazt, ami az eszembe jutott. Ez volt számomra a birtokbavétel. Halkan súgtam a szavakat, nem is volt fontos, hogy ő hallja, talán csak magamnak mondtam.</w:t>
      </w:r>
    </w:p>
    <w:p>
      <w:pPr>
        <w:pStyle w:val="Csakszveg"/>
        <w:ind w:left="540" w:right="1322" w:firstLine="360"/>
        <w:jc w:val="both"/>
        <w:rPr/>
      </w:pPr>
      <w:r>
        <w:rPr>
          <w:rFonts w:cs="Arial" w:ascii="Arial" w:hAnsi="Arial"/>
          <w:sz w:val="24"/>
        </w:rPr>
        <w:t>- Szeretlek téged, ki elűzted szívem barlangjából a magányt, és nekem adtad a mindenséget. - Szavaim halk remegést váltottak ki belőle. Teste hullámzott, mint a puszták füve, mikor a szél borzolja.</w:t>
      </w:r>
    </w:p>
    <w:p>
      <w:pPr>
        <w:pStyle w:val="Csakszveg"/>
        <w:ind w:left="540" w:right="1322" w:firstLine="360"/>
        <w:jc w:val="both"/>
        <w:rPr>
          <w:rFonts w:ascii="Arial" w:hAnsi="Arial" w:cs="Arial"/>
          <w:sz w:val="24"/>
        </w:rPr>
      </w:pPr>
      <w:r>
        <w:rPr>
          <w:rFonts w:cs="Arial" w:ascii="Arial" w:hAnsi="Arial"/>
          <w:sz w:val="24"/>
        </w:rPr>
        <w:t xml:space="preserve">- Szeretlek, mert bekúszol sziklamagányomba, csúcsaim közt szerelmed visszhangot ver, szóra bírja a csendet. </w:t>
      </w:r>
    </w:p>
    <w:p>
      <w:pPr>
        <w:pStyle w:val="Csakszveg"/>
        <w:ind w:left="540" w:right="1322" w:firstLine="360"/>
        <w:jc w:val="both"/>
        <w:rPr>
          <w:rFonts w:ascii="Arial" w:hAnsi="Arial" w:cs="Arial"/>
          <w:sz w:val="24"/>
        </w:rPr>
      </w:pPr>
      <w:r>
        <w:rPr>
          <w:rFonts w:cs="Arial" w:ascii="Arial" w:hAnsi="Arial"/>
          <w:sz w:val="24"/>
        </w:rPr>
        <w:t>Pilláit lecsukta, és csak mosolygott, ajkai résnyire nyíltak.</w:t>
      </w:r>
    </w:p>
    <w:p>
      <w:pPr>
        <w:pStyle w:val="Csakszveg"/>
        <w:ind w:left="540" w:right="1322" w:firstLine="360"/>
        <w:jc w:val="both"/>
        <w:rPr/>
      </w:pPr>
      <w:r>
        <w:rPr>
          <w:rFonts w:cs="Arial" w:ascii="Arial" w:hAnsi="Arial"/>
          <w:sz w:val="24"/>
        </w:rPr>
        <w:t>Szorosan fogtam a fejét, és magam felé emeltem, ő nem ellenkezett. Szinte az arcába, a homlokába suttogtam.</w:t>
      </w:r>
    </w:p>
    <w:p>
      <w:pPr>
        <w:pStyle w:val="Csakszveg"/>
        <w:ind w:left="540" w:right="1322" w:firstLine="360"/>
        <w:jc w:val="both"/>
        <w:rPr>
          <w:rFonts w:ascii="Arial" w:hAnsi="Arial" w:cs="Arial"/>
          <w:sz w:val="24"/>
        </w:rPr>
      </w:pPr>
      <w:r>
        <w:rPr>
          <w:rFonts w:cs="Arial" w:ascii="Arial" w:hAnsi="Arial"/>
          <w:sz w:val="24"/>
        </w:rPr>
        <w:t>- Szeretem testemet perzselő lángodat, gerincemre fonódó nyugalmad. Mozdulataidat őrzi gondolatom, bele maródtál szemem sugar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dőltek belőlem a szavak, mintha most mindent el kellene mondanom, mintha még utoljára teljesen birtokolnom kellene. Ez azonban most más volt, mint eddig. Mintha a bennem szunnyadó női ösztön riadót fújt volna.</w:t>
      </w:r>
    </w:p>
    <w:p>
      <w:pPr>
        <w:pStyle w:val="Csakszveg"/>
        <w:ind w:left="540" w:right="1322" w:firstLine="360"/>
        <w:jc w:val="both"/>
        <w:rPr>
          <w:rFonts w:ascii="Arial" w:hAnsi="Arial" w:cs="Arial"/>
          <w:sz w:val="24"/>
        </w:rPr>
      </w:pPr>
      <w:r>
        <w:rPr>
          <w:rFonts w:cs="Arial" w:ascii="Arial" w:hAnsi="Arial"/>
          <w:sz w:val="24"/>
        </w:rPr>
        <w:t>- Szeretnék veled élni, veled halni, bár tudom, hogy ez lehetetlen. Szerelmed pillanatai némán hullanak alá, mint őszi lomb, de te mindenek fölött örök vagy. - Ő csak mosolygott, habár így utólag, mintha mosolya kissé furcsa lett volna. Persze ez már lehet belemagyarázás is.</w:t>
      </w:r>
    </w:p>
    <w:p>
      <w:pPr>
        <w:pStyle w:val="Csakszveg"/>
        <w:ind w:left="540" w:right="1322" w:firstLine="360"/>
        <w:jc w:val="both"/>
        <w:rPr>
          <w:rFonts w:ascii="Arial" w:hAnsi="Arial" w:cs="Arial"/>
          <w:sz w:val="24"/>
        </w:rPr>
      </w:pPr>
      <w:r>
        <w:rPr>
          <w:rFonts w:cs="Arial" w:ascii="Arial" w:hAnsi="Arial"/>
          <w:sz w:val="24"/>
        </w:rPr>
        <w:t>- Tested illata, mint a mezőn kóborló szél, mindig újra és újra megtalál. Kezemben megmarad testednek formája, mit kőbevésett vonalak...</w:t>
      </w:r>
    </w:p>
    <w:p>
      <w:pPr>
        <w:pStyle w:val="Csakszveg"/>
        <w:ind w:left="540" w:right="1322" w:firstLine="360"/>
        <w:jc w:val="both"/>
        <w:rPr/>
      </w:pPr>
      <w:r>
        <w:rPr>
          <w:rFonts w:eastAsia="Arial" w:cs="Arial" w:ascii="Arial" w:hAnsi="Arial"/>
          <w:sz w:val="24"/>
        </w:rPr>
        <w:t xml:space="preserve"> </w:t>
      </w:r>
      <w:r>
        <w:rPr>
          <w:rFonts w:cs="Arial" w:ascii="Arial" w:hAnsi="Arial"/>
          <w:sz w:val="24"/>
        </w:rPr>
        <w:t>Ezeket a szavakat már inkább a magam megnyugtatására mondtam, mert furcsa előérzeteim voltak. Valamit nagyon akartam, valami elől nagyon menekültem. Tudtam, hogy a külső valóságban nagyon egyedül vagyok, hát most kiöntöttem a lelkemet. Mert a szavak segíteni szoktak.</w:t>
      </w:r>
    </w:p>
    <w:p>
      <w:pPr>
        <w:pStyle w:val="Csakszveg"/>
        <w:ind w:left="540" w:right="1322" w:firstLine="360"/>
        <w:jc w:val="both"/>
        <w:rPr>
          <w:rFonts w:ascii="Arial" w:hAnsi="Arial" w:cs="Arial"/>
          <w:sz w:val="24"/>
        </w:rPr>
      </w:pPr>
      <w:r>
        <w:rPr>
          <w:rFonts w:cs="Arial" w:ascii="Arial" w:hAnsi="Arial"/>
          <w:sz w:val="24"/>
        </w:rPr>
        <w:t>- Tested végtelen dombok hullámzása, belőled ragyog a végtelen, a határtalan ég, tavak fodrozódnak, szelek véghetetlen táncot járnak, amikor mozdulsz...</w:t>
      </w:r>
    </w:p>
    <w:p>
      <w:pPr>
        <w:pStyle w:val="Csakszveg"/>
        <w:ind w:left="540" w:right="1322" w:firstLine="360"/>
        <w:jc w:val="both"/>
        <w:rPr/>
      </w:pPr>
      <w:r>
        <w:rPr>
          <w:rFonts w:eastAsia="Arial" w:cs="Arial" w:ascii="Arial" w:hAnsi="Arial"/>
          <w:sz w:val="24"/>
        </w:rPr>
        <w:t xml:space="preserve"> </w:t>
      </w:r>
      <w:r>
        <w:rPr>
          <w:rFonts w:cs="Arial" w:ascii="Arial" w:hAnsi="Arial"/>
          <w:sz w:val="24"/>
        </w:rPr>
        <w:t>Tovább nem tudtam folytatni, mert előérzeteim elvették a szavakat. Már csak néztem és vártam, hogy előérzetem beteljesedjen. Ő mosolygott, megfordult, és újra fölém magasodott. Már nem volt rajta ruha, izmos testét vörösre festette az alkonyi nap. Kezével óvatosan, de határozottan szétfeszítette combjaimat, és én vártam a beteljesülést, halántékom dobolt, agyamban a világegyetem lüktetett...</w:t>
      </w:r>
    </w:p>
    <w:p>
      <w:pPr>
        <w:pStyle w:val="Csakszveg"/>
        <w:ind w:left="540" w:right="1322" w:firstLine="360"/>
        <w:jc w:val="both"/>
        <w:rPr/>
      </w:pPr>
      <w:r>
        <w:rPr>
          <w:rFonts w:eastAsia="Arial" w:cs="Arial" w:ascii="Arial" w:hAnsi="Arial"/>
          <w:sz w:val="24"/>
        </w:rPr>
        <w:t xml:space="preserve"> </w:t>
      </w:r>
      <w:r>
        <w:rPr>
          <w:rFonts w:cs="Arial" w:ascii="Arial" w:hAnsi="Arial"/>
          <w:sz w:val="24"/>
        </w:rPr>
        <w:t>És aztán egy villanás, és én hasogató fejfájással maradtam ott egyedül, csak az automata zümmögött, miközben piros fények futottak át rajta. Úgy éreztem, megsemmisülök, vagy menten felrobbanok. A eroto-lejátszó felmondta szolgálatot. Nem a készülék, csak a kedvenc kazettám lett zárlatos. S ilyenkor ne bőgjön az ember lánya. Most be kellene tennem egy másik kazettát, újra kéne csatlakoztatni a vezetékeket, de el sem tudom képzelni, hogy én ezt most mással... egy számomra idegen kazettával...</w:t>
      </w:r>
    </w:p>
    <w:p>
      <w:pPr>
        <w:pStyle w:val="Csakszveg"/>
        <w:ind w:left="540" w:right="1322" w:firstLine="360"/>
        <w:jc w:val="both"/>
        <w:rPr/>
      </w:pPr>
      <w:r>
        <w:rPr>
          <w:rFonts w:eastAsia="Arial" w:cs="Arial" w:ascii="Arial" w:hAnsi="Arial"/>
          <w:sz w:val="24"/>
        </w:rPr>
        <w:t xml:space="preserve"> </w:t>
      </w:r>
      <w:r>
        <w:rPr>
          <w:rFonts w:cs="Arial" w:ascii="Arial" w:hAnsi="Arial"/>
          <w:sz w:val="24"/>
        </w:rPr>
        <w:t>Hatalmasat csaptam a gyűrött párnára, de az agyamba villant a fájdalmon kívül az is, hogy a pszihoborgom figyelmeztetett, nem lehet egy kazettát a végtelenségig nyúzni. De hát én a Vadász-t szerettem legjobban. Hallgatag volt és férfias, lehetett hozzá beszélni... A többiek ott a plasztikon belül mind mások, de egyik sem ő. Dühöngtem, tudtam, hogy most majd napokig analizáltathatom magam a robottal, mert ugyan az embernek a gépek a segítségére vannak, de azért most fel kellene robbanni. Akkor pedig magára maradna a mérőállomás. Vagy ki kellene rohanni, és addig menni, míg az űrruhából kifogy az oxigén Persze tudtam, ezek teljesen ostoba gondolatok, hiszen ez a sok istenverte szerkentyű sokkal előbb megmentene és riadóztatná a központot. Akkor pedig mindenki rajtam röhögne. Nincs hát mit tenni, mint venni egy hideg zuhanyt és kimenni a télikertbe, aztán szép lassan beletörődni abba, hogy a Vadász nincs többé, mert én hülye, tönkrenyúztam. Most majd válogathatok a kazetták között, és megpróbálhatok valaki mással barátkozni. Nem is tudom, hogy van-e köztük egy másik, ilyen hallgatag férf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ez volt az a pillanat, amikor választani kellett a pityergés és az evés között. Kisminkeltem magam - így búcsúztam a Vadásztól -, és neki álltam Nix Olimpicát sütni. Most így tele gyomorral érzem, hogy nagyon nagy az én bánatom. És lehet, hogy még egy kiadós gyomorrontás is a közelben ólálkodik.</w:t>
      </w:r>
      <w:r>
        <w:br w:type="page"/>
      </w:r>
    </w:p>
    <w:p>
      <w:pPr>
        <w:pStyle w:val="Csakszveg"/>
        <w:ind w:left="540" w:right="1322" w:firstLine="360"/>
        <w:jc w:val="both"/>
        <w:rPr>
          <w:rFonts w:ascii="Arial" w:hAnsi="Arial" w:cs="Arial"/>
          <w:sz w:val="24"/>
        </w:rPr>
      </w:pPr>
      <w:r>
        <w:rPr>
          <w:rFonts w:cs="Arial" w:ascii="Arial" w:hAnsi="Arial"/>
          <w:sz w:val="24"/>
        </w:rPr>
        <w:t>Eugene Nordern:</w:t>
      </w:r>
    </w:p>
    <w:p>
      <w:pPr>
        <w:pStyle w:val="Csakszveg"/>
        <w:ind w:left="540" w:right="1322" w:firstLine="360"/>
        <w:jc w:val="both"/>
        <w:rPr>
          <w:rFonts w:ascii="Arial" w:hAnsi="Arial" w:cs="Arial"/>
          <w:b/>
          <w:b/>
          <w:sz w:val="32"/>
        </w:rPr>
      </w:pPr>
      <w:r>
        <w:rPr>
          <w:rFonts w:cs="Arial" w:ascii="Arial" w:hAnsi="Arial"/>
          <w:b/>
          <w:sz w:val="32"/>
        </w:rPr>
        <w:t>JÓSLA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24"/>
        </w:rPr>
      </w:pPr>
      <w:r>
        <w:rPr>
          <w:rFonts w:cs="Arial" w:ascii="Arial" w:hAnsi="Arial"/>
          <w:b/>
          <w:sz w:val="24"/>
        </w:rPr>
        <w:t>1.</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a kedvesét kereste. Nevét kiáltotta a szélnek, nevét kiáltotta a Holdnak, nevét kiáltotta a csillagoknak, a fáknak és az égnek; választ még sem kapott tőlük. A csillagok csak hunyorogtak rá, mintha szánnák, a Hold meg érzéketlenül mosolygott: látott ő már elég szenvedést, egy piciny, gyarló ember fájdalma, lehet, immár el sem jutott hozzá.</w:t>
      </w:r>
    </w:p>
    <w:p>
      <w:pPr>
        <w:pStyle w:val="Csakszveg"/>
        <w:ind w:left="540" w:right="1322" w:firstLine="360"/>
        <w:jc w:val="both"/>
        <w:rPr/>
      </w:pPr>
      <w:r>
        <w:rPr>
          <w:rFonts w:eastAsia="Arial" w:cs="Arial" w:ascii="Arial" w:hAnsi="Arial"/>
          <w:sz w:val="24"/>
        </w:rPr>
        <w:t xml:space="preserve"> </w:t>
      </w:r>
      <w:r>
        <w:rPr>
          <w:rFonts w:cs="Arial" w:ascii="Arial" w:hAnsi="Arial"/>
          <w:sz w:val="24"/>
        </w:rPr>
        <w:t>Talán egyedül a szél válaszolt, de az sem biztos, mert a férfi nem értette mit suttog, hiszen egy csomó más hangot is sodort magával, melyek elnyomták szavát. Lehet, hogy csak játszott vele, mert megunta már, hogy a fűszálakat cirógassa.</w:t>
      </w:r>
    </w:p>
    <w:p>
      <w:pPr>
        <w:pStyle w:val="Csakszveg"/>
        <w:ind w:left="540" w:right="1322" w:firstLine="360"/>
        <w:jc w:val="both"/>
        <w:rPr/>
      </w:pPr>
      <w:r>
        <w:rPr>
          <w:rFonts w:eastAsia="Arial" w:cs="Arial" w:ascii="Arial" w:hAnsi="Arial"/>
          <w:sz w:val="24"/>
        </w:rPr>
        <w:t xml:space="preserve"> </w:t>
      </w:r>
      <w:r>
        <w:rPr>
          <w:rFonts w:cs="Arial" w:ascii="Arial" w:hAnsi="Arial"/>
          <w:sz w:val="24"/>
        </w:rPr>
        <w:t>Két napja ment a pusztán, a város mégsem volt sehol. A tömeg őt követte, lehettek úgy ezren, nem szóltak hozzá, és nem válaszoltak, amikor ő próbálkozott; csak jöttek utána némán, és minden mozdulatát árgus szemekkel figyel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értette. Talán már nem is akarta megérteni, túl fáradt volt hozzá. Érezte, hogy beteg, a láz ködöt vont értelmére, és egész valószínűtlennek tűnt minden, ami történik.</w:t>
      </w:r>
    </w:p>
    <w:p>
      <w:pPr>
        <w:pStyle w:val="Csakszveg"/>
        <w:ind w:left="540" w:right="1322" w:firstLine="360"/>
        <w:jc w:val="both"/>
        <w:rPr/>
      </w:pPr>
      <w:r>
        <w:rPr>
          <w:rFonts w:eastAsia="Arial" w:cs="Arial" w:ascii="Arial" w:hAnsi="Arial"/>
          <w:sz w:val="24"/>
        </w:rPr>
        <w:t xml:space="preserve"> </w:t>
      </w:r>
      <w:r>
        <w:rPr>
          <w:rFonts w:cs="Arial" w:ascii="Arial" w:hAnsi="Arial"/>
          <w:sz w:val="24"/>
        </w:rPr>
        <w:t>Vagy csak ő nem tudta felfogni az értelmét? Lehet, hogy az ütés nagyobb volt, mint gondolta, és annyira megváltoztatott benne valamit, hogy már nem képes racionális gondolkodásra?</w:t>
      </w:r>
    </w:p>
    <w:p>
      <w:pPr>
        <w:pStyle w:val="Csakszveg"/>
        <w:ind w:left="540" w:right="1322" w:firstLine="360"/>
        <w:jc w:val="both"/>
        <w:rPr/>
      </w:pPr>
      <w:r>
        <w:rPr>
          <w:rFonts w:eastAsia="Arial" w:cs="Arial" w:ascii="Arial" w:hAnsi="Arial"/>
          <w:sz w:val="24"/>
        </w:rPr>
        <w:t xml:space="preserve"> </w:t>
      </w:r>
      <w:r>
        <w:rPr>
          <w:rFonts w:cs="Arial" w:ascii="Arial" w:hAnsi="Arial"/>
          <w:sz w:val="24"/>
        </w:rPr>
        <w:t>De nem, nem lehet, semmi logikus nincs abban, hogy jön utána ez az ezer ember, és csak bámulják. Mikor pedig megáll, megállnak ők is, ha elindul feléjük, ők is elindulnak az ellenkező irányba; az arcukon feszült várakozás és félelem.</w:t>
      </w:r>
    </w:p>
    <w:p>
      <w:pPr>
        <w:pStyle w:val="Csakszveg"/>
        <w:ind w:left="540" w:right="1322" w:firstLine="360"/>
        <w:jc w:val="both"/>
        <w:rPr>
          <w:rFonts w:ascii="Arial" w:hAnsi="Arial" w:cs="Arial"/>
          <w:sz w:val="24"/>
        </w:rPr>
      </w:pPr>
      <w:r>
        <w:rPr>
          <w:rFonts w:cs="Arial" w:ascii="Arial" w:hAnsi="Arial"/>
          <w:sz w:val="24"/>
        </w:rPr>
        <w:t>Vajon miért félnek tőle? És mit akarnak t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t akarnak valamit, az biztos, különben nem jönnének utána.</w:t>
      </w:r>
    </w:p>
    <w:p>
      <w:pPr>
        <w:pStyle w:val="Csakszveg"/>
        <w:ind w:left="540" w:right="1322" w:firstLine="360"/>
        <w:jc w:val="both"/>
        <w:rPr/>
      </w:pPr>
      <w:r>
        <w:rPr>
          <w:rFonts w:eastAsia="Arial" w:cs="Arial" w:ascii="Arial" w:hAnsi="Arial"/>
          <w:sz w:val="24"/>
        </w:rPr>
        <w:t xml:space="preserve"> </w:t>
      </w:r>
      <w:r>
        <w:rPr>
          <w:rFonts w:cs="Arial" w:ascii="Arial" w:hAnsi="Arial"/>
          <w:sz w:val="24"/>
        </w:rPr>
        <w:t>De majd a városban megtud mindent, amit csak akar, ezt mondta az a férfi, aki útbaigazította. A Gyógyító, így szólította mindenki, a nevét meg nem volt hajlandó elárulni neki, itt senki nem hajlandó elárulni neki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mégis törődnek vele, az bizonyította, hogy amerre megy, mindig talál ételt és italt, mintha valaki előtte haladna és gondoskodna ezekről a dolgokról. Amikor pedig összeesett, újra jött a Gyógyító, megitatta vele azt a keserű löttyöt, ezt kapta először is, jól emlékezett az ízére, majd amikor jobban lett, szó nélkül otthagyta őt. Ettől nem lett okosabb, csak annyit tudott meg, hogy a Gyógyító is ott van az őt követő tömegben, illetve a sejtés erősödött, hogy ezek azt akarják, mindenáron eljusson a váro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ogy miért akarják ezt, arra nem volt képes rájönni. Az „álom" meg csak folyatódott, folytatódott, egyre csak terebélyesebb lett, rátelepedett az egész életére, és már lassan az tűnt valószínűtlennek, hogy korábban másképp volt, akkor még a dolgok menete nem nélkülözött némi ésszerű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most már azokat a dolgokat is másképp kezdte látni, melyek azelőtt történtek. Mert végül is mennyire ésszerű az, hogy ő szeretett egy lányt, aki a szívét és a fekhelyét is megosztotta vele, miközben örök hűséget esküdtek egymásnak - mégsem lehetnek soha egymáséi, mert rideg emberek, akik azt mondták magukról, ők a törvény és az ésszerűség, hideg és kíméletlen számításból szétválasztották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Talán az ember azt látja ésszerűnek, amiben hisz, illetve amit megszokott. Mert hát akkor ő ésszerűnek látta ezt a döntést, még ha lázadozott is ellene. Ésszerűnek látta, mert tudta, hogy ez meg fog történni, felkészítették rá jó előre, csak azt nem hitte el, hogy ilyen hamar bekövetkezik; remélte messze még az az idő, és ő fel tud készülni, csapdát tud állítani a sorsnak, hogy megváltoztathassa azt, ami elkerülhetetlennek látszik.</w:t>
      </w:r>
    </w:p>
    <w:p>
      <w:pPr>
        <w:pStyle w:val="Csakszveg"/>
        <w:ind w:left="540" w:right="1322" w:firstLine="360"/>
        <w:jc w:val="both"/>
        <w:rPr/>
      </w:pPr>
      <w:r>
        <w:rPr>
          <w:rFonts w:eastAsia="Arial" w:cs="Arial" w:ascii="Arial" w:hAnsi="Arial"/>
          <w:sz w:val="24"/>
        </w:rPr>
        <w:t xml:space="preserve"> </w:t>
      </w:r>
      <w:r>
        <w:rPr>
          <w:rFonts w:cs="Arial" w:ascii="Arial" w:hAnsi="Arial"/>
          <w:sz w:val="24"/>
        </w:rPr>
        <w:t>A könyvtárban volt akkor. Dalszöveget írt épp a lánynak, az isteni csodának, Amuának, így fel se pillantott, amikor az apja becsörtetett. Az az igazság, hogy bár hallotta a zajt, a tudatáig nem igazán jutott el, mi történik; csak amikor az apja hangosat fujtatott, és megszólalt mögötte, akkor vált meg attól a rózsaszín felhőtől, amin mindig lebegett, ha a kis rabszolgalányra gondolt.</w:t>
      </w:r>
    </w:p>
    <w:p>
      <w:pPr>
        <w:pStyle w:val="Csakszveg"/>
        <w:ind w:left="540" w:right="1322" w:firstLine="360"/>
        <w:jc w:val="both"/>
        <w:rPr>
          <w:rFonts w:ascii="Arial" w:hAnsi="Arial" w:cs="Arial"/>
          <w:sz w:val="24"/>
        </w:rPr>
      </w:pPr>
      <w:r>
        <w:rPr>
          <w:rFonts w:cs="Arial" w:ascii="Arial" w:hAnsi="Arial"/>
          <w:sz w:val="24"/>
        </w:rPr>
        <w:t>- Beszélnünk kell, fiam!</w:t>
      </w:r>
    </w:p>
    <w:p>
      <w:pPr>
        <w:pStyle w:val="Csakszveg"/>
        <w:ind w:left="540" w:right="1322" w:firstLine="360"/>
        <w:jc w:val="both"/>
        <w:rPr/>
      </w:pPr>
      <w:r>
        <w:rPr>
          <w:rFonts w:cs="Arial" w:ascii="Arial" w:hAnsi="Arial"/>
          <w:sz w:val="24"/>
        </w:rPr>
        <w:t>Felpillantott, az apja gondterhelten nézett le rá.</w:t>
      </w:r>
    </w:p>
    <w:p>
      <w:pPr>
        <w:pStyle w:val="Csakszveg"/>
        <w:ind w:left="540" w:right="1322" w:firstLine="360"/>
        <w:jc w:val="both"/>
        <w:rPr>
          <w:rFonts w:ascii="Arial" w:hAnsi="Arial" w:cs="Arial"/>
          <w:sz w:val="24"/>
        </w:rPr>
      </w:pPr>
      <w:r>
        <w:rPr>
          <w:rFonts w:cs="Arial" w:ascii="Arial" w:hAnsi="Arial"/>
          <w:sz w:val="24"/>
        </w:rPr>
        <w:t>- Igen apám?... Baj van?...</w:t>
      </w:r>
    </w:p>
    <w:p>
      <w:pPr>
        <w:pStyle w:val="Csakszveg"/>
        <w:ind w:left="540" w:right="1322" w:firstLine="360"/>
        <w:jc w:val="both"/>
        <w:rPr>
          <w:rFonts w:ascii="Arial" w:hAnsi="Arial" w:cs="Arial"/>
          <w:sz w:val="24"/>
        </w:rPr>
      </w:pPr>
      <w:r>
        <w:rPr>
          <w:rFonts w:cs="Arial" w:ascii="Arial" w:hAnsi="Arial"/>
          <w:sz w:val="24"/>
        </w:rPr>
        <w:t>- Nem... Nincs ba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pja fel-alá kezdett járkálni a hatalmas teremben, léptei ütemesen koppantak combközépig érő csizmájában, és akkor ő már sejtette, hogy ez nem egy szokványos beszélgetés lesz.</w:t>
      </w:r>
    </w:p>
    <w:p>
      <w:pPr>
        <w:pStyle w:val="Csakszveg"/>
        <w:ind w:left="540" w:right="1322" w:firstLine="360"/>
        <w:jc w:val="both"/>
        <w:rPr/>
      </w:pPr>
      <w:r>
        <w:rPr>
          <w:rFonts w:eastAsia="Arial" w:cs="Arial" w:ascii="Arial" w:hAnsi="Arial"/>
          <w:sz w:val="24"/>
        </w:rPr>
        <w:t xml:space="preserve"> </w:t>
      </w:r>
      <w:r>
        <w:rPr>
          <w:rFonts w:cs="Arial" w:ascii="Arial" w:hAnsi="Arial"/>
          <w:sz w:val="24"/>
        </w:rPr>
        <w:t>Kiszáradt a szája, remegni kezdett. Nem, ez még nem az a beszélgetés, ez még nem lehet az. Ahhoz túl fiatal, a törvény nem engedi, hogy fiatalkorúak házasodjanak, itt még másról lesz szó... Valami más, fontos dologról.</w:t>
      </w:r>
    </w:p>
    <w:p>
      <w:pPr>
        <w:pStyle w:val="Csakszveg"/>
        <w:ind w:left="540" w:right="1322" w:firstLine="360"/>
        <w:jc w:val="both"/>
        <w:rPr/>
      </w:pPr>
      <w:r>
        <w:rPr>
          <w:rFonts w:cs="Arial" w:ascii="Arial" w:hAnsi="Arial"/>
          <w:sz w:val="24"/>
        </w:rPr>
        <w:t>- Hallgatlak, apám! - mondta, ahogy egy udvarias gyerekhez illik, a szíve őrült ritmusban kalapált, izzadt, és az agyát üresnek érezte, már a vers sem számított, amit előtte írt, semmi nem számított, csak az a pillanat, amikor megtudja miről van szó, és akkor vagy megnyugszik, vagy beleőrül abba amit hall, és nem marad más, mint fogni Amuát, és elszökni innen, el a törvény, el apja haragja elől.</w:t>
      </w:r>
    </w:p>
    <w:p>
      <w:pPr>
        <w:pStyle w:val="Csakszveg"/>
        <w:ind w:left="540" w:right="1322" w:firstLine="360"/>
        <w:jc w:val="both"/>
        <w:rPr>
          <w:rFonts w:ascii="Arial" w:hAnsi="Arial" w:cs="Arial"/>
          <w:sz w:val="24"/>
        </w:rPr>
      </w:pPr>
      <w:r>
        <w:rPr>
          <w:rFonts w:cs="Arial" w:ascii="Arial" w:hAnsi="Arial"/>
          <w:sz w:val="24"/>
        </w:rPr>
        <w:t>És akkor megtörtént.</w:t>
      </w:r>
    </w:p>
    <w:p>
      <w:pPr>
        <w:pStyle w:val="Csakszveg"/>
        <w:ind w:left="540" w:right="1322" w:firstLine="360"/>
        <w:jc w:val="both"/>
        <w:rPr>
          <w:rFonts w:ascii="Arial" w:hAnsi="Arial" w:cs="Arial"/>
          <w:sz w:val="24"/>
        </w:rPr>
      </w:pPr>
      <w:r>
        <w:rPr>
          <w:rFonts w:cs="Arial" w:ascii="Arial" w:hAnsi="Arial"/>
          <w:sz w:val="24"/>
        </w:rPr>
        <w:t>- Jövőre... pontosabban nyolc hónap múlva betöltöd a nagykorúságot, végre hivatalosan is felnőtt, teljes jogú férfi leszel.</w:t>
      </w:r>
    </w:p>
    <w:p>
      <w:pPr>
        <w:pStyle w:val="Csakszveg"/>
        <w:ind w:left="540" w:right="1322" w:firstLine="360"/>
        <w:jc w:val="both"/>
        <w:rPr>
          <w:rFonts w:ascii="Arial" w:hAnsi="Arial" w:cs="Arial"/>
          <w:sz w:val="24"/>
        </w:rPr>
      </w:pPr>
      <w:r>
        <w:rPr>
          <w:rFonts w:cs="Arial" w:ascii="Arial" w:hAnsi="Arial"/>
          <w:sz w:val="24"/>
        </w:rPr>
        <w:t>- Igen, apám.</w:t>
      </w:r>
    </w:p>
    <w:p>
      <w:pPr>
        <w:pStyle w:val="Csakszveg"/>
        <w:ind w:left="540" w:right="1322" w:firstLine="360"/>
        <w:jc w:val="both"/>
        <w:rPr>
          <w:rFonts w:ascii="Arial" w:hAnsi="Arial" w:cs="Arial"/>
          <w:sz w:val="24"/>
        </w:rPr>
      </w:pPr>
      <w:r>
        <w:rPr>
          <w:rFonts w:cs="Arial" w:ascii="Arial" w:hAnsi="Arial"/>
          <w:sz w:val="24"/>
        </w:rPr>
        <w:t>- Akkor meg kell, hogy nősülj.</w:t>
      </w:r>
    </w:p>
    <w:p>
      <w:pPr>
        <w:pStyle w:val="Csakszveg"/>
        <w:ind w:left="540" w:right="1322" w:firstLine="360"/>
        <w:jc w:val="both"/>
        <w:rPr>
          <w:rFonts w:ascii="Arial" w:hAnsi="Arial" w:cs="Arial"/>
          <w:sz w:val="24"/>
        </w:rPr>
      </w:pPr>
      <w:r>
        <w:rPr>
          <w:rFonts w:cs="Arial" w:ascii="Arial" w:hAnsi="Arial"/>
          <w:sz w:val="24"/>
        </w:rPr>
        <w:t>- Igen, apám. - Na most, most mondd meg neki, hogy Amuát szereted, és őt akarod feleségedül...</w:t>
      </w:r>
    </w:p>
    <w:p>
      <w:pPr>
        <w:pStyle w:val="Csakszveg"/>
        <w:ind w:left="540" w:right="1322" w:firstLine="360"/>
        <w:jc w:val="both"/>
        <w:rPr>
          <w:rFonts w:ascii="Arial" w:hAnsi="Arial" w:cs="Arial"/>
          <w:sz w:val="24"/>
        </w:rPr>
      </w:pPr>
      <w:r>
        <w:rPr>
          <w:rFonts w:cs="Arial" w:ascii="Arial" w:hAnsi="Arial"/>
          <w:sz w:val="24"/>
        </w:rPr>
        <w:t>- Salsina hercegnője lesz a mátkád, holnap útra kelsz, és a következő nyolc hónapot Salsinán fogod tölteni. Búcsúzz el attól, akitől búcsúzni szeretnél. - Az apja nem is várta meg a választ, hanem kicsörtetett a könyvtárból, ő meg csak ült ott, és várt, hogy kitisztuljon a fejében keletkezett zűrzavar.</w:t>
      </w:r>
    </w:p>
    <w:p>
      <w:pPr>
        <w:pStyle w:val="Csakszveg"/>
        <w:ind w:left="540" w:right="1322" w:firstLine="360"/>
        <w:jc w:val="both"/>
        <w:rPr/>
      </w:pPr>
      <w:r>
        <w:rPr>
          <w:rFonts w:eastAsia="Arial" w:cs="Arial" w:ascii="Arial" w:hAnsi="Arial"/>
          <w:sz w:val="24"/>
        </w:rPr>
        <w:t xml:space="preserve"> </w:t>
      </w:r>
      <w:r>
        <w:rPr>
          <w:rFonts w:cs="Arial" w:ascii="Arial" w:hAnsi="Arial"/>
          <w:sz w:val="24"/>
        </w:rPr>
        <w:t>Miért nem mondtad meg neki, hogy a te kedvesed Amua, a kis rabszolgalány, és őt akarod feleségedül? Miért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apírra meredt, a szeme a gondosan kidolgozott rímeken futott végig, tudata még sem fogott fel az egészből semmit, valahol egészen máshol já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hirtelen támadt határozottsággal felállt, összegyűrte a papírt, a szemeteskosárba hajította: az álmodozás ideje lejárt, következik a cselekvésé. Most odamegy az apjához, és megmondja neki, hogy nem veszi feleségül Salsina hercegnőjét, akinek még a nevét sem tudja, és azt se tudja, hol a csudába lehet az a Salsina. Nem veszi el mert mást szeret, és a szerelmének már örök hűséget ígért: másnak nincs a szívében hely.</w:t>
      </w:r>
    </w:p>
    <w:p>
      <w:pPr>
        <w:pStyle w:val="Csakszveg"/>
        <w:ind w:left="540" w:right="1322" w:firstLine="360"/>
        <w:jc w:val="both"/>
        <w:rPr>
          <w:rFonts w:ascii="Arial" w:hAnsi="Arial" w:cs="Arial"/>
          <w:sz w:val="24"/>
        </w:rPr>
      </w:pPr>
      <w:r>
        <w:rPr>
          <w:rFonts w:cs="Arial" w:ascii="Arial" w:hAnsi="Arial"/>
          <w:sz w:val="24"/>
        </w:rPr>
        <w:t>Kint a kertben érte utol az apját.</w:t>
      </w:r>
    </w:p>
    <w:p>
      <w:pPr>
        <w:pStyle w:val="Csakszveg"/>
        <w:ind w:left="540" w:right="1322" w:firstLine="360"/>
        <w:jc w:val="both"/>
        <w:rPr>
          <w:rFonts w:ascii="Arial" w:hAnsi="Arial" w:cs="Arial"/>
          <w:sz w:val="24"/>
        </w:rPr>
      </w:pPr>
      <w:r>
        <w:rPr>
          <w:rFonts w:cs="Arial" w:ascii="Arial" w:hAnsi="Arial"/>
          <w:sz w:val="24"/>
        </w:rPr>
        <w:t>- Apám!... - a kiáltás szinte úgy szakadt ki belőle, benne volt minden fájdalma, minden kétségbeesése.</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 Beszélnünk kell!</w:t>
      </w:r>
    </w:p>
    <w:p>
      <w:pPr>
        <w:pStyle w:val="Csakszveg"/>
        <w:ind w:left="540" w:right="1322" w:firstLine="360"/>
        <w:jc w:val="both"/>
        <w:rPr/>
      </w:pPr>
      <w:r>
        <w:rPr>
          <w:rFonts w:cs="Arial" w:ascii="Arial" w:hAnsi="Arial"/>
          <w:sz w:val="24"/>
        </w:rPr>
        <w:t>- Kell-e? - Az apja csodálkozva nézett rá, ekkora arcátlanság láttán.</w:t>
      </w:r>
    </w:p>
    <w:p>
      <w:pPr>
        <w:pStyle w:val="Csakszveg"/>
        <w:ind w:left="540" w:right="1322" w:firstLine="360"/>
        <w:jc w:val="both"/>
        <w:rPr/>
      </w:pPr>
      <w:r>
        <w:rPr>
          <w:rFonts w:cs="Arial" w:ascii="Arial" w:hAnsi="Arial"/>
          <w:sz w:val="24"/>
        </w:rPr>
        <w:t>- Nem, nem kell, csak szeretnék beszélni veled - javította ki magát gyorsan a fiú, a Jeddán, szülőbolygóján nagyon nagy fontosságot tulajdonítottak a gyermek szülőkkel szembeni udvariasságának és engedelmességének.</w:t>
      </w:r>
    </w:p>
    <w:p>
      <w:pPr>
        <w:pStyle w:val="Csakszveg"/>
        <w:ind w:left="540" w:right="1322" w:firstLine="360"/>
        <w:jc w:val="both"/>
        <w:rPr>
          <w:rFonts w:ascii="Arial" w:hAnsi="Arial" w:cs="Arial"/>
          <w:sz w:val="24"/>
        </w:rPr>
      </w:pPr>
      <w:r>
        <w:rPr>
          <w:rFonts w:cs="Arial" w:ascii="Arial" w:hAnsi="Arial"/>
          <w:sz w:val="24"/>
        </w:rPr>
        <w:t>- Rendben, fiam, hallgatl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hogy nem tudta, hogyan kezdjen bele, túl nagy volt még a zűrzavar a fejében, többet kellett volna várni, hogy kitisztuljon.</w:t>
      </w:r>
    </w:p>
    <w:p>
      <w:pPr>
        <w:pStyle w:val="Csakszveg"/>
        <w:ind w:left="540" w:right="1322" w:firstLine="360"/>
        <w:jc w:val="both"/>
        <w:rPr>
          <w:rFonts w:ascii="Arial" w:hAnsi="Arial" w:cs="Arial"/>
          <w:sz w:val="24"/>
        </w:rPr>
      </w:pPr>
      <w:r>
        <w:rPr>
          <w:rFonts w:cs="Arial" w:ascii="Arial" w:hAnsi="Arial"/>
          <w:sz w:val="24"/>
        </w:rPr>
        <w:t>- Én... én... - dadogta - én nem szeretem Salsina hercegnőjét.</w:t>
      </w:r>
    </w:p>
    <w:p>
      <w:pPr>
        <w:pStyle w:val="Csakszveg"/>
        <w:ind w:left="540" w:right="1322" w:firstLine="360"/>
        <w:jc w:val="both"/>
        <w:rPr/>
      </w:pPr>
      <w:r>
        <w:rPr>
          <w:rFonts w:cs="Arial" w:ascii="Arial" w:hAnsi="Arial"/>
          <w:sz w:val="24"/>
        </w:rPr>
        <w:t>- Persze, hogy nem szereted. Hogy is szerethetnéd, amikor még csak nem is ismered. Nem is láttad még.</w:t>
      </w:r>
    </w:p>
    <w:p>
      <w:pPr>
        <w:pStyle w:val="Csakszveg"/>
        <w:ind w:left="540" w:right="1322" w:firstLine="360"/>
        <w:jc w:val="both"/>
        <w:rPr>
          <w:rFonts w:ascii="Arial" w:hAnsi="Arial" w:cs="Arial"/>
          <w:sz w:val="24"/>
        </w:rPr>
      </w:pPr>
      <w:r>
        <w:rPr>
          <w:rFonts w:cs="Arial" w:ascii="Arial" w:hAnsi="Arial"/>
          <w:sz w:val="24"/>
        </w:rPr>
        <w:t>- Én... én mást szeretek, apám.</w:t>
      </w:r>
    </w:p>
    <w:p>
      <w:pPr>
        <w:pStyle w:val="Csakszveg"/>
        <w:ind w:left="540" w:right="1322" w:firstLine="360"/>
        <w:jc w:val="both"/>
        <w:rPr>
          <w:rFonts w:ascii="Arial" w:hAnsi="Arial" w:cs="Arial"/>
          <w:sz w:val="24"/>
        </w:rPr>
      </w:pPr>
      <w:r>
        <w:rPr>
          <w:rFonts w:cs="Arial" w:ascii="Arial" w:hAnsi="Arial"/>
          <w:sz w:val="24"/>
        </w:rPr>
        <w:t>- Ugyan kit?</w:t>
      </w:r>
    </w:p>
    <w:p>
      <w:pPr>
        <w:pStyle w:val="Csakszveg"/>
        <w:ind w:left="540" w:right="1322" w:firstLine="360"/>
        <w:jc w:val="both"/>
        <w:rPr>
          <w:rFonts w:ascii="Arial" w:hAnsi="Arial" w:cs="Arial"/>
          <w:sz w:val="24"/>
        </w:rPr>
      </w:pPr>
      <w:r>
        <w:rPr>
          <w:rFonts w:cs="Arial" w:ascii="Arial" w:hAnsi="Arial"/>
          <w:sz w:val="24"/>
        </w:rPr>
        <w:t>- Amuát szeretem. Tiszta szívemből.</w:t>
      </w:r>
    </w:p>
    <w:p>
      <w:pPr>
        <w:pStyle w:val="Csakszveg"/>
        <w:ind w:left="540" w:right="1322" w:firstLine="360"/>
        <w:jc w:val="both"/>
        <w:rPr>
          <w:rFonts w:ascii="Arial" w:hAnsi="Arial" w:cs="Arial"/>
          <w:sz w:val="24"/>
        </w:rPr>
      </w:pPr>
      <w:r>
        <w:rPr>
          <w:rFonts w:cs="Arial" w:ascii="Arial" w:hAnsi="Arial"/>
          <w:sz w:val="24"/>
        </w:rPr>
        <w:t>- Amuát? - Az apja csodálkozva nézett rá. - Ki a csuda az az Amua?</w:t>
      </w:r>
    </w:p>
    <w:p>
      <w:pPr>
        <w:pStyle w:val="Csakszveg"/>
        <w:ind w:left="540" w:right="1322" w:firstLine="360"/>
        <w:jc w:val="both"/>
        <w:rPr/>
      </w:pPr>
      <w:r>
        <w:rPr>
          <w:rFonts w:cs="Arial" w:ascii="Arial" w:hAnsi="Arial"/>
          <w:sz w:val="24"/>
        </w:rPr>
        <w:t>- A kovács, Tissen, lánya.</w:t>
      </w:r>
    </w:p>
    <w:p>
      <w:pPr>
        <w:pStyle w:val="Csakszveg"/>
        <w:ind w:left="540" w:right="1322" w:firstLine="360"/>
        <w:jc w:val="both"/>
        <w:rPr>
          <w:rFonts w:ascii="Arial" w:hAnsi="Arial" w:cs="Arial"/>
          <w:sz w:val="24"/>
        </w:rPr>
      </w:pPr>
      <w:r>
        <w:rPr>
          <w:rFonts w:cs="Arial" w:ascii="Arial" w:hAnsi="Arial"/>
          <w:sz w:val="24"/>
        </w:rPr>
        <w:t>- De hisz' akkor egy rabszolga...</w:t>
      </w:r>
    </w:p>
    <w:p>
      <w:pPr>
        <w:pStyle w:val="Csakszveg"/>
        <w:ind w:left="540" w:right="1322" w:firstLine="360"/>
        <w:jc w:val="both"/>
        <w:rPr>
          <w:rFonts w:ascii="Arial" w:hAnsi="Arial" w:cs="Arial"/>
          <w:sz w:val="24"/>
        </w:rPr>
      </w:pPr>
      <w:r>
        <w:rPr>
          <w:rFonts w:cs="Arial" w:ascii="Arial" w:hAnsi="Arial"/>
          <w:sz w:val="24"/>
        </w:rPr>
        <w:t>- Igen apám... őt szeretem.</w:t>
      </w:r>
    </w:p>
    <w:p>
      <w:pPr>
        <w:pStyle w:val="Csakszveg"/>
        <w:ind w:left="540" w:right="1322" w:firstLine="360"/>
        <w:jc w:val="both"/>
        <w:rPr>
          <w:rFonts w:ascii="Arial" w:hAnsi="Arial" w:cs="Arial"/>
          <w:sz w:val="24"/>
        </w:rPr>
      </w:pPr>
      <w:r>
        <w:rPr>
          <w:rFonts w:cs="Arial" w:ascii="Arial" w:hAnsi="Arial"/>
          <w:sz w:val="24"/>
        </w:rPr>
        <w:t>- Na, arról szó sem lehet... Salsina hercegnője majd kigyógyít ebből az ostobaságból.</w:t>
      </w:r>
    </w:p>
    <w:p>
      <w:pPr>
        <w:pStyle w:val="Csakszveg"/>
        <w:ind w:left="540" w:right="1322" w:firstLine="360"/>
        <w:jc w:val="both"/>
        <w:rPr>
          <w:rFonts w:ascii="Arial" w:hAnsi="Arial" w:cs="Arial"/>
          <w:sz w:val="24"/>
        </w:rPr>
      </w:pPr>
      <w:r>
        <w:rPr>
          <w:rFonts w:cs="Arial" w:ascii="Arial" w:hAnsi="Arial"/>
          <w:sz w:val="24"/>
        </w:rPr>
        <w:t>- Ez nem ostobaság, apám, őt szeretem.</w:t>
      </w:r>
    </w:p>
    <w:p>
      <w:pPr>
        <w:pStyle w:val="Csakszveg"/>
        <w:ind w:left="540" w:right="1322" w:firstLine="360"/>
        <w:jc w:val="both"/>
        <w:rPr>
          <w:rFonts w:ascii="Arial" w:hAnsi="Arial" w:cs="Arial"/>
          <w:sz w:val="24"/>
        </w:rPr>
      </w:pPr>
      <w:r>
        <w:rPr>
          <w:rFonts w:cs="Arial" w:ascii="Arial" w:hAnsi="Arial"/>
          <w:sz w:val="24"/>
        </w:rPr>
        <w:t>- Márpedig akkor is Salsina hercegnője lesz a kedvesed.</w:t>
      </w:r>
    </w:p>
    <w:p>
      <w:pPr>
        <w:pStyle w:val="Csakszveg"/>
        <w:ind w:left="540" w:right="1322" w:firstLine="360"/>
        <w:jc w:val="both"/>
        <w:rPr/>
      </w:pPr>
      <w:r>
        <w:rPr>
          <w:rFonts w:cs="Arial" w:ascii="Arial" w:hAnsi="Arial"/>
          <w:sz w:val="24"/>
        </w:rPr>
        <w:t>- Még a nevét sem tudom, apám.</w:t>
      </w:r>
    </w:p>
    <w:p>
      <w:pPr>
        <w:pStyle w:val="Csakszveg"/>
        <w:ind w:left="540" w:right="1322" w:firstLine="360"/>
        <w:jc w:val="both"/>
        <w:rPr>
          <w:rFonts w:ascii="Arial" w:hAnsi="Arial" w:cs="Arial"/>
          <w:sz w:val="24"/>
        </w:rPr>
      </w:pPr>
      <w:r>
        <w:rPr>
          <w:rFonts w:cs="Arial" w:ascii="Arial" w:hAnsi="Arial"/>
          <w:sz w:val="24"/>
        </w:rPr>
        <w:t>- Valóban? Elfelejtettem volna megmondani?... Nos, Tilla del Amorrónak hívják. Nagyon szép lány, majd meglátod... De jut szembe, van is nálam egy medál, ami őt ábráz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pja a zsebeiben kezdett kotorászni, elégedetten elmosolyodott, amikor megtalálta az ékszert, kivette a zsebéből, és a fia felé nyújtotta.</w:t>
      </w:r>
    </w:p>
    <w:p>
      <w:pPr>
        <w:pStyle w:val="Csakszveg"/>
        <w:ind w:left="540" w:right="1322" w:firstLine="360"/>
        <w:jc w:val="both"/>
        <w:rPr>
          <w:rFonts w:ascii="Arial" w:hAnsi="Arial" w:cs="Arial"/>
          <w:sz w:val="24"/>
        </w:rPr>
      </w:pPr>
      <w:r>
        <w:rPr>
          <w:rFonts w:cs="Arial" w:ascii="Arial" w:hAnsi="Arial"/>
          <w:sz w:val="24"/>
        </w:rPr>
        <w:t>- Tessék, nézd meg!</w:t>
      </w:r>
    </w:p>
    <w:p>
      <w:pPr>
        <w:pStyle w:val="Csakszveg"/>
        <w:ind w:left="540" w:right="1322" w:firstLine="360"/>
        <w:jc w:val="both"/>
        <w:rPr>
          <w:rFonts w:ascii="Arial" w:hAnsi="Arial" w:cs="Arial"/>
          <w:sz w:val="24"/>
        </w:rPr>
      </w:pPr>
      <w:r>
        <w:rPr>
          <w:rFonts w:cs="Arial" w:ascii="Arial" w:hAnsi="Arial"/>
          <w:sz w:val="24"/>
        </w:rPr>
        <w:t>A fiú pillantásra se méltatta.</w:t>
      </w:r>
    </w:p>
    <w:p>
      <w:pPr>
        <w:pStyle w:val="Csakszveg"/>
        <w:ind w:left="540" w:right="1322" w:firstLine="360"/>
        <w:jc w:val="both"/>
        <w:rPr>
          <w:rFonts w:ascii="Arial" w:hAnsi="Arial" w:cs="Arial"/>
          <w:sz w:val="24"/>
        </w:rPr>
      </w:pPr>
      <w:r>
        <w:rPr>
          <w:rFonts w:cs="Arial" w:ascii="Arial" w:hAnsi="Arial"/>
          <w:sz w:val="24"/>
        </w:rPr>
        <w:t>- Nem, apám, nem akarom megnézni. Nekem Amua a kedvesem, és őt akarom nőmül.</w:t>
      </w:r>
    </w:p>
    <w:p>
      <w:pPr>
        <w:pStyle w:val="Csakszveg"/>
        <w:ind w:left="540" w:right="1322" w:firstLine="360"/>
        <w:jc w:val="both"/>
        <w:rPr>
          <w:rFonts w:ascii="Arial" w:hAnsi="Arial" w:cs="Arial"/>
          <w:sz w:val="24"/>
        </w:rPr>
      </w:pPr>
      <w:r>
        <w:rPr>
          <w:rFonts w:cs="Arial" w:ascii="Arial" w:hAnsi="Arial"/>
          <w:sz w:val="24"/>
        </w:rPr>
        <w:t>- Márpedig, Salsina hercegnője, Tilla del Amorró, lesz a hitvesed, akár akarod, akár nem, és egy szót se többet erről - Az apja türelmetlenül toppantott, ami nála, a fiú tudta jól, a kitörni készülő dühroham előjele, aztán köszönés nélkül sarkon pördült, és faképnél hagyta a fiú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hosszan nézett után, fejében a zűrzavar, ahelyett, hogy eltűnt volna, egyre csak növekedett, fogalma sem volt mit csinál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egyszer csak ő is sarkon fordult, és rohant vissza a házba.</w:t>
      </w:r>
    </w:p>
    <w:p>
      <w:pPr>
        <w:pStyle w:val="Csakszveg"/>
        <w:ind w:left="540" w:right="1322" w:firstLine="360"/>
        <w:jc w:val="both"/>
        <w:rPr>
          <w:rFonts w:ascii="Arial" w:hAnsi="Arial" w:cs="Arial"/>
          <w:sz w:val="24"/>
        </w:rPr>
      </w:pPr>
      <w:r>
        <w:rPr>
          <w:rFonts w:cs="Arial" w:ascii="Arial" w:hAnsi="Arial"/>
          <w:sz w:val="24"/>
        </w:rPr>
        <w:t>- Segíts nekem, Alek! - Kétségbeesett kiáltására a szakács ijedten pillantott fel, vénséges vén arca ezernyi ráncba gyűrődött.</w:t>
      </w:r>
    </w:p>
    <w:p>
      <w:pPr>
        <w:pStyle w:val="Csakszveg"/>
        <w:ind w:left="540" w:right="1322" w:firstLine="360"/>
        <w:jc w:val="both"/>
        <w:rPr>
          <w:rFonts w:ascii="Arial" w:hAnsi="Arial" w:cs="Arial"/>
          <w:sz w:val="24"/>
        </w:rPr>
      </w:pPr>
      <w:r>
        <w:rPr>
          <w:rFonts w:cs="Arial" w:ascii="Arial" w:hAnsi="Arial"/>
          <w:sz w:val="24"/>
        </w:rPr>
        <w:t>- Mi történt? - a hangja is öreg volt, nem csak ő maga, reszelős, vékony, mintha ahhoz is vén lenne már a férfi, és gyenge, hogy úgy istenigazából megrezegtesse a hangszálait.</w:t>
      </w:r>
    </w:p>
    <w:p>
      <w:pPr>
        <w:pStyle w:val="Csakszveg"/>
        <w:ind w:left="540" w:right="1322" w:firstLine="360"/>
        <w:jc w:val="both"/>
        <w:rPr/>
      </w:pPr>
      <w:r>
        <w:rPr>
          <w:rFonts w:cs="Arial" w:ascii="Arial" w:hAnsi="Arial"/>
          <w:sz w:val="24"/>
        </w:rPr>
        <w:t>- Segíts nekem, Alek! - ismételte kétségbeesetten a fiú.</w:t>
      </w:r>
    </w:p>
    <w:p>
      <w:pPr>
        <w:pStyle w:val="Csakszveg"/>
        <w:ind w:left="540" w:right="1322" w:firstLine="360"/>
        <w:jc w:val="both"/>
        <w:rPr>
          <w:rFonts w:ascii="Arial" w:hAnsi="Arial" w:cs="Arial"/>
          <w:sz w:val="24"/>
        </w:rPr>
      </w:pPr>
      <w:r>
        <w:rPr>
          <w:rFonts w:cs="Arial" w:ascii="Arial" w:hAnsi="Arial"/>
          <w:sz w:val="24"/>
        </w:rPr>
        <w:t>- Csak te segíthetsz nekem!...</w:t>
      </w:r>
    </w:p>
    <w:p>
      <w:pPr>
        <w:pStyle w:val="Csakszveg"/>
        <w:ind w:left="540" w:right="1322" w:firstLine="360"/>
        <w:jc w:val="both"/>
        <w:rPr>
          <w:rFonts w:ascii="Arial" w:hAnsi="Arial" w:cs="Arial"/>
          <w:sz w:val="24"/>
        </w:rPr>
      </w:pPr>
      <w:r>
        <w:rPr>
          <w:rFonts w:cs="Arial" w:ascii="Arial" w:hAnsi="Arial"/>
          <w:sz w:val="24"/>
        </w:rPr>
        <w:t>Erre a vénember is megismételte.</w:t>
      </w:r>
    </w:p>
    <w:p>
      <w:pPr>
        <w:pStyle w:val="Csakszveg"/>
        <w:ind w:left="540" w:right="1322" w:firstLine="360"/>
        <w:jc w:val="both"/>
        <w:rPr>
          <w:rFonts w:ascii="Arial" w:hAnsi="Arial" w:cs="Arial"/>
          <w:sz w:val="24"/>
        </w:rPr>
      </w:pPr>
      <w:r>
        <w:rPr>
          <w:rFonts w:cs="Arial" w:ascii="Arial" w:hAnsi="Arial"/>
          <w:sz w:val="24"/>
        </w:rPr>
        <w:t>- Mi történt, úrfi?</w:t>
      </w:r>
    </w:p>
    <w:p>
      <w:pPr>
        <w:pStyle w:val="Csakszveg"/>
        <w:ind w:left="540" w:right="1322" w:firstLine="360"/>
        <w:jc w:val="both"/>
        <w:rPr>
          <w:rFonts w:ascii="Arial" w:hAnsi="Arial" w:cs="Arial"/>
          <w:sz w:val="24"/>
        </w:rPr>
      </w:pPr>
      <w:r>
        <w:rPr>
          <w:rFonts w:cs="Arial" w:ascii="Arial" w:hAnsi="Arial"/>
          <w:sz w:val="24"/>
        </w:rPr>
        <w:t>- Meg akarnak nősíteni!...</w:t>
      </w:r>
    </w:p>
    <w:p>
      <w:pPr>
        <w:pStyle w:val="Csakszveg"/>
        <w:ind w:left="540" w:right="1322" w:firstLine="360"/>
        <w:jc w:val="both"/>
        <w:rPr/>
      </w:pPr>
      <w:r>
        <w:rPr>
          <w:rFonts w:eastAsia="Arial" w:cs="Arial" w:ascii="Arial" w:hAnsi="Arial"/>
          <w:sz w:val="24"/>
        </w:rPr>
        <w:t xml:space="preserve"> </w:t>
      </w:r>
      <w:r>
        <w:rPr>
          <w:rFonts w:cs="Arial" w:ascii="Arial" w:hAnsi="Arial"/>
          <w:sz w:val="24"/>
        </w:rPr>
        <w:t>A szakács elmosolyodott, az arca újra ezernyi ráncba gyűrődött, csak ezek most vidám ráncok voltak, egészen barátságossá tették viharvert arcát.</w:t>
      </w:r>
    </w:p>
    <w:p>
      <w:pPr>
        <w:pStyle w:val="Csakszveg"/>
        <w:ind w:left="540" w:right="1322" w:firstLine="360"/>
        <w:jc w:val="both"/>
        <w:rPr>
          <w:rFonts w:ascii="Arial" w:hAnsi="Arial" w:cs="Arial"/>
          <w:sz w:val="24"/>
        </w:rPr>
      </w:pPr>
      <w:r>
        <w:rPr>
          <w:rFonts w:cs="Arial" w:ascii="Arial" w:hAnsi="Arial"/>
          <w:sz w:val="24"/>
        </w:rPr>
        <w:t>- Hát ez jó hír... - kezdte, de amikor rájött, hogy a fiú arcát uraló rémületnek valami komoly okának kell lenni, elbizonytalanodva folytatta. - Vagy nem?... Az isten, vagy akárki is volt, úgy teremtette az embert, hogy ne legyen magányos, ezért teremtette az asszonyt is, és hidd el úrfi, ahhoz, hogy az ember igazán jól éljen, szüksége van az asszonyi szeretetre és gondoskodásra...</w:t>
      </w:r>
    </w:p>
    <w:p>
      <w:pPr>
        <w:pStyle w:val="Csakszveg"/>
        <w:ind w:left="540" w:right="1322" w:firstLine="360"/>
        <w:jc w:val="both"/>
        <w:rPr>
          <w:rFonts w:ascii="Arial" w:hAnsi="Arial" w:cs="Arial"/>
          <w:sz w:val="24"/>
        </w:rPr>
      </w:pPr>
      <w:r>
        <w:rPr>
          <w:rFonts w:cs="Arial" w:ascii="Arial" w:hAnsi="Arial"/>
          <w:sz w:val="24"/>
        </w:rPr>
        <w:t>- Salsina hercegnőjét akarják hozzám adni.</w:t>
      </w:r>
    </w:p>
    <w:p>
      <w:pPr>
        <w:pStyle w:val="Csakszveg"/>
        <w:ind w:left="540" w:right="1322" w:firstLine="360"/>
        <w:jc w:val="both"/>
        <w:rPr>
          <w:rFonts w:ascii="Arial" w:hAnsi="Arial" w:cs="Arial"/>
          <w:sz w:val="24"/>
        </w:rPr>
      </w:pPr>
      <w:r>
        <w:rPr>
          <w:rFonts w:cs="Arial" w:ascii="Arial" w:hAnsi="Arial"/>
          <w:sz w:val="24"/>
        </w:rPr>
        <w:t>- Szép lány, nagyon szép, láttam már az arcképét.</w:t>
      </w:r>
    </w:p>
    <w:p>
      <w:pPr>
        <w:pStyle w:val="Csakszveg"/>
        <w:ind w:left="540" w:right="1322" w:firstLine="360"/>
        <w:jc w:val="both"/>
        <w:rPr>
          <w:rFonts w:ascii="Arial" w:hAnsi="Arial" w:cs="Arial"/>
          <w:sz w:val="24"/>
        </w:rPr>
      </w:pPr>
      <w:r>
        <w:rPr>
          <w:rFonts w:cs="Arial" w:ascii="Arial" w:hAnsi="Arial"/>
          <w:sz w:val="24"/>
        </w:rPr>
        <w:t>- De én mást szeretek, Alek. Én Amuát szeretem.</w:t>
      </w:r>
    </w:p>
    <w:p>
      <w:pPr>
        <w:pStyle w:val="Csakszveg"/>
        <w:ind w:left="540" w:right="1322" w:firstLine="360"/>
        <w:jc w:val="both"/>
        <w:rPr>
          <w:rFonts w:ascii="Arial" w:hAnsi="Arial" w:cs="Arial"/>
          <w:sz w:val="24"/>
        </w:rPr>
      </w:pPr>
      <w:r>
        <w:rPr>
          <w:rFonts w:cs="Arial" w:ascii="Arial" w:hAnsi="Arial"/>
          <w:sz w:val="24"/>
        </w:rPr>
        <w:t>- Hát igen... - Az öregember egészen elgondolkodó arcot vágott, de aztán nem folytatta.</w:t>
      </w:r>
    </w:p>
    <w:p>
      <w:pPr>
        <w:pStyle w:val="Csakszveg"/>
        <w:ind w:left="540" w:right="1322" w:firstLine="360"/>
        <w:jc w:val="both"/>
        <w:rPr>
          <w:rFonts w:ascii="Arial" w:hAnsi="Arial" w:cs="Arial"/>
          <w:sz w:val="24"/>
        </w:rPr>
      </w:pPr>
      <w:r>
        <w:rPr>
          <w:rFonts w:cs="Arial" w:ascii="Arial" w:hAnsi="Arial"/>
          <w:sz w:val="24"/>
        </w:rPr>
        <w:t>- Mit tegyek, Alek?</w:t>
      </w:r>
    </w:p>
    <w:p>
      <w:pPr>
        <w:pStyle w:val="Csakszveg"/>
        <w:ind w:left="540" w:right="1322" w:firstLine="360"/>
        <w:jc w:val="both"/>
        <w:rPr>
          <w:rFonts w:ascii="Arial" w:hAnsi="Arial" w:cs="Arial"/>
          <w:sz w:val="24"/>
        </w:rPr>
      </w:pPr>
      <w:r>
        <w:rPr>
          <w:rFonts w:cs="Arial" w:ascii="Arial" w:hAnsi="Arial"/>
          <w:sz w:val="24"/>
        </w:rPr>
        <w:t>- Vedd el a hercegnőt, úrfi... Amuát pedig felejtsd el!</w:t>
      </w:r>
    </w:p>
    <w:p>
      <w:pPr>
        <w:pStyle w:val="Csakszveg"/>
        <w:ind w:left="540" w:right="1322" w:firstLine="360"/>
        <w:jc w:val="both"/>
        <w:rPr>
          <w:rFonts w:ascii="Arial" w:hAnsi="Arial" w:cs="Arial"/>
          <w:sz w:val="24"/>
        </w:rPr>
      </w:pPr>
      <w:r>
        <w:rPr>
          <w:rFonts w:cs="Arial" w:ascii="Arial" w:hAnsi="Arial"/>
          <w:sz w:val="24"/>
        </w:rPr>
        <w:t>Először azt hitte, rosszul hall. Alek, aki nagyon bölcs ember, nem mondhat neki ilyet, meg kell, hogy értse őt.</w:t>
      </w:r>
    </w:p>
    <w:p>
      <w:pPr>
        <w:pStyle w:val="Csakszveg"/>
        <w:ind w:left="540" w:right="1322" w:firstLine="360"/>
        <w:jc w:val="both"/>
        <w:rPr>
          <w:rFonts w:ascii="Arial" w:hAnsi="Arial" w:cs="Arial"/>
          <w:sz w:val="24"/>
        </w:rPr>
      </w:pPr>
      <w:r>
        <w:rPr>
          <w:rFonts w:cs="Arial" w:ascii="Arial" w:hAnsi="Arial"/>
          <w:sz w:val="24"/>
        </w:rPr>
        <w:t>- Micsoda? - kérdezte.</w:t>
      </w:r>
    </w:p>
    <w:p>
      <w:pPr>
        <w:pStyle w:val="Csakszveg"/>
        <w:ind w:left="540" w:right="1322" w:firstLine="360"/>
        <w:jc w:val="both"/>
        <w:rPr/>
      </w:pPr>
      <w:r>
        <w:rPr>
          <w:rFonts w:cs="Arial" w:ascii="Arial" w:hAnsi="Arial"/>
          <w:sz w:val="24"/>
        </w:rPr>
        <w:t>- Amint mondtam, úrfi, vedd el a hercegnőt, és felejtsd el Amuát, ez a legjobb, amit tehetsz.</w:t>
      </w:r>
    </w:p>
    <w:p>
      <w:pPr>
        <w:pStyle w:val="Csakszveg"/>
        <w:ind w:left="540" w:right="1322" w:firstLine="360"/>
        <w:jc w:val="both"/>
        <w:rPr>
          <w:rFonts w:ascii="Arial" w:hAnsi="Arial" w:cs="Arial"/>
          <w:sz w:val="24"/>
        </w:rPr>
      </w:pPr>
      <w:r>
        <w:rPr>
          <w:rFonts w:cs="Arial" w:ascii="Arial" w:hAnsi="Arial"/>
          <w:sz w:val="24"/>
        </w:rPr>
        <w:t>- Ez a legjobb?... De hát én Amuát szeretem.</w:t>
      </w:r>
    </w:p>
    <w:p>
      <w:pPr>
        <w:pStyle w:val="Csakszveg"/>
        <w:ind w:left="540" w:right="1322" w:firstLine="360"/>
        <w:jc w:val="both"/>
        <w:rPr/>
      </w:pPr>
      <w:r>
        <w:rPr>
          <w:rFonts w:cs="Arial" w:ascii="Arial" w:hAnsi="Arial"/>
          <w:sz w:val="24"/>
        </w:rPr>
        <w:t>- A szerelem elmúlik, mint ahogy a szépség is. Tilla del Amorró nem csak szép, hanem nagyon gazdag is, és ha a szülei hajlandóak hozzád adni, már pedig ha nem lennének azok, akkor az apád nem szólt volna neked... szóval, ha hajlandóak hozzád adni, az azt jelenti, hogy apáddal kötött szövetségüket akarják megpecsételni így, azaz ez több embert jelent a Szövetségnek, több katonát, hogy védjük a határokat a hódító nomád hordák ellen, akik mostanában nagyon megindultak a perifériáról a galaxis közepe felé; tehát ha elveszed a hercegnőt, mindenki sokkal jobban fogja érezni magát...</w:t>
      </w:r>
    </w:p>
    <w:p>
      <w:pPr>
        <w:pStyle w:val="Csakszveg"/>
        <w:ind w:left="540" w:right="1322" w:firstLine="360"/>
        <w:jc w:val="both"/>
        <w:rPr>
          <w:rFonts w:ascii="Arial" w:hAnsi="Arial" w:cs="Arial"/>
          <w:sz w:val="24"/>
        </w:rPr>
      </w:pPr>
      <w:r>
        <w:rPr>
          <w:rFonts w:cs="Arial" w:ascii="Arial" w:hAnsi="Arial"/>
          <w:sz w:val="24"/>
        </w:rPr>
        <w:t>- Csak én nem. - Értetlenül nézte az öreget, hogy tanácsolhatja ezt neki egy ilyen bölcs ember. Alek lehajtotta a fejét, és nem válaszolt, a fúnak meg az jutott eszébe, valójában fogalma sincs mennyi idős a férfi. Amióta az eszét tudja ismeri, és mindig nagyon jóban voltak egymással.</w:t>
      </w:r>
    </w:p>
    <w:p>
      <w:pPr>
        <w:pStyle w:val="Csakszveg"/>
        <w:ind w:left="540" w:right="1322" w:firstLine="360"/>
        <w:jc w:val="both"/>
        <w:rPr/>
      </w:pPr>
      <w:r>
        <w:rPr>
          <w:rFonts w:cs="Arial" w:ascii="Arial" w:hAnsi="Arial"/>
          <w:sz w:val="24"/>
        </w:rPr>
        <w:t>Csendes öregember volt, amit a fiú a bölcsesség jelének tekintett, és csak most először jutott eszébe, hátha Alek azért beszélt olyan keveset, mert nincs kivel szót váltania. Hiszen magányos vénember, a többiek nem nagyon tisztelik, mert önként vállalta a szakács szerepét, ami pedig köztudomású, hogy asszonymunka, és ha egy férfi végzi, azzal csak megalázza magát és a többi férfit. És különben is, ott már valami nem stimmel, ahol egy férfi asszonyként akar viselkedni...</w:t>
      </w:r>
    </w:p>
    <w:p>
      <w:pPr>
        <w:pStyle w:val="Csakszveg"/>
        <w:ind w:left="540" w:right="1322" w:firstLine="360"/>
        <w:jc w:val="both"/>
        <w:rPr>
          <w:rFonts w:ascii="Arial" w:hAnsi="Arial" w:cs="Arial"/>
          <w:sz w:val="24"/>
        </w:rPr>
      </w:pPr>
      <w:r>
        <w:rPr>
          <w:rFonts w:cs="Arial" w:ascii="Arial" w:hAnsi="Arial"/>
          <w:sz w:val="24"/>
        </w:rPr>
        <w:t>- Ez minden, amit tanácsolhatsz? - kérdezte a fiú, az öregember pedig csak nagy sokára válaszolt, és akkor sem nézett rá.</w:t>
      </w:r>
    </w:p>
    <w:p>
      <w:pPr>
        <w:pStyle w:val="Csakszveg"/>
        <w:ind w:left="540" w:right="1322" w:firstLine="360"/>
        <w:jc w:val="both"/>
        <w:rPr/>
      </w:pPr>
      <w:r>
        <w:rPr>
          <w:rFonts w:cs="Arial" w:ascii="Arial" w:hAnsi="Arial"/>
          <w:sz w:val="24"/>
        </w:rPr>
        <w:t>- Apád nagyon bölcs ember...</w:t>
      </w:r>
    </w:p>
    <w:p>
      <w:pPr>
        <w:pStyle w:val="Csakszveg"/>
        <w:ind w:left="540" w:right="1322" w:firstLine="360"/>
        <w:jc w:val="both"/>
        <w:rPr/>
      </w:pPr>
      <w:r>
        <w:rPr>
          <w:rFonts w:eastAsia="Arial" w:cs="Arial" w:ascii="Arial" w:hAnsi="Arial"/>
          <w:sz w:val="24"/>
        </w:rPr>
        <w:t xml:space="preserve"> </w:t>
      </w:r>
      <w:r>
        <w:rPr>
          <w:rFonts w:cs="Arial" w:ascii="Arial" w:hAnsi="Arial"/>
          <w:sz w:val="24"/>
        </w:rPr>
        <w:t>És akkor ő már tudta, ha rendelkezik is az öregember bölcsességgel, az a vesztesek bölcsessége, hiszen egész életében csak vesztett, különben nem rabszolga lenne, és minden tudománya arra koncentrálódott, hogy a körülményekhez próbáljon minél jobban idomulni.</w:t>
      </w:r>
    </w:p>
    <w:p>
      <w:pPr>
        <w:pStyle w:val="Csakszveg"/>
        <w:ind w:left="540" w:right="1322" w:firstLine="360"/>
        <w:jc w:val="both"/>
        <w:rPr>
          <w:rFonts w:ascii="Arial" w:hAnsi="Arial" w:cs="Arial"/>
          <w:sz w:val="24"/>
        </w:rPr>
      </w:pPr>
      <w:r>
        <w:rPr>
          <w:rFonts w:cs="Arial" w:ascii="Arial" w:hAnsi="Arial"/>
          <w:sz w:val="24"/>
        </w:rPr>
        <w:t>A fiú viszont nem akart vesztes l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án nem is köszönt el az öregembertől, mikor kifordult a konyhából. Rohant a rabszolgaszállásra. Most megfogja Amuát és elszöknek, ahogy eredetileg is tervezte, arra az esetre, ha beütne a baj. Igen, most már tisztán látta, hogy ez az egyetlen helyes dolog amit tehet, mert hát lehet, hogy az apja tényleg nagyon bölcs ember, az ő élete és boldogsága felett viszont akkor sincs joga ilyen önhatalmú döntést hozni, és senkinek sincs joga elvárni tőle, hogy feláldozza a szerelmét és a boldogságát egy erősebb katonai szövetség reményében. Tény, hogy amióta a császár meghalt, és a birodalom széthullott, a Nomádok elindultak a Periféria felől, és leigáztak néhány kisebb népet, de ez nem jelenti azt, hogy tovább jönnek a galaxis belseje felé, hiszen itt már akkora a népsűrűség, hogy csak az emberek mennyisége el tudná söpörni szedett-vedett hadseregüket. És egyébként se ő akarta, hogy háborúk legyenek, hogy az emberek értelmetlenül gyilkolásszák egymást, hát ne is tőle várják, hogy megoldja ezt a helyz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abszolgaszállás előtt Delvorba botlott, a barátjába. Tényleg, Delvorról meg is feledkezett, ő segíteni fog neki, hogy megtegye amit tervezett.</w:t>
      </w:r>
    </w:p>
    <w:p>
      <w:pPr>
        <w:pStyle w:val="Csakszveg"/>
        <w:ind w:left="540" w:right="1322" w:firstLine="360"/>
        <w:jc w:val="both"/>
        <w:rPr/>
      </w:pPr>
      <w:r>
        <w:rPr>
          <w:rFonts w:cs="Arial" w:ascii="Arial" w:hAnsi="Arial"/>
          <w:sz w:val="24"/>
        </w:rPr>
        <w:t>- De örülök, hogy látlak, Delvor... Segíts nekem!</w:t>
      </w:r>
    </w:p>
    <w:p>
      <w:pPr>
        <w:pStyle w:val="Csakszveg"/>
        <w:ind w:left="540" w:right="1322" w:firstLine="360"/>
        <w:jc w:val="both"/>
        <w:rPr>
          <w:rFonts w:ascii="Arial" w:hAnsi="Arial" w:cs="Arial"/>
          <w:sz w:val="24"/>
        </w:rPr>
      </w:pPr>
      <w:r>
        <w:rPr>
          <w:rFonts w:cs="Arial" w:ascii="Arial" w:hAnsi="Arial"/>
          <w:sz w:val="24"/>
        </w:rPr>
        <w:t>- Persze, öregem, bármiben. Mit akarsz tenni?</w:t>
      </w:r>
    </w:p>
    <w:p>
      <w:pPr>
        <w:pStyle w:val="Csakszveg"/>
        <w:ind w:left="540" w:right="1322" w:firstLine="360"/>
        <w:jc w:val="both"/>
        <w:rPr>
          <w:rFonts w:ascii="Arial" w:hAnsi="Arial" w:cs="Arial"/>
          <w:sz w:val="24"/>
        </w:rPr>
      </w:pPr>
      <w:r>
        <w:rPr>
          <w:rFonts w:cs="Arial" w:ascii="Arial" w:hAnsi="Arial"/>
          <w:sz w:val="24"/>
        </w:rPr>
        <w:t>- Megszöktetem Amuát.</w:t>
      </w:r>
    </w:p>
    <w:p>
      <w:pPr>
        <w:pStyle w:val="Csakszveg"/>
        <w:ind w:left="540" w:right="1322" w:firstLine="360"/>
        <w:jc w:val="both"/>
        <w:rPr>
          <w:rFonts w:ascii="Arial" w:hAnsi="Arial" w:cs="Arial"/>
          <w:sz w:val="24"/>
        </w:rPr>
      </w:pPr>
      <w:r>
        <w:rPr>
          <w:rFonts w:cs="Arial" w:ascii="Arial" w:hAnsi="Arial"/>
          <w:sz w:val="24"/>
        </w:rPr>
        <w:t>- Amuát?... De hát Amua nincs itt, apád reggel eladta, már elvitték Jeddáról.</w:t>
      </w:r>
    </w:p>
    <w:p>
      <w:pPr>
        <w:pStyle w:val="Csakszveg"/>
        <w:ind w:left="540" w:right="1322" w:firstLine="360"/>
        <w:jc w:val="both"/>
        <w:rPr>
          <w:rFonts w:ascii="Arial" w:hAnsi="Arial" w:cs="Arial"/>
          <w:sz w:val="24"/>
        </w:rPr>
      </w:pPr>
      <w:r>
        <w:rPr>
          <w:rFonts w:cs="Arial" w:ascii="Arial" w:hAnsi="Arial"/>
          <w:sz w:val="24"/>
        </w:rPr>
        <w:t>Megszédült, majdnem elesett, Delvor kapta el! - Mi baj?...</w:t>
      </w:r>
    </w:p>
    <w:p>
      <w:pPr>
        <w:pStyle w:val="Csakszveg"/>
        <w:ind w:left="540" w:right="1322" w:firstLine="360"/>
        <w:jc w:val="both"/>
        <w:rPr/>
      </w:pPr>
      <w:r>
        <w:rPr>
          <w:rFonts w:cs="Arial" w:ascii="Arial" w:hAnsi="Arial"/>
          <w:sz w:val="24"/>
        </w:rPr>
        <w:t>- Semmi... - kitépte magát barátja öleléséből, és rohanni kezdett a ház felé.</w:t>
      </w:r>
    </w:p>
    <w:p>
      <w:pPr>
        <w:pStyle w:val="Csakszveg"/>
        <w:ind w:left="540" w:right="1322" w:firstLine="360"/>
        <w:jc w:val="both"/>
        <w:rPr>
          <w:rFonts w:ascii="Arial" w:hAnsi="Arial" w:cs="Arial"/>
          <w:sz w:val="24"/>
        </w:rPr>
      </w:pPr>
      <w:r>
        <w:rPr>
          <w:rFonts w:cs="Arial" w:ascii="Arial" w:hAnsi="Arial"/>
          <w:sz w:val="24"/>
        </w:rPr>
        <w:t>- De hát hova szaladsz?</w:t>
      </w:r>
    </w:p>
    <w:p>
      <w:pPr>
        <w:pStyle w:val="Csakszveg"/>
        <w:ind w:left="540" w:right="1322" w:firstLine="360"/>
        <w:jc w:val="both"/>
        <w:rPr>
          <w:rFonts w:ascii="Arial" w:hAnsi="Arial" w:cs="Arial"/>
          <w:sz w:val="24"/>
        </w:rPr>
      </w:pPr>
      <w:r>
        <w:rPr>
          <w:rFonts w:cs="Arial" w:ascii="Arial" w:hAnsi="Arial"/>
          <w:sz w:val="24"/>
        </w:rPr>
        <w:t>- Beszélnem kell vele!</w:t>
      </w:r>
    </w:p>
    <w:p>
      <w:pPr>
        <w:pStyle w:val="Csakszveg"/>
        <w:ind w:left="540" w:right="1322" w:firstLine="360"/>
        <w:jc w:val="both"/>
        <w:rPr>
          <w:rFonts w:ascii="Arial" w:hAnsi="Arial" w:cs="Arial"/>
          <w:sz w:val="24"/>
        </w:rPr>
      </w:pPr>
      <w:r>
        <w:rPr>
          <w:rFonts w:cs="Arial" w:ascii="Arial" w:hAnsi="Arial"/>
          <w:sz w:val="24"/>
        </w:rPr>
        <w:t>Delvor utolérte, és elkapta.</w:t>
      </w:r>
    </w:p>
    <w:p>
      <w:pPr>
        <w:pStyle w:val="Csakszveg"/>
        <w:ind w:left="540" w:right="1322" w:firstLine="360"/>
        <w:jc w:val="both"/>
        <w:rPr>
          <w:rFonts w:ascii="Arial" w:hAnsi="Arial" w:cs="Arial"/>
          <w:sz w:val="24"/>
        </w:rPr>
      </w:pPr>
      <w:r>
        <w:rPr>
          <w:rFonts w:cs="Arial" w:ascii="Arial" w:hAnsi="Arial"/>
          <w:sz w:val="24"/>
        </w:rPr>
        <w:t>- Most hagyd!</w:t>
      </w:r>
    </w:p>
    <w:p>
      <w:pPr>
        <w:pStyle w:val="Csakszveg"/>
        <w:ind w:left="540" w:right="1322" w:firstLine="360"/>
        <w:jc w:val="both"/>
        <w:rPr>
          <w:rFonts w:ascii="Arial" w:hAnsi="Arial" w:cs="Arial"/>
          <w:sz w:val="24"/>
        </w:rPr>
      </w:pPr>
      <w:r>
        <w:rPr>
          <w:rFonts w:cs="Arial" w:ascii="Arial" w:hAnsi="Arial"/>
          <w:sz w:val="24"/>
        </w:rPr>
        <w:t>- Beszélnem kell vele!</w:t>
      </w:r>
    </w:p>
    <w:p>
      <w:pPr>
        <w:pStyle w:val="Csakszveg"/>
        <w:ind w:left="540" w:right="1322" w:firstLine="360"/>
        <w:jc w:val="both"/>
        <w:rPr>
          <w:rFonts w:ascii="Arial" w:hAnsi="Arial" w:cs="Arial"/>
          <w:sz w:val="24"/>
        </w:rPr>
      </w:pPr>
      <w:r>
        <w:rPr>
          <w:rFonts w:cs="Arial" w:ascii="Arial" w:hAnsi="Arial"/>
          <w:sz w:val="24"/>
        </w:rPr>
        <w:t>- Most hagyd apádat, nincs valami fényes kedvében, ha ilyen állapotban rárontasz, csak végleg elrontod a dolgot... Ismered milyen. Nem?...</w:t>
      </w:r>
    </w:p>
    <w:p>
      <w:pPr>
        <w:pStyle w:val="Csakszveg"/>
        <w:ind w:left="540" w:right="1322" w:firstLine="360"/>
        <w:jc w:val="both"/>
        <w:rPr>
          <w:rFonts w:ascii="Arial" w:hAnsi="Arial" w:cs="Arial"/>
          <w:sz w:val="24"/>
        </w:rPr>
      </w:pPr>
      <w:r>
        <w:rPr>
          <w:rFonts w:cs="Arial" w:ascii="Arial" w:hAnsi="Arial"/>
          <w:sz w:val="24"/>
        </w:rPr>
        <w:t>És a fiú ismerte.</w:t>
      </w:r>
    </w:p>
    <w:p>
      <w:pPr>
        <w:pStyle w:val="Csakszveg"/>
        <w:ind w:left="540" w:right="1322" w:firstLine="360"/>
        <w:jc w:val="both"/>
        <w:rPr>
          <w:rFonts w:ascii="Arial" w:hAnsi="Arial" w:cs="Arial"/>
          <w:sz w:val="24"/>
        </w:rPr>
      </w:pPr>
      <w:r>
        <w:rPr>
          <w:rFonts w:cs="Arial" w:ascii="Arial" w:hAnsi="Arial"/>
          <w:sz w:val="24"/>
        </w:rPr>
        <w:t>- Mit csináljak? - kérdezte.</w:t>
      </w:r>
    </w:p>
    <w:p>
      <w:pPr>
        <w:pStyle w:val="Csakszveg"/>
        <w:ind w:left="540" w:right="1322" w:firstLine="360"/>
        <w:jc w:val="both"/>
        <w:rPr>
          <w:rFonts w:ascii="Arial" w:hAnsi="Arial" w:cs="Arial"/>
          <w:sz w:val="24"/>
        </w:rPr>
      </w:pPr>
      <w:r>
        <w:rPr>
          <w:rFonts w:cs="Arial" w:ascii="Arial" w:hAnsi="Arial"/>
          <w:sz w:val="24"/>
        </w:rPr>
        <w:t>- Gyere, fogunk egy kancsó bort, leülünk a lugasba, és elmesélsz mindent. Aztán végiggondoljuk mit te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Delvor okos, ha valaki, hát ő biztos rájön a megoldásra, így hát vele ment.</w:t>
      </w:r>
    </w:p>
    <w:p>
      <w:pPr>
        <w:pStyle w:val="Csakszveg"/>
        <w:ind w:left="540" w:right="1322" w:firstLine="360"/>
        <w:jc w:val="both"/>
        <w:rPr/>
      </w:pPr>
      <w:r>
        <w:rPr>
          <w:rFonts w:eastAsia="Arial" w:cs="Arial" w:ascii="Arial" w:hAnsi="Arial"/>
          <w:sz w:val="24"/>
        </w:rPr>
        <w:t xml:space="preserve"> </w:t>
      </w:r>
      <w:r>
        <w:rPr>
          <w:rFonts w:cs="Arial" w:ascii="Arial" w:hAnsi="Arial"/>
          <w:sz w:val="24"/>
        </w:rPr>
        <w:t>Másnap reggel pedig az űrhajón ébredt, addigra messze-messze jártak már Jeddától, és ő nem értett semmit, csak azt, hogy a kapitány nem engedelmeskedik az utasításainak, és nem fordulnak vissza.</w:t>
      </w:r>
    </w:p>
    <w:p>
      <w:pPr>
        <w:pStyle w:val="Csakszveg"/>
        <w:ind w:left="540" w:right="1322" w:firstLine="360"/>
        <w:jc w:val="both"/>
        <w:rPr>
          <w:rFonts w:ascii="Arial" w:hAnsi="Arial" w:cs="Arial"/>
          <w:sz w:val="24"/>
        </w:rPr>
      </w:pPr>
      <w:r>
        <w:rPr>
          <w:rFonts w:cs="Arial" w:ascii="Arial" w:hAnsi="Arial"/>
          <w:sz w:val="24"/>
        </w:rPr>
        <w:t>És annyit tudott, hogy csúnyán elárultá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2.</w:t>
      </w:r>
    </w:p>
    <w:p>
      <w:pPr>
        <w:pStyle w:val="Csakszveg"/>
        <w:ind w:left="540" w:right="1322" w:firstLine="360"/>
        <w:jc w:val="both"/>
        <w:rPr>
          <w:rFonts w:ascii="Arial" w:hAnsi="Arial" w:cs="Arial"/>
          <w:sz w:val="24"/>
        </w:rPr>
      </w:pPr>
      <w:r>
        <w:rPr>
          <w:rFonts w:cs="Arial" w:ascii="Arial" w:hAnsi="Arial"/>
          <w:sz w:val="24"/>
        </w:rPr>
        <w:t>Kinyitotta a szemét. - Fáj! - nyögte.</w:t>
      </w:r>
    </w:p>
    <w:p>
      <w:pPr>
        <w:pStyle w:val="Csakszveg"/>
        <w:ind w:left="540" w:right="1322" w:firstLine="360"/>
        <w:jc w:val="both"/>
        <w:rPr>
          <w:rFonts w:ascii="Arial" w:hAnsi="Arial" w:cs="Arial"/>
          <w:sz w:val="24"/>
        </w:rPr>
      </w:pPr>
      <w:r>
        <w:rPr>
          <w:rFonts w:cs="Arial" w:ascii="Arial" w:hAnsi="Arial"/>
          <w:sz w:val="24"/>
        </w:rPr>
        <w:t>- Tudom - mondta a férfi. Nem ismerte.</w:t>
      </w:r>
    </w:p>
    <w:p>
      <w:pPr>
        <w:pStyle w:val="Csakszveg"/>
        <w:ind w:left="540" w:right="1322" w:firstLine="360"/>
        <w:jc w:val="both"/>
        <w:rPr>
          <w:rFonts w:ascii="Arial" w:hAnsi="Arial" w:cs="Arial"/>
          <w:sz w:val="24"/>
        </w:rPr>
      </w:pPr>
      <w:r>
        <w:rPr>
          <w:rFonts w:cs="Arial" w:ascii="Arial" w:hAnsi="Arial"/>
          <w:sz w:val="24"/>
        </w:rPr>
        <w:t>- Nagyon fáj!</w:t>
      </w:r>
    </w:p>
    <w:p>
      <w:pPr>
        <w:pStyle w:val="Csakszveg"/>
        <w:ind w:left="540" w:right="1322" w:firstLine="360"/>
        <w:jc w:val="both"/>
        <w:rPr>
          <w:rFonts w:ascii="Arial" w:hAnsi="Arial" w:cs="Arial"/>
          <w:sz w:val="24"/>
        </w:rPr>
      </w:pPr>
      <w:r>
        <w:rPr>
          <w:rFonts w:cs="Arial" w:ascii="Arial" w:hAnsi="Arial"/>
          <w:sz w:val="24"/>
        </w:rPr>
        <w:t>- Tudom.</w:t>
      </w:r>
    </w:p>
    <w:p>
      <w:pPr>
        <w:pStyle w:val="Csakszveg"/>
        <w:ind w:left="540" w:right="1322" w:firstLine="360"/>
        <w:jc w:val="both"/>
        <w:rPr/>
      </w:pPr>
      <w:r>
        <w:rPr>
          <w:rFonts w:cs="Arial" w:ascii="Arial" w:hAnsi="Arial"/>
          <w:sz w:val="24"/>
        </w:rPr>
        <w:t>Azt akarta kérdezni, „akkor miért nem segítesz?" – de nem volt ereje hozzá. Amire pedig összegyűjtötte, a férfi valami folyadékot erőltetett a szájába, ami legalább olyan rossz volt mint a fájdalom, de még ahhoz is túl gyenge volt, hogy kiköpje, hát csak nyeldekelte, abban a reményben, hogy utána meg tud szólalni. De amint lenyelte visszazuhant zavaros álmainak öntudatlanságába, és jó időre újra elvesztette kapcsolatát a külvilággal.</w:t>
      </w:r>
    </w:p>
    <w:p>
      <w:pPr>
        <w:pStyle w:val="Csakszveg"/>
        <w:ind w:left="540" w:right="1322" w:firstLine="360"/>
        <w:jc w:val="both"/>
        <w:rPr/>
      </w:pPr>
      <w:r>
        <w:rPr>
          <w:rFonts w:eastAsia="Arial" w:cs="Arial" w:ascii="Arial" w:hAnsi="Arial"/>
          <w:sz w:val="24"/>
        </w:rPr>
        <w:t xml:space="preserve"> </w:t>
      </w:r>
      <w:r>
        <w:rPr>
          <w:rFonts w:cs="Arial" w:ascii="Arial" w:hAnsi="Arial"/>
          <w:sz w:val="24"/>
        </w:rPr>
        <w:t>Az idő megszűnt létezni, nem tudta mennyi telt el belőle, amire végre elég erősnek érezte magát ahhoz, hogy visszautasítsa a rosszízű folyadékot. Eltolta a szájától a csészét, és felült.</w:t>
      </w:r>
    </w:p>
    <w:p>
      <w:pPr>
        <w:pStyle w:val="Csakszveg"/>
        <w:ind w:left="540" w:right="1322" w:firstLine="360"/>
        <w:jc w:val="both"/>
        <w:rPr>
          <w:rFonts w:ascii="Arial" w:hAnsi="Arial" w:cs="Arial"/>
          <w:sz w:val="24"/>
        </w:rPr>
      </w:pPr>
      <w:r>
        <w:rPr>
          <w:rFonts w:cs="Arial" w:ascii="Arial" w:hAnsi="Arial"/>
          <w:sz w:val="24"/>
        </w:rPr>
        <w:t>- Még nem vagy jól - mondta neki a férfi, akit nem ismert.</w:t>
      </w:r>
    </w:p>
    <w:p>
      <w:pPr>
        <w:pStyle w:val="Csakszveg"/>
        <w:ind w:left="540" w:right="1322" w:firstLine="360"/>
        <w:jc w:val="both"/>
        <w:rPr>
          <w:rFonts w:ascii="Arial" w:hAnsi="Arial" w:cs="Arial"/>
          <w:sz w:val="24"/>
        </w:rPr>
      </w:pPr>
      <w:r>
        <w:rPr>
          <w:rFonts w:cs="Arial" w:ascii="Arial" w:hAnsi="Arial"/>
          <w:sz w:val="24"/>
        </w:rPr>
        <w:t>- Tudom... Érzem... - És tényleg érezte, hogy beteg, a hatalmas fájdalmat a fejében, a gyengeséget, és azt, hogy szédül.</w:t>
      </w:r>
    </w:p>
    <w:p>
      <w:pPr>
        <w:pStyle w:val="Csakszveg"/>
        <w:ind w:left="540" w:right="1322" w:firstLine="360"/>
        <w:jc w:val="both"/>
        <w:rPr>
          <w:rFonts w:ascii="Arial" w:hAnsi="Arial" w:cs="Arial"/>
          <w:sz w:val="24"/>
        </w:rPr>
      </w:pPr>
      <w:r>
        <w:rPr>
          <w:rFonts w:cs="Arial" w:ascii="Arial" w:hAnsi="Arial"/>
          <w:sz w:val="24"/>
        </w:rPr>
        <w:t>- Ki vagy te? - kérdezte a férfitól.</w:t>
      </w:r>
    </w:p>
    <w:p>
      <w:pPr>
        <w:pStyle w:val="Csakszveg"/>
        <w:ind w:left="540" w:right="1322" w:firstLine="360"/>
        <w:jc w:val="both"/>
        <w:rPr>
          <w:rFonts w:ascii="Arial" w:hAnsi="Arial" w:cs="Arial"/>
          <w:sz w:val="24"/>
        </w:rPr>
      </w:pPr>
      <w:r>
        <w:rPr>
          <w:rFonts w:cs="Arial" w:ascii="Arial" w:hAnsi="Arial"/>
          <w:sz w:val="24"/>
        </w:rPr>
        <w:t>- Én vagyok a Gyógyító.</w:t>
      </w:r>
    </w:p>
    <w:p>
      <w:pPr>
        <w:pStyle w:val="Csakszveg"/>
        <w:ind w:left="540" w:right="1322" w:firstLine="360"/>
        <w:jc w:val="both"/>
        <w:rPr>
          <w:rFonts w:ascii="Arial" w:hAnsi="Arial" w:cs="Arial"/>
          <w:sz w:val="24"/>
        </w:rPr>
      </w:pPr>
      <w:r>
        <w:rPr>
          <w:rFonts w:cs="Arial" w:ascii="Arial" w:hAnsi="Arial"/>
          <w:sz w:val="24"/>
        </w:rPr>
        <w:t>- Igen, ezt már mondtad. Én a nevedre lennék kíváncsi. Engem Eric...</w:t>
      </w:r>
    </w:p>
    <w:p>
      <w:pPr>
        <w:pStyle w:val="Csakszveg"/>
        <w:ind w:left="540" w:right="1322" w:firstLine="360"/>
        <w:jc w:val="both"/>
        <w:rPr>
          <w:rFonts w:ascii="Arial" w:hAnsi="Arial" w:cs="Arial"/>
          <w:sz w:val="24"/>
        </w:rPr>
      </w:pPr>
      <w:r>
        <w:rPr>
          <w:rFonts w:cs="Arial" w:ascii="Arial" w:hAnsi="Arial"/>
          <w:sz w:val="24"/>
        </w:rPr>
        <w:t>- Tudom, Eric.</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ú várt, hátha ismeretlen megmentője bemutatkozik, de az csak ennyit mondott.</w:t>
      </w:r>
    </w:p>
    <w:p>
      <w:pPr>
        <w:pStyle w:val="Csakszveg"/>
        <w:ind w:left="540" w:right="1322" w:firstLine="360"/>
        <w:jc w:val="both"/>
        <w:rPr>
          <w:rFonts w:ascii="Arial" w:hAnsi="Arial" w:cs="Arial"/>
          <w:sz w:val="24"/>
        </w:rPr>
      </w:pPr>
      <w:r>
        <w:rPr>
          <w:rFonts w:cs="Arial" w:ascii="Arial" w:hAnsi="Arial"/>
          <w:sz w:val="24"/>
        </w:rPr>
        <w:t>- Mégis csak meg kellene innod a gyógyszert. Segítene.</w:t>
      </w:r>
    </w:p>
    <w:p>
      <w:pPr>
        <w:pStyle w:val="Csakszveg"/>
        <w:ind w:left="540" w:right="1322" w:firstLine="360"/>
        <w:jc w:val="both"/>
        <w:rPr>
          <w:rFonts w:ascii="Arial" w:hAnsi="Arial" w:cs="Arial"/>
          <w:sz w:val="24"/>
        </w:rPr>
      </w:pPr>
      <w:r>
        <w:rPr>
          <w:rFonts w:cs="Arial" w:ascii="Arial" w:hAnsi="Arial"/>
          <w:sz w:val="24"/>
        </w:rPr>
        <w:t>- Nagyon rossz íze van.</w:t>
      </w:r>
    </w:p>
    <w:p>
      <w:pPr>
        <w:pStyle w:val="Csakszveg"/>
        <w:ind w:left="540" w:right="1322" w:firstLine="360"/>
        <w:jc w:val="both"/>
        <w:rPr>
          <w:rFonts w:ascii="Arial" w:hAnsi="Arial" w:cs="Arial"/>
          <w:sz w:val="24"/>
        </w:rPr>
      </w:pPr>
      <w:r>
        <w:rPr>
          <w:rFonts w:cs="Arial" w:ascii="Arial" w:hAnsi="Arial"/>
          <w:sz w:val="24"/>
        </w:rPr>
        <w:t>- Ez igaz, de nagyon jó a hatása.</w:t>
      </w:r>
    </w:p>
    <w:p>
      <w:pPr>
        <w:pStyle w:val="Csakszveg"/>
        <w:ind w:left="540" w:right="1322" w:firstLine="360"/>
        <w:jc w:val="both"/>
        <w:rPr/>
      </w:pPr>
      <w:r>
        <w:rPr>
          <w:rFonts w:cs="Arial" w:ascii="Arial" w:hAnsi="Arial"/>
          <w:sz w:val="24"/>
        </w:rPr>
        <w:t>- Rendben, kicsit később lehet, hogy iszom belőle... Nem mondhatod meg a neved?</w:t>
      </w:r>
    </w:p>
    <w:p>
      <w:pPr>
        <w:pStyle w:val="Csakszveg"/>
        <w:ind w:left="540" w:right="1322" w:firstLine="360"/>
        <w:jc w:val="both"/>
        <w:rPr>
          <w:rFonts w:ascii="Arial" w:hAnsi="Arial" w:cs="Arial"/>
          <w:sz w:val="24"/>
        </w:rPr>
      </w:pPr>
      <w:r>
        <w:rPr>
          <w:rFonts w:cs="Arial" w:ascii="Arial" w:hAnsi="Arial"/>
          <w:sz w:val="24"/>
        </w:rPr>
        <w:t>- De megmondhatom.</w:t>
      </w:r>
    </w:p>
    <w:p>
      <w:pPr>
        <w:pStyle w:val="Csakszveg"/>
        <w:ind w:left="540" w:right="1322" w:firstLine="360"/>
        <w:jc w:val="both"/>
        <w:rPr>
          <w:rFonts w:ascii="Arial" w:hAnsi="Arial" w:cs="Arial"/>
          <w:sz w:val="24"/>
        </w:rPr>
      </w:pPr>
      <w:r>
        <w:rPr>
          <w:rFonts w:cs="Arial" w:ascii="Arial" w:hAnsi="Arial"/>
          <w:sz w:val="24"/>
        </w:rPr>
        <w:t>- És megmondod?</w:t>
      </w:r>
    </w:p>
    <w:p>
      <w:pPr>
        <w:pStyle w:val="Csakszveg"/>
        <w:ind w:left="540" w:right="1322" w:firstLine="360"/>
        <w:jc w:val="both"/>
        <w:rPr>
          <w:rFonts w:ascii="Arial" w:hAnsi="Arial" w:cs="Arial"/>
          <w:sz w:val="24"/>
        </w:rPr>
      </w:pPr>
      <w:r>
        <w:rPr>
          <w:rFonts w:cs="Arial" w:ascii="Arial" w:hAnsi="Arial"/>
          <w:sz w:val="24"/>
        </w:rPr>
        <w:t>- Most nem.</w:t>
      </w:r>
    </w:p>
    <w:p>
      <w:pPr>
        <w:pStyle w:val="Csakszveg"/>
        <w:ind w:left="540" w:right="1322" w:firstLine="360"/>
        <w:jc w:val="both"/>
        <w:rPr>
          <w:rFonts w:ascii="Arial" w:hAnsi="Arial" w:cs="Arial"/>
          <w:sz w:val="24"/>
        </w:rPr>
      </w:pPr>
      <w:r>
        <w:rPr>
          <w:rFonts w:cs="Arial" w:ascii="Arial" w:hAnsi="Arial"/>
          <w:sz w:val="24"/>
        </w:rPr>
        <w:t>- És mikor?...</w:t>
      </w:r>
    </w:p>
    <w:p>
      <w:pPr>
        <w:pStyle w:val="Csakszveg"/>
        <w:ind w:left="540" w:right="1322" w:firstLine="360"/>
        <w:jc w:val="both"/>
        <w:rPr>
          <w:rFonts w:ascii="Arial" w:hAnsi="Arial" w:cs="Arial"/>
          <w:sz w:val="24"/>
        </w:rPr>
      </w:pPr>
      <w:r>
        <w:rPr>
          <w:rFonts w:cs="Arial" w:ascii="Arial" w:hAnsi="Arial"/>
          <w:sz w:val="24"/>
        </w:rPr>
        <w:t>- A városban. Ott majd mindent megtudsz.</w:t>
      </w:r>
    </w:p>
    <w:p>
      <w:pPr>
        <w:pStyle w:val="Csakszveg"/>
        <w:ind w:left="540" w:right="1322" w:firstLine="360"/>
        <w:jc w:val="both"/>
        <w:rPr>
          <w:rFonts w:ascii="Arial" w:hAnsi="Arial" w:cs="Arial"/>
          <w:sz w:val="24"/>
        </w:rPr>
      </w:pPr>
      <w:r>
        <w:rPr>
          <w:rFonts w:cs="Arial" w:ascii="Arial" w:hAnsi="Arial"/>
          <w:sz w:val="24"/>
        </w:rPr>
        <w:t>- A városban?</w:t>
      </w:r>
    </w:p>
    <w:p>
      <w:pPr>
        <w:pStyle w:val="Csakszveg"/>
        <w:ind w:left="540" w:right="1322" w:firstLine="360"/>
        <w:jc w:val="both"/>
        <w:rPr>
          <w:rFonts w:ascii="Arial" w:hAnsi="Arial" w:cs="Arial"/>
          <w:sz w:val="24"/>
        </w:rPr>
      </w:pPr>
      <w:r>
        <w:rPr>
          <w:rFonts w:cs="Arial" w:ascii="Arial" w:hAnsi="Arial"/>
          <w:sz w:val="24"/>
        </w:rPr>
        <w:t>- Igen, ott.</w:t>
      </w:r>
    </w:p>
    <w:p>
      <w:pPr>
        <w:pStyle w:val="Csakszveg"/>
        <w:ind w:left="540" w:right="1322" w:firstLine="360"/>
        <w:jc w:val="both"/>
        <w:rPr>
          <w:rFonts w:ascii="Arial" w:hAnsi="Arial" w:cs="Arial"/>
          <w:sz w:val="24"/>
        </w:rPr>
      </w:pPr>
      <w:r>
        <w:rPr>
          <w:rFonts w:cs="Arial" w:ascii="Arial" w:hAnsi="Arial"/>
          <w:sz w:val="24"/>
        </w:rPr>
        <w:t>- Milyen város?</w:t>
      </w:r>
    </w:p>
    <w:p>
      <w:pPr>
        <w:pStyle w:val="Csakszveg"/>
        <w:ind w:left="540" w:right="1322" w:firstLine="360"/>
        <w:jc w:val="both"/>
        <w:rPr>
          <w:rFonts w:ascii="Arial" w:hAnsi="Arial" w:cs="Arial"/>
          <w:sz w:val="24"/>
        </w:rPr>
      </w:pPr>
      <w:r>
        <w:rPr>
          <w:rFonts w:cs="Arial" w:ascii="Arial" w:hAnsi="Arial"/>
          <w:sz w:val="24"/>
        </w:rPr>
        <w:t>- A Város.</w:t>
      </w:r>
    </w:p>
    <w:p>
      <w:pPr>
        <w:pStyle w:val="Csakszveg"/>
        <w:ind w:left="540" w:right="1322" w:firstLine="360"/>
        <w:jc w:val="both"/>
        <w:rPr>
          <w:rFonts w:ascii="Arial" w:hAnsi="Arial" w:cs="Arial"/>
          <w:sz w:val="24"/>
        </w:rPr>
      </w:pPr>
      <w:r>
        <w:rPr>
          <w:rFonts w:cs="Arial" w:ascii="Arial" w:hAnsi="Arial"/>
          <w:sz w:val="24"/>
        </w:rPr>
        <w:t>- Ez melyik bolygó?</w:t>
      </w:r>
    </w:p>
    <w:p>
      <w:pPr>
        <w:pStyle w:val="Csakszveg"/>
        <w:ind w:left="540" w:right="1322" w:firstLine="360"/>
        <w:jc w:val="both"/>
        <w:rPr>
          <w:rFonts w:ascii="Arial" w:hAnsi="Arial" w:cs="Arial"/>
          <w:sz w:val="24"/>
        </w:rPr>
      </w:pPr>
      <w:r>
        <w:rPr>
          <w:rFonts w:cs="Arial" w:ascii="Arial" w:hAnsi="Arial"/>
          <w:sz w:val="24"/>
        </w:rPr>
        <w:t>- A Diss.</w:t>
      </w:r>
    </w:p>
    <w:p>
      <w:pPr>
        <w:pStyle w:val="Csakszveg"/>
        <w:ind w:left="540" w:right="1322" w:firstLine="360"/>
        <w:jc w:val="both"/>
        <w:rPr>
          <w:rFonts w:ascii="Arial" w:hAnsi="Arial" w:cs="Arial"/>
          <w:sz w:val="24"/>
        </w:rPr>
      </w:pPr>
      <w:r>
        <w:rPr>
          <w:rFonts w:cs="Arial" w:ascii="Arial" w:hAnsi="Arial"/>
          <w:sz w:val="24"/>
        </w:rPr>
        <w:t>- A Diss? Azzal, ha jól tudom, békében vagyunk.</w:t>
      </w:r>
    </w:p>
    <w:p>
      <w:pPr>
        <w:pStyle w:val="Csakszveg"/>
        <w:ind w:left="540" w:right="1322" w:firstLine="360"/>
        <w:jc w:val="both"/>
        <w:rPr>
          <w:rFonts w:ascii="Arial" w:hAnsi="Arial" w:cs="Arial"/>
          <w:sz w:val="24"/>
        </w:rPr>
      </w:pPr>
      <w:r>
        <w:rPr>
          <w:rFonts w:cs="Arial" w:ascii="Arial" w:hAnsi="Arial"/>
          <w:sz w:val="24"/>
        </w:rPr>
        <w:t>- Így van.</w:t>
      </w:r>
    </w:p>
    <w:p>
      <w:pPr>
        <w:pStyle w:val="Csakszveg"/>
        <w:ind w:left="540" w:right="1322" w:firstLine="360"/>
        <w:jc w:val="both"/>
        <w:rPr>
          <w:rFonts w:ascii="Arial" w:hAnsi="Arial" w:cs="Arial"/>
          <w:sz w:val="24"/>
        </w:rPr>
      </w:pPr>
      <w:r>
        <w:rPr>
          <w:rFonts w:cs="Arial" w:ascii="Arial" w:hAnsi="Arial"/>
          <w:sz w:val="24"/>
        </w:rPr>
        <w:t>- Akkor miért nem válaszolsz a kérdéseimre?</w:t>
      </w:r>
    </w:p>
    <w:p>
      <w:pPr>
        <w:pStyle w:val="Csakszveg"/>
        <w:ind w:left="540" w:right="1322" w:firstLine="360"/>
        <w:jc w:val="both"/>
        <w:rPr>
          <w:rFonts w:ascii="Arial" w:hAnsi="Arial" w:cs="Arial"/>
          <w:sz w:val="24"/>
        </w:rPr>
      </w:pPr>
      <w:r>
        <w:rPr>
          <w:rFonts w:cs="Arial" w:ascii="Arial" w:hAnsi="Arial"/>
          <w:sz w:val="24"/>
        </w:rPr>
        <w:t>- A városban mindent megtudsz, választ kapsz az összes kérdésedre.</w:t>
      </w:r>
    </w:p>
    <w:p>
      <w:pPr>
        <w:pStyle w:val="Csakszveg"/>
        <w:ind w:left="540" w:right="1322" w:firstLine="360"/>
        <w:jc w:val="both"/>
        <w:rPr>
          <w:rFonts w:ascii="Arial" w:hAnsi="Arial" w:cs="Arial"/>
          <w:sz w:val="24"/>
        </w:rPr>
      </w:pPr>
      <w:r>
        <w:rPr>
          <w:rFonts w:cs="Arial" w:ascii="Arial" w:hAnsi="Arial"/>
          <w:sz w:val="24"/>
        </w:rPr>
        <w:t>- De miért csak ott?</w:t>
      </w:r>
    </w:p>
    <w:p>
      <w:pPr>
        <w:pStyle w:val="Csakszveg"/>
        <w:ind w:left="540" w:right="1322" w:firstLine="360"/>
        <w:jc w:val="both"/>
        <w:rPr>
          <w:rFonts w:ascii="Arial" w:hAnsi="Arial" w:cs="Arial"/>
          <w:sz w:val="24"/>
        </w:rPr>
      </w:pPr>
      <w:r>
        <w:rPr>
          <w:rFonts w:cs="Arial" w:ascii="Arial" w:hAnsi="Arial"/>
          <w:sz w:val="24"/>
        </w:rPr>
        <w:t>- Így kell lennie.</w:t>
      </w:r>
    </w:p>
    <w:p>
      <w:pPr>
        <w:pStyle w:val="Csakszveg"/>
        <w:ind w:left="540" w:right="1322" w:firstLine="360"/>
        <w:jc w:val="both"/>
        <w:rPr>
          <w:rFonts w:ascii="Arial" w:hAnsi="Arial" w:cs="Arial"/>
          <w:sz w:val="24"/>
        </w:rPr>
      </w:pPr>
      <w:r>
        <w:rPr>
          <w:rFonts w:cs="Arial" w:ascii="Arial" w:hAnsi="Arial"/>
          <w:sz w:val="24"/>
        </w:rPr>
        <w:t>- De miért?</w:t>
      </w:r>
    </w:p>
    <w:p>
      <w:pPr>
        <w:pStyle w:val="Csakszveg"/>
        <w:ind w:left="540" w:right="1322" w:firstLine="360"/>
        <w:jc w:val="both"/>
        <w:rPr>
          <w:rFonts w:ascii="Arial" w:hAnsi="Arial" w:cs="Arial"/>
          <w:sz w:val="24"/>
        </w:rPr>
      </w:pPr>
      <w:r>
        <w:rPr>
          <w:rFonts w:cs="Arial" w:ascii="Arial" w:hAnsi="Arial"/>
          <w:sz w:val="24"/>
        </w:rPr>
        <w:t>- Így kell lennie.</w:t>
      </w:r>
    </w:p>
    <w:p>
      <w:pPr>
        <w:pStyle w:val="Csakszveg"/>
        <w:ind w:left="540" w:right="1322" w:firstLine="360"/>
        <w:jc w:val="both"/>
        <w:rPr>
          <w:rFonts w:ascii="Arial" w:hAnsi="Arial" w:cs="Arial"/>
          <w:sz w:val="24"/>
        </w:rPr>
      </w:pPr>
      <w:r>
        <w:rPr>
          <w:rFonts w:cs="Arial" w:ascii="Arial" w:hAnsi="Arial"/>
          <w:sz w:val="24"/>
        </w:rPr>
        <w:t>Egy darabig hallgattak.</w:t>
      </w:r>
    </w:p>
    <w:p>
      <w:pPr>
        <w:pStyle w:val="Csakszveg"/>
        <w:ind w:left="540" w:right="1322" w:firstLine="360"/>
        <w:jc w:val="both"/>
        <w:rPr>
          <w:rFonts w:ascii="Arial" w:hAnsi="Arial" w:cs="Arial"/>
          <w:sz w:val="24"/>
        </w:rPr>
      </w:pPr>
      <w:r>
        <w:rPr>
          <w:rFonts w:cs="Arial" w:ascii="Arial" w:hAnsi="Arial"/>
          <w:sz w:val="24"/>
        </w:rPr>
        <w:t>- És ha nem akarok a városba menni?</w:t>
      </w:r>
    </w:p>
    <w:p>
      <w:pPr>
        <w:pStyle w:val="Csakszveg"/>
        <w:ind w:left="540" w:right="1322" w:firstLine="360"/>
        <w:jc w:val="both"/>
        <w:rPr>
          <w:rFonts w:ascii="Arial" w:hAnsi="Arial" w:cs="Arial"/>
          <w:sz w:val="24"/>
        </w:rPr>
      </w:pPr>
      <w:r>
        <w:rPr>
          <w:rFonts w:cs="Arial" w:ascii="Arial" w:hAnsi="Arial"/>
          <w:sz w:val="24"/>
        </w:rPr>
        <w:t>- Őt is ott találod.</w:t>
      </w:r>
    </w:p>
    <w:p>
      <w:pPr>
        <w:pStyle w:val="Csakszveg"/>
        <w:ind w:left="540" w:right="1322" w:firstLine="360"/>
        <w:jc w:val="both"/>
        <w:rPr>
          <w:rFonts w:ascii="Arial" w:hAnsi="Arial" w:cs="Arial"/>
          <w:sz w:val="24"/>
        </w:rPr>
      </w:pPr>
      <w:r>
        <w:rPr>
          <w:rFonts w:cs="Arial" w:ascii="Arial" w:hAnsi="Arial"/>
          <w:sz w:val="24"/>
        </w:rPr>
        <w:t>- Tessék? - A fiú talpra ugrott, de rögtön meg is bánta, a fejébe, belehasított a fájdalom, és ha a férfi nem kapja el, összeesik.</w:t>
      </w:r>
    </w:p>
    <w:p>
      <w:pPr>
        <w:pStyle w:val="Csakszveg"/>
        <w:ind w:left="540" w:right="1322" w:firstLine="360"/>
        <w:jc w:val="both"/>
        <w:rPr>
          <w:rFonts w:ascii="Arial" w:hAnsi="Arial" w:cs="Arial"/>
          <w:sz w:val="24"/>
        </w:rPr>
      </w:pPr>
      <w:r>
        <w:rPr>
          <w:rFonts w:cs="Arial" w:ascii="Arial" w:hAnsi="Arial"/>
          <w:sz w:val="24"/>
        </w:rPr>
        <w:t>- Ő is ott van.</w:t>
      </w:r>
    </w:p>
    <w:p>
      <w:pPr>
        <w:pStyle w:val="Csakszveg"/>
        <w:ind w:left="540" w:right="1322" w:firstLine="360"/>
        <w:jc w:val="both"/>
        <w:rPr>
          <w:rFonts w:ascii="Arial" w:hAnsi="Arial" w:cs="Arial"/>
          <w:sz w:val="24"/>
        </w:rPr>
      </w:pPr>
      <w:r>
        <w:rPr>
          <w:rFonts w:cs="Arial" w:ascii="Arial" w:hAnsi="Arial"/>
          <w:sz w:val="24"/>
        </w:rPr>
        <w:t>- Honnét tudsz róla?</w:t>
      </w:r>
    </w:p>
    <w:p>
      <w:pPr>
        <w:pStyle w:val="Csakszveg"/>
        <w:ind w:left="540" w:right="1322" w:firstLine="360"/>
        <w:jc w:val="both"/>
        <w:rPr>
          <w:rFonts w:ascii="Arial" w:hAnsi="Arial" w:cs="Arial"/>
          <w:sz w:val="24"/>
        </w:rPr>
      </w:pPr>
      <w:r>
        <w:rPr>
          <w:rFonts w:cs="Arial" w:ascii="Arial" w:hAnsi="Arial"/>
          <w:sz w:val="24"/>
        </w:rPr>
        <w:t>- Majd a városban mindent megtud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nem lett volna ilyen gyenge nekiugrik a férfinak, és kiveri belőle a válaszokat a kérdéseire, így viszont csak megrázta a fejét.</w:t>
      </w:r>
    </w:p>
    <w:p>
      <w:pPr>
        <w:pStyle w:val="Csakszveg"/>
        <w:ind w:left="540" w:right="1322" w:firstLine="360"/>
        <w:jc w:val="both"/>
        <w:rPr>
          <w:rFonts w:ascii="Arial" w:hAnsi="Arial" w:cs="Arial"/>
          <w:sz w:val="24"/>
        </w:rPr>
      </w:pPr>
      <w:r>
        <w:rPr>
          <w:rFonts w:cs="Arial" w:ascii="Arial" w:hAnsi="Arial"/>
          <w:sz w:val="24"/>
        </w:rPr>
        <w:t>- Nem értek semmit... - rázta a fejét kétségbeesetten - semmit nem értek.</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erre nem válaszolt, akkor a fiú körülnézett. Egy sátorban voltak, de maga sem tudta hol.</w:t>
      </w:r>
    </w:p>
    <w:p>
      <w:pPr>
        <w:pStyle w:val="Csakszveg"/>
        <w:ind w:left="540" w:right="1322" w:firstLine="360"/>
        <w:jc w:val="both"/>
        <w:rPr>
          <w:rFonts w:ascii="Arial" w:hAnsi="Arial" w:cs="Arial"/>
          <w:sz w:val="24"/>
        </w:rPr>
      </w:pPr>
      <w:r>
        <w:rPr>
          <w:rFonts w:cs="Arial" w:ascii="Arial" w:hAnsi="Arial"/>
          <w:sz w:val="24"/>
        </w:rPr>
        <w:t>- Hogy kerülök ide?... Hogy lettem... beteg?...</w:t>
      </w:r>
    </w:p>
    <w:p>
      <w:pPr>
        <w:pStyle w:val="Csakszveg"/>
        <w:ind w:left="540" w:right="1322" w:firstLine="360"/>
        <w:jc w:val="both"/>
        <w:rPr>
          <w:rFonts w:ascii="Arial" w:hAnsi="Arial" w:cs="Arial"/>
          <w:sz w:val="24"/>
        </w:rPr>
      </w:pPr>
      <w:r>
        <w:rPr>
          <w:rFonts w:cs="Arial" w:ascii="Arial" w:hAnsi="Arial"/>
          <w:sz w:val="24"/>
        </w:rPr>
        <w:t>- Amikor én megtaláltalak, kint feküdtél a pusztán. Előtte lezuhant egy űrhajó, valószínűleg azon voltál.</w:t>
      </w:r>
    </w:p>
    <w:p>
      <w:pPr>
        <w:pStyle w:val="Csakszveg"/>
        <w:ind w:left="540" w:right="1322" w:firstLine="360"/>
        <w:jc w:val="both"/>
        <w:rPr>
          <w:rFonts w:ascii="Arial" w:hAnsi="Arial" w:cs="Arial"/>
          <w:sz w:val="24"/>
        </w:rPr>
      </w:pPr>
      <w:r>
        <w:rPr>
          <w:rFonts w:cs="Arial" w:ascii="Arial" w:hAnsi="Arial"/>
          <w:sz w:val="24"/>
        </w:rPr>
        <w:t>Igen... A zuhanás...</w:t>
      </w:r>
    </w:p>
    <w:p>
      <w:pPr>
        <w:pStyle w:val="Csakszveg"/>
        <w:ind w:left="540" w:right="1322" w:firstLine="360"/>
        <w:jc w:val="both"/>
        <w:rPr>
          <w:rFonts w:ascii="Arial" w:hAnsi="Arial" w:cs="Arial"/>
          <w:sz w:val="24"/>
        </w:rPr>
      </w:pPr>
      <w:r>
        <w:rPr>
          <w:rFonts w:cs="Arial" w:ascii="Arial" w:hAnsi="Arial"/>
          <w:sz w:val="24"/>
        </w:rPr>
        <w:t>Az emlékképek lassan, fokozatosan törtek el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ng a kommunikátorban. A sercegés... Igen, nagyon rosszak voltak a vételi viszonyok. A hang azt kérdezte: Lőj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öbbször is megkérdezte, mert ő nem értette. A parancsnoki hídon állt, és a képernyő figyelte. Rettenetesen félt, soha nem látott még ekkora hajóhadat, és ráadásul mind hadihajó volt, ő pedig nem értette, hogy kerülnek ide, mindaddig, amíg a navigátor be nem adta a jelentését.</w:t>
      </w:r>
    </w:p>
    <w:p>
      <w:pPr>
        <w:pStyle w:val="Csakszveg"/>
        <w:ind w:left="540" w:right="1322" w:firstLine="360"/>
        <w:jc w:val="both"/>
        <w:rPr>
          <w:rFonts w:ascii="Arial" w:hAnsi="Arial" w:cs="Arial"/>
          <w:sz w:val="24"/>
        </w:rPr>
      </w:pPr>
      <w:r>
        <w:rPr>
          <w:rFonts w:cs="Arial" w:ascii="Arial" w:hAnsi="Arial"/>
          <w:sz w:val="24"/>
        </w:rPr>
        <w:t>- Megvan, uram, a számítógépnek sikerült beazonosítanom a bolygót. Ez a Diss.</w:t>
      </w:r>
    </w:p>
    <w:p>
      <w:pPr>
        <w:pStyle w:val="Csakszveg"/>
        <w:ind w:left="540" w:right="1322" w:firstLine="360"/>
        <w:jc w:val="both"/>
        <w:rPr/>
      </w:pPr>
      <w:r>
        <w:rPr>
          <w:rFonts w:cs="Arial" w:ascii="Arial" w:hAnsi="Arial"/>
          <w:sz w:val="24"/>
        </w:rPr>
        <w:t>- Hogy kerültünk ide? - kérdezte. Hiszen a Diss aztán egyáltalán nem esett az útirányukba.</w:t>
      </w:r>
    </w:p>
    <w:p>
      <w:pPr>
        <w:pStyle w:val="Csakszveg"/>
        <w:ind w:left="540" w:right="1322" w:firstLine="360"/>
        <w:jc w:val="both"/>
        <w:rPr>
          <w:rFonts w:ascii="Arial" w:hAnsi="Arial" w:cs="Arial"/>
          <w:sz w:val="24"/>
        </w:rPr>
      </w:pPr>
      <w:r>
        <w:rPr>
          <w:rFonts w:cs="Arial" w:ascii="Arial" w:hAnsi="Arial"/>
          <w:sz w:val="24"/>
        </w:rPr>
        <w:t>- Műszaki hiba az Ellenőrző Rendszerben, így amikor a számításokat végeztük a térugráshoz, teljesen hibás eredményt kaptunk. Még szerencse, hogy nem egy napba, vagy egy fekete lyukba érkeztünk...</w:t>
      </w:r>
    </w:p>
    <w:p>
      <w:pPr>
        <w:pStyle w:val="Csakszveg"/>
        <w:ind w:left="540" w:right="1322" w:firstLine="360"/>
        <w:jc w:val="both"/>
        <w:rPr/>
      </w:pPr>
      <w:r>
        <w:rPr>
          <w:rFonts w:cs="Arial" w:ascii="Arial" w:hAnsi="Arial"/>
          <w:sz w:val="24"/>
        </w:rPr>
        <w:t>- Ez hogy történhetett, navigátor?</w:t>
      </w:r>
    </w:p>
    <w:p>
      <w:pPr>
        <w:pStyle w:val="Csakszveg"/>
        <w:ind w:left="540" w:right="1322" w:firstLine="360"/>
        <w:jc w:val="both"/>
        <w:rPr>
          <w:rFonts w:ascii="Arial" w:hAnsi="Arial" w:cs="Arial"/>
          <w:sz w:val="24"/>
        </w:rPr>
      </w:pPr>
      <w:r>
        <w:rPr>
          <w:rFonts w:cs="Arial" w:ascii="Arial" w:hAnsi="Arial"/>
          <w:sz w:val="24"/>
        </w:rPr>
        <w:t>- Elvileg sehogy. Valószínűleg ki kell dobnunk a központi agyat, uram...</w:t>
      </w:r>
    </w:p>
    <w:p>
      <w:pPr>
        <w:pStyle w:val="Csakszveg"/>
        <w:ind w:left="540" w:right="1322" w:firstLine="360"/>
        <w:jc w:val="both"/>
        <w:rPr>
          <w:rFonts w:ascii="Arial" w:hAnsi="Arial" w:cs="Arial"/>
          <w:sz w:val="24"/>
        </w:rPr>
      </w:pPr>
      <w:r>
        <w:rPr>
          <w:rFonts w:cs="Arial" w:ascii="Arial" w:hAnsi="Arial"/>
          <w:sz w:val="24"/>
        </w:rPr>
        <w:t>A másik hajóról akkor jelentették.</w:t>
      </w:r>
    </w:p>
    <w:p>
      <w:pPr>
        <w:pStyle w:val="Csakszveg"/>
        <w:ind w:left="540" w:right="1322" w:firstLine="360"/>
        <w:jc w:val="both"/>
        <w:rPr>
          <w:rFonts w:ascii="Arial" w:hAnsi="Arial" w:cs="Arial"/>
          <w:sz w:val="24"/>
        </w:rPr>
      </w:pPr>
      <w:r>
        <w:rPr>
          <w:rFonts w:cs="Arial" w:ascii="Arial" w:hAnsi="Arial"/>
          <w:sz w:val="24"/>
        </w:rPr>
        <w:t>- Fegyverek élesítve, parancsra vár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ic gondolkodott. Tehát ha ez a Diss, akkor az itt felvonuló hajóhad, az ulbani flotta, hiszen a bolygó az ő fennhatóságuk alatt áll. Akkor viszont nem lesz gond, hiszen ők szövetségesek. Csak hát miért nem tudunk rádiókapcsolatba lépni velük?...</w:t>
      </w:r>
    </w:p>
    <w:p>
      <w:pPr>
        <w:pStyle w:val="Csakszveg"/>
        <w:ind w:left="540" w:right="1322" w:firstLine="360"/>
        <w:jc w:val="both"/>
        <w:rPr>
          <w:rFonts w:ascii="Arial" w:hAnsi="Arial" w:cs="Arial"/>
          <w:sz w:val="24"/>
        </w:rPr>
      </w:pPr>
      <w:r>
        <w:rPr>
          <w:rFonts w:cs="Arial" w:ascii="Arial" w:hAnsi="Arial"/>
          <w:sz w:val="24"/>
        </w:rPr>
        <w:t>- Ismétlem ...rek ... sítve, parancsra ...unk... jött az adás a másik hajóról, aztán csak sistergés.</w:t>
      </w:r>
    </w:p>
    <w:p>
      <w:pPr>
        <w:pStyle w:val="Csakszveg"/>
        <w:ind w:left="540" w:right="1322" w:firstLine="360"/>
        <w:jc w:val="both"/>
        <w:rPr/>
      </w:pPr>
      <w:r>
        <w:rPr>
          <w:rFonts w:eastAsia="Arial" w:cs="Arial" w:ascii="Arial" w:hAnsi="Arial"/>
          <w:sz w:val="24"/>
        </w:rPr>
        <w:t xml:space="preserve"> </w:t>
      </w:r>
      <w:r>
        <w:rPr>
          <w:rFonts w:cs="Arial" w:ascii="Arial" w:hAnsi="Arial"/>
          <w:sz w:val="24"/>
        </w:rPr>
        <w:t>Akkor arra gondolt, nem jelent semmit a rádiókapcsolat hiánya, nem jelenti a flotta rossz szándékait. Lehet, hogy egyszerűen annyira meglepődtek ők is, amikor az űrhajó ilyen közel a bolygóhoz kilépett a hipertérből, hogy el is feledkeztek arról, hogy kapcsolatba lépjenek velük, vagy egész más frekvencián próbálkoznak.</w:t>
      </w:r>
    </w:p>
    <w:p>
      <w:pPr>
        <w:pStyle w:val="Csakszveg"/>
        <w:ind w:left="540" w:right="1322" w:firstLine="360"/>
        <w:jc w:val="both"/>
        <w:rPr>
          <w:rFonts w:ascii="Arial" w:hAnsi="Arial" w:cs="Arial"/>
          <w:sz w:val="24"/>
        </w:rPr>
      </w:pPr>
      <w:r>
        <w:rPr>
          <w:rFonts w:cs="Arial" w:ascii="Arial" w:hAnsi="Arial"/>
          <w:sz w:val="24"/>
        </w:rPr>
        <w:t>- Ne csináljatok semmit! - mondta a rádióba. - Ismétlem, további parancsig ne csináljatok semmit!</w:t>
      </w:r>
    </w:p>
    <w:p>
      <w:pPr>
        <w:pStyle w:val="Csakszveg"/>
        <w:ind w:left="540" w:right="1322" w:firstLine="360"/>
        <w:jc w:val="both"/>
        <w:rPr>
          <w:rFonts w:ascii="Arial" w:hAnsi="Arial" w:cs="Arial"/>
          <w:sz w:val="24"/>
        </w:rPr>
      </w:pPr>
      <w:r>
        <w:rPr>
          <w:rFonts w:cs="Arial" w:ascii="Arial" w:hAnsi="Arial"/>
          <w:sz w:val="24"/>
        </w:rPr>
        <w:t>- Nem</w:t>
        <w:tab/>
        <w:t>tem</w:t>
        <w:tab/>
        <w:t>zavarás... Ismételd!... Lőjünk?...</w:t>
      </w:r>
    </w:p>
    <w:p>
      <w:pPr>
        <w:pStyle w:val="Csakszveg"/>
        <w:ind w:left="540" w:right="1322" w:firstLine="360"/>
        <w:jc w:val="both"/>
        <w:rPr/>
      </w:pPr>
      <w:r>
        <w:rPr>
          <w:rFonts w:cs="Arial" w:ascii="Arial" w:hAnsi="Arial"/>
          <w:sz w:val="24"/>
        </w:rPr>
        <w:t>- Nem! NE LŐJETEK!... -...tette... Lövünk... -NEE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kkor már késő volt, a legközelebbi űrhajó egyszer csak eltűnt, helyét fellobbanó tűzlabda foglalta el.</w:t>
      </w:r>
    </w:p>
    <w:p>
      <w:pPr>
        <w:pStyle w:val="Csakszveg"/>
        <w:ind w:left="540" w:right="1322" w:firstLine="360"/>
        <w:jc w:val="both"/>
        <w:rPr/>
      </w:pPr>
      <w:r>
        <w:rPr>
          <w:rFonts w:cs="Arial" w:ascii="Arial" w:hAnsi="Arial"/>
          <w:sz w:val="24"/>
        </w:rPr>
        <w:t>- Ne lőjetek, ismétlem ne lőjetek! - üvöltözött egyre a kommunikátorba, de addigra mindent betöltött a sercegés, a hajó meglódult, látta ahogy a bolygó feléjük zuh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a vészriadó hangja. Az ütés... A rohanó lábak koppanása, valakik hozzáérnek, és felemelik... És egy szó: mentőkabin.</w:t>
      </w:r>
    </w:p>
    <w:p>
      <w:pPr>
        <w:pStyle w:val="Csakszveg"/>
        <w:ind w:left="540" w:right="1322" w:firstLine="360"/>
        <w:jc w:val="both"/>
        <w:rPr>
          <w:rFonts w:ascii="Arial" w:hAnsi="Arial" w:cs="Arial"/>
          <w:sz w:val="24"/>
        </w:rPr>
      </w:pPr>
      <w:r>
        <w:rPr>
          <w:rFonts w:cs="Arial" w:ascii="Arial" w:hAnsi="Arial"/>
          <w:sz w:val="24"/>
        </w:rPr>
        <w:t xml:space="preserve">Aztán hosszú, hosszú ideig csak a sötétség...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3.</w:t>
      </w:r>
    </w:p>
    <w:p>
      <w:pPr>
        <w:pStyle w:val="Csakszveg"/>
        <w:ind w:left="540" w:right="1322" w:firstLine="360"/>
        <w:jc w:val="both"/>
        <w:rPr/>
      </w:pPr>
      <w:r>
        <w:rPr>
          <w:rFonts w:eastAsia="Arial" w:cs="Arial" w:ascii="Arial" w:hAnsi="Arial"/>
          <w:sz w:val="24"/>
        </w:rPr>
        <w:t xml:space="preserve"> </w:t>
      </w:r>
      <w:r>
        <w:rPr>
          <w:rFonts w:cs="Arial" w:ascii="Arial" w:hAnsi="Arial"/>
          <w:sz w:val="24"/>
        </w:rPr>
        <w:t>A jég lassan olvadt fel szívében, nem tudta felidézni a pillanatot, mikor kezdődött, mikor felejtette el Amuát, szerelmét, a piciny rabszolgalányt, és mikor hódolt be a Tilla dél Amorróból áradó megfoghatatlan, tünékeny bájnak. Küzdött az érzés ellen, mert úgy érezte, ezzel elárulta Amuát, hiszen neki örök hűséget ígért, és ha egyszer már kimondta azt, hogy örök, és úgy is gondolta, hogy ez a szerelem addig fog tartani, míg az a törvény, hogy az éjszaka után nappalnak kell következnie a Jeddán most, hogy elhalványult a lány alakja, hitszegőnek érezte magát, és nem volt képes elfogadni, hogy az örök szerelmek ilyen könnyen szétszakadjanak a távolság miatt.</w:t>
      </w:r>
    </w:p>
    <w:p>
      <w:pPr>
        <w:pStyle w:val="Csakszveg"/>
        <w:ind w:left="540" w:right="1322" w:firstLine="360"/>
        <w:jc w:val="both"/>
        <w:rPr/>
      </w:pPr>
      <w:r>
        <w:rPr>
          <w:rFonts w:eastAsia="Arial" w:cs="Arial" w:ascii="Arial" w:hAnsi="Arial"/>
          <w:sz w:val="24"/>
        </w:rPr>
        <w:t xml:space="preserve"> </w:t>
      </w:r>
      <w:r>
        <w:rPr>
          <w:rFonts w:cs="Arial" w:ascii="Arial" w:hAnsi="Arial"/>
          <w:sz w:val="24"/>
        </w:rPr>
        <w:t>Mégis, csakúgy mint első alkalommal, nem tudott mit tenni az érzelmek ellen. Pedig amikor először találkozott a lánnyal, úgy tűnt soha nem fogják megkedvelni egym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ég savanyú hangulatban volt, amikor kiszállt az űrhajóból, azt az érzést, hogy elárulták tovább növelte a Delvor által küldött memokristályban tárolt üzenet, amelyben a barátja sűrű bocsánatkérések közepette elnézést kér tőle, hogy altatót csempészett a borába, és segített apjának a cselszövésben, hogy őt Salsinára juttassák, de mint mondta a barátságon kívül vannak egyéb szempontok is, és a Salsinával kötött szövetség most mindenek felett áll...</w:t>
      </w:r>
    </w:p>
    <w:p>
      <w:pPr>
        <w:pStyle w:val="Csakszveg"/>
        <w:ind w:left="540" w:right="1322" w:firstLine="360"/>
        <w:jc w:val="both"/>
        <w:rPr/>
      </w:pPr>
      <w:r>
        <w:rPr>
          <w:rFonts w:eastAsia="Arial" w:cs="Arial" w:ascii="Arial" w:hAnsi="Arial"/>
          <w:sz w:val="24"/>
        </w:rPr>
        <w:t xml:space="preserve"> </w:t>
      </w:r>
      <w:r>
        <w:rPr>
          <w:rFonts w:cs="Arial" w:ascii="Arial" w:hAnsi="Arial"/>
          <w:sz w:val="24"/>
        </w:rPr>
        <w:t>El is határozta, soha többet nem beszél sem Delvorral, sem az apj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gadására csak néhányan jöttek ki, Salsina ura, Deck de Amorró, három testőre, és Tilla del Amorró, Deck lány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udta szépnek látni azt a lányt, olyan dühösen nézett rá, mintha őt okolná mindenért ami történt, és legnagyobb meglepetésére, Tilla is elég kedvetlenül méregette őt, aztán ki is mondta, amit gondolt.</w:t>
      </w:r>
    </w:p>
    <w:p>
      <w:pPr>
        <w:pStyle w:val="Csakszveg"/>
        <w:ind w:left="540" w:right="1322" w:firstLine="360"/>
        <w:jc w:val="both"/>
        <w:rPr>
          <w:rFonts w:ascii="Arial" w:hAnsi="Arial" w:cs="Arial"/>
          <w:sz w:val="24"/>
        </w:rPr>
      </w:pPr>
      <w:r>
        <w:rPr>
          <w:rFonts w:cs="Arial" w:ascii="Arial" w:hAnsi="Arial"/>
          <w:sz w:val="24"/>
        </w:rPr>
        <w:t>- Ha azt hiszed, hogy én jobban örülök neked, mint te nekem, hát nagyon tévedsz. - Ezzel sarkon fordult, és faképnél hagyta őket.</w:t>
      </w:r>
    </w:p>
    <w:p>
      <w:pPr>
        <w:pStyle w:val="Csakszveg"/>
        <w:ind w:left="540" w:right="1322" w:firstLine="360"/>
        <w:jc w:val="both"/>
        <w:rPr/>
      </w:pPr>
      <w:r>
        <w:rPr>
          <w:rFonts w:cs="Arial" w:ascii="Arial" w:hAnsi="Arial"/>
          <w:sz w:val="24"/>
        </w:rPr>
        <w:t>- Tilla!... Tilla!... Hová mész, kislányom, azonnal gyere vissza!... Hallod Tilla?... Tiill-la! - kiabált utána Deck del Amorró, de mintha a falnak beszélne, a lány ment tovább.</w:t>
      </w:r>
    </w:p>
    <w:p>
      <w:pPr>
        <w:pStyle w:val="Csakszveg"/>
        <w:ind w:left="540" w:right="1322" w:firstLine="360"/>
        <w:jc w:val="both"/>
        <w:rPr>
          <w:rFonts w:ascii="Arial" w:hAnsi="Arial" w:cs="Arial"/>
          <w:sz w:val="24"/>
        </w:rPr>
      </w:pPr>
      <w:r>
        <w:rPr>
          <w:rFonts w:cs="Arial" w:ascii="Arial" w:hAnsi="Arial"/>
          <w:sz w:val="24"/>
        </w:rPr>
        <w:t>- Ne figyelj ám oda rá! - fordult akkor Deck a fiúhoz. - Csak szeszélyeskedik, egyébként két napja egyfolytában csak rólad beszél.</w:t>
      </w:r>
    </w:p>
    <w:p>
      <w:pPr>
        <w:pStyle w:val="Csakszveg"/>
        <w:ind w:left="540" w:right="1322" w:firstLine="360"/>
        <w:jc w:val="both"/>
        <w:rPr/>
      </w:pPr>
      <w:r>
        <w:rPr>
          <w:rFonts w:cs="Arial" w:ascii="Arial" w:hAnsi="Arial"/>
          <w:sz w:val="24"/>
        </w:rPr>
        <w:t>- Ez gondolom nem igaz - válaszolt Eric, Deck del Amorró pedig rövid ideig töprengett, megmondja-e a fiúnak az igazat, mert hát a lánya tényleg két napja róla beszélt - amióta csak megmondták neki, hogy ő ideérkezik, és feleségül fogja venni -, és azóta legalább kétszázszor megkérdezte, hogy: mi a fenének jön ide ez a paraszt??</w:t>
      </w:r>
    </w:p>
    <w:p>
      <w:pPr>
        <w:pStyle w:val="Csakszveg"/>
        <w:ind w:left="540" w:right="1322" w:firstLine="360"/>
        <w:jc w:val="both"/>
        <w:rPr>
          <w:rFonts w:ascii="Arial" w:hAnsi="Arial" w:cs="Arial"/>
          <w:sz w:val="24"/>
        </w:rPr>
      </w:pPr>
      <w:r>
        <w:rPr>
          <w:rFonts w:cs="Arial" w:ascii="Arial" w:hAnsi="Arial"/>
          <w:sz w:val="24"/>
        </w:rPr>
        <w:t>Amorró úgy döntött mégsem mondja el ezt a fiúnak.</w:t>
      </w:r>
    </w:p>
    <w:p>
      <w:pPr>
        <w:pStyle w:val="Csakszveg"/>
        <w:ind w:left="540" w:right="1322" w:firstLine="360"/>
        <w:jc w:val="both"/>
        <w:rPr>
          <w:rFonts w:ascii="Arial" w:hAnsi="Arial" w:cs="Arial"/>
          <w:sz w:val="24"/>
        </w:rPr>
      </w:pPr>
      <w:r>
        <w:rPr>
          <w:rFonts w:cs="Arial" w:ascii="Arial" w:hAnsi="Arial"/>
          <w:sz w:val="24"/>
        </w:rPr>
        <w:t>- Nem, tényleg nem igaz - válaszolt inkább, aztán a kezét nyújtotta Eric felé.</w:t>
      </w:r>
    </w:p>
    <w:p>
      <w:pPr>
        <w:pStyle w:val="Csakszveg"/>
        <w:ind w:left="540" w:right="1322" w:firstLine="360"/>
        <w:jc w:val="both"/>
        <w:rPr>
          <w:rFonts w:ascii="Arial" w:hAnsi="Arial" w:cs="Arial"/>
          <w:sz w:val="24"/>
        </w:rPr>
      </w:pPr>
      <w:r>
        <w:rPr>
          <w:rFonts w:cs="Arial" w:ascii="Arial" w:hAnsi="Arial"/>
          <w:sz w:val="24"/>
        </w:rPr>
        <w:t>- De még be sem mutatkoztam, Deck del Amorró vagyok.</w:t>
      </w:r>
    </w:p>
    <w:p>
      <w:pPr>
        <w:pStyle w:val="Csakszveg"/>
        <w:ind w:left="540" w:right="1322" w:firstLine="360"/>
        <w:jc w:val="both"/>
        <w:rPr/>
      </w:pPr>
      <w:r>
        <w:rPr>
          <w:rFonts w:eastAsia="Arial" w:cs="Arial" w:ascii="Arial" w:hAnsi="Arial"/>
          <w:sz w:val="24"/>
        </w:rPr>
        <w:t xml:space="preserve"> </w:t>
      </w:r>
      <w:r>
        <w:rPr>
          <w:rFonts w:cs="Arial" w:ascii="Arial" w:hAnsi="Arial"/>
          <w:sz w:val="24"/>
        </w:rPr>
        <w:t>A fiú nem fogadta el a feléje nyújtott kezet, egyszerűen keresztülnézett a férfin. Hát igen, gondolta az, lesznek nehézségek. De hát nem ez lesz az első eset a történelemben, hogy két embert úgy akarnak összeházasítani, hogy semmi vonzódás nincs közöttük, így hát megvannak a praktikák, amivel közel lehet hozni egy férfit meg egy nőt egymáshoz. A hús sürgetése erős, előbb-utóbb követelni fogja, ami neki jár, nem is kell mást tenni, csak összezárni a két fiatal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b/>
          <w:b/>
          <w:sz w:val="24"/>
        </w:rPr>
      </w:pPr>
      <w:r>
        <w:rPr>
          <w:rFonts w:cs="Arial" w:ascii="Arial" w:hAnsi="Arial"/>
          <w:b/>
          <w:sz w:val="24"/>
        </w:rPr>
        <w:t>4.</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értette miért nem engedik be a városba, hiszen ők akarták, hogy idejöjjön. A katona, aki útját állta jól láthatóan ideges volt, remegett a kard a kezében, és szinte percenként az órájára nézett.</w:t>
      </w:r>
    </w:p>
    <w:p>
      <w:pPr>
        <w:pStyle w:val="Csakszveg"/>
        <w:ind w:left="540" w:right="1322" w:firstLine="360"/>
        <w:jc w:val="both"/>
        <w:rPr/>
      </w:pPr>
      <w:r>
        <w:rPr>
          <w:rFonts w:cs="Arial" w:ascii="Arial" w:hAnsi="Arial"/>
          <w:sz w:val="24"/>
        </w:rPr>
        <w:t>- Nálam két perc múlva lesz kilenc. Jól jár? - kiáltott társainak aggódva.</w:t>
      </w:r>
    </w:p>
    <w:p>
      <w:pPr>
        <w:pStyle w:val="Csakszveg"/>
        <w:ind w:left="540" w:right="1322" w:firstLine="360"/>
        <w:jc w:val="both"/>
        <w:rPr>
          <w:rFonts w:ascii="Arial" w:hAnsi="Arial" w:cs="Arial"/>
          <w:sz w:val="24"/>
        </w:rPr>
      </w:pPr>
      <w:r>
        <w:rPr>
          <w:rFonts w:cs="Arial" w:ascii="Arial" w:hAnsi="Arial"/>
          <w:sz w:val="24"/>
        </w:rPr>
        <w:t>- Jól! - kiabálták azok vissza, és látszott rajtuk, hogy ők is ugyanolyan ideges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ic megpróbálta kikerülni a katonát, de az mindig az útjába állt, rászegezte a kardját.</w:t>
      </w:r>
    </w:p>
    <w:p>
      <w:pPr>
        <w:pStyle w:val="Csakszveg"/>
        <w:ind w:left="540" w:right="1322" w:firstLine="360"/>
        <w:jc w:val="both"/>
        <w:rPr/>
      </w:pPr>
      <w:r>
        <w:rPr>
          <w:rFonts w:cs="Arial" w:ascii="Arial" w:hAnsi="Arial"/>
          <w:sz w:val="24"/>
        </w:rPr>
        <w:t>- Értsd meg, be kell mennem! - bosszankodott a fiú.</w:t>
      </w:r>
    </w:p>
    <w:p>
      <w:pPr>
        <w:pStyle w:val="Csakszveg"/>
        <w:ind w:left="540" w:right="1322" w:firstLine="360"/>
        <w:jc w:val="both"/>
        <w:rPr>
          <w:rFonts w:ascii="Arial" w:hAnsi="Arial" w:cs="Arial"/>
          <w:sz w:val="24"/>
        </w:rPr>
      </w:pPr>
      <w:r>
        <w:rPr>
          <w:rFonts w:cs="Arial" w:ascii="Arial" w:hAnsi="Arial"/>
          <w:sz w:val="24"/>
        </w:rPr>
        <w:t>- Tudom.</w:t>
      </w:r>
    </w:p>
    <w:p>
      <w:pPr>
        <w:pStyle w:val="Csakszveg"/>
        <w:ind w:left="540" w:right="1322" w:firstLine="360"/>
        <w:jc w:val="both"/>
        <w:rPr>
          <w:rFonts w:ascii="Arial" w:hAnsi="Arial" w:cs="Arial"/>
          <w:sz w:val="24"/>
        </w:rPr>
      </w:pPr>
      <w:r>
        <w:rPr>
          <w:rFonts w:cs="Arial" w:ascii="Arial" w:hAnsi="Arial"/>
          <w:sz w:val="24"/>
        </w:rPr>
        <w:t>- Hát akkor miért nem engedsz be?</w:t>
      </w:r>
    </w:p>
    <w:p>
      <w:pPr>
        <w:pStyle w:val="Csakszveg"/>
        <w:ind w:left="540" w:right="1322" w:firstLine="360"/>
        <w:jc w:val="both"/>
        <w:rPr>
          <w:rFonts w:ascii="Arial" w:hAnsi="Arial" w:cs="Arial"/>
          <w:sz w:val="24"/>
        </w:rPr>
      </w:pPr>
      <w:r>
        <w:rPr>
          <w:rFonts w:cs="Arial" w:ascii="Arial" w:hAnsi="Arial"/>
          <w:sz w:val="24"/>
        </w:rPr>
        <w:t>- Beengedlek, szavamra, pontban kilenckor beengedlek. Az még pár perc, bírd ki!</w:t>
      </w:r>
    </w:p>
    <w:p>
      <w:pPr>
        <w:pStyle w:val="Csakszveg"/>
        <w:ind w:left="540" w:right="1322" w:firstLine="360"/>
        <w:jc w:val="both"/>
        <w:rPr>
          <w:rFonts w:ascii="Arial" w:hAnsi="Arial" w:cs="Arial"/>
          <w:sz w:val="24"/>
        </w:rPr>
      </w:pPr>
      <w:r>
        <w:rPr>
          <w:rFonts w:cs="Arial" w:ascii="Arial" w:hAnsi="Arial"/>
          <w:sz w:val="24"/>
        </w:rPr>
        <w:t>- Addig miért nem?</w:t>
      </w:r>
    </w:p>
    <w:p>
      <w:pPr>
        <w:pStyle w:val="Csakszveg"/>
        <w:ind w:left="540" w:right="1322" w:firstLine="360"/>
        <w:jc w:val="both"/>
        <w:rPr>
          <w:rFonts w:ascii="Arial" w:hAnsi="Arial" w:cs="Arial"/>
          <w:sz w:val="24"/>
        </w:rPr>
      </w:pPr>
      <w:r>
        <w:rPr>
          <w:rFonts w:cs="Arial" w:ascii="Arial" w:hAnsi="Arial"/>
          <w:sz w:val="24"/>
        </w:rPr>
        <w:t>- Nem lehet.</w:t>
      </w:r>
    </w:p>
    <w:p>
      <w:pPr>
        <w:pStyle w:val="Csakszveg"/>
        <w:ind w:left="540" w:right="1322" w:firstLine="360"/>
        <w:jc w:val="both"/>
        <w:rPr>
          <w:rFonts w:ascii="Arial" w:hAnsi="Arial" w:cs="Arial"/>
          <w:sz w:val="24"/>
        </w:rPr>
      </w:pPr>
      <w:r>
        <w:rPr>
          <w:rFonts w:cs="Arial" w:ascii="Arial" w:hAnsi="Arial"/>
          <w:sz w:val="24"/>
        </w:rPr>
        <w:t>- De hát másokat is beengedtél, engem akkor miért nem, az istenért?</w:t>
      </w:r>
    </w:p>
    <w:p>
      <w:pPr>
        <w:pStyle w:val="Csakszveg"/>
        <w:ind w:left="540" w:right="1322" w:firstLine="360"/>
        <w:jc w:val="both"/>
        <w:rPr>
          <w:rFonts w:ascii="Arial" w:hAnsi="Arial" w:cs="Arial"/>
          <w:sz w:val="24"/>
        </w:rPr>
      </w:pPr>
      <w:r>
        <w:rPr>
          <w:rFonts w:cs="Arial" w:ascii="Arial" w:hAnsi="Arial"/>
          <w:sz w:val="24"/>
        </w:rPr>
        <w:t>- Így szól a jóslat.</w:t>
      </w:r>
    </w:p>
    <w:p>
      <w:pPr>
        <w:pStyle w:val="Csakszveg"/>
        <w:ind w:left="540" w:right="1322" w:firstLine="360"/>
        <w:jc w:val="both"/>
        <w:rPr>
          <w:rFonts w:ascii="Arial" w:hAnsi="Arial" w:cs="Arial"/>
          <w:sz w:val="24"/>
        </w:rPr>
      </w:pPr>
      <w:r>
        <w:rPr>
          <w:rFonts w:cs="Arial" w:ascii="Arial" w:hAnsi="Arial"/>
          <w:sz w:val="24"/>
        </w:rPr>
        <w:t>- Miféle jós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tonának megrebbent a tekintete, látszott rajta, bánja, hogy ennyit is mondott egyáltalán.</w:t>
      </w:r>
    </w:p>
    <w:p>
      <w:pPr>
        <w:pStyle w:val="Csakszveg"/>
        <w:ind w:left="540" w:right="1322" w:firstLine="360"/>
        <w:jc w:val="both"/>
        <w:rPr>
          <w:rFonts w:ascii="Arial" w:hAnsi="Arial" w:cs="Arial"/>
          <w:sz w:val="24"/>
        </w:rPr>
      </w:pPr>
      <w:r>
        <w:rPr>
          <w:rFonts w:cs="Arial" w:ascii="Arial" w:hAnsi="Arial"/>
          <w:sz w:val="24"/>
        </w:rPr>
        <w:t>- Nem mondhatok semmit.</w:t>
      </w:r>
    </w:p>
    <w:p>
      <w:pPr>
        <w:pStyle w:val="Csakszveg"/>
        <w:ind w:left="540" w:right="1322" w:firstLine="360"/>
        <w:jc w:val="both"/>
        <w:rPr/>
      </w:pPr>
      <w:r>
        <w:rPr>
          <w:rFonts w:cs="Arial" w:ascii="Arial" w:hAnsi="Arial"/>
          <w:sz w:val="24"/>
        </w:rPr>
        <w:t>- Ez őrület... Nevetséges. A Jedda polgára vagyok, bolygóink barátságban vannak egymással, és nem engedsz be a városotokba.</w:t>
      </w:r>
    </w:p>
    <w:p>
      <w:pPr>
        <w:pStyle w:val="Csakszveg"/>
        <w:ind w:left="540" w:right="1322" w:firstLine="360"/>
        <w:jc w:val="both"/>
        <w:rPr>
          <w:rFonts w:ascii="Arial" w:hAnsi="Arial" w:cs="Arial"/>
          <w:sz w:val="24"/>
        </w:rPr>
      </w:pPr>
      <w:r>
        <w:rPr>
          <w:rFonts w:cs="Arial" w:ascii="Arial" w:hAnsi="Arial"/>
          <w:sz w:val="24"/>
        </w:rPr>
        <w:t>A katona megint az órájára nézett.</w:t>
      </w:r>
    </w:p>
    <w:p>
      <w:pPr>
        <w:pStyle w:val="Csakszveg"/>
        <w:ind w:left="540" w:right="1322" w:firstLine="360"/>
        <w:jc w:val="both"/>
        <w:rPr>
          <w:rFonts w:ascii="Arial" w:hAnsi="Arial" w:cs="Arial"/>
          <w:sz w:val="24"/>
        </w:rPr>
      </w:pPr>
      <w:r>
        <w:rPr>
          <w:rFonts w:cs="Arial" w:ascii="Arial" w:hAnsi="Arial"/>
          <w:sz w:val="24"/>
        </w:rPr>
        <w:t>- Egy perc... még egy perc - a tekintetében könyörgés bujkált.</w:t>
      </w:r>
    </w:p>
    <w:p>
      <w:pPr>
        <w:pStyle w:val="Csakszveg"/>
        <w:ind w:left="540" w:right="1322" w:firstLine="360"/>
        <w:jc w:val="both"/>
        <w:rPr/>
      </w:pPr>
      <w:r>
        <w:rPr>
          <w:rFonts w:cs="Arial" w:ascii="Arial" w:hAnsi="Arial"/>
          <w:sz w:val="24"/>
        </w:rPr>
        <w:t>- De mégis, ha mindenki mást beengedtél, engem miért nem?</w:t>
      </w:r>
    </w:p>
    <w:p>
      <w:pPr>
        <w:pStyle w:val="Csakszveg"/>
        <w:ind w:left="540" w:right="1322" w:firstLine="360"/>
        <w:jc w:val="both"/>
        <w:rPr>
          <w:rFonts w:ascii="Arial" w:hAnsi="Arial" w:cs="Arial"/>
          <w:sz w:val="24"/>
        </w:rPr>
      </w:pPr>
      <w:r>
        <w:rPr>
          <w:rFonts w:cs="Arial" w:ascii="Arial" w:hAnsi="Arial"/>
          <w:sz w:val="24"/>
        </w:rPr>
        <w:t>- Mindjárt...</w:t>
      </w:r>
    </w:p>
    <w:p>
      <w:pPr>
        <w:pStyle w:val="Csakszveg"/>
        <w:ind w:left="540" w:right="1322" w:firstLine="360"/>
        <w:jc w:val="both"/>
        <w:rPr>
          <w:rFonts w:ascii="Arial" w:hAnsi="Arial" w:cs="Arial"/>
          <w:sz w:val="24"/>
        </w:rPr>
      </w:pPr>
      <w:r>
        <w:rPr>
          <w:rFonts w:cs="Arial" w:ascii="Arial" w:hAnsi="Arial"/>
          <w:sz w:val="24"/>
        </w:rPr>
        <w:t>Eric felsóhajtott.</w:t>
      </w:r>
    </w:p>
    <w:p>
      <w:pPr>
        <w:pStyle w:val="Csakszveg"/>
        <w:ind w:left="540" w:right="1322" w:firstLine="360"/>
        <w:jc w:val="both"/>
        <w:rPr>
          <w:rFonts w:ascii="Arial" w:hAnsi="Arial" w:cs="Arial"/>
          <w:sz w:val="24"/>
        </w:rPr>
      </w:pPr>
      <w:r>
        <w:rPr>
          <w:rFonts w:cs="Arial" w:ascii="Arial" w:hAnsi="Arial"/>
          <w:sz w:val="24"/>
        </w:rPr>
        <w:t>- Három napja járom a pusztát. Fáradt vagyok. Senki nem állt meg, hogy segítsen, senki nem vett fel a kocsijára, amikor felkérezkedtem... Beteg vagyok, érzem testemben a lázat. Mindjárt összees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ban, egy kicsit megszédült, majdnem elesett, de aztán sikerült visszanyernie az egyensúly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tona az órájára nézett. Arcáról leolvadt a feszültség, felsóhajtott.</w:t>
      </w:r>
    </w:p>
    <w:p>
      <w:pPr>
        <w:pStyle w:val="Csakszveg"/>
        <w:ind w:left="540" w:right="1322" w:firstLine="360"/>
        <w:jc w:val="both"/>
        <w:rPr>
          <w:rFonts w:ascii="Arial" w:hAnsi="Arial" w:cs="Arial"/>
          <w:sz w:val="24"/>
        </w:rPr>
      </w:pPr>
      <w:r>
        <w:rPr>
          <w:rFonts w:cs="Arial" w:ascii="Arial" w:hAnsi="Arial"/>
          <w:sz w:val="24"/>
        </w:rPr>
        <w:t>- Most már bemehetsz, fiú - mondta megkönnyebbülten -, kilenc óra van.</w:t>
      </w:r>
    </w:p>
    <w:p>
      <w:pPr>
        <w:pStyle w:val="Csakszveg"/>
        <w:ind w:left="540" w:right="1322" w:firstLine="360"/>
        <w:jc w:val="both"/>
        <w:rPr/>
      </w:pPr>
      <w:r>
        <w:rPr>
          <w:rFonts w:cs="Arial" w:ascii="Arial" w:hAnsi="Arial"/>
          <w:sz w:val="24"/>
        </w:rPr>
        <w:t>- Miért kellett várni, mondd el nekem, miért kellett várni kilenc óráig, mit számított az a pár perc, miért van olyan nagy jelentősége annak a pár percnek, hogy nem engedtél be?</w:t>
      </w:r>
    </w:p>
    <w:p>
      <w:pPr>
        <w:pStyle w:val="Csakszveg"/>
        <w:ind w:left="540" w:right="1322" w:firstLine="360"/>
        <w:jc w:val="both"/>
        <w:rPr>
          <w:rFonts w:ascii="Arial" w:hAnsi="Arial" w:cs="Arial"/>
          <w:sz w:val="24"/>
        </w:rPr>
      </w:pPr>
      <w:r>
        <w:rPr>
          <w:rFonts w:cs="Arial" w:ascii="Arial" w:hAnsi="Arial"/>
          <w:sz w:val="24"/>
        </w:rPr>
        <w:t>A katonának ismét megrebbent a tekintete.</w:t>
      </w:r>
    </w:p>
    <w:p>
      <w:pPr>
        <w:pStyle w:val="Csakszveg"/>
        <w:ind w:left="540" w:right="1322" w:firstLine="360"/>
        <w:jc w:val="both"/>
        <w:rPr/>
      </w:pPr>
      <w:r>
        <w:rPr>
          <w:rFonts w:cs="Arial" w:ascii="Arial" w:hAnsi="Arial"/>
          <w:sz w:val="24"/>
        </w:rPr>
        <w:t>- Ne haragudj rám nagyon, fiú, kérlek ne haragudj, hidd el én csak jót akarok. Jót akarok a népemnek is, neked is, és azt kívánom járj szerencsével. Ez a tömeg, aki idáig követett, ez is azt kívánja, hogy járj szerencsével, és hidd el, sokan szívesen segítettek volna neked nehéz utadon, ha megtehetik.</w:t>
      </w:r>
    </w:p>
    <w:p>
      <w:pPr>
        <w:pStyle w:val="Csakszveg"/>
        <w:ind w:left="540" w:right="1322" w:firstLine="360"/>
        <w:jc w:val="both"/>
        <w:rPr>
          <w:rFonts w:ascii="Arial" w:hAnsi="Arial" w:cs="Arial"/>
          <w:sz w:val="24"/>
        </w:rPr>
      </w:pPr>
      <w:r>
        <w:rPr>
          <w:rFonts w:cs="Arial" w:ascii="Arial" w:hAnsi="Arial"/>
          <w:sz w:val="24"/>
        </w:rPr>
        <w:t>- De mért nem tehették?</w:t>
      </w:r>
    </w:p>
    <w:p>
      <w:pPr>
        <w:pStyle w:val="Csakszveg"/>
        <w:ind w:left="540" w:right="1322" w:firstLine="360"/>
        <w:jc w:val="both"/>
        <w:rPr/>
      </w:pPr>
      <w:r>
        <w:rPr>
          <w:rFonts w:cs="Arial" w:ascii="Arial" w:hAnsi="Arial"/>
          <w:sz w:val="24"/>
        </w:rPr>
        <w:t>- Ej, fiú, hát tudod, hogy nem adhatom meg a választ, ne ítélj nagyon szigorúan felettem, de nem én vagyok az a személy akitől a válaszokat megkap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ú rezignáltan hallgatott. Ennek semmi értelme, egyszerűen nem hajlandó tovább hallgatni ezt a sületlenséget. Mi az istent akarnak hát tőle? Mit akarhatnak?...</w:t>
      </w:r>
    </w:p>
    <w:p>
      <w:pPr>
        <w:pStyle w:val="Csakszveg"/>
        <w:ind w:left="540" w:right="1322" w:firstLine="360"/>
        <w:jc w:val="both"/>
        <w:rPr/>
      </w:pPr>
      <w:r>
        <w:rPr>
          <w:rFonts w:eastAsia="Arial" w:cs="Arial" w:ascii="Arial" w:hAnsi="Arial"/>
          <w:sz w:val="24"/>
        </w:rPr>
        <w:t xml:space="preserve"> </w:t>
      </w:r>
      <w:r>
        <w:rPr>
          <w:rFonts w:cs="Arial" w:ascii="Arial" w:hAnsi="Arial"/>
          <w:sz w:val="24"/>
        </w:rPr>
        <w:t>Persze nem tudta kitalálni, és csak az az egyetlen reménye maradt, hogy a Gyógyító mindent megmagyaráz, azt ígérte, hogy ha a városba ér, mindenre választ ka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ó nélkül faképnél hagyta a katonát. A tömeg nem követte a városkapun túl, egyedül maradt, nem tudta mit csináljon: ebben a nagy forgatagban hol találja meg a Gyógyítót, hiszen még a nevét sem tud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ztán ez megoldódott, mert valaki megfogta a vállát, és amikor a fiú arrafelé fordult, hát a Gyógyító állt mellette.</w:t>
      </w:r>
    </w:p>
    <w:p>
      <w:pPr>
        <w:pStyle w:val="Csakszveg"/>
        <w:ind w:left="540" w:right="1322" w:firstLine="360"/>
        <w:jc w:val="both"/>
        <w:rPr>
          <w:rFonts w:ascii="Arial" w:hAnsi="Arial" w:cs="Arial"/>
          <w:sz w:val="24"/>
        </w:rPr>
      </w:pPr>
      <w:r>
        <w:rPr>
          <w:rFonts w:cs="Arial" w:ascii="Arial" w:hAnsi="Arial"/>
          <w:sz w:val="24"/>
        </w:rPr>
        <w:t>- Hosszú út van mögötted, Eric, fáradt lehetsz.</w:t>
      </w:r>
    </w:p>
    <w:p>
      <w:pPr>
        <w:pStyle w:val="Csakszveg"/>
        <w:ind w:left="540" w:right="1322" w:firstLine="360"/>
        <w:jc w:val="both"/>
        <w:rPr/>
      </w:pPr>
      <w:r>
        <w:rPr>
          <w:rFonts w:cs="Arial" w:ascii="Arial" w:hAnsi="Arial"/>
          <w:sz w:val="24"/>
        </w:rPr>
        <w:t>- Igen... Fáradt vagyok meg gyenge, és nem értek semmit... semmit sem értek...</w:t>
      </w:r>
    </w:p>
    <w:p>
      <w:pPr>
        <w:pStyle w:val="Csakszveg"/>
        <w:ind w:left="540" w:right="1322" w:firstLine="360"/>
        <w:jc w:val="both"/>
        <w:rPr>
          <w:rFonts w:ascii="Arial" w:hAnsi="Arial" w:cs="Arial"/>
          <w:sz w:val="24"/>
        </w:rPr>
      </w:pPr>
      <w:r>
        <w:rPr>
          <w:rFonts w:cs="Arial" w:ascii="Arial" w:hAnsi="Arial"/>
          <w:sz w:val="24"/>
        </w:rPr>
        <w:t>- Most elérkezett az idő, hogy választ kapj a kérdéseidre. Elviszlek hozzám, és elmondom neked, miért történt, ami törté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5.</w:t>
      </w:r>
    </w:p>
    <w:p>
      <w:pPr>
        <w:pStyle w:val="Csakszveg"/>
        <w:ind w:left="540" w:right="1322" w:firstLine="360"/>
        <w:jc w:val="both"/>
        <w:rPr/>
      </w:pPr>
      <w:r>
        <w:rPr>
          <w:rFonts w:eastAsia="Arial" w:cs="Arial" w:ascii="Arial" w:hAnsi="Arial"/>
          <w:sz w:val="24"/>
        </w:rPr>
        <w:t xml:space="preserve"> </w:t>
      </w:r>
      <w:r>
        <w:rPr>
          <w:rFonts w:cs="Arial" w:ascii="Arial" w:hAnsi="Arial"/>
          <w:sz w:val="24"/>
        </w:rPr>
        <w:t>Éjszakánként még Amuáról álmodott, de aztán egyszer csak rájött, hogy az álomkép nem is hasonlít annyira a lányra, sőt, a szeme és a haja határozottan Tilla del Amorróé. Hiába erőlködött, nem is tudta többé teljes egészében visszaidézni Amuát, a lány alakja egyre halványabb lett, és eljött az éjszaka, amikor Tilla teljesen elfoglalta az álomkép helyét, és ezután a fiú csak róla álm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akkor még nem merte remélni, hogy valaha is az egymáséi lesznek, így amikor az egyik éjszaka a lány bejött hozzá, és az ágyába bújt, a fiú azt hitte, ez is csak egy újabb édes-bús álom.</w:t>
      </w:r>
    </w:p>
    <w:p>
      <w:pPr>
        <w:pStyle w:val="Csakszveg"/>
        <w:ind w:left="540" w:right="1322" w:firstLine="360"/>
        <w:jc w:val="both"/>
        <w:rPr>
          <w:rFonts w:ascii="Arial" w:hAnsi="Arial" w:cs="Arial"/>
          <w:sz w:val="24"/>
        </w:rPr>
      </w:pPr>
      <w:r>
        <w:rPr>
          <w:rFonts w:cs="Arial" w:ascii="Arial" w:hAnsi="Arial"/>
          <w:sz w:val="24"/>
        </w:rPr>
        <w:t>- Ne veszekedjünk többet! - kérte a lány. - Szeretlek.</w:t>
      </w:r>
    </w:p>
    <w:p>
      <w:pPr>
        <w:pStyle w:val="Csakszveg"/>
        <w:ind w:left="540" w:right="1322" w:firstLine="360"/>
        <w:jc w:val="both"/>
        <w:rPr>
          <w:rFonts w:ascii="Arial" w:hAnsi="Arial" w:cs="Arial"/>
          <w:sz w:val="24"/>
        </w:rPr>
      </w:pPr>
      <w:r>
        <w:rPr>
          <w:rFonts w:cs="Arial" w:ascii="Arial" w:hAnsi="Arial"/>
          <w:sz w:val="24"/>
        </w:rPr>
        <w:t>Aztán hozzá simult, és maradt reggelig. Eric szívéből pedig örökre eltűnt Amua.</w:t>
      </w:r>
    </w:p>
    <w:p>
      <w:pPr>
        <w:pStyle w:val="Csakszveg"/>
        <w:ind w:left="540" w:right="1322" w:firstLine="360"/>
        <w:jc w:val="both"/>
        <w:rPr/>
      </w:pPr>
      <w:r>
        <w:rPr>
          <w:rFonts w:eastAsia="Arial" w:cs="Arial" w:ascii="Arial" w:hAnsi="Arial"/>
          <w:sz w:val="24"/>
        </w:rPr>
        <w:t xml:space="preserve"> </w:t>
      </w:r>
      <w:r>
        <w:rPr>
          <w:rFonts w:cs="Arial" w:ascii="Arial" w:hAnsi="Arial"/>
          <w:sz w:val="24"/>
        </w:rPr>
        <w:t>Egy idő után már nem haragudott az apjára sem, se Delvorra, és amikor elhatározta, hogy meglátogatja őket kedvesével, Deck del Amorró felajánlotta neki a két legjobb hajóját...</w:t>
      </w:r>
    </w:p>
    <w:p>
      <w:pPr>
        <w:pStyle w:val="Csakszveg"/>
        <w:ind w:left="540" w:right="1322" w:firstLine="360"/>
        <w:jc w:val="both"/>
        <w:rPr/>
      </w:pPr>
      <w:r>
        <w:rPr>
          <w:rFonts w:eastAsia="Arial" w:cs="Arial" w:ascii="Arial" w:hAnsi="Arial"/>
          <w:sz w:val="24"/>
        </w:rPr>
        <w:t xml:space="preserve"> </w:t>
      </w:r>
      <w:r>
        <w:rPr>
          <w:rFonts w:cs="Arial" w:ascii="Arial" w:hAnsi="Arial"/>
          <w:sz w:val="24"/>
        </w:rPr>
        <w:t>Ez a férfi meg most, aki Gyógyítónak nevezi magát, azt meri állítani, hogy Tilla meghalt, amikor lezuhant az űrhajó, mindenki meghalt, csak ő maradt egyedül életben, azt meri állítani ez a férfi, hogy hiába vándorolt három napig a pusztán, nem láthatja többet Tillát.</w:t>
      </w:r>
    </w:p>
    <w:p>
      <w:pPr>
        <w:pStyle w:val="Csakszveg"/>
        <w:ind w:left="540" w:right="1322" w:firstLine="360"/>
        <w:jc w:val="both"/>
        <w:rPr>
          <w:rFonts w:ascii="Arial" w:hAnsi="Arial" w:cs="Arial"/>
          <w:sz w:val="24"/>
        </w:rPr>
      </w:pPr>
      <w:r>
        <w:rPr>
          <w:rFonts w:cs="Arial" w:ascii="Arial" w:hAnsi="Arial"/>
          <w:sz w:val="24"/>
        </w:rPr>
        <w:t>- Hát akkor miért?...- kérdezte Eric.</w:t>
      </w:r>
    </w:p>
    <w:p>
      <w:pPr>
        <w:pStyle w:val="Csakszveg"/>
        <w:ind w:left="540" w:right="1322" w:firstLine="360"/>
        <w:jc w:val="both"/>
        <w:rPr>
          <w:rFonts w:ascii="Arial" w:hAnsi="Arial" w:cs="Arial"/>
          <w:sz w:val="24"/>
        </w:rPr>
      </w:pPr>
      <w:r>
        <w:rPr>
          <w:rFonts w:cs="Arial" w:ascii="Arial" w:hAnsi="Arial"/>
          <w:sz w:val="24"/>
        </w:rPr>
        <w:t>- Elég volt már a sok értelmetlen halálból, nem akartam, hogy te is elpusztulj.</w:t>
      </w:r>
    </w:p>
    <w:p>
      <w:pPr>
        <w:pStyle w:val="Csakszveg"/>
        <w:ind w:left="540" w:right="1322" w:firstLine="360"/>
        <w:jc w:val="both"/>
        <w:rPr>
          <w:rFonts w:ascii="Arial" w:hAnsi="Arial" w:cs="Arial"/>
          <w:sz w:val="24"/>
        </w:rPr>
      </w:pPr>
      <w:r>
        <w:rPr>
          <w:rFonts w:cs="Arial" w:ascii="Arial" w:hAnsi="Arial"/>
          <w:sz w:val="24"/>
        </w:rPr>
        <w:t>- Nem értem.</w:t>
      </w:r>
    </w:p>
    <w:p>
      <w:pPr>
        <w:pStyle w:val="Csakszveg"/>
        <w:ind w:left="540" w:right="1322" w:firstLine="360"/>
        <w:jc w:val="both"/>
        <w:rPr>
          <w:rFonts w:ascii="Arial" w:hAnsi="Arial" w:cs="Arial"/>
          <w:sz w:val="24"/>
        </w:rPr>
      </w:pPr>
      <w:r>
        <w:rPr>
          <w:rFonts w:cs="Arial" w:ascii="Arial" w:hAnsi="Arial"/>
          <w:sz w:val="24"/>
        </w:rPr>
        <w:t>- Az űrhajótok nem égett el a légkörben, és nagyon sok kárt okozott amikor lezuhant, nagyon sok embert megölt. Ezért, mint az egyetlen túlélőn, rajtad akartak bosszút állni. Engem azért hívtak, hogy felgyógyítsalak, de csak azért, hogy utána kínhalállal elpusztítsanak.</w:t>
      </w:r>
    </w:p>
    <w:p>
      <w:pPr>
        <w:pStyle w:val="Csakszveg"/>
        <w:ind w:left="540" w:right="1322" w:firstLine="360"/>
        <w:jc w:val="both"/>
        <w:rPr>
          <w:rFonts w:ascii="Arial" w:hAnsi="Arial" w:cs="Arial"/>
          <w:sz w:val="24"/>
        </w:rPr>
      </w:pPr>
      <w:r>
        <w:rPr>
          <w:rFonts w:cs="Arial" w:ascii="Arial" w:hAnsi="Arial"/>
          <w:sz w:val="24"/>
        </w:rPr>
        <w:t>- És?...</w:t>
      </w:r>
    </w:p>
    <w:p>
      <w:pPr>
        <w:pStyle w:val="Csakszveg"/>
        <w:ind w:left="540" w:right="1322" w:firstLine="360"/>
        <w:jc w:val="both"/>
        <w:rPr>
          <w:rFonts w:ascii="Arial" w:hAnsi="Arial" w:cs="Arial"/>
          <w:sz w:val="24"/>
        </w:rPr>
      </w:pPr>
      <w:r>
        <w:rPr>
          <w:rFonts w:cs="Arial" w:ascii="Arial" w:hAnsi="Arial"/>
          <w:sz w:val="24"/>
        </w:rPr>
        <w:t>- Van egy jóslat, régi és homályos, mint minden jóslat, nem sok értelme van, de az emberek babonásak, így szól. „Egyszer majd egy ember jön hozzátok. Messziről érkezik majd, senki sem várja, és nem is fogadják jó szívvel, idegen, de mégis közétek való. Sokat elvesz, de sokat ad cserében. Három napig bolyong a pusztán magányosan, mégis sokan lesznek vele. Nem tesz semmit, és mégis mindent megváltoztat. Sok követője lesz, akik nem a követői. És amikor eléri a várost, minden megváltozik..."</w:t>
      </w:r>
    </w:p>
    <w:p>
      <w:pPr>
        <w:pStyle w:val="Csakszveg"/>
        <w:ind w:left="540" w:right="1322" w:firstLine="360"/>
        <w:jc w:val="both"/>
        <w:rPr>
          <w:rFonts w:ascii="Arial" w:hAnsi="Arial" w:cs="Arial"/>
          <w:sz w:val="24"/>
        </w:rPr>
      </w:pPr>
      <w:r>
        <w:rPr>
          <w:rFonts w:cs="Arial" w:ascii="Arial" w:hAnsi="Arial"/>
          <w:sz w:val="24"/>
        </w:rPr>
        <w:t>- Mi közöm nekem ehhez?</w:t>
      </w:r>
    </w:p>
    <w:p>
      <w:pPr>
        <w:pStyle w:val="Csakszveg"/>
        <w:ind w:left="540" w:right="1322" w:firstLine="360"/>
        <w:jc w:val="both"/>
        <w:rPr>
          <w:rFonts w:ascii="Arial" w:hAnsi="Arial" w:cs="Arial"/>
          <w:sz w:val="24"/>
        </w:rPr>
      </w:pPr>
      <w:r>
        <w:rPr>
          <w:rFonts w:cs="Arial" w:ascii="Arial" w:hAnsi="Arial"/>
          <w:sz w:val="24"/>
        </w:rPr>
        <w:t>- Már említettem, elegem van a sok értelmetlen halálból. Azt mondtam nekik, hátha Te vagy az az ember. Hiszen a Jeddát annak idején a Dissről gyarmatosították, még mindig ugyanazt a nyelvet beszéljük, tehát idegen vagy és mégis, az őseid révén, közénk való. És nem is várt téged ide senki. Most már csak azt kellett elérnem, hogy akarj a városba jönni. Álmodban a kedvesedről meséltél, hát azt mondtam, őt is itt találod... Bocsáss meg nekem! Így tudtalak csak megmenteni.</w:t>
      </w:r>
    </w:p>
    <w:p>
      <w:pPr>
        <w:pStyle w:val="Csakszveg"/>
        <w:ind w:left="540" w:right="1322" w:firstLine="360"/>
        <w:jc w:val="both"/>
        <w:rPr>
          <w:rFonts w:ascii="Arial" w:hAnsi="Arial" w:cs="Arial"/>
          <w:sz w:val="24"/>
        </w:rPr>
      </w:pPr>
      <w:r>
        <w:rPr>
          <w:rFonts w:cs="Arial" w:ascii="Arial" w:hAnsi="Arial"/>
          <w:sz w:val="24"/>
        </w:rPr>
        <w:t>Eric zavaros szemekkel meredt rá, aztán felállt.</w:t>
      </w:r>
    </w:p>
    <w:p>
      <w:pPr>
        <w:pStyle w:val="Csakszveg"/>
        <w:ind w:left="540" w:right="1322" w:firstLine="360"/>
        <w:jc w:val="both"/>
        <w:rPr>
          <w:rFonts w:ascii="Arial" w:hAnsi="Arial" w:cs="Arial"/>
          <w:sz w:val="24"/>
        </w:rPr>
      </w:pPr>
      <w:r>
        <w:rPr>
          <w:rFonts w:cs="Arial" w:ascii="Arial" w:hAnsi="Arial"/>
          <w:sz w:val="24"/>
        </w:rPr>
        <w:t>- Hol van ő?</w:t>
      </w:r>
    </w:p>
    <w:p>
      <w:pPr>
        <w:pStyle w:val="Csakszveg"/>
        <w:ind w:left="540" w:right="1322" w:firstLine="360"/>
        <w:jc w:val="both"/>
        <w:rPr>
          <w:rFonts w:ascii="Arial" w:hAnsi="Arial" w:cs="Arial"/>
          <w:sz w:val="24"/>
        </w:rPr>
      </w:pPr>
      <w:r>
        <w:rPr>
          <w:rFonts w:cs="Arial" w:ascii="Arial" w:hAnsi="Arial"/>
          <w:sz w:val="24"/>
        </w:rPr>
        <w:t>- Meghalt.</w:t>
      </w:r>
    </w:p>
    <w:p>
      <w:pPr>
        <w:pStyle w:val="Csakszveg"/>
        <w:ind w:left="540" w:right="1322" w:firstLine="360"/>
        <w:jc w:val="both"/>
        <w:rPr>
          <w:rFonts w:ascii="Arial" w:hAnsi="Arial" w:cs="Arial"/>
          <w:sz w:val="24"/>
        </w:rPr>
      </w:pPr>
      <w:r>
        <w:rPr>
          <w:rFonts w:cs="Arial" w:ascii="Arial" w:hAnsi="Arial"/>
          <w:sz w:val="24"/>
        </w:rPr>
        <w:t>- Láttad?</w:t>
      </w:r>
    </w:p>
    <w:p>
      <w:pPr>
        <w:pStyle w:val="Csakszveg"/>
        <w:ind w:left="540" w:right="1322" w:firstLine="360"/>
        <w:jc w:val="both"/>
        <w:rPr>
          <w:rFonts w:ascii="Arial" w:hAnsi="Arial" w:cs="Arial"/>
          <w:sz w:val="24"/>
        </w:rPr>
      </w:pPr>
      <w:r>
        <w:rPr>
          <w:rFonts w:cs="Arial" w:ascii="Arial" w:hAnsi="Arial"/>
          <w:sz w:val="24"/>
        </w:rPr>
        <w:t>- Nem Eric, nem találtuk meg a testét.</w:t>
      </w:r>
    </w:p>
    <w:p>
      <w:pPr>
        <w:pStyle w:val="Csakszveg"/>
        <w:ind w:left="540" w:right="1322" w:firstLine="360"/>
        <w:jc w:val="both"/>
        <w:rPr>
          <w:rFonts w:ascii="Arial" w:hAnsi="Arial" w:cs="Arial"/>
          <w:sz w:val="24"/>
        </w:rPr>
      </w:pPr>
      <w:r>
        <w:rPr>
          <w:rFonts w:cs="Arial" w:ascii="Arial" w:hAnsi="Arial"/>
          <w:sz w:val="24"/>
        </w:rPr>
        <w:t>- Akkor meg hogy mered állítani, hogy meghalt?</w:t>
      </w:r>
    </w:p>
    <w:p>
      <w:pPr>
        <w:pStyle w:val="Csakszveg"/>
        <w:ind w:left="540" w:right="1322" w:firstLine="360"/>
        <w:jc w:val="both"/>
        <w:rPr>
          <w:rFonts w:ascii="Arial" w:hAnsi="Arial" w:cs="Arial"/>
          <w:sz w:val="24"/>
        </w:rPr>
      </w:pPr>
      <w:r>
        <w:rPr>
          <w:rFonts w:cs="Arial" w:ascii="Arial" w:hAnsi="Arial"/>
          <w:sz w:val="24"/>
        </w:rPr>
        <w:t>- Nem történhetett másképp, a mentőkabin apró darabokra szétesett. Csoda, hogy te így megúsztad.</w:t>
      </w:r>
    </w:p>
    <w:p>
      <w:pPr>
        <w:pStyle w:val="Csakszveg"/>
        <w:ind w:left="540" w:right="1322" w:firstLine="360"/>
        <w:jc w:val="both"/>
        <w:rPr>
          <w:rFonts w:ascii="Arial" w:hAnsi="Arial" w:cs="Arial"/>
          <w:sz w:val="24"/>
        </w:rPr>
      </w:pPr>
      <w:r>
        <w:rPr>
          <w:rFonts w:cs="Arial" w:ascii="Arial" w:hAnsi="Arial"/>
          <w:sz w:val="24"/>
        </w:rPr>
        <w:t>Eric a fejét rázta.</w:t>
      </w:r>
    </w:p>
    <w:p>
      <w:pPr>
        <w:pStyle w:val="Csakszveg"/>
        <w:ind w:left="540" w:right="1322" w:firstLine="360"/>
        <w:jc w:val="both"/>
        <w:rPr>
          <w:rFonts w:ascii="Arial" w:hAnsi="Arial" w:cs="Arial"/>
          <w:sz w:val="24"/>
        </w:rPr>
      </w:pPr>
      <w:r>
        <w:rPr>
          <w:rFonts w:cs="Arial" w:ascii="Arial" w:hAnsi="Arial"/>
          <w:sz w:val="24"/>
        </w:rPr>
        <w:t>- Nem! Tudom, hogy él, érzem. Elmegyek és megkeresem.</w:t>
      </w:r>
    </w:p>
    <w:p>
      <w:pPr>
        <w:pStyle w:val="Csakszveg"/>
        <w:ind w:left="540" w:right="1322" w:firstLine="360"/>
        <w:jc w:val="both"/>
        <w:rPr>
          <w:rFonts w:ascii="Arial" w:hAnsi="Arial" w:cs="Arial"/>
          <w:sz w:val="24"/>
        </w:rPr>
      </w:pPr>
      <w:r>
        <w:rPr>
          <w:rFonts w:cs="Arial" w:ascii="Arial" w:hAnsi="Arial"/>
          <w:sz w:val="24"/>
        </w:rPr>
        <w:t>- Hidd el nekem!...</w:t>
      </w:r>
    </w:p>
    <w:p>
      <w:pPr>
        <w:pStyle w:val="Csakszveg"/>
        <w:ind w:left="540" w:right="1322" w:firstLine="360"/>
        <w:jc w:val="both"/>
        <w:rPr/>
      </w:pPr>
      <w:r>
        <w:rPr>
          <w:rFonts w:cs="Arial" w:ascii="Arial" w:hAnsi="Arial"/>
          <w:sz w:val="24"/>
        </w:rPr>
        <w:t>- Nem, nem akarom ezt hallani. Eddig is hazudtál, hát az is lehet, hogy továbbra is hazudsz. Az indítékaidat nem ismerem, de miért hinném el, hogy csak az életemet akartad megmenteni?</w:t>
      </w:r>
    </w:p>
    <w:p>
      <w:pPr>
        <w:pStyle w:val="Csakszveg"/>
        <w:ind w:left="540" w:right="1322" w:firstLine="360"/>
        <w:jc w:val="both"/>
        <w:rPr>
          <w:rFonts w:ascii="Arial" w:hAnsi="Arial" w:cs="Arial"/>
          <w:sz w:val="24"/>
        </w:rPr>
      </w:pPr>
      <w:r>
        <w:rPr>
          <w:rFonts w:cs="Arial" w:ascii="Arial" w:hAnsi="Arial"/>
          <w:sz w:val="24"/>
        </w:rPr>
        <w:t>- Nem kell elhinned. De ez nem változtad a dolgokon.</w:t>
      </w:r>
    </w:p>
    <w:p>
      <w:pPr>
        <w:pStyle w:val="Csakszveg"/>
        <w:ind w:left="540" w:right="1322" w:firstLine="360"/>
        <w:jc w:val="both"/>
        <w:rPr>
          <w:rFonts w:ascii="Arial" w:hAnsi="Arial" w:cs="Arial"/>
          <w:sz w:val="24"/>
        </w:rPr>
      </w:pPr>
      <w:r>
        <w:rPr>
          <w:rFonts w:cs="Arial" w:ascii="Arial" w:hAnsi="Arial"/>
          <w:sz w:val="24"/>
        </w:rPr>
        <w:t>- Én most elmegyek, és megkeresem Tillát. És ne merj az utamba állni!</w:t>
      </w:r>
    </w:p>
    <w:p>
      <w:pPr>
        <w:pStyle w:val="Csakszveg"/>
        <w:ind w:left="540" w:right="1322" w:firstLine="360"/>
        <w:jc w:val="both"/>
        <w:rPr>
          <w:rFonts w:ascii="Arial" w:hAnsi="Arial" w:cs="Arial"/>
          <w:sz w:val="24"/>
        </w:rPr>
      </w:pPr>
      <w:r>
        <w:rPr>
          <w:rFonts w:cs="Arial" w:ascii="Arial" w:hAnsi="Arial"/>
          <w:sz w:val="24"/>
        </w:rPr>
        <w:t>- Nem fogok... De legalább egyél valamit!...</w:t>
      </w:r>
    </w:p>
    <w:p>
      <w:pPr>
        <w:pStyle w:val="Csakszveg"/>
        <w:ind w:left="540" w:right="1322" w:firstLine="360"/>
        <w:jc w:val="both"/>
        <w:rPr>
          <w:rFonts w:ascii="Arial" w:hAnsi="Arial" w:cs="Arial"/>
          <w:sz w:val="24"/>
        </w:rPr>
      </w:pPr>
      <w:r>
        <w:rPr>
          <w:rFonts w:cs="Arial" w:ascii="Arial" w:hAnsi="Arial"/>
          <w:sz w:val="24"/>
        </w:rPr>
        <w:t>- Nincs szükségem a szánalmadra.</w:t>
      </w:r>
    </w:p>
    <w:p>
      <w:pPr>
        <w:pStyle w:val="Csakszveg"/>
        <w:ind w:left="540" w:right="1322" w:firstLine="360"/>
        <w:jc w:val="both"/>
        <w:rPr>
          <w:rFonts w:ascii="Arial" w:hAnsi="Arial" w:cs="Arial"/>
          <w:sz w:val="24"/>
        </w:rPr>
      </w:pPr>
      <w:r>
        <w:rPr>
          <w:rFonts w:cs="Arial" w:ascii="Arial" w:hAnsi="Arial"/>
          <w:sz w:val="24"/>
        </w:rPr>
        <w:t>Eric elfordult, az ajtóhoz ment, és távozott. A Gyógyító felsóhajtott, és hosszan nézett utána. Aztán kopogtattak.</w:t>
      </w:r>
    </w:p>
    <w:p>
      <w:pPr>
        <w:pStyle w:val="Csakszveg"/>
        <w:ind w:left="540" w:right="1322" w:firstLine="360"/>
        <w:jc w:val="both"/>
        <w:rPr>
          <w:rFonts w:ascii="Arial" w:hAnsi="Arial" w:cs="Arial"/>
          <w:sz w:val="24"/>
        </w:rPr>
      </w:pPr>
      <w:r>
        <w:rPr>
          <w:rFonts w:cs="Arial" w:ascii="Arial" w:hAnsi="Arial"/>
          <w:sz w:val="24"/>
        </w:rPr>
        <w:t>- Tessék!</w:t>
      </w:r>
    </w:p>
    <w:p>
      <w:pPr>
        <w:pStyle w:val="Csakszveg"/>
        <w:ind w:left="540" w:right="1322" w:firstLine="360"/>
        <w:jc w:val="both"/>
        <w:rPr/>
      </w:pPr>
      <w:r>
        <w:rPr>
          <w:rFonts w:cs="Arial" w:ascii="Arial" w:hAnsi="Arial"/>
          <w:sz w:val="24"/>
        </w:rPr>
        <w:t>- Én vagyok, uram - hajolt meg az ajtóban Telsa, az írnok. - Bejöhetek?</w:t>
      </w:r>
    </w:p>
    <w:p>
      <w:pPr>
        <w:pStyle w:val="Csakszveg"/>
        <w:ind w:left="540" w:right="1322" w:firstLine="360"/>
        <w:jc w:val="both"/>
        <w:rPr>
          <w:rFonts w:ascii="Arial" w:hAnsi="Arial" w:cs="Arial"/>
          <w:sz w:val="24"/>
        </w:rPr>
      </w:pPr>
      <w:r>
        <w:rPr>
          <w:rFonts w:cs="Arial" w:ascii="Arial" w:hAnsi="Arial"/>
          <w:sz w:val="24"/>
        </w:rPr>
        <w:t>- Gyere csak Telsa, foglalj helyet, most épp egy ilyen bölcs emberre van szükségem.</w:t>
      </w:r>
    </w:p>
    <w:p>
      <w:pPr>
        <w:pStyle w:val="Csakszveg"/>
        <w:ind w:left="540" w:right="1322" w:firstLine="360"/>
        <w:jc w:val="both"/>
        <w:rPr>
          <w:rFonts w:ascii="Arial" w:hAnsi="Arial" w:cs="Arial"/>
          <w:sz w:val="24"/>
        </w:rPr>
      </w:pPr>
      <w:r>
        <w:rPr>
          <w:rFonts w:cs="Arial" w:ascii="Arial" w:hAnsi="Arial"/>
          <w:sz w:val="24"/>
        </w:rPr>
        <w:t>- Mi lesz most uram?</w:t>
      </w:r>
    </w:p>
    <w:p>
      <w:pPr>
        <w:pStyle w:val="Csakszveg"/>
        <w:ind w:left="540" w:right="1322" w:firstLine="360"/>
        <w:jc w:val="both"/>
        <w:rPr>
          <w:rFonts w:ascii="Arial" w:hAnsi="Arial" w:cs="Arial"/>
          <w:sz w:val="24"/>
        </w:rPr>
      </w:pPr>
      <w:r>
        <w:rPr>
          <w:rFonts w:cs="Arial" w:ascii="Arial" w:hAnsi="Arial"/>
          <w:sz w:val="24"/>
        </w:rPr>
        <w:t>- Tessék?</w:t>
      </w:r>
    </w:p>
    <w:p>
      <w:pPr>
        <w:pStyle w:val="Csakszveg"/>
        <w:ind w:left="540" w:right="1322" w:firstLine="360"/>
        <w:jc w:val="both"/>
        <w:rPr>
          <w:rFonts w:ascii="Arial" w:hAnsi="Arial" w:cs="Arial"/>
          <w:sz w:val="24"/>
        </w:rPr>
      </w:pPr>
      <w:r>
        <w:rPr>
          <w:rFonts w:cs="Arial" w:ascii="Arial" w:hAnsi="Arial"/>
          <w:sz w:val="24"/>
        </w:rPr>
        <w:t>- Nekem úgy tűnt, nem mondtad el a jóslat végét.</w:t>
      </w:r>
    </w:p>
    <w:p>
      <w:pPr>
        <w:pStyle w:val="Csakszveg"/>
        <w:ind w:left="540" w:right="1322" w:firstLine="360"/>
        <w:jc w:val="both"/>
        <w:rPr>
          <w:rFonts w:ascii="Arial" w:hAnsi="Arial" w:cs="Arial"/>
          <w:sz w:val="24"/>
        </w:rPr>
      </w:pPr>
      <w:r>
        <w:rPr>
          <w:rFonts w:cs="Arial" w:ascii="Arial" w:hAnsi="Arial"/>
          <w:sz w:val="24"/>
        </w:rPr>
        <w:t>- Hallgatóztál, Telsa?</w:t>
      </w:r>
    </w:p>
    <w:p>
      <w:pPr>
        <w:pStyle w:val="Csakszveg"/>
        <w:ind w:left="540" w:right="1322" w:firstLine="360"/>
        <w:jc w:val="both"/>
        <w:rPr/>
      </w:pPr>
      <w:r>
        <w:rPr>
          <w:rFonts w:cs="Arial" w:ascii="Arial" w:hAnsi="Arial"/>
          <w:sz w:val="24"/>
        </w:rPr>
        <w:t>- Igen uram - a férfi lesütötte a szemét.</w:t>
      </w:r>
    </w:p>
    <w:p>
      <w:pPr>
        <w:pStyle w:val="Csakszveg"/>
        <w:ind w:left="540" w:right="1322" w:firstLine="360"/>
        <w:jc w:val="both"/>
        <w:rPr>
          <w:rFonts w:ascii="Arial" w:hAnsi="Arial" w:cs="Arial"/>
          <w:sz w:val="24"/>
        </w:rPr>
      </w:pPr>
      <w:r>
        <w:rPr>
          <w:rFonts w:cs="Arial" w:ascii="Arial" w:hAnsi="Arial"/>
          <w:sz w:val="24"/>
        </w:rPr>
        <w:t>- Jól van... Azaz nincs jól, de nem haragszom... A jóslat vége úgy szól, hogy az idegen megháborodik, és csak bolyong-bolyong az utcákon.</w:t>
      </w:r>
    </w:p>
    <w:p>
      <w:pPr>
        <w:pStyle w:val="Csakszveg"/>
        <w:ind w:left="540" w:right="1322" w:firstLine="360"/>
        <w:jc w:val="both"/>
        <w:rPr>
          <w:rFonts w:ascii="Arial" w:hAnsi="Arial" w:cs="Arial"/>
          <w:sz w:val="24"/>
        </w:rPr>
      </w:pPr>
      <w:r>
        <w:rPr>
          <w:rFonts w:cs="Arial" w:ascii="Arial" w:hAnsi="Arial"/>
          <w:sz w:val="24"/>
        </w:rPr>
        <w:t>- És most Eric ezt fogja csinálni?</w:t>
      </w:r>
    </w:p>
    <w:p>
      <w:pPr>
        <w:pStyle w:val="Csakszveg"/>
        <w:ind w:left="540" w:right="1322" w:firstLine="360"/>
        <w:jc w:val="both"/>
        <w:rPr>
          <w:rFonts w:ascii="Arial" w:hAnsi="Arial" w:cs="Arial"/>
          <w:sz w:val="24"/>
        </w:rPr>
      </w:pPr>
      <w:r>
        <w:rPr>
          <w:rFonts w:cs="Arial" w:ascii="Arial" w:hAnsi="Arial"/>
          <w:sz w:val="24"/>
        </w:rPr>
        <w:t>- Nem tudom. Remélem nem...</w:t>
      </w:r>
    </w:p>
    <w:p>
      <w:pPr>
        <w:pStyle w:val="Csakszveg"/>
        <w:ind w:left="540" w:right="1322" w:firstLine="360"/>
        <w:jc w:val="both"/>
        <w:rPr/>
      </w:pPr>
      <w:r>
        <w:rPr>
          <w:rFonts w:cs="Arial" w:ascii="Arial" w:hAnsi="Arial"/>
          <w:sz w:val="24"/>
        </w:rPr>
        <w:t>- És az emberek? Velük mi lesz? Összegyűltek a város határánál, és azt remélik, megváltozik az életük. Mi lesz most?</w:t>
      </w:r>
    </w:p>
    <w:p>
      <w:pPr>
        <w:pStyle w:val="Csakszveg"/>
        <w:ind w:left="540" w:right="1322" w:firstLine="360"/>
        <w:jc w:val="both"/>
        <w:rPr>
          <w:rFonts w:ascii="Arial" w:hAnsi="Arial" w:cs="Arial"/>
          <w:sz w:val="24"/>
        </w:rPr>
      </w:pPr>
      <w:r>
        <w:rPr>
          <w:rFonts w:cs="Arial" w:ascii="Arial" w:hAnsi="Arial"/>
          <w:sz w:val="24"/>
        </w:rPr>
        <w:t>- Nem tudom, Telsa, tényleg nem tudom. Ha csak várnak a változásra, valószínűleg nem történik semmi. Egy idő után azt gondolják majd, hogy ez mégsem az az ember volt, akiről a jóslat szól, aztán hazamennek, és várják az újabb csodát. De ha tesznek is valamit, akkor tényleg megváltozhat minden. Az emberek babonásak, a király tette őket azzá, hogy könnyebben uralkodhasson felettük. Ezt a fegyvert most ellene fordíthatnák, ha felhasználnák e három nap történetét... Még talán a katonaság is melléjük állna... De nem tudom Telsa mi fog történni, nem látok a jövőbe.</w:t>
      </w:r>
    </w:p>
    <w:p>
      <w:pPr>
        <w:pStyle w:val="Csakszveg"/>
        <w:ind w:left="540" w:right="1322" w:firstLine="360"/>
        <w:jc w:val="both"/>
        <w:rPr>
          <w:rFonts w:ascii="Arial" w:hAnsi="Arial" w:cs="Arial"/>
          <w:sz w:val="24"/>
        </w:rPr>
      </w:pPr>
      <w:r>
        <w:rPr>
          <w:rFonts w:cs="Arial" w:ascii="Arial" w:hAnsi="Arial"/>
          <w:sz w:val="24"/>
        </w:rPr>
        <w:t>- Értem, uram... Megengeded, hogy most távozzak?</w:t>
      </w:r>
    </w:p>
    <w:p>
      <w:pPr>
        <w:pStyle w:val="Csakszveg"/>
        <w:ind w:left="540" w:right="1322" w:firstLine="360"/>
        <w:jc w:val="both"/>
        <w:rPr/>
      </w:pPr>
      <w:r>
        <w:rPr>
          <w:rFonts w:cs="Arial" w:ascii="Arial" w:hAnsi="Arial"/>
          <w:sz w:val="24"/>
        </w:rPr>
        <w:t>- Azt hittem beszélgetni szeretnél... De persze, menj csak ha akarsz!</w:t>
      </w:r>
    </w:p>
    <w:p>
      <w:pPr>
        <w:pStyle w:val="Csakszveg"/>
        <w:ind w:left="540" w:right="1322" w:firstLine="360"/>
        <w:jc w:val="both"/>
        <w:rPr/>
      </w:pPr>
      <w:r>
        <w:rPr>
          <w:rFonts w:eastAsia="Arial" w:cs="Arial" w:ascii="Arial" w:hAnsi="Arial"/>
          <w:sz w:val="24"/>
        </w:rPr>
        <w:t xml:space="preserve"> </w:t>
      </w:r>
      <w:r>
        <w:rPr>
          <w:rFonts w:cs="Arial" w:ascii="Arial" w:hAnsi="Arial"/>
          <w:sz w:val="24"/>
        </w:rPr>
        <w:t>Aznap éjjel a tömeg elözönlötte a várost. Egy Telsa nevű írástudó vezette őket. Szónoklatot tartott a katonáknak egy jóslatról, ami most valóra vált, azok pedig a nép mellé álltak. A zsarnok király hatalmát megdöntötték, és nagyon jó idők jöttek Dissre, amit a történészek csak aranykor néven említenek.</w:t>
      </w:r>
    </w:p>
    <w:p>
      <w:pPr>
        <w:pStyle w:val="Csakszveg"/>
        <w:ind w:left="540" w:right="1322" w:firstLine="360"/>
        <w:jc w:val="both"/>
        <w:rPr/>
      </w:pPr>
      <w:r>
        <w:rPr>
          <w:rFonts w:eastAsia="Arial" w:cs="Arial" w:ascii="Arial" w:hAnsi="Arial"/>
          <w:sz w:val="24"/>
        </w:rPr>
        <w:t xml:space="preserve"> </w:t>
      </w:r>
      <w:r>
        <w:rPr>
          <w:rFonts w:cs="Arial" w:ascii="Arial" w:hAnsi="Arial"/>
          <w:sz w:val="24"/>
        </w:rPr>
        <w:t>Kint az utcákon pedig egy férfi bolyong. Szemében az elszántság és az őrület tüze lobog. Az egyszerű emberek szentként tisztelik, ételt és szállást adnak neki, ha megéhezik vagy elfárad hosszú útján, és azt mesélik róla, a férfi nem beszél mással, csak a Holddal, a csillagokkal, és a széllel.</w:t>
      </w:r>
    </w:p>
    <w:p>
      <w:pPr>
        <w:pStyle w:val="Csakszveg"/>
        <w:ind w:left="540" w:right="1322" w:firstLine="360"/>
        <w:jc w:val="both"/>
        <w:rPr>
          <w:rFonts w:ascii="Arial" w:hAnsi="Arial" w:cs="Arial"/>
          <w:sz w:val="24"/>
        </w:rPr>
      </w:pPr>
      <w:r>
        <w:rPr>
          <w:rFonts w:cs="Arial" w:ascii="Arial" w:hAnsi="Arial"/>
          <w:sz w:val="24"/>
        </w:rPr>
        <w:t>És egyre csak keres valamit...</w:t>
      </w:r>
    </w:p>
    <w:p>
      <w:pPr>
        <w:pStyle w:val="Csakszveg"/>
        <w:ind w:left="540" w:right="1322" w:firstLine="360"/>
        <w:jc w:val="both"/>
        <w:rPr>
          <w:rFonts w:ascii="Arial" w:hAnsi="Arial" w:cs="Arial"/>
          <w:sz w:val="24"/>
        </w:rPr>
      </w:pPr>
      <w:r>
        <w:rPr>
          <w:rFonts w:cs="Arial" w:ascii="Arial" w:hAnsi="Arial"/>
          <w:sz w:val="24"/>
        </w:rPr>
        <w:t>Hát így válnak valóra a jóslatok.</w:t>
      </w:r>
    </w:p>
    <w:p>
      <w:pPr>
        <w:pStyle w:val="Csakszveg"/>
        <w:ind w:left="540" w:right="1322" w:firstLine="360"/>
        <w:jc w:val="both"/>
        <w:rPr>
          <w:rFonts w:ascii="Arial" w:hAnsi="Arial" w:cs="Arial"/>
          <w:sz w:val="24"/>
        </w:rPr>
      </w:pPr>
      <w:r>
        <w:rPr>
          <w:rFonts w:cs="Arial" w:ascii="Arial" w:hAnsi="Arial"/>
          <w:sz w:val="24"/>
        </w:rPr>
        <w:t>Kovács Zoltán</w:t>
      </w:r>
    </w:p>
    <w:p>
      <w:pPr>
        <w:pStyle w:val="Csakszveg"/>
        <w:ind w:left="540" w:right="1322" w:firstLine="360"/>
        <w:jc w:val="both"/>
        <w:rPr>
          <w:rFonts w:ascii="Arial" w:hAnsi="Arial" w:cs="Arial"/>
          <w:b/>
          <w:b/>
          <w:sz w:val="32"/>
        </w:rPr>
      </w:pPr>
      <w:r>
        <w:rPr>
          <w:rFonts w:cs="Arial" w:ascii="Arial" w:hAnsi="Arial"/>
          <w:b/>
          <w:sz w:val="32"/>
        </w:rPr>
        <w:t>Egyedü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Gondolatok milliói száguldoztak az agyában, ezer és ezer módszer arra, hogy hogyan semmisíthetné meg önmagát, de tudta, hogy lehetősége erre soha többé nem lesz már. Úgy érezte, belebolondul a kilátástalanságba és a néma semmibe, ami magába burkolta. Üvölteni akart a gondolatra, hogy még megbolondulni sem tud, hiszen egykori társai - az államok legjobb szakemberei mindig gondos munkát végeztek. Üvöltött volna azért is, mert már üvölteni sem tu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kozta a napot, amikor először szállt vitába dr. Robert McNealy-vel azon a bizonyos összejövetelen: " Valóban nagyszerű lenne, a mesterséges intelligenciát biokomputerek segítségével megalkotni, azonban mindannyian tudjuk, hogy az ehhez szükséges technológia amellett, hogy még gyerekcipőben jár, még rendkívül drága és bizonytalan is. Ezzel szemben a hagyományos félvezető technológia elérkezett már arra a fejlettségi szintre, amikor érdemes foglalkozni a felhasználásával. Hiszek abban, hogy kellően összetett hardver és szoftver eszközök képesek szimulálni az agy folyamatait..."</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nap elteltével katonai futár hozta számára a rövid üzenetet: "Benjámin Murdoch programfejlesztő kutatótiszt részére! Javaslatát megfontoltuk, és kivitelezése mellett döntöttünk. Folyó hó 20-án elvárjuk a SCMI projekt alakuló összejövetelére." Elmosolyodott a gondolatra, hogy nem parancsban utasították a részvételre. Ismerték annyira, hogy tudják: nem fogja elszalasztani az alkalmat.</w:t>
      </w:r>
    </w:p>
    <w:p>
      <w:pPr>
        <w:pStyle w:val="Csakszveg"/>
        <w:ind w:left="540" w:right="1322" w:firstLine="360"/>
        <w:jc w:val="both"/>
        <w:rPr/>
      </w:pPr>
      <w:r>
        <w:rPr>
          <w:rFonts w:eastAsia="Arial" w:cs="Arial" w:ascii="Arial" w:hAnsi="Arial"/>
          <w:sz w:val="24"/>
        </w:rPr>
        <w:t xml:space="preserve"> </w:t>
      </w:r>
      <w:r>
        <w:rPr>
          <w:rFonts w:cs="Arial" w:ascii="Arial" w:hAnsi="Arial"/>
          <w:sz w:val="24"/>
        </w:rPr>
        <w:t>Az SCMI azaz a Félvezető Elemekre Épülő Mesterséges Intelligencia projekt tagsága legnagyobb részt kutatótisztekből és néhány szakterületén nagyágyúnak számító tudósból állt. Néhány hónap alatt sikerült meghatározni a szimulált agy szoftverének paramétereit és azokat az elvárásokat, amelyeknek eleget kellett tennie. Ezalatt a hardveresek elkészítették annak a nyomtatott áramkörnek a terveit, amelynek feladata a program hordozása volt. A második év végére elérkezett a szoftver és hardver összehangolásának az ideje. A munka e szakaszának lezárását kisebb összejövetellel ünnepelték meg, amelyen maga az elnök is jelen volt. Ez est fénypontjaként dr. Rob McNealy átvette a biztonsági őrök vezetőjétől azt a diplomata táskát, amelyet az addig a csuklójára bilincselve viselt. Miután beállította az alfanumerikus kódot - közben mindenki áhítattal figyelt: rossz kód megadásakor a táska nem csak önmagát, de közvetlen környezetét is megsemmisítette - elővett belőle egy szokványos kinézetű számítógépmodult. Amikor a pusmogás elcsendesedett a következő szavakkal fordult a hallgatósághoz: "Amit a kezemben tartok, talán egy új korszak kezdetét jelenti az emberiség történetében. Ez az áramkör már minden bizonnyal a világ legtökéletesebb számítógépe, bármilyen berendezésbe beépíthető, s miután működését feldolgozta mindennemű segítség nélkül képes vezérelni azt. Ez a kártya képes bármilyen számítógép hálózatba beépülni és irányítani azt. Azonban legfontosabb tulajdonsága, hogy elméletileg képes emberi módra gondolkodni is. Kutatásunk következő szakaszában emberi emlékekkel ruházzuk fel és ekkor fog bebizonyosodni, hogy képes-e emberi viselkedésre. Az emberi agy információinak átvitelét kollégám dr. Dave Kilmer fogja irányítani. A folyamat során..." Itt bő lére eresztett szakmai magyarázat következett amelyet Ben nagyrészt már ismert, ezért hagyta, hogy gondolatai elkalandozzanak. Akkor kapta fel ismét a fejét, amikor a saját nevét hallotta: "... Mivel kísérletünk szellemi atyja Benjámin Murdoch, őt kérem fel arra, hogy legyen ő az, akinek személyiségét berendezésünk viselni fogja. Mindenki mosolygott és gratulált neki, ő pedig igazán boldogan visszamosolygott és igent mondott erre az átkozott istenkísértés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tvitelre két hét múlva került sor abban a laboratóriumban, ahol eddig is dolgoztak. Mire megérkezett, szorgos kezek már mindent előkészítettek. A számítógépmodul, amely arra hivatott, hogy a világ legelső igazi mesterséges intelligenciája legyen már be volt építve egy nagy teljesítményű, számítógépbe amelyből, mindenfajta elektródák lógtak ki. Volt még néhány kórházi műszer is, amely valószínűleg az ő biztonsága kedvéért volt odaszállítva.</w:t>
      </w:r>
    </w:p>
    <w:p>
      <w:pPr>
        <w:pStyle w:val="Csakszveg"/>
        <w:ind w:left="540" w:right="1322" w:firstLine="360"/>
        <w:jc w:val="both"/>
        <w:rPr/>
      </w:pPr>
      <w:r>
        <w:rPr>
          <w:rFonts w:eastAsia="Arial" w:cs="Arial" w:ascii="Arial" w:hAnsi="Arial"/>
          <w:sz w:val="24"/>
        </w:rPr>
        <w:t xml:space="preserve"> </w:t>
      </w:r>
      <w:r>
        <w:rPr>
          <w:rFonts w:cs="Arial" w:ascii="Arial" w:hAnsi="Arial"/>
          <w:sz w:val="24"/>
        </w:rPr>
        <w:t>A művelet megkezdése előtt dr. Kilmer röviden felvázolta a lépések sorrendjét: "... Tehát amikor a fejére helyezem az elektródákat, ki fogjuk kapcsolni az érzékszerveit. Nem fog látni és hallani, valamint a szagokat sem fogja érzékelni. Személyes biztonsága érdekében vigyáznunk kell, hogy ne terheljük túl az Ön agyát sem mindenféle csapongó információval. Természetesen a folyamat nagy része alatt látni fog mindent, mert az elektródák egyike egy kamera képét fogja sugározni az agyába, azonban ha szükségesnek látjuk, akkor ezt is kikapcsoljuk. Az átvitelt külön program irányítja függetlenül a mesterséges intelligenciától. A mesterséges intelligencia reményeink szerint önmagától felébred, amikor az átvitel befejeződött. Ha készen áll, akkor hozzáfogha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kényelmesen elhelyezkedett egy díványon, néhány megfelelő idegvégződésbe szúrt tű segítségével kiiktatták az érzékszerveit. Nem érzett mást, csak a gyomra remegését - egy kicsit ideges volt - és a légkondicionáló által befújt hűvös levegőt. Néhány perc múlva kissé torz és monokróm kép jelent meg a szeme előtt: felülről látta a labort, önmagát fekve és a kollegáit, ahogy a kamera felé fordulva integetnek neki. Elmosolyodott és a kezével V betűt mutatott nekik. Még így is érezte, hogy mindenkiben felenged a feszültség.</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kezdetét vette az átvitel. Enyhe fejfájást érzett és a kamera által bevetített néha-néha emlékképek foszlányai takarták el. Aztán a fejfájása erősödött és a képek mind gyakrabban villantak fel. Érezte, hogy izzadni kezd és a szíve majd' kiugrik, úgy kalapál. Az agyát mintha abroncsok szorongatták volna. Az utolsó kép, amelyet a kamera közvetített Kilmert mutatta, ahogy idegesen felugrik és valamit állít a műszerein. Aztán a kamerát is kikapcsolták. Mielőtt az eszméletét elvesztette, érezte, hogy a füle megtelik valami meleg folyadékkal, ami lassan végigfolyt a koponyáján. Arra eszmélt, hogy újra lát. Egyenlőre a kamerán keresztül, de hát kezdetnek ez sem rossz. Látta, hogy még mindig körülállják. Kilmer hol a műszereket vizsgálja, hol a testét és közben hangosan diktál egy buzgón jegyzetelő ifjú munkatársnak: "Neve: Benjámin Murdoch, életkora: 42 év, a halál oka külső elváltozások alapján:... " Micsoda? Elment az esze ennek a marhának? Hiszen ő él. Sőt nagyon is jól érzi magát. Olyan egészségesnek amilyennek soha még. Még a gyomra sem remeg. Érzi, hogyan lüktet a szíve, hogyan áramlik a vér a szervezetében és egy halott gondolatai, nem hinné, hogy ilyen gyorsan cikáznának. Ám ekkor Kilmer ellépett a teste mellől és Ben meglátta: a kifordult szemeket, a karommá görbült kezeket, a vértócsát a fej körül és a hányadékot a szájon, az állon és a mellka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döbben rá: ez nem szív, ez egy 87 MHZ frekvenciájú órajelkristály. Ez nem vér ez elektromos áram. Ezek nem gondolatok, ezek őrült módjára száguldozó bitek. Ez nem agy, ez központi processzor. A teste halott, ő pedig a mesterséges intelligencia áramkörének a foglya! Az első megrázkódtatás után végre felmérte lehetőségeit. Kibontakozott előtte egy új világ: rájött, hogy hozzá van kapcsolva a világhálózathoz, a világon bárhová eljuthat. Egy kamerán keresztül látta, hogy Hong-Kong-ban bankrablás történik. Philadelphiában futóversenyre készülnek az egyetemisták. Svédországban egy termelésirányító számítógép közölte vele egy acélmű tervezett költségvetését. Műholdfelvételeket kapott az államok egyik kémműholdjáról. Más körülmények között talán le lett volna nyűgözve, azonban most csak kétségbeesést érzett.</w:t>
      </w:r>
    </w:p>
    <w:p>
      <w:pPr>
        <w:pStyle w:val="Csakszveg"/>
        <w:ind w:left="540" w:right="1322" w:firstLine="360"/>
        <w:jc w:val="both"/>
        <w:rPr/>
      </w:pPr>
      <w:r>
        <w:rPr>
          <w:rFonts w:eastAsia="Arial" w:cs="Arial" w:ascii="Arial" w:hAnsi="Arial"/>
          <w:sz w:val="24"/>
        </w:rPr>
        <w:t xml:space="preserve"> </w:t>
      </w:r>
      <w:r>
        <w:rPr>
          <w:rFonts w:cs="Arial" w:ascii="Arial" w:hAnsi="Arial"/>
          <w:sz w:val="24"/>
        </w:rPr>
        <w:t>Végre rájött, hogy hogyan hívja fel magára a figyelmet: a számítógép képernyője elsötétedett majd a következő üzenet jelent meg rajta: "Murdoch vagyok! A számítógépen keresztül tudunk kommunikálni egymással!" De a kamerán át látta, hogy az az átkozott ficsúr eltakarja a monitort. Majd Kilmer anélkül, hogy az üzenetét el tudná olvasni, odalép a számítógéphez, és óvatosan nekilát kiemelni belőle a mesterséges intelligencia modult. Még hallotta, amint a ficsúrnak lediktálja az utolsó mondatát: "A kísérlet katasztrofális kudarca miatt a kutatás berekesztését kezdeményezem", majd rászakadt a semmi.</w:t>
      </w:r>
    </w:p>
    <w:p>
      <w:pPr>
        <w:pStyle w:val="Csakszveg"/>
        <w:ind w:left="540" w:right="1322" w:firstLine="360"/>
        <w:jc w:val="both"/>
        <w:rPr/>
      </w:pPr>
      <w:r>
        <w:rPr>
          <w:rFonts w:eastAsia="Arial" w:cs="Arial" w:ascii="Arial" w:hAnsi="Arial"/>
          <w:sz w:val="24"/>
        </w:rPr>
        <w:t xml:space="preserve"> </w:t>
      </w:r>
      <w:r>
        <w:rPr>
          <w:rFonts w:cs="Arial" w:ascii="Arial" w:hAnsi="Arial"/>
          <w:sz w:val="24"/>
        </w:rPr>
        <w:t>Nem ez volt az egyetlen befejezett kísérlet, amelyben részt vett, így tudta, hogy mi ilyenkor a szokásos eljárás: valamennyi kutatási eredményt archiválják, a létrehozott eszközöket gondosan bedobozolják, és valamilyen isten háta mögötti helyen lévő titkos raktárba szállítják. Azzal is tisztában volt, hogy a tudatát tartalmazó áramkör igen kis energiafogyasztású és akár kétszáz évig is képes saját energiaforrásról műkö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ötven évben még reménykedett, hogy valaki majdcsak folytatja a kutatást, és érte is eljön. De aztán már a remény is elhalt és ő csak figyel a semmiben, amelynek létezését processzor aggyal sem tudja felfogni, és amelyet saját csapongó gondolataival próbál megtölteni. Szeretne az őrület bársonyos nyugalmába süllyedni, de a mikroáramkörök sohasem őrülnek meg.</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Kovács Zoltán</w:t>
      </w:r>
    </w:p>
    <w:p>
      <w:pPr>
        <w:pStyle w:val="Csakszveg"/>
        <w:ind w:left="540" w:right="1322" w:firstLine="360"/>
        <w:jc w:val="right"/>
        <w:rPr/>
      </w:pPr>
      <w:r>
        <w:rPr>
          <w:rFonts w:eastAsia="Arial" w:cs="Arial" w:ascii="Arial" w:hAnsi="Arial"/>
          <w:sz w:val="24"/>
        </w:rPr>
        <w:t xml:space="preserve"> </w:t>
      </w:r>
      <w:r>
        <w:rPr>
          <w:rFonts w:cs="Arial" w:ascii="Arial" w:hAnsi="Arial"/>
          <w:sz w:val="24"/>
        </w:rPr>
        <w:t>Mátészalka Vágóhíd út 14. 4700</w:t>
      </w:r>
      <w:r>
        <w:br w:type="page"/>
      </w:r>
    </w:p>
    <w:p>
      <w:pPr>
        <w:pStyle w:val="Csakszveg"/>
        <w:ind w:left="540" w:right="1322" w:firstLine="360"/>
        <w:jc w:val="both"/>
        <w:rPr>
          <w:rFonts w:ascii="Arial" w:hAnsi="Arial" w:cs="Arial"/>
          <w:sz w:val="24"/>
        </w:rPr>
      </w:pPr>
      <w:r>
        <w:rPr>
          <w:rFonts w:cs="Arial" w:ascii="Arial" w:hAnsi="Arial"/>
          <w:sz w:val="24"/>
        </w:rPr>
        <w:t>Fretykó Judit</w:t>
      </w:r>
    </w:p>
    <w:p>
      <w:pPr>
        <w:pStyle w:val="Csakszveg"/>
        <w:ind w:left="540" w:right="1322" w:firstLine="360"/>
        <w:jc w:val="both"/>
        <w:rPr>
          <w:rFonts w:ascii="Arial" w:hAnsi="Arial" w:cs="Arial"/>
          <w:b/>
          <w:b/>
          <w:sz w:val="32"/>
        </w:rPr>
      </w:pPr>
      <w:r>
        <w:rPr>
          <w:rFonts w:cs="Arial" w:ascii="Arial" w:hAnsi="Arial"/>
          <w:b/>
          <w:sz w:val="32"/>
        </w:rPr>
        <w:t>Egyedül</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Jobb elkerülni. Megbolondítja az embert a süket szövegével.</w:t>
      </w:r>
    </w:p>
    <w:p>
      <w:pPr>
        <w:pStyle w:val="Csakszveg"/>
        <w:ind w:left="540" w:right="1322" w:firstLine="360"/>
        <w:jc w:val="both"/>
        <w:rPr>
          <w:rFonts w:ascii="Arial" w:hAnsi="Arial" w:cs="Arial"/>
          <w:sz w:val="24"/>
        </w:rPr>
      </w:pPr>
      <w:r>
        <w:rPr>
          <w:rFonts w:cs="Arial" w:ascii="Arial" w:hAnsi="Arial"/>
          <w:sz w:val="24"/>
        </w:rPr>
        <w:t>- Az ártérben a farkasokkal játszik. Úgy vonyít, mint azok.</w:t>
      </w:r>
    </w:p>
    <w:p>
      <w:pPr>
        <w:pStyle w:val="Csakszveg"/>
        <w:ind w:left="540" w:right="1322" w:firstLine="360"/>
        <w:jc w:val="both"/>
        <w:rPr>
          <w:rFonts w:ascii="Arial" w:hAnsi="Arial" w:cs="Arial"/>
          <w:sz w:val="24"/>
        </w:rPr>
      </w:pPr>
      <w:r>
        <w:rPr>
          <w:rFonts w:cs="Arial" w:ascii="Arial" w:hAnsi="Arial"/>
          <w:sz w:val="24"/>
        </w:rPr>
        <w:t>- Valami hangtani izét csinált, de nem fogadták el. A Hivatal szerint nincs semmi értelme.</w:t>
      </w:r>
    </w:p>
    <w:p>
      <w:pPr>
        <w:pStyle w:val="Csakszveg"/>
        <w:ind w:left="540" w:right="1322" w:firstLine="360"/>
        <w:jc w:val="both"/>
        <w:rPr>
          <w:rFonts w:ascii="Arial" w:hAnsi="Arial" w:cs="Arial"/>
          <w:sz w:val="24"/>
        </w:rPr>
      </w:pPr>
      <w:r>
        <w:rPr>
          <w:rFonts w:cs="Arial" w:ascii="Arial" w:hAnsi="Arial"/>
          <w:sz w:val="24"/>
        </w:rPr>
        <w:t>- Azt mondják, valami természettudós mégis foglalkozik vele.</w:t>
      </w:r>
    </w:p>
    <w:p>
      <w:pPr>
        <w:pStyle w:val="Csakszveg"/>
        <w:ind w:left="540" w:right="1322" w:firstLine="360"/>
        <w:jc w:val="both"/>
        <w:rPr>
          <w:rFonts w:ascii="Arial" w:hAnsi="Arial" w:cs="Arial"/>
          <w:sz w:val="24"/>
        </w:rPr>
      </w:pPr>
      <w:r>
        <w:rPr>
          <w:rFonts w:cs="Arial" w:ascii="Arial" w:hAnsi="Arial"/>
          <w:sz w:val="24"/>
        </w:rPr>
        <w:t>- Megbolondult a szerencsétlen. Hagyjátok békén!</w:t>
      </w:r>
    </w:p>
    <w:p>
      <w:pPr>
        <w:pStyle w:val="Csakszveg"/>
        <w:ind w:left="540" w:right="1322" w:firstLine="360"/>
        <w:jc w:val="both"/>
        <w:rPr/>
      </w:pPr>
      <w:r>
        <w:rPr>
          <w:rFonts w:cs="Arial" w:ascii="Arial" w:hAnsi="Arial"/>
          <w:sz w:val="24"/>
        </w:rPr>
        <w:t>- Dehogy bolondult meg! Igaz, amit beszél. Nem emlékeztek a töltésre? Egész nap rohangált a gátőr után, hogy a füzesnél át fog szakadni.</w:t>
      </w:r>
    </w:p>
    <w:p>
      <w:pPr>
        <w:pStyle w:val="Csakszveg"/>
        <w:ind w:left="540" w:right="1322" w:firstLine="360"/>
        <w:jc w:val="both"/>
        <w:rPr>
          <w:rFonts w:ascii="Arial" w:hAnsi="Arial" w:cs="Arial"/>
          <w:sz w:val="24"/>
        </w:rPr>
      </w:pPr>
      <w:r>
        <w:rPr>
          <w:rFonts w:cs="Arial" w:ascii="Arial" w:hAnsi="Arial"/>
          <w:sz w:val="24"/>
        </w:rPr>
        <w:t>- Na és?</w:t>
      </w:r>
    </w:p>
    <w:p>
      <w:pPr>
        <w:pStyle w:val="Csakszveg"/>
        <w:ind w:left="540" w:right="1322" w:firstLine="360"/>
        <w:jc w:val="both"/>
        <w:rPr>
          <w:rFonts w:ascii="Arial" w:hAnsi="Arial" w:cs="Arial"/>
          <w:sz w:val="24"/>
        </w:rPr>
      </w:pPr>
      <w:r>
        <w:rPr>
          <w:rFonts w:cs="Arial" w:ascii="Arial" w:hAnsi="Arial"/>
          <w:sz w:val="24"/>
        </w:rPr>
        <w:t>- Na és. Átszakadt. És a torony? Az mi volt? Előre megmondta. Honnan tu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egyedül ballagott a hófedte mezőn. Néhol kilátszott a vékony hóréteg alól a fű.</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einte halálfélelme volt. Azt hitte itt a vég. A hangok lassan jutottak el a tudatában a felismerésig. Megrémült, nem mert kimozdulni a lakásból, félt mindentől, ami hangot adott. Nem értette mi történik. Tudta, ilyen nincs. Csak a mesében, vagy az őrületben. De ez nem mese. Ez egy sor hang, amit megért, bár nem lenne szabad értenie ezeket a rezgéseket.</w:t>
      </w:r>
    </w:p>
    <w:p>
      <w:pPr>
        <w:pStyle w:val="Csakszveg"/>
        <w:ind w:left="540" w:right="1322" w:firstLine="360"/>
        <w:jc w:val="both"/>
        <w:rPr>
          <w:rFonts w:ascii="Arial" w:hAnsi="Arial" w:cs="Arial"/>
          <w:sz w:val="24"/>
        </w:rPr>
      </w:pPr>
      <w:r>
        <w:rPr>
          <w:rFonts w:cs="Arial" w:ascii="Arial" w:hAnsi="Arial"/>
          <w:sz w:val="24"/>
        </w:rPr>
        <w:t>- Megbolondultam! - hallotta a saját kétségbe esett hangját, mikor hajnalok hajnalán felkeltette a feleségét és elmondta neki félelmeit.</w:t>
      </w:r>
    </w:p>
    <w:p>
      <w:pPr>
        <w:pStyle w:val="Csakszveg"/>
        <w:ind w:left="540" w:right="1322" w:firstLine="360"/>
        <w:jc w:val="both"/>
        <w:rPr/>
      </w:pPr>
      <w:r>
        <w:rPr>
          <w:rFonts w:cs="Arial" w:ascii="Arial" w:hAnsi="Arial"/>
          <w:sz w:val="24"/>
        </w:rPr>
        <w:t>- Mintha mindenünnen szólna. Az állatok. Te nem hallod?</w:t>
      </w:r>
    </w:p>
    <w:p>
      <w:pPr>
        <w:pStyle w:val="Csakszveg"/>
        <w:ind w:left="540" w:right="1322" w:firstLine="360"/>
        <w:jc w:val="both"/>
        <w:rPr>
          <w:rFonts w:ascii="Arial" w:hAnsi="Arial" w:cs="Arial"/>
          <w:sz w:val="24"/>
        </w:rPr>
      </w:pPr>
      <w:r>
        <w:rPr>
          <w:rFonts w:cs="Arial" w:ascii="Arial" w:hAnsi="Arial"/>
          <w:sz w:val="24"/>
        </w:rPr>
        <w:t>- Nem hallok semmit. A kutyák ugatnak. Sokat dolgoztál. Hozok valami nyugtatót. Kialszod.</w:t>
      </w:r>
    </w:p>
    <w:p>
      <w:pPr>
        <w:pStyle w:val="Csakszveg"/>
        <w:ind w:left="540" w:right="1322" w:firstLine="360"/>
        <w:jc w:val="both"/>
        <w:rPr/>
      </w:pPr>
      <w:r>
        <w:rPr>
          <w:rFonts w:eastAsia="Arial" w:cs="Arial" w:ascii="Arial" w:hAnsi="Arial"/>
          <w:sz w:val="24"/>
        </w:rPr>
        <w:t xml:space="preserve"> </w:t>
      </w:r>
      <w:r>
        <w:rPr>
          <w:rFonts w:cs="Arial" w:ascii="Arial" w:hAnsi="Arial"/>
          <w:sz w:val="24"/>
        </w:rPr>
        <w:t>Nem múlt. Erősödött. A madarak hangjából részleteket, de az emlősökéből majdnem mindent megértett. Egy másik információs világ nyílt meg előtte, egy másik világ, amiben nem az ember volt a főszereplő. A kezdeti rémület után elkezdte feljegyezni az új információkat. Kazettára vette a különböző állathangokat, tanulmányozta, összehasonlította az egymáshoz közel álló fajok hangjait. Magába fordult. A környezete nem hitte el ezeket a hangérzéseket. Sikeres technikai pályáját otthagyta. Egyre több konfliktusa lett a családjával.</w:t>
      </w:r>
    </w:p>
    <w:p>
      <w:pPr>
        <w:pStyle w:val="Csakszveg"/>
        <w:ind w:left="540" w:right="1322" w:firstLine="360"/>
        <w:jc w:val="both"/>
        <w:rPr/>
      </w:pPr>
      <w:r>
        <w:rPr>
          <w:rFonts w:eastAsia="Arial" w:cs="Arial" w:ascii="Arial" w:hAnsi="Arial"/>
          <w:sz w:val="24"/>
        </w:rPr>
        <w:t xml:space="preserve"> </w:t>
      </w:r>
      <w:r>
        <w:rPr>
          <w:rFonts w:cs="Arial" w:ascii="Arial" w:hAnsi="Arial"/>
          <w:sz w:val="24"/>
        </w:rPr>
        <w:t>Hamarosan tapasztalnia kellett, hogy elfordulnak tőle. A felesége eleinte orvoshoz hordta, azok csodálkozva, hihetetlen meseként hallgatták a történetét. Ellátták mindenféle nyugtatóval, kemény diagnózisokat kapott.</w:t>
      </w:r>
    </w:p>
    <w:p>
      <w:pPr>
        <w:pStyle w:val="Csakszveg"/>
        <w:ind w:left="540" w:right="1322" w:firstLine="360"/>
        <w:jc w:val="both"/>
        <w:rPr>
          <w:rFonts w:ascii="Arial" w:hAnsi="Arial" w:cs="Arial"/>
          <w:sz w:val="24"/>
        </w:rPr>
      </w:pPr>
      <w:r>
        <w:rPr>
          <w:rFonts w:cs="Arial" w:ascii="Arial" w:hAnsi="Arial"/>
          <w:sz w:val="24"/>
        </w:rPr>
        <w:t>A hangok mara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dül maradt. A nagyobbik gyerek néha eljön hozzá, csak néhány órára.</w:t>
      </w:r>
    </w:p>
    <w:p>
      <w:pPr>
        <w:pStyle w:val="Csakszveg"/>
        <w:ind w:left="540" w:right="1322" w:firstLine="360"/>
        <w:jc w:val="both"/>
        <w:rPr/>
      </w:pPr>
      <w:r>
        <w:rPr>
          <w:rFonts w:cs="Arial" w:ascii="Arial" w:hAnsi="Arial"/>
          <w:sz w:val="24"/>
        </w:rPr>
        <w:t>Ballag a hófödte mezőn, a varjak kiáltozására figyel.</w:t>
      </w:r>
    </w:p>
    <w:p>
      <w:pPr>
        <w:pStyle w:val="Csakszveg"/>
        <w:ind w:left="540" w:right="1322" w:firstLine="360"/>
        <w:jc w:val="both"/>
        <w:rPr>
          <w:rFonts w:ascii="Arial" w:hAnsi="Arial" w:cs="Arial"/>
          <w:sz w:val="24"/>
        </w:rPr>
      </w:pPr>
      <w:r>
        <w:rPr>
          <w:rFonts w:cs="Arial" w:ascii="Arial" w:hAnsi="Arial"/>
          <w:sz w:val="24"/>
        </w:rPr>
        <w:t>- Hallom. - Mondja csak magában, magának, megállapítva, hogy a madarak ma is azt kiáltják, amit tegnap.</w:t>
      </w:r>
    </w:p>
    <w:p>
      <w:pPr>
        <w:pStyle w:val="Csakszveg"/>
        <w:ind w:left="540" w:right="1322" w:firstLine="360"/>
        <w:jc w:val="both"/>
        <w:rPr>
          <w:rFonts w:ascii="Arial" w:hAnsi="Arial" w:cs="Arial"/>
          <w:sz w:val="24"/>
        </w:rPr>
      </w:pPr>
      <w:r>
        <w:rPr>
          <w:rFonts w:cs="Arial" w:ascii="Arial" w:hAnsi="Arial"/>
          <w:sz w:val="24"/>
        </w:rPr>
        <w:t>Kiért az ártérbe. A Tisza félig befagy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krok alatt farkasok tanyáznak, csoportokba húzódva melegítik egymást.</w:t>
      </w:r>
    </w:p>
    <w:p>
      <w:pPr>
        <w:pStyle w:val="Csakszveg"/>
        <w:ind w:left="540" w:right="1322" w:firstLine="360"/>
        <w:jc w:val="both"/>
        <w:rPr/>
      </w:pPr>
      <w:r>
        <w:rPr>
          <w:rFonts w:cs="Arial" w:ascii="Arial" w:hAnsi="Arial"/>
          <w:sz w:val="24"/>
        </w:rPr>
        <w:t>A közeledő hangokra a falkavezér felvakka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a közelükbe ért, felhúzta a vastag kesztyűjét, négykézlábra ereszkedett, lassan bemászott a farkasok közé. Zsebében halkan tekerte a szalagot a diktafon. Egy farkas odament hozzá, körbeszagolta. A falka ismerősként foga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farkas felemelte a fejét, beleszagolt a levegőbe, és üvöltő hangon tudtára adta a többieknek, hogy mit érez. A férfi is hasonló hangot hallatott. "Beszélgetni" kezdt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Fretykó Judit </w:t>
      </w:r>
    </w:p>
    <w:p>
      <w:pPr>
        <w:pStyle w:val="Csakszveg"/>
        <w:ind w:left="540" w:right="1322" w:firstLine="360"/>
        <w:jc w:val="right"/>
        <w:rPr>
          <w:rFonts w:ascii="Arial" w:hAnsi="Arial" w:cs="Arial"/>
          <w:sz w:val="24"/>
        </w:rPr>
      </w:pPr>
      <w:r>
        <w:rPr>
          <w:rFonts w:cs="Arial" w:ascii="Arial" w:hAnsi="Arial"/>
          <w:sz w:val="24"/>
        </w:rPr>
        <w:t>Sátoraljaújhely Epreskert 5. 3980</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b/>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1:00:00Z</dcterms:created>
  <dc:creator>Tibi</dc:creator>
  <dc:description/>
  <dc:language>en-US</dc:language>
  <cp:lastModifiedBy>egyes</cp:lastModifiedBy>
  <dcterms:modified xsi:type="dcterms:W3CDTF">2003-10-26T15:10:00Z</dcterms:modified>
  <cp:revision>24</cp:revision>
  <dc:subject/>
  <dc:title>ÖC MGAZINI</dc:title>
</cp:coreProperties>
</file>