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15.xml" ContentType="application/vnd.openxmlformats-officedocument.wordprocessingml.footer+xml"/>
  <Override PartName="/word/footer23.xml" ContentType="application/vnd.openxmlformats-officedocument.wordprocessingml.footer+xml"/>
  <Override PartName="/word/footer58.xml" ContentType="application/vnd.openxmlformats-officedocument.wordprocessingml.footer+xml"/>
  <Override PartName="/word/footer21.xml" ContentType="application/vnd.openxmlformats-officedocument.wordprocessingml.footer+xml"/>
  <Override PartName="/word/footer6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8.xml" ContentType="application/vnd.openxmlformats-officedocument.wordprocessingml.footer+xml"/>
  <Override PartName="/word/footer9.xml" ContentType="application/vnd.openxmlformats-officedocument.wordprocessingml.footer+xml"/>
  <Override PartName="/word/footer70.xml" ContentType="application/vnd.openxmlformats-officedocument.wordprocessingml.footer+xml"/>
  <Override PartName="/word/document.xml" ContentType="application/vnd.openxmlformats-officedocument.wordprocessingml.document.main+xml"/>
  <Override PartName="/word/footer65.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25.xml" ContentType="application/vnd.openxmlformats-officedocument.wordprocessingml.footer+xml"/>
  <Override PartName="/word/footer62.xml" ContentType="application/vnd.openxmlformats-officedocument.wordprocessingml.footer+xml"/>
  <Override PartName="/word/footer72.xml" ContentType="application/vnd.openxmlformats-officedocument.wordprocessingml.footer+xml"/>
  <Override PartName="/word/footer71.xml" ContentType="application/vnd.openxmlformats-officedocument.wordprocessingml.footer+xml"/>
  <Override PartName="/word/footer29.xml" ContentType="application/vnd.openxmlformats-officedocument.wordprocessingml.footer+xml"/>
  <Override PartName="/word/footer69.xml" ContentType="application/vnd.openxmlformats-officedocument.wordprocessingml.footer+xml"/>
  <Override PartName="/word/footer32.xml" ContentType="application/vnd.openxmlformats-officedocument.wordprocessingml.footer+xml"/>
  <Override PartName="/word/footer68.xml" ContentType="application/vnd.openxmlformats-officedocument.wordprocessingml.footer+xml"/>
  <Override PartName="/word/footer31.xml" ContentType="application/vnd.openxmlformats-officedocument.wordprocessingml.footer+xml"/>
  <Override PartName="/word/footer67.xml" ContentType="application/vnd.openxmlformats-officedocument.wordprocessingml.footer+xml"/>
  <Override PartName="/word/footer30.xml" ContentType="application/vnd.openxmlformats-officedocument.wordprocessingml.footer+xml"/>
  <Override PartName="/word/styles.xml" ContentType="application/vnd.openxmlformats-officedocument.wordprocessingml.styles+xml"/>
  <Override PartName="/word/footer64.xml" ContentType="application/vnd.openxmlformats-officedocument.wordprocessingml.footer+xml"/>
  <Override PartName="/word/footer66.xml" ContentType="application/vnd.openxmlformats-officedocument.wordprocessingml.footer+xml"/>
  <Override PartName="/word/footer27.xml" ContentType="application/vnd.openxmlformats-officedocument.wordprocessingml.footer+xml"/>
  <Override PartName="/word/footer26.xml" ContentType="application/vnd.openxmlformats-officedocument.wordprocessingml.footer+xml"/>
  <Override PartName="/word/footer63.xml" ContentType="application/vnd.openxmlformats-officedocument.wordprocessingml.footer+xml"/>
  <Override PartName="/word/footer24.xml" ContentType="application/vnd.openxmlformats-officedocument.wordprocessingml.footer+xml"/>
  <Override PartName="/word/footer59.xml" ContentType="application/vnd.openxmlformats-officedocument.wordprocessingml.footer+xml"/>
  <Override PartName="/word/footer22.xml" ContentType="application/vnd.openxmlformats-officedocument.wordprocessingml.footer+xml"/>
  <Override PartName="/word/footer6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8.xml" ContentType="application/vnd.openxmlformats-officedocument.wordprocessingml.footer+xml"/>
  <Override PartName="/word/footer20.xml" ContentType="application/vnd.openxmlformats-officedocument.wordprocessingml.footer+xml"/>
  <Override PartName="/word/footer5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48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 fordítás az alábbi kiadás alapján készült:</w:t>
        <w:br/>
        <w:t>Janny Wurts: The Ships of Merior</w:t>
      </w:r>
    </w:p>
    <w:p>
      <w:pPr>
        <w:pStyle w:val="Normal"/>
        <w:shd w:fill="FFFFFF" w:val="clear"/>
        <w:spacing w:before="48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pyrigth © 1994 by Janny Wurts</w:t>
        <w:br/>
        <w:t>Hungarian Edition</w:t>
        <w:br/>
        <w:t>Copyright © 2003 Beholder Kft.</w:t>
        <w:br/>
        <w:t>Fordította: Lassú Tamás</w:t>
      </w:r>
    </w:p>
    <w:p>
      <w:pPr>
        <w:pStyle w:val="Normal"/>
        <w:shd w:fill="FFFFFF" w:val="clear"/>
        <w:spacing w:before="48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orító illusztráció: Vida László</w:t>
        <w:br/>
        <w:t>Térkép: Lexa Klára</w:t>
      </w:r>
    </w:p>
    <w:p>
      <w:pPr>
        <w:pStyle w:val="Normal"/>
        <w:shd w:fill="FFFFFF" w:val="clear"/>
        <w:spacing w:before="216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SBN 963 9399 32 9 ö</w:t>
        <w:br/>
        <w:t xml:space="preserve"> ISBN 963 9399 44 2</w:t>
        <w:br/>
        <w:t>Kiadja a Beholder Kft. Levélcím: 1680 Budapest, Pf. 134</w:t>
        <w:br/>
        <w:t>Felelős kiadó: Mazán Zsolt, Tihor Miklós</w:t>
        <w:br/>
        <w:t>Felelős szerkesztő: Dani Zoltán</w:t>
        <w:br/>
        <w:t>Korrektor: Németh Szabolcs, Lexa Klára</w:t>
        <w:br/>
        <w:t>Boritó: Dikó István</w:t>
        <w:br/>
        <w:t>Tördelés: Dikó István</w:t>
        <w:br/>
        <w:t>Készítette az Alföldi Nyomda Rt.</w:t>
        <w:br/>
        <w:t>Felelős vezető: György Géza vezérigazgató</w:t>
        <w:br/>
        <w:t>Készült 2003-ban.</w:t>
        <w:br/>
      </w:r>
      <w:r>
        <w:rPr>
          <w:rFonts w:eastAsia="Webdings;Symbol" w:cs="Webdings;Symbol" w:ascii="Webdings;Symbol" w:hAnsi="Webdings;Symbol"/>
          <w:sz w:val="24"/>
          <w:szCs w:val="24"/>
        </w:rPr>
        <w:t>ö</w:t>
      </w:r>
      <w:r>
        <w:br w:type="page"/>
      </w:r>
    </w:p>
    <w:p>
      <w:pPr>
        <w:pStyle w:val="Normal"/>
        <w:shd w:fill="FFFFFF" w:val="clear"/>
        <w:spacing w:before="48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 FÉNY ÉS AZ ÁRNYÉK HÁBORÚJA SOROZAT</w:t>
      </w:r>
    </w:p>
    <w:p>
      <w:pPr>
        <w:pStyle w:val="Normal"/>
        <w:shd w:fill="FFFFFF" w:val="clear"/>
        <w:spacing w:before="1920" w:after="0"/>
        <w:jc w:val="center"/>
        <w:rPr>
          <w:rFonts w:ascii="Times New Roman" w:hAnsi="Times New Roman" w:eastAsia="Times New Roman" w:cs="Times New Roman"/>
          <w:b/>
          <w:b/>
          <w:bCs/>
          <w:sz w:val="80"/>
          <w:szCs w:val="80"/>
        </w:rPr>
      </w:pPr>
      <w:r>
        <w:rPr>
          <w:rFonts w:eastAsia="Times New Roman" w:cs="Times New Roman" w:ascii="Times New Roman" w:hAnsi="Times New Roman"/>
          <w:b/>
          <w:bCs/>
          <w:sz w:val="80"/>
          <w:szCs w:val="80"/>
        </w:rPr>
        <w:t>MERIOR HAJÓI</w:t>
      </w:r>
    </w:p>
    <w:p>
      <w:pPr>
        <w:pStyle w:val="Normal"/>
        <w:shd w:fill="FFFFFF" w:val="clear"/>
        <w:spacing w:before="48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JANNY WURTS</w:t>
      </w:r>
    </w:p>
    <w:p>
      <w:pPr>
        <w:pStyle w:val="Normal"/>
        <w:shd w:fill="FFFFFF" w:val="clear"/>
        <w:spacing w:before="48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I. kötet</w:t>
      </w:r>
    </w:p>
    <w:p>
      <w:pPr>
        <w:pStyle w:val="Normal"/>
        <w:shd w:fill="FFFFFF" w:val="clear"/>
        <w:spacing w:before="324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EHOLDER KIADÓ</w:t>
        <w:br/>
        <w:t xml:space="preserve"> BUDAPEST, 2003</w:t>
      </w:r>
      <w:r>
        <w:br w:type="page"/>
      </w:r>
    </w:p>
    <w:p>
      <w:pPr>
        <w:pStyle w:val="Normal"/>
        <w:shd w:fill="FFFFFF" w:val="clear"/>
        <w:spacing w:before="480" w:after="0"/>
        <w:ind w:firstLine="284"/>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JANNY WURTS</w:t>
      </w:r>
    </w:p>
    <w:p>
      <w:pPr>
        <w:pStyle w:val="Normal"/>
        <w:shd w:fill="FFFFFF" w:val="clear"/>
        <w:ind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gyarul megjelent művei</w:t>
      </w:r>
    </w:p>
    <w:p>
      <w:pPr>
        <w:pStyle w:val="Normal"/>
        <w:shd w:fill="FFFFFF" w:val="clear"/>
        <w:ind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BIRODALOM SOROZAT</w:t>
      </w:r>
    </w:p>
    <w:p>
      <w:pPr>
        <w:pStyle w:val="Normal"/>
        <w:shd w:fill="FFFFFF" w:val="clear"/>
        <w:ind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 birodalom leánya</w:t>
      </w:r>
    </w:p>
    <w:p>
      <w:pPr>
        <w:pStyle w:val="Normal"/>
        <w:shd w:fill="FFFFFF" w:val="clear"/>
        <w:ind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 birodalom szolgálója I-II.</w:t>
      </w:r>
    </w:p>
    <w:p>
      <w:pPr>
        <w:pStyle w:val="Normal"/>
        <w:shd w:fill="FFFFFF" w:val="clear"/>
        <w:ind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 birodalom úrnője I-II.</w:t>
      </w:r>
    </w:p>
    <w:p>
      <w:pPr>
        <w:pStyle w:val="Normal"/>
        <w:shd w:fill="FFFFFF" w:val="clear"/>
        <w:ind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center"/>
        <w:rPr>
          <w:rFonts w:ascii="Times New Roman" w:hAnsi="Times New Roman" w:eastAsia="Times New Roman" w:cs="Times New Roman"/>
          <w:caps/>
          <w:sz w:val="24"/>
          <w:szCs w:val="24"/>
        </w:rPr>
      </w:pPr>
      <w:r>
        <w:rPr>
          <w:rFonts w:eastAsia="Times New Roman" w:cs="Times New Roman" w:ascii="Times New Roman" w:hAnsi="Times New Roman"/>
          <w:b/>
          <w:bCs/>
          <w:caps/>
          <w:sz w:val="24"/>
          <w:szCs w:val="24"/>
        </w:rPr>
        <w:t xml:space="preserve">A Fény és árnyék háborúja sorozat </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A ködszellem átka I-II.</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Merior hajói I-II.</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A vastmarki ütközet I-II.</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A száműzött herceg I-II.</w:t>
      </w:r>
    </w:p>
    <w:p>
      <w:pPr>
        <w:sectPr>
          <w:footerReference w:type="even" r:id="rId2"/>
          <w:footerReference w:type="default" r:id="rId3"/>
          <w:type w:val="nextPage"/>
          <w:pgSz w:w="8391" w:h="11906"/>
          <w:pgMar w:left="1134" w:right="510" w:gutter="0" w:header="0" w:top="567" w:footer="510" w:bottom="567"/>
          <w:pgNumType w:start="0" w:fmt="decimal"/>
          <w:formProt w:val="false"/>
          <w:textDirection w:val="lrTb"/>
        </w:sect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Összeesküvés I-II.</w:t>
      </w:r>
    </w:p>
    <w:p>
      <w:pPr>
        <w:pStyle w:val="Normal"/>
        <w:shd w:fill="FFFFFF" w:val="clear"/>
        <w:tabs>
          <w:tab w:val="clear" w:pos="720"/>
          <w:tab w:val="left" w:pos="437" w:leader="none"/>
        </w:tabs>
        <w:spacing w:before="720" w:after="0"/>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l van a királyotok? - kérdezte Maenalle. - Tisztában van vele, hogy ellensége az ősi földek felé tekin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vel az asztallapot bámulta, csak Tashan nagyúr volt tanúja a kapitány és a gróf által váltott elkeseredett pillantásnak. Jieret javára legyen mondva, végül megemberelte magát, és egyenes választ adott:</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ért jöttünk, hogy figyelmeztessünk. Arithonról nem tudunk semmit. Amikor elhagyott minket, kinyilvánította szándékát. Nem kíván senki menedékében bujkálni, mert azzal csak újabb okot teremtene Lysaernek a háború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olle még öt év távlatából is sokat bosszankodott a herceg döntésén. Ujjait összefonva ismét az asztalra csapott.</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láttuk, és nem hallottunk felőle öt teljes éve, mióta eltemette halottainkat. Csak Ath tudja, merre járhat. A felséges úr nem bajlódott azzal, hogy kapcsolatba lépjen vel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megmagyarázza Jieret fájdalmát, vonta le a következtetést Maenalle. Csendben gyászolta az ifjút, akinek ilyen hatalmas felelősség nehezedik a vállára. Egyedül neki kell megóvnia alattvalóit az egyre szervezettebben támadó fejvadászoktól. A nő saját unokáját is siratta egyben, akire talán hasonló sors vár.</w:t>
      </w:r>
    </w:p>
    <w:p>
      <w:pPr>
        <w:sectPr>
          <w:footerReference w:type="even" r:id="rId4"/>
          <w:footerReference w:type="default" r:id="rId5"/>
          <w:type w:val="nextPage"/>
          <w:pgSz w:w="8391" w:h="11906"/>
          <w:pgMar w:left="1134" w:right="510" w:gutter="0" w:header="0" w:top="567" w:footer="0" w:bottom="567"/>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Lysaert királlyá koronázzák Tysanben, akkor Desh-thiere átkát saját bőrükön érezhetik. A Rathainben dúló véres összecsapások kiterjednek erre a királyságra is. Helyzetük sokkal reménytelenebbé válik, ha mindez bekövetkezik.</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PROLÓGU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ny és Árnyék háborúját a Harmadkorban, Athera történelmének legzavarosabb és legforrongóbb időszakában vívták. Akkoriban öt évszázadon keresztül elkeseredett és véres küzdelem zajlott Arithon és Lysaer között. Amennyiben az ezen időszakban papírra vetett feljegyzések hitelesek, Lysaer, a Fény Ura isteni megtestesülés, az Árnyékmester viszont a gonosz szolgája és sötét erők irányítója volt. Eddig csupán a szelíd templomi hit feljegyzései képviselték az igazsá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ezek ellenére némely források szerint az Árnyékmester nem a gonosz szolgálatában állt. Bizonyos krónikák leleplezik a Fény hitvallásának szemfényvesztését, Arithont ruházva fel szent és misztikus jelzőkk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vel a tényeket teljesen összekuszálják a legendák és az eltérő véleményt képviselő feljegyzések, a Hetedkor bölcset a régmúlt igazságainak felfedésére látomásokat idéztek meg. Minden várakozással ellentétben a konfliktus nem Etarra tanácsházának lépcsőin kezdődött, sőt, még csak nem is Athera földjén; a víziók Dascen Elur óceánoktól szabdalt világába kalauzolnak minket.</w:t>
      </w:r>
    </w:p>
    <w:p>
      <w:pPr>
        <w:sectPr>
          <w:footerReference w:type="even" r:id="rId6"/>
          <w:footerReference w:type="default" r:id="rId7"/>
          <w:type w:val="nextPage"/>
          <w:pgSz w:w="8391" w:h="11906"/>
          <w:pgMar w:left="1134" w:right="510" w:gutter="0" w:header="0" w:top="567" w:footer="510" w:bottom="567"/>
          <w:pgNumType w:start="12"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en könyv a bölcsek látomásainak krónikája. Bárki, aki elolvassa, szíve joga szerint dönthet a jó és gonosz mibenlétéről.</w:t>
      </w:r>
    </w:p>
    <w:p>
      <w:pPr>
        <w:pStyle w:val="Normal"/>
        <w:shd w:fill="FFFFFF" w:val="clear"/>
        <w:ind w:firstLine="284"/>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rPr>
        <w:t>Két herceg, mint nappal és éjszaka</w:t>
      </w:r>
    </w:p>
    <w:p>
      <w:pPr>
        <w:pStyle w:val="Normal"/>
        <w:shd w:fill="FFFFFF" w:val="clear"/>
        <w:ind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lméjükön Desh-thiere, a Ködszellem átka</w:t>
      </w:r>
    </w:p>
    <w:p>
      <w:pPr>
        <w:pStyle w:val="Normal"/>
        <w:shd w:fill="FFFFFF" w:val="clear"/>
        <w:ind w:firstLine="284"/>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érükben a gyűlölet, sorsuk a korona.</w:t>
      </w:r>
    </w:p>
    <w:p>
      <w:pPr>
        <w:pStyle w:val="Normal"/>
        <w:shd w:fill="FFFFFF" w:val="clear"/>
        <w:ind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áború kísértete hajszolja őket halálig,</w:t>
      </w:r>
    </w:p>
    <w:p>
      <w:pPr>
        <w:pStyle w:val="Normal"/>
        <w:shd w:fill="FFFFFF" w:val="clear"/>
        <w:ind w:firstLine="284"/>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erseng egymással az árnyék és a fény.</w:t>
      </w:r>
    </w:p>
    <w:p>
      <w:pPr>
        <w:pStyle w:val="Normal"/>
        <w:shd w:fill="FFFFFF" w:val="clear"/>
        <w:ind w:firstLine="284"/>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Ha vakítanak az árnyak, és fény izzik bőrödön,</w:t>
      </w:r>
    </w:p>
    <w:p>
      <w:pPr>
        <w:pStyle w:val="Normal"/>
        <w:shd w:fill="FFFFFF" w:val="clear"/>
        <w:ind w:firstLine="284"/>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Kiáltsd: le az árnyékkal, a fény győzzön!"</w:t>
      </w:r>
    </w:p>
    <w:p>
      <w:pPr>
        <w:pStyle w:val="Normal"/>
        <w:shd w:fill="FFFFFF" w:val="clear"/>
        <w:ind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gyermekmondóka, a Negyedkor 1220. esztendejéből</w:t>
      </w:r>
    </w:p>
    <w:p>
      <w:pPr>
        <w:pStyle w:val="Normal"/>
        <w:shd w:fill="FFFFFF" w:val="clear"/>
        <w:spacing w:before="72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LSŐ FEJEZET</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BAJKEVER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ggel a Hetek varázslója, aki megkoronázta a herceget Ostermere-ben, észak felé lovagolt az elhagyatottan álló régi országúton. Öt év telt el a törékeny béke jegyében azóta, hogy a Ködszellem legyőzése után kirobbant háborúnak vége szakadt. A szemben álló felek semmi jelét nem mutatták, hogy végleg le akarják tenni a fegyve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ószínűtlennek tűnt, hogy mostantól az események jó irányba fordulnak, és a többi királyság trónjára is a jogos uralkodó ülhet. Havish sziklás és árnyékos tengerparti vidékén a völgyek kora tavaszi zöldbe borultak. Harmat gyűlt a levelek hegyén apró cseppekbe, amelyek a napfényben ezernyi gyémánthoz hasonlóan csillogtak. Asandir rövid ujjú utazóruháját viselte. Az ezüstszegélyű fekete köpenyt csak a koronázásra öltötte fel; ez most gondosan összehajtva pihent a nyeregtásk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ényes, ezüstszín haja szabadon lobogott a tenger felől fújó szellőben, amely megrezgette a páfrányok levelét, és vízpermetet szórt a zuzmóborította parti sziklákra. A fekete paripa lába alig látszott ki a magasra nőtt fűből, ahogy magányos lovasával átszelte a felhőtlen égbolt alatti mezőket. Vadvirágok illata édesítette meg a friss levegőt, és szorgos méhek zümmögése szolgáltatta a természet dal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okévszázados szolgálat során talán először nem nyomta Asandir vállát a következő feladat terhe, és felszabadultan haladhatott. A Ködszellem bebörtönzése után kitört kegyetlen háború lezárult. Ideiglenesen megoldódtak a hatalmi és kereskedelmi kérdések. Ugyan nem jött létre több, Havishez hasonló stabil birodalom, a gyűlölet keltette vérontást sikerült államigazgatási és politikai vitákká csendesíteni. Persze Asandir tudta a legjobban, hogy ez nem tarthat örökké. Keserű emlékei voltak a Ködszellem fogságba ejtéséről. A lény megátkozta két legyőzőjét, így a visszakapott tiszta égbolt alatt nem köszönthetett be a régóta várt béke, mert a két herceg szembefordult egymáss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tek varázslóinak meg kell törniük Desh-thiere bűbáját, különben a két féltestvér, kiknek adományával a Ködszellem legyőzetett, sosem talál nyugalmat. A földet melegítő napfény árát vérrel kell megfizetni. De legalább Havish uralkodóját megkoronázták, és a királyság békéje megszilárdult. Asandir végre csatlakozhatott társaihoz, hogy megfejtsék a Ködszellem természetét, és felszabadítsák az áldozatokat a bosszúállás mágikus kényszere al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használva a pillanat nyugalmát, hagyta, hogy napfény simogassa arcát, és üdvözölte az életre kelő tavaszi természetet. Lelke magasan szárnyalt a széllel. Az utat, amelyet választott, régen benőtte a fű. Alig volt több egy kanyargós ösvénynél, amely végigkígyózott az őzek kedvelt csemegéjének számító csipkebokrok között. Az elűzött Ködszellem által hátrahagyott tiszta égbolt ellenére a városlakók még mindig rettegtek a régmúlt titkait rejtő vidékektől. Az északra tartó utazók általában inkább hajót bérel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t azonban legkevésbé sem zavarta a paráv lelkek halk éneke és a rózsabokrok közül itt-ott előbukkanó régi romok kövezete. Gyeplőjét lazán tartva szelte át a vidéket. Egyszer sem vétette el az irányt, habár a kövezetből alig látszott valami. Az emlékek vezették, amelyek felidézték az ősi épületek pontos helyét, megmutatva a helyes utat. Úgy tűnt, mint egy hóbortos nagyapó, aki elszunyókált a nyeregben. De a látszat csalt. Minden lépés egyre inkább kiélesítette mágikus érzékeit. Elméje összekapcsolódott a testét körülölelő természeti energiákkal. A vállára tűző nap áldásnak tűnt. Erős fény, amely izzásával elűzi a kövek csipkés szegélye vetette árnya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a természet szövetében zavart érzett, ösztöneinek és a megszokásnak engedelmeskedve összerezzent. Azonnal minden energiáját az ok felkutatására fordíto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ármilyen rossz hír közeledik délről, a hátas kifinomult érzékei nem jeleztek semmit. A paripa felhorkantott, ahogy a gyeplő megfeszült. Megrázta sörényét, és hagyta, hogy Asandir az ösvény széle felé terelje. Hosszú percek múlva földnek csapódó paták zaját hallották. Mintha harci dobokat vertek volna közvetlen közelükben, a hang úgy elütött a természet barátságos zajaitól. Amikor a futár feltűnt a láthatáron, Asandir mozdulatlanná vált a nyeregben. A hátas megunva a várakozást, a dús füvet kezdte lege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írhozó udvari színeket viselt: jellegzetes vörös kabátot, amelyet egy arany sólyom díszített, jelezve, hogy a férfi közvetlenül a király szolgálatában áll. Nem közönséges futár volt. Testtartása képzett kardvívóra utalt, de most mégsem látszott rajta a tapasztalat aurája, ahogy megállította lovát a varázsló mellé ér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ostoba volt, mert kicsinyes hírekkel készült megzavarni a Hetek varázsló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osszankodó Asandir megszólalt, mielőtt a férfi összeszedte volna méltóságát, és levegőhöz jutott.</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m, hogy a királyod küldött. Ha a tanítványommal, Dakarrel történt valami baj, akkor csak ugyanazt tudom most is mondani, mint korábban az uradnak és régensének. Semmi olyasmi nem származhat a próféta tetteiből, amelyet ők ne tudnának megold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utár igyekezett szorosabbra húzni a gyeplőt, hogy megállítsa oldalt sodródó lovát, amely kezdett eltűnni az útszéli páfrányok között.</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ocsánatod kérem, varázsló. De Dakar leitta magát, és verekedésbe keveredett - válaszolta a falfehér férfi. Asandir bosszús tekintete ellenére folytatta: - A tanítványod megkéselték, és az udvari gyógyítók nem tudnak segíteni rajta. Szerintük el fog vérezni.</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való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szavai fémes csengéssel törtek elő torkából. Szemöldökét összevonta, és egy pillanatra elbizonytalanodott. De meglepetése gyorsan eloszlott. Félbeszakította lova legelészését, megfordult, és elviharzott a város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ísértetjárta úton egyedül maradó futár sem habozott sokáig. Gyors vágtával indult meg utána. Mivel nem barbárok között nevelkedett, ezért egyáltalán nem érezte magát biztonságban az ősi romok között, amelyek megőrjítik az óvatlan utazókat. Hamarosan utolérte a varázslót, és tudta tartani a tempót. Örült, hogy nem kell egyedül visszatérnie. A másik társaságában biztonságban érezte magát. Mint minden józan gondolkodású ember, ő is tisztában volt vele, hogy a Hetek Szövetségétől nincs félnivalója.</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áros, amely a délnyugati tengerpart gyöngyszemeként volt ismert, egy tengerszoros csipkés sziklái köré épült falucska volt a kezdetekben. Innen terjeszkedett a szárazföld belseje felé. A mészkősziklákon elnyúló település valaha a csempészek paradicsoma volt. Az épületek hűen tükrözték a tizenkét évszázad irányzatainak keveredését. Ráadásul legalább annyi háború, mint vihar dúlt már a vidéken. A házakat gyakran földig rombolták, amelyek falai magukon viselték a javítások és bővítések nyomát. Ostermere bevételének jelentős részét a tengeri kereskedelem biztosította. Homokszín téglákból épült falak kapcsolódtak össze a természetes mészkőképződményekkel. A védműveket mindenütt moha, a szélvédett helyeken pedig a sós levegőtől elsatnyult borostyán elburjánzó indái fedték. Az épületek legtöbbje a lépcsőzetesen kialakított teraszon épült, homlokzatuk a víz felé nézett. Sok helyütt még mindig felfedezhetők voltak a fából ácsolt bódék a palatetős házak tengerében, amelyeken harsány zászlók és aranyszín szőttesek hirdették a visszatért király dicsőségét. A kikötőben ácsorgó hajók ünnepi díszbe öltöztek. A révkapitány hivatala körül állomásozó katonák a koronázási szertartásra készült egyenruhájukat viselték, nem az egyszerű acélfegyvereket és bőrpáncélokat. De a változás szele a külsőségek nélkül is érezhető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irodalom egészében ezt a várost tartották számon királyi székhelyként. Legalábbis addig, amíg a romokban heverő Telmandirt nem építik újjá, hogy visszanyerje egykori pompáját. A királyi testőrségbe egyenként, gondosan beválogatott katonák szokatlanul éberek voltak. Az ifjú uralkodó iránti büszkeségből kinyitották a rég használaton kívüli északi kaput. A fal tövében működő piacot megtisztították a koldusoktól és csavargóktól, így Asandir hátasa akadálytalanul haladhatott végig a kövezet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ér fölé belógó háztetőktől homályos udvaron a varázsló leszállt a lóról. A gyeplőt egy mezítlábas istállófiú kezébe adta, aki már mélyebb ismeretséget köthetett a hátassal az elmúlt hónapokban. Asandir ugyanis kivette a részét a városi tanács hatalmának átszervezéséből és a királyság visszaállításából. Üdvözlés nélkül indult tovább, elijesztve a körülötte totyogó libákat és a közeli mosókonyha udvaráról elszabadult disznót. Átverekedte magát az izzadt tunikát viselő munkások között, akik épp egy sörösszekér rakományát rakodták le. Épp csak ki tudott kerülni egy vödröt cipelő mosogatófiút, és gond nélkül haladt el egy barna szuka ugrándozó kölykei kö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gyanezzel a lendülettel csaknem elsodorta a fogadására siető kapitányt. Ostermere tisztje tömpe lábain alig tudott lépést tartani a varázslóval. Egy fegyelmezetlen fuvallat belekapott a köpenyébe. A férfinak mindkét kezére szüksége volt, hogy megakadályozza a rakoncátlan ruhadarab szárnyalását. Becsületére legyen mondva, egy pillanatra sem hagyta abba a történések tényszerű ecsetelését.</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a véletlenek szerencsétlen összjátékáról lehet szó. A Részeges Próféta olyan állapotban volt, hogy más felállni is képtelen lett volna. A konyhába indult, ahol elmondása szerint találkozója lett volna egy cseléddel. Sajnálatos módon összekeverte valakivel a hölgyet, és mást csókolt meg. Ráadásul annak férje pont a legrosszabbkor toppant be, és elveszítette a fejét - tárta szét kezét tehetetlenül a kapitány, miközben szemöldökét összehúzta húsos orra felett. - A kés ott hevert az asztalon, a seb pedi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félbeszakította:</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részletek nem számítanak - ért el a szolgálók szállásának ajtajáig. Olyan hirtelenséggel tépte fel a deszkákat, hogy a levegő felvisított. - Az ajtónállók aranygombjai mintha hiányozn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stermere kapitánya káromkodni kezdett. Ki sem lehetett nézni belőle azokat a gyors reflexeket, amelyekkel besurrant a záródó ajtó repedésébe.</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okat az átkozott üresfejűeket valaki megkopasztotta kockában. Önszántából egyikük sem ismerné be, de ők is jelen voltak, amikor Dakar bűnösségét kellett bebizonyítani.</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ondoltam - jegyezte meg Asandir, miközben az egyik lőrésen áttűző fény megvilágította arcát. Átszelték az éléskamra mögötti folyosót, és nagy léptekkel elindultak felfelé a lépcsőkön. A parancsai hosszú ideig visszhangoztak mögötte. - Tájékoztassátok a királyt visszatértemről. Érdeklődd meg, hogy rám tudna-e szánni pár percet. Itt leszek Dakar hálószobáj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ögötte lépdelő kapitány megperdült, és magában morogva elindult visszafelé.</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hogy érdeklődjem meg! Felismerem ám én a parancs és a kérés közti különbséget. Azt hiszem, inkább Dharkaron előtt könyörögnék az életemért, mint hogy Dakar bőrébe bújj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ntről Asandir csípős válasza még sokáig visszhangzott a vaskos falak közt.</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kar tettével kapcsolatban Dharkaron ítélete valószínűleg túlságosan könyörületes lenne.</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agas homlokú, intelligens tekintetű, és egy tizennyolc éves ifjúhoz képest szokatlanul higgadt arckifejezésű Eldir király most ugyanolyan feldúltan érkezett, mint ahogy a kapitány fogadta korábban. Hátrasimította izzadt homlokára tapadó zilált haját, majd nem túl méltóságteljesen ledobta köpenyét, derékszalagját és zekéjét egy padra. A királyság hivatalos színeiben tündöklő ruhadarabok egész csinos kis vagyont értek. Az Asandir kérdéseit váró király ijedt tekintettel igazgatta el a magán hagyott öltözéket. Az egyszerű viselet leginkább egy kikötői rakodómunkáshoz vagy tengerészhez illett volna. Száját bocsánatkérőn elhúzta, és beszélni kezdett:</w:t>
      </w:r>
    </w:p>
    <w:p>
      <w:pPr>
        <w:pStyle w:val="Normal"/>
        <w:shd w:fill="FFFFFF" w:val="clear"/>
        <w:tabs>
          <w:tab w:val="clear" w:pos="720"/>
          <w:tab w:val="left" w:pos="52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nézést, de a szabók céhe által készített mesterművek olyan csicsásak, hogy egy szajhának is becsületére válhatnának. Ráadásul a túl sok csipkétől mindig rámjön a viszketé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dir feszengve elhallgatott. A varázsló, akivel találkozott, nem a szó szerint levetkőzött méltósága miatt kívánta megrovásban részesíteni. A mozdulatlan Asandir egyik vállát az ajtófélfának támasztotta, így vonásait elsötétítette a homál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fjú király még jobban elsápadt.</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kegyelmezz! Túl késő, már nem tudtál segíteni.</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ragyogó szemmel nézett fel.</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általán nem - intett fejével az ajtó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mpa szavak hallatszódtak a másik oldalról. Egyik erőltetett férfihang, a másik egy pösze nő, aki sajnálkozását fejezte ki a balul elsült kaland mi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dir érdeklődése gyorsan feltámadt. Úgy tűnt, hogy a Részeges Próféta mégis nyélbe ütötte a találkát. Majd logikusan végiggondolva a történteket, Havish uralkodója csalódottan felsóhajtott.</w:t>
      </w:r>
    </w:p>
    <w:p>
      <w:pPr>
        <w:pStyle w:val="Normal"/>
        <w:shd w:fill="FFFFFF" w:val="clear"/>
        <w:tabs>
          <w:tab w:val="clear" w:pos="720"/>
          <w:tab w:val="left" w:pos="4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Á, látom már meg is gyógyította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 csak a fejét rázta. Ijesztő hirtelenséggel, mint a kitörni készülő vihar, hang nélkül lenyomta a kilincset, és beszáguldott Dakar hálószobáj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jtóval szemben egy barátságos, napsütötte ablakmélyedés állt. A szobában szőlőfürt formájú faragványokkal díszített, párnázott székek álltak, valamint egy puha tollal tömött matrac. A nyitott ablakon beáramló óceáni levegő illata összekeveredett a hajókon használatos gyertyafüst szagával. Az ágytakaróba bugyolált kövér férfi úgy nézett ki, mint a kenyérbe tekert kolbász. Arca fehér volt, mint a frissen őrölt liszt, szakálla pedig olyan csapzott, mint egy épp megszáradt spánielé. A takaros szőke konyhalány épp föléje hajolt, hogy bocsánatkérőn megpuszilja, miközben a fülébe suttogott.</w:t>
      </w:r>
    </w:p>
    <w:p>
      <w:pPr>
        <w:pStyle w:val="Normal"/>
        <w:shd w:fill="FFFFFF" w:val="clear"/>
        <w:tabs>
          <w:tab w:val="clear" w:pos="720"/>
          <w:tab w:val="left" w:pos="4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 foglak gyászolni, és imádkozom Ath-hez, hogy őrizzen meg mindörökké emlékezetében.</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rre aligha lesz szükség - vált ki Asandir az ajtó árnyékából.</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áta mögött álló Eldir összerezze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ny sikítva felpattant. A gyanútlanul fekvő áldozat a meglepetéstől tátogni kezdett, mint a partra vetett hal. Keze előbukkant a csipkés alsószoknya rejtekéből, miközben fahéjszín szemét ijedten forgatva körbenézett. Havish királya alig hitte el, amit lát. A próféta, ha ez lehetséges volt egyáltalán, még jobban elfehére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pillanatra megfagyott a levegő a szobában. A varázsló sebesült tanítványa halkan átkozódni kezdett, majd úgy tűnt, mint aki hamarosan elájul.</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felé - biccentett Asandir a lány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minden méltóságát mellőzve térde fölött összefogta szoknyáját, és maga után vonszolva félig lecsúszott fodros alsóneműjét, a dolgára in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léptei elhaltak a folyosón, a varázsló lábával visszarúgta a nyitva felejtett ajtót. Bénult csend ereszkedett a bent maradókra, amelyet időnként tört csak meg az udvarról behallatszó, földnek ütköző söröshordók mennydörgésszerű hangja. A nyitott redőny túloldaláról őrségváltás pattogó parancsszavai szűrődtek be. A pék hangosan megszidta örökös késésben lévő inasát, aki elmondása szerint lassan sírba fogja vinni. A piaci kutyák csaholása és a szekerek abroncsának csörgése távolinak, sőt kifejezetten álomszerűnek tűnt. A szobában egyre nőtt a feszültsé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először a mélyen a gondolataiba merülő királyhoz szólt:</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orábban azt kértem, hogy a mágusok titkait, ha lehet, tartsuk távol a közemberek mindennapi életétől. Kezdem belátni, hogy hibáztam. A próféta alaposan félrevezetett tit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ágya mellé lépett, és az aggodalom bármi jele nélkül lerántotta róla a takaró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beharapta ajkát miközben mestere teljesen kicibálta alóla az átnedvesedett lepedőt is. A gondosan bekötözött seb, ahol a lány féltékeny férjének kése megszúrta, eléjük tár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glazult kötés ugyanolyan véres volt, mint az elvárható. De Asandir ténykedése ezt sem kímélte, így azonnal feltárult a turpisság. Alatta a bőr ugyanis sértetlen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dir király felszisszent a meglepetéstől.</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kar - kezdett bele a varázsló - a mai napon ötszáznyolcvanhét éves. Életét mágia hosszabbítja meg. Mint az jól látható, hatalmában áll a sebek és betegségek nagy részének gyógyítása.</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pillanatig sem volt veszélyben - jelentette ki Eldir felemelkedve. Arcán a düh szigorú vonásai jelentek meg. Karba fonta kezét, és fejét kissé oldalt billentette. Frissen borotvált arcán enyhe pír jelent meg. Ebben a pillanatban semmiféle koronára nem volt szüksége; vonásai épp elég királyiak voltak. - Puszta szeszélyből küldtem ki legjobb lovasomat, aki a leggyorsabb paripát halálra hajszolva eredt a mestered után? Mindezt a semmi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ztelenül fekvő pocakos próféta legszívesebben belesüllyedt volna a matracba. Frissen beforrt halványrózsaszín sebét bámulva túrta hátra homlokába tapadó tincseit. Kezét halántékán nyugtatva nedvesítette meg száraz ajkát. Elfordult Asandirtől, és szabadkozni kezdett:</w:t>
      </w:r>
    </w:p>
    <w:p>
      <w:pPr>
        <w:pStyle w:val="Normal"/>
        <w:shd w:fill="FFFFFF" w:val="clear"/>
        <w:tabs>
          <w:tab w:val="clear" w:pos="720"/>
          <w:tab w:val="left" w:pos="50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ajnálom - rándította meg vállát, amely inkább elkeseredettségéről, mint bűnbánatáról árulkodott.</w:t>
      </w:r>
    </w:p>
    <w:p>
      <w:pPr>
        <w:pStyle w:val="Normal"/>
        <w:shd w:fill="FFFFFF" w:val="clear"/>
        <w:tabs>
          <w:tab w:val="clear" w:pos="720"/>
          <w:tab w:val="left" w:pos="50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az alattvalóm lennél, akkor én rendelkeznék az életed felett -vetett egy pillantást Eldir a varázsló felé, akinek tekintete egy épp gyilkolni készülő böllér elszántságát tükrözte. - De mivel nem esküdtél nekem hűséget, ezért sajnálatos módon nem ítélkezhetek felett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zzadságcseppek gördültek le Dakar ujjai közt, és kígyóztak végig csuklóján. Rendszertelenül kapkodta a levegőt, amitől a testére rakódott háj groteszk remegésbe kez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dir Asandir felé biccentett.</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n inkább kint várakozom, amíg elrendezitek a dolgot - jelentette ki, majd peckesen megindult az ajtó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sterével egyedül maradó Dakar védekezőn arca elé emelte tenyerét. Szavai halkan szűrődtek elő.</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re, ha megint útvesztőbe akarsz zárni a homokdűnék között, akkor ne habozz! Könyörülj meg rajtam, és essünk túl az egészen minél hamarabb.</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egészen erre gondoltam - lépett közelebb Asandir az ágy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amit halkan a próféta fülébe suttogott. Dakar száját vad, hörgésbe torkolló üvöltés hagyta el, amely lassan elhalt. Ismét csend ereszkedett a szob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dir gyorsan becsapta maga mögött az ajtót. De valaki megfogta a deszkákat, mielőtt azok hangos dörrenéssel a fém vasalatnak ütközhettek volna. Asandir lépett ki a nyíláson. Fürge ujjaival elreteszelte az ajtót, majd arcát Havish királya felé fordította. Rövid magyarázatba kezdett:</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émálmok. Legalább még napnyugtáig kínozni fogják a Részeges Prófétát. Farkaséhes lesz, mire felébred. Attól tartok, hogy nem fog önmegtartóztatást tanúsítani - vett mély levegőt a varázsló, és igyekezett tárgyilagos hangon folytatni: - Úgy érzem, többel tartozom az őrség aranygombjainak megtérítésénél.</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nem nekem - sóhajtott fel Eldir. Szája lefelé görbült, ahogy a férfi bizonytalansága kezdett visszatérni. - A kancellár legidősebb fia rossz lapokra tette fel az anyja ékszereit, és már nem vagyok benne egészen bizonyos, hogy minden teljesen tisztán zajlott. A szakács kövér disznója kimenekült a ketrecből. Az állat egy raktárházban tűnt fel, és tönkretette az ott tárolt nyers gyapjút, amelyet Narmsba készültek szállítani. Az igazat megvallva a céh vezetősége Dakar vére után kiált. Az őrkapitánynak elfogatási parancsa volt ellene, amikor kitört a verekedés a konyhában.</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ég egy napra itt hagynom a tanítványom, és máris fontos diplomáciai ügyeket sikerül megoldanod - villant meg Asandir mosolya, ahogy a napfény tör elő a viharfelhők közül. Kezét a király vállára tette, és megindultak a folyosón. - Ettől a pillanattól kezdve megszabadítalak a prófétától. Machiel, a régensed megfelelő támaszt nyújt majd. A Dakar okozta zűrzavarnál rosszabb úgysem történhet. Mivel ezt megfelelően kezelted, ezért nincs miért aggódnom. Már eldöntöttem, miként büntetem meg az eltévelyedett tanítványt. Persze alig hiszem, hogy kellő méltósággal fogadja majd a hírt.</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ovábbi büntetést szánsz neki? - állt meg az ablakfülkénél, hogy összeszedje az eldobált ruhát. A talán be sem fejeződött gyermekkor jelei néha könnyen észrevehetőek voltak Eldiren. - Mi lehet rosszabb a szüntelen, egész nap tartó rémálmoknál?</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óban kevés ilyen dolog létezik - csillant meg gúnyosan Asandir szeme. - Amikor felébred, kérlek, lásd el megfelelő készletekkel. Azonnal útnak indul majd. Közöld vele, hogy Rathain hercegét fogja védelmezni. Mindenáron meg kell akadályozni, hogy Arithon Etarra újjászervezett hadseregének áldozatává válj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dir megdermedt. Még most, öt évvel a történtek után is sokat beszéltek a véres ütközetről, amelyben Etarra katonáinak kétharmadát lemészárolták. Persze az ellenfél is iszonyú veszteségeket szenvedett. Az Arithont védő északi barbárokat megtizedelték. A háború a két féltestvér halálos gyűlölete miatt robbant ki. A Ködszellemet legyőző elemi mágia, valamint a városlakók és a barbárok között feszülő évszázados ellentétek elszabadultak. Mostanra Rathain városai egységbe kovácsolódtak az Árnyékmester ellen. A születési előjogok alapján a királyság urának számító Arithon űzött vad lett saját birodalmában. Az összes kereskedőcéh kész lett volna hidegvérrel megnyúzni, ha sikerül elfogni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vish semleges királya furcsa hangot adott ki meglepetésében, valahol egy köhögés és egy torokköszörülés között. Alaposan végiggondolva Dakar csak bajt hozhat az Árnyékmesterként ismert férfira, akit csaknem egész észak holtan akart látni.</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akarok beleszólni, de mintha olyan érzésem lenne, hogy ezáltal Rathain hercege még nagyobb veszélybe kerül.</w:t>
      </w:r>
    </w:p>
    <w:p>
      <w:pPr>
        <w:sectPr>
          <w:footerReference w:type="even" r:id="rId8"/>
          <w:footerReference w:type="default" r:id="rId9"/>
          <w:type w:val="nextPage"/>
          <w:pgSz w:w="8391" w:h="11906"/>
          <w:pgMar w:left="1134" w:right="510" w:gutter="0" w:header="0" w:top="567" w:footer="0" w:bottom="567"/>
          <w:pgNumType w:fmt="decimal"/>
          <w:formProt w:val="false"/>
          <w:textDirection w:val="lrTb"/>
        </w:sect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óban így tűnik - gondolkodott el Asandir az aggodalom legkisebb jele nélkül. - Csakhogy Arithon s'Ffalennek nincs szüksége Dakar segítségére. Viszont ő az egyeden, aki képes gatyába rázni a Részeges Prófétát. Roppant vonzó párost alkotnak majd. Mindkettőjük megveti, és haszontalannak tartja a másikat.</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KÉRVÉN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dszellem bukását követő egyik fontos esemény a nyár közepén következett be. Rathain törzseinek túlélői egy másik törzsfőtől kértek kihallgatást. A tőlük nyugatra fekvő birodalom vezetője szinte azonnal fogadta őket. Maenalle úrnő épp a nedves tűlevélszőnyegen térdelve dolgozott fel egy nemrég elejtett őzet. Sólyomtekintetét a hangosan lihegő hírvivőre emelte.</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Végzetúr ítéletére, miért mo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eze csuklóig véres volt, az ujjai között tartott kés pedig szakszerűen kanyargott a gőzölgő belsőségek közt. Az asszony, Tysan régense korát meghazudtoló gyorsasággal pattant fel. Pedig már hatvan éves volt. Terpeszállásban nézett körbe a félig kibelezett tetem körül. Hétköznap általában a felderítők által viselt bőrruhát hordta, és ez nem volt másképp ma sem. Maenalle tisztábbnak tűnő kézfejével végigsimított rövidre vágott haján. A fiú felé fordult, aki önmagát nem kímélve rohant hozzá a fontos hírrel.</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szélj érthetően. Ezek ugye nem a szokásos követek, akik eddig is jöttek Rathainből?</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alkalommal nem, úrnőm - közölte a fiú, aki szinte bizonyos volt benne, hogy a felderítők alapos dorgálásra számíthatnak, amiért nem jelezték előre a fontos eseményt. - Tizenöten vannak, és egy magas férfi vezeti őket, akit Vörösszakállúnak hívnak. A kapitánya, Caolle is vele utazik.</w:t>
      </w:r>
    </w:p>
    <w:p>
      <w:pPr>
        <w:pStyle w:val="Normal"/>
        <w:shd w:fill="FFFFFF" w:val="clear"/>
        <w:tabs>
          <w:tab w:val="clear" w:pos="720"/>
          <w:tab w:val="left" w:pos="499" w:leader="none"/>
        </w:tabs>
        <w:ind w:firstLine="284"/>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Vörösszakállú Jieret? </w:t>
      </w:r>
      <w:r>
        <w:rPr>
          <w:rFonts w:eastAsia="Times New Roman" w:cs="Times New Roman" w:ascii="Times New Roman" w:hAnsi="Times New Roman"/>
          <w:sz w:val="24"/>
          <w:szCs w:val="24"/>
        </w:rPr>
        <w:t>Az ifjú Teir's'Valerient? - lepődött meg még jobban Maenalle. Fejét csóválva nézett végig véres ruháján. -De hiszen ő Deshir törzseinek vezetője, és észak gróf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magas rangú küldöttség az öböl túlodaláról. Ráadásul a vezetőjük Arithon herceg felesküdött alattvalója. Caithdein, avagy árnyék a trón mögött - ezt jelenti a paráv kifejezés köznyelvre lefordítva. Maenalle hangosan káromkodott. Rathain ura látogatta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kellett győznie a belsejében tomboló vihart. Kénytelen megbékélni a formalitások és elegáns öltözék hiányával. Kínjában nevetésben tört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obb híján úgy fogadom Őket, ahogy most vagyok - szólalt meg, összevonva sötét szemöldökét. - Azért arra még van időm, hogy megmosakodjam a patakban? Remek. A vadászok lejjebb húzódtak a szurdokban. Valakinek utánuk kell mennie, és tájékoztatni az unokámat a történtek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jkát beharapva fordult vissza az őz felé, amelyet kénytelen lesz a dögevők martalékául hagy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fjú futár azonban feléje nyújtotta kezét, hogy átvegye a kést.</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jd én befejezem a munkát, hölgyem.</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enalle elmosolyodott.</w:t>
      </w:r>
    </w:p>
    <w:p>
      <w:pPr>
        <w:pStyle w:val="Normal"/>
        <w:shd w:fill="FFFFFF" w:val="clear"/>
        <w:tabs>
          <w:tab w:val="clear" w:pos="720"/>
          <w:tab w:val="left" w:pos="4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én is gondoltam már erre, de ez legyen inkább Maien gond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került annyira megnyugodnia, hogy ne a fiún töltse ki dühét. Az persze látta az asszony megenyhülő arckifejezését, és sokkal merészebben folytatta:</w:t>
      </w:r>
    </w:p>
    <w:p>
      <w:pPr>
        <w:pStyle w:val="Normal"/>
        <w:shd w:fill="FFFFFF" w:val="clear"/>
        <w:tabs>
          <w:tab w:val="clear" w:pos="720"/>
          <w:tab w:val="left" w:pos="4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ölgyem, ha mindketten vértől csepegő ruhában fogadják Arithon herceg küldöttségét, az sértőnek tűnhet a s'Gannley család részéről.</w:t>
      </w:r>
    </w:p>
    <w:p>
      <w:pPr>
        <w:pStyle w:val="Normal"/>
        <w:shd w:fill="FFFFFF" w:val="clear"/>
        <w:tabs>
          <w:tab w:val="clear" w:pos="720"/>
          <w:tab w:val="left" w:pos="4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s ördög - ejtette le Maenalle a tőrt, és kezével a fiú füle felé csapott. A futár azonban még időben ki tudott térni. - A rangjától eltekintve Rathain örököse alig idősebb nálad. Ha sértőnek találja a megjelenésem, akkor megkérem a kapitányát, hogy vágjon egy nyírfavesszőt és fenekelje el. Talán a végén még rád is sort kerít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avai méltó visszavágásnak tűntek a pimasz kölyöknek, aki nem is tudott hirtelen mit válaszolni. Miközben Maenalle átvágott az erdős fennsíkon, próbálta józanul átgondolni a helyzetet. Az árnyékos délután szokatlan hűvösétől megborzongott. Belépett a rejtett hegyszorosba, amely törzsének nyári tartózkodási helyéül szolgált. Csendben számolta magában a szinte észrevétlenül elrohanó éveket. A Vörösszakállú nem egy gyerekes becenév volt. Jieret s'Valerient csaknem pontosan egy évvel volt idősebb Maiennél. Már nem volt gyermek, noha még felnőtt sem igaz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csoda, hogy az ifjú felderítő mosolya csodálkozásba fordult, amikor nyírfavesszőről és elfenekelésről kezdett beszé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volt ínyére ugyan, de igyekezett eljátszani a dühöngő uralkodót. Úgy viharzott keresztül a poros ösvényen, hogy nem köszönt senkinek. Nagy lendülettel robbant be puritán berendezésű kunyhójába, és igyekezett letörölni ruhaujját, amely még mindig nedves volt, miután lemosta a patakban. Hiába próbálta rendbe hozni magát, még percek után sem volt elégedett külsejév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nyitotta a ruhásszekrény ajtaját, és keze pár pillanatra elidőzött ünnepi öltözékén, majd mégis meggondolta magát. Nem a sötétkék régensi öltözéket választotta fényes aranycsillag díszítésével. Inkább a hosszú, fekete ruháját vette elő, amely elkészülte óta még csak egyszer volt rajta. Caithdein volt, aki uralkodója jelenlétében nem viselhetett egyebet, hogy tisztán látszódjon a kívülállók számára is, ki a hatalom valódi birtokos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ég mindig ő volt a cím birtokosa, de a régensi pozíció rajta kívülálló okok miatt szállt vissza rá. A próféciák által megjövendölt s'Ilessid herceg visszatért ugyan, hogy átvegye jogos örökségét, de a Ködszellem a végső összecsapásban megátkozta Lysaert, felébresztve gyűlöletét féltestvére iránt. Arithonnal, Rathain hercegével szemben közös múltjuk minden ellenérzése feltört. Az események tükrében a Hetek Szövetsége nem koronázta királlyá, és ideiglenesen megfosztotta örökségétől. A döntés következtében Tysan alattvalóinak szíve majd megszakadt. A birodalom régense továbbra is Maenalle maradt, aki a múltat felidézve, feszülten fejezte be az öltözködést. Felcsatolta kardját, és dacos arckifejezéssel nézett körbe. Hadd emlékeztesse a fekete ruha Arithon követeit, hogy Tysan törzseinek hűsége felett nem egyedül ő rendelkezik. A rathaini törzsek nyilván elkeseredetten próbálnak majd segítséget kérni eleve veszett ügyükhö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ngos kopogás hallatszott az ajtón. Maenalle beletúrt ujjaival rövidre vágott hajába, amelyet a törzs harcosaihoz hasonlóra vágatott. Időben kiegyenesedett, amikor az ajtó kinyílt. Tashan nagyúr sápadt arca jelent meg a nyílásban.</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látogatók elérték az utolsó ellenőrzési pontot - mosolyodott el a vén rók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aligha gondolta volna, hogy a sokévnyi szenvedés után még valami ki tudja hozni sodrából a másikat. Utólagos bölcsességgel azonban sikerült megállapítani, hogy tévedett. A sötét anyag jól kiemelte a régens ideges vonás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enalle csípősen visszatámadott:</w:t>
      </w:r>
    </w:p>
    <w:p>
      <w:pPr>
        <w:pStyle w:val="Normal"/>
        <w:shd w:fill="FFFFFF" w:val="clear"/>
        <w:tabs>
          <w:tab w:val="clear" w:pos="720"/>
          <w:tab w:val="left" w:pos="5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talán el is indulnék, hogy méltón fogadhassam őket. Örömmel töltene el, ha nem állnál az utam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előtt Tashan félrehúzódhatott volna, az asszony szélesre tárta az ajtót, és elviharzott mellette. Még persze nem volt kész, ezért menet közben igazgatta el a vállán megtekeredett pántot. Az idős elöljáró elég jól ismerte ahhoz, hogy ne kezdjen el perlekedni vele a ruhaválasztás miatt. Inkább csendben követte. Kutyák ugattak, és por szállt mindenfelé. Szarvasbőrbe öltözött, napbarnított gyermekek játszottak a táborban; egyik csoportjuk a vadász, másik pedig a menekülő áldozat szerepét vállalta magára. A befelé nyúló sziklafal menedékében mindkét oldalon rozoga kunyhók sorakoztak, amelyeket alaposan megviseltek a viharok. Ha az üvegek nélkül üresen tátongó ablaktáblákon és a kúszónövények indáival benőtt falakon végignéző Maenalle barátságtalannak is találta a tábort, nem érzett emiatt keserűséget. Itt a vidék különösen kietlen volt. A borotvaéles sziklák és a csuszamlásra hajlamos hegyek bármikor az emberek ellen fordulhattak. Elég egy rossz lépés, és máris kibicsaklik az óvatlan utazó bokája; ezért Tysan nagykirályainak leszármazottai igyekeztek minél óvatosabban közlekedni. Még a városlakók legelvetemültebb fejvadászai sem igen merészkedtek ezért a közelükbe. A barbárok szegények voltak, és mostoha körülmények között éltek, de legalább biztonságban nevelhették fel gyermekeiket, sőt, még lovakat is tarthat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gi vérvonalak törzsei szerte a kontinensen sokkal rosszabb helyzetben voltak. Amióta a kereskedőcéhek eltörölték a királyságok alkotmányát, és saját törvényeikkel helyettesítették azt, fejvadászok özönlötték el a vidé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küldöttsége gyalogosan érkezett, amely megmagyarázta a felderítők korábbi zavaros jelentéseit. Maenalle épp akkor érte el a helyőrség határaként szolgáló külső palánkot, amikor a rathaini küldöttség belépett a főkapu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re, nézd! Egy egész falu - szólalt meg valamelyik barbá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eleti kiejtéstől eltekintve a férfiakat alig különböztette meg valami saját felderítőitől. Jieret csapata ugyanolyan viharvert, akár az övéi. Mindenki gyanakvón pillantott körbe, felkészülve a legrosszabbra. Kopott bőrruhát viseltek, amely mentes volt a legapróbb díszektől is. Fegyvereik aktív használatról tanúskodtak, és szinte mindegyikőjüket forradások borítot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orból kilépő nyúlánk, összegubancolódott hajú, vörösszakállú férfi sem volt kivétel. Valóban az unokájával egykorú lehetett, de mégis, amikor föléje tornyosult, Maenalle kénytelen volt megváltoztatni korábbi véleményét. A rá szegeződő szempár hűvös és őszinte volt; a vöröses szakáll rejtekében feszültségtől elkeskenyedő ajkak húzódtak. A gyász és a felelősség súlya örök nyomot hagyott az ifjún. Alig tizenhét éves törzsfő állt előtte, aki elveszítette szüleit és négy húgát felesküdött uralkodója védelmében. A tizenkét éves korában bekövetkezett tragédia után az északi nagykirályság caithdeinjének minden erejére szüksége volt, hogy visszafogja a bosszú lázában égő embereit. Rathain viszonylagos békéje véres háborúba torkollott, miután a Ködszellemet elűzt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ysanben a városlakók és a törzsek közti gyűlölet tüze épp elég intenzíven égett a két megátkozott herceg véres ellentéte nélkül is. Maenalle nem tudta elképzelni, mi vette rá a férfit, hogy elhagyja alattvalóit és szülőföldjét. Ellenséges vidéken kellett átvágnia, hogy elébe járulhasson. Nyilván roppant fontos dologról van szó.</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róf úr - vágott bele. - Bocsásd meg a szerény fogadtatást. Minden bizonnyal rossz hírt hozol nek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csókkal illette arcát, majd hátralépett. Önkéntelenül is mélyen a szemébe nézett, mintha olvasott volna gondolataiban. A fiatal férfi tekintete nyugtalanította. Jieret meghajolt Tysan régense előtt, és anyjától örökölt megérzéseinek engedelmeskedve megszólalt:</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látom, sikerült meglepnünk - válaszolta. Figyelmét nem kerülték el a másik csizmáján éktelenkedő vérfoltok, és a fekete ruha jelentése sem. - Hadd enyhítsem a feszültséget. Nem azért szakítottunk el a nyári vadászat örömétől, hogy fegyveres segítséget kérjünk uralkodónk, Arithon s'Ffalenn ügyének támogatására.</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így lenne, akkor sem tehetnénk semmit - csattant fel Tash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jelentés keltette feszültség még sokáig rezgett a levegőben, majd a játszadozó gyermekek zsivaja űzte el a csendet. A téli álmából felébresztett medvéhez hasonló mozgású, ötvenes éveiben járó kapitány előbbre lépett. Fekete szeme ellenségesen villant meg.</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hitegessétek magatokat önuralommal - engedett szabadjára egy félmosolyt Caolle. - Rathain uralkodója szigorúan megtiltotta, hogy külső segítséget vegyenek igénybe a nevében. Még a lába elé vetett aranyat is inkább szétosztaná a rászorulók között, mint hogy hadsereget toborozzon belő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enalle zavartan vette tudomásul, hogy a küldöttség nem Arithon megbízásából jár náluk. Rádöbbent, hogy legjobb lenne a beszélgetést egy félreeső helyen folytatni.</w:t>
      </w:r>
    </w:p>
    <w:p>
      <w:pPr>
        <w:pStyle w:val="Normal"/>
        <w:shd w:fill="FFFFFF" w:val="clear"/>
        <w:tabs>
          <w:tab w:val="clear" w:pos="720"/>
          <w:tab w:val="left" w:pos="427" w:leader="none"/>
        </w:tabs>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 Úgy hallom, a kapitányodra ráférne egy korsó jófajta sör.</w:t>
      </w:r>
    </w:p>
    <w:p>
      <w:pPr>
        <w:pStyle w:val="Normal"/>
        <w:shd w:fill="FFFFFF" w:val="clear"/>
        <w:tabs>
          <w:tab w:val="clear" w:pos="720"/>
          <w:tab w:val="left" w:pos="427" w:leader="none"/>
        </w:tabs>
        <w:ind w:firstLine="284"/>
        <w:jc w:val="both"/>
        <w:rPr/>
      </w:pPr>
      <w:r>
        <w:rPr>
          <w:rFonts w:eastAsia="Times New Roman" w:cs="Times New Roman" w:ascii="Times New Roman" w:hAnsi="Times New Roman"/>
          <w:sz w:val="24"/>
          <w:szCs w:val="24"/>
        </w:rPr>
        <w:t xml:space="preserve">- Azt hiszem, a sör nem segít - dörmögte Caolle. - Inkább azt a szőke </w:t>
      </w:r>
      <w:r>
        <w:rPr>
          <w:rFonts w:eastAsia="Times New Roman" w:cs="Times New Roman" w:ascii="Times New Roman" w:hAnsi="Times New Roman"/>
          <w:i/>
          <w:iCs/>
          <w:sz w:val="24"/>
          <w:szCs w:val="24"/>
        </w:rPr>
        <w:t xml:space="preserve">prandeyt </w:t>
      </w:r>
      <w:r>
        <w:rPr>
          <w:rFonts w:eastAsia="Times New Roman" w:cs="Times New Roman" w:ascii="Times New Roman" w:hAnsi="Times New Roman"/>
          <w:sz w:val="24"/>
          <w:szCs w:val="24"/>
        </w:rPr>
        <w:t>kellene kibelezni, aki selyembe öltözve parádézik Etarrában, miközben minden egyes fegyverforgatót ellenünk kül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togatókat vezető felderítők megdermedtek, miközben az egyik közelükbe érő gyermek hangosan megszólalt:</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é! De hiszen a hercegünket nevezte shandi herélt örömfiú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enalle megperdült, és megragadta az ifjú vállát.</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beszélj ilyen csúnyán. A szüleid még a végén elpáholnak. És különben sem hiszem, hogy az elöljárók beszélgetését illene kihallgatni. Legjobb tudomásom szerint te nem vagy a tanács tag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étkes gyors bocsánatkérést mormolt, miközben dühödt pillantását Caolle-ra szegezte. Majd gyorsan eloldalgott, ahogy a törzsfőnök asszony útjára engedte. A birodalom régense ezután a vörösszakállú caithdein és arcátlan kapitánya felé fordult. Bosszankodva szólalt meg:</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re, remélem a látogatás célja elég fontos, hogy jóvátegye a sért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ieret s'Valerient gróf erre nem válaszolt semmit. Az a két férfi, akiknek mágiája visszaadta a napfényt Atherának, most a Ködszellem átkától szenved. Nem derült jobb kedvre Caolle megjegyzésétől, és igyekezett elkerülni a további feszültsé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ugyanúgy nem is akarta megjátszani magát. Percekkel később már egy érintetlen borospohár mögött ült a tábor tanácstermének összekarcolt asztalánál. Amikor végre mindenki elfoglalta helyét, az ingébe nyúlt, és egy levelet húzott elő. A papíroson vérfoltok látszottak. Mivel a törzsek közti érintkezést az utóbbi időben sosem öntötték írásos formába, Maenalle tekintete elkomorodott. Azonnal a pecsétet kezdte vizsgálni, hogy vajon melyik város futárától szerezték az irat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shir ifjú grófja meglátta a szemében csillanó érdeklődés szikráját.</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pecsét királyi, és Tysanből származik - mondta, majd gyors mozdulattal átnyújtotta az asztal másik oldalán helyet foglaló asszonynak. - Az egyik céh futárától szereztük, aki erős kísérettel utazott a mathorni országúton. Amint látod, Erdane elöljáróinak címzett hivatalos másolatról van szó. Remek harcosok áldozták fel életüket, hogy megszerezhessük. Az eredeti irat minden valószínűség szerint célba 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enalle átvette a vérfoltos pergament. A felszakított szalag alól előbukkanó iniciálé etarrai írnokok cikornyás stílusára vallott. Lélegzete is elállt, amikor megpillantotta Tysan hivatalos pecsétjét. Szigorú tekintetén a döbbenet és harag lángjai futottak át.</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hiszen a herceget megfosztották királyi előjogaitól! Miért alkalmatlankodna Tysan nevében Korias városuránál?</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lvasd csak el - biztatta Caol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fehéredő Maenalle átfutotta a sorokat. Hitetlenkedve meredt a pergamenre. Kezdett elvörösödni, és úgy tűnt, bármelyik pillanatban felrobbanhat a dühtől. Még a birkatürelméről híres Tashan nagyúr is felcsatta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írnak benne?</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kérvény - hördült fel Jieret, aki épp csak nem köpött a földre - egy születési előjogaitól megfosztott hercegtől, amelyben vissza szeretné szerezni magának családja ősi földjét. Származására hivatkozva Lysaer s'Ilessid engedélyt kér, hogy helyreállíthassa Tysan egykori fővárosát, Avenort.</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osem kaphatja meg - jelentette ki Tashan felpattanva. - Nem beszélve arról, hogy a kereskedőcéhek nem tűrnék el a királyi jelenlétet, és az egész város egy romhalmaz. A lázadás során porig romboltak minden egyes épületet. A városlakók még mindig rettegnek a múlttól. Egyetlen kőműves nem tenné be a lábát oda, mert azt gondolják, hogy a romokat kísértetek lakját. Ráadásul a törzsek sem hagynák jóvá a s'Ilessid követelését a Hetek beleegyezése nélkül.</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ez nem minden - szólalt meg Jieret fiatal korához képest túl higgadtan. - Nyugatvára kereskedőcéheinek nincs vesztenivalójuk. Ha a régi országutakat összekötik a camrisi úttal, hatalmas nyereségre tehetnek szert. Korias városura elő fog ásni minden dokumentumot, hogy kizárja a királyi uralom legapróbb befolyását is. De eléggé elszigetelten él ahhoz, hogy ne ismerje a herceg ravasz természetét. Lysaer képes véghezvinni a lehetetlent. Daelion a tanúm; csupán öt évre volt szüksége, hogy egységgé kovácsolja Etarra időtlen idők óta acsargó feleit. A céhvezetők és a városi kormányzók most testvérként ölelgetik egymást. Minden egyes rathaini katonát az embereim felkutatására rendeltek. A s'Ilessid képes volt hadsereget toborozni féltestvére ellen, aki varázsló és az árnyak hercege. Ezek után botorság lenne azt gondolni, hogy nem tud falakat és épületeket emelni a romokból, ahol csupán néhány kísértettel kell szembeszállni.</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rályi előjogokkal vagy anélkül, a hercegetek vállalkozása mögött támogatók egész serege sorakozik - vette át a szót Caolle. - A városok nyugtalankodnak. Mindenki igyekszik körülrajongani remélt megmentőjüket, a Fény Urát. Ő az egyedüli ember Atherán, aki védelmet nyújthat Arithon mindenütt rettegett árnyaitól. A legtöbb kereskedőcéh boldogan beleegyezne, hogy katonákat pénzeljen a sötétség hercege ellen, csakúgy, mint Etarrában. Kötve hiszem, hogy ezek után különbséget tesznek Arithon felesküdött alattvalói és a többi törzs kö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olle tenyerével az asztalra csapott, megrengetve a vastag deszkákat.</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émonokra! A városlakók közel sem olyan ostobák, mint kellene. Ha Rathain hercege épp az ő területükön bukkan fel, a barbár törzsek valószínűleg menedéket nyújtanának neki. Akkor pedig ki védené meg a városlakókat a feketemágiától? És ki lenne az a törzsfő, aki megtagadja az Arithonnak nyújtandó segítséget?</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dir, Havish királya például jobban tenné, ha kimaradna ebből -hunyta le szemét Maenal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Ökölbe szorított kezét halántékához támasztotta, összegyűrve a levelet. Szabadon maradt ujjaival az asztalon dob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csak a Hetek Szövetsége nem tudja megtörni a Ködszellem átkát, valószínűtlen, hogy a dolgok maguktól megoldódjanak. A veszélyt nem lehetett figyelmen kívül hagy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ztalánál helyet foglaló férfiak részesei voltak a megátkozott hercegek közt kirobbant háborúnak. Ő ugyan csak másodkézből hallott a mészárlás részleteiről, de még így visszagondolva is kirázta a hideg. Amikor Lysaer herceg háborúra tüzelte Etarra katonaságát, hogy legyőzzék Arithont, csak egyetlen ütközet zajlott le a szemben álló felek között. Deshir barbárjainak nagy része életét vesztette a csatában az árnyak és a mágia támogatása ellenére is. De Arithon sem tudta megóvni őket az áldozatoktól. Persze a támadók még több embert veszítettek. A további megtorlástól tartó nemesek maradásra bírták Lysaert, hogy védelmet nyújtson a sötétség újabb támadása ellen. A s'Ilessid meghálálta a bizalmat. Ellensége ugyan nem vonult a város ellen, de politikai érzékének köszönhetően sikerült kibékíteni a szembenálló céheket és kormányzókat. Az egyesített hatalom minden erejét az Árnyékmester és annak barbár csatlósai ellen fordíto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ároslakók már évszázadok óta vadásztak a törzsek tagjaira, de most hirtelen még veszélyesebbé vált az élet. Nyugat hercegének keze alatt a városok összefogtak, és módszeresen irtották a bujkáló barbárokat. A szervezettségük soha nem látott formát ölt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enalle ugyan csak rövid időre találkozott Lysaer s'Ilessiddel, mégis sajnálta, hogy a kiváló államférfi a Ködszellem csapdájába esett. A futó látogatás következtében embereinek legtöbbje sajnálkozva fogadta a herceg árulását, ahelyett, hogy feldühödtek volna rajta. Sokan mintha tudomást sem vettek volna róla, hogy ősi ellenségük a városlakók élére állt. Arithon mágusok közt nevelkedett; titkolózó, ravasz és gyakran túl előrelátó volt. Mintha mindig megérezte volna, hogy Lysaer mit tervez ellene.</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l van a királyotok? - kérdezte Maenalle. - Tisztában van vele, hogy ellensége az ősi földek felé tekin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vel az asztallapot bámulta, csak Tashan nagyúr volt tanúja a kapitány és a gróf által váltott elkeseredett pillantásnak. Jieret javára legyen mondva, végül megemberelte magát, és egyenes választ adott:</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ért jöttünk, hogy figyelmeztessünk. Arithonról nem tudunk semmit. Amikor elhagyott minket, kinyilvánította szándékát. Nem kíván senki menedékében bujkálni, mert azzal csak újabb okot teremtene Lysaernek a háború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olle még öt év távlatából is sokat bosszankodott a herceg döntésén. Ujjait összefonva ismét az asztalra csapott.</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láttuk, és nem hallottunk felőle öt teljes éve, mióta eltemette halottainkat. Csak Ath tudja, merre járhat. A felséges úr nem bajlódott azzal, hogy kapcsolatba lépjen vel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megmagyarázza Jieret fájdalmát, vonta le a következtetést Maenalle. Csendben gyászolta az ifjút, akinek ilyen hatalmas felelősség nehezedik a vállára. Egyedül neki kell megóvnia alattvalóit az egyre szervezettebben támadó fejvadászoktól. A nő saját unokáját is siratta egyben, akire talán hasonló sors vá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Lysaert királlyá koronázzák Tysanben, akkor Desh-thiere átkát saját bőrükön érezhetik. A Rathainben dúló véres összecsapások kiterjednek erre a királyságra is. Helyzetük sokkal reménytelenebbé válik, ha mindez bekövetkezik.</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yugat törzseit fel kell készítenünk a legrosszabbra - vonta le a szomorú következtet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lemelkedett, és az asztalra ejtette az összegyűrt papírost. Egyenrangúként bánt az ifjú gróffal. A férfi ugyanúgy felesküdött egy törvényesen kiválasztott hercegre, mint ahogyan ő. Caithdeinje volt egy királyságnak, amely szinte azonnal uralkodó nélkül maradt. A herceg nem állt mellette; Jieret egyedül viselte a terheket. Tizennégy társával azért hagyta el Rathain viszonylagos biztonságát, hogy tájékoztassa Lysaer szándéká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enalle hatvan éves volt. Mintha csak most tudatosult volna benne, hirtelen fáradtság és elkeseredettség tört rá. Szomorú volt, de nem hagyhatta cserben a vörösszakállú ifjút. Jieret egész családját lemészárolták, Ő mégsem adta meg magát a gyűlöletnek, és nem kezdett bosszúból gyilkolászni.</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neheztelsz a hercegedre, amiért elhagyott benneteket - jelentette ki őszinte tisztelett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shan feléje fordult, Caolle meghökkent tekintete viszont változatlan maradt. De senki sem figyelt rájuk, mert Jieret, megérkezése óta először, őszintén elmosolyodott.</w:t>
      </w:r>
    </w:p>
    <w:p>
      <w:pPr>
        <w:pStyle w:val="Normal"/>
        <w:shd w:fill="FFFFFF" w:val="clear"/>
        <w:tabs>
          <w:tab w:val="clear" w:pos="720"/>
          <w:tab w:val="left" w:pos="50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odálom Arithont, úgy, ahogyan az apám is csodálta. Tettük ezt annak ellenére, hogy mindkettőnket látomások figyelmeztettek a személyes tragédiákra, ha urunk szolgálatában cselekszünk.</w:t>
      </w:r>
    </w:p>
    <w:p>
      <w:pPr>
        <w:pStyle w:val="Normal"/>
        <w:shd w:fill="FFFFFF" w:val="clear"/>
        <w:tabs>
          <w:tab w:val="clear" w:pos="720"/>
          <w:tab w:val="left" w:pos="50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szer én is találkoztam a királyoddal - ismerte el Maenalle.</w:t>
      </w:r>
    </w:p>
    <w:p>
      <w:pPr>
        <w:pStyle w:val="Normal"/>
        <w:shd w:fill="FFFFFF" w:val="clear"/>
        <w:tabs>
          <w:tab w:val="clear" w:pos="720"/>
          <w:tab w:val="left" w:pos="50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bár sosem tapasztaltam meg a mágiát és az árnyakat. Ath óvjon attól, hogy újra vitába keveredjek ve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ieret megértette a másikat.</w:t>
      </w:r>
    </w:p>
    <w:p>
      <w:pPr>
        <w:pStyle w:val="Normal"/>
        <w:shd w:fill="FFFFFF" w:val="clear"/>
        <w:tabs>
          <w:tab w:val="clear" w:pos="720"/>
          <w:tab w:val="left" w:pos="50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is törődj Ath-el. Ha a királyomnak nem kell letérnie az általa meghatározott ösvényről, valószínűleg nem látod többé. Azt hiszem, jól érzi magát ott, ahol rejtőzködik.</w:t>
      </w:r>
    </w:p>
    <w:p>
      <w:pPr>
        <w:sectPr>
          <w:footerReference w:type="even" r:id="rId10"/>
          <w:footerReference w:type="default" r:id="rId11"/>
          <w:type w:val="nextPage"/>
          <w:pgSz w:w="8391" w:h="11906"/>
          <w:pgMar w:left="1134" w:right="510" w:gutter="0" w:header="0" w:top="567" w:footer="0" w:bottom="567"/>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indig cinikus Caolle, de még Tysan régense sem vesztegette az idejét, hogy kimondják azt, ami teljesen nyilvánvaló. Lysaer herceg megnyerő személyisége és ravaszsága végül győzedelmeskedni fog. Arithon s'Ffalennek egy nap újra elő kell jönnie az ismeretlenség homályából, különben nem marad senki, akire támaszkodhat.</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ENGEDÉL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lith, Etarra főparancsnokának testvére szívesen emlékezett vissza a kora őszi szellőre, amely érett almák édes illatát hordozta a levegőben. A hegyek lábánál fekvő tanyákon termelt gyümölcsöt kisebb kupacokban halmozták fel a piacokon, és a gazdák rekedtre kiabálták magukat, hogy megszabaduljanak tőle. Az unatkozó gyermekek persze minden alkalmat kihasználtak a csínytevésre. Leborították a szekereken veszteglő termést, és visszahúzódva kacagtak, ahogy megbénult a forgalom a szanaszét szóródott gyümölcsök miatt. Madarak civakodtak a kerekek alá szorult és szétlapított almákon, a szél pedig felkapta a fonnyadó leveleket, és őrült táncban cipelte keresztül a város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óta a napfényt visszahódították, és a Ködszellem fogságba esett, Etarra gyökeres változásokon ment keresztül. A többi között megemelték a gyümölcstermesztőknek nyújtott támogat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enki az árnyak és mágia újabb támadásától rettegett. A hadsereg önmagában nem nyújthatott védelmet ez ellen; az emberek egyedül a fény adományában bíztak. Egyetlen férfi birtokolta csupán ezt a képességet: Lysaer s'Ilessid. A herceg emellett remek államférfi is volt, aki a szemben álló feleket kibékítve egyetlen erővé kovácsolta a viszálykodó érdekcsoportokat. Erőfeszítésének hála, Rathain határán belül minden város kormányzótanácsa a közös cél érdekében ténykedett. A történelemben példátlan volt a megállapodás, amelyet egyre szorosabbra fűződő együttműködés követett. Az Árnyékmesternek menedéket nyújtó barbár törzsek ellen minden egyes település katonákat képzett ki, és küldött Etarr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lmát mostanra hordókban tárolták, hogy megakadályozzák a dézsmálást. Az új évszak beköszöntekor a nagyobb karavánok fogadására alkalmas utcák is tömve voltak emberekkel. A kereskedők igyekeztek minél több árut rásózni az itt állomásozó katonákra. A Mathorn-hágóban a földrész leggazdagabb kereskedőszövetségének támogatásával szerveződött a minden eddiginél nagyobb és képzettebb hadsereg. A városfalakhoz legközelebb eső mezőkön álltak a tisztek kunyhói, a készletek tárolására alkalmas sátrak és a katonák szállása. Minden egyes különálló csoportot napszítta lobogókkal jelöltek meg. Mintha egy újabb város nőtt volna ki a földből. A fegyverkovácsok műhelyéből kígyózó fekete füst összekeveredett a köddel, és kékes derengésbe vonta a látóhatá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lith úrnő nem vett részt a visszatérő hadak fogadásában. Gyűlölte a hangoskodó embereket és a szalonokban összeverődő asszonyokat, akik szorongva várták az újabb híreket. A királyi születésű varázslónak, aki ellen Etarra hadseregét verbuválták, nyoma veszett. Persze ez nem nyugtatta meg az embereket, akik nagyon is jól emlékeztek az öt évvel ezelőtti háborúra. Az árnyak sötétjében hétezer bajtársuk veszett oda. A gyász és a rémület megmaradt, és talán már sosem tűnik el. Akik életben maradtak, aprólékos tervek alapján folytatták Arithon szövetségeseinek üldözését. A törzsi barbárokat lassan kiűzték az egész királyság területéről. Talith személyes okok miatt gyűlölte a rajtaütések és ütközetek történeteit, az elmúlt évekre való visszaemlékezést. Éppen ezért igyekezett kimaradni a parádézásból. A hegyre néző ablakmélyedésbe húzódott, és állát összefont ujjaira támasztva csak távolról nézte a sürgés-forg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a katonák először visszatértek, Diegantől még meghallgatta a fontosabb beszámolókat. A Halwyth-erdő mélyét átfésülő remek hadosztályok viszonylag szerény sikerekkel büszkélkedhettek. Egyetlen barbár tábort sem találtak, és alig tudtak valakit kardélre hány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olle és Vörösszakállú Jieret útonállói tréfát űztek a fejvadászok igyekezetéből. Egyetlen kisebb összecsapástól eltekintve a barbár felderítők mindig időben el tudtak menekülni. A környékbeliek szaporodó portyákról panaszkodtak, és az országutak mentén több futár is áldozatul esett az ellenség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s'Ilessid figyelmeztetette őket, hogy a barbárok újjászervezik soraikat. Arithon látszólagos távollétét pedig újabb ördögi tervnek nevezte csupán. Talith eddig csak egyszer találkozott személyesen az Árnyékmesterrel, és meg tudta érteni kedvese nyugtalansá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ondoltam, hogy itt talállak - szakította félbe egy kedves hang az elmélked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önnyű léptek közeledtek felé. Talith nem fordult meg, noha csigákba fésült haja alatt nyaka libabőrös lett a közeli viszontlátás örömétől. Dölyfösen állt továbbra is homokszín selyemruhájában. A mögöttük húzódó folyosón elhaladó lámpagyújtogató által keltett fény világos derengésbe vonta alakját. Szinte hangtalanul sóhajtott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akinek társaságát legjobban keresték, és akit leginkább bálványoztak az egész városban, csaknem odaért hozzá. Lysaer s'Ilessid, nyugat hercege és a város megmentője alig karnyújtásnyira állt meg tőle. Egy rövid szívdobbanásnyi ideig mereven tanulmányozta a nőt. Talán nem létezett olyan férfi a világon, akit ne nyűgözött volna le annak földöntúli szépség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áklyák fényében a Lysaer ruháját ékesítő zafírok úgy csillantak meg, mintha jégkristályok lettek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égre nyugodtan beszélhet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lith beharapta ajkát, amely megtelt vérrel, majd egy pillanat múlva kifehéredett.</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találtad az ellenséged? Az Árnyékmester előbújt végre a homály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kacs hallgatása arról árulkodott, hogy most sem jártak sikerr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átuk mögül üvegcsörgés hallatszott. A reumás öreg szolga igyekezett eltávolítani a folyosó lámpájának fedelét, hogy fényt gyújthasson. Lysaer hátrafordult, és szokásos kézmozdulattal üdvözölte a férfit. Egy szikra pattant ki ujjai közül, és átszáguldott a levegőn. A kormos üvegtáblák mögött a kanóc lángra lobba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mpagyújtó összerezzent, és gyanakodva nézett körbe. Amikor rádöbbent, hogy kit lát a tiszteletre méltó úrnő társaságában, térdre hullt. Nagyot nyelt, és reszketve üdvözölte a herceget.</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lséges ur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áldjon meg, jóember. Nem kell letérdelned előttem - mosolygott rá a férfira, majd egy gyors kézmozdulattal elbocsáto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 általában nem kérkedett adományával, de ezen az estén nem vágyott idegenek társaságára.</w:t>
      </w:r>
    </w:p>
    <w:p>
      <w:pPr>
        <w:pStyle w:val="Normal"/>
        <w:shd w:fill="FFFFFF" w:val="clear"/>
        <w:tabs>
          <w:tab w:val="clear" w:pos="720"/>
          <w:tab w:val="left" w:pos="4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 sóhajtott fel megkönnyebbülten a lámpagyújtogat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csintva meghajolt, ahogy megértette a helyzetet. Lábát szaporán kapkodva továbbállt, miközben fáklyafüst szenes illata terjedt szét a folyosón. Az őrök szállásán az egyik katona veszített a kockán; legalábbis a feltörő káromkodásból erre lehetett következtetni. Szavait elnyomta az utcán elhaladó szekér abroncsának zörgés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lith azonban nem veszítette el a beszélgetés fonalát.</w:t>
      </w:r>
    </w:p>
    <w:p>
      <w:pPr>
        <w:pStyle w:val="Normal"/>
        <w:shd w:fill="FFFFFF" w:val="clear"/>
        <w:tabs>
          <w:tab w:val="clear" w:pos="720"/>
          <w:tab w:val="left" w:pos="50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más vezethetne, mint a szíved, hogy megtaláld Arithon búvóhelyét? Ath a tudója, de szerintem már minden követ megmozgattál Rathainben, és még mindig semmi eredmén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t, aki börtönbe zárta a Ködszellemet, és visszaadta a napfényt Atherának, nehéz volt kihozni a sodrából.</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tudnám, hol rejtőzik a varázsló, akkor a testvéred katonái már arrafelé tartanának, szerelmem. Téli fagyok ide vagy oda, semmi sem állíthat meg bennün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ranyifjakkal ellentétben Lysaer nem használt parfümöt. Nem is volt rá szüksége. Közelségétől Talith bőre úgy izzott, mintha forró ólommal öntötték volna le. Le akarta vetni a köpenyét, de mégis meggondolta m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gyengéden megérintette, és maga felé fordította. A zafírkék szempárba nézve még öt év múltán is elállt a lélegzete. A lámpás fénye arany ragyogásba vonta a herceg haját, kiemelve tökéletes arcát és fenséges állát. A város elöljárói közül mindenki rá akart hasonlítani. Majd őszintén, ahogy talán egyetlen etarrai sem tette volna, tenyerébe fogta az arcát, és megcsókol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lith arcán a szenvedély rózsái nyíltak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t valami zavarta. Keze remegett, szeme pedig nedvességtől csillogott. Mintha rossz előérzete támad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lith már ismerte ezt a magabiztos tekintetet, amely térdre kényszeríti az alattvalókat és ellenfeleket egyaránt. Eltolta magától a férfit, és öklével gyengéden a vállára csapott.</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tudtál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felnevetett, kivillantva hibátlan fogsorát.</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lehető legjobb dolgot. Persze semmi köze az Árnyékmesterhez - szólalt meg. Az örömhír annyira felvillanyozta, hogy halálos ellensége nevét minden különösebb erőfeszítés nélkül ki tudta mondani. - Korias városura végre eleget tett a kérésemnek. Avenor és a körülötte elterülő földek már az én birtokomat képez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rékon fogta a nőt, és megpörgette. Közben az éjszaka bogarai öngyilkos köröket róttak a fényesen világító lámpás körül.</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marosan véglegesíthetjük az eljegyzésünket. Persze csak akkor, ha van kedved hozzámenni egy olyan herceghez, akinek csak rangja van. Alattvalóim nincsenek, a földjeimet pedig benőtte a g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lith mélyen a szemébe nézett, és megborzongott.</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árhova mész, mindig lesznek alattvalóid. Ha más nem is, olyanok mindenképp, mint az öreg lámpagyújtogató, aki egyfolytában a trükkjeidről fog mesélni az unokáinak, amíg meg nem hal. Igazán nem mondhatod, hogy miattam ragaszkodtál a jelentéktelen földjeidh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kinyúlt, kisöpörte az arcába hulló göndör tincset, és hozzálátott a hajtűk eltávolításához. Egyikük sem hallotta meg a kockázók időként felhangzó örömkiáltásait és káromkodásait. Lysaer ajkával simított végig a nő homlokán.</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fogadhatom el a Diegan által felkínált birtokot.</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pró csókokkal illette szemét, majd egyre lejjebb haladt.</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láne nem úgy, hogy épp az egyedüli húgocskájának próbálok biztos megélhetést teremte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az ajkához ért, még egy pillanatra megállt.</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Így is ki kell fosztanom ezt a várost. Avenor helyreállításának kulcsa a te kezedben van. Az én hercegi rangom és a te szépséged együtt képviseli a város jelenét, gyermekeink pedig egész Tysan jövő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égre szenvedélyesen megcsókol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ülke alatt járőrözni induló katonák tátott szájjal bámulták őket, és vidáman üdvözölték. Lysaer feléjük biccentett, majd még szorosabb ölelésbe fonta szerelmét, hogy egymás menedékében láthatatlanná váljanak a viccelődő férfiak elő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lith szinte elolvadt karjai között. Legalább annyira vágyott már a férfi közelségére, mint az őrá. Azt kívánta, bárcsak a másik ne ejtette volna rabul a szívét. Lelkének legmélyén tudta, hogy a házasságuk előbb-utóbb zátonyra fut. Megérzései eddig még sosem hazudtak. De ugyanúgy, ahogy az éjjeli lepkék, ő sem tudott ellenállni a fény csábítás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rjaiban tartott férfi sosem lesz teljesen az övé. Mindenekelőtt herceg volt, a védelmére szorulók önzetlen eszköze. Kivételes adottsága máris sokkal szenvedélyesebb érzelmeket ébresztett benne a szerelemnél. A derekát simogató kezek, amelyek az előbb egy lámpást gyújtottak meg, bármikor képesek egy erős villámcsapást idézni. Szerelme Arithon s'Ffalenn árnyai ellen fogja fordítani minden energiáját. A város túlélte a mágia okozta sebeket - ugyanannak a mágiának a sebeit, amely legyőzte a Ködszellemet - de Lysaer már nem lesz olyan, mint azelőtt.</w:t>
      </w:r>
    </w:p>
    <w:p>
      <w:pPr>
        <w:sectPr>
          <w:footerReference w:type="even" r:id="rId12"/>
          <w:footerReference w:type="default" r:id="rId13"/>
          <w:type w:val="nextPage"/>
          <w:pgSz w:w="8391" w:h="11906"/>
          <w:pgMar w:left="1134" w:right="510" w:gutter="0" w:header="0" w:top="567" w:footer="0" w:bottom="567"/>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lith határtalanul boldog volt az önfeledt pillanatokban, szemébe mégis könnyek gyűltek. Mi másra lenne jó az újjáépített Avenor, mint hogy helyőrségül szolgáljon a további háborúkhoz? Egyre jobban elkeseredett. Lysaer s'Ilessid sosem találhat nyugalmat. Sosem lesz teljesen az övé addig a napig, amíg az Árnyékmestert el nem fogják végre. Csak Arithon halála adhatja meg neki szerelmének beteljesülését.</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KIFOGÁS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oriathain Első Varázslónője kimerülten néz fel, ahogy befejezik az újabb közös fürkészést. Rekedten közli a Legfőbbel:</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összes sávot végigvizsgáltuk az egész kontinensen. Rathain minden barbár táborát alaposan kikémleltük. Mágikus csapdákat és őrszemeket állítottunk a gyakran használt utakon és fogadókban, de fél évtizede semmit sem találunk. Ha az Árnyékmester meghalt, vagy eltávozott Atheráról, arról bizonyára értesültünk volna...</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ssze keleten, az Eltair-öböl partján fekvő városban egy erősen izzadó ácsmester kétségbeesetten próbál kibúvót keresni. Az előtte álló fekete-arany ruhás férfi - a városúr közvetlen szolgálatában álló tiszt -, akinek ruháját oroszlán címer díszíti, azonban szigorú arcot vág.</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rmészetesen nagyuram! Becsületszavam adom, hogy a tervezési hibákat minél hamarabb kijavítjuk. A felséges úr feleségének új szegélyléceit két héten belül a városba szállítjuk...</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sectPr>
          <w:footerReference w:type="even" r:id="rId14"/>
          <w:footerReference w:type="default" r:id="rId15"/>
          <w:type w:val="nextPage"/>
          <w:pgSz w:w="8391" w:h="11906"/>
          <w:pgMar w:left="1134" w:right="510" w:gutter="0" w:header="0" w:top="567" w:footer="0" w:bottom="567"/>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őszi nappalok egyre rövidülnek, és a hegyi fenyők között egyre hűvösebb szél süvít. Dakar, a Részeges Próféta azért könyörög az egyik karaván vezetőjének, hogy vigyék el a legközelebbi városba. Szeretne kibújni a tavasszal nyakába rótt feladat terhe alól. Asandir utasítására ugyanis meg kell találnia, sőt, meg kell védenie az egész földrészen üldözött férfit, Arithon s'Ffalennt. Ezért kellene mellőznie a sör és a laza erkölcsű nők által kínált gyönyöröket...</w:t>
      </w:r>
    </w:p>
    <w:p>
      <w:pPr>
        <w:pStyle w:val="Normal"/>
        <w:shd w:fill="FFFFFF" w:val="clear"/>
        <w:spacing w:before="72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MÁSODIK FEJEZET</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CSAVARG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a Részeges Próféta egy lepusztult kocsma párás ablakát látta maga előtt, amikor felébredt. Eső csepegett az üvegre; az ütemes dobolás ezerszeresére erősödött érzékennyé vált hallójárataiban. A kandalló felett a mennyezet feketéllett a koromtól. Arca durva deszkákból ácsolt asztalon feküdt, amelyet vastagon borított az évek során kilöttyintett sör és kifolyt zsír maradéka. Szája olyan volt, mintha egy egész hadseregnyi csiga masírozott volna végig benne. A hátába hasító fájdalom elárulta, hogy már egész régóta itt fekhet, de tisztában volt vele, hogy a legapróbb rossz mozdulat is hosszú ideig tartó szenvedést okozhat. Felhörd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etlen asszony sem sietett a segítségére, viszont feje még jobban hasogatott. Mocorogni kezdett, lehunyta szemét, és hűvös tenyerét halántékához nyomta. Lábfeje felől szintén iszonyatos hideget érzett. Nem is csoda, hiszen egész éjjel nedves zokniban aludt. Lenézett, és látta, hogy csizmájának nyoma ves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szeges Próféta felhördült az önsajnálattól. Lassan és óvatosan könyökölt fel. Szemével csak homályosan látott, amelyhez már volt ideje hozzászokni a sok ezer hasonló ébredés folyamán. Ráadásul rövidlátóként is született. Asandir tanítása lehetővé tette, hogy legyőzze ezt, ahhoz azonban, hogy kisebb testi hibáin úrrá legyen, józannak kellene lennie. Persze ez volt a legutolsó dolog, amelyre vágyott. Ruhájának rejtett zsebeibe túrt, és próbált összeszedni egy újabb korsó sörre elegend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ocsma formátlan nagytermének másik végében valaki felkiáltott. Az éles hangtól megrémülő Dakar összerezzent, és térdét az asztallapnak ütötte. Csipás szemét óvatosan az öszvérhajcsár felé fordította, aki még mindig ordibált. Valószínűleg nagyobb összeget veszített dartson. A göndör bajszú tímár felállt, hogy nekiálljon begyűjteni a nyereményt, miközben a falnál ülő fogatlan részeg méltatlankodva hördült fel:</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vá lett a bátorságod ember? Tegyél egy újabb prób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arca megrezzent, és várakozón túrt bele egy eddig kihagyott zsebbe. Ahogy a cselédlány elviharzott mellette, sörrel köszöntve a győztest, megeresztett egy reménykedő mosolyt feléj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őke, pergő nyelvű lány azonban nem hatódott meg. Észrevette a próbálkozást, de nem esett meg rajta a szíve.</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zsebeid üresek, csakúgy, mint az erszényed. És nem, senki sem rabolt ki, amíg aludt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szeges Próféta kénytelen volt egyetérteni vele, de leginkább azt bánta, hogy nem tudta elállni az útját a fürge szolgálónak. Továbbra is ostoba tekintettel meredt a győztes jutalmául szolgáló korsóra. Hamarosan azonban új játszma kezdődött, és megviselt nyilak csapódtak a táblának, elfedve a vesztes siránkoz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ssan kezdett megvilágosodni előtte, hogy egy fitying sem maradt a zsebében. Mindben csak piszkot talált többszöri próbálkozásra is. Itt ragadt nincstelenül a Skyshiel-hegység lábánál fekvő birkatenyésztő faluban. Ráadásul beköszöntött a tél. Dakar kétségbeesett nyöszörgése összemosódott a hajcsár feltámadó örömujjongásával. A cselédlány dühösen melléje lépett, és az asztalra csapta üres poharakkal megrakott tálcá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özben Dakar méltatlankodása egy pillanatra sem csökkent, a lány felcsattant.</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r megmondtam, hogy senki sem rabolt ki! A tegnap esti söröket is alig tudtad kifizetni - nézett Dakar homályos szemébe. A tekintetéből sütő bosszúság csak még vonzóbbá tette. - Látom, nem emlékszel. Furcsa. Legalább tizenöt korsóval csúsztattál 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lán tényleg igaza van. Legalábbis erősen feszülő hólyagja is a nő szavait támasztotta alá. Tömpe ujjait az asztalnak feszítette. Hozzákészült, hogy felálljon, és kimenjen az árnyékszék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eszédbe egész belemelegedő lány azonban elállta az útját.</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edül azért nem dobtunk ki, mert a kocsmáros megsajnált. Ilyen időben még a kutyáját sem verné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még nem kerített sort az időjárás kifürkészésére, de úgy gondolta, ez várhat egy keveset. Inkább a fogadó csapszékét nézte végig alaposabban. Az építmény az elmaradottabb vidékekre jellemző egyszerűséget tükrözte. Kétemeletes volt, de a felső szintet alátámasztó gerendák olyan alacsonyan húzódtak, hogy egy nagyobb növésű gazda már nem is nagyon fért el alatta. Az egyetlen lámpás lángja imbolygott és sercegett; a benne égő faggyúgyertya jobban okádta a fekete füstöt, mint a kandalló. A helyiségben uralkodó narancsszín derengésben apró nyilak repültek a szalmából készült céltábla felé, amely két tartóoszlop közé volt felerősítve. Az öszvérhajcsár hangosan átkozódott egy rossz dobás miatt, mosolyt csalva a tímár ajkára. Egy hajlott hátú kádár fűzfaverseket motyogott magában, majd hangosan kuncogott saját előadásán. Mintha egy vajúdó disznó visított volna. Az elkínzott Dakar megváltást remélve forgatta vörös szemét. A cselédlány nem mozdult az útból, ezért megadta magát a kísértésnek. Kezével végigsimított a kívánatosan domborodó blúz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számított, hogy alig állt a lábán, sokat próbált ujjai már maguktól is tudták dolgu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olgáló felszisszent. Hátralökte a Részeges Prófétát, aki nekiütközött az asztallapnak. A levegő sípolva távozott tüdejéből. Arcán azonban nyoma sem látszott sértődöttségnek, ahogy újra hozzálátott feltápászkodni.</w:t>
      </w:r>
    </w:p>
    <w:p>
      <w:pPr>
        <w:pStyle w:val="Normal"/>
        <w:shd w:fill="FFFFFF" w:val="clear"/>
        <w:tabs>
          <w:tab w:val="clear" w:pos="720"/>
          <w:tab w:val="left" w:pos="4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mélem, összetöröd magad a jégen - csattant fel a lány. Felkapta tálcáját, nem törődve az egymásnak koccanó olcsó edények csörgésével. - Elreteszeljük az ajtót, ha esetleg vissza akarnál jönni. Hogy fagynának szét az érzékenyebb részei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túlságosan szenvedett, így nem tudott visszavágni. Gyomrát fogva indult meg az ajtó felé, és közben végig káromkodott. Ahogy elhaladt a kandallónál ülő társaság mellett, egy újabb dart süvített el a füle mellett, majd örömujjongás hallatszott. A hajcsár ismét a tábla közepébe talált.</w:t>
      </w:r>
    </w:p>
    <w:p>
      <w:pPr>
        <w:pStyle w:val="Normal"/>
        <w:shd w:fill="FFFFFF" w:val="clear"/>
        <w:tabs>
          <w:tab w:val="clear" w:pos="720"/>
          <w:tab w:val="left" w:pos="4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ithaerre veled - kiáltotta az elvörösödő tímár. - Úgy csalsz, mint maga az Árnyékmest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lomhán megfordult, és hátát az ajtónak támasztotta.</w:t>
      </w:r>
    </w:p>
    <w:p>
      <w:pPr>
        <w:pStyle w:val="Normal"/>
        <w:shd w:fill="FFFFFF" w:val="clear"/>
        <w:tabs>
          <w:tab w:val="clear" w:pos="720"/>
          <w:tab w:val="left" w:pos="4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ligha - szólalt meg, nem törődve azzal, hogy figyelnek-e rá egyáltalán. - Ő aztán nem vesztegeti az idejét ilyen ártalmatlan játékokra. Minden energiáját gyilkolásra és új ellenségek szerzésére fordít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 Részeges Próféta motyogását elnyomta egy másik vendég hangos figyelmeztetés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hogy ki merészeld ejteni többet ezt a nevet! Még a végén idehívod, és elpusztít mindannyiunkat. A varázslók bárhonnan meghallják, ha valaki szólítja őket. Azt hallottam, hogy Deshir erdejében van egy olyan tisztás, amely teljesen kiégett. Az eltemetett katonák csontjain sosem nő többé fű.</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éppen készült megerősíteni a pletykát, de minden esélye elszállt, ahogy a kilincs engedett a nyomásnak. Az ajtó kicsapódott, a próféta pedig kidőlt, megbotolva a küszöbben. Felkiáltott, mert egyensúlyát visszanyerve rádöbbent, hogy bokáig süllyedt a szürke hólében. Csizmája elveszett, emlékeztette magát. Hogy visszamenjen, és a keresésére induljon, túl nagy erőfeszítést igényelt volna. Ráadásul már úgyis mindene átá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ogadó udvarát fehér hótakaró borította, amelyet néhol szekérnyomok törtek meg. Hacsak nem tomboltak viharok a keleti parton, az utazók aligha hagyták el az országút biztonságát. A Skyshiel csúcsairól leszánkázó jeges szelek viharában a kádár közeli kunyhójának cégtáblája erősen nyikorgott. A havas esőben álldogáló Dakar átkozódva indult dolgára. Nekiütközött a tűzifa tárolására használt rozoga viskó oldalának, és a lovak kikötésére rendszeresített póznákba kapaszkodva dülöngélt tovább. Kénytelen volt rádöbbenni, hogy a hegyi falvak milyen barátságtalanok az idegenekkel, főleg, ha valaki pénz nélkül próbálná kiheverni az éjszakai italoz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akálla összecsomósodott, haja pedig nedvesen tapadt halántékára. Gondolt egyet, majd elindult az árnyékszék felé. Itt bevackolta magát, és egészen addig maradt, amíg végtagjai csaknem teljesen elgémberedtek a hidegtől. Felülemelkedett büszkeségén, és nekikészült, hogy visszakönyörögje magát a kocsma melegébe. Remélhetőleg a szolgáló dühe csillapodott már valamelyest. Az ajtó nem volt elreteszelve. A megkönnyebbült Dakar fagyott lábával igyekezett olyan halkan lépdelni, amennyire csak tu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nki sem vette ész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j vendég érkezett a fogadóba. Egy vékony, idős férfi pihent magányosan a kandalló melegénél. A háziúr saját maga szolgálta ki a frissen érkezett öreget. Még a mogorva fogadóslány hangulata is sokat javult. Ahogy sietve végiglejtett a frissen meggyújtott pislákoló mécsesek fényében, arcára mintha az öröm rózsái ültek volna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lán valami gazdag ficsúr tévedt erre, aki meg akarta húzni magát a vihar idejére. Dakar azonban kénytelen volt felülbírálni korábbi elképzelését, ahogy végignézett a többieken. A játékosok tátott szájjal bámulták a vendéget, miközben nyereményük őrizetlenül állt az asztalon.</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démonok vigyenek el, sosem gondoltam volna, hogy ilyen megtiszteltetésben lesz részem - suttogta az elképedt öszvérhajcsár. - Maga a mesterbárd a mi falunk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kar szája tátva maradt az ámulattól. Halliron </w:t>
      </w:r>
      <w:r>
        <w:rPr>
          <w:rFonts w:eastAsia="Times New Roman" w:cs="Times New Roman" w:ascii="Times New Roman" w:hAnsi="Times New Roman"/>
          <w:i/>
          <w:iCs/>
          <w:sz w:val="24"/>
          <w:szCs w:val="24"/>
        </w:rPr>
        <w:t>i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üstös tartógerendák alatt pihenő idegen hátrahajtotta a havas esőtől átnedvesedett csuklyáját. Vállig érő ősz hajtincsek bukkantak elő; mintha hibátlan jégcsapokat látott volna. Majd egy finom hang szólalt meg, amelyet nem lehetett elfelejteni, ha az ember egyszer már hallotta.</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 vihar! A hágók szinte járhatatlanok. Egy ezüstöt fizetek, ha van még szabad szobád.</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ó sem lehet róla - tiltakozott a fogadós. - Természetesen vannak tiszta szobáim. A legtisztábbak az egész vidéken. De a pénzed maradjon csak az erszényedben. Minden egyes garas. A puszta jelenléted is annyi vendéget csábít hozzám, hogy abból hónapokig elélhetek, még akkor is, ha nem játszol nekünk.</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vendégeid nem maradnak dalok nélkül, hálából kedvességedért - ígérte meg Halliron. Több mint nyolcvanéves kora ellenére fürgén pattant fel. Feltűnő nemesi orra alatt kivillant hézagos felső fogsora, ahogy szája mosolyra húzódott. - Két ágyra van szükségem. A tanítványom azonnal itt lesz, amint ellátta a pónit az istálló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ocsmáros lehajolt, hogy felélessze a tüzet, majd rémült arckifejezéssel pattant fel.</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lovászfiú nem ment ki elétek az udvarra? Na, majd ellátom a baját annak a semmirekellő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jtó kinyílt, félbeszakítva a férfi szabadkozását. Hideg szél kúszott be a résen, kissé eloszlatva a benti állott levegőt. A gyertyák lángja meglebbent a huzattól. Dakar hátrahőkölt, ahogy az újonnan érkezett vendég megszólalt:</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leslegesen dühöngsz, uram. A fiú keményen dolgozik. A lószerszámok eláztak, és mindet alaposan be kell olajozni. De Halliron pónija nem szereti a fiúgyermekeket. A mesterem nyilván épp most akarta közölni, hogy én szoktam ellát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türelmetlenül méregette a fiatal férfit. Fejfájása és homályos látása azonban elrejtette előle a részleteket. Annyit látott, hogy meleg gyapjúkesztyűt és nehezen megállapítható színű körgalléros köpenyt visel. A ruha mintha teljesen maga alá temette volna. Ahogy a kandalló felé indult, mindenki félrehúzódott útjából. Jégcsapok törtek le ruhájáról, amikor nekiállt kibogozni a köpeny zsinegjeit. Egy frissen olajozott bőrcsomagot húzott elő, és tett le óvatosan a párkányra. Majd mintha meggondolta volna magát, óvatosan félrehúzta a tűz melegétől. Levette vizes kesztyűjét, és a forró kőre dob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degen mozgást érzékelhetett szeme sarkából, mert villámgyorsan megperdült.</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fáradj! - szólalt meg határozottan. - Majd 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iron épp előrenyújtotta kezét, hogy kioldja a köpenyt. A tanítvány finom, de határozott mozdulattal előzte meg.</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ímélni kell az ujjaidat - korholta mesterét az ifjú.</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aratlanul is magára vonta a helyiségben tartózkodók tekintetét. Az idős bárd hozzászokott már a kíváncsiskodókhoz, ezért egy lemondó vállrándításnál többel nem is tiltakozott. Miközben az ifjú ujjai leoldották az átázott köpenyt, a fogadós együttérző tekintettel figyelte. Halliron, hogy enyhítse a másik aggodalmát, viccesen megszólalt:</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ose öregedj meg. Annyira szörnyű, hogy még Ath sem tudta kitalálni a megfelelő gyógymód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áziúr igyekezett minél kellemesebb körülményeket biztosítani, ezért ráförmedt a szolgálóra.</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zz forralt bort, te lány, és meleg levest! Ha a feleségem még mindig a konyhában tétlenkedik, akkor szeljen friss kenyer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nt a szolgáló elviharzott mellette, az egyensúlyát vesztő Dakar nekitámaszkodott a legközelebbi asztalnak. Ugyanolyan nyílt ámulattal meredt a furcsa párosra, mint a játékosok. A tanítvány levette mestere köpenyét, majd a sajátjával együtt felakasztotta. Az ifjú húszas évei elején járhatott, és vékony volt, mint a képzett kardforgatók. Fénytelen barna hajának vékony szálai körbeölelték beesett arccsontját. Szeme mogyoróbarnán világított magas homloka al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ak egy senki volt, vált nyilvánvalóvá első pillantásra Dakar szám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özben a vendégek kényelmesen elhelyezkedtek, a fogadós visszatért a pult mögé, és nekilátott letörölgetni a viszonylag újabbnak tűnő korsóit. A játékosok figyelmüket újra a tábla felé fordították, és beszélgetni kezdtek. A konyhából a szolgáló vékony hangja hallatszott, amelyet hamarosan szétguruló edények csörgése és sietős léptek követtek. Egy inas tűnt fel erős sörtéjű kefével és egy vödör vízzel, hogy lesúrolja az asztalt. Dakar egy homályos ablakmélyedésben húzta meg magát. Derült arccal próbálta átgondolni a hirtelen támadt lehetőséget. Még mindig nem volt egy garasa sem, és kínzó fejfájás gyötörte, ezért szinte meg sem hallotta a mennyezet ropogását a feje fölött. A szolga időközben elvonult, hogy előkészítse a szobát. Nyilván áthúzzák az ágyneműt, mert különben a háziúr szégyenben maradna hencegésével. Dakar sejtése szerint a fogadó állapota azért nem teljesen felelt meg a férfi korábbi állításának. Odakintről, a havas eső szürke függönyén túlról egy gyermek kiabálása szűrődött be. A fiú most terjeszti el a faluban, hogy maga Athera mesterbárdja szállt meg náluk.</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sokkal később az istállófiú megjelent a bárd csomagjával. A tanítvány átvette tőle, majd az emeleti szobába vezették. Közben az idősebb férfi tapodtat sem mozdult a meleg kandalló mellől. Forró, fűszeres bort kortyolgatva tekintgetett körbe, és friss híreket osztott meg az újonnan érkezőkkel. Elmondta, hogy a partvidéken utaztak, és nem Kelet Kapuján keresztül, mivel az egyik juhász a gyapjú árának alakulásáról faggatta. A következő kérdés az volt, hogy a Minderl-öböl hajóit sikerült-e biztonságos vizekre vontatni télire. Halliron egy pillanatra elhallgatott. Kénytelen volt elismerni, hogy nem az új kereskedelmi útvonalon jöttek, hanem a régi, elhagyatott ösvényen, mert az rövidebb.</w:t>
      </w:r>
    </w:p>
    <w:p>
      <w:pPr>
        <w:pStyle w:val="Normal"/>
        <w:shd w:fill="FFFFFF" w:val="clear"/>
        <w:tabs>
          <w:tab w:val="clear" w:pos="720"/>
          <w:tab w:val="left" w:pos="50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ielőtt még bárki megkérdezné, egyetlen paráv kísértetet sem láttam - előzte meg a feltörő csodálkozást. - Csak régi, zuzmóborította jelzőköveket és az esőtől elburjánzott páfrányokat. Nem látom semmi okát, hogy az emberek babonából kerüljék el a régi utat.</w:t>
      </w:r>
    </w:p>
    <w:p>
      <w:pPr>
        <w:pStyle w:val="Normal"/>
        <w:shd w:fill="FFFFFF" w:val="clear"/>
        <w:tabs>
          <w:tab w:val="clear" w:pos="720"/>
          <w:tab w:val="left" w:pos="50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hisz csak a varázslók használják - dörmögte az öszvérhajcsár. - Az utazók pedig különös fényeket látnak arra éjjelen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vel a beszélgetés nyugtalanná tette az összegyűlteket, a suhogós szoknyájú cselédlányt újabb korsókért küldték. Dakar, akit aligha izgattak a kísértetjárta régi romok és az elfeledett ösvények, minden figyelmét a bárpult felé fordította. A szolgáló megtöltötte a korsókat, és a tálcával egyensúlyozva a vendégekhez lejtett. Az önmagát roppant jelentőségteljesnek képzelő fogadós egész belemelegedett a mesterbárd körül kialakult vitába, így a söröshordó egy időre őrizetlenül mara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iron egy közbeszólását a vendégek hangos nevetéssel jutalmazták. A Részeges Próféta lassan odahúzódott a pulthoz, majd nagy tapasztalatról árulkodó mozdulatokkal kezdte áthidalni a közte és az áhított ital közt húzódó távolságot. Pillantása ártatlanul másfelé fordult, miközben kezével a mosogatóba nyúlt, és kiemelt egy kupát. Pár szívdobbanásnyi ideig hagyta lecsöpögni, majd szájával felfelé fordította, hogy megtölthesse. Senki nem nézett felé még akkor sem, amikor háta mögött elfordította a nehezen járó csap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a kandalló felé nézett. Mivel tökéletesen tisztában volt a korsó feltöltéséhez szükséges idővel, ezért próbálta addig lekötni magát valamivel. Ostoba vigyorral, szemét forgatva nézett a konyhába vezető ajtóra. Onnan nem fenyegette veszél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árnyék jelent meg mellette; a bárd mogyoróbarna szemű tanítványa mintha a semmiből tűnt volna elő. Csaknem nekiütközött, ahogy megfordult. A Részeges Próféta összerezzent. Az ijedtségtől égnek állt a szőr a nyakán.</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mi még nem ismerjük egymást - mérte végig, majd kétségbeesetten próbálta elzárni az időközben megtelt korsó feletti csap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ssé mellényúlt, és kezével befogta a vékony csövet. A sör szanaszét spriccelt a háta mögött, majd a pultról a zoknijára csepegett. A bárd tanítványa elégedetten elvigyorodott, majd áthajolt a pulton, és fürgén elzárta a csapot.</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nevem Medlir. De azt hiszem, tévedsz. Egyre biztosabb vagyok benne, hogy ismerlek valahonnan.</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n valamelyik kocsmai balladából - válaszolta Dakar, aki kétségbeesetten próbálta megszerezni a csurig töltött korsó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volt könnyű dolga, de végül sikerült biztos fogást találni a mosószertől csúszó fülön. Végre maga elé emelhette a zsákmányt. A nap első apró győzelme, gondolta. Az ifjú tanítvány szemébe nézett, és jót húzott a finom nedűből. Egyetlen szuszra kiürítette a korsó háromnegyedét. Ami a gyomrában van, azt már nem vehetik el tőle. Amikor eddig elért, már biztos volt benne, hogy az aprócska férfi nem fogja elárulni. Dakar leeresztette a kezét, és nagy kortyokban kezdte kapkodni a levegőt. Elázott zoknija hangosan cuppogott, amikor elindult a biztonságot nyújtó ablakfülke homály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Ám Medlir az útjába állt.</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légy ostoba - billentette oldalt a f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a jelzett irányba nézett, és meglátta a dühös cselédlányt, aki heves mozdulatokkal mutogatott feléjük. A Részeges Próféta rémülete egyre nagyobb lett, ahogy hitetlenkedő tekintetét a szolgáló és Halliron útjába álló tanítványa közt kapkodta.</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en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pillanat alatt felkészült a rá váró csapásra, és a mosogató fölé emelte a korsót. Meg kell válnia a nehezen megszerzett söröcskéjétől.</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siesd el - állította meg Medlir a kezét, és vékony rejtekéből egy ezüstöt dobott a közeledő szolgáló tálcájára.</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nkább igyál az én egészségemre - ajánlotta fel. - Az ezüstdukát elég lesz a takarításra, és talán egész este kita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szeges Próféta némán tátogott a meglepetéstől. Hagyta, hogy az egyik közeli asztalhoz vezessék. Átázott ruhája hangosan nekicsapódott a padnak, amikor helyet foglalt. Alig tudta elhinni a hirtelen beállt változást, és szinte ösztönösen emelte szájához a korsót. Lenyalta a bajszára ragadó habot, majd elfintorodott megérezve a mosószappan ízét.</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hát akkor egy balladából? - kérdezte meg új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dlir mozdulatlanul ült mellette, még a szárazra törölt haja sem rezzent.</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ójában nem. A mestereddel találkozt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gerincén remegés futott végig, és libabőrös lett az ijedtségtől.</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sandirrel? Hol? - hajolt közelebb, miközben szeme úgy kifehéredett, mint az osztriga. Gyanakodva folytatta: - Hát persze! Hiszen Hallironnal utazol. A mesterbárd jóban van a Hetek Szövetségével.</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ez zavar téged? - intett Medlir a terem másik oldala felé, hogy felhívja magára a cseléd figyelmét.</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hogy zavar - vágta rá Dakar szinte azonn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ny szoknyasuhogás kíséretében érkezett meg, és egy fintor kíséretében elvitte megtölteni a kiürült korsót. A Részeges Próféta rámosolygott, amikor visszatért. Medlir felé fordult, és felemelte az italt.</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észséged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ejárati ajtó kivágódott, és egy újabb csapat falusi jelent meg. Csizmájuk hólétől csillogott, köpenyükből pedig nyers gyapjú szaga áradt. Az asszonyok festett irhabundát viseltek, amely alól foltozott zoknik és harisnyák villantak ki. Az egyedülálló fiatalok legszebb ruháikat öltötték fel; táncolni készültek. Az apró kis kocsma hamarosan tele lett. Kacagás és beszélgetés zsivaja töltötte be a hirtelen szűkké váló nagytermet. A kandalló közeléből néha felhangzott a mesterbárd tiszta hang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dlir észrevette, hogy lassan minden asztal megtelik. Szeméből őszinte sajnálat tükröződött, ahogy mentegetőzni kezdett.</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ükség van rám. Talán később lesz időnk beszélget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szeges Próféta mindig barátságos volt azokhoz, akikből néhány ingyen italt ki tudott csalni, ezért megértőn visszanézett rá.</w:t>
      </w:r>
    </w:p>
    <w:p>
      <w:pPr>
        <w:pStyle w:val="Normal"/>
        <w:shd w:fill="FFFFFF" w:val="clear"/>
        <w:tabs>
          <w:tab w:val="clear" w:pos="720"/>
          <w:tab w:val="left" w:pos="50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még később is itt leszek - szólalt meg, majd jót húzott a korsóból.</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appal lassan éjszakába fordult. Dakar egy kancsal, füstös képű ékszerész és egy fiatal bányászfeleség közé ékelődve ült. A Részeges Próféta is kivette részét az éneklésből, bár az italtól emelkedett hangulatba kerülő társaság által keltett hangzavart már aligha lehetett ennek nevezni. A zamatos pálinkától és fűszeres bortól kipirult nő átkarolta vállát, és örömében egy puszit nyomott az arcára. A földöntúli boldogságot érző Dakar cserébe hol az ajkát ízlelte meg, hol a sörét. A korsóját mostanra már elégszer teletöltötték, hogy a mosószer kellemetlen utóíze eltűnjö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agyteremben már szinte egy tűt sem lehetett leejteni; minden egyes ülőalkalmatosságon többen zsúfolódtak össze, mint amennyire eredetileg tervezték. A padok recsegtek és meghajlottak a testek súlya alatt. A kikövezett padló egyre jobban csúszott a kilöttyintett italoktól. A levegő izzadságtól bűzlött, és az összesereglett vendégeknek lassan minden gátlása eloszlott. Voltak, akik részegen tántorogtak, mások az asztalra borulva aludtak, és nem vesződtek zilált ruhájuk visszarendezésével. Halliron ugyan még nem játszott, de tanítványa is tehetségesnek bizonyult. Az ifjú olyan magával ragadóan zenélt, hogy az összegyűltek ütemes dobolása alatt megremegtek az asztal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ezt nem találta meglepőnek, ahogy két korty között volt ideje elgondolkodni. Halliron egész életében megfelelő utódot keresett. Ez a fiatalember - akit élete alkonyán kiválasztott - volt az egyetlen, aki megfelelt mindenre kiterjedő elvárásainak. Medlir teljesen a lyrantnak szentelte magát. Belülről fakadó lelkesedéssel adta elő a vidám dalokat és kocsmai nótákat, amelyekkel jó kedvre tudta deríteni az aprócska hegyi falu lakóit. A környéken tomboló viharról szinte teljesen megfeledkezett minden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ssan eljött az éjfél. Két hordó már teljesen kiürült, és a harmadik is a végét járta. A fogadós végül is megkönyörült a szinte szünet nélkül játszó zenészen. Könyökével átvágta magát a tömegen, és egy tányér gőzölgő ragut vitt neki. Medlir rámosolygott, majd mesteréhez hajolt. Rövid tanácskozás után az idős férfi bólintott, majd az ifjú átnyújtotta neki a lyrant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ismerő zsivaj hirtelen elhalt, és helyét döbbent csend vette 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iron, Athera mesterbárdja felállt, és kényszeredett mosollyal fordult a közönség felé.</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re, ez nem túl biztató - szólalt meg halkan. Tiszta hangja így is felébresztette az egyik asszony ölében alvó kisgyermeket.</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lyan csend van, hogy akik a közelemben állnak, hallani fogják az ízületeim ropog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dlir elrendezte az ülőkét, és a mesterbárd visszaült. Kék erekkel átszőtt kezébe vette a lyrantot, és próbaképpen végigsimított a húrokon. Tökéletesen be volt hangolva; Medlir értette a dolgát, de az öregember puszta megszokásból állított kissé a húrfeszítőkö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send, ha lehet, még jobban elmélyült. A kocsma egyik sötét sarkából valaki felkiáltott:</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sterdalnok! Az Etarrából érkező utazók folyton egy ütközetről beszélnek. Deshir erdeiben egy varázsló ellen harcoltak, aki a sötétség ura. Te is hallottál er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iron keze alig láthatóan megrezzent.</w:t>
      </w:r>
    </w:p>
    <w:p>
      <w:pPr>
        <w:pStyle w:val="Normal"/>
        <w:shd w:fill="FFFFFF" w:val="clear"/>
        <w:tabs>
          <w:tab w:val="clear" w:pos="720"/>
          <w:tab w:val="left" w:pos="456" w:leader="none"/>
        </w:tabs>
        <w:ind w:firstLine="284"/>
        <w:jc w:val="both"/>
        <w:rPr/>
      </w:pPr>
      <w:r>
        <w:rPr>
          <w:rFonts w:eastAsia="Times New Roman" w:cs="Times New Roman" w:ascii="Times New Roman" w:hAnsi="Times New Roman"/>
          <w:sz w:val="24"/>
          <w:szCs w:val="24"/>
        </w:rPr>
        <w:t xml:space="preserve">- Igen - nézett össze tanítványával, aki félretette vacsoráját, és arról motyogott, hogy valamit elfelejtett megnézni a póninál. A mesterbárd a rekedt hangú bányászhoz fordulva folytatta: - Ismerek erről egy balladát. Talán senki sem tudná hitelesebben előadni. Én ugyanis </w:t>
      </w:r>
      <w:r>
        <w:rPr>
          <w:rFonts w:eastAsia="Times New Roman" w:cs="Times New Roman" w:ascii="Times New Roman" w:hAnsi="Times New Roman"/>
          <w:i/>
          <w:iCs/>
          <w:sz w:val="24"/>
          <w:szCs w:val="24"/>
        </w:rPr>
        <w:t xml:space="preserve">ott voltam </w:t>
      </w:r>
      <w:r>
        <w:rPr>
          <w:rFonts w:eastAsia="Times New Roman" w:cs="Times New Roman" w:ascii="Times New Roman" w:hAnsi="Times New Roman"/>
          <w:sz w:val="24"/>
          <w:szCs w:val="24"/>
        </w:rPr>
        <w:t>a csat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zgatott suttogás támadt, és vad pletykák kaptak lángra. Az emberek ismét kényelembe helyezték magukat, miközben Halliron a húrokkal foglalatoskodott. Előrehajtotta fejét, és az arcába hulló ősz haj rejtekében pár szívdobbanásnyi ideig mozdulatlanul ült. Majd a lyrant szólalt meg helyette. Ujjai eggyé váltak az ezüsttel, és egy ereszkedő hangzat hagyta el a húrokat, amelyből finom dallam kerekedett. Olyan aprólékosan dolgozott, mintha egy varázslatot készített volna elő. A folyamatosan változó ütem feszültséget teremtett a jelenlévőkben, felkészítve őket a szomorú dalra.</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sok alkohol marad a fejedben, mire befejeződik a ballada - vetette oda Medlir útban az ajtó felé Dakar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szeges Próféta nyelve már túl nehezen forgott, így csak egy hörgésre telt tőle. De a mellette ülő ékszerész megkockáztatott egy kérdést:</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Azt hittem, hogy a háború hőséről, nyugat aranyhajú hercegéről fogunk hall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dlir ajka elvékonyodott.</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áborúk nem hősökről, hanem mészárosokról szólnak - válaszolta, majd az elhalkuló kezdeti ütemek kíséretében türelmetlenül megvonta vállát. - Halliron zenéje történet vagy akár szöveg nélkül képes megríkatni a szobrokat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opaszodó férfi kétkedő pillantásával a hátában Medlir beleveszett a tömegbe, hogy elvégezze az istállóban félbehagyott munkát. Dakar szakállába túrt, és furcsa gondolat ütött szöget fejében. Mintha a mesterbárd tanítványának a szeme nem barna let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pillanattal később azonban Halliron lyrantjának tökéletes dallama mellé az énekes tiszta hangja is bekapcsolódott. A borzongató zengés által kísérve hirtelen mindenki azon a tavaszi reggelen találta magát a Tal Quorin-folyó lápos partvidékén. Az esélyek meglehetősen egyenlőtlenek voltak. Etarra katonasága csaknem tízszeres túlerőben volt az Arithonnak menedéket nyújtó barbár törzsekkel szemben. Rathain hercegét Teir's'Ffalennek és Árnyékmesternek is ismert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Hogy indulhat háború egy élet kioltására,</w:t>
      </w:r>
    </w:p>
    <w:p>
      <w:pPr>
        <w:pStyle w:val="Normal"/>
        <w:shd w:fill="FFFFFF" w:val="clear"/>
        <w:ind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mikor az semmit sem ártott Etarrának?</w:t>
      </w:r>
    </w:p>
    <w:p>
      <w:pPr>
        <w:pStyle w:val="Normal"/>
        <w:shd w:fill="FFFFFF" w:val="clear"/>
        <w:ind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z árnyék védelmet nyújtott csak, és nem ölt,</w:t>
      </w:r>
    </w:p>
    <w:p>
      <w:pPr>
        <w:pStyle w:val="Normal"/>
        <w:shd w:fill="FFFFFF" w:val="clear"/>
        <w:ind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ngedelmeskedve a herceg parancs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öbben feszengve egyik lábukról a másikra álltak; megnyikordultak a padok és asztalok. Csupán Halliron fület gyönyörködtető játéka csillapította suttogássá az emberek felháborodását. A ballada ugyanis a várakozással ellentétben nem a csillogó aranyat és zafírokat viselő ünnepelt megmentőről emlékezett meg, aki villámaival bosszút állt. Ez a megindító elbeszélés nem királyokról szólt, hanem olyan férfiakról, akik mélyen gyökerező gyűlöletét mágikus átok szította fel. Nyomukban mindenütt pusztulás já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Sirasd Steiven nagyurat, észak gróffát,</w:t>
      </w:r>
    </w:p>
    <w:p>
      <w:pPr>
        <w:pStyle w:val="Normal"/>
        <w:shd w:fill="FFFFFF" w:val="clear"/>
        <w:ind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kinek harcosait nem védhette meg senki.</w:t>
      </w:r>
    </w:p>
    <w:p>
      <w:pPr>
        <w:pStyle w:val="Normal"/>
        <w:shd w:fill="FFFFFF" w:val="clear"/>
        <w:ind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z imádott herceg csaknem továbbállt,</w:t>
      </w:r>
    </w:p>
    <w:p>
      <w:pPr>
        <w:pStyle w:val="Normal"/>
        <w:shd w:fill="FFFFFF" w:val="clear"/>
        <w:ind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ert lelkét az átok kínja facsarja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úrok olyan erővel zengtek, mint az üllőnek csapódó kalapács. Mindenki ámultan meredt a zenészre. Az emberek mozdulatlanul figyeltek, ahogy kezdett kibontakozni a cselekmény. A mesterbárd a történet valódi oldalát tárta fel. Nem voltak hősök, csak elkeseredetten küzdő emberek. Az Árnyékmester mindent megtett, hogy megelőzze a katasztrófát, és a barbárok immáron teljes szívükkel mellette álltak. A Tal Quorin felduzzasztott vize iszonyatos erővel csapott le a völgyben szorult etarrai hadseregre. A kegyetlen vérbosszú azonban nem sokáig váratott magára. A fejvadászok túlélői visszavágtak. Először a sebesültekkel végző barbár ifjakat mészárolták le, majd meglelték az asszonyok és apróságok táborát. A megerőszakoltak kétségbeesett zokogásával és sikolyával akarták előcsalni a rejtőzködő ellenséget, hogy az utolsó ütközetben a barbárok írmagját is kiirts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shir mészárosa, Arithon herceg rontása,</w:t>
      </w:r>
    </w:p>
    <w:p>
      <w:pPr>
        <w:pStyle w:val="Normal"/>
        <w:shd w:fill="FFFFFF" w:val="clear"/>
        <w:ind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ysaer s'Ilessid adománya után nyúlt.</w:t>
      </w:r>
    </w:p>
    <w:p>
      <w:pPr>
        <w:pStyle w:val="Normal"/>
        <w:shd w:fill="FFFFFF" w:val="clear"/>
        <w:ind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elkén szárad hatvan ártatlan kínhalála,</w:t>
      </w:r>
    </w:p>
    <w:p>
      <w:pPr>
        <w:pStyle w:val="Normal"/>
        <w:shd w:fill="FFFFFF" w:val="clear"/>
        <w:ind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ert a kísértet akarata sajátja ellen for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iron hangja kezdett elmélyülni. A feszültségtől szinte rezgő levegőben rémület és gyász képei bukkantak fel. A lyrant húrjainak szomorúsága az esztelen pusztítás okozta ürességet továbbította a hallgatóság felé. Deshirben, a Ködszellem ravaszsága egymásnak ugrasztott két kivételes képességű férfit, hatalmas veszteségeket okozva mindkét oldalon. Ráadásul senkinek sem sikerült az igazát bebizonyí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Most, a napfénytől csillogó égbolt alatt,</w:t>
      </w:r>
    </w:p>
    <w:p>
      <w:pPr>
        <w:pStyle w:val="Normal"/>
        <w:shd w:fill="FFFFFF" w:val="clear"/>
        <w:ind w:firstLine="284"/>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Etarra hadserege bosszúra szomjazva halad.</w:t>
      </w:r>
    </w:p>
    <w:p>
      <w:pPr>
        <w:pStyle w:val="Normal"/>
        <w:shd w:fill="FFFFFF" w:val="clear"/>
        <w:ind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ejvadászok járják a hegyvidéket azért,</w:t>
      </w:r>
    </w:p>
    <w:p>
      <w:pPr>
        <w:pStyle w:val="Normal"/>
        <w:shd w:fill="FFFFFF" w:val="clear"/>
        <w:ind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ogy megöljenek egy szökevényt,</w:t>
      </w:r>
    </w:p>
    <w:p>
      <w:pPr>
        <w:pStyle w:val="Normal"/>
        <w:shd w:fill="FFFFFF" w:val="clear"/>
        <w:ind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ki nem kíván több kiontott v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utoljára felcsattanó szótagok végiggyűrűztek az emberek között, majd lassan elha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ár pillanatig senki sem mozdult. Csak amikor Halliron felemelkedett, és meghajolt, akkor kezdtek a falusiak éledezni az ámulatból. A mesterbárd hozzálátott elcsomagolni a hangszert, miközben az emberekből szinte egyszerre törtek fel a szavak és a könnyek.</w:t>
      </w:r>
    </w:p>
    <w:p>
      <w:pPr>
        <w:pStyle w:val="Normal"/>
        <w:shd w:fill="FFFFFF" w:val="clear"/>
        <w:tabs>
          <w:tab w:val="clear" w:pos="720"/>
          <w:tab w:val="left" w:pos="4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kegyelemezz! Micsoda remekmű! A lyrant könnyeket fakasz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züst finom csengése mintha még mindig a levegőben rezgett volna, az emberek nem mertek hangosan beszélni. Csak néhány helyről hangzott fel elismerő kiáltás. A mesterbárdon látszott, hogy nem kíván többet játszani. Lassan a távolabb ülők számára is nyilvánvalóvá vált, hogy ez volt az éjszaka utolsó produkciója. Habár egy részeg siránkozó hangon újabb adag italért kiáltott, a vendégek többsége felemelkedett, és elindult kifelé. Lehajtott fejjel és magukban morogva csoszogtak az ajtóhoz. Ahogy a terem egyre inkább kiürült, egy magas női hang hasított a levegőbe.</w:t>
      </w:r>
    </w:p>
    <w:p>
      <w:pPr>
        <w:pStyle w:val="Normal"/>
        <w:shd w:fill="FFFFFF" w:val="clear"/>
        <w:tabs>
          <w:tab w:val="clear" w:pos="720"/>
          <w:tab w:val="left" w:pos="56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nem rabolják el az ékszereim azok az átkozott barbárok Taernondban, talán még sajnálnám is a deshan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szótlanul ült, és kitágult szemmel bámulta az előtte tornyosuló korsót. A sör már langyos volt. Pár perccel azután, hogy Halliron nyugovóra tért az emeleten, Medlir visszajött az istállóból. Leült, és kihúzta a dugót az asztalra tett egyik üvegből. Valahonnan előkerített két juharfa kupát, és jó háromujjnyi barackpálinkát töltött mindkettőbe. Az ital zamata gyorsan elnyomta a terem nehéz levegő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árd tanítványa egyiket a Részeges Próféta elé tolta, a másikat pedig maga előtt tarto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kezdte megérteni, hogy a férfi miért menekült ki idejében az istállóba.</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ek az emberek most hazamennek, és talán elgondolkodnak. De holnap, amikor zúgó fejjel felébrednek, azt fogják mondani, hogy a mesterbárd túlzott. „Csak a halott barbár a jó barbár" bólogatnak majd, ha erre vetődik a következő etarrai gyapjúfelvásárló. Valószínűleg elfeledkeznek a hallottakról. Mégis, mit remélt mestered az előadás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dlir kifejezéstelen arccal bámult a pohárba. A pálinka felszínén visszatükröződött a kinti nedvességtől elnehezedett szempillája.</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törődsz ezz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felemelt tenyerébe fojtotta a hirtelen feltörő csukl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állítottad, hogy találkoztál a Hetek varázslójá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rős ital bárkit birkatürelemmel ruház fel. Medlir kivárt. Dakar eligazgatta zokniját, majd ökölbe szorított kezére támasztotta állát.</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ek szerint tisztában vagy azzal is, hogy Asandir nem túl elnéző, ha keresztbe tesznek neki.</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csodálkozom, ha az italba próbálsz menekülni - nyúlt az asztal alá Medlir, és előhúzta a térde közé szorított üveget. Teletöltötte Dakar poharát, majd folytatta: - Mit műveltél?</w:t>
      </w:r>
    </w:p>
    <w:p>
      <w:pPr>
        <w:pStyle w:val="Normal"/>
        <w:shd w:fill="FFFFFF" w:val="clear"/>
        <w:tabs>
          <w:tab w:val="clear" w:pos="720"/>
          <w:tab w:val="left" w:pos="52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mmit - válaszolta a másik. - Ez a legnagyobb gondom. Emlékszel még arra a fattyú varázslóra, akiért a deshanek harcoltak? Nos, azért kellett útra kelnem, hogy megtaláljam, és megvédjem a rá leselkedő veszélyektől. De hadd mondjak el valamit. Halliron most hallott balladájától eltekintve, ha találkoznál vele, valószínűleg te is inkább Etarra katonáinak adnál igaz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dlir megízlelte az ital, és kinyújtózkodott. Lehunyta szemét.</w:t>
      </w:r>
    </w:p>
    <w:p>
      <w:pPr>
        <w:pStyle w:val="Normal"/>
        <w:shd w:fill="FFFFFF" w:val="clear"/>
        <w:tabs>
          <w:tab w:val="clear" w:pos="720"/>
          <w:tab w:val="left" w:pos="52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w:t>
      </w:r>
    </w:p>
    <w:p>
      <w:pPr>
        <w:pStyle w:val="Normal"/>
        <w:shd w:fill="FFFFFF" w:val="clear"/>
        <w:tabs>
          <w:tab w:val="clear" w:pos="720"/>
          <w:tab w:val="left" w:pos="52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rt ördögien ravasz - közölte Dakar, a lámpások kioltásával foglalatoskodó pultoslány csípőjére szegezett tekintettel. - Titokzatos. Nem fogad senkit a társaságába, mert attól fél, hogy az beavatkozhat a dolgaiba.</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égis, miféle dolgai vannak? - kérdezte Medlir az asztal sötétbe boruló másik oldalá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annyira meglepődött, hogy félrenyelte az italt. Köhögni kezdett, és könnybe lábadt a szeme. Nagy nehezen azért sikerült megszólalnia:</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csak maga Daelion tudja! Arithon egy önző, gonosz fattyú, aki az alkohol és a szajhák bűvöletében él. Még Dharkaronnal is szívesebben innék együtt, mint vele.</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rtem már - válaszolta Medlir. Homlokát ráncolva elmosolyodott. Szeme úgy világított a kandalló fényében, mint egy macskáé. - Ha attól félsz, hogy Asandir a nyomodba ered, miért nem tartasz velünk? A parton terveztünk végigmenni. Dél felé tartunk Shandbe, gyakori pihenőkk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lállt, megropogtatta ujjait, majd Dakar elé tette a félig kiürült pálinkás üveget.</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lliron ujjai érzékennyé válnak a hidegben, és a hosszú előadások megviselik az ízületeit. Ezért nem maradunk sokáig sehol sem. Ráadásul, ha tudják, hogy velünk vagy, ingyen sört kapsz, és fontos vendégként kezelnek.</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ga a paradicsom - nevetett fel Dakar. Kiürítette poharát, és lenyalta bajszáról az édes pálinkát. - Mintha a szerencse angyala csókolt volna száj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jkához illesztette az üveget, és addig kortyolta az értékes nedűt, amíg ájultan nem zuhant az asztalra.</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szeges Próféta zúgó fejjel és szájpadlásához tapadt nyelvvel ébredt. Mintha gyapjút tömtek volna szájába. Ha a szerencse angyala valóban megcsókolta előző éjjel, akkor utána valószínűleg bottal csapkodta a fejét. A barackpálinka okozta másnaposság Sithaer válogatott kínzásainál is szörnyűbb lehetett. Akkor sem érezhette volna magát kutyábbul, ha valaki birkanyíró ollóval kiszúrja mindkét szem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envedése cseppet sem enyhült, amikor rádöbbent, hogy hol van. Csomagok közé ékelődve feküdt egy alacsony építésű szekéren. Ráadásul éppen lefelé zötykölődtek egy lejtőn. Apró kavicsok csikordultak meg, és porladtak szét a vasalt abroncsok alatt, amelyek a malom őrlőköveihez hasonlóan működtek. Valami hegyes tárgy nyomta a bordáit. A felhördülő Dakar torkába hideg levegő áramlott. A szél jeges áramlatokat hozott.</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csak, az új szerzeményed mégiscsak életben van - jegyezte meg valaki derűsen. - Álljunk meg, és adjunk neki reggelit? Inkább várjunk még egy kicsit. Először azt kellene megkérdeznem, hogy nem kell-e könnyítenie mag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leragadt szeme felpattant. Örökzöldekkel övezett út látványa tárult fel előtte; a haladási iránynak háttal feküdt. Megfordította fejét, de nyakát nekiütötte egy bádogedény kemény felszínének. A mesterbárd pónifogatán zötykölődött. A simabeszédű Medlir csalogatta ide tegnap este, amikor ingyen itallal lekenyerezte. Lassan kezdte értékelni az apró falu kocsmája nyújtotta kényelmet, még akkor is, ha nincstelenül kellett átvészelnie pár nap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pálinkától rémálmai vo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vás közben egy zöld szemű, fekete hajú férfi kereste fel, akinek vonásai a s'Ffalennek méltóságát sugározták. A Részeges Próféta nem értette, miért űz vele ilyen csúnya tréfát az emlékezete. Igyekezett kitörölni fejéből az Árnyékmestert, de úgy látszik, nem járt sikerr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ekér megállt, és ezzel egy időben baljós gondolatai is elszálltak. Egy árnyék borította be. Valaki, aki nagyjából olyan magas volt, mint leggyűlöltebb ellensége, kedvesen megszólalt:</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nj be nyugodtan a fák közé. Itt vár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kitörölte a csipát szeméből. Medlir nekitámaszkodott a szekér oldalának, és alaposan végigmérte. A mosoly egy pillanatra sem tűnt el arcáról.</w:t>
      </w:r>
    </w:p>
    <w:p>
      <w:pPr>
        <w:pStyle w:val="Normal"/>
        <w:shd w:fill="FFFFFF" w:val="clear"/>
        <w:tabs>
          <w:tab w:val="clear" w:pos="720"/>
          <w:tab w:val="left" w:pos="5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nézel ki valami jól. Mondjuk, aligha gondoltam volna, hogy ilyen hősiesen kiiszod azt az üveget.</w:t>
      </w:r>
    </w:p>
    <w:p>
      <w:pPr>
        <w:pStyle w:val="Normal"/>
        <w:shd w:fill="FFFFFF" w:val="clear"/>
        <w:tabs>
          <w:tab w:val="clear" w:pos="720"/>
          <w:tab w:val="left" w:pos="5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lett volna ott egy másik, akkor azt sem hagytam volna veszni. Te is így tennél, ha ismernéd a férfit, akit meg kellene védenem -szólalt meg Dakar, majd sietve hozzátette: - De most, hogy kérdezed, egyre jobb ötletnek tartok egy kis pihen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dlir lenyitotta a fogat hátulját. A nehezen nyíló deszkák szörnyű nyikorgás és recsegés közepette ereszkedtek lejjebb. Dakar fejét fogva tornászta ülő helyzetbe magát. Szuszogva csúszott ki a fészekből, és a földre huppant. Tántorogva próbálta megőrizni egyensúlyát, és elindult, hogy keressen egy megfelelő helyet magának. Sikerült elérnie az országút mellett húzódó árokig. Amikor odaért, egyedül Medlir segítőkészségének köszönhette, hogy nem zuhant arccal előre a gyomokkal és befagyott pocsolyákkal szabdalt csatorn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minden kiadott magából, bizonytalanul próbált visszaállni imbolygó lábára. Meglepetten fedezte fel, hogy már nem zokniban van. Valaki kedvesen (ha nem is teljesen tökéletesen) visszahúzta lábára elveszettnek hitt csizmáját. A nedves zokni azonban úgy meggyűrődött alatta, hogy pár lépés után fel fog dagadni lábfej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mégis elégedetten mászott vissza a szekér viszonylagos kényelmébe. Több ezer ilyen másnaposságot is örömmel visel el, de akkor sem fog Asandir akaratának engedelmeskedve az Árnyékmester keresésére indu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nem zaklatnának folyton a varázslók, akkor talán leszoknék az ivásról - közölte bizalmasan, ahogy egyre mélyebbre ásta magát a fedélként szolgáló takarók al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iron kiengedte a féket, és becézgetve indította útnak a bozontos pónit. Dél felé tartotta az eltairi országúton, amely a fekete sziklás tengerpart és a Skyshiel-hegység hófödte csúcsai között kanyargott. A fagyos szelek sós levegőt hoztak. Halliron meleg kesztyűbe bújtatott kezébe fogta a gyeplőt, miközben Medlir a szekér mellett sétált hosszú, könnyed léptekkel. Szigorú arckifejezése és folyton mozgó ajka elárulta, hogy valamely ballada szövegét próbálja az eszébe vésni. Néha kérdéssel fordult mesteréhez, aki általában kimerítő magyarázattal szolgá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bárd tanítványának rengeteg időt kell tanulásra fordítania, döbbent rá Dakar, ahogy fejfájása kezdett lassan elmúlni. Habár Halliron korához képest fiatalnak látszott, már nyolcvanhét éves volt. A nyirkos hideg nagyon zavarhatta, de mégis ritkán panaszkodott. Arcán látszott az eltökéltség, hogy élete alkonyán is tökéletes zenészt fog faragni tanítványából. Haláláig minden tudását át akarta a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élután rövid pihenőt tartottak az egyik fogadónál. Amint az idős férfi pihenni tért, Medlir elárulta, hogy pusztán az érzelmek vezényelték őket Shand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mesterbárd Innishben született a déli parton, ahol az Ippash-folyó a tengerbe ömlik. Látni akarja az otthonát, mielőtt meghal. Azt akarja, hogy hamvait családja közelében helyezzék örök nyugalom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n családja? - kérdezte Dakar meglepett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ár évtizedek óta ismerte Halliront, de az még sosem beszélt a gyökereiről.</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lánya van, azt hiszem - vett kolbászt és kenyeret a tányérra Medlir, aki túl tapintatosnak tűnt a pletykákhoz. - Azt hiszem, az anyja nem szeretett utazgat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az egész kontinenst töviről hegyire ismerte. Elgondolkodott az előttük álló távolságról és a megtételéhez szükséges időről.</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yárra akár oda is érhettek.</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igen - mosolyodott el Medlir. - Mi is ebben bízunk. Feltéve, ha minden fogadóban ilyen szívesen látnak min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agyterem szinte teljesen üres volt. A Meredélyből érkezett futárok már épp lovukat nyergelték az udvaron. A reggel óta fújó csípős széltől vagy a tűz melegétől kipirult Medlirt nem zavarta, hogy a Részeges Próféta tüzetes vizsgálatnak veti alá. A tányér szélére tapadó vékony ujjaitól kezdve egészen az egyedi divat szerint kiválasztott ingig. A ruha ujja befedte egész alkarját, csuklóján pedig szorosan meg volt köt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dszellem átkának beteljesülésekor Arithon féltestvére villámát alkarjával hárította, amely könyökéig megégett, emlékezett vissza Dakar. A véletlenek furcsa összjátékától kérdőn felvonta szemöldökét. Továbbra is Halliron tanítványát bámulta, aki kényelmesen hátradőlt, és arcát az ablakon betűző napfényben fürd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ezét sehol sem borították sebhely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önmagát átkozva csóválta meg a fejét. Az üldözési mániába lassan beleőrül. Az Árnyékmester mágusok közt nevelkedett. Mivel ő maga is jártas volt a varázslatokban, ezért az első találkozáskor meg kellett volna éreznie a másik aurájából sugárzó hatalmat. A faburkolatnak dőlő férfin azonban nem látott árulkodó jeleket. Már eléggé kijózanodott ahhoz, hogy visszaemlékezzen Asandir tanítására. De semmit sem látott az életenergia kusza rajzolatán kívül, amely minden közönséges halandó testét alkotja. Megnyugodva dőlt ő is hátra, majd szinte azonnal meg is feddte magát könnyelműségéért. Az ilyen apró részleteket nyilván el lehet rejteni az árnyak fátyla al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történt? - méregette Medlir kérdőn. - Mintha valami zavarna. Biztos, hogy nem kérsz e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szeges Próféta a férfi jámbor arcára nézett, majd a mágia forrásához nyúlt. Felemelte kezét; ujjai között boszorkányfény tánc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arna szemek világos izzással tükrözték vissza a jelenséget, de a másik tekintete sem zavart, sem pedig kíváncsiságot nem tükrözött. Arcizma sem rándult Dakar bemutatójára, viszont az énekes tanítványának pupillája egy hajszálnyit sem húzódott össze a közeli fénytől.</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ocsáss meg - közölte Medlir. - Hogy lehetek ilyen feledékeny! Bizonyára még mindig háborog a gyomr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élretolta a tányért, és az asztalra könyökölt. Egy bőrkeményedést kezdett piszkálni jobb mutatóujján, amely nyilván a sok gyakorlástól keletkezett.</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 valószínűleg úgysem megyünk tovább. Halliron rosszul aludt előző éjjel. Az lesz a legjobb, ha reggelig nem is zavarjuk. Lassan hozzá kell fognom játszani, hogy a fogadós megenyhüljön. Felmehetsz aludni, vagy akár kérhetsz egy tányér forró leve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ravaszul elmosolyodott.</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nkább annak örülnék, ha elénekelnéd nekem a „Macskáról és a sörről" című balladát.</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lyik változatát? - hajolt át Medlir a padon Halliron hangszere után, majd nagy lelkesedéssel hozzálátott kibontani a csomagot. - Van egy, amelyik gyermekeknek szól, egy másik, amely csak bordélyházakhoz illik, illetve több átmenet a két véglet közt.</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próbáld meg a legszabadosabb hangvételűt - kérte Dakar.</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cát behajlított ujjaira támasztotta, és elégedetten elmosolyodott a sötétvörös szakáll rejtekében.</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melyik nyolcvannyolc versszakból áll, és szörnyű refrénje van? - vette ölébe Medlir a lyrantot, és gyorsan ellenőrizte a húrokat. Dakar bólintását látva végigsimított a hangszeren.</w:t>
      </w:r>
    </w:p>
    <w:p>
      <w:pPr>
        <w:sectPr>
          <w:footerReference w:type="even" r:id="rId16"/>
          <w:footerReference w:type="default" r:id="rId17"/>
          <w:type w:val="nextPage"/>
          <w:pgSz w:w="8391" w:h="11906"/>
          <w:pgMar w:left="1134" w:right="510" w:gutter="0" w:header="0" w:top="567" w:footer="0" w:bottom="567"/>
          <w:pgNumType w:fmt="decimal"/>
          <w:formProt w:val="false"/>
          <w:textDirection w:val="lrTb"/>
        </w:sect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hát - szólalt meg olyan türelmesen, amely Arithon s'Ffalennre egyáltalán nem volt jellemző. - Az ötvenedik környékén légy szíves emlékeztess, hogy te kérted a dalt.</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MEGPRÓBÁLTATÁ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ironon már előző nap látszott, hogy nehezen viseli a hideget. Amikor felébredt, lázas volt. Medlir nyugodtan fogadta a hírt, mert végül is nem siettek Shandbe. Úgy értékelte a hosszúra nyúló éjszakai előadásokat, mint újabb lehetőséget a gyakorlás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kénytelen volt rádöbbeni a tanítvány szerény és engedelmes természetére. Az ifjú ugyanis a reggeleket és a délutánokat is gyakran szigorú mestere társaságában töltötte, vég nélküli gyakorlással. Dakar eközben lábát melengette a kandallónál, miközben hordónyi sört töltött magába. Végighallgatta Medlir kocsmai nótáit, és azonnal noszogatni kezdte, ahogy a másik pihenni szeretett volna. Amikor a tanítvány lelkesedése tovább tartott az övénél, elbóbiskolt kedvenc dallamaira. Ilyenkor mindig elkerülték a gonosz varázslókkal kapcsolatos rémálm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gutóbbi éjszakájuk viszonylag eseménydúsra sikeredett. Egy csapat zsoldos szállt meg a fogadóban; tíz férfi egy sebhelyes kapitány vezetésével, aki egymaga elpusztított egy sült pulykát, és bevackolta magát a legjobb asztalhoz. Ráadásul egész nap pipázott, és már szinte alig lehetett pár lépésnél messzebb látni a sűrű füsttől. A láncinget és rozsdafoltos zekét egy pillanatra le nem vető harcosok alaposan felöntöttek a garatra, és játszani kezdtek, főleg Dakar noszogatás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áncélok és kockák csörgése hallatszott, majd átkok, gúnyos megjegyzések és mélyről jövő őszinte kacajok. Ám elkerülhetetlen volt, hogy előbb-utóbb megosszák egymással a hír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zakról jöttök, ugye? - kiáltott át a termen a kapitány Medlirnek, majd a fogát kezdte piszkálni. - Mit hallottatok mostanában? Épp Etarra felé tartunk. Hajórévben mindenki arról pletykál, hogy a nyugat hercege zsoldosokat fogad, és újabb hadsereget szerv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dlir megvonta vállát, és tanácstalanul széttárta kezét, egy pillanatra megszakítva a dalt.</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tenné? A kormányzótanácstól mindent megkap, amire csak szüksége lehet. Legutóbb azt hallottam, hogy nagyon jól elvan a főparancsnok kishúgá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zsoldoskapitány úgy hajolt előre, mint egy feldühödött medve. A metszőfogai közül kikandikáló fogpiszkálón és a szájából előtörő pipafüstön keresztül megszólalt:</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érfi, aki a toborzás hírét hozta, egyenest a fejvadász-szövetségtől érkezett. Azt állította, hogy Lysaer herceg megkaparintotta Avenort. Személyesen Korias városurától szerezte meg a jóváhagy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züsthúrok hangja újra felcsendült, ám most kevésbé egyenletesen.</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így is van, az új alkotmány aligha törvénye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nki sem lepődött meg a válaszon. Nagyjából mindenki erre számított, hiszen Athera mesterbárdja a régi hagyományok ápolója volt, és ismerte az örökösödés rendjét. Halliron jövőbeni követője valószínűleg ugyanúgy tisztában volt mestere tudásával. Amikor megörökli a tiszteletbeli címet, neki kell kiállni a régi szokások mellett.</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óban. De ez nem a diplomácia, hanem a fegyverek mezején fog eldő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pitány kiköpte a fogpiszkálót, és kivette szájából a kialudni készülő pipát. A dohány izzása lassan elhalt, és nem füstölt többé.</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jól megfizetnek a téli munkáért, akkor ostobaság lenne kihagyni a lehetőséget. Legrosszabb esetben is Etarrában maradhatunk tavaszig, és beállunk Pesquil fejvadászaihoz, ha kezdődik az új vadászidény.</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sok szerencsét - szólalt meg Medlir derűsen. - Avenor romokban hever. Azon ősi területek közé tartozik, amelyet mindenki messzire elkerül, mert kísértetek lakják. Persze valószínűleg jól megfizetnek, ha nem zavar, hogy kőművesként kell dolgoznotok.</w:t>
      </w:r>
    </w:p>
    <w:p>
      <w:pPr>
        <w:pStyle w:val="Normal"/>
        <w:shd w:fill="FFFFFF" w:val="clear"/>
        <w:tabs>
          <w:tab w:val="clear" w:pos="720"/>
          <w:tab w:val="left" w:pos="60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r jártál ott? - meredt a zsoldoskapitány csodálkozva az énekes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emében az alkohol és az elszántság tüze égett.</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 sóhajtott fel Medlir. Testtartása megenyhült, és ugyanazt a könnyedséget sugározta, mint a beszélgetés kezdetekor.</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segítsen meg, hogy ne is kelljen soha meglátnom azt a várost.</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következő reggel szürkébb volt minden eddiginél; alig lehetett látni a ködtől és a szitáló esőtől. Ráadásul a ragacsos levegő az öböl felől fújó keleti széllel mindenhová befurakodott. A tengeráramlatok gyakran északra vitték a nyirkos időt, de most úgy tűnt, nem fog egyhamar kiderülni. Jaelot felett az országút sártengerré változott. A szekerek végigcuppogtak a kimélyülő keréknyomban, és senkit sem kímélve szórták szét a nedves földet. A lovak és a gyalogosan közlekedők mintha jégen egyensúlyoztak volna. Medlir a kantárnál fogva vezette a pónit, óvatosan keresgélve a viszonylag stabilabb felszínt. Halliron takarókba burkolva ült a bakon, és kimerültnek látszott.</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általán nem akarok megállni Jaelotban - jelentette ki szokatlanul haragosan a mesterbárd. - A város az elferdült ízlés fertője. Semmi kedvem ezekre az emberekre vesztegetni a tehetséged.</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r nem is tudom, mit gondoljak - irányította az út széle felé a fogatot Medlir, hogy elengedjen egy fűszereket és selymet szállító karavánt. Ahogy a hajtók ostorcsattogása és kiabálása kissé elhalkult, folytatta: - Úgy emlékszem, nem is olyan régen még épp az ellenkezőjét állítottad. Szerinted ugyanis nálam még egy közönséges kontár is jobban játszik, és semmi értelme közönség elé állnom.</w:t>
      </w:r>
    </w:p>
    <w:p>
      <w:pPr>
        <w:pStyle w:val="Normal"/>
        <w:shd w:fill="FFFFFF" w:val="clear"/>
        <w:tabs>
          <w:tab w:val="clear" w:pos="720"/>
          <w:tab w:val="left" w:pos="50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ez akkor volt - törölte meg Halliron csaknem elcseppenő orrát, majd szipogni kezdett. - Persze még mindig rengeteget kell tanuln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llettük elhaladó ökrösfogatok csörgése közepette a hajtók igyekeztek egyenesben tartani a járműveket, de kevés sikerrel. Az állatok nyugtalanul a lovaikat szagolgatták. Medlir egyik szemét mindig Dakaren tartotta, aki úgy ült a gesztenyeszínű gebe nyergében, mint egy korhadt fatörzs. A hátast kockán nyerte a zsoldosoktól, és jól látszott rajta, hogy inkább teherhordásra használták. A rászíjazott nyerget és kövér lovasát igen nehezen tűrte. Csámpás lábával, keresztbe álló szemével és bozontos, leginkább egy ázott patkányhoz hasonlító farkával igen feltűnő jelenségnek számított. A póni igyekezett minél távolabbra húzódni tőle. Inkább tűnt felesleges gondnak a nyakukon, mint megbízható útitársnak. Hirtelen hangulatváltásaival mindig képes volt meglepetést okozni. Gyakran egyik kanyarról a másikra vált barátságos hátasból ördögi teremtménny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gyenge lovaglótudása és rövid, tömzsi lába, amely úgy ölelte körül az állatot, mintha egy hordón feszítene, még kiszámíthatatlanabbá tette a helyzetet. A furcsa páros cikázva haladt el a karaván mellett. A gyeplő kiesett a próféta kezéből, aki úgy imbolygott a nyeregben, mintha hordószámra vedelte volna a sört az elmúlt órákban. Medlir alig tudta visszatartani a nevet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iron beharapta ajkát, de hamarosan kudarcot vallott, és szája elé húzta a takarót. Testének rázkódása azonban árulkodó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az utolsó öszvér is elhaladt mellettük, a herélt élesen balra fordult, majd vissza. Úgy látszik nem volt teljesen tisztában az eredeti iránnyal. Dakar csapkodni kezdte az oldalát az időközben visszaszerzett gyeplővel, de ez sem vezetett eredményre. A hosszú, rúdszerű nyakon ülő keskeny, csontos fej arrafelé fordult, ahol az ütések érték. Vonásai felháborodást sugároz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dlir becsukta a szemét, nehogy kicsorduljanak könnyei.</w:t>
      </w:r>
    </w:p>
    <w:p>
      <w:pPr>
        <w:pStyle w:val="Normal"/>
        <w:shd w:fill="FFFFFF" w:val="clear"/>
        <w:tabs>
          <w:tab w:val="clear" w:pos="720"/>
          <w:tab w:val="left" w:pos="4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olyan vicces? - bömbölte Daka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rkát belevágta az állat oldalába, és könyökével egyensúlyozva sikerült indulásra bírni a lovat. Persze továbbra sem tudta egyenesen tartani, de az irány már nagyjából megfelelőnek tű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dlir megveregette a póni nedves sörényét, majd sálja mögé rejtette arcát. Mereven bámult előre.</w:t>
      </w:r>
    </w:p>
    <w:p>
      <w:pPr>
        <w:pStyle w:val="Normal"/>
        <w:shd w:fill="FFFFFF" w:val="clear"/>
        <w:tabs>
          <w:tab w:val="clear" w:pos="720"/>
          <w:tab w:val="left" w:pos="5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 - kérdezte méltatlankodva, miközben összefonta karját. - Senki sem nevetett. Halliront köhögés kínozza, és valószínűleg én is elkapt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válaszát elnyelte a feltörő káromkodás, ahogy próbálta megfékezni az út két széle közt kacsázó heréltet. Medlir igyekezett elfoglalni magát a fogat irányításával, és kivezette a rögtönzött megállóhelyről. Halliron zihálva törölte meg szemét, és magában morgott.</w:t>
      </w:r>
    </w:p>
    <w:p>
      <w:pPr>
        <w:pStyle w:val="Normal"/>
        <w:shd w:fill="FFFFFF" w:val="clear"/>
        <w:tabs>
          <w:tab w:val="clear" w:pos="720"/>
          <w:tab w:val="left" w:pos="5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már a gyomrom is belesaj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lytatták útjukat az egyre erősödő napsugaraktól aranylóan derengő ködtakaró alatt. Nagyobb csapatokba verődött sirályok köröztek az enyhén hullámzó tenger felett zsákmány után kutatva. Az út jobb oldalán meredek hegyhátak és völgyek váltották egymás. Az örökzöldekkel borított felszínt gyakran törték meg apróbb tavak, amelyek felszíne úgy csillogott, mint a holdköv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áj gyönyörű volt, de vadságot sugárzott. A hegyoldalakat sziklaomlások tarkították, ahol a növények nehezen eresztettek csak gyökeret. A világoskék égbolt vihar előtti csendet sugallt. A táj heves esőzésekről és sebesen száguldó szélről árulkodott. A mohatelepek gyakran megtépázva feküdtek, sok faág letört, és a sziklák repedéseiben nem tudtak a gyomok megtelepedni. A napéjegyenlőség heves viharai egyetlen éjszaka alatt több tanyát döntöttek romba, amelyeket azonban a törmelékből újjáépítettek. Gyakran használták fel a dagály által partra sodort deszkákat, amelyek szerencsétlenül járt hajók roncsaiból származtak. A fogadók és futárszállások meglehetősen távol voltak, a fallal körülvett városok pedig többnapi lovaglásra feküdtek egymás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a nap nyugovóra tért a magas csúcsok mögött, lila árnyék borította el a keleti lejtőket. A levegő hamar lehűlt, és Halliront rázta a hideg. Orra kivörösödött, szeme láztól csillogott, és a takarók nem tartották többé meleg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dlir nem szólt egy szót sem, de aggodalmas pillantásokat küldött mestere felé, miközben a lovakat it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égül Halliron már nem bírta tovább magában tartani fájdalmát.</w:t>
      </w:r>
    </w:p>
    <w:p>
      <w:pPr>
        <w:pStyle w:val="Normal"/>
        <w:shd w:fill="FFFFFF" w:val="clear"/>
        <w:tabs>
          <w:tab w:val="clear" w:pos="720"/>
          <w:tab w:val="left" w:pos="4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rendben van. Megszállunk Jaelotban, hogy ne nyílt vidéken kelljen felvállalnod a beteg öregember gondját.</w:t>
      </w:r>
    </w:p>
    <w:p>
      <w:pPr>
        <w:pStyle w:val="Normal"/>
        <w:shd w:fill="FFFFFF" w:val="clear"/>
        <w:tabs>
          <w:tab w:val="clear" w:pos="720"/>
          <w:tab w:val="left" w:pos="4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féle gondot? - rendezte el finoman a sáros takarót mestere lábánál Medlir. - Ha ezeknek a városlakóknak tényleg olyan pocsék ízlésük van, akkor majd a werfoki matrózkocsmákban hallott balladákkal fogom őket szórakoztat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iron szárazon felköhögött. Akármit is akart mondani, Dakar bohóckodását látva megenyhült. A próféta már másodjára esett le ugyanarról a kőről, miközben próbált lóra szállni.</w:t>
      </w:r>
    </w:p>
    <w:p>
      <w:pPr>
        <w:pStyle w:val="Normal"/>
        <w:shd w:fill="FFFFFF" w:val="clear"/>
        <w:tabs>
          <w:tab w:val="clear" w:pos="720"/>
          <w:tab w:val="left" w:pos="4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őbb-utóbb kitöröd a nyakad - kiabált oda Medlir, aki ujjaival épp a póni gyeplőjét fűzte át az egyik karik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érgelődő, elvörösödött fejű Dakar nem tudta szó nélkül hagyni az élcelődést olyasvalakitől, akinek fogalma sem lehet a hatalmas pocak okozta megpróbáltatásokról. Visszamászott a kőre, és újra próbálkozott.</w:t>
      </w:r>
    </w:p>
    <w:p>
      <w:pPr>
        <w:pStyle w:val="Normal"/>
        <w:shd w:fill="FFFFFF" w:val="clear"/>
        <w:tabs>
          <w:tab w:val="clear" w:pos="720"/>
          <w:tab w:val="left" w:pos="42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is, honnan tudsz ilyen sokat a lovakról?</w:t>
      </w:r>
    </w:p>
    <w:p>
      <w:pPr>
        <w:pStyle w:val="Normal"/>
        <w:shd w:fill="FFFFFF" w:val="clear"/>
        <w:tabs>
          <w:tab w:val="clear" w:pos="720"/>
          <w:tab w:val="left" w:pos="42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n azért, mert a szüleim vándormadarak voltak - válaszolta Medlir.</w:t>
      </w:r>
    </w:p>
    <w:p>
      <w:pPr>
        <w:pStyle w:val="Normal"/>
        <w:shd w:fill="FFFFFF" w:val="clear"/>
        <w:tabs>
          <w:tab w:val="clear" w:pos="720"/>
          <w:tab w:val="left" w:pos="42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ligha - nyerte vissza egyensúlyát az egy lábon álló Részeges Próféta. - Inkább rókákra tippeltem volna. Alig beszélsz magad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dlir szája mosolyra húzódott, miközben ártatlanul összevonta szemöldökét.</w:t>
      </w:r>
    </w:p>
    <w:p>
      <w:pPr>
        <w:pStyle w:val="Normal"/>
        <w:shd w:fill="FFFFFF" w:val="clear"/>
        <w:tabs>
          <w:tab w:val="clear" w:pos="720"/>
          <w:tab w:val="left" w:pos="42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rókák harapnak.</w:t>
      </w:r>
    </w:p>
    <w:p>
      <w:pPr>
        <w:pStyle w:val="Normal"/>
        <w:shd w:fill="FFFFFF" w:val="clear"/>
        <w:tabs>
          <w:tab w:val="clear" w:pos="720"/>
          <w:tab w:val="left" w:pos="42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ár volt kérdez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nagy nehezen újra függőleges helyzetbe tornázta magát, amikor hátasa csattogva megindult a sziklás talajon. Az újra nekilendülő Részeges Próféta nagy szerencséjére épp a nyeregbe huppant, mielőtt az állat kiléphetett volna alóla. Mindkét kezével erősen kellett kapaszkodnia, hogy ne essen földre a másik oldalon. Ahogy visszanyerte egyensúlyát, még hozzátette:</w:t>
      </w:r>
    </w:p>
    <w:p>
      <w:pPr>
        <w:pStyle w:val="Normal"/>
        <w:shd w:fill="FFFFFF" w:val="clear"/>
        <w:tabs>
          <w:tab w:val="clear" w:pos="720"/>
          <w:tab w:val="left" w:pos="42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ündérláb sokkal kellemesebb társaság nálad.</w:t>
      </w:r>
    </w:p>
    <w:p>
      <w:pPr>
        <w:pStyle w:val="Normal"/>
        <w:shd w:fill="FFFFFF" w:val="clear"/>
        <w:tabs>
          <w:tab w:val="clear" w:pos="720"/>
          <w:tab w:val="left" w:pos="48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ündérláb? Ez? - emelte fel fejét Halliron, és kétkedő tekintettel meredt az állat patáira, amelyek olyan vastagok és göcsörtösek voltak, mint egy korhadt faág.</w:t>
      </w:r>
    </w:p>
    <w:p>
      <w:pPr>
        <w:pStyle w:val="Normal"/>
        <w:shd w:fill="FFFFFF" w:val="clear"/>
        <w:tabs>
          <w:tab w:val="clear" w:pos="720"/>
          <w:tab w:val="left" w:pos="48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rmészetesen - közölte Dakar sértetten. - Remekül illik rá a név, nem ig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sapat továbbindult az egyre erősödő szürkületben, amely lassan eloszlatta a ködöt. A sötétség még azelőtt leszállt, hogy elérték volna Jaelot főkapuját. Az öböl partján épült várost fekete téglafal vette körül. A nyolcszögletű őrtornyokra illesztett falikarokban fáklyák égtek. A palatetőn vízköpők trónoltak, melyek homályos körvonalaiból is jól látszott hosszúra nyújtott nyelvük. A kapu oszlopainál lévő apró őrbódékat fehér kvarcból alakították ki. Oldalukon hátsó lábukon ágaskodó oroszlánok feszítettek, szájukban egy-egy kígyóval.</w:t>
      </w:r>
    </w:p>
    <w:p>
      <w:pPr>
        <w:pStyle w:val="Normal"/>
        <w:shd w:fill="FFFFFF" w:val="clear"/>
        <w:tabs>
          <w:tab w:val="clear" w:pos="720"/>
          <w:tab w:val="left" w:pos="56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csmány - jelentette ki rövid szemlélődés után az egyre kimerültebb Halliron. A faragványok körül megviselt bádogtalizmánok lógtak, összecsörrenve az apróbb fuvallatoktól. - A lerombolt paráv kapu állítólag achátból készült, és egyetlen apró kézmozdulattal szélesre lehetett tárni.</w:t>
      </w:r>
    </w:p>
    <w:p>
      <w:pPr>
        <w:pStyle w:val="Normal"/>
        <w:shd w:fill="FFFFFF" w:val="clear"/>
        <w:tabs>
          <w:tab w:val="clear" w:pos="720"/>
          <w:tab w:val="left" w:pos="56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tt egy másodkori erődítmény volt? - kérdezte Medlir. - Meglepő, hogy egyáltalán laknak a környék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nyugtatta a felágaskodó pónit, amikor a kapu elé érve az őrség egyik szolgálatban lévő tagja barátságtalanul rájuk kiabált. Anélkül válaszolt, hogy meghallotta volna mestere méltatlankodó felcsattanását.</w:t>
      </w:r>
    </w:p>
    <w:p>
      <w:pPr>
        <w:pStyle w:val="Normal"/>
        <w:shd w:fill="FFFFFF" w:val="clear"/>
        <w:tabs>
          <w:tab w:val="clear" w:pos="720"/>
          <w:tab w:val="left" w:pos="48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ékés utazók vagyunk. Két zenész egy kísérővel. Eredetileg nem akartunk itt megállni, de az idős bárd megbetegedett, és pihennie kell.</w:t>
      </w:r>
    </w:p>
    <w:p>
      <w:pPr>
        <w:pStyle w:val="Normal"/>
        <w:shd w:fill="FFFFFF" w:val="clear"/>
        <w:tabs>
          <w:tab w:val="clear" w:pos="720"/>
          <w:tab w:val="left" w:pos="48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úzódjatok félre - lépett vissza vackába a kapitány, akinek csak apró felhőkbe gyűlő leheletét látták a fényben. - Tharidorból várunk egy futárt. Amint megérkezik, kinyitjuk a kaput.</w:t>
      </w:r>
    </w:p>
    <w:p>
      <w:pPr>
        <w:pStyle w:val="Normal"/>
        <w:shd w:fill="FFFFFF" w:val="clear"/>
        <w:tabs>
          <w:tab w:val="clear" w:pos="720"/>
          <w:tab w:val="left" w:pos="48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nnyit az udvariasságról - motyogta Halliron két tüsszentés között. - Mondtam, hogy inkább tábort kellett volna verni. Ha meg is érkezik a futár, akkor is csupán három fogadó közül választhatunk. Mind olyan sötét és mocskos, mint egy barlang, kapzsi tulajdonossal.</w:t>
      </w:r>
    </w:p>
    <w:p>
      <w:pPr>
        <w:pStyle w:val="Normal"/>
        <w:shd w:fill="FFFFFF" w:val="clear"/>
        <w:tabs>
          <w:tab w:val="clear" w:pos="720"/>
          <w:tab w:val="left" w:pos="48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lyikben legjobb a sör? - kérdezte Dakar.</w:t>
      </w:r>
    </w:p>
    <w:p>
      <w:pPr>
        <w:pStyle w:val="Normal"/>
        <w:shd w:fill="FFFFFF" w:val="clear"/>
        <w:tabs>
          <w:tab w:val="clear" w:pos="720"/>
          <w:tab w:val="left" w:pos="48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 tudja? - sóhajtott fel a mesterbárd. - Jaelotban mindenütt vizezik az it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erencsére a várakozás rövid ideig tartott. Miközben Medlir mesterével vitatkozott, Dakar pedig hátasának suttogott, egy birkabőrbe öltözött széles vállú férfi jelent meg szekerével. Átkozódott, hogy ki kellett hagyni a vacsorát. A kapuhoz érve csattogtatni kezdte az ostort. Agyonhajszolt lovai ijedten hátráltak, patkóikkal kék szikrákat csiholva a kövezetből.</w:t>
      </w:r>
    </w:p>
    <w:p>
      <w:pPr>
        <w:pStyle w:val="Normal"/>
        <w:shd w:fill="FFFFFF" w:val="clear"/>
        <w:tabs>
          <w:tab w:val="clear" w:pos="720"/>
          <w:tab w:val="left" w:pos="48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romszor legyen átkozott ez a rakomány, amelyet egyenest a fűrészmalomból kellett elhoznom. A városúr pecsétje van raj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pukat valóban szinte azonnal kinyitották. Ám közben valami elpattant Dakar tevenyakú hátasának fejében, amely egészen eddig nyugodtan álldogált. Hátracsapta nyúlszerű fülét, és nekitámadt a szekér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efogott lovak zavarodottan pislogni kezdtek. A közelebbi felismerte Tündérláb szándékát, és próbált oldalt lépni, ahogy a másik sárga fogai az oldala felé kap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gyekezett kifordulni a hámból, de a szekér rúdjai nyikorogva ellenálltak. Az üvöltő Dakar kezéből kiesett a gyeplő, és a próféta a földre zuhant. Hidegvérrel odébb gördült a földön, miközben a hajtó ostorral és válogatott szitkokkal akart rendet teremte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csapás épp orron találta a csontos gebét, amely ferde lábán hátrálni kezdett. Farkát felcsapta, és szemét vadul forgatta. Orrából pára áramlott ki. Felhorkantott, még egy kicsit hátrált, majd újabb rohamot indított. Hangosan csattogó patkókkal ütközött neki a másik lónak. Az rémülten felnyerített. A többi igavonó oldalazni kezdett. Tündérláb is velük sodródott, mint az örvénybe került csó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ópatkók zaja elnyomta a káromkodást, miközben az öt ló vadul táncolt az istrángok kö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ocsis úgy kapaszkodott az imbolygó bak szélébe, mintha egy süllyedő hajón lenne. Másik kezével egyfolytában ostorozta a megzavarodott lovakat, miközben szája egy pillanatra sem állt be. A bőr végül megadta magát. A kengyelrögzítő karikák kiszakadtak a hámból. Elreccsenő fa szilánkjai szálltak szanaszét. A szekér hátuljában viszont észrevétlenül szakadtak el a rögzítések, és a rakomány elszabadult. Egy csomag indult meg hátrafelé, és nagy lendülettel a kövezetre zuha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ecsapódás zöreje éles visszhangot vert a kapu boltíve alatt. A megtorpanó lovak nekifaroltak a szekérnek, amely kerekei áthajtottak a rakományon. A hajtó üvöltözve pattant le a bakról. Nyolcvanlábnyi díszléc - a városúr feleségének engesztelésére szánt ajándék - tört szilánkokra a vasalt abroncsok al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rövid pillanatra a fáklyák mintha kialudtak volna a feltámadó szélben. A démoni homályban a kocsis elvörösödött, és hosszú pajeszát kezdte tépkedni. Lovai zavarodottan forgolódtak, mint a rajban úszó halak, miközben a szerencsétlenség okozója megilletődötten állt egy helyben, és azokat bámulta.</w:t>
      </w:r>
    </w:p>
    <w:p>
      <w:pPr>
        <w:pStyle w:val="Normal"/>
        <w:shd w:fill="FFFFFF" w:val="clear"/>
        <w:tabs>
          <w:tab w:val="clear" w:pos="720"/>
          <w:tab w:val="left" w:pos="52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démonok vigyenek el! - ugrott le a bakról, majd gyorsan egy barna ruhakupac mellé szökellt, amely Dakart rejtette maga alatt. - Sithaerre, mégis mit gondolsz, mit csinálsz azzal a korcs lovaddal?</w:t>
      </w:r>
    </w:p>
    <w:p>
      <w:pPr>
        <w:pStyle w:val="Normal"/>
        <w:shd w:fill="FFFFFF" w:val="clear"/>
        <w:tabs>
          <w:tab w:val="clear" w:pos="720"/>
          <w:tab w:val="left" w:pos="52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hogy korcs - nézett végig a Részeges Próféta alaposan a felette tornyosuló fuvaros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degesen felgyűrte ingújját, és ökölbe szorította kezét. Haja hosszú tincsekben bukott elő a fejére húzott olajos bőrsapka alól.</w:t>
      </w:r>
    </w:p>
    <w:p>
      <w:pPr>
        <w:pStyle w:val="Normal"/>
        <w:shd w:fill="FFFFFF" w:val="clear"/>
        <w:tabs>
          <w:tab w:val="clear" w:pos="720"/>
          <w:tab w:val="left" w:pos="52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is elég ronda vagy, mit ne mondj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kihasználta azt a pár szívdobbanásnyi időt, amíg a kocsis meredten áll. Feltápászkodott, ellépett mellette, és kezébe kaparintotta Tündérláb gyeplőjét. Kivezette hátasát a törött kocsirudak és elszakadt lószerszámok köz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özben Halliron és Medlir szóhoz sem jutottak, Dakar elindult feléjük. Elhaladt az ingerült kocsis mellett, és oda sem figyelt az őrtoronyból hallatszó léptek zajára. A katonák lábukat nyakukba szedve rohantak le a lépcsőn, hogy elejét vegyék a kitörni készülő verekedésnek.</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gjobb lenne, ha megbocsátanál neki - szólalt meg Dakar, miközben a gebe megbökte a férfi vállát, féllépésnyivel hátrataszítva. - Hát lehet rá haragudni? Ráadásul kedvel tég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arca belilult, és Dakar felé ütött. A célpont azonban eltűnt; a próféta lebukott, és elkerülte az öklét. Tündérlábnak már nem volt ekkora szerencséje, mert a dühödt támadás pont oldalba kapta. Rémülten felhorkantott a nem várt reakciótól.</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jó ég! - kiáltott fel Dakar kuncogva. - El tudom képzelni a feleséged orrát, ha az ő csókjait is így hálálod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yilkos düh lett úrrá a férfin, aki szintén lehajolt, és a ló feje alatt átbújva szökkent Dakar után. Az állat kinyitotta állkapcsát, majd lecsap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ogak összezárultak, és a görnyedt kocsis gyapjúnadrágja elrepedt. A Részeges Próféta az állat fara felé került, miközben gúnyosan mosolygott.</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gyd békén, Tündérláb. Teljesen feleslegesen próbálsz a kedvében járni. Ahogy lassan pucérra vetkőzteted ezt a szerencsétlent, te is látni fogod, hogy olyan ocsmány, mint egy kígy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dőközben megérkező katonák hangos nevetésben törtek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ündérláb meglengette bozontos farkát, amint a férfi megfordult, és Dakar felé indított rohamot. A csapás arcon kapta. Folyamatos átkozódása méltatlankodó hörgésbe csapott át. Mivel már nem látott tisztán, ezért a ló farának ütközött. Az állat csaknem elveszítette egyensúlyát. Gerincét megfeszítve azonban sikerült állva maradnia, és mellső lábára ágaskodva igyekezett stabil helyzetbe tornászni magát. Hatalmas patája azonban nem a kövezetnek csapódott, hanem szétzúzta a szekér első kerekét. Reccsenés hallatszott, ahogy a küllők megadták magukat. A szekér hangos robajjal csapódott az út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agukra hagyott hátasokon ismét úrrá lett a rémület, és megindultak, maguk után húzva a sérült járművet. A tengely csaknem hatlábnyi kövezetet felszántott, mire egy gyorsan kapcsoló bámészkodó összeszedte a bátorságát, és megállította az igavonókat. Észre sem vették, de időközben egyre több bámészkodó gyűlt össze a kapu közel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ocsis eleresztett még egy utolsó kétségbeesett káromkodást Tündérláb ijedten próbált eloldalazni a vadul csapkodó férfi útjából, de nem járt sikerrel. A fuvaros végül is győzedelmeskedett, és a hátas sértődött horkantások közepette a földre huppa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nem messze tőle rogyott a kövezetre. Persze ő nem kényszerűségből; a hasát fogta, és dőlt a kacagástól. Csukott szeméből könny potyogott. Így aztán nem vehette észre, amikor az őrség kapitánya abbahagyta a nevetést. Jaelot katonái kötelességtudó tekintettel ragadták meg fegyverüket, és elindultak rendet teremteni. Az oroszlánfaragványokkal díszített ajtók szinte ragyogtak a frissen gyújtott fáklyák fényében. A sérült szekeret óvatosan elvontatták, hogy ne állja el az utat. A katonák kihúzták magukat, és tisztelegtek, amikor egy négylovas fekete hintó jelent meg az út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álfaegyenesen álló őrök szinte levegőt sem vettek, miközben a selyemruhába öltözött lovászfiúk leugrottak a jármű hátáról. Megfogták a szintén fekete lovak gyeplőjét, és lassan vezetni kezdték őket. Egy inas ugrott le a bakról, és a hitetlenkedve pislogó kocsishoz szökellt, aki igyekezett megnyugtatni hátasait.</w:t>
      </w:r>
    </w:p>
    <w:p>
      <w:pPr>
        <w:pStyle w:val="Normal"/>
        <w:shd w:fill="FFFFFF" w:val="clear"/>
        <w:tabs>
          <w:tab w:val="clear" w:pos="720"/>
          <w:tab w:val="left" w:pos="42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ami gond van? - kérdezte a férfi hűvös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általa képviselt uraság kilétéről arany paszomány és címer tanúskodott, amely az erős fényben vadul csillo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gszólalni is képtelen hajtó vérző ujjával a herékre mutatott. Az állat erőlködve összegyűjtötte minden erejét, és lábra ál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női hang szólalt meg a hintóról. A szolga tisztelettudóan bólintott, majd lassan oldalt fordult. Igazgyöngy gombokkal összefogott gallérja alig engedte elfordulni a nyakát.</w:t>
      </w:r>
    </w:p>
    <w:p>
      <w:pPr>
        <w:pStyle w:val="Normal"/>
        <w:shd w:fill="FFFFFF" w:val="clear"/>
        <w:tabs>
          <w:tab w:val="clear" w:pos="720"/>
          <w:tab w:val="left" w:pos="42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kérdezhetném a mélyen tisztelt városúr nevében, hogy mit műveltél a vadonatúj díszlécekk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ocsis igyekezett összefogni elrepedt nadrágját, hogy az ne csússzon le róla. Arcán izzadság folyt végig az idegességtől.</w:t>
      </w:r>
    </w:p>
    <w:p>
      <w:pPr>
        <w:pStyle w:val="Normal"/>
        <w:shd w:fill="FFFFFF" w:val="clear"/>
        <w:tabs>
          <w:tab w:val="clear" w:pos="720"/>
          <w:tab w:val="left" w:pos="42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Dharkaron bosszújára, az a nyomorult ló tehet minden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ündérláb hanyagul felhorkantott, majd megrázta magát mint egy kutya. Szabadon maradt gyeplője vad táncba kezdett. Az inas meglepett tekintettel nézett végig a hátason, majd visszafordult a fuvaros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ligha hiszem, hogy az a szerencsétlen állat képes lenne akár három lépést is megtenni egyenes vonalban.</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ióhéjban összefoglalva ezért történt a katasztrófa - tört ki a felbőszült kocsisból.</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é a bestia? - nézett körbe a városúr szolgája a bámészkodók népes táborán. Tekintete átsiklott a pónifogat mellett álló két mozdulatlan alakon, majd végül megállapodott a földön guggolón. - Ki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vonásai hirtelen megkeményedtek, és végre némi józan észt is fel lehetett rajta fedezni.</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pp most adományoztam a város szeretetotthon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intó ajtaja először résnyire tárult, majd kicsapódott. A szolga utat engedett egy palástot viselő finomkezű méltóságnak. Mint az összecsapásra készülő kakas, úgy lépdelt a kövér próféta felé, aki lovához hasonlóan igyekezett feltápászkodni.</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ilincsbe verve a tömlöcben fogod kivárni a holnapot, amikor kivizsgáljuk az ügyed. Jaelot bírósága őméltósága dicsőségére ekkor ülésezik. Addig is azt javaslom, hogy valaki hozzáértő helyezze biztonságba ezt a bestiát. Az utcákról el kell távolítani, mielőtt még több gondot okozhatna - közölte dölyfösen, majd a kocsishoz fordulva ugyanolyan lekezelően hozzátette: - Az őrség segít eltakarítani a törmeléket. Ha kártérítést követelsz, akkor részt kell venned a holnapi kihallgatáson, és a város törvényei szerint előterjeszteni kérelm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őrség a kapitány vezetésével szorosabbra fonta a kört a Részeges Próféta körül. A magas rangú hivatalnok visszatért a hintóba, és kíséretével folytatták útjukat. Eközben Halliron kesztyűbe bújtatott kezével megtörölte szemét, és a szőrmét szája elé húzva dörmögte:</w:t>
      </w:r>
    </w:p>
    <w:p>
      <w:pPr>
        <w:sectPr>
          <w:footerReference w:type="even" r:id="rId18"/>
          <w:footerReference w:type="default" r:id="rId19"/>
          <w:type w:val="nextPage"/>
          <w:pgSz w:w="8391" w:h="11906"/>
          <w:pgMar w:left="1134" w:right="510" w:gutter="0" w:header="0" w:top="567" w:footer="0" w:bottom="567"/>
          <w:pgNumType w:fmt="decimal"/>
          <w:formProt w:val="false"/>
          <w:textDirection w:val="lrTb"/>
        </w:sect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tudtam! Szinte éreztem, hogy Jaelotnak még csak a közelébe sem lett volna szabad jönnünk.</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TÁRGYALÁ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aelot dicsőséges városura nem igazán szeretett korán kelni. A felügyelete alá tartozó bíróságon ezért a reggeli órákban szinte sosem volt tárgyalás. A városi főtanácsos naponta elküldte a névsort az őrség szolgálatban lévő kapitányának, aki fegyvereseket küldött a börtönbe. Az elítélteket reggeli nélkül kísérték egy átmeneti cellába. Ez egy ablak nélküli, fekete fával burkolt, bordás boltozatú pincerész volt, amely közvetlenül a tanácsterem alatt helyezkedett el. Itt kellett bilincsbe verve várakoznia Dakarnek, a Részeges Prófétának. Két másik férfi és egy asszony volt még vele. A többiek hozzá hasonlóan szinte mozdulni sem tudtak a szoros béklyóktól, pedig az éjszakai bolhacsípések egyre jobban viszkettek. A többiek bűnlajstroma az utcai verekedéstől és lopástól egészen a véres gyilkosságig terje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ostoha körülmények közt töltött este alatt volt ideje átkozni magát, amiért nem figyelt oda jobban a varázslók tanítására. Egy bronzlakatot vagy zárat mágiával még ő is könnyedén ki tudott nyitni. Ez már számtalanszor egérutat jelentett számára, amikor könnyűvérű asszonyokkal töltött édes órák közben egyszer csak váratlanul megérkezett a férj. De Jaelot bilincsei és rácsai a város legtöbb használati tárgyától eltérően nem csupán díszként szolgáltak. Mind finoman megmunkált, erős fémből készültek, amelyek meghaladták tudását. Még mindig reszketett a nedves szalmán töltött éjszaka után. Dakar fogait összeszorítva szidta magát, amiért évszázadok óta folyamatosan halogatta a mágikus tanokban való elmerülést, amely lehetővé tette volna számára a fémötvözetek megismerését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stanra már egyáltalán nem találta viccesnek Tünderláb tegnapi produkció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gyetlen gyertya homályos fényében meglátta a városúr emelvényének és asztalának körvonalait. A rácson keresztül is kivehetők voltak a márvány építmény csúcsíves faragásai, csicsás talapzata és groteszk, hajlott hátú tartószobrai. Utóbbiak árnyéka olyannak tűnt, mintha Sithaerben senyvedő lelkeket látna. A levegőben faggyú, pergamen, szárított citromhéj és az elítéltek testszagának elnyomására használt shandi fűszerek erős illata érződött. Erre szükség is volt, hiszen a patkányvizeletben fekvő rabok bűze még a kevésbé érzékenyek orrát is zavarta. A rabok elkerített része mögött széles padok sorakoztak egészen a hátsó falig. Ezeken foglaltak helyet a felperesek tiszta ingben és fényesre suvickolt csizmában; az elítéltek feleségei, rokonai és sokat szenvedett barátai. A teremben a türelmetlenség csendje uralkodott. A kíváncsiskodók is eljöttek, de ők általában kevesen voltak. Jaelotban, közölte Dakarrel egy örökké fecsegő rab, egy koldusnak, aki engedély nélkül húzódott be a hideg elől a bíróságra, büntetésből minden ujját levág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bben a városban könyörületes ítéletnek leginkább a gyors lefejezés számított. A legrosszabb a csonkítás vagy a kerékbe törés, mielőtt a szerencsétlent máglyára vetnék. Dakar egyik lábáról a másikra állt, hogy enyhítse a nehéz bilincs szorítását. Az acél vérről és hosszú szenvedésről beszélt azoknak, akik rendelkeztek a mágusok érzékeiv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gyre jobban szenvedő Dakar fegyelemre intette magát. Alig vett észre valamit a fűrészmalom kocsisának megérkezésén kívül. Azért nyugalommal töltötte el, hogy a padokon mégiscsak voltak barát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iron is eljött, rangjának megfelelően öltözve. A homály mélyéről is jól látszott takaros köpenye, fekete selyemből varrt zekéje, amelynek sáfránymintázata megcsillant az időnként fellobbanó fényben. Topáz gombok és arany szalagok díszítették öltözékét. Kicsit furcsa volt így látni, hiszen a városúr hivatalos színei is hasonlóak voltak. Mintha ő is közéjük tartozna. A mellette elhelyezkedő Medlir barna gyapjúruhát viselt, amelyet csupán egy szerénynek látszó melltű ékesí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oronyban felcsendülő harangjáték jelezte: eljött az idő. A kényelmetlenségektől szenvedő Dakar nehezen tudta csak végignézni Jaelot dicsőséges városurának bevonulását. A formaságok túlhaladták a jó ízlés minden határát. Látott már nagykirályokat is szerényebb körülmények között megérke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őbejárat ajtószárnyai kicsapódtak, majd fekete egyenruhás, hajlongó szolgák rögzítették szinte azonnal. Sötét páncélt viselő alabárdosok masíroztak be párosával. Őket ifjú inasok követték, akik aranyszegélyű szőnyeget gördítettek maguk előtt. Ezen háromlépésnyi távolságra Jaelot címere látszott: oroszlánok, szájukban kígyóval. Egy lány következett abroncsos szoknyában, amelyre csilingelő arany rojtokat erősítettek. A kezében tartott kosárból üvegházban nevelt rózsák szirmát szórta oldalazva. Két pár hivatalnok lépdelt a nyomában, akik nyestprémmel szegélyezett gyapjúköpenyt viseltek, majd a személyi szolgáik. A fiúk sárga szalagokkal összekötött papírosokat cipeltek a hátukra erősített táskában. Következett a bíró hermelinprémes fekete talárban és nemezsüvegben, amelyet molyrágta hajfonat ékesített. A főtanácsos annyi ruhát öltött magára, hogy leginkább téli tollazatát levedlő daruhoz hasonlított. Végül, de cseppet sem utolsósorban megérkezett a nyájas kinézetű városúr, aki minden egyes lépésnél mintha fel akart volna bukni, ahogy a vállán keresztülvetett terjedelmes palást ide-oda billentette testsúlyát, mint az elszabadult vitorl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nek le kellett hajolnia, hogy a rózsaszirmok ne szálljanak az arcába. Felemelkedett, és ámulva nézte meg a parádé befejezését. Mint az idomított medvék, úgy foglalták el a résztvevők az őket megillető helyet az emelvényen. Talán nem ártott volna zenei kíséret, gondolta. Közben a virágoslány épp az utolsó adagokat szórta szét a városúr széke körül, és a fiúk előszedték az írnokok felszerelését, akár egy piknikhez terítettek volna. Az alabárdosok a kövezethez csapták fegyverük nyelét, és vigyázzba vágták magukat. A városúr elégedetten fészkelte be hájas testét agyonpárnázott trónj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eselyűorrú bíró megköszörülte a torkát. Büszkén jelentette be:</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Jaeloti Városi Bíróság ülését ezennel megnyit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őtanácsos kiterített maga elé egy pergament, és Dakar nevét kiáltotta.</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la Ath-nek, mi vagyunk az elsők - szólalt meg a Részeges Próféta megkönnyebbül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ét kevésbé felcicomázott fegyveres ragadta meg vállánál. Ezek a férfiak nem viseltek elegáns ruhákat, és a stílusuk is ehhez igazodott. Elővezették, majd arccal előre a földre lökt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onnal két csizmás láb préselődött lapockájának úgy, hogy mozdulni sem tudott. A főtanácsos megigazította viseltes sapkáját, feljebb tolta az orrán ülő pápaszemet, és felsorolta a vádakat. A város rendjének megzavarása, fontos személy akadályozása a főkapunál, szándékos károkozás a városúr tulajdonában, beavatkozás a kereskedelembe; hátasló figyelmetlen kezelése, és végül arcátlan viselkedés a rabot vigyázó őrökkel.</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tudsz felhozni mentségedül? - nézett rá a bíró a hason fekvő elítélt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nem tudta kinyitni állkapcsát, mert az a hideg kőhöz volt préselve. Mély levegőt vett, és káromkodni kezdett.</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mtelen viselkedés a bírósággal szemben - közölte a főtanácsos színtelen hang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t az egyszerre született keselyűk, a négy rövidlátó írnok hasonló mozdulattal mártotta be a tollat a tintába, és kiegészítette a terjedelmes bűnlajstromot.</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émonokra, és Dharkaron bosszúja! - csattant fel Dakar. - Mi az, hogy szándékos károkozás? Hiszen mindenki látta a lovam. Tündérláb ezek szerint úgy néz ki, mint egy harci mén, amelyik nekitámad bárminek, amit lát? Ath végtelen türelmére! Ha egyszer megtámadják, akkor joga van védeke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padon ülő kocsis összeszorított foggal próbálta legyőzni a késztetést, hogy ne ugorjon fel hangosan tiltakozva. A tárgyalás visszatért a korábbi kerékvágásba, ahogy ismét a fogoly került a középpontba.</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mtelen viselkedés a feljebbvalókkal szemben - közölte a főtanácsos selypítve, miközben az írnokok tolla fáradhatatlanul jegyzete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árosúr elnyomott egy ásítást, majd megoldotta ezüstszalagokkal összefogott ruháját.</w:t>
      </w:r>
    </w:p>
    <w:p>
      <w:pPr>
        <w:pStyle w:val="Normal"/>
        <w:shd w:fill="FFFFFF" w:val="clear"/>
        <w:tabs>
          <w:tab w:val="clear" w:pos="720"/>
          <w:tab w:val="left" w:pos="5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nem láttam a bestiát - közölte unalomtól csengő hangon, majd levegőt vett, és folytatta: - A feleségem utazott a hintóban. Viszont a díszléceket az ő szeszélyének kielégítésére kellett újból kifaragni. Most, hogy tönkretetted, cudarul érzi magát. Mivel te vagy a ló tulajdonosa, ezért te vagy a felelős az incidensért. Fel sem merülhet az ártatlanságod kérdése. Az asszonyomat ért kárt pedig meg kell téríte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ocsis képtelen volt tovább visszafogni magát.</w:t>
      </w:r>
    </w:p>
    <w:p>
      <w:pPr>
        <w:pStyle w:val="Normal"/>
        <w:shd w:fill="FFFFFF" w:val="clear"/>
        <w:tabs>
          <w:tab w:val="clear" w:pos="720"/>
          <w:tab w:val="left" w:pos="5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az én károm senkit sem érdekel? Két lovam sántult le, és egy vagyonba fog kerülni a szekér megjavítása!</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endet! - nézett fel a gyűrűit igazgató bíró. - Először igazságot kell szolgáltatni a város törvényei alapján, minden egyéb kártérítési igényt csak ez után lehet benyúj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degességtől csaknem szétrobbanó férfi végül visszaült. Halliron pókerarca mögött nagy nehezen fel lehetett fedezni a belsejében tomboló vihart, Medlir viszont zavartan fészkelődött, vonásain nyílt undorr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ég mindig a földön fekvő Dakar feje oldalt fordult. Próbálta elfújni az orrát csiklandozó tincseket, de nem járt átütő sikerrel. Az elgémberedő nyakából sugárzó fájdalomtól szeme kidülledt. Mivel a kényelmetlenségek lekötötték csaknem minden energiáját, alig tudta követni a tárgyalás men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őtanácsos és a kimért bíró összenézett. Az írnokok már tudták, mi következik, ezért újra munkába lendültek. A tollhegyek úgy szaladtak a papíroson, mint a repedésbe menekülő csótányok. Az egyik inas megszólaltatta a kezében tartott triangulumot, jelezve, hogy fontos részhez érkeztek.</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en vádpontban bűnös - nyilatkoztatta ki a bíró, majd előhúzott egy zsebkendőt, és megtörölte az orr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igazította süvegét, és állával a főtanácsos felé bökött.</w:t>
      </w:r>
    </w:p>
    <w:p>
      <w:pPr>
        <w:pStyle w:val="Normal"/>
        <w:shd w:fill="FFFFFF" w:val="clear"/>
        <w:tabs>
          <w:tab w:val="clear" w:pos="720"/>
          <w:tab w:val="left" w:pos="4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énzbírság, és hat hónap kényszermunka - jelentette ki a magas rangú hivataln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után közölte a megtérítendő összeget.</w:t>
      </w:r>
    </w:p>
    <w:p>
      <w:pPr>
        <w:pStyle w:val="Normal"/>
        <w:shd w:fill="FFFFFF" w:val="clear"/>
        <w:tabs>
          <w:tab w:val="clear" w:pos="720"/>
          <w:tab w:val="left" w:pos="4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iszen már átkutattátok a nyeregtáskám! - kiáltotta Dakar felháborodottan. - Tisztában vagytok vele, hogy egy garasom sincs.</w:t>
      </w:r>
    </w:p>
    <w:p>
      <w:pPr>
        <w:pStyle w:val="Normal"/>
        <w:shd w:fill="FFFFFF" w:val="clear"/>
        <w:tabs>
          <w:tab w:val="clear" w:pos="720"/>
          <w:tab w:val="left" w:pos="4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szerencsére vannak barátaid - fordította mélyen ülő disznószemét a városúr a mesterbárd elegáns alakja felé. - Ők is kiegyenlíthetik a tartozásod, ha úgy akarják. Hozzájuk kellene irgalomért könyörögnöd.</w:t>
      </w:r>
    </w:p>
    <w:p>
      <w:pPr>
        <w:pStyle w:val="Normal"/>
        <w:shd w:fill="FFFFFF" w:val="clear"/>
        <w:tabs>
          <w:tab w:val="clear" w:pos="720"/>
          <w:tab w:val="left" w:pos="4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kik semmi közük hozzám - vonyította Dakar két kétségbeesett szabadulási próbálkozás kö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aelot dicsőséges városura felvonta szemöldökét.</w:t>
      </w:r>
    </w:p>
    <w:p>
      <w:pPr>
        <w:pStyle w:val="Normal"/>
        <w:shd w:fill="FFFFFF" w:val="clear"/>
        <w:tabs>
          <w:tab w:val="clear" w:pos="720"/>
          <w:tab w:val="left" w:pos="4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miért jöttek a városunkba?</w:t>
      </w:r>
    </w:p>
    <w:p>
      <w:pPr>
        <w:pStyle w:val="Normal"/>
        <w:shd w:fill="FFFFFF" w:val="clear"/>
        <w:tabs>
          <w:tab w:val="clear" w:pos="720"/>
          <w:tab w:val="left" w:pos="4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llironról, Athera mesterbárdjáról beszélsz - fejezte be Dakar a fészkelődést, majd komoran folytatta: - Nekik csupán engedélyre van szükségük, hogy gyakorolhassák művészetüket. Nincs egyetlen város a földrészen, amely visszautasítaná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őtanácsos halszemével alaposan végigmérte a selyembe öltözött idős férfit.</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bizto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iron felemelkedett. Hangját kissé eltorzította begyulladt torka, de még így is szinte tökéletes tisztasággal szólalt meg:</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etlen dolog biztos, mégpedig az, hogy nincs az az ember, aki ki tudná fizetni a bíróság által megállapított büntet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avai mögött húzódó burkolt fenyegetés visszhang nélkül halt el a teremben. Mindenki feszülten figyelt. A városúr széttárta kezét.</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Ám legyen. Módosíthatjuk is a büntetést. Mivel a feleségemet érte a sérelem, ezért őt illeti a kárpótlás. A széttört díszlécek négyszáz ezüstdukátba kerültek. Erre jön még rá a kocsist ért kár az utolsó garasig. A város által kirótt összeget hajlandó vagyok elengedni a következő feltétellel: ha a mesterbárd maga szórakoztatja játékával feleségem vendégeit a nyárközép ünnepén - villantotta ki fehér fogait a városúr. - Engedélyt adok rá, hogy zenélhess a nagy eseményen. Az elöljárók előtt kell bemutatót tartanod. Ha bebizonyítod, hogy méltó vagy a hírnevedre, akkor talán sokan pénzjutalommal fejezik ki tetszésüket. A büntetés befizetése után még egész szép kis summát kereshet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dlir felpattant, de Halliron gyengéden visszanyomta.</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nyílt sértés! - kiáltott fel a földön fetrengő Daka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írnokok tolla a beálló kínos csendben is tovább dolgozott. Halliron hátrasimította ősz haját, majd szemét az emelvény és a mennyezet között félúton nyugtatva elgondolkodott. Medlir megfeszülő izmai inkább egy kardforgató készenlétét sugározták, mint egy képzett zenészét. Az alabárdosok, akik nem a díszőrség használhatatlan fegyvereit viselték, feszülten egyik lábukról a másikra ál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okatlanul komoly Dakar elkeseredetten nézett fel.</w:t>
      </w:r>
    </w:p>
    <w:p>
      <w:pPr>
        <w:pStyle w:val="Normal"/>
        <w:shd w:fill="FFFFFF" w:val="clear"/>
        <w:tabs>
          <w:tab w:val="clear" w:pos="720"/>
          <w:tab w:val="left" w:pos="50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válaszolj! Nincs rá semmi szükség.</w:t>
      </w:r>
    </w:p>
    <w:p>
      <w:pPr>
        <w:pStyle w:val="Normal"/>
        <w:shd w:fill="FFFFFF" w:val="clear"/>
        <w:tabs>
          <w:tab w:val="clear" w:pos="720"/>
          <w:tab w:val="left" w:pos="50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ettőtök közötti megállapodás teljesen rajtatok múlik - dugta derékszíjába ujjait a városúr. - A bíróság feltételeit már kihirdettem. Pénzbüntetés vagy zenélés, ebből a szempontból lényegtelen. Addig a város falai között kell maradnotok, amíg nem döntitek el. Hét nap áll rendelkezésetek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gyertya szétterülő fényében a bíró fogai olyan árnyékot vetettek a falra, mint a cápa állkapcsában sorakozó pengék.</w:t>
      </w:r>
    </w:p>
    <w:p>
      <w:pPr>
        <w:pStyle w:val="Normal"/>
        <w:shd w:fill="FFFFFF" w:val="clear"/>
        <w:tabs>
          <w:tab w:val="clear" w:pos="720"/>
          <w:tab w:val="left" w:pos="50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ögzítsétek a feltétel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kintetével Halliront pásztázva a főtanácsoshoz hajolt.</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ész ügyes ítéletet hoztunk. A rendbontó kényszermunkájának vége és a nyárközép ünnepe nagyjából egybe esik. - A bárdnak címezve még hozzátette: - Természetesen nem kell eleget tenni a felkérésnek. A társad addig senyved börtönben, amíg meg nem hal, vagy a várost illető bírság nem kerül kiegyenlítés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melvényen egy pecsétnyomó villant meg a főtanácsos kezében. Forró viasz illata keveredett a rózsaszirmok, citromhéj és az elítéltek félelemtől bűzlő izzadságának szaga közé. Az írnokok éles kést vettek elő, és hozzáláttak az eltompult tollhegyek kifaragásához, miközben a főtanácsos a város pecsétjével a kezében körbejárt, és mind a négy dokumentumot hitelesítette.</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ügy lezárva - közölte a bíró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ocsis közelebb húzódott, és elkezdte sorolni az őt ért károkat. Az emelvény körül álló katonák megragadták Dakart, majd vonszolni kezdték vissza a börtönbe. A férfi botorkálva és szótlanul engedelmeskedett az őt taszigálóknak. Egyszer sem emelte fel a fejét, és nem is kezdett méltatlankodni. Halliron és Medlir sietve távoztak a kanyargós lépcsőn, és hamarosan belevesztek a város forgatagába.</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csivel később, egy komor padlásszobában, ahol a téli szelek keresztülfújtak a palatető és a megviselt ablaktáblák repedésein, Medlir egy kupa fűszerezett bor társaságában üldögélt. Elgémberedett ujjaival a kicsorbult porcelán ivóalkalmatosságot ütögette, furcsa hangokat csalva ki az anyagból.</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gára akarod hagyni?</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rinted ez akár csak egy pillanatig is felmerült ben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égyszázhatvan ezüstdukátot már kifizettek a széttört díszlécekért és a fuvaros kárpótlására. Halliron tanítványával szemben ült a szalmazsákokból összerakott ágyon. A pónifogatról elhozott takarókba burkolózott, mert a fogadós által felkínált ágyneműt azonnal tisztítóba küldték volna, ha akár egyetlen inas is feltűnik ebben a szebb napokat látott házban. Halliron a körmét piszkálta, hogy ne kelljen baljós dolgokon rágódnia.</w:t>
      </w:r>
    </w:p>
    <w:p>
      <w:pPr>
        <w:pStyle w:val="Normal"/>
        <w:shd w:fill="FFFFFF" w:val="clear"/>
        <w:tabs>
          <w:tab w:val="clear" w:pos="720"/>
          <w:tab w:val="left" w:pos="52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iszont az Asandirnek tett ígéreted elsőbbséget élvez.</w:t>
      </w:r>
    </w:p>
    <w:p>
      <w:pPr>
        <w:pStyle w:val="Normal"/>
        <w:shd w:fill="FFFFFF" w:val="clear"/>
        <w:tabs>
          <w:tab w:val="clear" w:pos="720"/>
          <w:tab w:val="left" w:pos="52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dlir dacosan felszegte fejét.</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általán nem. - A gyertya fényében jól látszott a vonásaira kirajzolódó düh. - Ezzel még a Hetek varázslói is egyetértenének. Neked pedig Shandben van dolgod, nem a Részeges Próféta ügyes-bajos dolgait kell megoldan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iron halkan felszisszent. Grimasza feltárta hézagosan álló metszőfogait.</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gyanúgy tudlak itt is tanítani, mint délen. Shand várhat.</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csak a Jaelotban töltött fél év nem tesz tönkre mindkettőnket -közölte Medlir. Haragja azonban mintha elszállt volna, ahogy felemelkedett. Elindult a nehezen szellőző kandallóhoz, amelyből sűrű füst áradt a szobába minden egyes alkalommal, amikor kinn feltámadt a szél. Megrakta a tüzet. Felsóhajtott, amint a tűzifa lángra kapott. - Azóta aggasztanak ezek a dolgok, mióta tanítványoddá fogadtál. Bárcsak ne nyomná ilyen hatalmas teher a vállad.</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okkal többet jelentesz nekem egy egyszerű tanítványnál - válaszolta a mesterbárd. A magasra csapó lángok megcsillantak a kandalló kopott bronzrácsán. Az idős férfi ráncai még jobban elmélyültek. Arca még mindig piros volt a csípős széltől. - És különben is, neked sokkal szörnyűbb dolgok nyomják a lelked. Nem szívesen lennék a helyedben, amikor a Részeges Próféta rájön, hogy bolondot csináltál belő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dlir megvonta a vállát.</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ényszermunkától talán majd észhez té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yári égbolt tisztaságához fogható szempár tovább tanulmányozta a fiatalabb férfit. Medlir lehajolt, hogy kioldja csizmáját. Úgy meredt a földre, mintha látta volna az anyagot alkotó energia fényesen világító szálait. Halliron tudta, hogy ez régebben így is volt, mielőtt a mágikus érzékei nem hagyták cserben. Az ifjú ugyanis kényszerhelyzetben olyan energiákhoz nyúlt, amelyekhez nem lett volna szabad. De csak így menthette meg Deshir törzseit a végső pusztulástól. A mágus, aki valaha is belekóstolt az anyag rejtélyes szerkezetébe, valószínűleg sosem lesz képes elfeledni az ott látott tökéletességet. De a természet rendjébe beavatkozó férfit nem kerülte el a büntetés; néma és vak 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üdejébe hasító fájdalomtól a mesterbárd kedvessége eltűnt.</w:t>
      </w:r>
    </w:p>
    <w:p>
      <w:pPr>
        <w:pStyle w:val="Normal"/>
        <w:shd w:fill="FFFFFF" w:val="clear"/>
        <w:tabs>
          <w:tab w:val="clear" w:pos="720"/>
          <w:tab w:val="left" w:pos="58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égy türelemmel. A mágikus látás adományát előbb-utóbb visszakapod. A természet több módon is képes feltárni misztériumát. Egyszer talán a zenéd kárpótolni fogja elvesztett képességei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dlirnek nevezett férfi arcát a kezébe temette. A kioldott fűzők kígyóként tekeregtek lábszára körül. Pár szívdobbanásnyi ideig még így maradt görnyedten, majd felegyenesedett. Arcáról elmondhatatlan fájdalom tükröződött, ahogy mestere felé fordult.</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éha már érzem az energiaáramlás apró rezgéseit az ütemek kö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avak mögött rejtőző feszültség azonban feltárta, hogy még mindig nem tudott teljesen megbékülni a változással. A korábban tisztán világító szálak most más formában jelentkeztek. A különbség nehezen emészthető volt, mert a hang keltette rezgéseket csak rengeteg gyakorlással lehetett megérteni. Halliron mosolya bátorítást sugárzott.</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hát dolgozz rajta. A Jaelotban töltendő hat hónap alatt lesz rá elég idő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sterbárd tanítványa ajkát elhúzva fejezte ki nemtetszését, majd a lyrant tokja felé indult. Gyors, kardvívókra jellemző szökkenéssel huppant le a szoba egyetlen ülőalkalmatosságára, egy durva faragású sámlira. A korhadt lábakat összefogó fa elrepedt; de sem ez, sem pedig a patkányrágta gyékényülőke nyikorgása nem billentette ki egyensúlyából.</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ezdd mondjuk Taerlin Vizeivel - tanácsolta Halliron. - Vigyázz, hogy ne mosódjanak össze az ütemváltások vagy a refrénhez vezető dallam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dlir felhajtotta kikötött ingujját, hogy szabadon játszhasson. A szoba rejtekében nem volt szükség illúziókra; a tűz fényében szinte felizzott a tenyerétől egészen a könyökéig húzódó vörös sebhely Az arcát övező haj többé nem jellegtelen barna tincsekből állt, ahogy azt Dakar látta, hanem feketén világított, mint a legfinomabb gránit.</w:t>
      </w:r>
    </w:p>
    <w:p>
      <w:pPr>
        <w:sectPr>
          <w:footerReference w:type="even" r:id="rId20"/>
          <w:footerReference w:type="default" r:id="rId21"/>
          <w:type w:val="nextPage"/>
          <w:pgSz w:w="8391" w:h="11906"/>
          <w:pgMar w:left="1134" w:right="510" w:gutter="0" w:header="0" w:top="567" w:footer="0" w:bottom="567"/>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belekezdett a balladába végre láthatóvá vált a természetes, smaragdzölden izzó szempár, amelyet királyi őseitől örökölt.</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KÖTŐDÉS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a tavaszi szellők járhatóvá teszik a Mathorn-hágót, Lysaer s'Ilessid, nyugat hercege egy színes kavalkád élén elindul a romos Avenor felé. Mellette jegyese lovagol, Etarra hadseregének szigorú őrizete mellett. Őket követik a hercegnek hűséget esküdött zsoldosok, és csaknem száz szekér, amelyek a város helyreállításához szükséges eszközökkel vannak megrakodva. Szőttesek, ládák, bútorok és ékszerek; mind jövendőbeli feleségének hozománya...</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rályi hadoszlopot törzsi felderítők osztagai kísérik, akik Rathain határain túlra viszik a hírt. Nem támadnak a fegyveresekre; inkább meghúzzák magukat a völgyekben és a sűrű erdőségekben, addig a napig, amíg Arithon nem szólítja újra fegyverbe őket...</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sectPr>
          <w:footerReference w:type="even" r:id="rId22"/>
          <w:footerReference w:type="default" r:id="rId23"/>
          <w:type w:val="nextPage"/>
          <w:pgSz w:w="8391" w:h="11906"/>
          <w:pgMar w:left="1134" w:right="510" w:gutter="0" w:header="0" w:top="567" w:footer="0" w:bottom="567"/>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aelot keleti falán, az öböl hideg szeleinek ostromában egy férfi áll. Szökevény ő, herceg, az árnyak mestere és a mesterbárd tanítványa egy személyben. Segítségkérő szavakat küld Sethvirnek az Althain Toronyba. Az üzenetet nem papírra vési, hanem egy apró paladarabra írja saját vérével. Megvárja, amíg az írás megszárad, majd a tengerbe hajítja, amikor a dagály hullámai a parti sziklának csapódnak...</w:t>
      </w:r>
    </w:p>
    <w:p>
      <w:pPr>
        <w:pStyle w:val="Normal"/>
        <w:shd w:fill="FFFFFF" w:val="clear"/>
        <w:spacing w:before="72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ARMADIK FEJEZET</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ELSŐ GAZ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gan nagyúr, Etarra katonáinak egykori főparancsnoka fényes szőrű harci ménjén ült, és mereven bámulta az Avenorba tartó hadoszlop elején lobogó zászlókat. A város főkormányzója felmentette korábbi tisztségéből fakadó kötelességei alól, hogy teljes egészében Lysaer ügyének szentelhesse magát. Hamarosan elérik a romvárost, amelyet a herceg újra kíván építeni. A Mathorn-hegység lejtőin száguldozó szél hideg volt, mintha még mindig a tél közepén járnának. Diegan sötét szempárja úgy csillogott, mint két fekete ónixdarab.</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tarra divatjának megfelelő ruhát viselt, és még mindig a városban zajló vitákon és cselszövéseken elmélkedett. De az utóbbi öt év mély nyomot hagyott rajta. Az idő legnagyobb részét a vadonban töltötték, hogy a barbárok maradékát is elpusztítsák. Csupán a téli hónapokra vonultak vissza a város kényelmébe. Mostanra megtanulta, hogy a merészség nem mindig kifizetődő. Az előző éjszakai vitában azonban mégsem tudta hidegvérét kamatoztatni, ahogy fellángoltak az indulatok. Diegan nagyúr ismét azon kapta magát, hogy a balján lovagló szőke hajú herceget figyel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kékre festett bőrruhába burkolózott az időjárás viszontagságai ellen. Fejét aranyfonatos selyemkalap díszítette, amely alól kilógtak világos tincsei. Kesztyűbe bújtatott kezében egy pillanatra megfeszült a gyeplő, majd hirtelen elmosolyodott. De továbbra is előre nézett, nem törődve a hátuk mögötti hangzavarral. A szekerek nyikorgását, az ostorcsattogást és a hajtók káromkodását túlharsogva szólalt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mindig dühös vagy? Legalább addig sem törődsz a hidegg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gan túl feszült volt, hogy ne válaszoljon a nyílt provokációra. Lova megrázta magát, és kilépett oldalra. Megfegyelmezte az állatot, majd felcsattant:</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mindig nem tudom elhinni, hogy képes voltál a húgomat is belerángatni eb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feléje fordult. Hűvös tekintettel mérte végig Diegant.</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értem, miért heveskedsz. Ne hidd, hogy szándékosan akarom veszélybe sodorni. Nekem ő annál sokkal fontosabb.</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erencséjére Diegannek mindkét kezére szüksége volt a rakoncátlankodó paripa megfékezésére, ezért nem került sor tettlegességre.</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hát miért nem tudsz egy kicsit rám figyelni? - válaszolta az egykori főparancsn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érezte szükségét, hogy újra felsorolja a tényeket: Tysan városurai sosem tapasztalták meg az Árnyékmester mágiája okozta rémségeket. Számukra a strake-erdei mészárlás csupán a vándorénekesek által életre keltett mese volt. Ráadásul további veszélyt jelentettek a nagykirályok bukását okozó lázadásból fennmaradt töredékek. Csak néhány céh vagy nemes volt hajlandó elismerni, hogy ugyanazok a barbár törzsek uralkodtak egykor a városokban, amelyek most a karavánokat fosztogatják. Erdane városura természetesen nem volt közöttük. Számára nyilvánvalóvá kellett tenni, hogy Lysaer s'Ilessid az ősi uralkodó. Persze aligha akadt Tysanben olyan város, amely vissza akarta volna állítani a királyi uralm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gan kezdett kivetkőzni magából.</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jutott már az agyadig, hogy vasra vernek, és elítélnek, mint egy eretneket? Isaerben, akár hiszed, akár nem, a fejvadászok szelindekjei fognak darabokra tépni. Sithaer legmélyebb bugyraira, ember, ébredj már fel! A törzsek az ősi törvények szerint hűséggel tartoznak neked; a városlakóknak te vagy az életre kelt rémálom. Semmi kedvem feláldozni kétszáz kiváló etarrai katonát, hogy megmentsünk téged a biztos pusztulástól.</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ndben van - közölte Lysaer monoton hangon. - Az etarraiakat haza fogom küldeni, még mielőtt kifogások merülnének fel a születési előjogaimmal kapcsolatban. Nem kell részt venniük az esetleges vérontás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Állát méltóságteljesen felszegte, és az előttük emelkedő zászlók felé nézett.</w:t>
      </w:r>
    </w:p>
    <w:p>
      <w:pPr>
        <w:pStyle w:val="Normal"/>
        <w:shd w:fill="FFFFFF" w:val="clear"/>
        <w:tabs>
          <w:tab w:val="clear" w:pos="720"/>
          <w:tab w:val="left" w:pos="5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iegan, szeretném, ha megértenéd, hogy ez az ügy fontosabb, mint az én személyem vagy Tysan politikája. A rejtőzködő Árnyékmester már javában szövi újabb aljas terveit. Ha csak Etarra biztonságos falai között ülünk barbárokat hajkurászva, akkor sosem bírjuk rá, hogy végre megmutassa m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rre Diegan nagyúr nem tudott mit válaszolni. Dacosan összezárta száját, és megfordította hátasát. Elindult, hogy ellenőrizze a mögöttük jövőket. Szóhoz sem jutott a belsejében tomboló vihartól. Azt kívánta, bárcsak lenne nála egy lándzsa, és egy élő célpont, akit megnyúzhatna. Nem Lysaer miatt aggódott, aki minden idejét Arithon s'Ffalenn elpusztításának szentelte. Egyedül Talithet féltette, aki nem volt biztonságban velük. Képtelen volt megértetni Lysaerrel, hogy ősi jussának visszakövetelése milyen ellenérzéseket vált ki a városlakók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herceg és kísérete lassan haladt tovább nyugat felé. A tapasztalt tisztek sokat mérgelődtek a tempó miatt, amely szerintük egy súlyos sebesülteket szállító karavánhoz illett volna. A zsoldosok gyakran panaszkodtak feljebbvalóiknak, és hadgyakorlatokat szerveztek, hogy ébren tartsák az unatkozó katonákat. A mindig kipihent és lustálkodó férfiak kockázassál ütötték el az idejüket, de minden egyes nappal ingerlékenyebbé váltak. A mathorni országút melletti települések és városok mind igyekeztek, Lysaer kedvében járni, mivel ténykedése nyomán a barbár portyák szinte teljesen megszűntek, és a kereskedelem soha nem látott lendületet vett. Diegan nagyúr kezdett hozzászokni a hivatalos, többfogásos vacsorákhoz és az ezeket követő reggeli panaszáradathoz a tisztek részé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rályi kíséret egyre hosszabb, leterheltebb és lassabb lett, miután a városi elöljárók ajándékait is a szekerekre rakták. Mindenki jól tudta: nyugat hercege ősei földjére utazik, hogy szövetségeseket nyerjen ügyének az Árnyékmester elpusztítására. Ezért Rathain városurai és tehetősebb céhvezetői igyekeztek a kedvében járni. Akármennyire is viszolyogtak a királyi uralomtól, szükségük volt Lysaer jóindulatára. Ő az egyetlen élő ember Atherán, aki képes védelmet nyújtani az Árnyékmester gonosz mágiája ellen, ha netán az aljas varázsló rátámadna városukra. Hiszen Etarra is neki köszönhette fennmarad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gan kezdett hozzászokni az ajándékok tömegéhez. Most, egy huzatos sátorban üldögélve futotta végig a listát. Narms öt szekér pazar szőnyeget és selyemszövetet küldött. A morvaini nyersgyapjú-bálákat elcserélték Falgaire-ből származó üvegárura. Ezenfelül hozzájutottak több tucat bronz lámpáshoz, sokhordónyi finom borhoz és pálinkához, valamint egy disznófarmhoz szükséges süldőkhöz az egyik bőkezű gazdá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gykori főparancsnok nehezen viselte az apró malacok visítását, de nem töltötte el örömmel az sem, amikor meghallotta a folyamatosan alkudozó vásárlók káromkodását. Akármit is gondolt Lysaer, egy katonai tábor nem biztonságos egy nemes hölgy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vel túl sok csomagjuk volt, hogy hajót béreljenek, ezért a herceg és kísérete az Instrell-öböl partján húzódó országúton haladt végig. Szerencsétlenségükre épp elkapta őket egy késői hóvihar, miközben a Kelet-Bransing melletti hágón keltek át. Ez a szoros választotta el a Storlain-hegység málló sziklacsúcsait a rekettyeborította északi hegyektől, amelyek távolabb fekvő Thaldeinek előőrsét alkot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gan rossz előérzete ellenére sikerült minden különösebb incidens nélkül megérkezniük Tysanbe, a s'Ilessid nagykirályok ősi földjére. Egyedül Erdane városura küldött egy fenyegető hangvételű levelet lovas futárral, de ez nem lohasztotta le a királyi kíséret lelkesed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egelőkön és tehénistállókban táborozó csapatok a környékbeli gazdáktól vettek tűzifát, tejet és friss zöldségeket. Diegan egy pillanatra sem tudott felengedni, és minden egyes helyi pásztor szeméből fenyegetést vélt kiolvasni. A pazar, aranysujtásos egyenruha ragyogó kékjét már legalább ötszáz éve nem látta senki. Nem is beszélve a királyi címerről, a hivalkodó tizenkét ágú aranycsillagról. A kíváncsi bámészkodók úgy csoportosultak köréjük, mint a birkák. Akármi is volt a városi kormányzótanácsok vagy a kapzsi kereskedőcéhek véleménye, a tysani gazdák kezdtek megbízni a tisztekben, akik azonnal kifizették az árut. A fiatal fiúk ámulva nézték a csillogó páncélban és sisakban masírozó katonákat. A fényes kardokat meglátva szebb jövőről kezdtek álmodozni. Legtöbben tehéntrágyától bűzlő lyukas csizmát és foltozott ruhát viseltek, de ez nem akadályozta meg őket, hogy a királyi kísérethez forduljanak könyörgésükk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annyian be akartak állni katonának; Lysaer pedig nem utasított vissza senk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kellene a tanyákon maradniuk? Hiszen a családjuk alig tudja megtermelni a betevő falatot - mondog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yshent mellett ütöttek tábort. Lysaer Talith-del egy parasztház kandallója mellett üldögélt, és diót tört kedvesének. A nyomor mindenki számára nyilvánvaló volt. Tücskök ciripeltek az árnyékba boruló sarkokban, és elkerekedő szemű apróságok bámulták őket a hézagosan álló deszkák repedéseiből, ahová anyjuk elzárta őket a sereg katonái elől. Odakinn, a tábortüzek fényében a sokat próbált katonák elégedettségüknek adtak hangot, ahogy az idő megenyhült estére. Akik nem voltak szolgálatban, azok hangosan nevetgéltek, és fogadásokat kötöttek. Az újonnan toborzott ifjakra jutott a legkellemetlenebb munka; ők ásták ki a gödröket a latrináknak a birkák karámja mögött. Lysaer nyitva hagyta a zsalukat, hogy a tisztek felcsattanó parancsaiból tudomást szerezzen a táborban zajló eseményekről.</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ekre a fiúkra nagy szükség lesz később. Amikor Avenor újjáépül, a sereg összes katonája saját földet fog kapni.</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eljutunk addig egyáltalán - mordult fel Diegan keserű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ötétben üldögélt, összegörnyedve méltóságteljes testvére mellett. A herceg mulatságosan sokszínű karavánja által felvert port próbálta kitörölni bevörösödött szeméből. A szekerek és teherhordó öszvérek napközben is sok gondot okoztak, ráadásul még most sem hagyták nyugodni. Az esőzések hamarabb elálltak, amióta Deshthiere-t elűzték az égboltról. Ezáltal szerencsére kevesebb vérszívó rajzott ki mostanában, de a levegő ugyanolyan párás volt, mint a nyárelőn.</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továbbra is ilyen tempóban haladunk, akkor a szőnyegekből is sátrakat kell összefércelni. A tél belénk fagyasztja a szuszt, a fegyverek pedig menthetetlenül berozsdállnak.</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töltsd a telet Talith-del Erdane-ban - válaszolta Lysaer, majd elmosoly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viselte zekéjét, és ing sem volt rajta. Amikor felajánlotta, hogy segít a tejesvödrök cipelésében, az idős asszony addig győzködte, hogy levette elegáns felsőruházatát. Ezek után mintha senkit sem zavart volna, amikor gyakorlatlan kezének köszönhetően kilögybölte a tejet. A kékre festett, hímzett bőrnadrág Önmagában is túl fényűzőnek tűnt. A herceg lehajolt, és kivett egy újabb diót a sarka melletti zsák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unyhó másik végében a gazda leánya vajat köpült, de tekintetét szinte egy pillanatra sem vette le a gyönyörűséges hercegről. Kivéve akkor, amikor irigykedve méregette a világosbarna hajú asszonyt, aki úgy gömbölyödött össze mellette, mint egy macska.</w:t>
      </w:r>
    </w:p>
    <w:p>
      <w:pPr>
        <w:pStyle w:val="Normal"/>
        <w:shd w:fill="FFFFFF" w:val="clear"/>
        <w:tabs>
          <w:tab w:val="clear" w:pos="720"/>
          <w:tab w:val="left" w:pos="52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gy visszatérhetsz a főkormányzódhoz Etarrába - folytatta Lysaer. Tisztában volt a kapitány növekvő dühével, de igyekezett nyugodt maradni. Szájába vett egy kibontott diót. - Az etarrai hadosztály korábbi ígéretemnek megfelelően visszatér, amint elérjük a camrisi útkereszteződést.</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nnyire nem kellene magabiztosnak lenned - pattant fel Diegan. A hirtelen mozdulattól felpúposodott a vékony rongyszőnyeg, és pár dió a tűzbe gurult. - Egy egész város alapításához szükséges vagyont cipelsz magaddal, és...</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i? - dőlt előre Lysaer megcsókolva Talith arcát. Hagyta, hogy a nő visszavonulhasson, mielőtt a vita az Árnyékmesterre terelődik. A herceg azonban nem mozdult, felkészülve Diegan vádjaira.</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Tysan. Az őseim itt uralkodtak.</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pp ezért adott ki Erdane városura egy rendeletet az elfogásodra! - háborodott fel a kapitány a másik nemtörődömségétől. Arca elvörösödött a kandalló melegétől, de inkább nem vetkőzött le, nehogy a helyiek a herceghez hasonlítgassák. - A kormányzótanács fanatikusai katonákat fognak küldeni ellened. Még azelőtt lemészárolnak, hogy a város közelébe érné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szemrehányón nézett rá.</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ek az én alattvalóim, Diegan. Akárhogy jutok egyezségre Erdane-val, nem fogok olyan gyorsan haladni, hogy ne ismerjem meg az emberek szükségét. Lehet, hogy a katonáimnak szőnyegek alatt kell aludniuk, vagy a legjobb minőségű selyemből kell sátrakat eszkábálni, nem érdekel.</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ithaerre a fenséges elveiddel! Hamarabb győzők meg egy félkegyelműt, mint téged - pattant fel Dieg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rkantyúja belevágott a földön szétszórt dióhéjba, ahogy elviharzott a kandalló előtt. Kilépett az ajtón, és beleveszett a sötétségbe.</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rályt kíséret továbbra is csigalassúsággal haladt Dyshent felé. Az országutat mély barázdák tagolták a tavaly kivágott fákat szállító szekerek nyomán. Tábort verve a környéken összeszedett bükkfaágakból raktak tüzet, amely kormos füstöt eregetett magából. A katonákat házak udvarában szállásolták el. Akinek nem jutott itt hely, azok deszkákkal körülvett szekerek menedékében húzták meg magukat. Lysaer nem törődve a lába elé köpködő mesteremberekkel, meglátogatta a céheket és a kormányzótanácsot. Sok aranyába került, amíg be tudta könyörögni tisztjeit az értékes fatörzsek tárolására használt raktárakba. Előkelő viselkedése pedig szinte azonnal megnyerte a kormányzófeleségek tetsz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gan ugrásra készen várakozott tisztjeivel együtt, akik inkább nem aludtak, hogy megakadályozzák a katonák zavargását. De végül megnyugodhatott, mert a királyi vér iránti, mélyen gyökerező ellenérzések nem kaptak láng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végül sértetlenül hagyhatta el a tanácstermet, és büszkén lovagolt vissza embereih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ngesztelhetetlen képet vágó Diegan lassabb tempóra ösztönözte lovát, hogy egy pillanatra se hagyja magára a herceget.</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itt nem Isaer vagy Erdane. Ott drága ajándékokkal nem tudod lekenyerezni az elöljáró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áros malmainak csúcsos teteje lassan kezdett eltűnni a látóhatáron. Előttük csupasz völgyek terültek el. Körben álló bozótos hegyhátak zártak körbe egy másodkori romot. A megviselt ősi boltíveket teljesen belepték a vadszőlő kígyózó indái. Oda, ahol lidércfények cikáztak ködös éjszakákon, egyetlen városlakó sem merte betenni a lábát. Állítólag rég halott parávok kísértetei jártak a kövek között. A gőzölgő hátú, sárfoltos paripa nyergében Lysaer megfeszítette a gyeplőt, miközben a háta mögött felhangzó parancsszavakra az egész kíséret megál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gyenes hátú herceg egy percig mozdulatlanul várakozott. Ahogy a köd sűrűsödni kezdett, szorosabbra húzta zafírtűvel összefogott köpenyét.</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elem vagy ellenem? - kérdezte halk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gan igyekezett tudomást sem venni a gerincén végigfutó borzongásról. Mindenáron szigorú arcot akart vágni, hogy állja a rá szegeződő tiszta tekintetet, amely mintha szíven döfte volna. De a hirtelen kirobbanó fájdalomhoz hasonlóan feltörtek őszinte gondolatai.</w:t>
      </w:r>
    </w:p>
    <w:p>
      <w:pPr>
        <w:pStyle w:val="Normal"/>
        <w:shd w:fill="FFFFFF" w:val="clear"/>
        <w:tabs>
          <w:tab w:val="clear" w:pos="720"/>
          <w:tab w:val="left" w:pos="4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éltelek, barátom. Egyedül te tudod megvédeni a világot az Árnyékmester gonosz mágiájától.</w:t>
      </w:r>
    </w:p>
    <w:p>
      <w:pPr>
        <w:pStyle w:val="Normal"/>
        <w:shd w:fill="FFFFFF" w:val="clear"/>
        <w:tabs>
          <w:tab w:val="clear" w:pos="720"/>
          <w:tab w:val="left" w:pos="4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viszont meg kell bíznod bennem - válaszolta Lysaer. - A folytonos aggódás nem válik a hasznunkra. Arra jó csupán, hogy aláássa a morált, és az ellenség kihasználhassa gyengeségünket.</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ásnap elérték a Nyugati Országút kereszteződését. Háborgó lelke ellenére Diegan kiadta a parancsot az etarrai század visszafordítására. Habár egyenként válogatta ki legjobb embereit annak idején a herceg védelmére, most a katonák elindultak Rathain felé a zuhogó eső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csivel később, amikor az esőcseppek ezüst csillogásba vonták köpenyét, Diegan nagyúr a bajsza alatt füstölgött.</w:t>
      </w:r>
    </w:p>
    <w:p>
      <w:pPr>
        <w:pStyle w:val="Normal"/>
        <w:shd w:fill="FFFFFF" w:val="clear"/>
        <w:tabs>
          <w:tab w:val="clear" w:pos="720"/>
          <w:tab w:val="left" w:pos="4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re, remélem, van már valami terved. Nagyon megsértené a királyi büszkeséged, ha esetleg megosztanád velem is?</w:t>
      </w:r>
    </w:p>
    <w:p>
      <w:pPr>
        <w:pStyle w:val="Normal"/>
        <w:shd w:fill="FFFFFF" w:val="clear"/>
        <w:tabs>
          <w:tab w:val="clear" w:pos="720"/>
          <w:tab w:val="left" w:pos="4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nem találtad ki? - kérdezte a tisztekhez hasonlóan elázott herceg, aki azonban meg tudta őrizni jó kedélyét. Megrázta csepegő haját, és felnevetett. - Barátom, az etarraiak túl hűségesek. Mindet fűti a vágy, hogy elpusztíthassák Arithont. Ez eddig rendben is lenne, de még túl kevesen vagyunk az Árnyékmester ellen. A heves érzelmeik több bajt okoznának, mint segítséget. Mindannyiunk érdeke azt diktálja, hogy ne jöjjenek velünk tovább.</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öreg, hosszúkás arcú írnok, akit Avenor kancellári posztjára szándékoztak kinevezni, már épp tiltakozni kezdett volna. A herceg azonban megelőzte, és ügetésre sarkallta lovát. Az összes katonát, aki felemelte szavát a fegyveresek elküldése ellen, szinte azonnal az állatok terelésére osztották be. A szinte átláthatatlan esőfüggöny és mélyülő sár viszontagságai közepette a karaván eredeti fegyveres kíséretének csupán felével haladt tovább.</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Diegan nagyúr által régóta félt szerencsétlenség szinte azonnal elérte őket, ahogy az etarraiak eltűntek a látóhatáron. Északról lándzsás katonák közeledtek feléjük őrült tempóban. A rossz látási viszonyok közepette az őrszemek nem ismerték fel a zászlókat. Az eső homálya összemosta a színeket. Hamarosan azonban mind megpillanthatták az ezüstben világító, lánccal körbevett balta és kard jelét.</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saer fejvadászszövetsége! - mondta ki az elkerülhetetlent az egyik lovas. - Nyilván azzal a paranccsal érkeztek, hogy kardélre hányják a trónkövetel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gyászos tekintetű titkár nyugtalanul a herceghez fordult.</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démonok átkozzák el felséged makacsságát! A kapitány ezerszer próbált figyelmeztetni. A s'Ilessid skalpért járó fejpénz az elmúlt ötszáz évben egy cseppet sem válto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lálsápadt Diegan oldalt fordította lovát, hogy az egyenlőtlennek tűnő esélyek és a mostoha időjárás ellenére védekező alakzatba állítsa a katonákat. Alaposan megnehezítette a dolgát, hogy az emberek szanaszét szóródtak, a rájuk kirótt feladat teljesítés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Lysaer egy apró intéssel megállította.</w:t>
      </w:r>
    </w:p>
    <w:p>
      <w:pPr>
        <w:pStyle w:val="Normal"/>
        <w:shd w:fill="FFFFFF" w:val="clear"/>
        <w:tabs>
          <w:tab w:val="clear" w:pos="720"/>
          <w:tab w:val="left" w:pos="42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yugalom, Diegan. Ne mozdulj! Mindenki maradjon veszteg. Ha előhúzott fegyverrel fogadjuk őket, akkor biztos kitör a csetepaté. Nem akarom, hogy bárki is meghaljon. Mindenképp Isaer városura elé kívánok járu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endelkezésükre álló rövid idő különben is lejárt. A fejvadászok már a nyakukon voltak. Rájuk szegezett lándzsával úgy vették körbe őket, mint a dühödt darazsak. Lysaer herceg és kísérete számára úgy tűnt, nincs menekvé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a senkiházit keressük, aki, s'Ilessidnek nevezi magát! - kiáltotta egy kopasz, tépett fülű kapitány, aki láncinget és szöges alkarvédőt vise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talmas szürke heréltje ronda volt ugyan, de egyetlen sebhely sem látszott rajta; ráadásul úgy tűnt, a legkevésbé sem zavarja a feszült helyzet. Végül megunta az egy helyben állást, és oldalt lépett. Hatalmas patájával tenyérnyi pázsitdarabokat tépett fel. Lovasa szitkozódva húzta szorosabbra a gyeplőt. Lysaer egyik inasa lépett elé. Meghajolt, majd magas hangon közölte, hogy a felséges herceg örömmel tesz eleget Isaer szívélyes meghívásának.</w:t>
      </w:r>
    </w:p>
    <w:p>
      <w:pPr>
        <w:pStyle w:val="Normal"/>
        <w:shd w:fill="FFFFFF" w:val="clear"/>
        <w:tabs>
          <w:tab w:val="clear" w:pos="720"/>
          <w:tab w:val="left" w:pos="42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hívás! - csapott a hátas nyakára a kapitány öklével, így végre sikerült megállítani a lovat. - Ezt a pofátlanságot! Szó sincs semmiféle meghívás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rtelen felindulásában nem tudott semmi mást mondani, főleg, hogy a harci mén mintha teljesen megőrül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átas orrából pára csapott ki, füle megmerevedett. A levegőbe harapott, majd hátsó lábára ágaskodott. A fejvadász kapitány csak gyors reflexeinek köszönhetően tudott nyeregben maradni. Közben az alakzat kezdett felbomlani a vadul táncoló állat körül. A lándzsák elmozdultak célpontjukról, és a többiek is nyugtalan lovukat próbálták lecsillapí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gan igazából meg sem lepődött a furcsa eseményeken. Oldalt pillantva látta, hogy Lysaer méltóságteljesen ül a nyeregben, arcára pedig ártatlan vonások rajzolódnak ki. Az idősebb inas félig elrejtőzött lova mögött, és ördögi tekintettel szorongatott kezében egy maréknyi kavicsot. Ujjai között időként megvillant egy paritty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gan egész életét Etarra néha vicsorgó, néha alattomos politikai csatározásai között élte le, ezért nem esett nehezére elrejteni meglepetését. Felkészülten fogadta hercegének halk parancsait.</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ejvadászkapitány lova hamarosan ki fog törni. Mielőtt ez megtörténne, szükségem lesz a céhek követeire, a városi hivatalnokokra és Talith hintójára a szolgákkal. Itt az ideje, hogy meglátogassuk Isaert. De figyelmeztesd az embereket: tartsák vissza megjegyzéseiket és hűtsék le magukat még akkor is, ha arcátlanul provokálják őket. Aki megszegi ezt a parancsot, súlyos büntetésre számíth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gan nem volt ostoba, magától is tisztában volt a teendőkkel. Ezért már nem is látta, amikor a fejvadász hatalmas szürkéje elszabadult a férfi irányítása alól, és elvágtázott az ellenkező irányba. Valaki egy lovászt szalasztott a szerencsétlenül járt kapitány után. Mielőtt a rangidős őrmester rendbe tudta volna szedni a katonákat, Lysaer előreléptetett, és üdvözöl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is törődj a formaságokkal - szólalt meg a herceg megbocsátó pillantáss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tha az önbizalom bronzszobra kelt volna életre. Következő pár mondatát meghallva a lándzsások nevetésben törtek ki. Miközben az őrmester a felháborodás, a bizonytalanság és az őszinte jókedv között próbált választani, Lysaer tovább beszélt. Derűsen javaslatokat tett a visszarendeződés legegyszerűbb módj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re a fejvadászok lándzsásai újra hadrendbe álltak, kénytelenek voltak felismerni, hogy a herceg díszkísérete is a sorok közé ékelődött. A személyi testőrség védelmében egy gyönyörű asszonyt pillantottak meg, és elállt a lélegzetük. Rövid ideig mind csak tátott szájjal bámultak, miközben Lysaer küldöttei Isaer városurának figyelmességéért hálálkodtak. Épp itt volt az ideje, hogy kényelmesebb körülményeket biztosítsanak úrnőjük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őrmester odaléptetett Talith mellé, aki szerénykedve arról kezdett érdeklődni, hogy milyen színű a tiszteletre méltó városúr hivatalos öltözéke? Merthogy rengeteg ajándékot hoztak, de ezek általában nem annyira személyes jellegűek. Hacsak az uraság asszonya nem szereti véletlenül a falgaire-i kristál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gan nagyúr csendbe burkolózva lovagolt az őrmester mellett. Tulajdonképpen együtt érzett a férfival, aki Talith kedvességétől teljesen megenyhült. Talán még a gallérja alá szivárgó esőcseppekről is megfeledke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tán etarraiakra jellemző elégedettséggel figyelte, ahogy Lysaer tökéletes diplomáciai képességével teljesen behálózza Isaer elöljáróit. Lassan mindenkit elbűvölt személyes varázsá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t napon keresztül egymást érték a hivatalos vacsorák. Hosszúra nyúltak az órák a céhek raktáraiban, ahol a kereskedelem problémáit ecsetelték nekik. Diegan is kivette részét a vitákból, miután sikerült kikászálódni az ágyból, a gazdag polgárok által rendelt kurtizánok köz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obban megvizsgálva, az itt megbeszéltek ugyanarra irányultak, mint amelyekkel a délebbre fekvő városokban találkoztak. Persze csak azután, hogy a városúr szembe tudott nézni magával az elmúlt napok történései után. Hiszen tulajdonképpen azt a herceget látta vendégül, akinek az elfogására fejvadászokat küldött. A céhvezetők finoman érdeklődtek Lysaertől, hogy Avenorból is hasonló hadjáratot kíván-e majd indítani, mint annak idején Etarrából. Vagyis fejvadászokkal akarja-e kiképezni a katonákat, hogy megtisztítsa Tysan erdeit a barbároktól. A Camris-szel folytatott kereskedelem mostanában egyre jobban akadozik a Thaideinek hágóin zajló fosztogatások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rokonszenvvel hallgatta meg a panaszokat. Amikor a lakoma véget ért, és patakokban folytak a finomabbnál finomabb borok, végre felfedte véleményét.</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thain törzseit azért kellett elüldözni, mert az Árnyékmester rontása alá kerültek - vonta össze szemöldökét rosszallóan. Haja és ékszerei mozdulatlanul függtek a lámpák fényében, ahogy az emlékek feltépték a régi sebeket. - Az Oriani-hágóban történteket ezért máshogy kell megközelíte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Óvatosan kellett volna beszélnie, hiszen ingoványos talajra tévedt. A s'Ilessid vérvonal tagjaként fennállt annak a veszélye, hogy a törzsek az oldalára állnak. Ő azonban zavartalanul folytatta:</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bármi mód nyílik vérontás elkerülésére, akkor a békés megoldást kell előnyben részesíte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aljós csend ereszkedett a terem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özben az asztal körül helyet foglaló kormányzók ellenséges tekintettel méregették, Isaer városura valamit szolgája fülébe suttogott. Teljes páncélzatú fegyveresek jelentek meg, és zárták el a bejáratokat. Diegan nagyúr kezét a ruhája alá csúsztatta, rejtett tőre után tapogatóz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 mintha semmit sem vett volna észre az egészből. Az egyik gondterhelt tanácsos idegesen gyűrögette szalvétáját.</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ezséget akarsz kötni a törzsekkel! Ath, hiszen semmi okunk megegyezni azokkal az alantas férgekkel. Olyanok, mint az állatok - kiáltott fel. Miközben a városúr poharakat töltögető kövér szolgálója hátrébb húzódott, még undorodva hozzátette: - Maenalle s'Gannley rühes állatokról lenyúzott bőröket vis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pillanatig Lysaer távolba meredő tekintettel bámult maga elé. Majd összerezzent, és türelmesen válaszolt:</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nem vonnék le ilyen elhamarkodott következtetés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jjai az asztal alatt Diegan csuklójára kulcsolódtak. A kés nem hagyta el a bőrtokot.</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érhetnénk el egy újabb hadjárattal? Tysan törzsei szövetségre lépnének rathaini testvéreikkel, ha másért nem, akkor a gyász mindenképp összekötné őket. Nem. Az embervadászat túl veszedelmes lenne. Arithon s'Ffalenn túl veszélyes ellenfél, ha erős pártfogókat talál. Legfőbb célom, hogy megkíméljem a birodalmatokat a gonoszságtól és a feketemágiától. Mi saját bőrünkön tapasztaltuk már meg ezeket a szörnyűség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le született tehetséggel terelte el a megrekedni látszó beszélgetést a mágia és az árnyak jelentette fenyegetésre. Diegan nagyúr szenvedélyesen írta le a Tal Quorin völgyében lezajlott mészárlás minden apró részletét, amikor Etarra hadseregének nagy része alattomos csapdák áldozatául es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örténtek felelevenítésétől kiverte a hideg verejték. Deshir barbárjai mindig is kegyetlen gyilkosok voltak, de Arithon s'Ffalenn még erre is rátett egy lapáttal. A mágiája olyan erőt adott a törzseknek, hogy azok csaknem legyőzték őket. Onnantól pedig egész Rathaint uralmuk alá hajtották volna. Ujjai elfehéredtek, olyan erővel szorította evőeszközeit, miközben beszélt. A Tal Quorin áradatának zúgása és az áldozatul esett katonák halálsikolya még mindig visszhangzott a fülében. Újra átélte a rémálomnak tűnő mészárlást. Hallotta a lombokat áttörő nyílvesszők zaját, amelyek emberi húsba csapódtak; a megnyíló föld sikolyát, ahogy a medvecsapdák és a karóval kirakott vermek megcsonkítják és kibelezik embereit. De a halálnál sokkal rosszabb is volt. Többen végérvényesen bennrekedtek az Arithon árnyai és mágiája teremtette útvesztőben, és agyuk csak a legalapvetőbb testi funkciókat tudta ellátni. Mások lelkileg összeroppantak a sok szörnyűségtől; az emlékek nem hagyták őket nyugo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usztán az események felelevenítése is félelmet váltott ki a hallgatóságból. Az Árnyékmester strake-erdei ügyködése nem gyermekmese volt. Isaer elöljárói magukba roskadva hagyták el a termet, miután a városúr intésére a fegyveresek elhúzódtak az ajtó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ésőbb, az illatos gyertyák által bevilágított, szőttesekkel díszített szobában Diegan meglátogatta Lysaert, mielőtt az aludni tért volna.</w:t>
      </w:r>
    </w:p>
    <w:p>
      <w:pPr>
        <w:pStyle w:val="Normal"/>
        <w:shd w:fill="FFFFFF" w:val="clear"/>
        <w:tabs>
          <w:tab w:val="clear" w:pos="720"/>
          <w:tab w:val="left" w:pos="42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is, miféle játékba kezdtél? Azt hittem, arról már Etarrában megállapodtunk, hogy a barbárok bármely pillanatban az Árnyékmester játékszerévé válhatnak.</w:t>
      </w:r>
    </w:p>
    <w:p>
      <w:pPr>
        <w:pStyle w:val="Normal"/>
        <w:shd w:fill="FFFFFF" w:val="clear"/>
        <w:tabs>
          <w:tab w:val="clear" w:pos="720"/>
          <w:tab w:val="left" w:pos="42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n aggód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pálinka kivételesen finom volt, a herceg mégis elfintorodott, ahogy átszelte a vendégszoba virágmintás szőnyegét. Amikor megfordult, arca olyan sima volt, mint a csiszolt márvány.</w:t>
      </w:r>
    </w:p>
    <w:p>
      <w:pPr>
        <w:pStyle w:val="Normal"/>
        <w:shd w:fill="FFFFFF" w:val="clear"/>
        <w:tabs>
          <w:tab w:val="clear" w:pos="720"/>
          <w:tab w:val="left" w:pos="42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elégedj meg annyival, hogy a hágóban mindenképp véget fogunk vetni a rajtaütéseknek. Így vagy úgy, de a fegyveres megoldás csak utolsóként szerep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gan nagyúr mélyen belenézett az őszinte, zafírkék szempár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megnyerő viselkedés és a ravaszul forgó nyelv talán képes Isaer elöljáróinak ellenszenvét eloszlatni. De a mai szónoklat után hamar átvágott torokkal találod magad a hágó másik oldalán. Nem akarlak kiábrándítani, de Erdane városurának meggyőzéséhez ennél sokkal többre lesz szüksé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felvonta szemöldökét.</w:t>
      </w:r>
    </w:p>
    <w:p>
      <w:pPr>
        <w:pStyle w:val="Normal"/>
        <w:shd w:fill="FFFFFF" w:val="clear"/>
        <w:tabs>
          <w:tab w:val="clear" w:pos="720"/>
          <w:tab w:val="left" w:pos="42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jtettem - sóhajtott fel, majd ékköves gyűrűkkel díszített kezét a szája elé emelte, hogy elrejtse ásítását. - Tudom, hogy kényelmetlen és veszélyes, de minden város támogatására szükségünk van Arithon ellen. Valami mást kell kitalálnunk, hogy megnyerjük Erdane városurának szimpátiáját. Ezzel én is tisztában vagy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gan inkább nem válaszolt semmi. Megfordult, és saját szobája felé indult. Az álom azonban nem hozott enyhülést.</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vetkező nap reggelén a királyi kíséret elhagyta Isaert, hogy csatlakozzon a magára hagyott karavánhoz, amely nagyjából száz mérföldet haladt nyugatra az elmúlt héten. A díszkíséret lassacskán utolérte az edényekkel, tollzsákokkal és vászonnal roskadásig rakott ökrösfogatokat. A falgaire-i kristályt cipelő öszvérek igyekeztek lemaradni a számukra idegen szagú igavonóktól, és ez folyamatos szitkozódásra sarkallta a hajtó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tán persze kitört a káosz. Az öszvérek végleg megmakacsolták magukat a fogatok közé érve, és egy tapodtat sem voltak hajlandók mozdulni. Megállították a szekereket, és Talith testvére parancsokat kiabált, egészen addig, amíg a felkavart por nem némította el. A tátogás közepette igyekezett tudomást sem venni a földeken dolgozókról, akik a munkát abbahagyva bámulni kezdték. A gazdák gyermekei fémből készült edényeket ütögettek, hogy elijesszék a vetőmagra odagyűlő madarakat. Diegan azonban még így is meghallotta a közeledő lópatkók zaját, és makacs tekintettel az újonnan érkező felé fordult.</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duzzogj - nevetett rá Lysaer a magába roskadó jövőbeli sógorára. - Ha beköszönt a tél, majd remek dunyhát készíthetünk a tollakból és a vászonból.</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lenéztél egyáltalán azokba a zsákokba? - állította meg poros hátasát Diegan. Borjúbőr kesztyűje kezdett kirojtosodni ott, ahol a gyeplő felszakította az elkopott fonalat. - Tele vannak libatollal. Olyan kemények, hogy írni lehetne velük. Ha rá tudod venni a húgom, hogy ezen aludjon, akkor saját kezemmel szedett csalánnal töltöm meg a párná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gyháton átrohanó szellő belekapott a herceg szőke hajába. Mintha napsugarak terültek volna szét a tavaszi bárányfelhők tengerén. Lysaer végigmérte Avenor főparancsnokának bosszankodó vonásait. Dühítő vidámsággal folytatta:</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látom, a kereskedő tüzes leánya visszautasí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gjegyzést követően Diegannél betelt a pohár. Oldalt fordult, és kilökte a herceget a nyeregből, egyenesen az árok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dühödten felhorkantó lóról lenézett a hercegre, aki elfogadta a büntetést. Még a sáros ruha miatt sem kezdett szitkozódni.</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rdane-ban a fejvadász szövetség fel van hatalmazva arra, hogy nyilvánosan kínozza meg a törzsi származékokat. Ez egyfajta helyi látványossággá vált az idők folyamán. Mivel te a király egyenes ági rokona vagy, a kibelezett holttested felett valószínűleg többnapos fesztivált ülnek - közölte szenvedélyes hangon. Mindenre képes lett volna, hogy megvédje barátját. - Mondhatok én akármit, akkor sem térsz jobb belátás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feltápászkodott, és letörölgette a ruháját, amennyire ez lehetséges volt. Megköszönte egyik inasának, hogy visszavezette hozzá elbóklászó lovát, majd távolba meredő tekintettel válaszolt:</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árhol rejtőzködik az Árnyékmester, és akármilyen gonosz terveket sző, kockázat nélkül nem győzhetünk. Feltett szándékom, hogy megvédjem ezeket a földeket a mágiától - emelte égszínkék szemét Avenor főparancsnokára. - Diegan, ne kérd tőlem, hogy akár egyetlen várost is kiszolgáltassak a fattyúnak. Ráadásul mindezt csak azért, mert a főkormányzó kicsinyes, rémült, és meg van győződve arról, hogy a királyi vér veszélyezteti a hatalmát. Igenis bemegyünk Erdane-ba. Ha meghalok, akkor Tysannek nincs szüksége hercegre. Ebben az esetben a városlakók fogják átvenni a karaván irányítását, újjáépítik Avenort, és az én nevemben egyesítik a királyságot. Neked kell majd a helyemre állni.</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gutóbb, amikor Lysaer átszelte a Thaldeineket az Orlani-hágón át, a hegyeket hó és köd uralta. Akkor a Hetek Szövetségének egyik varázslója ösztönözte gyors haladásra kis csapatukat, hogy elkerüljék a hetekig tomboló hóvihart. Azóta évek teltek el. A herceg nem emlékezett a vidékre, eltekintve persze a kőomlásoktól és a repedezett szikláktól. Az égbolt kék szalaggá keskenyedett fejük felett. A lejtős hegyoldal csipkés tetejét erős reggeli napfény vonta aranyló izzásba. A szürke sziklapárkányok hosszan benyúltak az ösvény fölé, a leomlott részeken pedig örökzöldek és zuzmók telepedtek meg. Az út hegyes csúcsok közt kanyargott, amelyek aljából gyakran hatalmas sziklákat repesztett ki a fagy. Csoda, hogy nem omlottak le. Az erdős völgyek olybá tűntek, mint a kiterített zöld selyem, amelyet időnként megtört az apró patakok kékje és a vadászó sólymok szemet gyönyörködtető alak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égebben egy csapat barbár fosztogató itt ejtette foglyul Arithon s'Ffalennt, és fejjel lefelé lógatták le a legközelebbi kiszögellésről a lábára erősített kötélen. Visszaemlékezve a fattyú megtévesztő viselkedésére, amellyel barátjává tette, Lysaer szomorú tekintettel nézett végig az akkor hóborította sziklán. A tavaszi olvadás már előttük itt járt; most már a kő csontszürke felszínét látta. Bárcsak elszakadt volna az átkozott köt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az Árnyékmester halálra zúzza magát azon a napon, akkor hétezer etarrai katona még mindig életben lenne, és tovább gondoskodhatna családjá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melkedőkön és az élesebb kanyarulatokban a szekerek nyikorogva vették az akadályt, apró szilánkokra zúzva a kerekek alá szoruló kavicsokat. A hágó tetejéhez közeledve a hajtók ostorcsattogása visszhangot vert a szűkülő ösvényen. Diegan felderítőket küldött, hogy amennyire lehet, biztosítsák az utat. Egy szembe jövő karaván ugyanis hosszú vesztegetésre kényszerítheti őket. Ha egyszer megakadnak, akkor a fogatok képtelenek lesznek visszafordulni vagy lehúzódni. A szekerek fogságába esett igavonók és az öszvérek között pedig könnyen kitörhet a pán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ok a kereskedők, akik gyakran használták a hágót, éppen ezért igyekeztek mellőzni a szekereket. Lysaer ugyan tudott a veszélyekről, de nem hallgatott a tanácsokra. Az első sorokban haladva ezért ő lepődött meg legkevésbé, amikor három lovassal találták szembe magukat. Az egymás mellett haladó katonák teljesen elzárták a továbbhalad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átasaikon egyforma aranyozott lószerszám díszelgett, az állatok farka és sörénye lágyan lengedezett a szélben, amely időnként a nyeregtakaró alá is bekapott. Először azon kezdett bosszankodni, hogy az előreküldött felderítők nem jelentették a kis csapat közeledtét. Lassan a kíséret többi lovasa is befordult utána a kanyarba. Diegan dühödten csapott csizmájára, és várta az elkerülhetetle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itkok áradata azonnal elapadt, amikor meglátta, hogy vezetőjük női nyeregben ül. Az asszony mellett egy tizenéves fiú és egy agg férfi feszengett. A nő valószínűtlenül egyenes háttal várakozott, vállán Tysan hivatalos címerével ékesített köntös. Alatta fekete selymet viselt, amelyre nem omlott rá az ősz haj; ezt ugyanis rövidre vágva hordta, mint bármely harcosa. Az oldalára kötött kardhüvelyben tettre készen villant meg a fényes markolat.</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démonok vigyenek el mindannyiunkat! - kiáltott fel Diegan mogorván. - Ez meg kicsod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felemelte a kezét, és egyeden intéssel megállította a karavánt.</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enalle s'Gannley, Camris törzseinek vezére, és ha az ősi feljegyzések megbízhatóak, akkor Tysan régens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jka üdvözlésre húzódott, majd előbbre léptette heréltjét, hogy üdvözölje az asszonyt.</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ardjából ítélve valószínűleg Isaeri kereskedőkről lenyúzott bőrökből szokta frissíteni a ruhatárát. Hajnal óta várom ezt a találkozást.</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hát ismered? Találkoztál már vele korábban is? - bámult rá Diegan, majd kissé megkésve elkezdte kisimítani széltől gyűrött köpenyét. Cinkos pillantással nézett előre. - Tehát mégiscsak van valami terv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varodottan indult a herceg után. Lysaer tizenöt lépésnyire távoldott el a kísérettől, amikor megállította lovát. Az aranyló hajkorona szinte földöntúli eleganciával ruházta fel. Kihasználva királyi származását, ő szólalt meg először:</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enalle úrnő, örülök, hogy ismét találkoz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ólintással köszöntötte az elöljárót, akit emlékei szerint Tashan nagyúrnak neveztek, és a régens jobb kezének számított. Rámosolygott az időközben felcseperedett ifjúra, aki évekkel ezelőtt inasként leste minden kívánságát rövid látogatásuk alatt. Akkor indultak Ithamonba, hogy a fény és az árnyék egyesítésével elűzzék a Ködszellemet Athera égboltjáról. Rövid kézmozdulattal fejezte ki tiszteletét a nő irányába, aki vasakaratával és becsületességével teljesen lenyűgözte.</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venorba tartok, hogy ismét virágzó várost emeljek a romokból. Remélem, benneteket is örömmel tölt el ez a hír. Csatlakozzatok hozzám. A törzseknek többé nem kell rejtőzködniük, ha újjáépül Tysan egykori fővárosa.</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övetséget kínálsz? - vált viaszfehérré Diegan arca. Hitetlenkedő tekintettel bámult a hercegre. - Megőrültél? A városurak ezt sosem fogják megbocsá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dős Tashan éktelen haragra gerjedt. Az ifjú vágyakozó tekintettel nézett nagyanyjára, majd a visszatért hercegre. De a Tysan hivatalos öltözékét viselő asszony kordában tartotta érzelmeit. Egyetlen arcizma sem rezdült. Az arany címerre eső napfény tükröződése is mozdulatlan mara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a felháborodott főparancsnok felé biccentett. Tudta, hogy nem lesz könnyű dolga, ha le akarja csillapítani a férfit.</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kellene elvesztegetni a pénz nagy részét katonák kiképzésére? Sokkal nehezebb dolgunk lesz ellenségekkel a hátunkban. A barbárok, akik küldöttei itt állnak velünk szemben, már évtizedek óta gyakorolják a harcot. Ráadásul úgy ismerik a vadont, mint a tenyerü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enalle hátasa hátralépett, ahogy az asszony keze megfeszült a gyeplőn. Borostyánsárga szeme megvillant, mint a vadászó sólyomé. Tűfoknyira összehúzódó pupilláját egy pillanatra sem vette le a hercegről. Unokájával ellentétben rajta sosem látszott, mi jár a fejében. Annak ellenére, hogy a herceg kísérői körbevették urukat, és kapkodva készítették elő rövid íjukat, az idegesség legapróbb jelét sem lehetett felfedezni rajta.</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ettél hűségesküt Tysanben, és a Hetek Szövetsége nem talált méltónak a trónra - közölte szigorúan. - Hogy merészeled a törzseket sajátodként kezelni? Nincs semmi okunk, hogy támogassuk az értelmetlen háborúdat.</w:t>
      </w:r>
    </w:p>
    <w:p>
      <w:pPr>
        <w:pStyle w:val="Normal"/>
        <w:shd w:fill="FFFFFF" w:val="clear"/>
        <w:tabs>
          <w:tab w:val="clear" w:pos="720"/>
          <w:tab w:val="left" w:pos="42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óban ninc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öltözék feketéjének jelentősége, valamint a felette viselt királyi címert ábrázoló köpeny nem kerülte el Lysaer figyelmét. Váratlanul szomorúság öntötte el, ahogy kezét a nyeregkápára kulcsolta. Felsóhajtott.</w:t>
      </w:r>
    </w:p>
    <w:p>
      <w:pPr>
        <w:pStyle w:val="Normal"/>
        <w:shd w:fill="FFFFFF" w:val="clear"/>
        <w:tabs>
          <w:tab w:val="clear" w:pos="720"/>
          <w:tab w:val="left" w:pos="42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mélem, hogy nem esküdtetek hűséget valaki másnak. Abba beleszakadna a szívem. Felesleges lenne emlékeztetni bárkit is, hogy Rathain törzseit az Árnyékmesterrel kötött szentségtelen szövetség miatt kellett térdre kényszeríteni.</w:t>
      </w:r>
    </w:p>
    <w:p>
      <w:pPr>
        <w:pStyle w:val="Normal"/>
        <w:shd w:fill="FFFFFF" w:val="clear"/>
        <w:tabs>
          <w:tab w:val="clear" w:pos="720"/>
          <w:tab w:val="left" w:pos="42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Ők csak a törvényes uralkodójukat védelmezték - javította ki Maenalle.</w:t>
      </w:r>
    </w:p>
    <w:p>
      <w:pPr>
        <w:pStyle w:val="Normal"/>
        <w:shd w:fill="FFFFFF" w:val="clear"/>
        <w:tabs>
          <w:tab w:val="clear" w:pos="720"/>
          <w:tab w:val="left" w:pos="42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yermekeket használtak fel a sebesültek kivégzésére és kifosztására - osztotta meg velük Lysaer a szomorú igazságot. - Mágiával és alattomos csapdákkal hétezer embert mészároltak le egyetlen nap leforgása alatt. Rathain fattya lelketlen gazember; egy mágus, aki ártatlanokat használ fel eszközként.</w:t>
      </w:r>
    </w:p>
    <w:p>
      <w:pPr>
        <w:pStyle w:val="Normal"/>
        <w:shd w:fill="FFFFFF" w:val="clear"/>
        <w:tabs>
          <w:tab w:val="clear" w:pos="720"/>
          <w:tab w:val="left" w:pos="42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etek Szövetsége nem egészen így gondolja - szegült ellen Maenalle. Az asszony még mindig nem mozdult, miközben unokája falfehéren várta a további fejleményeket. - És Jieret s'Valerient, Steiven örököse sem. Az ő szülei és testvérei mind az etarrai invázió miatt veszítették életüket.</w:t>
      </w:r>
    </w:p>
    <w:p>
      <w:pPr>
        <w:pStyle w:val="Normal"/>
        <w:shd w:fill="FFFFFF" w:val="clear"/>
        <w:tabs>
          <w:tab w:val="clear" w:pos="720"/>
          <w:tab w:val="left" w:pos="48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k voltak ők, ha nem félrevezetett csatlósok?</w:t>
      </w:r>
    </w:p>
    <w:p>
      <w:pPr>
        <w:pStyle w:val="Normal"/>
        <w:shd w:fill="FFFFFF" w:val="clear"/>
        <w:tabs>
          <w:tab w:val="clear" w:pos="720"/>
          <w:tab w:val="left" w:pos="48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figyelme az ifjú felé fordult.</w:t>
      </w:r>
    </w:p>
    <w:p>
      <w:pPr>
        <w:pStyle w:val="Normal"/>
        <w:shd w:fill="FFFFFF" w:val="clear"/>
        <w:tabs>
          <w:tab w:val="clear" w:pos="720"/>
          <w:tab w:val="left" w:pos="4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kételkedsz szavaimban, csak nézz az unokádra. Ő is abban a korban van, amikor bármire könnyen rá lehetne beszé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atalember összezárta eltátott száját. Csendbe burkolózott, és csaknem sírva fakadt egykori példaképe áruló szavaitól. Sarkát a ló oldalába vágta. A sziklás talajon megcsikorduló patkók hangja leginkább kétségbeesett segélykiáltásra hasonlított. A hátas engedelmesen megfordult. A nyergében ülő ifjú hátát mutatta a hercegnek, egykori példaképének és imádott uralkodójának.</w:t>
      </w:r>
    </w:p>
    <w:p>
      <w:pPr>
        <w:pStyle w:val="Normal"/>
        <w:shd w:fill="FFFFFF" w:val="clear"/>
        <w:tabs>
          <w:tab w:val="clear" w:pos="720"/>
          <w:tab w:val="left" w:pos="4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Maient már korábban csaknem a maga oldalára állította valaki - szólalt meg Maenalle, majd kinyúlt a hátas gyeplője után, és maga mellé húzta az elvörösödő és remegő fiút. - De nem Arithon s'Ffalenn. A fiú hűsége a tied volt, amíg Desh-thiere átka véget nem vetett a békének. Ne keverjük össze a dolgokat, és ne hallgassuk el a szomorú tényeket. Egy olyan férfit akarsz megölni, aki a féltestvéred, és aki hat éve semmit sem tett, hogy bosszút álljon rajtad. Az alattvalóim nem fogják támogatni a városlakókat. És nem ismerjük el Avenor iránti hamis igényedet sem. Hűségünket egy olyan s'Ilessid leszármazottnak tartogatjuk, akit a Hetek Szövetsége méltónak talál a trón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yhe szellő simított végig Maenalle köpenyén. A friss hótól és az örökzöldek illatától a levegő valószínűtlenül tiszta volt. A gleccserekről áramló fagyos fuvallatokon kívül semmi sem állt Lysaer és a régens között, akik csendben méregették egymást.</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hát ellenségek vagyunk? - kérdezte a herceg végül. Bár ez inkább kijelentésnek hangzott. - Igazán sajnálom. Nem én választottam ezt az utat. Hadd fejezzem ki magam érthetően: a törzsek érdekében bármikor meggondolhatod maga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rövid szünet után királyi méltósággal fejezte be:</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így döntesz, értesíts. Addig Ath legyen kegyelmes hozzád.</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enalle feltörő száraz kacaja sokáig visszhangozott a sziklák között.</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Teremtőnek felesleges miattam aggódnia. Mint egykor szívesen látott vendégnek, akit az asztalomhoz invitáltam, nem eshet bántódásod. Teljes felszereléssel hagyhatod el a hágót. Persze ez a kíséretedre nem vonatkozik.</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 arcátlanság - csattant fel Diegan nagyú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ást is akart még mondani, de a ráncos öreg nemes intése belefojtotta a szó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rnyező sziklák mintha életre keltek volna. A mozgást szisszenések követték. Az első szekerekhez befogott igavonók hangos puffanással hanyatlottak a földre. A hajtó dühödten kiabálni kezdett, majd a hangulat lassan átterjedt a karaván többi tagjára is. Lovak és ökrök buktak fel, testükből széles fejű, tollas nyílvesszők meredtek az ég felé. A barbár mesterlövészek nem hibáztak; az állatok szenvedés nélkül, azonnal elpusztultak. Az ösvényen méltatlankodó kiáltások hallatszot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yeregben felálló Lysaer a provokációt látva felemelte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ny adományát hívja, vette észre döbbenten Diegan. A herceg ujjain apró, kék fénynyalábok cikáztak. Egyetlen erősebb villámcsapás, és a barbár íjászok rejtekhelyét felperzseli az iszonyú hőség. Hogy barátja egy pillanatra se maradjon magára, Diegan nagyúr hangos szisszenéssel rántotta elő kardját. Pattogós parancsokat osztott a zsoldosoknak. Ha elég gyorsan cselekszenek, foglyul ejthetik Maenalle-t és kíséretét. Erdane városura bizonyára bőséges jutalmat fizet értük. Valószínűleg világra szóló ünnepséget rendeznek a tiszteletük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mielőtt nyugat hercege lecsaphatott volna, megindult a nyílvesszők második hulláma. A barbárok sortüze a hátas hasa alá csapódott, szétszórva az éles peremű köveket. Az erős felépítésű ló gyorsan hátrálni kezdett a szanaszét repkedő kavicsok záporában. A herceg kénytelen volt a gyeplő után kapni, hogy ne essen a földre. A koncentráció megtört, és az energia elveszett. A fény apró lövedékek formájában távozott, amelyek hamar eloszlot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enalle hangja áttört a zűrzavaron, és ultimátumot intézett a herceghez:</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próbálj az adományoddal ölni, Lysaer s'Ilessid. Parancsold meg az embereidnek, hogy tegyék le a fegyvert. Különben a következő nyílzáporban a kíséreted összes tagja meghal.</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ogadjunk, hogy ezt tervezted - szólt oda Diegan, akinek haragja elnyomta sértődöttség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kitörni készülő lovát próbálta újra egyenesbe állítani, hátranézett. Az ökrösfogat mozdulatlanul állt, az eléje befogott igavonók előrebuktak, csakúgy, mint az oszlop végén álló öszvérek. Minddel ugyanolyan tiszta lövés végzett. A herceg tarka kísérete két tűz közé szorult, és ki volt szolgáltatva a barbároknak. Kétségbeesetten felkiáltott, de hangját messzire vitte a völgyek felé igyekvő szél.</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vagy te, asszony, ha nem az Árnyékmester gyalogja a sakktáblán?</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egyedül Tysanre esküdtem fel - közölte Maenalle fagyosan. - Mint a birodalom kijelölt régense, az a feladatom, hogy a királyi alkotmány igazságának érvényt szerezzek. Egészen addig a napig, amíg a Hetek Szövetsége nem jelöl ki törvényes uralkodót helyemre.</w:t>
      </w:r>
    </w:p>
    <w:p>
      <w:pPr>
        <w:pStyle w:val="Normal"/>
        <w:shd w:fill="FFFFFF" w:val="clear"/>
        <w:tabs>
          <w:tab w:val="clear" w:pos="720"/>
          <w:tab w:val="left" w:pos="61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ől igazságos a gyilkolás és a fosztogatás? - hördült fel Diegan.</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nem álltok ellen, senkinek sem esik baja - fordult Maenalle az öreg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leszállt a lóról, és a gyeplőt Maien kezébe nyomta. Viharvert külseje ellenére még mindig kemény szigorral irányította az embereit, akik a parancsnak engedelmeskedve megkezdték kifosztani a karavánt. A nő hangja úgy csengett, mintha bírósági tárgyalás után hirdetett volna ítéletet.</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a fegyvereket és azokat az ajándékokat vesszük el, amelyek a városurak vesztegetésére szolgálnak. Megnyugtatásul közlöm, hogy a hadsereg felállítására szánt aranyat nemes célra fogjuk felhaszná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gan kezében megfeszült a fegyver, ahogy megsarkantyúzta lovát. Az állat felágaskodott, és igyekezett kitérni a zord tekintetű nő útjából, aki sebhelyes kezével a gyeplő után nyúlt. Végül sikerült megragadnia, és megfékezte a paripát. Fejével a kapitány felé intett, hogy szálljon le a nyeregből Barátja tiltakozó tekintetét látva maga a herceg fogta le a kezét.</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próbáljatok meg leszúrni, és jó néhányatokat magammal viszem! - préselte ki ajkai közt az ellenszegülő Diegan.</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légy ostoba, főparancsnok! - sürgette meg a herceg. - Élve van rád szükség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pitány gyilkos tekintettel nézet Maenalle-re. De nem tudott megszólalni, mert állkapcsa görcsbe rándult az idegességtől. Levegőt is alig kapott, ahogy kikászálódott a nyeregből. Rá kellett döbbennie, hogy a lovakat nem tudnák elvezetni az elakadt szekerek mellett. Még ha meg is kockáztatta volna az ellenállást, az emberei nem tudtak volna fedezékbe menekülni a nyílzápor elől. A barbárok pedig úgy özönlöttek elő, mint a patkányok. Megfosztották ékszereitől és fegyvereitől, miközben ő a fejükhöz vágott durvaságokon kívül nem igen tudott törleszteni. Letépték róla a köpenyt, és elvették a gyönyörűen kidolgozott tőrét, amely kardjának méltó kiegészítőjeként szolgált. Az ösvényen kicsivel lejjebb felhangzó kiáltások arról tanúskodtak, hogy a zsoldosok sem jártak jobban. Mindenki elveszítette a sok ütközetet átvészelt kedvenc fegyverét. A tapasztaltabb tisztek igyekeztek visszafogni magukat és embereiket, mielőtt azok okot szolgáltathattak volna a vérengzés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enalle felderítői alaposak voltak, és közben ügyet sem vetettek a sértésekre. Gyorsan haladtak végig a meredek lejtőkön, mint a hegyi kecskék. Lysaer megállásra kényszerített karavánja rövid időn belül fegyvertelenül álldogált a Valendale-folyó gázlója felé vezető szurdokban. A csomagok helyett keserűség nehezedett mindannyiuk vállára. Az ígéretnek megfelelően senkinek sem esett bántódása. Maenalle szigorú parancsait követően Talith is megúszta néhány füttyszóval és vágyakozó tekintettel, mégsem tudta senki megbocsátani a történt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engeteg áru, amelyet egész Atainia-n végigcipeltek, most végre okot szolgáltatott a fegyveres konfliktus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zárkózottan vezette az egyetlen megmaradt lovat menyasszonyával a nyeregben. Másik oldalán Diegan lépdelt, aki aggódó pillantásokat küldött testvére felé. A herceg csizmáját nem gyaloglásra tervezték, ezért az hamar kezdte feltörni lábát a fagyos földön. A tudat, hogy a kétszáz harcos közül egyedül ő viselhet kardot, egyáltalán nem nyugtatta meg. Lassan az árnyékok elborították a sziklafalat, és a ragyogó napfényt félhomály váltotta fel. Diegan még mindig magában fortyogott. A herceg tekintetében megcsillant a vidámság szikrája, ahogy kapitányára né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vel annak semmi kedve nem volt a viccelődéshez, hirtelen lendülettel megperdült.</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émonok vigyenek Sithaerre! Mégis mi jár a fejedben?</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űlevelek tapadtak a ruhádba - állapította meg hűvösen Lysaer, majd kitört belőle a nevetés. - Hát ennyire hiányzik a lova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venor fegyvertelen főparancsnoka hitetlenkedve bámulta. Sarkantyúja megcsikordult, ahogy lábát nekivágta a mellette lévő sziklának. Hidegvérét és méltóságát összegyűjtve mérte végig a herceget, akit Etarra főkormányzója olyan könnyen a bizalmába fogadott. Lysaer derűs arckifejezéssel fogadta a másik tekintetét. Diegan homlokát ráncolva tört ki:</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re! Hiszen láttam, hogy képes vagy akár fákat is porrá égetni egy szempillantás al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nem válasz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gan gyanakodva hozzátette:</w:t>
      </w:r>
    </w:p>
    <w:p>
      <w:pPr>
        <w:pStyle w:val="Normal"/>
        <w:shd w:fill="FFFFFF" w:val="clear"/>
        <w:tabs>
          <w:tab w:val="clear" w:pos="720"/>
          <w:tab w:val="left" w:pos="533" w:leader="none"/>
        </w:tabs>
        <w:ind w:firstLine="284"/>
        <w:jc w:val="both"/>
        <w:rPr/>
      </w:pPr>
      <w:r>
        <w:rPr>
          <w:rFonts w:eastAsia="Times New Roman" w:cs="Times New Roman" w:ascii="Times New Roman" w:hAnsi="Times New Roman"/>
          <w:sz w:val="24"/>
          <w:szCs w:val="24"/>
        </w:rPr>
        <w:t xml:space="preserve">- Visszavontad a támadást a rejtőzködő íjászok ellen, ugye? Az </w:t>
      </w:r>
      <w:r>
        <w:rPr>
          <w:rFonts w:eastAsia="Times New Roman" w:cs="Times New Roman" w:ascii="Times New Roman" w:hAnsi="Times New Roman"/>
          <w:i/>
          <w:iCs/>
          <w:sz w:val="24"/>
          <w:szCs w:val="24"/>
        </w:rPr>
        <w:t xml:space="preserve">egészet </w:t>
      </w:r>
      <w:r>
        <w:rPr>
          <w:rFonts w:eastAsia="Times New Roman" w:cs="Times New Roman" w:ascii="Times New Roman" w:hAnsi="Times New Roman"/>
          <w:sz w:val="24"/>
          <w:szCs w:val="24"/>
        </w:rPr>
        <w:t>előre eltervezt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megvonta a vállát. A lenyugvó nap fénye megcsillant haján.</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egészen - tűnt el szeméből a komolytalanság egy pillanat alatt. - Azt mondanám, több dolog is a várakozásaimnak megfelelően alakult. Habár kedvezőbb végkifejletre számítottam, tulajdonképpen nem vagyok elkeseredve. Senki sem vádolhat meg azzal, hogy Tysan törzsei nem kaptak lehetőséget az együttműködésre. Ha nem csatlakoznak a s'Ilessidekhez, akkor magukra vesse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z egész sokkal mélyebbre nyúlt, döbbent rá Diegan. A törzsek fosztogatásának áldozatául esett Lysaer s'Ilessid elég bizonyítékot gyűjtött össze. Már egyértelmű, hogy melyik oldalon áll. Erdane városura együtt fog érezni a herceggel, és hadsereget állít az ügy támogatására. Mivel nem érzi fenyegetve magát a királyi leszármazottól annak esendőségét látva, a céhek nem fogják megtagadni a támogatást. A közös ellenség a herceg malmára hajtja a vizet. Etarra politikai csatározásain nevelkedett Diegan elismerő nevetése messzire szállt a szélben.</w:t>
      </w:r>
    </w:p>
    <w:p>
      <w:pPr>
        <w:sectPr>
          <w:footerReference w:type="even" r:id="rId24"/>
          <w:footerReference w:type="default" r:id="rId25"/>
          <w:type w:val="nextPage"/>
          <w:pgSz w:w="8391" w:h="11906"/>
          <w:pgMar w:left="1134" w:right="510" w:gutter="0" w:header="0" w:top="567" w:footer="0" w:bottom="567"/>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re! - kiáltott fel ujjongva. - Hamarosan a birodalom királyává koronáznak, és rendelkezésedre áll a megfelelő hadsereg az Árnyékmester elpusztítására. A mai rajtaütés tükrében a városok kormányzótanácsai mind térdre borulnak előtted, és örömmel nyújtanak anyagi támogatást Avenor újjáépítésére.</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HÍRNÖ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égy nappal az Orlani-hágóban történt rajtaütést követően, amely csaknem koldusbotra jutatta Lysaert, egy hírnök indult útnak a barbárok helyőrségéből. Nem törődött azzal, hogy lovának patkója mély nyomot hagy a hóban. Arról pedig valószínűleg nem is tudott, hogy egy több száz mérföldre lévő varázsló figyelemmel követi az őrült vágt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parávok már több mint öt évszázada eltűntek a földrészről. Kultúrájuk által hátrahagyott építmények és műalkotások nagyrészt elpusztultak. Kivételt képeztek azonban az Althain Toronyban hagyott ereklyék, amelyek a Hetek egyik varázslójának felügyelete alá kerültek. A férfi ideje nagy részét a fekete tetőgerendás teremben töltötte a csillapíthatatlan szelek társaságában. Könyökét kedvenc asztalára támasztotta, amelyen mások számára áttekinthetetlen zűrzavarban sorakoztak a széthajtott ősi tekercsek és nyitott könyvek. Sethvir a lapokat teásbögrékkel és nyitva felejtett tintatartókkal súlyozta ki. Mégis úgy ült a rendetlenségben, hogy látszott rajta: tisztában van minden egyes irat fellelhetőségével. Lábát egy zsámolyon nyugtatta keresztbe rakott bokával. Haja összecsomósodva, ápolatlanul lógott; vörösesbarna köpenye poros volt, és a varrásoknál foszladozott. A férfi azonban mit sem törődött a külvilággal. Minden figyelmét a világban zajló eseményekre összpontosította, és feljegyezte a történés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égebben, amikor Atherát ködtakaró borította, a hold mozgását -és ezen keresztül az idő múlását - a dagály és apály váltakozásán keresztül követte. Érezte Etarra hadseregének menetelését a föld rezdüléseiből, és látta a katonák elől elmenekülő mezei egeret. Egy vérrel írt üzenet betűi jelentek meg hirtelen előtte, amelyet tűzzel tettek kitörölhetetlenné. Nem sokkal később a palatábla kiemelkedett a vízből, és nekicsapódott a parti szikláknak. Több millió kő zöreje hallatszott abban a pillanatban szerte a királyságokban, de Sethvir kiterjesztett érzékei felismerték, és el tudták különíteni azt az egy fontosat. A tizenkét mágikus sáv aprólékos hálóval vonta be a kontinenst, amelyben folyamatosan áramlottak a paráv mágia hulláma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ddig Sethvir az életenergia apró szálaira kapcsolódva szárnyalt a világban. Gondolatai eggyé váltak a kövekkel, a földdel és minden élővel. Viszont a távoli történések kezdtek háttérbe szoru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övid idő elteltével egy kardmarkolat ütközött a kilencedik emeleti dolgozószobához vezető kapu bejáratának. Sethvir ismerte a hírnök nevét és jövetelének célját, pedig az még be sem lépett az ajtón. Már azóta tudott a férfi érkeztéről, hogy Maenalle, Tysan régense útjára indíto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enyugvó nap fényében Althain Őrzője befejezte a jegyzetelést, és oldalt fordult. Leöblítette tollát az egyik teásbögre alján maradt langyos folyadékban, majd égszínkék szemével körbenézett. Kifejezéstelen tekintete megtévesztő volt, ahogy végigszaladt a frissen rögzített sorok között. Nem a jelent látta maga előtt, hanem a jövő történés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épcsőn a fegyveres tovább ütötte az ajtót, csörömpölésével tönkretéve az első éjszakai csillag tökéletes énekét. Sethvirnek a fémes csörgés kovácsüllő és izzó fém sikolyát jelentette, valamint az évszázadok óta tartó értelmetlen véront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övök má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ngja olyan rekedt volt, mint egy rozsdás zsanér csikorgása. Felállt. A padlót borító vastag porréteg kavarogni kezdett. Apró papírdarabok, elkopott tollak és kiürült tintatartók dugói hevertek szanaszét. A varázsló tüsszentett, és lenézett. Mintha a szőnyeg mintázatát látva jobb kedvre derült volna, elmosolyodott. Hatalmas szőrmemamuszában elindult a napok óta nyitva tátongó ablak felé. Az északi szelek ostroma alatt a táblák vadul lengedeztek, és időnként nekiütköztek a fal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lthain Torony nagy része finomra csiszolt szürke gránitból készült. Néhány helyen vésett faragványok voltak láthatók; ezek védelmében zöld zuzmótelepek sarjadtak. Keresztbe tett karjával a párkányra támaszkodott, és szórakozottan figyelte a lyukat köpenyén, amely molyok kitartó munkájára engedett következtetni. Kihajolt, és a bejárat előtt vacogó férfihoz szólt:</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általán nem vagyok süket - korholta a türelmetlenkedő hírnökö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dártávlatból pillantotta meg a fülét hegyező borzos pónit. Gyeplője a mellette álló barna bőrruhát viselő barbár könyökén volt átvetve. A férfi a dörömbölést abbahagyva megdermedt. Szégyenkező tekintettel bámult felfelé, majd gyorsan eltette a kardot. A bejárat előtt álldogáló hírnök megvárta, míg a dörömbölés visszhangja elhal, majd szerényen megszólalt:</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ocsánatodat kérem. Te vagy Althain Őrzőj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héren izzó hajú varázsló elmosolyodott, mint egy csínytevő gyermek.</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úrnőd azt kívánja, hogy juttassak el egy üzenetet Arithon s'Ffalennek: Nem, ne vágj közbe! Ismerem az üzenet tartalmát. De miből gondolod, hogy át fogom a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zavarba jött felderítő egy pillanatra elgondolkodott, majd válaszolt:</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ysan caithdeinje kéri. Azt mondta, hogy te vagy az egyetlen Atherán, aki tudja, hol keresse az Árnyékmeste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tintafoltos ujjaival a szakállába túrt. Egy szívdobbanásnyi időre mintha megfeledkezett volna magáról és a lent álldogáló követről. Szeme az égboltra meredt, mintha a kavargó bárányfelhőkből képes lett volna kiolvasni a választ régóta megmagyarázhatatlan események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írnök tisztelettudóan hallgatott. Nagyjából ismerte már a varázslók szokásait. A póni azonban nem volt ennyire türelmes; fejét lehajtva kezdte legelészni a bejárati ajtó repedéseiből kinövő gyom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nem sokkal később válaszolt:</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ovábbítom Maenalle úrnő üzenetét Arithonnak. De közöld vele: az átadás időpontját magam választom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írnök megkönnyebbülten felsóhajtott.</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Örömmel fogadja majd segítség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ezébe fogta a póni gyeplőjét, és indulni készült. Sethvir meglepetten felvonta szemöldökét, és kedvesen megszólalt:</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lesleges ennyire sietni. Tele van zabbal a pajtám. Hosszú az út vissza Camrisbe, és holnap heves esőzés várható. Jobban tennéd, ha itt várnád ki a rossz idő elvonultát. Meleg fürdőt vehetsz, és kényelmes ágyban térhetsz nyugovóra. Ráadásul annyit eszel, amennyi beléd fér. Remek teákkal is szolgálhat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ysan törzseinek szülötte bizonytalanul megállt, és elgondolkodott. Sethvir eközben ellökte magát a párkánytól, és szavai a könyvtár fénytelen terméből jutottak el a kapu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árj meg ott. Rögtön lemegyek, és kinyitom az ajtót.</w:t>
      </w:r>
    </w:p>
    <w:p>
      <w:pPr>
        <w:sectPr>
          <w:footerReference w:type="even" r:id="rId26"/>
          <w:footerReference w:type="default" r:id="rId27"/>
          <w:type w:val="nextPage"/>
          <w:pgSz w:w="8391" w:h="11906"/>
          <w:pgMar w:left="1134" w:right="510" w:gutter="0" w:header="0" w:top="567" w:footer="0" w:bottom="567"/>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yors léptekkel indult meg a lépcsőn, meghazudtolva nagyapós külsejét. Tisztában volt vele, hogy nem késlekedhet. Ha a hírnök túl sokáig várakozik, akkor hiába a kedvesség. A férfi józan eszét legyőzik a félelmei. A Hetek varázslóinak társasága nem jelentett veszélyt senkire, de a feljegyzések sok olyan embert említettek, akik alaposan megváltoztak a találkozás után. Sethvir igyekezett bebizonyítani a tévhitek ellenkezőjét. Ha Maenalle futárja megvárja, akkor ez remek alkalomnak bizonyulhat, vonta le a következtetést Althain Őrzője.</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KILAKOLTATÁ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kobzott barna herélt, Tündérláb nehezen viselte a fogságot. Szilánkokra törte a karám ajtaját, megharapott minden közelébe vetődő szolgát, és fellökte az istállófőnököt. Jaelot egyik tanácsosa a panaszáradatot megunva aláírt egy végzést, hogy a bestiát szállítsák át a cserzővargákhoz. Elégedetlenkedve morgott magában, amíg várta, hogy a pecsétviasz megszilárduljon. A lóbőr, a ragasztó és a kutyaeledel nem volt igazán keresett a városban; a mészárlás eredményeképp kapott áru pedig aligha fogja fedezni a tomboló állat okozta veszteség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stállófőnök összehúzott szemmel simított végig zúzódásai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tartsuk meg a szörnyeteget, és a széttört berendezési tárgyak költsége lassan az egekbe fog emelke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parancsot végül hamar a kezébe nyomták; a hivatalos pecsét még meleg volt. A szomszédos szobából magas rangú hivatalnokok vitája hallatszott. A nehézségeket a ló legutóbbi gazdája okozta, aki már elkezdte letölteni a büntetést. A kövér férfinak csak jót tehet a kényszermunka. Miközben az istállófőnök kihátrált a hátas halálos ítéletével, felháborodott szavak ütötték meg a tanácsos fejfájástól már amúgy is zúgó fülét. A kiabálás már egy hete szinte mit sem csökkent. Dakar megbetegedett a nyirkos cellában, ahol az elítélteket szokták elszállásolni. A szegényes ellátás csak növelte kínjait. Lába fagy okozta daganatoktól sajgott, és lassan már fel sem bírt állni anélkül, hogy ne tört volna ki belőle a panaszárad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ársai általában ököllel próbáltak véget vetni a siránkozásnak. Hosszú ideig tartó jajgatása és nyafogása azonban nem hagyott pillanatnyi nyugalmat sem az elkövetőknek. A kőműves udvarán végigdolgozott fárasztó nap után gyakran egy szemhunyásnyit sem aludhattak a folytonos zajban. A kőtörés embert próbáló munkájába pedig igen könnyen beleroppant bárki. Hatalmas tömböket kellett formára vágniuk a tengerparti védőgátakhoz, amelyeket a tavaszi viharok szinte mindig megrongáltak. Mivel Dakar mindkét szeme be volt dagadva az ütésnyomoktól, nem látta, hogy hová üt a kalapáccsal. Az éles szilánkok szanaszét repültek. Egy őrt haza kellett küldeni, mert az arcába csapódó daraboktól csaknem megvakult; egy másik felügyelő szilánkosra tört lábujjai miatt kapott kimen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Így aztán mindenki igyekezett távol maradni tőle. Dakar unalmában dalolászással múlatta a büntetés unalmas perceit. Sajnos azonban még józanul sem tudott tiszta hangokat kicsikarni magából. A vinnyogás által keltett visszhangot meghallva az őrök fogukat csikorgatva tudták csak magukat visszafogni a tettlegességtől, majd általában egymáson töltötték ki haragjukat. Pár nap múlva kipeckelték a Részeges Próféta száját, de az valahogy lenyelte a rongyot. A mocskos, durva szövettől gyomra görcsölni kezdett, de különösebben nem viselte meg a dolo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izsgálatára kiküldött gyógyító végre visszatért Jaelot börtönének mélyéről. Méltatlankodva pislogott körbe kiérve az éles fényre. Még mindig szorosan orra elé tartotta a szagok elfedésére használt illatosított zsebkendőt.</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az ember őrült - közölte orrhangon. Elvette a kendőt, és beleköpött. Szakmájából fakadó alapossággal tanulmányozta a nyálfoltot, majd ugyanezzel az aggódó tekintettel mérte végig a börtönparancsnok sápadt arcát is. - A fogoly azt képzeli magáról, hogy halhatatlan. Azt állította, hogy képes lenne meginni egy adag nadragulya-főzetet. Ezek után felajánlotta, hogy meg is mutatja, ha kívánom. Láncoljátok meg, és csak zöldséglevest adjatok neki. Aztán, ha érdekel a véleményem, én Ath Testvériségének beavatottjaira bíznám. Az ő felügyeletük alatt tartják a bolond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őrmemellénybe öltözött börtönparancsnok karját keresztbe téve próbálta melegen tartani magát. Majd lemondón megvonta vállát.</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 megkönnyebbülés lenne megszabadulni tőle, semmi kétség. De a bírói testület hajthatatlan. Dakart nyárig kényszermunkán kell tartani. Egyedül csak halála esetén módosítható az ítél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hagyjátok meghalni - vágta rá azonnal a gyógyító, miközben cinkos mosollyal elrendezte táskája tartalmát. - Bármikor elérheti a himlő, vagy elfertőződhet egy patkányharapás. De a köhögésed is könnyen elkaphatja, és akkor elveszíti a hangját. Daelionra, hát nem főz a feleséged cailcallow teát?</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incs feleségem - rázta meg fejét a rosszkedvű börtönparancsnok.</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ár érte - indult el kifelé a gyógyító fütyörész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ármilyen nyavalya fertőzte meg a börtönőröket, Dakar immúnisnak bizonyult rá. Dúdolva veszett bele a sötétségbe, majd meggondolatlanul dalolászni kezdett mély hangján. Persze az őrök nagy részét ez már nem zavarta, mert ők sálat kötöttek a fülükre, hogy a fogoly kornyikálását eltompíts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vasz közepére az elítéltek vászonruhája a rabság mostoha körülményeiről árulkodott. Dakar pocakja alaposan megcsappant a szerény koszttól, és bőre olyan sápadt volt, mint a többnapos hulláké. A Részeges Próféta arról tájékoztatta az állapotát vizsgáló férfit, hogy amíg szabadlábon volt, sosem sikerült egy-két hétnél tovább józannak maradnia. Még akkor sem, amikor az anyja karjában fekvő csecsemő volt. A három hónap új rekordnak számított, közölte. Alaposabban végignézve rajta, még az is csoda volt, hogy életben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nki sem kínálta sörrel, miközben elővezették Jaelot börtönének mélyéről. A téli hónapok alatt kialakított kőtömböket ökrösfogatokra rakodták, és lassanként elszállították rendeltetési helyükre. Ott egy csapat fegyveres folyamatos unszolására a munkások igyekeztek minél jobb teljesítményt nyújtani. Persze a körülmények nem voltak túl jók. A dagály hullámai sós permettel borították el őket, és kezüket gyakran felsértették az éles peremű kőtömbök. Jaelot elítéltjei a megrongálódott móló és hullámtörő helyreállításán ügyköd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unka nehéz volt, és veszélyes. Ahol az erős áramlatok alámosták a gránittömböket, ott a felső részek könnyen elcsúszhattak, agyonütve az alant állókat. A kéz- és lábtörések igen gyakoriak voltak. A becsapódó hullámok elsodortak bárkit, a haragos tajték pedig kimozdíthatta helyéről a még nem rögzített tömböket. Néhányan úgy haltak meg, mint az agyoncsapott rovarok. Ha valakit elsodort a víz, az gyakran azonnal elmerült. Ha esetleg tudott úszni, akkor sem bírta sokáig a láncok súlya miatt és a fagyos áramlatok szorítás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igyekezett elkerülni, hogy partra vetett testrészei a rákok lakomájává válja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özben a szekereket visszaindították újabb rakományért, kihasználta az őrök figyelmetlenségét, és elrejtőzött. Szemét dörzsölgetve nézett végig az óceánon. A börtönben töltött hónapok alatt több ideje jutott az elmélkedésre, mint azt szerette volna. Ezért óvatosan próbálgatni kezdte elfeledett mágikus képességeit. Látása máris olyan éles volt, mint az őrszolgálatba osztott tengerészek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érdes hang kiáltott fel mögötte.</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dárdanyél csapott le vállára.</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issza dolgozni! Igyekezz, mert könnyen pórul járhat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szeges Próféta nekizuhant az utoljára leemelt kőkockának, amely valahol félúton volt a szekér és a föld között. A leemelésével foglalkozó emberek meginogtak a hirtelen megnőtt súly alatt. A szekér megnyikordult. A gránittömb lecsúszott. Azok az emelőrudak, amelyek nem törtek azonnal pozdorjává, kiugrottak az emberek kezéből. Miközben mindenki szitkozódva igyekezett félreugrani, az őrök elképedve figyeltek. A lassabb munkások kezén felhasadt a bőr.</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r megint a dagadt idióta! - kiáltotta a lándzsás, aki a rakodást felügyel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elkerekedett szemmel vizsgálgatta az összegyűrődött ruháját. Régebben ez szépen megfeszült takaros kis pocakján.</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hogy daga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páncélkesztyűbe bújtatott kéz csapta pofon. Füle zúgni kezdett.</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dumál, dolgozik! Vagy különben az egyik kőtömb alá foglak állítani legközelebb.</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hátratántorodott remegő lábán, és látványosan összerogyott. A fegyveres hiába ütlegelte, nem bírta talpra állítani.</w:t>
      </w:r>
    </w:p>
    <w:p>
      <w:pPr>
        <w:pStyle w:val="Normal"/>
        <w:shd w:fill="FFFFFF" w:val="clear"/>
        <w:tabs>
          <w:tab w:val="clear" w:pos="720"/>
          <w:tab w:val="left" w:pos="5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démonok vigyenek el - érkezett meg az őrség parancsnoka. Magas hangja könnyen felismerhető volt a lánccsörgésben. - Vigyétek a nyomorultat a hullámtérbe. A hideg víz majd hamar észhez térít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ét elítéltet parancsoltak Dakar mellé, akik vonszolni kezdték. Kifektették a móló szélére. Gyűrött, rongyos ruhája alatt láthatóvá váltak az elmúlt hetekben összeszedett zúzódások. Kábultan feküdt, és semmi életjelet nem adott azon kívül, hogy arcát az alatta csapkodó hullámok felé fordította. Egy idő múlva végre összerezzent, ahogy a sós permet teljesen elborította. De eddig is magánál volt, ezzel csupán azt kívánta kinyilvánítani, hogy végre megtalálta, amit keres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yatek cikáztak a hullámverésben, hogy feltöltődjenek áldásos tevékenységükhöz, amely általában a védtelenek bosszantásában merült ki. Ezeket az aprócska szellemeket Athera-szerte démonoknak is nevezték. Természeti energiák szolgáltak alapul a fennmaradásukhoz. Valójában láthatatlanok voltak, de Dakar észrevette, hogy a hullámok gyakran láthatatlan falnak csapódnak, és nem természetes áramlatok kavarognak az öbölben. Nevük a paráv nyelvből származik, de jelentésével csak nagyon kevesen vannak tisztában. Az emberek általában rettegnek től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ajka gonosz mosolyra húzódott. Többé nem érdekelte vérző és feldagadt arca. Színlelt nyögdécselésbe kezdett, megfordult, majd felkönyökölt. Arcára fájdalom vonásait erőltette, miközben transzba merült, és életre hívta szunnyadó belső energiáját. Mint egy újonc tanítvány, hagyta, hogy mágia hullámai körbeöleljék testét. Az irányítása alól kicsúszó elektromosság alig volt kellemetlenebb, mint a feltöltődött ruhából kicsapó apró szikra. De Dakar tisztában volt vele, hogy a mágia legapróbb félresikerült rezgései is azonnal felkeltik a démonok csillapíthatatlan étvágy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égebben sokat szenvedett amiatt, hogy nem tudta megfelelően kezelni a varázslathoz szükséges energiát, és az iyatek rátámadtak. Akármennyire erőltette Asandir a tanítását, Dakar módszerein alig tudott valamit javítani. A Részeges Próféta úgy vonzotta a démonokat, mint éjjeli bogarakat a fén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rázta a hideg, ahogy a levegő rezgéseit megérezte; felfigyeltek rá. A hullámok immár szabadon csapódhattak neki a szikláknak, ahogy a lények elhagyták korábbi helyüket, és elindultak az elkóborló mágia forrása felé. Dakar sosem élvezte még ennyire a testén cikázó szikrákat, ahogy a megérkező trükkmesterek nekiláttak felfalni az auráját megvilágító energiát. Először csak egy jött, de hamar követték a többiek. Az iyatek általában csoportosan mozogtak. Mágikus látása előtt megelevenedő foltokat látva pontosan meg kellett becsülnie azt az időpontot, amikor a lények már nem elégszenek meg a felkínált táplálékkal. Hamarosan egyre mohóbbá válnak, és amint feltöltődnek, szinte azonnal megvadulnak. Felhördült, majd nagy nehezen feltápászkodott, hogy felhívja magára az őrkapitány figyelm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szeges Próféta hagyta, hogy a fegyveresek köré gyűljenek, és dárdanyelekkel kezdjék el visszaterelni. Alig tudta elfojtani örömujjongását, de muszáj volt, mert különben gyanakodni kezdenek. Rövid idő múlva megérkeztek a munkások közé, akik már túl voltak a szekerek lerakodásán. Emelőrudakkal próbálták a nehéz kőtömböket beilleszteni a megfelelő helyre. Sótól nedves vászon szaga keveredett össze az izzadsággal. Kötelek ropogtak a hatalmas súlyok alatt, és az egymáson elcsúszó kövek nyikorgása egyre elviselhetetlenebbé vált. A munkától felmelegedett, gőzölgő testek közé érve Dakar is nekifeszült az egyik tömbnek. Elégedetten lenyalta a megalvadt vért ajkáról, majd elzárta a testéből áramló energiát. A láthatatlan démonok dühödt örvénylésbe kezdtek körülötte. Mintha orkán tört volna ki a Részeges Próféta körül, az iyatek úgy fújták szét haját és kaptak bele ruhájába. De nem értek el semmit, és rájöttek, hogy ideje továbbállni. Szerencséjükre rengeteg embert találtak a megszűnt energiaforrás közvetlen közelében. Így hozzáláttak, amihez legjobban értettek: gyötörni, ingerelni, és bosszantani. Minél erősebb érzelmeket akartak kiváltani áldozataik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etlen szempillantás alatt az eddig nagyjából szervezetten dolgozó elítéltek között kitört a káo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pró kavicsok örvénye borította el őket. Legyen az fogoly vagy az őrség tagja, az iyatek haragja senkit sem kímélt. A meglepett emberek vadul ordítozni kezdtek, és igyekeztek megszabadulni terhüktől. A hatalmas kőtömbök meginogtak, majd éktelen robajjal a nekicsapódtak az alattuk fekvő régi hullámtörő tetejének. Gránit hullt gránitra; a kemény felületek felrepedtek, és nagyobb, éles darabok téptek mély sebeket az emberek bőrébe. A közelben állók köhögve és átkozódva botorkáltak hátrább, miközben a téli fagyok és kora tavaszi hóviharok által fellazított falszakasz megadta magát, és mennydörgésszerű robajjal a tengerbe zuha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talmas hullám csapott ki a partra, holott szélnek nyoma sem volt. A vízsugár úgy tekergett az ösvény felé, mint a felpiszkált mérges kígyó. Ostorcsapások hallatszottak az irányából. Az elől álló ökrösszekerek igavonói megrökönyödve próbáltak hátrálni. Több mázsa tömény izom feszült neki a hámnak és a kocsirúdnak, miközben a tehetetlen hajtó ordibálása ellenére a szekér hozzápréselődött a sziklafalhoz. A raklap megroppant, majd darabokra tört, miközben apró fadarabok repültek a levegőbe. A következő fogat letért az ösvényről, és két kereke a foghíjas kövezetbe ragadt. A kerékagyak hangos reccsenéssel adták meg magu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őlük pár lépésnyire, a három közömbös hajtó arcán értetlenség tükröződött, ahogy az ostor testük köré tekeredett, mozdulatlanságra kényszerítve őket.</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kegyelmezzen nekünk! - kiáltott fel az őrkapitán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úl későn bukott le, hogy kitérjen a hullám elől. Megperdült, és a víz így csak a hátát öntötte el. Dühtől vörös arccal, bőrig ázva ugrált egyik lábáról a másikra, hogy a fülébe folyt vizet kirázza. Látszott rajta, hogy bárkit képes lenne kibelezni, aki rosszat szól.</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átkozott démonhorda támadt rá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rtelen életre kelt a kezében tartott lándzsa, és lesújtott lábfejére. Zavartan bámult önálló életre kelt végtagjára, de még ordítani is elfelej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ámtalan kisebb sebből vérző fegyveresek már elhajigálták fegyverüket, és kézzel próbálták kivédeni az arcukat megcélzó kavicsokat. Miközben az ökrök menekülni akartak, a hajtók pedig igyekeztek lecsillapítani azokat, az iyatek megkaparintották a gyeplőket, és kioldották azok rögzítését. A bőrszíjak az őrök lábára tekeredtek. Iszonyatos hangzavar uralkodott; az ökrök bőgtek, az elítéltek láncukat csörgetve igyekeztek biztonságba húzódni, és közben mindenki ordibált. A katonák előhúzták késüket, hogy levágják a szíjakat, amelyek egészen addig újra visszakúsztak rájuk, amíg a darabok átérték bokájukat. Mintha húsevő férgek próbáltak volna táplálékhoz jutni.</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oglyokat sorba állítani - parancsolta a kapitán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tonák térden csúszva és négykézláb botorkálva teljesítették a tiszt utasítását. Így is szokatlanul sokáig tartott, mire kuszán felsorakoztatták az elítélteket. De épp időben végeztek, mert a tengerparti sziklák nagyobb darabjai kezdtek meginogni fejük felett. A kövek fütyülve indultak meg feléjük.</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issza! - kiáltotta a parancsnok. - Az őrbódék mögé. A talizmánok majd megvédenek a démonok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grongálódott kikötőgátra visszanéző Dakar elégedetten elvigyorodott rőt szakálla rejtekében. Ha a kapun függő amulettek valaha is rendelkeztek varázserővel, az idő vasfoga már régóta elfogyasztotta azt. A maradék védelem talán képes visszafordítani egy magányosan bóklászó iyatet, de sosem állhatna egy feldühödött falka útjába. A közhiedelemmel ellentétben ugyanis a szélben egymásnak ütköző bádoglemezek csilingelése önmagában nem ijeszti el a démonokat. A hang csak arra volt jó, hogy utat mutasson nekik; mágikus védelem hiányában az iyatek szabadon követhették őket. Dakar saját tapasztalatból tudta ezt. A lények megérezték a belőle áramló energia forrását, és néha napokig üldözték, mint a nyomkövető kuty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szont most egyáltalán nem bánta. Állkapcsát nekifeszítette a nyakára tekeredő ruhának, amellyel az egyik kisebb iyat fojtogatni kezdte. Hangos lánccsörgés közepette vágott át a szekerek maradványai és az ijedt ökrök által elhullatott ürülék között, és szokatlanul derűsen érezte magát. Kocsmai dalokat dúdolt magában, mert megúszta a veszélyes napot a gáton, ahol sokan a halak táplálékává váltak. Még a tomboló iyatek kínzása is jobb volt, mint a fegyveresek pillanatra sem szűnő parancsolgatása és ütlegelése.</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égy nappal később Medlir, a mesterbárd tanítványa Jaelot másodkapitányával versengett céllövészetben. A gyakorlóudvaron üldögélő férfi épp a találatát elemezte, amikor az egyik őrszem integetve közeledett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tona megállt az udvar bejáratánál, és odakiabált neki:</w:t>
      </w:r>
    </w:p>
    <w:p>
      <w:pPr>
        <w:pStyle w:val="Normal"/>
        <w:shd w:fill="FFFFFF" w:val="clear"/>
        <w:tabs>
          <w:tab w:val="clear" w:pos="720"/>
          <w:tab w:val="left" w:pos="5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é, énekes! Hallottad, mi történt? A kövér barátodat, akinek szabadságáért a mesterednek játszania kell a fesztiválon, felmentették a kényszermunka al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dlir fakó szürkésbarna köpenye a bokája körül táncolt, a tavaszi szellők játékszereként legyezve a friss növényzetet. Az udvart borító sárból ugyanis már néhány helyen előbújtak a zöld fűcsomók. A bárd hátratolta az arcát árnyékoló csuklyát. Szeme olyan barna volt, mint a mögötte húzódó falra telepedett zuzmó. Szemöldökét felvonva kérdezett vissza:</w:t>
      </w:r>
    </w:p>
    <w:p>
      <w:pPr>
        <w:pStyle w:val="Normal"/>
        <w:shd w:fill="FFFFFF" w:val="clear"/>
        <w:tabs>
          <w:tab w:val="clear" w:pos="720"/>
          <w:tab w:val="left" w:pos="5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karról beszélsz? Mi törté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öbbiek is köréje gyűltek, miközben a célpontként szolgáló szalmabábuk vödörfeje még ingadozott a becsapódó lövések erejétől. Mivel egy ezüst volt a tét, ezért gyanakodva figyelték a mókájukat megszakító őrszem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aki napközben a börtönben teljesített szolgálatot, hosszú idő óta most volt képes először nevetni. Kúpos sisakját hóna alá csapva árulta el a részleteket.</w:t>
      </w:r>
    </w:p>
    <w:p>
      <w:pPr>
        <w:pStyle w:val="Normal"/>
        <w:shd w:fill="FFFFFF" w:val="clear"/>
        <w:tabs>
          <w:tab w:val="clear" w:pos="720"/>
          <w:tab w:val="left" w:pos="5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zegény börtönparancsnoknak el kellett engednie. Nem volt választása. Amellett, hogy a hájas barátod őrült, mágnesként vonzza a démonokat. A városban található egyetlen talizmán sem nyújt védelmet ellen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őálláshoz visszasiető katona megveregette Medlir vállát. Messziről is sejtette már ugyan az eredményt, de nem hitt a szemének.</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nyertél. De ezzel? A hosszú íjak ellen?</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edig így van - mosolyodott el a zené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sszú, ruganyos ujjaival végigsimított az aprónak tűnő visszahajlított íjon, majd átnyújtotta az inasnak, hogy visszavihesse a fegyverraktárba.</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gye nem árultad el Dakarnek, hogy melyik fogadóban szállásoltuk el magun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őr derűs mosolya hirtelen gonosz vigyorba fordult.</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uszáj volt. A városi börtönben nem maradhatott. Hova küldhettük volna? Remélem, nektek elég türelmetek lesz a rakoncátlankodó démonokhoz.</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ligha hiszem - nevetett fel Medlir.</w:t>
      </w:r>
    </w:p>
    <w:p>
      <w:pPr>
        <w:sectPr>
          <w:footerReference w:type="even" r:id="rId28"/>
          <w:footerReference w:type="default" r:id="rId29"/>
          <w:type w:val="nextPage"/>
          <w:pgSz w:w="8391" w:h="11906"/>
          <w:pgMar w:left="1134" w:right="510" w:gutter="0" w:header="0" w:top="567" w:footer="0" w:bottom="567"/>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t persze nem árulta el, hogy a mesterbárd muzsikája könnyedén olyan rezgéssé formálható, amely képes távol tartani a gonosz kis lényeket. Halliron megtiltotta tanítványának, hogy közönség előtt játsszon, és ő maga is igyekezett távol maradni az emberektől. Megfogadta, hogy addig nem zenél, amíg el nem jön a bíróság által kiszabott ítélet ideje. Ha Jaelotot elözönlik az iyatek Dakar után kutatva, akkor a mesterbárd és tanítványa visszahúzódik a padlásszoba biztonságába. Ezzel magukat távol tartják a veszélytől, de örömmel nézik végig a városban kitörő zűrzavart.</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SZELLEMEK ÖSVÉNY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holló szapora szárnycsapásokkal emelkedik a levegőbe, hogy felébressze gazdáját. Az Althain Toronyból, Sethvirtől érkezik a hívás; a férfi felpattan, nem törődve a hirtelen mozdulattól a régi sebekbe hasító fájdalommal. Vállára kanyarítja kopott fekete köpenyét, és elindul kelet felé, keresztül a Radmoor-mezőkön. Úti célja a Mirthlvain-mocsár szélén fekvő erőd...</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yugati vidéken ugyanezt a hívást meghallja egy másik mágus is, akinek teste odaveszett a lázadás káoszában. A férfi egy varázslónők által lakott rendházat figyel; különös tekintettel egy sötétbarna hajú, bátor beavatottat. A nő érzelmei révén az Árnyékmester köré szövődő intrikák fontos szereplőjévé vált...</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sectPr>
          <w:footerReference w:type="even" r:id="rId30"/>
          <w:footerReference w:type="default" r:id="rId31"/>
          <w:type w:val="nextPage"/>
          <w:pgSz w:w="8391" w:h="11906"/>
          <w:pgMar w:left="1134" w:right="510" w:gutter="0" w:header="0" w:top="567" w:footer="0" w:bottom="567"/>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thera kontinensétől, Sethvir tartózkodási helyétől nagyon messze egy másik test nélküli varázsló indul útnak, hogy teljesítse feladatát. Elhagyja a jégborította világot, amely az örökös ködtakaró alatt teljesen elnéptelenedett. Tudata átszeli a csillagok közti távolságot, de korántsem biztos a dolgában. Attól fél, hogy a következő hely, ahol a Ködszellem titkát próbálja majd megfejteni, ugyanolyan kihalt lesz, mint a legutóbbi...</w:t>
      </w:r>
    </w:p>
    <w:p>
      <w:pPr>
        <w:pStyle w:val="Normal"/>
        <w:shd w:fill="FFFFFF" w:val="clear"/>
        <w:spacing w:before="72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EGYEDIK FEJEZET</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TANÁCSKOZÁ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éhány nappal azután, hogy a barbár futár elhagyta a tornyot, Sethvir, Althain Őrzője maga elé terített néhány üres pergament. Könyökét egy csillagászatról szóló hatalmas kódexnek támasztotta. Az ebben felsorolt bolygók és egyéb égitestek létezése a közemberek számára ismeretlen volt; néhányról még ő sem hallott. Abban mind megegyezett, hogy jelenlegi tartózkodási helyétől roppant távolságra helyezkedtek el. Elmerengett, majd hozzálátott kihegyezni a tollat. Gyakorlott mozdulatai egy pengéjét fenő kardmesteréhez hasonlítottak leginkább. Bal kezét egy teásbögre köré fonta, és megírta az üzenetet, amelyet Tysan régense kívánt küldeni Arithon s'Ffalennek. Hirtelen támadt ötlettől vezérelve még rögzített egy tizenkét oldalas listát, amelyet Maenalle ugyan nem kért tőle, de csak azért, mert a futár nem tudta volna megjegyezni. Eredeti szándékát szó szerint teljesítő Sethvir kivárta, amíg a huzat megszárítja a tintát. Majd kotorászni kezdett az egyik szekrényben, és előhalászta Camris egykori uralkodóinak hivatalos pecsétjét. A régens elődjeinek gyakran használt eszközével hitelesítette az irat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ldokló éjszakát legyőző hajnallal a tavaszi napéjegyenlőség köszöntött be. A hagyomány szerint a Hetek Szövetsége ilyenkor mindig tanácskozást ta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thain Őrzője a kész levelet egy erre a célra korábban odakészített tokba helyezte, majd elindult a dolgozószobájához hasonlóan rendetlen szállása felé. Ott levette megviselt ruháját, és egy leheletnyivel jobb állapotút vett fel. Ezen legalább alig voltak tintafoltok. Kinn az égbolt sötétszürkén derengett. Sethvir szeméből annak ellenére derű sugárzott, hogy napok óta szemhunyásnyit sem aludt. Töretlenül folytatta útját lefelé a lépcsőház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etlen fényforrás sem világított a fekete falikarokban. A torony legalsó szintjén álló paráv szobrok körvonalait csupán az apró lőréseken beszivárgó fény rajzolta ki, ahogy az megcsillant az arany díszítések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nek nem volt szüksége fáklyákra ahhoz, hogy áthaladjon az ősök között. A márvány unikorniszok, a feje fölé nyúló fenséges kentaurok és az alig derékig érő napfivérek bronzból megformált másai olyan élethűek voltak, hogy szinte bármikor megmozdulhattak volna. Gondolatai a bizonytalan jövőn jártak, miközben a múlt árnyai mellett lépdelt. Mágikus látásán keresztül Sethvir tisztán érzékelte a korábbi látogatók lenyomatát. A fény és árnyék furcsa játékában megelevenedtek előtte az ősi mágia rúnái, amelyeket még a parávok tökéletessége hatott át. Néhány frissebb védővarázslat is jelen volt, de ezeket már a Hetek varázslói készítették. Az utóbbiból, bár mindkettő azonos áramlásokon alapult, mintha hiányzott volna valami. A védelmek arra szolgáltak, hogy az Althain Tornyot megkíméljék a világban tomboló erők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haladt az arannyal futtatott fatáblák előtt, amelyek a főkapu mechanikus nyitószerkezetét rejtették. Az oldalán lévő táska úgy lengett gyors lépteitől, mint egy szélfútta zászló. Letérdelt a földön lévő csapóajtóhoz, és egy pillanatig nem mozdult. Olyannak tűnt, mint egy ábrándozó nagyapó. Elméje valóban máshol járt, de nem a múltban. Szárnyaló tudata elhagyta a torony falait, az eget borító felhőket, és kilépett a csillagok közé, amelyek magányosan sodródtak az űr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test nélküli társától nem érkezett semmiféle válasz. A varázsló hónapokkal ezelőtt indult el útjára, hogy kifürkéssze a Ködszellem titkát, és már nagyon régen nem adott életjelt magá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Lysaer egyre jobban kiterjeszti befolyását Tysanre, a rövid békeidő napjai meg vannak számlálva. A Ködszellem által megátkozott féltestvérek megmentésére egyre kevesebb remény mutatko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reszketni kezdett a hidegtől. Visszatérve a valóságba, számba vette a megoldandó problémákat. Megérintette a csapóajtó fémkarikáját; a védőmágia eloszlott, és a nyitómechanizmus működésbe lépett. A termet betöltő ősi cédrus- és gyapjúillatot elsodorta a mélyből feltörő áramlat szúrós ózonszaga. Egy szűk lépcső tárult fel, amelynek vége beleveszett a sötétségbe. Kicsit távolabbról ezüstkék derengés szűrődött elő; a pincében egy ősi energiafókusz fekü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kitámasztotta maga mögött a csapóajtót, majd elindult lefelé. Közeledett a napfelkelte. A földenergia halk zengése a varázsló fülének olyan volt, mint egy tökéletes dal. Althain Őrzője lelépett a padlóra. Keresztezte a fekete ónixból kirakott kör alakú bemélyedést, majd elérte magát a fókuszt. A koncentrikus köröket izzó paráv rúnák szegélyezték. A szabadon áramló elektromosságtól bőre bizseregni kezdett. Egy pillanatra sem zavartatta magát, ahogy elfoglalta helyét a középpontban. A csillag alakzat belső vonalai által határolt ötszögben pihent meg vég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hunyta szemét, megragadta a táskát, és vá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orony falain kívül a felkelő nap áttörte a hajnali ködö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bolátlan energiák áramlata csapott keresztül a földrészt behálózó sávokon, amelyre a fókusz szinte azonnal válaszolt. Vakító fehérség öntötte el a termet. Monoton zúgás közepette kelt életre a hatalmas mági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jd a nap továbbhaladt pályáján, és hamarosan minden olyan lett, mint korábban. Attól eltekintve, hogy Almain Őrzője eltűnt. Ahol egykor állt, most csupán vad áramlatok kavarogtak, amelyek megunva a tétlenkedést, a falnál álló vízköpők szobra felé indultak, majd hangos sóhajtással eloszlottak.</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közel ezer mérfölddel délkeletre nyitotta ki újra a szemét. Megborzongott az utazás élményétől, majd mély levegőt vett. Nyirkos levegő áramlott végig légcsövén, ahogy beszívta a tó felett áramló, rothadástól bűzlő miazmát. Elfintorodott.</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r kezdtem elfelejteni, hogy milyen a Meth-sziget levegője.</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ezt sosem lehet elfelejteni - válaszolta türelmesen várakozó vendéglátója, Verrain. Sárfoltos, barna köpenyén nem hatolt át a nyirkos hideg. - Talán nem mondanám ezt, ha nem lennék itt ilyen rég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ája, amely egykoron vágyakozó sóhajokat csikart ki Daenfal leggyönyörűbb leányaiból, most gúnyos mosolyra húzódott.</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égy üdvözölve a Mirthlvain-mocsár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pár szívdobbanásnyi időt engedélyezett magának, hogy szédülése csillapodjon valamelyest. Majd kilépett az Althain Toronyban lévőnél évszázadokkal idősebb energiafókuszból. Az ajtó felől beáramló napfénytől alakja túlviláginak tűnt. Megfogta Luhaine tanítványának kezét, aki hosszú ideje vigyáz a mocsárban tenyésző fajzatokra. Jobb sorsot érdemelne, de nem volt mit te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n teád? - kérdezte a Hetek varázsló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yugtalan tekintetét látva Verrain elvigyorodott.</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le van vele a konyhaszekrény - vezette a nyirkos téglalépcső felé. - A többiek fenn vár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ét varázsló végigcuppogott a csúszós fokokon. Az alsó folyosó másik végéről furcsa zörej hallatszott, melynek nehezen halkuló visszhangja felborzolta az idegeket. Még Verrain nyakán is égnek meredt a szőr.</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arth angolnák? - kérdezte Sethvir.</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hozzá egy pár - emelte le Verrain az ajtó keresztfáját. A rozsdás sarokpántok megnyikordultak, miközben Mirthlvain Figyelője magához vette hamuszürke botját. Ujjain friss harapások, karmolások és horzsolások látszottak. - Attól tartok, újabb mutáció.</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ligha új - morogta Sethvir. - Feltéve, ha kétéltűek agyarakkal, karmokkal, úszóhártyás lábbal és mérges gerinctüskékk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rain meglepetten nézett rá; szeme elsötétült.</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r korábban is láttál ilyeneket?</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aha már láttam. De az ötezer évvel ezelőtt volt - gondolkodott el a varázsló, majd megrángatta a táska pántját. - Azóta nem találkoztam velük, mióta a gyűlölet-kísérteteket, akik az elváltozást okozták, bebörtönöztük a Sziklakürtőbe.</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eljegyzések a könyvtárban nem szólnak erről - hajolt le Verrain, ahogy áthaladtak a jellemzően alacsony boltívek al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th-szigeti erőd számos macskája közül az egyik átfurakodott a bezáródó ajtó résén.</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valóban nem - adott neki igazat Sethvir, majd gyorsan témát váltott. - De most valami sokkal sürgősebb dologról kell beszéln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lfelé haladva egyre világosabb lett. A nap nemcsak fényt, hanem kellemes meleget is árasztott. Mivel jóval keletebbre voltak, itt a reggel már órákkal korábban elmúlt. A kitárt ablakok a Meth-sziget erődjének felső részét tárták eléjük. A palatetőket és az égetett agyagból formált kéményeket moha vagy gombák borították. Az esőcsatornák szélén vízköpők üldögéltek a liliomokkal tarkított tópartot bámulva. Messzebb a tó felszíne sötétebb volt, és csak néha törte meg ezüstös fodrozódás. A zsombékokkal tagolt Mirthlvain-mocsár kipárolgásai látszottak a távolban. A lápi juhar- és ciprusfákat szintén nem kímélte a moh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z épületen belüli levegő kellemesen meleg volt, és a kandallóból égő nyírfa illata áradt. Egy vöröses macska ugrott a lépcsőre, és Verrain lábának dörgölőzött. A férfi nem törődve az állat hízelgésével, átvágott a márványborítású előszobán. A sarkokban pókok szőtték hálójukat, cseppet sem zavartatva a hirtelen légáramlat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salt ajtószárnyak mögött a magas nyeregtető gerendái elzöldültek a nedvességtől. Egy fekete fémüst gőzölgött a kandalló lángja felett. Sethvir vendéglátója derűsen arrafelé intett.</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teavíz előállt. Egész napra elég lesz, remél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 hálásan rámosolygott, majd előresietett, hogy üdvözölje két várakozó társát. A masszív kőasztal griffmadár formára faragott lábakon állt, körülötte sorakoztak a macskaszőrtől fénylő kárpitozott székek. Sajnos túl sok üres hely van, állapította meg szomorúan a varázsl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fekete-fehér foltos kandúr ugrott ki Asandir öléből, ahogy a férfi felállt.</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thvir! Gyere, foglalj helyet. Emlékszel rá egyáltalán, hogy mikor ettél utoljára? - kérdezte a Királykoronáz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Ő sem festett sokkal jobban, mint Althain Őrzője. Elhessegette a legközelebbi székben alvó macskát, hogy társának ne kelljen feleslegesen járkálni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ztal másik oldalán egy feketébe öltözött varázsló görnyedt a füstölt hallal és lepénnyel megrakott tányér fölé. Szája tele volt, ezért meg sem tudott szólalni. A vállára telepedett holló azonban fényes szemét az újonnan érkezőre emelte, és felkárogott.</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is üdvözöllek, kis barátom - dobta le Sethvir táskáját a földre, majd le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varos tekintete egy pillanat alatt kitisztult, ahogy végignézett csendbe burkolózó szövetségesein. Traithe továbbra is a gyomrával volt elfoglalva. Ezüsthímzésű, széles karimájú fekete kalapja a szék karfáján pihent. A kedvencének számító komor színű utazóköpeny tökéletesen elrejtette a régi sebeket. Traithe hatalmas áldozatot hozott, amikor a Ködszellem áttört a Délkapun, és megpróbálta uralma alá hajtani Atherát. Az összecsapás végül kettészakította a gonosz lényt, megakadályozva a kontinens biztos pusztulását, de a varázslónak meg kellett fizetni az árát. Lepecsételte ugyan a térkaput, de mágikus képességeit csaknem teljesen elveszítette, és súlyos égési sérülést szenve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a holló megunta a várakozást, belecsípett gazdája fülébe. Traithe felnézett, barna szeméből sértődöttség sugárzott.</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 válaszolt a fel nem tett kérdésre. - Ma is fájnak a sebek. De mivel a Mirthlvain-mocsárban hívtál össze minket, ezért gondolom, fontosabb dolgokról van szó, mint az én sérülései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olló felborzolt tollazatát bámuló Asandir és Sethvir összenézett. Ha Traithe még mindig birtokában lett volna régi hatalmának, akkor felesleges lett volna szavakkal kommunikálniuk. Szerencsére azonban nem a mocsár lényei miatt kellett összegyűlniük.</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óban - ismerte el Althain Őrzője. - Azért itt találkoztunk, mert ez a legközelebbi fókusz Alestronhoz, ahová egyikünknek el kell látogatnia. Előkerült ugyanis Magyre feljegyzéseinek egy másolata, és a herceg tudósai szinte azonnal le is csaptak rá.</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int a fekete puskapor? - kérdezte a vadász csendjébe burkolózó Verrain, aki időközben leült Traithe mel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vette kibolyhosodott gyapjúköpenyét. Hosszú, szalaggal összefogott szőke haj bukott a díszes gallérra, amely már évszázadok óta kiment a divat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felsóhajtott.</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gyanaz a régi történet - nézett Asandirre, aki elfelejtette továbbadni a lepényes tálat. - Tudom, hogy nem erre vezetne az utad, de muszáj ellátogatnod a városba, mielőtt a Sziklakürtő védőrúnáit ellenőrizné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isztában volt vele, hogy jelenleg a legfájdalmasabb téma még hátra van. Sethvir ezért kezét visszahúzta a köpeny ujjába, majd halkan, de érthetően megszólalt:</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még mindig semmi hí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haradmonra utalt, a szellemmágusra, aki elindult, hogy felkutassa a lezárt Délkapun túl fekvő világot, és kifürkéssze Desh-thiere természetét. Viszonylag keveset tudtak erről a vidékről. Valamilyen eddig ismeretlen okból az emberek gyűlölködő lelke csapdába esett a soha nem múló ködtakaróban, és az így létrejött Ködszellem elindult, hogy meghódítsa a környező világokat, Atherát sem kímél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öbbiek aggodalma érthető volt. A csillagok közötti élettelen tér még a test nélküli társuk számára is nagy veszélyt jelentett. Ráadásul a Ködszellem talán már teljes mértékben uralma alá hajtott több kontinenst is. Desh-thiere bebörtönzésekor számtalan addig ismeretlen, de annál nyugtalanítóbb részletre derült fény. A ködben ragadt kísértetek intelligens lények voltak, amelyek nagy hatalmú mágusok elméjét is képesek uralmuk alá vonni. Ráadásul még a különböző idősíkok között is tudtak utazni, így teljesen kiszámíthatatlanná vá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tek Szövetsége mindenkinél jobban tisztában volt a baljós részletekkel. A két féltestvér elméjére telepedett átkot szinte lehetetlen volt eloszlatni, cselekedeteik pedig megjósolhatatlanok vo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haradmon útja hatalmas kockázatot rejtett. Ha megsérül, vagy valamilyen okból képtelen lesz visszatérni, akkor minden sokkal rosszabbra fordulhat. A hercegek továbbra is a háború pusztító tüzébe borítják a kontinenst, és a Hetek Szövetsége talán sosem egészül ki új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aljós csendben három macska is érdeklődéssel figyelte a hollót, amely megunva a várakozást, az asztalra szállt, és nekilátott a lepénynek. Traithe elhessegette a madarat, majd addig csitítgatta méltatlankodó károgását, amíg az állat el nem hallgatott a szék támlájára szállva. Test nélküli társuk említése hirtelen eszébe jutatta a másik hasonló sorsa jutott mágust.</w:t>
      </w:r>
    </w:p>
    <w:p>
      <w:pPr>
        <w:pStyle w:val="Normal"/>
        <w:shd w:fill="FFFFFF" w:val="clear"/>
        <w:tabs>
          <w:tab w:val="clear" w:pos="720"/>
          <w:tab w:val="left" w:pos="50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uhaine nem csatlakozik hozzánk?</w:t>
      </w:r>
    </w:p>
    <w:p>
      <w:pPr>
        <w:pStyle w:val="Normal"/>
        <w:shd w:fill="FFFFFF" w:val="clear"/>
        <w:tabs>
          <w:tab w:val="clear" w:pos="720"/>
          <w:tab w:val="left" w:pos="50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ajnos nem - nyúlt ki Sethvir a megcsipkedett szélű lepény felé, majd finom vajjal megkente. - A korianek újult erővel kezdtek kutatni Arithon ut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leharapott az ételbe, és megkönnyebbülve rágni kezdte a finomságot.</w:t>
      </w:r>
    </w:p>
    <w:p>
      <w:pPr>
        <w:pStyle w:val="Normal"/>
        <w:shd w:fill="FFFFFF" w:val="clear"/>
        <w:tabs>
          <w:tab w:val="clear" w:pos="720"/>
          <w:tab w:val="left" w:pos="50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napéjegyenlőségre közös fürkészést terveznek. Huszonegy elöljáró elméje kapcsolódik majd össze a Skyron kristályon keresztül. Luhaine feladata, hogy elterelje a figyelmüket Jaelotról. Nem lesz könnyű, mert a háttérbe kell húzódnia. Nem szabad felfedezniük.</w:t>
      </w:r>
    </w:p>
    <w:p>
      <w:pPr>
        <w:pStyle w:val="Normal"/>
        <w:shd w:fill="FFFFFF" w:val="clear"/>
        <w:ind w:firstLine="284"/>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Jaelot?- </w:t>
      </w:r>
      <w:r>
        <w:rPr>
          <w:rFonts w:eastAsia="Times New Roman" w:cs="Times New Roman" w:ascii="Times New Roman" w:hAnsi="Times New Roman"/>
          <w:sz w:val="24"/>
          <w:szCs w:val="24"/>
        </w:rPr>
        <w:t>kiáltott fel Verrain megrökönyödve. Hangja visszaverődött a mennyezetről. - A sznobok és elferdült ízlés fertője? Miért éppen Jael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felsóhajtott. Megereszkedett válla fáradtságról árulkodott.</w:t>
      </w:r>
    </w:p>
    <w:p>
      <w:pPr>
        <w:pStyle w:val="Normal"/>
        <w:shd w:fill="FFFFFF" w:val="clear"/>
        <w:tabs>
          <w:tab w:val="clear" w:pos="720"/>
          <w:tab w:val="left" w:pos="58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alszerencsés véletlenek folytán kötöttek ki a városban. Dakar idióta viselkedése okozta az egészet, de ezt nem szívesen részletezném. Hogy a Részeges Próféta kiszabadulhasson a börtönből, Hallironnak játszania kell a nyárközép fesztiválján. A tanítványa pedig természetesen nem hagyhatja mag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 kézfejére támasztotta állát. Nem érezte szükségesnek megosztani a többiekkel, hogy Arithon álcája egyre nehezebben tartható fenn. És nemcsak a napéjegyenlőség idején végrehajtott fürkészés miatt aggódhatnak. Az Árnyékmester Desh-thiere bűbája alatt áll, amely külön kockázatot jelentett. Luhaine már eddig is igyekezett félrevezetni a Koriathain boszorkányait, és ezután is szükség lesz a segítségére.</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 mormolta Traithe, belekezdve a végkövetkeztetésbe. - Ez nem is annyira tanácskozás, hanem inkább gyengeségeink feletti siránkozás.</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ppen ezért nem hagyhatjuk ki fájdalmaid csillapítását sem -vágott közbe Sethvir felderült tekintetét társára emelve. - A mai feladatokat valószínűleg képtelenek lennénk végrehajtani humoros észrevételek nélk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övid időre Traithe vonásai megenyhültek, és a szeme sarkában húzódó ráncok kisimultak.</w:t>
      </w:r>
    </w:p>
    <w:p>
      <w:pPr>
        <w:pStyle w:val="Normal"/>
        <w:shd w:fill="FFFFFF" w:val="clear"/>
        <w:tabs>
          <w:tab w:val="clear" w:pos="720"/>
          <w:tab w:val="left" w:pos="4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lehet rosszabb a mocsárban tenyésző pokolfajzatokn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pár pillanatra elmélázott, ahogy lesöpörte a köpeny ujjára rakódott morzsákat.</w:t>
      </w:r>
    </w:p>
    <w:p>
      <w:pPr>
        <w:pStyle w:val="Normal"/>
        <w:shd w:fill="FFFFFF" w:val="clear"/>
        <w:tabs>
          <w:tab w:val="clear" w:pos="720"/>
          <w:tab w:val="left" w:pos="5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Elöljárók Tanácsának Arithon s'Ffalenn után folytatott hajszája például. De ez még várhat egy kics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óvárgó tekintetét látva Verrain megindult a forró vizes üsthöz, majd teásbögréket vett elő, hogy mindenki ízlésének megfelelően elkészíthesse az italt.</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a szürkület leszállt a Mirthlvain-mocsárra, a vízben tenyésző éjszakai lények furcsa hangja egyre erősödött. A csipogás, visítás, vonyítás és brekegés félelmetesnek tűnt. A pára még nem sűrűsödött össze annyira, hogy a lidércfények is életre keljenek, de az idő már nem volt messze. A nyugtalan, obszidián vízfelszín hűen visszatükrözte az éjszakai égbolt csillagjait, de valami nem stimmelt. Egy vékony, izzó vonal nekiütközött a partnak, de nem tűnt el, hanem elindult felfelé a Meth-szigeti Erőd fáklyákkal megvilágított lépcsőin. Végül eltűnt a fényben, mielőtt elérhette volna a legközelebbi term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t három varázsló tanácskozott egy kőasztal körül ülve, félig láthatatlanul a homályban. Tudatában voltak a vállukra nehezedő óriási felelősségnek. Az ősi fajok eltűnése óta ők maradtak Athera régi hagyományának egyedüli őrzői. A parávok eltávozása pótolhatatlan veszteséget jelentett. A mágusok a veszélyes lényeket fogva tartó védővarázslatokat ellenőrizték, legyen szó a Világköz Kapukat lezáró varázslatokról vagy egyéb mágiáról. Mint mindig, a védelmek most is folyamatosan gyengültek. Asandirnek és Traithe-nek csaknem négy hónapjába fog telni, amíg mindet újra megerősítik. Sajnos nem volt kibúvó a rájuk váró megerőltető utazás alól, mert test nélküli társaikra máshol volt szükség. Két másik varázslóról, akik már régóta nem vettek részt a tanácskozásokon, nem esett szó. Davien, az Áruló önkéntes száműzetésbe vonult a nagykirályok bukásának órájában. Ciladis, az Elveszett pedig a parávok felkutatására indult, és azóta nem hallottak róla semm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tek Szövetségének kiegészülése vagy az ősi fajok visszatérése egyre reménytelenebbé vált a Ködszellem átka miatt. A bűbáj alá vont féltestvérek addig üldözik egymást, amíg valamelyikük el nem pusztul; akkor pedig Dakar próféciái sosem teljesülnek be. Végre elérkeztek a meth-szigeti összejövetel legfontosabb részéhez, gondolta Sethvir, aki folyamatosan az üres teásbögrét bámulta. Úgy tűnt, mint aki a langyos folyadékban kavargó levelek mozgásában gyönyörködik, de valójában érzékei teljesen máshol jártak. A földenergia áramlatait és a távoli csillagokat fürkész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jött az idő - jelentette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omor és szótlan Asandir felemelkedett. Összegyűjtötte a használt tányérokat és evőeszközöket, Verrain csorba peremű bögréit, valamint a könyvtárból hozott molyrágta tollakat. Traithe könnyed kézmozdulattal tekerte össze az előtte fekvő térképet, és becsúsztatta az előre odakészített tokba. Fekete köpenyét az asztalra terít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lehajolt, és előhúzott valamit táskájából. A Verrain lábához dörgölőző és ölében ülő macska felpattant, és elszaladt, ahogy Mirthlvain Figyelője mágikus látásával próbálta megtalálni a mocsárból kiszabadult és a toronyba szökött lényt. Verrain azonban egy hűvösen izzó rúnába ütközött. A hirtelen támadt nyugtalanító érzés nem kívülről fakadt, döbbent rá. A Hetek Szövetsége ismét a jövő szálaihoz kíván fordulni. Az előjelek, amelyeket ki tudnak csikarni a nyugodt éjszakai égbolt alatt, általában pontosak, de a szertartás túl megerőltető. Éppen ezért csak a legnagyobb szükség esetén folyamodtak ehhez. Nyugtalanságát csak növelte, amikor Althain Őrzője felállt, és egy kőből faragott pipát nyújtott feléje egy fémdobozzal együ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rain anélkül is felismerte a tartalmát, hogy kinyitotta volna. A szárított növény jellemző szaga a legerősebb mérgek jellegzetességét hordozta magán. Összerezzent, és tiltakozni kezdett.</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incs szükségem tienelle-re, hogy követni tudjam az események fonal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azonban nem fordult vissza. Kezét a tanítványáéra helyezte.</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tisztában vagyok vele. De ma nem a jövőt fogjuk kifürkés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varázslata következtében a teremre sötétség borult. A tűz homályos foltnak látszott csupán, és Althain Őrzőjének alakja is mintha összezsugorodott volna. Egy pillanatra nem nagy hatalmú varázsló volt, hanem egy megfáradt öregember, aki csaknem összeroppant az élete folyamán tapasztalt szörnyűségek súlya alatt.</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t még eddig nem mondtuk. A Ködszellem átka, amely fogságba tartja Arithont és Lysaert, sokkal rosszabbra is fordulhat. A tudás, amellyel megbecsülhetjük az elméjüket ért károsodást, a múltban található, két történeti korral ezelő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rain idegei pattanásig feszültek.</w:t>
      </w:r>
    </w:p>
    <w:p>
      <w:pPr>
        <w:pStyle w:val="Normal"/>
        <w:shd w:fill="FFFFFF" w:val="clear"/>
        <w:tabs>
          <w:tab w:val="clear" w:pos="720"/>
          <w:tab w:val="left" w:pos="470" w:leader="none"/>
        </w:tabs>
        <w:ind w:firstLine="284"/>
        <w:jc w:val="both"/>
        <w:rPr/>
      </w:pPr>
      <w:r>
        <w:rPr>
          <w:rFonts w:eastAsia="Times New Roman" w:cs="Times New Roman" w:ascii="Times New Roman" w:hAnsi="Times New Roman"/>
          <w:sz w:val="24"/>
          <w:szCs w:val="24"/>
        </w:rPr>
        <w:t xml:space="preserve">- Azt kívánod elérni, hogy a szálak a </w:t>
      </w:r>
      <w:r>
        <w:rPr>
          <w:rFonts w:eastAsia="Times New Roman" w:cs="Times New Roman" w:ascii="Times New Roman" w:hAnsi="Times New Roman"/>
          <w:i/>
          <w:iCs/>
          <w:sz w:val="24"/>
          <w:szCs w:val="24"/>
        </w:rPr>
        <w:t xml:space="preserve">methurik </w:t>
      </w:r>
      <w:r>
        <w:rPr>
          <w:rFonts w:eastAsia="Times New Roman" w:cs="Times New Roman" w:ascii="Times New Roman" w:hAnsi="Times New Roman"/>
          <w:sz w:val="24"/>
          <w:szCs w:val="24"/>
        </w:rPr>
        <w:t>természetét tárják fel? A lényekét, amelyek létrehozták a Mirthlvain-mocsár számtalan elfajzott bestiáját?</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sh-thiere átka sem sokban különbözik a gyűlölet-kísértetek birtokba vételétől - hajolt közelebb Asandir, de szokásához híven igyekezett minél kevesebb energiát pazarolni mozgásra. - Mindkettő kísértetek beavatkozása nyomán keletkezett. Mindkettő olyan szorosan összefonódott az elmével, hogy a kötések eltávolítása az áldozat azonnali halálát okozn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Sethvir visszahúzta kezét, Verrain kinyitotta az apró bádogdobozt. Kétkedő vonásai kisimultak, ahogy megtisztította, majd megtömte a pipát. A tienelle csípős szaga körülvette; olyan erős volt, hogy csaknem felköhögött. El sem tudta képzelni, hogyan fogják a múltba visszavezetni a szálakat. De hamarosan úgyis mindenre fény der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azonban választ adott bizonytalan gondolataira.</w:t>
      </w:r>
    </w:p>
    <w:p>
      <w:pPr>
        <w:pStyle w:val="Normal"/>
        <w:shd w:fill="FFFFFF" w:val="clear"/>
        <w:tabs>
          <w:tab w:val="clear" w:pos="720"/>
          <w:tab w:val="left" w:pos="42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idősíkok titka csak azok előtt nem tárul fel, akik a test érzékeit próbálják haszná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rain rémülete kezdett kiütközni. A dobozt tartó kéz megremegett, és a tető csörögve esett a padlóra.</w:t>
      </w:r>
    </w:p>
    <w:p>
      <w:pPr>
        <w:pStyle w:val="Normal"/>
        <w:shd w:fill="FFFFFF" w:val="clear"/>
        <w:tabs>
          <w:tab w:val="clear" w:pos="720"/>
          <w:tab w:val="left" w:pos="42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kegyelmezz! Akkor miért nem Luhaine-t kértük meg er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sandir már nem hallotta a szavakat. Sötét ruhába bújtatott, asztal fölé görnyedő teste erőtlenül a deszkákra omlott. Arca keresztbe tett karján nyugodott. Egy lelkétől megfosztott porhüvely volt csupán. Traithe kínosan hallgatott mellette; ő volt társa őrzője és védelmezőj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ikük sem feledkezhetett meg róla, hogy egy hasonló szertartás fosztotta meg Kharadmont testétől. Verrain mutatóujján szikra villant, amellyel meggyújtotta a pipát. A növény füstjét azonnal felkapta az alig érezhető huzat; mintha egy szellem kezdett volna táncba. A hat évszázad alatt elsajátított önfegyelem minden egyes morzsájára szükség volt, hogy eloszlassa bizonytalanságát. Szájához emelte a pipa szárát, és beleszívott. A tienelle úgy áramlott végig rajta, mintha forró ólom folyt volna az erei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rős szédülés tört rá. Hamarosan azonban minden újra éles volt, sőt, ezerszer élesebb, mint korábban. A szoba csendje dobhártyájának feszült, látását pedig fényes izzás öntötte el. Kétségbeesetten kapaszkodott a szék karfájába, hogy megőrizze egyensúlyát, mert a szoba padlója kezdte elveszíteni szilárdságát. Megváltozott érzékei előtt feltárultak a hideg követ alkotó energiaszálak, az anyag szerkeze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rain próbált úrrá lenni a megelevenedő vonalak hullámzásán. Sethvir nem várt egy pillanatnál sem többet a szükségesnél; szinte azonnal emlékeztette tartózkodási helyükre és céljukra. Azt a tudást keresik, amellyel meggyógyíthatják Athera két hercegét. Asandir hozzákezdett az idő folyamának visszafordításához. Létezésének vékony szála az élet és halál küszöbén egyensúlyo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at, amelyet a mágus a kiterített fekete ruha felett megalkotott, közel sem volt mindenható; hatása alig terjedt ki egy háromlépésnyi élhosszúságú kockára. A tökéletes geometriai forma szélén támadt rezgést emberi fül nem hallhatta. De a jelent a múlttól elválasztó vonalak közelében a velő úgy remegett, mint a folyékony higany. Verrainre elmondhatatlan nyugtalanság tört rá. Szőke haja izzadtan tapadt homlokára, de sikerült visszanyerni az uralmat távolodó érzékei felett, és csatlakozott három társához.</w:t>
      </w:r>
    </w:p>
    <w:p>
      <w:pPr>
        <w:pStyle w:val="Normal"/>
        <w:shd w:fill="FFFFFF" w:val="clear"/>
        <w:ind w:firstLine="284"/>
        <w:jc w:val="both"/>
        <w:rPr/>
      </w:pPr>
      <w:r>
        <w:rPr>
          <w:rFonts w:eastAsia="Times New Roman" w:cs="Times New Roman" w:ascii="Times New Roman" w:hAnsi="Times New Roman"/>
          <w:sz w:val="24"/>
          <w:szCs w:val="24"/>
        </w:rPr>
        <w:t xml:space="preserve">Sethvir ajkára szavak tolultak. A varázsló suttogása százszorosára erősödött, és pengeként ütközött neki a tienelle által felerősített érzékeknek. Megérintették a sötétségnek feszülő szálakat, és </w:t>
      </w:r>
      <w:r>
        <w:rPr>
          <w:rFonts w:eastAsia="Times New Roman" w:cs="Times New Roman" w:ascii="Times New Roman" w:hAnsi="Times New Roman"/>
          <w:i/>
          <w:iCs/>
          <w:sz w:val="24"/>
          <w:szCs w:val="24"/>
        </w:rPr>
        <w:t xml:space="preserve">nevet </w:t>
      </w:r>
      <w:r>
        <w:rPr>
          <w:rFonts w:eastAsia="Times New Roman" w:cs="Times New Roman" w:ascii="Times New Roman" w:hAnsi="Times New Roman"/>
          <w:sz w:val="24"/>
          <w:szCs w:val="24"/>
        </w:rPr>
        <w:t>adtak nekik.</w:t>
      </w:r>
    </w:p>
    <w:p>
      <w:pPr>
        <w:pStyle w:val="Normal"/>
        <w:shd w:fill="FFFFFF" w:val="clear"/>
        <w:ind w:firstLine="284"/>
        <w:jc w:val="both"/>
        <w:rPr/>
      </w:pPr>
      <w:r>
        <w:rPr>
          <w:rFonts w:eastAsia="Times New Roman" w:cs="Times New Roman" w:ascii="Times New Roman" w:hAnsi="Times New Roman"/>
          <w:sz w:val="24"/>
          <w:szCs w:val="24"/>
        </w:rPr>
        <w:t xml:space="preserve">Az áramló életenergiával párhuzamosan futó szálak mozgása felgyorsult, és bonyolult mintát alkotott. A képzett elmének ez azonban nem jelentett gondot, mert egyetlen pillantásra kiolvasta belőle a lényeget. Verrain sorra hívott elő újabb és újabb szálakat, miközben Asandir idővarázsán keresztül Sethvir </w:t>
      </w:r>
      <w:r>
        <w:rPr>
          <w:rFonts w:eastAsia="Times New Roman" w:cs="Times New Roman" w:ascii="Times New Roman" w:hAnsi="Times New Roman"/>
          <w:i/>
          <w:iCs/>
          <w:sz w:val="24"/>
          <w:szCs w:val="24"/>
        </w:rPr>
        <w:t xml:space="preserve">nevet </w:t>
      </w:r>
      <w:r>
        <w:rPr>
          <w:rFonts w:eastAsia="Times New Roman" w:cs="Times New Roman" w:ascii="Times New Roman" w:hAnsi="Times New Roman"/>
          <w:sz w:val="24"/>
          <w:szCs w:val="24"/>
        </w:rPr>
        <w:t>adott mindnek; az egyik a lábánál fekvő kő, a másik egy közeli pocsolya, amely mellett növények, rovarok, szalamandrák és fák találhatók. A moha szeme láttára nőtt meg, majd pusztult el. Lágy fuvallatok söpörtek végig a nádason és a fekete vízfelszínen, amely alatt az életenergia szálai halakat rajzoltak ki. A Mirthlvain-mocsár csaknem egy négyzetmérföldes területe rajzolódott ki előtte. A fényes szálak alkotta minta tökéletesen megegyezett az eredeti tájjal, de ezt csak gyakorlott mágusok láthat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rain szinte levegőhöz sem jutott az ámulattól, ahogy meglátta a természet tökéletes alkotását. Szeme könnybe lábadt, ahogy tanúja lett a mocsári élet összhangjának, a megelevenedő múltnak. A lények még nem estek áldozatul a gyűlölet-kísérteteknek, és nem jöttek létre a velejükig romlott faj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halkan megszól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ezdj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rain tarkóján égnek állt a szőr, ahogy a megzabolázott mágikus energia beáramlott a szálakba.</w:t>
      </w:r>
    </w:p>
    <w:p>
      <w:pPr>
        <w:pStyle w:val="Normal"/>
        <w:shd w:fill="FFFFFF" w:val="clear"/>
        <w:ind w:firstLine="284"/>
        <w:jc w:val="both"/>
        <w:rPr/>
      </w:pPr>
      <w:r>
        <w:rPr>
          <w:rFonts w:eastAsia="Times New Roman" w:cs="Times New Roman" w:ascii="Times New Roman" w:hAnsi="Times New Roman"/>
          <w:sz w:val="24"/>
          <w:szCs w:val="24"/>
        </w:rPr>
        <w:t xml:space="preserve">Valami megmagyarázhatatlan veszélyt érzett; mintha egy tömött kocsmában bérgyilkos igyekezne mögéje lopózni. Mostantól kezdve bármilyen apróbb zavar a gyorsan áramló energiahullámok és az időt megállító varázslat nyers izzása közt felboríthatja a kényes egyensúlyt. Akkor pedig Asandir lelke örökre elszakad testétől. Verrain reszketve küzdött a tienelle által felerősített jövőlátás kordában tartásával, hogy az ne zavarja meg Sethvir mintáját. Althain Őrzője előhívta az utolsó lényeges szereplőt, az energiaszál </w:t>
      </w:r>
      <w:r>
        <w:rPr>
          <w:rFonts w:eastAsia="Times New Roman" w:cs="Times New Roman" w:ascii="Times New Roman" w:hAnsi="Times New Roman"/>
          <w:i/>
          <w:iCs/>
          <w:sz w:val="24"/>
          <w:szCs w:val="24"/>
        </w:rPr>
        <w:t xml:space="preserve">neve </w:t>
      </w:r>
      <w:r>
        <w:rPr>
          <w:rFonts w:eastAsia="Times New Roman" w:cs="Times New Roman" w:ascii="Times New Roman" w:hAnsi="Times New Roman"/>
          <w:sz w:val="24"/>
          <w:szCs w:val="24"/>
        </w:rPr>
        <w:t>methuri 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nyag szövete olyan lényt mintázott meg, amelyről Sethvir az ősi feljegyzésekben olvasott. Tüskék, karmok és éles fogak képe jelent meg a viharos áramlásban. A teljes valójukban egyetlen ember által sem látott lények megelevenedtek, és sárkányok szálltak fel az alvilág bugyraiból. Az elméje által kirajzolt illúzió azonban közel sem volt egységes. Félig démon, félig szörnyeteg teremtények emelkedtek fel tombolva, amelyek egyetlen célja a mészárlás volt. Az eredeti methurik iszonyú fájdalomtól megőrült lények voltak, amelyek lelkére örök sötétség borult, de az élettől nem voltak hajlandók megválni. A paráv fegyverek elpusztították ugyan testüket, de ezzel csak annyit értek el, hogy a beteges lelkek kiszabadultak a világ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rthlvain Figyelője már több évszázadot töltött az elfajzott lények vizsgálatával, és rengeteg energiát fordított megfékezésükre. De mégis meglepődött a felhalmozódott céltudatos gyűlöleten, amely esszenciájukat áthatotta. A pusztításra termett lények közelsége megrémítette. Verrain tudata igyekezett elmenekülni. A tienelle sem nyújtott menedéket, sőt, csak még jobban megnyitotta elméjét a féregként tekergő kísértetek elő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yugalom - figyelmeztette Sethvir. - Maradj nyugt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rain körmei sorra letörtek, ahogy a férfi az asztallapot kaparta. Szeme előtt megindult a múlt: az első szellem fogságba ejtett egy élőlényt. A test birtokba vétele szörnyű látvány volt. Ath teremtménye, az egyszerű mezei egér tiszta életenergiája felvillant, és kaotikus örvénylésbe kezdett. A szerencsétlen állat vonyítása még két történeti korral később is megborzongatta a levegőt. Verrain idegszálai pattanásig feszültek. Úgy érezte magát, mint akit hosszú kínzás után savval teli kádba fektet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udata azonban része volt a szálak folytonos mozgásának, ezért nem szakadhatott el. Az egér mintája elhomályosodott, majd hidegen izzani kezdett. Látható volt, hogy valami véglegesen megváltozott. Egy élősködő alakította saját formájára az apró rágcsáló lelkét. A szálak tükröződésében látszó lény már nem a természet szülötte volt. A Főegyensúly Törvényével ellentétben álló teremtmény már csak egy üszkösödő sebhely a világ egykor tökéletes hálój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ányinger tört Verrainre, aki öklét a szájába tömve csillapította le tiltakozó gyomrát. Olyan erősen harapott rá kezére, hogy hamarosan vér szivárgott fogai közül. Kényszerítette magát, és ismét tanúja lett Sethvir kiterjesztett hatalmának. A varázsló felgyorsította az eseményeket; kígyók, rovarok, vidrák és békák fertőződtek meg hihetetlen gyorsasággal. Alig szempillantásnyi ideig tartott csak a különböző egyedek átalakulása, amely nemzedékről nemzedékre öröklődött. A gyűlölet-kísértetek áldozatai fehéren izzó fájdalmat sugároztak a szálakon keresztül. Az életenergia lassan elhalványodott, majd kezdett eltűnni, és átadta helyét a romlottság ivadékának. Az újjászületett tudat teljes uralmat szerzett a gazdaállat fe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rain homlokán izzadság gyöngyözött, ahogy Sethvir következtetésére figyelt. A methuri ivadékok repedést hoztak létre a teremtés korábbi rendjében; elválasztották a testtől a lelket, hogy saját uralmuk alá hajtsák azt. A szálak közt kirajzolódó megállapítás egyértelmű volt. A különválasztás után a methuri nemcsak elpusztítja a korábbi lelket, hanem bezárkózik a testbe, és képes azt átalakí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rain döbbentet suttogni kez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gondolod, hogy Desh-thiere átka is hasonlóan működ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felnézett. A fényesen világító szálak mintája visszatükröződött szemében. Semmiféle érzelem nem látszott raj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t kell most megállapítanunk - rezzent össze a varázsl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átszólagos nyugalma kezdett megtörni. A felidézett szörnyűségek és a megelevenedő következmények őt sem hagyták érintetlenül. Nedves tenyerét beletörölte köpenyének ujjába, majd kiejtett egy elharapott szótagot. A hálóba formált mágikus energia felizzott, majd szikrázva elenyés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mély levegőt vett, ahogy visszatért testébe. Traithe ellépett mellőle, és lerogyott a székbe, mintha térde megadta volna m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öbb perc telt el teljes csendben; senki sem próbált feleslegesen beszé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égül Verrain elszánta magát, és bizonytalanul feltápászkodott. A kandallóhoz imbolygott, hogy felélessze a tüzet, és friss teavizet forraljon. A tienelle mérge teljesen kiszárította. Szörnyű illúziók villantak meg parázsló érzékei előtt. Csontjai sajogtak. Élénk hallása százszorosára erősítette a kandallópárkányra visszatérő szürke kandúr puha, párnás mancsának zörejét is. Igyekezett megtisztítani elméjét a méreg egyre erősödő elvonási tünetei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áta mögött beszélgetés kezdődött. A Hetek varázslóinak szavai távoli visszhangként jutottak csak el hozzá, ahogy igyekeztek összegezni a methurikról megszerzett tudást, és azt a hercegekre vonatkoztatni. Verrain megdörzsölte égő szemét, de képtelen volt kitörölni a mágikus látása előtt megelevenedő képeket. A szálak közvetítette szörnyűség sokáig fogja még kísérteni. A lobogó víz kicsapódott az üstből, és hangos szisszenéssel párolgott el. A mágus elkalandozó gondolatai ismét visszakanyarodtak a jelenbe. Kimerülten hajolt le a fekete edényhez. Soha többé nem lesz képes ugyanúgy nézni a Mirthlvain-mocsár teremtményeire, mint korábban. Veszélyesek és gonoszak voltak ugyan, de védtelenségük szánalmat ébresztett ben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 lehetőség, hogy Athera két, királyi vérből származó ifjának hasonlóan sanyarú sors jusson osztályrészül, igazságtalannak tű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rain eloszlatta félelmeit, és egy bögre tea társaságában visszaült az üres székbe. Az időközben beállt csendből arra következtetett, hogy a Hetek varázslói újabb fürkészésre készülnek. Habár a soron következő varázslat egyszerű és veszélytelen volt, és csupán egy régi emlékképet idézett fel, Asandir mégis beesett szemmel pislogott körbe. Markáns arcélének vetett árnyéka megnyúlt, ahogy kezével lángra lobbantotta az egyik gyertya kanócát. Traithe félretolta a hollót, de ujjai megremegtek a feltámadó rossz előérzet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ég Sethvir is képességei határára jutott. A selyemgallérra hulló haja csomókba tapadt, szeme pedig úgy csillogott, mintha láz égetné testét. Végigmérte társait.</w:t>
      </w:r>
    </w:p>
    <w:p>
      <w:pPr>
        <w:pStyle w:val="Normal"/>
        <w:shd w:fill="FFFFFF" w:val="clear"/>
        <w:tabs>
          <w:tab w:val="clear" w:pos="720"/>
          <w:tab w:val="left" w:pos="48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ritikus ponthoz érkeztünk - jelentette ki, majd Asandirhez fordulva folytatta: - Ki fogod bírni, hogy újra át kell élned az eseményeket?</w:t>
      </w:r>
    </w:p>
    <w:p>
      <w:pPr>
        <w:pStyle w:val="Normal"/>
        <w:shd w:fill="FFFFFF" w:val="clear"/>
        <w:tabs>
          <w:tab w:val="clear" w:pos="720"/>
          <w:tab w:val="left" w:pos="48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kegyelmezzen, muszáj kibírnom. Ha csak egy pillanatig is késlekedünk, a bizonytalanságba fogok belepusztu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andir lelkében égő tüzet a macskák is érzékelték, és közelebb húzódva igyekeztek megnyugtatni. A lábához dörgölőző állatok dorombolása segített valamelyest. Az erős kezek megmozdultak, és látszott a férfin, hogy újra ura önmagának. Szomorúan szólalt meg:</w:t>
      </w:r>
    </w:p>
    <w:p>
      <w:pPr>
        <w:pStyle w:val="Normal"/>
        <w:shd w:fill="FFFFFF" w:val="clear"/>
        <w:tabs>
          <w:tab w:val="clear" w:pos="720"/>
          <w:tab w:val="left" w:pos="48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s barátaim, igazán köszönöm. De még közel sem végeztünk a mai munká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 szavai eljutottak a háromszög alakú fülekbe, és értelmet öltöttek. Az állatok mindig is ódzkodtak a mágikus energiák keltette elektromosságtól, ezért távolabb húzódtak. Bundájukat borzolva, remegő lábakkal és felemelt farokkal fejezték ki nemtetszésü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rain máskor talán felnevetett volna méltatlankodásukon, de az időpont most nem volt megfelelő. Akármire készültek a varázslók, nem bajlódtak azzal, hogy elárulják. Asandir félretolta a tűzgyújtót, és nyugalmat erőltetett magára. Szigorú szemét lehunyta, és felidézte az eseményeket, amelynek egyedül ő volt a szemtanúja: újra lejátszódott előttük, ahogy Desh-thiere átka rászáll két foglyul ejtőjére. Ugyanezeket a képeket számtalanszor végignézték már az elmúlt években, de még mindig nem tudtak minden egyes mozzanatot értelme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rthlvain Figyelőjének nyugtalansága egy pillanat alatt eloszlott a mágia hullámainak előtörésével. Az arcán végigsimító hő Asandir irányítása alól kiszabadulva még a sziklát is meg tudta volna olvasztani. Traithe kiterített sötét köpenyének anyaga felett a gyertyaláng növekedni kezdett. A fényben megjelentek Asandir elméjének képei hat évvel ezelőttről. Etarra lakói több ezres tömegben vonultak az utcára, hogy megünnepeljék új királyukat, aki megszabadítja őket a kormányzók és kereskedőcéhek kapzsiságá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pPr>
      <w:r>
        <w:rPr>
          <w:rFonts w:eastAsia="Times New Roman" w:cs="Times New Roman" w:ascii="Times New Roman" w:hAnsi="Times New Roman"/>
          <w:i/>
          <w:iCs/>
          <w:sz w:val="24"/>
          <w:szCs w:val="24"/>
        </w:rPr>
        <w:t xml:space="preserve">Tavaszi napsütés ragyogta be a Rathain zöld-ezüst királyi lobogóit A város főtere feletti erkélyen megcsillan egy szőke férfi hajkoronája és ruhájának díszes ékszerei, de nem a napfényben. Ujjai közt furcsa világosság cikázik, ahogy az ég felé emeli kezét. </w:t>
      </w:r>
      <w:r>
        <w:rPr>
          <w:rFonts w:eastAsia="Times New Roman" w:cs="Times New Roman" w:ascii="Times New Roman" w:hAnsi="Times New Roman"/>
          <w:sz w:val="24"/>
          <w:szCs w:val="24"/>
        </w:rPr>
        <w:t xml:space="preserve">Asandir képei a herceg kiejtett szavait nem elevenítették meg. </w:t>
      </w:r>
      <w:r>
        <w:rPr>
          <w:rFonts w:eastAsia="Times New Roman" w:cs="Times New Roman" w:ascii="Times New Roman" w:hAnsi="Times New Roman"/>
          <w:i/>
          <w:iCs/>
          <w:sz w:val="24"/>
          <w:szCs w:val="24"/>
        </w:rPr>
        <w:t>Desh-thiere elszabadult kísértete kiterjesztette uralmát Lysaer s'Ilessid elméjére, aki adományát felhasználva egy villámcsapást irányzott korábban észrevett halálos ellensége felé,.</w:t>
      </w:r>
      <w:r>
        <w:rPr>
          <w:rFonts w:eastAsia="Times New Roman" w:cs="Times New Roman" w:ascii="Times New Roman" w:hAnsi="Times New Roman"/>
          <w:sz w:val="24"/>
          <w:szCs w:val="24"/>
        </w:rPr>
        <w: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pPr>
      <w:r>
        <w:rPr>
          <w:rFonts w:eastAsia="Times New Roman" w:cs="Times New Roman" w:ascii="Times New Roman" w:hAnsi="Times New Roman"/>
          <w:sz w:val="24"/>
          <w:szCs w:val="24"/>
        </w:rPr>
        <w:t xml:space="preserve">Mindannyian tudatában voltak, hogy a Ködszellem kihasználta Lysaert. Beavatkozása elferdítette a s'Ilessid vérvonal született </w:t>
      </w:r>
      <w:r>
        <w:rPr>
          <w:rFonts w:eastAsia="Times New Roman" w:cs="Times New Roman" w:ascii="Times New Roman" w:hAnsi="Times New Roman"/>
          <w:i/>
          <w:iCs/>
          <w:sz w:val="24"/>
          <w:szCs w:val="24"/>
        </w:rPr>
        <w:t xml:space="preserve">erényét, </w:t>
      </w:r>
      <w:r>
        <w:rPr>
          <w:rFonts w:eastAsia="Times New Roman" w:cs="Times New Roman" w:ascii="Times New Roman" w:hAnsi="Times New Roman"/>
          <w:sz w:val="24"/>
          <w:szCs w:val="24"/>
        </w:rPr>
        <w:t>az igazságtételt, amelyet a Hetek Szövetsége tett örökletessé az első király beleegyezésével. De mégsem tudták szenvtelenül végignézni azt a dühöt, ahogy a herceg lecsapott az Árnyékmesterre. Verrain gyomra görcsbe rándult, de nem vonulhatott el a folytatódó képek el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 villám lecsapott. Fehér, égető villanás hasított a levegőbe. A fekete hajú áldozat, akit megcélzott, igyekezett elmenekülni. De két túlbuzgó kereskedő útjába állt, és lefogták. A mozdulatlanságra késztetett herceg előhúzott kardjával könnyedén levághatta volna a fegyvertelen férfiakat, de nem tette. Arithon s'Ffalenn számára minden más elveszítette jelentőségét, ahogy féltestvére csapása végül elér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t a tűvel átszúrt lepke, Verrain úgy volt kénytelen végignézni, ahogy Lysaer támadása nyomán kristálytiszta villanás támad. Ez nem a villám fénye volt, hanem az Arithon kardját átitató paráv mágia figyelmeztetése. A fegyvert kicsavarták kezéből, és hangtalanul a földre es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thain védtelenül maradt hercege felemelt kézzel próbált árnyat idézni, de Sethvir hangja közbevágott.</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tt állítsd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magába zárta fájdalmát, ahogy engedelmeskedve megállította a képeket. Az illúzió szereplői megdermed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redmény olyan volt, mintha egy haldokló férfi utolsó mozdulatát zárták volna jégtömbbe. Verrain elcsodálkozott, hogy a Hetek varázslói vajon miért időznek el ismét a jelentéktelennek tűnő képek fe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rithon s'Ffalenn az ég felé fordította arcát. Szeme tágra nyílt a félelemtől, ahogy megpillantotta a feje felett repülő hollót. A mozdulatlan tömeg fölé emelt kezén az ujjak erős összpontosításról árulkodtak, de nem saját magát akarta megvédeni. Traithe hollóját kívánta sötétségbe borítani, amely Sethvirhez vezette volna. Az elkerülhetetlen katasztrófát megérző herceg nem önmaga miatt aggódott. Kénytelen volt rádöbbeni, hogy a Hetek Szövetsége nem látta előre a hamarosan bekövetkező eseményeket, ezért jóval több forog kockán az ő testi épségénél. Mintha a vészterhes jövő elevenedett volna meg elő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tabs>
          <w:tab w:val="clear" w:pos="720"/>
          <w:tab w:val="left" w:pos="480" w:leader="none"/>
        </w:tabs>
        <w:ind w:firstLine="284"/>
        <w:jc w:val="both"/>
        <w:rPr/>
      </w:pPr>
      <w:r>
        <w:rPr>
          <w:rFonts w:eastAsia="Times New Roman" w:cs="Times New Roman" w:ascii="Times New Roman" w:hAnsi="Times New Roman"/>
          <w:sz w:val="24"/>
          <w:szCs w:val="24"/>
        </w:rPr>
        <w:t xml:space="preserve">- A s'Ahelas jövőlátás - nézett fel Verrain, megrökönyödve a csalhatatlan bizonyítékot megpillantásakor. - Eddig senki sem mondta, hogy a herceg örökölte az anyja vérvonalából származó </w:t>
      </w:r>
      <w:r>
        <w:rPr>
          <w:rFonts w:eastAsia="Times New Roman" w:cs="Times New Roman" w:ascii="Times New Roman" w:hAnsi="Times New Roman"/>
          <w:i/>
          <w:iCs/>
          <w:sz w:val="24"/>
          <w:szCs w:val="24"/>
        </w:rPr>
        <w:t xml:space="preserve">erényt </w:t>
      </w:r>
      <w:r>
        <w:rPr>
          <w:rFonts w:eastAsia="Times New Roman" w:cs="Times New Roman" w:ascii="Times New Roman" w:hAnsi="Times New Roman"/>
          <w:sz w:val="24"/>
          <w:szCs w:val="24"/>
        </w:rPr>
        <w:t>is a s'Ffalenn könyörülettel együtt.</w:t>
      </w:r>
    </w:p>
    <w:p>
      <w:pPr>
        <w:pStyle w:val="Normal"/>
        <w:shd w:fill="FFFFFF" w:val="clear"/>
        <w:tabs>
          <w:tab w:val="clear" w:pos="720"/>
          <w:tab w:val="left" w:pos="480" w:leader="none"/>
        </w:tabs>
        <w:ind w:firstLine="284"/>
        <w:jc w:val="both"/>
        <w:rPr/>
      </w:pPr>
      <w:r>
        <w:rPr>
          <w:rFonts w:eastAsia="Times New Roman" w:cs="Times New Roman" w:ascii="Times New Roman" w:hAnsi="Times New Roman"/>
          <w:sz w:val="24"/>
          <w:szCs w:val="24"/>
        </w:rPr>
        <w:t xml:space="preserve">- Talán még ő is sajnálja ezt - erősítette meg Sethvir gyászos hangon. - Csakúgy, mint féltestvére, ő is két királyi család </w:t>
      </w:r>
      <w:r>
        <w:rPr>
          <w:rFonts w:eastAsia="Times New Roman" w:cs="Times New Roman" w:ascii="Times New Roman" w:hAnsi="Times New Roman"/>
          <w:i/>
          <w:iCs/>
          <w:sz w:val="24"/>
          <w:szCs w:val="24"/>
        </w:rPr>
        <w:t xml:space="preserve">erényét </w:t>
      </w:r>
      <w:r>
        <w:rPr>
          <w:rFonts w:eastAsia="Times New Roman" w:cs="Times New Roman" w:ascii="Times New Roman" w:hAnsi="Times New Roman"/>
          <w:sz w:val="24"/>
          <w:szCs w:val="24"/>
        </w:rPr>
        <w:t>hordozz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ztal másik oldalán ülő Traithe mély levegőt vett, és lehunyta szemét.</w:t>
      </w:r>
    </w:p>
    <w:p>
      <w:pPr>
        <w:pStyle w:val="Normal"/>
        <w:shd w:fill="FFFFFF" w:val="clear"/>
        <w:tabs>
          <w:tab w:val="clear" w:pos="720"/>
          <w:tab w:val="left" w:pos="5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bocsásson meg nekem, nem kellett volna rábíznom a holló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olló útmutatása semmin sem változtatott - cáfolta meg Asandir határozottan. Egy pillanatra elhallgatott, hogy a felidézett képek ne csússzanak ki irányítása alól, majd hozzátette: - Azonnal magad is megláthatod, amint a rezgés kirajzolja az aura lenyomat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volt túl kellemes érzés, hogy Verrainnek és Traithe-nek külön kellett az általuk már régóta ismert dolgokat feltárni. De továbbra is hiányzott valami fontosabb, a háttérben meghúzódó összefüggé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megunva Verrain rossz irányba elinduló következtetéseit, türelmetlenül közbevágott:</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pesek leszünk mélyebbre is pillantani? A Ködszellem gonoszsága példa nélküli. Szükségünk van rá, hogy minden oldalról megvizsgáljuk az eseményeket, különben sosem jövünk rá a titkok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lehajtotta fejét, és átrendezte a képeket. A tienelle hatása alatt lévő Verrain meghökkent, ahogy a kivetített illúzió a szálak izzó mintájává alakult. A Rathain hercegében áramló életenergia feltárta érzelmeit és egyéniségét. A kereskedők felháborodása is tisztán kirajzolódott; vörös derengés ölelte körül testü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körvonalazódó gyűlöletük hamar jelentéktelenné vált Arithon heves érzelmeinek hálója mel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rain összerezzent, és lélegzetét visszafojtva figyelt tovább.</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Ffalenn herceg aurája került a látomás középpontjába. A helyzet iróniája lesújtó volt. Sem Asandir, sem pedig Sethvir nem volt képes rá, hogy időben közbelépjen, megakadályozva a katasztrófát. Desh-thiere elszabadult kísértete beteljesítette az átkot, egymás ellen fordítva legyőző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rain elfojtotta a lelkét emésztő gyászt, és igyekezett a dolgok mélyére látni. Miközben a herceg átkelt a Vörös-sivatagon, ivott az Ötszáz Éves Szökőkút vizéből, ez első pillantásra nyilvánvaló volt. Davien, az Áruló még azelőtt alkotta meg az életet meghosszabbító varázslat rúnáit, hogy kirobbantotta volna a nagykirályok uralmát megdöntő lázadást.</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Végzetúr kegyelmezzen! - vett mély levegőt Verrain. - Mindkét féltestvér a Világköz Kapun keresztül érkezett Atherára. Mindkettőjük életét meghosszabbította Davien mágiája? Ha ez így van, akkor Desh-thiere átka ötszáz éven keresztül fog tombolni a kontinens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finoman a másik vállára tette kezét.</w:t>
      </w:r>
    </w:p>
    <w:p>
      <w:pPr>
        <w:pStyle w:val="Normal"/>
        <w:shd w:fill="FFFFFF" w:val="clear"/>
        <w:tabs>
          <w:tab w:val="clear" w:pos="720"/>
          <w:tab w:val="left" w:pos="5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róbáld más oldalról megközelíteni a dolgot, Davien által ugyanis sokkal több idő áll rendelkezésünkre, hogy megmentsük a herceg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 szavak nem tudták megnyugtatni, mert túl sok bizonytalanság húzódott mögöttük. Ebben a pillanatban Althain Őrzője a tudatalatti sürgetésnek engedelmeskedve felkiáltott:</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Ugorjunk előbbre, az átok pillanat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gyertyafényben megjelent képek újra megindultak. Verrain úgy érezte magát, mintha egy földrengést kellene megakadályoznia puszta kézz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Lysaer villáma lecsap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Ragyogó fény vakított el mindenkit az áldozat körül Arithon keze tenyerétől egészen könyökéig megégett, a herceg azonban nem ettől tántorodott meg. Valami sokkal szörnyűbb dolog is lesújtott rá szinte ugyanabban a pillanatban. A félig felépített védelem nem segített rajta; üvöltve zuhant a földre, ahogy megérezte a közelgő katasztróf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 testet öltött veszedelem egyre közelebb ért. Lysaer gyilkos fénycsóvája villant egy utolsót, majd eloszlott, feltárva a Ködszellem rejtett varázslatát. Az átok a fény energiáján utazva fertőzte meg másik legyőzőjét, amikor az a legvédtelenebb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assítsd le a képsort - adta ki az utasítást Sethvir suttog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rain ökölbe szorított kezét homlokához támasztotta, és hitetlenkedve bámulta az eloszló fény által hátrahagyott látványt. Az átokvarázs csupasz szálai alvadt vér vörösében izzottak. A varázsló meglátva a hibátlan szimmetriát, hirtelen azt kívánta, hogy bárcsak könnyei megvakítanák, és ne kellene tovább figyelemmel kísérni az eseményeket.</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harkaron a tanúm! - köszörülte meg a torkát. - A lény egyenesen Arithon lelkének lenyomatára támadt rá.</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t a zár és a kulcs - jött Sethvir megerősítése valószínűtlenül távolról. - A járókelők végig biztonságban voltak. Bárcsak akkor is tisztában lettünk volna ezz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ithe továbbra sem szólalt meg. Verrainben most harmadjára merült fel, hogy vajon miért kell ilyen mélységig boncolni a régi eseményeket. Egyetlen pillantás elég volt, hogy levonja az egyértelmű következtetést. Desh-thiere átkának szálai és a rég kihalt methurik mintája csekély hasonlóságot mutatott. A Hetek varázslói mostanra felismerhették, hogy a Mirthlvain-mocsár történelmének vizsgálata nem vezet semmi eredményre a hercegek szempontjá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llúzió képei lassan továbbpörögtek. Az irtózatos varázslat hálója lassan körbeölelte áldozatát. Fogazott indák akadtak bele elméjébe, mint ahogy a horgok kapaszkodnak bele a zsákmány szájába, és mindent ellenállást elsöpörve olvadtak bele a s'Ffalenn herceg személyiségének vonalai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viselhetetlen kínok testét és lelkét ugyanúgy igénybe vették; a hangtalan képek reszketést tártak eléjük. A szenvedés fizikai fájdalmat okozott az asztal körül ülőknek is. Arithon azonban nem adta meg magát. A körülötte izzó mágia szálai kezdtek beleveszni a megidézett árnyak tintaszerű sötétj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sh-thiere gonoszságának nem volt megfelelő ellenszere, akármilyen erős kétségbeesés szülte is az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rain látta az akarat ragyogó sugarait, ahogy az idegen lény lassan körbefonja azokat. Lassan kezdett kialudni a fény. Egy szívdobbanásnyi idő töredékéig Arithon öntudata romokban hevert, az átok pedig hozzákezdett alattomos feladatá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rintetek is furcsa, hogy a lény az elektromosságot felhasználva csapott le? - kérdezett rá Verrain. - Sokkal egyszerűbb lett volna, ha egyenesen nekitámad a léleknek, és elemészti az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szája alig láthatóan elkeskenyedett a szakáll rejtekében. Nem adott hangot nyugtalanságának, mert úgy vélte, hogy a visszafogottságnak jó oka volt. A Ködszellem egymás ellen hangolta a hercegeket, és valószínűleg nem a gyilkolás vágya vezérel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eavatkozás azonban könnyen ide vezethetett volna, mint az kiderült az időközben tovább pergő illúzió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rain még egyszer alaposan végignézte a két külön tudat egymásba olvadó szálait. Kénytelen volt rájönni, hogy a bűbáj nem hagyott pillanatnyi esélyt sem az eltávolítására. A s'Ffalenn herceg személyiségét érintetlenül hagyta, és csak néhány helyen avatkozott be a tudat szálaiba. Mint a hálóját kifeszítő pók, ugyanúgy a lehető legnagyobb kárt akarta okozni anélkül, hogy észrevennék. Akarat, érzelem és tisztesség fertőződött meg általa. Finom örvénylése alig volt észlelhető, még akkor is, amikor nekifeszült a herceg tudatának. Arithon számára olyan volt, mintha saját ösztönei parancsolnának neki. Lysaert, halálos ellenségét akarta mindenáron elpusztí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utolsó szál is a helyére illeszkedett. A vöröslő indák szorosan összefonódtak a meglévőkkel, és nyom nélkül eltűntek az aura ezüst izzásában. A levonható következtetés sokkal fájdalmasabb volt, mint azt Verrain valaha is várta volna. A féltestvéreket bilincsbe verő átok a lélek tükörképe volt, amely mérges csápjaival körbeölelte szinte az áldozat egyéniségének egészét. Ha egyetlen kapcsolódási pontot is megbontanak, akkor nemcsak az élősködő, hanem a befogadó is elpusztu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sontok és izmok magukra maradnak, majd a lélek bomlásnak indul. Az átok uralma nem járt azonnali pusztulással, de sokkal alattomosabb volt a methurik módszerénél. Verrain tehetetlennek érezte magát. A Hetek Szövetsége nem volt elég körültekintő. Arcát kezébe temetve gondolt rá: öt évszázad nem volt elég, hogy megfejtsék a lény természetét.</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galább abban biztosak vagyunk, hogy az átok nem öröklődik -próbálta Sethvir oldani társa elkeseredettségét. - Ha valamelyik herceg utódnemzésre adja a fejét, akkor a trónörökös tiszta elmével születik.</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ovány vigasz - szólalt meg Traithe, ahogy visszahúzta kiterített köpenyét az asztal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mondó hangja kettősségről árulkodott. Egyrészt hálás volt Arithonnak, akinek mágiája korlátozott irányítást biztosított az átok felett. Másrészt viszont ez félelmetessé is tette az Árnyékmestert, hiszen amennyiben a bűbáj átveszi az uralmat elméje felett, sokkal nagyobb pusztításra lesz képes, mintha egy közönséges halandót szállt volna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rainnek az ölébe ugró macska jelezte, hogy az asztalon égő gyertya körül eloszlott a mágia. Barátságosan üdvözölte az állat melegségét a sok szörnyűség és gyász ut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jnal bizonytalan támadásokkal próbálta elűzni az éjszaka sötétjét, és világosodó derengésbe vonta a kinti tájat. Asandir arca olyan fakó volt, mint köpenye. Kinyújtózott, és készült felállni, de Sethvir mozdulata megállította. Gyors pillantást váltottak, ahogy lenyúlt, és felemelte táskáját.</w:t>
      </w:r>
    </w:p>
    <w:p>
      <w:pPr>
        <w:pStyle w:val="Normal"/>
        <w:shd w:fill="FFFFFF" w:val="clear"/>
        <w:tabs>
          <w:tab w:val="clear" w:pos="720"/>
          <w:tab w:val="left" w:pos="5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zak felé indultál - jelentette ki Althain Őrzője, kezét társa felé nyújtva. - Leköteleznél, ha ezt az üzenetet átadnád Arithonnak, amikor már nem lesz a mesterbárd tanítvány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szeme megvillant; mintha gyanakodva kardot rántott volna.</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nnyire rosszul állunk? - kérdezte. Amikor nem kapott választ, engedékenyen átnyúlt az asztal felett, és átvette Sethvirtől a táskát. Ahogy ujjai rákulcsolódtak a bőrre, már ismerte is a tartalmát. - Hajózási térképek és Anithael felszerelése? Miért?</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ithon kérte - válaszolta Sethvir fájdalmas nyíltsággal. - Azt reméli, hogy ezáltal Halliron hamarabb érhet Shandbe. De talán a tenger más fontos kérdésre választ nyújthat, és Maenalle úrnő is küldött neki egy level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yászos csend ereszkedett a teremre. Arithon hat év átmeneti békét hozott a kontinensre a strake-erdei vérengzés után azzal, hogy szembeszállva a mágikus átokkal, álca rejtekében járta a vidéket. Féltestvére látható célpont nélkül maradt, de ha az Árnyékmester felfedi magát, akkor a törékeny béke ismét véres háborúba torkollh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áadásul vajmi keveset tehetnek. Hacsak Kharadmon nem tér vissza sikerrel a küldetésből, a Hetek varázslói külső szemlélők lehetnek csup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ithe arcába húzta kalapját, hogy elrejtse reszket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azonban mindannyiuknál jobban kötődött a hercegekhez. Dühösen rúgta hátra a széket, és olyan sebességgel viharzott el, hogy a nyomában támadt áramlat kioltotta a gyertya lángját.</w:t>
      </w:r>
    </w:p>
    <w:p>
      <w:pPr>
        <w:sectPr>
          <w:footerReference w:type="even" r:id="rId32"/>
          <w:footerReference w:type="default" r:id="rId33"/>
          <w:type w:val="nextPage"/>
          <w:pgSz w:w="8391" w:h="11906"/>
          <w:pgMar w:left="1134" w:right="510" w:gutter="0" w:header="0" w:top="567" w:footer="0" w:bottom="567"/>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rain ujjait mélyen a macska bundájába temette. Túlságosan félt attól, hogy feltegye kérdéseit, ezért inkább csendben maradt. Szemét nedvesség öntötte el, és csak reménykedni tudott benne, hogy ezt a kanócból felszálló füst okozza.</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MAGYARÁZ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nergiafókuszok segítségével gyorsan el lehetett ugyan jutni nagy távolságokra, de a megérkezés után erős szédüléssel és tájékozódási zavarokkal kellett számolni. Althain Őrzőjét a kellemetlen utóhatások nélkül is olyan gondok kínozták, amelyek önmagukban is képesek voltak fejfájást okozni. Visszaérve a felügyeletére bízott toronyba, óvatosan járkált ide-oda. A kinn tomboló esőtől a hálóterem padlóját borító vörös szőnyeg elázott, ugyanis távozásakor nyitva felejtette az ablakot. Léptei nyomán a lábát védő szőrmemamusz egyre jobban átázott, és olyan szagot árasztott, mint a viharba kivert kutya bundája. Persze a szobában uralkodó dohos szag mellett ezt alig lehetett megérezni.</w:t>
      </w:r>
    </w:p>
    <w:p>
      <w:pPr>
        <w:pStyle w:val="Normal"/>
        <w:shd w:fill="FFFFFF" w:val="clear"/>
        <w:tabs>
          <w:tab w:val="clear" w:pos="720"/>
          <w:tab w:val="left" w:pos="48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d - szólalt meg egy mély hang a szoba másik végéből -, van rengeteg pótolhatatlan könyv a toronyban, amelyek enyészetté lesznek, ha nem változtatsz a rossz szokásaid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öldön képződő pocsolyák közt lavírozó Sethvir megállt, és körbenézett.</w:t>
      </w:r>
    </w:p>
    <w:p>
      <w:pPr>
        <w:pStyle w:val="Normal"/>
        <w:shd w:fill="FFFFFF" w:val="clear"/>
        <w:tabs>
          <w:tab w:val="clear" w:pos="720"/>
          <w:tab w:val="left" w:pos="48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uhaine? Ugye nem pusztán azért hagytad magukra a Koriathain elöljáróit, hogy engem bosszanthas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érdést követően az egyik sarokban légörvény támadt, amely csaknem fellökte a fűzfavesszőkből font szennyestartót. A megbillenő kosár szélén lyukas zoknik tűntek fel. Egy gondos háziasszony már rég kiselejtezte volna ezeket a rongyokat, de Sethvir tekintete úgy siklott végig rajtuk, mintha ott sem lettek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pillanatig semmi sem moz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jd a jellemzően sértődött hang végül elszánta magát a válaszra.</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tegnap esti kimerítő szertartás után mégis mit kellene őriznem? Az Elöljárók Tanácsa úgy alszik, mint a bunda. Szerintem napokig még mozdulni sem tudnak majd, akár a jóllakott óriáskígyó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haine gúnyos megjegyzésein Sethvir mindig felderült, még akkor is, ha társa sosem használt durva szavakat.</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hogy azt mondd, hogy a trükk nem sikerült. Asandir olyan kimért lett, mint akinek halszálka akadt a torkán, Verrain pedig értetlenkedve figyelt mindent. A Királykoronázóra szükség volt, hogy felidézzük a rég elpusztult methurik képét, de a Figyelőnek okozott fájdalmat szívesen elkerültem volna.</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élrevezetés nem az én ötletem volt, ha lennél szíves visszaemlékezni. - Lágy szellő söpört végig a szobán, megpörgetve a nyitva felejtett könyvek lapjait. - Még hogy trükk? Dharkaronra! Ennyire azért ne állítsd be jelentéktelennek a tegnap es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orianek a tavaszi napéjegyenlőséget választották az egyesített fürkészéshez. Az ötödik sáv energiáját felhasználva vizsgálták végig a kontinenst. Asandir épp a megfelelő pillanatban formálta meg Arithon személyiségének lenyomatát. A meth-szigeti fókusz által felerősített kép úgy vonzotta magához a boszorkányok figyelmét, mint az eltévedt utazókat a mocsár mélyére csábító lidércfény.</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ga Ath, a Teremtő sem lett volna képes másfelé terelni őket - jegyezte meg Luhai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öljárók Tanácsa ugyanis éppen Arithon után kutatott, és azt gondolták, hogy végre a nyomára bukkantak. Miután rátaláltak, nem tudtak elszakadni a képtől. De valószínűleg még időben rájöttek, hogy nem a herceget találták meg. Mivel nem folytatták tovább a kutatást, ezért a test nélküli varázsló mogorvasága indokoltnak tűnt. Arithon személyiségét addig vizsgálták, amíg nem vontak le mélyre ható következtetéseket.</w:t>
      </w:r>
    </w:p>
    <w:p>
      <w:pPr>
        <w:pStyle w:val="Normal"/>
        <w:shd w:fill="FFFFFF" w:val="clear"/>
        <w:tabs>
          <w:tab w:val="clear" w:pos="720"/>
          <w:tab w:val="left" w:pos="50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is, mennyit tudtak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érdeklődését követően egy homályos alak tűnt elő azon a helyen, ahol korábban csak apró légáramlatok árulkodtak a test nélküli varázslóról. A férfi szürke csuhát viselt. A hasát fedő vastag öv gyanúsan hasonlított a lovak hámjához, de ez jól láthatóan cseppet sem zavarta a közelebb lépő Luhaine-t. Pufók arca és szakálla felett szemöldöke összeszaladt, és ujjával vádlón a másik felé bökött.</w:t>
      </w:r>
    </w:p>
    <w:p>
      <w:pPr>
        <w:pStyle w:val="Normal"/>
        <w:shd w:fill="FFFFFF" w:val="clear"/>
        <w:tabs>
          <w:tab w:val="clear" w:pos="720"/>
          <w:tab w:val="left" w:pos="50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kar jaeloti ügyködését is figyelembe véve? A városra szabadított démonok inváziója szerencsére nem vonta magára a boszorkányok figyelmét, pedig egész takaros kis vagyont szerezhettek volna a talizmánok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homlokát ráncolva nézett vissza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edves szőnyeg felett repkedő szellem szinte sosem káromkodott, de nyugtalansága arra engedett következtetni, hogy hangulata hamarosan viharosra fordul. További mondandóját nem öntötte szavakba; inkább egy emlékfoszlányt küldött társa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pillanatra Sethvir is tanúja lett az eseményeknek. Egy végletekig kimerült, lilába öltözött öregasszony hajolt az ébenfa asztal fölé. Körülötte fekete selyemruhát viselő elöljárók gyűltek össze. Leginkább keselyűkhöz hasonlítottak, akik földöntúli lelkesedéssel itták a Legfőbb szavait, amikor az megszólalt:</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adottságai mindenesetre irigylésre méltó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akiről beszéltek, egy fényesen izzó háló formájában jelent meg a fürkészést végző varázslónők előtt. Arithon s'Ffalenn személyiségének mintája ugyanaz volt, amelyet Asandir előző nap kivetített a meth-szigeti fókusz fölé. A boszorkányok olyan mohón vetették magukat a részletes vizsgálatba, ahogy a pókok szívják ki az éltető nedveket áldozatukból. Elemezték a mágikus képességeit; mind a tanult, mind a vele született részét. A varázslók önfegyelme és az árnyak irányításának adománya összefonódott az álmodozó elmével. Az általa legfontosabbnak tartott zenei tehetség a többitől különválasztva húzódott meg a háttérben; halvány ezüstszálak a fehéren pulzáló fényben. A s'Ahelas jövőlátás szimmetrikus alakzata elválaszthatatlanul olvadt egybe a s'Ffalenn könyörület alig látható indáival. A varázslónők szomorúságot és elkeseredettséget olvastak ki Desh-thiere átkának beteljesülésekor. Arithon öntudata olyanná vált, mint a sűrű tüskebokor. A herceg minden remény és erőfeszítés ellenére kudarcot vall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végtelen nyugalommal oszlatta el a felidézett képet.</w:t>
      </w:r>
    </w:p>
    <w:p>
      <w:pPr>
        <w:pStyle w:val="Normal"/>
        <w:shd w:fill="FFFFFF" w:val="clear"/>
        <w:tabs>
          <w:tab w:val="clear" w:pos="720"/>
          <w:tab w:val="left" w:pos="437" w:leader="none"/>
        </w:tabs>
        <w:ind w:firstLine="284"/>
        <w:jc w:val="both"/>
        <w:rPr/>
      </w:pPr>
      <w:r>
        <w:rPr>
          <w:rFonts w:eastAsia="Times New Roman" w:cs="Times New Roman" w:ascii="Times New Roman" w:hAnsi="Times New Roman"/>
          <w:sz w:val="24"/>
          <w:szCs w:val="24"/>
        </w:rPr>
        <w:t xml:space="preserve">- A Legfőbb és az Első Varázslónő nagyjából annyit tudtak meg, mint a hat évvel ezelőtti kémkedésükkor. Habár Arithon </w:t>
      </w:r>
      <w:r>
        <w:rPr>
          <w:rFonts w:eastAsia="Times New Roman" w:cs="Times New Roman" w:ascii="Times New Roman" w:hAnsi="Times New Roman"/>
          <w:i/>
          <w:iCs/>
          <w:sz w:val="24"/>
          <w:szCs w:val="24"/>
        </w:rPr>
        <w:t xml:space="preserve">neve </w:t>
      </w:r>
      <w:r>
        <w:rPr>
          <w:rFonts w:eastAsia="Times New Roman" w:cs="Times New Roman" w:ascii="Times New Roman" w:hAnsi="Times New Roman"/>
          <w:sz w:val="24"/>
          <w:szCs w:val="24"/>
        </w:rPr>
        <w:t>most már ismert az Elöljárók Tanácsa előtt, Morriel aligha jutott közelebb céljá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haine mélyet szippantott a friss levegőből, majd testének kivetített illúziója elindult. Gond nélkül suhant keresztül a teásbögrékkel és üres bádogdobozokkal megrakott asztalon, majd megállapodott egy javításra váró lószerszámokkal megrakott állvány előtt.</w:t>
      </w:r>
    </w:p>
    <w:p>
      <w:pPr>
        <w:pStyle w:val="Normal"/>
        <w:shd w:fill="FFFFFF" w:val="clear"/>
        <w:tabs>
          <w:tab w:val="clear" w:pos="720"/>
          <w:tab w:val="left" w:pos="50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valószínűleg nem tudta eddig, hogy Arithon és Lysaer ivott az Ötszáz Éves Szökőkút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azonban nem keseredett el. Szemével mintha a távolba meredt volna. Kifejezéstelen kék szeme előtt megelevenedett az előbb látott képek folytatása. Amikor észrevette, hogy a korian elöljárók felbolydulnak, mint a hangyák vihar előtt, hangosan felnevetett.</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legalább lefoglalja őket egy rövid időre. Miért lenne ez baj? A kitörő hisztérián kívül semmi rossz nem történt. Viszont az egyik tehetséges fiatal beavatott olyan adományban részesül ezáltal, amelyet az elöljárók különben bizonyára megtagadtak volna tő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haine gyászos hangulata kezdett megenyhü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thain Őrzője felsóhajtott. Mintha valamin eltöprengett volna, úgy ült le az ágyra, amelyben talán még sosem aludt. Kék erekkel átszőtt kezét térdére eresztette, majd magában motyogva belekezdett egy egyszerű varázslatba, hogy megszárítsa nedves köpenyét. Amikor elkészült, a vízzel együtt a dohos illat is elszállt. Nyugtalanul fészkelődve nézett végig test nélküli társán.</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uhai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pocakos jelenés megfordult, de szürke csuhája egyetlen hangot sem adott ki.</w:t>
      </w:r>
    </w:p>
    <w:p>
      <w:pPr>
        <w:pStyle w:val="Normal"/>
        <w:shd w:fill="FFFFFF" w:val="clear"/>
        <w:tabs>
          <w:tab w:val="clear" w:pos="720"/>
          <w:tab w:val="left" w:pos="5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án nem mondhatod, hogy nem ismerem eléggé a Koriathain elöljáróit. Mást sem csinálnak, mint Arithon személyiségének ellentétes darabjait boncolgatják. Persze nem látnak tovább felszínes ellentmondásoknál. Ezért a következtetésük veszélyt hordoz magában, akármennyire is valótlan. Amint az Elöljárók Tanácsa rálel az Árnyékmester nyomára, megpróbálják majd korlátozni szabad akaratát. Ő a vérvonalának utolsó tagja, Morriel pedig tele van kicsinyes bosszúvággyal. Ugye tisztában vagy vele, hogy talán megpróbálják majd megö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nek nehezére esett fenntartani a koncentrációt, ahogy most a szőnyegből tüntette el a nedvessé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viszont nem tudják, hogy Arithon elveszítette mágikus hatalmát a strake-erdei ütközetben. Gondolod, hogy elszánják magukat a beavatkozásra, miután minden részletre kiterjedően megismerték a hatalmát? Ráadásul Torbrand leszármazottjáról beszélünk. Ath-re, ha ilyen vakmerőek, akkor viseljék a következmény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z Árnyékmesterre leselkedő veszélyt nem lehetett ilyen könnyedén venni.</w:t>
      </w:r>
    </w:p>
    <w:p>
      <w:pPr>
        <w:pStyle w:val="Normal"/>
        <w:shd w:fill="FFFFFF" w:val="clear"/>
        <w:tabs>
          <w:tab w:val="clear" w:pos="720"/>
          <w:tab w:val="left" w:pos="5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érdekel, hogy Rathain hercege milyen ravasz személyiséget örökölt. Ha összetűzésbe kerül a boszorkányokkal, nekünk pedig nyíltan a segítségére kell sietnünk, az egy nagy rakás problémát vet fel - tiltakozott Luhai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Árnyékba húzódó képe alig volt már látható, ahogy folytatta:</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Áruld el nekem - kezdte szenvedélyesen, ellentmondva szokásos hidegvérének -, hogy mennyi időt nyertünk, mielőtt a korianek újra próbálkozhatnak? Legközelebb még nagyobb erejű mágiát kívánnak felhasználni. Aligha tudjuk őket ugyanúgy félrevezetni még egyszer. Másképp megfogalmazva: mennyi időnk van még, mielőtt Arithon álcája lehull?</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úl jók a kilátások - adott neki igazat Sethvir. Luhaine szeme villanásából azonban látta, hogy a másik konkrét válasz vár.</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gjobb esetben nagyjából három hónapunk van.</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nyári napforduló - morogta Luhaine. - Daelion kegyelmezzen, hiszen még azt sem tudjuk, hogy Kharadmon életben van-e! Nem is beszélve a visszatéréséről.</w:t>
      </w:r>
    </w:p>
    <w:p>
      <w:pPr>
        <w:sectPr>
          <w:footerReference w:type="even" r:id="rId34"/>
          <w:footerReference w:type="default" r:id="rId35"/>
          <w:type w:val="nextPage"/>
          <w:pgSz w:w="8391" w:h="11906"/>
          <w:pgMar w:left="1134" w:right="510" w:gutter="0" w:header="0" w:top="567" w:footer="0" w:bottom="567"/>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újabb katasztrófa még azelőtt bekövetkezhet, hogy a Hetek Szövetsége fel tudna készülni a Ködszellem átkának megtörésére. Mivel Sethvir csendbe burkolózott, Luhaine nem faggatta tovább.</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SZAKADÁ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blakpárkányra szórt morzsákért perlekedő verebek egy pillanat alatt otthagyták a finomságokat, és riadt szárnycsapásokkal elrepül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Árnyékuk végigsuhant a rendetlen asztalon. Nyitott gyógyfüves tégelyek, porrá őrölt gyökerek és csomóba kötött szárított virágok hevertek mindenfelé, nyugtató illattal töltve be a szobát. Elaira elhatározta, hogy nem foglalkozik azzal, mi zavarta meg a madarakat. A Koriathain egykor nagyreményű beavatottja tovább kavargatta a hamarosan elkészülő kenőcsőt. Egy sánta juhászt akart meggyógyítani, aki csaknem kitörte lábát egy kőomlásban, és akivel a helyi gyógyítók nem voltak hajlandók foglalkozni, mondván, hogy nem sürgős eset. Megsérült ízületeivel tudott ugyan járni, de képtelen lett volna a nyári legelőkre hajtani az állatokat Vastmark meredek lejtői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számára a szenvedés nem volt ismeretlen, ezért gyakran karolt fel olyanokat, akikkel senki sem törődött. Mivel legtöbben magának valónak tartották, ezért a feljebbvalói hagyták, hogy tökéletesítse tudását. Általában gyógynövények közt múlatta idejét. Egyetlen kedvtelése a madarak etetése volt, de gyakran készített kenőcsöket és főzeteket olyanoknak, akik felépüléséről már mindenki rég lemondott. Egy barna hajtincs bukott ki füle mögül, és simított végig a virágportól sárga arcán. A csatornák nyelvjárását használta mások számára érthetetlen átkaiban. Halvány szeme mély koncentrációról árulkodott, ahogy igyekezett megmenteni a félbeszakadó varázslatot. A mágikus háló újra felizzott az olvasztótégely fe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nergia kifinomult szálai felvillantak, és próbáltak elszabadulni. Egy szilánkosra tört csontvég helyrepofozásához többre volt szükség a gondosan összeválogatott összetevőknél és a szakszerűen elkészített gyógyszernél. A rendellenességek helyreállításához megújító varázslatokra is szükség volt. Ezek még a legtehetségesebb gyógyítókon is gyakran kifogtak. Elaira tisztában volt vele, hogy minden figyelmére szüksége van, és nem hagyhatja gondolatait másfelé kóboro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harapta ajkát, és visszafogta hirtelen feltámadó késztetését, hogy a falhoz vágja az üveget. Ha nem tör össze valamit azonnal, akkor ő fog összetörni. Az ajtó felé akart fordulni, hogy megtudja, ki zavarta el a madarakat. Újabb kétségbeesett próbálkozást tett, hogy uralma alá hajtsa az elillanó energiát, amelyben többórányi munkája feküdt. De a szálak összegubancolódtak, és lassan eloszlot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ába temetkezik a gyógynövényeket és hatásukat ismertető vastag fóliánsok lapjai közé, hiába készít főzeteket és kenőcsöket élete végéig, szenvedése egy cseppet sem enyhül. Az elemek közül a víz felett volt a legnagyobb az uralma; ezért most is a hullámok rejtekébe menekült. A tavaszi napéjegyenlőség pulzálása szinte izzott a vérében, és érezte a huszonegy elöljáró egyesített fürkészését is tegnap este. Tudta, hogy erőfeszítésük egyetlen ember meglelésére irány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th könyörülj, kérte Elaira suttogva, ne engedd, hogy az Elöljárók Tanácsa rábukkanjon Arithon s'Ffalenn nyom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imája nem talált meghallgatásra.</w:t>
      </w:r>
    </w:p>
    <w:p>
      <w:pPr>
        <w:pStyle w:val="Normal"/>
        <w:shd w:fill="FFFFFF" w:val="clear"/>
        <w:tabs>
          <w:tab w:val="clear" w:pos="720"/>
          <w:tab w:val="left" w:pos="4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Legfőbb azonnal látni kíván - közölte egy magas gyermekhang az ajtó irányá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hívták volna, ha nem Arithonról van szó. Elaira megrezzent, felállt, és egy biccentéssel köszöntötte az inast. A nyolcéves fiú furcsán festett a rend lila egyenruhájában.</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ezess a nagyasszonyhoz - válaszolta.</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odák csodájára hangja nyugodtan cseng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ragikus kimenetelű strake-erdei csata óta eltelt években végig azon emésztette magát, nehogy Arithon tartózkodási helyére fény derüljön. Pedig ez elkerülhetetlennek tűnt. A korian elöljárók ugyanis potenciális veszélyforrásnak nyilvánították, és fáradhatatlanul kutattak utána. Úgy gondolták, hogy képességei fenyegetik a kontinens társadalmait és jövőjét. Elaira volt az egyetlen a rendből, aki ismerte őt, ezért amikor csak lehetett, kihasznál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nas sarkában lépdelve fordult ki a folyosóra, aki egyáltalán nem érzett szánakozást iránta. Már-már egy felnőtt higgadtságával rendelkezett. Hirtelen ötlettől vezérelve Elaira megszólalt:</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ágjuk le az utat a raktárak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ogy kívánod - villantotta ki a fiú hiányos felső fogsorát, majd előresietett, és kinyitott egy kopott ajtó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gi vendégház valaha Ath Testvériségének tulajdonában állt, és tőlük került a korianek felügyelete alá. Rozoga, viharvert építmény volt, amely méhsejtként ékelődött be az Előjel városától délre elterülő mészkőhegység sziklái közé. A zsúfolt raktárakat állandó nyirkos levegő uralta, amely a szivacsos sziklákon keresztül áramlott fel a mélyben eredő melegvizű forrásokból. A tágasabb külső termek, ahol egykoron a sebesültek és rászorulók voltak elszállásolva, kevésbé voltak nyomasztóak. Itt a déli ablakokon keresztül beömlő napfény felmelegítette a levegőt. A mindent megtámadó penészt inasok szorgos kezei tüntették el mosószeres szivacsokkal és száraz rongyokk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hangulata azonban most jobban illett a barlangszerű sötét folyosókhoz és alacsony mennyezetű termekhez, amelyek keresztülvezettek a pincéken és a raktárakon. Selyemfonalként csillogó pókháló borította a falakat. A huzat időnként meglengette a fáklyák lángját. A levegő nehéz füsttől és rozsdaszagtól bűzlött, a falakat vastagon borította a kor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sietett. Léptei nem csaptak zajt, annak ellenére, hogy keménytalpú csizmát viselt, amely könnyen éles visszhangot kelthetett volna a kövezeten. Egy prostituált gyermekeként látta meg a napvilágot; koldusok és csavargók között nevelkedett. Végül a törvény szigora a korianek kezére játszotta, de gyermekkori túlélési ösztönei megmaradtak. Mégsem számított, milyen halkan halad, mert Morriel szőke hajú, lila ruhás inasa a pincékben tevékenykedő beavatottak és szolgák pillantásából mindig tudta, hogy merre ta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Általában nyugodt arckifejezéssel néztek utána, megkönnyebbülve, hogy nem nekik kell a Legfőbb elé járulni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tudomást sem vett a háta mögött támadó suttogásról, ahogy próbálták megfejteni a kihallgatás okát. Már egész hozzászokott a körülötte élők kíváncsiskodásához, ezért nem izgatta a dolog. Gonosz tekintettel nézett végig Morriel egy másik inasán, akit éppen tisztálkodás közben zavart meg. A fiú elvörösödve próbálta gyorsan felkapott ruhái mögé rejteni csupasz testét. A gőz által elhomályosított mosodában kivörösödött kezű újoncok sürgölődtek, megosztva egymással a pletykákat. Ifjú szolgák szelték át a termet tűzifát cipelve a konyha felé. Gyakran annyira összpontosítottak a feladatra, hogy csak az utolsó pillanatban ugrottak félre a csendben suhanó Elaira útjából. Tisztában volt azzal, hogy az elöljárók nem igazán tartják sokra az éppen itt leltározó feljebbvalóját, ezért üdvözlés nélkül ment el mellette. A nő lecsapta a kezében tartott palatáblát, és segédein töltötte ki harag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megfogta az őt kísérő inas kezét, és maga után húzta az egyik éléskamrába. A borospalackok tárolója mögött egy titkos ajtó tárult ki. A fiú ámultan nézte az eddig ismeretlen járatot.</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rről nem is tudtál, ugye? - mosolyodott el Elaira, ahogy kisöpörte a hajába tapadt pókhálót. Kezébe szorította a nyakában lógó kristályt. - Szeretni fogod. A padlódeszkák között csótányok tenyész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ókuszból fény támadt, megvilágítva a járatot.</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ndulj! Fogj egy párat, ha akarsz. De meg ne tudjam, hogy a szárnyukat vagy a lábukat akarod kitépkedni, mert akkor varázslattal sorvasztom el az ujjaid. Viszont ijesztgetheted vele a feljebbvaló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lyök elégedetten felszisszent, majd térdre ereszkedve indult zsákmány után. Elaira szomorúan nézte, ahogy nadrágját bepiszkolva nézelődik a korhadt padlódeszkák között. A fiúgyermekek, akiket Morriel inasnak választott, igen sanyarú életet éltek; egyszerű eszközként szolgáltak csak a Legfőbbnek. Pubertáskorba érve azonban elnyerték a szabadságot - vele ellentétben, akit esküje egész hátralévő életére a rendhez lánc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gítőkészen felajánlotta zsebkendőjét az izgő-mozgó csempészáru szállítására, majd kioltotta a kristály fényét. Felsietett a rozoga kötélkorlátos falépcsőn, amelyet korábban a felső hordók elérésére használtak. De a korianek felásták a szőlőskertet, és gyógynövényeket termesztettek a föld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kinyitotta a lépcső tetején álló ajtót. Valaki bezsírozta a sarokpántokat mostanában, állapította meg. Valószínűleg az egyik konyhalegény járt erre titkos légyottokra a fejőlányok valamelyikéhez. A varázslónő lehunyta szemét, és megelevenedett előtte a múlt. Finom ujjak simítottak végig haján, kisöpörve belőle a szalmaszálakat. Hogy s'Ffalennekre jellemző könyörületből fakadt-e a rendkívüli gyengédség, vagy valami mélyebb érzelem vezette a másik kezét, talán sosem derül ki. A rend szigorú törvényei tiltották a férfiak érintését. Elaira lerázta magáról a bűnös gondolatokat, miközben az inas leporolta ruháját, és tovább vezette. Végigvitte a boltíves folyosón, ahol korábban Ath Testvériségének beavatottjai jár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előtt az ablakréseket vastag üveggel fedték volna el, itt egy fedett kert volt, ahol szabadon szaladgálhattak a hegyek felől fújó szelek. A márvány szabálytalan erezete eleganciát kölcsönzött a helyiségnek. A forró shandi nyár napjai alatt virágzó kúszónövények borították az oszlopokat, puha szirmokkal borítva el a padlót és édes illattal a levegőt. A kőből faragott virágládákat deszkákkal fedték le, és asztalként használták. Amelyek nem töredeztek szét, azokat varázslatokkal zárták le, hogy értékes tekercseket tároljanak bennük. A szökőkutakat betömték, és ezüst szálakkal átszőtt lila szőnyegek alá rejtett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alakra és a tetőgerendákra faragott pecsétek még mindig erős mágiát sugároztak. A földenergia dalát énekelték, vagy éppen a csillagokat köszöntötték magas rezgéss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dő és az elmúlás nyomát magán viselő rúnák halandó alkotóikra emlékeztettek. De az áramlatok hasonlóan futottak a tökéletességet sugárzó paráv mágusok munkájában is. Mintha a régen eltűnt mesterek sugallata alapján készültek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th Beavatottjainak korábbi derűjét sugárzó műremekek azonban nem nyújtottak megnyugvást a jövőre nézve. Elaira úgy érezte, hogy végtagjai elnehezülnek, és képtelen továbbmenni. Mégis erőt kellett vennie magán, mert ha késik, azzal csak ront a helyzet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agyterembe érve megpillantotta az évszázadok óta változatlanul égő tüzet. A bronzserpenyő pontosan középen állt. Kissé hátrébb, a korianek nagyasszonya párnákkal bélelt székében várakozott, hogy megkezdhesse a kihallgatást. Öreg volt. Aszott kézfeje hűen jelezte az idő múlását. Kötekedő tekintete tökéletesen illett porcelánfehér bőréhez. Morriel feltűzve viselte haját; a gyémántok visszatükrözték a lángok fényét. Magas rangját jelképező lila és bordó ruhája rejtekében alig látszott törékeny teste. Ujjai, mint a vihar által letépett faágak, nyugodtak az öl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isztán hallottalak - jelentette ki. Hangja végigsöpört a termen. - De a véleményed nem számít ebben az ügy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agas és méltóságteljes elöljáró, akihez szavait intézte, felemelte a fejét. A csuklya alatt barna szempár villant, akár a ragadozóké. A nő azonnal tiltakozni kezdett.</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lány gyenge és alkalmatlan. Miért bíznánk egy ilyen fontos ügyet olyanra, aki már kétszer cserbenhagyott min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riel rekedt nevetésben tört ki.</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akarod elítélni? - fonta össze aszott ujjait, majd ismét combjára tette, mert így sem volt kényelmes. - Nézz mélyen magadba inkább, Első Varázslónő. A te véleményed ugyanúgy lehet hibás. Sőt, kijelenthetem, hogy szavaid indokolatlanul merész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rádöbbent, hogy valószínűleg nem hallották lépteit, ezért csizmáját végighúzta a kövezet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renda, az Első Varázslónő megperdült a hangra.</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ír öntötte el nemesi származásra valló arcát. Rakott ruhája alatt szinte elveszett vékony alakja. Fekete haját gondosan hátrafésülve viselte, egyetlen rakoncátlan tincs sem hullott az arcába.</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zármazásodra való tekintettel eszembe juthatott volna, hogy valószínűleg a pincéken keresztül fogsz a hátunk mögé lopakodni.</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Így gyorsabb volt - válaszolta kihívón Elaira az utcákon elsajátított hangsúllyal. Meg sem várva a másik reakcióját, a Legfőbb felé fordulva engedelmesen meghajolt. - Rendelkezésedre állok, nagyasszon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éjfekete szeme meg sem rezzent, és szótlanul várta meg, amíg a tanítvány felegyenesedik. Gondolatai a látszattal ellentétben nem kalandoztak el. A korianekre jellemző megfigyelőkészséget az évszázadok alatt tökéletesre fejlesztő Morriel minden apró mozdulatból mélyreható következtetéseket vont le. Elaira igyekezett szenvtelenül viselni a méregetést, mert tudta, hogy a talpraesettség nem kelhet versenyre a tapasztalattal. A Koriathain nagyasszonya olyan könnyen olvasta ki a lelkét gyötrő kínt, mintha azt homlokára égették volna. Látta a büszkeséggel viaskodó kíváncsiságot; csaknem kibukott belőle a kérdés a tegnap esti fürkészésre vonatkozó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renda dühét az őt idevezető inasra zúdította, de Elaira alig hallotta a szavakat. Minden idegszála pattanásig feszült. Legszívesebben odarohant volna az elöljárókhoz, hogy követelje tőlük a választ, mielőtt beleőrül a bizonytalanságba. Figyelmét lassan a perlekedő feljebbvalóra irányította, aki magyarázatot követelt a fiútól a bepiszkolódott ruhára. Tehetetlenül nézte végig, ahogy előkerül a rejtett zsebkendő. Tartalma a földre szökkent, és az Első Varázslónő dühe sokszorosára nőtt, ahogy a hatlábú foglyok a szoknyája alatt kerestek búvóhely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riel szeme megvillant; az érzelmeit soha ki nem mutató Legfőbb részéről ezt akár nevetésnek is lehetett értékelni.</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ürkészés sikertelen volt, lányom. Még nem tudtunk Rathain utolsó hercegének a nyomára bukka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ha akarta volna, akkor sem lett volna képes elrejteni megkönnyebbülését.</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ívattál. Miben lehetek szolgálatodra?</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Ülj le - kísérte egy alig észrevehető mozdulat Morriel parancsát. Sajgó ízületeit még ez is túlságosan igénybe vette. - Erőfeszítésünket részben meghiúsította a Hetek beavatkozása. Az időzítés tökéletes volt, viszont így is sok olyan dologra fény derült, amiről eddig nem tudt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őnyeg szélénél álló Lirenda időközben széttaposta az utolsó menekülő bogarat. Elaira összefogta izzadó tenyerét, látva a másik arckifejezését. Mintha szimbolikus lett volna a csótányok kivégzése.</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utasd meg neki - utasította Morri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renda elbocsátotta a megfenyített inast, majd összeszorított szájjal és felemelt orral vágott át a szőnyegen. A háta mögött tűző nap sugarai sokszorosára nyújtották árnyékát. Szoknyája suhogásán kívül egy ideig más nem hallatszott a teremben. Letérdelt a középen álló bronzserpenyő mellé, és kezét végighúzta a felszínbe faragott rúnák fe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az elemek közül legjobban a víz irányítását sajátította el, Lirenda viszont ebből a szempontból is szöges ellentéte volt; ő a tüzet használta. A Legfőbb jóváhagyó bólintását követően lehunyta szemét, és transzba mer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agyasszony jövőbeli utódjaként biztos kézzel irányította a mágiát. A teljes odaadással és fegyelemmel dolgozó feljebbvalót látva Elaira alig tudta megőrizni hidegvérét. A lángok aranyló vöröse azonban szokatlanul hamar kékre változott; sem fényt, sem pedig hőt nem sugárzott többé. A tűz megváltozott energiáján túl megjelent a kirajzolódó kép alig látható első szála. Hamarosan több fonál is alakot öltött, majd szabályos mintába rendeződött. Lirenda tudata kivetítette eléje a tegnap esti események pontos emlékét. Elaira elbűvölten bámulta, majd akarata utat engedett ösztöneinek. Szívverése hamarosan szabálytalanná vált. A mintában felismerte Arithon s'Ffalenn személyiségének pontos lenyomatát, úgy, ahogy a Hetek mágiája részletesen eléjük tár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lszisszent. A kusza vonalak közt egy élő ember énje tárult fel olyan aprólékossággal, hogy az már szinte szentségtörésnek számított. Ennyire tisztán még sosem láthatta az egymással szemben álló jövőlátást és könyörületet, a hatalmat és érzékenységet, az erőt és szánalmat. Morriel félelme nem volt alaptalan. Desh-thiere átka könnyen a mélybe taszíthatja az összeomlás szélén egyensúlyozó elmét. Az őrület ilyen hatalmas mágikus energiákkal párosulva pedig könnyen végzetes pusztítást okozh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vel a rend sosem tűrte el az ilyen veszélyeket magában hordozó hatalmat, ezért a Legfőbb még azelőtt közbe fog lépni, hogy a fenyegetés valóra válhatna. Elaira persze meg volt győződve az ellenkezőjéről. Szerinte az Árnyékmester elég erős, hogy mindezek ellenére megőrizze épelméjűségét; de ez mostantól gyenge lábakon álló meggyőződés volt csupán. Elöljárói valószínűleg személyes érzelmeinek tudják be, amiért még mindig kiáll Arithon mellett.</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harkaronra! - kiáltott fel Elaira, miközben szeméből könnyek potyogtak. - Hogy képes valaki elviselni ekkora terhet több száz éven keresztül? Vagy tévednék? Az a körív és az alatta lévő rajzolat nem a meghosszabbított életet jelenti?</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elyes a meglátásod - csettintett ujjaival Morriel, utasítva Lirenda-t a varázslat befejezéséhez. - Ez eddig elkerülte a figyelmünket, holott ilyen hibát nem engedhetünk meg magunknak. Arithon és Lysaer is a Vörös-sivatagon keresztül érkezett Atherára. Fel kellett volna tételeznünk, hogy ittak az Ötszáz Éves Szökőkútból, és Davien bűbája hatott rájuk.</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ért hívattál hát - suttogta Elai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könnyebbülve vette tudomásul, hogy a minta végre eltűnt, és újra természetes fényükben ragyognak a lángok. Nedves arcát ruhájába törölte, így épp elmulasztotta a transzból felébredő Lirenda arckifejezését. Féltékeny vonások formálódtak meg, tekintete pedig, mint egy méregbe mártott lándzsa, úgy döfte hát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egfőbb megvárta, amíg választott utódja ismét úrrá lesz érzelmein. Mint az edzett acél, úgy nézett vissza az ifjú beavatottra.</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ért hívtunk, mert szükségünk van a szolgálataidra, tanítvány. Szomorúan értesültünk róla, hogy a Ködszellem átka sok generáció életét keserítheti meg. Meg kell kérjelek rá, hogy nyújtsd át a fókuszkristályod. Felerősítjük a belezárt életenergiát. Nem fogunk kényszeríteni, de jól gondold meg. A hosszú élet nem mindig boldog vagy éppen kívánato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renda kihúzta magát, de nem szólalt meg. Haragját azonban hűen tükrözte a ruha ujjába visszahúzott ökölbe szoruló keze. A rend íratlan törvényei szerint ilyen megtiszteltetés csak hűséges elöljárókat illethet meg, nem pedig egy csapongó tanítván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egy neveletlen kislánynak látszott csak mellette, amint a csontsovány Legfőbb felé fordult. A nagyasszony hajtűinek végébe illesztett gyémántok hideg fénye kísérteties derengésbe vonta arcát. Morriel legalább ezer évet élt már; az eltelt évszázadok alatt ízületei elkoptak. Izmai sorvadását csak a hatalmas erejű varázslatok tartották vissza valamelyest, de semmi sem tarthat a végtelenségig. A Hetek varázslói egészen más módszereket alkalmaztak életük meghosszabbítására. Mivel az ő mágiájuk összhangban volt a természet törvényeivel, ezért a kor alig látszott meg rajtuk. A korianek módszerei kevésbé voltak tökéletesek; náluk a hosszú élet a személyes fókuszkristály erejéből faka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őször rettenetes fájdalmat érzel majd - folytatta Morriel. - De csak addig, amíg a test nem kerül egyensúlyba a korlátozó varázslatokkal. Az első hat hónap eltelte után az öregedés több mint hétszáz évig elkerül majd. Mivel Davien mágiája ötszáz évre szól csak, ezért valószínűleg nem lesz szükséged újabb beavatkozásra. Persze sosem tudhatjuk, mit hoz a jöv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th Testvériségének sérült faragványait bámulva Elaira szédülni kezdett. A lenyugvó nap fénye olyan tisztának látszott, mint ezelőtt. A párkány alá beköltözött nyestek füttyögése is szokatlanul emelkedett volt. Kezét összefonta mellkasa előtt, és gondolataiba merült. A Legfőbb figyelmeztetése és Lirenda utálata lassan elveszítette jelentőségét, ahogy más forrásból származó emlékek öntötték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vekkel ezelőtt a Hetek egyik varázslója kereste fel Narms éjszakai tengerpartján, és tanácsokkal látta el.</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Azért küldtek - </w:t>
      </w:r>
      <w:r>
        <w:rPr>
          <w:rFonts w:eastAsia="Times New Roman" w:cs="Times New Roman" w:ascii="Times New Roman" w:hAnsi="Times New Roman"/>
          <w:sz w:val="24"/>
          <w:szCs w:val="24"/>
        </w:rPr>
        <w:t xml:space="preserve">közölte vele Traithe -, </w:t>
      </w:r>
      <w:r>
        <w:rPr>
          <w:rFonts w:eastAsia="Times New Roman" w:cs="Times New Roman" w:ascii="Times New Roman" w:hAnsi="Times New Roman"/>
          <w:i/>
          <w:iCs/>
          <w:sz w:val="24"/>
          <w:szCs w:val="24"/>
        </w:rPr>
        <w:t>mert Althain Őrzője szerint te vagy az egyetlen élő ember Atherán, aki ismeri Arithont. Ha cserbenhagyod az Árnyékmestert, vagy ő hagy cserben téged, az katasztrófához vezet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gazából nem maradt döntési lehetősége, de Elaira nyugodtan viselte. Hangja meg sem rezdül, ahogy hidegen válaszolt:</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fogadom a Legfőbb kér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lyem suhogása hallatszott. Levendulaillat keveredett a levegőbe, amikor Morriel megmozdult, és oldalt billentette fejét.</w:t>
      </w:r>
    </w:p>
    <w:p>
      <w:pPr>
        <w:pStyle w:val="Normal"/>
        <w:shd w:fill="FFFFFF" w:val="clear"/>
        <w:tabs>
          <w:tab w:val="clear" w:pos="720"/>
          <w:tab w:val="left" w:pos="42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ne késlekedjünk. Nyújtsd át a fókuszkristál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ékony keze felemelkedett. A ragadozóujjak követelőzve kitáru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leakasztotta nyakából a fonott láncon függő hibátlan ametisztet. A kő olyan volt, mint egy fagyott könnycsepp. Arcáról önbizalom sugárzott, amikor átnyújtotta az ékszert. Valójában nem volt ennyire bátor, de a gyermekkori ösztönök nem engedték, hogy gyengeségét kimutassa. Tekintetük összekapcsolódott. A fiatal varázslónő épp most nyújtotta át jövője kulcsát az idős rendfőnök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pillanattal később Elaira ajka pimasz mosolyba fordult.</w:t>
      </w:r>
    </w:p>
    <w:p>
      <w:pPr>
        <w:pStyle w:val="Normal"/>
        <w:shd w:fill="FFFFFF" w:val="clear"/>
        <w:tabs>
          <w:tab w:val="clear" w:pos="720"/>
          <w:tab w:val="left" w:pos="42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rmészetesen én is így látom a legjobb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bolondabb vagy, mint gondoltam - csattant fel a Legfőbb. - Számtalan erényed van, de a bölcsesség nem tartozik ezek köz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gához szorította a fókuszkristályt, majd váratlan kérdéssel folytatta:</w:t>
      </w:r>
    </w:p>
    <w:p>
      <w:pPr>
        <w:pStyle w:val="Normal"/>
        <w:shd w:fill="FFFFFF" w:val="clear"/>
        <w:tabs>
          <w:tab w:val="clear" w:pos="720"/>
          <w:tab w:val="left" w:pos="42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Őszinte választ várok. Mit gondolsz, hol rejtőzik az Árnyékmest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glepett Elaira számára nem volt kiút; válaszolnia kellett.</w:t>
      </w:r>
    </w:p>
    <w:p>
      <w:pPr>
        <w:pStyle w:val="Normal"/>
        <w:shd w:fill="FFFFFF" w:val="clear"/>
        <w:tabs>
          <w:tab w:val="clear" w:pos="720"/>
          <w:tab w:val="left" w:pos="42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l van Lysa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renda épp nyitotta volna a száját, de Morriel megelőzte. Látta, hogy nem tiszteletlenségből fakad a kérdés.</w:t>
      </w:r>
    </w:p>
    <w:p>
      <w:pPr>
        <w:pStyle w:val="Normal"/>
        <w:shd w:fill="FFFFFF" w:val="clear"/>
        <w:tabs>
          <w:tab w:val="clear" w:pos="720"/>
          <w:tab w:val="left" w:pos="4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ysan hercege Erdane felé menetel, hogy engedélyt szerezzen Avenor újjáépítés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nyugalmán megjelentek az első törésvonalak. Ugyanazon a tiltott találkozáson Traithe biztosította, hogy nem jár további veszéllyel Arithonra nézve, ha legjobb tudása szerint engedelmeskedik a Legfőbbnek. Ugyan minden idegszálával tiltakozott ellene, de mégis az esküje szerint, őszintén válaszolt:</w:t>
      </w:r>
    </w:p>
    <w:p>
      <w:pPr>
        <w:pStyle w:val="Normal"/>
        <w:shd w:fill="FFFFFF" w:val="clear"/>
        <w:tabs>
          <w:tab w:val="clear" w:pos="720"/>
          <w:tab w:val="left" w:pos="4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az Árnyékmester nyilván a keleti partvidék valamelyik városában van. Azt hiszem, olyan messze van Avenortól, amilyen messzire csak lehet.</w:t>
      </w:r>
    </w:p>
    <w:p>
      <w:pPr>
        <w:pStyle w:val="Normal"/>
        <w:shd w:fill="FFFFFF" w:val="clear"/>
        <w:tabs>
          <w:tab w:val="clear" w:pos="720"/>
          <w:tab w:val="left" w:pos="5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szerű következtetés. A nyári napfordulón újabb fürkészést végzünk. Akkor a hetedik sáv energiái megmutatják, hogy helyes-e az elmélet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rielen fáradtság jelei mutatkoztak. Intésével befejezettnek nyilvánította a beszélgetést.</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is elmehetsz - szólt rá Lirenda-re, aki további érveket akart felhozni Elaira életének meghosszabbítása ell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ső Varázslónő jellemében felfedezett hiányosság egyre szembetűnőbb, állapította meg a ruhájába burkolózó Morriel. Kisimította térdén a selyem ráncait, és felnézett.</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óra zavartalan meditációra van szükség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renda meghajolt. Elaira után viharzott; szoknyája örvényében meglibbentek a bronzserpenyőben égő láng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yugtalanító gondolataival magára maradt Legfőbb beharapta sápadt ajkát. Nem volt ideje újabb utód kinevelésére. Lirenda-nek ugyan voltak rossz tulajdonságai, de kivételes tehetségéhez nem férhetett kétség. Igazság szerint, vallotta be magának Morriel, ebben az ügyben óriási kísértés rejtezett. Újra felidézte a s'Ffalenn herceg aurájának bonyolult mintá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hatalma ijesztő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nem lenne ilyen öreg, és nem kellene minden nap a természetes halál ellen küzdenie, akkor talán Elaira-hoz hasonlóan ő is sírva fakadna. De ehelyett ujjai szorosan körbefonták a gondjaira bízott fókuszkristályt. Tekintete olyan vészjósló volt, mint a sarkvidéki éjszaka égboltja.</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égy átkozott, s'Ffalennek fatty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Arithon puszta léte mást is rabul ejtene Elaira lobbanékony szívén kívül, vagy karaktere veszélyeztetné az utódjául kijelölt Első Varázslónő önfegyelmét, akkor Morriel sokkal keményebb eszközökhöz folyamodna. Az ízületeit kínzó hideg tűzre esküdött; akkor minden követ megmozgat, hogy szenvedni lássa az átkozottat.</w:t>
      </w:r>
    </w:p>
    <w:p>
      <w:pPr>
        <w:sectPr>
          <w:footerReference w:type="even" r:id="rId36"/>
          <w:footerReference w:type="default" r:id="rId37"/>
          <w:type w:val="nextPage"/>
          <w:pgSz w:w="8391" w:h="11906"/>
          <w:pgMar w:left="1134" w:right="510" w:gutter="0" w:header="0" w:top="567" w:footer="0" w:bottom="567"/>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renda az utolsó reménysugár. Egyszerűen nem szabad elbuknia a rá váró próbákon, mert az újabb hosszú éveket jelentene. Keserves küzdelmet a halállal, amely nem következhet be addig, amíg nem áll új vezető a rend élére. Az új jelölt kiválasztásának és kitanítanának terhe sötét gondolatokkal töltötte el Morrielt.</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UTAZÁS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özben a fák ágain friss levelek sarjadnak, Lysaer s'Ilessid megérkezik Erdane kapui elé. A nincstelen herceg, a nagykirályok leszármazottja hamarosan megkapja a városúr engedélyét a belépésre. Diegan nagyúr az egyetlen városlakó, aki nem néz csodálkozva a fegyvertelen és zsold nélkül maradt kíséretre. Ugyanis három hete senki nem kapott egy garast sem, az emberek hűsége mégis töretlen...</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ontinens másik felén, a déli napsugarak melegében gondosan felkészült korian elöljárók hagyják el Előjel városát. Morriel parancsnoksága alatt kelnek útra, aki gyaloghintóján utazik kényelmes párnák között. Minden gondolatuk a nyári napforduló körül forog, amikor újabb fürkészéssel próbálnak majd az Árnyékmester nyomára bukkanni...</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sectPr>
          <w:footerReference w:type="even" r:id="rId38"/>
          <w:footerReference w:type="default" r:id="rId39"/>
          <w:type w:val="nextPage"/>
          <w:pgSz w:w="8391" w:h="11906"/>
          <w:pgMar w:left="1134" w:right="510" w:gutter="0" w:header="0" w:top="567" w:footer="0" w:bottom="567"/>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estron belső várában a Hetek egyik varázslója várakozik. A kényelmetlen széken fészkelődő Asandir mérlegeli a herceg zavarodott kancellárjának szavait. Szerinte a város ura testvéreivel együtt útra kelt, hogy részt vegyen egy eljegyzésen. Mágikus érzékeivel ugyan nem bukkan öntödékre vagy a fekete lőporral kapcsolatos feljegyzésekre, de a férfi nem hajlandó beismerni, hogy a fegyverraktár falait a déli boszorkányok rejtő rúnái borítják...</w:t>
      </w:r>
    </w:p>
    <w:p>
      <w:pPr>
        <w:pStyle w:val="Normal"/>
        <w:shd w:fill="FFFFFF" w:val="clear"/>
        <w:spacing w:before="72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ÖTÖDIK FEJEZET</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LEHULL A LEP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iron padlásszobájának ajtaja hangos dörrenéssel csapódott be, megrezgetve a keretet és a sarokpántokat. De a zörej annyira azért nem volt erős, hogy elnyomja a lyrantból feltörő dallamot. Medlir nem szakította félbe ujjainak táncát. Továbbra is fáradhatatlanul gyakorolta az ezerszer elismételt részletet, ahogy felvont szemöldökével kérdőn nézett Dakarre. A közfürdőből visszatérő férfi orra úgy vöröslött, mint egy érett alma. Ruháját sietve dobálta magára, ahogy más egy átmulatott éjszaka után. Haja még mindig nedves volt. Szakállából élénk rózsaillat áradt.</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emlékszem, hogy pénzt adtunk volna parfümre - csóválta a fejét Medli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szeges Próféta így is elég mérges volt a mesterbárdtól kapott kevéske támogatás miatt, amely nem bizonyult elegendőnek, hogy folyamatos alkoholmámorba meneküljön. Félretolt egy halom Hallironnak írt levelet, majd ledobta magát a zsámolyra. Mivel szabadságának kulcsa a mesterbárd kezében volt, ezért igyekezett visszafogottan válaszo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illat egy szajha ölelésének hagyatéka.</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rtem már - szűrődött keresztül a rendszeresen ismétlődő ütemen. - Megtudtál valami új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épp heves küzdelembe bocsátkozott a kabát alá visszacsúszó ingujj megszerzéséért. Az élénk narancssárga és zöld színben pompázó öltözéket valamelyik használtruha-árustól szerezhette.</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város főtanácsosának felesége újabb könnyelmű kalandba keveredett. Elég unalmas hír, tudom, hiszen havonta váltogatja szeretőit - válaszolta a Részeges Próféta, majd végleg feladta az ingért folytatott küzdelmet. - De történt valami érdekes is. Ismered a kövér Madame Havrita-t? Szerzett egy szép monoklit a szeme alá. Verekedés tört ki, miután sértegetni kezdett egy vén szabólányt a Varrótű utcában. Mindketten azt kiabálták, hogy az ő boltjukban sokkal nagyobb iramban és odaadással dolgoznak, mint a másikéban. Természetesen az a véleményük, hogy saját tervezésű ruháik diktálják majd a divatot a napforduló fesztiválj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nyikordult a kilincs. Dakar odafordult, és megpillantotta a vásárlásból visszatérő Halliront. Karjában egy nagyobb méretű csomagot cipelt.</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d - igyekezett túlkiabálni a Részeges Próféta Medlir gyakorlását -, hogy a részvételed az ünnepségen folyamatos perlekedést okoz a város asszonyai között?</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lőlem bele is fulladhatnak a szalagjaikba és gyöngysoraikba -válaszolt Halliron flegm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dlir játékát mindig kritikus füllel figyelő férfi oldalt billentette fejét. De most nem talált semmi kivetnivalót. A padlásszobában töltött hónapok alatt Medlir korábban csiszolatlan stílusa kezdett beérni. A tört hangzatok tökéletessége megborzongatta a mesterbárdot. Mindig is gyanította, hogy az utódjaként választott tanítvány egyszer túl fogja szárnyalni. De most a gyakorló ütemek is olyan érzéseket keltettek benne, amelyeket még legkifinomultabb technikáival sem lett volna képes felébreszteni a hallgatóságban. Határtalan örömmel figyelte a kibontakozott tehetséget. Most már nem maradt más célja az életben, mint hogy újra találkozzon elhagyott feleségével és lányá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ét nap volt hátra a napfordulóig. Utána végre folytathatja félbeszakadt shandi útját.</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igyelj csak - dörmögte Dakar. - Ha az orrom nem csal, akkor kolbászt is hoztál. Megesszük, vagy inkább éhen halunk zenehallgatás közben? Nem éppen így képzeltem a dicső elmúl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világi szükségletekhez visszatérő Halliron átvágott a rendetlen padlásszobán. A földön szanaszét apró bádogsípok, feltekercselt ezüsthúrok és apró csavarok feküdtek; a lyrant tökéletes behangolásának kellékei. A Medlir tulajdonát képező megviselt tekercsek és szamárfüles rizspapírok tették teljessé a káoszt, amelyeken rég elfeledett balladák sorakoztak. Könyökével félretolt egy tintatartót, és terhét az asztalra dobta. Ezt saját maguknak eszkábáltak össze a hátsó sikátorban talált deszkákból. A korábbi asztal olyan foghíjas volt, hogy a teásbögrék gyakran a földre billentek, ezért tűzifaként végezte. Habár tanítványának keze munkája leginkább egy hajó fedélzetét idézte, a célnak tökéletesen megfelelt. Semmi sem esett le, vagy borult fel, még Dakar hirtelenkedő mozdulataitól sem, aki általában elsőként, akarta rátenni kezét az étel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iron leült az egyetlen üres zsámolyra, és kimondta a szavakat, amelyekre oly régen vágyott már:</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öbbé nincs szükséged a tanításomra.</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dlir elcsendesítette a zengő lyrant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még nem jött el az ideje - közölte, de derűs tekintete mögött komolyság húzódott. - Még van egy ballada, amelyet nem tanítottál meg.</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hát rájöttél? - fordult Halliron kinyújtóztatott ujjai felé. - Milyen kár, hogy Jaelot városura nem tekintett el jelenlétemtől a te javad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úrós szemmel nézett végig tanítványán, majd összerezzent. Hiába köszöntött már be napok óta a nyár, az öböl felől fújó szél hideg, párás levegőt hozott. Az egyre elhúzódó hűvös időjárás nem tett jót az ízületek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aszárnyában miről beszélnek? - szólalt meg vég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dlir épp a hangszer visszacsomagolásával volt elfoglalva. Az összezárt bőrtok keserves vonyításhoz hasonló hangot adott ki a húrokhoz érve.</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otrány készül kirobbanni a katonák fizetésével kapcsolatban.</w:t>
      </w:r>
    </w:p>
    <w:p>
      <w:pPr>
        <w:pStyle w:val="Normal"/>
        <w:shd w:fill="FFFFFF" w:val="clear"/>
        <w:tabs>
          <w:tab w:val="clear" w:pos="720"/>
          <w:tab w:val="left" w:pos="52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e - csapott a térdére gonosz vigyorral Halliron, miközben füttyentett egyet. - Mesélj! Ugye a kincstárnok sikkasztott?</w:t>
      </w:r>
    </w:p>
    <w:p>
      <w:pPr>
        <w:pStyle w:val="Normal"/>
        <w:shd w:fill="FFFFFF" w:val="clear"/>
        <w:tabs>
          <w:tab w:val="clear" w:pos="720"/>
          <w:tab w:val="left" w:pos="52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nnél kacifántosabb a történet - tette le a lyrantot Medlir a sarokba, majd elmosolyodott. - Azt beszélik, a sógornője rubin karkötőit is el kellett adnia, hogy felfogadjon egy boszorkányt. Neki kell fátylat borítania a kincstári pénzekre, amelyek érdekes módon Gadsley örömtanyájának pénzesládájában kötöttek ki.</w:t>
      </w:r>
    </w:p>
    <w:p>
      <w:pPr>
        <w:pStyle w:val="Normal"/>
        <w:shd w:fill="FFFFFF" w:val="clear"/>
        <w:tabs>
          <w:tab w:val="clear" w:pos="720"/>
          <w:tab w:val="left" w:pos="52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ol kisfiúkat is lehet szerezni kellő összeg fejében? Remek -dörzsölte össze tenyerét elégedetten Halliron, és megperdülve kikapta Dakar kezéből a kenyeret. - Azt hallottam, hogy a városúr házisárkánya meglepő bejelentést készül tenni. Valami szokatlant tervez a fesztiválra. A személyes szolgája szerint, aki nem tud megvenni egy álarcot, azt nem fogják beengedni az ünnepség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dlir szeme megvillant.</w:t>
      </w:r>
    </w:p>
    <w:p>
      <w:pPr>
        <w:pStyle w:val="Normal"/>
        <w:shd w:fill="FFFFFF" w:val="clear"/>
        <w:tabs>
          <w:tab w:val="clear" w:pos="720"/>
          <w:tab w:val="left" w:pos="446" w:leader="none"/>
        </w:tabs>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 Dakar! Végre egy titok, amellyel eldicsekedhetsz a szajháidnak. Milyen kellemetlen, hogy a kalapbolt pénzéből futtatott prostituáltaknak és az elegáns dámáknak ugyanonnan kell beszerezni a kiegészítőt.</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n Havrita a másik szemére is kap majd egyet - dörmögte a telt szájjal zabáló Daka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jabb darab kenyeret tépett magának, miközben Medlir és a mesterbárd ugratni kezdte egymást az asztalhoz ülve. Amennyire Dakar meg tudta figyelni, még sosem hallott a fiatalabb zenész beszédében valamely vidékre jellemző akcentust. Egy tökéletes hallású zenész képes lehet arra, hogy megváltoztassa hanglejtését, de csak akkor, ha odafigyel rá. Medlir azonban még önfeledt pillanataiban is ugyanúgy beszélt, amely egyre jobban aggasztotta Dakart. Furcsa volt, hogy Asandir már legalább egy éve nem kereste fel. Pedig a jaeloti iyatek felingerléséről valószínűleg az Althain Toronyban is tudomást szereztek. Annak ellenére, hogy nyíltan megtagadta az Árnyékmester felkutatására és megvédésre vonatkozó utasításokat, ezt senki sem kérte számon tő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észegen Dakar könnyen félretette volna a kérdést egy másik javára. De most józan fejjel hideg verejték ütközött ki homlokára, mert üldözési mániája kezdett elhatalmasodni. Mintha minden összevágna. Ha viszont Arithon s'Ffalennről kiderül, hogy Shandben rejtőzik, akkor egyáltalán nem meglepő a varázslók hallgatása. Hiszen ő maga is oda tart.</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yári napforduló éjszakájáig már csak öt nap volt hátra. A városúr álarcosbáljára való készülődés a tetőfokára hágott. A mesteremberek keményen dolgoztak, és közben átkozták a nedves gipszet, mert a friss szobrok nehezen akartak megkötni. A színezést végző inasok unatkozva sorakoztak fel a festékes vödrökkel, és durva tréfákkal múlatták az időt. A ruhaboltok csordultig teltek vásárlókkal. A szabók kapkodva igyekeztek eleget tenni mindenki szeszélyének. A városba vezető főbb útvonalak mind tömve voltak káromkodó kereskedőkkel és fuvarosokkal, akik a nyári napfordulót tekintették meggazdagodásuk kulcsának. Egy újabb ökrösfogat haladt át a déli kapun, roskadásig rakva a városúr által rendelt virágokkal és mirtusszal. A szolgák bokáig járták a lábukat, mire széthordták a meghívókat. Futtában udvaroltak a cselédlányoknak, akik a nagy alkalomra rendelt szalagokat, ruhákat és ékszereket vitték uraiknak. A szabók céhének utcájában egész éjjel égtek a lámpák, ahogy a naponta változó divatnak megfelelően alakították a ruhákat. A városúr legidősebb lánya a nagy izgalomra való tekintettel annyi bonbont és cukorkát tömött magába, hogy derékban szűk lett az összes ruhá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vrita ragadozó módjára csapott le a kínálkozó lehetőségre, és elnyerte az új ruhatár elkészítésének jogát.</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okan vicsorogtak rá ezért a Varrótű utcában - jelentette Dakar, aki épp most tért vissza egy találkáról. - De nincs hír újabb zúzódások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szeges Próféta a közfürdők és bordélyok gyakori vendégeként szinte mindenről tudott. Medlir jól ismerte a városőrök néhány tisztjét, ezért a padlásszobában veszteglő Halliron semmiről sem maradt le. Az idősebb férfi jobban kedvelte a lyranttal megosztott magányt. Csak egyszer zavarta meg két libériás inas, amikor egyedül üldögélt az ágyon. A városúr által készíttetett ruhát hozták. Elmondásuk szerint ezt lenne kívánatos viselni a fesztivál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fjak épp sietve távoztak, amikor Medlir az ajtóhoz ért. A mesterbárd szitokáradata soha nem hallott magasságokba szárnyalt. Ritkán vörösödött el ennyire a harag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nt az öreg dührohamának lélegzet hiányában vége szakadt, Medlir megragadta csuklóját, és az egyik zsámolyra ültette.</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setleg elmondanád, hogy mi törté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iron azonnal felpattant, amikor tanítványa szorítása enyhülni kezdett. Zavarodottan járkálni kezdett, ingének zsinórjai szabadon szálldostak utána. A halántékára tapadó tincsek apró szarvakká görbültek, ahogy reszkető kézzel próbálta hátrasimítani azokat. A fogadó sáros udvarára néző ablakon kibámulva szólalt meg:</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osem játszottam még olyan uraságnak, aki nemcsak egyszer sért meg, hanem folyamatosan ezt tesz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dlir az ajtófélfának támasztott vállal várta a további magyarázatot. A topáz szempár megvillant; ha a mögötte rejtező érzelmekkel ölni lehetett volna, valószínűleg már nem élne. Kíváncsian fonta össze a karját.</w:t>
      </w:r>
    </w:p>
    <w:p>
      <w:pPr>
        <w:pStyle w:val="Normal"/>
        <w:shd w:fill="FFFFFF" w:val="clear"/>
        <w:tabs>
          <w:tab w:val="clear" w:pos="720"/>
          <w:tab w:val="left" w:pos="552" w:leader="none"/>
        </w:tabs>
        <w:ind w:firstLine="284"/>
        <w:jc w:val="both"/>
        <w:rPr/>
      </w:pPr>
      <w:r>
        <w:rPr>
          <w:rFonts w:eastAsia="Times New Roman" w:cs="Times New Roman" w:ascii="Times New Roman" w:hAnsi="Times New Roman"/>
          <w:sz w:val="24"/>
          <w:szCs w:val="24"/>
        </w:rPr>
        <w:t xml:space="preserve">- Jaelot városurának van pofája előírni, hogy mit viseljek a nevetséges felesége estélyen! - pördült meg Halliron. Lábával belerúgott az alacsony ágyba, hatalmas porfelhőt kavarva. Majd oldalt lépett, hogy ne kelljen belélegeznie a kellemetlen köhögést okozó szemcséket. Haragja váratlanul elszállt. Csuklóját kezdte vizsgálgatni, miközben torkából száraz nevetés tört fel. - Dharkaron kegyelmezz! El tudsz képzelni valamelyik uraság testhezálló nadrágjában? Természetesen </w:t>
      </w:r>
      <w:r>
        <w:rPr>
          <w:rFonts w:eastAsia="Times New Roman" w:cs="Times New Roman" w:ascii="Times New Roman" w:hAnsi="Times New Roman"/>
          <w:i/>
          <w:iCs/>
          <w:sz w:val="24"/>
          <w:szCs w:val="24"/>
        </w:rPr>
        <w:t xml:space="preserve">rózsaszínben! </w:t>
      </w:r>
      <w:r>
        <w:rPr>
          <w:rFonts w:eastAsia="Times New Roman" w:cs="Times New Roman" w:ascii="Times New Roman" w:hAnsi="Times New Roman"/>
          <w:sz w:val="24"/>
          <w:szCs w:val="24"/>
        </w:rPr>
        <w:t>Hogy még nevetségesebb legyen, jár mellé egy zöldessárga zeke, fodros váll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dlir alig bírta visszafogni kitörő nevetését.</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ajnos cserbenhagyott a fantáziám. Őurasága küldött maszkot is hozzá?</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re, ne is kérdezd. Egy bárányfejet. Mit szól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sterbárd erőtlenül lerogyott az ágyra. Végtagjai szabadon elterültek a puha anyagon. Olyan volt, mint a drótokról levágott bábu.</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öldöntúli boldogsággal tölt el, hogy hamarosan eltűnhetek ebből az átkozott város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dlir azonban nem akarta másfelé terelni a beszélgetés fonalát. Sarkával belökte az ajtót, és tovább kérdezősködött:</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elfelejtetted mondani, hogy én milyen ruhát kaptam.</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óban - csattant fel Halliron védekezőn. - Te legalább kimaradhatsz ebből az egészből.</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ebben nem értünk egy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Dakart kísértő örökös gúny eltűnt Medlir vonásairól. Egy pillanatra inkább látszott gyakorlott kardforgatónak, mint zenésznek. Izmai ugrásra készen megfeszültek, ahogy az ajtóban állva fogaival húzta szorosabbra az ingujj kilazult zsinegeit.</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is megyek. Ne próbálj tiltakozni! Tudom, hogy szükség lesz rá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sterbárd és a tanítvány tekintete összekapcsolódott. Az idő kereke őrült sebességgel forgott visszafelé, amíg hat évvel korábban meg nem állapodott. Egy herceg emléke merült fel előtte, aki hűségesküt tesz alattvalóinak egy erdős völgyben.</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incs ellenszerem Torbrand vérmérsékletére - vágta rá gyorsan. - De ha mégis velem jössz, és valami bajod esik, azt sosem fogom megbocsátani magamnak. Háborgó lélekkel szállnék a sírba.</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Ath! - enyhült meg Medlir hirtelen. - Ha csak miattam aggódsz, akkor tényleg van még remény mindkettőnk számára.</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ünnepség éjszakája előtti napnyugta arany derengésbe vonta a frissen vágott nyír és virágok illatával teli várost. Halliron már jó ideje végzett az öltözködéssel. Most a nyitott ablak párkányára könyökölve masszírozta ujjait.</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ithaerre vele, látogatót kap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díszeit feltűző Medlir élesen megszólalt:</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városúr újabb szolgája? A történtek után aligha hiszem, hogy valamelyik ide merné dugni az arc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mindig azt hiszed, hogy létezik olyan ember ebben a városban, aki szégyenérzettel született? - kérdezte Halliron, ahogy a csizma zöreje már a lépcsőfordulóból hallatszott. A mesterbárd az ajtóhoz lépett, és az ott megjelenő látogatónak címezte szavait. - Hol van Dakar? Igaz, hogy fegyveresek ejtették foglyul a Jelzőtűz piac környék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árosúr szolgája idegesen megrángatta mellényét, hogy elrejtse tekintélyes pocakját, amely a lépcsőmászástól kiugrott helyéről. A fekete selyembe öltözött idős férfi föléje tornyosuló alakjára nézve összehúzta magát. Hátrébb lépett, és megkockáztatott egy kérdést.</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városúr foglyáról van szó?</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ról a férfiról beszélek, akinek jó magaviseletére becsületszavam adtam - meredt rá továbbra is Halliron. ahogy Medlir az övét felkapva melléje lépett.</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rről nem tudok semmit - köszörülte meg torkát a férfi.</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azt tudod, hol van Dakar - vágott közbe Medlir, inkább kijelentő, mint kérdő hangsúllyal. - Felesleges összevissza beszéln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dőközben a nap teljesen lenyugodott. A szoba egyetlen gyertyájából áradó homályos fény élénken visszatükröződött Halliron hagyományos viseletéről. Izzadság apró cseppjei jelentek meg a szolga kipirosodott homlokán, ahogy védekezőn maga elé emelte kezét.</w:t>
      </w:r>
    </w:p>
    <w:p>
      <w:pPr>
        <w:pStyle w:val="Normal"/>
        <w:shd w:fill="FFFFFF" w:val="clear"/>
        <w:tabs>
          <w:tab w:val="clear" w:pos="720"/>
          <w:tab w:val="left" w:pos="50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kem semmi közöm ehhez - kezdte, majd kissé megenyhült, amikor látta, hogy senki sem lépett közelebb hozzá. - A prófétád a nagyteremben van láncra verve. A városúr úgy határozott, hogy csak akkor veteti le róla a bilincset, ha a mesterbárd teljesítette az ígért előad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utcán, három emelettel lejjebb egy kocsi haladt el. A hámra kötözött csengők csilingelését éles női kacaj törte meg. Valahol egy kutya kezdett ugatni, és egy fiatal konyhalegény becsapta az udvarra nyíló ajtót. Mintha ezzel elvágta volna az apró padlásszobát a külvilágtól, ahol egyre nagyobb feszültség kezdett felhalmozó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iron csaknem hangtalanul megperdült a sarkán; még a selyemruha sem zizzent meg. Testtartása nem tükrözte a belsőjében dúló vihart, ahogy tanítványához fordult, és halkan megszólalt:</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bocsásson meg nekem, igazad volt. Nagyobb szükségem lesz rád, mint bármiko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galambszürke vászontunikába bújt Medlir szemét lesütve hallgatott. Az ezüstszálakkal átszőtt ingujj zsinegjei nekiütköztek csizmájának, ahogy rögzítette a lábbelit. Kiemelte mestere becsomagolt lyrantját az ágy mögötti sarokból, és közben dühöngve azon tűnődött, hogy vajon élt-e korábban Athera földjén ennyire tudatlan uralkodó, mint Jaelot városura. A történelem során még senki sem vonta kétségbe a mesterbárd adott szavát.</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ndulnunk kell - sürgette őket a szolga a lépcsők felé. - Urasága külön kocsit küldött, amely már elég régóta várakoz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jabb sértés: az ősi hagyomány szerint a mesterbárd nem előkelők kívánságára játszott, hanem szabad akaratából. Halliron hűvösen válaszolt:</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ndd meg az uradnak, hogy előbb töröm el az összes ujjam, mint hogy felszálljak a hintój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olga rézgombjai megcsillantak a fényben, ahogy mély levegőt vett tiltakozásá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ellemes idő van. Gyalog megyünk - lépett feléje fenyegetőn a mesterbárd, majd Medlir érintésétől kissé megenyh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viharzott a lépcsők felé, félresöpörve a városúr hajbókoló szolgáját. Maga mögött hagyta a kiürített padlásszobát, és rendezte a számlát a háziúrral. A pónifogat már készen várakozott a városkapuhoz legközelebbi istállóban; bármelyik pillanatban indulhatnak.</w:t>
      </w:r>
    </w:p>
    <w:p>
      <w:pPr>
        <w:pStyle w:val="Normal"/>
        <w:shd w:fill="FFFFFF" w:val="clear"/>
        <w:tabs>
          <w:tab w:val="clear" w:pos="720"/>
          <w:tab w:val="left" w:pos="5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ajnal sosem tűnt még ennyire távolinak - morogta Medli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ster és tanítványa elért a lépcsők aljára. Szavak nélküli egyetértésben fordultak rá a személyzet által használt folyosóra, amely a konyhán keresztül egy sikátorra nyílt. Pár pillanat múlva a fogadó vaskos tömbje a hátuk mögött magasodott. A nyerges tető, mint összegyűrt fekete papír feszült neki az égboltnak, amelyen kora nyári csillagok ragyogtak. A tenger felől fújó szellő sós levegőt és trágyának szárított haltetemek bűzét hozta feléjük. Égő nyírfa fenséges füstje kanyargott az ég felé, ahogy meggyújtották a fesztivál tiszteletére készített máglyákat a Dagrien udvar piacán. Az éjszakába vad hegedűjáték hasított, amelyet időnként megtört a díszes hintók csilingelése és a kerekek nyikorgása. A városúr kocsijai sorra vitték a fontos vendégeket az ünnepélyre, majd újabb fordulókat tet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iron élénk tempót diktált. A palota az előkelő negyedben feküdt a tanácsterem irányában. Nem volt messze, de a kusza utcák labirintusában a távolság sokszorosának tűnt. Összevissza tekergő sikátorok és macskaköves mellékutcák váltották egymást, amelyeket a hegyoldalba vágott meredek lépcsők kötöttek össze. Hat hónap alatt Medlir megismerte a legrövidebb utakat, és adományából fakadóan a sötétség sem jelenthetett akadál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iron kezdett megnyugodni az éjszaka személytelen hangjainak kavalkádjában. Bánatosan felsóhajtott.</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ondolnom kellett volna az útonállókra is.</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Csak nem a csillogó drágakövek és aranyláncok miatt aggódsz? - mosolyodott el Medlir a válla fölött hátrapillantva. A becsomagolt lyrantot a hátán vitte, és igyekezett megóvni a szűk boltívek és fordulók falától. - Nézd csak meg közelebbről, barát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sterbárd végigpillantott öltözékén, és meghökkenve vette észre, hogy pompázatos ünneplőruhája matt feketévé változott.</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az árnyékaid? Gondolhattam volna.</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méljük, a tolvajoknak ez nem jut eszükbe - közölte Medlir. -Nem rejt sok kockázatot, ha itt használom a képességeimet. Nincs akkora hírem errefelé, hogy valaki értesítené Etarrát. Ha pedig beszálltál volna abba a hintóba, akkor saját kezemmel hasítom szét a városúr fejét. Habár még így is megtehetem. Hogy vannak az ujjaid?</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mmi különös - hunyorgott Halliron az előttük magasodó házak fáklyákkal kivilágított homlokzatát méregetve. Egy magas, nyitott hintó haladt el mellettük, bakján egy pávatoll-díszes kocsissal.</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l vagyunk?</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parfümkészítők utcájában - köhögött fel Medlir alig hallhatóan. A fogat hátsó ülésén helyet foglaló asszonyság olyan átható illatfelhőt eregetett magából, amely még többlépésnyi távolságról is fojtogató volt. - De nem kell aggódnod, ha nem érzed a fahéj tömény szagát. Itt befordul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Áthaladtak egy szabályosan kialakított udvaron, ahol Medlir felriasztott egy hatalmas kandúrt a bokrok mélyéről. A szerelmi csúcsponton lévő macska épp szerenádot adott imádottainak. Hirtelen kivágódott egy ablak, amelyből egy fogatlan matróna kiabált ki méltatlankod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dlir nevetve hajolt le az útjukba akadó virágzó futónövénnyel benőtt boltív előtt. Kinyitott egy alig látható ajtót, amely a bíróság mögött húzódó csatornákra nyílott.</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igyázz a lócitromra.</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nkább mégse - vigyorodott el Halliron. - Ha eléggé bűzlök, akkor talán a városúr felesége be sem enged.</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án máglyán elégetik Dakart a távolléted miatt. De ha éppen jobb kedvükben lesznek, akkor megúszhatod egy új szaténfodros cipellővel - nyújtotta kezét Medlir a mestere felé, hogy átsegítse egy pocsolyán. Vékony ingén keresztül érezte az idős férfi remegését. -Már nincs messze. Akár átvághatunk a kaszárnyán is.</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ra semmi szükség - húzta ki magát Halliron. - Muszáj sétálnom, hogy megnyugodjak kiss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llgatásba burkolózó páros elhaladt a kényszerű itt tartózkodásuk alatt megismert látványosságok között. A hentesek düledező bódéi, a halárusok egymásba ágyazott kosarai régi barátként köszöntötték őket a sikátorok derengésében. Halliron megállt, hogy egy ezüstdukátot dobjon az útjukba akadó koldus csészéjébe. Az őrtoronyból felcsendülő gyászos harangütés messze hangzott; galambhordák emelkedtek ijedten a levegőbe. A madarak végigszálltak a város zavaros tetőrengetege felett, majd eltűntek az izzó máglyák füstje mögött.</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héz elképzelni, hogy ez a hely valaha a parávok egyik kedvelt települése volt - jegyezte meg Halliron az egyre erősödő patacsattogás és kerékzörgés közep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yalogosok töltötték ki a kocsik által szabadon hagyott utcarészeket. Összeölelkező, álarcot viselő párok nevetgéltek halkan az utcai ünnepség központja felé tartva, hogy áttáncolják az éjszakát a tüzek melegénél. Az árusok hangulata szöges ellentétben állt velük; ők hazafelé tartottak a nyakukon maradt portékán keseregve.</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atodik sáv energiái valaha ezen a hegységen keresztül áramlottak. A napforduló idején azt gondoltam, hogy érezni fogom a föld énekét a csizmán keresztül. Másutt, ahol valaha unikorniszok táncoltak, legalább halvány nyomát éreztem a szépség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dlir szomorúan megrázta a fejét. Mágikus érzékeivel talán képes lett volna megtalálni az elveszett harmónia szálait, de Jaelot ízléstelenségénél sokkal szörnyűbb események miatt ezt már talán soha többé nem teheti meg. Jázmin és levendula illata keveredett össze az egyik dáma ölebének vizeletével. Egy sikátorból, amelyet nem világítottak be a házak falán függő lámpások, patkányok neszezése, majd egy koldus bizonytalan léptei hallatszottak. Messzebb, az öböl falának csapódó hullámok fáradhatatlanul ostromolták a kiköt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árosba vezető fő útvonal végében kúszórózsa futott fel a városúr palotájának falain. Az időnként feltámadó szél levelekkel borította be az épület előtti teret. Az oszlopos homlokzat az ég felé emelkedve zárta le az utcát, az oldalra ágazó kisebb utak felé terelve a forgalmat. Mintha fehér cukorbevonatú mézeskalácsház lenne, a mesébe illő kerek ablakok mögül hívogató fény sugárzott a térre.</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szerencsénk van, már befejeződött őostobasága vacsorája - közölte Halliron a lépcsőn felkapaszkod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gy festett, mint aki saját kivégzésére igyekszik. Lépteinek zaját elnyelte a fekete-arany szőnyeg, amelyet egyenesen a nagy alkalomra terítettek le. Minden lépcsőfok szélén bazsarózsával töltött bronz urnák sorakoz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jtónál álló egyik szolga a lyrant után nyúlt. Medlir olyan hirtelen ugrott félre a segíteni kívánó férfi útjából, mintha vipera csapott volna le rá. A szolga bosszúsan méregette. Egy termetes, kopasz főkomornyik került elő hirtelen, hogy eloszlassa a félreértést. Nagy igyekezetében csaknem fellökte a nálánál egy fejjel magasabb mesterbárdot, aki tanítványa jobb oldalán várakozott. Leplezetlenül elegáns topáz gombjait és finoman megmunkált aranyláncait viselte.</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hát megjöttetek - csattant fel a komornyik. - Az uram már sokat mérgelődött. Lépjetek beljebb. Olyan későn érkeztetek, hogy hamarosan végeznek a desszerttel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dlir és Halliron kénytelen volt elviselni a férfi udvarias taszigálását, ahogy átvágtak a virágládákkal roskadásig rakott előcsarnokon a főterem dupla ajtaja felé. A süllyesztett mozaikpadlótól az ívelt tetőszerkezetig az egész csarnok díszkivilágításban fénylett. A viaszgyertyák és a túlöltözött vendégek testének melege fullasztó hőséget teremtett. A gazdagon tálalt füstölt húsok, jellegzetes szószok és parfümök összekeveredő szaga hullámokban ostromolta az érzékszerv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iron gyorsan végigmérte az aranyozott oszlopok között megbúvó fülkéket. Mindet gipszből mintázott domborművek fedték be. A tető boltíveit a falaktól egészen a roskadásig rakott asztalokig orchidea borította. A sok zümmögő hang disszonanciáját a falak által keltett visszaverődés csak még jobban felerősít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étkezés idejére a vendégek levehették a maszkot. Jaelot nemesei kényelmes párnákon terpeszkedve vitatkoztak, és néha durva tréfákat vágtak egymás fejéhez. A csillogó sminkek és ékszerek kavalkádja vakító volt. Az aranyszegélyű fodrokkal ékesített ruhák úgy sorakoztak egymás mellett, mintha egy divattervező raktárában állnának a hasonló modellek. Vörös orcák és pirosítóval felélénkített csupasz vállak bukkantak elő a selyemrengeteg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öges ellentétben állt viszont az összevisszasággal a terem közepén álló állvány, amelyből egy oszlop meredezett felfelé. Ehhez volt kifeszítve a nyomorultul festő Dakar, akinek kezét és lábát összebilincselték. Csíkos nadrágja és piszkos inge nem illett az előkelő vendégek közé. Mivel valószínűleg csak erőszakkal tudták újra rabságba vetni, a küzdelemben elveszíthette narancssárga kabát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Örömmel látom, hogy megszabadult attól az ocsmány zekétől. Valamelyik jaeloti őrnek legalább van érzéke az eleganciához -kezdte Halliron gúnyosan, majd felháborodva folytatta: - A láncok minden eddiginél sértőbb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illantásra sem méltatta a festett zsámolyt, amely üresen várta az asztalfőhöz közel. Inkább csendben álldogá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ögötte a megérzéseinek engedelmeskedő tanítvány kicsomagolta a lyrantot, és lágyan hozzákezdett a húrok hangolásához. Mivel az ajtóban megálló Medlir elállta a komornyik útját, senki sem jelentette be érkezésüket. A nyugodtan nézelődő mesterbárd alakja nem kavarta fel a kedélyeket - talán az egyszerű fekete ruha, és a cseppet sem hivalkodó ékszereknek köszönhetően. Ám hamarosan a szolgák suttogását követően az egyik hátul ülő vendég feléjük mutatott. A nő körül folyó beszélgetés nyugtalanul fellángolt, majd halkulni kezdett. A csend úgy terjedt szét egyenletes hullámokban, mint ahogy a tóba dobott kő fodrozódása végigsöpör a nyugodt felszín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aelot városura épp egy újabb falat tortát készült belapátolni, amikor nyitott szájjal megmerevedett. Felesége könyökével oldalba bökte. Az asszony sötétre festett szemöldöke alól Halliront bámulta, miközben rózsaszín legyezőjét kacéran az arca elé kapta. A férfi letette villáját, megköszörülte a torkát, és rövid fészkelődés közepette készült neki a fellengzős üdvözlőbeszéd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iron ezt látva kiemelte Medlir kezéből a hangszert, és elébe vágott a városúr fennhéjázó szavai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ddig nem vagyok hajlandó egyetlen hangot sem játszani, amíg nem kerülnek le a férfi bilincsei, akinek a szabadulásáért meg kell alázkodn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jóllakott vendégek érdeklődve fordultak felé. A mesterbárd várakozásra intette tanítványát, majd elindult a belső lépcső felé. Léptei nyomán nyugtalan suttogás támadt. A bortól emelkedett hangulatba került női előkelőségek közül néhányan a szájukhoz emelt kezük mögött kuncogtak. Halliron rájuk sem nézett. Hullámos ezüst haja aranyszín gallérját verdeste, ahogy végighaladt a termen, majd végül megállt az emelvény elő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aelot városura rámosoly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ogoly akkor szabadul, ha eleget tettél az ígéretnek. Nem tűröm az arcátlanságot az otthonomban, főleg nem a feleségem és vendégei előtt. Tiszteld az illemet. A törvényszegőket általában kivégezz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jját behajlítva jelzett valaki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oszlopok mögül egyenruhás alabárdosok léptek elő. Többen csatlakoztak hozzájuk az előcsarnokba nyíló ajtók felől. A bejáratnál álldogáló Medlir hirtelen katonák gyűrűjében találta magát. A hátát bökdöső fegyverek hegyét megérezve azonban egyetlen arcizma sem rándult. Figyelme továbbra is mesterére szegeződött, miközben a kezében fogott hangszertok zsinegjei összegubancolódtak idegesen járó ujjai kö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iron nem vesztegetett több szót a hiábavaló vitára. Megperdült, miközben a topázgombok szabadon szórták fényüket a vendégseregre. Lábát feltette a kipárnázott ülőalkalmatosságra, és ölébe emelte a kontinens utolsó, parávok készítette lyrantját. Kezét próbaképpen végigfuttatta a húrokon. Tanítványa most is tökéletes munkát végzett. A körülmények elvették a kedvét a szokásos színészi mozdulatoktól, ezért belekezdett. Tenyerével elcsendesítette a zengő ezüstszálakat, és kihívóan hátravetette f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dallam elemi erővel tört elő. A pergős kezdés részegítő lendülettel csapott át táncra ösztönző műremekbe. A nehéz ételektől elpilledt vendégek fáradt arcukat meglepődve fordították felé. Akármire is számítottak, ez a mulatozásra ösztönző ritmus olyan kellemes meglepetésként érte őket, mintha pofon helyett pávatollal simítottak volna végig arcuk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thera mesterbárdja zseniálisan ráérzett a tömeg kívánságára, és fokozatosan bevonta őket a zenébe. A fürgén mozgó ujjak játéka betöltötte a termet, és megenyhítette Jaelot előkelőségeit. A nemesek mosolyogtak, és merevségüket levetkőzve a padlón doboltak lábukk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magas zengés csapott ki az ismétlődő ütemből, majd még egy. Valaki tapsolni kezdett. A városúr önelégült mosollyal dőlt hátra. Feleségének vékony ajka szétnyílt a szája előtt összefont ujjak rejtekében. Legyezője, mint egy törött szárnyú madár, a süteményestál szélére bukott alá. Még pár pillanat, és a visszafogottságot levetkőzve az emberek táncolni kezdenek. Halliron azonban állát felszegve énekelni kez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avai értelmetlennek tűntek, a szótagok azonban együtt éltek, és beleolvadtak a ritmusba. A lyrant gyönyörű hangzásával harmonizáló magánhangzók olyan fenségessé tették a játékot, mint a szőtteseket díszítő drágakövek. A hallgatóság szívverése kezdett felgyorsulni. A szorosra húzott fűzőben feszengő dámák úgy hintáztak a székükön, mint a becsípett kocsmatündérek. A mellettük helyet foglaló férjek ujjongtak, dobogtak és tapsoltak. A dal élénk taktusai a katonákat sem hagyták érintetlenül. Az egyenruhások a padlóburkolathoz csapkodták fegyverük nyel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áltozás olyan mesteri finomsággal ment végbe, hogy még Medlir sem tudta megmondani, hogy az értelmetlennek tűnő szótagok láncolata mikor állt össze értelmes egésszé. A terjengős dallam magával ragadott mindenkit; a harmadik versszak is befejeződött már, mire a városúr vendégei közül bárki is észrevette volna a gúnydal szövegét. Újabb pillanatok teltek el, és hozzákapcsolták az ismerős arcokat és neveket a megénekelt eseményekhez. A hat hónap alatt hallott pletykák tengeréből szemezgető Halliron könyörtelenül feltárta a hálószobák és tanácstermek titkait. A szívügyek és a cselszövés története elevenedett meg előttük, amely mögött mindig ugyanaz húzódott: minél több hatalom, hódítás és vagyonszerzé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bdobogás elcsendesedett, majd megszűnt. Férjek meredtek hűtlen feleségükre, vagy egymást bökdösték ellenségeiket átkozva, akik becsapták, és megszégyenítették őket. Akik nem ismertek még magukra, azok csendben figyeltek. Lélegzetüket visszafojtva várták, hogy vajon az ő nevük is beszennyeződik-e. Mindenki gyanakodva pásztázta a körülötte ülőket. Amikor a szöveg a főtanácsos még a városi körökben is szokatlanul hűtlen házastársára irányult, a férfi olyan kelletlenül kezdett ficánkolni, mintha meztelenül ült volna a széken. Jaelot tisztavérű előkelőségei bénultan és szótlanul csüngtek az egymást követő versszakokon. A legnagyobb tiszteletnek örvendő családok egymás után kerültek sorra, ahogy Halliron éneke a vége felé közele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sterbárd ellenszenvének kivívása sok kellemetlenséget von maga után. A város, amelynek törvényszéke az igazság és méltányosság szikráját is nélkülözte, hathónapnyi tehetetlen düh kitörését volt kénytelen elviselni. A város, amely semmibe vette és megszégyenítette a szabadságot hirdető zenészt, súlyos sebeket szenvedett. Az idő vagy begyógyítja ezeket, vagy annyira elmérgesednek a viszonyok, hogy a meg nem született nemzedékeket is a felébresztett gyűlölet izzása emészti majd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utolsó magával ragadó dallamok megrezgették a levegőt, majd lassacskán csend ereszkedett a teremre. A bárd a földre eresztette párnán pihenő lábát. Maga mellé engedte a hangszert, és szertartásosan meghajolt. Széklábak nyikordultak meg a padlón, ahogy Jaelot városura felpattant, megtörve a döbbenetet.</w:t>
      </w:r>
    </w:p>
    <w:p>
      <w:pPr>
        <w:pStyle w:val="Normal"/>
        <w:shd w:fill="FFFFFF" w:val="clear"/>
        <w:tabs>
          <w:tab w:val="clear" w:pos="720"/>
          <w:tab w:val="left" w:pos="4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merészeled! - kapkodta felháborodottan a levegőt. -Hogy merészelsz ilyen tiszteletlenül viselkedni a vendégeimmel?</w:t>
      </w:r>
    </w:p>
    <w:p>
      <w:pPr>
        <w:pStyle w:val="Normal"/>
        <w:shd w:fill="FFFFFF" w:val="clear"/>
        <w:tabs>
          <w:tab w:val="clear" w:pos="720"/>
          <w:tab w:val="left" w:pos="4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olyan dalt adtam elő, amely remekül összefoglalja a város vendégszeretetét - közölte Halliron. Hangja szokatlanul rekedt volt, de akkor sem veszítette el méltóságát, amikor a városúr dühödten az asztalra csapott. A levegőbe emelkedő tányérok csilingelve ütköztek a kristálypoharaknak. - A művészetem nem vásári látványosság, amelyet pénzért meg lehet vásárolni. Betűről betűre eleget tettem a követelésed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jelentése mintha feloldotta volna a dal varázsa alá került hallgatóságot. Néhányan árulást kiabálva ugrottak fel. Mindenki élénken gesztikulált, de legtöbben annyira dühösek voltak, hogy meg sem tudtak szóla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omboló embereket látva Medlir elkeseredetten átkozta magát. Két alabárd tartotta sakkban, ezért nem tudott mestere segítségére sietni, amennyiben valaki tettlegességre ragadtatná magát. Ha Halliron védelmében árnyékot idéz, akkor többé nem rejtőzködhet ellenségei elől. A félelem azonban cselekvésre kényszerítette, de tudta, hogy nem nyúlhat a sötétség forrásához. Ha Lysaer rájön, hogy hol rejtőzködik, az újabb véres háborúhoz vezet. Etarra seregei ismét a nyomába erednek. A kezében tartott bőrtokkal a bal oldali őr felé sújtott. A földre lógó zsineg úgy hasított a levegőbe, mint egy ostor. Medlir könnyedén félrelépett a vaktában indított ellentámadás elől. A másik melléje rendelt alabárdost ismerte. Gyakran küzdöttek meg egymással puszta ököllel, gyakorlásképpen. A férfi eldobta a fegyvert, majd mögéje lépett, és megpróbálta szorosan lefog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sebb összecsapásukra senki sem figyelt fel, mert időközben számos fegyveres húzta szorosabbra a gyűrűt a mesterbárd körül. Mielőtt elfoghatták volna, egy erős felépítésű kapitány kezét ökölbe szorítva a válla felé üt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iron ösztönösen elfordult, és összegörnyedt, hogy megvédje a felbecsülhetetlen értékű lyrantot. Az ütés a halántéka mögött csapódott be, és hátralökte. A székben megbotló bárd elveszítette az egyensúlyát, majd a földre zuhant. A törékeny test maga alá temette a széket. A deszkák széthasadásával szinte egy időben hangzott fel Medlir kétségbeesett kiáltás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aszilánkok szóródtak szét a padlón. Egy szívdobbanásnyi ideig senki sem mozdult a teremben. Majd a vendégek hangos rikoltozásban törtek ki. Halliron mozdulatlanul feküdt. Megszédülve az ütéstől, inkább nem is próbált felállni. Ezüst hajából apró vérpatak indult meg, de a lyrant, amelyet saját életénél is többre becsült, sértetlenül feküdt a selyemruha menedék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lán a láncra vert Dakar volt az egyetlen, aki tisztán látta a mesterbárdot. Sápadt arcán őszinte döbbenet tükröződött. Medlir kitört az őr fogásából, és Halliron felé vetette magát. Áttört a bámészkodók során, nem kímélve térdét és könyökét. Mintha élvezte volna, hogy törleszthet a puha selyembe és bársonyba öltözött piperkőcöknek. Többen siránkozva húzódtak félre az útjából, miközben friss zúzódásaikat simogat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dlir a sérülést követően alig pár szempillantásnyi idő múlva már mestere mellett térdelt. Megoldotta Halliron gallérját, és remegő kézzel tapintotta ki pulzusát.</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yorsan. Küldjetek gyógyítóért és hordágy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érésével ellentétben azonban erős kezek ragadták meg. A városúr fegyveresei felemelték, és erőszakkal talpra állítot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melvényről Jaelot ura összeszűkült szemmel fogadta tiltakozó kiáltását.</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akarom, hogy feleségem és a vendégek jól érezzék magukat. Ezért te fogsz játszani a mestered helyett. Olyan vidáman dalolsz nekünk, mint a pacsirta, különben sem gyógyítót, sem hordágyat nem kapsz. Viszont a hóhér pengéjét, azt garantálhat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dlir mélyeket szippantott a levegőből. Tekintete távolba meredt, arckifejezéséről nem tudtak semmit leolvasni. Megpróbált kiszabadulni a katonák ölelésé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árosúr kapitánya pofon vágta.</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gyen eszed, fiú. Mennyit veszíthetsz egy végigdalolt éjszakán? Biztos kevesebbet, mint mentorod és barátod él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melvényen Dakar végtagjai nekifeszültek a bilincsnek. A Részeges Próféta beteges haraggal figyelte a szürke vászon alatt megremegő testet, amelyet még az őrök erős keze is csak nehezen tudott lefogni. Medlir arca másfelé fordult. A férfi titokzatos személyiségét figyelembe véve Dakar képtelen lett volna megjósolni a választ. A nyílt fenyegetés nem tűnt veszélytelennek. Mivel Halliron gúnydala nem szegte meg az egyezség egyetlen pontját sem, bizalma teljes mértékben elszállt. Jaelot városura kiszámíthatatlan volt, mint a sarokba szorított szelindek. Gondolkodás nélkül elrendelné az azonnali vérontást, anélkül, hogy józan ésszel végiggondolná a történteket, és kompromisszumot ajánla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érre szomjazó kíváncsiskodók hátrébb húzódtak, hogy a takarító személyzet a helyszínre érhessen. A szolgák azonnal hozzáláttak összesöpörni a fadarabokat. Egy fiatal fiú lágyan kiemelte a lyrantot Halliron öleléséből, miközben egy homokszín hajú férfi lépett be a terembe, hogy segítsen az idős bárd elszállításában. Felnyalábolta Halliront, és vállán keresztüldobva indult meg ve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után látta, hogy mesterével úgy bánnak, mint egy félbevágott disznóval, a lyrant pedig ismeretlen kézbe kerül, Medlir végül engedett.</w:t>
      </w:r>
    </w:p>
    <w:p>
      <w:pPr>
        <w:pStyle w:val="Normal"/>
        <w:shd w:fill="FFFFFF" w:val="clear"/>
        <w:tabs>
          <w:tab w:val="clear" w:pos="720"/>
          <w:tab w:val="left" w:pos="4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mesterbárd és a fogoly életéért cserébe játszani fogok.</w:t>
      </w:r>
    </w:p>
    <w:p>
      <w:pPr>
        <w:pStyle w:val="Normal"/>
        <w:shd w:fill="FFFFFF" w:val="clear"/>
        <w:tabs>
          <w:tab w:val="clear" w:pos="720"/>
          <w:tab w:val="left" w:pos="4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aelot ura elégedetten pocakjára csapott, és elmosoly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jét a magas termetű szolga felé fordítva bámulta eszméletlen mesterét. De mivel nem tett újabb hiábavaló szabadulási kísérletet, az őrök elengedték. Igyekezett visszafojtani érzelmeit, különben képtelen józan fejjel gondolkodni. Egészen addig kísérte figyelemmel a férfit, amíg az ki nem lépett az egyik oldalsó ajtón. Aztán végigmérte a hatalmas csarnokot. Hűvös, fénytelen tekintete átsiklott a bosszúszomjas és kipirult hallgatóság felett. A férfiak vakító ruhája, az asszonyok csillogó ékszerei, tollas uszályai és hivalkodó frizurája mind egyformának tűnt. A gyertyák izzó fényében a városúr vendégei kisebb csoportokba gyűltek, és izgatottan suttogni kezdtek az újabb látványosság küszöb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lélénkülő morgás kísérte Medlir minden apró mozdulatát. A belső gyötrelmein úrrá lévő vékonydongájú tanítvány könyörtelen tekintettel nézett végig Jaelot kékvérű vendégseregén. A furcsa szabású ing, amely szorosan rögzített zsinegekkel szorult csuklójára és az egyszerű öltözék többi darabja kirítt a tömegből. Tarka virág szirmaihoz hasonló csillogó selyem, bársony és brokát örvénylése vette körül, ahogy visszavette a városúr szolgájától a lyrantot. Négy lépést hátrált, és csípőjét nekitámasztotta a fogoly emelvényének durva deszkáihoz. Majd, mintha ő lett volna az egyedüli élőlény a teremben, kezét az ezüsthúrokhoz emelte, és nyugodt mozdulatokkal ellenőrizte a hangz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ltörő dallam édes csengése megtörte a káoszba forduló hangzava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lig tudja elfojtani keze remegését - szólalt meg valaki mell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zbeszólást nevetés követte. Lassan a többiek is felbátorodtak, és egyre több sértés vágtak hozzá hisztérikusan visít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is, nézzétek meg jobban. Lámpaláza van! Attól fél, hogy összeakadnak az ujja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dlir aprót csavart az egyik húrfeszítőn. Mozdulatai biztosak voltak, akár a közeledő dagály. Mint előtte mestere, ő is különösebb felvezetés nélkül kezdett bele a dal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yrant húrjai suttogtak, felsóhajtottak, majd szomorú dallamba csaptak, mint az őszi eső. A zenész nem gúnydalt választott, hogy bosszút álljon. A tört hangzatok elnyomták a kuncogást, és a gúnyolódó észrevételek szétszóródtak a láncról leszakadó igazgyöngyökhöz hasonlóan. A tökéletes ritmus nem árulkodott belső vívódásról vagy haragról, de mégis olyan ellenérzéseket keltett a hallgatóságban, hogy az szinte felért a nyílt sértéss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hez legközelebb álló Dakar volt az első, aki megérezte a zenéből sugárzó mágiát, amelyet eddig csak a mesterbárd játékában fedezett fel. Az érzelmek apró hullámokban hatoltak a csontok mélyére; ha akarta volna, sem tudja letagadni a hívogató szirénéneket. Fejét bilincsbe zárt csuklójához hajtotta, hogy letörölje könnyeit. Már nem érzett dühöt vagy elkeseredettséget. Medlir nem gyűlöletből játszott. A sérült és beteges könyörületéből táplálkozó ütem az indulatok lecsillapítására és a sebek begyógyítására irányult. Amikor a hallgatóság átélte a bűnbánat magasztosságát, erőteljesebben csapott a húrok közé. Villámgyorsan mozgó ujjai gyökeres változást hoztak a zen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t a kikötő gátjának csapódó hullám, az akkordok és hangok kényszerítően hatottak az elmére, és feltépték annak kapuját. A zene ragyogó hálót képzett az ellenséges vágyak, a vérszomj és a szánalmas emberi elmék körül, amelyek minden nagyszerűt kigúnyolnak, hogy saját jelentéktelenségüket elrejtsék. Medlir a szárnyaló ütemek közepette feltárta előttük Halliron iránt érzett őszinte nagyrabecsülését. A pökhendi nemesek olyan értetlenül álltak, mintha a koldusok elé tengernyi gyémántot vetettek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sterbárd adománya körbeveszi a lelket, és abból táplálja a zene szövedékét. Így a lyrantot lehet használni gyógyításra, vagy a halálos sérültek megváltására. A hangszer képes órákkal vagy akár napokkal meghosszabbítani az életet, de végső tiszteltadást is kifejezhet. Medlir engesztelhetetlen volt. Olyan mélységben tárta fel tehetségét, amelyet Dakar még sosem hallott. A dallamok néha szöges ellentétben álltak egymással, mint a tűző nap és a fehér hótakaró. Tökéletes és magával ragadó pontossággal rajzolta meg a városlakók előtt a bárd személyiségét, amelyet Jaelot törvényei megszégyenítettek. Láttatni engedte Halliront saját szemén keresztül. Nagylelkű, bátor férfi képe mutatkozott meg, aki mindenét az emberiség javának szentelte, még saját otthona és szerettei elhagyása árán is.</w:t>
      </w:r>
    </w:p>
    <w:p>
      <w:pPr>
        <w:pStyle w:val="Normal"/>
        <w:shd w:fill="FFFFFF" w:val="clear"/>
        <w:ind w:firstLine="284"/>
        <w:jc w:val="both"/>
        <w:rPr/>
      </w:pPr>
      <w:r>
        <w:rPr>
          <w:rFonts w:eastAsia="Times New Roman" w:cs="Times New Roman" w:ascii="Times New Roman" w:hAnsi="Times New Roman"/>
          <w:sz w:val="24"/>
          <w:szCs w:val="24"/>
        </w:rPr>
        <w:t xml:space="preserve">Szégyen öntötte el Jaelot nemeseit, de sokkal mélyebb, mint amelyet a gúnydal kiváltott némelyükből. </w:t>
      </w:r>
      <w:r>
        <w:rPr>
          <w:rFonts w:eastAsia="Times New Roman" w:cs="Times New Roman" w:ascii="Times New Roman" w:hAnsi="Times New Roman"/>
          <w:i/>
          <w:iCs/>
          <w:sz w:val="24"/>
          <w:szCs w:val="24"/>
        </w:rPr>
        <w:t xml:space="preserve">Gyászoljatok velem, </w:t>
      </w:r>
      <w:r>
        <w:rPr>
          <w:rFonts w:eastAsia="Times New Roman" w:cs="Times New Roman" w:ascii="Times New Roman" w:hAnsi="Times New Roman"/>
          <w:sz w:val="24"/>
          <w:szCs w:val="24"/>
        </w:rPr>
        <w:t xml:space="preserve">sírták a húrok, </w:t>
      </w:r>
      <w:r>
        <w:rPr>
          <w:rFonts w:eastAsia="Times New Roman" w:cs="Times New Roman" w:ascii="Times New Roman" w:hAnsi="Times New Roman"/>
          <w:i/>
          <w:iCs/>
          <w:sz w:val="24"/>
          <w:szCs w:val="24"/>
        </w:rPr>
        <w:t xml:space="preserve">gyászoljátok azt, amit talán végleg elpusztítottatok. </w:t>
      </w:r>
      <w:r>
        <w:rPr>
          <w:rFonts w:eastAsia="Times New Roman" w:cs="Times New Roman" w:ascii="Times New Roman" w:hAnsi="Times New Roman"/>
          <w:sz w:val="24"/>
          <w:szCs w:val="24"/>
        </w:rPr>
        <w:t>Könnyek záporoztak a jelenlévők szeméből. Sűrű, vakító könnyek, amelyek apró foltokat hagytak a hivalkodó öltözéken, mint a szomorúság gyémántja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yrant olyan erővel szólt, hogy fizikai sérülést is képes lett volna okozni, de ez nem következett be. A földöntúli zengés ostorként vágott végig a megfeszülő izmokon, de a fájdalom csak a lelket kínozta. A tölgyemelvényhez préselődő Dakar érezte az újabb strófákat, ahogy a zene végigvibrált a fémbilincsen. Gyakorlatlan volt ugyan a mágikus érzékek használatában, annyit azonban mégis észrevett, hogy Medlir játékára a levegő és a föld rezgései is válaszolnak. A gyertyalángok táncba kezdtek a kanócok végén, hogy kifejezzék tiszteletüket Hallironnak, Athera mesterbárdjának. De a dal még nem fejeződött be. A zenész lassan elveszett a hangok labirintusában, mint a hirtelen megvilágosodó művész, aki már úgy érzi, hogy az ihletet kívülről kap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árnyaló ujjak és csillámló húrok fölé görnyedő Medlir arcából semmi sem látszott. Megnyílt tudatából és szívéből kiöntötte felhalmozódott keserűségét a zenén keresztül. Már nem volt teljes mértékben ura érzékeinek, ezért nem egyszerűen csak játszotta a dallam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gyé vált a zenével. A gyönyörű ritmus szíve és ujjai között nyerte el végső formáját. Mint a sötét éjszakában felhangzó léptek, úgy hallotta meg a kavargó fájdalmat, amely maga volt Jaelot. A disszonancián túl azonban egy másik dal válaszolt neki. Egy régóta elveszett melódia, amelyet az elhanyagoltság majdnem végleg elpusztí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öredék hevessége magával ragadta túlérzékeny idegeit. Énjének az a része, amely s'Ffalenn herceg és Árnyékmester volt, nem merte abbahagyni a dalt, amely az egyetlen visszatartó erő volt az erőszak útjában. Alámerült, és zenéjébe foglalta az apró maradványt. Ujjai engedelmes szolgaként fogtak bele az új ütemek játék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rissen felbukkanó motívum táncra perdítette az elemeket. A váratlanul felmerülő tiszta hangok megfeszítették a test izmait, és furcsa érzelmeket váltottak ki. Medlir új ihletet merített; úgy érezte, mintha égő olaj áramlott volna ereiben. Mielőtt bármit tehetett volna, kénytelen volt beleolvadni az erőszakos dallam sodrásába. A Jaelot kövei alatt lakozó, rég elfedett misztérium újjászületett, és irányítása alá von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mbilincseket viselő Dakarnek hasonló élményben volt része. Őszinte öröm melegsége áramlott végig rajta, amely Önkéntelen kiáltást váltott ki belőle. Felnézett, és hitetlenkedve bámult körbe. A Medlir fenséges dallamát ontó húrok aranysárga fényben izzottak. Ám ez a fény a mocsár lidérceihez hasonlóan nagy veszélyt rejtett magában. Valamilyen módon a bárd rálelt arra a dalra, amelyre a parávok táncoltak a nyárközép idej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t az erős szélben meghajló nádszál, a zenész ugyanúgy engedelmeskedett a körülötte tomboló hatalomnak. A városúr palotájának közepén, hirtelen szétáradó boszorkányfény kíséretében a riathanek újból felszabadították a földbe zárt mintájukat, és táncra keltek. A feltáruló képet egyetlen halandó sem mulasztotta el. A földenergia izzó szálai felvették az unikorniszok alakját. A szellemképek a zene mágiájának engedelmeskedve mozdultak meg. Olyan látvány tárult fel, amely megfagyasztotta a gondolatokat, és elrabolta a lélegzetet. A méltóság és tökéletesség eksztázisa szívfacsaró szomorúsággal párosult. A felismerést üresség követte; Athera egyetlen élőlénye sem tudta helyettesíteni a parávok sugározta harmóniát. Még azt sem, amely a halvány szellemalakokból áraml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ó Ath, kérlek, hagyd őket elmenni - könyörgött Daka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ájdalmában mindenki osztozott, legyen az férfi, nő vagy gyermek. A korlátolt gondolkodású pletykafészkektől a legkeményebb kapitányokig, a leggazdagabb kereskedőktől a legszegényebb szolgákig; nem volt kivétel. A katona, aki megütötte Halliront, térden állva zokogott, és majd elsüllyedt szégyenében. Jaelot városurának is elszállt minden büszkesége, ahogy sírva roskadt felesége reszkető karj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mberi test számára szinte elviselhetetlen energia csatornájává váló zenész eszköz volt csupán. Úgy közvetítette az ősi fajok könyörgését, ahogy egyetlen elődjének sem sikerült korábban. Öntudata már régen messze szállt, és teljesen átadta magát az igaz dalnak. Játéka a levegő és a föld rezgését is dallammá alakíto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ernyedten zuhant volna az emelvényre, ha a bilincsek nem tartják szorosan. Jaelot megigézett lakóinál jóval tájékozottabb volt. Tudta, hogy a parávok szertartása a napforduló idején nemcsak az önfeledt mulatozást szolgálta. Desh-thiere hódítása előtt kisgyermekként egyszer részt vett egy ilyen ünnepélyen, amely a mágikus energiát szabályos nyalábokká alakította. A sávokból kinyert sugarak aztán behálózták a kontinenst, hogy az élőlények erőre kapjanak. Szigorú terv szerint épült kőboltívek, hatalmas famatuzsálemek és egyéb természetes képződmények terelték tovább az áramló energiát. Jaelot alatt is több ilyen csatorna húzódott, de a város betegesen hivalkodó öröksége már rég eltemetett minde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szeges Próféta növekvő félelme egyre inkább rémületbe csapott át, ahogy Medlir játéka újjáélesztette a halottnak hitt hálót, és mágikus rezgés töltötte meg a levegőt. A mélyben húzódó hatalom válaszolt a hívásra. Hamarosan megindul, hogy újra végigjárja az utat, amelyet annyiszor megtett már az évszázadok folyamán. Az emberi tudatlanság azonban az útjába építke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 üvöltött fel Dakar. - Medlir, azonnal hagyd ab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avai azonban semmilyen hatást nem értek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etlen férfi volt csupán, aki nem látta a szellemalakok táncát, és egyetlen férfi volt, aki a dalt sem hallotta: a lyrant fölé görnyedő zenész. Medlir játék közben a zene ritmusára hullámzott. A hangnem egyre emelkedett; közeledett a litánia betetőzése. A Részeges Próféta lemondón bámult maga elé. Rettenetes, gyomorfacsaró félelem öntötte el, ahogy alatta Medlir barna haja hollófeketébe for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llúzió úgy oszlott szét az ősi mágia hatására, mint a szétolvadó viasz. Dakar hitetlenkedve bámulta az elé táruló zenész valódi külsejét. A tehetetlen düh újult energiával tört rá. Nekifeszült a bilincseinek, miközben hisztérikusan Arithon s'Ffalenn nevét sikolto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zene gyorsuló üteme az elkerülhetetlen végzet képét tárta elé. Az elemi energia a kitörés szélén állt, de a közelben nem volt értő kéz, amely visszafordíthatta vagy megszelídíthette volna. Az ezerszeresére erősödő, fülsüketítő hang már nem a lyrantból származott; a föld dala volt. A feltörő forrás elcsendesítéséhez már késő volt, csodában reménykedni pedig botorság let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gyetlen pontból áramló energia szétterült a szélrózsa minden irányába, felszaggatva a padlólapokat. A szalagokkal díszített zászlók a földre hanyatlottak. Az oszlopok megremegtek, a közöttük függő domborművek és kerubszobrok hangos recsegéssel szakadtak le, majd ezer darabra törve csapódtak a padlónak. Porfelhők szálltak a magasba, miközben ezernyi szilánk repült mindenfelé. Dakart is elérte a robbanást követő nyomás. A felboruló asztalok és földre hulló kristályok éles darabjai elől igyekezett a tölgyemelvény menedékébe húzódni, már amennyire ezt a láncok lehetővé tették. A frissen kivágott fából faragott oszlop váratlanul növekedni kezdett, és leveleket eresztett. A csontokba hasító mágia rezgésében alig hallotta meg a pánikba esett vendégsereg üvöltését. A város előkelőségei együtt kúsztak a szolgákkal a padlón. Eszeveszetten lökdösődtek, és egymást letiporva igyekeztek menekülni. Remélték, hogy az ajtón kívül biztonságban lesznek. Menekülésük kiömlött bor tengerén és földre hullott étel között vezetett. De nem figyeltek már az ékszerekre sem, és hamarosan drágakövek felett csikordultak meg a csizmák. A tiszteletre méltó hivatalnokok sem úszták meg az asztalfőn. Hatalmas tülekedés támadt, amikor az emelvény lángba bor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énné égő húsok bűze és a hőtől elrepedő poharak szúrós szaga olyan hirtelen érte el őket, mintha orkán csapott volna le az öböl felől. Sokkal rosszabb volt azonban, hogy minden egyes levegővétel úgy égette a torkot, mint a legerősebb pálinka. A kőfalak repedezni kezdtek, és a leváló vakolat letaszította a szőtteseket. A természetet felélesztő energia, amely rügyeket bont a fákon és előhívja a virágokat a fagyos földből, most újra szabadon áraml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Arithont átkozta, amikor az elemek hagytak neki lélegzetvételnyi időt. Sejtette már, hogy mi történhetett. A városúr palotájának bálterme alatt, a gusztustalan mozaikpadló rejtekében húzódhatott a parávok építménye. A hatodik sáv energiafókusza hosszú pihenés után felébredt. A rúnákkal felerősített körök magukba gyűjtötték a földenergiát, és szétsugározták, tekintet nélkül az újabb felépítményre. Rég eltemetett minták rajzolódtak ki a füstölő vonalak mentén. Ha valaki megérintené az izzó pecsét feletti hamut, nem érezné a hőt. De a rémült városlakóknak eszükbe sem jutott, hogy ezzel foglalkozzanak. A nyilvánvaló feketemágia ösztönös menekülést váltott ki belőlük. Az előcsarnokon keresztül az emberek tömött sorokban özönlöttek az utcára. De itt sem találták meg a remélt menedé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ágikus energia továbbhaladt az előre kijelölt úton, nyomában foszforszerű derengéssel. Fáklyák és lámpások lobbantak lángra, az emberek riadtan ugrottak ki az ágyból. A nők zokogtak, a csecsemők önfeledten felkacagtak. A férfiak magukra kapva az éjjeli köntöst, fegyver után indultak. A máglyák magasra lángoltak, elijesztve a táncolók csoportjait. Az energiaáramlás vonalaiban álló házak teteje megnyikordult, behajlott, majd apró ágak és rügyek sarjadtak a gerendákból. Széthasadó cserepek és téglakémények repültek a magasba a nyomás hatására. Az összes torony, fal és kőépítmény, amely a természet hatalmának az útjába állt, mély harangzúgáshoz hasonlóan remegni kezdett. Hamarosan mind összeomlott, ahogy a hatszáz éve nem használt mintában újra végigáramlott az ősi szertartás energiá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bár az emberi tulajdonban hatalmas károk keletkeztek, az energia útjába kerülő élőlényeknek nem esett komolyabb baja. Néhány zúzódással mindenki megúszta. Az aggkorúak és gyógyíthatatlan betegek mosolyogva haltak meg. Számos csoda is történt. Egy vak kislány visszakapta szeme világát. Két nyomorék lábra állt. Egy fogyatékos asszony zokogva vette tudomásul visszakapott értelmét. A cipészek céhének gazdasági intézője viszont nyöszörögve veszítette eszét, mert nem tudta feldolgozni a látott földöntúli eseményeket. A napforduló rohama egyetlen embert sem hagyott érintetlenül Jaelot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hér falak, hullámtörők és zsellérek viskói omlottak össze hatalmas porfelhőt hagyva maguk után. Az emberek átadták magukat a rémületnek vagy a pániknak, vérmérséklettől függően. A felélesztett energia kiáramlott a városból, és szétterült a kontinensen. A megroggyant palotában, a bálterem káoszában a zenész véget vetette a dalnak. Erőtlenül a földre rogyott. Homlokát a mesterbárd hangszerének meleg fájára döntötte. Ujjai remegve estek a földre, ahogy az paráv mágia ihlete hirtelen elhagy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etlen tanúja volt mindennek: az emelvényhez bilincselt Dakar. A fa, amelyhez a bilincseket rögzítették, csaknem újra életre kelt. Ahol nem virítottak rajta zöld levelek, ott a szanaszét repülő szilánkok csupaszították le. A Részeges Próféta vacogó fogain keresztül óvatosan szűrte a szavakat, nehogy nyelve megsérüljön.</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elion a tanúm! Ezért máglyára vetnek. Persze csak akkor, ha a korian boszorkányok nem találnak meg hamarabb. Akkor rád vetik magukat, és kiszívják a véred, mint a hárpi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bánál ülő férfi, Rathain koronahercege összerezzent, majd felnézett. Ingujjával letörölte a lyrant húrjain fényesen csillogó olajat. Nagyon lassan állt fel. A hátára szegeződő ellenséges szempár lyukat égetett volna az átizzadt ingbe, ha képes ilyenre. Fáradtan, de hangjában furcsa éllel megszól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talán a legjobb lenne eltűnni. Te nem így gondol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válasz helyett megemelte csuklóját. A lánccsörgés épp elég kifejező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s'Ffalenn összehúzta magát a hangtól.</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rlek ne - suttog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rmészetét figyelembe véve ez felért egy paranccsal. Fekete haj hullott gallérjára, ahogy oldalt fordította fejét. Éles füttybe kezdett, amelyen érezni lehetett a mesterbárd tehetségének er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ezgés végigáramlott a fénylő fémen. A Részeges Próféta végtagjait rögzítő láncok megremegtek, majd egy pillanat múlva kinyíltak.</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marabb is kiszabadíthattál volna, te átkozott.</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 válaszolta Arithon halkan a földre zuhanó vas csattanásának kíséretében. - Egy perccel ezelőtt még nem voltam birtokában a tudás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csuklóját dörzsölgetve nézett végig rajta. Kezével kinyúlt, és megperdítette az alacsony férfit, hogy a szemébe nézhessen. A herceg megingott. Zsibbadó végtagjai nagy kört írtak le, ahogy teste engedelmeskedett a sürgetésnek. Olyan volt, mint egy madárijesztő. A s'Ffalenn vonások rejtekébe húzódó szempár visszatükrözte a terem fényét; halvány volt, mint a zöldre festett üv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szeges Próféta ezt megpillantva kifakadt.</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harkaron szekerére és lándzsájára! Egész életed mágusok között töltötted, és most nézz magadra. Olyan vagy, mint egy roncs. A zene mindent kivett belőled. Napokig nem nyered vissza az erőd - Az előtáruló energiafókusz égett mintájára mutatott. - Tudatosan keltetted életre az ősi mágiát, ugy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összeránduló szemöldöke lassan áramló gondolatokról árulkodott.</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lliron magasztalása volt a célom. A többi jött magától. De egyáltalán nem sajnálom - közölte Arithon. Kénytelen volt szembesülni a tudattal, hogy bárki mást könnyen elpusztíthatott volna az akaratlanul előhívott mágia. Magához szorította a lyrantot. Homlokáról kövér cseppekben hullott a verejték ruhájára. - És nincs időm pihenni. Addig nem, amíg Halliront ki nem menekítettük innen. Mivel elég józan vagy, hogy fürkészéssel próbálkozz, képes lennél addig legyőzni az utálatot, amíg megleled?</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mélem, utána nem kell téged is cipelnem - válaszolt Dakar haragos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saját magát féltette, hanem mestere megtorlásától rettegett. Ha Arithonnak baja esik, a varázsló bizonyára nem fog kesztyűs kézzel bánni vele. Öklével hájas combjára csapott. - Démonok lakmározzanak a májamból. Mennyire boldog lehet most Asandi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válla megremegett. Dakar kénytelen volt elkapni a csuklóját, akármennyire is viszolygott, hogy segítséget nyújtson az Árnyékmesternek.</w:t>
      </w:r>
    </w:p>
    <w:p>
      <w:pPr>
        <w:sectPr>
          <w:footerReference w:type="even" r:id="rId40"/>
          <w:footerReference w:type="default" r:id="rId41"/>
          <w:type w:val="nextPage"/>
          <w:pgSz w:w="8391" w:h="11906"/>
          <w:pgMar w:left="1134" w:right="510" w:gutter="0" w:header="0" w:top="567" w:footer="0" w:bottom="567"/>
          <w:pgNumType w:fmt="decimal"/>
          <w:formProt w:val="false"/>
          <w:textDirection w:val="lrTb"/>
        </w:sectPr>
        <w:pStyle w:val="Normal"/>
        <w:shd w:fill="FFFFFF" w:val="clear"/>
        <w:tabs>
          <w:tab w:val="clear" w:pos="720"/>
          <w:tab w:val="left" w:pos="52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yerünk. A szolgák saját szállásukra vitték a mesterbárdot, nem messze az éléskamrától. Ha szerencsénk van, rég messzire szaladtak, és egyedül hagyták.</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NYOM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vére áramlásában érezte a dagály hullámainak visszahúzódását. Felpattanó szeme előtt az éjszaka sötétkék égboltja tárult fel a boltíves ablaknyíláson keresztül. A holdnak nyoma sem volt, mégis viszonylag kellemesen ébredt. A gyógynövény szappan és a cailcallowból főzött tea ismerős, fanyar illata ütötte meg az orrát. Azonnal tudta, hogy a betegek lakrészében fekszik. Három hónappal ezelőtt még ő készítette a gyógyitalok nagy részét. Ironikus módon most nem az ápoló, hanem az ápolt szerepét volt kénytelen eljátszani. A mágiával meghosszabbított élet kezdeti nehézségeit csak a bátrak viselték emelt fejjel. A kristályból sugárzó természetellenes rezgést eleinte nehezen tűrte az emberi szerv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óvatosan megfordult. Az izzadt bőréhez tapadt lepedők nemcsak az izmokra róttak plusz terhet, hanem a lélekre is. Feje iszonyatosan hasogatott. A vére úgy bugyogott, mintha forró ólmot öntöttek volna vénái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riel előre figyelmeztette ugyan a fájdalomra, de senki sem említette a rémálmokat, amelyek a szertartást követt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ágy szellő fújt keresztül a termen. Parfümöt érzett, majd a rendház déli falát behálózó virágzó futónövények illata ütötte meg orrát. Ébredező kecskék csengettyűjének hangja szűrődött be. Messzebb, alig hallhatóan furulyázni kezdett az állatokra vigyázó juhá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ragaszkodott az érzékszervek által közvetített ingerekhez. Az ismerős hangok és szagok kiegészítették a nyárközép csillagképeinek izzó pontj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sonló éjszakákon inkább ébren tűrte a fájdalmat, mint hogy álomba szenderüljön. A körülötte pezsgő élet zörejei szolgáltak egyedüli kapaszkodóként a hullámok által ostromolt tudatának, hogy a rémálmok ne ragadják el. Ha mégis elbukott, akkor fuldokolva merült alá a sós vízben. Amikor csaknem átadta magát az örökkévalóságnak, reszketve és köhögve bukott a felszínre. Felébredt, de képtelen volt visszaemlékezni, hogy miért uralkodott el rajta a félelem. Máskor gyermekkorának keserű pillanatait élte át újra. Szíve a torkában dobogott, ahogy Morvain sötét sikátoraiban menekült az őrség elől. A koldusok és tolvajok, akik elárulták, mintha ott gyülekeztek volna az ágy fe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ek után egy idegen felnőtt nő bőrében találta magát. Nem tudta, hogy kicsoda; elméje szabadon szárnyalt, miközben porhüvelye tehetetlenül hevert valahol másutt. A fókuszkristály ilyenkor hangolta össze a lélek és a test rezgéseit. Hosszú percekig csak magára számíthatott, ahogy zihálva küzdött az életért. Muszáj volt újra uralma alá vonnia tiltakozó elméjét, különben megh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viszont túléli a szertartás hatását, akkor Morriel kívánsága újabb három hónap múlva valóra válik. Elaira alig várta már, hogy újra felfedezze, milyen érzés nevetni. Hosszú élete tüske lesz sokak szemében, akik irigykedve és haraggal tekintenek majd rá. De talán senki sem lesz annyira felháborodva, mint Lirenda, az Első Varázslón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képzelte maga előtt az elöljáró arcát, és egy félmosolyt préselt ki magából. De vonásai gyorsan megkeményedtek. Pattanásig feszülő idegei újabb rohamra figyelmeztették. Hirtelen mintha ezernyi tű közeledett volna felé. A késztetés, hogy lehunyja szemét, győzedelmeskedett, és elméje lassú spirálon keresztül ereszkedett az álmok köz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lénk látomások öntötték el, amelyeket még sosem tapasztalt eddig...</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üst homokon sétált. A szétterülő hullámok finom habja körbefonta bokáját. Felfelé pillantva szélfútta hajtincsei között a nyári égbolt csillagjait látta. A sarkcsillag magassága és a visszahúzódó dagály alapján megállapította, hogy valahol északon van, éjközép idején. A homokszemek rezgéséből és a szinte izzó levegőből Elaira vihar előtti csendet érzett; a nyári napforduló éjszakája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Ösztönei veszélyt jeleztek. Hátat fordított a tengernek, és a szárazföld felől közelítő láthatatlan fenyegetés felé né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semmi baljóslatú dolgot nem fedezett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omokdűnék tetején egy ősi építmény állta a hullámok ostromát már évezredek óta. Félig leomlott tornyok és romos mellvédek meredtek a csillagok felé. A vonalak tökéletes harmóniája paráv építőmesterek munkájáról árulkodott. A talajon keresztülfutó rezgés a közeli energiafókuszból származhatott. A régóta nem használt köveket benőtte a moha és tengeri madarak fészkeltek benne. Az áramlatok a hetedik sáv energiáját sugározták. De valami idegen behatás következtében szabálytalan minta terjedt szét az elektromosságtól rezgő levegő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yugtalanító bizonytalanságtól Elaira reszketni kezdett. Halántékára támasztotta ujjait, hogy ne törjön meg az összpontosítás, majd a kellemetlen érzet forrása után in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távoli hang ütötte meg fülét.</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antól jobban kellene figyelned. Egy fürkész a nyomunkra bukka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ának ideje sem volt megijedni. A homok, amelyen eddig lépkedett, eltűnt. Tudata belezuhant a lábánál nyíló kútba, és végigszáguldott a sötét aknán. A mágia ereje úgy szorította össze, mint a rák ollója. Amikor újra fényt látott, egy prizma csiszolt oldalain keresztül nézett felfelé. Női arcok gyűrűjében találta magát, akik mind őt bámulták.</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hisz' ez Elaira beavatott - állapította meg valaki megvető hangsúlly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az álmok sodorták ide, hanem az elöljárók szertartásának ereje csalogatta magához. A rémület a zsigereibe hatolt, ahogy meghallotta Morriel válaszát. Az előbb megszólaló feljebbvaló varázslatai védték a fürkészésben résztvevők kiszolgáltatott elméjét; nem sok jóra számíthatott felbukkanása ut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jelenléte közel sem váratlan. A Skyron Fókuszt használtuk Elaira kristályának feljavításához. A kövek rezgése még mindig azonos. Mivel a fürkészés célja, hogy megtaláljuk Arithon s'Ffalennt, a hasonló céllal kóborló tudat ezért kapcsolódott hozzánk.</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egy védőfallal könnyedén kizárhatjuk - vetette közbe valaki, kifejezve nemtetszését.</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dd maradjon - torkollta le Morriel. - Azt hiszem, a jelenléte inkább segítség, mint hátráltató tényez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ának nem volt választása. Lelkének egy darabját a Skyron Fókusz rejtette, így esélye sem volt a szabadulásra. Az Arithon s'Ffalenn iránti érzelmeit ismét kihasználják, hogy könnyebben megtalálják a rejtőzködő herceget. Tehetetlen dühöt érzett, de a mágikus kapcsolat ellen ez kevés volt. Tudatának egy másik része több ezer mérfölddel északnyugaton maradt a hetedik sáv energiafókuszának rezgésében, ahol az elöljárók a szertarást végezt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talmas erejű mágia áramlott végig a huszonnégy korian rangidős elméjén, ahogy egyszerre kezdték újra a keresést. Szenvtelen nyugalommal láttak hozzá megmintázni a s'Ffalenn herceg személyiség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nyesen izzó fonalak bonyolult hálója lassan szabályos formát öltött, majd vonzást erősítő rúnák rajzolatát vésték a felszínre. A tervek szerint ezek a mágnes és a vasérc, a hold és a tenger kölcsönhatásához hasonlóan fognak működni. A Legfőbb sötét pecséteket helyezett el, hogy a kényes egyensúly fennmaradjon. A tekergő vonalak mániákus megszállottságot és az elmét eltompító főzetek okozta beteges örvénylés kínjait sugároz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rithon iránt érzett könyörület miatt Elaira is megérezte a mágia kegyetlen vonzását. Előjel városának rendházában fekvő teste megfeszült, mintha korbáccsal ütnék. A Koriathain kiválasztottainak köre Athirben hozzáfogott, hogy előássa lelkéből azt, amit legjobban szégyellt előttük. Érzéketlenségük gyalázatos volt, ahogy előhúzták a tiltott szerelem érzéseit, majd belefűzték ártatlan kivonatát a csapda szálai köz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jött az éjfél. A nyári napforduló tiszta rezgése kelet felé in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thiri energiafókusz úgy izzott, mint egy olvasztótégely, amikor az áramlás végigsöpört rajta. De nemcsak a hullámok és az ősöreg építmény kövei szívták magukba az energiát. Elaira fizikai valója többhetes lovaglásra volt tőlük, de a pillanat még így is mélyen megérintette. A korian fürkészek rákapcsolódtak a sáv erősödő hullámaira. A megszelídített hatalom útjára indult, hogy meglelje, és összekapcsolódjon hasonmásá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Rejtőzz el, </w:t>
      </w:r>
      <w:r>
        <w:rPr>
          <w:rFonts w:eastAsia="Times New Roman" w:cs="Times New Roman" w:ascii="Times New Roman" w:hAnsi="Times New Roman"/>
          <w:sz w:val="24"/>
          <w:szCs w:val="24"/>
        </w:rPr>
        <w:t xml:space="preserve">könyörgött Elaira, maga elé idézve a fekete hajú herceg képét, aki iránt őszinte és mély vonzalmat érzett. </w:t>
      </w:r>
      <w:r>
        <w:rPr>
          <w:rFonts w:eastAsia="Times New Roman" w:cs="Times New Roman" w:ascii="Times New Roman" w:hAnsi="Times New Roman"/>
          <w:i/>
          <w:iCs/>
          <w:sz w:val="24"/>
          <w:szCs w:val="24"/>
        </w:rPr>
        <w:t>Maradj veszteg. Ne hívd fel magadra a figyelm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t kívánta, bárcsak meghalna, mielőtt az elöljárók rábukkannak az Árnyékmesterre. Arithon átmenetileg menedéket talált ugyan Desh-thiere átka elől, de ez nem tarthat örökké. A Hetek Szövetségétől szerzett személyiség mintája és a napforduló erős mágikus áramlatai olyan eszközt adtak feljebbvalói kezébe, amely elől a herceg aligha menekülh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envedés könnyei törtek utat maguknak, és bőséges patakokban folytak végig Elaira halántékán. Mérhetetlen gyász emésztette. Hiábavaló haraggal próbált kitörni az összegubancolódott ágynemű és a fókuszkristály börtönéből. De tudata akadálytalanul szárnyalt a kontinensen szétáramló energiák rabságában. A fürkészés esztelen célja, hogy megleljék Arithont, úgy égette, mint a lencsével összegyűjtött napsugar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 fájdalom sem hozta meg a várt nyugalmat. A feléledt földenergia nem taszította eszméletlenségbe, ahogy a hetedik sáv áramlásán lovagolva a kontinens minden apró zugába eljutott. Tanyák, kisebb falvak és nagyvárosok; nem volt kivétel. Elaira reszketni kezdett, ahogy az ezernyi lélek átfolyt a rostán, majd félre lett dobva, mint az értéktelen szemét. Nem volt idő a finomkodásra. Mint valami esztelen vágy, úgy söpört végig minden útjába akadó élőlényen, amely hasonlított az áhított célhoz. De amire nem volt szüksége, azt csalódottan félredob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ez pár szívdobbanásnyi idő alatt játszódott le. A fürkészés hajtotta energiák már Észak Stor szélfútta rézsűin jártak, majd végigsöpörtek a Cildein-óceán félhold alakú partvidékének kikötővárosai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erőtlenül feküdt az ágyban, és alig várta, hogy a napforduló éjféli tetőzése véget érjen. Nem sokkal később a sáv rohanó áramlása lassulni kezdett. A Koriathain fürkészei az apállyal együtt húzódtak vissza. A hold vonzása dél felé terelte a tengert, ahol az apró halászfalu, Merior lakói épp kifutni készültek a bőséges zsákmány remény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Árnyékmestert hívogató szirénének azonban csodával határos módon válasz nélkül mara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thir romos falai közt, a hullámok által partra vetett növények bűzében a korianek köre felbomlott. A varázslónők zavarodottan álltak. A Koriathain legkiválóbbjai egymás után ébredtek fel a mély transzból. Kábultan emelték fel az arcuk elé eresztett fátylat, miközben a körülöttük áramló energia lassan eloszl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legszívesebben felnevetett volna az arcukra rajzolódó csalódáson. Az előérzete félrevezette őket. Megkönnyebbülten sóhajtott fel, ahogy nyilvánvalóvá vált feljebbvalóinak kudarca. Akárhol rejtőzködött a ravasz s'Ffalenn herceg, a hetedik sávon keresztül sem bukkantak a nyom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nők barátságtalan tekintettel rendeződtek újra szabályos alakzatba. Fegyelmüknek köszönhetően összehangoltan oszlatták szét a szertartáshoz felállított védelmeket. De szótlanságuk elárulta a lelkükben dúló vihart. Ahogy az ellentétes rúnák megszüntették a korábbi kötéseket, lassan tudatosult bennük a tény: Arithon s'Ffalenn ismét bolonddá tette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etlen lázadó lélek örvénylett elégedetten a Skyron Fókusz fogságában. Elaira örült a préda győzelmének. Többen azonnal gyanakodva fordultak felé. Az ellenérzések hamarosan nyílt vádaskodásba torkolltak.</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állni! - parancsolt rájuk a Legfőbb. - Senki sem okolhatja Elairát. Egyetlen beavatott sem lenne képes elrejteni Rathain hercegét a szertartás hatalma elől.</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 nyomorult helyzetbe jutottunk! - szólt közbe csípősen egy másik elöljáró. - Ha birtokunkban van a Nagy Kapukő, akkor Rathain hercege térden csúszva járult volna elénk.</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endet! - fojtotta belé a szót Morriel. - Hiába vesztegetjük az erőnket oktalan vádaskodásra és a múlton való kesergésre. Vagy a Hetek Szövetsége akadályozza a sikert, vagy a Teir's'Ffalenn fortélyának áldozatai vagyunk. Akármi is az igazság, ma már úgysem jutunk előbb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ájulás ellen küzdő Elaira hallotta, ahogy Morriel a Skyron Fókusz visszacsomagolására ad utasítást. A kijelölt varázslónő elindult, hogy a bélelt dobozba helyezze a kristályt. Miközben lassan lépkedett, az idő folyama nyugat felé áramlott; az éjfél lassan beköszöntött a kontinens másik részén is. Ahogy az energia elérte a hatodik sávot, az akvamarin kő váratlanul ismét feliz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is érezte az erős lök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pillanattal később azonban minden félelme és baljós gondolata elszállt, amikor tökéletes hatalom áramlott végig a fókuszkő hálóján. Morriel kiválasztottaival együtt vakon pislogott. Az akvamarin csiszolt lapjai felizzottak, és erős fény öntötte el a körülötte állókat. A levegő rezegni kezdett. Az athiri energiafókuszt is hamarosan elérték a hullámok. Az ősi kövek repedésében sarjadó gyomok mintha új életre keltek volna. A harangzúgáshoz hasonló dal a megújulás örömét sugároz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saját fókuszkristálya fogságában teljesen átadta magát a csodának. A huszonhárom elöljárót is megmagyarázhatatlan diadalérzet öntötte el, ahogy az életenergia keresztüláramlott rajtuk. A rég elfeledett paráv szertartás zengő dalát újra hallhatták a kontinens lakó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edül Morriel őrizte meg önuralmát.</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kegyelmezz! Hol van a forrása? Nem hagyhatjuk, hogy a tudatlanság legyőzzön min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kyron Fókusz hatalma kisebb volt, mint a lázadás során eltűnt Nagy Kapukőé. Képtelenség lett volna egyszerre több dologra használni anélkül, hogy az egyik mágikus szertartás ne szorítsa ki a másikat. Ennek megfelelően a tomboló hatalom kezdte átvenni az irányítást. Elaira is részese volt a feltáruló látványnak, ahogy Morriel a különös örvénylés nyomába eredt, hogy meglelje annak kiindulópontját. Az elöljárók tudatával együtt repült át a szénaboglyákhoz hasonlóan szétszórt kőfalak, leomlott kémények csonkjai és zöldbe borult tetőgerendák felett. Hallotta Jaelot lakóinak rémült kiáltozását, akik eszüket vesztve szaladgáltak az utcákon. A pusztítás középpontjában egy feldúlt bálterem volt. Füstöt okádó mozaikpadlót, széttört és feldőlt asztalokat látott. A helyiség közepén egy dalnok állt, aki a katasztrófát előidézte. Az évszázadok óta néma földenergia most általa ébredt fel új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vékony felépítésű férfit pillantott meg. Az arcába lógó fekete haj sem rejthette el a smaragdként izzó szempárt és királyi származásra utaló vonásokat. Ez csak a s'Ffalenn herceg lehetett.</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kegyelmezzen mindannyiunknak! - csikordult meg Morriel hangja a Skyron Fókusz mélyéről. - Csaknem elpusztult egy egész város. Ártatlanok szenvedtek. Vajon milyen földöntúli gonoszságról kell még tanúbizonyságot tennie ennek az átkozott hercegnek, hogy a Hetek elismerjék hibáju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vegőt vett, és rikácsolva tette hozzá:</w:t>
      </w:r>
    </w:p>
    <w:p>
      <w:pPr>
        <w:pStyle w:val="Normal"/>
        <w:shd w:fill="FFFFFF" w:val="clear"/>
        <w:tabs>
          <w:tab w:val="clear" w:pos="720"/>
          <w:tab w:val="left" w:pos="56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iába utolsó tagja vérvonalának, Arithon s'Ffalennt meg kell büntetni. A Hetek kerüljenek Sithaer legmélyebb bugyraiba, amiért vakon védelmezik ezt a kiszámíthatatlan szörnyete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bben a pillanatban minden előjel nélkül Athir eltűnt Elaira szeme el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yári virágok illatát érezte ismét. A hálóterem csendjében feküdt, és tenyerével próbálta elfojtani feltörő zokogását. A szörnyű várakozásnak tehát vége. Lelki békéje menthetetlenül felborult. Az Árnyékmestert elárulták; de nem ő volt a tettes, hanem a férfi zene iránti rajongása, szíve legféltettebb kincs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arcát a párnába temette. Reszketett a félelemtől, hogy mi történik majd a herceggel, és mi történik vele. Csupasz válla hirtelen huzattól lett libabőrös. Már nem egyedül volt a szob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alak közeledett az ágyhoz. De nem az ügyeletes beavatott hozott fájdalomcsillapító főzetet. Titokzatos, szinte átlátszó test tornyosult fölé. A széles vállú, szakállas férfi pirospozsgás arca nyugodtnak tűnt, de szeméből mégis zavar sugárzott. Kezét széles övébe dugva állt meg, amelyet mintha ökörhámból alakítottak volna ki. Tekintete megrebbent, ahogy a nőre né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pislogott. Az előtte álló alak nem lehet más, csak a Hetek egyik szellemvarázslója.</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elöljáróid állhatatossága végül elnyerte jutalmát - kezdte Luhaine. A halandóknak tartogatott félénk hangsúly a szertartásos előadásmód része volt. - Arithonra Jaelotban bukkantak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 tömzsi alakja mintha fáradtnak látszott volna. Elaira beljebb húzódott, hogy hellyel kínálja az éjszakai látogatót, de aztán észbe kapott. Ugyan mi szüksége lenne a testtől elválasztott léleknek a földi kényelemre?</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jött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blaknyílás felől támadó huzat úgy hatolt át Luhaine illúzióján, hogy még csak a szakállát sem rezdítette meg.</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figyelmeztesselek. És segítsek.</w:t>
      </w:r>
    </w:p>
    <w:p>
      <w:pPr>
        <w:pStyle w:val="Normal"/>
        <w:shd w:fill="FFFFFF" w:val="clear"/>
        <w:tabs>
          <w:tab w:val="clear" w:pos="720"/>
          <w:tab w:val="left" w:pos="50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r nagyjából tudom, hogyan akar Morriel felhasználni - válaszolt halkan Elaira. Ha felfedezik, hogy a Hetek egyik varázslójával állt szóba, annak beláthatatlan következményei lennének. - És miféle segítséget nyújthatn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Luhaine teste birtokában lett volna, most valószínűleg zavartan megvakarja pirospozsgás orrát.</w:t>
      </w:r>
    </w:p>
    <w:p>
      <w:pPr>
        <w:pStyle w:val="Normal"/>
        <w:shd w:fill="FFFFFF" w:val="clear"/>
        <w:tabs>
          <w:tab w:val="clear" w:pos="720"/>
          <w:tab w:val="left" w:pos="50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zé - kezdte zavarát leplezve. - Sethvir felkészített, hogy valószínűleg hamar a lényegre térsz.</w:t>
      </w:r>
    </w:p>
    <w:p>
      <w:pPr>
        <w:pStyle w:val="Normal"/>
        <w:shd w:fill="FFFFFF" w:val="clear"/>
        <w:tabs>
          <w:tab w:val="clear" w:pos="720"/>
          <w:tab w:val="left" w:pos="50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tól félek - ismerte el Elaira -, ha az őrök meglátnak, akkor az árulásért a legszigorúbb büntetést kap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oriathainhez fűződő kötődései nemcsak a test engedelmességét követelték meg. A fókuszkristály lelkének egy darabját rejtette. Ha Morriel úgy dönt, akkor elméjét megroppantva nyáladzó idiótát csinálhat belőle.</w:t>
      </w:r>
    </w:p>
    <w:p>
      <w:pPr>
        <w:pStyle w:val="Normal"/>
        <w:shd w:fill="FFFFFF" w:val="clear"/>
        <w:tabs>
          <w:tab w:val="clear" w:pos="720"/>
          <w:tab w:val="left" w:pos="50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árki megy el a folyosón, azt fogja gondolni, hogy álmodban beszélsz - közölte Luhaine sértetten. - Nem azért jöttem, hogy veszélybe sodorjalak.</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t sejtettem, de aligha nyugtattál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szerű következtetésre jutott. Ha nem lenne veszélyben, akkor a Hetek nem látogatták volna meg. Elaira Luhaine savanyú ábrázatát vizsgálta. Hamarosan az Árnyékmester iránti szeretet kitört belőle.</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nkább a szökevény miatt kellene aggódnot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haine hátralépett, de talpa nem vert visszhangot a falak között. Arcára visszatért a nagy tudású emberekre jellemző leereszkedő kifejezés.</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ysaer még mindig a hadsereg toborzásával és kiképzésével van elfoglalva. Hacsak a rended nem értesíti, egyhamar nem fog tudomást szerezni Arithon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vány vigasz, borzongott meg Elaira, ahogy a kristály újabb rohamot indított a test feletti uralom megszerzésére.</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mondj többet egyik féltestvérről sem - fordította félre arcát, ahogy szégyenkezve beismerte: - Morriel minden tudásom fel fogja használni tekintet nélkül az általa okozott fájdalomra.</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mindent - javította ki Luhaine finoman. - Van, amit megtartasz magad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llúzió egy pillanatra sem rezzent meg a csillagfényben, ahogy valami láthatatlan mágia kelt életre. A varázsló álomba ringatta Elairát, de ez más volt, mint az eddigiek; rémségek és fájdalom nélküli nyugal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megkönnyebbült sóhajjal adta meg magát a gyengéd sürgetésnek. Szemhéja lassan leereszkedett, szája elégedett mosolyra húzódott. Gesztenyebarna tincsei szétterültek finom metszésű orra és álla körül. Mintha egy elefántcsontból készült szobor feküdt volna az ágyon. Amikor vonásai elernyedtek, ártatlannak és csintalannak látszott, gondolta Luhaine. Még pár percig némán állt az ágy mellett. A belsejéből fakadó határozottság visszahúzódó és barátságtalan nő illúzióját keltette az emberekben. Ráadásul nem tudott megbocsátani magának. A korianeknek tett hűségesküt mindenáron be kell tartania, még akkor is, ha ezzel elárulja a férfit, akit szer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ellen Luhaine sem tudott mit tenni. Sethvir viszont előre megjósolta a hosszú élet adományát, és az elöljárók ennek megfelelően el is végezték a szertartást. A Hetek Szövetsége is egyetértett azzal, hogy a nő sorsa fonódjon össze Arithonéval, de a mikénten változtatni akartak. A lány nem szenvedhet többet emiatt. Semmi szükség arra, hogy életét még szorosabb kötelékbe fűzzék a fókuszkristállyal, újabb eszközt adva Morriel kez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már nem volt eszméleténél, amikor a mágia forró hullámai elöntötték bekötözött csuklóját. Lehunyt szemével nem láthatta a bonyolult rúnákat, amelyeket Luhaine rajzolt a levegőbe. Reggel frissen ébred, és még Morriel sem veszi észre soha, hogy a kristály felerősített energiája teljesen megszűnt. Luhaine szétbontotta a természetellenes mintát, és újraszőtte a szálakat, amelyek most már a Főegyensúly Törvényének engedelmesked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ugyanaddig fog élni, mint Arithon, de az öregedés kellemetlen hatásai messzire elkerülik. Ha esetleg olyan események következnek be, amelyek miatt a lány kénytelen lesz szembefordulni a rendnek tett fogadalmával, a Legfőbb befolyása nem lesz erősebb, mint eddig. Ugyan a Skyron Fókusz megőrzi személyiségének lenyomatát, amelyet beavatásakor rögzítettek, de a saját fókuszkristálya nem viseli többé magán a nagyasszony mágiá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olgáld az elöljárókat, ahogy kell - motyogta Luhaine. A szavak az álom fátylán túl is hallatszottak. - De mivel túlságosan aggódsz a s'Ffalenn herceg miatt, könnyen bajba sodorhatod magad. Ilyenkor pedig kénytelenek leszünk közbeavatkozni.</w:t>
      </w:r>
    </w:p>
    <w:p>
      <w:pPr>
        <w:sectPr>
          <w:footerReference w:type="even" r:id="rId42"/>
          <w:footerReference w:type="default" r:id="rId43"/>
          <w:type w:val="nextPage"/>
          <w:pgSz w:w="8391" w:h="11906"/>
          <w:pgMar w:left="1134" w:right="510" w:gutter="0" w:header="0" w:top="567" w:footer="0" w:bottom="567"/>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pillanat múlva a jelenés eltűnt, de a szokásos ünnepélyességnek most nyoma sem volt Luhaine mozdulataiban.</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RÉMÁL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s'Ilessid rekedten zihálva pattant fel az ágyban. Szinte úszott a verejtékben, és erősen reszketett. Lerúgta magáról az ágyneműt, majd lábát oldalra lökve megpróbált felállni. Az ösztönöknek és feszült idegeknek köszönhetően csaknem sikerült feltápászkodnia, holott félig még aludt. Ökölbe szorított keze körül fény izzott, de nem emlékezett rá, hogy adománya után nyúlt volna. A fojtogató sötétség egy pillanat alatt szétoszlott, magával ragadva a gonosz álom utolsó képeit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padló aranyozott szegélylécei visszatükrözték a fény izzását. Az ablakfülkében álló zománcozott mosdókagyló díszítése halványan derengett. A falakon mulatozást ábrázoló szőttesek függtek. Hamarosan az őrjárat kiáltozása verte fel az éjszaka csendjét. Valaki megláthatta az ablakon kiszűrődő fényt. Lysaer lehunyta a szemét. Felidézte az Erdane városura által szervezett találkozókat. Általában itt, a rendelkezésére bocsátott vendégszobában tettek látogatást a város előkelőségei. Megtisztította elméjét, és visszatérdelt a matracra. A fény még mindig izzott ujjai közt, ahogy nyugalmat erőltetve magára mély lélegzetet v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kete hajú ellenség emléke még mindig gondolatai között kavargott. Tudta, hogy sosem lesz képes megszabadulni tő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harkaron a tanúm - kezdett fogadalomba a feketén ásító kandalló felé fordulva. - Hiába a sötét mágia és a jeges árnyak, az igazság elől nem szökhetsz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nt befejezte, nyílni kezdett az ajt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összerezzent. A fény még azelőtt elhalványult ujjai közt, hogy dühét szabadjára engedte volna. Lelki szemei előtt már szinte látta a lángoló ágyneműt, de szerencsére megőrizte nyugalmát. Amikor Diegan berontott a szobába, már nagyjából összeszedte magát. A kapitány haja kócos volt, arca gyűrött. Hirtelen felriadva magára kapott egy nadrágot és egy inget, úgy rohant azonnal barátja segítségére. De szerencsére nem volt rá szükség; legalábbis közvetlenül 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pillantást vetett Lysaerre, majd kivett egy gyertyát az egyik kovácsoltvas falikarból. Sietve átszelte a süppedős szőnyeget, és a kanócot a herceg még mindig izzó ujjaihoz érintette. A viasz felszisszent, ahogy a gyertya lángra kap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szárnya és otthon nélküli hadsereg főparancsnoka a másik tekintetét kereste.</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az Árnyékmesterről álmodtál, akkor ez már a harmadik a héten.</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lesleges emlékeztetned - tárta szét a kezét Lysa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lobbanó láng széles árnyékot vetett, ahogy megvonta vállát. Puha sötétség ölelte körül, mert a hátralépő Diegan magával vitte a gyertyát. Ettől csak még jobban elkedvetlenedett. Felugrott az ágyból, és a nyitott ablakhoz lép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hajolt, és megnyugtatta a zavarodottan topogó őröket.</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mmi gond. Mindenki visszatérhet a hely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özben a fegyveresek lassan dolgukra indultak, Lysaer továbbra is az ablakban maradt. Már nem reszketett, de a csípős szél megfagyasztotta a velőt csontjaiban. Próbálta kizárni tudatából a hangos lépteket, ahogy Diegan az asztal felé indult. A térképekkel és vázlatokkal borított deszkákra helyezte a gyertyát. A pergamenek legtöbbje Avenort, ősei városának újjáépítési terveit ábrázolta. Meg sem hallotta a gyapjúköpeny suhogását, amelyet barátja terített válla kör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gan azonban nem hagyta annyiban.</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úgy érzed, túl nagy nyomás nehezedik rád, legalább engedd Talithet az ágyadba. Már évek óta udvarolsz neki. Mint a bátyja, semmi kifogásom ellene, hogy a hivatalos szertartás előtt együtt aludjatok.</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akarom, hogy Avenor királynője legyen, nem pedig a kurtizánom. - Lysaer legalább annyira kellemetlenül érezte magát, mint ahogy az látszott rajta. Tenyerével megdörzsölte arcát. - Hivatalos esküvő lesz az újjáépített fővárosban. Nem engedhetem meg, hogy az Árnyékmester fortélyai megváltoztassák az eredeti tervet. A testvéred megérdemel enny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gan megragadta a vállát, visszahúzta az ablakból, és behajtotta a táblákat. Közelebb lépve gondosan elreteszelte, majd a herceg felé fordult.</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már mindenképp a városurak hatalmának megdöntését tervezed, akkor legalább ne hangoztasd úton-útfélen.</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akarom egyetlen város kormányzótanácsától sem elvenni a hatalmat - ropogtatta meg Lysaer elgémberedett ujjait, és letörölte az izzadságot homlokáról. - Ha Rathain hercege újra feltűnik a színen, a gonosz mágiája kezemre játssza a városurak hűségét. Egyedül én birtoklom a fény adományát, ezért csak én szállhatok szembe ve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gan keresett magának egy puha fotelt, és lemondóan belehuppant.</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hiszen már hat éve rejtőzködik. Ha nem lettem volna a deshiri mészárlás tanúja, most a katonáidhoz hasonlóan és is elgondolkodnék tysani Maenalle szavain. Szerinte ugyanis Arithon egyáltalán nem akar újabb háborút. Be kellene látnod, hogy nem tarthatsz fenn egy olyan hadsereget, amelynek katonái évekig csak ülnek a kaszárnyában, és szalmabábukon gyakorolnak.</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úl régóta vagyunk már Erdane-ban - értett egyet Lysa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szont nem merte felemlegetni legbelsőbb félelmét, és a rémálom részleteiről sem szólt. Ellensége titokzatos természete ismét megelevenedett előtte. Gondolatainak folyama eggyé vált a vérrel, amely a Tal Quorin partján ömlött ki, az Árnyékmester elleni első összecsapás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rek pusztultak el. Azok tiszteletére, akik szörnyű halált haltak, köteles ragaszkodni az eredeti tervhez. Nem visszakozh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egy kegyetlen varázsl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számít, hogy a katonák mennyire vágynak a harcba, várniuk kell. Többé nem szabad megengedni a parancsnokoknak, hogy alábecsüljék az ellenség er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ellépett az ablaktól, és nyugtalanul körözni kezdett a szőnyegen. Az utcáról egy hazatérő részeg éneklése hallatszott, aki felverte a fejvadászok nyomkövető kutyáit. A dühödt falka hangos ugatásba kezdett, amelyre a környékbeli sikátorokban lakó korcsok válaszoltak. Majd egy öleb csaholása szűrődött be a szobába, de ezt hamarosan elcsendesítette gazdája. A herceg nem tudott mihez fogni, és ez egyre jobban dühítette. Pattanásig feszült idegei pótcselekvésre kényszerítették. Felnyalábolt egy tucat gyertyát, és egyesével meggyújtotta mindet. A lángok folyton változó mintáját bámulva merengett el azon, amit képtelen volt szavakba önteni. Minden egyes éjjel és nappal egyre jobban vágyott rá, hogy felkutassa az Árnyékmestert, és végre holtan lássa. A késztetés nélkülözött minden ésszerűsé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sakarattal győzte le magában a fojtogató érzést. Igyekezett azzal törődni, amivel elterelhette a figyelmét. Meg kell védenie azokat az embereket, akik bíznak benne, és akiknek felelősséggel tartozik. Ha engedelmeskedik a sürgetésnek, vagy megfogadja Etarra városurának buzdító szavait, akkor túl gyorsan pörögnének az események. Ha siet, azzal újabb életeket sodorhat veszélybe.</w:t>
      </w:r>
    </w:p>
    <w:p>
      <w:pPr>
        <w:pStyle w:val="Normal"/>
        <w:shd w:fill="FFFFFF" w:val="clear"/>
        <w:ind w:firstLine="284"/>
        <w:jc w:val="both"/>
        <w:rPr/>
      </w:pPr>
      <w:r>
        <w:rPr>
          <w:rFonts w:eastAsia="Times New Roman" w:cs="Times New Roman" w:ascii="Times New Roman" w:hAnsi="Times New Roman"/>
          <w:sz w:val="24"/>
          <w:szCs w:val="24"/>
        </w:rPr>
        <w:t xml:space="preserve">De a várakozás kezdte felemészteni a türelmét. Mégis várni kellett, hogy Rathainből Tysanbe szállítsák az építkezéshez szükséges aranyat. Az elmúló napforduló olyan nyugtalanságot ébresztett benne, hogy legszívesebben ordított volna. Ha az utcán árnyékot látott, kirázta a hideg. </w:t>
      </w:r>
      <w:r>
        <w:rPr>
          <w:rFonts w:eastAsia="Times New Roman" w:cs="Times New Roman" w:ascii="Times New Roman" w:hAnsi="Times New Roman"/>
          <w:i/>
          <w:iCs/>
          <w:sz w:val="24"/>
          <w:szCs w:val="24"/>
        </w:rPr>
        <w:t xml:space="preserve">Érezte, </w:t>
      </w:r>
      <w:r>
        <w:rPr>
          <w:rFonts w:eastAsia="Times New Roman" w:cs="Times New Roman" w:ascii="Times New Roman" w:hAnsi="Times New Roman"/>
          <w:sz w:val="24"/>
          <w:szCs w:val="24"/>
        </w:rPr>
        <w:t>hogy hamarosan valami változás fog bekövetkezni, de sejtelme sem volt ennek mibenlété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nyugatról érkezett futár hozott levelet. Ennek tartalma, ha lehet, még jobban felcsigázta várakozását. Ugyanis még csak pletykák sem terjengtek olyan varázslóról, akire ráillett volna az Árnyékmester személyleírása. Rathain városainak egyesített erejét kihasználva Pesquil fejvadászai egyetlen nagyobb barbár tábort sem találtak az elmúlt három évben. Úgy gondolta, hogy a törzsek rejtőzködése csakis valami nagy készülődésre utalh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visszafogta dühkitörését. A Tal Quorin-i mészárlás az ő felelőssége volt, és a tudat még mindig nyomta a lelkét. Mivel nincs kire lecsapni, ezért a szövetségesei kénytelenek türelmesen várakozni. Az Árnyékmester ellen folyatott háborúban a legkisebb hiba is halálos veszélyt hordoz magában. A sikeres hadjárathoz mindent tökéletesen meg kell szerve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jól tudta, hogy a s'Ffalennek mindig borotvaélen táncolnak; a veszély közelsége a vérükben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égül sikerült megnyugodnia. Szétnézett, és szorosabbra húzta az izzadt testét borító köpenyt. Szája sarkában apró mosoly jelent meg, ahogy végignézte az építészek munkáját Avenor tervezett védműveiről. Akármennyire jót akart neki a főparancsnok, mégis tévedett. Egy asszony az ágyában sosem terelhetné el vágyakozását, hogy Rathain hercegét vérbe fagyva lássa. Sőt, mivel úgyis meg kellett tartóztatnia magát, ezért más területen sem engedh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lnap egy futárt küldök Karfaelbe - szólalt meg végre Lysaer. - Levelet írok a kereskedőcéheknek, hogy ezer dukát üti a markát annak, aki alátámasztható hírt hoz bármilyen természetfeletti eseményről. Rathaini Arithon varázsló. Előbb vagy utóbb hibázni fog, vagy a körülmények arra kényszerítik, hogy kimutassa foga fehérjét. Etarra városura még több futárt fog indítani. A katonák addig itt is gyakorolhatnak, amíg Avenor fel nem ép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ásik hallgatásából levonta a következtetést: az elkeseredett szavak nem találtak értő fülekre. Főparancsnokára nézve Lysaer hátravetette aranyló haját, és hangosan felnevetett.</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nem érted, Diegan? Az idő a kezünkre játszik. Minél tovább rejtőzködik Arithon, és minél messzebbre fut, annál nagyobb sereget tudunk összegyűjteni, hogy legyőzzük, amikor eljön az ideje.</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udom, honnan tettél szert hirtelen ekkora türelemre - emelkedett fel Diegan. Az üvegajtós szekrényhez lépett, és kiemelt egy üveg bort. Az asztalra varázsolt két poharat, és töltött. - De semmi kétség, csak így tudunk elég nagy és erős hálót szőni. Különben az átkozott varázsló kicsúszik a kezünk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elfogadta a feléje nyújtott poharat. A gyertyák lángja lobogva tükröződött szemében, és vérvörösre festette az italt. Ajkához emelte a kristályt, és nagyot kortyolt a borból.</w:t>
      </w:r>
    </w:p>
    <w:p>
      <w:pPr>
        <w:sectPr>
          <w:footerReference w:type="even" r:id="rId44"/>
          <w:footerReference w:type="default" r:id="rId45"/>
          <w:type w:val="nextPage"/>
          <w:pgSz w:w="8391" w:h="11906"/>
          <w:pgMar w:left="1134" w:right="510" w:gutter="0" w:header="0" w:top="567" w:footer="0" w:bottom="567"/>
          <w:pgNumType w:fmt="decimal"/>
          <w:formProt w:val="false"/>
          <w:textDirection w:val="lrTb"/>
        </w:sect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t az utat végig kell járnunk, Diegan. Igyunk a boldogabb jövőre!</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ÁRAMLAT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kegyetlenül hajszolja fekete paripáját a nyúlós hajnali levegőben, keresztül a Skyshiel-hegység egy régóta nem használt hágóján. A Ködszellem börtönét kellett volna ellenőriznie a Sziklakürtőben, de hirtelen más dolga támadt. Délre tart, az Eltair-öbölben kígyózó országút felé...</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kétárbocos vitorlás kapitánya hangosan felnevet, ahogy hajója az erős szél ellenére is könnyen manőverezik a Vast-szoros zátonyai közt. Az őket üldöző három gálya lassan feladja az üldözést. Hiába van hivatalos parancsuk, hogy átszálljanak, és elkobozzák a fedélzeten talált csempészárut, a fegyveres katonák lemondó tekintettel bámulnak csak utánuk a korlátba kapaszkodva...</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sectPr>
          <w:footerReference w:type="even" r:id="rId46"/>
          <w:footerReference w:type="default" r:id="rId47"/>
          <w:type w:val="nextPage"/>
          <w:pgSz w:w="8391" w:h="11906"/>
          <w:pgMar w:left="1134" w:right="510" w:gutter="0" w:header="0" w:top="567" w:footer="0" w:bottom="567"/>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yári nap égető sugarai alatt Talith úrnő Erdane nyugati falán álldogálva nézi szíve választottját. A férfi és kiválasztott katonái hamarosan elindulnak Avenor romjai felé. Habár ujjain gyémánt- és zafírgyűrűket visel Lysaer hűségének zálogaként, mégis dühösen tekergeti a drága ékszereket. Felháborodása abból fakad, hogy kedvese tökéletes biztonságban akarja tudni, ezért egy időre el kell válniuk...</w:t>
      </w:r>
    </w:p>
    <w:p>
      <w:pPr>
        <w:pStyle w:val="Normal"/>
        <w:shd w:fill="FFFFFF" w:val="clear"/>
        <w:spacing w:before="72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ATODIK FEJEZET</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FORDULÓPO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Állig felfegyverzett városőrök kutatták át Jaelotot töviről hegyire. Vasalt csizmák zajától rengtek az eldugott padlásszobák feljárói. Az ajtókat döngető öklök zöreje sokak álmát félbeszakította. Sötét pincék homályát oszlatta szét a fáklyák fénye; a poros padlások gerendái recsegtek a szokatlan súly alatt. Tegnap éjszaka óta keresték a menekülőket. Az izgalomtól fűtött katonák lelkesedése sokáig kitartott. Gyakran csak a tisztek tudtak rendet tenni, ha két csoport összetalálkozott. Az egymást buzdító katonák heves vitákba bonyolódtak a szökevények külsejéről. Reggelre már senki sem tudta valójában, hogyan is néznek ki a keresett varázsló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ak a tény maradt: a gonosz mágia csaknem romba döntötte az egész váro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tasztrófa idején a bálteremben tartózkodók nem nyugodtak bele a kudarcba. Első számú gyanúsítottaik azok a kereskedők és mesteremberek voltak, akik házát elkerülte az ősi mágia rontása. Mivel az uraságoknak le kellett vezetni valakin a feszültséget, ezért az eddig szerencsésnek mondhatók tulajdonát is többször feltúrták a rejtőzködők után kutatva. Lassan az ő házuk is úgy nézett ki, mint amelyeket a csapás romba dönt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anítványra és a Hallironnal utazó férfira, akit a mesterbárd becsületszavára engedtek csak ki a börtönből, azonban nem találtak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ár jócskán felkelt a nap, amikor egy pufók arcú lovászt kivertek az ágyból. A férfi, aki a városkapu melletti béristálló tulajdonosa volt, igencsak rácsodálkozott az érte jövő katonákra. Lesöpörte a ruhájára tapadt szalmaszálakat, és fejfájással küzdve hallgatta meg a kérdéseket. Borostás állát vakargatva elnyomott egy ásítást. Amikor eljött a válaszadás ideje, összevont szemöldökkel a kapitány felé fordult.</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ónifogat? Igen, volt itt egy tegnap éjjel. Egy sötét férfi jött érte valamikor nagyon későn. Egy kövér ember is volt vele.</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ötét? - rikkantott fel a főtanácsos titkára. Lábujjhegyre állt, és a bámészkodók között próbált előrefurakodni. Mivel az emberek nem nyitottak utat neki, kénytelen volt levetkőzni büszkeségét. Négykézlábra ereszkedett, mint egy vakond, és úgy ásta keresztül magát a szájtáti lovászfiúk és az ugrásra kész városőrök között. - Hogy érted azt, hogy sö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stállómester megköszörülte a torkát, a kövezetre köpött, és úgy nézett a jövevényre, mint egy bolondra.</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kete hajú. Tán vaknak nézek ki?</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izonyos vagy ebben? - nyaggatta tovább a titkár. - Éjszaka volt. Könnyen tévedhettél. Nem lehet, hogy barna haja volt?</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harkaron! Hát teljesen gyengeelméjűnek tartasz? - mutatta felé középső ujját, nem éppen barátságosan. - Olyan fekete volt, mint a szén. A szeme zölden világított, és olyan éles volt a nyelve, mint a nyúzókés. Pökhendi módon viselkedett, ahogy az uraságok szoktak. És nem, nem árulta el, merre tartanak.</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varázsló mostanra már nyilván elhagyta a várost - szólalt meg az egyik fuvaros, aki éppen kukoricát rakodott a szekérre. - Ha el akarod fogni, akkor utána kell me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z éjjel őrségben lévő kapuőrök közül senki sem látta a fogatot. A tanácstalan titkár még jobban izzadni kezdett. Mintha a déli hőség nem lett volna elég! A jaeloti kaszárnya parancsnoka megköszörülte a torkát, és próbált bűnbakot találni. Szerinte az énekes és társai hajón menekülhettek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árosban dúló zűrzavar hamarosan átterjedt a kikötőre is. Az összes halászbárkát vízre parancsolták, hogy átkutassák az öblöt és a vízparti barlangokat. A hajók morgolódó kapitányainak kiengesztelésére lovas őrjáratok indultak el az országút mentén, átfésülve a környéket.</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eresett fogat azonban már jóval délebbre pihent. Utasai egy mogyoróbokrokkal övezett csalitoson haladtak keresztül. Igyekeztek elkerülni a fejvadászokat, akik a busás fejpénz reményében most a szokásosnál is alaposabbak voltak. Az ágak között átszűrődő napfény apró foltokban világította meg a magában füstölgő Dakart. A Részeges Próféta a bakon ült, a gyeplőt térdére hurkolta. Sosem tartotta magában, ha rossz kedve volt, ezért most is hangosan szitkozódott. Annyira zavarta a bujkálás, hogy legszívesebben már szembeszállt volna az üldözőkkel.</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ideg vizet kértél? - nézett hátra zsémbesen válla felett, mint az álmából felvert medve. - Egy apró ér fut a vízmosás alj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ngsúlyából ugyan nem derült ki, de a hátul utazó herceghez címezte szavait. A férfi ülő helyzetbe tornázta magát a kocsi peremébe kapaszkodva. Azonnal a környező bokrokat kezdte vizslatni. Fekete haja izzadtan tapadt homlokára, ahogy a fogat vége felé húzta magát. A Részeges Próféta elégedetten szemlélte a herceget, aki bizonytalanul megindult lefelé a vízmosás partján. Görnyedten egyensúlyozott, mint aki gyomorütést kapott. Hadd szenvedjen, gondolta Dakar. A Jaelot városára lecsapó energia mind az ő testén áramlott keresztül. Egy gyengébb ember szinte azonnal meghalt volna, vagy legalábbis eszét veszt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próféta nem tudta megbocsátani az aljasságot, hogy a férfi egészen tegnapig másnak tetette magát. Vércsekaromként begörbülő ujjaival a combjára csapott. Hiszen minden Asandir tervének megfelelően zajlott!</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attyú - sziszegte, amikor a másik alakja már eléggé eltávol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átul feltornyozott pokrócok alól egy éles hang szólalt meg, nem minden irónia nélkül.</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lyen eredeti! Ha mindenképpen sértegetni akarod Arithont, akkor valami mást ajánlanék. Az igazság, amelyet már legalább ezerszer az arcába vágtak, aligha hatja meg.</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lliron? - rezzent össze Daka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ég jobban hátrafordult, hogy szemügyre vegye a felébredt mesterbárdot. Az idős férfi elég rossz állapotban volt. Bőre szürkén fénylett, eltekintve az állkapcsán és a homlokán húzódó zúzódástól. Amióta azt a hatalmas ütést kapta, gyakran elvesztette az eszméletét. Arcának azon az oldalán az izmok alig mozdultak, de másik szeme nyitva volt. A szokatlanul szélesre tágult fekete pupilla fénytelenül nézett vissza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tisztában volt vele, hogy ezek a tünetek nem sok jót jelenthetnek, ezért dühét Arithon felé fordította.</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ljesen bolond vagy, hogy a védelmedbe vetted. Tegnap éjjel óta kétszeresen is. Nem lett volna szabad, hogy rábeszéljen az utazás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iron szája félszeg mosolyra húzódott. Ez inkább lemondás volt, mint öröm.</w:t>
      </w:r>
    </w:p>
    <w:p>
      <w:pPr>
        <w:pStyle w:val="Normal"/>
        <w:shd w:fill="FFFFFF" w:val="clear"/>
        <w:ind w:firstLine="284"/>
        <w:jc w:val="both"/>
        <w:rPr/>
      </w:pPr>
      <w:r>
        <w:rPr>
          <w:rFonts w:eastAsia="Times New Roman" w:cs="Times New Roman" w:ascii="Times New Roman" w:hAnsi="Times New Roman"/>
          <w:sz w:val="24"/>
          <w:szCs w:val="24"/>
        </w:rPr>
        <w:t xml:space="preserve">- Jobb a pokolban uralkodni, mint a mennyben szolgálni. Ha Jaelotban próbálunk elrejtőzni, mostanra már halottak lennénk </w:t>
      </w:r>
      <w:r>
        <w:rPr>
          <w:rFonts w:eastAsia="Times New Roman" w:cs="Times New Roman" w:ascii="Times New Roman" w:hAnsi="Times New Roman"/>
          <w:i/>
          <w:iCs/>
          <w:sz w:val="24"/>
          <w:szCs w:val="24"/>
        </w:rPr>
        <w:t xml:space="preserve">mindannyian. </w:t>
      </w:r>
      <w:r>
        <w:rPr>
          <w:rFonts w:eastAsia="Times New Roman" w:cs="Times New Roman" w:ascii="Times New Roman" w:hAnsi="Times New Roman"/>
          <w:sz w:val="24"/>
          <w:szCs w:val="24"/>
        </w:rPr>
        <w:t>A városúr előszeretettel éget meg bárkit, akinél a boszorkányság legkisebb gyanúja is felmerül. Élve sülnénk ropogósra az olajjal lelocsolt máglyán. - Reszkető ujjaival igyekezett elrendezni a molyok által lyukasra rágott takarókat. Szinte síri hangon tette hozzá: - Hallottam Arithon játékát. Az összes részletet. Művészete átlépett minden eddig ismert határt. Olyan nagyságot hallottál, amelyre inkább büszkének kellene lenned. Igen, még neked is.</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rám kényszerített józanság miatt kerültem ebbe a helyzetbe - válaszolta Dakar, majd elfordította villámló szemét. A napsütötte növényzet zöldjét kezdte bámulni. - Azt hisz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tudta azonban folytatni, mert lódobogást hallott. Újabb csapat katona közeledett, akik belefojtották Dakarbe a bölcsességet.</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látom, te sem nagyon kívánkozol vissza - jegyezte meg a mesterbárd száraz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csendbe burkolózott egészen addig, amíg gyűlöletének tárgya vissza nem tért közéjük Az ingujjra vetkőzött Arithon reszkető kezében hozta vissza az átnedvesített mellényt. A forrás hideg vize sokat segíthet. Nekitámaszkodott a fogat oldalának, és borogatásként a mesterbárd homlokára terítette a ruhadarab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űs nedvesség érintése Halliron fájdalmát hivatott enyhíteni. Az idős férfi megpróbált felülni. Vékony válla megremegett.</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ülönben pedig hálás lehetnél, amiért kijuttattunk Jaelot őreinek karmai közül.</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nézésedet kell kérnem - vágott közbe a szintén holtsápadt Arithon. Az alváshiány és a kimerültség ellenére azért sikerült egy halvány mosolyt az arcára erőltetni. - Dakar már tanúbizonyságát tette roppant hálájának. Eddig hatszor ajánlotta fel, hogy külön utakon megy tovább, és én mind a hatszor elfogadtam.</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várd ki, amíg Tharidorba érünk - vágott vissza a Részeges Próféta a dühtől fuldokolva. - Majd meglátod, hogy én mindig betartom a szav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udvariasan felemelte a fejét, ahogy korábban, Medlir álcája alatt az jellemző volt rá.</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ez igaz, akkor segíthetnél megitatni a pón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előtt a másik tiltakozni kezdhetett volna, szinte követhetetlen mozdulattal a csomagok közé nyúlt, és kivett egy bőrből varrt vödröt. A s'Ffalennekre jellemző hirtelenséggel nyomta Dakar ölébe. A Részeges Próféta a meglepetéstől csaknem elejtette. Rövid ügyetlenkedés után olyan erővel szorította magához, hogy kipréselte tüdejéből a levegőt. Ezzel együtt a kedve is elszállt, hogy visszavágjon. Ahogy sértődötten lépdelt a patakocska felé, az Árnyékmester elégedetten fordult vissza Hallironhoz.</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érzed maga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árd lehunyta ép szemét. Próbálta visszafogni teste reszketését. Ráncos bőre úgy fedte el állkapcsát és orrát, mintha nedves papírost terítettek volna rá. Homlokát ráncolva elmerengett.</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öreg csontok nehezen viselik az ütéseket - ismerte el alig hallható suttogáss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nagyot nyelt. A szomorúság újult erőt adott. Ökölbe szorított kezével feltornázta magát a kocsira, majd hosszú percekig hallgatott. A víz lágy csörgését csak az újabb erre vetődő lovascsapat zaja törte meg. Amikor eltűntek az útkanyarulat mögött, Dakar hangosan káromkodni kezdett a vízmosásban. Rögtön ezután ágak reccsenése és egymáson elcsúszó kövek robaja követke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ithon - szólalt meg Halliron hirtelen támadt energiával. Sajgó ajka akadályozta a tiszta beszédben, amely ha lehet, még jobban feldühítette a férfit. - Neked kell örökölnöd a lyrantot. Bal kezemmel már nem érzek úgy, mint korábban. Az ujjaim alig mozognak. Az Atherára hagyott örökségem legyen a te zenéd. Folytasd a hagyományt a tanításaim szellem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ujjai a szekér oldalának feszültek. A deszkák reccsenésén kívül azonban más tiltakozás nem hangzott el. Szokatlanul nyugodt volt, amikor megszólalt.</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tiszteltetésnek vesz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sterbárd feszültsége egy pillanat alatt elszállt. Megkönnyebbülten nyújtózott ki a takarók alatt</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égy áldott egyenességedért - ült ki félmosoly az elkínzott arcra. - Tudom, hogy nagyszerű utódom leszel. Ebben nem tévedek. Játékod már rég túlszárnyalta az én legjobb teljesítményem. Talán újra megismertetheted az emberekkel a parávok nagyszerű művészetét, amelytől ezek a zűrzavaros idők megfosztották őket.</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ek csak álmok - vágott közbe Arith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özben a póni farkával igyekezett elkergetni a hátára gyűlő legyeket, a herceg elfordította arcát. Vonásait szenvedés torzította el. Elfojtani nem tudta, de nem akarta, hogy a másik meglássa.</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álmok - emelte fel kezét Halliron, megragadva utódja csuklóját. Jéghideg ujjai mintha újra erőre kaptak volna. - Egy napon az ősi fajok visszatérnek. A Hetek Szövetsége egy pillanatra sem adta fel a remén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élszeg mosolya kiszélesedett.</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látni fogom az Innish torkolata fölött tűző nap sugar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yitott szeme felizzott egy pillanatra, és bőrét enyhe pír öntötte el.</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t Dakar ígérte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tha a beismerés elszívta volna minden erejét, keze lecsúszott Arithon csuklójáról. Szemhéja ismét lecsukódott.</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átod, ezért nem bántam, hogy meg kell alázkodnom a Részeges Próféta szabadságáért. És ezért mertem az igazam a városúr és romlott vendégei szemébe vágni. De most már csak egy dolog fontos. Az otthonomban akarok meghalni, a családom mel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megrezzent, és kihúzta magát. Zavarodottan eligazgatta az idős férfi takaróit.</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ihenj nyugodtan. Aludj, ha tudsz. Amint biztonságban leszünk, keresek egy gyógyítót és egy kényelmes ágy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a szürkület leszállt, a pónifogat alig tíz mérföldet tett meg az országúton dél felé. A mesterbárd és társai csak lassan tudtak haladni. Dakarnek kétszer kellett lehúzódnia, hogy elrejtőzzenek a katonák elől. Arithonnak pedig árnyakat kellett idéznie, hogy félrevezesse a fejvadászokat. Az állhatatos nyomkövetők azonban nem adták fel. Semmiképp nem akartak üres kézzel hazatérni, ezért újra meg újra átfésülték a vidék minden egyes szegl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pnyugta után felhők jelentek meg az égbolton, és lassan szemerkélni kezdett az eső. Dakar barátságtalan hallgatásba burkolózott. A szabadon hagyott gyeplő nem hátráltatta a pónit; a szekér egyenesen haladt a kerékvágásban. Az abroncsok egyre mélyebbre süllyedtek a csillogó felszínű pocsolyákban. A kifeszített vászontető alatt Halliron mozdulatlanul fekü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a szekér hátában üldögélt. Kezét keresztbe fonta felhúzott lába körül, hogy magába fojtsa a testét kínzó görcsöket. Mint egy ázott veréb, úgy gubbasztott. Csak szakadozott légzése árulta el, hogy nem szunyókál; a tegnap esti előadás utóhatásával viaskodott. A Részeges Próféta járatos volt annyira a mágikus tudományokban, hogy tudja, milyen fájdalmat okoz most neki minden egyes bukkanó. Arithon fogait összeszorítva szenvedett. Nem kérte meg Dakart, hogy rövid időre álljanak meg, mert csak lenéző tekintetet kapott volna cserébe. Hamarosan úgyis pihenhet. Tábort kell verniük, mert Hallironnak szüksége van pár óra nyugodt alvásra. Valahol nyílt terepen kell megállniuk, hogy veszély esetén azonnal menekülni tudja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ső ellenére az idő kellemes maradt. Aggófű és bükköny virágzott a mezőkön, szálldosó magvakkal borítva el a zöldellő vidéket. A sokáig városfalak közé kényszerített Arithon mélyeket szippantott a nedves rét levegőjéből, amelybe néha a hegyhátak örökzöldjeinek illata keveredett. A keleti szél só szagát sodorta a tenger felől. Valaha mágikus látásával végignézhetett a természet nagyszerűségén, de a Tal Quorin-i mészárlás óta elveszítette ezt a képességet. A látásért cserébe hallást kapott. A szekér kerekének zörgése sem nyomhatta el a földben áramló energiák énekét. A finoman visszhangzó hangok a sólymok féktelen, vad szárnyalását és a vadászó ragadozók puha mancsának zörejét jutatták el fülébe. Csupán hallását használva képes volt elméjében megrajzolni a látóhatár vonalát, ott, ahol az égbolt és a föld találkozik. Már épp a felhők felett világító csillagok felé indult volna, hogy újra részese legyen az univerzum harmóniáj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bben a pillanatban Dakar felpattant, és bosszankodva felkiál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ntár sziszegve feszült meg. A póni ijedten felszegte ázott fejét, majd egy pillanattal később a fogat megállt. Arithon hirtelen újra az eső monoton szitálásában találta magát. Feszült idegei közelgő veszélyre figyelmezették, ezért gyorsan körbepilla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z őrjárat, amelynek feltűnésére számított, sehol sem látszott. Pedig azt gondolta, hogy egy kisebb csapat eléjük került. Nem hallotta földnek csapódó patkók zaját, és izgatottan kiabáló katonák hangját. Az előttük kanyargó úton senki sem volt közel s távol. Csak a békák brekegése és a levelekről a pocsolyákba csepegő esővíz hangja törte meg a csendet. Nem értette, mi történt Dakarrel. Azonban a póni is nyugtalanul, égnek meredő füllel kémlelte a környéket. Mégsem vaklárma volt.</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démonok vigyenek el, amiért ilyen ostoba voltam - ócsárolta magát a Részeges Próféta. - Számítanom kellett volna er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jjebb eresztette a gyeplőt, majd még cifrább káromkodás tört ki belőle, ahogy a nedvesség az ingujjába fol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kipislogta a szempilláján megülő cseppeket, és Dakar tekintetének irányába fordította fejét. A pocsolyák derengésében egy magányos lovas alakja rajzolódott ki. A köpenyt viselő férfi szoborszerű nyugalommal várakozott nem sokkal előttük. A póni felnyihogott üdvözlésképpen, szájából apró felhőkben távozott a meleg levegő. Ügyet sem vetett a Dakar kezében tartott gyeplőre, megindult üdvözölni a régi ismerő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kete paripának egyetlen izma sem rezdült. Első ránézésre a furcsa páros fantomnak tűnt csupán, de a lovas rekedt hangja rácáfolt erre.</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zzátok utánam a kocsit. Van egy száraz barlang a közelben. Még tüzet is gyújthatunk, mert a füst szétoszlik, mielőtt felkeltené bárki figyelm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volt 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megkönnyebbülve hunyta le a szemét. Dakar lenyelte a további szitkok áradatát, és megeresztette a póni gyeplő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 az útról lekanyarodva egy kiálló sziklapárkány alá vezette a csapatot. Egy régen kiszáradt forrás vize vágott mélyedést a hegyoldalba. A padlót tavalyi avar dohos maradványa borította, amely sajátos szaggal árasztotta el a barlangot. A meredek lejtő és a bejárathoz állított fogat kizárta a hűvös szelet. Asandir apró tüzet rakott nyírfaágakból. Úgy választotta meg a helyet, hogy a füst a fejük felett húzódó természetes repedésbe távozzon. A lángok melege mellett feküdt a takarókba burkolt Halliron. A készleteket pakoló Dakar arcán ugyanaz a mogorva arckifejezés ült, amely Jaelot óta egy pillanatra sem enyhült. Szája egy lefelé fordított íjat formázott, mintha súlyos fájdalmai lennének. Asandirnek most nem volt kedve sem csitítgatni, sem viccelődni rajta, ezért igyekezett folyamatosan munkát adni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 a barlangba lépve szinte azonnal ledobta sötét köpenyét, és a mesterbárd mellé térdelt. Könnyű érintése végighúzódott a másik zúzódásai és az ezüst haj rejtekében megbúvó sebhely felett. Végül Arithon felé for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ocsáss meg, de várnod kell egy darabi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 Halliron másik oldalán kucorgott kedvenc pozitúrájában. Szeme sem rebbent, ahogy válaszolt:</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gondolod, hogy rég segítettem volna rajta, ha tud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avakból sugárzó őszinte szomorúságot meghallva Asandir eltűnődött. Ujjai hamarosan folytatták a vizsgálatot, gyorsan tovalibbenő árnyakat rajzolva az idős férfi arcára. Az éjszaka sötétje időközben teljesen leszállt, és a tűz körén kívül minden feketébe öltözött. A nyári lepkék emberi szem számára követhetetlen köröket írtak le a lángok melegében vitorlázva. Az egyik megunva a repkedést, leszállt Asandir ruhájára. Kék szárnyának mintája akár az anyag díszítése is lehetet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nn egy éjjeli énekesmadár dala keveredett össze Dakar morgásával, aki sehogy sem tudta mozdulatlanságra késztetni a pónit. A nedvességtől megdagadó bőrszíjak megszorultak a tartógyűrűkben, és csak nehezen haladt. Asandir viszont teljes csendben végezte feladatát. Tenyerét Halliron sérült halántékára helyezte, másik kezét pedig a feldagadt homlokára. Tekintetét a beteg férfira szegezte. Kissé késve válaszolt csak Arithonnak.</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másomra jutott, hogy Etarra hadseregének strake-erdei támadásában elveszítetted mágikus képességeid. És mindezt egy apró varázslat mi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gyik zsarátnok megroppant, és szikrákat okádott a levegőbe. Egy szívdobbanásnyi ideig a varázsló arca vörösen izzott a fényben. Szilárd tekintete nyugalmat tükrözött, mint az igazi hatalmat birtoklóké általában. Majd az árnyak visszahúzódtak, és ismét elrejtették. A homályban ugyanolyan megviselt, idős embernek tűnt, mint a lábánál fekvő Halliron.</w:t>
      </w:r>
    </w:p>
    <w:p>
      <w:pPr>
        <w:pStyle w:val="Normal"/>
        <w:shd w:fill="FFFFFF" w:val="clear"/>
        <w:tabs>
          <w:tab w:val="clear" w:pos="720"/>
          <w:tab w:val="left" w:pos="5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ó igaz, egy apró nyílpuskalövedék anyagának megbontása is járhat ilyen súlyos következményekkel. De azért elárulnád a részlet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felhördült szája elé emelt keze mögött, majd felemelte halálsápadt arcát.</w:t>
      </w:r>
    </w:p>
    <w:p>
      <w:pPr>
        <w:pStyle w:val="Normal"/>
        <w:shd w:fill="FFFFFF" w:val="clear"/>
        <w:tabs>
          <w:tab w:val="clear" w:pos="720"/>
          <w:tab w:val="left" w:pos="5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elion bocsásson meg nekem. Ezerszer végiggondoltam már az egészet. Sokszor újra átélem a pillanatot, és átkozom magam érte. De máig nem látom, hogy mi mást tehettem volna. Az ifjú Jieret így megmenekült. Akkor pedig ez az egy dolog számított.</w:t>
      </w:r>
    </w:p>
    <w:p>
      <w:pPr>
        <w:pStyle w:val="Normal"/>
        <w:shd w:fill="FFFFFF" w:val="clear"/>
        <w:tabs>
          <w:tab w:val="clear" w:pos="720"/>
          <w:tab w:val="left" w:pos="5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űntudat - jelentette ki Asandir szenvtelenül. Következő kérdése azonban még fájdalmasabb volt. - Tehát hercegem, valóban bűnös va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összefűzte ujjait, hogy elrejtse remegését. Kétségbeesett tekintettel vágott vissza.</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Dharkaron a tudó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pedig fogadd el a történteket, és tanulj meg ezzel é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keze megmozdult, ahogy befejezte a mondatot. Ujjai egy jelet rajzoltak Halliron mellkasára. Felemelte a takarót, hogy ellenőrizze a másik szívverését. Tudatában volt, hogy Dakar bármikor beeshet, elűzve ezzel a kedvező alkalmat.</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anyai nagyapád túl hanyag volt megtanítani neked, hogy csak a jelen felett van hatalmad.</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nem baj, én nem leszek hanyag - válaszolta Arithon keserűen. - Ha szembetalálkozom a féltestvéremmel, akkor megölöm. Bizonyára el volt foglalva az utóbbi időben, hogy hadsereget szervezzen ellenem. Gondolom Desh-thiere átka nem csak engem fertőzött meg. Talán jobb is, hogy elveszítettem az uralmat a mágia felett. Ha harcra kerül a sor, így legalább nem használom minden félrevezetett nyomorult ellen, akit a meggyilkolásomra küld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eserűsége azonban más forrásból fakadt. Nem lett volna szabad megengednie, hogy a zene kicsússzon irányítása alól Jaelotban. Ha a városúr kegyetlen viselkedése nem homályosítja el józan eszét, akkor nem kapcsolódik rá a rég elfeledett paráv misztérium rezgésére. A Ködszellem átka akkor talán még hosszú ideig rejtve marad, és féltestvére továbbra sem talál célpontot a belsejét emésztő kórság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sandir megcáfolta ki nem mondott gondolatait.</w:t>
      </w:r>
    </w:p>
    <w:p>
      <w:pPr>
        <w:pStyle w:val="Normal"/>
        <w:shd w:fill="FFFFFF" w:val="clear"/>
        <w:tabs>
          <w:tab w:val="clear" w:pos="720"/>
          <w:tab w:val="left" w:pos="5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ysaer célja, hogy újjáépítse Avenort. Úgysem rejtőzködhettél volna sokáig. Sethvir is ezt látta. Ezért döntött úgy hogy eleget tesz kérésednek - mutatott tömött nyeregtáskája felé, amely alól Althain Őrzőjének táskája kandikált ki. - Talán ez a küldemény a segítségedre lesz. Nézd csak meg. Hogy érzed magad, Al'Duin fia, Hallir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 beavatkozásának köszönhetően a bárd megrezzent, és felébredt.</w:t>
      </w:r>
    </w:p>
    <w:p>
      <w:pPr>
        <w:pStyle w:val="Normal"/>
        <w:shd w:fill="FFFFFF" w:val="clear"/>
        <w:tabs>
          <w:tab w:val="clear" w:pos="720"/>
          <w:tab w:val="left" w:pos="5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nyomorékhoz képest egész jól - válaszolta az idős férf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p szeme valamelyest fényesebben csillogott, pupillája már nem tágult ki annyira, mint korábban. Arcát halvány pír öntötte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ujjaival végigsimított az állkapocs, a nyak és a váll vonalán. Majd gyengéden masszírozni kezdte nehezen mozgó karját. Tekintete egy pillanatra sem szakadt el a mesterbárdétól. A férfi szemében az élet szikrája villant. A varázsló figyelt minden rezdülésére.</w:t>
      </w:r>
    </w:p>
    <w:p>
      <w:pPr>
        <w:pStyle w:val="Normal"/>
        <w:shd w:fill="FFFFFF" w:val="clear"/>
        <w:tabs>
          <w:tab w:val="clear" w:pos="720"/>
          <w:tab w:val="left" w:pos="42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aelot városurának sanyarú élete lesz, saját magának köszönhető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iron elharapott szótagjai ismét tisztán csengtek. Őszintén válaszolt.</w:t>
      </w:r>
    </w:p>
    <w:p>
      <w:pPr>
        <w:pStyle w:val="Normal"/>
        <w:shd w:fill="FFFFFF" w:val="clear"/>
        <w:tabs>
          <w:tab w:val="clear" w:pos="720"/>
          <w:tab w:val="left" w:pos="42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án sajnálom.</w:t>
      </w:r>
    </w:p>
    <w:p>
      <w:pPr>
        <w:pStyle w:val="Normal"/>
        <w:shd w:fill="FFFFFF" w:val="clear"/>
        <w:tabs>
          <w:tab w:val="clear" w:pos="720"/>
          <w:tab w:val="left" w:pos="42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iszek neked - válaszolt Asandir, majd elmosolyodott. - Elégedett va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ikőjük sem pillantott Arithon felé, aki kioldotta a táska zsinegjét, és tartalmát kezdte tanulmányozni.</w:t>
      </w:r>
    </w:p>
    <w:p>
      <w:pPr>
        <w:pStyle w:val="Normal"/>
        <w:shd w:fill="FFFFFF" w:val="clear"/>
        <w:tabs>
          <w:tab w:val="clear" w:pos="720"/>
          <w:tab w:val="left" w:pos="42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osszul teszem? - vonta meg a vállát Halliron, akinek izmai újra engedelmeskedtek. - Dakar megígérte, hogy még viszontlátom Innisht. Ennél többet nem kívánhatok.</w:t>
      </w:r>
    </w:p>
    <w:p>
      <w:pPr>
        <w:pStyle w:val="Normal"/>
        <w:shd w:fill="FFFFFF" w:val="clear"/>
        <w:tabs>
          <w:tab w:val="clear" w:pos="720"/>
          <w:tab w:val="left" w:pos="42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Részeges Próféta ezt állította volna? - dolgoztak továbbra is fürgén Asandir ujjai. Szeme megvillant. - Akkor az úgy is van. Látja a jövőt. Aligha hazudott volna csak azért, hogy enyhülést hozzon szavaival.</w:t>
      </w:r>
    </w:p>
    <w:p>
      <w:pPr>
        <w:pStyle w:val="Normal"/>
        <w:shd w:fill="FFFFFF" w:val="clear"/>
        <w:tabs>
          <w:tab w:val="clear" w:pos="720"/>
          <w:tab w:val="left" w:pos="42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minden rendben - folytatta Halliron békésen. - Tökéletesen elégedett vagyok. Mindent elrendeztem. A lyrant Arithon örökére szál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kérdőn nézett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Árnyékmester azonban nem figyelt rájuk. Elmélyülten tanulmányozta Sethvir listáját, amelyet a varázsló Maenalle leveléhez mellékelt. Majd kiemelt egy bronzból készült szerkezetet, amely visszatükrözte a lángok táncát. Asandir szavai azonban megzavarták.</w:t>
      </w:r>
    </w:p>
    <w:p>
      <w:pPr>
        <w:pStyle w:val="Normal"/>
        <w:shd w:fill="FFFFFF" w:val="clear"/>
        <w:tabs>
          <w:tab w:val="clear" w:pos="720"/>
          <w:tab w:val="left" w:pos="5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isztában vagy vele, hogy ez mit jelent, Teir's'Ffalen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a pokolba kívánta a nevet, amely a vállára nehezedő örökséget jutatta eszébe.</w:t>
      </w:r>
    </w:p>
    <w:p>
      <w:pPr>
        <w:pStyle w:val="Normal"/>
        <w:shd w:fill="FFFFFF" w:val="clear"/>
        <w:tabs>
          <w:tab w:val="clear" w:pos="720"/>
          <w:tab w:val="left" w:pos="5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nézést, mivel kellene tisztában lennem?</w:t>
      </w:r>
    </w:p>
    <w:p>
      <w:pPr>
        <w:pStyle w:val="Normal"/>
        <w:shd w:fill="FFFFFF" w:val="clear"/>
        <w:tabs>
          <w:tab w:val="clear" w:pos="720"/>
          <w:tab w:val="left" w:pos="5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zal, hogy Halliron rád hagyja lyrant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beszéd közben sem hagyta abba Halliron merev csuklójának masszírozását. Fémesen csillogó szemét azonban Arithonra függesztette.</w:t>
      </w:r>
    </w:p>
    <w:p>
      <w:pPr>
        <w:pStyle w:val="Normal"/>
        <w:shd w:fill="FFFFFF" w:val="clear"/>
        <w:tabs>
          <w:tab w:val="clear" w:pos="720"/>
          <w:tab w:val="left" w:pos="5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mesterbárd volt olyan kedves felajánlani - gyűrődött meg remegő ujjai között egy pergamen. - Azért fogadtam el a gesztust, mert reméltem, hogy Sethvir elküldi az enyémet. Még akkor veszítettem el, amikor zűrök támadtak az etarrai koronázáson. De nem találom. Itt csak térképek és navigációs eszközök van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gyorsan megszólalt, hogy minél hamarabb fény derüljön az igazságra.</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a hangszer nincs az Althain Torony biztonságos falai kö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volt biztos benne, hogy szavai milyen hatással lesznek Arithonra, ezért mindenre felkészülve folytatta:</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ysaer darabokra törte, amikor a kísértet átvette az uralmat elméje fe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azonnal felpattant.</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Az átkozott fér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fakadást olyan gyűlölet itatta át, hogy Asandir csaknem hátrahőkölt. A herceg izmai megfeszültek, és gyászos arckifejezést vágott. Egy rövid pillanatra a lobogó lángok feltárták a keserű igazságot: az Árnyékmestert még mindig képes volt hatalmába keríteni a Ködszellem átka. Egy fegyver volt csupán a lény tulajdonában. Élő fegyver, amelynek célja, hogy mindenáron elpusztítsa féltestvér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ég mindig nem sikerült kipihennie magát a jaeloti éjszaka óta. Három bátortalan lépést tett előre, de már látszott rajta, hogy magánál van. Megállt, és felemelt tenyerét bámulta. Mintha a szívverése is megállt volna. Majd maga mellé engedte kezét. Kifújta a tüdejében rekedt levegőt, és zihálva nézett kör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halálos csendben nézte a lelkében tomboló vihart. Az Árnyékmester azonban minden erejével azon volt, hogy újra önmaga legy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eszkető Arithon a mesterbárd felé fordult, és hozzá intézte első szavait.</w:t>
      </w:r>
    </w:p>
    <w:p>
      <w:pPr>
        <w:pStyle w:val="Normal"/>
        <w:shd w:fill="FFFFFF" w:val="clear"/>
        <w:tabs>
          <w:tab w:val="clear" w:pos="720"/>
          <w:tab w:val="left" w:pos="52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ocsáss meg. Azt reméltem, hogy nem kell majd elfogadnom az örökséged, mivel nekem is volt egy hasonló hangszerem. Ebben a tudatban adtam a szav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iron újra halvány mosolyt erőltetett az arcára.</w:t>
      </w:r>
    </w:p>
    <w:p>
      <w:pPr>
        <w:pStyle w:val="Normal"/>
        <w:shd w:fill="FFFFFF" w:val="clear"/>
        <w:tabs>
          <w:tab w:val="clear" w:pos="720"/>
          <w:tab w:val="left" w:pos="52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yugodj meg. A lyrant, amely most még az én tulajdonom, Athera mindenkori mesterbárdjának hangszere. Ne mondd, hogy nem érezted a változást a játékodban. A valódi zene utat talált hozzád. A művészet mágiája áramlik ujjaid közt, ezért a cím mostantól vitathatatlanul téged ill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olyan képet vágott, mint aki fölött épp most hirdették ki a halálos ítéletet.</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hiszen ezzel egy újabb fegyvert adsz a kezembe. A családi viszály ismét fellángo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iron érezte a másik bánatát, ezért nem kezdett tiltakozni. Felkönyökölt, és olyan tisztán csengő hangon szólalt meg, mint pályafutásának csúcsán. Ez a hang képes volt térdre kényszeríteni még a legeltökéltebb hadurat is.</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óban. De nem fogsz ígéretet tenni, hogy sosem használod még egyszer teljes mélységében a tehetség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lágy szorítását megérezve, de a heves s'Ffalenn vérmérsékletre ügyet sem vetve a bárd még hozzátette:</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amit elfelejtesz. Tanúja voltam a napfény visszahódításának, és tisztában vagyok a Ködszellem elűzésében vállalt szerepeddel. Ha a zene egy napon megmentheti a te vagy hű követőid életét, akkor ne félj használni. Ne hagyd, hogy a félelem uralkodjon rajta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a magába fojtott indulataival inkább elfordult.</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i lesz, ha a hatalmat rosszra használom? Még több vérontást és gyilkosságot hozva a világ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iron atyai türelemmel ütötte a meleg vasat.</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adományt nem kaptad, hanem kérted, és kiérdemelt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sszú szünet következett. Arithon viaskodott az idős férfi igazával, de nem tudott semmiféle logikus ellenvetést felhozni. Aztán a tűz felszisszent. Az elroppanó faágak szikrákat hánytak. A mesterbárd úgy gondolta, hogy a herceg elég időt kapott a hallottak megemésztésére.</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gyanúgy jogot formáltam az adományra annak idején, és minden egyes elődöm így tett, egészen a parávok koráig visszamenőleg. Talán hibáztam, amikor ezt nem közöltem veled előre. De akkor igazam volt, amikor úgy döntöttem, hogy tökéletesre csiszolom a tehetséged. Téged hagylak örökül Ather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gyengéd sürgetésének engedelmeskedve a bárd visszafeküdt, és lehunyta szemét.</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angszer is az új mesterbárd tulajdonába száll. Nincs szükségem semmiféle fogadalomtételre. Mivel királyi becsületszavad adtad, ezért a lyrant most már a ti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megperdült. Méltóságát elveszítve botladozott közelebb. Mintha térde minden szalagja egyszerre szakadt volna el, úgy hullott a mesterbárd mellé. Fejét lehajtva ölelte át a zenész vékony vállát.</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lával tartozom neked mindenért. Olyan boldogságot nyújtottál, amelyet egész életemben sem tudnék meghálá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yorsan visszahúzta kezét, mert nem tudott uralkodni a rátörő szomorúságon. Asandir egy gyors varázsigével enyhítette meg Halliron görcsös fájdalmát. A mesterbárd az álom rejtekébe menekülh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szakadozott légzése lassan egyenletessé vált, a felette térdelő két férfi összenézett. A Hetek varázslója és Athera új mesterbárdja értő pillantást váltott. Arithon azonban nem tudott csendben maradni.</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ldoklik, ugy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jelentés volt, nem kérdés. Asandir keze mozdulatlanul pihent a térdén. A varázsló talán még sosem látszott ennyire tanácstalannak.</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kar megígérte, hogy még viszontlátja Innisht.</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nem hagyta annyiban.</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ez csak felelőtlen ígéret volt a fájdalom enyhítésére, vagy valódi próféci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álaszul Asandir tekintete a beteg felé fordult. Majd Arithonra nézett, és csuklójánál fogva odébb vezette a tűztől.</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kar ígéretének teljesítéséhez minden erőmre szükség lesz. De ez még várhat egy rövid idei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nem akarta hosszasan fejtegetni a kérdést. Egy újabb takarót húzott elő a készletek közül, és Arithon felé nyújtotta.</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viszont 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 magára terítette a meleget adó pokrócot. Ujjai gyengeségét nem tudta leplezni, és a dohos gyapjú csaknem lecsúszott a válláról. Leült arra a ládára, amelyben Halliron díszruháját tárolták. Úgy érezte, már nem tudja tovább rejtegetni, hogy teljesítőképességének végén já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ajka mosolyra görbült, ahogy észrevette a másik megrebbenő tekintetét.</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orbrand óta minden s'Ffalenn herceg előbbre helyezte a méltóságot a kényelemn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da mögé lépett, és kezét Arithon kulcscsontjára helyezte. Érintése könnyed volt, mint a levegő.</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lejtsük el a méltóságot és a kényelmetlenségeket. Kímélj meg az őseim által rám rótt tehertől - válaszolta, miközben válla hirtelen megrán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megmozdult, és nagyujját Arithon nyakán elindította felfelé. A fekete haj alatt a bőr úgy izzott, mintha láz égetné. Visszahúzta kezét. A pattogó tűz és a szikláról lecsepegő eső nyugodt hangjait megtörve szólalt meg:</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öldenergia rezgése roppant kifinomult. Csakúgy, mint a mágia forrásának túlzott megcsapolása, ennek használata is felboríthatja a test és a lélek egyensúlyát. A szertartás, amelynek eszköze voltál Jaelotban, korábban védővarázslatok segítségével zajlott. A nyers áramlatokat nem egy, hanem egész csoport paráv zenész szelídítette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lehajtotta fejét, és felsóhajtott. Egész testében érezte a varázsló gyógyító erejét, amely apró hullámokban minden porcikáját elérte. Homlokán verejték gyöngyözött apró cseppekben, amelyek fényes csíkot hagyva maguk után, egészen állkapcsáig lefutottak. Mély lélegzetet vett, hogy meg tudjon szólalni.</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kar figyelmeztetett rá, hogy rosszul fogom érezni magam. Tehát egyszerű kimerültségről van szó?</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ligha egyszerűről - válaszolta Asandir, miközben kezével a másik feje tetejét masszírozta. - Ha elveszítetted volna mágikus hatalmad forrását, akkor most halott lennél. Bizony mondom, halott lennél, mint bárki más, aki ilyen hatalmas energiák játékszerévé vál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hogy elfedje feltörő reszketését, inkább folytatta a beszélgetést.</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ez igaz is, akkor sem tudok hozzáférni a forráshoz. A Strake-erdőben végrehajtott varázslat vakká és üressé tett.</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rezgéseket továbbító csatornák még mindig épek - tartott ki eredeti állítása mellett Asandir. - A pusztító varázslat azonban nemcsak az ellenfeleket károsította meg, hanem rád is hatással volt. Az aurád mágneses kisugárzása megsérült. Idővel azonban a sebek begyógyulnak. De először meg kell bocsátanod magadnak, legyőzve a s'Ffalenn tudat er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összerezzent, mint akit leforráztak.</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Soha. Átok ül rajtam. Sosem leszek képes visszafogni magam. Amikor Lysaer hadserege újra rám talál, Desh-thiere felülkerekedik rajtam. Akkor pedig ugyanaz történik, mint évekkel ezelő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ujjai ismét szorításuk alá vonták. Most az érintés viszont olyan erős volt, mint a vasbilincs.</w:t>
      </w:r>
    </w:p>
    <w:p>
      <w:pPr>
        <w:pStyle w:val="Normal"/>
        <w:shd w:fill="FFFFFF" w:val="clear"/>
        <w:tabs>
          <w:tab w:val="clear" w:pos="720"/>
          <w:tab w:val="left" w:pos="42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igazságot akartad hallani. Ha meg akarsz gyógyulni, akkor rá kell lelned az egyensúly útj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 bizonyos volt benne, hogy a másik görcsös rángatózását már nem a test fájdalma okozza, hanem a lélek tiltakozása. Keserves küzdelem volt ez, amelyet a feltörő könnyek sem enyhíthettek volna. Asandir felerősítette a kezéből áramló energia hullámait, és álomba ringatta Rathain herceg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elrendezte a takarókat és az ernyedt végtagokat, felegyenesedett. Úgy tűnt, a Részeges Próféta keresésére indul, de nem lépett ki a barlangból. Keresztbe font karral szólalt meg:</w:t>
      </w:r>
    </w:p>
    <w:p>
      <w:pPr>
        <w:pStyle w:val="Normal"/>
        <w:shd w:fill="FFFFFF" w:val="clear"/>
        <w:tabs>
          <w:tab w:val="clear" w:pos="720"/>
          <w:tab w:val="left" w:pos="42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kar? Azt hiszed, nem tudom, mióta hallgatózo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ószerszámok csörgését néhány bátortalan lépés követe. Az egyik gyűrűre vetődő fény olyan erősen tükröződött vissza, mint a wyvern izzó szem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ithon elvesztette mágikus látását?</w:t>
      </w:r>
    </w:p>
    <w:p>
      <w:pPr>
        <w:pStyle w:val="Normal"/>
        <w:shd w:fill="FFFFFF" w:val="clear"/>
        <w:tabs>
          <w:tab w:val="clear" w:pos="720"/>
          <w:tab w:val="left" w:pos="42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gondolod, hogy saját szórakoztatásomra rendeltelek mellé? -méregette a varázsló megrovón.</w:t>
      </w:r>
    </w:p>
    <w:p>
      <w:pPr>
        <w:pStyle w:val="Normal"/>
        <w:shd w:fill="FFFFFF" w:val="clear"/>
        <w:tabs>
          <w:tab w:val="clear" w:pos="720"/>
          <w:tab w:val="left" w:pos="42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én tudok meg mindent utoljára? - dobta le Dakar terhét a korábban behozott készletek mellé. - Ath, tél óta kettőtök játékszere vagyok csupán.</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küldtem érted Rathain hercegét - ismerte be Asandir. - Ha úgy döntött, hogy nem avat a bizalmába, akkor nincs mit a szemére hányni. Ha őszinteségre vágysz, akkor ki kell érdemeln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erre nem tudott mit válaszolni. Ledobta átázott köpenyét, és a tűz mellé telepedett. Tenyerét a lángok felett melegítette, görnyedt vállát és hátát tiltakozásképp mestere felé fordít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sandir korántsem elégedett meg ennyivel.</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ármilyen mérges is vagy, és akármilyen tehetetlennek érzed magad könnyen befolyásolható természeted miatt, van itt még valami. Az ígéret, amelyet Hallironnak tettél, több volt, mint felelőtlenség. Nincs Ath ege alatt olyan élőlény, aki meg tudna bocsátani ez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rémülten összehúzta magát. Oldalra pillantva próbált valami kifogást találni.</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csak azt mondt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azonban ellentmondást nem tűrve letorkollta.</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idős mesterbárd ebben az állapotban sosem fog eljutni Innish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sapdába esett Részeges Próféta azonban nem adta fel.</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azt gondoltam...</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incs olyan Főegyensúly Törvényének engedelmeskedő hatalom, amely szembe tud szegülni a lélek akaratával - vágott ismét közbe a varázsl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gyre nyugtalanabb Dakar felkapott egy ágat, és a tüzet kezdte piszkálni. A feléledő lángok megcsillantak a homlokára kiülő izzadságon.</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Halliron életének van értelme! Teljes szívéből azt kívánja, hogy újra családja mellett legyen.</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ember sorsát nem csak az egyszerű vágyak határozzák meg. Bár ha a te példádat nézzük, akkor talán tényleg ezt gondolhatnánk -váltott Asandir szomorúbb hangnemre. - A halandók sorsát gyakran a mélyen húzódó félelmek irányítj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sökönyös Dakart bűntudat és bizonytalanság öntötte el, ahogy nekidőlt a halomba rakott tűzifának. Kinn bagoly huhogott. A takarók alatt két férfi aludta pihentető, de korántsem kellemes álmát. Az eső lassan apró pocsolyákba gyűlt a bejáratnál. Dakar igyekezett nem felnézni, de nem tudott megfeledkezni a varázsló rá szegeződő tekintetéről. Felemelt egy hasábot, és a lángok közé dobta. Hamu emelkedett a magasba a forró áramlatok hátán.</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émonok mérgezzenek meg! Tegyél meg nekem valamit. Most az egyszer áruld el, hogy hol hibáztam.</w:t>
      </w:r>
    </w:p>
    <w:p>
      <w:pPr>
        <w:pStyle w:val="Normal"/>
        <w:shd w:fill="FFFFFF" w:val="clear"/>
        <w:tabs>
          <w:tab w:val="clear" w:pos="720"/>
          <w:tab w:val="left" w:pos="48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zene, amely elválasztotta Halliront a családjától, most már örököse birtokába szállt - közölte kifürkészhetetlen tekintettel Asandir. Leült a füstöt eregető tűz másik oldalára, és elrendezte a szanaszét hagyott térképeket és navigációs eszközöket. - A kínzó vágyat, hogy viszontlássa feleségét és lányát, félelem hatja át. Halliron attól fél, hogy mindenért őt fogják okolni, és elküldik maguktól. Senki sem tudja biztosan megmondani, hogy mi fog történni. A felesége azóta kesereg, amióta elhagyta. Lánya még kisgyermek volt, aki nem rendelkezett kialakult véleménnyel az apjáról.</w:t>
      </w:r>
    </w:p>
    <w:p>
      <w:pPr>
        <w:pStyle w:val="Normal"/>
        <w:shd w:fill="FFFFFF" w:val="clear"/>
        <w:tabs>
          <w:tab w:val="clear" w:pos="720"/>
          <w:tab w:val="left" w:pos="48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it lehet te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szinte rettegett a válasz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könyörtelen tekintettel méregette a lángok felett.</w:t>
      </w:r>
    </w:p>
    <w:p>
      <w:pPr>
        <w:pStyle w:val="Normal"/>
        <w:shd w:fill="FFFFFF" w:val="clear"/>
        <w:tabs>
          <w:tab w:val="clear" w:pos="720"/>
          <w:tab w:val="left" w:pos="48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ért kérdezed, hogy csillapítsd háborgó önérzeted? Vagy azért, mert aggódsz Halliron miatt?</w:t>
      </w:r>
    </w:p>
    <w:p>
      <w:pPr>
        <w:pStyle w:val="Normal"/>
        <w:shd w:fill="FFFFFF" w:val="clear"/>
        <w:tabs>
          <w:tab w:val="clear" w:pos="720"/>
          <w:tab w:val="left" w:pos="48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harkaron fekete szekerére! - kiáltott fel Dakar, kiadva magából a dühöt. - Miféle önérzetről beszélsz? Ha miattam nem keverednek bajba, akkor a mesterbárd már rég a családjával lenne jó egészség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gy levegőt vett, a szakállába túrt, és dacosan felszegte fejét.</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kedvelem Arithont. Megvethetsz érte, ha akarsz. De Halliron mindig törődött velem, és sokat áldozott fel miattam. Ezért kérlek, hogy a Hetek Szövetségének minden hatalmát használd fel, és juttasd haza.</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keveset kérsz - méregette magában az elhangzottakat a varázsló. Alakja félelmetes árnyékot vetett a barlang falára. - Egyetlen lehetőségünk van. El kell halasztanom a Ködszellem börtönének ellenőrzését. Halliront a fogattal vissza kell vinni Jaelotba. Az újra működésbe lépett energiafókusz segítségével Sahpashirbe vihetem. Ez nagyjából száz mérföldre van Innish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övid csend következett, ahogy Asandir számba vette a lehetséges buktatókat. Szenvtelenül, mint Ath Bosszúálló Angyala, folytatta:</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lliron egyáltalán nem biztos, hogy túléli a fókusz mágiáját. Meghalhat a sivatagi átkelés közben is. De talán lesz még egy óra az életében, amelyet felesége és lánya társaságában tölth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szeges Próféta könyörgő tekintettel nézett rá.</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csak hajszálnyi remény van, akkor is meg kell próbálni.</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ietség juttatott ide titeket - figyelmeztette Asandir. - Nem tudom úgy működésbe léptetni az energiafókuszt a város közepén, hogy ne figyelnének fel rá. A zavarkeltést valószínűleg Arithon számlájára írják majd. Akinek te vagy a kirendelt védelmezője. Amikor eljön az ideje, hogy eleget tégy a szolgálatnak, tisztában kell lenned a pluszként adódó nehézségekkel. Ezt is figyelembe vetted?</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ármit vállal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mindent megtett volna, hogy szabaduljon. Akár a sarokba szorított patkány.</w:t>
      </w:r>
    </w:p>
    <w:p>
      <w:pPr>
        <w:pStyle w:val="Normal"/>
        <w:shd w:fill="FFFFFF" w:val="clear"/>
        <w:tabs>
          <w:tab w:val="clear" w:pos="720"/>
          <w:tab w:val="left" w:pos="56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azt hiszem, rossz embert kérdezel. Létezik olyan dolog a kontinensen, amelyet Arithon ne áldozna fel, hogy teljesítse a mesterbárd végakarat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hirtelen feltörő nevetése úgy csikordult fel, mint a kardpengén végighúzott habkő.</w:t>
      </w:r>
    </w:p>
    <w:p>
      <w:pPr>
        <w:pStyle w:val="Normal"/>
        <w:shd w:fill="FFFFFF" w:val="clear"/>
        <w:tabs>
          <w:tab w:val="clear" w:pos="720"/>
          <w:tab w:val="left" w:pos="57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az első pillanat az életben, amikor helyesen ítélted meg a herce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térdelt, és hozzálátott az Arithon által széthagyott térképek elrakodásához. Aztán a navigációs eszközökre is sort kerített.</w:t>
      </w:r>
    </w:p>
    <w:p>
      <w:pPr>
        <w:pStyle w:val="Normal"/>
        <w:shd w:fill="FFFFFF" w:val="clear"/>
        <w:tabs>
          <w:tab w:val="clear" w:pos="720"/>
          <w:tab w:val="left" w:pos="57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ndben van, Dakar. Hajnalban elindulok, hogy Shandbe vigyem Halliront. Te pedig itt maradsz az Árnyékmester oldalán. Az ígéretnek eleget téve fogsz rá vigyázni, különben a belső fájdalom maga alá tem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szeges Próféta épp azzal volt elfoglalva, hogy a hátának nyomódó szálkákat és apró ágakat eltávolítsa. A beszélgetés hevében szinte észre sem vette, milyen kényelmetlenül ül. Amikor végzett, megpillantotta a varázsló kezének tartalmát. Azonnal felpattant.</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t nem hiszem el! - kiáltott fel. Aztán kissé megnyugodva hátralépett, mert a kíváncsiság legyőzte hirtelen ellenérzéseit. - Ezek Leinthal Anithael térképe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amint az iránytű és szextáns is az öv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olyan szenvtelenül tette el a hajózási kellékeket, mintha azok közönséges tárgyak lettek volna. Pedig a legendás paráv navigátor felszerelése felbecsülhetetlen értéket képviselt.</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is, mit hittél? Hogy Sethvir közönséges eszközöket tárol az Althain Torony polcain?</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oha - csattant fel Dakar, de egész másra értette. - Ezeket nem adhatod az Árnyékmester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 szavai helyett azonban csak a ropogó fahasábok válaszoltak. Inkább jobb belátásra tért, és nem feszegette tovább a témát. Később, amikor a takaró alá bújva eltűnődött, szinte azonnal rájött Arithon logikájára. A fattyú roppant rava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szen Dascen Elur világán egy kalózkirály nevelte fel. Apja tanítása biztos mélyen megmaradt benne. Az Árnyékmester otthon érzi magát a hatalmas kék óceánon. Amikor a Ködszellem meghódította az égboltot, a tengeri navigáció művészete eltűnt Athera világáról. Ha elsőként száll hajóra, előnyhöz juthat. A szárazföldön utána eredő hadseregek bottal üthetik a nyomát a nyílt vízen.</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jfél után nem sokkal a hűvös szél apró esőcseppeket fújt Dakar arcába. Szinte azonnal felriadt, és kevésen múlott, hogy le tudja nyelni a szokásos káromkodást. A hátán feküdt mozdulatlanul. Hallgató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sadékokban ciripelő tücskökön kívül azonban semmi sem ütött zajt. Az esti tűz halványan izzó hasábjai Halliron orrát világították meg. Oldalt fordított arcából csak az egyik szemöldöke, és szájának csücske látszott, a többit magába temette a párna. Bal keze ernyedten pihent a takarón. Az ujjak, amelyek mesteri játékukkal annyi szívet meggyógyítottak már, valószínűleg soha többé nem csilloghatnak régi fényük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összeszorította állkapcsát. Elhatározta, hogy kizárja tudatából a szomorúságot. Keresztülnézett a homályon. A bárd teste mellett fekvő másik két alak is mozdulatlannak látszott. Valahol a hasadékok mélyén egy forrás telhetett meg újra energiával az esővíztől. Lágy csobogás szomorú dallama töltötte be a barlangot. A szén sziszegése néha bekapcsolódott az éjszaka zajai közé. Az egyenletesen emelkedő és süllyedő takarók látványa megnyugtatta a Részeges Prófétát. Arithon és a varázsló mélyen alu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önyökére támaszkodva kúszott kicsit előbbre. Idegesen pillantott körbe; ha felfedezik, azt mondja, hogy a tűz melegéhez jött csak közelebb. Amikor senki sem mozdult meg a zajra, szája elégedett mosolyra húzódott. Kicsúszott a takaró alól, megkereste lószőrtől szagló köpenyét, majd csizmája után kezdett tapogató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vel gyakran kellett az éjszaka kellős közepén hangtalanul menekülnie férjes asszonyok hálószobájából, ezért most sem jött zavarba. Bárcsak most is süppedős szőnyegek borították volna a padlót, nem pedig tavalyi avar! Így aztán lassabban kellett lépkednie, mert a fogatról behordott ládák szanaszét hevertek, nem úgy, mint a gondosan berendezett otthonok bútorzata. Ráadásul a talaj sem volt egyenlete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vette észre a bokája köré tekeredő kantárt. Az egyik rögzítőgyűrű hangos csengéssel ütközött a sziklának. Dakar megdermedt. Szeme kitágult, miközben ajka hangtalan könyörgés szavait formál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történt semm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send lassan kezdett az idegeire menni. Miután meggyőződött róla, hogy a szerencse az oldalán áll, bátran indult tovább. Lassan elérte a barlang száját. Kint derengő szürkeség várta, ahogy a holdfény megvilágította a ködöt. Rossz előérzettel pillantott hátra, majd könyöke alá szorította összegyűjtött felszerel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szrevétlenül kijutott. Örömében átugrotta a bejáratnál húzódó repedést, és az sem érdekelte, hogy zoknija azonnal átázott a sártól. Apró kavicsok vágták a sarkát, de végül sikerült egyensúlyát megtartani a nedves talajon. Kezével nekitámaszkodott egy sziklának. Kényelmesen elhelyezkedett az ülőalkalmatosságon, és lassan felhúzta csizmá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káig ügyetlenkedett a fűzőkkel. Lágy szellő támadt, amely szitáló köddel borította be haját és szakállát. Egy bagoly huhogott elégedetten a párkány felett. Dakar egyre jobban érezte magát. Felpattant, és éppen fütyörészni kezdet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egy árny állta el az útját. Az éjszakai égbolt kék és ezüst színeit viselő alak elfogta előle a szelet. Pár szívdobbanásnyi néma csend követke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jókedve azonnal elszállt. Szinte még levegőt venni is elfelejtett.</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rémálmok elől menekülsz? - kérdezte Asandir hízelgő udvariassággal.</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lajdonképpen nem - kezdte a Részeges Próféta. Megvonta a vállát. - Túl sok vizet ittam lefekvés előtt. Továbbengednél? Muszáj le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 barátságos arckifejezése még mindig változatlan maradt.</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ehhez a pénzestáskát is magaddal kell vi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hangosan összecsapta fogait. Kezdte roppant kellemetlenül érezni magát.</w:t>
      </w:r>
    </w:p>
    <w:p>
      <w:pPr>
        <w:pStyle w:val="Normal"/>
        <w:shd w:fill="FFFFFF" w:val="clear"/>
        <w:tabs>
          <w:tab w:val="clear" w:pos="720"/>
          <w:tab w:val="left" w:pos="442" w:leader="none"/>
        </w:tabs>
        <w:ind w:firstLine="284"/>
        <w:jc w:val="both"/>
        <w:rPr/>
      </w:pPr>
      <w:r>
        <w:rPr>
          <w:rFonts w:eastAsia="Times New Roman" w:cs="Times New Roman" w:ascii="Times New Roman" w:hAnsi="Times New Roman"/>
          <w:sz w:val="24"/>
          <w:szCs w:val="24"/>
        </w:rPr>
        <w:t xml:space="preserve">- Ath könyörülj! Hiszen tudod, hogy </w:t>
      </w:r>
      <w:r>
        <w:rPr>
          <w:rFonts w:eastAsia="Times New Roman" w:cs="Times New Roman" w:ascii="Times New Roman" w:hAnsi="Times New Roman"/>
          <w:i/>
          <w:iCs/>
          <w:sz w:val="24"/>
          <w:szCs w:val="24"/>
        </w:rPr>
        <w:t xml:space="preserve">gyűlölöm </w:t>
      </w:r>
      <w:r>
        <w:rPr>
          <w:rFonts w:eastAsia="Times New Roman" w:cs="Times New Roman" w:ascii="Times New Roman" w:hAnsi="Times New Roman"/>
          <w:sz w:val="24"/>
          <w:szCs w:val="24"/>
        </w:rPr>
        <w:t>a hajókat. A tengeri betegség lassacskán elemész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felsóhajtott. Vagy csak a nedves ágak között süvítő szél erősödött fel?</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úttal sokkal súlyosabb dologról van szó, mint egy apró füllentés. Becsületszavad adtad, megtévedt prófétám. Eleget fogsz tenni a szolgálatnak, ahogy megígért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jük felett eloszlottak a felhők. Fehéren izzó holdfény sugarai törtek át a ködön. A fenyőágak árnyékai elhalványodtak. A varázsló széttárt keze színtelen és nyugodt volt, mint egy kísérteté. Dakar érezte a testén keresztülvágó mágia hullámait. A jelenséget sem hang, sem fény nem kísérte, csontjaiban mégis megfagyott a vel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islogott, és hátratántorodott. Fel akart kiáltani, de nem jött hang a szájára. A várt fájdalom azonban elmaradt, és hamarosan úgy érezte magát, mint korábban. Gyanakodva nézett körbe, de semmi sem változott meg.</w:t>
      </w:r>
    </w:p>
    <w:p>
      <w:pPr>
        <w:pStyle w:val="Normal"/>
        <w:shd w:fill="FFFFFF" w:val="clear"/>
        <w:tabs>
          <w:tab w:val="clear" w:pos="720"/>
          <w:tab w:val="left" w:pos="5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tettél vel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értetten és reszketve fonta keresztbe a kezét. Igyekezett elfojtani a mellkasában támadó, fojtogató érz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 válasza tömör volt, és mellőzött minden ünnepélyességet.</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mmit, hacsak nem szeged meg az ígéret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rre nem volt mit mondani. Dakar megdöbbent a másik nyílt őszinteségén, és végre sikerült úrrá lenni baljós előérzetén.</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nyörtelen és szívtelen vagy. Miért nem Lysaer herceg védelmére rendeltél? Ő legalább a barátom volt. - A varázsló hallgatását bátorításként felfogó Dakar tovább szónokolt. - Arithon csaló és szemfényvesztő. Gyermekeket küldött harcba Deshir barbárainak oldalán. De hisz mindezt te is tudod! Hogy a fenébe tudsz bátorítani valakit, aki ilyen aljasságokra ragadtatja magát?</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nem bátorítok senkit - ragadta mag Dakar vállát a varázsló. Visszaperdítette a barlang irányába. - Az a feladatod, hogy életben tarts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ljes sötétségbe burkolózó sziklák közt is biztos léptekkel haladó varázsló tanítványával sem tett kivételt. Hiába botorkált esetlenül a próféta, a tempót tartania kellett. A szigorú csend mögött azonban jóval mélyebb okok húzódtak az előbb elhangzottaknál. A Részeges Próféta szűklátókörűségében már meg is feledkezett minderről. A helyzet roppant ironikus volt, hiszen épp az ő próféciája vetítette előre a két herceg sorsát.</w:t>
      </w:r>
    </w:p>
    <w:p>
      <w:pPr>
        <w:sectPr>
          <w:footerReference w:type="even" r:id="rId48"/>
          <w:footerReference w:type="default" r:id="rId49"/>
          <w:type w:val="nextPage"/>
          <w:pgSz w:w="8391" w:h="11906"/>
          <w:pgMar w:left="1134" w:right="510" w:gutter="0" w:header="0" w:top="567" w:footer="0" w:bottom="567"/>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az utolsó s'Ffalenn leszármazott tengerre száll, azzal időt nyerhet. A Ködszellem átka nem veheti át az uralmat elméje felett, ha elég távol van féltestvérétől. Ezzel elodázható az újabb háború. Talán addigra Kharadmon visszatér Desh-thiere titkával. Ennek ismeretében talán megtörhetik az átkot. Ahhoz, hogy a Hetek Szövetsége újra kiegészülhessen, Arithonnak életben kell maradnia. Ha a herceg meghal, a kontinens egyensúlya talán soha többé nem áll helyre, és a parávok örökre elvesznek. Ez a tudat azonban annyira fájdalmas volt, hogy Asandir képtelen lett volna szavakba önteni.</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JELENÉ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aelot déli városfalának tornyai magasra nyújtóztak a talaj közelében összegyűlt sűrű ködtakaró fölé. A falikarokban égő fáklyák narancsszín derengése lassan áttört a sötétségen a hajnal eljöttével. Az egyik közeli dombon álló Asandir mozdulatlanul tanulmányozta az eléje táruló látványt. Egyik kezében Halliron pónijának gyeplőjét tartotta, a másikkal az állat sörényét simogatta. Az mégis nyugtalanul felhorkantott. Lassan a városba igyekvő gazdák járművei öntötték el az országutat. Tömött sorokba rendeződve álltak a fal előtt, várva a kapunyitást jelző kürtszóra. Asandir kirítt a tömegből, mégsem fordultak érdeklődő tekintetek feléj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nger sós illata elnehezítette a levegőt. Ezt csak időnként törte meg a frissen kaszált széna illata, amely az előtte elhaladó szekerekből áramlott. Az igavonók vánszorgásán és az egymásnak csúszó megviselt zöldségesládák zörején egy termetes gazdasszony házsártos szavai szűrődtek keresztül. A nő a férje költekező szokásait nehezményezte; mintha az utóbbi időben túl sokat fordított volna alkoholra és szerencsejátékra. Alig párlépésnyire a varázslótól egy futár haladt el. A városúr oroszláncímeres egyenruháját viselő férfi kegyetlenül kihajszolhatta habzó sörényű háta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tha a pónifogat ott sem lett volna, úgy sietett tovább. Asandir a pokrócok alatt alvó Halliron légzését figyelte, majd az égboltra fordította nyugtalan tekintetét. Az éjszaka túl gyorsan adta át magát a reggelnek. A rakparton emelkedő világítótorony fáradtan szórta szét fényét az öbölben, miközben a ködre figyelmeztető harang gyászéneke messzire elhallatszott. A póni orrával megbökte a varázsló karját. Minden látható ok nélkül felszegte a fejét, majd felhorka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vetkező pillanatban lágy szellő söpörte le a fűszálakon összegyűlt harmat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válla megfeszült. Az áramlat egy pillanat alatt elhalt, és hajtincsei nyugodtan visszaültek köpenyére. Halkan szólalt meg:</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uhaine?</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thvir szerint szükség lehet rá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lszálló forrósághoz hasonló rezgés lassan megelevenedett körvonalazódott. Egy tömzsi alak öltött testet előtte: társának illúzióképe. A test nélküli varázsló összefonta vastag ujjait, és végignézett a kapu előtt tolongó sokaságon.</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ondolom, rejtővarázsra van szükséged, és valami figyelemelterelésre az egyszerű népeknek. Ami lekötné őket egy időre? - Luhaine olyan képet vágott, mint egy könyvtáros, akinek épp kedvenc könyvét kell kiadnia. - Ne is törődj vele, hogy az ilyen szemfényvesztés inkább Kharadmon stílusához illene.</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ajnálom, hogy alantas dolgokra kell elpazarolnom a tudásod -értett egyet vele Asandir. - De sajnos Kharadmon épp nincs itt.</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óban - szipogta Luhaine. - Nyilván nem lesz könnyű egyszerre Hallironra figyelni, és az energiafókuszt működésbe hozni, miközben Jaelot összes lakója az életedre tör. Bár jobban belegondolva nem hullatnék könnyeket, ha néhányan összetörnek a megrázkódtatás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kezdte elveszíteni türelmét a másik elmélkedése miatt. Igyekezett a lényegre térni.</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yakunkon a hajnal.</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ig is szerettél sietni - hördült fel tiltakozón Luhaine. - Ha nem szellem lennék, akkor inkább vezetném Halliron szekerét, mint hogy illúziókkal tévesszem meg a városi őrség elvetemült tagj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álasz helyett Asandir visszamászott a kocsi bakjára. Kezébe fogta a gyeplőt, és becsatlakozott az úton összetorlódott ökrösfogatok sorába. Időnként elegáns egyenruhát viselő futárok és napbarnított jobbágyok törték meg az egyhangúságot. Utóbbiak általában a nyári esőzésekről és a termést veszélyeztető üszökről vitatkoz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haine alakja hirtelen eltűnt. A nyomában támadó hideg áramlattól az igavonók meghőköltek, és igyekeztek félrehúzódni. A bakon ülő gazdák minden erejére és tapasztalatára szükség volt, hogy a nyomvonalon tartsák az engedetlen állatokat. Feleségek és szolgálók siettek segítségükre, mert a platón szállított ládák és kosarak csaknem lebucskáztak a földre. Az egyik szekéren szállított disznók dacosan rontottak neki a ketrec rácsainak. Luhaine fortélya azonban nem vallott kudarcot. Az anyjuk térdén ülő csöppségeknek egy rövid pislantásra sem volt idejük, és Asandir az apró fogattal már meg is előzte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amit ki kellene találnom a kapuban álló fegyveresekhez is, nem igaz? - Kharadmon folytonos szurkálódása nélkül Luhaine hajlamos volt hosszasan panaszkodni. - Elég nagy kérésnek tűnik így első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 varázslat, amellyel Halliront Shandbe juttatják, sokkal nagyobb erőfeszítést igényel majd. Mivel nem volt ideje felkészülni, így az energiafókusz aktiválásához Asandirnek minden erejére szüksége lesz. Nem vesztegethet el semmit a bejutásra. Végül a szellemvarázsló elindult. Egy pillanattal később mozgolódás támadt az őrtoronyban állomásozó katonák között. A szolgálatban lévő kapitány panaszosan kiabált fel a lépcsőházba. Luhaine érthetetlen visszhanggá torzította szavait. A félreértés nem volt véletlen. Ugyanis nemrég hangzott fel a napkeltét jelző kürt gyászos hangja, az égbolt azonban még mindig szürke volt, mint a füstölt kvarc.</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őrszolgálatot teljesítők heves vitába bonyolódtak. Asandir ezt kihasználva varázslatba kezdett, amelyet egyetlen más élőlény sem hallhatott meg. Majd egy erősebb fuvallat a gyenge szélben - Luhaine elismerő füttyentése. A kapuszárnyakat nyitó csörlők felhördültek. A városba vezető út hamarosan nyitva áll. Az egyik, szemöldökét ráncoló fösvény gazda félreállította csirkékkel megrakott szekerét. Furcsa késztetést érzett, hogy megvitassa a legújabb pletykákat az út másik szélén álló juhásszal. A varázsló átvezette a fogatot a feltáruló résen, majd áthajtott a boltív al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ádogtalizmánok, amelyek a szükség idején képtelenek voltak elijeszteni az iyateket, most tiltakozva csilingeltek a Luhaine által keltett légörvényben. Asandir sosem állt szószátyár hírében, ezért hátrafordulva csak egy gúnyos mosolyt eresztett meg az őt követő társa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látom, semmi szükség nem volt rám a kapuőröknél - ismerte be Luhai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kiálló bordájú korcs, amely a közeli étkezde mellé kirakott szemét között turkált, felborzolt szőrrel fordult feléjük, és morogni kezdett. Hirtelen egy kavics jelent meg a semmiből. Az orrán koppanó kődarab azonnal elvette a bátorságát. A kutya fülét-farkát behúzva sunnyogott el, miközben Luhaine duzzogva megszólalt:</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kellene ennyire kimerítened magad. Tudom, hogy mindent megtennél Halliron érdekében. Tisztában vagyok vele, hogy egész éjjel hajszoltad a pónit, amelyen azonban legkisebb nyomát sem látom a fáradtságnak. Felesleges mindent magadra vállalnod, hiszen még szembe kell néznünk Jaelot lakóival. Az itteniek hisztérikusan rettegnek a mágiá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undorodva biggyesztette le ajkát. Lassan kezdett kivilágosodni. Az előttük terpeszkedő főútvonalon szanaszét hevertek a dúlás nyomai. A zabolátlanul áramló földenergia tekintélyes pusztítást végzett az útjába húzott épületeken. A zsindelytetők felnyíltak. A gerendák, mint ásító szörnyetegek csorba fogai meredtek az égbolt felé. Asandir felsóhajtott. Az emberek csak maguknak köszönhették a pusztulást. A kapzsi nemesek nem voltak tekintettel a múlt épületeire, amikor megbízták a kőműveseket a hivalkodó paloták felhúzására. Az apró fogat fürgén áthaladt egy téglahomlokzatú kastély megroggyant falai előtt. Ahol az utca kövezete nem szakadt fel, ott törött cserepek és a fesztiválra hozott pipacsok hevertek. A természet törvényeinek ellentmondva a szirmok még mindig élénken piroslottak. Megviselt útjelző tábla állt egy orgonafa mellett, amely úgy virágzott, mintha tavasz lenne. A virágok illata elnyomta a tengeri levegőt, amelyet csak időnként tört meg a piactérről áramló szemét bűze.</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itt élők aligha fogják elfeledni vagy megbocsátani Arithonnak, hogy tönkretette az ünnepélyt - ismerte el Asandir vég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vábbvezette a fogatot a virágszirmokkal és égett koszorúkkal borított széles utcán. Az összegyűrődött kövezet repedéseiben valótlanul zöld fű sarjadt. Az egyik sikátorban dolgozó lámpaoltogató felkapta fejét a patkók csattogását és a kerekek csörgését meghallva. Óvatosan szétnézett. Amikor szemével nem talált semmit, amit a hangokhoz párosíthatott volna, eldobta táskáját, és pánikszerű menekülésbe kezdett. Aztán hirtelen megállt. Félelme egy szempillantás alatt elszállt, ahogy Luhaine mágiája megérintette. A varázslók szünet nélkül haladtak tovább. A mellékutcát elhagyva még hallották a férfi motyogását. Az erős italok okozta furcsa illúziókról beszélt, miközben hozzálátott kiszedni eldobált felszerelését a csatorná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ogat erős varázslatok fagyos gyűrűjében érte el a széles sugárút végét. Asandir sürgetésére a póni felszegett nyakát megfeszítve engedelmeskedett. A hámnak feszülő állat erőlködve ugyan, de végül is fel vonszolta a szekeret a palotába vezető márvány lépcsősor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Üresen ásító ablakok kitört üvege borított mindent. A szilánkok fényesen csillantak meg a felkelő nap fényében. Eldőlt oszlopok és támpillérek hevertek a kapu körül; a márványon apró törések pókhálószerű vonalai futottak végig. Az ajtószárnyak erőtlenül lengedeztek, festésük több helyen lepattogzott. A póni türelmetlenül felhorkantott, amikor elérte a lépcső tetejét. Asandir megeresztette a gyeplőt. A vasabroncsos kerekek csikorogva álltak meg az előcsarnok fényes kövezet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áklyák derengése szűrődött ki az előttük elterülő barlangszerű terem falairól. Egy csapat szolga dolgozott a bálterem romjainak eltakarításán. Lapátokkal hányták a törmeléket a magukkal hozott kosarakba. A rejtőmágiának köszönhetően azonban nem szereztek tudomást a látogatók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jük felett köröző Luhaine csupán egy hideg örvénylés volt. Egyedül Asandir szeme tudta megkülönböztetni a hűvös hajnali szellőtől.</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már ugye érted, hogy miért küldött ide Sethvir? Hacsak nem akarsz magaddal vinni tizenkét helybéli szolgát Sanpashir síkságaira.</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nkább Sithaerbe kellene küldeni mindet! - vetett aggódó pillantást a mozgolódó Halliron felé Asandir. Szemöldökét összeráncolva rögtön meg is magyarázta kitörését. - Úgyis rettegésben fogják leélni egész hátralévő életüket. Egy pusztaság közepén legalább nem keltenek felesleges pánikot. Sosem lennének képesek megérteni Rathain hercegét.</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n benne valami - érkezett vissza a szemlélődést befejező szellemmágus. A keleti ablakokon beáramló fény kékes derengésbe borította a termet. - De emlékezz csak vissza: nyakunkon a hajnal. Nincs sok idő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gmozduló Asandir maga mellé tette a gyeplőt, és leugrott a bakról. Hallironhoz lépett. Föléje hajolva megvizsgálta a férfi ernyedten csüngő végtagjait, és megcsóválta fejét az életenergia gyenge áramlását érezve. Ahol a hullámok szabálytalanná váltak, ott kiegyenesítette a kusza szálakat. Gyógyító pecséteket és őrző rúnákat helyezett el. Aprólékos munkája nyomán kék szikrák támadtak a ruhán. Az izmok azonban lassan újra életre kel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iron felnyitotta ép szemét. A fekete háttér előtt egy ismerős alakot pillantott meg. Hunyorítva próbálta kivenni a másik vonásait, majd rájött, kit lát. A Hetek varázslója, Asandir visszanézett rá.</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rálykoronázó - szólította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gszólítást egy ősi ballada révén érdemelte ki. Az idős mesterbárd hangja azonban már nem csengett olyan tisztán, mint korábban. Az utolsó szótagok szinte érthetetlen hörgésbe fulladtak. Mély lélegzetet vett, megköszörülte torkát, és folytatni akarta. A mellkasára nehezedő ujjak azonban csendre intették.</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vesztegesd az erőd beszédre - válaszolta a varázsló. Szeme olyan titokzatosan csillogott, mint a tükör frissen felkent hátsó ezüstje. - Hazaviszlek Innishbe. Az utazás azonban nem lesz sima. Mielőtt elindulunk, meg kell kérdeznem, hogy mit üzensz a családod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iron pislogott. Nem látszott rajta félelem amiatt, hogy törékeny egészsége esetleg nem bírja ki az utat.</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Írtam egy dalt a feleségemnek és a lányomnak. De már nem vagyok olyan állapotban, hogy elő tudjam adni. Arithon ismeri. Énekelje el helyettem, amikor csak akarja. Ha eljátssza, akkor a családom tudni fogja, mennyire szerettem őket. A zenéjét meghallva rádöbbennek, hogy ő a művészetem örökös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kezébe fogta a hideg, mozdulatlan ujjakat, amelyek már sosem cikázhatnak a húrok között.</w:t>
      </w:r>
    </w:p>
    <w:p>
      <w:pPr>
        <w:pStyle w:val="Normal"/>
        <w:shd w:fill="FFFFFF" w:val="clear"/>
        <w:tabs>
          <w:tab w:val="clear" w:pos="720"/>
          <w:tab w:val="left" w:pos="50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gíts bizakodnom, mesterdalnok. Időben ott leszel, hogy magad énekelhesd el.</w:t>
      </w:r>
    </w:p>
    <w:p>
      <w:pPr>
        <w:pStyle w:val="Normal"/>
        <w:shd w:fill="FFFFFF" w:val="clear"/>
        <w:tabs>
          <w:tab w:val="clear" w:pos="720"/>
          <w:tab w:val="left" w:pos="50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úl sok mindent áldozol fel miattam - suttogta Halliron, akin hirtelen eluralkodott a fáradtsá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 letörölte a bárd halántékára kiütköző verejték apró cseppjeit.</w:t>
      </w:r>
    </w:p>
    <w:p>
      <w:pPr>
        <w:pStyle w:val="Normal"/>
        <w:shd w:fill="FFFFFF" w:val="clear"/>
        <w:tabs>
          <w:tab w:val="clear" w:pos="720"/>
          <w:tab w:val="left" w:pos="50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ok boldog pillanatért, amelyet Rathain hercegének adtál, és az éveken át tartó önzetlen tanításért cserébe a Hetek Szövetsége lehozná a csillagokat is az ég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leg érintés elűzte a fagyos ködöt fájó ízületeiről. Halliron kifújta a levegőt. Szeme lezárult. Aludt vagy elájult; már volt tudomása az Asandir ujjaiból kiáramló mágiáról. A finom szálak körbefonták testét és az egész fogat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a varázsló végzett, átláthatatlan burok képződött a nyers energia megszelídített hullámai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rembe vezető lépcső mellett két lusta szolga hirtelen abbahagyta a munkát, és sietve távoztak az egyik oldalajtón. Asandir eleinte nem értette, miért szorítják öklüket gyomrukra, de aztán elmosolyodott. Luhaine varázslata az árnyékszékre űzte a munkásokat, akik csaknem letaposták egymást ki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tán a komolytalansága elszállt.</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n valami, amire már nem jutott időm - szólalt meg Asandir. Luhaine tekintetétől borsózni kezdett a háta, ezért gyorsan folytatta: - Alestron hercege és testvérei nem voltak a várban, amikor ki kellett volna vizsgálnom az ügyüket. Elképzelhető, hogy tiltott fegyverek birtokába jutottak. Egyetértek Sethvirrel; a viselkedésük nem lehet véletlen. Tudnál beszélni vel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a póni mellé lépett, mielőtt még Luhaine belekezdhetett volna a szokásos ellenkezésbe. Megragadta a gyeplőt, és óvatosan vezetni kezdte a bizonytalanul lépdelő állatot. A felpattogzott padlón égésnyomok látszottak. Mögötte a vasabroncsos kerekek nyikorogtak és csúszkáltak, miközben párhuzamos törésvonalat hagytak maguk után. A fogat lassan leért a terem aljára, csikorogva zúzva még apróbb darabokra a padlólap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haine szemrehányón szólalt meg:</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gye nem feledkeztél meg Desh-thiere börtönének ellenőrzéséről sem? Az talán fontosabb, mint Alestron.</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yakunkon a hajnal. Nincs sok időnk - vágott vissza Asandir hanyag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rem felső, csúcsíves ablakain homályos fény szivárgott be. Csodával határos módon a vékony üvegtáblák sértetlenek maradtak. Asandir elérte a külső, feketére égett kört, az energiafókusz határvonalát. Végigsimított a póni orrán, valamit suttogott a fülébe, majd felegyenesedett. Parávul kezdett kántálni. Minden dallamos szótag és ékes magánhangzó szinte belehasított a levegőbe. A szavak felvillanó pecsétekbe rendeződtek, mintha tőrkarddal véstek volna formákat a levegő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öldben lakozó energia válasz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ejtő varázslat ezt már nem tudta elfedni. Az épület remegni kezdett, mintha földrengés rázta volna. Asandir nem tartott szünetet. Mássalhangzói éles visszhangot vertek; vakolat hullott a falakról és a mennyezetről. A kavargó por fojtogató szárazságát ózon szaga nyomta el. Hirtelen csend lett. A varázsló előtt elterülő mintázat életre kelt, és izzani kez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ék-ezüst ragyogás futott végig az ősi rúnákon. A fogat a póni nyugtalan horkantásai közepette haladt tovább a hideg fényben. Patkóit idegesen csapkodta a törmelékkel borított padlóhoz. Az apró üveg- és porcelándarabokon meg-megcsúszva araszolt előbb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egyik tenyerét az állat izzadó nyakára helyezte. Minden figyelmét lekötötte a fókusz, ezért egyedül az érintését tudta felhasználni az állat megnyugtatására. Csizmáján keresztül próbálta felmérni a fókuszban áramló energia erejét. Az elektromosságtól rezgő levegőben fehér szikrák csillantak, visszaverve a napfényt. A varázsló elővigyázatosan vizsgálta meg a rezgés szabályos hullámait. Mivel úgy találta, hogy sem az idő, sem pedig Arithon előadása nem fertőzte meg a fókuszt, felgyorsította lépteit. Átszelte a két belső kört, majd megállította a kocsit. A középpontban állt, ahol az összes vonal összefu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les fény tükröződött az arcán, ahogy erősen koncentrálva felszegte áll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Luhaine - mondta ki az előre megbeszélt jelz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általa megidézett energia egy szempillantás alatt test nélküli társa irányítása alá szállt. Már nem érzékelt szinte semmit a külvilágból. Az egyetlen szál, amely az anyagi világhoz kötötte, az a póni orrán nyugtatott keze volt. Akaratát azonban nem engedte szabadjára. Az évezredek tapasztalata nem hagyta cserben. Semmi más nem számított. Hamarabb porladnak szét a csontjai, mint hogy elveszítené az uralmat a Halliront védő varázslatok hálója felett. A másik valószínűleg belehalna a teleportálás lelket facsaró fájdalm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lkelő nap energiája felerősítette a fókusz rezg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ágia keserves nyüszítéssé torzult. Az ősi minta felizzott, majd eltűnt a vakító fényben. Luhaine azonnal rákapcsolódott a nyers áramlatra, és uralma alá vonta. Az engedetlen forrást hálóba fonta, majd a kívánt irányba terel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ngos csattanás hasított a levegőbe. Szél örvénylett mindenütt. A falakon függő szakadt szőttesek tovább foszlottak, és minden sértetlenül maradt ablaktábla kirobbant. Egy rövid, lélegzetelállító pillanatig a báltermet és környékét villámcsapáshoz hasonló fehérség vonta 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tán helyreállt a rend. A kavargó légörvények lecsillapodtak, majd elhaltak. Az ablaktáblák és padlólapok szilánkjai csörögve terültek szét. Az energiafókusz rúnái még pislákoltak egy rövid ideig, aztán lassan kihunytak. A varázsló, a fogat és utasa eltűnt. Már valahol Sanpashir sivatagi romjánál jártak. A helyen, ahol egy pillanattal korábban álltak, már csak egy vékony füstoszlop kavargott az ég felé. A padlón egy friss kupac lótrágya gőzölg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 test nélküli társa ezzel nem tudott mit kezdeni. Mint ahogy a többi árulkodó nyom is a helyszínen maradt: a fogat abroncsainak a padlóba szántott lenyomatától egészen a patkók által hátrahagyott félhold alakú bemélyedésekig. Luhaine hideg légáramlat kíséretében távozott, magára hagyva a hisztérikusan visítozva gyülekező inasokat, napszámosokat és kékvérű arisztokratá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éső lett volna bármit is tenni. A vak is láthatta, hogy Halliron tanítványa tért vissza. A varázslónak semmi más célja nem lehetett, mint hogy újra rémületet keltsen a békés polgárok kö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övid idő elteltével kócos és hiányos öltözetű tisztek jelentek meg. Nemrég verték ki őket az ágyból, hogy megbecsüljék az újabb pusztítás mértékét. Hangos kiáltásokkal sürgették meg az embereiket, hogy azonnal verjék vasra az elkövetőket. Csakhogy senkit sem találtak, és nem voltak szemtanúk.</w:t>
      </w:r>
    </w:p>
    <w:p>
      <w:pPr>
        <w:sectPr>
          <w:footerReference w:type="even" r:id="rId50"/>
          <w:footerReference w:type="default" r:id="rId51"/>
          <w:type w:val="nextPage"/>
          <w:pgSz w:w="8391" w:h="11906"/>
          <w:pgMar w:left="1134" w:right="510" w:gutter="0" w:header="0" w:top="567" w:footer="0" w:bottom="567"/>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aelot városurának tönkretett bálterme üresen tátongott. Azonnal megkettőzték az őrjáratokat, és kihallgatták a kapuknál szolgálatot teljesítő katonákat. Közben őméltósága dühödten emésztette magát. A lyrantos varázsló, akit bíróság elé akart állítatni, hogy aztán máglyán égessék meg, levegővé vált. Esély sem volt az eljárás lefolytatására.</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HALLUCINÁCI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felébredt. A tegnap esti tűz hamuját látta maga előtt. Halliron, a varázsló és a pónifogat még hajnal előtt elindult. Egyetlen üzenet maradt magyarázatképpen. A fekete paripa nem tartott Asandirrel, az egyik fához volt kikötve. Dakar morcosan ébredt, mert nem tudta kialudni magát rendesen. Kikászálódott a takaró melegéből, és élelem után nézett, mert gyomra szinte azonnal megkor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messze tőle Arithon kuporgott. Haja még nedves volt; nemrég mosakodhatott. A varázsló nyeregtáskáján ült, és egy aranyérmét tanulmányozott elmélyülten. A tegnapi fáradtságnak már nyoma sem volt rajta. A zajra felemelte fejét, és tekintetét a botladozó Dakar felé fordította. Arckifejezése ugyanolyan udvarias maradt, mint amikor a mesterbárd tanítványának álcája alatt uta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szeges Prófétát azonban nem tudta megtéveszteni. Addig vizslatta a herceget, amíg észre nem vette a vonások közt néha felvillanó ellentmondást. Valami megmagyarázhatatlan feszültség lebegett az Árnyékmester körül. Valódi külseje más volt, mint az árnyékok illúziójával megfestett Medlir. Úgy ült, akár az ugrásra kész vadmacska.</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érmét varázslatok itatják át - szólalt meg érdeklődőn. - Hallom a rezgéseket. De mivel még nincs elég tapasztalatom, nem tudom megfejteni a természetü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közelebb araszolt az egyik csomaghoz, fellebbentette róla a vásznat, majd kihalászott egy darab kenyeret. Óvatosan leült, és nagyot tört belőle.</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Asandir azért hagyta, hogy ebből fizessük a fekete kanca istállóját, akkor nyilván bűzlik a mágiától - dörmögte, ahogy egyre több kenyeret tömött a szájába. - Majd meglátod, hogy az érme kézről kézre vándorol, lovásztól egészen a kereskedőig. Attól függetlenül, hogy mire használják az állatot, ha Asandirnek szüksége lesz rá, akkor ott fogja várni útra készen.</w:t>
      </w:r>
    </w:p>
    <w:p>
      <w:pPr>
        <w:pStyle w:val="Normal"/>
        <w:shd w:fill="FFFFFF" w:val="clear"/>
        <w:tabs>
          <w:tab w:val="clear" w:pos="720"/>
          <w:tab w:val="left" w:pos="40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úgy látom, feleslegesen aggódtam - búsult el Arith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józási eszközök, ötlött Dakar eszébe szinte azonnal. Hogy is feledkezhetett meg erről! Arithon tengerre száll, ezért egy ló csak annyit segítene rajta, mint halottnak a vizes borogatás. A falat megakadt a torkán. A kenyér olyan száraz volt, mint a hajókon közkedvelt kétszersült, amelyet annyira gyűlölt. A Részeges Próféta felpattant, és a kint csörgedező vízfolyásban lemosta magáról a morz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ez idő alatt összecsomagolt, és kioltotta a még izzó széndarabokat. Amikor Dakar magában hőbörögve felért a domboldalon, már útra készen várakozott. A gyeplőt bal kezében fogta. Fekete haja szabadon simogatta szögletes állkapcsát. A herceg, az árnyak sötét mestere úgy tűnt, hogy teljesen elveszett az ágak közt szökellő pacsirták énekében. A smaragd szempár azonban olyan tűzzel fordult Dakar felé, hogy az csaknem hátrahőkö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szeges Próféta megállt. Igyekezett megőrizni a hidegvérét, ezért pufók ujjait az övébe dugta, amikor megszólalt.</w:t>
      </w:r>
    </w:p>
    <w:p>
      <w:pPr>
        <w:pStyle w:val="Normal"/>
        <w:shd w:fill="FFFFFF" w:val="clear"/>
        <w:tabs>
          <w:tab w:val="clear" w:pos="720"/>
          <w:tab w:val="left" w:pos="40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ovagolni akarsz?</w:t>
      </w:r>
    </w:p>
    <w:p>
      <w:pPr>
        <w:pStyle w:val="Normal"/>
        <w:shd w:fill="FFFFFF" w:val="clear"/>
        <w:tabs>
          <w:tab w:val="clear" w:pos="720"/>
          <w:tab w:val="left" w:pos="40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jórévig mindenképpen, azt hiszem.</w:t>
      </w:r>
    </w:p>
    <w:p>
      <w:pPr>
        <w:pStyle w:val="Normal"/>
        <w:shd w:fill="FFFFFF" w:val="clear"/>
        <w:tabs>
          <w:tab w:val="clear" w:pos="720"/>
          <w:tab w:val="left" w:pos="40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nem akart visszaélni helyzetével.</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jd cserélünk útközben, amíg nem szerzünk egy másikat.</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egyre jobban kezdett feldühödni a másik színjátékán. Amikor úgy érezte, hogy csaknem megüti a guta, akkor kitört:</w:t>
      </w:r>
    </w:p>
    <w:p>
      <w:pPr>
        <w:pStyle w:val="Normal"/>
        <w:shd w:fill="FFFFFF" w:val="clear"/>
        <w:tabs>
          <w:tab w:val="clear" w:pos="720"/>
          <w:tab w:val="left" w:pos="461" w:leader="none"/>
        </w:tabs>
        <w:ind w:firstLine="284"/>
        <w:jc w:val="both"/>
        <w:rPr/>
      </w:pPr>
      <w:r>
        <w:rPr>
          <w:rFonts w:eastAsia="Times New Roman" w:cs="Times New Roman" w:ascii="Times New Roman" w:hAnsi="Times New Roman"/>
          <w:sz w:val="24"/>
          <w:szCs w:val="24"/>
        </w:rPr>
        <w:t xml:space="preserve">- Csinálj, amit akarsz. Én nem </w:t>
      </w:r>
      <w:r>
        <w:rPr>
          <w:rFonts w:eastAsia="Times New Roman" w:cs="Times New Roman" w:ascii="Times New Roman" w:hAnsi="Times New Roman"/>
          <w:i/>
          <w:iCs/>
          <w:sz w:val="24"/>
          <w:szCs w:val="24"/>
        </w:rPr>
        <w:t xml:space="preserve">veled </w:t>
      </w:r>
      <w:r>
        <w:rPr>
          <w:rFonts w:eastAsia="Times New Roman" w:cs="Times New Roman" w:ascii="Times New Roman" w:hAnsi="Times New Roman"/>
          <w:sz w:val="24"/>
          <w:szCs w:val="24"/>
        </w:rPr>
        <w:t>megyek.</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ondoltam, hogy ez lesz a válaszod - jelentette ki Arithon, majd megoldotta a nyeregtáska egyik tartószí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csomag bukkant elő, amelyet gyors mozdulattal adott tovább. Dakar megtántorodva a mellkasának ütköző súlytól hátralépett. Zihálni kezdett, ahogy tüdejéből kiszorult a levegő, de azért ösztönösen magához szorította a füstszagú vásznat.</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a te részed a készletekből - közölte a herceg, majd a nyeregbe felszállva még hozzátette: - Ne vesztegesd el a pénzt olcsó ribancokra.</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attyú! Tudtad, hogy nem megyek vel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áltástól a pacsirták megrémültek, és ijedten szárnyra kaptak. De Dakar nem hagyta annyiban.</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kibírhatatlan kurafi!</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első mindenképp igaz, ezt nem is vitatja senki - húzódott vad mosolyra az Árnyékmester szája, miközben felvonta szemöldökét. -De a második? Dakar! Muszáj Lysaert is sértegetn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kete mén felágaskodott a lovas sarkának nyomására, majd megin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iszen egy anyától származunk - vetette még oda magyarázatképp.</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t csaknem elsöpörte az induló állat, amely meglendülő farkával az arcába csapott. Belerúgott az egyik közeli fába, és addig káromkodott, amíg füle csengeni nem kezdett. De ez sem csillapította 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éha a sorstól sokkal kegyetlenebb ütéseket kellett elviselnie, mint a kifizetetlen szajháktól. Annak sem tudott igazán örülni, hogy elállt az eső, és nagyjából felszáradt az út. Mert az indulás pillanatától kezdve egyre pocsékabbul érezte m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aelottól délre az országút a szárazföld belsejében kanyargott. Keleten sziklás víznyelők szabdalták a tájat, és fenyők kapaszkodtak meg a termékeden talajon, gallérként ölelve körbe a Skyshiel-hegység csupasz csúcsait. A nyugati mezőket, ha az enyhe nyári időjárás lehetővé tette, legeltetésre használták. A napszárította széna apró foltjai szinte világítottak a hatalmas hegyek lábánál. A keskeny völgyekben, ahol a gazdák háza feküdt, virágzó szarkaláb sötétkékje törte meg százszorszépek hegemóniáját. Néhol cickafark-kóró fehér csoportjai hívták fel magukra a figyelmet, mint a hullámzó növénytenger tajtékja. Az égbolt tiszta volt, sehol egy felhő. Lágy szellő fújdogált; ennél kellemesebb környezetet keresve sem találhatott volna magának senki. Főleg ha épp most szabadult meg a felelősség nyomasztó terhé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azonban nem lelte örömét a pazar látványban. Délre már szemgödre iszonyatosan viszketett, orra folyni kezdett; a friss vidéki levegő nem tett jót. Minden egyes lépés közelebb hozta a felismeréshez, hogy mennyire utál gyalogo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unva a mászkálást, úgy döntött, hogy szunyókál egy keveset az árnyékban. De ez is balul sült el, köszönhetően az addig észrevétlen hangyabolynak. Vakarózva és végtagjait dobálva bújt ki ruhájából, majd egy közeli patakban keresett menedéket. Ennek partján aztán nyugodtan pihenhetett, egészen alkonyatig. Ekkor vette észre, hogy portyázó pézsmapatkányok darabokra tépték csomagját, és utolsó morzsáig befalták az összes élelm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úl lusta volt védővarázslatokkal megóvni a készleteket, és ezért meg kellett fizetnie. De nem akart ezen keseregni, inkább visszatért az útra. Itt leintett egy szekeret, amely gyertyákat és méhviaszt szállított. Szerencséje volt. Mivel a nappali hőség tönkretette volna az árut, ezért a fuvarosnak éjjel kellett utaznia. Dakar kényelmesen befészkelte magát a bak fedett fülkéjébe, és hozzálátott megvitatni a friss pletyká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jfélkor, a mézesmázos szavaknak köszönhetően a fuvaros megosztotta vele vacsoráját. Az árpakenyér és sonka együttese még sosem esett ennyire jól. Dakar üdvözült arckifejezéssel tömte meg bendőjét, de az öröm nem tartott sokáig. Hamarosan iszonyú gyomorgörcsökre ébre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izonyára a hús volt romlott. De a Részeges Próféta inkább nem adott hangot kételyeinek, mert nem akarta megsérteni a férfit. Még a végén mehetett volna gyalog tovább! Kezét hasára szorítva görnyedt össze, és csak annyit tudott kinyög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iztos a forrásvízben volt valam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ugyanolyan ostoba csacsogással próbálta megnyugtatni, amellyel az öszvéreket is csitítgatta néha. Dakar azonban teljesen elmerült az önsajnálatban és az égető kínok között. Észre sem vette, amikor jóakarója együttérző szavai hangos ordibálásba fordu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vetkező, amire emlékezett, az arcának ütődő gyomok szúrása volt. Az út porának és a mustárfű illatának keverékétől tüsszögni kezdett. Kénytelen volt rádöbbenni: a hálátlan kocsis ledobta a bakról. Kiverte a víz, ahogy belegondolt kilátástalan helyzetébe. Itt fetrenghet nyugodtan addig, amíg a varjak rá nem találnak, és kivájják a szemét. Nem egészen így tervezte a menekülést az Asandir által nyakába varrott kötelezettsége el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szeges Próféta túl elgyötört volt, hogy a világgal foglalkozzon. Inkább lehunyta a szemét. Miért foglalkozzon a haldoklással, amikor az álmok menedéket kínálhatnak? Forróvérű asszonyokra, kényelmes fogadókra és habzó sörre gond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helyett azonban valami egész mást látott. Durva kezek nyúltak utána, hátára fordították, majd erősen megszorítva karját, vonszolni kezdték. Napfény tűzött az arcába, de olyan erővel, mintha pofonvágták volna. Aztán a világ örvényleni kezdett, és a feje tetejére ál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darabig képtelen volt rájönni, hogy mi történik. Lassan azonban úrrá lett a hasogató fejfájáson. Egy nyergen feküdt keresztüldobva. A ló szőre feketén csillogott. A rögzítő heveder kapcsa alig pár arasznyira volt szemétől. Mágikus pecsétek ékesítették, hogy megvédjék a kopás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nek nem volt új az élmény. Az évszázadok során mesterének gyakran kellett a keresésére indulnia. Az átmulatott éjszakák után sokszor találta magát a nyeregben, hasonló pózban. Felhördült, amikor megérezte a gyomrának nyomódó kápagombot, de szerencsére elveszítette az eszméletét, mielőtt a fájdalom rátörhetet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lete legcudarabb másnapossága azonban nem hagyta sokáig pihenni. Sötétséget és tüzet észlelt. Egy démon fészkelte magát koponyájába. A szörnyeteg hegyes sarkantyút viselt, amelyet egyenesen a szemébe vágott. Tisztában volt a vele történő igazságtalansággal, hiszen napok óta egy csepp alkohol sem ment le a torkán. Izzadó tenyerét halántékához emelte.</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örr - vett mély levegőt, majd próbált értelmesen megszólalni.</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érzem, mintha Dharkaron átkozott szekerén utaznék. Ez már valóban Sithaer, vagy csak képzelődö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irtelen felhangzó dallam úgy hatolt keresztül a dobhártyáján, mint kés a vajon.</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tűnik, mégiscsak felváltva kell lovagolnunk - jegyezte meg Arithon valahonnan a ropogó tűz másik oldaláról. - De mivel látom, hogy érdekel, azért elmondom. Száraz tölgyfaleveleken fekszel, Tharidor felé félút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szeges Próféta megpróbált felülni, és válogatott szitkok hagyták el száját. De aztán megfizette a hevesség árát.</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osszabb is lehetne - csendesítette el Athera új mesterbárdja a lyrant húrjait. A fehérarany pecsétgyűrű komor zengéssé torzította az utolsó ütemet. Dakar arcát látva bővebben is kifejtette. - Talán még mindig az árokparton feküdnél, varjak és bogarak martalékául. Gyakran rád szokott törni a fejfájás? A viaszkereskedő kocsisa szerint pestist kaptál. Hangosan dühöngött, amiért felvett. Tiszta szerencse, hogy az északi futárok nem figyeltek fel rá. Valószínűleg a jaeloti katonák már rég a nyakadon lennének, és máglyán égették volna ki belőled az emésztő kórságot.</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osincs fejfájásom - csattant fel Dakar rekedten. - Romlott sonkát ettem, azért vagyok rosszu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zel befejezettnek tekintette a beszélgetést. Tenyerét a fülére szorítva nyöszörögni kezdett. Habár a gyomorgörcsök elmúltak reggelre, továbbra is sértve érezte magát. Nem akart társalogni, ezért szinte szótlanul telt az elkövetkező három nap. Dakar tudta, hogy csak az ostoba emberek hergelnek fel egy s'Ffalenn herceget, ezért nem kockáztatott. Egyik éjjel szökött meg, és felkönyörögte magát egy sószállító szekér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ásnap délben már Tharidor falai közt volt. Fütyörészve csörtetett be a város legnagyobb fogadójának ajtaján. Sűrű pipafüst csípte a szemét, de nem törődött vele. Mélyet szippantott az ismerős levegőből. Érezte a tölgyhordók fanyar szagát, az izzadság kellemetlen bűzét és a konyha fenséges illatát. A forró zsír sercegése elárulta, hogy csirkét süt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indenütt szokásos naplopók itt is a kandalló körül gubbasztottak. Dakar feléjük biccentett köszönésképpen, de nem ült hozzájuk. Inkább egy másik padot választott. Egyik oldalán titokzatosan suttogó kereskedők ültek kifinomult ízlésről árulkodó könnyű selyemruhában. Tőle jobbra pedig négy napégette bőrű matróz kockázott.</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ört! - kiáltott a felszolgálónak, aki éppen a követ sikálta. - A legjobbat, ami csak van, és mellé egy tál fűszeres csirk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atrózok civakodni kezdtek az egyik dobás után. Csalással vádolták a társukat, majd folytatták a játékot. Időközben Dakar rendelése megérkezett. Elégedetten nyalta meg ajkát a tiszta üvegkorsóban habzó nedű láttán. Lehunyt szemmel emelte fel a korsót, és földöntúli boldogságot érezve kortyolt bele az isteni ital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íz azonban meg sem közelítette a vártat. Keserű volt, amitől rátört a hányinger. Olyan erővel lökte hátra magát, hogy megcsikordult lába alatt a padló. Szeme kidülledt. Könnyek patakzottak végig pufók arcán, és összeszorított száján keresztül kiköpte a sört.</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émonok vigyenek el! - csattant fel a vele szemben ülő tengerész. - Ha mindenképp meg akarsz fulladni, akkor csináld máshol, ecsém. Különben (jól figyelj arra, amit mondok) gondoskodom róla, hogy a hájadból lámpaolaj készüljö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haragvó tekintettel köpött bele a korsóba. Túlságosan megdöbbent, ezért nem tudott felkiáltani. Odahívta magához a felszolgálót.</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a fene ez itt? Romlott italt szolgáltok fel! Ez mosogatólének is rossz - vált egyre hangosabbá a méltatlankodása, ahogy a torkában lévő gombóc kezdett feloldódni. - Itt az a szokás, hogy megmérgezzük a vendé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lfordulást meghallva előkerült a tulajdonos is a konyhából. Kezében egy hússzeletelőt tartott, mintha csak kardot szorongatott volna.</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t nem tűröm el - sietett el a meghökkent kereskedők mellett, és a fémszerszámmal Dakar felé mutogatva folytatta: - Egész Tharidorban itt lehet kapni a legjobb minőségű ételeket és italokat.</w:t>
      </w:r>
    </w:p>
    <w:p>
      <w:pPr>
        <w:pStyle w:val="Normal"/>
        <w:shd w:fill="FFFFFF" w:val="clear"/>
        <w:tabs>
          <w:tab w:val="clear" w:pos="720"/>
          <w:tab w:val="left" w:pos="42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óban? - fonta keresztbe kezét a mellkasa előtt Dakar. - Akkor az itteni igények elég alacsonyak lehetnek. A helybeliek bizonyára jobban emésztenek, mint a kígyó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árd az asztalba csapódott, és remegve állt meg Dakar kezétől nem messze. A fogadós föléje tornyosult, és csípőre tett kézzel válaszolt:</w:t>
      </w:r>
    </w:p>
    <w:p>
      <w:pPr>
        <w:pStyle w:val="Normal"/>
        <w:shd w:fill="FFFFFF" w:val="clear"/>
        <w:tabs>
          <w:tab w:val="clear" w:pos="720"/>
          <w:tab w:val="left" w:pos="42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mmi szükség az oktalan vádaskodásra és sértésekre. Ha nem bírod a sört, akkor próbálkozz valami lágyabb almaborr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szeges Próféta nehezen tudta csak elszakítani tekintetét a hentesbárdról. Kissé megnyugodva felköhögött.</w:t>
      </w:r>
    </w:p>
    <w:p>
      <w:pPr>
        <w:pStyle w:val="Normal"/>
        <w:shd w:fill="FFFFFF" w:val="clear"/>
        <w:tabs>
          <w:tab w:val="clear" w:pos="720"/>
          <w:tab w:val="left" w:pos="42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nézzük. Kóstold meg ezt - tolta a másik elé a korsót. - Azonnal meg fogod érteni, miért viselkedem így. Úgy érzed majd, mintha a szád felgyulladna az ízé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atrózok kockája megállt, ahogy mindannyian a fogadósra néztek. A kandallónál ülő szürkeszakállú naplopók is érdeklődve pillantottak fel. A kereskedők kicsit tapintatosabban viselkedtek, de ők sem tudták legyőzni a kíváncsiságot. A férfi felemelte az üvegkorsót, kilöttyintette a hab tetejét, és egy hajtásra lehúzta az egészet. Hatalmas kortyokban ivott, majd elégedetten nyalta meg bajszát. Lefelé fordítva tette vissza a korsót az asztalra.</w:t>
      </w:r>
    </w:p>
    <w:p>
      <w:pPr>
        <w:pStyle w:val="Normal"/>
        <w:shd w:fill="FFFFFF" w:val="clear"/>
        <w:tabs>
          <w:tab w:val="clear" w:pos="720"/>
          <w:tab w:val="left" w:pos="42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lénk fantáziád van. Túlságosan is élénk, amit nem igazán kedvelek, mert csak bajt ok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jével biccentett, mire két tagbaszakadt fickó tűnt elő az egyik sötét sarokból. Dakar észre sem vette őket, amikor bejött, de most már lejárt a szavak ideje. A könyökénél fogva felemelték, és kipenderítették az utcára. Sajnos nem úszta meg ennyivel.</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Órákkal később a csatorna partján ülve nyalogatta sebeit. Három ujjáról lejött a bőr, talán néhány bordája is eltörhetett, mert iszonyatosan szúrt a mellkasa. A Részeges Próféta óvatosan végigsimított bedagadt szemén, és kelletlenül beismerte a vereséget. Végigpróbálta Tharidor legtöbb csapszékét és a borkereskedőket is, de nem talált olyan italt, amely lement volna a torkán. A mulatozók nevetség tárgyává tették, és elküldték maguk közül. Később aztán híre ment a próbálkozásainak, és lassan be sem engedték sehova. Már az ajtónál felismerték és kitessékelt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énytelen volt élelem után nézni. De az utcai árustól vett kolbász is fellázadt a gyomrába érve. Dakar mostanra már többször is megtapasztalta a megsértett tulajdonosok dühét, ezért visszafogta a panaszait. Ahogy forró máglya gyulladt ki benne, alig tudta visszafogni az elkeseredés könnyeit. Kifizette a szinte érintetlen vacsorát, és hátat fordított az elképedt árusnak. Leült a csatorna partjára, hogy összeszedje m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ötét gondolatok szállták meg, és végső elkeseredésében legszívesebben egy örömtanyán keresett volna gyógyírt. Erős volt a kísértés, de rettegett az esetleges kudarctól. Az illatos hálószobák és a fizetett szajhák bármit megtettek volna, hogy segítsenek rajta, de inkább a probléma gyökerét kellene megtalá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Állát felhúzott térdére támasztotta, kezével pedig körbefonta lábát. Szakálla és haja teljesen elnehezedett a párás tengeri levegőtől. Hátrasimította homlokába lógó tincseit, és komolyan eltöprengett. Miközben elegáns, fényesre suvickolt hintók haladtak el mellette, elméje kezdett megvilágosodni. A lószerszámok csilingelése és az ostorcsattogás monoton ismétlődése hirtelen ötletre sarkall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 kiáltott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llette fekvő sikátorban kotorászó macska ijedten húzódott be a hordók mögé. Egy tarkabarka rongyokba öltözött utcagyerek rántotta ki kezét a szemétből, és rémült tekintettel nézett rá. Dakar azonban egyikkel sem foglalkozott.</w:t>
      </w:r>
    </w:p>
    <w:p>
      <w:pPr>
        <w:pStyle w:val="Normal"/>
        <w:shd w:fill="FFFFFF" w:val="clear"/>
        <w:tabs>
          <w:tab w:val="clear" w:pos="720"/>
          <w:tab w:val="left" w:pos="4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émonok vigyék el az átkozott varázslót! Tudom már, mire van szükségem! Egy füvészboszorkány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gyermek bátortalan mosollyal közelebb oldalgott hozzá.</w:t>
      </w:r>
    </w:p>
    <w:p>
      <w:pPr>
        <w:pStyle w:val="Normal"/>
        <w:shd w:fill="FFFFFF" w:val="clear"/>
        <w:tabs>
          <w:tab w:val="clear" w:pos="720"/>
          <w:tab w:val="left" w:pos="4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ster, én ismerek egy ilyet. Fél ezüstért odavezetlek a kunyhójá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barátságtalanul nézett végig a kölykön. Az összevissza rongyok alatt jól táplált külsőt fedezett fel.</w:t>
      </w:r>
    </w:p>
    <w:p>
      <w:pPr>
        <w:pStyle w:val="Normal"/>
        <w:shd w:fill="FFFFFF" w:val="clear"/>
        <w:tabs>
          <w:tab w:val="clear" w:pos="720"/>
          <w:tab w:val="left" w:pos="4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yomorult rabló - méltatlank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z éhség és a szomjúság végül győzedelmeskedett, és nem kezdett alkudozni. Elővette az erszényt, és fizetett.</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oszorkány elég merész volt ahhoz, hogy a város falain belül űzze mesterségét. Persze nem az elegánsabb negyedben lakott, hanem a cserzővarga udvara mögötti nyomorúságos kunyhóban. A fiú megmutatta a düledező bejáratot, majd szinte azonnal köddé vált. Dakar tömpe ujjaival befogta az orrát, és azon sajnálkozott, hogy miért kell az embernek lélegeznie. Az udvarból penetráns bűz áradt. A szanaszét hagyott belső részek rothadásnak indultak a napsugarak alatt, a pimasz legyek pedig megtámadtak minden arra járót. Na nem mintha lett volna bárki is, állapította meg gyorsan Dakar. Patkányok szeme villogott a néhol térdig érő szeméthalmok menedékében. Ahogy öklével verni kezdte az összetákolt faajtót, mind ijedten vonult vissz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darabig semmi sem történt, majd a bádog sarokpántok megnyikordultak. Ráncos ujjak tűntek fel a résben; a körmök alatt száraz vér csillogott.</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 az? - szólalt meg egy rekedt han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félt kinyitni a száját, nehogy elhányja magát, ezért inkább megcsörrentette az erszényét. Ettől a ponttól kezdve lényegtelenné vált a neve és származása. A boszorkány kinyitotta az ajtó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apfény megvilágította a homályos helyiséget. Szárnycsapások hangja hallatszott, majd egy álmos kakas kezdett kukorékolni. Hamarosan választ kapott a közelből, így elcsendesedett. Gyógynövények illata és sűrű füst ömlött ki az ajtón. A banya nyugtalan tekintettel nézett körbe véreres szemmel. Haja leginkább egy madárfészekre hasonlított; talán már évek óta nem látott vizet. Kakukkfű virágai és fehér tollpihék kandikáltak ki belőle. Szarvasbőr ruhát viselt, amelyen mindenhol zsíros ételfoltok és mágikus pecsétek éktelenkedtek. Az öltözék rejtekéből kikandikáló bőr fekete volt a koromtól.</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kéne, ha vóna? Szerelmi bájital? - bökött bütykös mutatóujjával a látogató hasába. - Csak bájital lehet. A nő elhagyott valami jó kötésű ficsúrért. Hiába szégyenkezel, úgysem tudod elrejteni az igazsá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sűrű pislogás közepette felköhögött, hogy megtisztítsa torkát.</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ából egy bűbájt kellene megtör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öregasszony felvihogott. Hangszálai ugyanúgy berozsdállhattak már, mint az ajtópántok.</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hát valami asszony elapasztotta a férfiasságod? Hát ez elég átlátszó hazugságnak tűnik. Azt akarod, hogy elhiggyem?</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nnek semmi köze a nőkhöz - csattant fel Dakar, aki kezdte elveszíteni a türelmét. - De különben is, úgy látom, rossz helyen járok. Ha valaki csirkéket véreztet ki a hókuszpókuszhoz, az úgysem tud segíteni rajt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perdült, de csontos ujjak kapcsolódtak az erszényt tartó kezére.</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ítélj túl gyorsan, esztelen ember - hörögte a banya, majd szavai ismét vihogásba torkolltak. - Azért vágok csirkéket, mert ez megnyugtat bizonyos ügyfeleket. Ha megfizetik, akkor miért ne? Persze egy idő után unalmassá válik az utána következő baromfivacsora, de legalább ingyen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tett egy-két erőtlen szabadulási kísérletet, de aztán engedte magát bevonszolni a kunyhóba. Az öregasszony szorítása meghazudtolta külsejét. De végül is ezért jött id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oszorkány leültette egy csirkeketrecre. Majd anélkül, hogy megfordult volna, csupasz lábával berúgta az ajtót. Csípőre tett kézzel méregette legújabb ügyfelét. Már amennyit látott belőle a tömény füst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serzővarga udvarából áradó bűz után a benti levegő olyan volt, mint a legfinomabb parfüm. Dakar eleinte kényszeredetten kis kortyokat vett, de lassan a felismerés eljutott a tudatáig. A ketrecek környékétől eltekintve a kunyhó tiszta volt, noha kissé furcsán rendezték be. Baromfi- és galambketrecek támasztották alá az alacsony asztalt és a sarokban álló gyapjútakaróval bevetett ágyat. A tetőgerendákról csomókban lógtak az összekötözött gyógynövények. Persze egyéb furcsaságok is voltak, mint például nemezből és üveggöngyökből összefércelt talizmánok. Néhol szárított madárlábak ringatóztak fejük felett; a sárga karmok néha megcsillantak a homályban.</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én kis gyűjteményem - szólalt meg a boszorkány büszk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hajolt, és előhúzott egy zománcozott füstölőt. Meggyújtott egy friss rudacskát, de megadta a módját. Csettintett az ujjával, amelynek végén apró lángok jelentek meg. Miután ezzel végzett, ráfújt a kezére. Elégedetten mutatott végig a varázstárgyak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legtöbb tengerészeknek készült, fulladás ellen. Aki nyáron nem gyűjt, télen keveset fűt, szoktam mondogatni. A csirkelábak pedig roppant titokzatosak tudnak le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égül lemondóan megvonta a vállát.</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haridorban a flancos uraságok alig áldoznak a mágikus tudományok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a lehetőségekhez képest kényelmesen elhelyezkedett a keresztlécekkel megerősített ketrec tetején. Mindenfelé nézett, de az öregasszonyt gondosan elkerülte tekintetével. A boszorkány hozzákezdett a varázslathoz. Furcsa tánclépésekkel járta körül, miközben magában motyogott, és a füstölőben izzó parázzsal ősi jeleket rajzolt a levegőbe követhetetlen sebességgel. Az előtörő füst démoni formákat alkotott, de a huzat szerencsére hamar eloszlatta a baljós jeleket. A mágikus látással megáldott Dakar könnyedén el tudta különíteni a színjátékot a valójában kirajzolódó energia szálaitól. A boszorkány a vér erejét használta, hogy felébressze a földben szunnyadó mágikus energiát. A csatornát a hátborzongató formájú növények mélyre nyúló gyökerei alkották. A hold vonzása kiterjesztette a varázslatok szálait az egész kunyhóra, és kusza háló keletkezett. Ehhez képest még a korianek fókuszkristállyal felerősített kötései is tisztának tűntek, mint a forrásví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kezdte egyre kellemetlenebbül érezni magát. Kifogásokat keresett, hogy elmenekülhessen.</w:t>
      </w:r>
    </w:p>
    <w:p>
      <w:pPr>
        <w:pStyle w:val="Normal"/>
        <w:shd w:fill="FFFFFF" w:val="clear"/>
        <w:tabs>
          <w:tab w:val="clear" w:pos="720"/>
          <w:tab w:val="left" w:pos="48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is vagyok igazán biztos benne, hogy tudsz segíte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anya káromkodva egyenesedett fel. Szeme olyan baljóslatúan villogott, mint a szeméthalom alatti patkányoké. Egy madárkoponyából kialakított tálcán elnyomta a füstölő pálcát.</w:t>
      </w:r>
    </w:p>
    <w:p>
      <w:pPr>
        <w:pStyle w:val="Normal"/>
        <w:shd w:fill="FFFFFF" w:val="clear"/>
        <w:tabs>
          <w:tab w:val="clear" w:pos="720"/>
          <w:tab w:val="left" w:pos="48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edig biztos lehetsz benne! - kiáltott fel, majd kezével hadonászva szétoszlatta a füstöt. - A Hetek mágiája ül rajtad. Hogy merészelsz ilyen veszélybe sodorni, te átkozott! Asandir bűbáját akarod megtörni? Ráadásul olyan kötésről van szó, amely a beleegyezéseddel került az elmédre. Ha tudnék, akkor sem segíten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dában a csirkék szárnyukkal csapkodva és vijjogva fejezték ki nemtetszésüket, ahogy Dakar hátradőlt.</w:t>
      </w:r>
    </w:p>
    <w:p>
      <w:pPr>
        <w:pStyle w:val="Normal"/>
        <w:shd w:fill="FFFFFF" w:val="clear"/>
        <w:tabs>
          <w:tab w:val="clear" w:pos="720"/>
          <w:tab w:val="left" w:pos="48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iszen ez lehetetlen. Én soh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hallgatott, mert most már mindenre emlékezett. Ajkát beharapva merengett el pár pillanatra. Az öregasszony fejét csóválva bámulta a másik elkeseredett arckifejezését.</w:t>
      </w:r>
    </w:p>
    <w:p>
      <w:pPr>
        <w:pStyle w:val="Normal"/>
        <w:shd w:fill="FFFFFF" w:val="clear"/>
        <w:tabs>
          <w:tab w:val="clear" w:pos="720"/>
          <w:tab w:val="left" w:pos="56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hát - foglalta össze - csapdában vagy. És csak saját magadat okolhatod emi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ontjai szinte zörögtek, ahogy az egyik ládához vonult. Kiemelt belőle egy erszényt, majd tartalmát a kezébe öntötte. Különböző színűre festett ujjcsontok tűntek elő. Beleköpött a tenyerébe, hogy megnedvesítse az újabb varázslat kellékeit, majd megcsörgette. Amikor végzett, a padlóra dobta mind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gyik darab Dakar csizmájának ütközve állapodott meg. A ketrecben csőrös fejek emelkedtek fel gyanakodva. A csirkék tollászkodni kezdtek, és a földre piszkítottak.</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egy jóslattal szolgálhatok, próféta - folytatta a boszorkány csikorogva. - A férfit, akire vigyáznod kell, két nap múlva Hajórévben leled. Naplementekor Ath oltáránál fog tartózko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dühösen csapott a ketrecre. A sértett kotkodácsolást túlkiabálva szólalt meg:</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i van, ha mégsem találkozom vele?</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anya vállat vont.</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az történik majd, mint eddig. A Hetek varázslójának bűbája megkeseríti életed minden percét. Még enni és inni is csak iszonyatos kínok között fogsz tu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különböző nyelvek és dialektusok keverékében fakadt ki. A szitokáradat pár szívdobbanásnyi idő múltán levegő hiányában abbamaradt. Ravasz kifejezés ült ki az arcára.</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isszatérve a bűbájra. Ha jól sejtem, akkor egy olyan élő ember közelségét követeli meg, aki az ellenségem. Ennyi az egé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oszorkány bólintott.</w:t>
      </w:r>
    </w:p>
    <w:p>
      <w:pPr>
        <w:pStyle w:val="Normal"/>
        <w:shd w:fill="FFFFFF" w:val="clear"/>
        <w:tabs>
          <w:tab w:val="clear" w:pos="720"/>
          <w:tab w:val="left" w:pos="48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lő ember? - kérdezett rá a lényegre Dakar.</w:t>
      </w:r>
    </w:p>
    <w:p>
      <w:pPr>
        <w:pStyle w:val="Normal"/>
        <w:shd w:fill="FFFFFF" w:val="clear"/>
        <w:tabs>
          <w:tab w:val="clear" w:pos="720"/>
          <w:tab w:val="left" w:pos="48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piszkos köröm villanása adott megerősítést.</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megölöm - ígérte meg, inkább magának, mint az öregasszonynak. A harag úgy préselte össze a szívét, mint egy satu. - Ha ez kell, hogy megszabaduljak a társaságától, akkor Dharkaron a tanúm, megteszem. Rathain utolsó hercege olyan halott lesz, ahogy az ill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szeges Próféta felpattant, és pénz után kotorászott. De a banya megrázta a fejét.</w:t>
      </w:r>
    </w:p>
    <w:p>
      <w:pPr>
        <w:sectPr>
          <w:footerReference w:type="even" r:id="rId52"/>
          <w:footerReference w:type="default" r:id="rId53"/>
          <w:type w:val="nextPage"/>
          <w:pgSz w:w="8391" w:h="11906"/>
          <w:pgMar w:left="1134" w:right="510" w:gutter="0" w:header="0" w:top="567" w:footer="0" w:bottom="567"/>
          <w:pgNumType w:fmt="decimal"/>
          <w:formProt w:val="false"/>
          <w:textDirection w:val="lrTb"/>
        </w:sect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rtsd meg a pénzt. Ha Hajórévbe akarsz érni a rendelkezésedre álló idő alatt, akkor szükséged lesz rá. Váltott lovakat kell bérelned, az pedig nem lesz olcsó.</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UTAZÁS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npashir aranyló dombjaira sötét árnyék vetül. A pillanatra sem csillapodó szelek lassan elfedik a pónifogat keréknyomát, de a Hetek varázslóját ez legkevésbé sem érdekli. Csendes gyászban hajtja le fejét, majd végigsimít az elhunyt arcán, lefátyolozva az üveges szempárt. A férfi még egyszer utoljára tanúja volt a déli napkeltének, de az élet elszállt belőle, mielőtt viszontláthatta volna Innish falait és tornyait...</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eszálló alkonyat lilára festi a tenger feletti ködfátylat. Avenor leomlott falainak és épületeinek körvonalai kezdenek elmosódni. A romok mellett álló dombokra épp megérkező s'Ilessid herceg kineveti a várost övező ősi babonákat, és megnyugtatja a háta mögött topogó kíséretét.</w:t>
      </w:r>
    </w:p>
    <w:p>
      <w:pPr>
        <w:pStyle w:val="Normal"/>
        <w:shd w:fill="FFFFFF" w:val="clear"/>
        <w:tabs>
          <w:tab w:val="clear" w:pos="720"/>
          <w:tab w:val="left" w:pos="50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tt fogok várost és családot alapítani. A hadseregem pedig dicsőséges háborúban győzi majd le az Árnyékmestert...</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özben egy magányos lovas halad délkelet felé fekete paripáján, a korianek Első Varázslónője jelentést tesz útjáról a Legfőbbnek.</w:t>
      </w:r>
    </w:p>
    <w:p>
      <w:pPr>
        <w:pStyle w:val="Normal"/>
        <w:shd w:fill="FFFFFF" w:val="clear"/>
        <w:tabs>
          <w:tab w:val="clear" w:pos="720"/>
          <w:tab w:val="left" w:pos="50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ithon Hajórévbe tart. Valószínűleg tengerre akar szállni. Ha a szárazföldön is el tudott bújni előlünk, akkor a nyílt vízen hogy maradjunk a nyom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riel nyugodtan válaszol:</w:t>
      </w:r>
    </w:p>
    <w:p>
      <w:pPr>
        <w:sectPr>
          <w:footerReference w:type="even" r:id="rId54"/>
          <w:footerReference w:type="default" r:id="rId55"/>
          <w:type w:val="nextPage"/>
          <w:pgSz w:w="8391" w:h="11906"/>
          <w:pgMar w:left="1134" w:right="510" w:gutter="0" w:header="0" w:top="567" w:footer="0" w:bottom="567"/>
          <w:pgNumType w:fmt="decimal"/>
          <w:formProt w:val="false"/>
          <w:textDirection w:val="lrTb"/>
        </w:sectPr>
        <w:pStyle w:val="Normal"/>
        <w:shd w:fill="FFFFFF" w:val="clear"/>
        <w:tabs>
          <w:tab w:val="clear" w:pos="720"/>
          <w:tab w:val="left" w:pos="50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ahogy eddig is tettük. Elairát utána küldjük, akinek az én utasításomra minél közelebb kell férkőznie hozzá...</w:t>
      </w:r>
    </w:p>
    <w:p>
      <w:pPr>
        <w:pStyle w:val="Normal"/>
        <w:shd w:fill="FFFFFF" w:val="clear"/>
        <w:spacing w:before="72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ETEDIK FEJEZET</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HAJÓRÉV</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th tiszteletére állított szentély kívül feküdt Hajórév fallal övezett városán. Építmény nem jelezte a helyét, és korábban sem állt itt semmi. A régi hit paráv hagyományokon alapult, amely szerint az emberi kéz munkájának nem kell megszépíteni a Teremtő alkotását. Az életenergia önmagában is tökéletes műremek, és semmi szükség felesleges hivalkodásra. Egyetlen poros ösvény húzódott csak az öböl sziklái között, arról tanúskodva, hogy a sirályok és a halászsasok fészkein kívül más is található errefelé. Hosszú árnyék vetült a földre, ahogy Dakar fáradtan földre huppant a nyeregből. Az agyonhajszolt lótól hálás pillantást kapott cserébe. Egy kiszáradt fatuskóra akasztotta a gyeplőt. Túl fáradt volt ahhoz, hogy megvizsgálja, vajon ki tud-e szabadulni az áll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ár két napja volt nyeregben a kisebb pihenőktől eltekintve. Dereka sajgott, térdén friss horzsolások. De mindez csekélység volt ahhoz a gyűlölethez képest, amelyet Asandir bűbájával szemben táplált. A lenyugvó nap sugarai kegyetlenül szúrták pirosra sült nyakát, mintha dühödt lódarazsak támadtak volna neki. De most nem törődhetett a kényelmetlenségekkel. Elindult lefelé a szentélyhez vezető keskeny ösvény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etlen idegen hang sem szakította meg a halászó madarak rikoltásait. A partnak csapódó hullámok morajlása a természet örökkévalóságát hirdette. Az emberi jelenlétre egyedül a sziklák közt fújó szellőben kavargó viaszillat utalt. Dakar a nagyobb köveknek támaszkodva őrizte meg egyensúlyát. Kicsit szédült, hiszen már napok óta nem evett, és szinte alig ivott. Még a gyertyák enyhe füstje is meg tudta zavarni érzék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ösvény a tengerbe torkollott. Baloldalt egy barlangot vett észre, ahová sem a napfény, sem a hangok nem jutottak el. Mivel nem gondozta senki a szentélyt, ezért a talajból feltörő víz szabadon kanyargott végig a padlón, hogy összekeveredjen a hullámokkal. A szivárgó forrás felett apró fülkéket vágtak a falba. Ezekben fekete kanócokkal tűzdelt olvadt viasz látszott, amelyet már csaknem benőtt a zuzmó és a moh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 számtalan ajándék Ath nagyszerűségét hirdetve. Köztük friss viaszgyertyák égtek. A lángok arany fénye erősen imbolygott a tengeri levegő áramlatait követve. A tharidori boszorkány igazat mondott. Arithon, az Árnyékmester valóban ott állt a szentély közep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Dakarnél van egy kés, abban a pillanatban nekiesik. Most bánta csak meg, amiért nem visel fegyvert. Átkozta magát, hogy annak idején nem foglalkozott eleget a mágia tudományával. Ha eleget tanult volna Asandirtől, akkor könnyedén végezhetne vele. Így azonban fortyogva megál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a háttal álló ellenség meg is hallotta a csörtetést, ennek nem adta semmi jelét. Ehelyett lehajolt, és mintha mi sem történt volna, meggyújtotta az utolsó gyertyát. Felemelte, és a több száz elégett csonk tetejére tette. Percekig mozdulatlanul állt. A barlang szájánál az égbolt először lilára váltott, majd sötétkékre. Az apró lángok lassan fogyni kezdtek, és sziszegve kialudtak, ahogy a kanócok sorra beledőltek a forró viasz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még ekkor sem fordult meg. Dakar pedig nem tudta kin levezetni a dühét. Hamarosan azonban muszáj volt megszólalnia, különben felrobban a méregtől. Eleinte képtelen volt megérteni, hogy miért gyújt valaki gyertyát napnyugtakor Ath szentélyében, ráadásul egyedül.</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halhatott meg! - fakadt ki a Részeges Próféta. - Daelion, ezt nem teheted. Mondd azt, hogy Halliron nem halt meg, mielőtt Asandir Innishbe ér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lehajtott fejjel válaszolt.</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telt az ideje a Kerék alatt. Ma reggel halt meg, nem sokkal napkelte után - suttogta, majd hozzátette: - Sethvir közölte velem a hírt egy helyi jövendőmondón kereszt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kelletlenül nyelt egyet.</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ajnálom. Ath a megmondhatója, mennyire sajnál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gyásztól és az önsajnálattól magába roskadó Dakar a sziklás padlót kezdte rugdosni, majd leült. Szavai hamar zokogásba fulladtak. Mivel nem akarta a bárd emlékét tönkretenni nyomorúságos emberi fájdalmával, ezért igyekezett csendben maradni. Végül az utolsó gyertya is kihunyt. Több ezer láng aludt ki ebben a pillanatban kontinensszerte a mesterbárdra emlékezve; a férfira, akinek tehetsége és művészete milliók számára hozott derűt és öröm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dakint leszállt az éj. Valami megmozdult; Dakar ingujjába törölte könnyeit. Felemelte fejét, és hátrasimította homlokába lógó tincseit. Észrevette, hogy a szentély üresen ál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ár szívdobbanásnyi idő alatt szeme hozzászokott a sötétséghez. Körbenézve észrevette, hogy Arithon a bejárat előtt áll. Mozdulatlan volt és nyugodt; számára az éjszaka nem jelentett semmiféle hátrányt. A hullámok fehér tajtékának szöges ellentéte volt a fekete nadrág és a hosszú ujjú sötét ing. Dakart méregette megbillentett fejével. Ezt a testtartást korábban gyakran öltötte fel, amikor Halliron tanításának aprólékos fogásai között próbálta fellelni a különbsé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azonnal felismerte a korábbi illúzióként felöltött személyiségre jellemző gesztust. Felidézve, hogy kivel is áll szemben, megemberelte magát.</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tad! Hallottad Asandir bűbájának a rezgését, de nem fáradtál azzal, hogy figyelmeztess.</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lhívtam a figyelmed az érmére, ha emlékszel még rá - közölte Arithon. - Az aurád hangja is hasonló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nem bajlódott a szép szavakkal, inkább válogatott szitkokat zúdított a másikra. De nem kapott választ. Egyre jobban felhergelte magát Arithon türelmes viselkedésén. Végül kikottyantotta:</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ost mit akarsz tenni?</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bizonyos fogadót kell meglátogatnom a kikötőben - tolta el magát az Árnyékmester a szikláktól. - Úgy tűnik, rád férne egy korsó sör.</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nem - vágott vissza Dakar. - Ezt nem játsszuk el még egyszer. Nem fogsz újra alkohollal elbódítani, és félrevezet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gy ellenszegülhessen Asandir akaratának, tiszta fejre van szüksége. Aprólékos tervet kell szőnie, különben sosem fizethet meg az Árnyékmesternek.</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már tudom, kinek a társaságában utazom. Minden egyes mozdulatodra figyelnem kel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megvonta a vállát.</w:t>
      </w:r>
    </w:p>
    <w:p>
      <w:pPr>
        <w:pStyle w:val="Normal"/>
        <w:shd w:fill="FFFFFF" w:val="clear"/>
        <w:tabs>
          <w:tab w:val="clear" w:pos="720"/>
          <w:tab w:val="left" w:pos="432" w:leader="none"/>
        </w:tabs>
        <w:ind w:firstLine="284"/>
        <w:jc w:val="both"/>
        <w:rPr/>
      </w:pPr>
      <w:r>
        <w:rPr>
          <w:rFonts w:eastAsia="Times New Roman" w:cs="Times New Roman" w:ascii="Times New Roman" w:hAnsi="Times New Roman"/>
          <w:sz w:val="24"/>
          <w:szCs w:val="24"/>
        </w:rPr>
        <w:t xml:space="preserve">- Ahogy kívánod. Az igazat megvallva, </w:t>
      </w:r>
      <w:r>
        <w:rPr>
          <w:rFonts w:eastAsia="Times New Roman" w:cs="Times New Roman" w:ascii="Times New Roman" w:hAnsi="Times New Roman"/>
          <w:i/>
          <w:iCs/>
          <w:sz w:val="24"/>
          <w:szCs w:val="24"/>
        </w:rPr>
        <w:t xml:space="preserve">nekem </w:t>
      </w:r>
      <w:r>
        <w:rPr>
          <w:rFonts w:eastAsia="Times New Roman" w:cs="Times New Roman" w:ascii="Times New Roman" w:hAnsi="Times New Roman"/>
          <w:sz w:val="24"/>
          <w:szCs w:val="24"/>
        </w:rPr>
        <w:t>azért jól esne egy sör.</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elion könyörülj! - hördült fel Dakar undorral az arcán. - Hát hol a tisztelet? A bárd, aki tudása legjavát rád pazarolta, holtan fekszik. Ezzel kívánsz tisztelegni az emléke előtt? Első utad egy kocsmába vezet, és leiszod magad a sárga földi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arca nyugodt maradt, miközben egy paráv mondatot suttogott. A szavak nem jutottak el Dakar füléig; elvesztek a hullámokban. A Részeges Próféta igencsak meglepődött, hogy minden visszavágás nélkül megúszta. Döbbenten állt, ahogy Arithon elviharzott felfelé. A kövér prófétának nem volt más választási lehetősége, ezért elindult a sziklákkal övezett ösvényen.</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jórév kikötője napnyugtától egészen hajnalig felpiszkált hangyabolyhoz hasonlított. Mindenfelé emberek nyüzsögtek, és gyakran hangos viták kerekedtek. A mutatványosok égő fáklyákkal zsonglőrködtek, a zálogházak pedig csak napközben voltak zárva. A tengerészek bármikor pénzhez juthattak; gyakran régi családi ékszerek kerültek véglegesen a kapzsi kereskedők tulajdonába. Hivalkodó öltözetű szajhák kínálták bájaikat az eltávozást kapott tengerészek legnagyobb örömére. A nyeregtetős boltok széles utcájáról nyíló sikátorokban egymást lökdösték az éjszakai élet képviselői. A kocsmákban még rosszabb volt a helyzet; legtöbbe be sem lehetett lépni, mert minden talpalatnyi helyen emberek szorongtak. A túlöltözött vagy éppen félmeztelen vendégek kegyetlenül izzadtak a levegőtlen helyiségekben. De mindenki igyekezett megfeledkezni erről, hiszen sokan több hónapos tengeri utazást tudtak a hátuk mögött. Legtöbben addig szórták a pénzt, amíg az el nem fogyott. Majd reggel keresnek egy kapitányt, akivel újra kihajózhatnak, és kezdődik minden elöl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Álmos Macska sem volt kivétel. Sőt ez volt az egyik legvadabb hírű ivó az egész kikötőben. Mivel ez feküdt a legközelebb a dokkokhoz, mindenki ide tért be az első italra. Persze gyakran nem is bajlódtak azzal, hogy továbbmenjenek. A csempészhajók matrózai kedvelték ezt a helyet. Ők gyakran józanul üldögéltek, hogy azonnal teljesíthessék kapitányuk parancsát. A tiltott rakományt szállító hajók ilyenkor szokták felvonni a horgonyt, mert a kikötőmesterek az éjszakai zűrzavarban kevésbé figyel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az Álmos Macskában egy újonnan érkező sört akart, esetleg asztalt, akkor gyakran kenőpénzt kellett fizetni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nem tudott mit tenni Asandir bűbája ellen, ezért erre is csak lemondóan legyintett. Inkább csendben maradt, és fizetett. Egyre erőtlenebb volt az elhatározása, hogy józan maradjon, de most már késő volt ezen morfondírozni. Úgyis alig maradt valami az erszényében. Halkan átkozódva maradt Arithon nyomában, könyökével vágva utat magának a gyorsan összezáródó tömeg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lacsony és szikár s'Ffalenn herceg úgy siklott át az emberek között, mint egy angolna. Így hamar odaért a csaposhoz, és beszédbe elegyedett vele. A hatalmas termetű férfi korábban hajószakácsként dolgozhatott. Legalábbis véreres arca és hajlott háta erről árulkodott. Dakar csak kicsivel később ért oda, de még így sem hallotta, miről folyik a diskurzus. Pedig kíváncsi alkat volt, akiben újabban egyre erősebb gyűlölet ébre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gyelmét alig tudta elterelni a körülötte zajongó részeg nevetéstől és dalolástól. Néha fáradt felszolgálók méltatlankodó sikolya vagy éppen éles kacaja törte meg a férfiak kórusát. A déli nyár kellemetlen évszak volt, amelyet hatványozottan érzett a szűkös csapszékben. Az Álmos Macska gipszvakolatú kőfalaiból fojtogató hőség áradt. A késnyomokkal csúfított tetőgerendák pedig dübörögtek a fentről hallatszó lépések alatt. Dakar unatkozott, és a bezártság lassan eluralkodott rajta. Megoldotta ingének minden zsinórját, majd egy tartóoszlopnak támaszkodott. Növekvő nyugtalansággal várakozott. Igyekezett figyelmen kívül hagyni a hanyag öltözékére tett megjegyzéseket és az azt követő nevetgélést. Aztán észrevette, hogy a boszorkány csirkéi kikezdték a nadrágot a hátsóján. Duzzogva vette tudomásul a foszladozó vászon állapotát, de nem izgatta különösebben. A sós levegő és a penészes hajók különben is elemésztik a ruháját előbb-utóbb.</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mondott valamit, amire a csapos elégedetten bólogatott. Mennydörgő hangon válaszolt; ezt lehetetlen volt nem meghall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hirken kapitány? A Fekete Sárkányról? A legényei itt vannak, semmi kétség. A kapitány a sarokban szeret ülni, mert ott friss a leveg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érme cserélt gazdát, majd Arithon megfordult. Csak a villámgyors reflexek mentették meg, hogy ne ütközzön neki egy szajhának. A nő csalódott arckifejezését látva fél ezüstöt csúsztatott a mélyen kivágott dekoltázsba. Mosolyogva állt tovább, megszabadulva a kísértéstől.</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llottad? - kiáltott Dakarnek. - Akkor gyer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Árnyékmester eltűnt két jól megtermett rakodómunkás között. Dakar elszántan indult utána, de a rés túl szűknek bizonyult terjedelmes pocakja miatt. A két férfi észre sem vette, ahogy a próféta lepattan róluk, és tovább beszélgettek. A szuroktól bűzlő ünneplők mögül próbált kikukucskálni. Nyakát nyújtogatva vette észre az előbb említett ablakot a sarokban. A keret mellett egy fából faragott hableány volt a falra függesztve, a másik oldalon pedig egymást ölelgető matrózok dülöngéltek bohém dalokat énekelve. A megviselt keretbe illesztett üvegtáblákat vastag koszréteg borította. Az ablak egész nap nyitva lehetett, mert a vetemedett deszkák maguktól is kipattantak volna.</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hogy friss levegő - mérgelődött magában a Részeges Próféta. - Az egész környéket szennyes víz és döglött halak bűze tölti 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addigra már alig párlépésnyire közelítette meg az asztalt. Csodával határos módon talált egy üres sámlit magának. Azonnal keresztülhajolt a durva illesztésű deszkákon, és beszélgetni kezdett egy szajhával. A nő szorosan befont, derékig érő fekete hajával kirítt a tömeg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eléggé kiszáradt ahhoz, hogy sajnálkozni kezdjen a józansági fogadalom miatt. Barátságtalan tekintettel nézett az Árnyékmester felé, de az már nem törődött vele. Úgy tűnt, hogy a nyavalyás herceg könnyed kalandba bocsátkozik Halliron halálának napján. Ezt pedig később még előnyére fordíthatja. Ráadásul a hajó, amelyet ki akart bérelni, egy messze földön híres csempész tulajdonában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elmosolyodott, szakálla mögé rejtve barrakudához hasonlóan kivillanó fogsorát. Végigmérte az Álmos Macska harsány törzsvendégeit, majd kiválasztott közülük párat. Egy csoport copfos hajú kártyás felé indult meg, remélve, hogy bajba sodorhatja Aritho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lendülő kezével félretaszított egy patkánytekintetű zsebtolvajt. Az apró termetű embert nekilökte az egyik padnak, amelyen egy csonka fülű, szuroktól feketéllő kezű férfi üldögélt. A nagydarab tengerész éppen osztáshoz készülőd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felcsuklott, és barátságosan elmosolyodott.</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ocs - nyögte ki alig érthetően, mint akinek összeakadt a nyelve az alkohol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vel nagy gyakorlata volt benne, így nem esett nehezére eljátszani a dülöngélő részeget. Megbotlott, és lábát beleakasztotta a padba, ráesve az asztalra. Kopott kártyalapok és ezüstérmék repültek szanaszét. A kopasz tengerészt csak az ösztönök mentették meg a hátraeséstől, ahogy a pad megindult alatta.</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é te! - üvöltött fel méltatlankod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tán nekilátott szétlökdösni a körülöttük álló bámészkodókat, akik nem akarták kihagyni a kínálkozó alkalmat. Térdre ereszkedve igyekeztek minél több pénzt összekapar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előtt a másik odaléphetett volna hozzá, vagy összegyűjthette volna szétszóródott vagyonát, Dakar hangosan felkiáltott:</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hirken kapitány legénye vagy, fick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zelben dalolászók hirtelen elhallgattak. A füstös képű férfiak szűkebbre zárták a kört a Részeges Próféta kör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opasz férfi szeme vörösen izzott a lámpások pislákoló fényében. Csorba fogsorát nyalogatva lépett át a csendbe burkolózó tengerészek gyűrűjén.</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i van, ha az vagy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nyegetően behajlította ökölbe szorított kezét. Karján hatalmas izomcsomók dagadtak meg a mozdulat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széles csípőjű felszolgáló a bajt megszimatolva lerakta a tálcáját, és közelebb lépett.</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dolgod van Dhirkennel? - kérdezte vala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szemét forgatva lépett hátra. Az összehúzott szemű, tetovált tengerészek ellenségesen taszigálni kezdték. De nem visszakozhatott. Hüvelykujját bátran az övébe dugva kihúzta magát.</w:t>
      </w:r>
    </w:p>
    <w:p>
      <w:pPr>
        <w:pStyle w:val="Normal"/>
        <w:shd w:fill="FFFFFF" w:val="clear"/>
        <w:tabs>
          <w:tab w:val="clear" w:pos="720"/>
          <w:tab w:val="left" w:pos="50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mmi az égvilágon - villantott meg egy lefegyverző mosolyt, és megvonta vállát. - Tényleg semmi. Vagyis hát hallottam egy pletykát...</w:t>
      </w:r>
    </w:p>
    <w:p>
      <w:pPr>
        <w:pStyle w:val="Normal"/>
        <w:shd w:fill="FFFFFF" w:val="clear"/>
        <w:tabs>
          <w:tab w:val="clear" w:pos="720"/>
          <w:tab w:val="left" w:pos="50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féle pletykát? - rúgta félre a kopasz férfi a felborult padot, felkavarva a padlóra esett kártyalapokat. Még közelebb lépett. - Jobban teszed, ha beszélsz. Különben lenyeletem veled az összes foga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egyik lábáról a másikra állt, miközben arca egyre sápadtabb lett.</w:t>
      </w:r>
    </w:p>
    <w:p>
      <w:pPr>
        <w:pStyle w:val="Normal"/>
        <w:shd w:fill="FFFFFF" w:val="clear"/>
        <w:tabs>
          <w:tab w:val="clear" w:pos="720"/>
          <w:tab w:val="left" w:pos="50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ényleg Dhirken embere vagy?</w:t>
      </w:r>
    </w:p>
    <w:p>
      <w:pPr>
        <w:pStyle w:val="Normal"/>
        <w:shd w:fill="FFFFFF" w:val="clear"/>
        <w:tabs>
          <w:tab w:val="clear" w:pos="720"/>
          <w:tab w:val="left" w:pos="40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hát. A Fekete Sárkány elsőtisztje, személyes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ája fenyegetőn elkeskenyedett, szeméből düh sugárzott. Még egy lépés, és eléri a kezével.</w:t>
      </w:r>
    </w:p>
    <w:p>
      <w:pPr>
        <w:pStyle w:val="Normal"/>
        <w:shd w:fill="FFFFFF" w:val="clear"/>
        <w:tabs>
          <w:tab w:val="clear" w:pos="720"/>
          <w:tab w:val="left" w:pos="40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deje kiköhögni, mire gondolsz, te nyomorult csalimalac.</w:t>
      </w:r>
    </w:p>
    <w:p>
      <w:pPr>
        <w:pStyle w:val="Normal"/>
        <w:shd w:fill="FFFFFF" w:val="clear"/>
        <w:tabs>
          <w:tab w:val="clear" w:pos="720"/>
          <w:tab w:val="left" w:pos="40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a - nyelt nagyot Dakar, és igyekezett minél jelentéktelenebbnek látszani. - A révkapitány udvarában valaki Dhirken embereiről beszélt. Állítása szerint olyan lassúak, mint a fagyott szurok. Egyik ismerősöm pedig épp Dhirkennel akar üzletet kötni. Persze, ha ez a pletyka igaz, akkor inkább lebeszélem róla.</w:t>
      </w:r>
    </w:p>
    <w:p>
      <w:pPr>
        <w:pStyle w:val="Normal"/>
        <w:shd w:fill="FFFFFF" w:val="clear"/>
        <w:tabs>
          <w:tab w:val="clear" w:pos="720"/>
          <w:tab w:val="left" w:pos="40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te ezt elhiszed? - fröcsögte a kopasz óriá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agyos csend terjedt szét a teremben. Még a legeldugottabb sarkokban vitatkozók is elhallgattak. Mindenki Dakar válaszára várt, és mindenki a szorult helyzetén töprengett. Az olajlámpások sziszegésén és a vendégek légzésén kívül csak az elsőtiszt mozdulatai csaptak némi zörejt. A férfi megropogtatta ujjait. Izületei olyan hangot adtak ki, mint a csikorgó kavics. Beleköpött tenyerébe, majd megtörölte kezét a szurokfoltos nadrágon.</w:t>
      </w:r>
    </w:p>
    <w:p>
      <w:pPr>
        <w:pStyle w:val="Normal"/>
        <w:shd w:fill="FFFFFF" w:val="clear"/>
        <w:tabs>
          <w:tab w:val="clear" w:pos="720"/>
          <w:tab w:val="left" w:pos="4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 szólalt meg újra a Részeges Próféta. Kidülledt szemét az ökölbe szorított kézre szegezte, amely bármelyik pillanatban lesújthatott. - Én csak azért jöttem, hogy megtudjam az igazat. De tényleg. Ha a Sárkány nem olyan lomha, mint mondják, akkor valaki csak tud bizonyítékkal szolgá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ögötte egy csontos férfi hangosan felnevetett.</w:t>
      </w:r>
    </w:p>
    <w:p>
      <w:pPr>
        <w:pStyle w:val="Normal"/>
        <w:shd w:fill="FFFFFF" w:val="clear"/>
        <w:tabs>
          <w:tab w:val="clear" w:pos="720"/>
          <w:tab w:val="left" w:pos="4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mondom én neked, mi az igazság. Dhirken egy cincogó kislány, akit bármelyik férfi meg tud ijeszteni egy hangos kiáltással. És a Sárkány legénysége? Ők csupán egy csapat nyávogó puhány, akiket a sánta kistestvérem is bármikor szétkerget!</w:t>
      </w:r>
    </w:p>
    <w:p>
      <w:pPr>
        <w:pStyle w:val="Normal"/>
        <w:shd w:fill="FFFFFF" w:val="clear"/>
        <w:tabs>
          <w:tab w:val="clear" w:pos="720"/>
          <w:tab w:val="left" w:pos="4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Így gondol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másik kártyás emelkedett fel az asztaltól. Fülében bronzkarikák villantak. Mindkét kezében a nyereményét szorongatta, amelyet úgy lóbált, mint a buzogán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vörösödő elsőtiszt azonban már túljutott a szavakon, és útjára indította hatalmas ökl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roppant fürge tudott lenni, ha a szükség úgy hozta. Követhetetlen gyorsasággal a padlóra vetette magát. Az ütés elzúgott a feje felett, és tompa puffanással ütközött a mögötte álló nézelődőnek. Pont annak, aki az előbb becsmérelte Dhirkent. Azonnal megjelent mellette a sánta kistestvér is, aki úgy csapott le, mint egy kígyó, és démoni ügyességgel forgatta a kezében megvillanó k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nél több nem is kellett. Ez a kikötő legsötétebb része volt, ahol a kocsmai verekedések olyan természetesnek számítottak, mint a levegővétel. A felbujtók körül a korábban csak hümmögő tömeg háborogni kezdett. A matrózok felhördültek, és örömmel vetették magukat a küzdelembe. A törzsvendégek és a személyzet, akik hirtelen a verekedés középpontjában találták magukat, eszeveszett menekülésbe kezdtek. Sokan felborított asztalok menedékében húzták meg magukat. A leggyakorlottabbak korsójukat széttörték, és az éles fogantyúkat használták fegyverké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ik pillanatról a másikra az Álmos Macska tömött csapszékében kitört a káosz. Mintha egy csapat iyat vetette volna magát a részegek közé. A szajhák szoknyájuk rejtekéből húztak elő önvédelmi fegyvereket. Megvillantak a vasalt furkósbotok és a gyöngyházmarkolatú tőrök. Tányérok és evőeszközök repkedtek a levegőben, majd a falnak csapódtak. Hamarosan eszméletlen testek jutottak hasonló sorsra, és a székekből is fegyver lett. Az elsőtiszt bömbölésére megjelentek a Fekete Sárkány tengerészei, és bosszúvágytól fűtve indultak csatába. Az ütések, hörgések és rekedt kiáltások lehetetlenné tették a további beszélgetést. Dakar négykézláb igyekezett kimászni a küzdelem közepéből, miközben arcára elégedett vigyor ült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óbálja Arithon ezek után felbérelni Dhirkent! Legjobb esetben is csak alapos veréssel úszhatja meg a dol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utcai ablak mellett függő hableány sztoikus tekintettel nézte a verekedést. Arcán húsdarabok és pörköltszaft foltjai látszottak. Az Álmos Macska kocsmárosa vállát összehúzva rontott ki a pultból, hogy az egyik vendéggel váltson pár szót. Miközben az erőszakos kérdések lassan heves vitába torkolltak, Arithon ugrásra készen figyelt. Arcán talán egy csipetnyi gúnyt lehetett felfede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csak egy pillanatra látta a herceget, amikor felnézett a padlón mászva. Mégis rémület öntötte el. Mivel sikerült kikecmeregnie a verekedők közül, végre lábra állhatott. Lebukott egy feléje szálló üveg elől, és kikerült egy darabokra tört széket. Valaki kardot rántott. De az acél éles csengése és egy asszony hangos káromkodása sem nyomta el a vitatkozó kocsmáros kiabál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fizetséget akart az őt ért kárért. A megnevezett összegből még egy elegáns bordélyt is fel lehetett volna újí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yere ide nyugodtan - szólalt meg Arithon. Hangjából úgy tűnt, jól szórakozik. - Nyilván nem idegen számodra a tengerészek viselkedése. Ez a kocsma átélt már ezer ilyen verekedést. Akinek van szeme, ezt azonnal megállapíthatja. A legtöbb asztalból még szivárog az enyv; nemrég vághatták csak a deszká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ulaj mögött egy fürge matróz ugrott fel a szarufákra, kezében a kötélzetbontáshoz használatos késsel. Szidni kezdte az egyik alatta állót. Hasonló válasz kapott. A csillár imbolyogni kezdett, majd miután elvágta a tartóköteleket, megindult lefelé. A pult tetején landoló tákolmány azonnal belefojtotta ellenfelébe a további káromkodást. Üvegek törtek apró szilánkokra, és erős italok folytak a földre. A földre gördülő gyertyák tűzzel fenyegettek, de mégsem rohant senki sem vízért. Az Álmos Macska padlóját előrelátóan téglából építették. Ahogy az apró tócsák kék lánggal belobbantak, a verekedők úgy rebbentek szét. Mindenki igyekezett biztonságba húzódni, miközben ruháját lángnyelvek nyaldos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újabb fejleményeket látva a kocsmáros érdeklődve nézett szét. Olyan éber tekintettel vette számba a károkat, ahogy az adószedő számolja a nemeseknek beszedett dézsmát. Kezét széttárva folytatta a beszélgetést.</w:t>
      </w:r>
    </w:p>
    <w:p>
      <w:pPr>
        <w:pStyle w:val="Normal"/>
        <w:shd w:fill="FFFFFF" w:val="clear"/>
        <w:tabs>
          <w:tab w:val="clear" w:pos="720"/>
          <w:tab w:val="left" w:pos="4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árkány legénysége a gondok fő forrása. Mindig is az volt. Csak azért engedtem be őket, mert kezességet vállaltál értük. Most már őszintén megbántam. Egy csapat csirkefogó, akinek a kapitánya egy...</w:t>
      </w:r>
    </w:p>
    <w:p>
      <w:pPr>
        <w:pStyle w:val="Normal"/>
        <w:shd w:fill="FFFFFF" w:val="clear"/>
        <w:tabs>
          <w:tab w:val="clear" w:pos="720"/>
          <w:tab w:val="left" w:pos="4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mondd ki - csattant fel egy mély, de selymes han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ocsmáros szeme elkerekedett, majd sűrű pislogás közepette elnémult. Tekintete lefelé vándorolt. Fényesen csillogó rövidkard feszült a gyomrának.</w:t>
      </w:r>
    </w:p>
    <w:p>
      <w:pPr>
        <w:pStyle w:val="Normal"/>
        <w:shd w:fill="FFFFFF" w:val="clear"/>
        <w:tabs>
          <w:tab w:val="clear" w:pos="720"/>
          <w:tab w:val="left" w:pos="4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tedd - ismételte a hosszú, fekete hajú nő. Szavai szinte csikorogtak. Lassan felemelkedett. Minden izma megfeszült, készen egy megelőző csapásra. - Ha még egy szót szólsz az embereim fegyelmezésével kapcsolatban, kibelezlek, mint egy disznót. Örömmel megtérítem az Álmos Macskát ért kárt, de csak miután a tengerészek végeztek. Ki kell köszörülniük a becsületükön esett csorbát. Valaki azt terjeszti róluk, hogy nem elég rátermet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megmerevedett. Leesett állal nézett Arithonra.</w:t>
      </w:r>
    </w:p>
    <w:p>
      <w:pPr>
        <w:pStyle w:val="Normal"/>
        <w:shd w:fill="FFFFFF" w:val="clear"/>
        <w:tabs>
          <w:tab w:val="clear" w:pos="720"/>
          <w:tab w:val="left" w:pos="4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hirken kapitán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zája erőtlenül formálta a szavakat, miközben hitetlenkedve nézte a </w:t>
      </w:r>
      <w:r>
        <w:rPr>
          <w:rFonts w:eastAsia="Times New Roman" w:cs="Times New Roman" w:ascii="Times New Roman" w:hAnsi="Times New Roman"/>
          <w:i/>
          <w:iCs/>
          <w:sz w:val="24"/>
          <w:szCs w:val="24"/>
        </w:rPr>
        <w:t>n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ajka mosolyra görbült.</w:t>
      </w:r>
    </w:p>
    <w:p>
      <w:pPr>
        <w:pStyle w:val="Normal"/>
        <w:shd w:fill="FFFFFF" w:val="clear"/>
        <w:tabs>
          <w:tab w:val="clear" w:pos="720"/>
          <w:tab w:val="left" w:pos="4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mélyesen. Észrevehetted volna, ha jobban figyelsz. A szajhák általában nem hordanak tengerészcsizm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kotorászni kezdett mögötte. Felállított egy épen maradt széket, és hitetlenkedve készült leülni.</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nő - ismételte. Majd panaszosan folytatta, immár visszatért hangján. - Démonokra! Miféle ördögi játszmába kezdtél már megi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z Árnyékmester figyelme már továbbsiklott, és a csapszéket pásztázta. Tisztában volt vele, hogy a verekedés nem véletlenül robbant ki. A csontos férfi és társasága hason fekve és eszméletlenül feküdt a padlón. Dhirken legénysége, mint a testvérek, egymásnak vetett vállal küzdöttek. Épp végső rohamot indítottak a még talpon maradt verekedők letarolás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ocsmáros időközben úrrá lett az acél okozta félelmén. Panaszáradata hamarosan újrakezdőd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t azonban ez már rég nem érdekelte. Arithont figyelte, akinek végtelen nyugalma nem sok jót sejtetett. Tisztában volt vele, hogy elégtételt fog venni a szándékos provokációért. Gonosz késztetés támadt benne, hogy minél hamarabb megtörje a s'Ffalenn önbizalmát.</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idegeskedsz annyira, hölgyem? Úgy tűnik, a legényeid élvezik a testmozg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hirken megperdült. Vékony, napbarnított arcát vörösesbarna szeplők pettyezt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rd hirtelen célpontot váltott, és Dakar felé fordult.</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ég problémát okoztál már azzal is, hogy minden ok nélkül felhergelted az elsőtisztem. Húzd máshová a bajkeverő képed, amíg még finom vagyok. Különben a hájas gyomrodból lámpaolajat főzetek!</w:t>
      </w:r>
    </w:p>
    <w:p>
      <w:pPr>
        <w:pStyle w:val="Normal"/>
        <w:shd w:fill="FFFFFF" w:val="clear"/>
        <w:tabs>
          <w:tab w:val="clear" w:pos="720"/>
          <w:tab w:val="left" w:pos="50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ölgyem - vágott közbe Arithon lágyan nevetve. - Ne bántsd, kérlek. Ő a mi oldalunkon ál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hirken tátott szájjal bámult rájuk; ha akarja, sem tudja elrejteni meglepődését. Szúrós tekintettel méregette őket, majd megvonta vállát. Arithon kaján vigyorát látva haragja elszállt.</w:t>
      </w:r>
    </w:p>
    <w:p>
      <w:pPr>
        <w:pStyle w:val="Normal"/>
        <w:shd w:fill="FFFFFF" w:val="clear"/>
        <w:tabs>
          <w:tab w:val="clear" w:pos="720"/>
          <w:tab w:val="left" w:pos="50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ithaerre, szép kis összeesküvés! - Meglazította ujjait a markolaton, és a penge hangos szisszenéssel csúszott vissza a tokba. - Ha fel akartátok hívni a figyelmet magatokra, akkor ez sikerült. De fohászkodjatok Dharkaron szőrös seggéhez, mert ha nem tesztek gazdaggá, pórul járt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az asztal felé mutatott. Odahúzott egy padot, és a vita csendes alkudozássá finomodott. A kocsmárosnak hátat fordítottak, ezért az inkább felemelkedett, hogy pontosan felmérje a károkat. Dakarnek földbe gyökerezett a lába az ámulattól; úgy állt ott, mint egy elfelejtett bútordarab. Magában duzzogva nézett végig a testén, és próbálta összeszámolni a menekülés közben szerzett karcolásokat. Amikor ezzel végzett, közelebb húzta a széket, és az asztalra könyökölt. Ideje volt újragondolni a félresikerült terv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felszolgálólány jelent meg, tálcáján whiskyt hozott. Mivel egyetlen ivóalkalmatosság sem volt a közelben, a cserépkorsót ott hagyta az asztalon. Arithon és Dhirken felváltva ittak. A nő keresztbe tett lábbal ült, hátát a nyitott ablak párkányának támasztotta. Szeméből nyugalom sugárzott, ahogy néhány oldalpillantással ellenőrizte a küzdelem alakulását. Hirtelen újult erővel tört fel a kiabálás, majd üvegcsörgés hallatszott.</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az elsőtisztnek valami baja esik - szólalt meg -, akkor be fogtok állni hozzám, mint közönséges matróz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gyot kortyolt, és Arithonnak nyújtotta a korsót. Megvárta, amíg a másik is végez az ivással. Dakar azonban képtelen volt lenyelni gúnyos közbeszólását.</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mikor legutoljára láttam, a kis tisztecskéd épp egyik ellenfele arcát készült átszabni. Az ocsmányképű ugyanis egy hentesbárddal rontott rá. Úgy hiszem, az aggodalmad alaptal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hirken kapitány visszavette a kancsót. Hosszú ujjai voltak, tenyerét bőrkeményedések borították. Látszott rajta, hogy az ital nem idegen számára. Sima kortyokban nyelte le az erős szeszt, majd ajka lágy mosolyra húzódott. Ez azonban nem tűnt bátorítónak.</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igen, ez rá vall. Tízéves korában csipkézték ki a fülét. Azóta utálja az acélt. Egyszer majdnem megölte a szakácsot, amikor rossz passzban volt. Ez soha ne feledd! Volt rá példa, hogy álmában járkálva belezte ki egyik ellenség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t azonban nem izgatták fel a hallottak. Észrevett az ablakpárkányon egy magára hagyott tányért, és nekiállt falatozni. A széttört asztalok és csonka padok felett elnézve már kialakult a küzdelem végeredménye. A talpon maradottak nagyrészt a Sárkány legénységéből kerültek ki, a többiek csak a móka kedvéért csatlakoztak a verekedéshez, és hirtelen a győztes oldalon találták magukat. Az Álmos Macskában kezdett visszaállni a rend. Az egyik szolga seprűt és vödröt hozott. Lassan többen is nekiálltak az üvegszilánkok és cserépdarabok eltakarításához. A verekedők kisebb csoportokba tömörülve vitatták meg a történteket. Dicsekedve mutogatták a frissen szerzett zúzódásokat és vágás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ulajdonos rögtön összeterelte a felszolgálókat, és gyors utasításokat osztogatott. Lassan újra beindult a fogyasztás; barbár szokás lett volna a szomjas emberek pénzét meghagy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hirken azonban tudta, hol a határ. Egy utolsó korty után hangosan lecsapta az agyagkorsót, majd megigazította ruháját. Dakar egy csontot rágcsálva elkeseredetten felsóhajtott. Egyetlen hozzáértő sem lett volna képes megmondani, hogy a kapitány vékony csuklója törékeny, avagy férfias erő lakozik benne. Ugyanis bőr csuklóvédőt viselt, amelyet rézgombok és ezüstszálak díszítettek.</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attad tört ki a verekedés - szólalt meg fanyalogva. - Az embereim bizonyítottak. Fizesd meg a keletkezett kárt, aztán meghallgatom az ajánlatod. De először engedd meg, hogy biztonságos helyre küldjem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bólintott beleegyezésképpen, majd kiszámolta az érméket az asztalra.</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túl sok - csattant fel a kapitány. Az asztalnak ütődő rézszegecsek megcsikordultak a deszkákon. - Utálom a vesztegetést. Mire megy ki a játék?</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umra. Ideje megünnepelni a Fekete Sárkány győzelmét az Álmos Macskában - mosolyodott el Arithon. Szívesen használta a zenész vonzerejét, ha szükség volt rá. - Kiskancsó, nagykancsó vagy akár egy egész hordó. Attól függ, melyik tesz boldogg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hirken lenézően, de mégis cseppnyi irigységgel figyelte az előtte csillogó kisebb vagyont.</w:t>
      </w:r>
    </w:p>
    <w:p>
      <w:pPr>
        <w:pStyle w:val="Normal"/>
        <w:shd w:fill="FFFFFF" w:val="clear"/>
        <w:tabs>
          <w:tab w:val="clear" w:pos="720"/>
          <w:tab w:val="left" w:pos="50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engem teszel boldoggá, cimbora. Inkább az embereimet. Viszont értük én felelek. Legyen egy kisebb kancsóval, mert éjfélkor, az apállyal kihajózunk.</w:t>
      </w:r>
    </w:p>
    <w:p>
      <w:pPr>
        <w:pStyle w:val="Normal"/>
        <w:shd w:fill="FFFFFF" w:val="clear"/>
        <w:tabs>
          <w:tab w:val="clear" w:pos="720"/>
          <w:tab w:val="left" w:pos="50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ogy kívánod - rejtette el Arithon a csalódást, ahogy az érmék nagy része az asztalon mara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pitány felállt, hogy összegyűjtse mulatozó embereit. Egyetlen pillantást sem vetett feléjük. Dakar a szájában turkált; egy darab porcogót igyekezett kibányászni a hátsó zápfogak rejtekéből.</w:t>
      </w:r>
    </w:p>
    <w:p>
      <w:pPr>
        <w:pStyle w:val="Normal"/>
        <w:shd w:fill="FFFFFF" w:val="clear"/>
        <w:tabs>
          <w:tab w:val="clear" w:pos="720"/>
          <w:tab w:val="left" w:pos="50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szállt valami, vagy egyszerűen csak szerelmes vagy?</w:t>
      </w:r>
    </w:p>
    <w:p>
      <w:pPr>
        <w:pStyle w:val="Normal"/>
        <w:shd w:fill="FFFFFF" w:val="clear"/>
        <w:tabs>
          <w:tab w:val="clear" w:pos="720"/>
          <w:tab w:val="left" w:pos="50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orai lenne még erre válaszolni, nem gondolod? - tárta szét kezét Arithon, aki fel sem vette a másik piszkálódását. - Az Eltair-öböl legvakmerőbb kapitányára volt szükségem. Dhirkennél jobbat keresve sem találnék. Jól bánik az emberekk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igaz volt, ismerte el Dakar. A csapszék másik végében a lecsillapított tengerészek a kapitánynő köré gyűltek. Varasodó sebek, felrepedt ajkak és vértől szivárgó orrok mindenkin. Néhányan kissé tántorogtak az erős szesztől. Egy-két megszállott még mindig küzdött, de Dhirken parancsára ők is abbahagyták. Akármit is mondott, az nem ért el hozzájuk. De a válaszokból könnyen kihámozhatóak voltak a „sérteget" és „felhergel" szavak. Időközben a megszeppent törzsvendégek hangja is megjött, és újra dalolástól lett hangos a ter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legyűrte az utolsó falat húst is. Mutatóujjával magához intette az egyik felszolgálót, és újabb adagot rendelt.</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is, hogy tett szert erre a bárkára?</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rigg - javította ki Arithon. - A szóbeszéd szerint a Fekete Sárkány az apjáé volt. A férfit láz ölte meg, miközben a tengeren hajóztak. Az elsőtiszt megpróbálta átvenni a parancsnokságot. Az egyik változat szerint Dhirken karddal vágta ki a szívét, és kinevezte magát kapitánynak. Többen nem mertek szembeszállni vele.</w:t>
      </w:r>
    </w:p>
    <w:p>
      <w:pPr>
        <w:pStyle w:val="Normal"/>
        <w:shd w:fill="FFFFFF" w:val="clear"/>
        <w:tabs>
          <w:tab w:val="clear" w:pos="720"/>
          <w:tab w:val="left" w:pos="48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a másik verzió? - törölte le Dakar a zsírt az arcáról.</w:t>
      </w:r>
    </w:p>
    <w:p>
      <w:pPr>
        <w:pStyle w:val="Normal"/>
        <w:shd w:fill="FFFFFF" w:val="clear"/>
        <w:tabs>
          <w:tab w:val="clear" w:pos="720"/>
          <w:tab w:val="left" w:pos="48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megvonta a vállát.</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hirken a kapitány szeretője volt. Karddal vágta ki a szívét, és ezután senki sem mert...</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már inkább hihető - szakította félbe Daka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kintetével az újabb adag étel közeledtét figyelte, majd a kapitánynőre pillantott. Dhirken testhez simuló vörös nadrágot és bő inget viselt, amely legnagyobb sajnálatára elrejtette domborulatait. Duzzogva vonta le a következtetést, mint aki hangosan gondolkodik.</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lyan lapos lehet, mint a deszka. Talán egyáltalán nincs is melle.</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pogasd meg, hátha akkor kiderül. Aztán ne gyere hozzám siránkozva, ha kiherélt - emelte meg Arithon a korsót hirtelen jobb kedvre derülve. - De mivel szükségem lesz a szolgálataira, ezért jobban tennéd, ha megbékélnél vele.</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nkább halok éhen a dokkokban - vágott vissza Daka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lszolgáló ebben a pillanatban ért oda. Friss kenyeret, főtt zöldségeket és egy tál sült halat hozott. A Részeges Próféta inkább meggondolta az éhezésről alkotott véleményét. Épp elég ezüst feküdt az asztalon; Arithonnak lesz miből fizetni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nem lettek volna a megviselt, zúzódásokkal tarkított arcok és a vértől pirosló sebek, észre sem lehetett volna venni, hogy milyen verekedés zajlott itt percekkel ezelőtt. Akik jó állapotban vészelték át a dúlást, azok visszaállították az asztalokat, és belevetették magukat a mulatozásba. A sebesültek erős itallal vagy fizetett szajhákkal vigasztalódtak. Új vendégek érkeztek, akik hamar beálltak az eszméletlenül fekvők helyére, és átvették a szerepüket. A lárma egyre erősöd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kete Sárkány legénysége azonban nem volt közöttük. Tiszta szívvel ünnepelték kapitányukat, amikor az bejelentette az ingyen rumot, de a figyelmeztetést egyikük sem vette félvállról.</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enki álljon készenlétben! Semmiféle kifogásra nem vagyok kíváncsi. A Fekete Sárkány kifut az apállyal. Hamarosan befejezem itt a dolgom, és addigra a hajónak indulásra készen kell állnia. Ha valaki túl sokat iszik, annak darabjait a cápákkal etetem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riggre visszaküldött emberek morogva indultak el, és a széttört berendezést kerülgetve lépdeltek az ajtóhoz. Dhirken visszatért az asztalhoz. Csípője csábítóan ringott, de az övére kötözött kard távol tartotta a nem kívánt érdeklőd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étel belapátolásában elmerült Dakar hagyta, hogy a kapitány és az Árnyékmester megvitassa a részleteket. Amikor Arithon befejezte a kívánságait, a nő összehúzta sötét szemöldökét.</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ndd még egyszer - hajolt előre karba font kezére támaszkodva. Ujjai a vászoningbe akaszkodtak, és kezdtek elfehéredni, ahogy magába fojtotta dühét. - Határozatlan időre ki akarod bérelni a Sárkányt, hogy elhajózz egy meg nem nevezett helyre. Ráadásul az ismeretlen vizeken a te szavad az enyém felett számít? Ez őrültség. És mi lesz a rakománnyal? A hajó tele van. Vagy ti magatok lennétek a csempészáru?</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edül Dakarnek tűnt fel az Arithon mosolyában rejtező gúny.</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egy másik kikötőben kell majd felvenni a rakományt. Ezenkívül nekem teljesen mindegy, mit szállítasz. Egyedül a visszatérés érdek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hirken pislogott.</w:t>
      </w:r>
    </w:p>
    <w:p>
      <w:pPr>
        <w:pStyle w:val="Normal"/>
        <w:shd w:fill="FFFFFF" w:val="clear"/>
        <w:tabs>
          <w:tab w:val="clear" w:pos="720"/>
          <w:tab w:val="left" w:pos="56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Őrültség - ismételte meg. - Hiába vesztegetted az időmet. Ráadásul kellemetlen adósságba is verted magad. Az ostoba barátodnak nem kellett volna kötekednie a legényeimm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avai kellemetlen borzongással töltötték el Dakart, elvéve az étvágyát. A Részeges Próféta abbahagyta a csámcsogást. Egyik kezében egy félig körberágott uszonyt tartott, szakálla zsírtól csillogott. Tudta, hogy az Árnyékmester soha, semmit nem tesz ok nélkül. Utálatát kifejezve keltett zavart, de még csak egy apró ellenérzést sem sikerült kicsikarni belőle. Akármilyen fondorlatos gondolatok kavarogtak is a haláli nyugalom álarca mögött, ez sosem fog kiderülni.</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ondolkodj el ezen - közölte Dhirkennel derűsen, de nem gúnyolódva. - A Fekete Sárkány lenne a leggyorsabb és leggazdagabb hajó az egész földrészen.</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h!</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hirken felemelkedett. Megemelte a kancsót, majd lecsapta. Az Arithon keze közt fekvő érmék megcsillantak egy pillanatra, ahogy a levegőbe emelkedtek. Arca nyugodt maradt. Bőrét nem csúfították bőrkeményedések, mint a legtöbb tengerészét. A hosszú ujjak elárulták a valahol a mélyben húzódó zenész-énjét. A nő gúnyosan nézett végig rajta. Azt gondolhatta, hogy a vékony termetű idegen még életében nem fogott kardot a kezébe. Elutasító szavait lefitymáló hangon közölte:</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yál csak, bolond, és álmodozz. A hajóm már így is elég gyors. Bármikor le tudom rázni az öböl járőreit. Semmi kedvem kockázatot vállalni egy ügyetlen idióta miatt, aki valószínűleg az első percben zátonyra fut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ét fél tekintete összekapcsolódott. Arithon nem volt hajlandó válaszolni a provokációra, Dhirken pedig túl ingerült volt a további szavakhoz. Mintha az Álmos Macska kocsmárosa megérezte volna a kettejük között feszülő ellentétet, visszatért, hogy behajtsa a követel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úgy sejtette, hogy az összeg épp annyira fog rúgni, amennyi Arithon előtt fekszik. A férfi semmit sem bízott a véletlenre. A háta mögött két jól megtermett fickó állt furkósbotot lóbálva.</w:t>
      </w:r>
    </w:p>
    <w:p>
      <w:pPr>
        <w:pStyle w:val="Normal"/>
        <w:shd w:fill="FFFFFF" w:val="clear"/>
        <w:tabs>
          <w:tab w:val="clear" w:pos="720"/>
          <w:tab w:val="left" w:pos="5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izesd meg a károkat - követel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ízott benne, hogy a két verőlegény könnyedén leállítja a vékony ficsúrt, ha az kukacoskodni kezd. Ezért nem is várt tovább; előrehajolt, hogy besöpörje az érmé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villámgyorsan mozdult. A kocsmáros keze beleütközött a cserépkorsóba. Egy ezüstdukát emelkedett a levegőbe. Mielőtt földet érhetett volna, a hableány mögötti, alig látható repedésben rejtőző fiúcska elkap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urtos, rongyokba öltözött gyermek előkapart egy erszényt valahonnan a tarkabarka ruha mélyéről, és gyorsan elrejtette az érmét.</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mester. Itt a hangszer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felállt. Elvette a tokba bújtatott lyrantot, majd mosolya vészjóslóvá alakult, ahogy a kocsmáros felé fordult.</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kapod a pénzed, hiszen már megígértem. Miből gondoltad, hogy erőszakkal kell elvenned?</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émonokra! Bárd va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ocsmáros izgatottan harapdálta a száját, persze inkább bizonytalanságában, mint szégyenében. A legutolsó zenész, aki megfordult az Álmos Macskában, csúnya véget ért, mert a lyrantját apró darabokra törte a tömeg. Dhirken cinikus tekintete és a két nehéz felfogású behemót kereszttüzében álló kocsmáros egy pillanatig mozdulatlanul álldogált. Majd valami megcsillant Arithon kezében. A felbecsülhetetlen értékű hangszerről szép lassan lekerült a tok. Egykori mesterének tulajdona immáron az övé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végzett, nekitámasztotta csípőjét az asztalnak. Ujjait gyorsan végigfutatta a tizennégy ezüsthúron, majd állított a húrfeszítőkön, hogy tökéletes hangzást érjen el. Kellemes dallam hangzott fel az Álmos Macska csapszékében. Amikor befejezte a hangolást, a beszélgetés abbamaradt. Fejek fordultak feléje, és még a legeldugottabb sarkokban ülők is ámultan nézt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rövid szünetet tartott. Fejét a szokott módon oldalt billentette, ujjai az érintő és a húrok felett hajszálnyira pihentek. A zenész felmérte a közönséget. Azonnal látta, hogy nem lesz könnyű dolga. A különböző beállítottságú vendégek igényei gyökeresen különböztek. Voltak itt mindenfélék. Hatalmas termetű rakodómunkások szurokfoltos ruhában. Néhányuk ölében madárcsontú lánykák pihegtek. Mezítelen felsőtestű hajóácsok, akiknek izmos karján verejték csillogott. Sebhelyes, szolgálaton kívüli városi őrök, akik egy nagyobb asztal fölé görnyedve kockáz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előtt a hallgatóság a várakozást megunva elfordulhatott volna, Arithon egy pergő ritmusú dalba kezdett. Pikánsan és gyorsan játszott, őszinte tisztelettel Halliron emléke előtt. Az Álmos Macska közönsége csodálkozó kiáltásokkal fejezte ki tetszését. Még a polcokon pihenő cserépedények is táncba kezdtek a doboló lábak rezgésé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ocsmáros bárgyú tekintettel lépett hátra. Dhirken eleinte levegőt is elfelejtett venni. Majd visszaült, és a piszkos asztalra könyökölt, nem törődve a szétszórt érmékkel és italfoltokkal. Állát tenyerébe támasztva hallgatta a bárd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ütem egyre csak gyorsult, de olyan tisztán hallható volt, mint a nyári villámlás. Néhány szajha táncra perdült, és hamarosan az egész helyiség remegett. Az Álmos Macskában soha nem látott örömünnep tört ki. Egyre többen özönlöttek be az utcáról. Arithon fejét teljesen a hangszerre hajtva játszott. Még a hozzá legközelebb ülő Dakar sem vette észre a szeméből patakzó könny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iron, Athera mesterbárdja halott volt. A férfi, aki méltónak bizonyult az örökségére, most szenvedélyes és gyors ritmusokkal emlékezett meg róla. Közben táncra penderítette Hajórév egyik legveszélyesebb lebujának vendégeit. A verekedéshez szokott gazfickók most dobogtak, tapsoltak és rikoltoztak. De a mások öröme sem szolgált gyógyírként; a szívében keletkezett űrt semmi sem tölthette be.</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mély álomból riadt fel. Bordáihoz préselődő ujjai egyre jobban zsibbad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lhördült, kinyújtózott, majd ökölbe szorított kezével megdörzsölte a szemét. Egész meglepődött azon, hogy nem kínozza másnaposság. A furcsa élménytől azonnal felült. Már csak egyetlen, alig pislákoló olajlámpás világította meg a helyiséget; ennek fényében kellett felmérni, hol is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anaszét heverő testek között megpillantotta Arithon vékony alakját. A herceg türelmetlenül állt, a visszacsomagolt lyrant a vállán függött egy bőrszíjon.</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yakunkon az apály - suttogta az Árnyékmester sürgetően.</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velem akarsz jönni, szedd össze magad. Indul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pislogott, hogy elűzze az álmot a szeméről. Zsibbadt kezével végigsimította hasát, majd nem éppen halkan felböfögte a hal kellemetlen szagát.</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altattad az egész kocsmát a zenéddel. Hát ilyenekre használod a tehetséged, te becstelen fattyú?</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úl sokat ettél - vágott vissza Arithon.</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lesz velük? - mutatott végig Dakar a hortyogó vendégek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gtöbben az asztalra bukva aludtak, de voltak, akik a padlóra zuhantak.</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álinka, sör vagy zene, nem mindegy? Úgyis kiütötték volna magukat előbb-utóbb. A Sárkány viszont hamarosan felszedi a horgonyt. Jössz, vagy maradsz?</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övök - tápászkodott fel Dakar. - De csak azért, hogy lássam, amint megfizetsz ez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gúnyosan felnevetett.</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izgulj emiatt. Dhirken legénysége még azelőtt nekem esik, hogy igazából magadhoz térnél - mutatott az asztal másik felére. - Nem segíten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a szemét meresztve próbálta kivenni, ki lehet ott. Hamarosan eszébe jutott, hogy Dhirken is itt maradt meghallgatni az előadást. Kezén a körmök rövidre voltak vágva, napégette arcán meg-megcsillant a lámpás lángja. Hosszú hajfonata belelógott a kifolyt pálinkába.</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harkaronra! Te aztán keresed a bajt. Hogy tudtad mégis meggyőzni?</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ho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nem kapkodott, de így is gyorsan mozgott. Megragadta a kapitánynő vékony csuklóját, és finom, de erőteljes mozdulattal felállította. Megperdülő testét a lendület tovább sodorta volna, de a herceg elélépett. Ruhán keresztül is érezte, ahogy a nő apró keble a hasának nyomódik.</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galább egy kérdésre máris választ kaptál - vigyorgott Dakar felé. - És még csak a férfiasságodat sem kellett kockára te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solya szinte azonnal lehervadt. Gyors mozdulattal leoldotta az oldalán függő kardot, majd a lyranttal együtt Dakar kezébe nyomta. Keresztüldobta a nőt a vállán, amolyan tengerészmódra. A ránehezedő súly alatt egy pillanatra megingott. Ernyedten lógó lábak és kezek ütköztek bordáinak. Eligazította Dhirken testét, és kénytelen volt megállapítani, hogy a nő nehezebb nála. Végre sikerült helyreállítani az egyensúlyát, de minden apró mozdulatot fémes csörgés kís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ztal körül ugyanis mindent csilingelő ezüstpénzek borítottak. Az érmék legalább tucatnyi különböző kikötővárosból származtak. Ez volt az Álmos Macska közönségének adománya Athera mesterbárdjának, aki kedvükre való szórakozást biztosított nekik a mai éjszakára. Arithon mintha zavarba jött volna a nagylelkűségüktől, újra megdobta kicsit a terhét.</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érzem, rendeztem az adósságot. A kocsmáros roppant elégedett lesz, nem gondol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ránézett. Szeme olyan kerek volt, mint a lecsapni készülő viperáé. Összehúzott szemöldöke szokatlanul gyorsan áramló gondolatokról tanúskodott.</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hirken - bökte ki végül. - Ha szükséged van a szolgálataira, akkor miért ez a nagy felhajtás? Egyszerű hazugsággal könnyedén felbérelhetted volna.</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rt a bizalmára is szükségem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zöld szempár várakozón és végtelen türelemmel meredt rá. Egészséges ember akkor nézhet így, ha egy félkegyelműnek próbál elmagyarázni valamit. De mivel a csend túl hosszúra nyúlt, magától folytatta:</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Daka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avaiból szinte sütött a gúny.</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nned megbízni? Dharkaron fekete szeker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mély levegőt vett a szónoklathoz, de aztán meggondolta magát.</w:t>
      </w:r>
    </w:p>
    <w:p>
      <w:pPr>
        <w:pStyle w:val="Normal"/>
        <w:shd w:fill="FFFFFF" w:val="clear"/>
        <w:tabs>
          <w:tab w:val="clear" w:pos="720"/>
          <w:tab w:val="left" w:pos="456" w:leader="none"/>
        </w:tabs>
        <w:ind w:firstLine="284"/>
        <w:jc w:val="both"/>
        <w:rPr/>
      </w:pPr>
      <w:r>
        <w:rPr>
          <w:rFonts w:eastAsia="Times New Roman" w:cs="Times New Roman" w:ascii="Times New Roman" w:hAnsi="Times New Roman"/>
          <w:sz w:val="24"/>
          <w:szCs w:val="24"/>
        </w:rPr>
        <w:t xml:space="preserve">- Az emberei - tartott rövid szünetet. - Hát </w:t>
      </w:r>
      <w:r>
        <w:rPr>
          <w:rFonts w:eastAsia="Times New Roman" w:cs="Times New Roman" w:ascii="Times New Roman" w:hAnsi="Times New Roman"/>
          <w:i/>
          <w:iCs/>
          <w:sz w:val="24"/>
          <w:szCs w:val="24"/>
        </w:rPr>
        <w:t xml:space="preserve">ezért </w:t>
      </w:r>
      <w:r>
        <w:rPr>
          <w:rFonts w:eastAsia="Times New Roman" w:cs="Times New Roman" w:ascii="Times New Roman" w:hAnsi="Times New Roman"/>
          <w:sz w:val="24"/>
          <w:szCs w:val="24"/>
        </w:rPr>
        <w:t>kellett megszabadulni től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csendben várakozott.</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te átkozott fattyú!</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levegő után kapkodott. A féreg kihasználta az iránta érzett dühét, és ezért nem tett semmit, amikor provokálni kezdte a matrózokat. Hiszen pontosan így tervezett el mindent. Az Álmos Macskában kitört verekedés nemhogy hátrányt nem jelentett, hanem egyenesen erre volt szüksége. Még ő játszott a fattyú kez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edül a kezében tartott törékeny hangszer akadályozta meg Dakart, hogy ne rontson rá azonnal. Gyűlölete új dimenziókba lépett. Most már magát is megvetette a könnyelműségért, mert nem próbálta felmérni az ellenfele előre kidolgozott ravasz tervét. Igazából nem tudott mit mondani. A levegő égette a torkát. Legszívesebben saját magát pofozta volna fel, de inkább az ajtó felé viharzott. Fortyogva szelte át a csapszéket, botladozva az alvó testek és szanaszét heverő padok között. Megkönnyebbülve lépett ki, és mélyen beszívta az utca friss levegőjét. Most az egyszer talán ő is frissnek érezte. Mögötte kevéssel lemaradva egy alacsony termetű, vékony férfi lépkedett; Arithon cipelte Dhirken kapitányt.</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nő - dörmögte Daka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akálla beleakadt a kardhüvely és a fegyver találkozásánál nyíló apró résbe. A biztonság kedvéért erősen megrántotta, hogy érzi-e a fájdalmat. De rá kellett döbbennie, hogy ez nem álom. Újra ellenőrizte a gondjára bízott felszerelést. Az ajtó derengésében feltűnő páros is fájdalmasan valóságosnak tűnt.</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macskásodik a nyakad, ha végig így akarod hozni - jegyezte meg örömteli hang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azonban fel sem vette.</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rencsésnek mondhatom magam, ha ennyivel megúszom ezt a kalandot - válaszolta. Dakar épp megindult volna a rakpart felé, de Arithon egy biccentéssel útba igazította. - Ne arra. Balra megyünk, mert néhány dolgot el kell még hoznom a szállás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hirtelen lefékezett a révkapitány hivatala előtt. Kérdőn nézett vissza a hercegre.</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vigációs eszközök - magyarázta Arithon. - Térképek. Hogy feledkezhettél meg erről? Hiszen ezek képezik az alapját ennek az egész aljas, öncélú utazásnak.</w:t>
      </w:r>
    </w:p>
    <w:p>
      <w:pPr>
        <w:sectPr>
          <w:footerReference w:type="even" r:id="rId56"/>
          <w:footerReference w:type="default" r:id="rId57"/>
          <w:type w:val="nextPage"/>
          <w:pgSz w:w="8391" w:h="11906"/>
          <w:pgMar w:left="1134" w:right="510" w:gutter="0" w:header="0" w:top="567" w:footer="0" w:bottom="567"/>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igha ez volt a teljes igazság, vonta le a következtetést Dakar. Semmiképp sem, ha az elkövető Arithon s'Ffalenn, aki olyan fortélyos cselek kiötlője, amelyek labirintusában még maga Daelion sem tudna eligazodni.</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FEKETE SÁRKÁN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hirken kapitány zúgó fejjel ébredt. Mielőtt összeragadt szemhéját felnyitotta volna, a hullámok játékából megállapította, hogy a hajó a nyílt vízen jár. A vászonvitorlák nyikorgása túl hangos volt; a Fekete Sárkány rég elhagyhatta már a kikötőt. Végigtapogatta magát, és megállapította, hogy végtagjai nincsenek elgémberedve. Ezek szerint kellemes volt az időjárás. A feje feletti nyíláson száraz levegő áramlott be, amely aligha hozott felfrissülést. A kormánylapátnak csapódó hullámok habos tajtékot vetettek. A kötélzet erős ropogása arról árulkodott, hogy a teljes vitorlázat fel van vonva. Úgy ismerte a hajót, mint a legtöbb nő a szeretőjét. A főárbócot valószínűleg kissé elfordították, hogy az orrvitorlák húzása ellenére is egyenesen tudjanak hala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hirken a szokásoknak engedelmeskedve ült fel. Ám ebben a pillanatban egy határozott férfihang parancsokat kezdett osztogatni. Az elsőtiszt továbbította az utasításokat. Lábdobogás hallatszott, ahogy a matrózok engedelmeskedtek, majd megcsikordult a fővitorlát rögzítő csigasor. A Sárkány megrázkódott, majd simán haladt tovább. Egy pillanat alatt elkapta a megváltozott szelet, és újra sebesen szelte a hab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urcsa, tűnődött el Dhirken, ahogy lába hozzáért a hideg padlódeszkákhoz. Az elsőtiszt sosem tudta ennyire simán irányítani a hajót. Felállt, és nekitámaszkodott a kabin falának. Zavartan vette észre, hogy ruhában aludt. Ez egyáltalán nem volt szokása, kivéve talán, ha vihar közeledett. A szegecselt csuklóvédők, amelyeket a nem kívánt hódolók távol tartására használt, most apró gödröcskéket vágtak az oldalába. Copfba font haja erős füst- és italszagot árasz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atfedélzetről újabb parancs érkezett. Dhirken most már elég éber volt ahhoz, hogy megállapítsa: egyik tisztjének sincs ilyen hang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inte azonnal kirobbant belőle a káromkodás. Rosszat sejtett. Felidézte magában a tegnap estét az Álmos Macskában. A zöld szemű, viperanyelvű bárd képe ötlött fel előtte, aki egyfolytában hízelgett neki. Az erős szesz nem homályosította el az emlékeit. Felidézte a beszélgetés minden egyes részletét. A férfi ajánlata túl meseszerűnek tűnt ahhoz, hogy bármely épeszű kapitány elfogadja. De ez úgy látszik, nem izgatta az átkozott kutyát. Csellel próbálja rákényszeríteni az akarat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rigg felágaskodott egy nagyobb hullám hátán. Dhirken azonban, mint a gyakorlott táncosok, megőrizte az egyensúlyát. A tetőgerendába kapaszkodva nyúlt ki a kampó felé, amelyre eredetileg lámpást szoktak akasztani. A vaksötétben is elsőre megtalálta, amit keresett: a rézzel futtatott kardhüvely akadt a kez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könnyebbült, hogy a fegyvert a helyén találta. Legalább az inas még rendesen látta el a feladatát. Dhirken megnyugodott kissé, és magába fojtotta a feltörő dühét.</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iú? - kiáltott bele a sötét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en inasnak, akit felvettek szolgálatra, ugyanaz a megszólítás dukált. Csak akkor kapták meg valódi nevüket, ha már elsajátították a hajózás minden csínját-bínját. Legelőször le kellett vetkőzniük azokat a szokásokat, amelyek Dhirkenből kihozták az anyai ösztönö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a kölyök például egy tipikus semmittevő volt.</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iú! - ismételte a kapitánynő immár hangosabban, egy füttyszó kíséretében. - Ide hozzám! Most azonn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akasztotta a fegyvert, és a tokba bújtatott kard hegyével megbökdöste az inas függőágyát. Ám az üresen állt. A kabinlejárat felől azonban kaparászást hallott. Megperdült.</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ap'tány? - válaszolt egy selypítő hang, majd hamarosan ruha suhogása szűrődött be. Egy keskeny arc jelent meg a homályban. - Fürdővizet kíván?</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 közölte Dhirken. Leeresztette a kardot, és közelebb intette a fiút. - Még 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özben a Sárkány átbukott egy újabb hullámon, figyelmesen hallgatta a hajótest recsegését. Nem észlelt semmi rendkívülit. Szurok és a kenderkötélzet erős szaga, tengervíztől megdagadt deszkák, valamint a hajókonyhából áramló szén füstje. A tatablak alatt erősen fodrozódott a farvíz. Szikrák pattogása jutott el a fülébe; valószínűleg az egyik matróz gyújtotta meg a fedélzeti lámpát. Habár kinn nem volt igazán sötét vagy ködös idő. Nem látta a vízen tükröződni a holdat és a csillagokat sem. A távolban nem világítottak a parti jelzőfények, hogy útba igazítsák az éjjel is hajózó kereskedőket. Dhirken legszívesebben azonnal előrántotta volna a kardot, hogy a fedélzeten kivallasson mindenkit. De legyűrte magában a heves érzelmeket, és homlokát nekitámasztotta a fal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kedten, mint a rozsdás vasdarab, végül megszólalt:</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iú, tegnap éjjel, amikor visszahoztak a fedélzetre, ki volt még velem?</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kövér férfi. És persze a másik kapitány, aki most kormányoz. Azt mondta, hogy a Fekete Sárkány lesz a leggyorsabb és leggazdagabb hajó az egész Cildein-óceánon - közölte a gyerek álmodozó tekintettel, majd folytatta: - Azt mondták, hogy a kapitány roppantul örült ennek. Mégis, mennyi rumot iv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hirken a szája elé kapta a kezét, hogy elnyomjon egy kutyaszerű vonyítást.</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hoz nem eleget, hogy megvédje a nyomorult életüket. Hol van most a kövé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lyök felviho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zélmentes oldalon támasztja a korlátot. Amióta felszedtük a horgony szinte egyfolytában öklendez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hallgasd meg a parancsaim - kezdte Dhirk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yorsan és halkan beszélt, majd útnak indította az inast. Az ajtó sarokvasait maga tartotta rendben, ezért a fiú hangtalanul ki tudott surranni. Röviddel távozása után Dhirken kibontotta a haját. Elővette a teknőspáncélból készült fésűjét, és nekiállt rendbe hozni m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csempészhajón nem tudott sokáig megmaradni az, aki nem értett a kézjelekből, és nem tudott hangtalanul cselekedni. Dhirken épp végzett, amikor megcsörrent a kilincs. A mezítlábas, karcsú őrszem és a Sárkány alacsony, de tömzsi szakácsa lépett 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iss sós levegő áramlott be a kabinba. A két férfi nem volt egyedül. A teljesen elfehéredett Dakart támogatták, aki úgy nézett ki, mint a héjából frissen kiszedett kagyló. Egy törlőrongyot tömtek a szájába, hogy elejét vegyék a nem kívánt vonyításnak. Csuklóját szorosan összekötötték, így aztán hiába próbált szabadu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mek - örvendezett Dhirken, kivillantva fehér fogsorát.</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sétek a pottyantószékhez. Mindjárt kiderül, hajlandó-e beszé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t olyan óvatlanul dobták be a sarokba, hogy annál még egy szalmazsák is több figyelmet kapott volna. Abban a pillanatban, amikor a szakács kivette a rongyot a szájából, jajgatni kezdett, majd összegörnyedt a rátörő hányingertől. Dhirken hiába szegezte nyakszirtjének a kard csupasz acélhegyét, a férfi ennél nyomorultabb állapotba alig kerülhetett volna. Haja az izzadságtól és a sós levegőtől csatakosan tapadt fejbőrére.</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 a fekete hajú bajkeverő, és mit akar tenni a Sárkánnyal? -faggatta Dhirken.</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Á, kapitány, tudom én, hogy ez nem volt jó ötlet - fogyott ki a szuszból Dakar, így egy ideig csak a szemét forgatta. - A magam módján én már mindent megpróbáltam. De nem tudtam távol tartani az Árnyékmestert a hajód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hirken ámuldozva dolgozta fel az újabb információkat.</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ster? Árnyék! Az őrült hercegről beszélsz, aki lemészárolta Etarra hadseregét? Hát olyan ostobának látszom, aki ezt elhiszi? -Az acélpenge lejjebb ereszkedett kissé. - Ez a fekete hajú zenebohóc, aki ellopta a hajómat, sok minden lehet, de az biztos, hogy nem varázsló vagy királyi származék.</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ocsánatért esedezem - hajolt még mélyebbre Dakar. Feje beleütközött felhúzott térdébe, így a nadrág szövete eltompította szavait. - Épp eleget hazudok, amikor szükségem van rá. De erről az emberről soh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ak ellenére, hogy csuklóját a háta mögött kötötték össze, megvonta a vállát.</w:t>
      </w:r>
    </w:p>
    <w:p>
      <w:pPr>
        <w:pStyle w:val="Normal"/>
        <w:shd w:fill="FFFFFF" w:val="clear"/>
        <w:tabs>
          <w:tab w:val="clear" w:pos="720"/>
          <w:tab w:val="left" w:pos="5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zenebohóc elaltatott a játékával. Olyan mágia birtokosa, amely kevés bárdnak adatott meg a kontinensen. De nem ez a legrosszabb. Nézz ki! Még mindig sötét van, holott az éjszakának már vége. Arithon árnyékot idézett, hogy azt gondold, a partvonal mellett hajózunk. De milyen egyértelmű jelét látni a szárazföld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hirken a nyakán felkúszó rémülettől kezdte elveszíteni lélekjelenlétét. A szakács gonosztól védő jelet rajzolt a levegőbe. A Sárkány legvakmerőbb őrszeme azonban nem ijedt meg, sőt arra is vette a bátorságot, hogy hangot adjon véleményének.</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apitány, valami furcsaságot már én is észleltem korábban. De képtelen lettem volna megmondani, mit. Most azonban már nyilvánvaló, hogy a szél ismeretlen szagával van a gon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hirken kardja megremegett a kövér fogoly fülcimpája alatt.</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tt a helyszínen meg kellene, hogy öljelek, és apró darabokra vágjalak. Épp elég bajt okoztál már eddig is.</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Öld meg Arithont inkább - ajánlotta Dakar. A gyomrát feszítő görcsök hirtelen sokkal elviselhetőbbnek tűntek a fenyegetés hatására. - Fogadjunk, hogy én jobban gyűlölöm nálad.</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szoktam fogadni - válaszolta Dhirken rövid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Álmos Macskában kitört zűrzavar ideje alatt végig határozott maradt, emlékezett vissza Dakar. Itt, a szűk kabinban, amely olyan szegényesen volt berendezve, mintha nem is laktak volna benne, a jelenléte egyenesen fojtogatta. A nőn látszott, hogy hamarosan kirobban belőle a felgyülemlett harag. A Részeges Próféta igyekezett minél kisebbre összehúzni magát a tengeribetegség görcsei közepette, hogy még véletlenül se rajta csattanjon az osto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kete Sárkány kapitánya azonban megőrizte hidegvérét. Gyors mozdulattal emelte fel a fegyvert. A szokás vezérelte ujját, amikor végigsimított a csuklóvédő alatt kezdődő régi sebhelyen.</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marosan minden kiderül - közölte olyan metszőn, hogy az emberei jobbnak láttak eltekinteni a további kérdésektől. - Most visszaszerzem az irányít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tésére a szakács felemelte Dakart. Az őrszem visszatuszkolta a rongyot a fogoly szájába, majd elforgatta, nehogy az kiköphesse. Óvatos kopogás hallatszott a kapitány priccse felől. Higanyszerű villanás támadt, ahogy a nő kardja a hang irányába fordult. Félredobta a matracot és a takarókat, majd felnyitott egy rejtett csapóajtó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nas kócos feje bukkant elő a nyílásból, amelyet a hajófenékből áramló állott levegő követett.</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emberek a fedélzeten készen állnak, kapitán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hirken kivillantotta ragadozómosolyát, és kilépett a kabinból. A hajószakács és az őrszem úgy lépdeltek a nyomában, mint az árnyék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lyök viszont maradt. Kezében a hajó legélesebb nyúzókését tartotta. Azt az utasítást kapta, hogy csendesítse el a foglyot, ha az riasztani akarná a tár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csoda ostoba és igazságtalan bánásmód, duzzogott Dakar. Lehunyta bedagadt szemét, és próbálta visszafogni az egyre erősebb rohamokat indító hányingert. Egy kés a gyomrában nem éppen megfelelő kifejezése a hálának. Pedig ő jó szándékkal közölt velük mindent, amit tudott. Hiába gyengítette le a betegség, akkor is hamarabb fojtaná meg Rathain hercegét, mint hogy figyelmeztesse a rá leselkedő veszélyre.</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délzeten ide-oda himbálózó helyzetjelző lámpa fényétől eltekintve a Sárkány sötétségbe burkolózott. A sófoltokkal borított kötélzet meredeken emelkedett a magasba a keresztrudakról, majd elveszett a meghatározhatatlan színben kavargó égbolt fátylában. Egyedül a megfeszülő vászon nyekergése és a csomók éles visítása árulkodott a magasban rejtőző vitorlákról. Ha húzódott is szárazföld valahol a láthatáron, egyetlen jelzőfény vagy világítótorony sem mutatta a helyes irányt. Dhirken ujjai megszorultak a kardmarkolaton. Beleszagolt a levegőbe, de nem érezte a ridegen tartott állatok és a mezők jellegzetes szagát. Csupán tiszta só illata jutott el hozzá, valamint a kátránnyal tartósított köteleké. A brigg kecsesen szelte a fehéren fodrozódó hullámokat. Úgy tűnt, egyetlen sérülés sem érte a hajótest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Árnyékmester vagy mesterbárd; a kormánynál álló férfi értett a hajózás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természetesen nem szolgált mentségül tetteire. Dhirken megmarkolta az őrszem és a szakács csuklóját, egyetlen biccentéssel kifejezve szándékát. Majd a hátsó kabinlejárónál gyülekezőknek intett, akik csak erre vártak. Párokban indultak neki, felfegyverkezve az orrkabinból szerzett tisztítóeszközökkel. Szapora káromkodás közepette estek neki vödrökkel és durva kefékkel a fedélzet súrolás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kete hajú jövevény enyhe gyanakvással szemlélte a tevékenysé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hatalmas alak tűnt fel vállánál. A Sárkány elsőtisztje rárivallt az emberekre, hogy végezzék rendesen a dolgu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apitány nagyon odafigyel a tisztaságra - biztosította. - Akármilyen szárazföldi mocsok marad hajnalra a deszkákon, a fedélzetmester szíjat hasít a hátunkból.</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árazföldi mocsok - formálta Dhirken a szavakat, majd némán nevetni kezdett. - Milyen tökéletesen illik ez id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gazgatta kezén az inget, és arra utasította a két férfit, hogy maradjanak veszteg. Csak végszükség esetén léphetnek közbe. A létrára felkapaszkodva hamarosan a tatfedélzeten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mpás fényének narancsszín derengésében meglátta az összeesküvést kiagyaló bárdot. A férfi az egész Álmos Macskát képes volt álomba ringatni céljai eléréséhez. Most pedig végtelen nyugalommal álldogál az iránytű előtt. Még mindig azt a furcsa szabású inget viselte. Ezüstvégű csuklózsinegek villantak meg a kormánykeréken pihenő ujjak körül. Szórakozottságot sugárzó testtartása félrevezető volt. A brigg ugyanis nyílegyenesen haladt. Dhirken lassan, mint a csurgó méz, eléje lépett. Nem tűnik veszedelmesnek egy varázslóhoz képest, gondolta. És hiányzott belőle a hercegek méltósága is. A vékony kezétől eltekintve akár hajósinasnak is nézhette volna. Fekete haja szabadon lebegett a szélben, csupasz lába pedig a simára csiszolódott deszkáknak fesz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léje villanó tekintet azonban túl cinikus és kifürkészhetetlen volt egy gyermekhez képest.</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okatlanul kellemes időjárás ez a hajókázáshoz - üdvözölte Dhirken színlelt kedvességg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sőtiszt feje alig láthatóan megbillent. A nő cápamosolya kivillant az idegen bajkeverő felé, aki parancsokat merészelt osztogatni saját hajóján. Miközben kihívó viselkedése lekötötte a másik figyelmét, késsel és botokkal felfegyverzett emberek sorakoztak mögéje a korlátnál. Mialatt a deszkákat sikálók zajt keltettek, addig a férfiak észrevétlenül mászhattak fel a tatfedélzetre kabinjának ablakán keresztül.</w:t>
      </w:r>
    </w:p>
    <w:p>
      <w:pPr>
        <w:pStyle w:val="Normal"/>
        <w:shd w:fill="FFFFFF" w:val="clear"/>
        <w:tabs>
          <w:tab w:val="clear" w:pos="720"/>
          <w:tab w:val="left" w:pos="52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hát hölgyem - szólalt meg az idegen dallamos hangon. - Azonnal fenyegetéssel fogad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ökéletes időzítéssel engedte el a kormánykereket, amely őrült pörgésbe kezdett. Ezzel megakadályozta, hogy a közelítő férfiak rávessék magu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vetkező hullám nekicsapódott a kormánylapátnak. A hajó kifordult az eddig stabil irányból. A nehéz vitorlavászon egy pillanatra elernyedt, majd a kötelek suhogása és a csigák csörgése kíséretében újra megfeszült. A Sárkány matrózai fél lépést hátráltak, ahogy a hajó megrázkódott. De egytől egyig kipróbált tengerészek voltak, akik szinte ösztönösen nyerték vissza egyensúlyukat.</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nem mondtam, hogy élve van rád szükségem - jegyezte meg Dhirken gonosz vigyorral.</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ellene, hogy ez zavarj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a legénység előretört, és a brigg beállt a hullámok irányába, Arithon elmosoly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ötétség egy pillanat alatt eloszl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pfény ömlött a fedélzetre. Dél körül járhatott; a sugarak nehezen elviselhető erősséggel tűztek.</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gia! - kiáltott fel valaki. Közben a támadók rémülten megálltak. - Tehát igaz! Ő az Árnyékmest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mozdulatlanul állt, és semmit sem taga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öbben is kiáltozni kezdtek a félelemtől. A hullámok tajtéka kezdte elborítani a fedélzetet. Dhirken elérkezettnek látta az időt a közbelépésre, különben hamarosan kitör a pánik. A naptól elvakult elsőtiszt kitapintotta a kormánykereket, és újra szélirányba fordította a hajót. A kapitány éles parancsait követően a matrózok támadó alakzatba rendeződtek. Izzadó tenyerükben csúszkáltak a botok és kés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 aki legyőzte a Ködszellemet, most mozdulatlanul és fegyvertelenül állt. Hagyta őket közelebb jönni.</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tesztek, amit akartok - kiabálta túl a vitorlák robaját. -Nem fogok ellenállni.</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rintem kicsit késő van már ehhez - csattant fel Dhirken. Az emberekhez fordulva folytatta: - Kapjátok el, ostobák. Kötözzétek meg szorosan. Varázsló vagy sem, most már az én fogly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pillanatig a hajótest recsegésén kívül semmilyen hang nem hallatszott. Majd a matrózok legyőzve kezdeti rettegésüket, előrelendültek. Arithon tudta, hogy csak parancsnak engedelmeskednek, és tartotta a szavát. Hamarosan legyűrték a nagy lökdösődésben. Arithon kis termetű volt, különben sem bírt volna sokáig ellenszegülni. Végül megrázta a fejét, hogy a szemébe lógó tincsek ne zavarj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orult helyzetében alig tudott levegőt venni a beszédhez.</w:t>
      </w:r>
    </w:p>
    <w:p>
      <w:pPr>
        <w:pStyle w:val="Normal"/>
        <w:shd w:fill="FFFFFF" w:val="clear"/>
        <w:tabs>
          <w:tab w:val="clear" w:pos="720"/>
          <w:tab w:val="left" w:pos="52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kar, gondolom, már megelőzött, és elmondta, ki vagy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nki sem válaszolt. A matrózok egyik lábukról a másikra állva kerülték tekintetét. Dhirken arcáról eltűnt a szokásos feszültség. Bőre olyan volt, mint a sima porcelán, amelyre sötét díszeket festettek a szeplők. Megperdült, és perceket töltött el homlokához emelt kézzel a látóhatárt fürkészve. Elbizonytalanodott. A kövér férfi mégiscsak igazat beszélt. Sehol nem látott szárazföld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enütt sima víztükör húzódott, sehol egyetlen kitüremkedé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hirken csak egy pillanatig rágódott a helyzeten. Majd a vászon csapkodása visszaterelte a valóságba. A Sárkány nagy bajban volt. Az elsőtisztre nézett, aki elkeseredetten markolta a kormányt. Még az ujjai is belefehéredtek. Olyan arckifejezést vágott, aki bárhol szívesen időzne, csak innen jussanak ki.</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l a hajónapló? - vijjogott fel, mint egy hárpia. Különben nem hallották volna meg a hajótestnek ütköző hullámok zajában. - Merrefelé tartunk? Sebesség? Útvonal? Milyen régóta vagyunk vízen, és merre lehetünk nagyjá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óriás letörölte a bajszán gyűlő izzadságot.</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alkudtál meg - hebeg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hoz azonban túl nagy termetű volt, hogy összehúzza magát. Oldalt pillantott a többiekre. Amikor senki sem állt ki mellette, nagyot nyelt, és folytatta:</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idegen kapitány navigált.</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démonok életére! - suhintott a levegőbe Dhirken a karddal, amely épp csak megállt, mielőtt felhasította volna a bőrt. - Mostanra akárhol lehetünk az Eltair-öböl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félt ránézni a szíve előtt rezgő acélra. Megvakarta csonka fülének tövét, de nem jöttek szavak a szájára. A nap egyre erősebben tűzött kopasz fej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övid idő múlva a kapitány hátralépett. A rikító vörös ing a szélben megfeszült nőies domborulatain. Szapora káromkodás közepette utasította a fedélzetet sikálókat, hogy tegyék le a vödröket és a keféket. Hamarosan mindenki a vitorlák bevonásán dolgozott.</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tha élnétek, tetvek! Ha a vásznon csak egy apró hasadás is lesz, lenyúzom a seggetekről a bő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égre nem érezte tehetetlennek magát, és foglalkozhatott az első számú bajkeverővel. Nekitámaszkodott a korlátnak, ahogy a brigg őrült táncba kezdett. Fény villant a szegecselt csuklóvédőkön, mert a másik kezében ismét megmozdult a tengerészkard. Most a fogoly mellkasára szegeződött.</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gondold, hogy ezt is megúszhatod ravaszsággal. Nem ittam sokat tegnap az Álmos Macskában, ezért mindenre emlékszem. Tisztán hallottad, amikor őrültségnek neveztem az ajánlatod. A véleményem mostanra sem változott meg.</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mm - mordult fel Arithon. Felcsuklott, mert a háta mögött álló férfiak erősítettek a szorításon. - Mivel nem adtál választ, ezért úgy lenne helyes, ha újabb üzletet ajánlan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hirken fegyvere apró mozdulatot írt le. A herceg ruhája alól kivillant a csupasz bőr.</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ből gondolod, hogy a fejeden kívül bármiről is alkudozhatsz?</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rt van valami, amit csak én tudok. Hogy hol vagy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álla alatt valamivel újabb rés nyílt az ingen. Dhirken pengéje olyan könnyen hasította fel a fehér vásznat, mintha vajat vágott volna. A nő azonban meggondolta magát, és a kard hegye lefelé indult. Egy nagyobb hullám épp ebben a pillanatban ütődött a hajó oldalának. Fehér tajték csapott a fedélzetre. A kard rövid, felszíni vágást ej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ettől elveszítette hidegvérét.</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yerünk, vágj egy kicsit mélyebbre - szólalt meg kihívón. - Találsz egy pergament Sethvirtől a derékszíjamban, amely igazolja, hogy milyen értékes lehetek neked.</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thvir? - nyúlt ki Dhirken. Megragadta a szétnyílt inget, és a kardot megrántva derékig hasította. - Sethvir az Althain Toronyból? Aki nem más, mint egy legenda, akivel az anyjuk ijesztgeti a nyafogó kölyköket?</w:t>
      </w:r>
    </w:p>
    <w:p>
      <w:pPr>
        <w:pStyle w:val="Normal"/>
        <w:shd w:fill="FFFFFF" w:val="clear"/>
        <w:tabs>
          <w:tab w:val="clear" w:pos="720"/>
          <w:tab w:val="left" w:pos="4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ézz, és láss - válaszolta Arith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emének villanása így fegyvertelenül és mozdulatlanságra kényszerítve is legalább olyan vészjósló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árbocokon dolgozó matrózok közös erőfeszítésének köszönhetően a Sárkány vitorlái lassan leereszkedtek. Miközben az emberek a kötélfogó szarvakkal birkóztak, a meglazult vásznak és a nyikorgó csigasorok hangja lassan elhalt. Már csak a kötelek közt fütyülő szél hangja hallatszott. Végre a halkabb beszédet is meg lehetett érteni, de Arithon már nem akart többet mond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étszaggatott ing alatt valóban ott rejtezett a tekercs, amelyet említett. A több lapból álló, szalaggal összekötött pergameneket egy régi, előkelő pecsét rögzít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hirken a kard hegyével halászta ki az övből.</w:t>
      </w:r>
    </w:p>
    <w:p>
      <w:pPr>
        <w:pStyle w:val="Normal"/>
        <w:shd w:fill="FFFFFF" w:val="clear"/>
        <w:tabs>
          <w:tab w:val="clear" w:pos="720"/>
          <w:tab w:val="left" w:pos="5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ívesen - mondta a tulajdonosa színtelen hangon. - Az eredeti pecsét a s'Gannley családé. Akik Camris hercegeként uralkodtak. Folytasd. Olvasd csak el nyugodt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pitány kezébe vette a pergament. A szétvágott szalagot elvitte a szél, miközben a nő kigöngyölte a papírost, és végigfutott a sorokon.</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ölgyem? - szólalt meg Arithon szerényen. - Esetleg odaadnád valakinek, aki olvasni is tu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pitány haragos tekintete egy pillanatra sem zavarta meg. Bocsánatkérőn megvonta a vállát.</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jjel lefelé tartod.</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öjjenek érted a démonok! - mosolyodott el Dhirken fagyosan, annak ellenére, hogy imponált neki a másik merészsége.</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assú halálban lesz részed. Talán az ujjaidat dobáljuk először a tengerbe, hogy elég cápa gyűljön össze a tiszteleted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ülében függő aranykarikák szétszórták a napfényt, amikor a tépett fülű elsőtiszt kezébe nyomta a pergament.</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áll benne? - sürgette a mási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rigg kormányát hamar átvette az egyik matró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opasz óriás zavarba jött, hogy egy írástudó aprólékos betűit egy egész hajó közönsége előtt kell felolvasnia. Rávicsorgott az elégedetten vigyorgó társaira.</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i röhögni mer, azt később kibelezem - fordította meg a tekercs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köszörülte a torkát, és szaporán felpillantva lassacskán végére ért az első oldalnak. Mindenféle tárgyak pénzben kifejezett értéke volt részletesen felsorolva. Falgaire-i kristály, finom selyem és narmsi szőnyegek. A hatalmas vagyon ígérete odavonzotta a kapzsi tengerészeket. Hamarosan mindenki hallótávolságon belül tevékenykedett.</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nyugalom - csattant fel Dhirken. - Ezen az ócska papíroson kívül semmi sem bizonyítja, hogy ezek valóban létezné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sőtiszt lassan belekezdett a második oldalba, de a nő csendre intette. A foglyot kezdte méregetni, aki olyan fürgének és mozgékonynak nézett ki, mint egy menyét, de még csak meg sem próbált szabadulni. Az emberei továbbra is szorosan tartották.</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kész vagyon - nevetett fel. - De ugye nem azt akarod mondani, hogy becsületes úton szerezted?</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hinném, hogy rád tartoznak a részletek - nyújtózkodott ki Arithon, lábával megérintve a fedélzetet. Talán azért volt csak dühös a csuklóját szorító tengerészekre, mert azok lassan elszorították vérkeringését. Feszült arccal tette hozzá: - Én sem kérdeztem, honnan jutottál hozzá a rakományodhoz.</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yilván jó okod volt rá, hogy egy csempész segítségét kérd. Ezzel tisztában vagy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hirken nehéz helyzetben volt, mert a hajó jócskán eltávolodhatott már a partvidéktől. Kezében megremegett a kar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előtt kimondhatta volna az ítéletet, Arithon még felsorakoztatta édesen csengő érveit.</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zal nem veszítesz semmit, ha meghallgatsz. A baj már úgyis megtörtént. De még mindent rendbe lehet ho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Árnyék vetült a fedélzet deszkáira. A repedésekben fehér homokszemcsék csillantak meg. A tépett fülű elsőtiszt a pergamen sarkait próbálta kisimítani. A többi matróz várakozón bámult a kapitányra. A kormány nyekergése és a vitorlarudak recsegése törte csak meg időnként a beállt csend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hirken tekintete összekapcsolódott a nagyjából hasonló magasságú férfiéval. Arithon szerencsejátékos volt. Most épp az életét tette fel, hogy véghezvigyen valami fondorlatos tervet. Mivel régóta üzletelt nagystílű rablókkal és kicsinyes bűnözőkkel, ezért megfelelő óvatossággal kezelt minden idegent. Tétovázott. Igyekezett tudomást sem venni a farkasfalkaként köréje gyűlő legénységről, akik minden rezzenését figyelt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férfi meghátrálásra kényszerítette. A közelebb húzódó matrózok a gyengeség jeleit kutatták rajta. Arra voltak kíváncsiak, hogy fél-e tő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pedig megmentette a bajkeverő életét.</w:t>
      </w:r>
    </w:p>
    <w:p>
      <w:pPr>
        <w:pStyle w:val="Normal"/>
        <w:shd w:fill="FFFFFF" w:val="clear"/>
        <w:tabs>
          <w:tab w:val="clear" w:pos="720"/>
          <w:tab w:val="left" w:pos="5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örtént semmi baj - cáfolta meg Dhirken hosszú szótlanság után. - Talán kényelmetlenség. A Sárkány még mindig az Eitair-öbölben van. Korántsem tévedtünk el. Ha megfordulunk, és keletnek tartunk, hamarosan újra partot érünk.</w:t>
      </w:r>
    </w:p>
    <w:p>
      <w:pPr>
        <w:pStyle w:val="Normal"/>
        <w:shd w:fill="FFFFFF" w:val="clear"/>
        <w:tabs>
          <w:tab w:val="clear" w:pos="720"/>
          <w:tab w:val="left" w:pos="5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óban, de nem mindegy hol - válaszolt Arithon élesen. - Fehérvára őrparancsnoka vérdíjat tűzött ki rád. Jaelotban börtönbe zárnának, és elkoboznák a hajódat a meg nem fizetett vámért. És ha Tharidorba vetnek ki a hullámok? Nem vagyok tisztában a Sárkány által elkövetett bűnökkel, de a révkapitány azt állította, hogy szívesen visszavonulna, miután téged felköttet. Ráadásul tárgyalásra sem lenne szüksége, mert...</w:t>
      </w:r>
    </w:p>
    <w:p>
      <w:pPr>
        <w:pStyle w:val="Normal"/>
        <w:shd w:fill="FFFFFF" w:val="clear"/>
        <w:tabs>
          <w:tab w:val="clear" w:pos="720"/>
          <w:tab w:val="left" w:pos="5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ég - szakított félbe határozottan Dhirken. Nem mutatta ki az elismerését, amiért a másik ilyen aprólékosan felkészült minden eshetőségre. Ujjaival letört egy kiálló szálkát a korlátból, és a fogát kezdte piszkálni. - A múltam és a gondjaim mit sem számítanak majd, ha halott lesz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jét oldalt fordítva kiköpött egy apró fadarabot.</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elenleg semmi okot nem látok, hogy miért ne hallgattassam el örökre a dalolászást, és dobjalak a cápák közé.</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rmészetesen így is dönthetsz - értett egyet Arithon. - De köthetünk egy fogadást is. Nevezz meg egy várost az öbölben, vagy akárhol másutt a partvidéken. A navigáció elfeledett tudományát használva odavezetem a Sárkányt abba a kikötőbe.</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gia! - köpött ki újra Dhirken. - Azzal ugyan nem megyek sokra.</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ás - ellenkezett Arithon. - Gondolj csak bele, mit jelentene ez. Bármikor nyílt vízre hajózhatsz az üldözők elől, majd visszafordulva oda mész, ahova csak akarsz.</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szoktam fogadni - dobta el Dhirken a fogpiszkálót, hogy ismét felemelje a kardot.</w:t>
      </w:r>
    </w:p>
    <w:p>
      <w:pPr>
        <w:pStyle w:val="Normal"/>
        <w:shd w:fill="FFFFFF" w:val="clear"/>
        <w:tabs>
          <w:tab w:val="clear" w:pos="720"/>
          <w:tab w:val="left" w:pos="50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lvasni sem tudsz - feszítette tovább a húrt Arithon. - Ha ezen a két dolgon változtatsz, egyetlen csempész sem érhet majd a nyomodba.</w:t>
      </w:r>
    </w:p>
    <w:p>
      <w:pPr>
        <w:pStyle w:val="Normal"/>
        <w:shd w:fill="FFFFFF" w:val="clear"/>
        <w:tabs>
          <w:tab w:val="clear" w:pos="720"/>
          <w:tab w:val="left" w:pos="50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apitány - szólalt meg a kormánykeréknél álló matróz szinte reszketve. - Hallgass rá. Később is bármikor megölhetjük. De ha tényleg igazat mond, akkor mindannyian meggazdagszunk.</w:t>
      </w:r>
    </w:p>
    <w:p>
      <w:pPr>
        <w:pStyle w:val="Normal"/>
        <w:shd w:fill="FFFFFF" w:val="clear"/>
        <w:tabs>
          <w:tab w:val="clear" w:pos="720"/>
          <w:tab w:val="left" w:pos="50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 kell, hogy mondjam, biztos kézzel irányította a hajót -tette hozzá az elsőtiszt.</w:t>
      </w:r>
    </w:p>
    <w:p>
      <w:pPr>
        <w:pStyle w:val="Normal"/>
        <w:shd w:fill="FFFFFF" w:val="clear"/>
        <w:tabs>
          <w:tab w:val="clear" w:pos="720"/>
          <w:tab w:val="left" w:pos="50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micsoda meghunyászkodó kutyák vagytok - nézett körbe lefitymálón a nő. - Akkor is mellé állnál, ha nem tudnád, hogy varázsló, és akaratának engedelmeskednek az árny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etlen matróz sem állta tekintetét. A kapitány elgondolkodott az ajánlaton. A közeli árbocon csüngő matrózok zavartan várták a fejleményeket. Aggódtak, hogy a fedélzetre vetülő mozdulatlan árnyékuk elárulja őket. Dhirken azonban rég tisztában volt vele, hogy mindenki hallgatózik, és nem is bajlódott a fegyelmezésükkel. Inkább a fogolyhoz intézte szavait.</w:t>
      </w:r>
    </w:p>
    <w:p>
      <w:pPr>
        <w:pStyle w:val="Normal"/>
        <w:shd w:fill="FFFFFF" w:val="clear"/>
        <w:tabs>
          <w:tab w:val="clear" w:pos="720"/>
          <w:tab w:val="left" w:pos="50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igaz, amit mondasz, és a navigációnak semmi köze a mágiához, akkor bárki képes elsajátítani?</w:t>
      </w:r>
    </w:p>
    <w:p>
      <w:pPr>
        <w:pStyle w:val="Normal"/>
        <w:shd w:fill="FFFFFF" w:val="clear"/>
        <w:tabs>
          <w:tab w:val="clear" w:pos="720"/>
          <w:tab w:val="left" w:pos="57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árki - biztosította Arithon. - De a kezem nem lehet megkötözve. Ha adottak a megfelelő eszközök, az útmutatásaim alapján könnyen elirányíthatod magad is a hajót.</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ezed és a lábad azonban meg lesz kötözve - jelentette ki Dhirken. A győzelem ízét megérző kapitánynő elszalasztotta az egyik tengerészt, hogy hozzon kötelet a raktérből. - A választásom pedig Farsee kikötője. Vigyél oda minket. Különben rákok falják fel a hullád maradék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vetkező pillanatokban mindenki nagyon elfoglaltnak tűnt. Dhirken a bárd táskájának további tartalmát tanulmányozta. A furcsa eszközök és ősi térképek kivívták csodálatát. Egy időre meg is feledkezett korgó gyomráról, de hamarosan az inasért kiáltott. Ekkor jutott eszébe a tengeribetegségtől szenvedő férfi, aki még mindig kötözött pulykaként fekszik a kabinban. Hacsak a kövér szárazföldi patkány nem dobta még föl a talpát, akkor szabadon fogja engedni. Sokat úgysem árth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hirken kivont karddal indult meg a kabinlejáró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omály, amely benn fogadta, túlságosan csendes volt. Átkozódott, amíg szeme meg nem szokta a sötétséget. De alighogy abbahagyta, ismét káromkodni kezdett. Az inas elaludt a priccsen. A szakács legélesebb kése ott feküdt mellette a padlón. A nyitott ablakon beáramló fényben a penge meg-megcsillant. Alig néhány hüvelyknyire volt a fogoly csizmájá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azonban sokkal jobban szenvedett annál, hogy ki tudta volna használni a lehetőséget. Arca bezöldült, haja az izzadságtól homlokára tapadt. Dhirken elképedve vette észre, hogy a férfi szájába tömött rongy eltűnt. Akkor sem látta semmi nyomát, amikor lehajolt a kés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je felett megszólalt az elkínzott hang:</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l van Arithon? - sóhajtozott a férf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hezen szedte a levegőt. Erős gyomorgörcsök kínozhatták, és valószínűleg nem tett jót a lenyelt rongy sem.</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arvitorla keresztrúdjához kötöztettem. Kellemetlenül szorosra, ha ez örömmel tölt el - válaszolt Dhirken. Tokjába csúsztatta a kardot, mert a szakács kése alkalmasabbnak tűnt a hájas férfi kiszabadítására. - Egészen addig ott is marad, amíg a Sárkány be nem fut abba a kikötőbe, ahová az ígérete szerint tart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a kötelékek lehulltak, a Részeges Próféta dörzsölgetni kezdte elgémberedett csuklóját.</w:t>
      </w:r>
    </w:p>
    <w:p>
      <w:pPr>
        <w:pStyle w:val="Normal"/>
        <w:shd w:fill="FFFFFF" w:val="clear"/>
        <w:tabs>
          <w:tab w:val="clear" w:pos="720"/>
          <w:tab w:val="left" w:pos="50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ny embered ölte meg, mielőtt sikerült lefogni?</w:t>
      </w:r>
    </w:p>
    <w:p>
      <w:pPr>
        <w:pStyle w:val="Normal"/>
        <w:shd w:fill="FFFFFF" w:val="clear"/>
        <w:tabs>
          <w:tab w:val="clear" w:pos="720"/>
          <w:tab w:val="left" w:pos="50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Dakar bokájához térdelő Dhirken élesen nézett fel.</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et sem - közölte ingerülten. - Miért kérdezed? Egyszerűen feladta magát.</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hölgyem - eresztett meg Dakar egy üdvözítő mosolyt. -Te nem ismered őt. Ez nagy baj. Akármit gondolsz, és akármit próbál Arithon elhitetni veled, egyfelől biztos lehetsz. Ha nem ölt meg, az azért van, mert úgy táncolsz, ahogy ő füty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hirken felállt. Szeme villámokat szórt a sötétben, de kést tartó keze meg sem rezzent.</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egyáltalán nem bízol benne. Ez nem túl megnyugtat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megrázta a fejét. Mielőtt válaszolhatott volna, kezét a szája elé kapta, hogy visszafogja az újabb rohamot. Bocsánatkérést morogva indult meg a kabinlépcső felé. Dhirken hosszan nézett utána. Kezét szorosan összefonva mélyedt gondolatai közé.</w:t>
      </w:r>
    </w:p>
    <w:p>
      <w:pPr>
        <w:sectPr>
          <w:footerReference w:type="even" r:id="rId58"/>
          <w:footerReference w:type="default" r:id="rId59"/>
          <w:type w:val="nextPage"/>
          <w:pgSz w:w="8391" w:h="11906"/>
          <w:pgMar w:left="1134" w:right="510" w:gutter="0" w:header="0" w:top="567" w:footer="0" w:bottom="567"/>
          <w:pgNumType w:fmt="decimal"/>
          <w:formProt w:val="false"/>
          <w:textDirection w:val="lrTb"/>
        </w:sect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hiszen egyikőtökben sem bízom - közölte az üres kabinnal. - Akármi is lesz a vége, addig csak a saját ítélőképességemre támaszkodhatom, amíg nem látom tisztán az okokat.</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FAKULÁ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tair-öböl partján forró nyár uralkodott. A meredek domboldalak fenyvesek és keménylombúak zöldjébe öltöztek. Az időnként feltűnő tölgyek ágát gazdag makktermés húzta le. A pacsirták dala sokkal ritkábban hangzott fel, mert a fiókák mostanában repültek ki először a fészekből. De a Jaelottól nyugatra elterülő hegyekben kegyetlen fagy uralkodott a magasabb csúcsok között, tekintet nélkül az évszakok változására. Luhaine pedig épp erre tartott, hogy eleget tegyen Asandir kérésének. Reggelente alig volt felhő az égbolton a Skyshiel-hegység legmagasabb csúcsa körül, amely földből kiálló karóként meredt felfelé. Az örök hó határán túl szinte minden fehéren csillogott. Néhol a felszín alatt kilátszottak a szikla sötét foltjai, amelyek vasérctől feketéllettek. Ködben vagy viharban a meredek északi lejtők megszelídítették a szelet. Azokon a napokon, amikor a legerősebb orkánok tomboltak, a megtorpanó áramlatok úgy vonyítottak, mintha kísértetek járnák az alant elterülő völgyeket és domb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daenfali erdészek sosem időztek feleslegesen az itt felállított csapdák felett. Azt beszélték, hogy a hegy gondolatai kavarognak a levegőben, és ezt bárki megérzi, aki erre jár. Ha valaki túl hosszan hallgatja az üvöltést, az könnyen beleőrülh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tek Szövetségének küldöttje azért jött, hogy ellenőrizze a Ködszellem börtönét. A zöldellő dombokat áztató eső itt a csúcs közelében tomboló hóviharrá vált. Őrült szelek kavarogtak a fagyos lejtőkön. Hangjuk olyan volt, mint a fenőkőhöz súrlódó acélé. Finom porhó kavargott a környezettől teljesen elütő lépcsősoron, amelyet Davien, az Áruló vágott a hegyoldalba. A díszes korlátpillérek és a fenyegető tekintetű vízköpők ellenálltak a tomboló időjárásnak. Úgy őrizték a szabályos fokokat, mint a foszladozó bútortakaró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haine mágikus látása számára a vízköpők szeme közel sem volt élettelen. Védővarázslatok ébredtek, amikor elhaladt mellettük; izzásuk az emberi szem számára nem látható tartományban villant. Az élettelen kőszikla nem válaszolt volna közeledtére, de a Sziklacsúcs nem volt néma. A kövek élénken figyelték minden egyes lép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tt, ahol az illetéktelen behatoló a Hetek útmutatása nélkül óvatlanul tovább igyekszik, Luhaine megállt. Aki azt gondolja, hogy az eget fenyegető, szélcsiszolta kövek eltűrik a nem kívánt látogatót, az tévedett. A varázsló csak egy láthatatlan örvénylés volt, amelyet még a szelek is elkerültek, mint az akadályba ütköző patak vize. Mégis kiterjesztette tudatát a hegy belseje felé, és engedélyt kért a belépés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urcsa választ kapott a mélységből, amely leginkább a földrengés harangszerű kongásához hasonlított. A gyászosan lassú és elnyújtott zengés túl halk volt az átlagos fülnek. A kövek nyelve olyan nagyszerűnek tűnt, hogy mellette az idő fogalma jelentéktelenné zsugorodott. Az egyszerűségre hajlamos Luhaine-t, akinek a zene zavaros emberek enyelgése volt csupán, ez mélyen megérintette. A szikla személyiségéhez viszonyítva a növények és az állatok szempillantásnyi élete kaotikusnak és követelődzőnek láts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ikla-csúcs kietlen mélysége olyan méltóságba burkolózott, amelytől mindenki apró hangyának érezte magát. Ez a hatalom évszázadok óta szenvedte számtalan gonosz lény társaságát. Ugyanis ide zárták a Főegyensúly Törvényével szembeszegülő teremtményeket. Legutóbb épp a Ködszellem került a hegy mélyére. Még a végtelenül türelmes Luhaine is kénytelen volt meghajolni a rendíthetetlen segítőkészség elő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után megkapta az engedélyt, hogy ellenőrizhesse Desh-thiere védővarázslatait, Luhaine elindult, egyenesen a sziklán keresztül. A testét alkotó energiaháló eloszlott, és a csúcs szíve felé indult. A havat és jeget felváltotta a napfénytől és a levegőtől elzárt fekete ásvány. A rejtett mélység a föld és az ércek dalától zengett. Néhol vízerek csörgése hallatszott a varázslatokkal átszőtt sötétségben. Luhaine érzékei képesek voltak elkülöníteni az összes zajforrást, amelyek energiáját társai nagy hatalmú varázslatokká alakítot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vien, az Áruló vágta ki az eredeti aknát és az ötszög alapú termet az alján. Ez alkotta a Sziklakürtő magját. Luhaine mindig is túl gyakorlatias volt, ezért szeretett a dolgok mögé nézni. Amikor Davien valami nyilvánvaló okkal indokolta a hely elkészítését, nem hitt neki. A társa művét alátámasztó mágia olyan kusza volt, mint az összecsomózott kötél, ráadásul időnként furcsa örvények keletkeztek benne. Rejtett hatalom keringett mindenütt, amelynek fényét és hangját emberi érzékekkel nem lehetett felismerni. Amikor Luhaine rendelkezett fizikai testtel, mindig megfájdult a feje ittjártakor. Szellemként úgy élte át az egészet, mintha recés rovarlábak akaszkodtak volna rég elvesztett idegvégződései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lytatta a keresést. Gyorsan átvágott az akna kimélyítéséhez használt varázslatok hálóján. Régi paráv rúnák nyomát kereste, amelyeket társai használhattak a bebörtönzéshez. A padló alatt ki nem bányászott kristályrétegek húzódtak, amelyek még mindig a régen eltűnt kentaur őrszemek kürtszavát visszhangozták. A falakba fulladt csillagfény derengésében még néha meg lehetett pillantani az unikorniszok táncát, és meghallani a napfivérek muzsikájának részleteit. Ha Luhaine képes lett volna még emberi érzelmek kimutatására, akkor valószínűleg könnyek ülnek ki az arcára. Az eltűnt szépség megmaradt a Sziklakürtő gyökereiben, és itt is marad az idők végezetéi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gyeden dolog, amely enyhülést hozhatott számára az volt, hogy belemerüljön az aprólékos figyelmet igénylő munkába. A Ködszellem, amely elkergette a parávokat a kontinensről, valahol itt volt bezárva. Desh-thiere túl csendes és túl veszélyes volt ahhoz, hogy a szerencsében bízva hosszabb időre magára hagyj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ísértetek három kőréteg mögé voltak börtönözve. Egymásba kapcsolódó pecsétek sora állta el a kitörés útját, amelyek iszonyú mennyiségű mágikus energiát sűrítettek magukba. Ezek a béklyók nem hasonlítottak az Althain Torony védelméhez. Azon ugyanis egy képzett mágus keresztülsurranhat a vonalak megtörése nélkül. A Ködszellem börtöne nem engedett keresztül semmit, legyen az hús-vér élőlény vagy test nélküli tud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haine csak úgy tudta ellenőrizni a védőmágiák rezgését, ha teljes csendbe burkolózott. Így aztán a Sziklakürtőben futó összes mágikus szál nekifeszült elméjének; szép sorban végig kellett néznie mindet. A legapróbb részleteket is fel kell térképeznie. Ráadásul a rúnákat nemcsak önmagukban, hanem a kapcsolódási pontokban és az ellentétpárokban is ellenőriznie kel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gész szerkezet baljósan rezgett. A hangtalan sugárzás ereje egyedül képes lett volna halálos sebet okozni. A közelébe kerülő vér forrni kezd, a csontok pedig szétrobbannak. Az egész úgy szűrődött át Luhaine tudatán, mint egy roppant kellemetlen lángolás, amely lassan elemészti egyéniség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varázslata kényszerítette rá a hideg követ, hogy szétváljon, megváltoztassa alakját, és újra bezáruljon. Keze munkája tiszta volt, akár a mélységi források vize. Kharadmon szeszélyes energiája bírta rá a káoszt, hogy renddé szelídüljön. Aztán apró fogakkal cifrázta ki a mágia szálait, hogy tértől és időtől függetlenül a helyükön maradja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az izgága szellem nem lett volna távol Atherától, most valószínűleg megjelent volna mellette, vagy legalább valami gúnyos üzenetet küldöt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haine elhessegette a hiánya keltette szomorúságot. Azon bosszankodott, hogy a Kharadmonnal való örökös versengés még most is képes gondolatai közé lopózni, és elvonni a figyelmét. Az örökké alkalmatlankodó szellem most aligha hiányzott. Az általa vállalt kockázat óriási volt, de Luhaine mégsem aggódott különösebben. Pedig, ha a Ködszellem eredetét kutató varázsló nem tér vissza, akkor a kontinens jövője még sötétebbre fordulhat. Viselkedni képtelen társa azonban aligha fut tévútra a világok közt. Bármely dolgot, amely veszélyt jelenthet rá, igyekszik majd messzire elkerülni. Persze ezzel leginkább csak magát bízt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haine elűzte a baljós gondolatokat, és belemerült a fárasztó munka egyhangúság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gformált energiaszálak rezgése még mindig tökéletes egyensúlyról árulkodott. Kharadmon egyik pecsétje oda nem illő módon végződött, szinte kigúnyolva a magasztos energiát. Luhaine bosszúsan ismételte meg a legutóbbi lépést, mert úgy érezte, nem összpontosított kellőképpen. Egy háttérben kúszó, alig észlelhető mozgás támadt kiterjesztett érzékei határ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tha tüskebokorba akadt volna a dús legelőn, megállt. Visszafejtette az alakzatot, és újra végigsimított raj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ágikus szerkezet hibátlanul izzott fel, szimmetriája tökéletesnek tű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haine megállt. Miközben a Sziklakürtő anyagát alkotó energiaszálak körülötte táncoltak, még egyszer átfésülte a bebörtönző pecséteket. Nem talált hibát. De aggodalma nem oszlott el, még ha olyan jelentéktelen is volt, mint egy szőnyeg alá söpört porszem. Nem bízott meg tökéletesen a következtetés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ár egy könyvelőház alkalmazottja, Luhaine sem adta fel. Találomra elkészített egy mágikus hurkot. Visszaemlékezve arra, hogy Kharadmon nehezen viselte, ha hozzápiszkálnak a művéhez, megpróbálta hozzákötni a pulzáló kőhö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redmény tökéletes rezgés volt. A lassan elhaló visszhang minden egyes sóhaja harmóniát sugár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haine még egy szelindek kioldhatatlan állkapcsánál is jobban tudott ragaszkodni az apró, nyugtalanító részletek kivizsgálásához. Egyes talányokon órákon vagy akár évszázadokon át tudott tűnődni, gyakran még társaiból is ingerült reakciókat váltva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ágikus falat képzett, hogy elfedje személyiségének kisugárzását. Aztán újra útjára küldte a varázslatot az energiaszálak közé. Legbelül, az illúziók pókhálóként tekergő kavalkádjában végre megtalálta azt, amit keresett. Egy elképzelhetetlenül apró repedés támadt Asandir rúnáinak szél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állt, és alaposabb vizsgálatba kezdett. Figyelme egyrészt a törésvonalra, másrészt a saját rejtővarázslatára terjedt ki. Az a tény, hogy Kharadmon alkotása továbbra is érintetlen volt, igen fontosnak bizonyult. A test nélküli varázslók művészete bizonyos elemekben különbözött a hús-vér mágusokétól. Ha az egyik sértetlen, a másik pedig fakulni kezd, az nem okoz semmiféle rendellenessé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nap és egy éjszaka telt el. A Szikla-csúcs felett tomboló vihar eloszlott, és az égbolton fényes csillagok jelentek meg. Luhaine eközben minden oldalról körbejárta a felfedezést. A megállapítás ijesztő volt: a Ködszellem fenyegetése még közel sem ért vé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után elhagyta a Sziklakürtőt, azonnal figyelmeztette Asandirt, az Althain Toronyban.</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Desh-thiere börtönének védővarázslatai kezdenek elkopni. Ez egyértelműen a Ködszellem műve. Fájdalom, de azt kell hogy mondjam, nem történt külső beavatkozás. A lény lopott tudása állhat a dolgok hátterében. A nyomok ugyanis Arithon tanítását viselik magukon. A félelmünk nagyon is megalapozott. A rauveni mesterek mágiája egy napon mégis a kísértetek szabadulásához vezethet. Igaz, nem az Árnyékmester közbeavatkozásával, de a végeredmény ugyan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válasza szinte azonnal megjött több ezer mérföldről.</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A két herceget sújtó átok egyre jobban összezavarja őket. Az utolsó reményünk, hogy Kharadmon sikerrel já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kerülhetetlen volt azonban, hogy a Sziklakürtő védőmágiáját megerősítsék. Ehhez szükség lesz egy fizikai testtel rendelkező társára is. Luhaine nem akarta megkérdezni, hogy mitől lett Sethvir ilyen szokatlanul ingerült. Mivel egyedül nem tudja felnyitni a Kürtő bejáratát, addig itt kell őrködnie, amíg Asandir vissza nem ér Shandből.</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Sajnálom, hogy egyéb dolgokkal is zavarnom kell - </w:t>
      </w:r>
      <w:r>
        <w:rPr>
          <w:rFonts w:eastAsia="Times New Roman" w:cs="Times New Roman" w:ascii="Times New Roman" w:hAnsi="Times New Roman"/>
          <w:sz w:val="24"/>
          <w:szCs w:val="24"/>
        </w:rPr>
        <w:t xml:space="preserve">tette hozzá Luhaine -, </w:t>
      </w:r>
      <w:r>
        <w:rPr>
          <w:rFonts w:eastAsia="Times New Roman" w:cs="Times New Roman" w:ascii="Times New Roman" w:hAnsi="Times New Roman"/>
          <w:i/>
          <w:iCs/>
          <w:sz w:val="24"/>
          <w:szCs w:val="24"/>
        </w:rPr>
        <w:t>de az alestroni fekete puskapor ügyét kénytelen leszek későbbre halasztani.</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Pedig az sem várhat - </w:t>
      </w:r>
      <w:r>
        <w:rPr>
          <w:rFonts w:eastAsia="Times New Roman" w:cs="Times New Roman" w:ascii="Times New Roman" w:hAnsi="Times New Roman"/>
          <w:sz w:val="24"/>
          <w:szCs w:val="24"/>
        </w:rPr>
        <w:t xml:space="preserve">hasított Sethvir válasza villámcsapáshoz hasonlóan a levegőbe. </w:t>
      </w:r>
      <w:r>
        <w:rPr>
          <w:rFonts w:eastAsia="Times New Roman" w:cs="Times New Roman" w:ascii="Times New Roman" w:hAnsi="Times New Roman"/>
          <w:i/>
          <w:iCs/>
          <w:sz w:val="24"/>
          <w:szCs w:val="24"/>
        </w:rPr>
        <w:t>- A herceg öntödéje ismét rejtő varázslatok védelmébe került. Traithe nem tud ezzel foglalkozni. Most épp egy csapat iyat elűzésével foglalkozik, amelyek sorra gyújtják fel a házakat Ghentben.</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Akkor küldd Dakart Alestronba - </w:t>
      </w:r>
      <w:r>
        <w:rPr>
          <w:rFonts w:eastAsia="Times New Roman" w:cs="Times New Roman" w:ascii="Times New Roman" w:hAnsi="Times New Roman"/>
          <w:sz w:val="24"/>
          <w:szCs w:val="24"/>
        </w:rPr>
        <w:t xml:space="preserve">vágott vissza Luhaine, apró hóörvényt kavarva. </w:t>
      </w:r>
      <w:r>
        <w:rPr>
          <w:rFonts w:eastAsia="Times New Roman" w:cs="Times New Roman" w:ascii="Times New Roman" w:hAnsi="Times New Roman"/>
          <w:i/>
          <w:iCs/>
          <w:sz w:val="24"/>
          <w:szCs w:val="24"/>
        </w:rPr>
        <w:t>- Ez a legkevesebb, amit ez a haszontalan részeg tehet engesztelésül a Jaelotban okozott zűrzavar miatt.</w:t>
      </w:r>
    </w:p>
    <w:p>
      <w:pPr>
        <w:sectPr>
          <w:footerReference w:type="even" r:id="rId60"/>
          <w:footerReference w:type="default" r:id="rId61"/>
          <w:type w:val="nextPage"/>
          <w:pgSz w:w="8391" w:h="11906"/>
          <w:pgMar w:left="1134" w:right="510" w:gutter="0" w:header="0" w:top="567" w:footer="0" w:bottom="567"/>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jelentés képtelenségnek tűnt. Ráadásul veszélyesnek. De a Ködszellem tevékenysége hatalmas fenyegetést jelentett. A Hetek Szövetsége kénytelen volt Alestron problémáját másodlagosként kezelni.</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PRÓB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yugati-erdő nyári lombjai alatt Avenor újjáalakult hadseregének egy százada először csap össze a kereskedelmi útvonalakat fosztogató barbárokkal. Hamarosan a katonák elégedetten szemlélik a kardjuk pengéjén csillogó vért. Huszonnyolc foglyot is sikerült ejteniük, akik méltó büntetést kapnak a karfaeli városúr törvényei szerint...</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estron birtokának egyik napsütötte völgyében poros csuhát viselő férfi áll. Egy bronzcsőből kiálló kanóchoz illeszti a kezében tartott fáklyát. Hamarosan szikrák villannak, majd egy hangos dörrenés hallatszik. A cső torkából füst áramlik ki, ahogy szemmel alig látható sebességgel egy sötét tárgy repül előre. Az ágyúgolyó becsapódik a közeli ligetbe, úgy zúzva szét maga körül a hatalmas ágakat, mint az ellenség csontjait...</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sectPr>
          <w:footerReference w:type="even" r:id="rId62"/>
          <w:footerReference w:type="default" r:id="rId63"/>
          <w:type w:val="nextPage"/>
          <w:pgSz w:w="8391" w:h="11906"/>
          <w:pgMar w:left="1134" w:right="510" w:gutter="0" w:header="0" w:top="567" w:footer="0" w:bottom="567"/>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óval messzebb, az Atainia-ben tartózkodó Sethvir összerezzen a növények halálsikolyától, amely a távolságtól függetlenül eljut hozzá. Aggódó arckifejezéssel néz fel, és tudatát kiterjesztve megvizsgálja az örvénylő levegőt. A savas bűz égett kénkőre utal. Egy évszázadokkal ezelőtti fogadalomból kifolyólag nem tehet mást, mint hogy Dakart küldje az alestroni fegyverraktár titkainak kivizsgálására.</w:t>
      </w:r>
    </w:p>
    <w:p>
      <w:pPr>
        <w:pStyle w:val="Normal"/>
        <w:shd w:fill="FFFFFF" w:val="clear"/>
        <w:spacing w:before="72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YOLCADIK FEJEZET</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MEGÚJULÁ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gi Avenor aprócska város volt, amely a felkelés óta eltelt évszázadok folyamán elhagyatottan állt. Az időjárás viszontagságainak kitett porladó alapok jelezték csupán a belső, parávok emelte fellegvárat. Valaha fenséges körtornyok álltak itt, amelyeket vastag kőfal kötött össze; messziről nézve mintha egy gyűrű lett volna a mezők zöld selyempárnáján. Nemhiába nevezték a nyugati tengerpart ékszerének. A körülötte húzódó völgyekben még mindig pompás tölgyek álltak, amelyek közt fenséges szarvasok éltek. A szárazföldi kereskedelem és hajóforgalom már a tysani nagykirályok idején is kicsivel délebbre, Hanshire kikötőjében összpontos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jelenleg hatalmon lévő városúr elzárkózott mindenféle királyi szövetségtől, és esze ágában sem volt engedményeket tenni. Ezért az ősei városát újjáépítő s'Ilessid herceg nem tudta megszerezni a hajózási jogokat. A paráv romok túlságosan aprónak bizonyultak Lysaer terveihez. Valami grandiózust akart építeni, amelyre mindenki felfigyel. Olyan várost fog emelni, hogy kontinensszerte erről beszélnek majd, mint a beköszöntő változások előhírnöké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yár kezdetét a bükköny gyors növekedése jelezte a Nyugati-tengerre néző düledező falak repedéseiben. Hamarosan azonban életre kelt a vidék. A csapadék miatt az emberek kénytelenek voltak a süppedős sárban dolgozni. A napfényt elhomályosította a szitáló eső szürkesége. Mintha hatalmas vászontakarót terítettek volna a környező dombokra. Ebben a borús időben adott parancsot Lysaer az ősi, faragott megalitok kiásására és elszállítására. Hogy valaha parávok jártak itt táncot, megáldva a vidéket, azt mágikus érzékek hiányában nem tudhatta. Azt sem látta, hogy a riathanek izzó kísértetalakjai csendben gyászolják tönkretett szentélyüket. Korábban a Hetek egyik varázslójának társaságában járt már másodkori romok között. Az akkor tapasztaltak alapján tisztában volt vele, hogy ezek a helyek csatornaként szolgálnak a föld misztériumának felélesztéséhez. Ha a herceg érzett is szomorúságot, azt nem mutathatta ki. Követői ugyanis városlakók voltak, akik babonásan féltek a régi szokásoktól. Nem hagyhatta, hogy az érzelmek eluralkodjanak raj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okat a köveket, amelyeket fel lehetett másra is használni, könyörtelenül szétdarabolták. Sokat azonban már túlságosan tönkretettek a fagyok, esetleg túl kemények voltak, vagy netán az ősi rúnák teljesen elborítottak. Ezeket egy apró dombra vontatták, ahol kúszónövények indái nőtték be. Amikor Lysaer egyedül akart lenni, itt időzött. Általában csak gondolkodni jött, de itt fejlesztette tökélyre különleges adományát, a fény irányít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ami megmagyarázhatatlan nyugtalanság uralkodott a sötétkék gránittemetőben. Ez azonban nem zavarta Lysaert, sőt, inkább megerősítette elkötelezettségét. Ha az Árnyékmester halott lesz, béke fog uralkodni a kontinensen, újraegyesítve a szemben álló feleket. Az ősi kultúra ekkor ismét egykori pompájában tündökölh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éső délutáni nap erőtlen sugarai végigsimítottak a partot ostromló hullámokon. Lysaer felszegte öklére támasztott állát, és hátrasimította verejtéktől csillogó ha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ng, amely megtörte nyugalmát, ismét eljutott hozzá. Valahol az összevissza dobált köveken túl izgatott beszéd támadt.</w:t>
      </w:r>
    </w:p>
    <w:p>
      <w:pPr>
        <w:pStyle w:val="Normal"/>
        <w:shd w:fill="FFFFFF" w:val="clear"/>
        <w:tabs>
          <w:tab w:val="clear" w:pos="720"/>
          <w:tab w:val="left" w:pos="50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Őméltósága ott van fenn. Máshol nem lehet. Diegan nagyúr javasolta, hogy itt keressük. Ő pedig úgy ismeri, akár a testvér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étkedő választ elnyelte a feltámadó szél zúgása. Lysaer tudta, hogy előbb-utóbb úgyis a nyomára bukkannak, ezért felállt. A napfény megvillant aranysujtásos ingén, ahogy leporolta nadrágját, és integetni kezdett a közeledők felé.</w:t>
      </w:r>
    </w:p>
    <w:p>
      <w:pPr>
        <w:pStyle w:val="Normal"/>
        <w:shd w:fill="FFFFFF" w:val="clear"/>
        <w:tabs>
          <w:tab w:val="clear" w:pos="720"/>
          <w:tab w:val="left" w:pos="50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nség? - nézett feléje csodálkozva az egyik őrmester. A férfi Karfael kaszárnyájának öltözékét viselte. - Aligha gondoltam volna. Ezen a helyen, a régi krikszkrakszok közt még a sirályok sem raknak fész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togató megindult felfelé. Kissé előrehajolt, hogy a láncing súlya ne húzza vissza. Lysaer előzékenyen odakiáltott:</w:t>
      </w:r>
    </w:p>
    <w:p>
      <w:pPr>
        <w:pStyle w:val="Normal"/>
        <w:shd w:fill="FFFFFF" w:val="clear"/>
        <w:tabs>
          <w:tab w:val="clear" w:pos="720"/>
          <w:tab w:val="left" w:pos="50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fáradj ezzel! Mindjárt lemegy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bár nem várt hivatalos látogatót, az öltözéke sosem nélkülözte a méltóságot. Bárki láthatta, hogy ő az uralkodó. Zekéjét vékony, nyári selyemből szabták. Szegélye aranyszínű volt, és egy alig észrevehető királyi szimbólum világított rajta. Persze, ha közelről látta valaki, akkor már semmi szükség nem volt a rangjelzésekre. Zafírkék szeme őszintén csillogott, és születésétől fogva olyan méltóság sugárzott egész lényéből, amelyet drága ékszerekkel sosem lehetett volna helyettesíteni. Még a legostobább látogató is azonnal felismerte, hogy kivel áll szem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okatlan kisugárzástól Karfael utazástól kimerült őrmestere meghajolt előtte.</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rlek, emelkedj fel - nyújtotta felé a kezét Lysaer. - Túl meleg van az ilyen fárasztó formaságokhoz. Bocsáss meg a türelmetlenségemért, de urad belegyezett végre annak a századnyi íjásznak a rendelkezésemre bocsátásáról, akikért már régóta könyörgök?</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íjászok? Természetesen, uram - szólalt meg a katona. Az út porával borított ruhájában szégyenkezve fogadta a herceg vállára nehezedő érintését. - Az egyik tiszted épp most mutatja meg nekik a szállásukat. A kapitányom híreket is hozott északról. Ezzel vár téged, valamint az uram ajándékával és ígéretével.</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melyet, gondolom, nem fog betartani - morogta magának Lysa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gyta, hogy Diegan udvaroncának a léptei elmaradjanak mögötte. Átvágott a napon csillogó bronzkalapácsok között, amelyek a kövek felaprításakor mentek tönkre. Az elhagyatott dombon és a körülötte felhalmozott hulladékon túl már javában zajlott Avenor újjáépítése. Hangyaként szaladgáló emberek túrták a földet, mély sebeket szakítva a sokáig érintetlen talajba. Ökörhajcsárok ostorának csattogása, véső kopogása és kőművesek kiáltásai hallatszottak mindenhonnan, akik az új alapok elhelyezkedésén és kialakításának módján vitatkoz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megállt, hogy gyönyörködjön a látványban. Elegáns ruhájában és válla felett hullámzó aranyló hajával a legendák angyalaihoz hasonlított. Kék szeme elégedetten villant meg, ahogy végignézett beteljesülni látszó álmain. Az épületek alapja felett már szinte látta a homokszín téglából épült hatalmas, négyszögletes tornyokat. Látta a közöttük húzódó falakat, a csipkés oromzatokat és a díszes zászlókat. Felépült előtte a város belső része is; mindenütt palatetők, valamint füstöt okádó kémények borították a látóhatá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unka gyümölcse már most is észlelhető volt. A felszántott földön keresztülnézve megpillanthatta a lovak karámjait. A cölöpkerítésen túl katonák gyakorlatoztak a háttérben tárolt takarmány sárgászöld halmai előtt. Szén füstjét fújta feléje a szél. Megborzongott, amikor eljutott füléig a kovácsok kalapácsának ütemes morajlása. A kiváló mesteremberek Avenor kapuinak fémkeretét készítették épp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Ilessid ősök által uralt völgyben kezdett formálódni a hadsereg, amely eszközként szolgálhat ősi ellensége, az Árnyékmester legyőzéséh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endkívül szervezetten dolgozó emberek közt élesen kirajzolódott a frissen érkezettek ruházata. Karfael színeibe öltözött katonákat pillantott meg. Kettős sorban álló félmeztelen férfiak meneteltek velük. A fegyveres lovasok a gyakorlatozó udvar felé terelték a foglyokat.</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ek nem az íjászok - bökte ki Lysaer meglepett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rfaeli őrmesterre vetett pillantás nem érdeklődő, hanem inkább magyarázatot követelő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óban nem, felség - válaszolta a tiszt, majd büszkén folytatta: - Ezek a tartalék katonák, akiket az északi utakra küldtél őrjáratozni. A barbár fosztogatók ellen induló harcosaink szerencsével jártak a Nyugati-erdőben. Rábukkantak a vadak egyik táborára. Körbevették, majd rajtuk ütöttek. Huszonnyolc foglyot sikerült ejteni. Karfael városura elhalasztotta az azonnali kivégzésüket, rád hivatkozva. Azt mondta, hogy Avenor falain dolgozva sokkal hasznosabbnak bizonyulhat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sietősen indult tovább. Barátságos arckifejezése eltűnt, és zord vonásokat öltött. Az őrmesternek igencsak meg kellett szaporázni a lépteit, hogy tartani tudja a tempót.</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lség? Mi a baj?</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godalmas kérdésére nem kapott választ.</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ogd - vette le sietősen az övét a herceg. - Vedd el ezt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ütyülve az illemre és a méltóságra, gyorsan kibújt zekéjéből, és a mögöttük loholó udvaronc kezébe nyomta. Aranyszálakkal díszített nadrágban és a szélben megfeszülő ingben viharos sebességgel indult meg lefelé a domboldal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őrmester utazástól sajgó ízületeit nem kímélve eredt a nyomába. Vajon mi izgathatta fel őméltóságát?</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történt? - zihálta, miközben lába elé nézve kerülgette a gödrö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akart lemaradni.</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városúr nyilván jót akart - fordult vissza Lysaer. - De túllépte a hatáskörét, amikor azt gondolta, hogy foglyokat küld ajándék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Átvágtak egy csalitoson, amelyből tüskék szaggatta ruhával léptek ki. Ezután egy lekaszált legelő következett. Az itt szálldogáló portól köhögni kezdtek. A páncél súlya alatt az őrmester nem bírta már sokáig tartani a tempót. Elhagyva az illemet, még egy utolsó kérdéssel megpróbálkozott.</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k segíteni?</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ardod - kapkodott levegőért Lysaer is. - Hadd vegyem kölcsö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iszt előhúzta a pengét. Amint átadta a fegyvert, a herceg még gyorsabb futásra kapcs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árárok körüli földmunkák miatt az őrmester azonban kénytelen volt belátni, hogy úgysem tud vele maradni. Lelassított, és sétálva köv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éltóság, amellyel a herceg üdvözölte, egy pillanat alatt semmivé foszlott. Lysaer belevetette magát a gödörbe, és semmivel sem törődve haladt tovább. Nem érdekelte az árok mélyén néhol derékig érő víz. A néhány perccel ezelőtt aranyosan csillogó nadrág most piszoktól feketéllett. Átugrott a fal alig néhány hüvelyknyi alapja felett, és a munkájukban megzavart kőművesek meglepett kiáltásaitól kísérve eltű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őrmester beletörődött, hogy magára hagyták, ezért elindult visszafelé a kaszárnyához. Ki volt melegedve, és egyre fáradtabbnak érezte magát. Úgy gondolta, hogy a szeszélyes herceget jobb lesz, ha a diplomáciában sokkal jártasabb kapitányára bízza.</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ekben a pillanatokban az Avenorba küldött század parancsnoka lova nyergében üldögélt. Szórakozottan bámult maga elé. Sok ideje teljesített már fegyveres szolgálatot, ezért szakértő szemmel nézte a város újoncainak gyakorlását. Páncélkesztyűje hátával megvakarta borostás állát, miközben nyílvesszők szálltak széles ívben a kijelölt célpontok felé. Kevés ment mellé. Ez a pontosság nyugtalaníto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gyakorlatozók másik része lándzsával volt felfegyverezve. A nyeregben ülő férfiak könnyedsége elképesztő volt. Még akkor sem veszítették el a nyugalmukat, amikor egy gyalogos csapat támadását követően a harcmezőn kitört a káosz. Lassan a hadgyakorlat a végéhez közeledett, mert a lovasok szigorú rendet vágtak a rájuk rontó támadók köz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pitány feladta a zsoldoséletet, hogy egy városi kaszárnya parancsnoka legyen. Félelemtől vegyes tisztelettel szemlélte a történéseket. Hamarosan irigykedni kezdett a jól képzett katonákra, majd megkönnyebbülve ötlött az eszébe, hogy szerencsére ezek az emberek az ő oldalukon áll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egyelmes Ath, ezt nézd meg - dörmögte segítője, aki a hátas mellett várakozott. - Nedves bőrrel semlegesítik a tüzes nyílvessz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rfaeli kapitány megfordult a nyeregben, majd mozdulatlanná dermedt. Észrevett valakit a már pihenő emberei között, akit nem ismert. Egy kiáltás hangzott fel, majd zavar támadt. Aztán a férfi, akiről víz és sár csepegett, áttört a sorok között. Az izzadságtól a testére tapadt ing úgy hullámzott a derekánál, mint a parasztok köpenye. A zilált ruházatú ifjú tovább viharzott, egyenesen a megkötözött foglyok köz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ezében egy kivont kardot tar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pitány a kengyelbe akasztva lóbálta a lábát egészen eddig a pillanatig. Megragadta a nyeregkápát, és készenlétbe helyezte magát. Városlakó volt, akinek egy pillanatra sem lankadhatott figyelme barbárok közelében. Minden veterán tudta, milyen gonoszságokra képesek ezek az erdőlakók. Ha egy felfegyverzett őrült személyesen akar bosszút állni rajtuk, akkor nem avatkoznak azonnal közbe. Szórakoznak egy kicsit, és ráér azután is felelősségre vonni a bajkever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 betolakodó célja nem a foglyok megcsonkítása volt. Lefelé fordított pengével esett neki a kötelek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pitány hangos üvöltése elnyomta a kőműveskalapácsok ütemes kopogását. Hamarabb ölné meg az összes barbárt, mint hogy akár egy is szabadon kószálhass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 ez a szerencsétlen? Azonnal lefog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égy katona a nyeregből kiugorva azonnal engedelmeskedett a parancsnak. Ahogy a foglyok csoportja felé közeledtek, a mocskos idegen üvöltözve fordult feléjük.</w:t>
      </w:r>
    </w:p>
    <w:p>
      <w:pPr>
        <w:pStyle w:val="Normal"/>
        <w:shd w:fill="FFFFFF" w:val="clear"/>
        <w:tabs>
          <w:tab w:val="clear" w:pos="720"/>
          <w:tab w:val="left" w:pos="40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nevében! Ez halálos sérté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rd megvillant. A félmeztelen barbárok és az értetlenül bámuló őrök hátrahőköltek, hogy elkerüljék a pengét.</w:t>
      </w:r>
    </w:p>
    <w:p>
      <w:pPr>
        <w:pStyle w:val="Normal"/>
        <w:shd w:fill="FFFFFF" w:val="clear"/>
        <w:tabs>
          <w:tab w:val="clear" w:pos="720"/>
          <w:tab w:val="left" w:pos="40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tt nem lesznek rabszolgák! Senki sem szolgálja Avenort bilincsbe ver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lfordulás vonzotta a falakon dolgozók tekintetét. Kőművesek és hajcsárok hagyták félbe munkájukat. A gyakorlatozó lándzsások is befejezték a küzdelmet, és érdeklődve gyűltek köréj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soportosuló bámészkodókról és a segítségért kiáltozó mesteremberekről tudomást sem véve egyre több karfaeli katona húzódott közelebb. Átverekedték magukat az emberek gyűrűjén, hogy megvédjék a rájuk bízott barbárokat. A kapitány felháborodottan kiabálni kezdett:</w:t>
      </w:r>
    </w:p>
    <w:p>
      <w:pPr>
        <w:pStyle w:val="Normal"/>
        <w:shd w:fill="FFFFFF" w:val="clear"/>
        <w:tabs>
          <w:tab w:val="clear" w:pos="720"/>
          <w:tab w:val="left" w:pos="40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jelentenek neked ezek a szánalmas teremtmények? Felőlem akár azonnal le is mészárolhatnád az összeset. A kötelek nem is illenek hozzájuk. Remélem, hogy a herceg, akinek hoztuk őket, vasbilincsbe veri mindet. Azt egyetlen érző szívű bolond sem vághatná s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őke megmentő hátrasimította haját. Szívének meredő fegyverek közelítettek feléje minden oldalról. Végignézett a piszkos foglyokon, majd a földbe vágta a kardot. Kioldotta ingének ujját, felhajtotta a sáros vásznat, és csupasz csuklóját a kapitány felé emelte.</w:t>
      </w:r>
    </w:p>
    <w:p>
      <w:pPr>
        <w:pStyle w:val="Normal"/>
        <w:shd w:fill="FFFFFF" w:val="clear"/>
        <w:tabs>
          <w:tab w:val="clear" w:pos="720"/>
          <w:tab w:val="left" w:pos="50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láncolj meg engem először! - háborgott. A gleccserek kékjére emlékeztető szempár fagyosan megvillant. - A királyság egyeden lakója sem lesz pórázra kötve, mint valami állat, amíg én nem szenvedem el ezt a sorsot!</w:t>
      </w:r>
    </w:p>
    <w:p>
      <w:pPr>
        <w:pStyle w:val="Normal"/>
        <w:shd w:fill="FFFFFF" w:val="clear"/>
        <w:tabs>
          <w:tab w:val="clear" w:pos="720"/>
          <w:tab w:val="left" w:pos="50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émonok vigyék el az anyám, egy emberbarát! - emelte az ég felé tekintetét a kapitán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ívesen eleget tett a bolond kérésének. Megmozgatta lábujjait, majd kényelmesen elhelyezkedett a nyeregben. Mozdulatlanul figyelte, ahogy az emberei felemelték a férfit, és az imádott barbárok gyűrűjéhez vonszol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ttük nem ütközött ellenállásba. A barbárok fele sérült, a többi pedig túl kimerült és elkeseredett volt, hogy bármivel is próbálkozzon. A magas termetű felderítő, aki mellé az újonnan érkezettet vezették, csaknem megvakult az ütközetben egy arcát érő kardvágástól. A barbár engedelmesen oldalt lépett, amikor a karfaeli hadnagy buzogányának nyelével arrébb tessékelte. A szőke bajkeverő kezét megkötözték a háta mögött. Mindez olyan hirtelen történt, hogy még szólni sem volt ideje.</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folyik itt? - szólalt meg egy parancsoló hang oldalról. - Felsé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rfael kapitánya tisztában volt a bámészkodók rá szegeződő tekintetével, és nagyon is jól tudta a dolgát. Ezért egy pillanatra sem vette le szemét a katonáiról. Amikor azok végeztek az új fogoly megkötözésével, csak akkor szólalt meg. De nem fordult hátra.</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l van Avenor dicsőséges hercege? Ajándékot hoztunk neki, és ezzel együtt egy megoldandó problémát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gyre közelebb húzódó bámészkodóktól lova idegesen felhorkantott. A kapitány csitítgatni kezdte az állatot. Ebben is volt már gyakorlata. Mivel követként elég rossz benyomást tett volna, ha a harci mén halálra rúg egy ártatlan bámészkodót, még mindig nem nézett hátra, hogy figyelmét a lónak szentelhesse.</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a herceg nincs itt, akkor küldessen érte vala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oglyok közt ebben a pillanatban zúgolódás tört ki. A szőke fogoly felemelte fejét, és láthatóvá vált sáros arca. Fél lépést előbbre lépett, de a kötél nem engedte tovább. A mellette álló magas, félszemű barbár állával feléje intett.</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Lysaer s'Ilessid herceggel akarsz találkozni, akkor az már megtörtént, hacsak a látásom nem romlott meg nagy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rfaeli tiszt rémülten pislogott a törzs életben maradt tagjai felé, de leginkább a frissen elfogott férfit méregette.</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 kérdezte. - Te lennél nyugat herceg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válaszként megvillanó szemében nem látszott nyoma köszönetnek.</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zöld a városúrral - fröcsögte királyi gőggel -, hogy jogában áll a karavánokat fosztogató barbárok ellen harcolni, és megölni őket. Akár élve is elfoghatja őket, hogy aztán a törvények szerint elítélje. Aki bűnös, azt ki kell végezni. De az nem tűröm el, hogy láncra vert rabszolgaként dolgozzon bárki is egy haladó szellemű társadalom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rmetes kapitány átvetette lábát a nyergen, és a földre huppant.</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lség, bocsássa meg tudatlanságom - hebegte. Nem várta meg, amíg inasa átveszi a ló gyeplőjét, azonnal Lysaerhez lépett. Előhúzta kését. - Hadd szabadítsam ki.</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ne - közölte olyan önuralommal a herceg, amely merőben szokatlannak tűnt egy piszkos ruházatú, megkötözött ember szájából. - Előbb a többi foglyot engedd szabadon. Önteltséged miatt, amiért Avenorban az én engedélyem nélkül mertél ítélkezni, ezek az emberek szabadok. Ők dönthetnek róla, hogy elmennek, vagy itt maradnak, és csatlakoznak az ügyünkhöz.</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iszen ez felháborít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tona kezében tartott penge megvillant, ahogy az ujjai megszorultak a markolaton. Másik kezével körbemutatott a foglyokon.</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ek a városúr elítéltjei.</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óta már nem, hogy beléptek Avenorba - közölte Lysaer. Oldalt lépett, hogy ne veszítse el egyensúlyát. - Törődj bele! A sorsuk az én kezemben van, nem a tiedben. Ha ezt nem tudod elfogadni, akkor kétségbe vonod az uralkodáshoz való jogom és az Árnyékmester ellen folytatott hajsza helyességét. Döfd a szívembe a nyomorult pengéd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ak egy elmebeteg tenne ilyen kijelentést, gondolta a kapitány. De az élesen világító kék szemekből határozottság, nem pedig őrület sugár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bizonytalanodott. Arcának minden izma megfeszült, ahogy a vele szemben állót méregette. Barbár szempárok kísérték figyelemmel minden apró rezdülését. A háta mögött valaki átjutott a katonák között. Az emberek önszántukból nyitottak utat, és földre tették fegyverüket. A gyakorlatozó lándzsások fenyegetően körbevették őket. A szigorú rendben álló avenori katonák élén a város főparancsnoka, a sötét hajú Diegan nagyúr állt.</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ngedelmeskedsz a dicsőséges herceg parancsának - förmedt rá Diegan a magas paripa nyergéből. A napfényben csillogó hosszúkard acélja mögötti barna szempár Karfael sarokba szorított követére szegeződött. - Ha bármit hozzá akarsz fűzni az itt történtekhez, akkor meghallgatást kell kérned a hercegtől. De most igyekezz, mert őméltóságára már vár a forró fürdő és a tiszta ruhák.</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pitány, aki a városúr követeként jobban szerette a fegyverek nyelvét a diplomáciánál, igazi veteránnak számított. Saját erejéből emelkedett egyre feljebb és feljebb. Nem voltak magas rangú pártfogói, és nem volt hozzászokva, hogy az uraságokkal alkudozzon. De nem volt hozzászokva a fényűző körülményekhez sem. Ezért képtelen volt elrejteni zavarát, amikor forró fürdőt kapott, és szolgák hada sürgölődött körülötte. Megmasszírozták becsomósodott izmait, majd elegáns ruhába öltöztették. Amikor rábízták ezt a feladatot, aligha számított a királyi vendégszeretet fényűzés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ába viselt finom selymeket, a fegyverei és páncélja nélkül mezítelennek érezte magát. Próbált erőt gyűjteni a hivatalos találkozóra. Vajon miként fog viselkedni a robbanékony természetű uraság? Tévedése nem igazán számíthatott súlyosnak. Egy szakadt, sáros ruhában szaladgáló herceget valószínűleg senki sem ismert volna fel. Ráadásul rögtön sértegetni kezdte, és egy szót sem ejtett arról, kicsoda ő valój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majd az ékszerek, gyertyák és az udvari pompa egyéb kellékeit a háta mögött hagyja, valószínűleg viccesnek találja az egészet. Legalább lesz miről beszélni az asszonynak és a gyerekek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venor tanácsterme még alig párhüvelyknyire nőtt csak ki a földből. A mennyezet az éjjeli égbolt volt, a fényt pedig a csillagok szolgáltatták. A bizonytalan férfi minden idegszála pattanásig feszült, ahogy az egyik kunyhó felé vezették. Itt tartották a katonai megbeszéléseket, és innen igazgatta Avenor kancellárja a város szerteágazó pénzügyeit. A deszkapadlós építmény szegényesen volt berendezve. Hiányzott belőle a szőnyeggel borított emelvény. A szoba közepén álló, fehér damaszttal letakart asztalon néhány kristálydísz csillogott. Mintha egy tolvaj terítette volna ki aznapi zsákmányát szegényes otthona közep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a széket hátratolva állt fel. Egyedül a hadsereg főparancsnoka, Diegan nagyúr foglalt helyet mell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rályi bocsánatkéréssel tartozom, kapitán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ötétkék selyemköntöse megvillant, miközben felemelkedett; az aranyszegély és a díszítésként felvarrt drágakövek szétszórták a fényt. A ruhát nem válltömés tartotta, hanem az alatta feszülő izmok. Nem volt szükség koronára sem, hogy kihangsúlyozza a nemesi arcvonás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pitány nem igazán tudott mit mondani. A herceg egész más volt, mint amilyenre számított. A gyakorlatozó katonák pedig nem véletlenül mutattak olyan lenyűgöző teljesítményt a nap folyamán. Feszengve vakarta meg az áll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bátorító mosollyal válaszolt a férfi testbeszédére.</w:t>
      </w:r>
    </w:p>
    <w:p>
      <w:pPr>
        <w:pStyle w:val="Normal"/>
        <w:shd w:fill="FFFFFF" w:val="clear"/>
        <w:tabs>
          <w:tab w:val="clear" w:pos="720"/>
          <w:tab w:val="left" w:pos="4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zigorú neveltetésem miatt néha elragad a hév, csakúgy, mint az ma délután is történt. Szeretnék érte bocsánatot kérni. Sajnos azonban még nem tudom illendő módon fogadni a vendégeimet. De azért ülj csak le, és érezd magad otthon. Finom borral és ízletes étellel azért szolgálhat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szolga lépett ki az árnyékból, és egy párnázott széket húzott elő. A kapitány leült, és zavartan babrálni kezdte a lószőrből készült kárpitozást.</w:t>
      </w:r>
    </w:p>
    <w:p>
      <w:pPr>
        <w:pStyle w:val="Normal"/>
        <w:shd w:fill="FFFFFF" w:val="clear"/>
        <w:tabs>
          <w:tab w:val="clear" w:pos="720"/>
          <w:tab w:val="left" w:pos="4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lség, honnan tudhattam volna, hogy ön az? - fakadt ki a katona. - A foglyokat jó szándékkal küldték. A városúr csak segíteni akart.</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is haragszom emiatt - dőlt hátra Lysaer kényelmes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özben a szolga elindult, hogy körbekínáljon mindenkit a boroskancsóból.</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uszáj megértened, hogy többről van itt szó, mint idealista elvekről. Ha megengedjük, hogy láncra vert barbárok dolgozzanak városunkban, az olyan, mintha viperát engednénk a fészkünkbe. Ezek az emberek rövid idő alatt romba dönthetik azt, amit már hosszú hónapok óta építünk. Elképzelni is rossz, mi történne, ha valaki beosonna a táborba, és szabadon engedné a foglyokat. A soraink meggyengülhetnek az állandó fenyegetettség miatt. Nem engedhetem, hogy ilyen történjen a városomban, mert túl nagy a kockáz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pohara színültig volt vörösborral. Szórakozottan forgatni kezdte ujjai közt a finom kristályt.</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t láthatod - váltott közvetlenebb hangnemre -, nem közvetlenül engem ért sérelem. A királyi kötelességtudat és felelősség az, amely miatt sohasem köthetek kompromisszumot. Az emberek érdeke mindig az enyém előtt le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yűrűire bordó fény vetült, ahogy szinte esdeklő tekintettel nézett a kapitányra.</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gjobb tisztán, a harcmezőn rendezni ezeket a dolgokat. Aki szembefordul az új renddel, azt életben kell hagyni, hogy lehetőséget kapjon a megtérésre.</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mek gondolat - emelte poharát a karfaeli követ. Nagy kortyokban nyelte a finom nedűt. Még mindig kissé meg volt illetődve, de már legalább tudott miről beszélni. - Csakhogy mi lesz a városúr foglyaival? Karfael engedélyezte a királyi alkotmány visszaállítását a város területén. De a bizalom ezáltal könnyen megrendülhet. Olyan embereket küldött, akik sokszorosan megkárosították a környékbeli kereskedőket. A szabadon engedésük óriási tiszteletlenség nemcsak velük, hanem az egész várossal szem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gan kapott az alkalmon, mert teljesen egyetértett a férfival.</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lség, ezt valóban orvosolni kellene. Az ügy nem merülhet feledés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áz durva ablakkeretei üresen tátongtak. Éjjeli lepkék kezdtek őrült táncba a lámpások fényében, majd megperzselt szárnnyal hullottak a földre. A damasztterítőn néhány fekete test még vonaglott egy darabig, de ezek is gyorsan kiszenvedtek. Mintha harcmezőn haldokló embereket látott volna, Lysaer fájdalmasan felsóhajtott.</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éltem a városúr felháborodását. De az ügy kimenetele már a kezdetektől fogva egyértelmű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pitány arcára pillantott. Annak vonásai azonban meg sem rezzentek. A herceg felemelte poharát, és óvatosan belekortyolt a borba, mintha ezzel elűzhetné a kínos következmény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zabadon engedett barbárok annyira kimerültek, hogy akár a helyszínen is összeeshettek volna. Legtöbbjük súlyosan megsebesült. Hova is mehetnének? Fegyverük sem volt. Amikor leszállt a sötétség, egy csapat fejvadász indult utánuk nyomkövető vérebekkel. Mivel elég messzire kerültek a Nyugati-erdőtől, itt aligha találnak menedéket. Kétlem, hogy akár egy is túlélné a mai estét.</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rencséjük is lehet - szakította félbe Diegan nagyúr. - A Pasyvier mezőin élő lótenyésztők elrejthetik őket. Végül is a vándormadarak törzsi származékok.</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rre elég kevés az esély - pöccintett le inge ujjáról egy haldokló bogarat Lysaer. Hirtelen meglehetősen ingerült lett. - De ha vannak is túlélők, akkor sincs baj. Hírt visznek a törzseknek, és a mi embereink is megtanulják a leckét. Ez itt Avenor, ahol mindenki a királyi igazságszolgáltatás hatálya alá tartozik. Aki szembeszegül a törvényekkel, és fegyvertelen kereskedőket fosztogat, azt tettei alapján fogják elíté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önyökére támaszkodva hajolt előre. Szeme kékjében visszatükröződött a lámpás fénye.</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iegan, ez csak egyetlen szál a háló szövetében. Muszáj a jövőre gondolnunk. Amikor hadaink háborúba indulnak az Árnyékmester ellen, nem szabad, hogy megosztottak legyenek. Akkor nem lesz energiánk arra, hogy saját tartományainak kereskedelmi útvonalait is őrizgessük. Képtelenek leszünk a törzsi kártevőktől megszabadulni, ha az ősi gyűlölet tüzében ég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rfaelből érkezett katona összeszedte a bátorságát, hogy hangot adjon véleményének. Rekedten felnevetett.</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kos taktika. A barbárok azonban valószínűleg sosem tanulják meg, hol a helyük. De miért kellenek az íjászok? Végignéztem az avenori katonák gyakorlatozását. Azok mind mesterlövészek. Miért van szükség karfaeli zsoldosokra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hivatalos arckifejezése egy pillanat alatt semmivé vált, és gyermeki öröm ült ki vonásaira.</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ajátjaink meghátráltak a legutóbbi parancsom el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gan fájdalmas vonásokkal ürítette ki poharát, majd tiltakozón intett a mellé lépő szolgának.</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az ital most nem segít. Tiszta fejre van szükség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 tekintetéből sugárzó lágyság már arra engedett következtetni, hogy ez nem az első pohár volt. Gúnyosan a követ felé fordult.</w:t>
      </w:r>
    </w:p>
    <w:p>
      <w:pPr>
        <w:pStyle w:val="Normal"/>
        <w:shd w:fill="FFFFFF" w:val="clear"/>
        <w:tabs>
          <w:tab w:val="clear" w:pos="720"/>
          <w:tab w:val="left" w:pos="50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elséges úr aligha ostorozhatja meg azért az embereket, mert...</w:t>
      </w:r>
    </w:p>
    <w:p>
      <w:pPr>
        <w:pStyle w:val="Normal"/>
        <w:shd w:fill="FFFFFF" w:val="clear"/>
        <w:tabs>
          <w:tab w:val="clear" w:pos="720"/>
          <w:tab w:val="left" w:pos="50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iegan nagyúr! - szakította félbe Lysaer. - Ne most. Elégszer átbeszéltük már ezt. Az álláspontom úgysem fog megválto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pitány visszagondolt az avenori lándzsások szemében izzó elkötelezettségre, amikor azok körbevették a herceget megkötöző katonáit. Igazából nem értette, mi folyik itt. Az izgalomtól félrenyelt, és sűrű köhögés közepette tudott csak ismét megszólalni:</w:t>
      </w:r>
    </w:p>
    <w:p>
      <w:pPr>
        <w:pStyle w:val="Normal"/>
        <w:shd w:fill="FFFFFF" w:val="clear"/>
        <w:tabs>
          <w:tab w:val="clear" w:pos="720"/>
          <w:tab w:val="left" w:pos="50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jelentsen ez?</w:t>
      </w:r>
    </w:p>
    <w:p>
      <w:pPr>
        <w:pStyle w:val="Normal"/>
        <w:shd w:fill="FFFFFF" w:val="clear"/>
        <w:tabs>
          <w:tab w:val="clear" w:pos="720"/>
          <w:tab w:val="left" w:pos="50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beszélgetést holnap reggel folytatjuk - intett a bánatos Lysaer a falaknál álló szolgáknak, akik roskadásig rakott tálcákat szorongattak. - inkább a szakácsomtól segítsetek megmenekülni. Ha nem vágunk rendesen az étel közé, akkor könnyen feldühíthetjük. Lassú beszédű ugyan, de ha kell, olyan gyorsan mozog, mint a menyét. El lesz keseredve, ha kihagyjuk a specialitásait. Gyorsabban belezne ki mindannyiunkat, mint egy csapat elit íjász.</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rfaeli kapitány egész éjjel a halálos pontossággal kivitelezett csapatmunkáról álmodott, amelyet a gyakorlatozó katonáktól lesett el. Reggel összegyűrt takarók közt ébredt. Kiverte a hideg verejték. Nem értette, mi szüksége van Lysaer s'Ilessidnek arra, hogy íjászai egy elhagyatottan álló szoroshoz menetelje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jnali köd még nem oszlott el, és mindenfelé nedvesen csillogó füvet látott. Sarjadó szakálla és szemöldöke összetapadt a párás levegőtől. Láncinge hatalmas terhet jelentett, mert lelassult mozdulatai miatt egyetlen bogarat sem tudott lecsapni. Hangulata rohamosan kezdett rosszabbo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llette álló Diegan kivörösödött szeméből és zilált öltözékéből arra következtetett, hogy a másik is hasonlóan érez. Ráadásul Lysaer pálinkájának köszönhetően még némi fejfájást is összeszedhetett. A szeme körüli ráncok azonban mindig kisimultak, ha lova megpróbált kitörni a szokott tempóból. Akármit is tervezett Lysaer herceg a karfaeli íjászokkal, Dieganen látszott, hogy legszívesebben kimaradna az egészből.</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lyen hosszan várakozunk még a hegytetőn? - dörmögte a kapitán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k mindent el tudott viselni, de az nagyon zavarta, ha a tétlenkedéstől rozsdállni kezd a fegyverze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gan nagyúr feléje fordult. Szája mosolyra görbült, majdnem tökéletesen követve a felhúzott sisakrostély vonalát.</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r nem sokáig. Csak azt kell megvárni, amíg jobban eloszlik a köd. Akkor jelt adhatunk az embereidnek. A szőke haj tökéletesen látható lesz a napsütésben. Könnyen észre fogja venni mindenki a célpontot.</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nem azt akarod, hogy az íjászaim a fenséges hercegre lőjenek? Ath könyörülj! - A tiszt lova oldalt lépett, ahogy a férfi kezében megfeszült a gyeplő. Elfehéredett a dühtől, majd kitörtek belőle a szavak: - Tehát igaz a pletyka? Nyugat hercege ki akarja próbálni éles helyzetben is a fény adományát? És ha valami rosszul sül el? Dharkaron szekerére és fekete lándzsájára! Itt mészárlás lesz! Az avenori elit gárdisták bármikor könnyen lekaszabolják a maréknyi karfaeli katonát!</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uram szerint nem lesz semmi baj - közölte Diegan megvető unalommal: - Hónapok óta gyakorol. Állítása szerint tökéletesen birtokában van a képességnek. Azt mondja, még azelőtt porrá égeti a nyílvesszőket, hogy azok ártani tudnának neki.</w:t>
      </w:r>
    </w:p>
    <w:p>
      <w:pPr>
        <w:pStyle w:val="Normal"/>
        <w:shd w:fill="FFFFFF" w:val="clear"/>
        <w:tabs>
          <w:tab w:val="clear" w:pos="720"/>
          <w:tab w:val="left" w:pos="5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miért? - kiáltott fel a kapitány. - Miért pont a király életét kell kockáztatni?</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képtelen voltam lebeszélni erről - csattant fel Diegan. - Az embereim nem engedelmeskednének a parancsnak. A herceg már korábban elmondta, mit tesz, ha a karfaeli katonák sem teljesítik az utasításait. Kíséret nélkül Hanshire-be utazik, és az ottaniakkal próbálkozik. Garde városúr valószínűleg nehézlovasságot küld majd fogadóbizottságként, hogy háborút provokáljon. Lysaer pedig nem emelne kezet egyetlen olyan emberre sem, akit szövetségesnek tart. Ki tudja, milyen veszélybe kerülne, amíg mi itt unottan csapkodjuk a szúnyog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láthatatlan, ködborította völgyből rigók éneke hangzott fel. Vadnyulak futottak végig az előttük húzódó tüskebokrok között. Az erőtlen napsütés lassan elöntötte őket, de fényt keveset, meleget pedig szinte alig hozott. Diegan nagyúr megigazította díszes sisakját, kövér harmatcseppeket söpörve le a tollakról. Arckifejezésén jól látható volt a belsejét emésztő szenvedés. Öntelt hangon szólalt meg, amellyel korábban az etarrai piperkőcöket bosszantotta.</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Őméltósága nem lesz belátással. Tegnap bolondot csinált belőled. Elég gyűlölet él bennetek a királyi vér iránt, hogy céltáblának használjátok? Vagy a tegnapi vacsorán mutatott viselkedésével annyira belopta magát a szívedbe, hogy máris királypárti lettél az egész kis csapatoddal együ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rfaeli kapitány széles mosollyal válaszolt a gúnyolódásra.</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mindig fizetnek fejpénzt a királyi skalpért - fogta szorosabbra a gyeplőt, készen arra, hogy az őrmesteréhez léptessen. - Miért ne viselkedhetnénk úgy, mint egy íjászversenyen? Nyolc ezüstöt teszek rá, hogy a herceged hamarosan vérbe fagyva fekszik majd a földön.</w:t>
      </w:r>
    </w:p>
    <w:p>
      <w:pPr>
        <w:pStyle w:val="Normal"/>
        <w:shd w:fill="FFFFFF" w:val="clear"/>
        <w:tabs>
          <w:tab w:val="clear" w:pos="720"/>
          <w:tab w:val="left" w:pos="4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ndben - vágta rá Diegan gondolkodás nélkül. De az arcán nyoma sem volt nemtörődömségnek. - Ha nyersz, remélem a pénzzel megváltom a belső békémet. Elegem van az örökös szívfájdalmakból és bosszankodás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pitány megállt egy pillanatra, mert jól ismerte az emberi természetet.</w:t>
      </w:r>
    </w:p>
    <w:p>
      <w:pPr>
        <w:pStyle w:val="Normal"/>
        <w:shd w:fill="FFFFFF" w:val="clear"/>
        <w:tabs>
          <w:tab w:val="clear" w:pos="720"/>
          <w:tab w:val="left" w:pos="4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gondoltam volna, hogy ennyire aggódsz érte.</w:t>
      </w:r>
    </w:p>
    <w:p>
      <w:pPr>
        <w:pStyle w:val="Normal"/>
        <w:shd w:fill="FFFFFF" w:val="clear"/>
        <w:tabs>
          <w:tab w:val="clear" w:pos="720"/>
          <w:tab w:val="left" w:pos="4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ne is késlekedj tovább - közölte Diegan, de továbbra sem nézett a kapitány szemébe. - Lysaer herceg úgy tud bánni az emberekkel, hogy azok képtelenek ellenállni neki. Éjjelente hálát rebegek a Teremtőnek, hogy az Árnyékmester nem ilyen személyiséggel szül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re világosabb lett. A köd már csak foltokban lebegett a nyári növénytakaró felett. Diegan szinte lélegzethez sem jutott a gyötrelemtől. Tisztán hallotta a kapitány lovának távolodó patacsattogását. Valahonnan távolról az őrmestereknek kiáltott parancsszavak hangzottak fel. Hamarosan Lysaer jóváhagyása következett, amely visszhang nélkül halt el az emelkedők kö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venori kaszárnya főparancsnoka keresztülvetette a gyeplőt könyökén, és kesztyűs kezébe temette arc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pillanattal később már nyílvesszők szelték a levegőt. A hang ugyanolyan gonosz és halálos volt, mint amilyet az árhullámtól elmocsarasodott Tal Quorin partján tapasztalt. Annak véres mészárlás lett a vég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últ szörnyűségein és a jelen veszélyein elmélkedő Diegan feszülten figyelt. De nem hallotta a húsba csapódó acélhegyek jellegzetes puffanását. Sőt, még a fák lombkoronáját sem hasították szét a nyílvesszők. Nem tört fel halálkiáltás, és nem támadt sikoltozás. Csak a levegő vibrált halkan. A főparancsnokot melegség öntötte el, és ezt a hűvös reggeli szél sem tudta tönkrete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ssan elhalt a visszacsapódó íjhúrok zengése. Karfael kapitányának szavaiból csodálat és hitetlenkedés sugárzott.</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Hatalmas Ath, csoda törté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gan lehunyt szeméből könnyek folytak végig az arcán, amikor meghallotta Lysaer örvendeztető kacaját.</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csoda ez, barátom. De most már legalább visszavághatok Maenalle barbárjainak. Végre olyan eszköz van a kezemben, amellyel meg tudom védeni a hadseregem. Hamarosan úgyis át kell kelnünk az Orlani-hágón, ha az Árnyékmester ellen vonul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érzékenyült Diegan erejét vesztve szinte összeomlott a nyeregben. Lova unottan hajolt le, hogy megkóstolja a dús növényzetet. A gyeplő kicsúszott kezéből. Le kell kászálódnia, ha vissza akarja szere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re a karfaeli követ újra csatlakozott hozzá, Diegan már a füvön álldogált. Szemét szárazra törölte, hogy valamelyest visszanyerje megtépázott tekintélyét. Az Etarrában elsajátított ösztönös cinizmussal nézett a veterán kapitányra. A férfi mintha megvilágosodott volna, olyan üdvözült arckifejezést vá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gan tudta, hogy valóban ez történt. Lysaer kisugárzása egy életre megváltozt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nom selyemből készült köpenyt összehúzva méregette a küldöttet. Azért csodálta a kapitányt. Ő biztos nem tudott volna parancsot adni a lövésre, mert egyáltalán nem bízott Lysaer adományában. De az képes volt kivédeni a csapást. A mellkasában keringő fájdalom lassan enyhülni kezdett, így végre meg tudott szólalni.</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yolc ezüsttel tartozol - nyögte ki végül. Majd derűsebb mosollyal, mint amely valaha is kirajzolódott az arcára, hozzátette: - A hercegem nem fekszik vérbe fagyva a földön.</w:t>
      </w:r>
    </w:p>
    <w:p>
      <w:pPr>
        <w:sectPr>
          <w:footerReference w:type="even" r:id="rId64"/>
          <w:footerReference w:type="default" r:id="rId65"/>
          <w:type w:val="nextPage"/>
          <w:pgSz w:w="8391" w:h="11906"/>
          <w:pgMar w:left="1134" w:right="510" w:gutter="0" w:header="0" w:top="567" w:footer="0" w:bottom="567"/>
          <w:pgNumType w:fmt="decimal"/>
          <w:formProt w:val="false"/>
          <w:textDirection w:val="lrTb"/>
        </w:sect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áttad, mi történt? - hördült fel a kapitány, aki még mindig túl izgatott volt, hogy a vesztett fogadásról beszéljen. - Tysan hercegének kezéből olyan erős fény tört elő, amelyen ezer nyílvessző sem tudott volna áttörni. Legyőzhetetlen, és a mögötte sorakozó hadsereg sosem fog kudarcot vallani.</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ÁLDOZ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ész közel az északon Etarrába torkolló kereskedelmi útvonalhoz egy gázló feküdt. Valaha a Severnir bőséges vize folyt erre, de mostanra már a folyónak nyoma sem maradt. A környéket sziklák, gyomnövények és száraz fűtakaró borította, míg a levegő rovaroktól volt zajos. A sötétség leple alatt erre lopakodó barbárok hangtalanul osontak, akár az árnyékok. Még azelőtt megkötözték az utolsó foglyot, majd felpeckelték a száját, hogy az alkony elborította volna a nyugatra néző sziklákat. A vidék túl csendes volt, amelyet még az egyszerű emberek sem találtak volna békésnek. A Skyshiel-hegység lábánál szinte forrt a leveg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grakott szekereket húzó ökrök ugyanott feküdtek, ahol az utolsó lélegzetüket vették. A nyakukra rögzített hámok elernyedtek. A gyakorlott kezek munkájára valló vágások még az este beköszönte előtt szomjas legyek csoportjait vonzották oda. A kocsikat nem fosztották ki. A vízhatlan ponyvák alatt hiánytalanul ott maradt az összes áru. A rajtaütés célja nem a zsákmányszerzés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olle jobban undorodott a kiontott vér kesernyés szagától, mint azt büszkeségében beismerte volna. A Strake-erdő törzséből megmaradt harcosok kapitánya egy nagyobb sziklára támasztott lábbal várakozott. Pengéit már beletörölte az egyik futár fekete nyeregtakarójába. Persze a szokott óvatossággal, nehogy a fém az aranyozott szegélyhez érve árulkodó zörejeket keltsen. Kevés különbséget jelentett, hogy állatokat, és nem embereket öltek. Aki az ősi hagyományok szerint élt, annak minden felesleges vérengzés bűnnek számí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olle tapasztalatai alapján azonban a gyenge emberek, akik túl finnyásak voltak az öléshez, ritkán éltek sokáig. Erről Etarra fejvadászai gondoskodtak. Amióta Lysaer szövetségesei megszaporodtak, a barbárokra nehezedő nyomás is megsokszorozódott. Ezért a törzsek kénytelenek voltak minden egyes karavánt feltartóztatni, amely lovas futár társaságában uta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obbról halk léptek közeledtek. Egyetlen élő ember volt, aki meg merészelte közelíteni, amikor kivont fegyverrel álldogál. Ezért a kapitány nem esett kétségbe. Megvakarta borostás állát, majd beszélni kezdett, anélkül, hogy oldalt fordult volna.</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találtad már a futár iratait? - A kezében tartott kés pengéje megvillant. - Ha nem, akkor megszorongatom egy kicsit a torkát. Ha szédül, sokkal hamarabb elénekli, amire kíváncsiak vagy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agas, vékony és jeges önuralmú Vörösszakállú Jieret egy karnyújtásnyira tőle óvatosan megállt.</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ra nem lesz szüksé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olle egy utolsó pillantást vetett a kezében szorongatott oroszlánt ábrázoló vászondarabra. Felegyenesedett, és szétszórt tekintete hirtelen egy bérgyilkos összpontosítását tükrözte.</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átom, már sikerült tudomást szerezned a táska tartalmáról.</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any fény villant, ahogy a kapitány ledobta a foltot, majd beletaposta a földbe.</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rossz hír, akkor ne késlekedj sokái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ásik kezében tartott tőr pengéje megcsikordult, miközben visszacsúsztatta a tokba. A fegyver legalább annyira megviselt volt már, mint Caolle arcvonásai. Jieret kezében pergamenek zörrentek. A kapitány utána nyúlt, és határozott mozdulattal elv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urunk végre tudatta, hogy merre jár.</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pp ideje, nem igaz? - futotta át Caolle a sorokat. Amikor a végére ért, kapkodni kezdte a levegőt meglepetésében. Ugyanazt az oroszláncímert pillantotta meg, mint amilyet a ruháról tépett 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aelot? Azt állítod, hogy Arithon herceg betette oda a láb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szak grófja jól ismerte a kapitányt, ezért tudta, mikor nem vár választ a kérdésére. Amíg Caolle belemerült az olvasásba, gyorsan körülnézett. A kegyetlen rajtaütés eredménye nem volt túl szívderítő. Megkötözött túlélők, tönkretett szekerek és levágott állatok, amelyek lábai szétcsúszva, testük pedig legyektől borítva hevert. Kissé távolabb gyűjtötték csoportba a lovas utazók hátasait, amelyeket gyakorlott felderítők tartottak kord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en plusz lóra szükségük van, hogy gyorsan odébb állhassanak. Nem számított az sem, hogy így mélyebb nyomokat hagynak. Amíg az időjárás az ellenséges őrjáratoknak kedvez, addig a rathaini törzsek nem utaztak felesleges terhekkel, és sosem táboroztak tovább valahol egyetlen éjszakánál.</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lliron tanítványa? - meresztette a szemét Caolle. Lassan olvasott, és gyakran tűnődött el a leírtakon. - Jellemző s'Ffalenn fogás. Miért is nem gondoltunk erre?</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ligha hiszem, hogy a herceg mögöttes szándékkal állt volna be hozz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gyermekkori emlékek még mindig elevenen éltek benne. Egy éjjel arra ébredt, hogy az idős mesterbárd a hercegben rejtező tehetséget méltatja. De előjöttek a kellemetlen dolgok is. Hiszen ekkoriban veszítette el a családját. A gróf megfeszítette állkapcsát. Visszatartott lélegzettel várta, hogy a kapitány átrágja magát az utolsó sorokon is. Itt tettek említést a károkról, amelyeket Arithon s'Ffalenn okozott nyárközép éjszakáján, amikor a városúr udvarában zenélt.</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harkaron kegyelmezz! - tekerte össze Caolle a papírost. Hangos csengés hallatszott, ahogy a szegecselt bőrpáncél hozzáütődött kardjának markolatához. - Abból kell kiindulnunk, hogy a futár tisztában van az üzenet tartalmá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szak ifjú grófja a sűrűsödő éjszakába bámult. A lába körül lengedező fű betakarta a száradó vértől vöröslő csizmáját. Nem akarta végiggondolni, hogy a kapitány okfejtése hová vezet. Ha a foglyul ejtett futár ismerte az üzenetet, és tudta, ki áll a jaeloti események hátterében, akkor azt valószínűleg elfecsegte. A karaván összes hajtója kívülről fújja már a valós tényeken alapuló pletykákat. Ez semmiképp sem juthat el Etarra városurához.</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kegyelmezz, az átkozott foglyok túl sokan vannak - zárultak össze vészjóslón Caolle ujjai összegyűrve a pergament, és apróra törve a pecsétet. - Úgy látszik, túl hamar tisztítottam meg a kard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éttucatnyi ember halálos ítéletét minden különösebb izgalom nélkül hozta meg. De Jieret jobban ismerte kapitányát, mint fiatalon elveszített apját. A színlelt keménységgel nem tudja megtéveszteni.</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kockáztathat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kínzott arckifejezése mögött olyan gyász bújt meg, amelyet az évek sem enyhíthetnek. Legutóbb, amikor Etarra hadserege indokot talált, hogy Arithon s'Ffalenn ellen vonuljon, az északi törzseket csaknem teljesen kiirtot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többiek már előttünk járnak. Nekik nem kell megtudniuk, mit talált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összegyűrt pergamen a földre hullott, ahogy Caolle ujjai a törzsfő csuklójára kulcsolódtak.</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fiú - jelentette ki, noha a mellette álló gróf minden volt már, csak nem gyerek. - Nekik is tudniuk kell. Ezt a karavánt elhallgattathatjuk, és talán a következőt is. De csak idő kérdése, és Pesquil őrjáratai lassan elözönlik a vidéket. A hír előbb-utóbb célba ér. Szerencsésnek mondhatjuk magunkat, amiért időben tudomást szereztünk ról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messze tőlük az egyik barbár felkacagott, miután valaki ocsmány vicceket kezdeti mesélni. A terjedő nevetés leple alatt Caolle megszól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nj, csatlakozz a többiekhez. Majd én ezt elintézem. Gyorsan és fájdalommentesen fognak meghalni alvás köz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ieret mély levegőt vett, de hangja még így is megremegett.</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kímélhetsz meg mindentől.</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óban - vakarta meg a homlokát Caolle. - Ugyanígy nem menthetjük meg a hercegünket sem. De ez nem jelenti azt, hogy meg sem próbálhatjuk. Most indulj! Minél tovább időzünk itt, annál nagyobb veszélybe keveredhetünk. A következő karaván felderítői könnyen megtalálhatják a csapást, ahol a szekerek letértek az útról. Nem szabad, hogy a nyomunkra bukkanjanak, és meglepje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gikus megállapítás volt, ezt Jieret is tudta. Az ilyen pillanatokban értette csak meg igazán az apját. Amikor ezek a kegyetlenkedések napvilágra kerülnek, senki sem okolhatja a városlakókat, hogy fejpénzt fizetnek a barbárok skalpjáért. De még rosszabb és sokkal súlyosabb katasztrófa történhet, ha Etarra hadserege rábukkan Arithonra. Elkerülhetetlennek tűnik az újabb háború, ráadásul Avenor és a többi szövetséges is mellettük áll. Maenalle jelentései Tysanből egyre gyászosabbak voltak. Lysaer hadserege, amelyet az Árnyékmester ellen toborzott, kegyetlen ellenfélnek tűnt, amely egyetlen törzsi szövetségest sem tűrhetett meg. Két rossz közül sosem öröm választani.</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 kell jelölnünk egy helyet, ahol találkozunk - bökte ki végül Jier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Caolle gondolatai, mint mindig, most is előtte jártak.</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ari-szikláknál, mélyen a puszta közep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da egyetlen katona sem követné őket, és még a fejvadászok is ezerszer meggondolnák, mielőtt arrafelé indulnának. Régebben parávok által lakott vidék volt, ahol az ősi faragott kövek közt állítólag szellemek jár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ieret búcsúzásképp megragadta a kapitány csuklóját. Hosszú út állt előttük, ismeretlen lovakkal a száraz vidéken.</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yekezz - suttogta elkínzott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jd elviharzott onnan. Szokatlanul halkan mozgott a testfelépítéséhez képest. Akár az apja, emlékezett vissza Caolle, és egyáltalán nem volt meglepve. Mindketten a térdén lovagolva tanulták meg a túlélés alapvető szabályait, az ő elveinek megfelelően. A gyász néha mégis maga alá temette. Hiába a szigorú szabályok, néha minden erőfeszítés kudarcba fullad. De nem adhatta fel. Jieretnek muszáj élnie, amíg megházasodik, és utódokat hagy a világra. Egyszerűen nem halhat ki észak régenseinek vérvonal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Etarra hadai megindulnak, a remény is gyorsan meghal. A törzsek sosem egészülhetnek ki újra, hogy s'Ffalenn uralom alatt éljenek Ithamon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ltámadó szél odébb görgette az összegyűrt pergament a fűszálak között. Caolle sietve hajolt le. Kését előhúzva szegezte a földhöz az üzenetet. Elégeti az irományt, aztán majd megélezi a pengét egy fenőkövön. Az most nem számított, hogy a herceg sosem egyezne bele, hogy az ő érdekében akár csak egy csepp vért is ontsanak. Arithon ugyanis nem volt a közelben. Caolle azonban mégis összerezzent, felidézve a megvillanó zöld szempárt, amely gyakran többet látott a kelleténél. Kevesen tudták elviselni mélyre ható pillantását.</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égy átkozott, herceg - morogta a kapitány a szakálla alatt. - Ha a finomkodás annyira fontos lenne, akkor magunkra hagytál volna minket a Tal Quorin partjainál. Nélküled pedig mind odavesztünk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Jieret gyülekezőt rendelt el, fegyverek fémes csikorgása törte meg a csendet. A felderítők megigazították a frissen zsákmányolt állatok nyergét, és felkészültek az indulásra. Caolle felemelte a pergament, amely éles reccsenéssel szakadt el. Eddig sosem értékelte a törzsön kívüliek életét; csak az üldözött barbárok számítottak. De Etarra hadseregével a hátában megtanulta a leckét, amelyet halott ura, Steiven sosem volt képes megértetni vele. Mégpedig azt, hogy az elkövetett bűnöket fegyverrel nem lehet rende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t királlyá koronázni addig, amíg elméjét szörnyű átok uralja, képtelen ötletnek tűnt. Caolle csupán annyit tudott tenni, hogy némi terhet levesz a herceg válláról Most éppen elvágja a torkát néhány városlakó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pitány nem lelte kedvét a gyilkolásban. De már túl sok megskalpolt holttestet temetett el, amelyet fejvadászok hagytak hátra, ezért nem remegett meg a keze. Arithont talán napokig emésztette volna a bűntudat, ha hasonló helyzetbe kerül, de Caolle egy pillanatig sem habozott.</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ap derengő narancsszín takarót vont a látóhatáron sorakozó domboldalak fölé. A kiszáradt földön törésvonalak húzódtak, és minden egyes lépés után kisebb porfelhő kerekedett. Az elsárgult fűtakaró csak torz mása volt az évszázadokkal ezelőtt itt hullámzó, derékig érő zöld szőnyegnek. A mező, amely egykoron otthont adott az unikorniszoknak, most kiszáradt pusztaság volt csupán. A halotti csendet közeledő lópatkók dobogása törte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olle megérkezett a Fari-sziklákhoz. Késett, és ez cseppet sem enyhítette Vörösszakállú Jieret rossz hangulat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lapos tetejű megaliton állt, amelyet magaslati pontként használt, hogy belássa a vidéket. A tiszta égbolt felé fordulva szitkozódott, amikor már biztos volt a közeledő személyében.</w:t>
      </w:r>
    </w:p>
    <w:p>
      <w:pPr>
        <w:pStyle w:val="Normal"/>
        <w:shd w:fill="FFFFFF" w:val="clear"/>
        <w:tabs>
          <w:tab w:val="clear" w:pos="720"/>
          <w:tab w:val="left" w:pos="50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harkaronra, honnan szedte, hogy még itt vagyunk egyáltal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rrá omló zuzmókat sodort el a szél léptei nyomán. Észak grófja a hírt hozó társa felé fordult. Vele együtt mindössze tizennégy gyermek élte túl a strake-erdei mészárlást, akik az elmúlt években férfivá serdültek.</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gytunk neki egy lovat - emelte fel Jieret a hangját, miután nem kellett tovább aggódni az érkező miatt. - Átlagos tempóban haladva már három napja ide kellett volna érnie.</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látom, nem egyedül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őke, higgadt természetű felderítő lassan kinyújtózkodott. A bőrpáncélját megerősítő acélszegecsek olyan kopottak voltak, hogy a napfény meg sem csillant rajtuk. Viszont az övére kötött kard ennek szöges ellentéte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ieret vicsorogva összeszorította fogát. Harcra készen indult meg lefelé a füves hegyoldalon, ahol a többiek aludtak. A sziklás talaj és az, hogy nem gyújthattak tüzet, alaposan megviselte őket az utóbbi három éjszakán. Szerencsére senki sem látott paráv kísérteteket, de maga a hely kisugárzása is érzelgőssé és búskomorrá tette az itt tartózkodó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rissen érkezett ló különbözött a többitől, ezt Jieret még az előtte tornyosuló égerfák falán keresztül is jól látta. A nyeregben ülő lovas válla túl keskeny volt Caolle-hoz mérve.</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émonok vigyenek el mindannyiunkat, sejthettem volna! - kiáltott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ragosan csörtetni kezdett a hátas felé. Tudta, hogy ha még egy percet várakozik, felrobban az idegességtől. De akármilyen vadul is haladt, azért igyekezett csendesen mozog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pitány ennek ellenére meghallotta közeledtét. Caolle fáradt volt, erről megereszkedett válla tanúskodott. Mélyet kortyolt a kulacsából. Megforgatta szájában a vizet, majd kiköpte.</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t kölyke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ieret megállt a térdig érő satnya fűben; körülötte tücskök ciripeltek. Egyetlen pillantást vetett Caolle elkínzott arcára, és szinte azonnal megenyhült.</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ttem, csak férfiak utaznak a karavánn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pitány felhördült, majd a feje fölé emelt kulacs tartalmát hajára zúdította. A víz besötétítette a fémszínű tincseket, majd patakokban végigfolyt arcának kiemelkedései köz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eme, amely fekete volt, akár a szén, Jieret felé fordult. A strake-erdei tragédia óta senki sem keveredett vele összetűzésbe amiatt, hogy az ifjakat a harcmezőre vezényelte Arithon figyelmeztetése ellenére. A jövő nemzedékének friss vére ömlött a nyári erdő mohájára azon a baljós napon. Caolle nem felejtette a tévedését, és a személyes felelősségét a szerencsétlen eseményekben.</w:t>
      </w:r>
    </w:p>
    <w:p>
      <w:pPr>
        <w:pStyle w:val="Normal"/>
        <w:shd w:fill="FFFFFF" w:val="clear"/>
        <w:tabs>
          <w:tab w:val="clear" w:pos="720"/>
          <w:tab w:val="left" w:pos="50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eket a szőnyegek közé rejtették. De ne aggódj. Még azelőtt rájuk leltem, hogy megláthatták volna a hullá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ieret lehunyta szemét, és nagy nehezen vissza tudta nyelni feltörő szavait. Caolle mosakodása egyre több bogarat vonzott oda a környékről. A szomjazó állatok csizmája és páncélja körül döngicséltek.</w:t>
      </w:r>
    </w:p>
    <w:p>
      <w:pPr>
        <w:pStyle w:val="Normal"/>
        <w:shd w:fill="FFFFFF" w:val="clear"/>
        <w:tabs>
          <w:tab w:val="clear" w:pos="720"/>
          <w:tab w:val="left" w:pos="50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ok mindent el tudok intézni - fejezte be Caolle őszintén. - De még a királyomért sem lennék képes nők és gyermekek vérét on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szak grófja bősz tekintettel nézett végig a pokolba kívánt foglyon. A nő még mindig a herélt nyergében üldögélt. Barna haja és arányos teste volt. Semmi kétség, hogy csinos lehetett, amikor épp nem koszosan és a fáradtságtól reszketve görnyedt össze. Egy nagyjából három éves gyermeket szorongatott karjai közt. A másik kisded a nyeregtáskában aludt, piszkos nagyujját a szájába dugva.</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kezdj magyarázkodni - csattant fel Jieret, feldühödve a nő rá emelt pillantásán. - Sikoltozni fog, ha kiveszed a rongyot a szájából, és megpróbál majd hátba szúrni az első adandó alkalommal.</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igazat megvallva a testvérét megöltem - ismerte be Caolle. Megrázta a fejét. Kövér vízcseppek szálltak mindenfelé, mint egy frissen fürdött kutyáról. - Amit tettünk, azt jó okkal tettük. A hajtók mind tudtak Jaelotról. De a hírt úgysem tudjuk sokáig visszatar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zel Jieret is tisztában volt. A nő felé fordulva azt mondta:</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abadon engedlek, de csak akkor, ha nyugton marad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szúrós tekintettel nézett vissza rá, és alig láthatóan bólintott. Meg volt győződve róla, hogy erőszakot tesznek rajta, utána pedig magára hagyják itt a puszta közepén. Mindkettő valószínűnek tűnt, hiszen egy olyan csapat fogságába került, akik tanúi voltak a strake-erdei asszonyok lemészárlásának. A törzsek létszáma annyira megcsappant, hogy a gyermekek áldásnak számítottak attól függetlenül, hogy erőszak vagy rablás útján tettek szert rájuk. Jieret azonban tudta, hogy anyja és testvérei mennyit szenvedtek, ezért maradt a józan ész oldalán, és nem engedett a féktelen gyűlöletnek. Megragadta Caolle nedves ruháját, és odébb húzta. Amikor a fogoly hallótávolságán kívülre kerültek, megszólalt:</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ikünknek meg kell találnia Arithont.</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t mégis hogy tervezed? - törölte meg nedves állát Caol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pró sebhelyekkel borított vonásai összerándultak. A csuklójából könnyen megállapítható volt, hogy a nő nemcsak karmolászott, de a harapása sem lehetett gyenge. Caolle ritkán érezte feszélyezve magát, de most nem tudta leplezni kényelmetlenségét.</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jaeloti közjáték után a városúr szinte minden katonáját őrjáratozni küldte. De sem ők, sem a hajtókkal és nyomkereső kutyákkal ellátott fejvadászok nem tudtak a nyomára bukka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ieret nem akart erről vitatkozni. Ráadásul túl kimerült volt ahhoz, hogy találgatni kezdjen, Caolle miként jutott hozzá ezekhez az információkhoz.</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enalle úrnő, Tysan régense találkozni akar vele a Vihar-öböl egyik tengerszorosában. Althain Őrzője eleget tett a kérésnek, ezért valószínű, hogy Arithon valakin keresztül válaszolni fog.</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dd menjek én - közölte Caolle, túl lelkesen egy fárasztó utazásból visszatért emberhez képe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ieret gonosz vigyorral válaszolt:</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mmiképp sem. Mivel hárommal több szájat kell etetnünk neked köszönhetően, ezért itt maradsz, és elszenveded a következményeket. Annak a szegény asszonynak a harapós természetét mostantól neked kell megszelídítened. Gyorsan és szinte megállás nélkül kell haladnom. Ha szerencsém lesz, és az időjárás is kedvező, akkor még a tél beköszönte előtt elérhetem az északi partokat.</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re, fiú! - tiltakozott Caolle. - Én sokkal inkább nélkülözhető vagyok.</w:t>
      </w:r>
    </w:p>
    <w:p>
      <w:pPr>
        <w:sectPr>
          <w:footerReference w:type="even" r:id="rId66"/>
          <w:footerReference w:type="default" r:id="rId67"/>
          <w:type w:val="nextPage"/>
          <w:pgSz w:w="8391" w:h="11906"/>
          <w:pgMar w:left="1134" w:right="510" w:gutter="0" w:header="0" w:top="567" w:footer="0" w:bottom="567"/>
          <w:pgNumType w:fmt="decimal"/>
          <w:formProt w:val="false"/>
          <w:textDirection w:val="lrTb"/>
        </w:sect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 válaszolta Jieret. Ugyanolyan engedetlen volt, akár az apja. - Arithon élete többet ér az enyémnél. A törzsek jövője az ő kezében van. Itt maradsz, hogy felügyeld az utakat, és fogva tartsd a nőt addig, amíg a hírek nem lesznek ismertek mindenki számára. Ha a szerencse ellenünk fordul, akkor nem kell sokáig várni. Túl hamar lehetőségünk lesz arra, amire régóta vársz: hogy kiegyenlítsük a számlát Etarrával.</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KETTŐSSÉ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megkapta az üzenetet az Althain Toronyból, hogy minél hamarabb induljon Alestronba, felderíteni a szigorúan őrzött fegyverraktár titkát. Sethvir szavai a szokásos tartózkodási helyén érték el: a Fekete Sárkány korlátjánál görnyedt. Habár félig eszméletlen volt a tengeribetegség hasogató fájdalmától, arra talált energiát, hogy átkozni kezdje a megbízatással kapcsolatban felmerülő bonyodalma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talmon lévő Teir's'Brydion olyan harapós volt, mint a vipera. Három testvére sem rejtette véka alá, hogy milyen bizalmatlansággal viseltetnek az idegenek irányában. Csak egy bolond próbálkozna beállítani a várba, és a titkos fegyverraktár után érdeklődni. Még valószínűleg azelőtt felnégyelnék, hogy az első zárat megpróbálná kinyitni. Háborgó gyomra miatt azonban hamar kifogyott a szuszból, így kénytelen volt a továbbiakban csendben siratni szerencsétlen sorsát. Dakar azt kívánta, bárcsak verné le járvány Althain Őrzőjét a lábáról. De aztán ördögi terv formálódott a fejében, amellyel minden problémájától egy csapással megszabadulhat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szeges Próféta felköhögött, majd szakálla rejtekében a szája gonosz mosolyra húzó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ökéletes - közölte bizalmasan a Fekete Sárkány oldalát nyaldosó hullámokk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lyen remek is lenne, ha az Árnyékmester balesetet szenvedne a Hetek Szövetségének tett szolgálat közben. Asandir aligha tehet felelőssé bárkit is, ha a s'Brydion testvérek vagdalt húst csinálnak Rathain hercegéből. Sethvir ajándéka, a térképek és navigációs berendezések felbecsülhetetlen értékűek voltak. Arithon, a s'Ffalennek lelkiismeretére hagyatkozva bármit megtenne háláját kifejez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általában dalolászott, amikor valami rosszban sántikált. Ugyan be volt rekedve a napok óta tartó rosszulléte miatt, de olyan boldogság uralkodott el rajta, hogy ez egyáltalán nem érdekelte. Persze fénykorában sem volt éppen tiszta hangja. Egészen addig károgta a kocsmadalok refrénjeit, amíg a szakácsnál be nem telt a pohár. Hamarosan előszedte a hajósinast, aki borsóval dobálta meg a kövér férfit, hogy az elkotródjon végre a konyha környéké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kete Sárkány Farsee felé tartott Arithon utasításainak megfelelően. A herceg csak közvetetten vett részt az irányításban, hiszen ki volt kötözve a hajókorláthoz. A szakács megtagadta, hogy etesse a foglyot, ezért a kapitány nagy nehezen eloldozta a kezét. A legtöbben elveszítették volna tartásukat hasonló helyzetben, Arithon humora megbilincselve sem szenvedett csorbát. Türelme végtelennek tűnt, még akkor is, ha Dhirken gyakran igen nehezen tudta megjegyezni a tengeri navigáció alapvető tétel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yugodtabb napokon a Sethvir által küldött térképekről készített másolatot. A pihenőjüket töltő matrózok csak mosolyogtak rajta, miközben válogatott sértéseket vágtak a fejéhez. A hajó raktárosa pedig csak félve merte odaadni neki a szenet és a tintát, miközben véget nem érő kérdésáradatot zúdított rá. Arithon barátságos válaszait meghallva Dakarben feltámadt a gyanú.</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iggyétek el, valamin töri a fejét - súgta oda bárkinek a Részeges Próféta, aki hajlandó volt legalább egy rövid ideig figyelni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Dhirkenhez fordult, a nő éppen egy szálkával piszkálta a fogát. Gondolatai sebesen kavarogtak éles tekintete mög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ogadások és latolgatások középpontjában álló Arithont azonban nem zavarta meg semmi. Egyetlen kivételtől eltekintve, amikor a tengervíztől elázott ingtől kezdett begyulladni a bőre. Nem volt más választása, mint megszabadulni a ruhadarabtól. A kötél súrlódása keltette sebek már begyógyultak, de alatta régebbi, sokkal csúnyább hegek tűntek elő. Ezeket a herceg lehetőség szerint szerette elzárva tartani a kíváncsi tekintetektől. Ahogy a legénység találgatásai egyre inkább piszkálódásba mentek át, ő elébe ment a kérdezősködésnek. Őszinte szavai hümmögő elismerést váltottak ki a tengerészek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lt-múlt az idő. A nap sugarai bronzbarnává varázsolták bőrét, amely bármelyik shandi halásznak becsületére vált volna. A kapitány nem kényeztette a foglyot borotvával vagy fésűvel, ezért Arithon külseje kezdett átalakulni. Fekete haja a folyamatosan fújó széltől lassan csomókba állt össze. Ezen a reggelen is az áramlatok játékszere volt, ahogy egy furcsa szerkezet tervrajza fölé görnyedt. Másik kezében a szófukar hajóács fából készült tákolmányát tarto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mélyültsége megtévesztő lehetett. Ugyan alapos vizsgálatnak vetette alá a tárgyat, mégis azonnal megperdült, amikor lépteket hallott a háta mögött. Egy vékony csípőjű árnyék vetődött a fedélzet deszkáira; összeráncolt szemöldöke szinte abban a pillanatban kisimult.</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yugtalannak látszol, pedig semmi okod sincs rá. A Farsee kikötőjébe vezető csatorna még napnyugta előtt feltűnik a látóhatár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hirken arcáról a törvényen kívüliek gyanakvása sugárzott. Nagyujját a bronzzal kivert keresztszalagba dugta, amely borjúbőr zekéjén húzódott végig.</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gy befutunk, vagy meghalsz. Ez nem változott meg az elmúlt napok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jóács kétkedő pillantást vetett a látóhatáron fodrozódó hullámokra. Majd felsóhajtott, megvakarta állát, és szokásos orrhangján megszólalt:</w:t>
      </w:r>
    </w:p>
    <w:p>
      <w:pPr>
        <w:pStyle w:val="Normal"/>
        <w:shd w:fill="FFFFFF" w:val="clear"/>
        <w:tabs>
          <w:tab w:val="clear" w:pos="720"/>
          <w:tab w:val="left" w:pos="52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vagyok én ékszerész, hogy rézzel öntsem ki azokat a bemélyedés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visszafordult Leinthal Anithael félig lemásolt tervrajza fölé.</w:t>
      </w:r>
    </w:p>
    <w:p>
      <w:pPr>
        <w:pStyle w:val="Normal"/>
        <w:shd w:fill="FFFFFF" w:val="clear"/>
        <w:tabs>
          <w:tab w:val="clear" w:pos="720"/>
          <w:tab w:val="left" w:pos="52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ell lennie valakinek a legénység közt, aki ért a csontfaragáshoz. A léptéket akár egy tehén sípcsontjából is ki lehet faragni, majd tintával befeketíteni.</w:t>
      </w:r>
    </w:p>
    <w:p>
      <w:pPr>
        <w:pStyle w:val="Normal"/>
        <w:shd w:fill="FFFFFF" w:val="clear"/>
        <w:tabs>
          <w:tab w:val="clear" w:pos="720"/>
          <w:tab w:val="left" w:pos="52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rre nem is gondoltam - ismerte be az ács sajnálkozással vegyes tisztelettel. Visszavette az eredeti eszközt, majd a pazar darabot foltos kötényének egyik zsebébe csúsztatta. - Megyek, és utánakérdez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jét rázva elindult, majd pár lépés után még visszafordult.</w:t>
      </w:r>
    </w:p>
    <w:p>
      <w:pPr>
        <w:pStyle w:val="Normal"/>
        <w:shd w:fill="FFFFFF" w:val="clear"/>
        <w:tabs>
          <w:tab w:val="clear" w:pos="720"/>
          <w:tab w:val="left" w:pos="52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aztán ne engem okolj, ha a mértékek nem felelnek meg tökéletesen a flancos igényeid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ávoztával ellenséges légkör maradt a Sárkány tulajdonosa és a fogoly között. A magát kellemetlenül érző kormányos igyekezett mindenfelé nézni, csak a kapitányra nem. A vitorlakötelek recsegése és a csigák csikorgása, ha lehet, még jobban hozzájárult a feszültséghez. Dhirken nyugodt maradt, és nem kapkodott kardja után. Ujjain rövidre vágott körmök sorakoztak; nemrég végezhetett a rendbehozatalukkal. De a nyugalma vihar előtti csend volt inkább, mint önfeledt jókedv. Arithonra nem ragadt át az idegessége, vagy talán csak szándékosan dühíteni akarta azzal, hogy könnyedén nekidőlt a korlátnak. Szeme csukva volt, mintha szunyókálna egy kicsit az erősödő melegben. Egyedül szája sarkában látszott egy gúnyos félmosoly, de az is eltűnt, amikor az árbockosárban figyelő őrszem felkiáltott:</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öld! Föld az orrtól jobb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áltást követően a fedélzeten tartózkodók között hangos vita robbant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Árnyékmester nem mozdult, csupán a szemhéja pattant fel.</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riási örömmel töltene el, ha végre megkaphatnám a bilincs kulcs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hirken felnevetett.</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orán van még ahhoz. Nincs kulcs és nincs szabadság addig, amíg a jelzőtüzekből ki nem derül, hogy hol szállhatunk partra. Honnan tudjam, hogy mondjuk nem Varensben vagyunk? - kérdezte, hangja azonban vad izgalomról árulk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ogy kívánod, hölgyem - nézett fel Arithon jámbor tekintettel. Izzadó tenyerével megmasszírozta lábát, megcsörgetve a fémláncot. - De aligha sodródtunk beljebb az öbölben. Ezt te tudod legjobban, hiszen a mai irányt te határoztad meg. Rátérhetünk az üzletre? Gyorsan kell döntened. A jövőbeni kapcsolatunk attól függ, hogy tartod-e a szavad, mert a terveim megváltoztak kissé.</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valóban? - változott Dhirken ellenséges hangja gúnyossá.</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öl a kíváncsiság. Mindig ilyen lényegre törően alkudozo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indvégig a kezében tartott kulcs megvillant szétnyíló ujjai közt. Hirtelen mozdulattal a korlát felé dobta. Meg akarta tudni, hogy a herceg reflexei elég gyorsak-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nak ki kellett nyújtózkodnia, mint egy álmos farkasnak, ha el akarta érni a zsákmányt. Éppen csak sikerült.</w:t>
      </w:r>
    </w:p>
    <w:p>
      <w:pPr>
        <w:pStyle w:val="Normal"/>
        <w:shd w:fill="FFFFFF" w:val="clear"/>
        <w:tabs>
          <w:tab w:val="clear" w:pos="720"/>
          <w:tab w:val="left" w:pos="48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könnyű volt - jegyezte meg. Leült, és kinyitotta a zárat. Megdörzsölte bokáját, majd folytatta: - Ath bocsásson meg nekem, de mostantól a nehézségekről kell beszélnem. A Sárkánynak nélkülem kell északra hajózni, hogy felvegye a kincs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hirken elvörösödött. Meg sem tudott szólalni, miközben a legénység ostobán bámulva köréjük gyűlt. Mindkét kezét az arcához kapta. Amikor látta, hogy Arithon nem neveti ki, megperdült, hogy elrejtse bizonytalanságát. Hamarabb hal meg, mint hogy ezt bárki is meglássa.</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aztán bizalom. Talán több is, mint amennyit megérdemeln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felegyenesedett.</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t majd én eldöntö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hirken továbbra is rejtve tartotta az arcát, amikor megérezte a felé közeledő férfi lépteit. Csak megfeszített végtagjaival és erős akaratával tudta legyőzni a remegést. Arithon lágyan megfogta kezét, és összezárta a kulcs felett. A tény, hogy ujjai hidegek voltak a forróság ellenére és izzadtak, valószínűleg nem kerülte el a figyelmét. A régi félelmei kezdtek előjönni. Nem engedhette meg, hogy a másik rájöjjön gyengeségére, ezért újra elővette hűvös, távolságtartó hangját.</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ent elveszíthetsz.</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r kétszer elveszítettem mindent - válaszolta Arithon.</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rábban mutatott vakmerősége alátámasztotta szav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délzet hirtelen túl aprónak tűnt. Vagy csak a mellette tornyosuló személyiség túl hatalmasnak? A kapitány a dolgára indult. A nő kulcsot szorító ujjai kifehéredtek a belsejében tomboló feszültségtől. Másik kezét felemelte, hogy csírájában elfojtsa a neki szegezendő kérdés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érintése azonban visszafogta nagy igyekezetét. Az arcán végigsimító puha ujjak a másik együttérzését sugároz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bizonytalan lépést tett visszafelé. A szemében villanó megértés mindkettejüket meglepte.</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émonok vigyenek el, mesterbárd - csattant fel Dhirk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ak iránt érzett bizalmatlansága miatt mintha égő olaj folyt volna az ereiben. Hangja feszült, fémes suttogás volt csup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óbeszéd gyilkosnak titulálta, aki kibelezte az örökségére, a Fekete Sárkányra pályázó gazfickót. De a valóság ennél sokkal keserűbb volt. Az áldozat roppant értékes tapasztalatot adott a további élethez és a túléléshez. Nem volt szüksége senki szánalm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jtett félelmének felszínre kerülése szégyenérzettel töltötte el. Szinte fizikai fájdalmat okozott a gyengesége, de egy Arithonra vetett pillantás elárulta, hogy ő sem bírt teljesen ellenállni az érzelmeknek. A mesterbárd képességei még túl frissek voltak, hogy megfelelően kordában tudja tartani. Elveszítette az uralmat ravasz vonásai felett. Egy szempillantás töredékéig a kapitánynő a másik lelkének legmélyére látott. Ez talán még több is volt, mint amit kívá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ármi volt a szerepe a strake-erdei csatában, sokkal súlyosabb sebekkel kellett együtt élnie. Amin átment, azt sosem lehet teljesen feldolgozni. Ezért nem fogja sosem lenézni a benne felfedezett gyengeséget, és sosem próbálja meg kihasználni az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pitánynő kissé megnyugodott a felfedezéstől. Szeme vadul izzott, de száraz torkán nem jött ki egyetlen hang sem, hogy dolgára küldje a bámészkodó matrózokat. Magában átkozódott, helyreállítva megingó önbizalmát. Nem tehet mást, mint teljesíti a herceg kérését. Mielőtt Arithon megkérdezte volna, beleegyezését adta. A Sárkány északra hajózik, hogy felvegye az árut. Aztán pedig oda szállítják, ahová csak akarja, anélkül, hogy egyetlen rézgarasnak is nyoma vesz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tt hagyom Leinthal Anithael osztókörzőjét, szextánsát és velük együtt az egész óceánt. Mostantól nem léteznek határok - mosolyodott el szélesen Arithon, elrejtve sajnálkozását. Neki a menekülés sosem hozhat békét. - Az ajándékommal függetlenné teheted magad a partvidéktől, és megkeresheted a szabadság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hirken dacosan felszegte állát. Meghatódott, és közel járt a síráshoz. Körbenézett, de a tatfedélzet üres volt, eltekintve a tépett fülű elsőtiszttől. A férfi tőle szokatlan módon megérezte a helyzet személyes jellegét, és feladatot osztott a közelben tétlenkedőknek.</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még maga is meglepődött, milyen könnyen rá tudta venni Arithont a Hetek sürgős kérésének teljesítésére. Kárörvendőn mosolygott azon, hogy miféle szerencsétlenségek történhetnek vele Alestron titkos fegyverraktárának vizsgálatakor. Ezért azonnal beleegyezett, hogy a szárazföldön menjenek tovább. Kelet-Halla országútján sokan utaztak, és tele volt vendégházakkal, fogadókkal és béristállókkal a városok között is. Ha egy kereskedő szekerére felkéredzkednek, vagy lovakat kölcsönöznek, akkor két héten belül odaérhet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a szakállát kezdte rágcsálni, elrejtve elégedett arckifejezését. Miközben foltos ruhát viselő halászok átkozták a Sárkányt, amiért elfoglalta kedvenc dokkjukat, ő igyekezett a herceg nyomában maradni. Szaporán kanyarogtak a rakparti daruk közt, hogy elérjék célju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emelkedett hangulatban búcsúzott el Dhirken legénységétől. Túl vidám volt ahhoz képest, hogy öt napja nem látott ágyat. Ha a kikötőben kavargó köd, halszag és az alacsonyan repülő rikácsoló sirályok emlékeztették is otthonára, ennek nem mutatta semmi jelét. Pedig mágusként és a kalózkirály fiaként ott nagy tiszteletnek örvendhetett. Most leginkább egy alapos fürdésre volt szüksége, mint a legtöbb tengerről visszatért utazónak. Minden felszerelését a Sethvir által rábízott térképek alkották, amelyeket a lyrant mellett tárolt. Sebhelyes kezét az ingéből készített, tengerészmódra viselt csuklóvédők alá rejtette. Ujjai megdagadtak a sós víz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kétkedő tekintetét meglátva, fájdalmasan őszinte választ adott.</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még nem tudok játszani. De semmi olyan károsodás nem ért, amely három napon belül ne múlna el nyomtalanul. Amíg várakozunk, kerítek egy szabót, aki jó minőségű ruhákat készí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jnali égbolt sárgásan derengett. A két frissen érkezett utazó kénytelen volt lebukni az egyik halászhajóról kiemelt hálók alatt. Felemelkedve Dakar csípőre tett kézzel fejezte ki elégedettségét.</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remek ötlet. Attól eltekintve persze, hogy egy vasunk sincs.</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szája mosolyra görbült.</w:t>
      </w:r>
    </w:p>
    <w:p>
      <w:pPr>
        <w:pStyle w:val="Normal"/>
        <w:shd w:fill="FFFFFF" w:val="clear"/>
        <w:tabs>
          <w:tab w:val="clear" w:pos="720"/>
          <w:tab w:val="left" w:pos="52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zsebeidben csörgő érmék azt mondják, hogy Dhirken legényeit sorozatos balszerencse kísérte a kockázásban. Mivel megfogadtad, hogy nem iszol többet, vehetnél nekem egy új inget. A régiről levágott ezüstgombok fedezik egy szerényebb szállás költségeit. Persze csak akkor, ha nem robbantasz ki újabb kocsmai vereked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ügyelt arra, hogy káromkodás közben nehogy barátságos tekintetet vágjon. Alestronba igen szűkös anyagi körülmények közt fognak eljutni. Habár Arithon elveszítette mágikus látását, a Részeges Próféta nem engedhette, hogy a mindenre odafigyelő herceg gyanakodni kezdjen engedelmes viselkedése mi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ét hét és még négy nap telt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mindig talált valamit, ami miatt panaszkodhatott a hosszúra nyúlt utazás alatt. A legutolsó ló, amely már egészen a város kapujáig kellett hogy vigye őket, nem volt túl kezes. Mintha az ördög szállta volna meg. A nyerget is nehezen tűrte magán, hát még ha abba valaki bele merészelt ülni! Folyamatosan megmakacsolta magát, sértett horkantásokkal fejezve ki elégedetlenségét. Minden alkalmat megragadott, hogy kitörjön az egyenes irányból. Dakar összeszorított foggal próbálta nyugalomra inteni a hátast, nehogy belezuhanjon a frissen kaszált szénába. Közben Arithon lehúzódott az útról, és szemügyre vette az előttük lévő hegyen terpeszkedő kagylószerű erődítményt.</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lestron - jelentette ki Dakar önelégülten. - A s'Brydion testvérek úgy rejtegetik a titkaikat, mint a gyöngykagylók. Kapuik pedig, mint a gazdák szűz leányai. Van már valami terved?</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hiszen még be sem tettem a lábam a város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visszalépett a lovához. A völgyekben kavargó sűrű ködben csupán a körvonala látszott, ahogy kezével nekitámaszkodott szürke heréltjének. Farsee óta minden kocsmában ittak egyet meghallgatni a pletykákat Alestron uralkodócsaládjáról. A látóhatáron terpeszkedő vár bevehetetlennek tűnt. A nap aranyló izzása megvilágította a falakat. Egy igazi sasfészek volt. Az égbolt felé meredező őrtornyokból valószínűleg messzire ellát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Brydion testvérek irtóztak az ostromoktól, azt bárki első pillantásra megállapíth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ölgyből minden fát kivágtak, hogy ne zavarják a kilátást. A földeken friss szénaboglyák sorakoztak. A csipkézett kőfalak éhes állkapocsnak tűntek, amelyek rejtekében meghúzódtak a fehérre meszelt melléképületek, a mesteremberek műhelyei és a kisebb méretű közlegelők a háziállatoknak. Egy meredek, élesen kanyargó töltésút vezetett a várkapuhoz. A fal köveinek illesztésébe ágyazott éles üvegdarabok nem hagytak túl sok lehetőséget az ostromlétráknak. Másutt sötéten ásítozó szájak látszottak; kémlelőnyílások és lőrések. Az utászoknak tömör kősziklán kellene átvágniuk magukat, ha alá akarnák aknázni a magas fala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ontinens városai közül Alestron volt az egyedüli, amely nem esett el a nagykirályokat elűző lázadásban. Ötszáz évvel ezelőtt, a törzsek uralmát megdönteni szándékozó kereskedőcéheket a déli kapun kitörő fegyveresek kergették szét. Az állhatatos s'Brydion testvérek azóta is szigorúan őrzik fennhatóságukat. Örököseik az anyatejjel szívják magukba a háború fortélyait. Kiszámíthatatlan csapásokkal zúzzák szét a rivális városok seregeit, amikor azok tengeri blokáddal próbálják elvágni őket az óceán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inte folytonos háborúk közötti rövid szünetekben az alestroni uralkodókban mély ellenséges érzületek alakultak ki az idegenekkel szemben. Feszültségüket azzal próbálták levezetni, hogy mindenféle fegyvert gyűjtöttek össze a földrész különböző vidékei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színtelen hangon szólalt meg:</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elsővárosba be sem tehetjük a lábunkat, ha nem tudunk felmutatni valami törvényes foglalkozást.</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rről már van némi elképzelésem - közölte Arithon, aki kezét továbbra is a ló nyakán nyugtatta. Egy csapat varjú kapott szárnyra mellettük, mire Arithon sandán rápillantott. - Az első része nem nagyon fog tetszeni. Fel kell venned azt a piperkőcöknek való nadrágot és a tarkabarka zekét.</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kegyelmezz! Miért? - kérdezte Dakar szemét forgat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örnyű, szalagokkal díszített öltözék az egyik kocsmáros feleségének ajándéka volt, akit Arithon megörvendeztetett a játékával. A tény, hogy a ruha szabása leginkább egy izmos zsoldoshoz illett, Tirans óta mocskos tréfákra sarkallta Daka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szeges Próféta hasa aligha fért volna bele az arányos ruhadarabba. A lassú fulladás pedig egyáltalán nem tűnt viccesnek. Az ötlet ráadásul azt mutatta, hogy ő is komoly szerepet kap a tervben.</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t nem mondhatod komoly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felpattant a hátasra, és megindult vissza az útra.</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értem, hogy mi értelme van megfulladni egy szorosra húzott vörös selyemruhában, miközben az a feladatunk, hogy kifürkésszünk egy szigorúan őrzött erődítményt - morogta Dakar, miközben lova elkezdett legelészni. - Esetleg válaszolnál, mielőtt szétrobbanok az izgalomtól?</w:t>
      </w:r>
    </w:p>
    <w:p>
      <w:pPr>
        <w:pStyle w:val="Normal"/>
        <w:shd w:fill="FFFFFF" w:val="clear"/>
        <w:tabs>
          <w:tab w:val="clear" w:pos="720"/>
          <w:tab w:val="left" w:pos="4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kereskedőt kell eljátszanod - válaszolta Arithon halálos nyugalommal. - Nem hallottad a pletykát? Parrien s'Brydionnak valami különleges ajándékra van szüksége, hogy beházasodhasson egy igen fontos pozícióban lévő család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pislogva emésztette meg a hallottakat. Gyomrában megszorult a levegő, ahogy kezdett megvilágosodni a kép.</w:t>
      </w:r>
    </w:p>
    <w:p>
      <w:pPr>
        <w:pStyle w:val="Normal"/>
        <w:shd w:fill="FFFFFF" w:val="clear"/>
        <w:tabs>
          <w:tab w:val="clear" w:pos="720"/>
          <w:tab w:val="left" w:pos="4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t nem teheted! - szuszogta felháborodva. - A koronaékszereiddel nem. Csak nem akarod a herceg testvérének eladni Rathain smaragdjait?</w:t>
      </w:r>
    </w:p>
    <w:p>
      <w:pPr>
        <w:pStyle w:val="Normal"/>
        <w:shd w:fill="FFFFFF" w:val="clear"/>
        <w:tabs>
          <w:tab w:val="clear" w:pos="720"/>
          <w:tab w:val="left" w:pos="4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ligha hiszem, hogy a s'Brydionok hamisítványokra vesztegetnék a drága idejüket - közölte Arithon hidegen. - Mivel nincs jobb ötletem, a smaragdokat fel kell áldozn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st aligha volt itt az ideje, hogy feltárja az Árnyékmester előtt: Rathain koronázási ékszereinek nem csupán eszmei értékük van. A Hetek Szövetsége elrejtette előle, hogy a smaragdok mágikus tulajdonsággal felruházott fókuszkövek, amelyek nemzedékeken keresztül szolgálták az uralkodókat. Azonban Arithon mágikus képességeit figyelembe véve a varázslók úgy döntöttek, hogy védővarázslatokkal rejtik el a kövek titkát a herceg el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válogatott szitkokkal illette a korábban simának tűnő tervében megjelenő bonyodalmakat. Hideg izzadság folyt végig gerincén.</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ennyire becsülöd csak az örökséged? Kockára teszed az első adandó alkalommal? Ezek a kövek pótolhatatlanok!</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remélem, sikerül magas árat kialkudni értük - vágott vissza Arithon szárazon.</w:t>
      </w:r>
    </w:p>
    <w:p>
      <w:pPr>
        <w:sectPr>
          <w:footerReference w:type="even" r:id="rId68"/>
          <w:footerReference w:type="default" r:id="rId69"/>
          <w:type w:val="nextPage"/>
          <w:pgSz w:w="8391" w:h="11906"/>
          <w:pgMar w:left="1134" w:right="510" w:gutter="0" w:header="0" w:top="567" w:footer="0" w:bottom="567"/>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magában fortyogva igyekezett haladásra bírni engedetlen hátasát. Oldalt pillantva az Árnyékmesteren nyomát sem látta az aggodalomnak. A herceg hetykén fütyörészve indult meg a csípős reggeli szélben.</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FONAL ÉS SZÖV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Ősszel, Etarra városában egy fejvadász álldogál kényelmetlenül feszengve. A hivatalos meghallgatáshoz előírt selyemben szinte meztelenül érzi magát; fegyverét és láncingét otthon kellett hagynia. A süppedős szőnyegen bikaként lépkedő főkormányzó már megszokta a tokájának feszülő körgallért. Kényelmesen befészkeli magát a székbe, és unottan válaszol a másik panasz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nnan tudhatnám, hogy miért késnek a keletről érkező futárok? Talán az időjárás miatt. Sokkal valószínűbb, hogy a fosztogató barbárok keze van a dologban. Különben is, nem a te drágalátos kapitányod feladata lenne, hogy kiderítse?...</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éjszaka sötétje száll le a Szikla-völgyre. A tölgyek zúzmarával borított levelei békésen lengedeznek, mintha mi sem történt volna. De a vidék állatai, a rókák, a hiúzok és a nyulak visszahúzódnak fészkükbe. A völgy fölött tornyosuló hegycsúcs furcsa fényben izzik, és elektromosság tölti meg a levegőt. Asandir és Luhaine megfeszítetten dolgozik, hogy helyreállítsák a Desh-thiere által megrongált varázslatokat...</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 *</w:t>
      </w:r>
    </w:p>
    <w:p>
      <w:pPr>
        <w:sectPr>
          <w:footerReference w:type="even" r:id="rId70"/>
          <w:footerReference w:type="default" r:id="rId71"/>
          <w:type w:val="nextPage"/>
          <w:pgSz w:w="8391" w:h="11906"/>
          <w:pgMar w:left="1134" w:right="510" w:gutter="0" w:header="0" w:top="567" w:footer="0" w:bottom="567"/>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estron várában egy vörösesszőke kapitány az őrjáratoknak tart eligazítást. Legtöbben a herceg fegyverraktárához lesznek beosztva. Eközben a fogadócsarnokban a termetes nagyúr félretolja kedvenc szelindekjének pofáját a térdéről, hogy testvéreit szólítsa. Hamarosan a kövér kereskedőt fogadják, aki smaragdokat kínált eladásra egy nappal korábban...</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FÜGGELÉK</w:t>
      </w:r>
    </w:p>
    <w:p>
      <w:pPr>
        <w:pStyle w:val="Normal"/>
        <w:shd w:fill="FFFFFF" w:val="clear"/>
        <w:spacing w:before="240" w:after="0"/>
        <w:jc w:val="both"/>
        <w:rPr/>
      </w:pPr>
      <w:r>
        <w:rPr>
          <w:rFonts w:eastAsia="Times New Roman" w:cs="Times New Roman" w:ascii="Times New Roman" w:hAnsi="Times New Roman"/>
          <w:b/>
          <w:bCs/>
          <w:sz w:val="24"/>
          <w:szCs w:val="24"/>
        </w:rPr>
        <w:t xml:space="preserve">Al'Duin </w:t>
      </w:r>
      <w:r>
        <w:rPr>
          <w:rFonts w:eastAsia="Times New Roman" w:cs="Times New Roman" w:ascii="Times New Roman" w:hAnsi="Times New Roman"/>
          <w:i/>
          <w:iCs/>
          <w:sz w:val="24"/>
          <w:szCs w:val="24"/>
        </w:rPr>
        <w:t xml:space="preserve">(eldvin): </w:t>
      </w:r>
      <w:r>
        <w:rPr>
          <w:rFonts w:eastAsia="Times New Roman" w:cs="Times New Roman" w:ascii="Times New Roman" w:hAnsi="Times New Roman"/>
          <w:sz w:val="24"/>
          <w:szCs w:val="24"/>
        </w:rPr>
        <w:t>Hallironnak, Athera mesterbárdjának apja.</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l - </w:t>
      </w:r>
      <w:r>
        <w:rPr>
          <w:rFonts w:eastAsia="Times New Roman" w:cs="Times New Roman" w:ascii="Times New Roman" w:hAnsi="Times New Roman"/>
          <w:sz w:val="24"/>
          <w:szCs w:val="24"/>
        </w:rPr>
        <w:t xml:space="preserve">több; </w:t>
      </w:r>
      <w:r>
        <w:rPr>
          <w:rFonts w:eastAsia="Times New Roman" w:cs="Times New Roman" w:ascii="Times New Roman" w:hAnsi="Times New Roman"/>
          <w:i/>
          <w:iCs/>
          <w:sz w:val="24"/>
          <w:szCs w:val="24"/>
        </w:rPr>
        <w:t xml:space="preserve">duinne </w:t>
      </w:r>
      <w:r>
        <w:rPr>
          <w:rFonts w:eastAsia="Times New Roman" w:cs="Times New Roman" w:ascii="Times New Roman" w:hAnsi="Times New Roman"/>
          <w:sz w:val="24"/>
          <w:szCs w:val="24"/>
        </w:rPr>
        <w:t>- kéz.</w:t>
      </w:r>
    </w:p>
    <w:p>
      <w:pPr>
        <w:pStyle w:val="Normal"/>
        <w:shd w:fill="FFFFFF" w:val="clear"/>
        <w:spacing w:before="240" w:after="0"/>
        <w:jc w:val="both"/>
        <w:rPr/>
      </w:pPr>
      <w:r>
        <w:rPr>
          <w:rFonts w:eastAsia="Times New Roman" w:cs="Times New Roman" w:ascii="Times New Roman" w:hAnsi="Times New Roman"/>
          <w:b/>
          <w:bCs/>
          <w:sz w:val="24"/>
          <w:szCs w:val="24"/>
        </w:rPr>
        <w:t xml:space="preserve">Alestron </w:t>
      </w:r>
      <w:r>
        <w:rPr>
          <w:rFonts w:eastAsia="Times New Roman" w:cs="Times New Roman" w:ascii="Times New Roman" w:hAnsi="Times New Roman"/>
          <w:i/>
          <w:iCs/>
          <w:sz w:val="24"/>
          <w:szCs w:val="24"/>
        </w:rPr>
        <w:t xml:space="preserve">(elesztran): </w:t>
      </w:r>
      <w:r>
        <w:rPr>
          <w:rFonts w:eastAsia="Times New Roman" w:cs="Times New Roman" w:ascii="Times New Roman" w:hAnsi="Times New Roman"/>
          <w:sz w:val="24"/>
          <w:szCs w:val="24"/>
        </w:rPr>
        <w:t xml:space="preserve">város Melhalla-ben. Bransian herceg (Teir's'Brydion) és három testvére uralma alatt áll. A város nem esett el a nagykirályok bukásához vezető harmadkori lázadás idején. Továbbra is az eredeti uralkodók leszármazottai, a városlakók által barbároknak nevezett nemesek irányítják. Jelentése: </w:t>
      </w:r>
      <w:r>
        <w:rPr>
          <w:rFonts w:eastAsia="Times New Roman" w:cs="Times New Roman" w:ascii="Times New Roman" w:hAnsi="Times New Roman"/>
          <w:i/>
          <w:iCs/>
          <w:sz w:val="24"/>
          <w:szCs w:val="24"/>
        </w:rPr>
        <w:t xml:space="preserve">alesstair- </w:t>
      </w:r>
      <w:r>
        <w:rPr>
          <w:rFonts w:eastAsia="Times New Roman" w:cs="Times New Roman" w:ascii="Times New Roman" w:hAnsi="Times New Roman"/>
          <w:sz w:val="24"/>
          <w:szCs w:val="24"/>
        </w:rPr>
        <w:t xml:space="preserve">makacs; </w:t>
      </w:r>
      <w:r>
        <w:rPr>
          <w:rFonts w:eastAsia="Times New Roman" w:cs="Times New Roman" w:ascii="Times New Roman" w:hAnsi="Times New Roman"/>
          <w:i/>
          <w:iCs/>
          <w:sz w:val="24"/>
          <w:szCs w:val="24"/>
        </w:rPr>
        <w:t xml:space="preserve">an </w:t>
      </w:r>
      <w:r>
        <w:rPr>
          <w:rFonts w:eastAsia="Times New Roman" w:cs="Times New Roman" w:ascii="Times New Roman" w:hAnsi="Times New Roman"/>
          <w:sz w:val="24"/>
          <w:szCs w:val="24"/>
        </w:rPr>
        <w:t>- egy.</w:t>
      </w:r>
    </w:p>
    <w:p>
      <w:pPr>
        <w:pStyle w:val="Normal"/>
        <w:shd w:fill="FFFFFF" w:val="clear"/>
        <w:spacing w:before="240" w:after="0"/>
        <w:jc w:val="both"/>
        <w:rPr/>
      </w:pPr>
      <w:r>
        <w:rPr>
          <w:rFonts w:eastAsia="Times New Roman" w:cs="Times New Roman" w:ascii="Times New Roman" w:hAnsi="Times New Roman"/>
          <w:b/>
          <w:bCs/>
          <w:sz w:val="24"/>
          <w:szCs w:val="24"/>
        </w:rPr>
        <w:t xml:space="preserve">Alithiel </w:t>
      </w:r>
      <w:r>
        <w:rPr>
          <w:rFonts w:eastAsia="Times New Roman" w:cs="Times New Roman" w:ascii="Times New Roman" w:hAnsi="Times New Roman"/>
          <w:i/>
          <w:iCs/>
          <w:sz w:val="24"/>
          <w:szCs w:val="24"/>
        </w:rPr>
        <w:t xml:space="preserve">(élisziel): </w:t>
      </w:r>
      <w:r>
        <w:rPr>
          <w:rFonts w:eastAsia="Times New Roman" w:cs="Times New Roman" w:ascii="Times New Roman" w:hAnsi="Times New Roman"/>
          <w:sz w:val="24"/>
          <w:szCs w:val="24"/>
        </w:rPr>
        <w:t>Ffereton s'Darian által az Elsőkorban készített tizenkét Isaeri Penge egyike. A meteor fémjéből kovácsolt kard a Dael Farenn (Királykoronázó) nevet is kiérdemelte magának, mert hordozói közül sokan trónra kerültek. Végül, a Másodkor elején Kamridian s'Ffalenn birtokába került a Taliennse hercegnő védelmében végrehajtott hőstett fejében. Jelenleg Arithon tulajdonát képezi.</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lith </w:t>
      </w:r>
      <w:r>
        <w:rPr>
          <w:rFonts w:eastAsia="Times New Roman" w:cs="Times New Roman" w:ascii="Times New Roman" w:hAnsi="Times New Roman"/>
          <w:sz w:val="24"/>
          <w:szCs w:val="24"/>
        </w:rPr>
        <w:t xml:space="preserve">- csillag; </w:t>
      </w:r>
      <w:r>
        <w:rPr>
          <w:rFonts w:eastAsia="Times New Roman" w:cs="Times New Roman" w:ascii="Times New Roman" w:hAnsi="Times New Roman"/>
          <w:i/>
          <w:iCs/>
          <w:sz w:val="24"/>
          <w:szCs w:val="24"/>
        </w:rPr>
        <w:t xml:space="preserve">iel </w:t>
      </w:r>
      <w:r>
        <w:rPr>
          <w:rFonts w:eastAsia="Times New Roman" w:cs="Times New Roman" w:ascii="Times New Roman" w:hAnsi="Times New Roman"/>
          <w:sz w:val="24"/>
          <w:szCs w:val="24"/>
        </w:rPr>
        <w:t>- fény.</w:t>
      </w:r>
    </w:p>
    <w:p>
      <w:pPr>
        <w:pStyle w:val="Normal"/>
        <w:shd w:fill="FFFFFF" w:val="clear"/>
        <w:spacing w:before="240" w:after="0"/>
        <w:jc w:val="both"/>
        <w:rPr/>
      </w:pPr>
      <w:r>
        <w:rPr>
          <w:rFonts w:eastAsia="Times New Roman" w:cs="Times New Roman" w:ascii="Times New Roman" w:hAnsi="Times New Roman"/>
          <w:b/>
          <w:bCs/>
          <w:sz w:val="24"/>
          <w:szCs w:val="24"/>
        </w:rPr>
        <w:t xml:space="preserve">Alland </w:t>
      </w:r>
      <w:r>
        <w:rPr>
          <w:rFonts w:eastAsia="Times New Roman" w:cs="Times New Roman" w:ascii="Times New Roman" w:hAnsi="Times New Roman"/>
          <w:i/>
          <w:iCs/>
          <w:sz w:val="24"/>
          <w:szCs w:val="24"/>
        </w:rPr>
        <w:t xml:space="preserve">(ólend): </w:t>
      </w:r>
      <w:r>
        <w:rPr>
          <w:rFonts w:eastAsia="Times New Roman" w:cs="Times New Roman" w:ascii="Times New Roman" w:hAnsi="Times New Roman"/>
          <w:sz w:val="24"/>
          <w:szCs w:val="24"/>
        </w:rPr>
        <w:t>Shand délkeleti hercegsége. Egy korábban született megállapodás szerint Teir's'Taleyn őrgróf kormányzása alatt áll. A cím jelenlegi örököse Erlien.</w:t>
      </w:r>
    </w:p>
    <w:p>
      <w:pPr>
        <w:pStyle w:val="Normal"/>
        <w:shd w:fill="FFFFFF" w:val="clear"/>
        <w:jc w:val="both"/>
        <w:rPr/>
      </w:pPr>
      <w:r>
        <w:rPr>
          <w:rFonts w:eastAsia="Times New Roman" w:cs="Times New Roman" w:ascii="Times New Roman" w:hAnsi="Times New Roman"/>
          <w:sz w:val="24"/>
          <w:szCs w:val="24"/>
        </w:rPr>
        <w:t xml:space="preserve">Jelentése: a </w:t>
      </w:r>
      <w:r>
        <w:rPr>
          <w:rFonts w:eastAsia="Times New Roman" w:cs="Times New Roman" w:ascii="Times New Roman" w:hAnsi="Times New Roman"/>
          <w:i/>
          <w:iCs/>
          <w:sz w:val="24"/>
          <w:szCs w:val="24"/>
        </w:rPr>
        <w:t xml:space="preserve">'lind - </w:t>
      </w:r>
      <w:r>
        <w:rPr>
          <w:rFonts w:eastAsia="Times New Roman" w:cs="Times New Roman" w:ascii="Times New Roman" w:hAnsi="Times New Roman"/>
          <w:sz w:val="24"/>
          <w:szCs w:val="24"/>
        </w:rPr>
        <w:t>fenyves szurdok.</w:t>
      </w:r>
    </w:p>
    <w:p>
      <w:pPr>
        <w:pStyle w:val="Normal"/>
        <w:shd w:fill="FFFFFF" w:val="clear"/>
        <w:spacing w:before="240" w:after="0"/>
        <w:jc w:val="both"/>
        <w:rPr/>
      </w:pPr>
      <w:r>
        <w:rPr>
          <w:rFonts w:eastAsia="Times New Roman" w:cs="Times New Roman" w:ascii="Times New Roman" w:hAnsi="Times New Roman"/>
          <w:b/>
          <w:bCs/>
          <w:sz w:val="24"/>
          <w:szCs w:val="24"/>
        </w:rPr>
        <w:t xml:space="preserve">Althain Őrzője: </w:t>
      </w:r>
      <w:r>
        <w:rPr>
          <w:rFonts w:eastAsia="Times New Roman" w:cs="Times New Roman" w:ascii="Times New Roman" w:hAnsi="Times New Roman"/>
          <w:sz w:val="24"/>
          <w:szCs w:val="24"/>
        </w:rPr>
        <w:t>a Hetek varázslójának, Sethvirnek egy másik neve.</w:t>
      </w:r>
    </w:p>
    <w:p>
      <w:pPr>
        <w:pStyle w:val="Normal"/>
        <w:shd w:fill="FFFFFF" w:val="clear"/>
        <w:spacing w:before="240" w:after="0"/>
        <w:jc w:val="both"/>
        <w:rPr/>
      </w:pPr>
      <w:r>
        <w:rPr>
          <w:rFonts w:eastAsia="Times New Roman" w:cs="Times New Roman" w:ascii="Times New Roman" w:hAnsi="Times New Roman"/>
          <w:b/>
          <w:bCs/>
          <w:sz w:val="24"/>
          <w:szCs w:val="24"/>
        </w:rPr>
        <w:t xml:space="preserve">Althain Torony </w:t>
      </w:r>
      <w:r>
        <w:rPr>
          <w:rFonts w:eastAsia="Times New Roman" w:cs="Times New Roman" w:ascii="Times New Roman" w:hAnsi="Times New Roman"/>
          <w:i/>
          <w:iCs/>
          <w:sz w:val="24"/>
          <w:szCs w:val="24"/>
        </w:rPr>
        <w:t xml:space="preserve">(ólszén): </w:t>
      </w:r>
      <w:r>
        <w:rPr>
          <w:rFonts w:eastAsia="Times New Roman" w:cs="Times New Roman" w:ascii="Times New Roman" w:hAnsi="Times New Roman"/>
          <w:sz w:val="24"/>
          <w:szCs w:val="24"/>
        </w:rPr>
        <w:t>a Keserű-sivatag szélén, a Másodkorban épült torony. Eredetileg paráv történelmi feljegyzések tárolására használták, majd a lázadás után az öt nagykirályi család örökségét is ide szállították. Jelenleg Sethvir, Althain Őrzője felügyeli, aki a Hetek Szövetségének varázslója.</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lt- </w:t>
      </w:r>
      <w:r>
        <w:rPr>
          <w:rFonts w:eastAsia="Times New Roman" w:cs="Times New Roman" w:ascii="Times New Roman" w:hAnsi="Times New Roman"/>
          <w:sz w:val="24"/>
          <w:szCs w:val="24"/>
        </w:rPr>
        <w:t xml:space="preserve">utolsó; </w:t>
      </w:r>
      <w:r>
        <w:rPr>
          <w:rFonts w:eastAsia="Times New Roman" w:cs="Times New Roman" w:ascii="Times New Roman" w:hAnsi="Times New Roman"/>
          <w:i/>
          <w:iCs/>
          <w:sz w:val="24"/>
          <w:szCs w:val="24"/>
        </w:rPr>
        <w:t xml:space="preserve">thein </w:t>
      </w:r>
      <w:r>
        <w:rPr>
          <w:rFonts w:eastAsia="Times New Roman" w:cs="Times New Roman" w:ascii="Times New Roman" w:hAnsi="Times New Roman"/>
          <w:sz w:val="24"/>
          <w:szCs w:val="24"/>
        </w:rPr>
        <w:t>-torony, menedék.</w:t>
      </w:r>
    </w:p>
    <w:p>
      <w:pPr>
        <w:pStyle w:val="Normal"/>
        <w:shd w:fill="FFFFFF" w:val="clear"/>
        <w:spacing w:before="240" w:after="0"/>
        <w:jc w:val="both"/>
        <w:rPr/>
      </w:pPr>
      <w:r>
        <w:rPr>
          <w:rFonts w:eastAsia="Times New Roman" w:cs="Times New Roman" w:ascii="Times New Roman" w:hAnsi="Times New Roman"/>
          <w:b/>
          <w:bCs/>
          <w:sz w:val="24"/>
          <w:szCs w:val="24"/>
        </w:rPr>
        <w:t xml:space="preserve">Amroth </w:t>
      </w:r>
      <w:r>
        <w:rPr>
          <w:rFonts w:eastAsia="Times New Roman" w:cs="Times New Roman" w:ascii="Times New Roman" w:hAnsi="Times New Roman"/>
          <w:i/>
          <w:iCs/>
          <w:sz w:val="24"/>
          <w:szCs w:val="24"/>
        </w:rPr>
        <w:t xml:space="preserve">(emrod): </w:t>
      </w:r>
      <w:r>
        <w:rPr>
          <w:rFonts w:eastAsia="Times New Roman" w:cs="Times New Roman" w:ascii="Times New Roman" w:hAnsi="Times New Roman"/>
          <w:sz w:val="24"/>
          <w:szCs w:val="24"/>
        </w:rPr>
        <w:t>a Nyugatkapun túl elterülő óceánvilág, Dascen Elur egyik királysága. A s'Ilessid család uralma alatt áll, akik a Világköz Kapun keresztül menekültek ide a lázadást követően a Harmadkorban, közvetlenül a Ködszellem hódítása utá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m </w:t>
      </w:r>
      <w:r>
        <w:rPr>
          <w:rFonts w:eastAsia="Times New Roman" w:cs="Times New Roman" w:ascii="Times New Roman" w:hAnsi="Times New Roman"/>
          <w:sz w:val="24"/>
          <w:szCs w:val="24"/>
        </w:rPr>
        <w:t xml:space="preserve">- létezés; </w:t>
      </w:r>
      <w:r>
        <w:rPr>
          <w:rFonts w:eastAsia="Times New Roman" w:cs="Times New Roman" w:ascii="Times New Roman" w:hAnsi="Times New Roman"/>
          <w:i/>
          <w:iCs/>
          <w:sz w:val="24"/>
          <w:szCs w:val="24"/>
        </w:rPr>
        <w:t xml:space="preserve">roth </w:t>
      </w:r>
      <w:r>
        <w:rPr>
          <w:rFonts w:eastAsia="Times New Roman" w:cs="Times New Roman" w:ascii="Times New Roman" w:hAnsi="Times New Roman"/>
          <w:sz w:val="24"/>
          <w:szCs w:val="24"/>
        </w:rPr>
        <w:t>- testvér.</w:t>
      </w:r>
    </w:p>
    <w:p>
      <w:pPr>
        <w:pStyle w:val="Normal"/>
        <w:shd w:fill="FFFFFF" w:val="clear"/>
        <w:spacing w:before="240" w:after="0"/>
        <w:jc w:val="both"/>
        <w:rPr/>
      </w:pPr>
      <w:r>
        <w:rPr>
          <w:rFonts w:eastAsia="Times New Roman" w:cs="Times New Roman" w:ascii="Times New Roman" w:hAnsi="Times New Roman"/>
          <w:b/>
          <w:bCs/>
          <w:sz w:val="24"/>
          <w:szCs w:val="24"/>
        </w:rPr>
        <w:t xml:space="preserve">Araethura </w:t>
      </w:r>
      <w:r>
        <w:rPr>
          <w:rFonts w:eastAsia="Times New Roman" w:cs="Times New Roman" w:ascii="Times New Roman" w:hAnsi="Times New Roman"/>
          <w:i/>
          <w:iCs/>
          <w:sz w:val="24"/>
          <w:szCs w:val="24"/>
        </w:rPr>
        <w:t xml:space="preserve">(erájszúra): </w:t>
      </w:r>
      <w:r>
        <w:rPr>
          <w:rFonts w:eastAsia="Times New Roman" w:cs="Times New Roman" w:ascii="Times New Roman" w:hAnsi="Times New Roman"/>
          <w:sz w:val="24"/>
          <w:szCs w:val="24"/>
        </w:rPr>
        <w:t>Rathain füves síkságokkal borított délnyugati hercegsége. Főleg unikorniszok lakták a Másodkorban, később nomád állattartásra használták.</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raeth </w:t>
      </w:r>
      <w:r>
        <w:rPr>
          <w:rFonts w:eastAsia="Times New Roman" w:cs="Times New Roman" w:ascii="Times New Roman" w:hAnsi="Times New Roman"/>
          <w:sz w:val="24"/>
          <w:szCs w:val="24"/>
        </w:rPr>
        <w:t xml:space="preserve">- fű; </w:t>
      </w:r>
      <w:r>
        <w:rPr>
          <w:rFonts w:eastAsia="Times New Roman" w:cs="Times New Roman" w:ascii="Times New Roman" w:hAnsi="Times New Roman"/>
          <w:i/>
          <w:iCs/>
          <w:sz w:val="24"/>
          <w:szCs w:val="24"/>
        </w:rPr>
        <w:t xml:space="preserve">era </w:t>
      </w:r>
      <w:r>
        <w:rPr>
          <w:rFonts w:eastAsia="Times New Roman" w:cs="Times New Roman" w:ascii="Times New Roman" w:hAnsi="Times New Roman"/>
          <w:sz w:val="24"/>
          <w:szCs w:val="24"/>
        </w:rPr>
        <w:t>- terület, föld.</w:t>
      </w:r>
    </w:p>
    <w:p>
      <w:pPr>
        <w:pStyle w:val="Normal"/>
        <w:shd w:fill="FFFFFF" w:val="clear"/>
        <w:spacing w:before="240" w:after="0"/>
        <w:jc w:val="both"/>
        <w:rPr/>
      </w:pPr>
      <w:r>
        <w:rPr>
          <w:rFonts w:eastAsia="Times New Roman" w:cs="Times New Roman" w:ascii="Times New Roman" w:hAnsi="Times New Roman"/>
          <w:b/>
          <w:bCs/>
          <w:sz w:val="24"/>
          <w:szCs w:val="24"/>
        </w:rPr>
        <w:t xml:space="preserve">Araithe </w:t>
      </w:r>
      <w:r>
        <w:rPr>
          <w:rFonts w:eastAsia="Times New Roman" w:cs="Times New Roman" w:ascii="Times New Roman" w:hAnsi="Times New Roman"/>
          <w:i/>
          <w:iCs/>
          <w:sz w:val="24"/>
          <w:szCs w:val="24"/>
        </w:rPr>
        <w:t xml:space="preserve">(öresz): </w:t>
      </w:r>
      <w:r>
        <w:rPr>
          <w:rFonts w:eastAsia="Times New Roman" w:cs="Times New Roman" w:ascii="Times New Roman" w:hAnsi="Times New Roman"/>
          <w:sz w:val="24"/>
          <w:szCs w:val="24"/>
        </w:rPr>
        <w:t>Etarra kereskedővárosától északra húzódó síkság, Fallowmere Hercegségben, Rathainben. Az Elsőkor parávok lakta vidékei közé tartozott, egy energiafókusz is található itt. Az ötödik sáv áramlásai összeköttetésben állnak az ithamoni és meth-szigeti fókusszal.</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raithe </w:t>
      </w:r>
      <w:r>
        <w:rPr>
          <w:rFonts w:eastAsia="Times New Roman" w:cs="Times New Roman" w:ascii="Times New Roman" w:hAnsi="Times New Roman"/>
          <w:sz w:val="24"/>
          <w:szCs w:val="24"/>
        </w:rPr>
        <w:t>- küld, terjeszt.</w:t>
      </w:r>
    </w:p>
    <w:p>
      <w:pPr>
        <w:pStyle w:val="Normal"/>
        <w:shd w:fill="FFFFFF" w:val="clear"/>
        <w:spacing w:before="240" w:after="0"/>
        <w:jc w:val="both"/>
        <w:rPr/>
      </w:pPr>
      <w:r>
        <w:rPr>
          <w:rFonts w:eastAsia="Times New Roman" w:cs="Times New Roman" w:ascii="Times New Roman" w:hAnsi="Times New Roman"/>
          <w:b/>
          <w:bCs/>
          <w:sz w:val="24"/>
          <w:szCs w:val="24"/>
        </w:rPr>
        <w:t xml:space="preserve">Arithon </w:t>
      </w:r>
      <w:r>
        <w:rPr>
          <w:rFonts w:eastAsia="Times New Roman" w:cs="Times New Roman" w:ascii="Times New Roman" w:hAnsi="Times New Roman"/>
          <w:i/>
          <w:iCs/>
          <w:sz w:val="24"/>
          <w:szCs w:val="24"/>
        </w:rPr>
        <w:t xml:space="preserve">(eriton): </w:t>
      </w:r>
      <w:r>
        <w:rPr>
          <w:rFonts w:eastAsia="Times New Roman" w:cs="Times New Roman" w:ascii="Times New Roman" w:hAnsi="Times New Roman"/>
          <w:sz w:val="24"/>
          <w:szCs w:val="24"/>
        </w:rPr>
        <w:t>Avar fia, Rathain hercege. A Harmadkor első évétől uralkodó Torbrand egyenes ági leszármazottja. Árnyékmesterként és Desh-thiere Pusztítójaként is ismerik. Halliron tanítványa és örökös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rithon </w:t>
      </w:r>
      <w:r>
        <w:rPr>
          <w:rFonts w:eastAsia="Times New Roman" w:cs="Times New Roman" w:ascii="Times New Roman" w:hAnsi="Times New Roman"/>
          <w:sz w:val="24"/>
          <w:szCs w:val="24"/>
        </w:rPr>
        <w:t>- sorskovács;</w:t>
      </w:r>
    </w:p>
    <w:p>
      <w:pPr>
        <w:pStyle w:val="Normal"/>
        <w:shd w:fill="FFFFFF" w:val="clear"/>
        <w:spacing w:before="240" w:after="0"/>
        <w:jc w:val="both"/>
        <w:rPr/>
      </w:pPr>
      <w:r>
        <w:rPr>
          <w:rFonts w:eastAsia="Times New Roman" w:cs="Times New Roman" w:ascii="Times New Roman" w:hAnsi="Times New Roman"/>
          <w:b/>
          <w:bCs/>
          <w:sz w:val="24"/>
          <w:szCs w:val="24"/>
        </w:rPr>
        <w:t xml:space="preserve">Asandir </w:t>
      </w:r>
      <w:r>
        <w:rPr>
          <w:rFonts w:eastAsia="Times New Roman" w:cs="Times New Roman" w:ascii="Times New Roman" w:hAnsi="Times New Roman"/>
          <w:i/>
          <w:iCs/>
          <w:sz w:val="24"/>
          <w:szCs w:val="24"/>
        </w:rPr>
        <w:t xml:space="preserve">(eszendír): </w:t>
      </w:r>
      <w:r>
        <w:rPr>
          <w:rFonts w:eastAsia="Times New Roman" w:cs="Times New Roman" w:ascii="Times New Roman" w:hAnsi="Times New Roman"/>
          <w:sz w:val="24"/>
          <w:szCs w:val="24"/>
        </w:rPr>
        <w:t>a Hetek Szövetségének varázslója. Királykoronázóként is ismert, mert a Harmadkor (Emberek Kora) összes uralkodóját ő koronázta meg. A Ködszellem hódítása után a Hetek Szövetségének hírnöke. A köznyelv emellett számtalan névvel illeti: Démonölő (az iyatek lecsillapításáért), Vihartörő (az időjárás befolyásolása miatt) és Változáshozó (a Másodkor végén végrehajtott tetteiért).</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san </w:t>
      </w:r>
      <w:r>
        <w:rPr>
          <w:rFonts w:eastAsia="Times New Roman" w:cs="Times New Roman" w:ascii="Times New Roman" w:hAnsi="Times New Roman"/>
          <w:sz w:val="24"/>
          <w:szCs w:val="24"/>
        </w:rPr>
        <w:t xml:space="preserve">- szív; </w:t>
      </w:r>
      <w:r>
        <w:rPr>
          <w:rFonts w:eastAsia="Times New Roman" w:cs="Times New Roman" w:ascii="Times New Roman" w:hAnsi="Times New Roman"/>
          <w:i/>
          <w:iCs/>
          <w:sz w:val="24"/>
          <w:szCs w:val="24"/>
        </w:rPr>
        <w:t xml:space="preserve">dir </w:t>
      </w:r>
      <w:r>
        <w:rPr>
          <w:rFonts w:eastAsia="Times New Roman" w:cs="Times New Roman" w:ascii="Times New Roman" w:hAnsi="Times New Roman"/>
          <w:sz w:val="24"/>
          <w:szCs w:val="24"/>
        </w:rPr>
        <w:t>- kő.</w:t>
      </w:r>
    </w:p>
    <w:p>
      <w:pPr>
        <w:pStyle w:val="Normal"/>
        <w:shd w:fill="FFFFFF" w:val="clear"/>
        <w:spacing w:before="240" w:after="0"/>
        <w:jc w:val="both"/>
        <w:rPr/>
      </w:pPr>
      <w:r>
        <w:rPr>
          <w:rFonts w:eastAsia="Times New Roman" w:cs="Times New Roman" w:ascii="Times New Roman" w:hAnsi="Times New Roman"/>
          <w:b/>
          <w:bCs/>
          <w:sz w:val="24"/>
          <w:szCs w:val="24"/>
        </w:rPr>
        <w:t xml:space="preserve">Atainia </w:t>
      </w:r>
      <w:r>
        <w:rPr>
          <w:rFonts w:eastAsia="Times New Roman" w:cs="Times New Roman" w:ascii="Times New Roman" w:hAnsi="Times New Roman"/>
          <w:i/>
          <w:iCs/>
          <w:sz w:val="24"/>
          <w:szCs w:val="24"/>
        </w:rPr>
        <w:t xml:space="preserve">(etéjníe): </w:t>
      </w:r>
      <w:r>
        <w:rPr>
          <w:rFonts w:eastAsia="Times New Roman" w:cs="Times New Roman" w:ascii="Times New Roman" w:hAnsi="Times New Roman"/>
          <w:sz w:val="24"/>
          <w:szCs w:val="24"/>
        </w:rPr>
        <w:t>Tysan északkeleti hercegség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itain </w:t>
      </w:r>
      <w:r>
        <w:rPr>
          <w:rFonts w:eastAsia="Times New Roman" w:cs="Times New Roman" w:ascii="Times New Roman" w:hAnsi="Times New Roman"/>
          <w:sz w:val="24"/>
          <w:szCs w:val="24"/>
        </w:rPr>
        <w:t xml:space="preserve">- harmadik; </w:t>
      </w:r>
      <w:r>
        <w:rPr>
          <w:rFonts w:eastAsia="Times New Roman" w:cs="Times New Roman" w:ascii="Times New Roman" w:hAnsi="Times New Roman"/>
          <w:i/>
          <w:iCs/>
          <w:sz w:val="24"/>
          <w:szCs w:val="24"/>
        </w:rPr>
        <w:t xml:space="preserve">ia </w:t>
      </w:r>
      <w:r>
        <w:rPr>
          <w:rFonts w:eastAsia="Times New Roman" w:cs="Times New Roman" w:ascii="Times New Roman" w:hAnsi="Times New Roman"/>
          <w:sz w:val="24"/>
          <w:szCs w:val="24"/>
        </w:rPr>
        <w:t>- birtok.</w:t>
      </w:r>
    </w:p>
    <w:p>
      <w:pPr>
        <w:pStyle w:val="Normal"/>
        <w:shd w:fill="FFFFFF" w:val="clear"/>
        <w:spacing w:before="240" w:after="0"/>
        <w:jc w:val="both"/>
        <w:rPr/>
      </w:pPr>
      <w:r>
        <w:rPr>
          <w:rFonts w:eastAsia="Times New Roman" w:cs="Times New Roman" w:ascii="Times New Roman" w:hAnsi="Times New Roman"/>
          <w:b/>
          <w:bCs/>
          <w:sz w:val="24"/>
          <w:szCs w:val="24"/>
        </w:rPr>
        <w:t xml:space="preserve">Atchaz </w:t>
      </w:r>
      <w:r>
        <w:rPr>
          <w:rFonts w:eastAsia="Times New Roman" w:cs="Times New Roman" w:ascii="Times New Roman" w:hAnsi="Times New Roman"/>
          <w:i/>
          <w:iCs/>
          <w:sz w:val="24"/>
          <w:szCs w:val="24"/>
        </w:rPr>
        <w:t xml:space="preserve">(etkesz): </w:t>
      </w:r>
      <w:r>
        <w:rPr>
          <w:rFonts w:eastAsia="Times New Roman" w:cs="Times New Roman" w:ascii="Times New Roman" w:hAnsi="Times New Roman"/>
          <w:sz w:val="24"/>
          <w:szCs w:val="24"/>
        </w:rPr>
        <w:t>város Alland területén, Shandben. Az itt előállított selyem messze földön híres.</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tchias </w:t>
      </w:r>
      <w:r>
        <w:rPr>
          <w:rFonts w:eastAsia="Times New Roman" w:cs="Times New Roman" w:ascii="Times New Roman" w:hAnsi="Times New Roman"/>
          <w:sz w:val="24"/>
          <w:szCs w:val="24"/>
        </w:rPr>
        <w:t>- selyem.</w:t>
      </w:r>
    </w:p>
    <w:p>
      <w:pPr>
        <w:pStyle w:val="Normal"/>
        <w:shd w:fill="FFFFFF" w:val="clear"/>
        <w:spacing w:before="240" w:after="0"/>
        <w:jc w:val="both"/>
        <w:rPr/>
      </w:pPr>
      <w:r>
        <w:rPr>
          <w:rFonts w:eastAsia="Times New Roman" w:cs="Times New Roman" w:ascii="Times New Roman" w:hAnsi="Times New Roman"/>
          <w:b/>
          <w:bCs/>
          <w:sz w:val="24"/>
          <w:szCs w:val="24"/>
        </w:rPr>
        <w:t xml:space="preserve">Ath, a Teremtő </w:t>
      </w:r>
      <w:r>
        <w:rPr>
          <w:rFonts w:eastAsia="Times New Roman" w:cs="Times New Roman" w:ascii="Times New Roman" w:hAnsi="Times New Roman"/>
          <w:i/>
          <w:iCs/>
          <w:sz w:val="24"/>
          <w:szCs w:val="24"/>
        </w:rPr>
        <w:t>(esz)</w:t>
      </w:r>
      <w:r>
        <w:rPr>
          <w:rFonts w:eastAsia="Times New Roman" w:cs="Times New Roman" w:ascii="Times New Roman" w:hAnsi="Times New Roman"/>
          <w:sz w:val="24"/>
          <w:szCs w:val="24"/>
        </w:rPr>
        <w:t>: az elsődleges energia, minden élő és élettelen megalkotója.</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th </w:t>
      </w:r>
      <w:r>
        <w:rPr>
          <w:rFonts w:eastAsia="Times New Roman" w:cs="Times New Roman" w:ascii="Times New Roman" w:hAnsi="Times New Roman"/>
          <w:sz w:val="24"/>
          <w:szCs w:val="24"/>
        </w:rPr>
        <w:t>- első, első energia, életenergia.</w:t>
      </w:r>
    </w:p>
    <w:p>
      <w:pPr>
        <w:pStyle w:val="Normal"/>
        <w:shd w:fill="FFFFFF" w:val="clear"/>
        <w:spacing w:before="240" w:after="0"/>
        <w:jc w:val="both"/>
        <w:rPr/>
      </w:pPr>
      <w:r>
        <w:rPr>
          <w:rFonts w:eastAsia="Times New Roman" w:cs="Times New Roman" w:ascii="Times New Roman" w:hAnsi="Times New Roman"/>
          <w:b/>
          <w:bCs/>
          <w:sz w:val="24"/>
          <w:szCs w:val="24"/>
        </w:rPr>
        <w:t xml:space="preserve">Athera </w:t>
      </w:r>
      <w:r>
        <w:rPr>
          <w:rFonts w:eastAsia="Times New Roman" w:cs="Times New Roman" w:ascii="Times New Roman" w:hAnsi="Times New Roman"/>
          <w:i/>
          <w:iCs/>
          <w:sz w:val="24"/>
          <w:szCs w:val="24"/>
        </w:rPr>
        <w:t xml:space="preserve">(eszera): </w:t>
      </w:r>
      <w:r>
        <w:rPr>
          <w:rFonts w:eastAsia="Times New Roman" w:cs="Times New Roman" w:ascii="Times New Roman" w:hAnsi="Times New Roman"/>
          <w:sz w:val="24"/>
          <w:szCs w:val="24"/>
        </w:rPr>
        <w:t>az öt nagykirályságnak otthont adó kontinens, a bolygó két nagy kiterjedésű szárazföldjének egyik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th </w:t>
      </w:r>
      <w:r>
        <w:rPr>
          <w:rFonts w:eastAsia="Times New Roman" w:cs="Times New Roman" w:ascii="Times New Roman" w:hAnsi="Times New Roman"/>
          <w:sz w:val="24"/>
          <w:szCs w:val="24"/>
        </w:rPr>
        <w:t xml:space="preserve">- első, első energia; </w:t>
      </w:r>
      <w:r>
        <w:rPr>
          <w:rFonts w:eastAsia="Times New Roman" w:cs="Times New Roman" w:ascii="Times New Roman" w:hAnsi="Times New Roman"/>
          <w:i/>
          <w:iCs/>
          <w:sz w:val="24"/>
          <w:szCs w:val="24"/>
        </w:rPr>
        <w:t xml:space="preserve">era </w:t>
      </w:r>
      <w:r>
        <w:rPr>
          <w:rFonts w:eastAsia="Times New Roman" w:cs="Times New Roman" w:ascii="Times New Roman" w:hAnsi="Times New Roman"/>
          <w:sz w:val="24"/>
          <w:szCs w:val="24"/>
        </w:rPr>
        <w:t>-terület.</w:t>
      </w:r>
    </w:p>
    <w:p>
      <w:pPr>
        <w:pStyle w:val="Normal"/>
        <w:shd w:fill="FFFFFF" w:val="clear"/>
        <w:spacing w:before="240" w:after="0"/>
        <w:jc w:val="both"/>
        <w:rPr/>
      </w:pPr>
      <w:r>
        <w:rPr>
          <w:rFonts w:eastAsia="Times New Roman" w:cs="Times New Roman" w:ascii="Times New Roman" w:hAnsi="Times New Roman"/>
          <w:b/>
          <w:bCs/>
          <w:sz w:val="24"/>
          <w:szCs w:val="24"/>
        </w:rPr>
        <w:t xml:space="preserve">At-erdő </w:t>
      </w:r>
      <w:r>
        <w:rPr>
          <w:rFonts w:eastAsia="Times New Roman" w:cs="Times New Roman" w:ascii="Times New Roman" w:hAnsi="Times New Roman"/>
          <w:sz w:val="24"/>
          <w:szCs w:val="24"/>
        </w:rPr>
        <w:t>(</w:t>
      </w:r>
      <w:r>
        <w:rPr>
          <w:rFonts w:eastAsia="Times New Roman" w:cs="Times New Roman" w:ascii="Times New Roman" w:hAnsi="Times New Roman"/>
          <w:i/>
          <w:iCs/>
          <w:sz w:val="24"/>
          <w:szCs w:val="24"/>
        </w:rPr>
        <w:t>et</w:t>
      </w:r>
      <w:r>
        <w:rPr>
          <w:rFonts w:eastAsia="Times New Roman" w:cs="Times New Roman" w:ascii="Times New Roman" w:hAnsi="Times New Roman"/>
          <w:sz w:val="24"/>
          <w:szCs w:val="24"/>
        </w:rPr>
        <w:t>): erdőség Kelet Halla-ben, Melhalla területé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th - </w:t>
      </w:r>
      <w:r>
        <w:rPr>
          <w:rFonts w:eastAsia="Times New Roman" w:cs="Times New Roman" w:ascii="Times New Roman" w:hAnsi="Times New Roman"/>
          <w:sz w:val="24"/>
          <w:szCs w:val="24"/>
        </w:rPr>
        <w:t>első, első energia.</w:t>
      </w:r>
    </w:p>
    <w:p>
      <w:pPr>
        <w:pStyle w:val="Normal"/>
        <w:shd w:fill="FFFFFF" w:val="clear"/>
        <w:spacing w:before="240" w:after="0"/>
        <w:jc w:val="both"/>
        <w:rPr/>
      </w:pPr>
      <w:r>
        <w:rPr>
          <w:rFonts w:eastAsia="Times New Roman" w:cs="Times New Roman" w:ascii="Times New Roman" w:hAnsi="Times New Roman"/>
          <w:b/>
          <w:bCs/>
          <w:sz w:val="24"/>
          <w:szCs w:val="24"/>
        </w:rPr>
        <w:t>Athir</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esziör): </w:t>
      </w:r>
      <w:r>
        <w:rPr>
          <w:rFonts w:eastAsia="Times New Roman" w:cs="Times New Roman" w:ascii="Times New Roman" w:hAnsi="Times New Roman"/>
          <w:sz w:val="24"/>
          <w:szCs w:val="24"/>
        </w:rPr>
        <w:t>másodkori paráv erődítmény romja Ithiltben, Rathain területén. A hetedik sáv egyik energiafókusza található itt.</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th </w:t>
      </w:r>
      <w:r>
        <w:rPr>
          <w:rFonts w:eastAsia="Times New Roman" w:cs="Times New Roman" w:ascii="Times New Roman" w:hAnsi="Times New Roman"/>
          <w:sz w:val="24"/>
          <w:szCs w:val="24"/>
        </w:rPr>
        <w:t xml:space="preserve">- első, első energia; </w:t>
      </w:r>
      <w:r>
        <w:rPr>
          <w:rFonts w:eastAsia="Times New Roman" w:cs="Times New Roman" w:ascii="Times New Roman" w:hAnsi="Times New Roman"/>
          <w:i/>
          <w:iCs/>
          <w:sz w:val="24"/>
          <w:szCs w:val="24"/>
        </w:rPr>
        <w:t xml:space="preserve">i'er </w:t>
      </w:r>
      <w:r>
        <w:rPr>
          <w:rFonts w:eastAsia="Times New Roman" w:cs="Times New Roman" w:ascii="Times New Roman" w:hAnsi="Times New Roman"/>
          <w:sz w:val="24"/>
          <w:szCs w:val="24"/>
        </w:rPr>
        <w:t>- szegély, határvonal.</w:t>
      </w:r>
    </w:p>
    <w:p>
      <w:pPr>
        <w:pStyle w:val="Normal"/>
        <w:shd w:fill="FFFFFF" w:val="clear"/>
        <w:spacing w:before="240" w:after="0"/>
        <w:jc w:val="both"/>
        <w:rPr/>
      </w:pPr>
      <w:r>
        <w:rPr>
          <w:rFonts w:eastAsia="Times New Roman" w:cs="Times New Roman" w:ascii="Times New Roman" w:hAnsi="Times New Roman"/>
          <w:b/>
          <w:bCs/>
          <w:sz w:val="24"/>
          <w:szCs w:val="24"/>
        </w:rPr>
        <w:t xml:space="preserve">athlien </w:t>
      </w:r>
      <w:r>
        <w:rPr>
          <w:rFonts w:eastAsia="Times New Roman" w:cs="Times New Roman" w:ascii="Times New Roman" w:hAnsi="Times New Roman"/>
          <w:i/>
          <w:iCs/>
          <w:sz w:val="24"/>
          <w:szCs w:val="24"/>
        </w:rPr>
        <w:t xml:space="preserve">(eszlíen): </w:t>
      </w:r>
      <w:r>
        <w:rPr>
          <w:rFonts w:eastAsia="Times New Roman" w:cs="Times New Roman" w:ascii="Times New Roman" w:hAnsi="Times New Roman"/>
          <w:sz w:val="24"/>
          <w:szCs w:val="24"/>
        </w:rPr>
        <w:t>napfivér, az ősi fajok egyike. Törékeny, tündérszerű testfelépítésük ellenére hatalmas bölcsesség és nagy erejű mágia birtokosai.</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th </w:t>
      </w:r>
      <w:r>
        <w:rPr>
          <w:rFonts w:eastAsia="Times New Roman" w:cs="Times New Roman" w:ascii="Times New Roman" w:hAnsi="Times New Roman"/>
          <w:sz w:val="24"/>
          <w:szCs w:val="24"/>
        </w:rPr>
        <w:t xml:space="preserve">- első, első energia; </w:t>
      </w:r>
      <w:r>
        <w:rPr>
          <w:rFonts w:eastAsia="Times New Roman" w:cs="Times New Roman" w:ascii="Times New Roman" w:hAnsi="Times New Roman"/>
          <w:i/>
          <w:iCs/>
          <w:sz w:val="24"/>
          <w:szCs w:val="24"/>
        </w:rPr>
        <w:t xml:space="preserve">lien </w:t>
      </w:r>
      <w:r>
        <w:rPr>
          <w:rFonts w:eastAsia="Times New Roman" w:cs="Times New Roman" w:ascii="Times New Roman" w:hAnsi="Times New Roman"/>
          <w:sz w:val="24"/>
          <w:szCs w:val="24"/>
        </w:rPr>
        <w:t>- szeret.</w:t>
      </w:r>
    </w:p>
    <w:p>
      <w:pPr>
        <w:pStyle w:val="Normal"/>
        <w:shd w:fill="FFFFFF" w:val="clear"/>
        <w:spacing w:before="240" w:after="0"/>
        <w:jc w:val="both"/>
        <w:rPr/>
      </w:pPr>
      <w:r>
        <w:rPr>
          <w:rFonts w:eastAsia="Times New Roman" w:cs="Times New Roman" w:ascii="Times New Roman" w:hAnsi="Times New Roman"/>
          <w:b/>
          <w:bCs/>
          <w:sz w:val="24"/>
          <w:szCs w:val="24"/>
        </w:rPr>
        <w:t xml:space="preserve">Athlieria </w:t>
      </w:r>
      <w:r>
        <w:rPr>
          <w:rFonts w:eastAsia="Times New Roman" w:cs="Times New Roman" w:ascii="Times New Roman" w:hAnsi="Times New Roman"/>
          <w:i/>
          <w:iCs/>
          <w:sz w:val="24"/>
          <w:szCs w:val="24"/>
        </w:rPr>
        <w:t xml:space="preserve">(eszlieria): </w:t>
      </w:r>
      <w:r>
        <w:rPr>
          <w:rFonts w:eastAsia="Times New Roman" w:cs="Times New Roman" w:ascii="Times New Roman" w:hAnsi="Times New Roman"/>
          <w:sz w:val="24"/>
          <w:szCs w:val="24"/>
        </w:rPr>
        <w:t>a mennyország megfelelője, a fizikai létezéstől elválasztott létsík, amelyet holt lelkek népesítenek b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th </w:t>
      </w:r>
      <w:r>
        <w:rPr>
          <w:rFonts w:eastAsia="Times New Roman" w:cs="Times New Roman" w:ascii="Times New Roman" w:hAnsi="Times New Roman"/>
          <w:sz w:val="24"/>
          <w:szCs w:val="24"/>
        </w:rPr>
        <w:t xml:space="preserve">- első, első energia; </w:t>
      </w:r>
      <w:r>
        <w:rPr>
          <w:rFonts w:eastAsia="Times New Roman" w:cs="Times New Roman" w:ascii="Times New Roman" w:hAnsi="Times New Roman"/>
          <w:i/>
          <w:iCs/>
          <w:sz w:val="24"/>
          <w:szCs w:val="24"/>
        </w:rPr>
        <w:t>li</w:t>
      </w:r>
      <w:r>
        <w:rPr>
          <w:rFonts w:eastAsia="Times New Roman" w:cs="Times New Roman" w:ascii="Times New Roman" w:hAnsi="Times New Roman"/>
          <w:sz w:val="24"/>
          <w:szCs w:val="24"/>
        </w:rPr>
        <w:t xml:space="preserve"> - összhang; </w:t>
      </w:r>
      <w:r>
        <w:rPr>
          <w:rFonts w:eastAsia="Times New Roman" w:cs="Times New Roman" w:ascii="Times New Roman" w:hAnsi="Times New Roman"/>
          <w:i/>
          <w:iCs/>
          <w:sz w:val="24"/>
          <w:szCs w:val="24"/>
        </w:rPr>
        <w:t xml:space="preserve">era - </w:t>
      </w:r>
      <w:r>
        <w:rPr>
          <w:rFonts w:eastAsia="Times New Roman" w:cs="Times New Roman" w:ascii="Times New Roman" w:hAnsi="Times New Roman"/>
          <w:sz w:val="24"/>
          <w:szCs w:val="24"/>
        </w:rPr>
        <w:t>terület.</w:t>
      </w:r>
    </w:p>
    <w:p>
      <w:pPr>
        <w:pStyle w:val="Normal"/>
        <w:shd w:fill="FFFFFF" w:val="clear"/>
        <w:spacing w:before="240" w:after="0"/>
        <w:jc w:val="both"/>
        <w:rPr/>
      </w:pPr>
      <w:r>
        <w:rPr>
          <w:rFonts w:eastAsia="Times New Roman" w:cs="Times New Roman" w:ascii="Times New Roman" w:hAnsi="Times New Roman"/>
          <w:b/>
          <w:bCs/>
          <w:sz w:val="24"/>
          <w:szCs w:val="24"/>
        </w:rPr>
        <w:t xml:space="preserve">Avar s'Ffalenn </w:t>
      </w:r>
      <w:r>
        <w:rPr>
          <w:rFonts w:eastAsia="Times New Roman" w:cs="Times New Roman" w:ascii="Times New Roman" w:hAnsi="Times New Roman"/>
          <w:i/>
          <w:iCs/>
          <w:sz w:val="24"/>
          <w:szCs w:val="24"/>
        </w:rPr>
        <w:t xml:space="preserve">(efar): - </w:t>
      </w:r>
      <w:r>
        <w:rPr>
          <w:rFonts w:eastAsia="Times New Roman" w:cs="Times New Roman" w:ascii="Times New Roman" w:hAnsi="Times New Roman"/>
          <w:sz w:val="24"/>
          <w:szCs w:val="24"/>
        </w:rPr>
        <w:t>Karthan kalózkirálya Dascen Elur világában. Arithon apja, a Harmadkor első évétől uralkodó Torbrand egyenes ági leszármazottja.</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var- </w:t>
      </w:r>
      <w:r>
        <w:rPr>
          <w:rFonts w:eastAsia="Times New Roman" w:cs="Times New Roman" w:ascii="Times New Roman" w:hAnsi="Times New Roman"/>
          <w:sz w:val="24"/>
          <w:szCs w:val="24"/>
        </w:rPr>
        <w:t>emlékezet, elmúlt gondolat</w:t>
      </w:r>
    </w:p>
    <w:p>
      <w:pPr>
        <w:pStyle w:val="Normal"/>
        <w:shd w:fill="FFFFFF" w:val="clear"/>
        <w:spacing w:before="240" w:after="0"/>
        <w:jc w:val="both"/>
        <w:rPr/>
      </w:pPr>
      <w:r>
        <w:rPr>
          <w:rFonts w:eastAsia="Times New Roman" w:cs="Times New Roman" w:ascii="Times New Roman" w:hAnsi="Times New Roman"/>
          <w:b/>
          <w:bCs/>
          <w:sz w:val="24"/>
          <w:szCs w:val="24"/>
        </w:rPr>
        <w:t xml:space="preserve">Avenor </w:t>
      </w:r>
      <w:r>
        <w:rPr>
          <w:rFonts w:eastAsia="Times New Roman" w:cs="Times New Roman" w:ascii="Times New Roman" w:hAnsi="Times New Roman"/>
          <w:i/>
          <w:iCs/>
          <w:sz w:val="24"/>
          <w:szCs w:val="24"/>
        </w:rPr>
        <w:t xml:space="preserve">(evinor): </w:t>
      </w:r>
      <w:r>
        <w:rPr>
          <w:rFonts w:eastAsia="Times New Roman" w:cs="Times New Roman" w:ascii="Times New Roman" w:hAnsi="Times New Roman"/>
          <w:sz w:val="24"/>
          <w:szCs w:val="24"/>
        </w:rPr>
        <w:t>másodkori paráv erődítmény romja, a s'Ilessid nagykirályok hagyományos székhelye. A harmadkor 5644. esztendejében vált ismét lakottá. Koriasben, Tysan területén fekszik.</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vie - </w:t>
      </w:r>
      <w:r>
        <w:rPr>
          <w:rFonts w:eastAsia="Times New Roman" w:cs="Times New Roman" w:ascii="Times New Roman" w:hAnsi="Times New Roman"/>
          <w:sz w:val="24"/>
          <w:szCs w:val="24"/>
        </w:rPr>
        <w:t xml:space="preserve">szarvas; </w:t>
      </w:r>
      <w:r>
        <w:rPr>
          <w:rFonts w:eastAsia="Times New Roman" w:cs="Times New Roman" w:ascii="Times New Roman" w:hAnsi="Times New Roman"/>
          <w:i/>
          <w:iCs/>
          <w:sz w:val="24"/>
          <w:szCs w:val="24"/>
        </w:rPr>
        <w:t xml:space="preserve">norh - </w:t>
      </w:r>
      <w:r>
        <w:rPr>
          <w:rFonts w:eastAsia="Times New Roman" w:cs="Times New Roman" w:ascii="Times New Roman" w:hAnsi="Times New Roman"/>
          <w:sz w:val="24"/>
          <w:szCs w:val="24"/>
        </w:rPr>
        <w:t>üget.</w:t>
      </w:r>
    </w:p>
    <w:p>
      <w:pPr>
        <w:pStyle w:val="Normal"/>
        <w:shd w:fill="FFFFFF" w:val="clear"/>
        <w:spacing w:before="240" w:after="0"/>
        <w:jc w:val="both"/>
        <w:rPr/>
      </w:pPr>
      <w:r>
        <w:rPr>
          <w:rFonts w:eastAsia="Times New Roman" w:cs="Times New Roman" w:ascii="Times New Roman" w:hAnsi="Times New Roman"/>
          <w:b/>
          <w:bCs/>
          <w:sz w:val="24"/>
          <w:szCs w:val="24"/>
        </w:rPr>
        <w:t xml:space="preserve">Bransian s'Brydion </w:t>
      </w:r>
      <w:r>
        <w:rPr>
          <w:rFonts w:eastAsia="Times New Roman" w:cs="Times New Roman" w:ascii="Times New Roman" w:hAnsi="Times New Roman"/>
          <w:i/>
          <w:iCs/>
          <w:sz w:val="24"/>
          <w:szCs w:val="24"/>
        </w:rPr>
        <w:t xml:space="preserve">(brenszien): </w:t>
      </w:r>
      <w:r>
        <w:rPr>
          <w:rFonts w:eastAsia="Times New Roman" w:cs="Times New Roman" w:ascii="Times New Roman" w:hAnsi="Times New Roman"/>
          <w:sz w:val="24"/>
          <w:szCs w:val="24"/>
        </w:rPr>
        <w:t>Teir's'Brydion, Alestron hatalmon lévő herceg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brand </w:t>
      </w:r>
      <w:r>
        <w:rPr>
          <w:rFonts w:eastAsia="Times New Roman" w:cs="Times New Roman" w:ascii="Times New Roman" w:hAnsi="Times New Roman"/>
          <w:sz w:val="24"/>
          <w:szCs w:val="24"/>
        </w:rPr>
        <w:t xml:space="preserve">- lobbanékony természet, vérmérséklet; </w:t>
      </w:r>
      <w:r>
        <w:rPr>
          <w:rFonts w:eastAsia="Times New Roman" w:cs="Times New Roman" w:ascii="Times New Roman" w:hAnsi="Times New Roman"/>
          <w:i/>
          <w:iCs/>
          <w:sz w:val="24"/>
          <w:szCs w:val="24"/>
        </w:rPr>
        <w:t xml:space="preserve">s'i'an </w:t>
      </w:r>
      <w:r>
        <w:rPr>
          <w:rFonts w:eastAsia="Times New Roman" w:cs="Times New Roman" w:ascii="Times New Roman" w:hAnsi="Times New Roman"/>
          <w:sz w:val="24"/>
          <w:szCs w:val="24"/>
        </w:rPr>
        <w:t>- birtokol valamit.</w:t>
      </w:r>
    </w:p>
    <w:p>
      <w:pPr>
        <w:pStyle w:val="Normal"/>
        <w:shd w:fill="FFFFFF" w:val="clear"/>
        <w:spacing w:before="240" w:after="0"/>
        <w:jc w:val="both"/>
        <w:rPr/>
      </w:pPr>
      <w:r>
        <w:rPr>
          <w:rFonts w:eastAsia="Times New Roman" w:cs="Times New Roman" w:ascii="Times New Roman" w:hAnsi="Times New Roman"/>
          <w:b/>
          <w:bCs/>
          <w:sz w:val="24"/>
          <w:szCs w:val="24"/>
        </w:rPr>
        <w:t xml:space="preserve">Bwin Evoc s'Lornmein </w:t>
      </w:r>
      <w:r>
        <w:rPr>
          <w:rFonts w:eastAsia="Times New Roman" w:cs="Times New Roman" w:ascii="Times New Roman" w:hAnsi="Times New Roman"/>
          <w:i/>
          <w:iCs/>
          <w:sz w:val="24"/>
          <w:szCs w:val="24"/>
        </w:rPr>
        <w:t xml:space="preserve">(bvin ivok lommén): </w:t>
      </w:r>
      <w:r>
        <w:rPr>
          <w:rFonts w:eastAsia="Times New Roman" w:cs="Times New Roman" w:ascii="Times New Roman" w:hAnsi="Times New Roman"/>
          <w:sz w:val="24"/>
          <w:szCs w:val="24"/>
        </w:rPr>
        <w:t>Havish uralkodócsaládjának alapítója a Harmadkor első évében. A Hetek mágiája az önmérséklet erényével ruházta fel.</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bwin </w:t>
      </w:r>
      <w:r>
        <w:rPr>
          <w:rFonts w:eastAsia="Times New Roman" w:cs="Times New Roman" w:ascii="Times New Roman" w:hAnsi="Times New Roman"/>
          <w:sz w:val="24"/>
          <w:szCs w:val="24"/>
        </w:rPr>
        <w:t xml:space="preserve">- szilárd; </w:t>
      </w:r>
      <w:r>
        <w:rPr>
          <w:rFonts w:eastAsia="Times New Roman" w:cs="Times New Roman" w:ascii="Times New Roman" w:hAnsi="Times New Roman"/>
          <w:i/>
          <w:iCs/>
          <w:sz w:val="24"/>
          <w:szCs w:val="24"/>
        </w:rPr>
        <w:t xml:space="preserve">evoc </w:t>
      </w:r>
      <w:r>
        <w:rPr>
          <w:rFonts w:eastAsia="Times New Roman" w:cs="Times New Roman" w:ascii="Times New Roman" w:hAnsi="Times New Roman"/>
          <w:sz w:val="24"/>
          <w:szCs w:val="24"/>
        </w:rPr>
        <w:t>- kiváló.</w:t>
      </w:r>
    </w:p>
    <w:p>
      <w:pPr>
        <w:pStyle w:val="Normal"/>
        <w:shd w:fill="FFFFFF" w:val="clear"/>
        <w:spacing w:before="240" w:after="0"/>
        <w:jc w:val="both"/>
        <w:rPr/>
      </w:pPr>
      <w:r>
        <w:rPr>
          <w:rFonts w:eastAsia="Times New Roman" w:cs="Times New Roman" w:ascii="Times New Roman" w:hAnsi="Times New Roman"/>
          <w:b/>
          <w:bCs/>
          <w:sz w:val="24"/>
          <w:szCs w:val="24"/>
        </w:rPr>
        <w:t xml:space="preserve">cailcallow </w:t>
      </w:r>
      <w:r>
        <w:rPr>
          <w:rFonts w:eastAsia="Times New Roman" w:cs="Times New Roman" w:ascii="Times New Roman" w:hAnsi="Times New Roman"/>
          <w:i/>
          <w:iCs/>
          <w:sz w:val="24"/>
          <w:szCs w:val="24"/>
        </w:rPr>
        <w:t xml:space="preserve">(kélkeló): </w:t>
      </w:r>
      <w:r>
        <w:rPr>
          <w:rFonts w:eastAsia="Times New Roman" w:cs="Times New Roman" w:ascii="Times New Roman" w:hAnsi="Times New Roman"/>
          <w:sz w:val="24"/>
          <w:szCs w:val="24"/>
        </w:rPr>
        <w:t>Athera mocsarainak gyógynövénye, főleg lázcsillapításra használják.</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cail- </w:t>
      </w:r>
      <w:r>
        <w:rPr>
          <w:rFonts w:eastAsia="Times New Roman" w:cs="Times New Roman" w:ascii="Times New Roman" w:hAnsi="Times New Roman"/>
          <w:sz w:val="24"/>
          <w:szCs w:val="24"/>
        </w:rPr>
        <w:t xml:space="preserve">levél; </w:t>
      </w:r>
      <w:r>
        <w:rPr>
          <w:rFonts w:eastAsia="Times New Roman" w:cs="Times New Roman" w:ascii="Times New Roman" w:hAnsi="Times New Roman"/>
          <w:i/>
          <w:iCs/>
          <w:sz w:val="24"/>
          <w:szCs w:val="24"/>
        </w:rPr>
        <w:t xml:space="preserve">calliew- </w:t>
      </w:r>
      <w:r>
        <w:rPr>
          <w:rFonts w:eastAsia="Times New Roman" w:cs="Times New Roman" w:ascii="Times New Roman" w:hAnsi="Times New Roman"/>
          <w:sz w:val="24"/>
          <w:szCs w:val="24"/>
        </w:rPr>
        <w:t>gyógyír.</w:t>
      </w:r>
    </w:p>
    <w:p>
      <w:pPr>
        <w:pStyle w:val="Normal"/>
        <w:shd w:fill="FFFFFF" w:val="clear"/>
        <w:spacing w:before="240" w:after="0"/>
        <w:jc w:val="both"/>
        <w:rPr/>
      </w:pPr>
      <w:r>
        <w:rPr>
          <w:rFonts w:eastAsia="Times New Roman" w:cs="Times New Roman" w:ascii="Times New Roman" w:hAnsi="Times New Roman"/>
          <w:b/>
          <w:bCs/>
          <w:sz w:val="24"/>
          <w:szCs w:val="24"/>
        </w:rPr>
        <w:t xml:space="preserve">Caith-al-Caen </w:t>
      </w:r>
      <w:r>
        <w:rPr>
          <w:rFonts w:eastAsia="Times New Roman" w:cs="Times New Roman" w:ascii="Times New Roman" w:hAnsi="Times New Roman"/>
          <w:i/>
          <w:iCs/>
          <w:sz w:val="24"/>
          <w:szCs w:val="24"/>
        </w:rPr>
        <w:t xml:space="preserve">(kéisz el kéen): </w:t>
      </w:r>
      <w:r>
        <w:rPr>
          <w:rFonts w:eastAsia="Times New Roman" w:cs="Times New Roman" w:ascii="Times New Roman" w:hAnsi="Times New Roman"/>
          <w:sz w:val="24"/>
          <w:szCs w:val="24"/>
        </w:rPr>
        <w:t xml:space="preserve">a riathanek (unikorniszok) kedvelt völgye, ahol napéjegyenlőségeken és napfordulókon gyűltek össze az életenergia (athael) megújulását ünnepelni. Az ilitharisek itt adtak </w:t>
      </w:r>
      <w:r>
        <w:rPr>
          <w:rFonts w:eastAsia="Times New Roman" w:cs="Times New Roman" w:ascii="Times New Roman" w:hAnsi="Times New Roman"/>
          <w:i/>
          <w:iCs/>
          <w:sz w:val="24"/>
          <w:szCs w:val="24"/>
        </w:rPr>
        <w:t xml:space="preserve">nevet </w:t>
      </w:r>
      <w:r>
        <w:rPr>
          <w:rFonts w:eastAsia="Times New Roman" w:cs="Times New Roman" w:ascii="Times New Roman" w:hAnsi="Times New Roman"/>
          <w:sz w:val="24"/>
          <w:szCs w:val="24"/>
        </w:rPr>
        <w:t>a tél csillagainak - azaz lényegük rezgéseit belefoglalták a beszélt nyelvbe. A Harmadkorra az elnevezés eltorzult, csak Cain kastélyaként emlegetik.</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caith - </w:t>
      </w:r>
      <w:r>
        <w:rPr>
          <w:rFonts w:eastAsia="Times New Roman" w:cs="Times New Roman" w:ascii="Times New Roman" w:hAnsi="Times New Roman"/>
          <w:sz w:val="24"/>
          <w:szCs w:val="24"/>
        </w:rPr>
        <w:t xml:space="preserve">árnyék; </w:t>
      </w:r>
      <w:r>
        <w:rPr>
          <w:rFonts w:eastAsia="Times New Roman" w:cs="Times New Roman" w:ascii="Times New Roman" w:hAnsi="Times New Roman"/>
          <w:i/>
          <w:iCs/>
          <w:sz w:val="24"/>
          <w:szCs w:val="24"/>
        </w:rPr>
        <w:t xml:space="preserve">al - </w:t>
      </w:r>
      <w:r>
        <w:rPr>
          <w:rFonts w:eastAsia="Times New Roman" w:cs="Times New Roman" w:ascii="Times New Roman" w:hAnsi="Times New Roman"/>
          <w:sz w:val="24"/>
          <w:szCs w:val="24"/>
        </w:rPr>
        <w:t xml:space="preserve">birtokos jelző; </w:t>
      </w:r>
      <w:r>
        <w:rPr>
          <w:rFonts w:eastAsia="Times New Roman" w:cs="Times New Roman" w:ascii="Times New Roman" w:hAnsi="Times New Roman"/>
          <w:i/>
          <w:iCs/>
          <w:sz w:val="24"/>
          <w:szCs w:val="24"/>
        </w:rPr>
        <w:t xml:space="preserve">caen </w:t>
      </w:r>
      <w:r>
        <w:rPr>
          <w:rFonts w:eastAsia="Times New Roman" w:cs="Times New Roman" w:ascii="Times New Roman" w:hAnsi="Times New Roman"/>
          <w:sz w:val="24"/>
          <w:szCs w:val="24"/>
        </w:rPr>
        <w:t>- völgy.</w:t>
      </w:r>
    </w:p>
    <w:p>
      <w:pPr>
        <w:pStyle w:val="Normal"/>
        <w:shd w:fill="FFFFFF" w:val="clear"/>
        <w:spacing w:before="240" w:after="0"/>
        <w:jc w:val="both"/>
        <w:rPr/>
      </w:pPr>
      <w:r>
        <w:rPr>
          <w:rFonts w:eastAsia="Times New Roman" w:cs="Times New Roman" w:ascii="Times New Roman" w:hAnsi="Times New Roman"/>
          <w:b/>
          <w:bCs/>
          <w:sz w:val="24"/>
          <w:szCs w:val="24"/>
        </w:rPr>
        <w:t xml:space="preserve">Caith-erdő </w:t>
      </w:r>
      <w:r>
        <w:rPr>
          <w:rFonts w:eastAsia="Times New Roman" w:cs="Times New Roman" w:ascii="Times New Roman" w:hAnsi="Times New Roman"/>
          <w:i/>
          <w:iCs/>
          <w:sz w:val="24"/>
          <w:szCs w:val="24"/>
        </w:rPr>
        <w:t xml:space="preserve">(kéisz): </w:t>
      </w:r>
      <w:r>
        <w:rPr>
          <w:rFonts w:eastAsia="Times New Roman" w:cs="Times New Roman" w:ascii="Times New Roman" w:hAnsi="Times New Roman"/>
          <w:sz w:val="24"/>
          <w:szCs w:val="24"/>
        </w:rPr>
        <w:t>Tysan délkeleti hercegségében, Taerlin területén található erdőség.</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caith - </w:t>
      </w:r>
      <w:r>
        <w:rPr>
          <w:rFonts w:eastAsia="Times New Roman" w:cs="Times New Roman" w:ascii="Times New Roman" w:hAnsi="Times New Roman"/>
          <w:sz w:val="24"/>
          <w:szCs w:val="24"/>
        </w:rPr>
        <w:t>árnyék.</w:t>
      </w:r>
    </w:p>
    <w:p>
      <w:pPr>
        <w:pStyle w:val="Normal"/>
        <w:shd w:fill="FFFFFF" w:val="clear"/>
        <w:spacing w:before="240" w:after="0"/>
        <w:jc w:val="both"/>
        <w:rPr/>
      </w:pPr>
      <w:r>
        <w:rPr>
          <w:rFonts w:eastAsia="Times New Roman" w:cs="Times New Roman" w:ascii="Times New Roman" w:hAnsi="Times New Roman"/>
          <w:b/>
          <w:bCs/>
          <w:sz w:val="24"/>
          <w:szCs w:val="24"/>
        </w:rPr>
        <w:t xml:space="preserve">Caithdein </w:t>
      </w:r>
      <w:r>
        <w:rPr>
          <w:rFonts w:eastAsia="Times New Roman" w:cs="Times New Roman" w:ascii="Times New Roman" w:hAnsi="Times New Roman"/>
          <w:i/>
          <w:iCs/>
          <w:sz w:val="24"/>
          <w:szCs w:val="24"/>
        </w:rPr>
        <w:t xml:space="preserve">(kéiszdéin): </w:t>
      </w:r>
      <w:r>
        <w:rPr>
          <w:rFonts w:eastAsia="Times New Roman" w:cs="Times New Roman" w:ascii="Times New Roman" w:hAnsi="Times New Roman"/>
          <w:sz w:val="24"/>
          <w:szCs w:val="24"/>
        </w:rPr>
        <w:t>a nagykirály helyettesének paráv elnevezése. A kancellár vagy régens a megkoronázott uralkodó távollétében teljesíti a király feladatait.</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caith </w:t>
      </w:r>
      <w:r>
        <w:rPr>
          <w:rFonts w:eastAsia="Times New Roman" w:cs="Times New Roman" w:ascii="Times New Roman" w:hAnsi="Times New Roman"/>
          <w:sz w:val="24"/>
          <w:szCs w:val="24"/>
        </w:rPr>
        <w:t xml:space="preserve">- árnyék; </w:t>
      </w:r>
      <w:r>
        <w:rPr>
          <w:rFonts w:eastAsia="Times New Roman" w:cs="Times New Roman" w:ascii="Times New Roman" w:hAnsi="Times New Roman"/>
          <w:i/>
          <w:iCs/>
          <w:sz w:val="24"/>
          <w:szCs w:val="24"/>
        </w:rPr>
        <w:t xml:space="preserve">d'ein </w:t>
      </w:r>
      <w:r>
        <w:rPr>
          <w:rFonts w:eastAsia="Times New Roman" w:cs="Times New Roman" w:ascii="Times New Roman" w:hAnsi="Times New Roman"/>
          <w:sz w:val="24"/>
          <w:szCs w:val="24"/>
        </w:rPr>
        <w:t>- trón mögötti.</w:t>
      </w:r>
    </w:p>
    <w:p>
      <w:pPr>
        <w:pStyle w:val="Normal"/>
        <w:shd w:fill="FFFFFF" w:val="clear"/>
        <w:spacing w:before="240" w:after="0"/>
        <w:jc w:val="both"/>
        <w:rPr/>
      </w:pPr>
      <w:r>
        <w:rPr>
          <w:rFonts w:eastAsia="Times New Roman" w:cs="Times New Roman" w:ascii="Times New Roman" w:hAnsi="Times New Roman"/>
          <w:b/>
          <w:bCs/>
          <w:sz w:val="24"/>
          <w:szCs w:val="24"/>
        </w:rPr>
        <w:t xml:space="preserve">Camris </w:t>
      </w:r>
      <w:r>
        <w:rPr>
          <w:rFonts w:eastAsia="Times New Roman" w:cs="Times New Roman" w:ascii="Times New Roman" w:hAnsi="Times New Roman"/>
          <w:i/>
          <w:iCs/>
          <w:sz w:val="24"/>
          <w:szCs w:val="24"/>
        </w:rPr>
        <w:t xml:space="preserve">(kemrisz): </w:t>
      </w:r>
      <w:r>
        <w:rPr>
          <w:rFonts w:eastAsia="Times New Roman" w:cs="Times New Roman" w:ascii="Times New Roman" w:hAnsi="Times New Roman"/>
          <w:sz w:val="24"/>
          <w:szCs w:val="24"/>
        </w:rPr>
        <w:t>Tysan északi hercegsége, eredeti fővárosa Erdan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caim </w:t>
      </w:r>
      <w:r>
        <w:rPr>
          <w:rFonts w:eastAsia="Times New Roman" w:cs="Times New Roman" w:ascii="Times New Roman" w:hAnsi="Times New Roman"/>
          <w:sz w:val="24"/>
          <w:szCs w:val="24"/>
        </w:rPr>
        <w:t xml:space="preserve">- kereszt; </w:t>
      </w:r>
      <w:r>
        <w:rPr>
          <w:rFonts w:eastAsia="Times New Roman" w:cs="Times New Roman" w:ascii="Times New Roman" w:hAnsi="Times New Roman"/>
          <w:i/>
          <w:iCs/>
          <w:sz w:val="24"/>
          <w:szCs w:val="24"/>
        </w:rPr>
        <w:t xml:space="preserve">ris </w:t>
      </w:r>
      <w:r>
        <w:rPr>
          <w:rFonts w:eastAsia="Times New Roman" w:cs="Times New Roman" w:ascii="Times New Roman" w:hAnsi="Times New Roman"/>
          <w:sz w:val="24"/>
          <w:szCs w:val="24"/>
        </w:rPr>
        <w:t>- út.</w:t>
      </w:r>
    </w:p>
    <w:p>
      <w:pPr>
        <w:pStyle w:val="Normal"/>
        <w:shd w:fill="FFFFFF" w:val="clear"/>
        <w:spacing w:before="240" w:after="0"/>
        <w:jc w:val="both"/>
        <w:rPr/>
      </w:pPr>
      <w:r>
        <w:rPr>
          <w:rFonts w:eastAsia="Times New Roman" w:cs="Times New Roman" w:ascii="Times New Roman" w:hAnsi="Times New Roman"/>
          <w:b/>
          <w:bCs/>
          <w:sz w:val="24"/>
          <w:szCs w:val="24"/>
        </w:rPr>
        <w:t xml:space="preserve">Caolle </w:t>
      </w:r>
      <w:r>
        <w:rPr>
          <w:rFonts w:eastAsia="Times New Roman" w:cs="Times New Roman" w:ascii="Times New Roman" w:hAnsi="Times New Roman"/>
          <w:i/>
          <w:iCs/>
          <w:sz w:val="24"/>
          <w:szCs w:val="24"/>
        </w:rPr>
        <w:t xml:space="preserve">(kéjóli): </w:t>
      </w:r>
      <w:r>
        <w:rPr>
          <w:rFonts w:eastAsia="Times New Roman" w:cs="Times New Roman" w:ascii="Times New Roman" w:hAnsi="Times New Roman"/>
          <w:sz w:val="24"/>
          <w:szCs w:val="24"/>
        </w:rPr>
        <w:t>Deshir törzseinek kapitánya. Steiven, Rathain caithdeinje és észak grófja alatt szolgáit, jelenleg Vörösszakállú Jieret tanácsadója.</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caille - </w:t>
      </w:r>
      <w:r>
        <w:rPr>
          <w:rFonts w:eastAsia="Times New Roman" w:cs="Times New Roman" w:ascii="Times New Roman" w:hAnsi="Times New Roman"/>
          <w:sz w:val="24"/>
          <w:szCs w:val="24"/>
        </w:rPr>
        <w:t>makacs.</w:t>
      </w:r>
    </w:p>
    <w:p>
      <w:pPr>
        <w:pStyle w:val="Normal"/>
        <w:shd w:fill="FFFFFF" w:val="clear"/>
        <w:spacing w:before="240" w:after="0"/>
        <w:jc w:val="both"/>
        <w:rPr/>
      </w:pPr>
      <w:r>
        <w:rPr>
          <w:rFonts w:eastAsia="Times New Roman" w:cs="Times New Roman" w:ascii="Times New Roman" w:hAnsi="Times New Roman"/>
          <w:b/>
          <w:bCs/>
          <w:sz w:val="24"/>
          <w:szCs w:val="24"/>
        </w:rPr>
        <w:t xml:space="preserve">Ciladis, az Elveszett </w:t>
      </w:r>
      <w:r>
        <w:rPr>
          <w:rFonts w:eastAsia="Times New Roman" w:cs="Times New Roman" w:ascii="Times New Roman" w:hAnsi="Times New Roman"/>
          <w:i/>
          <w:iCs/>
          <w:sz w:val="24"/>
          <w:szCs w:val="24"/>
        </w:rPr>
        <w:t xml:space="preserve">(kilédisz): </w:t>
      </w:r>
      <w:r>
        <w:rPr>
          <w:rFonts w:eastAsia="Times New Roman" w:cs="Times New Roman" w:ascii="Times New Roman" w:hAnsi="Times New Roman"/>
          <w:sz w:val="24"/>
          <w:szCs w:val="24"/>
        </w:rPr>
        <w:t>a Hetek Szövetségének varázslója, aki a Harmadkor 3462. esztendejében hagyta el a kontinenst, hogy felkutassa a lázadás után eltűnt ősi fajokat.</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cael </w:t>
      </w:r>
      <w:r>
        <w:rPr>
          <w:rFonts w:eastAsia="Times New Roman" w:cs="Times New Roman" w:ascii="Times New Roman" w:hAnsi="Times New Roman"/>
          <w:sz w:val="24"/>
          <w:szCs w:val="24"/>
        </w:rPr>
        <w:t xml:space="preserve">- levél; </w:t>
      </w:r>
      <w:r>
        <w:rPr>
          <w:rFonts w:eastAsia="Times New Roman" w:cs="Times New Roman" w:ascii="Times New Roman" w:hAnsi="Times New Roman"/>
          <w:i/>
          <w:iCs/>
          <w:sz w:val="24"/>
          <w:szCs w:val="24"/>
        </w:rPr>
        <w:t xml:space="preserve">adeis - </w:t>
      </w:r>
      <w:r>
        <w:rPr>
          <w:rFonts w:eastAsia="Times New Roman" w:cs="Times New Roman" w:ascii="Times New Roman" w:hAnsi="Times New Roman"/>
          <w:sz w:val="24"/>
          <w:szCs w:val="24"/>
        </w:rPr>
        <w:t>suttogás, suhogás.</w:t>
      </w:r>
    </w:p>
    <w:p>
      <w:pPr>
        <w:pStyle w:val="Normal"/>
        <w:shd w:fill="FFFFFF" w:val="clear"/>
        <w:spacing w:before="240" w:after="0"/>
        <w:jc w:val="both"/>
        <w:rPr/>
      </w:pPr>
      <w:r>
        <w:rPr>
          <w:rFonts w:eastAsia="Times New Roman" w:cs="Times New Roman" w:ascii="Times New Roman" w:hAnsi="Times New Roman"/>
          <w:b/>
          <w:bCs/>
          <w:sz w:val="24"/>
          <w:szCs w:val="24"/>
        </w:rPr>
        <w:t xml:space="preserve">Cildein-óceán </w:t>
      </w:r>
      <w:r>
        <w:rPr>
          <w:rFonts w:eastAsia="Times New Roman" w:cs="Times New Roman" w:ascii="Times New Roman" w:hAnsi="Times New Roman"/>
          <w:i/>
          <w:iCs/>
          <w:sz w:val="24"/>
          <w:szCs w:val="24"/>
        </w:rPr>
        <w:t xml:space="preserve">(kildájn): </w:t>
      </w:r>
      <w:r>
        <w:rPr>
          <w:rFonts w:eastAsia="Times New Roman" w:cs="Times New Roman" w:ascii="Times New Roman" w:hAnsi="Times New Roman"/>
          <w:sz w:val="24"/>
          <w:szCs w:val="24"/>
        </w:rPr>
        <w:t>Athera keleti partvonalát határoló víztömeg.</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cailde </w:t>
      </w:r>
      <w:r>
        <w:rPr>
          <w:rFonts w:eastAsia="Times New Roman" w:cs="Times New Roman" w:ascii="Times New Roman" w:hAnsi="Times New Roman"/>
          <w:sz w:val="24"/>
          <w:szCs w:val="24"/>
        </w:rPr>
        <w:t xml:space="preserve">- sós; </w:t>
      </w:r>
      <w:r>
        <w:rPr>
          <w:rFonts w:eastAsia="Times New Roman" w:cs="Times New Roman" w:ascii="Times New Roman" w:hAnsi="Times New Roman"/>
          <w:i/>
          <w:iCs/>
          <w:sz w:val="24"/>
          <w:szCs w:val="24"/>
        </w:rPr>
        <w:t xml:space="preserve">an </w:t>
      </w:r>
      <w:r>
        <w:rPr>
          <w:rFonts w:eastAsia="Times New Roman" w:cs="Times New Roman" w:ascii="Times New Roman" w:hAnsi="Times New Roman"/>
          <w:sz w:val="24"/>
          <w:szCs w:val="24"/>
        </w:rPr>
        <w:t>- egy.</w:t>
      </w:r>
    </w:p>
    <w:p>
      <w:pPr>
        <w:pStyle w:val="Normal"/>
        <w:shd w:fill="FFFFFF" w:val="clear"/>
        <w:spacing w:before="240" w:after="0"/>
        <w:jc w:val="both"/>
        <w:rPr/>
      </w:pPr>
      <w:r>
        <w:rPr>
          <w:rFonts w:eastAsia="Times New Roman" w:cs="Times New Roman" w:ascii="Times New Roman" w:hAnsi="Times New Roman"/>
          <w:b/>
          <w:bCs/>
          <w:sz w:val="24"/>
          <w:szCs w:val="24"/>
        </w:rPr>
        <w:t>Cildor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killdom): </w:t>
      </w:r>
      <w:r>
        <w:rPr>
          <w:rFonts w:eastAsia="Times New Roman" w:cs="Times New Roman" w:ascii="Times New Roman" w:hAnsi="Times New Roman"/>
          <w:sz w:val="24"/>
          <w:szCs w:val="24"/>
        </w:rPr>
        <w:t>szőtteseiről híres város Rathainben. Eredetileg a harmadik sáv energiafókusza mellett épült paráv település.</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cieal - </w:t>
      </w:r>
      <w:r>
        <w:rPr>
          <w:rFonts w:eastAsia="Times New Roman" w:cs="Times New Roman" w:ascii="Times New Roman" w:hAnsi="Times New Roman"/>
          <w:sz w:val="24"/>
          <w:szCs w:val="24"/>
        </w:rPr>
        <w:t xml:space="preserve">fonal; </w:t>
      </w:r>
      <w:r>
        <w:rPr>
          <w:rFonts w:eastAsia="Times New Roman" w:cs="Times New Roman" w:ascii="Times New Roman" w:hAnsi="Times New Roman"/>
          <w:i/>
          <w:iCs/>
          <w:sz w:val="24"/>
          <w:szCs w:val="24"/>
        </w:rPr>
        <w:t xml:space="preserve">dorn </w:t>
      </w:r>
      <w:r>
        <w:rPr>
          <w:rFonts w:eastAsia="Times New Roman" w:cs="Times New Roman" w:ascii="Times New Roman" w:hAnsi="Times New Roman"/>
          <w:sz w:val="24"/>
          <w:szCs w:val="24"/>
        </w:rPr>
        <w:t>- háló, szövet.</w:t>
      </w:r>
    </w:p>
    <w:p>
      <w:pPr>
        <w:pStyle w:val="Normal"/>
        <w:shd w:fill="FFFFFF" w:val="clear"/>
        <w:spacing w:before="240" w:after="0"/>
        <w:jc w:val="both"/>
        <w:rPr/>
      </w:pPr>
      <w:r>
        <w:rPr>
          <w:rFonts w:eastAsia="Times New Roman" w:cs="Times New Roman" w:ascii="Times New Roman" w:hAnsi="Times New Roman"/>
          <w:b/>
          <w:bCs/>
          <w:sz w:val="24"/>
          <w:szCs w:val="24"/>
        </w:rPr>
        <w:t xml:space="preserve">Claithen </w:t>
      </w:r>
      <w:r>
        <w:rPr>
          <w:rFonts w:eastAsia="Times New Roman" w:cs="Times New Roman" w:ascii="Times New Roman" w:hAnsi="Times New Roman"/>
          <w:sz w:val="24"/>
          <w:szCs w:val="24"/>
        </w:rPr>
        <w:t>(</w:t>
      </w:r>
      <w:r>
        <w:rPr>
          <w:rFonts w:eastAsia="Times New Roman" w:cs="Times New Roman" w:ascii="Times New Roman" w:hAnsi="Times New Roman"/>
          <w:i/>
          <w:iCs/>
          <w:sz w:val="24"/>
          <w:szCs w:val="24"/>
        </w:rPr>
        <w:t xml:space="preserve">cléjden): </w:t>
      </w:r>
      <w:r>
        <w:rPr>
          <w:rFonts w:eastAsia="Times New Roman" w:cs="Times New Roman" w:ascii="Times New Roman" w:hAnsi="Times New Roman"/>
          <w:sz w:val="24"/>
          <w:szCs w:val="24"/>
        </w:rPr>
        <w:t>Ath Testvériségének beavatottja. A Meriortól délre fekvő rendház tagja.</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claithen - </w:t>
      </w:r>
      <w:r>
        <w:rPr>
          <w:rFonts w:eastAsia="Times New Roman" w:cs="Times New Roman" w:ascii="Times New Roman" w:hAnsi="Times New Roman"/>
          <w:sz w:val="24"/>
          <w:szCs w:val="24"/>
        </w:rPr>
        <w:t>kert, föld.</w:t>
      </w:r>
    </w:p>
    <w:p>
      <w:pPr>
        <w:pStyle w:val="Normal"/>
        <w:shd w:fill="FFFFFF" w:val="clear"/>
        <w:spacing w:before="240" w:after="0"/>
        <w:jc w:val="both"/>
        <w:rPr/>
      </w:pPr>
      <w:r>
        <w:rPr>
          <w:rFonts w:eastAsia="Times New Roman" w:cs="Times New Roman" w:ascii="Times New Roman" w:hAnsi="Times New Roman"/>
          <w:b/>
          <w:bCs/>
          <w:sz w:val="24"/>
          <w:szCs w:val="24"/>
        </w:rPr>
        <w:t xml:space="preserve">Corith </w:t>
      </w:r>
      <w:r>
        <w:rPr>
          <w:rFonts w:eastAsia="Times New Roman" w:cs="Times New Roman" w:ascii="Times New Roman" w:hAnsi="Times New Roman"/>
          <w:i/>
          <w:iCs/>
          <w:sz w:val="24"/>
          <w:szCs w:val="24"/>
        </w:rPr>
        <w:t xml:space="preserve">(korísz): </w:t>
      </w:r>
      <w:r>
        <w:rPr>
          <w:rFonts w:eastAsia="Times New Roman" w:cs="Times New Roman" w:ascii="Times New Roman" w:hAnsi="Times New Roman"/>
          <w:sz w:val="24"/>
          <w:szCs w:val="24"/>
        </w:rPr>
        <w:t>Havish nyugati partjánál fekvő sziget. Desh-thiere ködtakarója itt bomlott fel először.</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cori - </w:t>
      </w:r>
      <w:r>
        <w:rPr>
          <w:rFonts w:eastAsia="Times New Roman" w:cs="Times New Roman" w:ascii="Times New Roman" w:hAnsi="Times New Roman"/>
          <w:sz w:val="24"/>
          <w:szCs w:val="24"/>
        </w:rPr>
        <w:t xml:space="preserve">hajók; </w:t>
      </w:r>
      <w:r>
        <w:rPr>
          <w:rFonts w:eastAsia="Times New Roman" w:cs="Times New Roman" w:ascii="Times New Roman" w:hAnsi="Times New Roman"/>
          <w:i/>
          <w:iCs/>
          <w:sz w:val="24"/>
          <w:szCs w:val="24"/>
        </w:rPr>
        <w:t xml:space="preserve">itha </w:t>
      </w:r>
      <w:r>
        <w:rPr>
          <w:rFonts w:eastAsia="Times New Roman" w:cs="Times New Roman" w:ascii="Times New Roman" w:hAnsi="Times New Roman"/>
          <w:sz w:val="24"/>
          <w:szCs w:val="24"/>
        </w:rPr>
        <w:t>- öt.</w:t>
      </w:r>
    </w:p>
    <w:p>
      <w:pPr>
        <w:pStyle w:val="Normal"/>
        <w:shd w:fill="FFFFFF" w:val="clear"/>
        <w:spacing w:before="240" w:after="0"/>
        <w:jc w:val="both"/>
        <w:rPr/>
      </w:pPr>
      <w:r>
        <w:rPr>
          <w:rFonts w:eastAsia="Times New Roman" w:cs="Times New Roman" w:ascii="Times New Roman" w:hAnsi="Times New Roman"/>
          <w:b/>
          <w:bCs/>
          <w:sz w:val="24"/>
          <w:szCs w:val="24"/>
        </w:rPr>
        <w:t xml:space="preserve">Dael-Farenn </w:t>
      </w:r>
      <w:r>
        <w:rPr>
          <w:rFonts w:eastAsia="Times New Roman" w:cs="Times New Roman" w:ascii="Times New Roman" w:hAnsi="Times New Roman"/>
          <w:i/>
          <w:iCs/>
          <w:sz w:val="24"/>
          <w:szCs w:val="24"/>
        </w:rPr>
        <w:t xml:space="preserve">(déel fáren): </w:t>
      </w:r>
      <w:r>
        <w:rPr>
          <w:rFonts w:eastAsia="Times New Roman" w:cs="Times New Roman" w:ascii="Times New Roman" w:hAnsi="Times New Roman"/>
          <w:sz w:val="24"/>
          <w:szCs w:val="24"/>
        </w:rPr>
        <w:t>Királykoronázó. A Hetek varázslójának, Asandirnek és Alithielnek, Arithon kardjának az egyik nev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ael - </w:t>
      </w:r>
      <w:r>
        <w:rPr>
          <w:rFonts w:eastAsia="Times New Roman" w:cs="Times New Roman" w:ascii="Times New Roman" w:hAnsi="Times New Roman"/>
          <w:sz w:val="24"/>
          <w:szCs w:val="24"/>
        </w:rPr>
        <w:t xml:space="preserve">király; </w:t>
      </w:r>
      <w:r>
        <w:rPr>
          <w:rFonts w:eastAsia="Times New Roman" w:cs="Times New Roman" w:ascii="Times New Roman" w:hAnsi="Times New Roman"/>
          <w:i/>
          <w:iCs/>
          <w:sz w:val="24"/>
          <w:szCs w:val="24"/>
        </w:rPr>
        <w:t xml:space="preserve">feron </w:t>
      </w:r>
      <w:r>
        <w:rPr>
          <w:rFonts w:eastAsia="Times New Roman" w:cs="Times New Roman" w:ascii="Times New Roman" w:hAnsi="Times New Roman"/>
          <w:sz w:val="24"/>
          <w:szCs w:val="24"/>
        </w:rPr>
        <w:t>- alkotó, készítő.</w:t>
      </w:r>
    </w:p>
    <w:p>
      <w:pPr>
        <w:pStyle w:val="Normal"/>
        <w:shd w:fill="FFFFFF" w:val="clear"/>
        <w:spacing w:before="240" w:after="0"/>
        <w:jc w:val="both"/>
        <w:rPr/>
      </w:pPr>
      <w:r>
        <w:rPr>
          <w:rFonts w:eastAsia="Times New Roman" w:cs="Times New Roman" w:ascii="Times New Roman" w:hAnsi="Times New Roman"/>
          <w:b/>
          <w:bCs/>
          <w:sz w:val="24"/>
          <w:szCs w:val="24"/>
        </w:rPr>
        <w:t xml:space="preserve">Daelion, a Végzetúr </w:t>
      </w:r>
      <w:r>
        <w:rPr>
          <w:rFonts w:eastAsia="Times New Roman" w:cs="Times New Roman" w:ascii="Times New Roman" w:hAnsi="Times New Roman"/>
          <w:i/>
          <w:iCs/>
          <w:sz w:val="24"/>
          <w:szCs w:val="24"/>
        </w:rPr>
        <w:t xml:space="preserve">(déilion): </w:t>
      </w:r>
      <w:r>
        <w:rPr>
          <w:rFonts w:eastAsia="Times New Roman" w:cs="Times New Roman" w:ascii="Times New Roman" w:hAnsi="Times New Roman"/>
          <w:sz w:val="24"/>
          <w:szCs w:val="24"/>
        </w:rPr>
        <w:t>a halandók hite által teremtett entitás, amely a lélek sorsáról dönt a halál után. Amennyiben Ath az életenergia megfelelője, akkor Daelion a szabad akarat megtestesítőj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ael - </w:t>
      </w:r>
      <w:r>
        <w:rPr>
          <w:rFonts w:eastAsia="Times New Roman" w:cs="Times New Roman" w:ascii="Times New Roman" w:hAnsi="Times New Roman"/>
          <w:sz w:val="24"/>
          <w:szCs w:val="24"/>
        </w:rPr>
        <w:t xml:space="preserve">király; </w:t>
      </w:r>
      <w:r>
        <w:rPr>
          <w:rFonts w:eastAsia="Times New Roman" w:cs="Times New Roman" w:ascii="Times New Roman" w:hAnsi="Times New Roman"/>
          <w:i/>
          <w:iCs/>
          <w:sz w:val="24"/>
          <w:szCs w:val="24"/>
        </w:rPr>
        <w:t xml:space="preserve">on </w:t>
      </w:r>
      <w:r>
        <w:rPr>
          <w:rFonts w:eastAsia="Times New Roman" w:cs="Times New Roman" w:ascii="Times New Roman" w:hAnsi="Times New Roman"/>
          <w:sz w:val="24"/>
          <w:szCs w:val="24"/>
        </w:rPr>
        <w:t>- sors.</w:t>
      </w:r>
    </w:p>
    <w:p>
      <w:pPr>
        <w:pStyle w:val="Normal"/>
        <w:shd w:fill="FFFFFF" w:val="clear"/>
        <w:spacing w:before="240" w:after="0"/>
        <w:jc w:val="both"/>
        <w:rPr/>
      </w:pPr>
      <w:r>
        <w:rPr>
          <w:rFonts w:eastAsia="Times New Roman" w:cs="Times New Roman" w:ascii="Times New Roman" w:hAnsi="Times New Roman"/>
          <w:b/>
          <w:bCs/>
          <w:sz w:val="24"/>
          <w:szCs w:val="24"/>
        </w:rPr>
        <w:t xml:space="preserve">Daelion Kereke </w:t>
      </w:r>
      <w:r>
        <w:rPr>
          <w:rFonts w:eastAsia="Times New Roman" w:cs="Times New Roman" w:ascii="Times New Roman" w:hAnsi="Times New Roman"/>
          <w:i/>
          <w:iCs/>
          <w:sz w:val="24"/>
          <w:szCs w:val="24"/>
        </w:rPr>
        <w:t xml:space="preserve">(déilion): </w:t>
      </w:r>
      <w:r>
        <w:rPr>
          <w:rFonts w:eastAsia="Times New Roman" w:cs="Times New Roman" w:ascii="Times New Roman" w:hAnsi="Times New Roman"/>
          <w:sz w:val="24"/>
          <w:szCs w:val="24"/>
        </w:rPr>
        <w:t>a lelkek áramlásának középpontja, ahol az élet halálba fordul.</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ael </w:t>
      </w:r>
      <w:r>
        <w:rPr>
          <w:rFonts w:eastAsia="Times New Roman" w:cs="Times New Roman" w:ascii="Times New Roman" w:hAnsi="Times New Roman"/>
          <w:sz w:val="24"/>
          <w:szCs w:val="24"/>
        </w:rPr>
        <w:t xml:space="preserve">- király; </w:t>
      </w:r>
      <w:r>
        <w:rPr>
          <w:rFonts w:eastAsia="Times New Roman" w:cs="Times New Roman" w:ascii="Times New Roman" w:hAnsi="Times New Roman"/>
          <w:i/>
          <w:iCs/>
          <w:sz w:val="24"/>
          <w:szCs w:val="24"/>
        </w:rPr>
        <w:t xml:space="preserve">on </w:t>
      </w:r>
      <w:r>
        <w:rPr>
          <w:rFonts w:eastAsia="Times New Roman" w:cs="Times New Roman" w:ascii="Times New Roman" w:hAnsi="Times New Roman"/>
          <w:sz w:val="24"/>
          <w:szCs w:val="24"/>
        </w:rPr>
        <w:t>- sors.</w:t>
      </w:r>
    </w:p>
    <w:p>
      <w:pPr>
        <w:pStyle w:val="Normal"/>
        <w:shd w:fill="FFFFFF" w:val="clear"/>
        <w:spacing w:before="240" w:after="0"/>
        <w:jc w:val="both"/>
        <w:rPr/>
      </w:pPr>
      <w:r>
        <w:rPr>
          <w:rFonts w:eastAsia="Times New Roman" w:cs="Times New Roman" w:ascii="Times New Roman" w:hAnsi="Times New Roman"/>
          <w:b/>
          <w:bCs/>
          <w:sz w:val="24"/>
          <w:szCs w:val="24"/>
        </w:rPr>
        <w:t xml:space="preserve">Daenfal </w:t>
      </w:r>
      <w:r>
        <w:rPr>
          <w:rFonts w:eastAsia="Times New Roman" w:cs="Times New Roman" w:ascii="Times New Roman" w:hAnsi="Times New Roman"/>
          <w:i/>
          <w:iCs/>
          <w:sz w:val="24"/>
          <w:szCs w:val="24"/>
        </w:rPr>
        <w:t xml:space="preserve">(dáenfól): </w:t>
      </w:r>
      <w:r>
        <w:rPr>
          <w:rFonts w:eastAsia="Times New Roman" w:cs="Times New Roman" w:ascii="Times New Roman" w:hAnsi="Times New Roman"/>
          <w:sz w:val="24"/>
          <w:szCs w:val="24"/>
        </w:rPr>
        <w:t>város Daon Ramon pusztáinak déli határán fekvő tó felső partján, Rathainbe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aen </w:t>
      </w:r>
      <w:r>
        <w:rPr>
          <w:rFonts w:eastAsia="Times New Roman" w:cs="Times New Roman" w:ascii="Times New Roman" w:hAnsi="Times New Roman"/>
          <w:sz w:val="24"/>
          <w:szCs w:val="24"/>
        </w:rPr>
        <w:t xml:space="preserve">- agyag; </w:t>
      </w:r>
      <w:r>
        <w:rPr>
          <w:rFonts w:eastAsia="Times New Roman" w:cs="Times New Roman" w:ascii="Times New Roman" w:hAnsi="Times New Roman"/>
          <w:i/>
          <w:iCs/>
          <w:sz w:val="24"/>
          <w:szCs w:val="24"/>
        </w:rPr>
        <w:t xml:space="preserve">fal </w:t>
      </w:r>
      <w:r>
        <w:rPr>
          <w:rFonts w:eastAsia="Times New Roman" w:cs="Times New Roman" w:ascii="Times New Roman" w:hAnsi="Times New Roman"/>
          <w:sz w:val="24"/>
          <w:szCs w:val="24"/>
        </w:rPr>
        <w:t>- vörös.</w:t>
      </w:r>
    </w:p>
    <w:p>
      <w:pPr>
        <w:pStyle w:val="Normal"/>
        <w:shd w:fill="FFFFFF" w:val="clear"/>
        <w:spacing w:before="240" w:after="0"/>
        <w:jc w:val="both"/>
        <w:rPr/>
      </w:pPr>
      <w:r>
        <w:rPr>
          <w:rFonts w:eastAsia="Times New Roman" w:cs="Times New Roman" w:ascii="Times New Roman" w:hAnsi="Times New Roman"/>
          <w:b/>
          <w:bCs/>
          <w:sz w:val="24"/>
          <w:szCs w:val="24"/>
        </w:rPr>
        <w:t xml:space="preserve">Dagrien udvar </w:t>
      </w:r>
      <w:r>
        <w:rPr>
          <w:rFonts w:eastAsia="Times New Roman" w:cs="Times New Roman" w:ascii="Times New Roman" w:hAnsi="Times New Roman"/>
          <w:i/>
          <w:iCs/>
          <w:sz w:val="24"/>
          <w:szCs w:val="24"/>
        </w:rPr>
        <w:t>(degríen)</w:t>
      </w:r>
      <w:r>
        <w:rPr>
          <w:rFonts w:eastAsia="Times New Roman" w:cs="Times New Roman" w:ascii="Times New Roman" w:hAnsi="Times New Roman"/>
          <w:sz w:val="24"/>
          <w:szCs w:val="24"/>
        </w:rPr>
        <w:t>: piac Jaelot városában, Rathain déli határánál.</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agrien </w:t>
      </w:r>
      <w:r>
        <w:rPr>
          <w:rFonts w:eastAsia="Times New Roman" w:cs="Times New Roman" w:ascii="Times New Roman" w:hAnsi="Times New Roman"/>
          <w:sz w:val="24"/>
          <w:szCs w:val="24"/>
        </w:rPr>
        <w:t>- választék.</w:t>
      </w:r>
    </w:p>
    <w:p>
      <w:pPr>
        <w:pStyle w:val="Normal"/>
        <w:shd w:fill="FFFFFF" w:val="clear"/>
        <w:spacing w:before="240" w:after="0"/>
        <w:jc w:val="both"/>
        <w:rPr/>
      </w:pPr>
      <w:r>
        <w:rPr>
          <w:rFonts w:eastAsia="Times New Roman" w:cs="Times New Roman" w:ascii="Times New Roman" w:hAnsi="Times New Roman"/>
          <w:b/>
          <w:bCs/>
          <w:sz w:val="24"/>
          <w:szCs w:val="24"/>
        </w:rPr>
        <w:t xml:space="preserve">Dakar, a Részeges Próféta </w:t>
      </w:r>
      <w:r>
        <w:rPr>
          <w:rFonts w:eastAsia="Times New Roman" w:cs="Times New Roman" w:ascii="Times New Roman" w:hAnsi="Times New Roman"/>
          <w:i/>
          <w:iCs/>
          <w:sz w:val="24"/>
          <w:szCs w:val="24"/>
        </w:rPr>
        <w:t xml:space="preserve">(deker). </w:t>
      </w:r>
      <w:r>
        <w:rPr>
          <w:rFonts w:eastAsia="Times New Roman" w:cs="Times New Roman" w:ascii="Times New Roman" w:hAnsi="Times New Roman"/>
          <w:sz w:val="24"/>
          <w:szCs w:val="24"/>
        </w:rPr>
        <w:t>Asandir tanítványa a Ködszellem hódításától kezdődően, a Harmadkorban. Dakar látomása segítette hozzá a Hetek Szövetségét, hogy kimentsék Havish nagykirályának fiát a lázadók karmai közül. A Nyugatkapu Prófécia jelezte előre a Ködszellem legyőzését, valamint nevéhez fűződik a Fekete Rózsa Prófécia is, amely a Hetek Szövetségének újraegyesítését jósolja meg. Arithon, Rathain hercegének a védelmére rendelték.</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akiar - </w:t>
      </w:r>
      <w:r>
        <w:rPr>
          <w:rFonts w:eastAsia="Times New Roman" w:cs="Times New Roman" w:ascii="Times New Roman" w:hAnsi="Times New Roman"/>
          <w:sz w:val="24"/>
          <w:szCs w:val="24"/>
        </w:rPr>
        <w:t>esetlen.</w:t>
      </w:r>
    </w:p>
    <w:p>
      <w:pPr>
        <w:pStyle w:val="Normal"/>
        <w:shd w:fill="FFFFFF" w:val="clear"/>
        <w:spacing w:before="240" w:after="0"/>
        <w:jc w:val="both"/>
        <w:rPr/>
      </w:pPr>
      <w:r>
        <w:rPr>
          <w:rFonts w:eastAsia="Times New Roman" w:cs="Times New Roman" w:ascii="Times New Roman" w:hAnsi="Times New Roman"/>
          <w:b/>
          <w:bCs/>
          <w:sz w:val="24"/>
          <w:szCs w:val="24"/>
        </w:rPr>
        <w:t xml:space="preserve">Dania </w:t>
      </w:r>
      <w:r>
        <w:rPr>
          <w:rFonts w:eastAsia="Times New Roman" w:cs="Times New Roman" w:ascii="Times New Roman" w:hAnsi="Times New Roman"/>
          <w:i/>
          <w:iCs/>
          <w:sz w:val="24"/>
          <w:szCs w:val="24"/>
        </w:rPr>
        <w:t xml:space="preserve">(dénie): </w:t>
      </w:r>
      <w:r>
        <w:rPr>
          <w:rFonts w:eastAsia="Times New Roman" w:cs="Times New Roman" w:ascii="Times New Roman" w:hAnsi="Times New Roman"/>
          <w:sz w:val="24"/>
          <w:szCs w:val="24"/>
        </w:rPr>
        <w:t>Rathain régensének, Steiven s'Valeriennek a felesége. Pesquil fejvadászainak esett áldozatul a strake-erdei csatában. Vörösszakállú Jieret anyja.</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einia </w:t>
      </w:r>
      <w:r>
        <w:rPr>
          <w:rFonts w:eastAsia="Times New Roman" w:cs="Times New Roman" w:ascii="Times New Roman" w:hAnsi="Times New Roman"/>
          <w:sz w:val="24"/>
          <w:szCs w:val="24"/>
        </w:rPr>
        <w:t>- veréb.</w:t>
      </w:r>
    </w:p>
    <w:p>
      <w:pPr>
        <w:pStyle w:val="Normal"/>
        <w:shd w:fill="FFFFFF" w:val="clear"/>
        <w:spacing w:before="240" w:after="0"/>
        <w:jc w:val="both"/>
        <w:rPr/>
      </w:pPr>
      <w:r>
        <w:rPr>
          <w:rFonts w:eastAsia="Times New Roman" w:cs="Times New Roman" w:ascii="Times New Roman" w:hAnsi="Times New Roman"/>
          <w:b/>
          <w:bCs/>
          <w:sz w:val="24"/>
          <w:szCs w:val="24"/>
        </w:rPr>
        <w:t xml:space="preserve">Daon Ramon </w:t>
      </w:r>
      <w:r>
        <w:rPr>
          <w:rFonts w:eastAsia="Times New Roman" w:cs="Times New Roman" w:ascii="Times New Roman" w:hAnsi="Times New Roman"/>
          <w:i/>
          <w:iCs/>
          <w:sz w:val="24"/>
          <w:szCs w:val="24"/>
        </w:rPr>
        <w:t xml:space="preserve">(déon remon): </w:t>
      </w:r>
      <w:r>
        <w:rPr>
          <w:rFonts w:eastAsia="Times New Roman" w:cs="Times New Roman" w:ascii="Times New Roman" w:hAnsi="Times New Roman"/>
          <w:sz w:val="24"/>
          <w:szCs w:val="24"/>
        </w:rPr>
        <w:t>Rathain középső hercegsége, ahol az unikorniszok születtek és nevelkedtek. A puszta nevet csak a Ködszellem hódítása után kapta, amikor a Severnir-folyót elterelték Etarra elöljáróinak rendelete értelmébe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aon </w:t>
      </w:r>
      <w:r>
        <w:rPr>
          <w:rFonts w:eastAsia="Times New Roman" w:cs="Times New Roman" w:ascii="Times New Roman" w:hAnsi="Times New Roman"/>
          <w:sz w:val="24"/>
          <w:szCs w:val="24"/>
        </w:rPr>
        <w:t xml:space="preserve">- arany; </w:t>
      </w:r>
      <w:r>
        <w:rPr>
          <w:rFonts w:eastAsia="Times New Roman" w:cs="Times New Roman" w:ascii="Times New Roman" w:hAnsi="Times New Roman"/>
          <w:i/>
          <w:iCs/>
          <w:sz w:val="24"/>
          <w:szCs w:val="24"/>
        </w:rPr>
        <w:t xml:space="preserve">ramon </w:t>
      </w:r>
      <w:r>
        <w:rPr>
          <w:rFonts w:eastAsia="Times New Roman" w:cs="Times New Roman" w:ascii="Times New Roman" w:hAnsi="Times New Roman"/>
          <w:sz w:val="24"/>
          <w:szCs w:val="24"/>
        </w:rPr>
        <w:t>- hegy, domb.</w:t>
      </w:r>
    </w:p>
    <w:p>
      <w:pPr>
        <w:pStyle w:val="Normal"/>
        <w:shd w:fill="FFFFFF" w:val="clear"/>
        <w:spacing w:before="240" w:after="0"/>
        <w:jc w:val="both"/>
        <w:rPr/>
      </w:pPr>
      <w:r>
        <w:rPr>
          <w:rFonts w:eastAsia="Times New Roman" w:cs="Times New Roman" w:ascii="Times New Roman" w:hAnsi="Times New Roman"/>
          <w:b/>
          <w:bCs/>
          <w:sz w:val="24"/>
          <w:szCs w:val="24"/>
        </w:rPr>
        <w:t xml:space="preserve">Dascen Elur </w:t>
      </w:r>
      <w:r>
        <w:rPr>
          <w:rFonts w:eastAsia="Times New Roman" w:cs="Times New Roman" w:ascii="Times New Roman" w:hAnsi="Times New Roman"/>
          <w:i/>
          <w:iCs/>
          <w:sz w:val="24"/>
          <w:szCs w:val="24"/>
        </w:rPr>
        <w:t xml:space="preserve">(deszen ílur): </w:t>
      </w:r>
      <w:r>
        <w:rPr>
          <w:rFonts w:eastAsia="Times New Roman" w:cs="Times New Roman" w:ascii="Times New Roman" w:hAnsi="Times New Roman"/>
          <w:sz w:val="24"/>
          <w:szCs w:val="24"/>
        </w:rPr>
        <w:t>a Nyugatkapun túl fekvő világ. Nagyrészt óceánok borítják, amelyet kisebb szigetcsoportok törnek meg. Rauven, Amroth és Karthan királysága is itt található, ahová három nagykirály leszármazottai menekültek a lázadást követő időkben. Lysaer és Arithon szülőhazája.</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ascen - </w:t>
      </w:r>
      <w:r>
        <w:rPr>
          <w:rFonts w:eastAsia="Times New Roman" w:cs="Times New Roman" w:ascii="Times New Roman" w:hAnsi="Times New Roman"/>
          <w:sz w:val="24"/>
          <w:szCs w:val="24"/>
        </w:rPr>
        <w:t xml:space="preserve">óceán; </w:t>
      </w:r>
      <w:r>
        <w:rPr>
          <w:rFonts w:eastAsia="Times New Roman" w:cs="Times New Roman" w:ascii="Times New Roman" w:hAnsi="Times New Roman"/>
          <w:i/>
          <w:iCs/>
          <w:sz w:val="24"/>
          <w:szCs w:val="24"/>
        </w:rPr>
        <w:t xml:space="preserve">e'lier - </w:t>
      </w:r>
      <w:r>
        <w:rPr>
          <w:rFonts w:eastAsia="Times New Roman" w:cs="Times New Roman" w:ascii="Times New Roman" w:hAnsi="Times New Roman"/>
          <w:sz w:val="24"/>
          <w:szCs w:val="24"/>
        </w:rPr>
        <w:t>apró szárazföld.</w:t>
      </w:r>
    </w:p>
    <w:p>
      <w:pPr>
        <w:pStyle w:val="Normal"/>
        <w:shd w:fill="FFFFFF" w:val="clear"/>
        <w:spacing w:before="240" w:after="0"/>
        <w:jc w:val="both"/>
        <w:rPr/>
      </w:pPr>
      <w:r>
        <w:rPr>
          <w:rFonts w:eastAsia="Times New Roman" w:cs="Times New Roman" w:ascii="Times New Roman" w:hAnsi="Times New Roman"/>
          <w:b/>
          <w:bCs/>
          <w:sz w:val="24"/>
          <w:szCs w:val="24"/>
        </w:rPr>
        <w:t>Davien, az Áruló</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dévien): </w:t>
      </w:r>
      <w:r>
        <w:rPr>
          <w:rFonts w:eastAsia="Times New Roman" w:cs="Times New Roman" w:ascii="Times New Roman" w:hAnsi="Times New Roman"/>
          <w:sz w:val="24"/>
          <w:szCs w:val="24"/>
        </w:rPr>
        <w:t>a Hetek Szövetségének varázslója, aki kirobbantotta a nagykirályok bukását előidéző lázadást Desh-thiere hódításakor. A Hetek ítélete értelmében megfosztották fizikai valójától a Harmadkor 5129. esztendejében. Azóta saját akaratából száműzetésbe vonult. Ő a megalkotója a többi között a Mearth mellett fekvő Ötszáz Éves Szökőkútnak, amely a Nyugatkapun túl fekvő Vörös-sivatagban található; a veszélyes lények börtönéül szolgáló Sziklakürtőnek és a Mathorn-hegységben található Kewar-barlangnak.</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ahvi - </w:t>
      </w:r>
      <w:r>
        <w:rPr>
          <w:rFonts w:eastAsia="Times New Roman" w:cs="Times New Roman" w:ascii="Times New Roman" w:hAnsi="Times New Roman"/>
          <w:sz w:val="24"/>
          <w:szCs w:val="24"/>
        </w:rPr>
        <w:t xml:space="preserve">tévedés; </w:t>
      </w:r>
      <w:r>
        <w:rPr>
          <w:rFonts w:eastAsia="Times New Roman" w:cs="Times New Roman" w:ascii="Times New Roman" w:hAnsi="Times New Roman"/>
          <w:i/>
          <w:iCs/>
          <w:sz w:val="24"/>
          <w:szCs w:val="24"/>
        </w:rPr>
        <w:t xml:space="preserve">an </w:t>
      </w:r>
      <w:r>
        <w:rPr>
          <w:rFonts w:eastAsia="Times New Roman" w:cs="Times New Roman" w:ascii="Times New Roman" w:hAnsi="Times New Roman"/>
          <w:sz w:val="24"/>
          <w:szCs w:val="24"/>
        </w:rPr>
        <w:t>- egy, valaki.</w:t>
      </w:r>
    </w:p>
    <w:p>
      <w:pPr>
        <w:pStyle w:val="Normal"/>
        <w:shd w:fill="FFFFFF" w:val="clear"/>
        <w:spacing w:before="240" w:after="0"/>
        <w:jc w:val="both"/>
        <w:rPr/>
      </w:pPr>
      <w:r>
        <w:rPr>
          <w:rFonts w:eastAsia="Times New Roman" w:cs="Times New Roman" w:ascii="Times New Roman" w:hAnsi="Times New Roman"/>
          <w:b/>
          <w:bCs/>
          <w:sz w:val="24"/>
          <w:szCs w:val="24"/>
        </w:rPr>
        <w:t xml:space="preserve">Deartha </w:t>
      </w:r>
      <w:r>
        <w:rPr>
          <w:rFonts w:eastAsia="Times New Roman" w:cs="Times New Roman" w:ascii="Times New Roman" w:hAnsi="Times New Roman"/>
          <w:i/>
          <w:iCs/>
          <w:sz w:val="24"/>
          <w:szCs w:val="24"/>
        </w:rPr>
        <w:t xml:space="preserve">(díerdi): </w:t>
      </w:r>
      <w:r>
        <w:rPr>
          <w:rFonts w:eastAsia="Times New Roman" w:cs="Times New Roman" w:ascii="Times New Roman" w:hAnsi="Times New Roman"/>
          <w:sz w:val="24"/>
          <w:szCs w:val="24"/>
        </w:rPr>
        <w:t>Halliron, Athera mesterbárdjának felesége. Innishben él.</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eorethan </w:t>
      </w:r>
      <w:r>
        <w:rPr>
          <w:rFonts w:eastAsia="Times New Roman" w:cs="Times New Roman" w:ascii="Times New Roman" w:hAnsi="Times New Roman"/>
          <w:sz w:val="24"/>
          <w:szCs w:val="24"/>
        </w:rPr>
        <w:t>- rosszkedvű, mogorva.</w:t>
      </w:r>
    </w:p>
    <w:p>
      <w:pPr>
        <w:pStyle w:val="Normal"/>
        <w:shd w:fill="FFFFFF" w:val="clear"/>
        <w:spacing w:before="240" w:after="0"/>
        <w:jc w:val="both"/>
        <w:rPr/>
      </w:pPr>
      <w:r>
        <w:rPr>
          <w:rFonts w:eastAsia="Times New Roman" w:cs="Times New Roman" w:ascii="Times New Roman" w:hAnsi="Times New Roman"/>
          <w:b/>
          <w:bCs/>
          <w:sz w:val="24"/>
          <w:szCs w:val="24"/>
        </w:rPr>
        <w:t>deshanek</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desien): </w:t>
      </w:r>
      <w:r>
        <w:rPr>
          <w:rFonts w:eastAsia="Times New Roman" w:cs="Times New Roman" w:ascii="Times New Roman" w:hAnsi="Times New Roman"/>
          <w:sz w:val="24"/>
          <w:szCs w:val="24"/>
        </w:rPr>
        <w:t>Deshir barbár törzseinek tagjai.</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eshir - </w:t>
      </w:r>
      <w:r>
        <w:rPr>
          <w:rFonts w:eastAsia="Times New Roman" w:cs="Times New Roman" w:ascii="Times New Roman" w:hAnsi="Times New Roman"/>
          <w:sz w:val="24"/>
          <w:szCs w:val="24"/>
        </w:rPr>
        <w:t>ködös.</w:t>
      </w:r>
    </w:p>
    <w:p>
      <w:pPr>
        <w:pStyle w:val="Normal"/>
        <w:shd w:fill="FFFFFF" w:val="clear"/>
        <w:spacing w:before="240" w:after="0"/>
        <w:jc w:val="both"/>
        <w:rPr/>
      </w:pPr>
      <w:r>
        <w:rPr>
          <w:rFonts w:eastAsia="Times New Roman" w:cs="Times New Roman" w:ascii="Times New Roman" w:hAnsi="Times New Roman"/>
          <w:b/>
          <w:bCs/>
          <w:sz w:val="24"/>
          <w:szCs w:val="24"/>
        </w:rPr>
        <w:t xml:space="preserve">Deshir </w:t>
      </w:r>
      <w:r>
        <w:rPr>
          <w:rFonts w:eastAsia="Times New Roman" w:cs="Times New Roman" w:ascii="Times New Roman" w:hAnsi="Times New Roman"/>
          <w:i/>
          <w:iCs/>
          <w:sz w:val="24"/>
          <w:szCs w:val="24"/>
        </w:rPr>
        <w:t xml:space="preserve">(desír): </w:t>
      </w:r>
      <w:r>
        <w:rPr>
          <w:rFonts w:eastAsia="Times New Roman" w:cs="Times New Roman" w:ascii="Times New Roman" w:hAnsi="Times New Roman"/>
          <w:sz w:val="24"/>
          <w:szCs w:val="24"/>
        </w:rPr>
        <w:t>Rathain északnyugati hercegség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eshir - </w:t>
      </w:r>
      <w:r>
        <w:rPr>
          <w:rFonts w:eastAsia="Times New Roman" w:cs="Times New Roman" w:ascii="Times New Roman" w:hAnsi="Times New Roman"/>
          <w:sz w:val="24"/>
          <w:szCs w:val="24"/>
        </w:rPr>
        <w:t>ködös.</w:t>
      </w:r>
    </w:p>
    <w:p>
      <w:pPr>
        <w:pStyle w:val="Normal"/>
        <w:shd w:fill="FFFFFF" w:val="clear"/>
        <w:spacing w:before="240" w:after="0"/>
        <w:jc w:val="both"/>
        <w:rPr/>
      </w:pPr>
      <w:r>
        <w:rPr>
          <w:rFonts w:eastAsia="Times New Roman" w:cs="Times New Roman" w:ascii="Times New Roman" w:hAnsi="Times New Roman"/>
          <w:b/>
          <w:bCs/>
          <w:sz w:val="24"/>
          <w:szCs w:val="24"/>
        </w:rPr>
        <w:t xml:space="preserve">Desh-thiere </w:t>
      </w:r>
      <w:r>
        <w:rPr>
          <w:rFonts w:eastAsia="Times New Roman" w:cs="Times New Roman" w:ascii="Times New Roman" w:hAnsi="Times New Roman"/>
          <w:i/>
          <w:iCs/>
          <w:sz w:val="24"/>
          <w:szCs w:val="24"/>
        </w:rPr>
        <w:t xml:space="preserve">(des thíeri): </w:t>
      </w:r>
      <w:r>
        <w:rPr>
          <w:rFonts w:eastAsia="Times New Roman" w:cs="Times New Roman" w:ascii="Times New Roman" w:hAnsi="Times New Roman"/>
          <w:sz w:val="24"/>
          <w:szCs w:val="24"/>
        </w:rPr>
        <w:t>a Ködszellem, amely uralma alá hajtotta Atherát a Délkapun túli világból érkezve a Harmadkor 4993. esztendejében. A kaput Traithe, a Hetek varázslója zárta le. Huszonöt éven keresztül sikerült magakadályozni hódítását, amikor a lázadás kitörésekor a nagykirályok kénytelenek voltak visszavonulni a széthulló királyságok egységének helyreállítására.</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esh </w:t>
      </w:r>
      <w:r>
        <w:rPr>
          <w:rFonts w:eastAsia="Times New Roman" w:cs="Times New Roman" w:ascii="Times New Roman" w:hAnsi="Times New Roman"/>
          <w:sz w:val="24"/>
          <w:szCs w:val="24"/>
        </w:rPr>
        <w:t xml:space="preserve">- köd; </w:t>
      </w:r>
      <w:r>
        <w:rPr>
          <w:rFonts w:eastAsia="Times New Roman" w:cs="Times New Roman" w:ascii="Times New Roman" w:hAnsi="Times New Roman"/>
          <w:i/>
          <w:iCs/>
          <w:sz w:val="24"/>
          <w:szCs w:val="24"/>
        </w:rPr>
        <w:t>thiere</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szellem, kísértet.</w:t>
      </w:r>
    </w:p>
    <w:p>
      <w:pPr>
        <w:pStyle w:val="Normal"/>
        <w:shd w:fill="FFFFFF" w:val="clear"/>
        <w:spacing w:before="240" w:after="0"/>
        <w:jc w:val="both"/>
        <w:rPr/>
      </w:pPr>
      <w:r>
        <w:rPr>
          <w:rFonts w:eastAsia="Times New Roman" w:cs="Times New Roman" w:ascii="Times New Roman" w:hAnsi="Times New Roman"/>
          <w:b/>
          <w:bCs/>
          <w:sz w:val="24"/>
          <w:szCs w:val="24"/>
        </w:rPr>
        <w:t>Dharkaron, a Bosszúálló</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darkeron): </w:t>
      </w:r>
      <w:r>
        <w:rPr>
          <w:rFonts w:eastAsia="Times New Roman" w:cs="Times New Roman" w:ascii="Times New Roman" w:hAnsi="Times New Roman"/>
          <w:sz w:val="24"/>
          <w:szCs w:val="24"/>
        </w:rPr>
        <w:t>a legendák szerint Ath bosszúálló angyala. Öt ló húzta szekerével viszi a bűnösöket Sithaerbe. Ath Testvériségének beavatottjai szerint a halandókat átható életenergia a sötétség szálaival összefonódva hozza létre a bűnt.</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har - </w:t>
      </w:r>
      <w:r>
        <w:rPr>
          <w:rFonts w:eastAsia="Times New Roman" w:cs="Times New Roman" w:ascii="Times New Roman" w:hAnsi="Times New Roman"/>
          <w:sz w:val="24"/>
          <w:szCs w:val="24"/>
        </w:rPr>
        <w:t xml:space="preserve">gonosz; </w:t>
      </w:r>
      <w:r>
        <w:rPr>
          <w:rFonts w:eastAsia="Times New Roman" w:cs="Times New Roman" w:ascii="Times New Roman" w:hAnsi="Times New Roman"/>
          <w:i/>
          <w:iCs/>
          <w:sz w:val="24"/>
          <w:szCs w:val="24"/>
        </w:rPr>
        <w:t xml:space="preserve">khiaron </w:t>
      </w:r>
      <w:r>
        <w:rPr>
          <w:rFonts w:eastAsia="Times New Roman" w:cs="Times New Roman" w:ascii="Times New Roman" w:hAnsi="Times New Roman"/>
          <w:sz w:val="24"/>
          <w:szCs w:val="24"/>
        </w:rPr>
        <w:t>- ítélő.</w:t>
      </w:r>
    </w:p>
    <w:p>
      <w:pPr>
        <w:pStyle w:val="Normal"/>
        <w:shd w:fill="FFFFFF" w:val="clear"/>
        <w:spacing w:before="240" w:after="0"/>
        <w:jc w:val="both"/>
        <w:rPr/>
      </w:pPr>
      <w:r>
        <w:rPr>
          <w:rFonts w:eastAsia="Times New Roman" w:cs="Times New Roman" w:ascii="Times New Roman" w:hAnsi="Times New Roman"/>
          <w:b/>
          <w:bCs/>
          <w:sz w:val="24"/>
          <w:szCs w:val="24"/>
        </w:rPr>
        <w:t xml:space="preserve">Dhirken </w:t>
      </w:r>
      <w:r>
        <w:rPr>
          <w:rFonts w:eastAsia="Times New Roman" w:cs="Times New Roman" w:ascii="Times New Roman" w:hAnsi="Times New Roman"/>
          <w:i/>
          <w:iCs/>
          <w:sz w:val="24"/>
          <w:szCs w:val="24"/>
        </w:rPr>
        <w:t xml:space="preserve">(durkin): </w:t>
      </w:r>
      <w:r>
        <w:rPr>
          <w:rFonts w:eastAsia="Times New Roman" w:cs="Times New Roman" w:ascii="Times New Roman" w:hAnsi="Times New Roman"/>
          <w:sz w:val="24"/>
          <w:szCs w:val="24"/>
        </w:rPr>
        <w:t>a hírhedt Fekete Sárkány csempészhajó női kapitánya. Azt beszélik, hogy a brigg parancsnoki posztját fegyverrel vívta ki apja halála utá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ierk </w:t>
      </w:r>
      <w:r>
        <w:rPr>
          <w:rFonts w:eastAsia="Times New Roman" w:cs="Times New Roman" w:ascii="Times New Roman" w:hAnsi="Times New Roman"/>
          <w:sz w:val="24"/>
          <w:szCs w:val="24"/>
        </w:rPr>
        <w:t xml:space="preserve">- kitartó; </w:t>
      </w:r>
      <w:r>
        <w:rPr>
          <w:rFonts w:eastAsia="Times New Roman" w:cs="Times New Roman" w:ascii="Times New Roman" w:hAnsi="Times New Roman"/>
          <w:i/>
          <w:iCs/>
          <w:sz w:val="24"/>
          <w:szCs w:val="24"/>
        </w:rPr>
        <w:t xml:space="preserve">an </w:t>
      </w:r>
      <w:r>
        <w:rPr>
          <w:rFonts w:eastAsia="Times New Roman" w:cs="Times New Roman" w:ascii="Times New Roman" w:hAnsi="Times New Roman"/>
          <w:sz w:val="24"/>
          <w:szCs w:val="24"/>
        </w:rPr>
        <w:t>- egy.</w:t>
      </w:r>
    </w:p>
    <w:p>
      <w:pPr>
        <w:pStyle w:val="Normal"/>
        <w:shd w:fill="FFFFFF" w:val="clear"/>
        <w:spacing w:before="240" w:after="0"/>
        <w:jc w:val="both"/>
        <w:rPr/>
      </w:pPr>
      <w:r>
        <w:rPr>
          <w:rFonts w:eastAsia="Times New Roman" w:cs="Times New Roman" w:ascii="Times New Roman" w:hAnsi="Times New Roman"/>
          <w:b/>
          <w:bCs/>
          <w:sz w:val="24"/>
          <w:szCs w:val="24"/>
        </w:rPr>
        <w:t xml:space="preserve">Diegan </w:t>
      </w:r>
      <w:r>
        <w:rPr>
          <w:rFonts w:eastAsia="Times New Roman" w:cs="Times New Roman" w:ascii="Times New Roman" w:hAnsi="Times New Roman"/>
          <w:i/>
          <w:iCs/>
          <w:sz w:val="24"/>
          <w:szCs w:val="24"/>
        </w:rPr>
        <w:t xml:space="preserve">(dígen): </w:t>
      </w:r>
      <w:r>
        <w:rPr>
          <w:rFonts w:eastAsia="Times New Roman" w:cs="Times New Roman" w:ascii="Times New Roman" w:hAnsi="Times New Roman"/>
          <w:sz w:val="24"/>
          <w:szCs w:val="24"/>
        </w:rPr>
        <w:t>Etarra helyőrségének vezetője, aki később Lysaer s'Ilessid jóvoltából Avenor hadainak főparancsnoka lesz. A deshanek és Arithon s'Ffalenn ellen indított hadsereg rangidős parancsnoka a Tal Quorin folyónál és Werfok városánál. Talith úrnő bátyja.</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iegan - </w:t>
      </w:r>
      <w:r>
        <w:rPr>
          <w:rFonts w:eastAsia="Times New Roman" w:cs="Times New Roman" w:ascii="Times New Roman" w:hAnsi="Times New Roman"/>
          <w:sz w:val="24"/>
          <w:szCs w:val="24"/>
        </w:rPr>
        <w:t>dísz.</w:t>
      </w:r>
    </w:p>
    <w:p>
      <w:pPr>
        <w:pStyle w:val="Normal"/>
        <w:shd w:fill="FFFFFF" w:val="clear"/>
        <w:spacing w:before="240" w:after="0"/>
        <w:jc w:val="both"/>
        <w:rPr/>
      </w:pPr>
      <w:r>
        <w:rPr>
          <w:rFonts w:eastAsia="Times New Roman" w:cs="Times New Roman" w:ascii="Times New Roman" w:hAnsi="Times New Roman"/>
          <w:b/>
          <w:bCs/>
          <w:sz w:val="24"/>
          <w:szCs w:val="24"/>
        </w:rPr>
        <w:t xml:space="preserve">Durn </w:t>
      </w:r>
      <w:r>
        <w:rPr>
          <w:rFonts w:eastAsia="Times New Roman" w:cs="Times New Roman" w:ascii="Times New Roman" w:hAnsi="Times New Roman"/>
          <w:i/>
          <w:iCs/>
          <w:sz w:val="24"/>
          <w:szCs w:val="24"/>
        </w:rPr>
        <w:t xml:space="preserve">(dőrn): </w:t>
      </w:r>
      <w:r>
        <w:rPr>
          <w:rFonts w:eastAsia="Times New Roman" w:cs="Times New Roman" w:ascii="Times New Roman" w:hAnsi="Times New Roman"/>
          <w:sz w:val="24"/>
          <w:szCs w:val="24"/>
        </w:rPr>
        <w:t>város Orvandir területén, Shandbe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iem </w:t>
      </w:r>
      <w:r>
        <w:rPr>
          <w:rFonts w:eastAsia="Times New Roman" w:cs="Times New Roman" w:ascii="Times New Roman" w:hAnsi="Times New Roman"/>
          <w:sz w:val="24"/>
          <w:szCs w:val="24"/>
        </w:rPr>
        <w:t>- sík, lapos.</w:t>
      </w:r>
    </w:p>
    <w:p>
      <w:pPr>
        <w:pStyle w:val="Normal"/>
        <w:shd w:fill="FFFFFF" w:val="clear"/>
        <w:spacing w:before="240" w:after="0"/>
        <w:jc w:val="both"/>
        <w:rPr/>
      </w:pPr>
      <w:r>
        <w:rPr>
          <w:rFonts w:eastAsia="Times New Roman" w:cs="Times New Roman" w:ascii="Times New Roman" w:hAnsi="Times New Roman"/>
          <w:b/>
          <w:bCs/>
          <w:sz w:val="24"/>
          <w:szCs w:val="24"/>
        </w:rPr>
        <w:t xml:space="preserve">Dyshent </w:t>
      </w:r>
      <w:r>
        <w:rPr>
          <w:rFonts w:eastAsia="Times New Roman" w:cs="Times New Roman" w:ascii="Times New Roman" w:hAnsi="Times New Roman"/>
          <w:i/>
          <w:iCs/>
          <w:sz w:val="24"/>
          <w:szCs w:val="24"/>
        </w:rPr>
        <w:t>(dájsent)</w:t>
      </w:r>
      <w:r>
        <w:rPr>
          <w:rFonts w:eastAsia="Times New Roman" w:cs="Times New Roman" w:ascii="Times New Roman" w:hAnsi="Times New Roman"/>
          <w:sz w:val="24"/>
          <w:szCs w:val="24"/>
        </w:rPr>
        <w:t>: város az Instrell-öböl partján, Tysanben. Épületfáiról híres.</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yshient - </w:t>
      </w:r>
      <w:r>
        <w:rPr>
          <w:rFonts w:eastAsia="Times New Roman" w:cs="Times New Roman" w:ascii="Times New Roman" w:hAnsi="Times New Roman"/>
          <w:sz w:val="24"/>
          <w:szCs w:val="24"/>
        </w:rPr>
        <w:t>cédrus.</w:t>
      </w:r>
    </w:p>
    <w:p>
      <w:pPr>
        <w:pStyle w:val="Normal"/>
        <w:shd w:fill="FFFFFF" w:val="clear"/>
        <w:spacing w:before="240" w:after="0"/>
        <w:jc w:val="both"/>
        <w:rPr/>
      </w:pPr>
      <w:r>
        <w:rPr>
          <w:rFonts w:eastAsia="Times New Roman" w:cs="Times New Roman" w:ascii="Times New Roman" w:hAnsi="Times New Roman"/>
          <w:b/>
          <w:bCs/>
          <w:sz w:val="24"/>
          <w:szCs w:val="24"/>
        </w:rPr>
        <w:t xml:space="preserve">Earle </w:t>
      </w:r>
      <w:r>
        <w:rPr>
          <w:rFonts w:eastAsia="Times New Roman" w:cs="Times New Roman" w:ascii="Times New Roman" w:hAnsi="Times New Roman"/>
          <w:i/>
          <w:iCs/>
          <w:sz w:val="24"/>
          <w:szCs w:val="24"/>
        </w:rPr>
        <w:t xml:space="preserve">(örl): </w:t>
      </w:r>
      <w:r>
        <w:rPr>
          <w:rFonts w:eastAsia="Times New Roman" w:cs="Times New Roman" w:ascii="Times New Roman" w:hAnsi="Times New Roman"/>
          <w:sz w:val="24"/>
          <w:szCs w:val="24"/>
        </w:rPr>
        <w:t>másodkori rom, amely egykor paráv erődítmény volt a Nyugat-Shandi-félsziget déli csücskében. Itt álltak a Ködszellem hódítását megakadályozó védművek, mielőtt Davien, az Áruló kirobbantotta a lázadást.</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erli - </w:t>
      </w:r>
      <w:r>
        <w:rPr>
          <w:rFonts w:eastAsia="Times New Roman" w:cs="Times New Roman" w:ascii="Times New Roman" w:hAnsi="Times New Roman"/>
          <w:sz w:val="24"/>
          <w:szCs w:val="24"/>
        </w:rPr>
        <w:t>hosszú fény.</w:t>
      </w:r>
    </w:p>
    <w:p>
      <w:pPr>
        <w:pStyle w:val="Normal"/>
        <w:shd w:fill="FFFFFF" w:val="clear"/>
        <w:spacing w:before="240" w:after="0"/>
        <w:jc w:val="both"/>
        <w:rPr/>
      </w:pPr>
      <w:r>
        <w:rPr>
          <w:rFonts w:eastAsia="Times New Roman" w:cs="Times New Roman" w:ascii="Times New Roman" w:hAnsi="Times New Roman"/>
          <w:b/>
          <w:bCs/>
          <w:sz w:val="24"/>
          <w:szCs w:val="24"/>
        </w:rPr>
        <w:t xml:space="preserve">Elaira </w:t>
      </w:r>
      <w:r>
        <w:rPr>
          <w:rFonts w:eastAsia="Times New Roman" w:cs="Times New Roman" w:ascii="Times New Roman" w:hAnsi="Times New Roman"/>
          <w:i/>
          <w:iCs/>
          <w:sz w:val="24"/>
          <w:szCs w:val="24"/>
        </w:rPr>
        <w:t xml:space="preserve">(íléera): </w:t>
      </w:r>
      <w:r>
        <w:rPr>
          <w:rFonts w:eastAsia="Times New Roman" w:cs="Times New Roman" w:ascii="Times New Roman" w:hAnsi="Times New Roman"/>
          <w:sz w:val="24"/>
          <w:szCs w:val="24"/>
        </w:rPr>
        <w:t>a Koriathain beavatottja, aki árvaként nőtt fel Morvain utcáin. Lopás vádjával elítélik, majd a rend felügyeletére bízzák.</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e</w:t>
      </w:r>
      <w:r>
        <w:rPr>
          <w:rFonts w:eastAsia="Times New Roman" w:cs="Times New Roman" w:ascii="Times New Roman" w:hAnsi="Times New Roman"/>
          <w:sz w:val="24"/>
          <w:szCs w:val="24"/>
        </w:rPr>
        <w:t xml:space="preserve"> - apró; </w:t>
      </w:r>
      <w:r>
        <w:rPr>
          <w:rFonts w:eastAsia="Times New Roman" w:cs="Times New Roman" w:ascii="Times New Roman" w:hAnsi="Times New Roman"/>
          <w:i/>
          <w:iCs/>
          <w:sz w:val="24"/>
          <w:szCs w:val="24"/>
        </w:rPr>
        <w:t xml:space="preserve">laere </w:t>
      </w:r>
      <w:r>
        <w:rPr>
          <w:rFonts w:eastAsia="Times New Roman" w:cs="Times New Roman" w:ascii="Times New Roman" w:hAnsi="Times New Roman"/>
          <w:sz w:val="24"/>
          <w:szCs w:val="24"/>
        </w:rPr>
        <w:t>- báj.</w:t>
      </w:r>
    </w:p>
    <w:p>
      <w:pPr>
        <w:pStyle w:val="Normal"/>
        <w:shd w:fill="FFFFFF" w:val="clear"/>
        <w:spacing w:before="240" w:after="0"/>
        <w:jc w:val="both"/>
        <w:rPr/>
      </w:pPr>
      <w:r>
        <w:rPr>
          <w:rFonts w:eastAsia="Times New Roman" w:cs="Times New Roman" w:ascii="Times New Roman" w:hAnsi="Times New Roman"/>
          <w:b/>
          <w:bCs/>
          <w:sz w:val="24"/>
          <w:szCs w:val="24"/>
        </w:rPr>
        <w:t xml:space="preserve">Eldir s'Lornmein </w:t>
      </w:r>
      <w:r>
        <w:rPr>
          <w:rFonts w:eastAsia="Times New Roman" w:cs="Times New Roman" w:ascii="Times New Roman" w:hAnsi="Times New Roman"/>
          <w:i/>
          <w:iCs/>
          <w:sz w:val="24"/>
          <w:szCs w:val="24"/>
        </w:rPr>
        <w:t xml:space="preserve">(eldír): </w:t>
      </w:r>
      <w:r>
        <w:rPr>
          <w:rFonts w:eastAsia="Times New Roman" w:cs="Times New Roman" w:ascii="Times New Roman" w:hAnsi="Times New Roman"/>
          <w:sz w:val="24"/>
          <w:szCs w:val="24"/>
        </w:rPr>
        <w:t>Havish hercege, a s'Lornmein ház utolsó élő sarja. Kelmefestőként nevelkedett, majd a Ködszellem legyőzése után a Hetek varázslói tanították ki az uralkodás fortélyaira.</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eldir </w:t>
      </w:r>
      <w:r>
        <w:rPr>
          <w:rFonts w:eastAsia="Times New Roman" w:cs="Times New Roman" w:ascii="Times New Roman" w:hAnsi="Times New Roman"/>
          <w:sz w:val="24"/>
          <w:szCs w:val="24"/>
        </w:rPr>
        <w:t>- mérlegel, megfontol.</w:t>
      </w:r>
    </w:p>
    <w:p>
      <w:pPr>
        <w:pStyle w:val="Normal"/>
        <w:shd w:fill="FFFFFF" w:val="clear"/>
        <w:spacing w:before="240" w:after="0"/>
        <w:jc w:val="both"/>
        <w:rPr/>
      </w:pPr>
      <w:r>
        <w:rPr>
          <w:rFonts w:eastAsia="Times New Roman" w:cs="Times New Roman" w:ascii="Times New Roman" w:hAnsi="Times New Roman"/>
          <w:b/>
          <w:bCs/>
          <w:sz w:val="24"/>
          <w:szCs w:val="24"/>
        </w:rPr>
        <w:t xml:space="preserve">Elie </w:t>
      </w:r>
      <w:r>
        <w:rPr>
          <w:rFonts w:eastAsia="Times New Roman" w:cs="Times New Roman" w:ascii="Times New Roman" w:hAnsi="Times New Roman"/>
          <w:i/>
          <w:iCs/>
          <w:sz w:val="24"/>
          <w:szCs w:val="24"/>
        </w:rPr>
        <w:t>(elídi)</w:t>
      </w:r>
      <w:r>
        <w:rPr>
          <w:rFonts w:eastAsia="Times New Roman" w:cs="Times New Roman" w:ascii="Times New Roman" w:hAnsi="Times New Roman"/>
          <w:sz w:val="24"/>
          <w:szCs w:val="24"/>
        </w:rPr>
        <w:t>: egy frissen házasodott asszony Meriorban. Hosszú alakja Elidie, amely gyakori női név a déli partvidéke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eledie </w:t>
      </w:r>
      <w:r>
        <w:rPr>
          <w:rFonts w:eastAsia="Times New Roman" w:cs="Times New Roman" w:ascii="Times New Roman" w:hAnsi="Times New Roman"/>
          <w:sz w:val="24"/>
          <w:szCs w:val="24"/>
        </w:rPr>
        <w:t>- éjjeli énekesmadár.</w:t>
      </w:r>
    </w:p>
    <w:p>
      <w:pPr>
        <w:pStyle w:val="Normal"/>
        <w:shd w:fill="FFFFFF" w:val="clear"/>
        <w:spacing w:before="240" w:after="0"/>
        <w:jc w:val="both"/>
        <w:rPr/>
      </w:pPr>
      <w:r>
        <w:rPr>
          <w:rFonts w:eastAsia="Times New Roman" w:cs="Times New Roman" w:ascii="Times New Roman" w:hAnsi="Times New Roman"/>
          <w:b/>
          <w:bCs/>
          <w:sz w:val="24"/>
          <w:szCs w:val="24"/>
        </w:rPr>
        <w:t xml:space="preserve">Előjel: </w:t>
      </w:r>
      <w:r>
        <w:rPr>
          <w:rFonts w:eastAsia="Times New Roman" w:cs="Times New Roman" w:ascii="Times New Roman" w:hAnsi="Times New Roman"/>
          <w:sz w:val="24"/>
          <w:szCs w:val="24"/>
        </w:rPr>
        <w:t>város Vastmarkban, Shand területén. Valaha Ath Testvériségének egy rendháza állt itt. A harmadkor 5320. esztendejére elhagyatottan állt, és a korianek vették birtokba.</w:t>
      </w:r>
    </w:p>
    <w:p>
      <w:pPr>
        <w:pStyle w:val="Normal"/>
        <w:shd w:fill="FFFFFF" w:val="clear"/>
        <w:spacing w:before="240" w:after="0"/>
        <w:jc w:val="both"/>
        <w:rPr/>
      </w:pPr>
      <w:r>
        <w:rPr>
          <w:rFonts w:eastAsia="Times New Roman" w:cs="Times New Roman" w:ascii="Times New Roman" w:hAnsi="Times New Roman"/>
          <w:b/>
          <w:bCs/>
          <w:sz w:val="24"/>
          <w:szCs w:val="24"/>
        </w:rPr>
        <w:t xml:space="preserve">Elsőkor: </w:t>
      </w:r>
      <w:r>
        <w:rPr>
          <w:rFonts w:eastAsia="Times New Roman" w:cs="Times New Roman" w:ascii="Times New Roman" w:hAnsi="Times New Roman"/>
          <w:sz w:val="24"/>
          <w:szCs w:val="24"/>
        </w:rPr>
        <w:t>a parávok megjelenésének kora, akiket Ath az őssárkányok által tönkretett föld sebeinek begyógyítására küldött.</w:t>
      </w:r>
    </w:p>
    <w:p>
      <w:pPr>
        <w:pStyle w:val="Normal"/>
        <w:shd w:fill="FFFFFF" w:val="clear"/>
        <w:spacing w:before="240" w:after="0"/>
        <w:jc w:val="both"/>
        <w:rPr/>
      </w:pPr>
      <w:r>
        <w:rPr>
          <w:rFonts w:eastAsia="Times New Roman" w:cs="Times New Roman" w:ascii="Times New Roman" w:hAnsi="Times New Roman"/>
          <w:b/>
          <w:bCs/>
          <w:sz w:val="24"/>
          <w:szCs w:val="24"/>
        </w:rPr>
        <w:t xml:space="preserve">Elshian </w:t>
      </w:r>
      <w:r>
        <w:rPr>
          <w:rFonts w:eastAsia="Times New Roman" w:cs="Times New Roman" w:ascii="Times New Roman" w:hAnsi="Times New Roman"/>
          <w:i/>
          <w:iCs/>
          <w:sz w:val="24"/>
          <w:szCs w:val="24"/>
        </w:rPr>
        <w:t xml:space="preserve">(elsíen): </w:t>
      </w:r>
      <w:r>
        <w:rPr>
          <w:rFonts w:eastAsia="Times New Roman" w:cs="Times New Roman" w:ascii="Times New Roman" w:hAnsi="Times New Roman"/>
          <w:sz w:val="24"/>
          <w:szCs w:val="24"/>
        </w:rPr>
        <w:t>napfivér, bárd és hangszerkészítő. Athera mesterbárdjának lyrantja is az ő keze munkáját dicséri.</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e'alshian - </w:t>
      </w:r>
      <w:r>
        <w:rPr>
          <w:rFonts w:eastAsia="Times New Roman" w:cs="Times New Roman" w:ascii="Times New Roman" w:hAnsi="Times New Roman"/>
          <w:sz w:val="24"/>
          <w:szCs w:val="24"/>
        </w:rPr>
        <w:t>kis csoda, csodálat.</w:t>
      </w:r>
    </w:p>
    <w:p>
      <w:pPr>
        <w:pStyle w:val="Normal"/>
        <w:shd w:fill="FFFFFF" w:val="clear"/>
        <w:spacing w:before="240" w:after="0"/>
        <w:jc w:val="both"/>
        <w:rPr/>
      </w:pPr>
      <w:r>
        <w:rPr>
          <w:rFonts w:eastAsia="Times New Roman" w:cs="Times New Roman" w:ascii="Times New Roman" w:hAnsi="Times New Roman"/>
          <w:b/>
          <w:bCs/>
          <w:sz w:val="24"/>
          <w:szCs w:val="24"/>
        </w:rPr>
        <w:t xml:space="preserve">Elssine </w:t>
      </w:r>
      <w:r>
        <w:rPr>
          <w:rFonts w:eastAsia="Times New Roman" w:cs="Times New Roman" w:ascii="Times New Roman" w:hAnsi="Times New Roman"/>
          <w:i/>
          <w:iCs/>
          <w:sz w:val="24"/>
          <w:szCs w:val="24"/>
        </w:rPr>
        <w:t xml:space="preserve">(elszín): </w:t>
      </w:r>
      <w:r>
        <w:rPr>
          <w:rFonts w:eastAsia="Times New Roman" w:cs="Times New Roman" w:ascii="Times New Roman" w:hAnsi="Times New Roman"/>
          <w:sz w:val="24"/>
          <w:szCs w:val="24"/>
        </w:rPr>
        <w:t>város Alland tengerpartján, Shandben. Kőbányáiról híres, amelyek kitermelt anyagát hajók tőkesúlyához használják.</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elssien </w:t>
      </w:r>
      <w:r>
        <w:rPr>
          <w:rFonts w:eastAsia="Times New Roman" w:cs="Times New Roman" w:ascii="Times New Roman" w:hAnsi="Times New Roman"/>
          <w:sz w:val="24"/>
          <w:szCs w:val="24"/>
        </w:rPr>
        <w:t>- apró bánya, üreg.</w:t>
      </w:r>
    </w:p>
    <w:p>
      <w:pPr>
        <w:pStyle w:val="Normal"/>
        <w:shd w:fill="FFFFFF" w:val="clear"/>
        <w:spacing w:before="240" w:after="0"/>
        <w:jc w:val="both"/>
        <w:rPr/>
      </w:pPr>
      <w:r>
        <w:rPr>
          <w:rFonts w:eastAsia="Times New Roman" w:cs="Times New Roman" w:ascii="Times New Roman" w:hAnsi="Times New Roman"/>
          <w:b/>
          <w:bCs/>
          <w:sz w:val="24"/>
          <w:szCs w:val="24"/>
        </w:rPr>
        <w:t xml:space="preserve">Eltair-öböl </w:t>
      </w:r>
      <w:r>
        <w:rPr>
          <w:rFonts w:eastAsia="Times New Roman" w:cs="Times New Roman" w:ascii="Times New Roman" w:hAnsi="Times New Roman"/>
          <w:i/>
          <w:iCs/>
          <w:sz w:val="24"/>
          <w:szCs w:val="24"/>
        </w:rPr>
        <w:t xml:space="preserve">(eltéer): </w:t>
      </w:r>
      <w:r>
        <w:rPr>
          <w:rFonts w:eastAsia="Times New Roman" w:cs="Times New Roman" w:ascii="Times New Roman" w:hAnsi="Times New Roman"/>
          <w:sz w:val="24"/>
          <w:szCs w:val="24"/>
        </w:rPr>
        <w:t>a Cildein-óceán partján fekvő öböl Rathain keleti partjainál, ahová a Sevemir-folyót terelték a Ködszellem hódítása utá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l'tieri - </w:t>
      </w:r>
      <w:r>
        <w:rPr>
          <w:rFonts w:eastAsia="Times New Roman" w:cs="Times New Roman" w:ascii="Times New Roman" w:hAnsi="Times New Roman"/>
          <w:sz w:val="24"/>
          <w:szCs w:val="24"/>
        </w:rPr>
        <w:t>fémből készült (a víz színére utalva).</w:t>
      </w:r>
    </w:p>
    <w:p>
      <w:pPr>
        <w:pStyle w:val="Normal"/>
        <w:shd w:fill="FFFFFF" w:val="clear"/>
        <w:spacing w:before="240" w:after="0"/>
        <w:jc w:val="both"/>
        <w:rPr/>
      </w:pPr>
      <w:r>
        <w:rPr>
          <w:rFonts w:eastAsia="Times New Roman" w:cs="Times New Roman" w:ascii="Times New Roman" w:hAnsi="Times New Roman"/>
          <w:b/>
          <w:bCs/>
          <w:sz w:val="24"/>
          <w:szCs w:val="24"/>
        </w:rPr>
        <w:t xml:space="preserve">Erdane </w:t>
      </w:r>
      <w:r>
        <w:rPr>
          <w:rFonts w:eastAsia="Times New Roman" w:cs="Times New Roman" w:ascii="Times New Roman" w:hAnsi="Times New Roman"/>
          <w:i/>
          <w:iCs/>
          <w:sz w:val="24"/>
          <w:szCs w:val="24"/>
        </w:rPr>
        <w:t xml:space="preserve">(erdéna): </w:t>
      </w:r>
      <w:r>
        <w:rPr>
          <w:rFonts w:eastAsia="Times New Roman" w:cs="Times New Roman" w:ascii="Times New Roman" w:hAnsi="Times New Roman"/>
          <w:sz w:val="24"/>
          <w:szCs w:val="24"/>
        </w:rPr>
        <w:t>ősi paráv város, később emberek lakják. Camris grófjának székhelye egészen a lázadás kitöréséig és Desh-thiere hódításáig.</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er'deinia </w:t>
      </w:r>
      <w:r>
        <w:rPr>
          <w:rFonts w:eastAsia="Times New Roman" w:cs="Times New Roman" w:ascii="Times New Roman" w:hAnsi="Times New Roman"/>
          <w:sz w:val="24"/>
          <w:szCs w:val="24"/>
        </w:rPr>
        <w:t>- hosszú falak.</w:t>
      </w:r>
    </w:p>
    <w:p>
      <w:pPr>
        <w:pStyle w:val="Normal"/>
        <w:shd w:fill="FFFFFF" w:val="clear"/>
        <w:spacing w:before="240" w:after="0"/>
        <w:jc w:val="both"/>
        <w:rPr/>
      </w:pPr>
      <w:r>
        <w:rPr>
          <w:rFonts w:eastAsia="Times New Roman" w:cs="Times New Roman" w:ascii="Times New Roman" w:hAnsi="Times New Roman"/>
          <w:b/>
          <w:bCs/>
          <w:sz w:val="24"/>
          <w:szCs w:val="24"/>
        </w:rPr>
        <w:t xml:space="preserve">Erlien s'Taleyn </w:t>
      </w:r>
      <w:r>
        <w:rPr>
          <w:rFonts w:eastAsia="Times New Roman" w:cs="Times New Roman" w:ascii="Times New Roman" w:hAnsi="Times New Roman"/>
          <w:i/>
          <w:iCs/>
          <w:sz w:val="24"/>
          <w:szCs w:val="24"/>
        </w:rPr>
        <w:t xml:space="preserve">(örlien sztóléjen): </w:t>
      </w:r>
      <w:r>
        <w:rPr>
          <w:rFonts w:eastAsia="Times New Roman" w:cs="Times New Roman" w:ascii="Times New Roman" w:hAnsi="Times New Roman"/>
          <w:sz w:val="24"/>
          <w:szCs w:val="24"/>
        </w:rPr>
        <w:t>Alland őrgrófja, Shand caithdeinje, a Selk-erdő barbár törzseinek főnök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ierlyan </w:t>
      </w:r>
      <w:r>
        <w:rPr>
          <w:rFonts w:eastAsia="Times New Roman" w:cs="Times New Roman" w:ascii="Times New Roman" w:hAnsi="Times New Roman"/>
          <w:sz w:val="24"/>
          <w:szCs w:val="24"/>
        </w:rPr>
        <w:t xml:space="preserve">- szül; </w:t>
      </w:r>
      <w:r>
        <w:rPr>
          <w:rFonts w:eastAsia="Times New Roman" w:cs="Times New Roman" w:ascii="Times New Roman" w:hAnsi="Times New Roman"/>
          <w:i/>
          <w:iCs/>
          <w:sz w:val="24"/>
          <w:szCs w:val="24"/>
        </w:rPr>
        <w:t xml:space="preserve">tal </w:t>
      </w:r>
      <w:r>
        <w:rPr>
          <w:rFonts w:eastAsia="Times New Roman" w:cs="Times New Roman" w:ascii="Times New Roman" w:hAnsi="Times New Roman"/>
          <w:sz w:val="24"/>
          <w:szCs w:val="24"/>
        </w:rPr>
        <w:t xml:space="preserve">- ág; </w:t>
      </w:r>
      <w:r>
        <w:rPr>
          <w:rFonts w:eastAsia="Times New Roman" w:cs="Times New Roman" w:ascii="Times New Roman" w:hAnsi="Times New Roman"/>
          <w:i/>
          <w:iCs/>
          <w:sz w:val="24"/>
          <w:szCs w:val="24"/>
        </w:rPr>
        <w:t xml:space="preserve">an </w:t>
      </w:r>
      <w:r>
        <w:rPr>
          <w:rFonts w:eastAsia="Times New Roman" w:cs="Times New Roman" w:ascii="Times New Roman" w:hAnsi="Times New Roman"/>
          <w:sz w:val="24"/>
          <w:szCs w:val="24"/>
        </w:rPr>
        <w:t>- egy.</w:t>
      </w:r>
    </w:p>
    <w:p>
      <w:pPr>
        <w:pStyle w:val="Normal"/>
        <w:shd w:fill="FFFFFF" w:val="clear"/>
        <w:spacing w:before="240" w:after="0"/>
        <w:jc w:val="both"/>
        <w:rPr/>
      </w:pPr>
      <w:r>
        <w:rPr>
          <w:rFonts w:eastAsia="Times New Roman" w:cs="Times New Roman" w:ascii="Times New Roman" w:hAnsi="Times New Roman"/>
          <w:b/>
          <w:bCs/>
          <w:sz w:val="24"/>
          <w:szCs w:val="24"/>
        </w:rPr>
        <w:t xml:space="preserve">Etarra </w:t>
      </w:r>
      <w:r>
        <w:rPr>
          <w:rFonts w:eastAsia="Times New Roman" w:cs="Times New Roman" w:ascii="Times New Roman" w:hAnsi="Times New Roman"/>
          <w:i/>
          <w:iCs/>
          <w:sz w:val="24"/>
          <w:szCs w:val="24"/>
        </w:rPr>
        <w:t xml:space="preserve">(itera): </w:t>
      </w:r>
      <w:r>
        <w:rPr>
          <w:rFonts w:eastAsia="Times New Roman" w:cs="Times New Roman" w:ascii="Times New Roman" w:hAnsi="Times New Roman"/>
          <w:sz w:val="24"/>
          <w:szCs w:val="24"/>
        </w:rPr>
        <w:t>kereskedőváros a Mathorn-szorosban. Az ithamont és a nagykirályokat elpusztító lázadás után építették. A korrupció és cselszövések fertője, észak politikai központja.</w:t>
      </w:r>
    </w:p>
    <w:p>
      <w:pPr>
        <w:pStyle w:val="Normal"/>
        <w:shd w:fill="FFFFFF" w:val="clear"/>
        <w:jc w:val="both"/>
        <w:rPr/>
      </w:pPr>
      <w:r>
        <w:rPr>
          <w:rFonts w:eastAsia="Times New Roman" w:cs="Times New Roman" w:ascii="Times New Roman" w:hAnsi="Times New Roman"/>
          <w:sz w:val="24"/>
          <w:szCs w:val="24"/>
        </w:rPr>
        <w:t xml:space="preserve">Jelentése: e - apró; </w:t>
      </w:r>
      <w:r>
        <w:rPr>
          <w:rFonts w:eastAsia="Times New Roman" w:cs="Times New Roman" w:ascii="Times New Roman" w:hAnsi="Times New Roman"/>
          <w:i/>
          <w:iCs/>
          <w:sz w:val="24"/>
          <w:szCs w:val="24"/>
        </w:rPr>
        <w:t xml:space="preserve">tana - </w:t>
      </w:r>
      <w:r>
        <w:rPr>
          <w:rFonts w:eastAsia="Times New Roman" w:cs="Times New Roman" w:ascii="Times New Roman" w:hAnsi="Times New Roman"/>
          <w:sz w:val="24"/>
          <w:szCs w:val="24"/>
        </w:rPr>
        <w:t>csomó.</w:t>
      </w:r>
    </w:p>
    <w:p>
      <w:pPr>
        <w:pStyle w:val="Normal"/>
        <w:shd w:fill="FFFFFF" w:val="clear"/>
        <w:spacing w:before="240" w:after="0"/>
        <w:jc w:val="both"/>
        <w:rPr/>
      </w:pPr>
      <w:r>
        <w:rPr>
          <w:rFonts w:eastAsia="Times New Roman" w:cs="Times New Roman" w:ascii="Times New Roman" w:hAnsi="Times New Roman"/>
          <w:b/>
          <w:bCs/>
          <w:sz w:val="24"/>
          <w:szCs w:val="24"/>
        </w:rPr>
        <w:t xml:space="preserve">Falgaire </w:t>
      </w:r>
      <w:r>
        <w:rPr>
          <w:rFonts w:eastAsia="Times New Roman" w:cs="Times New Roman" w:ascii="Times New Roman" w:hAnsi="Times New Roman"/>
          <w:i/>
          <w:iCs/>
          <w:sz w:val="24"/>
          <w:szCs w:val="24"/>
        </w:rPr>
        <w:t xml:space="preserve">(fólger): </w:t>
      </w:r>
      <w:r>
        <w:rPr>
          <w:rFonts w:eastAsia="Times New Roman" w:cs="Times New Roman" w:ascii="Times New Roman" w:hAnsi="Times New Roman"/>
          <w:sz w:val="24"/>
          <w:szCs w:val="24"/>
        </w:rPr>
        <w:t>tengerparti város az Instrell-öböl partján, Rathainben. Az itt készült kristályok és üvegek messze földön híresek.</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fal'mier- </w:t>
      </w:r>
      <w:r>
        <w:rPr>
          <w:rFonts w:eastAsia="Times New Roman" w:cs="Times New Roman" w:ascii="Times New Roman" w:hAnsi="Times New Roman"/>
          <w:sz w:val="24"/>
          <w:szCs w:val="24"/>
        </w:rPr>
        <w:t>csillog, szikrázik.</w:t>
      </w:r>
    </w:p>
    <w:p>
      <w:pPr>
        <w:pStyle w:val="Normal"/>
        <w:shd w:fill="FFFFFF" w:val="clear"/>
        <w:spacing w:before="240" w:after="0"/>
        <w:jc w:val="both"/>
        <w:rPr/>
      </w:pPr>
      <w:r>
        <w:rPr>
          <w:rFonts w:eastAsia="Times New Roman" w:cs="Times New Roman" w:ascii="Times New Roman" w:hAnsi="Times New Roman"/>
          <w:b/>
          <w:bCs/>
          <w:sz w:val="24"/>
          <w:szCs w:val="24"/>
        </w:rPr>
        <w:t xml:space="preserve">Fallowmere </w:t>
      </w:r>
      <w:r>
        <w:rPr>
          <w:rFonts w:eastAsia="Times New Roman" w:cs="Times New Roman" w:ascii="Times New Roman" w:hAnsi="Times New Roman"/>
          <w:i/>
          <w:iCs/>
          <w:sz w:val="24"/>
          <w:szCs w:val="24"/>
        </w:rPr>
        <w:t xml:space="preserve">(felómír): </w:t>
      </w:r>
      <w:r>
        <w:rPr>
          <w:rFonts w:eastAsia="Times New Roman" w:cs="Times New Roman" w:ascii="Times New Roman" w:hAnsi="Times New Roman"/>
          <w:sz w:val="24"/>
          <w:szCs w:val="24"/>
        </w:rPr>
        <w:t>Rathain északkeleti hercegség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fal-ei-mere </w:t>
      </w:r>
      <w:r>
        <w:rPr>
          <w:rFonts w:eastAsia="Times New Roman" w:cs="Times New Roman" w:ascii="Times New Roman" w:hAnsi="Times New Roman"/>
          <w:sz w:val="24"/>
          <w:szCs w:val="24"/>
        </w:rPr>
        <w:t>- a tökéletes fák otthona.</w:t>
      </w:r>
    </w:p>
    <w:p>
      <w:pPr>
        <w:pStyle w:val="Normal"/>
        <w:shd w:fill="FFFFFF" w:val="clear"/>
        <w:spacing w:before="240" w:after="0"/>
        <w:jc w:val="both"/>
        <w:rPr/>
      </w:pPr>
      <w:r>
        <w:rPr>
          <w:rFonts w:eastAsia="Times New Roman" w:cs="Times New Roman" w:ascii="Times New Roman" w:hAnsi="Times New Roman"/>
          <w:b/>
          <w:bCs/>
          <w:sz w:val="24"/>
          <w:szCs w:val="24"/>
        </w:rPr>
        <w:t xml:space="preserve">Farl-sziklák </w:t>
      </w:r>
      <w:r>
        <w:rPr>
          <w:rFonts w:eastAsia="Times New Roman" w:cs="Times New Roman" w:ascii="Times New Roman" w:hAnsi="Times New Roman"/>
          <w:i/>
          <w:iCs/>
          <w:sz w:val="24"/>
          <w:szCs w:val="24"/>
        </w:rPr>
        <w:t xml:space="preserve">(farl): </w:t>
      </w:r>
      <w:r>
        <w:rPr>
          <w:rFonts w:eastAsia="Times New Roman" w:cs="Times New Roman" w:ascii="Times New Roman" w:hAnsi="Times New Roman"/>
          <w:sz w:val="24"/>
          <w:szCs w:val="24"/>
        </w:rPr>
        <w:t>állókövek Daon Ramon pusztáin, Rathainben. Vörösszakállú Jieret és Caolle gyakran találkoztak itt. Valaha az építmény a parávok napéjegyenlőségkor és napfordulón lejtett tánca közben felszabadult mágikus energiát hívatott elvezetni.</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ffael - </w:t>
      </w:r>
      <w:r>
        <w:rPr>
          <w:rFonts w:eastAsia="Times New Roman" w:cs="Times New Roman" w:ascii="Times New Roman" w:hAnsi="Times New Roman"/>
          <w:sz w:val="24"/>
          <w:szCs w:val="24"/>
        </w:rPr>
        <w:t>sötét.</w:t>
      </w:r>
    </w:p>
    <w:p>
      <w:pPr>
        <w:pStyle w:val="Normal"/>
        <w:shd w:fill="FFFFFF" w:val="clear"/>
        <w:spacing w:before="240" w:after="0"/>
        <w:jc w:val="both"/>
        <w:rPr/>
      </w:pPr>
      <w:r>
        <w:rPr>
          <w:rFonts w:eastAsia="Times New Roman" w:cs="Times New Roman" w:ascii="Times New Roman" w:hAnsi="Times New Roman"/>
          <w:b/>
          <w:bCs/>
          <w:sz w:val="24"/>
          <w:szCs w:val="24"/>
        </w:rPr>
        <w:t xml:space="preserve">Farsee </w:t>
      </w:r>
      <w:r>
        <w:rPr>
          <w:rFonts w:eastAsia="Times New Roman" w:cs="Times New Roman" w:ascii="Times New Roman" w:hAnsi="Times New Roman"/>
          <w:i/>
          <w:iCs/>
          <w:sz w:val="24"/>
          <w:szCs w:val="24"/>
        </w:rPr>
        <w:t xml:space="preserve">(farszí): </w:t>
      </w:r>
      <w:r>
        <w:rPr>
          <w:rFonts w:eastAsia="Times New Roman" w:cs="Times New Roman" w:ascii="Times New Roman" w:hAnsi="Times New Roman"/>
          <w:sz w:val="24"/>
          <w:szCs w:val="24"/>
        </w:rPr>
        <w:t>tengerparti kikötő az Eltair-öbölben, Melhalla-be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faersi - </w:t>
      </w:r>
      <w:r>
        <w:rPr>
          <w:rFonts w:eastAsia="Times New Roman" w:cs="Times New Roman" w:ascii="Times New Roman" w:hAnsi="Times New Roman"/>
          <w:sz w:val="24"/>
          <w:szCs w:val="24"/>
        </w:rPr>
        <w:t>védett, takart.</w:t>
      </w:r>
    </w:p>
    <w:p>
      <w:pPr>
        <w:pStyle w:val="Normal"/>
        <w:shd w:fill="FFFFFF" w:val="clear"/>
        <w:spacing w:before="240" w:after="0"/>
        <w:jc w:val="both"/>
        <w:rPr/>
      </w:pPr>
      <w:r>
        <w:rPr>
          <w:rFonts w:eastAsia="Times New Roman" w:cs="Times New Roman" w:ascii="Times New Roman" w:hAnsi="Times New Roman"/>
          <w:b/>
          <w:bCs/>
          <w:sz w:val="24"/>
          <w:szCs w:val="24"/>
        </w:rPr>
        <w:t xml:space="preserve">Fehérvára: </w:t>
      </w:r>
      <w:r>
        <w:rPr>
          <w:rFonts w:eastAsia="Times New Roman" w:cs="Times New Roman" w:ascii="Times New Roman" w:hAnsi="Times New Roman"/>
          <w:sz w:val="24"/>
          <w:szCs w:val="24"/>
        </w:rPr>
        <w:t>város az Eltair-öböl partján Melhalla-ben. A Koriathain Elöljárók Köre mentette meg egyszer az árhullám pusztításától.</w:t>
      </w:r>
    </w:p>
    <w:p>
      <w:pPr>
        <w:pStyle w:val="Normal"/>
        <w:shd w:fill="FFFFFF" w:val="clear"/>
        <w:spacing w:before="240" w:after="0"/>
        <w:jc w:val="both"/>
        <w:rPr/>
      </w:pPr>
      <w:r>
        <w:rPr>
          <w:rFonts w:eastAsia="Times New Roman" w:cs="Times New Roman" w:ascii="Times New Roman" w:hAnsi="Times New Roman"/>
          <w:b/>
          <w:bCs/>
          <w:sz w:val="24"/>
          <w:szCs w:val="24"/>
        </w:rPr>
        <w:t xml:space="preserve">Fekete Rózsa Prófécia: </w:t>
      </w:r>
      <w:r>
        <w:rPr>
          <w:rFonts w:eastAsia="Times New Roman" w:cs="Times New Roman" w:ascii="Times New Roman" w:hAnsi="Times New Roman"/>
          <w:sz w:val="24"/>
          <w:szCs w:val="24"/>
        </w:rPr>
        <w:t>Dakar, a Részeges Próféta jóslata, amely a Harmadkor 5637. esztendejében született az Althain Toronyban. Davien, az Áruló bűnbánatát és a Hetek Szövetségének kiegészülését jósolja meg, amennyiben Arithon s'Ffalenn elfoglalja Rathain trónját.</w:t>
      </w:r>
    </w:p>
    <w:p>
      <w:pPr>
        <w:pStyle w:val="Normal"/>
        <w:shd w:fill="FFFFFF" w:val="clear"/>
        <w:spacing w:before="240" w:after="0"/>
        <w:jc w:val="both"/>
        <w:rPr/>
      </w:pPr>
      <w:r>
        <w:rPr>
          <w:rFonts w:eastAsia="Times New Roman" w:cs="Times New Roman" w:ascii="Times New Roman" w:hAnsi="Times New Roman"/>
          <w:b/>
          <w:bCs/>
          <w:sz w:val="24"/>
          <w:szCs w:val="24"/>
        </w:rPr>
        <w:t xml:space="preserve">Fekete Sárkány: </w:t>
      </w:r>
      <w:r>
        <w:rPr>
          <w:rFonts w:eastAsia="Times New Roman" w:cs="Times New Roman" w:ascii="Times New Roman" w:hAnsi="Times New Roman"/>
          <w:sz w:val="24"/>
          <w:szCs w:val="24"/>
        </w:rPr>
        <w:t>hírhedt kétárbocos, amelyen gyakran csempészárut szállítanak. Női kapitánya van: Dhirken.</w:t>
      </w:r>
    </w:p>
    <w:p>
      <w:pPr>
        <w:pStyle w:val="Normal"/>
        <w:shd w:fill="FFFFFF" w:val="clear"/>
        <w:spacing w:before="240" w:after="0"/>
        <w:jc w:val="both"/>
        <w:rPr/>
      </w:pPr>
      <w:r>
        <w:rPr>
          <w:rFonts w:eastAsia="Times New Roman" w:cs="Times New Roman" w:ascii="Times New Roman" w:hAnsi="Times New Roman"/>
          <w:b/>
          <w:bCs/>
          <w:sz w:val="24"/>
          <w:szCs w:val="24"/>
        </w:rPr>
        <w:t xml:space="preserve">Félhold-sziget: </w:t>
      </w:r>
      <w:r>
        <w:rPr>
          <w:rFonts w:eastAsia="Times New Roman" w:cs="Times New Roman" w:ascii="Times New Roman" w:hAnsi="Times New Roman"/>
          <w:sz w:val="24"/>
          <w:szCs w:val="24"/>
        </w:rPr>
        <w:t>nagy kiterjedésű sziget a Minderl-öböl keleti részén, Rathainben.</w:t>
      </w:r>
    </w:p>
    <w:p>
      <w:pPr>
        <w:pStyle w:val="Normal"/>
        <w:shd w:fill="FFFFFF" w:val="clear"/>
        <w:spacing w:before="240" w:after="0"/>
        <w:jc w:val="both"/>
        <w:rPr/>
      </w:pPr>
      <w:r>
        <w:rPr>
          <w:rFonts w:eastAsia="Times New Roman" w:cs="Times New Roman" w:ascii="Times New Roman" w:hAnsi="Times New Roman"/>
          <w:b/>
          <w:bCs/>
          <w:sz w:val="24"/>
          <w:szCs w:val="24"/>
        </w:rPr>
        <w:t xml:space="preserve">Feylind </w:t>
      </w:r>
      <w:r>
        <w:rPr>
          <w:rFonts w:eastAsia="Times New Roman" w:cs="Times New Roman" w:ascii="Times New Roman" w:hAnsi="Times New Roman"/>
          <w:i/>
          <w:iCs/>
          <w:sz w:val="24"/>
          <w:szCs w:val="24"/>
        </w:rPr>
        <w:t xml:space="preserve">(féjlind): </w:t>
      </w:r>
      <w:r>
        <w:rPr>
          <w:rFonts w:eastAsia="Times New Roman" w:cs="Times New Roman" w:ascii="Times New Roman" w:hAnsi="Times New Roman"/>
          <w:sz w:val="24"/>
          <w:szCs w:val="24"/>
        </w:rPr>
        <w:t>Jinesse lánya, Fiark ikertestvére. Meriorban él.</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faelind'an </w:t>
      </w:r>
      <w:r>
        <w:rPr>
          <w:rFonts w:eastAsia="Times New Roman" w:cs="Times New Roman" w:ascii="Times New Roman" w:hAnsi="Times New Roman"/>
          <w:sz w:val="24"/>
          <w:szCs w:val="24"/>
        </w:rPr>
        <w:t>- hangoskodó.</w:t>
      </w:r>
    </w:p>
    <w:p>
      <w:pPr>
        <w:pStyle w:val="Normal"/>
        <w:shd w:fill="FFFFFF" w:val="clear"/>
        <w:spacing w:before="240" w:after="0"/>
        <w:jc w:val="both"/>
        <w:rPr/>
      </w:pPr>
      <w:r>
        <w:rPr>
          <w:rFonts w:eastAsia="Times New Roman" w:cs="Times New Roman" w:ascii="Times New Roman" w:hAnsi="Times New Roman"/>
          <w:b/>
          <w:bCs/>
          <w:sz w:val="24"/>
          <w:szCs w:val="24"/>
        </w:rPr>
        <w:t xml:space="preserve">Fiark </w:t>
      </w:r>
      <w:r>
        <w:rPr>
          <w:rFonts w:eastAsia="Times New Roman" w:cs="Times New Roman" w:ascii="Times New Roman" w:hAnsi="Times New Roman"/>
          <w:i/>
          <w:iCs/>
          <w:sz w:val="24"/>
          <w:szCs w:val="24"/>
        </w:rPr>
        <w:t xml:space="preserve">(fíerk): </w:t>
      </w:r>
      <w:r>
        <w:rPr>
          <w:rFonts w:eastAsia="Times New Roman" w:cs="Times New Roman" w:ascii="Times New Roman" w:hAnsi="Times New Roman"/>
          <w:sz w:val="24"/>
          <w:szCs w:val="24"/>
        </w:rPr>
        <w:t>Jinesse fia, Feylind ikertestvére. Meriorban él.</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fyerk </w:t>
      </w:r>
      <w:r>
        <w:rPr>
          <w:rFonts w:eastAsia="Times New Roman" w:cs="Times New Roman" w:ascii="Times New Roman" w:hAnsi="Times New Roman"/>
          <w:sz w:val="24"/>
          <w:szCs w:val="24"/>
        </w:rPr>
        <w:t>- dobál.</w:t>
      </w:r>
    </w:p>
    <w:p>
      <w:pPr>
        <w:pStyle w:val="Normal"/>
        <w:shd w:fill="FFFFFF" w:val="clear"/>
        <w:spacing w:before="240" w:after="0"/>
        <w:jc w:val="both"/>
        <w:rPr/>
      </w:pPr>
      <w:r>
        <w:rPr>
          <w:rFonts w:eastAsia="Times New Roman" w:cs="Times New Roman" w:ascii="Times New Roman" w:hAnsi="Times New Roman"/>
          <w:b/>
          <w:bCs/>
          <w:sz w:val="24"/>
          <w:szCs w:val="24"/>
        </w:rPr>
        <w:t xml:space="preserve">Fogadó Az Álmos Macskához: </w:t>
      </w:r>
      <w:r>
        <w:rPr>
          <w:rFonts w:eastAsia="Times New Roman" w:cs="Times New Roman" w:ascii="Times New Roman" w:hAnsi="Times New Roman"/>
          <w:sz w:val="24"/>
          <w:szCs w:val="24"/>
        </w:rPr>
        <w:t>tengerészek által kedvelt lebuj Hajórévben, Melhalla területén.</w:t>
      </w:r>
    </w:p>
    <w:p>
      <w:pPr>
        <w:pStyle w:val="Normal"/>
        <w:shd w:fill="FFFFFF" w:val="clear"/>
        <w:spacing w:before="240" w:after="0"/>
        <w:jc w:val="both"/>
        <w:rPr/>
      </w:pPr>
      <w:r>
        <w:rPr>
          <w:rFonts w:eastAsia="Times New Roman" w:cs="Times New Roman" w:ascii="Times New Roman" w:hAnsi="Times New Roman"/>
          <w:b/>
          <w:bCs/>
          <w:sz w:val="24"/>
          <w:szCs w:val="24"/>
        </w:rPr>
        <w:t xml:space="preserve">Folyómellék: </w:t>
      </w:r>
      <w:r>
        <w:rPr>
          <w:rFonts w:eastAsia="Times New Roman" w:cs="Times New Roman" w:ascii="Times New Roman" w:hAnsi="Times New Roman"/>
          <w:sz w:val="24"/>
          <w:szCs w:val="24"/>
        </w:rPr>
        <w:t>város Lithmere-ben, Havish területén.</w:t>
      </w:r>
    </w:p>
    <w:p>
      <w:pPr>
        <w:pStyle w:val="Normal"/>
        <w:shd w:fill="FFFFFF" w:val="clear"/>
        <w:spacing w:before="240" w:after="0"/>
        <w:jc w:val="both"/>
        <w:rPr/>
      </w:pPr>
      <w:r>
        <w:rPr>
          <w:rFonts w:eastAsia="Times New Roman" w:cs="Times New Roman" w:ascii="Times New Roman" w:hAnsi="Times New Roman"/>
          <w:b/>
          <w:bCs/>
          <w:sz w:val="24"/>
          <w:szCs w:val="24"/>
        </w:rPr>
        <w:t xml:space="preserve">Főegyensúly Törvénye: </w:t>
      </w:r>
      <w:r>
        <w:rPr>
          <w:rFonts w:eastAsia="Times New Roman" w:cs="Times New Roman" w:ascii="Times New Roman" w:hAnsi="Times New Roman"/>
          <w:sz w:val="24"/>
          <w:szCs w:val="24"/>
        </w:rPr>
        <w:t>a Hetek mágiájának alaptétele, amelyet a parávok fektettek le. A legfontosabb dogma azt mondja ki, hogy a természet erejét nem lehet az energia beleegyezése nélkül felhasználni, vagy más élőlény akarata ellen fordítani.</w:t>
      </w:r>
    </w:p>
    <w:p>
      <w:pPr>
        <w:pStyle w:val="Normal"/>
        <w:shd w:fill="FFFFFF" w:val="clear"/>
        <w:spacing w:before="240" w:after="0"/>
        <w:jc w:val="both"/>
        <w:rPr/>
      </w:pPr>
      <w:r>
        <w:rPr>
          <w:rFonts w:eastAsia="Times New Roman" w:cs="Times New Roman" w:ascii="Times New Roman" w:hAnsi="Times New Roman"/>
          <w:b/>
          <w:bCs/>
          <w:sz w:val="24"/>
          <w:szCs w:val="24"/>
        </w:rPr>
        <w:t xml:space="preserve">Garth-tó </w:t>
      </w:r>
      <w:r>
        <w:rPr>
          <w:rFonts w:eastAsia="Times New Roman" w:cs="Times New Roman" w:ascii="Times New Roman" w:hAnsi="Times New Roman"/>
          <w:i/>
          <w:iCs/>
          <w:sz w:val="24"/>
          <w:szCs w:val="24"/>
        </w:rPr>
        <w:t xml:space="preserve">(gersz): </w:t>
      </w:r>
      <w:r>
        <w:rPr>
          <w:rFonts w:eastAsia="Times New Roman" w:cs="Times New Roman" w:ascii="Times New Roman" w:hAnsi="Times New Roman"/>
          <w:sz w:val="24"/>
          <w:szCs w:val="24"/>
        </w:rPr>
        <w:t>apró sósvizű tó Meriorban, a Scimlade-félszigeten.</w:t>
      </w:r>
    </w:p>
    <w:p>
      <w:pPr>
        <w:pStyle w:val="Normal"/>
        <w:shd w:fill="FFFFFF" w:val="clear"/>
        <w:spacing w:before="240" w:after="0"/>
        <w:jc w:val="both"/>
        <w:rPr/>
      </w:pPr>
      <w:r>
        <w:rPr>
          <w:rFonts w:eastAsia="Times New Roman" w:cs="Times New Roman" w:ascii="Times New Roman" w:hAnsi="Times New Roman"/>
          <w:b/>
          <w:bCs/>
          <w:sz w:val="24"/>
          <w:szCs w:val="24"/>
        </w:rPr>
        <w:t xml:space="preserve">Gharmag </w:t>
      </w:r>
      <w:r>
        <w:rPr>
          <w:rFonts w:eastAsia="Times New Roman" w:cs="Times New Roman" w:ascii="Times New Roman" w:hAnsi="Times New Roman"/>
          <w:i/>
          <w:iCs/>
          <w:sz w:val="24"/>
          <w:szCs w:val="24"/>
        </w:rPr>
        <w:t xml:space="preserve">(germeg): </w:t>
      </w:r>
      <w:r>
        <w:rPr>
          <w:rFonts w:eastAsia="Times New Roman" w:cs="Times New Roman" w:ascii="Times New Roman" w:hAnsi="Times New Roman"/>
          <w:sz w:val="24"/>
          <w:szCs w:val="24"/>
        </w:rPr>
        <w:t>Etarra hadseregének egyik főkapitánya.</w:t>
      </w:r>
    </w:p>
    <w:p>
      <w:pPr>
        <w:pStyle w:val="Normal"/>
        <w:shd w:fill="FFFFFF" w:val="clear"/>
        <w:spacing w:before="240" w:after="0"/>
        <w:jc w:val="both"/>
        <w:rPr/>
      </w:pPr>
      <w:r>
        <w:rPr>
          <w:rFonts w:eastAsia="Times New Roman" w:cs="Times New Roman" w:ascii="Times New Roman" w:hAnsi="Times New Roman"/>
          <w:b/>
          <w:bCs/>
          <w:sz w:val="24"/>
          <w:szCs w:val="24"/>
        </w:rPr>
        <w:t xml:space="preserve">Ghent </w:t>
      </w:r>
      <w:r>
        <w:rPr>
          <w:rFonts w:eastAsia="Times New Roman" w:cs="Times New Roman" w:ascii="Times New Roman" w:hAnsi="Times New Roman"/>
          <w:i/>
          <w:iCs/>
          <w:sz w:val="24"/>
          <w:szCs w:val="24"/>
        </w:rPr>
        <w:t xml:space="preserve">(gent): </w:t>
      </w:r>
      <w:r>
        <w:rPr>
          <w:rFonts w:eastAsia="Times New Roman" w:cs="Times New Roman" w:ascii="Times New Roman" w:hAnsi="Times New Roman"/>
          <w:sz w:val="24"/>
          <w:szCs w:val="24"/>
        </w:rPr>
        <w:t>Havish hegyek között fekvő tartománya, ahol Eldir herceg nevelkedett a világ szeme elől elzárva.</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ghent - </w:t>
      </w:r>
      <w:r>
        <w:rPr>
          <w:rFonts w:eastAsia="Times New Roman" w:cs="Times New Roman" w:ascii="Times New Roman" w:hAnsi="Times New Roman"/>
          <w:sz w:val="24"/>
          <w:szCs w:val="24"/>
        </w:rPr>
        <w:t>éles, nyers.</w:t>
      </w:r>
    </w:p>
    <w:p>
      <w:pPr>
        <w:pStyle w:val="Normal"/>
        <w:shd w:fill="FFFFFF" w:val="clear"/>
        <w:spacing w:before="240" w:after="0"/>
        <w:jc w:val="both"/>
        <w:rPr/>
      </w:pPr>
      <w:r>
        <w:rPr>
          <w:rFonts w:eastAsia="Times New Roman" w:cs="Times New Roman" w:ascii="Times New Roman" w:hAnsi="Times New Roman"/>
          <w:b/>
          <w:bCs/>
          <w:sz w:val="24"/>
          <w:szCs w:val="24"/>
        </w:rPr>
        <w:t xml:space="preserve">Gnudsog </w:t>
      </w:r>
      <w:r>
        <w:rPr>
          <w:rFonts w:eastAsia="Times New Roman" w:cs="Times New Roman" w:ascii="Times New Roman" w:hAnsi="Times New Roman"/>
          <w:i/>
          <w:iCs/>
          <w:sz w:val="24"/>
          <w:szCs w:val="24"/>
        </w:rPr>
        <w:t xml:space="preserve">(nudszag): </w:t>
      </w:r>
      <w:r>
        <w:rPr>
          <w:rFonts w:eastAsia="Times New Roman" w:cs="Times New Roman" w:ascii="Times New Roman" w:hAnsi="Times New Roman"/>
          <w:sz w:val="24"/>
          <w:szCs w:val="24"/>
        </w:rPr>
        <w:t>Etarra helyőrségének kapitánya, Diegan nagyúr tisztje. A strake-erdei ütközet fontos alakja, aki a Tal Quorin áradatában halt hősi halált.</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gianud </w:t>
      </w:r>
      <w:r>
        <w:rPr>
          <w:rFonts w:eastAsia="Times New Roman" w:cs="Times New Roman" w:ascii="Times New Roman" w:hAnsi="Times New Roman"/>
          <w:sz w:val="24"/>
          <w:szCs w:val="24"/>
        </w:rPr>
        <w:t xml:space="preserve">- kemény; </w:t>
      </w:r>
      <w:r>
        <w:rPr>
          <w:rFonts w:eastAsia="Times New Roman" w:cs="Times New Roman" w:ascii="Times New Roman" w:hAnsi="Times New Roman"/>
          <w:i/>
          <w:iCs/>
          <w:sz w:val="24"/>
          <w:szCs w:val="24"/>
        </w:rPr>
        <w:t xml:space="preserve">sog - </w:t>
      </w:r>
      <w:r>
        <w:rPr>
          <w:rFonts w:eastAsia="Times New Roman" w:cs="Times New Roman" w:ascii="Times New Roman" w:hAnsi="Times New Roman"/>
          <w:sz w:val="24"/>
          <w:szCs w:val="24"/>
        </w:rPr>
        <w:t>csúf.</w:t>
      </w:r>
    </w:p>
    <w:p>
      <w:pPr>
        <w:pStyle w:val="Normal"/>
        <w:shd w:fill="FFFFFF" w:val="clear"/>
        <w:spacing w:before="240" w:after="0"/>
        <w:jc w:val="both"/>
        <w:rPr/>
      </w:pPr>
      <w:r>
        <w:rPr>
          <w:rFonts w:eastAsia="Times New Roman" w:cs="Times New Roman" w:ascii="Times New Roman" w:hAnsi="Times New Roman"/>
          <w:b/>
          <w:bCs/>
          <w:sz w:val="24"/>
          <w:szCs w:val="24"/>
        </w:rPr>
        <w:t xml:space="preserve">Hajórév: </w:t>
      </w:r>
      <w:r>
        <w:rPr>
          <w:rFonts w:eastAsia="Times New Roman" w:cs="Times New Roman" w:ascii="Times New Roman" w:hAnsi="Times New Roman"/>
          <w:sz w:val="24"/>
          <w:szCs w:val="24"/>
        </w:rPr>
        <w:t>város az Eltair-öböl partján, Melhalla-ben.</w:t>
      </w:r>
    </w:p>
    <w:p>
      <w:pPr>
        <w:pStyle w:val="Normal"/>
        <w:shd w:fill="FFFFFF" w:val="clear"/>
        <w:spacing w:before="240" w:after="0"/>
        <w:jc w:val="both"/>
        <w:rPr/>
      </w:pPr>
      <w:r>
        <w:rPr>
          <w:rFonts w:eastAsia="Times New Roman" w:cs="Times New Roman" w:ascii="Times New Roman" w:hAnsi="Times New Roman"/>
          <w:b/>
          <w:bCs/>
          <w:sz w:val="24"/>
          <w:szCs w:val="24"/>
        </w:rPr>
        <w:t xml:space="preserve">Halduin s'Ilessid </w:t>
      </w:r>
      <w:r>
        <w:rPr>
          <w:rFonts w:eastAsia="Times New Roman" w:cs="Times New Roman" w:ascii="Times New Roman" w:hAnsi="Times New Roman"/>
          <w:i/>
          <w:iCs/>
          <w:sz w:val="24"/>
          <w:szCs w:val="24"/>
        </w:rPr>
        <w:t xml:space="preserve">(heldvin): </w:t>
      </w:r>
      <w:r>
        <w:rPr>
          <w:rFonts w:eastAsia="Times New Roman" w:cs="Times New Roman" w:ascii="Times New Roman" w:hAnsi="Times New Roman"/>
          <w:sz w:val="24"/>
          <w:szCs w:val="24"/>
        </w:rPr>
        <w:t>Tysan uralkodócsaládjának alapítója a Harmadkor első évében. A Hetek varázslói az igazság erényével ruházták fel.</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hal </w:t>
      </w:r>
      <w:r>
        <w:rPr>
          <w:rFonts w:eastAsia="Times New Roman" w:cs="Times New Roman" w:ascii="Times New Roman" w:hAnsi="Times New Roman"/>
          <w:sz w:val="24"/>
          <w:szCs w:val="24"/>
        </w:rPr>
        <w:t xml:space="preserve">- fehér; </w:t>
      </w:r>
      <w:r>
        <w:rPr>
          <w:rFonts w:eastAsia="Times New Roman" w:cs="Times New Roman" w:ascii="Times New Roman" w:hAnsi="Times New Roman"/>
          <w:i/>
          <w:iCs/>
          <w:sz w:val="24"/>
          <w:szCs w:val="24"/>
        </w:rPr>
        <w:t xml:space="preserve">duinne </w:t>
      </w:r>
      <w:r>
        <w:rPr>
          <w:rFonts w:eastAsia="Times New Roman" w:cs="Times New Roman" w:ascii="Times New Roman" w:hAnsi="Times New Roman"/>
          <w:sz w:val="24"/>
          <w:szCs w:val="24"/>
        </w:rPr>
        <w:t>- kéz.</w:t>
      </w:r>
    </w:p>
    <w:p>
      <w:pPr>
        <w:pStyle w:val="Normal"/>
        <w:shd w:fill="FFFFFF" w:val="clear"/>
        <w:spacing w:before="240" w:after="0"/>
        <w:jc w:val="both"/>
        <w:rPr/>
      </w:pPr>
      <w:r>
        <w:rPr>
          <w:rFonts w:eastAsia="Times New Roman" w:cs="Times New Roman" w:ascii="Times New Roman" w:hAnsi="Times New Roman"/>
          <w:b/>
          <w:bCs/>
          <w:sz w:val="24"/>
          <w:szCs w:val="24"/>
        </w:rPr>
        <w:t xml:space="preserve">Halliron </w:t>
      </w:r>
      <w:r>
        <w:rPr>
          <w:rFonts w:eastAsia="Times New Roman" w:cs="Times New Roman" w:ascii="Times New Roman" w:hAnsi="Times New Roman"/>
          <w:i/>
          <w:iCs/>
          <w:sz w:val="24"/>
          <w:szCs w:val="24"/>
        </w:rPr>
        <w:t xml:space="preserve">(helíron): </w:t>
      </w:r>
      <w:r>
        <w:rPr>
          <w:rFonts w:eastAsia="Times New Roman" w:cs="Times New Roman" w:ascii="Times New Roman" w:hAnsi="Times New Roman"/>
          <w:sz w:val="24"/>
          <w:szCs w:val="24"/>
        </w:rPr>
        <w:t>Athera mesterbárdja a Harmadkorban. Tanítójától, Murchieltől örökölte a címet a Harmadkor 5597. esztendejében. Innishben született, AI'Duin gyermeke és Deartha férj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hal </w:t>
      </w:r>
      <w:r>
        <w:rPr>
          <w:rFonts w:eastAsia="Times New Roman" w:cs="Times New Roman" w:ascii="Times New Roman" w:hAnsi="Times New Roman"/>
          <w:sz w:val="24"/>
          <w:szCs w:val="24"/>
        </w:rPr>
        <w:t xml:space="preserve">- fehér; </w:t>
      </w:r>
      <w:r>
        <w:rPr>
          <w:rFonts w:eastAsia="Times New Roman" w:cs="Times New Roman" w:ascii="Times New Roman" w:hAnsi="Times New Roman"/>
          <w:i/>
          <w:iCs/>
          <w:sz w:val="24"/>
          <w:szCs w:val="24"/>
        </w:rPr>
        <w:t xml:space="preserve">lyron </w:t>
      </w:r>
      <w:r>
        <w:rPr>
          <w:rFonts w:eastAsia="Times New Roman" w:cs="Times New Roman" w:ascii="Times New Roman" w:hAnsi="Times New Roman"/>
          <w:sz w:val="24"/>
          <w:szCs w:val="24"/>
        </w:rPr>
        <w:t>- zenész.</w:t>
      </w:r>
    </w:p>
    <w:p>
      <w:pPr>
        <w:pStyle w:val="Normal"/>
        <w:shd w:fill="FFFFFF" w:val="clear"/>
        <w:spacing w:before="240" w:after="0"/>
        <w:jc w:val="both"/>
        <w:rPr/>
      </w:pPr>
      <w:r>
        <w:rPr>
          <w:rFonts w:eastAsia="Times New Roman" w:cs="Times New Roman" w:ascii="Times New Roman" w:hAnsi="Times New Roman"/>
          <w:b/>
          <w:bCs/>
          <w:sz w:val="24"/>
          <w:szCs w:val="24"/>
        </w:rPr>
        <w:t xml:space="preserve">Haltha </w:t>
      </w:r>
      <w:r>
        <w:rPr>
          <w:rFonts w:eastAsia="Times New Roman" w:cs="Times New Roman" w:ascii="Times New Roman" w:hAnsi="Times New Roman"/>
          <w:i/>
          <w:iCs/>
          <w:sz w:val="24"/>
          <w:szCs w:val="24"/>
        </w:rPr>
        <w:t xml:space="preserve">(heldö): </w:t>
      </w:r>
      <w:r>
        <w:rPr>
          <w:rFonts w:eastAsia="Times New Roman" w:cs="Times New Roman" w:ascii="Times New Roman" w:hAnsi="Times New Roman"/>
          <w:sz w:val="24"/>
          <w:szCs w:val="24"/>
        </w:rPr>
        <w:t>a korianek elöljárója, akit Avenor felügyeletével bíznak meg a város újjáépítésekor.</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halthein </w:t>
      </w:r>
      <w:r>
        <w:rPr>
          <w:rFonts w:eastAsia="Times New Roman" w:cs="Times New Roman" w:ascii="Times New Roman" w:hAnsi="Times New Roman"/>
          <w:sz w:val="24"/>
          <w:szCs w:val="24"/>
        </w:rPr>
        <w:t>- kortól megőszült.</w:t>
      </w:r>
    </w:p>
    <w:p>
      <w:pPr>
        <w:pStyle w:val="Normal"/>
        <w:shd w:fill="FFFFFF" w:val="clear"/>
        <w:spacing w:before="240" w:after="0"/>
        <w:jc w:val="both"/>
        <w:rPr/>
      </w:pPr>
      <w:r>
        <w:rPr>
          <w:rFonts w:eastAsia="Times New Roman" w:cs="Times New Roman" w:ascii="Times New Roman" w:hAnsi="Times New Roman"/>
          <w:b/>
          <w:bCs/>
          <w:sz w:val="24"/>
          <w:szCs w:val="24"/>
        </w:rPr>
        <w:t xml:space="preserve">Halwyth-erdő </w:t>
      </w:r>
      <w:r>
        <w:rPr>
          <w:rFonts w:eastAsia="Times New Roman" w:cs="Times New Roman" w:ascii="Times New Roman" w:hAnsi="Times New Roman"/>
          <w:i/>
          <w:iCs/>
          <w:sz w:val="24"/>
          <w:szCs w:val="24"/>
        </w:rPr>
        <w:t xml:space="preserve">(hólvid): </w:t>
      </w:r>
      <w:r>
        <w:rPr>
          <w:rFonts w:eastAsia="Times New Roman" w:cs="Times New Roman" w:ascii="Times New Roman" w:hAnsi="Times New Roman"/>
          <w:sz w:val="24"/>
          <w:szCs w:val="24"/>
        </w:rPr>
        <w:t>erdőség Araethura területén, Rathainbe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hal </w:t>
      </w:r>
      <w:r>
        <w:rPr>
          <w:rFonts w:eastAsia="Times New Roman" w:cs="Times New Roman" w:ascii="Times New Roman" w:hAnsi="Times New Roman"/>
          <w:sz w:val="24"/>
          <w:szCs w:val="24"/>
        </w:rPr>
        <w:t xml:space="preserve">- fehér; </w:t>
      </w:r>
      <w:r>
        <w:rPr>
          <w:rFonts w:eastAsia="Times New Roman" w:cs="Times New Roman" w:ascii="Times New Roman" w:hAnsi="Times New Roman"/>
          <w:i/>
          <w:iCs/>
          <w:sz w:val="24"/>
          <w:szCs w:val="24"/>
        </w:rPr>
        <w:t xml:space="preserve">wythe - </w:t>
      </w:r>
      <w:r>
        <w:rPr>
          <w:rFonts w:eastAsia="Times New Roman" w:cs="Times New Roman" w:ascii="Times New Roman" w:hAnsi="Times New Roman"/>
          <w:sz w:val="24"/>
          <w:szCs w:val="24"/>
        </w:rPr>
        <w:t>látkép, fasor.</w:t>
      </w:r>
    </w:p>
    <w:p>
      <w:pPr>
        <w:pStyle w:val="Normal"/>
        <w:shd w:fill="FFFFFF" w:val="clear"/>
        <w:spacing w:before="240" w:after="0"/>
        <w:jc w:val="both"/>
        <w:rPr/>
      </w:pPr>
      <w:r>
        <w:rPr>
          <w:rFonts w:eastAsia="Times New Roman" w:cs="Times New Roman" w:ascii="Times New Roman" w:hAnsi="Times New Roman"/>
          <w:b/>
          <w:bCs/>
          <w:sz w:val="24"/>
          <w:szCs w:val="24"/>
        </w:rPr>
        <w:t xml:space="preserve">Hanshire </w:t>
      </w:r>
      <w:r>
        <w:rPr>
          <w:rFonts w:eastAsia="Times New Roman" w:cs="Times New Roman" w:ascii="Times New Roman" w:hAnsi="Times New Roman"/>
          <w:i/>
          <w:iCs/>
          <w:sz w:val="24"/>
          <w:szCs w:val="24"/>
        </w:rPr>
        <w:t xml:space="preserve">(hensír): </w:t>
      </w:r>
      <w:r>
        <w:rPr>
          <w:rFonts w:eastAsia="Times New Roman" w:cs="Times New Roman" w:ascii="Times New Roman" w:hAnsi="Times New Roman"/>
          <w:sz w:val="24"/>
          <w:szCs w:val="24"/>
        </w:rPr>
        <w:t>kikötőváros Tysanben, Korias partjainál. Garde városúr székhelye, aki ellenzi a királyság visszaállítását Avenor újjáépítésekor.</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hansh </w:t>
      </w:r>
      <w:r>
        <w:rPr>
          <w:rFonts w:eastAsia="Times New Roman" w:cs="Times New Roman" w:ascii="Times New Roman" w:hAnsi="Times New Roman"/>
          <w:sz w:val="24"/>
          <w:szCs w:val="24"/>
        </w:rPr>
        <w:t xml:space="preserve">- homok; </w:t>
      </w:r>
      <w:r>
        <w:rPr>
          <w:rFonts w:eastAsia="Times New Roman" w:cs="Times New Roman" w:ascii="Times New Roman" w:hAnsi="Times New Roman"/>
          <w:i/>
          <w:iCs/>
          <w:sz w:val="24"/>
          <w:szCs w:val="24"/>
        </w:rPr>
        <w:t xml:space="preserve">era - </w:t>
      </w:r>
      <w:r>
        <w:rPr>
          <w:rFonts w:eastAsia="Times New Roman" w:cs="Times New Roman" w:ascii="Times New Roman" w:hAnsi="Times New Roman"/>
          <w:sz w:val="24"/>
          <w:szCs w:val="24"/>
        </w:rPr>
        <w:t>terület.</w:t>
      </w:r>
    </w:p>
    <w:p>
      <w:pPr>
        <w:pStyle w:val="Normal"/>
        <w:shd w:fill="FFFFFF" w:val="clear"/>
        <w:spacing w:before="240" w:after="0"/>
        <w:jc w:val="both"/>
        <w:rPr/>
      </w:pPr>
      <w:r>
        <w:rPr>
          <w:rFonts w:eastAsia="Times New Roman" w:cs="Times New Roman" w:ascii="Times New Roman" w:hAnsi="Times New Roman"/>
          <w:b/>
          <w:bCs/>
          <w:sz w:val="24"/>
          <w:szCs w:val="24"/>
        </w:rPr>
        <w:t xml:space="preserve">Harmadkor: </w:t>
      </w:r>
      <w:r>
        <w:rPr>
          <w:rFonts w:eastAsia="Times New Roman" w:cs="Times New Roman" w:ascii="Times New Roman" w:hAnsi="Times New Roman"/>
          <w:sz w:val="24"/>
          <w:szCs w:val="24"/>
        </w:rPr>
        <w:t>A Hetek Szövetsége és a parávok által létrejött egyezséggel kezdődik, amely engedélyezte az emberek letelepedését Atherán.</w:t>
      </w:r>
    </w:p>
    <w:p>
      <w:pPr>
        <w:pStyle w:val="Normal"/>
        <w:shd w:fill="FFFFFF" w:val="clear"/>
        <w:spacing w:before="240" w:after="0"/>
        <w:jc w:val="both"/>
        <w:rPr/>
      </w:pPr>
      <w:r>
        <w:rPr>
          <w:rFonts w:eastAsia="Times New Roman" w:cs="Times New Roman" w:ascii="Times New Roman" w:hAnsi="Times New Roman"/>
          <w:b/>
          <w:bCs/>
          <w:sz w:val="24"/>
          <w:szCs w:val="24"/>
        </w:rPr>
        <w:t xml:space="preserve">Harradene </w:t>
      </w:r>
      <w:r>
        <w:rPr>
          <w:rFonts w:eastAsia="Times New Roman" w:cs="Times New Roman" w:ascii="Times New Roman" w:hAnsi="Times New Roman"/>
          <w:i/>
          <w:iCs/>
          <w:sz w:val="24"/>
          <w:szCs w:val="24"/>
        </w:rPr>
        <w:t xml:space="preserve">(herédin): </w:t>
      </w:r>
      <w:r>
        <w:rPr>
          <w:rFonts w:eastAsia="Times New Roman" w:cs="Times New Roman" w:ascii="Times New Roman" w:hAnsi="Times New Roman"/>
          <w:sz w:val="24"/>
          <w:szCs w:val="24"/>
        </w:rPr>
        <w:t>Etarra hadainak főparancsnoka a werfoki seregszemle idejé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harradien </w:t>
      </w:r>
      <w:r>
        <w:rPr>
          <w:rFonts w:eastAsia="Times New Roman" w:cs="Times New Roman" w:ascii="Times New Roman" w:hAnsi="Times New Roman"/>
          <w:sz w:val="24"/>
          <w:szCs w:val="24"/>
        </w:rPr>
        <w:t>- nagy öszvér.</w:t>
      </w:r>
    </w:p>
    <w:p>
      <w:pPr>
        <w:pStyle w:val="Normal"/>
        <w:shd w:fill="FFFFFF" w:val="clear"/>
        <w:spacing w:before="240" w:after="0"/>
        <w:jc w:val="both"/>
        <w:rPr/>
      </w:pPr>
      <w:r>
        <w:rPr>
          <w:rFonts w:eastAsia="Times New Roman" w:cs="Times New Roman" w:ascii="Times New Roman" w:hAnsi="Times New Roman"/>
          <w:b/>
          <w:bCs/>
          <w:sz w:val="24"/>
          <w:szCs w:val="24"/>
        </w:rPr>
        <w:t xml:space="preserve">Havish </w:t>
      </w:r>
      <w:r>
        <w:rPr>
          <w:rFonts w:eastAsia="Times New Roman" w:cs="Times New Roman" w:ascii="Times New Roman" w:hAnsi="Times New Roman"/>
          <w:i/>
          <w:iCs/>
          <w:sz w:val="24"/>
          <w:szCs w:val="24"/>
        </w:rPr>
        <w:t xml:space="preserve">(hevis): </w:t>
      </w:r>
      <w:r>
        <w:rPr>
          <w:rFonts w:eastAsia="Times New Roman" w:cs="Times New Roman" w:ascii="Times New Roman" w:hAnsi="Times New Roman"/>
          <w:sz w:val="24"/>
          <w:szCs w:val="24"/>
        </w:rPr>
        <w:t>Athera öt királyságának egyike, amely a s'Lornmein család fennhatósága alá tartozik. Jelenlegi uralkodója Eldir s'Lornmein. Címere: vörös mezőben arany sólyom.</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havieshe </w:t>
      </w:r>
      <w:r>
        <w:rPr>
          <w:rFonts w:eastAsia="Times New Roman" w:cs="Times New Roman" w:ascii="Times New Roman" w:hAnsi="Times New Roman"/>
          <w:sz w:val="24"/>
          <w:szCs w:val="24"/>
        </w:rPr>
        <w:t>- sólyom.</w:t>
      </w:r>
    </w:p>
    <w:p>
      <w:pPr>
        <w:pStyle w:val="Normal"/>
        <w:shd w:fill="FFFFFF" w:val="clear"/>
        <w:spacing w:before="240" w:after="0"/>
        <w:jc w:val="both"/>
        <w:rPr/>
      </w:pPr>
      <w:r>
        <w:rPr>
          <w:rFonts w:eastAsia="Times New Roman" w:cs="Times New Roman" w:ascii="Times New Roman" w:hAnsi="Times New Roman"/>
          <w:b/>
          <w:bCs/>
          <w:sz w:val="24"/>
          <w:szCs w:val="24"/>
        </w:rPr>
        <w:t xml:space="preserve">Havistock </w:t>
      </w:r>
      <w:r>
        <w:rPr>
          <w:rFonts w:eastAsia="Times New Roman" w:cs="Times New Roman" w:ascii="Times New Roman" w:hAnsi="Times New Roman"/>
          <w:i/>
          <w:iCs/>
          <w:sz w:val="24"/>
          <w:szCs w:val="24"/>
        </w:rPr>
        <w:t xml:space="preserve">(hevisztok): </w:t>
      </w:r>
      <w:r>
        <w:rPr>
          <w:rFonts w:eastAsia="Times New Roman" w:cs="Times New Roman" w:ascii="Times New Roman" w:hAnsi="Times New Roman"/>
          <w:sz w:val="24"/>
          <w:szCs w:val="24"/>
        </w:rPr>
        <w:t>Havish délkeleti hercegség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havieshe - </w:t>
      </w:r>
      <w:r>
        <w:rPr>
          <w:rFonts w:eastAsia="Times New Roman" w:cs="Times New Roman" w:ascii="Times New Roman" w:hAnsi="Times New Roman"/>
          <w:sz w:val="24"/>
          <w:szCs w:val="24"/>
        </w:rPr>
        <w:t xml:space="preserve">sólyom; </w:t>
      </w:r>
      <w:r>
        <w:rPr>
          <w:rFonts w:eastAsia="Times New Roman" w:cs="Times New Roman" w:ascii="Times New Roman" w:hAnsi="Times New Roman"/>
          <w:i/>
          <w:iCs/>
          <w:sz w:val="24"/>
          <w:szCs w:val="24"/>
        </w:rPr>
        <w:t xml:space="preserve">tiok - </w:t>
      </w:r>
      <w:r>
        <w:rPr>
          <w:rFonts w:eastAsia="Times New Roman" w:cs="Times New Roman" w:ascii="Times New Roman" w:hAnsi="Times New Roman"/>
          <w:sz w:val="24"/>
          <w:szCs w:val="24"/>
        </w:rPr>
        <w:t>pihenőhely.</w:t>
      </w:r>
    </w:p>
    <w:p>
      <w:pPr>
        <w:pStyle w:val="Normal"/>
        <w:shd w:fill="FFFFFF" w:val="clear"/>
        <w:spacing w:before="240" w:after="0"/>
        <w:jc w:val="both"/>
        <w:rPr/>
      </w:pPr>
      <w:r>
        <w:rPr>
          <w:rFonts w:eastAsia="Times New Roman" w:cs="Times New Roman" w:ascii="Times New Roman" w:hAnsi="Times New Roman"/>
          <w:b/>
          <w:bCs/>
          <w:sz w:val="24"/>
          <w:szCs w:val="24"/>
        </w:rPr>
        <w:t xml:space="preserve">Havrita </w:t>
      </w:r>
      <w:r>
        <w:rPr>
          <w:rFonts w:eastAsia="Times New Roman" w:cs="Times New Roman" w:ascii="Times New Roman" w:hAnsi="Times New Roman"/>
          <w:i/>
          <w:iCs/>
          <w:sz w:val="24"/>
          <w:szCs w:val="24"/>
        </w:rPr>
        <w:t xml:space="preserve">(hevríte): </w:t>
      </w:r>
      <w:r>
        <w:rPr>
          <w:rFonts w:eastAsia="Times New Roman" w:cs="Times New Roman" w:ascii="Times New Roman" w:hAnsi="Times New Roman"/>
          <w:sz w:val="24"/>
          <w:szCs w:val="24"/>
        </w:rPr>
        <w:t>ismert ruhakészítő Jaelotba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havierta - </w:t>
      </w:r>
      <w:r>
        <w:rPr>
          <w:rFonts w:eastAsia="Times New Roman" w:cs="Times New Roman" w:ascii="Times New Roman" w:hAnsi="Times New Roman"/>
          <w:sz w:val="24"/>
          <w:szCs w:val="24"/>
        </w:rPr>
        <w:t>szabó.</w:t>
      </w:r>
    </w:p>
    <w:p>
      <w:pPr>
        <w:pStyle w:val="Normal"/>
        <w:shd w:fill="FFFFFF" w:val="clear"/>
        <w:spacing w:before="240" w:after="0"/>
        <w:jc w:val="both"/>
        <w:rPr/>
      </w:pPr>
      <w:r>
        <w:rPr>
          <w:rFonts w:eastAsia="Times New Roman" w:cs="Times New Roman" w:ascii="Times New Roman" w:hAnsi="Times New Roman"/>
          <w:b/>
          <w:bCs/>
          <w:sz w:val="24"/>
          <w:szCs w:val="24"/>
        </w:rPr>
        <w:t xml:space="preserve">Hetek Szövetsége: </w:t>
      </w:r>
      <w:r>
        <w:rPr>
          <w:rFonts w:eastAsia="Times New Roman" w:cs="Times New Roman" w:ascii="Times New Roman" w:hAnsi="Times New Roman"/>
          <w:sz w:val="24"/>
          <w:szCs w:val="24"/>
        </w:rPr>
        <w:t>varázslók, akik a Főegyensúly Törvényének fenntartására és felvilágosult gondolatok terjesztésére esküdtek fel. Az egyezség kezdeményezői, amelyben a parávok engedélyezték az emberek letelepedését Atherán.</w:t>
      </w:r>
    </w:p>
    <w:p>
      <w:pPr>
        <w:pStyle w:val="Normal"/>
        <w:shd w:fill="FFFFFF" w:val="clear"/>
        <w:spacing w:before="240" w:after="0"/>
        <w:jc w:val="both"/>
        <w:rPr/>
      </w:pPr>
      <w:r>
        <w:rPr>
          <w:rFonts w:eastAsia="Times New Roman" w:cs="Times New Roman" w:ascii="Times New Roman" w:hAnsi="Times New Roman"/>
          <w:b/>
          <w:bCs/>
          <w:sz w:val="24"/>
          <w:szCs w:val="24"/>
        </w:rPr>
        <w:t xml:space="preserve">ilitharis </w:t>
      </w:r>
      <w:r>
        <w:rPr>
          <w:rFonts w:eastAsia="Times New Roman" w:cs="Times New Roman" w:ascii="Times New Roman" w:hAnsi="Times New Roman"/>
          <w:i/>
          <w:iCs/>
          <w:sz w:val="24"/>
          <w:szCs w:val="24"/>
        </w:rPr>
        <w:t xml:space="preserve">(ájliterisz): </w:t>
      </w:r>
      <w:r>
        <w:rPr>
          <w:rFonts w:eastAsia="Times New Roman" w:cs="Times New Roman" w:ascii="Times New Roman" w:hAnsi="Times New Roman"/>
          <w:sz w:val="24"/>
          <w:szCs w:val="24"/>
        </w:rPr>
        <w:t>kentaur, az ősi fajok egyike. A Ködszellem hódításakor veszett nyomuk. A föld misztériumának őrzői.</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i'lith'earís </w:t>
      </w:r>
      <w:r>
        <w:rPr>
          <w:rFonts w:eastAsia="Times New Roman" w:cs="Times New Roman" w:ascii="Times New Roman" w:hAnsi="Times New Roman"/>
          <w:sz w:val="24"/>
          <w:szCs w:val="24"/>
        </w:rPr>
        <w:t>- a misztérium Őrzője.</w:t>
      </w:r>
    </w:p>
    <w:p>
      <w:pPr>
        <w:pStyle w:val="Normal"/>
        <w:shd w:fill="FFFFFF" w:val="clear"/>
        <w:spacing w:before="240" w:after="0"/>
        <w:jc w:val="both"/>
        <w:rPr/>
      </w:pPr>
      <w:r>
        <w:rPr>
          <w:rFonts w:eastAsia="Times New Roman" w:cs="Times New Roman" w:ascii="Times New Roman" w:hAnsi="Times New Roman"/>
          <w:b/>
          <w:bCs/>
          <w:sz w:val="24"/>
          <w:szCs w:val="24"/>
        </w:rPr>
        <w:t xml:space="preserve">Imarn Adaer </w:t>
      </w:r>
      <w:r>
        <w:rPr>
          <w:rFonts w:eastAsia="Times New Roman" w:cs="Times New Roman" w:ascii="Times New Roman" w:hAnsi="Times New Roman"/>
          <w:i/>
          <w:iCs/>
          <w:sz w:val="24"/>
          <w:szCs w:val="24"/>
        </w:rPr>
        <w:t xml:space="preserve">(ájmern ödéer): </w:t>
      </w:r>
      <w:r>
        <w:rPr>
          <w:rFonts w:eastAsia="Times New Roman" w:cs="Times New Roman" w:ascii="Times New Roman" w:hAnsi="Times New Roman"/>
          <w:sz w:val="24"/>
          <w:szCs w:val="24"/>
        </w:rPr>
        <w:t>paráv gyémántcsiszolók céhe Mearth városában. A lakókat sújtó átok következtében tudásukkal együtt nyomuk veszett. Fennmaradt munkáik közé tartoznak az öt királyság koronaékszerei, amelyek fókuszkristályhoz hasonlóan lettek kialakítva.</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imarn </w:t>
      </w:r>
      <w:r>
        <w:rPr>
          <w:rFonts w:eastAsia="Times New Roman" w:cs="Times New Roman" w:ascii="Times New Roman" w:hAnsi="Times New Roman"/>
          <w:sz w:val="24"/>
          <w:szCs w:val="24"/>
        </w:rPr>
        <w:t xml:space="preserve">- kristály; </w:t>
      </w:r>
      <w:r>
        <w:rPr>
          <w:rFonts w:eastAsia="Times New Roman" w:cs="Times New Roman" w:ascii="Times New Roman" w:hAnsi="Times New Roman"/>
          <w:i/>
          <w:iCs/>
          <w:sz w:val="24"/>
          <w:szCs w:val="24"/>
        </w:rPr>
        <w:t xml:space="preserve">e'daer- </w:t>
      </w:r>
      <w:r>
        <w:rPr>
          <w:rFonts w:eastAsia="Times New Roman" w:cs="Times New Roman" w:ascii="Times New Roman" w:hAnsi="Times New Roman"/>
          <w:sz w:val="24"/>
          <w:szCs w:val="24"/>
        </w:rPr>
        <w:t>kisebbre vág.</w:t>
      </w:r>
    </w:p>
    <w:p>
      <w:pPr>
        <w:pStyle w:val="Normal"/>
        <w:shd w:fill="FFFFFF" w:val="clear"/>
        <w:spacing w:before="240" w:after="0"/>
        <w:jc w:val="both"/>
        <w:rPr/>
      </w:pPr>
      <w:r>
        <w:rPr>
          <w:rFonts w:eastAsia="Times New Roman" w:cs="Times New Roman" w:ascii="Times New Roman" w:hAnsi="Times New Roman"/>
          <w:b/>
          <w:bCs/>
          <w:sz w:val="24"/>
          <w:szCs w:val="24"/>
        </w:rPr>
        <w:t xml:space="preserve">Innish </w:t>
      </w:r>
      <w:r>
        <w:rPr>
          <w:rFonts w:eastAsia="Times New Roman" w:cs="Times New Roman" w:ascii="Times New Roman" w:hAnsi="Times New Roman"/>
          <w:i/>
          <w:iCs/>
          <w:sz w:val="24"/>
          <w:szCs w:val="24"/>
        </w:rPr>
        <w:t xml:space="preserve">(inis): </w:t>
      </w:r>
      <w:r>
        <w:rPr>
          <w:rFonts w:eastAsia="Times New Roman" w:cs="Times New Roman" w:ascii="Times New Roman" w:hAnsi="Times New Roman"/>
          <w:sz w:val="24"/>
          <w:szCs w:val="24"/>
        </w:rPr>
        <w:t>Shand déli részén fekvő város az Ippash-folyó torkolatában. Halliron szülővárosa. Korábban Shand Ékszereként is ismerték. A nagykirályok téli székhelye volt a lázadás előtti időkbe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inniesh </w:t>
      </w:r>
      <w:r>
        <w:rPr>
          <w:rFonts w:eastAsia="Times New Roman" w:cs="Times New Roman" w:ascii="Times New Roman" w:hAnsi="Times New Roman"/>
          <w:sz w:val="24"/>
          <w:szCs w:val="24"/>
        </w:rPr>
        <w:t>- pasztellszínű ékszer.</w:t>
      </w:r>
    </w:p>
    <w:p>
      <w:pPr>
        <w:pStyle w:val="Normal"/>
        <w:shd w:fill="FFFFFF" w:val="clear"/>
        <w:spacing w:before="240" w:after="0"/>
        <w:jc w:val="both"/>
        <w:rPr/>
      </w:pPr>
      <w:r>
        <w:rPr>
          <w:rFonts w:eastAsia="Times New Roman" w:cs="Times New Roman" w:ascii="Times New Roman" w:hAnsi="Times New Roman"/>
          <w:b/>
          <w:bCs/>
          <w:sz w:val="24"/>
          <w:szCs w:val="24"/>
        </w:rPr>
        <w:t>Instrell-öböl</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insztrell): </w:t>
      </w:r>
      <w:r>
        <w:rPr>
          <w:rFonts w:eastAsia="Times New Roman" w:cs="Times New Roman" w:ascii="Times New Roman" w:hAnsi="Times New Roman"/>
          <w:sz w:val="24"/>
          <w:szCs w:val="24"/>
        </w:rPr>
        <w:t>Deshir és Atainia között húzódó öböl.</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rín'streal - </w:t>
      </w:r>
      <w:r>
        <w:rPr>
          <w:rFonts w:eastAsia="Times New Roman" w:cs="Times New Roman" w:ascii="Times New Roman" w:hAnsi="Times New Roman"/>
          <w:sz w:val="24"/>
          <w:szCs w:val="24"/>
        </w:rPr>
        <w:t>erős szél.</w:t>
      </w:r>
    </w:p>
    <w:p>
      <w:pPr>
        <w:pStyle w:val="Normal"/>
        <w:shd w:fill="FFFFFF" w:val="clear"/>
        <w:spacing w:before="240" w:after="0"/>
        <w:jc w:val="both"/>
        <w:rPr/>
      </w:pPr>
      <w:r>
        <w:rPr>
          <w:rFonts w:eastAsia="Times New Roman" w:cs="Times New Roman" w:ascii="Times New Roman" w:hAnsi="Times New Roman"/>
          <w:b/>
          <w:bCs/>
          <w:sz w:val="24"/>
          <w:szCs w:val="24"/>
        </w:rPr>
        <w:t xml:space="preserve">Isaer </w:t>
      </w:r>
      <w:r>
        <w:rPr>
          <w:rFonts w:eastAsia="Times New Roman" w:cs="Times New Roman" w:ascii="Times New Roman" w:hAnsi="Times New Roman"/>
          <w:i/>
          <w:iCs/>
          <w:sz w:val="24"/>
          <w:szCs w:val="24"/>
        </w:rPr>
        <w:t xml:space="preserve">(ájszéer): </w:t>
      </w:r>
      <w:r>
        <w:rPr>
          <w:rFonts w:eastAsia="Times New Roman" w:cs="Times New Roman" w:ascii="Times New Roman" w:hAnsi="Times New Roman"/>
          <w:sz w:val="24"/>
          <w:szCs w:val="24"/>
        </w:rPr>
        <w:t>város a Nyugati Országút mentén, Tysanben. Egy Elsőkorban épült energiafókusz is itt található, amely az azonos nevű paráv erőd védműveként szolgált.</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i'saer - </w:t>
      </w:r>
      <w:r>
        <w:rPr>
          <w:rFonts w:eastAsia="Times New Roman" w:cs="Times New Roman" w:ascii="Times New Roman" w:hAnsi="Times New Roman"/>
          <w:sz w:val="24"/>
          <w:szCs w:val="24"/>
        </w:rPr>
        <w:t>a kör.</w:t>
      </w:r>
    </w:p>
    <w:p>
      <w:pPr>
        <w:pStyle w:val="Normal"/>
        <w:shd w:fill="FFFFFF" w:val="clear"/>
        <w:spacing w:before="240" w:after="0"/>
        <w:jc w:val="both"/>
        <w:rPr/>
      </w:pPr>
      <w:r>
        <w:rPr>
          <w:rFonts w:eastAsia="Times New Roman" w:cs="Times New Roman" w:ascii="Times New Roman" w:hAnsi="Times New Roman"/>
          <w:b/>
          <w:bCs/>
          <w:sz w:val="24"/>
          <w:szCs w:val="24"/>
        </w:rPr>
        <w:t xml:space="preserve">Ithamon </w:t>
      </w:r>
      <w:r>
        <w:rPr>
          <w:rFonts w:eastAsia="Times New Roman" w:cs="Times New Roman" w:ascii="Times New Roman" w:hAnsi="Times New Roman"/>
          <w:i/>
          <w:iCs/>
          <w:sz w:val="24"/>
          <w:szCs w:val="24"/>
        </w:rPr>
        <w:t xml:space="preserve">(iszémon): </w:t>
      </w:r>
      <w:r>
        <w:rPr>
          <w:rFonts w:eastAsia="Times New Roman" w:cs="Times New Roman" w:ascii="Times New Roman" w:hAnsi="Times New Roman"/>
          <w:sz w:val="24"/>
          <w:szCs w:val="24"/>
        </w:rPr>
        <w:t>az ötödik sáv energiafókuszára épült város Daon Ramonban. Eredetileg paráv erődítmény volt a Másodkorban, majd Rathain nagykirályainak székhelyévé lett a Harmadkorban. A lázadás után lerombolták. 5638-ban Lysaer s'Ilessid és Arithon s'Ffalenn itt győzte le a Ködszellemet. Az Iránytűnek vagy Naptornyoknak nevezett épületek még mindig büszkén állnak.</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itha </w:t>
      </w:r>
      <w:r>
        <w:rPr>
          <w:rFonts w:eastAsia="Times New Roman" w:cs="Times New Roman" w:ascii="Times New Roman" w:hAnsi="Times New Roman"/>
          <w:sz w:val="24"/>
          <w:szCs w:val="24"/>
        </w:rPr>
        <w:t xml:space="preserve">- öt; </w:t>
      </w:r>
      <w:r>
        <w:rPr>
          <w:rFonts w:eastAsia="Times New Roman" w:cs="Times New Roman" w:ascii="Times New Roman" w:hAnsi="Times New Roman"/>
          <w:i/>
          <w:iCs/>
          <w:sz w:val="24"/>
          <w:szCs w:val="24"/>
        </w:rPr>
        <w:t xml:space="preserve">mon - </w:t>
      </w:r>
      <w:r>
        <w:rPr>
          <w:rFonts w:eastAsia="Times New Roman" w:cs="Times New Roman" w:ascii="Times New Roman" w:hAnsi="Times New Roman"/>
          <w:sz w:val="24"/>
          <w:szCs w:val="24"/>
        </w:rPr>
        <w:t>spirál, torony.</w:t>
      </w:r>
    </w:p>
    <w:p>
      <w:pPr>
        <w:pStyle w:val="Normal"/>
        <w:shd w:fill="FFFFFF" w:val="clear"/>
        <w:spacing w:before="240" w:after="0"/>
        <w:jc w:val="both"/>
        <w:rPr/>
      </w:pPr>
      <w:r>
        <w:rPr>
          <w:rFonts w:eastAsia="Times New Roman" w:cs="Times New Roman" w:ascii="Times New Roman" w:hAnsi="Times New Roman"/>
          <w:b/>
          <w:bCs/>
          <w:sz w:val="24"/>
          <w:szCs w:val="24"/>
        </w:rPr>
        <w:t xml:space="preserve">Ithilt </w:t>
      </w:r>
      <w:r>
        <w:rPr>
          <w:rFonts w:eastAsia="Times New Roman" w:cs="Times New Roman" w:ascii="Times New Roman" w:hAnsi="Times New Roman"/>
          <w:i/>
          <w:iCs/>
          <w:sz w:val="24"/>
          <w:szCs w:val="24"/>
        </w:rPr>
        <w:t xml:space="preserve">(idilt): </w:t>
      </w:r>
      <w:r>
        <w:rPr>
          <w:rFonts w:eastAsia="Times New Roman" w:cs="Times New Roman" w:ascii="Times New Roman" w:hAnsi="Times New Roman"/>
          <w:sz w:val="24"/>
          <w:szCs w:val="24"/>
        </w:rPr>
        <w:t>a Minderl-öblöt határoló félsziget a Rathain Királyságba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ith - </w:t>
      </w:r>
      <w:r>
        <w:rPr>
          <w:rFonts w:eastAsia="Times New Roman" w:cs="Times New Roman" w:ascii="Times New Roman" w:hAnsi="Times New Roman"/>
          <w:sz w:val="24"/>
          <w:szCs w:val="24"/>
        </w:rPr>
        <w:t xml:space="preserve">öt; </w:t>
      </w:r>
      <w:r>
        <w:rPr>
          <w:rFonts w:eastAsia="Times New Roman" w:cs="Times New Roman" w:ascii="Times New Roman" w:hAnsi="Times New Roman"/>
          <w:i/>
          <w:iCs/>
          <w:sz w:val="24"/>
          <w:szCs w:val="24"/>
        </w:rPr>
        <w:t xml:space="preserve">ealt - </w:t>
      </w:r>
      <w:r>
        <w:rPr>
          <w:rFonts w:eastAsia="Times New Roman" w:cs="Times New Roman" w:ascii="Times New Roman" w:hAnsi="Times New Roman"/>
          <w:sz w:val="24"/>
          <w:szCs w:val="24"/>
        </w:rPr>
        <w:t>(tenger)szoros.</w:t>
      </w:r>
    </w:p>
    <w:p>
      <w:pPr>
        <w:pStyle w:val="Normal"/>
        <w:shd w:fill="FFFFFF" w:val="clear"/>
        <w:spacing w:before="240" w:after="0"/>
        <w:jc w:val="both"/>
        <w:rPr/>
      </w:pPr>
      <w:r>
        <w:rPr>
          <w:rFonts w:eastAsia="Times New Roman" w:cs="Times New Roman" w:ascii="Times New Roman" w:hAnsi="Times New Roman"/>
          <w:b/>
          <w:bCs/>
          <w:sz w:val="24"/>
          <w:szCs w:val="24"/>
        </w:rPr>
        <w:t xml:space="preserve">Ivel </w:t>
      </w:r>
      <w:r>
        <w:rPr>
          <w:rFonts w:eastAsia="Times New Roman" w:cs="Times New Roman" w:ascii="Times New Roman" w:hAnsi="Times New Roman"/>
          <w:i/>
          <w:iCs/>
          <w:sz w:val="24"/>
          <w:szCs w:val="24"/>
        </w:rPr>
        <w:t xml:space="preserve">(ívil): </w:t>
      </w:r>
      <w:r>
        <w:rPr>
          <w:rFonts w:eastAsia="Times New Roman" w:cs="Times New Roman" w:ascii="Times New Roman" w:hAnsi="Times New Roman"/>
          <w:sz w:val="24"/>
          <w:szCs w:val="24"/>
        </w:rPr>
        <w:t>vak férfi, akit Arithon alkalmazott a hajókészítő műhelyében, Merior-ba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iavel </w:t>
      </w:r>
      <w:r>
        <w:rPr>
          <w:rFonts w:eastAsia="Times New Roman" w:cs="Times New Roman" w:ascii="Times New Roman" w:hAnsi="Times New Roman"/>
          <w:sz w:val="24"/>
          <w:szCs w:val="24"/>
        </w:rPr>
        <w:t>- kegyetlen.</w:t>
      </w:r>
    </w:p>
    <w:p>
      <w:pPr>
        <w:pStyle w:val="Normal"/>
        <w:shd w:fill="FFFFFF" w:val="clear"/>
        <w:spacing w:before="240" w:after="0"/>
        <w:jc w:val="both"/>
        <w:rPr/>
      </w:pPr>
      <w:r>
        <w:rPr>
          <w:rFonts w:eastAsia="Times New Roman" w:cs="Times New Roman" w:ascii="Times New Roman" w:hAnsi="Times New Roman"/>
          <w:b/>
          <w:bCs/>
          <w:sz w:val="24"/>
          <w:szCs w:val="24"/>
        </w:rPr>
        <w:t xml:space="preserve">iyat </w:t>
      </w:r>
      <w:r>
        <w:rPr>
          <w:rFonts w:eastAsia="Times New Roman" w:cs="Times New Roman" w:ascii="Times New Roman" w:hAnsi="Times New Roman"/>
          <w:i/>
          <w:iCs/>
          <w:sz w:val="24"/>
          <w:szCs w:val="24"/>
        </w:rPr>
        <w:t xml:space="preserve">(íet): </w:t>
      </w:r>
      <w:r>
        <w:rPr>
          <w:rFonts w:eastAsia="Times New Roman" w:cs="Times New Roman" w:ascii="Times New Roman" w:hAnsi="Times New Roman"/>
          <w:sz w:val="24"/>
          <w:szCs w:val="24"/>
        </w:rPr>
        <w:t>Atherán őshonos, az emberi szem számára láthatatlan szellemek. Nem veszélyesek, de sok kellemetlenséget okoznak. Természeti energiából táplálkoznak (tűz, hullámverés, villámlás, stb).</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iyat</w:t>
      </w:r>
      <w:r>
        <w:rPr>
          <w:rFonts w:eastAsia="Times New Roman" w:cs="Times New Roman" w:ascii="Times New Roman" w:hAnsi="Times New Roman"/>
          <w:sz w:val="24"/>
          <w:szCs w:val="24"/>
        </w:rPr>
        <w:t xml:space="preserve"> - tör.</w:t>
      </w:r>
    </w:p>
    <w:p>
      <w:pPr>
        <w:pStyle w:val="Normal"/>
        <w:shd w:fill="FFFFFF" w:val="clear"/>
        <w:spacing w:before="240" w:after="0"/>
        <w:jc w:val="both"/>
        <w:rPr/>
      </w:pPr>
      <w:r>
        <w:rPr>
          <w:rFonts w:eastAsia="Times New Roman" w:cs="Times New Roman" w:ascii="Times New Roman" w:hAnsi="Times New Roman"/>
          <w:b/>
          <w:bCs/>
          <w:sz w:val="24"/>
          <w:szCs w:val="24"/>
        </w:rPr>
        <w:t xml:space="preserve">Jaelot </w:t>
      </w:r>
      <w:r>
        <w:rPr>
          <w:rFonts w:eastAsia="Times New Roman" w:cs="Times New Roman" w:ascii="Times New Roman" w:hAnsi="Times New Roman"/>
          <w:i/>
          <w:iCs/>
          <w:sz w:val="24"/>
          <w:szCs w:val="24"/>
        </w:rPr>
        <w:t xml:space="preserve">(dzsélat): </w:t>
      </w:r>
      <w:r>
        <w:rPr>
          <w:rFonts w:eastAsia="Times New Roman" w:cs="Times New Roman" w:ascii="Times New Roman" w:hAnsi="Times New Roman"/>
          <w:sz w:val="24"/>
          <w:szCs w:val="24"/>
        </w:rPr>
        <w:t>az Eltair-öböl partján fekvő város Rathain déli részén. A Másodkorban egy energiafókusz volt csak itt, mostanára gazdag kereskedőváros, amely lakói messze földön híresek sznobizmusukról és elferdült ízlésükről.</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jielot </w:t>
      </w:r>
      <w:r>
        <w:rPr>
          <w:rFonts w:eastAsia="Times New Roman" w:cs="Times New Roman" w:ascii="Times New Roman" w:hAnsi="Times New Roman"/>
          <w:sz w:val="24"/>
          <w:szCs w:val="24"/>
        </w:rPr>
        <w:t>- kényeskedés, affektálás.</w:t>
      </w:r>
    </w:p>
    <w:p>
      <w:pPr>
        <w:pStyle w:val="Normal"/>
        <w:shd w:fill="FFFFFF" w:val="clear"/>
        <w:spacing w:before="240" w:after="0"/>
        <w:jc w:val="both"/>
        <w:rPr/>
      </w:pPr>
      <w:r>
        <w:rPr>
          <w:rFonts w:eastAsia="Times New Roman" w:cs="Times New Roman" w:ascii="Times New Roman" w:hAnsi="Times New Roman"/>
          <w:b/>
          <w:bCs/>
          <w:sz w:val="24"/>
          <w:szCs w:val="24"/>
        </w:rPr>
        <w:t xml:space="preserve">Jávorszarvasok-erdeje: </w:t>
      </w:r>
      <w:r>
        <w:rPr>
          <w:rFonts w:eastAsia="Times New Roman" w:cs="Times New Roman" w:ascii="Times New Roman" w:hAnsi="Times New Roman"/>
          <w:sz w:val="24"/>
          <w:szCs w:val="24"/>
        </w:rPr>
        <w:t>Ghent egyik erdősége; Machielnek, a királyság régensének otthona.</w:t>
      </w:r>
    </w:p>
    <w:p>
      <w:pPr>
        <w:pStyle w:val="Normal"/>
        <w:shd w:fill="FFFFFF" w:val="clear"/>
        <w:spacing w:before="240" w:after="0"/>
        <w:jc w:val="both"/>
        <w:rPr/>
      </w:pPr>
      <w:r>
        <w:rPr>
          <w:rFonts w:eastAsia="Times New Roman" w:cs="Times New Roman" w:ascii="Times New Roman" w:hAnsi="Times New Roman"/>
          <w:b/>
          <w:bCs/>
          <w:sz w:val="24"/>
          <w:szCs w:val="24"/>
        </w:rPr>
        <w:t xml:space="preserve">Jelzőtűz piac: </w:t>
      </w:r>
      <w:r>
        <w:rPr>
          <w:rFonts w:eastAsia="Times New Roman" w:cs="Times New Roman" w:ascii="Times New Roman" w:hAnsi="Times New Roman"/>
          <w:sz w:val="24"/>
          <w:szCs w:val="24"/>
        </w:rPr>
        <w:t>piac Jaelot városában, az Eltair-öböl partján, Rathain területén.</w:t>
      </w:r>
    </w:p>
    <w:p>
      <w:pPr>
        <w:pStyle w:val="Normal"/>
        <w:shd w:fill="FFFFFF" w:val="clear"/>
        <w:spacing w:before="240" w:after="0"/>
        <w:jc w:val="both"/>
        <w:rPr/>
      </w:pPr>
      <w:r>
        <w:rPr>
          <w:rFonts w:eastAsia="Times New Roman" w:cs="Times New Roman" w:ascii="Times New Roman" w:hAnsi="Times New Roman"/>
          <w:b/>
          <w:bCs/>
          <w:sz w:val="24"/>
          <w:szCs w:val="24"/>
        </w:rPr>
        <w:t xml:space="preserve">Jieret s'Valerient </w:t>
      </w:r>
      <w:r>
        <w:rPr>
          <w:rFonts w:eastAsia="Times New Roman" w:cs="Times New Roman" w:ascii="Times New Roman" w:hAnsi="Times New Roman"/>
          <w:i/>
          <w:iCs/>
          <w:sz w:val="24"/>
          <w:szCs w:val="24"/>
        </w:rPr>
        <w:t xml:space="preserve">(dzsíret): </w:t>
      </w:r>
      <w:r>
        <w:rPr>
          <w:rFonts w:eastAsia="Times New Roman" w:cs="Times New Roman" w:ascii="Times New Roman" w:hAnsi="Times New Roman"/>
          <w:sz w:val="24"/>
          <w:szCs w:val="24"/>
        </w:rPr>
        <w:t>észak grófja, Deshir törzseinek vezetője, Rathain caithdeinje, Steiven nagyúr fia és örököse. Vérszerződéssel esküdött hűséget Arithon s'Ffalennek a strake-erdei csata előtt. A fejvadászok Vörösszakallú Jieretként rettegik.</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jieret </w:t>
      </w:r>
      <w:r>
        <w:rPr>
          <w:rFonts w:eastAsia="Times New Roman" w:cs="Times New Roman" w:ascii="Times New Roman" w:hAnsi="Times New Roman"/>
          <w:sz w:val="24"/>
          <w:szCs w:val="24"/>
        </w:rPr>
        <w:t>- tüske, tövis.</w:t>
      </w:r>
    </w:p>
    <w:p>
      <w:pPr>
        <w:pStyle w:val="Normal"/>
        <w:shd w:fill="FFFFFF" w:val="clear"/>
        <w:spacing w:before="240" w:after="0"/>
        <w:jc w:val="both"/>
        <w:rPr/>
      </w:pPr>
      <w:r>
        <w:rPr>
          <w:rFonts w:eastAsia="Times New Roman" w:cs="Times New Roman" w:ascii="Times New Roman" w:hAnsi="Times New Roman"/>
          <w:b/>
          <w:bCs/>
          <w:sz w:val="24"/>
          <w:szCs w:val="24"/>
        </w:rPr>
        <w:t xml:space="preserve">Jinesse </w:t>
      </w:r>
      <w:r>
        <w:rPr>
          <w:rFonts w:eastAsia="Times New Roman" w:cs="Times New Roman" w:ascii="Times New Roman" w:hAnsi="Times New Roman"/>
          <w:i/>
          <w:iCs/>
          <w:sz w:val="24"/>
          <w:szCs w:val="24"/>
        </w:rPr>
        <w:t xml:space="preserve">(dzsinessz): </w:t>
      </w:r>
      <w:r>
        <w:rPr>
          <w:rFonts w:eastAsia="Times New Roman" w:cs="Times New Roman" w:ascii="Times New Roman" w:hAnsi="Times New Roman"/>
          <w:sz w:val="24"/>
          <w:szCs w:val="24"/>
        </w:rPr>
        <w:t>egy halász özvegye, Fiark és Feylind anyja. Tengermelléki Merior lakója.</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jienesse </w:t>
      </w:r>
      <w:r>
        <w:rPr>
          <w:rFonts w:eastAsia="Times New Roman" w:cs="Times New Roman" w:ascii="Times New Roman" w:hAnsi="Times New Roman"/>
          <w:sz w:val="24"/>
          <w:szCs w:val="24"/>
        </w:rPr>
        <w:t>- sápadt, szellem.</w:t>
      </w:r>
    </w:p>
    <w:p>
      <w:pPr>
        <w:pStyle w:val="Normal"/>
        <w:shd w:fill="FFFFFF" w:val="clear"/>
        <w:spacing w:before="240" w:after="0"/>
        <w:jc w:val="both"/>
        <w:rPr/>
      </w:pPr>
      <w:r>
        <w:rPr>
          <w:rFonts w:eastAsia="Times New Roman" w:cs="Times New Roman" w:ascii="Times New Roman" w:hAnsi="Times New Roman"/>
          <w:b/>
          <w:bCs/>
          <w:sz w:val="24"/>
          <w:szCs w:val="24"/>
        </w:rPr>
        <w:t xml:space="preserve">Kalesh </w:t>
      </w:r>
      <w:r>
        <w:rPr>
          <w:rFonts w:eastAsia="Times New Roman" w:cs="Times New Roman" w:ascii="Times New Roman" w:hAnsi="Times New Roman"/>
          <w:i/>
          <w:iCs/>
          <w:sz w:val="24"/>
          <w:szCs w:val="24"/>
        </w:rPr>
        <w:t xml:space="preserve">(kelis): </w:t>
      </w:r>
      <w:r>
        <w:rPr>
          <w:rFonts w:eastAsia="Times New Roman" w:cs="Times New Roman" w:ascii="Times New Roman" w:hAnsi="Times New Roman"/>
          <w:sz w:val="24"/>
          <w:szCs w:val="24"/>
        </w:rPr>
        <w:t>Alestron kikötője felé vezető vízi út partján elterülő város Melhalla-ben. Az uralkodó s'Brydion hercegek ősi riválisa.</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caille'esh </w:t>
      </w:r>
      <w:r>
        <w:rPr>
          <w:rFonts w:eastAsia="Times New Roman" w:cs="Times New Roman" w:ascii="Times New Roman" w:hAnsi="Times New Roman"/>
          <w:sz w:val="24"/>
          <w:szCs w:val="24"/>
        </w:rPr>
        <w:t>- makacsok börtöne.</w:t>
      </w:r>
    </w:p>
    <w:p>
      <w:pPr>
        <w:pStyle w:val="Normal"/>
        <w:shd w:fill="FFFFFF" w:val="clear"/>
        <w:spacing w:before="240" w:after="0"/>
        <w:jc w:val="both"/>
        <w:rPr/>
      </w:pPr>
      <w:r>
        <w:rPr>
          <w:rFonts w:eastAsia="Times New Roman" w:cs="Times New Roman" w:ascii="Times New Roman" w:hAnsi="Times New Roman"/>
          <w:b/>
          <w:bCs/>
          <w:sz w:val="24"/>
          <w:szCs w:val="24"/>
        </w:rPr>
        <w:t xml:space="preserve">Karfael </w:t>
      </w:r>
      <w:r>
        <w:rPr>
          <w:rFonts w:eastAsia="Times New Roman" w:cs="Times New Roman" w:ascii="Times New Roman" w:hAnsi="Times New Roman"/>
          <w:i/>
          <w:iCs/>
          <w:sz w:val="24"/>
          <w:szCs w:val="24"/>
        </w:rPr>
        <w:t xml:space="preserve">(kerféel): </w:t>
      </w:r>
      <w:r>
        <w:rPr>
          <w:rFonts w:eastAsia="Times New Roman" w:cs="Times New Roman" w:ascii="Times New Roman" w:hAnsi="Times New Roman"/>
          <w:sz w:val="24"/>
          <w:szCs w:val="24"/>
        </w:rPr>
        <w:t>kereskedőváros a Nyugati-tenger partján, Tysanben. Városlakók építették a nagykirályok bukása után. Desh-thiere hódítása előtt a terület beépítetlenül állt, hogy a második sáv energiái szabadon áramolhassanak az avenori energiafókusz felé.</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kar'i'ffael </w:t>
      </w:r>
      <w:r>
        <w:rPr>
          <w:rFonts w:eastAsia="Times New Roman" w:cs="Times New Roman" w:ascii="Times New Roman" w:hAnsi="Times New Roman"/>
          <w:sz w:val="24"/>
          <w:szCs w:val="24"/>
        </w:rPr>
        <w:t>- cselszövés („kifacsart sötétség").</w:t>
      </w:r>
    </w:p>
    <w:p>
      <w:pPr>
        <w:pStyle w:val="Normal"/>
        <w:shd w:fill="FFFFFF" w:val="clear"/>
        <w:spacing w:before="240" w:after="0"/>
        <w:jc w:val="both"/>
        <w:rPr/>
      </w:pPr>
      <w:r>
        <w:rPr>
          <w:rFonts w:eastAsia="Times New Roman" w:cs="Times New Roman" w:ascii="Times New Roman" w:hAnsi="Times New Roman"/>
          <w:b/>
          <w:bCs/>
          <w:sz w:val="24"/>
          <w:szCs w:val="24"/>
        </w:rPr>
        <w:t xml:space="preserve">Karmak </w:t>
      </w:r>
      <w:r>
        <w:rPr>
          <w:rFonts w:eastAsia="Times New Roman" w:cs="Times New Roman" w:ascii="Times New Roman" w:hAnsi="Times New Roman"/>
          <w:i/>
          <w:iCs/>
          <w:sz w:val="24"/>
          <w:szCs w:val="24"/>
        </w:rPr>
        <w:t xml:space="preserve">(karmek): </w:t>
      </w:r>
      <w:r>
        <w:rPr>
          <w:rFonts w:eastAsia="Times New Roman" w:cs="Times New Roman" w:ascii="Times New Roman" w:hAnsi="Times New Roman"/>
          <w:sz w:val="24"/>
          <w:szCs w:val="24"/>
        </w:rPr>
        <w:t>Camris északi részén elterülő síkság. Számos elsőkori csata színhelye, az ősi fajok és a Tornir-csúcsok közt élő Khadrim hordák gyakran csaptak itt össz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karmak </w:t>
      </w:r>
      <w:r>
        <w:rPr>
          <w:rFonts w:eastAsia="Times New Roman" w:cs="Times New Roman" w:ascii="Times New Roman" w:hAnsi="Times New Roman"/>
          <w:sz w:val="24"/>
          <w:szCs w:val="24"/>
        </w:rPr>
        <w:t>- farkas.</w:t>
      </w:r>
    </w:p>
    <w:p>
      <w:pPr>
        <w:pStyle w:val="Normal"/>
        <w:shd w:fill="FFFFFF" w:val="clear"/>
        <w:spacing w:before="240" w:after="0"/>
        <w:jc w:val="both"/>
        <w:rPr/>
      </w:pPr>
      <w:r>
        <w:rPr>
          <w:rFonts w:eastAsia="Times New Roman" w:cs="Times New Roman" w:ascii="Times New Roman" w:hAnsi="Times New Roman"/>
          <w:b/>
          <w:bCs/>
          <w:sz w:val="24"/>
          <w:szCs w:val="24"/>
        </w:rPr>
        <w:t xml:space="preserve">Karthan </w:t>
      </w:r>
      <w:r>
        <w:rPr>
          <w:rFonts w:eastAsia="Times New Roman" w:cs="Times New Roman" w:ascii="Times New Roman" w:hAnsi="Times New Roman"/>
          <w:i/>
          <w:iCs/>
          <w:sz w:val="24"/>
          <w:szCs w:val="24"/>
        </w:rPr>
        <w:t xml:space="preserve">(kerszen): </w:t>
      </w:r>
      <w:r>
        <w:rPr>
          <w:rFonts w:eastAsia="Times New Roman" w:cs="Times New Roman" w:ascii="Times New Roman" w:hAnsi="Times New Roman"/>
          <w:sz w:val="24"/>
          <w:szCs w:val="24"/>
        </w:rPr>
        <w:t>királyság Dascen Elurban. A s'Ffalenn kalózkirályok uralma alatt áll, akik a Ködszellem hódításakor menekültek ide a Nyugatkapun keresztül.</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kar'et'han - </w:t>
      </w:r>
      <w:r>
        <w:rPr>
          <w:rFonts w:eastAsia="Times New Roman" w:cs="Times New Roman" w:ascii="Times New Roman" w:hAnsi="Times New Roman"/>
          <w:sz w:val="24"/>
          <w:szCs w:val="24"/>
        </w:rPr>
        <w:t>kalóz („aki rabol").</w:t>
      </w:r>
    </w:p>
    <w:p>
      <w:pPr>
        <w:pStyle w:val="Normal"/>
        <w:shd w:fill="FFFFFF" w:val="clear"/>
        <w:spacing w:before="240" w:after="0"/>
        <w:jc w:val="both"/>
        <w:rPr/>
      </w:pPr>
      <w:r>
        <w:rPr>
          <w:rFonts w:eastAsia="Times New Roman" w:cs="Times New Roman" w:ascii="Times New Roman" w:hAnsi="Times New Roman"/>
          <w:b/>
          <w:bCs/>
          <w:sz w:val="24"/>
          <w:szCs w:val="24"/>
        </w:rPr>
        <w:t xml:space="preserve">karth angolna </w:t>
      </w:r>
      <w:r>
        <w:rPr>
          <w:rFonts w:eastAsia="Times New Roman" w:cs="Times New Roman" w:ascii="Times New Roman" w:hAnsi="Times New Roman"/>
          <w:i/>
          <w:iCs/>
          <w:sz w:val="24"/>
          <w:szCs w:val="24"/>
        </w:rPr>
        <w:t xml:space="preserve">(karsz): </w:t>
      </w:r>
      <w:r>
        <w:rPr>
          <w:rFonts w:eastAsia="Times New Roman" w:cs="Times New Roman" w:ascii="Times New Roman" w:hAnsi="Times New Roman"/>
          <w:sz w:val="24"/>
          <w:szCs w:val="24"/>
        </w:rPr>
        <w:t>a Mirthlvain-mocsárban élő methurik vagy gyűlölet-kísértetek által megfertőzött állatok. Kétéltűek, fogakkal rendelkeznek, a gerincükön húzódó tüskék mérgesek, lábukon úszóhártya feszül.</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kar'eth - </w:t>
      </w:r>
      <w:r>
        <w:rPr>
          <w:rFonts w:eastAsia="Times New Roman" w:cs="Times New Roman" w:ascii="Times New Roman" w:hAnsi="Times New Roman"/>
          <w:sz w:val="24"/>
          <w:szCs w:val="24"/>
        </w:rPr>
        <w:t>fosztogat, megtámad.</w:t>
      </w:r>
    </w:p>
    <w:p>
      <w:pPr>
        <w:pStyle w:val="Normal"/>
        <w:shd w:fill="FFFFFF" w:val="clear"/>
        <w:spacing w:before="240" w:after="0"/>
        <w:jc w:val="both"/>
        <w:rPr/>
      </w:pPr>
      <w:r>
        <w:rPr>
          <w:rFonts w:eastAsia="Times New Roman" w:cs="Times New Roman" w:ascii="Times New Roman" w:hAnsi="Times New Roman"/>
          <w:b/>
          <w:bCs/>
          <w:sz w:val="24"/>
          <w:szCs w:val="24"/>
        </w:rPr>
        <w:t xml:space="preserve">Keldmar s'Brydion </w:t>
      </w:r>
      <w:r>
        <w:rPr>
          <w:rFonts w:eastAsia="Times New Roman" w:cs="Times New Roman" w:ascii="Times New Roman" w:hAnsi="Times New Roman"/>
          <w:i/>
          <w:iCs/>
          <w:sz w:val="24"/>
          <w:szCs w:val="24"/>
        </w:rPr>
        <w:t xml:space="preserve">(kildmer): </w:t>
      </w:r>
      <w:r>
        <w:rPr>
          <w:rFonts w:eastAsia="Times New Roman" w:cs="Times New Roman" w:ascii="Times New Roman" w:hAnsi="Times New Roman"/>
          <w:sz w:val="24"/>
          <w:szCs w:val="24"/>
        </w:rPr>
        <w:t>Bransian herceg öccse, Parriennél és Meamnél idősebb.</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kial'd'maeran </w:t>
      </w:r>
      <w:r>
        <w:rPr>
          <w:rFonts w:eastAsia="Times New Roman" w:cs="Times New Roman" w:ascii="Times New Roman" w:hAnsi="Times New Roman"/>
          <w:sz w:val="24"/>
          <w:szCs w:val="24"/>
        </w:rPr>
        <w:t>- könyörtelen.</w:t>
      </w:r>
    </w:p>
    <w:p>
      <w:pPr>
        <w:pStyle w:val="Normal"/>
        <w:shd w:fill="FFFFFF" w:val="clear"/>
        <w:spacing w:before="240" w:after="0"/>
        <w:jc w:val="both"/>
        <w:rPr/>
      </w:pPr>
      <w:r>
        <w:rPr>
          <w:rFonts w:eastAsia="Times New Roman" w:cs="Times New Roman" w:ascii="Times New Roman" w:hAnsi="Times New Roman"/>
          <w:b/>
          <w:bCs/>
          <w:sz w:val="24"/>
          <w:szCs w:val="24"/>
        </w:rPr>
        <w:t xml:space="preserve">Kelet Halla </w:t>
      </w:r>
      <w:r>
        <w:rPr>
          <w:rFonts w:eastAsia="Times New Roman" w:cs="Times New Roman" w:ascii="Times New Roman" w:hAnsi="Times New Roman"/>
          <w:i/>
          <w:iCs/>
          <w:sz w:val="24"/>
          <w:szCs w:val="24"/>
        </w:rPr>
        <w:t xml:space="preserve">(helle): </w:t>
      </w:r>
      <w:r>
        <w:rPr>
          <w:rFonts w:eastAsia="Times New Roman" w:cs="Times New Roman" w:ascii="Times New Roman" w:hAnsi="Times New Roman"/>
          <w:sz w:val="24"/>
          <w:szCs w:val="24"/>
        </w:rPr>
        <w:t>hercegség a Melhalla-i Királyságba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hai'lía </w:t>
      </w:r>
      <w:r>
        <w:rPr>
          <w:rFonts w:eastAsia="Times New Roman" w:cs="Times New Roman" w:ascii="Times New Roman" w:hAnsi="Times New Roman"/>
          <w:sz w:val="24"/>
          <w:szCs w:val="24"/>
        </w:rPr>
        <w:t>- fehér fény.</w:t>
      </w:r>
    </w:p>
    <w:p>
      <w:pPr>
        <w:pStyle w:val="Normal"/>
        <w:shd w:fill="FFFFFF" w:val="clear"/>
        <w:spacing w:before="240" w:after="0"/>
        <w:jc w:val="both"/>
        <w:rPr/>
      </w:pPr>
      <w:r>
        <w:rPr>
          <w:rFonts w:eastAsia="Times New Roman" w:cs="Times New Roman" w:ascii="Times New Roman" w:hAnsi="Times New Roman"/>
          <w:b/>
          <w:bCs/>
          <w:sz w:val="24"/>
          <w:szCs w:val="24"/>
        </w:rPr>
        <w:t xml:space="preserve">Keletvég: </w:t>
      </w:r>
      <w:r>
        <w:rPr>
          <w:rFonts w:eastAsia="Times New Roman" w:cs="Times New Roman" w:ascii="Times New Roman" w:hAnsi="Times New Roman"/>
          <w:sz w:val="24"/>
          <w:szCs w:val="24"/>
        </w:rPr>
        <w:t>város Fallowmere Hercegségben, Rathainben. Etarra tengeri kereskedelmének nagy részét itt bonyolítják le a Cildein-óceánon keresztül.</w:t>
      </w:r>
    </w:p>
    <w:p>
      <w:pPr>
        <w:pStyle w:val="Normal"/>
        <w:shd w:fill="FFFFFF" w:val="clear"/>
        <w:spacing w:before="240" w:after="0"/>
        <w:jc w:val="both"/>
        <w:rPr/>
      </w:pPr>
      <w:r>
        <w:rPr>
          <w:rFonts w:eastAsia="Times New Roman" w:cs="Times New Roman" w:ascii="Times New Roman" w:hAnsi="Times New Roman"/>
          <w:b/>
          <w:bCs/>
          <w:sz w:val="24"/>
          <w:szCs w:val="24"/>
        </w:rPr>
        <w:t xml:space="preserve">khadrim </w:t>
      </w:r>
      <w:r>
        <w:rPr>
          <w:rFonts w:eastAsia="Times New Roman" w:cs="Times New Roman" w:ascii="Times New Roman" w:hAnsi="Times New Roman"/>
          <w:i/>
          <w:iCs/>
          <w:sz w:val="24"/>
          <w:szCs w:val="24"/>
        </w:rPr>
        <w:t xml:space="preserve">(kádrím): </w:t>
      </w:r>
      <w:r>
        <w:rPr>
          <w:rFonts w:eastAsia="Times New Roman" w:cs="Times New Roman" w:ascii="Times New Roman" w:hAnsi="Times New Roman"/>
          <w:sz w:val="24"/>
          <w:szCs w:val="24"/>
        </w:rPr>
        <w:t>repülő, tűzlehelő hüllők, a Másodkor legveszedelmesebb intelligens ragadozói, a sárkányok leszármazottai. A Harmadkorra hordáik nagyrészt elpusztultak, a túlélőket az észak-tysani Varázsló birtokon börtönözték b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khadrim </w:t>
      </w:r>
      <w:r>
        <w:rPr>
          <w:rFonts w:eastAsia="Times New Roman" w:cs="Times New Roman" w:ascii="Times New Roman" w:hAnsi="Times New Roman"/>
          <w:sz w:val="24"/>
          <w:szCs w:val="24"/>
        </w:rPr>
        <w:t>- sárkány.</w:t>
      </w:r>
    </w:p>
    <w:p>
      <w:pPr>
        <w:pStyle w:val="Normal"/>
        <w:shd w:fill="FFFFFF" w:val="clear"/>
        <w:spacing w:before="240" w:after="0"/>
        <w:jc w:val="both"/>
        <w:rPr/>
      </w:pPr>
      <w:r>
        <w:rPr>
          <w:rFonts w:eastAsia="Times New Roman" w:cs="Times New Roman" w:ascii="Times New Roman" w:hAnsi="Times New Roman"/>
          <w:b/>
          <w:bCs/>
          <w:sz w:val="24"/>
          <w:szCs w:val="24"/>
        </w:rPr>
        <w:t xml:space="preserve">Kharadmon </w:t>
      </w:r>
      <w:r>
        <w:rPr>
          <w:rFonts w:eastAsia="Times New Roman" w:cs="Times New Roman" w:ascii="Times New Roman" w:hAnsi="Times New Roman"/>
          <w:i/>
          <w:iCs/>
          <w:sz w:val="24"/>
          <w:szCs w:val="24"/>
        </w:rPr>
        <w:t xml:space="preserve">(keredmun): </w:t>
      </w:r>
      <w:r>
        <w:rPr>
          <w:rFonts w:eastAsia="Times New Roman" w:cs="Times New Roman" w:ascii="Times New Roman" w:hAnsi="Times New Roman"/>
          <w:sz w:val="24"/>
          <w:szCs w:val="24"/>
        </w:rPr>
        <w:t>a Hetek varázslója, aki az Elsőkor 3651. esztendejében elveszítette fizikai valóját, amikor a khadrimok és seardluinek lerombolták Ithamont. Az ő közbelépésével sikerült a maroknyi túlélőnek elmenekülnie az itt található energiafókusz segítségével. A Délkapun túl fekvő világok felderítésére küldték, hogy megismerje a Ködszellem eredetét.</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kar'ríad en mon </w:t>
      </w:r>
      <w:r>
        <w:rPr>
          <w:rFonts w:eastAsia="Times New Roman" w:cs="Times New Roman" w:ascii="Times New Roman" w:hAnsi="Times New Roman"/>
          <w:sz w:val="24"/>
          <w:szCs w:val="24"/>
        </w:rPr>
        <w:t>- csomó a fonalon.</w:t>
      </w:r>
    </w:p>
    <w:p>
      <w:pPr>
        <w:pStyle w:val="Normal"/>
        <w:shd w:fill="FFFFFF" w:val="clear"/>
        <w:spacing w:before="240" w:after="0"/>
        <w:jc w:val="both"/>
        <w:rPr/>
      </w:pPr>
      <w:r>
        <w:rPr>
          <w:rFonts w:eastAsia="Times New Roman" w:cs="Times New Roman" w:ascii="Times New Roman" w:hAnsi="Times New Roman"/>
          <w:b/>
          <w:bCs/>
          <w:sz w:val="24"/>
          <w:szCs w:val="24"/>
        </w:rPr>
        <w:t xml:space="preserve">Kieling Torony </w:t>
      </w:r>
      <w:r>
        <w:rPr>
          <w:rFonts w:eastAsia="Times New Roman" w:cs="Times New Roman" w:ascii="Times New Roman" w:hAnsi="Times New Roman"/>
          <w:i/>
          <w:iCs/>
          <w:sz w:val="24"/>
          <w:szCs w:val="24"/>
        </w:rPr>
        <w:t xml:space="preserve">(kieling): </w:t>
      </w:r>
      <w:r>
        <w:rPr>
          <w:rFonts w:eastAsia="Times New Roman" w:cs="Times New Roman" w:ascii="Times New Roman" w:hAnsi="Times New Roman"/>
          <w:sz w:val="24"/>
          <w:szCs w:val="24"/>
        </w:rPr>
        <w:t xml:space="preserve">a megmaradt négy ithamoni torony egyike Daon Ramonban, Rathain területén. A könyörület </w:t>
      </w:r>
      <w:r>
        <w:rPr>
          <w:rFonts w:eastAsia="Times New Roman" w:cs="Times New Roman" w:ascii="Times New Roman" w:hAnsi="Times New Roman"/>
          <w:i/>
          <w:iCs/>
          <w:sz w:val="24"/>
          <w:szCs w:val="24"/>
        </w:rPr>
        <w:t xml:space="preserve">erényének </w:t>
      </w:r>
      <w:r>
        <w:rPr>
          <w:rFonts w:eastAsia="Times New Roman" w:cs="Times New Roman" w:ascii="Times New Roman" w:hAnsi="Times New Roman"/>
          <w:sz w:val="24"/>
          <w:szCs w:val="24"/>
        </w:rPr>
        <w:t>mágiája itatja át az építményt.</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kiel'ien </w:t>
      </w:r>
      <w:r>
        <w:rPr>
          <w:rFonts w:eastAsia="Times New Roman" w:cs="Times New Roman" w:ascii="Times New Roman" w:hAnsi="Times New Roman"/>
          <w:sz w:val="24"/>
          <w:szCs w:val="24"/>
        </w:rPr>
        <w:t>- a sajnálat gyökere.</w:t>
      </w:r>
    </w:p>
    <w:p>
      <w:pPr>
        <w:pStyle w:val="Normal"/>
        <w:shd w:fill="FFFFFF" w:val="clear"/>
        <w:spacing w:before="240" w:after="0"/>
        <w:jc w:val="both"/>
        <w:rPr/>
      </w:pPr>
      <w:r>
        <w:rPr>
          <w:rFonts w:eastAsia="Times New Roman" w:cs="Times New Roman" w:ascii="Times New Roman" w:hAnsi="Times New Roman"/>
          <w:b/>
          <w:bCs/>
          <w:sz w:val="24"/>
          <w:szCs w:val="24"/>
        </w:rPr>
        <w:t xml:space="preserve">korian </w:t>
      </w:r>
      <w:r>
        <w:rPr>
          <w:rFonts w:eastAsia="Times New Roman" w:cs="Times New Roman" w:ascii="Times New Roman" w:hAnsi="Times New Roman"/>
          <w:i/>
          <w:iCs/>
          <w:sz w:val="24"/>
          <w:szCs w:val="24"/>
        </w:rPr>
        <w:t xml:space="preserve">(korien): </w:t>
      </w:r>
      <w:r>
        <w:rPr>
          <w:rFonts w:eastAsia="Times New Roman" w:cs="Times New Roman" w:ascii="Times New Roman" w:hAnsi="Times New Roman"/>
          <w:sz w:val="24"/>
          <w:szCs w:val="24"/>
        </w:rPr>
        <w:t>a Koriathain Rend varázslónőinek általános megnevezése, lásd Koriathain.</w:t>
      </w:r>
    </w:p>
    <w:p>
      <w:pPr>
        <w:pStyle w:val="Normal"/>
        <w:shd w:fill="FFFFFF" w:val="clear"/>
        <w:spacing w:before="240" w:after="0"/>
        <w:jc w:val="both"/>
        <w:rPr/>
      </w:pPr>
      <w:r>
        <w:rPr>
          <w:rFonts w:eastAsia="Times New Roman" w:cs="Times New Roman" w:ascii="Times New Roman" w:hAnsi="Times New Roman"/>
          <w:b/>
          <w:bCs/>
          <w:sz w:val="24"/>
          <w:szCs w:val="24"/>
        </w:rPr>
        <w:t xml:space="preserve">Korias </w:t>
      </w:r>
      <w:r>
        <w:rPr>
          <w:rFonts w:eastAsia="Times New Roman" w:cs="Times New Roman" w:ascii="Times New Roman" w:hAnsi="Times New Roman"/>
          <w:i/>
          <w:iCs/>
          <w:sz w:val="24"/>
          <w:szCs w:val="24"/>
        </w:rPr>
        <w:t xml:space="preserve">(koríez): </w:t>
      </w:r>
      <w:r>
        <w:rPr>
          <w:rFonts w:eastAsia="Times New Roman" w:cs="Times New Roman" w:ascii="Times New Roman" w:hAnsi="Times New Roman"/>
          <w:sz w:val="24"/>
          <w:szCs w:val="24"/>
        </w:rPr>
        <w:t>Tysan délnyugati hercegség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cor- </w:t>
      </w:r>
      <w:r>
        <w:rPr>
          <w:rFonts w:eastAsia="Times New Roman" w:cs="Times New Roman" w:ascii="Times New Roman" w:hAnsi="Times New Roman"/>
          <w:sz w:val="24"/>
          <w:szCs w:val="24"/>
        </w:rPr>
        <w:t xml:space="preserve">hajó; </w:t>
      </w:r>
      <w:r>
        <w:rPr>
          <w:rFonts w:eastAsia="Times New Roman" w:cs="Times New Roman" w:ascii="Times New Roman" w:hAnsi="Times New Roman"/>
          <w:i/>
          <w:iCs/>
          <w:sz w:val="24"/>
          <w:szCs w:val="24"/>
        </w:rPr>
        <w:t xml:space="preserve">i'esh </w:t>
      </w:r>
      <w:r>
        <w:rPr>
          <w:rFonts w:eastAsia="Times New Roman" w:cs="Times New Roman" w:ascii="Times New Roman" w:hAnsi="Times New Roman"/>
          <w:sz w:val="24"/>
          <w:szCs w:val="24"/>
        </w:rPr>
        <w:t>- fészek, menedék.</w:t>
      </w:r>
    </w:p>
    <w:p>
      <w:pPr>
        <w:pStyle w:val="Normal"/>
        <w:shd w:fill="FFFFFF" w:val="clear"/>
        <w:spacing w:before="240" w:after="0"/>
        <w:jc w:val="both"/>
        <w:rPr/>
      </w:pPr>
      <w:r>
        <w:rPr>
          <w:rFonts w:eastAsia="Times New Roman" w:cs="Times New Roman" w:ascii="Times New Roman" w:hAnsi="Times New Roman"/>
          <w:b/>
          <w:bCs/>
          <w:sz w:val="24"/>
          <w:szCs w:val="24"/>
        </w:rPr>
        <w:t xml:space="preserve">Koriathain </w:t>
      </w:r>
      <w:r>
        <w:rPr>
          <w:rFonts w:eastAsia="Times New Roman" w:cs="Times New Roman" w:ascii="Times New Roman" w:hAnsi="Times New Roman"/>
          <w:i/>
          <w:iCs/>
          <w:sz w:val="24"/>
          <w:szCs w:val="24"/>
        </w:rPr>
        <w:t xml:space="preserve">(koríeszen): </w:t>
      </w:r>
      <w:r>
        <w:rPr>
          <w:rFonts w:eastAsia="Times New Roman" w:cs="Times New Roman" w:ascii="Times New Roman" w:hAnsi="Times New Roman"/>
          <w:sz w:val="24"/>
          <w:szCs w:val="24"/>
        </w:rPr>
        <w:t>varázslónők rendje, amelyet a Legfőbb Varázslónő irányítása alá tartozó, nyolc főből álló Elöljárók Tanácsa irányít. Utánpótlásuk az általuk felnevelt gyermekekből és azokból a lányokból származik, akiket szüleik a rend szolgálatába adnak. A beavatási szertartás egy hűségesküt is tartalmaz, amely a lelket a Legfőbb fennhatósága alá helyezi.</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koriath </w:t>
      </w:r>
      <w:r>
        <w:rPr>
          <w:rFonts w:eastAsia="Times New Roman" w:cs="Times New Roman" w:ascii="Times New Roman" w:hAnsi="Times New Roman"/>
          <w:sz w:val="24"/>
          <w:szCs w:val="24"/>
        </w:rPr>
        <w:t xml:space="preserve">- rend; </w:t>
      </w:r>
      <w:r>
        <w:rPr>
          <w:rFonts w:eastAsia="Times New Roman" w:cs="Times New Roman" w:ascii="Times New Roman" w:hAnsi="Times New Roman"/>
          <w:i/>
          <w:iCs/>
          <w:sz w:val="24"/>
          <w:szCs w:val="24"/>
        </w:rPr>
        <w:t xml:space="preserve">ain </w:t>
      </w:r>
      <w:r>
        <w:rPr>
          <w:rFonts w:eastAsia="Times New Roman" w:cs="Times New Roman" w:ascii="Times New Roman" w:hAnsi="Times New Roman"/>
          <w:sz w:val="24"/>
          <w:szCs w:val="24"/>
        </w:rPr>
        <w:t>- tartozik valahova.</w:t>
      </w:r>
    </w:p>
    <w:p>
      <w:pPr>
        <w:pStyle w:val="Normal"/>
        <w:shd w:fill="FFFFFF" w:val="clear"/>
        <w:spacing w:before="240" w:after="0"/>
        <w:jc w:val="both"/>
        <w:rPr/>
      </w:pPr>
      <w:r>
        <w:rPr>
          <w:rFonts w:eastAsia="Times New Roman" w:cs="Times New Roman" w:ascii="Times New Roman" w:hAnsi="Times New Roman"/>
          <w:b/>
          <w:bCs/>
          <w:sz w:val="24"/>
          <w:szCs w:val="24"/>
        </w:rPr>
        <w:t xml:space="preserve">Lanshire </w:t>
      </w:r>
      <w:r>
        <w:rPr>
          <w:rFonts w:eastAsia="Times New Roman" w:cs="Times New Roman" w:ascii="Times New Roman" w:hAnsi="Times New Roman"/>
          <w:i/>
          <w:iCs/>
          <w:sz w:val="24"/>
          <w:szCs w:val="24"/>
        </w:rPr>
        <w:t xml:space="preserve">(lenshíri): </w:t>
      </w:r>
      <w:r>
        <w:rPr>
          <w:rFonts w:eastAsia="Times New Roman" w:cs="Times New Roman" w:ascii="Times New Roman" w:hAnsi="Times New Roman"/>
          <w:sz w:val="24"/>
          <w:szCs w:val="24"/>
        </w:rPr>
        <w:t>Havish északnyugati hercegsége. Neve az itt található Homokpuszta-sivatagból származik, amely talaja teljesen terméketlenné vált az Elsőkorban itt vívott ütközetek következtébe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ian'hansh'era </w:t>
      </w:r>
      <w:r>
        <w:rPr>
          <w:rFonts w:eastAsia="Times New Roman" w:cs="Times New Roman" w:ascii="Times New Roman" w:hAnsi="Times New Roman"/>
          <w:sz w:val="24"/>
          <w:szCs w:val="24"/>
        </w:rPr>
        <w:t>- forró homokkal borított vidék.</w:t>
      </w:r>
    </w:p>
    <w:p>
      <w:pPr>
        <w:pStyle w:val="Normal"/>
        <w:shd w:fill="FFFFFF" w:val="clear"/>
        <w:spacing w:before="240" w:after="0"/>
        <w:jc w:val="both"/>
        <w:rPr/>
      </w:pPr>
      <w:r>
        <w:rPr>
          <w:rFonts w:eastAsia="Times New Roman" w:cs="Times New Roman" w:ascii="Times New Roman" w:hAnsi="Times New Roman"/>
          <w:b/>
          <w:bCs/>
          <w:sz w:val="24"/>
          <w:szCs w:val="24"/>
        </w:rPr>
        <w:t xml:space="preserve">Leinthal Anithael </w:t>
      </w:r>
      <w:r>
        <w:rPr>
          <w:rFonts w:eastAsia="Times New Roman" w:cs="Times New Roman" w:ascii="Times New Roman" w:hAnsi="Times New Roman"/>
          <w:i/>
          <w:iCs/>
          <w:sz w:val="24"/>
          <w:szCs w:val="24"/>
        </w:rPr>
        <w:t xml:space="preserve">(líintel aniszíl): </w:t>
      </w:r>
      <w:r>
        <w:rPr>
          <w:rFonts w:eastAsia="Times New Roman" w:cs="Times New Roman" w:ascii="Times New Roman" w:hAnsi="Times New Roman"/>
          <w:sz w:val="24"/>
          <w:szCs w:val="24"/>
        </w:rPr>
        <w:t>híres paráv navigátor, aki először hajózta körbe Atherát.</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leinthal </w:t>
      </w:r>
      <w:r>
        <w:rPr>
          <w:rFonts w:eastAsia="Times New Roman" w:cs="Times New Roman" w:ascii="Times New Roman" w:hAnsi="Times New Roman"/>
          <w:sz w:val="24"/>
          <w:szCs w:val="24"/>
        </w:rPr>
        <w:t xml:space="preserve">- irány; </w:t>
      </w:r>
      <w:r>
        <w:rPr>
          <w:rFonts w:eastAsia="Times New Roman" w:cs="Times New Roman" w:ascii="Times New Roman" w:hAnsi="Times New Roman"/>
          <w:i/>
          <w:iCs/>
          <w:sz w:val="24"/>
          <w:szCs w:val="24"/>
        </w:rPr>
        <w:t xml:space="preserve">anithael </w:t>
      </w:r>
      <w:r>
        <w:rPr>
          <w:rFonts w:eastAsia="Times New Roman" w:cs="Times New Roman" w:ascii="Times New Roman" w:hAnsi="Times New Roman"/>
          <w:sz w:val="24"/>
          <w:szCs w:val="24"/>
        </w:rPr>
        <w:t>- keres.</w:t>
      </w:r>
    </w:p>
    <w:p>
      <w:pPr>
        <w:pStyle w:val="Normal"/>
        <w:shd w:fill="FFFFFF" w:val="clear"/>
        <w:spacing w:before="240" w:after="0"/>
        <w:jc w:val="both"/>
        <w:rPr/>
      </w:pPr>
      <w:r>
        <w:rPr>
          <w:rFonts w:eastAsia="Times New Roman" w:cs="Times New Roman" w:ascii="Times New Roman" w:hAnsi="Times New Roman"/>
          <w:b/>
          <w:bCs/>
          <w:sz w:val="24"/>
          <w:szCs w:val="24"/>
        </w:rPr>
        <w:t xml:space="preserve">Lirenda </w:t>
      </w:r>
      <w:r>
        <w:rPr>
          <w:rFonts w:eastAsia="Times New Roman" w:cs="Times New Roman" w:ascii="Times New Roman" w:hAnsi="Times New Roman"/>
          <w:i/>
          <w:iCs/>
          <w:sz w:val="24"/>
          <w:szCs w:val="24"/>
        </w:rPr>
        <w:t xml:space="preserve">(lírende): </w:t>
      </w:r>
      <w:r>
        <w:rPr>
          <w:rFonts w:eastAsia="Times New Roman" w:cs="Times New Roman" w:ascii="Times New Roman" w:hAnsi="Times New Roman"/>
          <w:sz w:val="24"/>
          <w:szCs w:val="24"/>
        </w:rPr>
        <w:t>A Koriathain Első Varázslónője, Morriel kijelölt utódja.</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lyron </w:t>
      </w:r>
      <w:r>
        <w:rPr>
          <w:rFonts w:eastAsia="Times New Roman" w:cs="Times New Roman" w:ascii="Times New Roman" w:hAnsi="Times New Roman"/>
          <w:sz w:val="24"/>
          <w:szCs w:val="24"/>
        </w:rPr>
        <w:t xml:space="preserve">- énekes; </w:t>
      </w:r>
      <w:r>
        <w:rPr>
          <w:rFonts w:eastAsia="Times New Roman" w:cs="Times New Roman" w:ascii="Times New Roman" w:hAnsi="Times New Roman"/>
          <w:i/>
          <w:iCs/>
          <w:sz w:val="24"/>
          <w:szCs w:val="24"/>
        </w:rPr>
        <w:t xml:space="preserve">di'ia - </w:t>
      </w:r>
      <w:r>
        <w:rPr>
          <w:rFonts w:eastAsia="Times New Roman" w:cs="Times New Roman" w:ascii="Times New Roman" w:hAnsi="Times New Roman"/>
          <w:sz w:val="24"/>
          <w:szCs w:val="24"/>
        </w:rPr>
        <w:t>hamis, fals.</w:t>
      </w:r>
    </w:p>
    <w:p>
      <w:pPr>
        <w:pStyle w:val="Normal"/>
        <w:shd w:fill="FFFFFF" w:val="clear"/>
        <w:spacing w:before="240" w:after="0"/>
        <w:jc w:val="both"/>
        <w:rPr/>
      </w:pPr>
      <w:r>
        <w:rPr>
          <w:rFonts w:eastAsia="Times New Roman" w:cs="Times New Roman" w:ascii="Times New Roman" w:hAnsi="Times New Roman"/>
          <w:b/>
          <w:bCs/>
          <w:sz w:val="24"/>
          <w:szCs w:val="24"/>
        </w:rPr>
        <w:t xml:space="preserve">Lithmere </w:t>
      </w:r>
      <w:r>
        <w:rPr>
          <w:rFonts w:eastAsia="Times New Roman" w:cs="Times New Roman" w:ascii="Times New Roman" w:hAnsi="Times New Roman"/>
          <w:i/>
          <w:iCs/>
          <w:sz w:val="24"/>
          <w:szCs w:val="24"/>
        </w:rPr>
        <w:t xml:space="preserve">(liszmiör): </w:t>
      </w:r>
      <w:r>
        <w:rPr>
          <w:rFonts w:eastAsia="Times New Roman" w:cs="Times New Roman" w:ascii="Times New Roman" w:hAnsi="Times New Roman"/>
          <w:sz w:val="24"/>
          <w:szCs w:val="24"/>
        </w:rPr>
        <w:t>a Havishi Királyság egyik hercegség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lithmiere </w:t>
      </w:r>
      <w:r>
        <w:rPr>
          <w:rFonts w:eastAsia="Times New Roman" w:cs="Times New Roman" w:ascii="Times New Roman" w:hAnsi="Times New Roman"/>
          <w:sz w:val="24"/>
          <w:szCs w:val="24"/>
        </w:rPr>
        <w:t>- „az egység megőrzése".</w:t>
      </w:r>
    </w:p>
    <w:p>
      <w:pPr>
        <w:pStyle w:val="Normal"/>
        <w:shd w:fill="FFFFFF" w:val="clear"/>
        <w:spacing w:before="240" w:after="0"/>
        <w:jc w:val="both"/>
        <w:rPr/>
      </w:pPr>
      <w:r>
        <w:rPr>
          <w:rFonts w:eastAsia="Times New Roman" w:cs="Times New Roman" w:ascii="Times New Roman" w:hAnsi="Times New Roman"/>
          <w:b/>
          <w:bCs/>
          <w:sz w:val="24"/>
          <w:szCs w:val="24"/>
        </w:rPr>
        <w:t xml:space="preserve">Luhaine </w:t>
      </w:r>
      <w:r>
        <w:rPr>
          <w:rFonts w:eastAsia="Times New Roman" w:cs="Times New Roman" w:ascii="Times New Roman" w:hAnsi="Times New Roman"/>
          <w:i/>
          <w:iCs/>
          <w:sz w:val="24"/>
          <w:szCs w:val="24"/>
        </w:rPr>
        <w:t xml:space="preserve">(luhéni): </w:t>
      </w:r>
      <w:r>
        <w:rPr>
          <w:rFonts w:eastAsia="Times New Roman" w:cs="Times New Roman" w:ascii="Times New Roman" w:hAnsi="Times New Roman"/>
          <w:sz w:val="24"/>
          <w:szCs w:val="24"/>
        </w:rPr>
        <w:t>A Hetek Szövetségének varázslója, akinek testét a lázongó tömeg elpusztította Telmandir bukásakor, miközben védővarázslatokkal sikerűlt megmentenie Havish trónörökösét.</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luirhainon </w:t>
      </w:r>
      <w:r>
        <w:rPr>
          <w:rFonts w:eastAsia="Times New Roman" w:cs="Times New Roman" w:ascii="Times New Roman" w:hAnsi="Times New Roman"/>
          <w:sz w:val="24"/>
          <w:szCs w:val="24"/>
        </w:rPr>
        <w:t>- védelmező.</w:t>
      </w:r>
    </w:p>
    <w:p>
      <w:pPr>
        <w:pStyle w:val="Normal"/>
        <w:shd w:fill="FFFFFF" w:val="clear"/>
        <w:spacing w:before="240" w:after="0"/>
        <w:jc w:val="both"/>
        <w:rPr/>
      </w:pPr>
      <w:r>
        <w:rPr>
          <w:rFonts w:eastAsia="Times New Roman" w:cs="Times New Roman" w:ascii="Times New Roman" w:hAnsi="Times New Roman"/>
          <w:b/>
          <w:bCs/>
          <w:sz w:val="24"/>
          <w:szCs w:val="24"/>
        </w:rPr>
        <w:t xml:space="preserve">lyrant </w:t>
      </w:r>
      <w:r>
        <w:rPr>
          <w:rFonts w:eastAsia="Times New Roman" w:cs="Times New Roman" w:ascii="Times New Roman" w:hAnsi="Times New Roman"/>
          <w:i/>
          <w:iCs/>
          <w:sz w:val="24"/>
          <w:szCs w:val="24"/>
        </w:rPr>
        <w:t xml:space="preserve">(lirant): </w:t>
      </w:r>
      <w:r>
        <w:rPr>
          <w:rFonts w:eastAsia="Times New Roman" w:cs="Times New Roman" w:ascii="Times New Roman" w:hAnsi="Times New Roman"/>
          <w:sz w:val="24"/>
          <w:szCs w:val="24"/>
        </w:rPr>
        <w:t>Athera bárdjainak hangszere. Tizennégy húrja van, amelyek hét hangnemre vannak tagolva.</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lyr </w:t>
      </w:r>
      <w:r>
        <w:rPr>
          <w:rFonts w:eastAsia="Times New Roman" w:cs="Times New Roman" w:ascii="Times New Roman" w:hAnsi="Times New Roman"/>
          <w:sz w:val="24"/>
          <w:szCs w:val="24"/>
        </w:rPr>
        <w:t xml:space="preserve">- dal; </w:t>
      </w:r>
      <w:r>
        <w:rPr>
          <w:rFonts w:eastAsia="Times New Roman" w:cs="Times New Roman" w:ascii="Times New Roman" w:hAnsi="Times New Roman"/>
          <w:i/>
          <w:iCs/>
          <w:sz w:val="24"/>
          <w:szCs w:val="24"/>
        </w:rPr>
        <w:t xml:space="preserve">anthe </w:t>
      </w:r>
      <w:r>
        <w:rPr>
          <w:rFonts w:eastAsia="Times New Roman" w:cs="Times New Roman" w:ascii="Times New Roman" w:hAnsi="Times New Roman"/>
          <w:sz w:val="24"/>
          <w:szCs w:val="24"/>
        </w:rPr>
        <w:t>- doboz.</w:t>
      </w:r>
    </w:p>
    <w:p>
      <w:pPr>
        <w:pStyle w:val="Normal"/>
        <w:shd w:fill="FFFFFF" w:val="clear"/>
        <w:spacing w:before="240" w:after="0"/>
        <w:jc w:val="both"/>
        <w:rPr/>
      </w:pPr>
      <w:r>
        <w:rPr>
          <w:rFonts w:eastAsia="Times New Roman" w:cs="Times New Roman" w:ascii="Times New Roman" w:hAnsi="Times New Roman"/>
          <w:b/>
          <w:bCs/>
          <w:sz w:val="24"/>
          <w:szCs w:val="24"/>
        </w:rPr>
        <w:t xml:space="preserve">Lysaer </w:t>
      </w:r>
      <w:r>
        <w:rPr>
          <w:rFonts w:eastAsia="Times New Roman" w:cs="Times New Roman" w:ascii="Times New Roman" w:hAnsi="Times New Roman"/>
          <w:i/>
          <w:iCs/>
          <w:sz w:val="24"/>
          <w:szCs w:val="24"/>
        </w:rPr>
        <w:t xml:space="preserve">(lájszéer): </w:t>
      </w:r>
      <w:r>
        <w:rPr>
          <w:rFonts w:eastAsia="Times New Roman" w:cs="Times New Roman" w:ascii="Times New Roman" w:hAnsi="Times New Roman"/>
          <w:sz w:val="24"/>
          <w:szCs w:val="24"/>
        </w:rPr>
        <w:t>Tysan hercege, Halduinnek, az uralkodócsalád megalapítójának egyenes ági leszármazottja. A fény irányításának képességével született, Desh-thiere Pusztítójaként is ismert.</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lia </w:t>
      </w:r>
      <w:r>
        <w:rPr>
          <w:rFonts w:eastAsia="Times New Roman" w:cs="Times New Roman" w:ascii="Times New Roman" w:hAnsi="Times New Roman"/>
          <w:sz w:val="24"/>
          <w:szCs w:val="24"/>
        </w:rPr>
        <w:t xml:space="preserve">- szőke, világos; </w:t>
      </w:r>
      <w:r>
        <w:rPr>
          <w:rFonts w:eastAsia="Times New Roman" w:cs="Times New Roman" w:ascii="Times New Roman" w:hAnsi="Times New Roman"/>
          <w:i/>
          <w:iCs/>
          <w:sz w:val="24"/>
          <w:szCs w:val="24"/>
        </w:rPr>
        <w:t xml:space="preserve">saer - </w:t>
      </w:r>
      <w:r>
        <w:rPr>
          <w:rFonts w:eastAsia="Times New Roman" w:cs="Times New Roman" w:ascii="Times New Roman" w:hAnsi="Times New Roman"/>
          <w:sz w:val="24"/>
          <w:szCs w:val="24"/>
        </w:rPr>
        <w:t>kör.</w:t>
      </w:r>
    </w:p>
    <w:p>
      <w:pPr>
        <w:pStyle w:val="Normal"/>
        <w:shd w:fill="FFFFFF" w:val="clear"/>
        <w:spacing w:before="240" w:after="0"/>
        <w:jc w:val="both"/>
        <w:rPr/>
      </w:pPr>
      <w:r>
        <w:rPr>
          <w:rFonts w:eastAsia="Times New Roman" w:cs="Times New Roman" w:ascii="Times New Roman" w:hAnsi="Times New Roman"/>
          <w:b/>
          <w:bCs/>
          <w:sz w:val="24"/>
          <w:szCs w:val="24"/>
        </w:rPr>
        <w:t xml:space="preserve">Machiel </w:t>
      </w:r>
      <w:r>
        <w:rPr>
          <w:rFonts w:eastAsia="Times New Roman" w:cs="Times New Roman" w:ascii="Times New Roman" w:hAnsi="Times New Roman"/>
          <w:i/>
          <w:iCs/>
          <w:sz w:val="24"/>
          <w:szCs w:val="24"/>
        </w:rPr>
        <w:t xml:space="preserve">(mekíel): </w:t>
      </w:r>
      <w:r>
        <w:rPr>
          <w:rFonts w:eastAsia="Times New Roman" w:cs="Times New Roman" w:ascii="Times New Roman" w:hAnsi="Times New Roman"/>
          <w:sz w:val="24"/>
          <w:szCs w:val="24"/>
        </w:rPr>
        <w:t>Havis régense és caithdeinje Eldir király szolgálatába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ierkiel - </w:t>
      </w:r>
      <w:r>
        <w:rPr>
          <w:rFonts w:eastAsia="Times New Roman" w:cs="Times New Roman" w:ascii="Times New Roman" w:hAnsi="Times New Roman"/>
          <w:sz w:val="24"/>
          <w:szCs w:val="24"/>
        </w:rPr>
        <w:t>pillér, oszlop.</w:t>
      </w:r>
    </w:p>
    <w:p>
      <w:pPr>
        <w:pStyle w:val="Normal"/>
        <w:shd w:fill="FFFFFF" w:val="clear"/>
        <w:spacing w:before="240" w:after="0"/>
        <w:jc w:val="both"/>
        <w:rPr/>
      </w:pPr>
      <w:r>
        <w:rPr>
          <w:rFonts w:eastAsia="Times New Roman" w:cs="Times New Roman" w:ascii="Times New Roman" w:hAnsi="Times New Roman"/>
          <w:b/>
          <w:bCs/>
          <w:sz w:val="24"/>
          <w:szCs w:val="24"/>
        </w:rPr>
        <w:t xml:space="preserve">Maenalle s'Gannley </w:t>
      </w:r>
      <w:r>
        <w:rPr>
          <w:rFonts w:eastAsia="Times New Roman" w:cs="Times New Roman" w:ascii="Times New Roman" w:hAnsi="Times New Roman"/>
          <w:i/>
          <w:iCs/>
          <w:sz w:val="24"/>
          <w:szCs w:val="24"/>
        </w:rPr>
        <w:t xml:space="preserve">(méjneli): </w:t>
      </w:r>
      <w:r>
        <w:rPr>
          <w:rFonts w:eastAsia="Times New Roman" w:cs="Times New Roman" w:ascii="Times New Roman" w:hAnsi="Times New Roman"/>
          <w:sz w:val="24"/>
          <w:szCs w:val="24"/>
        </w:rPr>
        <w:t>Tysan régense és caithdeinj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aeni </w:t>
      </w:r>
      <w:r>
        <w:rPr>
          <w:rFonts w:eastAsia="Times New Roman" w:cs="Times New Roman" w:ascii="Times New Roman" w:hAnsi="Times New Roman"/>
          <w:sz w:val="24"/>
          <w:szCs w:val="24"/>
        </w:rPr>
        <w:t xml:space="preserve">- elesik; </w:t>
      </w:r>
      <w:r>
        <w:rPr>
          <w:rFonts w:eastAsia="Times New Roman" w:cs="Times New Roman" w:ascii="Times New Roman" w:hAnsi="Times New Roman"/>
          <w:i/>
          <w:iCs/>
          <w:sz w:val="24"/>
          <w:szCs w:val="24"/>
        </w:rPr>
        <w:t xml:space="preserve">alli </w:t>
      </w:r>
      <w:r>
        <w:rPr>
          <w:rFonts w:eastAsia="Times New Roman" w:cs="Times New Roman" w:ascii="Times New Roman" w:hAnsi="Times New Roman"/>
          <w:sz w:val="24"/>
          <w:szCs w:val="24"/>
        </w:rPr>
        <w:t>- megment („összetartó").</w:t>
      </w:r>
    </w:p>
    <w:p>
      <w:pPr>
        <w:pStyle w:val="Normal"/>
        <w:shd w:fill="FFFFFF" w:val="clear"/>
        <w:spacing w:before="240" w:after="0"/>
        <w:jc w:val="both"/>
        <w:rPr/>
      </w:pPr>
      <w:r>
        <w:rPr>
          <w:rFonts w:eastAsia="Times New Roman" w:cs="Times New Roman" w:ascii="Times New Roman" w:hAnsi="Times New Roman"/>
          <w:b/>
          <w:bCs/>
          <w:sz w:val="24"/>
          <w:szCs w:val="24"/>
        </w:rPr>
        <w:t xml:space="preserve">Maenol </w:t>
      </w:r>
      <w:r>
        <w:rPr>
          <w:rFonts w:eastAsia="Times New Roman" w:cs="Times New Roman" w:ascii="Times New Roman" w:hAnsi="Times New Roman"/>
          <w:i/>
          <w:iCs/>
          <w:sz w:val="24"/>
          <w:szCs w:val="24"/>
        </w:rPr>
        <w:t xml:space="preserve">(méjnel): </w:t>
      </w:r>
      <w:r>
        <w:rPr>
          <w:rFonts w:eastAsia="Times New Roman" w:cs="Times New Roman" w:ascii="Times New Roman" w:hAnsi="Times New Roman"/>
          <w:sz w:val="24"/>
          <w:szCs w:val="24"/>
        </w:rPr>
        <w:t>Maenalle s'Gannley unokája és tisztségének örökös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aeni'alli - </w:t>
      </w:r>
      <w:r>
        <w:rPr>
          <w:rFonts w:eastAsia="Times New Roman" w:cs="Times New Roman" w:ascii="Times New Roman" w:hAnsi="Times New Roman"/>
          <w:sz w:val="24"/>
          <w:szCs w:val="24"/>
        </w:rPr>
        <w:t>összetart.</w:t>
      </w:r>
    </w:p>
    <w:p>
      <w:pPr>
        <w:pStyle w:val="Normal"/>
        <w:shd w:fill="FFFFFF" w:val="clear"/>
        <w:spacing w:before="240" w:after="0"/>
        <w:jc w:val="both"/>
        <w:rPr/>
      </w:pPr>
      <w:r>
        <w:rPr>
          <w:rFonts w:eastAsia="Times New Roman" w:cs="Times New Roman" w:ascii="Times New Roman" w:hAnsi="Times New Roman"/>
          <w:b/>
          <w:bCs/>
          <w:sz w:val="24"/>
          <w:szCs w:val="24"/>
        </w:rPr>
        <w:t xml:space="preserve">Maien </w:t>
      </w:r>
      <w:r>
        <w:rPr>
          <w:rFonts w:eastAsia="Times New Roman" w:cs="Times New Roman" w:ascii="Times New Roman" w:hAnsi="Times New Roman"/>
          <w:i/>
          <w:iCs/>
          <w:sz w:val="24"/>
          <w:szCs w:val="24"/>
        </w:rPr>
        <w:t xml:space="preserve">(májen): </w:t>
      </w:r>
      <w:r>
        <w:rPr>
          <w:rFonts w:eastAsia="Times New Roman" w:cs="Times New Roman" w:ascii="Times New Roman" w:hAnsi="Times New Roman"/>
          <w:sz w:val="24"/>
          <w:szCs w:val="24"/>
        </w:rPr>
        <w:t>Maenalle unokájának a becenev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aien </w:t>
      </w:r>
      <w:r>
        <w:rPr>
          <w:rFonts w:eastAsia="Times New Roman" w:cs="Times New Roman" w:ascii="Times New Roman" w:hAnsi="Times New Roman"/>
          <w:sz w:val="24"/>
          <w:szCs w:val="24"/>
        </w:rPr>
        <w:t>- egér.</w:t>
      </w:r>
    </w:p>
    <w:p>
      <w:pPr>
        <w:pStyle w:val="Normal"/>
        <w:shd w:fill="FFFFFF" w:val="clear"/>
        <w:spacing w:before="240" w:after="0"/>
        <w:jc w:val="both"/>
        <w:rPr/>
      </w:pPr>
      <w:r>
        <w:rPr>
          <w:rFonts w:eastAsia="Times New Roman" w:cs="Times New Roman" w:ascii="Times New Roman" w:hAnsi="Times New Roman"/>
          <w:b/>
          <w:bCs/>
          <w:sz w:val="24"/>
          <w:szCs w:val="24"/>
        </w:rPr>
        <w:t xml:space="preserve">Magyre </w:t>
      </w:r>
      <w:r>
        <w:rPr>
          <w:rFonts w:eastAsia="Times New Roman" w:cs="Times New Roman" w:ascii="Times New Roman" w:hAnsi="Times New Roman"/>
          <w:i/>
          <w:iCs/>
          <w:sz w:val="24"/>
          <w:szCs w:val="24"/>
        </w:rPr>
        <w:t xml:space="preserve">(megájör): </w:t>
      </w:r>
      <w:r>
        <w:rPr>
          <w:rFonts w:eastAsia="Times New Roman" w:cs="Times New Roman" w:ascii="Times New Roman" w:hAnsi="Times New Roman"/>
          <w:sz w:val="24"/>
          <w:szCs w:val="24"/>
        </w:rPr>
        <w:t>tudós, aki felfedezte a „fekete puskapor" titkát. A Hetek kutatásai beszüntetésére kényszerítették, de feljegyzéseinek egy másolata fennmaradt.</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agiare </w:t>
      </w:r>
      <w:r>
        <w:rPr>
          <w:rFonts w:eastAsia="Times New Roman" w:cs="Times New Roman" w:ascii="Times New Roman" w:hAnsi="Times New Roman"/>
          <w:sz w:val="24"/>
          <w:szCs w:val="24"/>
        </w:rPr>
        <w:t>- irányíthatatlan erő.</w:t>
      </w:r>
    </w:p>
    <w:p>
      <w:pPr>
        <w:pStyle w:val="Normal"/>
        <w:shd w:fill="FFFFFF" w:val="clear"/>
        <w:spacing w:before="240" w:after="0"/>
        <w:jc w:val="both"/>
        <w:rPr/>
      </w:pPr>
      <w:r>
        <w:rPr>
          <w:rFonts w:eastAsia="Times New Roman" w:cs="Times New Roman" w:ascii="Times New Roman" w:hAnsi="Times New Roman"/>
          <w:b/>
          <w:bCs/>
          <w:sz w:val="24"/>
          <w:szCs w:val="24"/>
        </w:rPr>
        <w:t xml:space="preserve">Mainmere </w:t>
      </w:r>
      <w:r>
        <w:rPr>
          <w:rFonts w:eastAsia="Times New Roman" w:cs="Times New Roman" w:ascii="Times New Roman" w:hAnsi="Times New Roman"/>
          <w:i/>
          <w:iCs/>
          <w:sz w:val="24"/>
          <w:szCs w:val="24"/>
        </w:rPr>
        <w:t xml:space="preserve">(ménmíri): </w:t>
      </w:r>
      <w:r>
        <w:rPr>
          <w:rFonts w:eastAsia="Times New Roman" w:cs="Times New Roman" w:ascii="Times New Roman" w:hAnsi="Times New Roman"/>
          <w:sz w:val="24"/>
          <w:szCs w:val="24"/>
        </w:rPr>
        <w:t>város a Valenford-folyó torkolatánál, Taerlinben. Desh-thiere hódítása előtt a terület beépítetlenül állt, hogy a második sáv energiái szabadon áramolhassanak a déli romok közt elterülő energiafókusz felé.</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maeni</w:t>
      </w:r>
      <w:r>
        <w:rPr>
          <w:rFonts w:eastAsia="Times New Roman" w:cs="Times New Roman" w:ascii="Times New Roman" w:hAnsi="Times New Roman"/>
          <w:sz w:val="24"/>
          <w:szCs w:val="24"/>
        </w:rPr>
        <w:t xml:space="preserve"> - megszakad; </w:t>
      </w:r>
      <w:r>
        <w:rPr>
          <w:rFonts w:eastAsia="Times New Roman" w:cs="Times New Roman" w:ascii="Times New Roman" w:hAnsi="Times New Roman"/>
          <w:i/>
          <w:iCs/>
          <w:sz w:val="24"/>
          <w:szCs w:val="24"/>
        </w:rPr>
        <w:t>miere</w:t>
      </w:r>
      <w:r>
        <w:rPr>
          <w:rFonts w:eastAsia="Times New Roman" w:cs="Times New Roman" w:ascii="Times New Roman" w:hAnsi="Times New Roman"/>
          <w:sz w:val="24"/>
          <w:szCs w:val="24"/>
        </w:rPr>
        <w:t xml:space="preserve"> - tükröződés.</w:t>
      </w:r>
    </w:p>
    <w:p>
      <w:pPr>
        <w:pStyle w:val="Normal"/>
        <w:shd w:fill="FFFFFF" w:val="clear"/>
        <w:spacing w:before="240" w:after="0"/>
        <w:jc w:val="both"/>
        <w:rPr/>
      </w:pPr>
      <w:r>
        <w:rPr>
          <w:rFonts w:eastAsia="Times New Roman" w:cs="Times New Roman" w:ascii="Times New Roman" w:hAnsi="Times New Roman"/>
          <w:b/>
          <w:bCs/>
          <w:sz w:val="24"/>
          <w:szCs w:val="24"/>
        </w:rPr>
        <w:t xml:space="preserve">Marl </w:t>
      </w:r>
      <w:r>
        <w:rPr>
          <w:rFonts w:eastAsia="Times New Roman" w:cs="Times New Roman" w:ascii="Times New Roman" w:hAnsi="Times New Roman"/>
          <w:i/>
          <w:iCs/>
          <w:sz w:val="24"/>
          <w:szCs w:val="24"/>
        </w:rPr>
        <w:t xml:space="preserve">(marl): </w:t>
      </w:r>
      <w:r>
        <w:rPr>
          <w:rFonts w:eastAsia="Times New Roman" w:cs="Times New Roman" w:ascii="Times New Roman" w:hAnsi="Times New Roman"/>
          <w:sz w:val="24"/>
          <w:szCs w:val="24"/>
        </w:rPr>
        <w:t>Fallowmere grófja és törzsfő a strake-erdei csata idejé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arle </w:t>
      </w:r>
      <w:r>
        <w:rPr>
          <w:rFonts w:eastAsia="Times New Roman" w:cs="Times New Roman" w:ascii="Times New Roman" w:hAnsi="Times New Roman"/>
          <w:sz w:val="24"/>
          <w:szCs w:val="24"/>
        </w:rPr>
        <w:t>- kvarckristály.</w:t>
      </w:r>
    </w:p>
    <w:p>
      <w:pPr>
        <w:pStyle w:val="Normal"/>
        <w:shd w:fill="FFFFFF" w:val="clear"/>
        <w:spacing w:before="240" w:after="0"/>
        <w:jc w:val="both"/>
        <w:rPr/>
      </w:pPr>
      <w:r>
        <w:rPr>
          <w:rFonts w:eastAsia="Times New Roman" w:cs="Times New Roman" w:ascii="Times New Roman" w:hAnsi="Times New Roman"/>
          <w:b/>
          <w:bCs/>
          <w:sz w:val="24"/>
          <w:szCs w:val="24"/>
        </w:rPr>
        <w:t xml:space="preserve">Másodkor: </w:t>
      </w:r>
      <w:r>
        <w:rPr>
          <w:rFonts w:eastAsia="Times New Roman" w:cs="Times New Roman" w:ascii="Times New Roman" w:hAnsi="Times New Roman"/>
          <w:sz w:val="24"/>
          <w:szCs w:val="24"/>
        </w:rPr>
        <w:t>A Hetek megérkezésével kezdődött kor. A varázslók a Kráter-tónál jelentek meg, hogy felvegyék a harcot a sárkányok ivadékaival.</w:t>
      </w:r>
    </w:p>
    <w:p>
      <w:pPr>
        <w:pStyle w:val="Normal"/>
        <w:shd w:fill="FFFFFF" w:val="clear"/>
        <w:spacing w:before="240" w:after="0"/>
        <w:jc w:val="both"/>
        <w:rPr/>
      </w:pPr>
      <w:r>
        <w:rPr>
          <w:rFonts w:eastAsia="Times New Roman" w:cs="Times New Roman" w:ascii="Times New Roman" w:hAnsi="Times New Roman"/>
          <w:b/>
          <w:bCs/>
          <w:sz w:val="24"/>
          <w:szCs w:val="24"/>
        </w:rPr>
        <w:t xml:space="preserve">Mathorn-hegység </w:t>
      </w:r>
      <w:r>
        <w:rPr>
          <w:rFonts w:eastAsia="Times New Roman" w:cs="Times New Roman" w:ascii="Times New Roman" w:hAnsi="Times New Roman"/>
          <w:i/>
          <w:iCs/>
          <w:sz w:val="24"/>
          <w:szCs w:val="24"/>
        </w:rPr>
        <w:t xml:space="preserve">(meszorn): </w:t>
      </w:r>
      <w:r>
        <w:rPr>
          <w:rFonts w:eastAsia="Times New Roman" w:cs="Times New Roman" w:ascii="Times New Roman" w:hAnsi="Times New Roman"/>
          <w:sz w:val="24"/>
          <w:szCs w:val="24"/>
        </w:rPr>
        <w:t>a Rathaint kelet-nyugati irányban keresztülszelő hegység.</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athien </w:t>
      </w:r>
      <w:r>
        <w:rPr>
          <w:rFonts w:eastAsia="Times New Roman" w:cs="Times New Roman" w:ascii="Times New Roman" w:hAnsi="Times New Roman"/>
          <w:sz w:val="24"/>
          <w:szCs w:val="24"/>
        </w:rPr>
        <w:t>- tömör, masszív.</w:t>
      </w:r>
    </w:p>
    <w:p>
      <w:pPr>
        <w:pStyle w:val="Normal"/>
        <w:shd w:fill="FFFFFF" w:val="clear"/>
        <w:spacing w:before="240" w:after="0"/>
        <w:jc w:val="both"/>
        <w:rPr/>
      </w:pPr>
      <w:r>
        <w:rPr>
          <w:rFonts w:eastAsia="Times New Roman" w:cs="Times New Roman" w:ascii="Times New Roman" w:hAnsi="Times New Roman"/>
          <w:b/>
          <w:bCs/>
          <w:sz w:val="24"/>
          <w:szCs w:val="24"/>
        </w:rPr>
        <w:t xml:space="preserve">Mathorn ösvény </w:t>
      </w:r>
      <w:r>
        <w:rPr>
          <w:rFonts w:eastAsia="Times New Roman" w:cs="Times New Roman" w:ascii="Times New Roman" w:hAnsi="Times New Roman"/>
          <w:i/>
          <w:iCs/>
          <w:sz w:val="24"/>
          <w:szCs w:val="24"/>
        </w:rPr>
        <w:t xml:space="preserve">(meszorn): </w:t>
      </w:r>
      <w:r>
        <w:rPr>
          <w:rFonts w:eastAsia="Times New Roman" w:cs="Times New Roman" w:ascii="Times New Roman" w:hAnsi="Times New Roman"/>
          <w:sz w:val="24"/>
          <w:szCs w:val="24"/>
        </w:rPr>
        <w:t>a Mathorn-hegység déli lábánál fekvő út, amely Etarra kereskedővárosától nyugat felé vezet.</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athien </w:t>
      </w:r>
      <w:r>
        <w:rPr>
          <w:rFonts w:eastAsia="Times New Roman" w:cs="Times New Roman" w:ascii="Times New Roman" w:hAnsi="Times New Roman"/>
          <w:sz w:val="24"/>
          <w:szCs w:val="24"/>
        </w:rPr>
        <w:t>- tömör, masszív.</w:t>
      </w:r>
    </w:p>
    <w:p>
      <w:pPr>
        <w:pStyle w:val="Normal"/>
        <w:shd w:fill="FFFFFF" w:val="clear"/>
        <w:spacing w:before="240" w:after="0"/>
        <w:jc w:val="both"/>
        <w:rPr/>
      </w:pPr>
      <w:r>
        <w:rPr>
          <w:rFonts w:eastAsia="Times New Roman" w:cs="Times New Roman" w:ascii="Times New Roman" w:hAnsi="Times New Roman"/>
          <w:b/>
          <w:bCs/>
          <w:sz w:val="24"/>
          <w:szCs w:val="24"/>
        </w:rPr>
        <w:t xml:space="preserve">Mearn s'Brydion </w:t>
      </w:r>
      <w:r>
        <w:rPr>
          <w:rFonts w:eastAsia="Times New Roman" w:cs="Times New Roman" w:ascii="Times New Roman" w:hAnsi="Times New Roman"/>
          <w:i/>
          <w:iCs/>
          <w:sz w:val="24"/>
          <w:szCs w:val="24"/>
        </w:rPr>
        <w:t xml:space="preserve">(méjern): </w:t>
      </w:r>
      <w:r>
        <w:rPr>
          <w:rFonts w:eastAsia="Times New Roman" w:cs="Times New Roman" w:ascii="Times New Roman" w:hAnsi="Times New Roman"/>
          <w:sz w:val="24"/>
          <w:szCs w:val="24"/>
        </w:rPr>
        <w:t>Bransian herceg legifjabb testvér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ierne - </w:t>
      </w:r>
      <w:r>
        <w:rPr>
          <w:rFonts w:eastAsia="Times New Roman" w:cs="Times New Roman" w:ascii="Times New Roman" w:hAnsi="Times New Roman"/>
          <w:sz w:val="24"/>
          <w:szCs w:val="24"/>
        </w:rPr>
        <w:t>szálldos, röpköd.</w:t>
      </w:r>
    </w:p>
    <w:p>
      <w:pPr>
        <w:pStyle w:val="Normal"/>
        <w:shd w:fill="FFFFFF" w:val="clear"/>
        <w:spacing w:before="240" w:after="0"/>
        <w:jc w:val="both"/>
        <w:rPr/>
      </w:pPr>
      <w:r>
        <w:rPr>
          <w:rFonts w:eastAsia="Times New Roman" w:cs="Times New Roman" w:ascii="Times New Roman" w:hAnsi="Times New Roman"/>
          <w:b/>
          <w:bCs/>
          <w:sz w:val="24"/>
          <w:szCs w:val="24"/>
        </w:rPr>
        <w:t xml:space="preserve">Mearth </w:t>
      </w:r>
      <w:r>
        <w:rPr>
          <w:rFonts w:eastAsia="Times New Roman" w:cs="Times New Roman" w:ascii="Times New Roman" w:hAnsi="Times New Roman"/>
          <w:i/>
          <w:iCs/>
          <w:sz w:val="24"/>
          <w:szCs w:val="24"/>
        </w:rPr>
        <w:t xml:space="preserve">(miersz): </w:t>
      </w:r>
      <w:r>
        <w:rPr>
          <w:rFonts w:eastAsia="Times New Roman" w:cs="Times New Roman" w:ascii="Times New Roman" w:hAnsi="Times New Roman"/>
          <w:sz w:val="24"/>
          <w:szCs w:val="24"/>
        </w:rPr>
        <w:t>a Nyugatkapun túl fekvő város a Vörös-sivatagban. Lakói áldozatul estek Davien árnyainak, amelyeket a Hetek varázslója az Ötszázéves Szökőkút védelmére alkotott meg. Az árnyak napfényből táplálkozó kísértetek, amelyek az elmére telepedve annak legfájdalmasabb emlékeit vetítik folyamatosan ismételve az áldozat szeme elé, amíg az meg nem őrül.</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earth </w:t>
      </w:r>
      <w:r>
        <w:rPr>
          <w:rFonts w:eastAsia="Times New Roman" w:cs="Times New Roman" w:ascii="Times New Roman" w:hAnsi="Times New Roman"/>
          <w:sz w:val="24"/>
          <w:szCs w:val="24"/>
        </w:rPr>
        <w:t>- üres.</w:t>
      </w:r>
    </w:p>
    <w:p>
      <w:pPr>
        <w:pStyle w:val="Normal"/>
        <w:shd w:fill="FFFFFF" w:val="clear"/>
        <w:spacing w:before="240" w:after="0"/>
        <w:jc w:val="both"/>
        <w:rPr/>
      </w:pPr>
      <w:r>
        <w:rPr>
          <w:rFonts w:eastAsia="Times New Roman" w:cs="Times New Roman" w:ascii="Times New Roman" w:hAnsi="Times New Roman"/>
          <w:b/>
          <w:bCs/>
          <w:sz w:val="24"/>
          <w:szCs w:val="24"/>
        </w:rPr>
        <w:t xml:space="preserve">Medlir </w:t>
      </w:r>
      <w:r>
        <w:rPr>
          <w:rFonts w:eastAsia="Times New Roman" w:cs="Times New Roman" w:ascii="Times New Roman" w:hAnsi="Times New Roman"/>
          <w:i/>
          <w:iCs/>
          <w:sz w:val="24"/>
          <w:szCs w:val="24"/>
        </w:rPr>
        <w:t xml:space="preserve">(midliör): </w:t>
      </w:r>
      <w:r>
        <w:rPr>
          <w:rFonts w:eastAsia="Times New Roman" w:cs="Times New Roman" w:ascii="Times New Roman" w:hAnsi="Times New Roman"/>
          <w:sz w:val="24"/>
          <w:szCs w:val="24"/>
        </w:rPr>
        <w:t>Arithon s'Ffalenn álneve, amelyet Halliron tanítványaként használt.</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idlyr </w:t>
      </w:r>
      <w:r>
        <w:rPr>
          <w:rFonts w:eastAsia="Times New Roman" w:cs="Times New Roman" w:ascii="Times New Roman" w:hAnsi="Times New Roman"/>
          <w:sz w:val="24"/>
          <w:szCs w:val="24"/>
        </w:rPr>
        <w:t>- a dallam kifejezője.</w:t>
      </w:r>
    </w:p>
    <w:p>
      <w:pPr>
        <w:pStyle w:val="Normal"/>
        <w:shd w:fill="FFFFFF" w:val="clear"/>
        <w:spacing w:before="240" w:after="0"/>
        <w:jc w:val="both"/>
        <w:rPr/>
      </w:pPr>
      <w:r>
        <w:rPr>
          <w:rFonts w:eastAsia="Times New Roman" w:cs="Times New Roman" w:ascii="Times New Roman" w:hAnsi="Times New Roman"/>
          <w:b/>
          <w:bCs/>
          <w:sz w:val="24"/>
          <w:szCs w:val="24"/>
        </w:rPr>
        <w:t xml:space="preserve">Melhalla </w:t>
      </w:r>
      <w:r>
        <w:rPr>
          <w:rFonts w:eastAsia="Times New Roman" w:cs="Times New Roman" w:ascii="Times New Roman" w:hAnsi="Times New Roman"/>
          <w:i/>
          <w:iCs/>
          <w:sz w:val="24"/>
          <w:szCs w:val="24"/>
        </w:rPr>
        <w:t xml:space="preserve">(milhele): </w:t>
      </w:r>
      <w:r>
        <w:rPr>
          <w:rFonts w:eastAsia="Times New Roman" w:cs="Times New Roman" w:ascii="Times New Roman" w:hAnsi="Times New Roman"/>
          <w:sz w:val="24"/>
          <w:szCs w:val="24"/>
        </w:rPr>
        <w:t>Athera öt nagykirályságának egyike, amelyet a s'Ellestrionok uraltak. Az utolsó herceg a Vörös-sivatagon való átkelés közben veszítette életét.</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aelhallia </w:t>
      </w:r>
      <w:r>
        <w:rPr>
          <w:rFonts w:eastAsia="Times New Roman" w:cs="Times New Roman" w:ascii="Times New Roman" w:hAnsi="Times New Roman"/>
          <w:sz w:val="24"/>
          <w:szCs w:val="24"/>
        </w:rPr>
        <w:t>- nagy síkság.</w:t>
      </w:r>
    </w:p>
    <w:p>
      <w:pPr>
        <w:pStyle w:val="Normal"/>
        <w:shd w:fill="FFFFFF" w:val="clear"/>
        <w:spacing w:before="240" w:after="0"/>
        <w:jc w:val="both"/>
        <w:rPr/>
      </w:pPr>
      <w:r>
        <w:rPr>
          <w:rFonts w:eastAsia="Times New Roman" w:cs="Times New Roman" w:ascii="Times New Roman" w:hAnsi="Times New Roman"/>
          <w:b/>
          <w:bCs/>
          <w:sz w:val="24"/>
          <w:szCs w:val="24"/>
        </w:rPr>
        <w:t xml:space="preserve">Melor-folyó </w:t>
      </w:r>
      <w:r>
        <w:rPr>
          <w:rFonts w:eastAsia="Times New Roman" w:cs="Times New Roman" w:ascii="Times New Roman" w:hAnsi="Times New Roman"/>
          <w:i/>
          <w:iCs/>
          <w:sz w:val="24"/>
          <w:szCs w:val="24"/>
        </w:rPr>
        <w:t xml:space="preserve">(milor): </w:t>
      </w:r>
      <w:r>
        <w:rPr>
          <w:rFonts w:eastAsia="Times New Roman" w:cs="Times New Roman" w:ascii="Times New Roman" w:hAnsi="Times New Roman"/>
          <w:sz w:val="24"/>
          <w:szCs w:val="24"/>
        </w:rPr>
        <w:t>Tysan egyik folyója. Torkolatában alakították ki Nyugatvára kikötőjét.</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maleiur</w:t>
      </w:r>
      <w:r>
        <w:rPr>
          <w:rFonts w:eastAsia="Times New Roman" w:cs="Times New Roman" w:ascii="Times New Roman" w:hAnsi="Times New Roman"/>
          <w:sz w:val="24"/>
          <w:szCs w:val="24"/>
        </w:rPr>
        <w:t xml:space="preserve"> - hal.</w:t>
      </w:r>
    </w:p>
    <w:p>
      <w:pPr>
        <w:pStyle w:val="Normal"/>
        <w:shd w:fill="FFFFFF" w:val="clear"/>
        <w:spacing w:before="240" w:after="0"/>
        <w:jc w:val="both"/>
        <w:rPr/>
      </w:pPr>
      <w:r>
        <w:rPr>
          <w:rFonts w:eastAsia="Times New Roman" w:cs="Times New Roman" w:ascii="Times New Roman" w:hAnsi="Times New Roman"/>
          <w:b/>
          <w:bCs/>
          <w:sz w:val="24"/>
          <w:szCs w:val="24"/>
        </w:rPr>
        <w:t xml:space="preserve">Meredély: </w:t>
      </w:r>
      <w:r>
        <w:rPr>
          <w:rFonts w:eastAsia="Times New Roman" w:cs="Times New Roman" w:ascii="Times New Roman" w:hAnsi="Times New Roman"/>
          <w:sz w:val="24"/>
          <w:szCs w:val="24"/>
        </w:rPr>
        <w:t>város az Eltair-öböl partján Daon Ramonban, Rathain területén.</w:t>
      </w:r>
    </w:p>
    <w:p>
      <w:pPr>
        <w:pStyle w:val="Normal"/>
        <w:shd w:fill="FFFFFF" w:val="clear"/>
        <w:spacing w:before="240" w:after="0"/>
        <w:jc w:val="both"/>
        <w:rPr/>
      </w:pPr>
      <w:r>
        <w:rPr>
          <w:rFonts w:eastAsia="Times New Roman" w:cs="Times New Roman" w:ascii="Times New Roman" w:hAnsi="Times New Roman"/>
          <w:b/>
          <w:bCs/>
          <w:sz w:val="24"/>
          <w:szCs w:val="24"/>
        </w:rPr>
        <w:t xml:space="preserve">meth-kígyó </w:t>
      </w:r>
      <w:r>
        <w:rPr>
          <w:rFonts w:eastAsia="Times New Roman" w:cs="Times New Roman" w:ascii="Times New Roman" w:hAnsi="Times New Roman"/>
          <w:i/>
          <w:iCs/>
          <w:sz w:val="24"/>
          <w:szCs w:val="24"/>
        </w:rPr>
        <w:t xml:space="preserve">(mész): </w:t>
      </w:r>
      <w:r>
        <w:rPr>
          <w:rFonts w:eastAsia="Times New Roman" w:cs="Times New Roman" w:ascii="Times New Roman" w:hAnsi="Times New Roman"/>
          <w:sz w:val="24"/>
          <w:szCs w:val="24"/>
        </w:rPr>
        <w:t>a methurik és a mocsárban élő kígyók mutációjaként az Elsőkorban létrejött hüllők. Az iyatekkel rokon methurik élő testeket foglaltak el, amelyeket saját akaratuknak megfelelően alakítottak át az idők folyamá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eth </w:t>
      </w:r>
      <w:r>
        <w:rPr>
          <w:rFonts w:eastAsia="Times New Roman" w:cs="Times New Roman" w:ascii="Times New Roman" w:hAnsi="Times New Roman"/>
          <w:sz w:val="24"/>
          <w:szCs w:val="24"/>
        </w:rPr>
        <w:t>- gyűlölet.</w:t>
      </w:r>
    </w:p>
    <w:p>
      <w:pPr>
        <w:pStyle w:val="Normal"/>
        <w:shd w:fill="FFFFFF" w:val="clear"/>
        <w:spacing w:before="240" w:after="0"/>
        <w:jc w:val="both"/>
        <w:rPr/>
      </w:pPr>
      <w:r>
        <w:rPr>
          <w:rFonts w:eastAsia="Times New Roman" w:cs="Times New Roman" w:ascii="Times New Roman" w:hAnsi="Times New Roman"/>
          <w:b/>
          <w:bCs/>
          <w:sz w:val="24"/>
          <w:szCs w:val="24"/>
        </w:rPr>
        <w:t xml:space="preserve">Methlas-tó </w:t>
      </w:r>
      <w:r>
        <w:rPr>
          <w:rFonts w:eastAsia="Times New Roman" w:cs="Times New Roman" w:ascii="Times New Roman" w:hAnsi="Times New Roman"/>
          <w:i/>
          <w:iCs/>
          <w:sz w:val="24"/>
          <w:szCs w:val="24"/>
        </w:rPr>
        <w:t xml:space="preserve">(meszlesz): </w:t>
      </w:r>
      <w:r>
        <w:rPr>
          <w:rFonts w:eastAsia="Times New Roman" w:cs="Times New Roman" w:ascii="Times New Roman" w:hAnsi="Times New Roman"/>
          <w:sz w:val="24"/>
          <w:szCs w:val="24"/>
        </w:rPr>
        <w:t>nagy kiterjedésű édesvíz Radmoor Hercegségben, Melhalla-be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eth'ilass'an </w:t>
      </w:r>
      <w:r>
        <w:rPr>
          <w:rFonts w:eastAsia="Times New Roman" w:cs="Times New Roman" w:ascii="Times New Roman" w:hAnsi="Times New Roman"/>
          <w:sz w:val="24"/>
          <w:szCs w:val="24"/>
        </w:rPr>
        <w:t>- akik megfulladtak.</w:t>
      </w:r>
    </w:p>
    <w:p>
      <w:pPr>
        <w:pStyle w:val="Normal"/>
        <w:shd w:fill="FFFFFF" w:val="clear"/>
        <w:spacing w:before="240" w:after="0"/>
        <w:jc w:val="both"/>
        <w:rPr/>
      </w:pPr>
      <w:r>
        <w:rPr>
          <w:rFonts w:eastAsia="Times New Roman" w:cs="Times New Roman" w:ascii="Times New Roman" w:hAnsi="Times New Roman"/>
          <w:b/>
          <w:bCs/>
          <w:sz w:val="24"/>
          <w:szCs w:val="24"/>
        </w:rPr>
        <w:t xml:space="preserve">Meth-szigeti Erőd </w:t>
      </w:r>
      <w:r>
        <w:rPr>
          <w:rFonts w:eastAsia="Times New Roman" w:cs="Times New Roman" w:ascii="Times New Roman" w:hAnsi="Times New Roman"/>
          <w:i/>
          <w:iCs/>
          <w:sz w:val="24"/>
          <w:szCs w:val="24"/>
        </w:rPr>
        <w:t xml:space="preserve">(mesz): </w:t>
      </w:r>
      <w:r>
        <w:rPr>
          <w:rFonts w:eastAsia="Times New Roman" w:cs="Times New Roman" w:ascii="Times New Roman" w:hAnsi="Times New Roman"/>
          <w:sz w:val="24"/>
          <w:szCs w:val="24"/>
        </w:rPr>
        <w:t>ősi paráv erődítmény a Methlas-tó szigetén, Melhalla déli részén. Verrain, Mirthlvain Figyelője őrzi. Az ötödik sáv egyik energiafókusza és a methurik ideiglenes börtöne is itt található. Utóbbi lényeket már a Sziklakürtőben tartják fogva.</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eth </w:t>
      </w:r>
      <w:r>
        <w:rPr>
          <w:rFonts w:eastAsia="Times New Roman" w:cs="Times New Roman" w:ascii="Times New Roman" w:hAnsi="Times New Roman"/>
          <w:sz w:val="24"/>
          <w:szCs w:val="24"/>
        </w:rPr>
        <w:t>- gyűlölet.</w:t>
      </w:r>
    </w:p>
    <w:p>
      <w:pPr>
        <w:pStyle w:val="Normal"/>
        <w:shd w:fill="FFFFFF" w:val="clear"/>
        <w:spacing w:before="240" w:after="0"/>
        <w:jc w:val="both"/>
        <w:rPr/>
      </w:pPr>
      <w:r>
        <w:rPr>
          <w:rFonts w:eastAsia="Times New Roman" w:cs="Times New Roman" w:ascii="Times New Roman" w:hAnsi="Times New Roman"/>
          <w:b/>
          <w:bCs/>
          <w:sz w:val="24"/>
          <w:szCs w:val="24"/>
        </w:rPr>
        <w:t xml:space="preserve">methuri </w:t>
      </w:r>
      <w:r>
        <w:rPr>
          <w:rFonts w:eastAsia="Times New Roman" w:cs="Times New Roman" w:ascii="Times New Roman" w:hAnsi="Times New Roman"/>
          <w:i/>
          <w:iCs/>
          <w:sz w:val="24"/>
          <w:szCs w:val="24"/>
        </w:rPr>
        <w:t xml:space="preserve">(meszjúrf): </w:t>
      </w:r>
      <w:r>
        <w:rPr>
          <w:rFonts w:eastAsia="Times New Roman" w:cs="Times New Roman" w:ascii="Times New Roman" w:hAnsi="Times New Roman"/>
          <w:sz w:val="24"/>
          <w:szCs w:val="24"/>
        </w:rPr>
        <w:t>parazita kísértet, amely élőlények testében telepszik meg. A sárkányoktól származnak, és az iyatekkel állnak rokonságban A harmadkorra kipusztultak, de eltorzult gazdaállataik tovább szaporodtak a Mirthlvain-mocsárba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eth </w:t>
      </w:r>
      <w:r>
        <w:rPr>
          <w:rFonts w:eastAsia="Times New Roman" w:cs="Times New Roman" w:ascii="Times New Roman" w:hAnsi="Times New Roman"/>
          <w:sz w:val="24"/>
          <w:szCs w:val="24"/>
        </w:rPr>
        <w:t xml:space="preserve">- gyűlölet; </w:t>
      </w:r>
      <w:r>
        <w:rPr>
          <w:rFonts w:eastAsia="Times New Roman" w:cs="Times New Roman" w:ascii="Times New Roman" w:hAnsi="Times New Roman"/>
          <w:i/>
          <w:iCs/>
          <w:sz w:val="24"/>
          <w:szCs w:val="24"/>
        </w:rPr>
        <w:t xml:space="preserve">thiere </w:t>
      </w:r>
      <w:r>
        <w:rPr>
          <w:rFonts w:eastAsia="Times New Roman" w:cs="Times New Roman" w:ascii="Times New Roman" w:hAnsi="Times New Roman"/>
          <w:sz w:val="24"/>
          <w:szCs w:val="24"/>
        </w:rPr>
        <w:t>- szellem, kísértet.</w:t>
      </w:r>
    </w:p>
    <w:p>
      <w:pPr>
        <w:pStyle w:val="Normal"/>
        <w:shd w:fill="FFFFFF" w:val="clear"/>
        <w:spacing w:before="240" w:after="0"/>
        <w:jc w:val="both"/>
        <w:rPr/>
      </w:pPr>
      <w:r>
        <w:rPr>
          <w:rFonts w:eastAsia="Times New Roman" w:cs="Times New Roman" w:ascii="Times New Roman" w:hAnsi="Times New Roman"/>
          <w:b/>
          <w:bCs/>
          <w:sz w:val="24"/>
          <w:szCs w:val="24"/>
        </w:rPr>
        <w:t xml:space="preserve">Minderl-öböl </w:t>
      </w:r>
      <w:r>
        <w:rPr>
          <w:rFonts w:eastAsia="Times New Roman" w:cs="Times New Roman" w:ascii="Times New Roman" w:hAnsi="Times New Roman"/>
          <w:i/>
          <w:iCs/>
          <w:sz w:val="24"/>
          <w:szCs w:val="24"/>
        </w:rPr>
        <w:t xml:space="preserve">(májndörl): </w:t>
      </w:r>
      <w:r>
        <w:rPr>
          <w:rFonts w:eastAsia="Times New Roman" w:cs="Times New Roman" w:ascii="Times New Roman" w:hAnsi="Times New Roman"/>
          <w:sz w:val="24"/>
          <w:szCs w:val="24"/>
        </w:rPr>
        <w:t>a Félhold-sziget mögött fekvő öböl, Rathain keleti partjainál.</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indert </w:t>
      </w:r>
      <w:r>
        <w:rPr>
          <w:rFonts w:eastAsia="Times New Roman" w:cs="Times New Roman" w:ascii="Times New Roman" w:hAnsi="Times New Roman"/>
          <w:sz w:val="24"/>
          <w:szCs w:val="24"/>
        </w:rPr>
        <w:t>- üllő.</w:t>
      </w:r>
    </w:p>
    <w:p>
      <w:pPr>
        <w:pStyle w:val="Normal"/>
        <w:shd w:fill="FFFFFF" w:val="clear"/>
        <w:spacing w:before="240" w:after="0"/>
        <w:jc w:val="both"/>
        <w:rPr/>
      </w:pPr>
      <w:r>
        <w:rPr>
          <w:rFonts w:eastAsia="Times New Roman" w:cs="Times New Roman" w:ascii="Times New Roman" w:hAnsi="Times New Roman"/>
          <w:b/>
          <w:bCs/>
          <w:sz w:val="24"/>
          <w:szCs w:val="24"/>
        </w:rPr>
        <w:t xml:space="preserve">Miralt </w:t>
      </w:r>
      <w:r>
        <w:rPr>
          <w:rFonts w:eastAsia="Times New Roman" w:cs="Times New Roman" w:ascii="Times New Roman" w:hAnsi="Times New Roman"/>
          <w:i/>
          <w:iCs/>
          <w:sz w:val="24"/>
          <w:szCs w:val="24"/>
        </w:rPr>
        <w:t xml:space="preserve">(mírelt): </w:t>
      </w:r>
      <w:r>
        <w:rPr>
          <w:rFonts w:eastAsia="Times New Roman" w:cs="Times New Roman" w:ascii="Times New Roman" w:hAnsi="Times New Roman"/>
          <w:sz w:val="24"/>
          <w:szCs w:val="24"/>
        </w:rPr>
        <w:t>kikötőváros Camrisben, Tysan északi részé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ier </w:t>
      </w:r>
      <w:r>
        <w:rPr>
          <w:rFonts w:eastAsia="Times New Roman" w:cs="Times New Roman" w:ascii="Times New Roman" w:hAnsi="Times New Roman"/>
          <w:sz w:val="24"/>
          <w:szCs w:val="24"/>
        </w:rPr>
        <w:t xml:space="preserve">- part; </w:t>
      </w:r>
      <w:r>
        <w:rPr>
          <w:rFonts w:eastAsia="Times New Roman" w:cs="Times New Roman" w:ascii="Times New Roman" w:hAnsi="Times New Roman"/>
          <w:i/>
          <w:iCs/>
          <w:sz w:val="24"/>
          <w:szCs w:val="24"/>
        </w:rPr>
        <w:t xml:space="preserve">alt </w:t>
      </w:r>
      <w:r>
        <w:rPr>
          <w:rFonts w:eastAsia="Times New Roman" w:cs="Times New Roman" w:ascii="Times New Roman" w:hAnsi="Times New Roman"/>
          <w:sz w:val="24"/>
          <w:szCs w:val="24"/>
        </w:rPr>
        <w:t>- utolsó.</w:t>
      </w:r>
    </w:p>
    <w:p>
      <w:pPr>
        <w:pStyle w:val="Normal"/>
        <w:shd w:fill="FFFFFF" w:val="clear"/>
        <w:spacing w:before="240" w:after="0"/>
        <w:jc w:val="both"/>
        <w:rPr/>
      </w:pPr>
      <w:r>
        <w:rPr>
          <w:rFonts w:eastAsia="Times New Roman" w:cs="Times New Roman" w:ascii="Times New Roman" w:hAnsi="Times New Roman"/>
          <w:b/>
          <w:bCs/>
          <w:sz w:val="24"/>
          <w:szCs w:val="24"/>
        </w:rPr>
        <w:t xml:space="preserve">Mirthlvain-mocsár </w:t>
      </w:r>
      <w:r>
        <w:rPr>
          <w:rFonts w:eastAsia="Times New Roman" w:cs="Times New Roman" w:ascii="Times New Roman" w:hAnsi="Times New Roman"/>
          <w:i/>
          <w:iCs/>
          <w:sz w:val="24"/>
          <w:szCs w:val="24"/>
        </w:rPr>
        <w:t xml:space="preserve">(mirszilvén): </w:t>
      </w:r>
      <w:r>
        <w:rPr>
          <w:rFonts w:eastAsia="Times New Roman" w:cs="Times New Roman" w:ascii="Times New Roman" w:hAnsi="Times New Roman"/>
          <w:sz w:val="24"/>
          <w:szCs w:val="24"/>
        </w:rPr>
        <w:t>a Tiriac-hegységtől délre elterülő lápvidék Melhalla-ben. Veszedelmes lények lakhelye, amelyet a Hetek Szövetsége sosem hagyott őrizetlenül. A Ködszellem hódítása óta Verrain, Luhaine tanítványa látja el ezt a feladatot.</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yrthl - </w:t>
      </w:r>
      <w:r>
        <w:rPr>
          <w:rFonts w:eastAsia="Times New Roman" w:cs="Times New Roman" w:ascii="Times New Roman" w:hAnsi="Times New Roman"/>
          <w:sz w:val="24"/>
          <w:szCs w:val="24"/>
        </w:rPr>
        <w:t xml:space="preserve">veszedelmes; </w:t>
      </w:r>
      <w:r>
        <w:rPr>
          <w:rFonts w:eastAsia="Times New Roman" w:cs="Times New Roman" w:ascii="Times New Roman" w:hAnsi="Times New Roman"/>
          <w:i/>
          <w:iCs/>
          <w:sz w:val="24"/>
          <w:szCs w:val="24"/>
        </w:rPr>
        <w:t xml:space="preserve">vain - </w:t>
      </w:r>
      <w:r>
        <w:rPr>
          <w:rFonts w:eastAsia="Times New Roman" w:cs="Times New Roman" w:ascii="Times New Roman" w:hAnsi="Times New Roman"/>
          <w:sz w:val="24"/>
          <w:szCs w:val="24"/>
        </w:rPr>
        <w:t>láp, sár.</w:t>
      </w:r>
    </w:p>
    <w:p>
      <w:pPr>
        <w:pStyle w:val="Normal"/>
        <w:shd w:fill="FFFFFF" w:val="clear"/>
        <w:spacing w:before="240" w:after="0"/>
        <w:jc w:val="both"/>
        <w:rPr/>
      </w:pPr>
      <w:r>
        <w:rPr>
          <w:rFonts w:eastAsia="Times New Roman" w:cs="Times New Roman" w:ascii="Times New Roman" w:hAnsi="Times New Roman"/>
          <w:b/>
          <w:bCs/>
          <w:sz w:val="24"/>
          <w:szCs w:val="24"/>
        </w:rPr>
        <w:t xml:space="preserve">Mocsárzug: </w:t>
      </w:r>
      <w:r>
        <w:rPr>
          <w:rFonts w:eastAsia="Times New Roman" w:cs="Times New Roman" w:ascii="Times New Roman" w:hAnsi="Times New Roman"/>
          <w:sz w:val="24"/>
          <w:szCs w:val="24"/>
        </w:rPr>
        <w:t>lápvidék Rathain területén. A láp szélén, a Vihar-öböl partján található az ugyanilyen nevű kikötőváros. A város egyike azon hat településnek, amelyek Etarra tengeri kereskedelmét bonyolítják.</w:t>
      </w:r>
    </w:p>
    <w:p>
      <w:pPr>
        <w:pStyle w:val="Normal"/>
        <w:shd w:fill="FFFFFF" w:val="clear"/>
        <w:spacing w:before="240" w:after="0"/>
        <w:jc w:val="both"/>
        <w:rPr/>
      </w:pPr>
      <w:r>
        <w:rPr>
          <w:rFonts w:eastAsia="Times New Roman" w:cs="Times New Roman" w:ascii="Times New Roman" w:hAnsi="Times New Roman"/>
          <w:b/>
          <w:bCs/>
          <w:sz w:val="24"/>
          <w:szCs w:val="24"/>
        </w:rPr>
        <w:t xml:space="preserve">Morfett </w:t>
      </w:r>
      <w:r>
        <w:rPr>
          <w:rFonts w:eastAsia="Times New Roman" w:cs="Times New Roman" w:ascii="Times New Roman" w:hAnsi="Times New Roman"/>
          <w:i/>
          <w:iCs/>
          <w:sz w:val="24"/>
          <w:szCs w:val="24"/>
        </w:rPr>
        <w:t xml:space="preserve">(mórfet): </w:t>
      </w:r>
      <w:r>
        <w:rPr>
          <w:rFonts w:eastAsia="Times New Roman" w:cs="Times New Roman" w:ascii="Times New Roman" w:hAnsi="Times New Roman"/>
          <w:sz w:val="24"/>
          <w:szCs w:val="24"/>
        </w:rPr>
        <w:t>Etarra Főkormányzója abban az időszakban, amikor a Hetek Szövetsége vissza kívánja állítani Rathain régi államformáját a Ködszellem elűzése után.</w:t>
      </w:r>
    </w:p>
    <w:p>
      <w:pPr>
        <w:pStyle w:val="Normal"/>
        <w:shd w:fill="FFFFFF" w:val="clear"/>
        <w:spacing w:before="240" w:after="0"/>
        <w:jc w:val="both"/>
        <w:rPr/>
      </w:pPr>
      <w:r>
        <w:rPr>
          <w:rFonts w:eastAsia="Times New Roman" w:cs="Times New Roman" w:ascii="Times New Roman" w:hAnsi="Times New Roman"/>
          <w:b/>
          <w:bCs/>
          <w:sz w:val="24"/>
          <w:szCs w:val="24"/>
        </w:rPr>
        <w:t xml:space="preserve">Morriel </w:t>
      </w:r>
      <w:r>
        <w:rPr>
          <w:rFonts w:eastAsia="Times New Roman" w:cs="Times New Roman" w:ascii="Times New Roman" w:hAnsi="Times New Roman"/>
          <w:i/>
          <w:iCs/>
          <w:sz w:val="24"/>
          <w:szCs w:val="24"/>
        </w:rPr>
        <w:t xml:space="preserve">(mórriöl): </w:t>
      </w:r>
      <w:r>
        <w:rPr>
          <w:rFonts w:eastAsia="Times New Roman" w:cs="Times New Roman" w:ascii="Times New Roman" w:hAnsi="Times New Roman"/>
          <w:sz w:val="24"/>
          <w:szCs w:val="24"/>
        </w:rPr>
        <w:t>a Harmadkor 4212. esztendeje óta a Koriathain Legfőbb Varázslónőj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oar - </w:t>
      </w:r>
      <w:r>
        <w:rPr>
          <w:rFonts w:eastAsia="Times New Roman" w:cs="Times New Roman" w:ascii="Times New Roman" w:hAnsi="Times New Roman"/>
          <w:sz w:val="24"/>
          <w:szCs w:val="24"/>
        </w:rPr>
        <w:t xml:space="preserve">kapzsi; </w:t>
      </w:r>
      <w:r>
        <w:rPr>
          <w:rFonts w:eastAsia="Times New Roman" w:cs="Times New Roman" w:ascii="Times New Roman" w:hAnsi="Times New Roman"/>
          <w:i/>
          <w:iCs/>
          <w:sz w:val="24"/>
          <w:szCs w:val="24"/>
        </w:rPr>
        <w:t xml:space="preserve">ríel </w:t>
      </w:r>
      <w:r>
        <w:rPr>
          <w:rFonts w:eastAsia="Times New Roman" w:cs="Times New Roman" w:ascii="Times New Roman" w:hAnsi="Times New Roman"/>
          <w:sz w:val="24"/>
          <w:szCs w:val="24"/>
        </w:rPr>
        <w:t>- ezüst.</w:t>
      </w:r>
    </w:p>
    <w:p>
      <w:pPr>
        <w:pStyle w:val="Normal"/>
        <w:shd w:fill="FFFFFF" w:val="clear"/>
        <w:spacing w:before="240" w:after="0"/>
        <w:jc w:val="both"/>
        <w:rPr/>
      </w:pPr>
      <w:r>
        <w:rPr>
          <w:rFonts w:eastAsia="Times New Roman" w:cs="Times New Roman" w:ascii="Times New Roman" w:hAnsi="Times New Roman"/>
          <w:b/>
          <w:bCs/>
          <w:sz w:val="24"/>
          <w:szCs w:val="24"/>
        </w:rPr>
        <w:t xml:space="preserve">Morvain </w:t>
      </w:r>
      <w:r>
        <w:rPr>
          <w:rFonts w:eastAsia="Times New Roman" w:cs="Times New Roman" w:ascii="Times New Roman" w:hAnsi="Times New Roman"/>
          <w:i/>
          <w:iCs/>
          <w:sz w:val="24"/>
          <w:szCs w:val="24"/>
        </w:rPr>
        <w:t xml:space="preserve">(mórvén): </w:t>
      </w:r>
      <w:r>
        <w:rPr>
          <w:rFonts w:eastAsia="Times New Roman" w:cs="Times New Roman" w:ascii="Times New Roman" w:hAnsi="Times New Roman"/>
          <w:sz w:val="24"/>
          <w:szCs w:val="24"/>
        </w:rPr>
        <w:t>Elaira szülővárosa Rathainben, az Instreil-öböl partjá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orvain </w:t>
      </w:r>
      <w:r>
        <w:rPr>
          <w:rFonts w:eastAsia="Times New Roman" w:cs="Times New Roman" w:ascii="Times New Roman" w:hAnsi="Times New Roman"/>
          <w:sz w:val="24"/>
          <w:szCs w:val="24"/>
        </w:rPr>
        <w:t>- tolvajok piaca, feketepiac.</w:t>
      </w:r>
    </w:p>
    <w:p>
      <w:pPr>
        <w:pStyle w:val="Normal"/>
        <w:shd w:fill="FFFFFF" w:val="clear"/>
        <w:spacing w:before="240" w:after="0"/>
        <w:jc w:val="both"/>
        <w:rPr/>
      </w:pPr>
      <w:r>
        <w:rPr>
          <w:rFonts w:eastAsia="Times New Roman" w:cs="Times New Roman" w:ascii="Times New Roman" w:hAnsi="Times New Roman"/>
          <w:b/>
          <w:bCs/>
          <w:sz w:val="24"/>
          <w:szCs w:val="24"/>
        </w:rPr>
        <w:t xml:space="preserve">Nagy Kapukő: </w:t>
      </w:r>
      <w:r>
        <w:rPr>
          <w:rFonts w:eastAsia="Times New Roman" w:cs="Times New Roman" w:ascii="Times New Roman" w:hAnsi="Times New Roman"/>
          <w:sz w:val="24"/>
          <w:szCs w:val="24"/>
        </w:rPr>
        <w:t>gömb alakú ametiszt kristály. Valaha a Koriathain fő fókuszköve volt, de elveszett a lázadás zűrzavarában.</w:t>
      </w:r>
    </w:p>
    <w:p>
      <w:pPr>
        <w:pStyle w:val="Normal"/>
        <w:shd w:fill="FFFFFF" w:val="clear"/>
        <w:spacing w:before="240" w:after="0"/>
        <w:jc w:val="both"/>
        <w:rPr/>
      </w:pPr>
      <w:r>
        <w:rPr>
          <w:rFonts w:eastAsia="Times New Roman" w:cs="Times New Roman" w:ascii="Times New Roman" w:hAnsi="Times New Roman"/>
          <w:b/>
          <w:bCs/>
          <w:sz w:val="24"/>
          <w:szCs w:val="24"/>
        </w:rPr>
        <w:t xml:space="preserve">napfivér: </w:t>
      </w:r>
      <w:r>
        <w:rPr>
          <w:rFonts w:eastAsia="Times New Roman" w:cs="Times New Roman" w:ascii="Times New Roman" w:hAnsi="Times New Roman"/>
          <w:sz w:val="24"/>
          <w:szCs w:val="24"/>
        </w:rPr>
        <w:t>lásd athlien.</w:t>
      </w:r>
    </w:p>
    <w:p>
      <w:pPr>
        <w:pStyle w:val="Normal"/>
        <w:shd w:fill="FFFFFF" w:val="clear"/>
        <w:spacing w:before="240" w:after="0"/>
        <w:jc w:val="both"/>
        <w:rPr/>
      </w:pPr>
      <w:r>
        <w:rPr>
          <w:rFonts w:eastAsia="Times New Roman" w:cs="Times New Roman" w:ascii="Times New Roman" w:hAnsi="Times New Roman"/>
          <w:b/>
          <w:bCs/>
          <w:sz w:val="24"/>
          <w:szCs w:val="24"/>
        </w:rPr>
        <w:t xml:space="preserve">Naptornyok: </w:t>
      </w:r>
      <w:r>
        <w:rPr>
          <w:rFonts w:eastAsia="Times New Roman" w:cs="Times New Roman" w:ascii="Times New Roman" w:hAnsi="Times New Roman"/>
          <w:sz w:val="24"/>
          <w:szCs w:val="24"/>
        </w:rPr>
        <w:t>Ithamon még mindig álló tornyainak neve Daon Ramon pusztáin. Lásd ithamon.</w:t>
      </w:r>
    </w:p>
    <w:p>
      <w:pPr>
        <w:pStyle w:val="Normal"/>
        <w:shd w:fill="FFFFFF" w:val="clear"/>
        <w:spacing w:before="240" w:after="0"/>
        <w:jc w:val="both"/>
        <w:rPr/>
      </w:pPr>
      <w:r>
        <w:rPr>
          <w:rFonts w:eastAsia="Times New Roman" w:cs="Times New Roman" w:ascii="Times New Roman" w:hAnsi="Times New Roman"/>
          <w:b/>
          <w:bCs/>
          <w:sz w:val="24"/>
          <w:szCs w:val="24"/>
        </w:rPr>
        <w:t xml:space="preserve">Narms </w:t>
      </w:r>
      <w:r>
        <w:rPr>
          <w:rFonts w:eastAsia="Times New Roman" w:cs="Times New Roman" w:ascii="Times New Roman" w:hAnsi="Times New Roman"/>
          <w:i/>
          <w:iCs/>
          <w:sz w:val="24"/>
          <w:szCs w:val="24"/>
        </w:rPr>
        <w:t xml:space="preserve">(námz): </w:t>
      </w:r>
      <w:r>
        <w:rPr>
          <w:rFonts w:eastAsia="Times New Roman" w:cs="Times New Roman" w:ascii="Times New Roman" w:hAnsi="Times New Roman"/>
          <w:sz w:val="24"/>
          <w:szCs w:val="24"/>
        </w:rPr>
        <w:t>város az Instreil-öböl partján. Mesteremberek emelték a Harmadkor elején, leginkább színes kelméiről, festőműhelyeiről ismert.</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narms </w:t>
      </w:r>
      <w:r>
        <w:rPr>
          <w:rFonts w:eastAsia="Times New Roman" w:cs="Times New Roman" w:ascii="Times New Roman" w:hAnsi="Times New Roman"/>
          <w:sz w:val="24"/>
          <w:szCs w:val="24"/>
        </w:rPr>
        <w:t>- szín.</w:t>
      </w:r>
    </w:p>
    <w:p>
      <w:pPr>
        <w:pStyle w:val="Normal"/>
        <w:shd w:fill="FFFFFF" w:val="clear"/>
        <w:spacing w:before="240" w:after="0"/>
        <w:jc w:val="both"/>
        <w:rPr/>
      </w:pPr>
      <w:r>
        <w:rPr>
          <w:rFonts w:eastAsia="Times New Roman" w:cs="Times New Roman" w:ascii="Times New Roman" w:hAnsi="Times New Roman"/>
          <w:b/>
          <w:bCs/>
          <w:sz w:val="24"/>
          <w:szCs w:val="24"/>
        </w:rPr>
        <w:t xml:space="preserve">Nyugati-erdő: </w:t>
      </w:r>
      <w:r>
        <w:rPr>
          <w:rFonts w:eastAsia="Times New Roman" w:cs="Times New Roman" w:ascii="Times New Roman" w:hAnsi="Times New Roman"/>
          <w:sz w:val="24"/>
          <w:szCs w:val="24"/>
        </w:rPr>
        <w:t>erdőség Camrisben, a Nyugati országúttól északra.</w:t>
      </w:r>
    </w:p>
    <w:p>
      <w:pPr>
        <w:pStyle w:val="Normal"/>
        <w:shd w:fill="FFFFFF" w:val="clear"/>
        <w:spacing w:before="240" w:after="0"/>
        <w:jc w:val="both"/>
        <w:rPr/>
      </w:pPr>
      <w:r>
        <w:rPr>
          <w:rFonts w:eastAsia="Times New Roman" w:cs="Times New Roman" w:ascii="Times New Roman" w:hAnsi="Times New Roman"/>
          <w:b/>
          <w:bCs/>
          <w:sz w:val="24"/>
          <w:szCs w:val="24"/>
        </w:rPr>
        <w:t xml:space="preserve">Nyugati Országút: </w:t>
      </w:r>
      <w:r>
        <w:rPr>
          <w:rFonts w:eastAsia="Times New Roman" w:cs="Times New Roman" w:ascii="Times New Roman" w:hAnsi="Times New Roman"/>
          <w:sz w:val="24"/>
          <w:szCs w:val="24"/>
        </w:rPr>
        <w:t>kereskedelmi útvonal, amely Karfael városától, Tysanból az Instrell-öbölig, Várfokig húzódik.</w:t>
      </w:r>
    </w:p>
    <w:p>
      <w:pPr>
        <w:pStyle w:val="Normal"/>
        <w:shd w:fill="FFFFFF" w:val="clear"/>
        <w:spacing w:before="240" w:after="0"/>
        <w:jc w:val="both"/>
        <w:rPr/>
      </w:pPr>
      <w:r>
        <w:rPr>
          <w:rFonts w:eastAsia="Times New Roman" w:cs="Times New Roman" w:ascii="Times New Roman" w:hAnsi="Times New Roman"/>
          <w:b/>
          <w:bCs/>
          <w:sz w:val="24"/>
          <w:szCs w:val="24"/>
        </w:rPr>
        <w:t xml:space="preserve">Nyugati-tenger: </w:t>
      </w:r>
      <w:r>
        <w:rPr>
          <w:rFonts w:eastAsia="Times New Roman" w:cs="Times New Roman" w:ascii="Times New Roman" w:hAnsi="Times New Roman"/>
          <w:sz w:val="24"/>
          <w:szCs w:val="24"/>
        </w:rPr>
        <w:t>Athera nyugati partjainál húzódó tenger.</w:t>
      </w:r>
    </w:p>
    <w:p>
      <w:pPr>
        <w:pStyle w:val="Normal"/>
        <w:shd w:fill="FFFFFF" w:val="clear"/>
        <w:spacing w:before="240" w:after="0"/>
        <w:jc w:val="both"/>
        <w:rPr/>
      </w:pPr>
      <w:r>
        <w:rPr>
          <w:rFonts w:eastAsia="Times New Roman" w:cs="Times New Roman" w:ascii="Times New Roman" w:hAnsi="Times New Roman"/>
          <w:b/>
          <w:bCs/>
          <w:sz w:val="24"/>
          <w:szCs w:val="24"/>
        </w:rPr>
        <w:t xml:space="preserve">Nyugatkapu Prófécia: </w:t>
      </w:r>
      <w:r>
        <w:rPr>
          <w:rFonts w:eastAsia="Times New Roman" w:cs="Times New Roman" w:ascii="Times New Roman" w:hAnsi="Times New Roman"/>
          <w:sz w:val="24"/>
          <w:szCs w:val="24"/>
        </w:rPr>
        <w:t>Dakar próféciája a Harmadkor 5061. esztendejéből: a királyok visszatértét vetítette előre, akik elűzik Desh-thiere-t, és visszahódítják a napfényt.</w:t>
      </w:r>
    </w:p>
    <w:p>
      <w:pPr>
        <w:pStyle w:val="Normal"/>
        <w:shd w:fill="FFFFFF" w:val="clear"/>
        <w:spacing w:before="240" w:after="0"/>
        <w:jc w:val="both"/>
        <w:rPr/>
      </w:pPr>
      <w:r>
        <w:rPr>
          <w:rFonts w:eastAsia="Times New Roman" w:cs="Times New Roman" w:ascii="Times New Roman" w:hAnsi="Times New Roman"/>
          <w:b/>
          <w:bCs/>
          <w:sz w:val="24"/>
          <w:szCs w:val="24"/>
        </w:rPr>
        <w:t xml:space="preserve">Nyugatvára: </w:t>
      </w:r>
      <w:r>
        <w:rPr>
          <w:rFonts w:eastAsia="Times New Roman" w:cs="Times New Roman" w:ascii="Times New Roman" w:hAnsi="Times New Roman"/>
          <w:sz w:val="24"/>
          <w:szCs w:val="24"/>
        </w:rPr>
        <w:t>közepes méretű település Koriasben, Tysan területén. A Ködszellem hódítása előtt nagy kikötőváros volt, de a csillagokat elfedő ködtakaró lehetetlenné tette a tengeri navigációt, és Nyugatvára hanyatlásnak indult.</w:t>
      </w:r>
    </w:p>
    <w:p>
      <w:pPr>
        <w:pStyle w:val="Normal"/>
        <w:shd w:fill="FFFFFF" w:val="clear"/>
        <w:spacing w:before="240" w:after="0"/>
        <w:jc w:val="both"/>
        <w:rPr/>
      </w:pPr>
      <w:r>
        <w:rPr>
          <w:rFonts w:eastAsia="Times New Roman" w:cs="Times New Roman" w:ascii="Times New Roman" w:hAnsi="Times New Roman"/>
          <w:b/>
          <w:bCs/>
          <w:sz w:val="24"/>
          <w:szCs w:val="24"/>
        </w:rPr>
        <w:t xml:space="preserve">Orlan </w:t>
      </w:r>
      <w:r>
        <w:rPr>
          <w:rFonts w:eastAsia="Times New Roman" w:cs="Times New Roman" w:ascii="Times New Roman" w:hAnsi="Times New Roman"/>
          <w:i/>
          <w:iCs/>
          <w:sz w:val="24"/>
          <w:szCs w:val="24"/>
        </w:rPr>
        <w:t xml:space="preserve">(orlen): </w:t>
      </w:r>
      <w:r>
        <w:rPr>
          <w:rFonts w:eastAsia="Times New Roman" w:cs="Times New Roman" w:ascii="Times New Roman" w:hAnsi="Times New Roman"/>
          <w:sz w:val="24"/>
          <w:szCs w:val="24"/>
        </w:rPr>
        <w:t>a Thaldein-hegységen keresztül vezető hágó, Camrís törzseinek nyugati helyőrsége mellett. Barbár rajtaütések gyakori színhely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irlan </w:t>
      </w:r>
      <w:r>
        <w:rPr>
          <w:rFonts w:eastAsia="Times New Roman" w:cs="Times New Roman" w:ascii="Times New Roman" w:hAnsi="Times New Roman"/>
          <w:sz w:val="24"/>
          <w:szCs w:val="24"/>
        </w:rPr>
        <w:t>- párkány, perem.</w:t>
      </w:r>
    </w:p>
    <w:p>
      <w:pPr>
        <w:pStyle w:val="Normal"/>
        <w:shd w:fill="FFFFFF" w:val="clear"/>
        <w:spacing w:before="240" w:after="0"/>
        <w:jc w:val="both"/>
        <w:rPr/>
      </w:pPr>
      <w:r>
        <w:rPr>
          <w:rFonts w:eastAsia="Times New Roman" w:cs="Times New Roman" w:ascii="Times New Roman" w:hAnsi="Times New Roman"/>
          <w:b/>
          <w:bCs/>
          <w:sz w:val="24"/>
          <w:szCs w:val="24"/>
        </w:rPr>
        <w:t xml:space="preserve">Orvandir </w:t>
      </w:r>
      <w:r>
        <w:rPr>
          <w:rFonts w:eastAsia="Times New Roman" w:cs="Times New Roman" w:ascii="Times New Roman" w:hAnsi="Times New Roman"/>
          <w:i/>
          <w:iCs/>
          <w:sz w:val="24"/>
          <w:szCs w:val="24"/>
        </w:rPr>
        <w:t xml:space="preserve">(orvendír): </w:t>
      </w:r>
      <w:r>
        <w:rPr>
          <w:rFonts w:eastAsia="Times New Roman" w:cs="Times New Roman" w:ascii="Times New Roman" w:hAnsi="Times New Roman"/>
          <w:sz w:val="24"/>
          <w:szCs w:val="24"/>
        </w:rPr>
        <w:t>hercegség Shand északkeleti részé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orvein - </w:t>
      </w:r>
      <w:r>
        <w:rPr>
          <w:rFonts w:eastAsia="Times New Roman" w:cs="Times New Roman" w:ascii="Times New Roman" w:hAnsi="Times New Roman"/>
          <w:sz w:val="24"/>
          <w:szCs w:val="24"/>
        </w:rPr>
        <w:t xml:space="preserve">morzsol; </w:t>
      </w:r>
      <w:r>
        <w:rPr>
          <w:rFonts w:eastAsia="Times New Roman" w:cs="Times New Roman" w:ascii="Times New Roman" w:hAnsi="Times New Roman"/>
          <w:i/>
          <w:iCs/>
          <w:sz w:val="24"/>
          <w:szCs w:val="24"/>
        </w:rPr>
        <w:t xml:space="preserve">dir </w:t>
      </w:r>
      <w:r>
        <w:rPr>
          <w:rFonts w:eastAsia="Times New Roman" w:cs="Times New Roman" w:ascii="Times New Roman" w:hAnsi="Times New Roman"/>
          <w:sz w:val="24"/>
          <w:szCs w:val="24"/>
        </w:rPr>
        <w:t>- kő.</w:t>
      </w:r>
    </w:p>
    <w:p>
      <w:pPr>
        <w:pStyle w:val="Normal"/>
        <w:shd w:fill="FFFFFF" w:val="clear"/>
        <w:spacing w:before="240" w:after="0"/>
        <w:jc w:val="both"/>
        <w:rPr/>
      </w:pPr>
      <w:r>
        <w:rPr>
          <w:rFonts w:eastAsia="Times New Roman" w:cs="Times New Roman" w:ascii="Times New Roman" w:hAnsi="Times New Roman"/>
          <w:b/>
          <w:bCs/>
          <w:sz w:val="24"/>
          <w:szCs w:val="24"/>
        </w:rPr>
        <w:t xml:space="preserve">Ostermere </w:t>
      </w:r>
      <w:r>
        <w:rPr>
          <w:rFonts w:eastAsia="Times New Roman" w:cs="Times New Roman" w:ascii="Times New Roman" w:hAnsi="Times New Roman"/>
          <w:i/>
          <w:iCs/>
          <w:sz w:val="24"/>
          <w:szCs w:val="24"/>
        </w:rPr>
        <w:t xml:space="preserve">(osztarmiör): </w:t>
      </w:r>
      <w:r>
        <w:rPr>
          <w:rFonts w:eastAsia="Times New Roman" w:cs="Times New Roman" w:ascii="Times New Roman" w:hAnsi="Times New Roman"/>
          <w:sz w:val="24"/>
          <w:szCs w:val="24"/>
        </w:rPr>
        <w:t>kikötő és kereskedőváros. Korábban a csempészek kedvelt városa volt, most Eldir, Havish királyának székhely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ostier </w:t>
      </w:r>
      <w:r>
        <w:rPr>
          <w:rFonts w:eastAsia="Times New Roman" w:cs="Times New Roman" w:ascii="Times New Roman" w:hAnsi="Times New Roman"/>
          <w:sz w:val="24"/>
          <w:szCs w:val="24"/>
        </w:rPr>
        <w:t xml:space="preserve">- tégla; </w:t>
      </w:r>
      <w:r>
        <w:rPr>
          <w:rFonts w:eastAsia="Times New Roman" w:cs="Times New Roman" w:ascii="Times New Roman" w:hAnsi="Times New Roman"/>
          <w:i/>
          <w:iCs/>
          <w:sz w:val="24"/>
          <w:szCs w:val="24"/>
        </w:rPr>
        <w:t xml:space="preserve">miere </w:t>
      </w:r>
      <w:r>
        <w:rPr>
          <w:rFonts w:eastAsia="Times New Roman" w:cs="Times New Roman" w:ascii="Times New Roman" w:hAnsi="Times New Roman"/>
          <w:sz w:val="24"/>
          <w:szCs w:val="24"/>
        </w:rPr>
        <w:t>- tükröződés.</w:t>
      </w:r>
    </w:p>
    <w:p>
      <w:pPr>
        <w:pStyle w:val="Normal"/>
        <w:shd w:fill="FFFFFF" w:val="clear"/>
        <w:spacing w:before="240" w:after="0"/>
        <w:jc w:val="both"/>
        <w:rPr/>
      </w:pPr>
      <w:r>
        <w:rPr>
          <w:rFonts w:eastAsia="Times New Roman" w:cs="Times New Roman" w:ascii="Times New Roman" w:hAnsi="Times New Roman"/>
          <w:b/>
          <w:bCs/>
          <w:sz w:val="24"/>
          <w:szCs w:val="24"/>
        </w:rPr>
        <w:t>paráv:</w:t>
      </w:r>
      <w:r>
        <w:rPr>
          <w:rFonts w:eastAsia="Times New Roman" w:cs="Times New Roman" w:ascii="Times New Roman" w:hAnsi="Times New Roman"/>
          <w:sz w:val="24"/>
          <w:szCs w:val="24"/>
        </w:rPr>
        <w:t xml:space="preserve"> Athera három ősi fajának összefoglaló neve, akik a kontinensen éltek az emberek megjelenése előtt. A kentaurok, napfivérek és unikorniszok természetes úton halhatatlanok. A Teremtővel közvetlen kapcsolatban álló teremtmények.</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para'i'on</w:t>
      </w:r>
      <w:r>
        <w:rPr>
          <w:rFonts w:eastAsia="Times New Roman" w:cs="Times New Roman" w:ascii="Times New Roman" w:hAnsi="Times New Roman"/>
          <w:sz w:val="24"/>
          <w:szCs w:val="24"/>
        </w:rPr>
        <w:t xml:space="preserve"> - nagy rejtély.</w:t>
      </w:r>
    </w:p>
    <w:p>
      <w:pPr>
        <w:pStyle w:val="Normal"/>
        <w:shd w:fill="FFFFFF" w:val="clear"/>
        <w:spacing w:before="240" w:after="0"/>
        <w:jc w:val="both"/>
        <w:rPr/>
      </w:pPr>
      <w:r>
        <w:rPr>
          <w:rFonts w:eastAsia="Times New Roman" w:cs="Times New Roman" w:ascii="Times New Roman" w:hAnsi="Times New Roman"/>
          <w:b/>
          <w:bCs/>
          <w:sz w:val="24"/>
          <w:szCs w:val="24"/>
        </w:rPr>
        <w:t xml:space="preserve">Parrien s'Brydion </w:t>
      </w:r>
      <w:r>
        <w:rPr>
          <w:rFonts w:eastAsia="Times New Roman" w:cs="Times New Roman" w:ascii="Times New Roman" w:hAnsi="Times New Roman"/>
          <w:i/>
          <w:iCs/>
          <w:sz w:val="24"/>
          <w:szCs w:val="24"/>
        </w:rPr>
        <w:t xml:space="preserve">(perien): </w:t>
      </w:r>
      <w:r>
        <w:rPr>
          <w:rFonts w:eastAsia="Times New Roman" w:cs="Times New Roman" w:ascii="Times New Roman" w:hAnsi="Times New Roman"/>
          <w:sz w:val="24"/>
          <w:szCs w:val="24"/>
        </w:rPr>
        <w:t>Bransian herceg második legifjabb testvére, korban Keldmar és Mearn között áll.</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para - </w:t>
      </w:r>
      <w:r>
        <w:rPr>
          <w:rFonts w:eastAsia="Times New Roman" w:cs="Times New Roman" w:ascii="Times New Roman" w:hAnsi="Times New Roman"/>
          <w:sz w:val="24"/>
          <w:szCs w:val="24"/>
        </w:rPr>
        <w:t xml:space="preserve">nagy; </w:t>
      </w:r>
      <w:r>
        <w:rPr>
          <w:rFonts w:eastAsia="Times New Roman" w:cs="Times New Roman" w:ascii="Times New Roman" w:hAnsi="Times New Roman"/>
          <w:i/>
          <w:iCs/>
          <w:sz w:val="24"/>
          <w:szCs w:val="24"/>
        </w:rPr>
        <w:t xml:space="preserve">ient </w:t>
      </w:r>
      <w:r>
        <w:rPr>
          <w:rFonts w:eastAsia="Times New Roman" w:cs="Times New Roman" w:ascii="Times New Roman" w:hAnsi="Times New Roman"/>
          <w:sz w:val="24"/>
          <w:szCs w:val="24"/>
        </w:rPr>
        <w:t>- nyíl.</w:t>
      </w:r>
    </w:p>
    <w:p>
      <w:pPr>
        <w:pStyle w:val="Normal"/>
        <w:shd w:fill="FFFFFF" w:val="clear"/>
        <w:spacing w:before="240" w:after="0"/>
        <w:jc w:val="both"/>
        <w:rPr/>
      </w:pPr>
      <w:r>
        <w:rPr>
          <w:rFonts w:eastAsia="Times New Roman" w:cs="Times New Roman" w:ascii="Times New Roman" w:hAnsi="Times New Roman"/>
          <w:b/>
          <w:bCs/>
          <w:sz w:val="24"/>
          <w:szCs w:val="24"/>
        </w:rPr>
        <w:t xml:space="preserve">Pasyvier </w:t>
      </w:r>
      <w:r>
        <w:rPr>
          <w:rFonts w:eastAsia="Times New Roman" w:cs="Times New Roman" w:ascii="Times New Roman" w:hAnsi="Times New Roman"/>
          <w:i/>
          <w:iCs/>
          <w:sz w:val="24"/>
          <w:szCs w:val="24"/>
        </w:rPr>
        <w:t xml:space="preserve">(pesszíviör): </w:t>
      </w:r>
      <w:r>
        <w:rPr>
          <w:rFonts w:eastAsia="Times New Roman" w:cs="Times New Roman" w:ascii="Times New Roman" w:hAnsi="Times New Roman"/>
          <w:sz w:val="24"/>
          <w:szCs w:val="24"/>
        </w:rPr>
        <w:t>gazdag legelők Koriasben, ahol a vándormadarak (törzsi származású nomád lótenyésztők) nevelik hátasaikat.</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pas'e'vier - </w:t>
      </w:r>
      <w:r>
        <w:rPr>
          <w:rFonts w:eastAsia="Times New Roman" w:cs="Times New Roman" w:ascii="Times New Roman" w:hAnsi="Times New Roman"/>
          <w:sz w:val="24"/>
          <w:szCs w:val="24"/>
        </w:rPr>
        <w:t>rejtett kis völgy.</w:t>
      </w:r>
    </w:p>
    <w:p>
      <w:pPr>
        <w:pStyle w:val="Normal"/>
        <w:shd w:fill="FFFFFF" w:val="clear"/>
        <w:spacing w:before="240" w:after="0"/>
        <w:jc w:val="both"/>
        <w:rPr/>
      </w:pPr>
      <w:r>
        <w:rPr>
          <w:rFonts w:eastAsia="Times New Roman" w:cs="Times New Roman" w:ascii="Times New Roman" w:hAnsi="Times New Roman"/>
          <w:b/>
          <w:bCs/>
          <w:sz w:val="24"/>
          <w:szCs w:val="24"/>
        </w:rPr>
        <w:t xml:space="preserve">Perlorn </w:t>
      </w:r>
      <w:r>
        <w:rPr>
          <w:rFonts w:eastAsia="Times New Roman" w:cs="Times New Roman" w:ascii="Times New Roman" w:hAnsi="Times New Roman"/>
          <w:i/>
          <w:iCs/>
          <w:sz w:val="24"/>
          <w:szCs w:val="24"/>
        </w:rPr>
        <w:t xml:space="preserve">(parlorn): </w:t>
      </w:r>
      <w:r>
        <w:rPr>
          <w:rFonts w:eastAsia="Times New Roman" w:cs="Times New Roman" w:ascii="Times New Roman" w:hAnsi="Times New Roman"/>
          <w:sz w:val="24"/>
          <w:szCs w:val="24"/>
        </w:rPr>
        <w:t>város Fallowmere-ben, Etarra és Werfok között.</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perlorn </w:t>
      </w:r>
      <w:r>
        <w:rPr>
          <w:rFonts w:eastAsia="Times New Roman" w:cs="Times New Roman" w:ascii="Times New Roman" w:hAnsi="Times New Roman"/>
          <w:sz w:val="24"/>
          <w:szCs w:val="24"/>
        </w:rPr>
        <w:t>- középpont.</w:t>
      </w:r>
    </w:p>
    <w:p>
      <w:pPr>
        <w:pStyle w:val="Normal"/>
        <w:shd w:fill="FFFFFF" w:val="clear"/>
        <w:spacing w:before="240" w:after="0"/>
        <w:jc w:val="both"/>
        <w:rPr/>
      </w:pPr>
      <w:r>
        <w:rPr>
          <w:rFonts w:eastAsia="Times New Roman" w:cs="Times New Roman" w:ascii="Times New Roman" w:hAnsi="Times New Roman"/>
          <w:b/>
          <w:bCs/>
          <w:sz w:val="24"/>
          <w:szCs w:val="24"/>
        </w:rPr>
        <w:t xml:space="preserve">Pesquil </w:t>
      </w:r>
      <w:r>
        <w:rPr>
          <w:rFonts w:eastAsia="Times New Roman" w:cs="Times New Roman" w:ascii="Times New Roman" w:hAnsi="Times New Roman"/>
          <w:i/>
          <w:iCs/>
          <w:sz w:val="24"/>
          <w:szCs w:val="24"/>
        </w:rPr>
        <w:t xml:space="preserve">(peszkill): </w:t>
      </w:r>
      <w:r>
        <w:rPr>
          <w:rFonts w:eastAsia="Times New Roman" w:cs="Times New Roman" w:ascii="Times New Roman" w:hAnsi="Times New Roman"/>
          <w:sz w:val="24"/>
          <w:szCs w:val="24"/>
        </w:rPr>
        <w:t>az Északi Fejvadászok vezére a strake-erdei csata idején. Neki köszönhetően szenvedték el Deshir törzsei a legsúlyosabb veszteséget.</w:t>
      </w:r>
    </w:p>
    <w:p>
      <w:pPr>
        <w:pStyle w:val="Normal"/>
        <w:shd w:fill="FFFFFF" w:val="clear"/>
        <w:spacing w:before="240" w:after="0"/>
        <w:jc w:val="both"/>
        <w:rPr/>
      </w:pPr>
      <w:r>
        <w:rPr>
          <w:rFonts w:eastAsia="Times New Roman" w:cs="Times New Roman" w:ascii="Times New Roman" w:hAnsi="Times New Roman"/>
          <w:b/>
          <w:bCs/>
          <w:sz w:val="24"/>
          <w:szCs w:val="24"/>
        </w:rPr>
        <w:t xml:space="preserve">prandey </w:t>
      </w:r>
      <w:r>
        <w:rPr>
          <w:rFonts w:eastAsia="Times New Roman" w:cs="Times New Roman" w:ascii="Times New Roman" w:hAnsi="Times New Roman"/>
          <w:i/>
          <w:iCs/>
          <w:sz w:val="24"/>
          <w:szCs w:val="24"/>
        </w:rPr>
        <w:t xml:space="preserve">(prendí); </w:t>
      </w:r>
      <w:r>
        <w:rPr>
          <w:rFonts w:eastAsia="Times New Roman" w:cs="Times New Roman" w:ascii="Times New Roman" w:hAnsi="Times New Roman"/>
          <w:sz w:val="24"/>
          <w:szCs w:val="24"/>
        </w:rPr>
        <w:t>shandi kifejezés a herélt örömfiúra.</w:t>
      </w:r>
    </w:p>
    <w:p>
      <w:pPr>
        <w:pStyle w:val="Normal"/>
        <w:shd w:fill="FFFFFF" w:val="clear"/>
        <w:spacing w:before="240" w:after="0"/>
        <w:jc w:val="both"/>
        <w:rPr/>
      </w:pPr>
      <w:r>
        <w:rPr>
          <w:rFonts w:eastAsia="Times New Roman" w:cs="Times New Roman" w:ascii="Times New Roman" w:hAnsi="Times New Roman"/>
          <w:b/>
          <w:bCs/>
          <w:sz w:val="24"/>
          <w:szCs w:val="24"/>
        </w:rPr>
        <w:t>Quaid</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kuéd): </w:t>
      </w:r>
      <w:r>
        <w:rPr>
          <w:rFonts w:eastAsia="Times New Roman" w:cs="Times New Roman" w:ascii="Times New Roman" w:hAnsi="Times New Roman"/>
          <w:sz w:val="24"/>
          <w:szCs w:val="24"/>
        </w:rPr>
        <w:t>kereskedőváros Carithwyrben, Tysan területén. A Losmart és Vörösföldet összekötő úton közelíthető meg.</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cruaid </w:t>
      </w:r>
      <w:r>
        <w:rPr>
          <w:rFonts w:eastAsia="Times New Roman" w:cs="Times New Roman" w:ascii="Times New Roman" w:hAnsi="Times New Roman"/>
          <w:sz w:val="24"/>
          <w:szCs w:val="24"/>
        </w:rPr>
        <w:t>- különleges agyag, amelyből téglát égetnek.</w:t>
      </w:r>
    </w:p>
    <w:p>
      <w:pPr>
        <w:pStyle w:val="Normal"/>
        <w:shd w:fill="FFFFFF" w:val="clear"/>
        <w:spacing w:before="240" w:after="0"/>
        <w:jc w:val="both"/>
        <w:rPr/>
      </w:pPr>
      <w:r>
        <w:rPr>
          <w:rFonts w:eastAsia="Times New Roman" w:cs="Times New Roman" w:ascii="Times New Roman" w:hAnsi="Times New Roman"/>
          <w:b/>
          <w:bCs/>
          <w:sz w:val="24"/>
          <w:szCs w:val="24"/>
        </w:rPr>
        <w:t xml:space="preserve">Radmoore-mezők </w:t>
      </w:r>
      <w:r>
        <w:rPr>
          <w:rFonts w:eastAsia="Times New Roman" w:cs="Times New Roman" w:ascii="Times New Roman" w:hAnsi="Times New Roman"/>
          <w:i/>
          <w:iCs/>
          <w:sz w:val="24"/>
          <w:szCs w:val="24"/>
        </w:rPr>
        <w:t xml:space="preserve">(redmór): </w:t>
      </w:r>
      <w:r>
        <w:rPr>
          <w:rFonts w:eastAsia="Times New Roman" w:cs="Times New Roman" w:ascii="Times New Roman" w:hAnsi="Times New Roman"/>
          <w:sz w:val="24"/>
          <w:szCs w:val="24"/>
        </w:rPr>
        <w:t>nagy kiterjedésű legelők Melhalla-be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riad - </w:t>
      </w:r>
      <w:r>
        <w:rPr>
          <w:rFonts w:eastAsia="Times New Roman" w:cs="Times New Roman" w:ascii="Times New Roman" w:hAnsi="Times New Roman"/>
          <w:sz w:val="24"/>
          <w:szCs w:val="24"/>
        </w:rPr>
        <w:t xml:space="preserve">fonal; </w:t>
      </w:r>
      <w:r>
        <w:rPr>
          <w:rFonts w:eastAsia="Times New Roman" w:cs="Times New Roman" w:ascii="Times New Roman" w:hAnsi="Times New Roman"/>
          <w:i/>
          <w:iCs/>
          <w:sz w:val="24"/>
          <w:szCs w:val="24"/>
        </w:rPr>
        <w:t xml:space="preserve">mour </w:t>
      </w:r>
      <w:r>
        <w:rPr>
          <w:rFonts w:eastAsia="Times New Roman" w:cs="Times New Roman" w:ascii="Times New Roman" w:hAnsi="Times New Roman"/>
          <w:sz w:val="24"/>
          <w:szCs w:val="24"/>
        </w:rPr>
        <w:t>- szőnyeg.</w:t>
      </w:r>
    </w:p>
    <w:p>
      <w:pPr>
        <w:pStyle w:val="Normal"/>
        <w:shd w:fill="FFFFFF" w:val="clear"/>
        <w:spacing w:before="240" w:after="0"/>
        <w:jc w:val="both"/>
        <w:rPr/>
      </w:pPr>
      <w:r>
        <w:rPr>
          <w:rFonts w:eastAsia="Times New Roman" w:cs="Times New Roman" w:ascii="Times New Roman" w:hAnsi="Times New Roman"/>
          <w:b/>
          <w:bCs/>
          <w:sz w:val="24"/>
          <w:szCs w:val="24"/>
        </w:rPr>
        <w:t xml:space="preserve">Rathain </w:t>
      </w:r>
      <w:r>
        <w:rPr>
          <w:rFonts w:eastAsia="Times New Roman" w:cs="Times New Roman" w:ascii="Times New Roman" w:hAnsi="Times New Roman"/>
          <w:i/>
          <w:iCs/>
          <w:sz w:val="24"/>
          <w:szCs w:val="24"/>
        </w:rPr>
        <w:t xml:space="preserve">(reszejn): </w:t>
      </w:r>
      <w:r>
        <w:rPr>
          <w:rFonts w:eastAsia="Times New Roman" w:cs="Times New Roman" w:ascii="Times New Roman" w:hAnsi="Times New Roman"/>
          <w:sz w:val="24"/>
          <w:szCs w:val="24"/>
        </w:rPr>
        <w:t xml:space="preserve">a Harmadkor kezdete óta Torbrand s'Ffalenn leszármazottai által kormányzott királyság. Címere: zöld mezőben fekete-ezüst leopárd. Jelentése: </w:t>
      </w:r>
      <w:r>
        <w:rPr>
          <w:rFonts w:eastAsia="Times New Roman" w:cs="Times New Roman" w:ascii="Times New Roman" w:hAnsi="Times New Roman"/>
          <w:i/>
          <w:iCs/>
          <w:sz w:val="24"/>
          <w:szCs w:val="24"/>
        </w:rPr>
        <w:t xml:space="preserve">roth - </w:t>
      </w:r>
      <w:r>
        <w:rPr>
          <w:rFonts w:eastAsia="Times New Roman" w:cs="Times New Roman" w:ascii="Times New Roman" w:hAnsi="Times New Roman"/>
          <w:sz w:val="24"/>
          <w:szCs w:val="24"/>
        </w:rPr>
        <w:t xml:space="preserve">testvér; </w:t>
      </w:r>
      <w:r>
        <w:rPr>
          <w:rFonts w:eastAsia="Times New Roman" w:cs="Times New Roman" w:ascii="Times New Roman" w:hAnsi="Times New Roman"/>
          <w:i/>
          <w:iCs/>
          <w:sz w:val="24"/>
          <w:szCs w:val="24"/>
        </w:rPr>
        <w:t xml:space="preserve">thein </w:t>
      </w:r>
      <w:r>
        <w:rPr>
          <w:rFonts w:eastAsia="Times New Roman" w:cs="Times New Roman" w:ascii="Times New Roman" w:hAnsi="Times New Roman"/>
          <w:sz w:val="24"/>
          <w:szCs w:val="24"/>
        </w:rPr>
        <w:t>- torony.</w:t>
      </w:r>
    </w:p>
    <w:p>
      <w:pPr>
        <w:pStyle w:val="Normal"/>
        <w:shd w:fill="FFFFFF" w:val="clear"/>
        <w:spacing w:before="240" w:after="0"/>
        <w:jc w:val="both"/>
        <w:rPr/>
      </w:pPr>
      <w:r>
        <w:rPr>
          <w:rFonts w:eastAsia="Times New Roman" w:cs="Times New Roman" w:ascii="Times New Roman" w:hAnsi="Times New Roman"/>
          <w:b/>
          <w:bCs/>
          <w:sz w:val="24"/>
          <w:szCs w:val="24"/>
        </w:rPr>
        <w:t xml:space="preserve">Rauven Torony </w:t>
      </w:r>
      <w:r>
        <w:rPr>
          <w:rFonts w:eastAsia="Times New Roman" w:cs="Times New Roman" w:ascii="Times New Roman" w:hAnsi="Times New Roman"/>
          <w:i/>
          <w:iCs/>
          <w:sz w:val="24"/>
          <w:szCs w:val="24"/>
        </w:rPr>
        <w:t xml:space="preserve">(róven): </w:t>
      </w:r>
      <w:r>
        <w:rPr>
          <w:rFonts w:eastAsia="Times New Roman" w:cs="Times New Roman" w:ascii="Times New Roman" w:hAnsi="Times New Roman"/>
          <w:sz w:val="24"/>
          <w:szCs w:val="24"/>
        </w:rPr>
        <w:t>a s'Ahelas mágusok lakhelyéül szolgáló torony, akik Arithon s'Ffalennt nevelték és tanították. Dascen Elur szigetvilágán található.</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rauven </w:t>
      </w:r>
      <w:r>
        <w:rPr>
          <w:rFonts w:eastAsia="Times New Roman" w:cs="Times New Roman" w:ascii="Times New Roman" w:hAnsi="Times New Roman"/>
          <w:sz w:val="24"/>
          <w:szCs w:val="24"/>
        </w:rPr>
        <w:t>- segélykérés.</w:t>
      </w:r>
    </w:p>
    <w:p>
      <w:pPr>
        <w:pStyle w:val="Normal"/>
        <w:shd w:fill="FFFFFF" w:val="clear"/>
        <w:spacing w:before="240" w:after="0"/>
        <w:jc w:val="both"/>
        <w:rPr/>
      </w:pPr>
      <w:r>
        <w:rPr>
          <w:rFonts w:eastAsia="Times New Roman" w:cs="Times New Roman" w:ascii="Times New Roman" w:hAnsi="Times New Roman"/>
          <w:b/>
          <w:bCs/>
          <w:sz w:val="24"/>
          <w:szCs w:val="24"/>
        </w:rPr>
        <w:t xml:space="preserve">renwort </w:t>
      </w:r>
      <w:r>
        <w:rPr>
          <w:rFonts w:eastAsia="Times New Roman" w:cs="Times New Roman" w:ascii="Times New Roman" w:hAnsi="Times New Roman"/>
          <w:i/>
          <w:iCs/>
          <w:sz w:val="24"/>
          <w:szCs w:val="24"/>
        </w:rPr>
        <w:t xml:space="preserve">(renvort); </w:t>
      </w:r>
      <w:r>
        <w:rPr>
          <w:rFonts w:eastAsia="Times New Roman" w:cs="Times New Roman" w:ascii="Times New Roman" w:hAnsi="Times New Roman"/>
          <w:sz w:val="24"/>
          <w:szCs w:val="24"/>
        </w:rPr>
        <w:t>Atherán őshonos növény, bogyójából erős méreg főzhető.</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renvarin - </w:t>
      </w:r>
      <w:r>
        <w:rPr>
          <w:rFonts w:eastAsia="Times New Roman" w:cs="Times New Roman" w:ascii="Times New Roman" w:hAnsi="Times New Roman"/>
          <w:sz w:val="24"/>
          <w:szCs w:val="24"/>
        </w:rPr>
        <w:t>méreg.</w:t>
      </w:r>
    </w:p>
    <w:p>
      <w:pPr>
        <w:pStyle w:val="Normal"/>
        <w:shd w:fill="FFFFFF" w:val="clear"/>
        <w:spacing w:before="240" w:after="0"/>
        <w:jc w:val="both"/>
        <w:rPr/>
      </w:pPr>
      <w:r>
        <w:rPr>
          <w:rFonts w:eastAsia="Times New Roman" w:cs="Times New Roman" w:ascii="Times New Roman" w:hAnsi="Times New Roman"/>
          <w:b/>
          <w:bCs/>
          <w:sz w:val="24"/>
          <w:szCs w:val="24"/>
        </w:rPr>
        <w:t xml:space="preserve">riathan </w:t>
      </w:r>
      <w:r>
        <w:rPr>
          <w:rFonts w:eastAsia="Times New Roman" w:cs="Times New Roman" w:ascii="Times New Roman" w:hAnsi="Times New Roman"/>
          <w:i/>
          <w:iCs/>
          <w:sz w:val="24"/>
          <w:szCs w:val="24"/>
        </w:rPr>
        <w:t xml:space="preserve">(ríeszen) </w:t>
      </w:r>
      <w:r>
        <w:rPr>
          <w:rFonts w:eastAsia="Times New Roman" w:cs="Times New Roman" w:ascii="Times New Roman" w:hAnsi="Times New Roman"/>
          <w:sz w:val="24"/>
          <w:szCs w:val="24"/>
        </w:rPr>
        <w:t xml:space="preserve">- unikornisz, az ősi fajok egyike, az Ath-hez legközelebb álló tények. Az életenergiát a homlokukon lévő szarvon keresztül tudják fókuszálni. Jelentése: </w:t>
      </w:r>
      <w:r>
        <w:rPr>
          <w:rFonts w:eastAsia="Times New Roman" w:cs="Times New Roman" w:ascii="Times New Roman" w:hAnsi="Times New Roman"/>
          <w:i/>
          <w:iCs/>
          <w:sz w:val="24"/>
          <w:szCs w:val="24"/>
        </w:rPr>
        <w:t xml:space="preserve">ria - </w:t>
      </w:r>
      <w:r>
        <w:rPr>
          <w:rFonts w:eastAsia="Times New Roman" w:cs="Times New Roman" w:ascii="Times New Roman" w:hAnsi="Times New Roman"/>
          <w:sz w:val="24"/>
          <w:szCs w:val="24"/>
        </w:rPr>
        <w:t xml:space="preserve">megérint; </w:t>
      </w:r>
      <w:r>
        <w:rPr>
          <w:rFonts w:eastAsia="Times New Roman" w:cs="Times New Roman" w:ascii="Times New Roman" w:hAnsi="Times New Roman"/>
          <w:i/>
          <w:iCs/>
          <w:sz w:val="24"/>
          <w:szCs w:val="24"/>
        </w:rPr>
        <w:t xml:space="preserve">ath </w:t>
      </w:r>
      <w:r>
        <w:rPr>
          <w:rFonts w:eastAsia="Times New Roman" w:cs="Times New Roman" w:ascii="Times New Roman" w:hAnsi="Times New Roman"/>
          <w:sz w:val="24"/>
          <w:szCs w:val="24"/>
        </w:rPr>
        <w:t>- életenergia.</w:t>
      </w:r>
    </w:p>
    <w:p>
      <w:pPr>
        <w:pStyle w:val="Normal"/>
        <w:shd w:fill="FFFFFF" w:val="clear"/>
        <w:spacing w:before="240" w:after="0"/>
        <w:jc w:val="both"/>
        <w:rPr/>
      </w:pPr>
      <w:r>
        <w:rPr>
          <w:rFonts w:eastAsia="Times New Roman" w:cs="Times New Roman" w:ascii="Times New Roman" w:hAnsi="Times New Roman"/>
          <w:b/>
          <w:bCs/>
          <w:sz w:val="24"/>
          <w:szCs w:val="24"/>
        </w:rPr>
        <w:t xml:space="preserve">s'Ahelas </w:t>
      </w:r>
      <w:r>
        <w:rPr>
          <w:rFonts w:eastAsia="Times New Roman" w:cs="Times New Roman" w:ascii="Times New Roman" w:hAnsi="Times New Roman"/>
          <w:i/>
          <w:iCs/>
          <w:sz w:val="24"/>
          <w:szCs w:val="24"/>
        </w:rPr>
        <w:t xml:space="preserve">(szahelez): </w:t>
      </w:r>
      <w:r>
        <w:rPr>
          <w:rFonts w:eastAsia="Times New Roman" w:cs="Times New Roman" w:ascii="Times New Roman" w:hAnsi="Times New Roman"/>
          <w:sz w:val="24"/>
          <w:szCs w:val="24"/>
        </w:rPr>
        <w:t>Shand uralkodói, akiket a Hetek Szövetsége helyezett a trónra a Harmadkor elején. A jövőlátás erényével lettek felruházva.</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helas - </w:t>
      </w:r>
      <w:r>
        <w:rPr>
          <w:rFonts w:eastAsia="Times New Roman" w:cs="Times New Roman" w:ascii="Times New Roman" w:hAnsi="Times New Roman"/>
          <w:sz w:val="24"/>
          <w:szCs w:val="24"/>
        </w:rPr>
        <w:t>mágikus adottságú.</w:t>
      </w:r>
    </w:p>
    <w:p>
      <w:pPr>
        <w:pStyle w:val="Normal"/>
        <w:shd w:fill="FFFFFF" w:val="clear"/>
        <w:spacing w:before="240" w:after="0"/>
        <w:jc w:val="both"/>
        <w:rPr/>
      </w:pPr>
      <w:r>
        <w:rPr>
          <w:rFonts w:eastAsia="Times New Roman" w:cs="Times New Roman" w:ascii="Times New Roman" w:hAnsi="Times New Roman"/>
          <w:b/>
          <w:bCs/>
          <w:sz w:val="24"/>
          <w:szCs w:val="24"/>
        </w:rPr>
        <w:t xml:space="preserve">Sanpashir </w:t>
      </w:r>
      <w:r>
        <w:rPr>
          <w:rFonts w:eastAsia="Times New Roman" w:cs="Times New Roman" w:ascii="Times New Roman" w:hAnsi="Times New Roman"/>
          <w:i/>
          <w:iCs/>
          <w:sz w:val="24"/>
          <w:szCs w:val="24"/>
        </w:rPr>
        <w:t xml:space="preserve">(senpesiör): </w:t>
      </w:r>
      <w:r>
        <w:rPr>
          <w:rFonts w:eastAsia="Times New Roman" w:cs="Times New Roman" w:ascii="Times New Roman" w:hAnsi="Times New Roman"/>
          <w:sz w:val="24"/>
          <w:szCs w:val="24"/>
        </w:rPr>
        <w:t>sivatag Shand déli partjainál.</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san </w:t>
      </w:r>
      <w:r>
        <w:rPr>
          <w:rFonts w:eastAsia="Times New Roman" w:cs="Times New Roman" w:ascii="Times New Roman" w:hAnsi="Times New Roman"/>
          <w:sz w:val="24"/>
          <w:szCs w:val="24"/>
        </w:rPr>
        <w:t xml:space="preserve">- fekete, sötét; </w:t>
      </w:r>
      <w:r>
        <w:rPr>
          <w:rFonts w:eastAsia="Times New Roman" w:cs="Times New Roman" w:ascii="Times New Roman" w:hAnsi="Times New Roman"/>
          <w:i/>
          <w:iCs/>
          <w:sz w:val="24"/>
          <w:szCs w:val="24"/>
        </w:rPr>
        <w:t xml:space="preserve">pash'era </w:t>
      </w:r>
      <w:r>
        <w:rPr>
          <w:rFonts w:eastAsia="Times New Roman" w:cs="Times New Roman" w:ascii="Times New Roman" w:hAnsi="Times New Roman"/>
          <w:sz w:val="24"/>
          <w:szCs w:val="24"/>
        </w:rPr>
        <w:t>- homokkal, kavicsokkal borított vidék.</w:t>
      </w:r>
    </w:p>
    <w:p>
      <w:pPr>
        <w:pStyle w:val="Normal"/>
        <w:shd w:fill="FFFFFF" w:val="clear"/>
        <w:spacing w:before="240" w:after="0"/>
        <w:jc w:val="both"/>
        <w:rPr/>
      </w:pPr>
      <w:r>
        <w:rPr>
          <w:rFonts w:eastAsia="Times New Roman" w:cs="Times New Roman" w:ascii="Times New Roman" w:hAnsi="Times New Roman"/>
          <w:b/>
          <w:bCs/>
          <w:sz w:val="24"/>
          <w:szCs w:val="24"/>
        </w:rPr>
        <w:t xml:space="preserve">Sarló-öböl: </w:t>
      </w:r>
      <w:r>
        <w:rPr>
          <w:rFonts w:eastAsia="Times New Roman" w:cs="Times New Roman" w:ascii="Times New Roman" w:hAnsi="Times New Roman"/>
          <w:sz w:val="24"/>
          <w:szCs w:val="24"/>
        </w:rPr>
        <w:t>a Scimdale-félsziget belső részén húzódó öböl Shandben.</w:t>
      </w:r>
    </w:p>
    <w:p>
      <w:pPr>
        <w:pStyle w:val="Normal"/>
        <w:shd w:fill="FFFFFF" w:val="clear"/>
        <w:spacing w:before="240" w:after="0"/>
        <w:jc w:val="both"/>
        <w:rPr/>
      </w:pPr>
      <w:r>
        <w:rPr>
          <w:rFonts w:eastAsia="Times New Roman" w:cs="Times New Roman" w:ascii="Times New Roman" w:hAnsi="Times New Roman"/>
          <w:b/>
          <w:bCs/>
          <w:sz w:val="24"/>
          <w:szCs w:val="24"/>
        </w:rPr>
        <w:t xml:space="preserve">Savrid </w:t>
      </w:r>
      <w:r>
        <w:rPr>
          <w:rFonts w:eastAsia="Times New Roman" w:cs="Times New Roman" w:ascii="Times New Roman" w:hAnsi="Times New Roman"/>
          <w:sz w:val="24"/>
          <w:szCs w:val="24"/>
        </w:rPr>
        <w:t>(</w:t>
      </w:r>
      <w:r>
        <w:rPr>
          <w:rFonts w:eastAsia="Times New Roman" w:cs="Times New Roman" w:ascii="Times New Roman" w:hAnsi="Times New Roman"/>
          <w:i/>
          <w:iCs/>
          <w:sz w:val="24"/>
          <w:szCs w:val="24"/>
        </w:rPr>
        <w:t xml:space="preserve">sórid): </w:t>
      </w:r>
      <w:r>
        <w:rPr>
          <w:rFonts w:eastAsia="Times New Roman" w:cs="Times New Roman" w:ascii="Times New Roman" w:hAnsi="Times New Roman"/>
          <w:sz w:val="24"/>
          <w:szCs w:val="24"/>
        </w:rPr>
        <w:t>kereskedőhajó, amellyel fegyvereseket szállítottak a Minderi-öbölből Meriorba.</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savrid </w:t>
      </w:r>
      <w:r>
        <w:rPr>
          <w:rFonts w:eastAsia="Times New Roman" w:cs="Times New Roman" w:ascii="Times New Roman" w:hAnsi="Times New Roman"/>
          <w:sz w:val="24"/>
          <w:szCs w:val="24"/>
        </w:rPr>
        <w:t>- szomjas.</w:t>
      </w:r>
    </w:p>
    <w:p>
      <w:pPr>
        <w:pStyle w:val="Normal"/>
        <w:shd w:fill="FFFFFF" w:val="clear"/>
        <w:spacing w:before="240" w:after="0"/>
        <w:jc w:val="both"/>
        <w:rPr/>
      </w:pPr>
      <w:r>
        <w:rPr>
          <w:rFonts w:eastAsia="Times New Roman" w:cs="Times New Roman" w:ascii="Times New Roman" w:hAnsi="Times New Roman"/>
          <w:b/>
          <w:bCs/>
          <w:sz w:val="24"/>
          <w:szCs w:val="24"/>
        </w:rPr>
        <w:t xml:space="preserve">s'Brydion </w:t>
      </w:r>
      <w:r>
        <w:rPr>
          <w:rFonts w:eastAsia="Times New Roman" w:cs="Times New Roman" w:ascii="Times New Roman" w:hAnsi="Times New Roman"/>
          <w:i/>
          <w:iCs/>
          <w:sz w:val="24"/>
          <w:szCs w:val="24"/>
        </w:rPr>
        <w:t xml:space="preserve">(szbrájdion): </w:t>
      </w:r>
      <w:r>
        <w:rPr>
          <w:rFonts w:eastAsia="Times New Roman" w:cs="Times New Roman" w:ascii="Times New Roman" w:hAnsi="Times New Roman"/>
          <w:sz w:val="24"/>
          <w:szCs w:val="24"/>
        </w:rPr>
        <w:t>Alestron uralkodói vérvonala. Az egyetlen olyan család, amely megőrizte uralmát a nagykirályok bukását követelő lázadás után is.</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baridien </w:t>
      </w:r>
      <w:r>
        <w:rPr>
          <w:rFonts w:eastAsia="Times New Roman" w:cs="Times New Roman" w:ascii="Times New Roman" w:hAnsi="Times New Roman"/>
          <w:sz w:val="24"/>
          <w:szCs w:val="24"/>
        </w:rPr>
        <w:t>- makacsság, állhatatosság.</w:t>
      </w:r>
    </w:p>
    <w:p>
      <w:pPr>
        <w:pStyle w:val="Normal"/>
        <w:shd w:fill="FFFFFF" w:val="clear"/>
        <w:spacing w:before="240" w:after="0"/>
        <w:jc w:val="both"/>
        <w:rPr/>
      </w:pPr>
      <w:r>
        <w:rPr>
          <w:rFonts w:eastAsia="Times New Roman" w:cs="Times New Roman" w:ascii="Times New Roman" w:hAnsi="Times New Roman"/>
          <w:b/>
          <w:bCs/>
          <w:sz w:val="24"/>
          <w:szCs w:val="24"/>
        </w:rPr>
        <w:t xml:space="preserve">Scimlade-fok </w:t>
      </w:r>
      <w:r>
        <w:rPr>
          <w:rFonts w:eastAsia="Times New Roman" w:cs="Times New Roman" w:ascii="Times New Roman" w:hAnsi="Times New Roman"/>
          <w:i/>
          <w:iCs/>
          <w:sz w:val="24"/>
          <w:szCs w:val="24"/>
        </w:rPr>
        <w:t xml:space="preserve">(szkimléd): </w:t>
      </w:r>
      <w:r>
        <w:rPr>
          <w:rFonts w:eastAsia="Times New Roman" w:cs="Times New Roman" w:ascii="Times New Roman" w:hAnsi="Times New Roman"/>
          <w:sz w:val="24"/>
          <w:szCs w:val="24"/>
        </w:rPr>
        <w:t>Alland délkeleti csücskében fekvő félsziget Shand területé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scimlait- </w:t>
      </w:r>
      <w:r>
        <w:rPr>
          <w:rFonts w:eastAsia="Times New Roman" w:cs="Times New Roman" w:ascii="Times New Roman" w:hAnsi="Times New Roman"/>
          <w:sz w:val="24"/>
          <w:szCs w:val="24"/>
        </w:rPr>
        <w:t>görbe penge, kasza.</w:t>
      </w:r>
    </w:p>
    <w:p>
      <w:pPr>
        <w:pStyle w:val="Normal"/>
        <w:shd w:fill="FFFFFF" w:val="clear"/>
        <w:spacing w:before="240" w:after="0"/>
        <w:jc w:val="both"/>
        <w:rPr/>
      </w:pPr>
      <w:r>
        <w:rPr>
          <w:rFonts w:eastAsia="Times New Roman" w:cs="Times New Roman" w:ascii="Times New Roman" w:hAnsi="Times New Roman"/>
          <w:b/>
          <w:bCs/>
          <w:sz w:val="24"/>
          <w:szCs w:val="24"/>
        </w:rPr>
        <w:t xml:space="preserve">seardluin </w:t>
      </w:r>
      <w:r>
        <w:rPr>
          <w:rFonts w:eastAsia="Times New Roman" w:cs="Times New Roman" w:ascii="Times New Roman" w:hAnsi="Times New Roman"/>
          <w:i/>
          <w:iCs/>
          <w:sz w:val="24"/>
          <w:szCs w:val="24"/>
        </w:rPr>
        <w:t xml:space="preserve">(szírdlin): </w:t>
      </w:r>
      <w:r>
        <w:rPr>
          <w:rFonts w:eastAsia="Times New Roman" w:cs="Times New Roman" w:ascii="Times New Roman" w:hAnsi="Times New Roman"/>
          <w:sz w:val="24"/>
          <w:szCs w:val="24"/>
        </w:rPr>
        <w:t>gonosz, intelligens, macskaszerű teremtmények. Falkában vadásztak, legfőbb céljuk más élőlények kegyetlen és gyors lemészárlása volt. A Másodkor közepére kipusztultak.</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seard </w:t>
      </w:r>
      <w:r>
        <w:rPr>
          <w:rFonts w:eastAsia="Times New Roman" w:cs="Times New Roman" w:ascii="Times New Roman" w:hAnsi="Times New Roman"/>
          <w:sz w:val="24"/>
          <w:szCs w:val="24"/>
        </w:rPr>
        <w:t xml:space="preserve">- szakállas; </w:t>
      </w:r>
      <w:r>
        <w:rPr>
          <w:rFonts w:eastAsia="Times New Roman" w:cs="Times New Roman" w:ascii="Times New Roman" w:hAnsi="Times New Roman"/>
          <w:i/>
          <w:iCs/>
          <w:sz w:val="24"/>
          <w:szCs w:val="24"/>
        </w:rPr>
        <w:t xml:space="preserve">luin - </w:t>
      </w:r>
      <w:r>
        <w:rPr>
          <w:rFonts w:eastAsia="Times New Roman" w:cs="Times New Roman" w:ascii="Times New Roman" w:hAnsi="Times New Roman"/>
          <w:sz w:val="24"/>
          <w:szCs w:val="24"/>
        </w:rPr>
        <w:t>macska, macskaféle.</w:t>
      </w:r>
    </w:p>
    <w:p>
      <w:pPr>
        <w:pStyle w:val="Normal"/>
        <w:shd w:fill="FFFFFF" w:val="clear"/>
        <w:spacing w:before="240" w:after="0"/>
        <w:jc w:val="both"/>
        <w:rPr/>
      </w:pPr>
      <w:r>
        <w:rPr>
          <w:rFonts w:eastAsia="Times New Roman" w:cs="Times New Roman" w:ascii="Times New Roman" w:hAnsi="Times New Roman"/>
          <w:b/>
          <w:bCs/>
          <w:sz w:val="24"/>
          <w:szCs w:val="24"/>
        </w:rPr>
        <w:t xml:space="preserve">Selk-erdő </w:t>
      </w:r>
      <w:r>
        <w:rPr>
          <w:rFonts w:eastAsia="Times New Roman" w:cs="Times New Roman" w:ascii="Times New Roman" w:hAnsi="Times New Roman"/>
          <w:i/>
          <w:iCs/>
          <w:sz w:val="24"/>
          <w:szCs w:val="24"/>
        </w:rPr>
        <w:t xml:space="preserve">(szelk): </w:t>
      </w:r>
      <w:r>
        <w:rPr>
          <w:rFonts w:eastAsia="Times New Roman" w:cs="Times New Roman" w:ascii="Times New Roman" w:hAnsi="Times New Roman"/>
          <w:sz w:val="24"/>
          <w:szCs w:val="24"/>
        </w:rPr>
        <w:t>erdőség Allandben, Shand területé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selk - </w:t>
      </w:r>
      <w:r>
        <w:rPr>
          <w:rFonts w:eastAsia="Times New Roman" w:cs="Times New Roman" w:ascii="Times New Roman" w:hAnsi="Times New Roman"/>
          <w:sz w:val="24"/>
          <w:szCs w:val="24"/>
        </w:rPr>
        <w:t>minta.</w:t>
      </w:r>
    </w:p>
    <w:p>
      <w:pPr>
        <w:pStyle w:val="Normal"/>
        <w:shd w:fill="FFFFFF" w:val="clear"/>
        <w:spacing w:before="240" w:after="0"/>
        <w:jc w:val="both"/>
        <w:rPr/>
      </w:pPr>
      <w:r>
        <w:rPr>
          <w:rFonts w:eastAsia="Times New Roman" w:cs="Times New Roman" w:ascii="Times New Roman" w:hAnsi="Times New Roman"/>
          <w:b/>
          <w:bCs/>
          <w:sz w:val="24"/>
          <w:szCs w:val="24"/>
        </w:rPr>
        <w:t xml:space="preserve">Sethvir </w:t>
      </w:r>
      <w:r>
        <w:rPr>
          <w:rFonts w:eastAsia="Times New Roman" w:cs="Times New Roman" w:ascii="Times New Roman" w:hAnsi="Times New Roman"/>
          <w:i/>
          <w:iCs/>
          <w:sz w:val="24"/>
          <w:szCs w:val="24"/>
        </w:rPr>
        <w:t xml:space="preserve">(szetvír): </w:t>
      </w:r>
      <w:r>
        <w:rPr>
          <w:rFonts w:eastAsia="Times New Roman" w:cs="Times New Roman" w:ascii="Times New Roman" w:hAnsi="Times New Roman"/>
          <w:sz w:val="24"/>
          <w:szCs w:val="24"/>
        </w:rPr>
        <w:t>a Hetek Szövetségének varázslója. Az ősi fajok eltűnése óta (Harmadkor, a Ködszellem hódításának ideje) Althain Őrzőj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seth </w:t>
      </w:r>
      <w:r>
        <w:rPr>
          <w:rFonts w:eastAsia="Times New Roman" w:cs="Times New Roman" w:ascii="Times New Roman" w:hAnsi="Times New Roman"/>
          <w:sz w:val="24"/>
          <w:szCs w:val="24"/>
        </w:rPr>
        <w:t xml:space="preserve">- tény; </w:t>
      </w:r>
      <w:r>
        <w:rPr>
          <w:rFonts w:eastAsia="Times New Roman" w:cs="Times New Roman" w:ascii="Times New Roman" w:hAnsi="Times New Roman"/>
          <w:i/>
          <w:iCs/>
          <w:sz w:val="24"/>
          <w:szCs w:val="24"/>
        </w:rPr>
        <w:t xml:space="preserve">vaer </w:t>
      </w:r>
      <w:r>
        <w:rPr>
          <w:rFonts w:eastAsia="Times New Roman" w:cs="Times New Roman" w:ascii="Times New Roman" w:hAnsi="Times New Roman"/>
          <w:sz w:val="24"/>
          <w:szCs w:val="24"/>
        </w:rPr>
        <w:t>- tart, őriz.</w:t>
      </w:r>
    </w:p>
    <w:p>
      <w:pPr>
        <w:pStyle w:val="Normal"/>
        <w:shd w:fill="FFFFFF" w:val="clear"/>
        <w:spacing w:before="240" w:after="0"/>
        <w:jc w:val="both"/>
        <w:rPr/>
      </w:pPr>
      <w:r>
        <w:rPr>
          <w:rFonts w:eastAsia="Times New Roman" w:cs="Times New Roman" w:ascii="Times New Roman" w:hAnsi="Times New Roman"/>
          <w:b/>
          <w:bCs/>
          <w:sz w:val="24"/>
          <w:szCs w:val="24"/>
        </w:rPr>
        <w:t xml:space="preserve">Severnir </w:t>
      </w:r>
      <w:r>
        <w:rPr>
          <w:rFonts w:eastAsia="Times New Roman" w:cs="Times New Roman" w:ascii="Times New Roman" w:hAnsi="Times New Roman"/>
          <w:i/>
          <w:iCs/>
          <w:sz w:val="24"/>
          <w:szCs w:val="24"/>
        </w:rPr>
        <w:t xml:space="preserve">(szivörnír): </w:t>
      </w:r>
      <w:r>
        <w:rPr>
          <w:rFonts w:eastAsia="Times New Roman" w:cs="Times New Roman" w:ascii="Times New Roman" w:hAnsi="Times New Roman"/>
          <w:sz w:val="24"/>
          <w:szCs w:val="24"/>
        </w:rPr>
        <w:t xml:space="preserve">folyó, amely egykoron a Daon Ramon Hercegséget szelte ketté. A Ködszellem hódítása után keletre terelték, most az Eltair-öbölbe ömlik. Jelentése: </w:t>
      </w:r>
      <w:r>
        <w:rPr>
          <w:rFonts w:eastAsia="Times New Roman" w:cs="Times New Roman" w:ascii="Times New Roman" w:hAnsi="Times New Roman"/>
          <w:i/>
          <w:iCs/>
          <w:sz w:val="24"/>
          <w:szCs w:val="24"/>
        </w:rPr>
        <w:t xml:space="preserve">sevaer - </w:t>
      </w:r>
      <w:r>
        <w:rPr>
          <w:rFonts w:eastAsia="Times New Roman" w:cs="Times New Roman" w:ascii="Times New Roman" w:hAnsi="Times New Roman"/>
          <w:sz w:val="24"/>
          <w:szCs w:val="24"/>
        </w:rPr>
        <w:t xml:space="preserve">utazik; </w:t>
      </w:r>
      <w:r>
        <w:rPr>
          <w:rFonts w:eastAsia="Times New Roman" w:cs="Times New Roman" w:ascii="Times New Roman" w:hAnsi="Times New Roman"/>
          <w:i/>
          <w:iCs/>
          <w:sz w:val="24"/>
          <w:szCs w:val="24"/>
        </w:rPr>
        <w:t xml:space="preserve">nir - </w:t>
      </w:r>
      <w:r>
        <w:rPr>
          <w:rFonts w:eastAsia="Times New Roman" w:cs="Times New Roman" w:ascii="Times New Roman" w:hAnsi="Times New Roman"/>
          <w:sz w:val="24"/>
          <w:szCs w:val="24"/>
        </w:rPr>
        <w:t>dél (égtáj).</w:t>
      </w:r>
    </w:p>
    <w:p>
      <w:pPr>
        <w:pStyle w:val="Normal"/>
        <w:shd w:fill="FFFFFF" w:val="clear"/>
        <w:spacing w:before="240" w:after="0"/>
        <w:jc w:val="both"/>
        <w:rPr/>
      </w:pPr>
      <w:r>
        <w:rPr>
          <w:rFonts w:eastAsia="Times New Roman" w:cs="Times New Roman" w:ascii="Times New Roman" w:hAnsi="Times New Roman"/>
          <w:b/>
          <w:bCs/>
          <w:sz w:val="24"/>
          <w:szCs w:val="24"/>
        </w:rPr>
        <w:t xml:space="preserve">s'Ffalenn </w:t>
      </w:r>
      <w:r>
        <w:rPr>
          <w:rFonts w:eastAsia="Times New Roman" w:cs="Times New Roman" w:ascii="Times New Roman" w:hAnsi="Times New Roman"/>
          <w:i/>
          <w:iCs/>
          <w:sz w:val="24"/>
          <w:szCs w:val="24"/>
        </w:rPr>
        <w:t xml:space="preserve">(szfelin): </w:t>
      </w:r>
      <w:r>
        <w:rPr>
          <w:rFonts w:eastAsia="Times New Roman" w:cs="Times New Roman" w:ascii="Times New Roman" w:hAnsi="Times New Roman"/>
          <w:sz w:val="24"/>
          <w:szCs w:val="24"/>
        </w:rPr>
        <w:t>Rathain uralkodói, akiket a Hetek Szövetsége ültetett trónra a Harmadkor elején. A könyörület vagy együttérzés erényével lettek felruházva.</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ffael </w:t>
      </w:r>
      <w:r>
        <w:rPr>
          <w:rFonts w:eastAsia="Times New Roman" w:cs="Times New Roman" w:ascii="Times New Roman" w:hAnsi="Times New Roman"/>
          <w:sz w:val="24"/>
          <w:szCs w:val="24"/>
        </w:rPr>
        <w:t xml:space="preserve">- sötét; </w:t>
      </w:r>
      <w:r>
        <w:rPr>
          <w:rFonts w:eastAsia="Times New Roman" w:cs="Times New Roman" w:ascii="Times New Roman" w:hAnsi="Times New Roman"/>
          <w:i/>
          <w:iCs/>
          <w:sz w:val="24"/>
          <w:szCs w:val="24"/>
        </w:rPr>
        <w:t xml:space="preserve">an </w:t>
      </w:r>
      <w:r>
        <w:rPr>
          <w:rFonts w:eastAsia="Times New Roman" w:cs="Times New Roman" w:ascii="Times New Roman" w:hAnsi="Times New Roman"/>
          <w:sz w:val="24"/>
          <w:szCs w:val="24"/>
        </w:rPr>
        <w:t>- egy, valaki.</w:t>
      </w:r>
    </w:p>
    <w:p>
      <w:pPr>
        <w:pStyle w:val="Normal"/>
        <w:shd w:fill="FFFFFF" w:val="clear"/>
        <w:spacing w:before="240" w:after="0"/>
        <w:jc w:val="both"/>
        <w:rPr/>
      </w:pPr>
      <w:r>
        <w:rPr>
          <w:rFonts w:eastAsia="Times New Roman" w:cs="Times New Roman" w:ascii="Times New Roman" w:hAnsi="Times New Roman"/>
          <w:b/>
          <w:bCs/>
          <w:sz w:val="24"/>
          <w:szCs w:val="24"/>
        </w:rPr>
        <w:t xml:space="preserve">s'Gannley </w:t>
      </w:r>
      <w:r>
        <w:rPr>
          <w:rFonts w:eastAsia="Times New Roman" w:cs="Times New Roman" w:ascii="Times New Roman" w:hAnsi="Times New Roman"/>
          <w:i/>
          <w:iCs/>
          <w:sz w:val="24"/>
          <w:szCs w:val="24"/>
        </w:rPr>
        <w:t xml:space="preserve">(szgenli): </w:t>
      </w:r>
      <w:r>
        <w:rPr>
          <w:rFonts w:eastAsia="Times New Roman" w:cs="Times New Roman" w:ascii="Times New Roman" w:hAnsi="Times New Roman"/>
          <w:sz w:val="24"/>
          <w:szCs w:val="24"/>
        </w:rPr>
        <w:t>a nyugati grófok családneve, akik Tysan régensi pozícióját töltötték b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gaen </w:t>
      </w:r>
      <w:r>
        <w:rPr>
          <w:rFonts w:eastAsia="Times New Roman" w:cs="Times New Roman" w:ascii="Times New Roman" w:hAnsi="Times New Roman"/>
          <w:sz w:val="24"/>
          <w:szCs w:val="24"/>
        </w:rPr>
        <w:t xml:space="preserve">- vezet; </w:t>
      </w:r>
      <w:r>
        <w:rPr>
          <w:rFonts w:eastAsia="Times New Roman" w:cs="Times New Roman" w:ascii="Times New Roman" w:hAnsi="Times New Roman"/>
          <w:i/>
          <w:iCs/>
          <w:sz w:val="24"/>
          <w:szCs w:val="24"/>
        </w:rPr>
        <w:t>li</w:t>
      </w:r>
      <w:r>
        <w:rPr>
          <w:rFonts w:eastAsia="Times New Roman" w:cs="Times New Roman" w:ascii="Times New Roman" w:hAnsi="Times New Roman"/>
          <w:sz w:val="24"/>
          <w:szCs w:val="24"/>
        </w:rPr>
        <w:t xml:space="preserve"> - összhangban.</w:t>
      </w:r>
    </w:p>
    <w:p>
      <w:pPr>
        <w:pStyle w:val="Normal"/>
        <w:shd w:fill="FFFFFF" w:val="clear"/>
        <w:spacing w:before="240" w:after="0"/>
        <w:jc w:val="both"/>
        <w:rPr/>
      </w:pPr>
      <w:r>
        <w:rPr>
          <w:rFonts w:eastAsia="Times New Roman" w:cs="Times New Roman" w:ascii="Times New Roman" w:hAnsi="Times New Roman"/>
          <w:b/>
          <w:bCs/>
          <w:sz w:val="24"/>
          <w:szCs w:val="24"/>
        </w:rPr>
        <w:t xml:space="preserve">Shaddorn </w:t>
      </w:r>
      <w:r>
        <w:rPr>
          <w:rFonts w:eastAsia="Times New Roman" w:cs="Times New Roman" w:ascii="Times New Roman" w:hAnsi="Times New Roman"/>
          <w:i/>
          <w:iCs/>
          <w:sz w:val="24"/>
          <w:szCs w:val="24"/>
        </w:rPr>
        <w:t xml:space="preserve">(sedorn): </w:t>
      </w:r>
      <w:r>
        <w:rPr>
          <w:rFonts w:eastAsia="Times New Roman" w:cs="Times New Roman" w:ascii="Times New Roman" w:hAnsi="Times New Roman"/>
          <w:sz w:val="24"/>
          <w:szCs w:val="24"/>
        </w:rPr>
        <w:t>kereskedőváros a Scimdale-félszigeten, Shandbe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shaddiern </w:t>
      </w:r>
      <w:r>
        <w:rPr>
          <w:rFonts w:eastAsia="Times New Roman" w:cs="Times New Roman" w:ascii="Times New Roman" w:hAnsi="Times New Roman"/>
          <w:sz w:val="24"/>
          <w:szCs w:val="24"/>
        </w:rPr>
        <w:t>- egyfajta tengeri teknős.</w:t>
      </w:r>
    </w:p>
    <w:p>
      <w:pPr>
        <w:pStyle w:val="Normal"/>
        <w:shd w:fill="FFFFFF" w:val="clear"/>
        <w:spacing w:before="240" w:after="0"/>
        <w:jc w:val="both"/>
        <w:rPr/>
      </w:pPr>
      <w:r>
        <w:rPr>
          <w:rFonts w:eastAsia="Times New Roman" w:cs="Times New Roman" w:ascii="Times New Roman" w:hAnsi="Times New Roman"/>
          <w:b/>
          <w:bCs/>
          <w:sz w:val="24"/>
          <w:szCs w:val="24"/>
        </w:rPr>
        <w:t xml:space="preserve">Shand </w:t>
      </w:r>
      <w:r>
        <w:rPr>
          <w:rFonts w:eastAsia="Times New Roman" w:cs="Times New Roman" w:ascii="Times New Roman" w:hAnsi="Times New Roman"/>
          <w:i/>
          <w:iCs/>
          <w:sz w:val="24"/>
          <w:szCs w:val="24"/>
        </w:rPr>
        <w:t xml:space="preserve">(send): </w:t>
      </w:r>
      <w:r>
        <w:rPr>
          <w:rFonts w:eastAsia="Times New Roman" w:cs="Times New Roman" w:ascii="Times New Roman" w:hAnsi="Times New Roman"/>
          <w:sz w:val="24"/>
          <w:szCs w:val="24"/>
        </w:rPr>
        <w:t>Athera öt királyságának egyike, a paráv földrész délkeleti részén terül el. Eredetileg a s'Ahelasek uralma alatt állt. Címerén a fogyó holdon ülő sólyom látható, lila és arany csíkokkal a háttérbe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shand </w:t>
      </w:r>
      <w:r>
        <w:rPr>
          <w:rFonts w:eastAsia="Times New Roman" w:cs="Times New Roman" w:ascii="Times New Roman" w:hAnsi="Times New Roman"/>
          <w:sz w:val="24"/>
          <w:szCs w:val="24"/>
        </w:rPr>
        <w:t>- kettő.</w:t>
      </w:r>
    </w:p>
    <w:p>
      <w:pPr>
        <w:pStyle w:val="Normal"/>
        <w:shd w:fill="FFFFFF" w:val="clear"/>
        <w:spacing w:before="240" w:after="0"/>
        <w:jc w:val="both"/>
        <w:rPr/>
      </w:pPr>
      <w:r>
        <w:rPr>
          <w:rFonts w:eastAsia="Times New Roman" w:cs="Times New Roman" w:ascii="Times New Roman" w:hAnsi="Times New Roman"/>
          <w:b/>
          <w:bCs/>
          <w:sz w:val="24"/>
          <w:szCs w:val="24"/>
        </w:rPr>
        <w:t xml:space="preserve">s'Ilessid </w:t>
      </w:r>
      <w:r>
        <w:rPr>
          <w:rFonts w:eastAsia="Times New Roman" w:cs="Times New Roman" w:ascii="Times New Roman" w:hAnsi="Times New Roman"/>
          <w:i/>
          <w:iCs/>
          <w:sz w:val="24"/>
          <w:szCs w:val="24"/>
        </w:rPr>
        <w:t xml:space="preserve">(szilesszid): </w:t>
      </w:r>
      <w:r>
        <w:rPr>
          <w:rFonts w:eastAsia="Times New Roman" w:cs="Times New Roman" w:ascii="Times New Roman" w:hAnsi="Times New Roman"/>
          <w:sz w:val="24"/>
          <w:szCs w:val="24"/>
        </w:rPr>
        <w:t>Tysan uralkodói, akiket a Hetek Szövetsége ültetett trónra a Harmadkor első esztendejében. Az igazságtétel erényével lettek felruházva.</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liessiad </w:t>
      </w:r>
      <w:r>
        <w:rPr>
          <w:rFonts w:eastAsia="Times New Roman" w:cs="Times New Roman" w:ascii="Times New Roman" w:hAnsi="Times New Roman"/>
          <w:sz w:val="24"/>
          <w:szCs w:val="24"/>
        </w:rPr>
        <w:t>- egyensúly.</w:t>
      </w:r>
    </w:p>
    <w:p>
      <w:pPr>
        <w:pStyle w:val="Normal"/>
        <w:shd w:fill="FFFFFF" w:val="clear"/>
        <w:spacing w:before="240" w:after="0"/>
        <w:jc w:val="both"/>
        <w:rPr/>
      </w:pPr>
      <w:r>
        <w:rPr>
          <w:rFonts w:eastAsia="Times New Roman" w:cs="Times New Roman" w:ascii="Times New Roman" w:hAnsi="Times New Roman"/>
          <w:b/>
          <w:bCs/>
          <w:sz w:val="24"/>
          <w:szCs w:val="24"/>
        </w:rPr>
        <w:t xml:space="preserve">Sithaer </w:t>
      </w:r>
      <w:r>
        <w:rPr>
          <w:rFonts w:eastAsia="Times New Roman" w:cs="Times New Roman" w:ascii="Times New Roman" w:hAnsi="Times New Roman"/>
          <w:i/>
          <w:iCs/>
          <w:sz w:val="24"/>
          <w:szCs w:val="24"/>
        </w:rPr>
        <w:t xml:space="preserve">(szitaer): </w:t>
      </w:r>
      <w:r>
        <w:rPr>
          <w:rFonts w:eastAsia="Times New Roman" w:cs="Times New Roman" w:ascii="Times New Roman" w:hAnsi="Times New Roman"/>
          <w:sz w:val="24"/>
          <w:szCs w:val="24"/>
        </w:rPr>
        <w:t>a pokol megfelelője, Dharkaron ítélőszéke is itt található. Ath Testvérisége szerint az életenergia itt nem észlelhető.</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sid - </w:t>
      </w:r>
      <w:r>
        <w:rPr>
          <w:rFonts w:eastAsia="Times New Roman" w:cs="Times New Roman" w:ascii="Times New Roman" w:hAnsi="Times New Roman"/>
          <w:sz w:val="24"/>
          <w:szCs w:val="24"/>
        </w:rPr>
        <w:t xml:space="preserve">elveszett; </w:t>
      </w:r>
      <w:r>
        <w:rPr>
          <w:rFonts w:eastAsia="Times New Roman" w:cs="Times New Roman" w:ascii="Times New Roman" w:hAnsi="Times New Roman"/>
          <w:i/>
          <w:iCs/>
          <w:sz w:val="24"/>
          <w:szCs w:val="24"/>
        </w:rPr>
        <w:t xml:space="preserve">thiere </w:t>
      </w:r>
      <w:r>
        <w:rPr>
          <w:rFonts w:eastAsia="Times New Roman" w:cs="Times New Roman" w:ascii="Times New Roman" w:hAnsi="Times New Roman"/>
          <w:sz w:val="24"/>
          <w:szCs w:val="24"/>
        </w:rPr>
        <w:t>- szellem, lélek.</w:t>
      </w:r>
    </w:p>
    <w:p>
      <w:pPr>
        <w:pStyle w:val="Normal"/>
        <w:shd w:fill="FFFFFF" w:val="clear"/>
        <w:spacing w:before="240" w:after="0"/>
        <w:jc w:val="both"/>
        <w:rPr/>
      </w:pPr>
      <w:r>
        <w:rPr>
          <w:rFonts w:eastAsia="Times New Roman" w:cs="Times New Roman" w:ascii="Times New Roman" w:hAnsi="Times New Roman"/>
          <w:b/>
          <w:bCs/>
          <w:sz w:val="24"/>
          <w:szCs w:val="24"/>
        </w:rPr>
        <w:t xml:space="preserve">Skyron Fókusz </w:t>
      </w:r>
      <w:r>
        <w:rPr>
          <w:rFonts w:eastAsia="Times New Roman" w:cs="Times New Roman" w:ascii="Times New Roman" w:hAnsi="Times New Roman"/>
          <w:i/>
          <w:iCs/>
          <w:sz w:val="24"/>
          <w:szCs w:val="24"/>
        </w:rPr>
        <w:t xml:space="preserve">(skájran): </w:t>
      </w:r>
      <w:r>
        <w:rPr>
          <w:rFonts w:eastAsia="Times New Roman" w:cs="Times New Roman" w:ascii="Times New Roman" w:hAnsi="Times New Roman"/>
          <w:sz w:val="24"/>
          <w:szCs w:val="24"/>
        </w:rPr>
        <w:t>nagy akvamarin fókuszkristály. A Nagy Kapukő eltűnése óta a Koriathain Elöljárók Köre használja jelentősebb mágikus szertartások végrehajtásakor.</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s'kyr'i'on </w:t>
      </w:r>
      <w:r>
        <w:rPr>
          <w:rFonts w:eastAsia="Times New Roman" w:cs="Times New Roman" w:ascii="Times New Roman" w:hAnsi="Times New Roman"/>
          <w:sz w:val="24"/>
          <w:szCs w:val="24"/>
        </w:rPr>
        <w:t>- szomorú sors.</w:t>
      </w:r>
    </w:p>
    <w:p>
      <w:pPr>
        <w:pStyle w:val="Normal"/>
        <w:shd w:fill="FFFFFF" w:val="clear"/>
        <w:spacing w:before="240" w:after="0"/>
        <w:jc w:val="both"/>
        <w:rPr/>
      </w:pPr>
      <w:r>
        <w:rPr>
          <w:rFonts w:eastAsia="Times New Roman" w:cs="Times New Roman" w:ascii="Times New Roman" w:hAnsi="Times New Roman"/>
          <w:b/>
          <w:bCs/>
          <w:sz w:val="24"/>
          <w:szCs w:val="24"/>
        </w:rPr>
        <w:t xml:space="preserve">Skyshiel-hegység </w:t>
      </w:r>
      <w:r>
        <w:rPr>
          <w:rFonts w:eastAsia="Times New Roman" w:cs="Times New Roman" w:ascii="Times New Roman" w:hAnsi="Times New Roman"/>
          <w:i/>
          <w:iCs/>
          <w:sz w:val="24"/>
          <w:szCs w:val="24"/>
        </w:rPr>
        <w:t xml:space="preserve">(szkájshíl): </w:t>
      </w:r>
      <w:r>
        <w:rPr>
          <w:rFonts w:eastAsia="Times New Roman" w:cs="Times New Roman" w:ascii="Times New Roman" w:hAnsi="Times New Roman"/>
          <w:sz w:val="24"/>
          <w:szCs w:val="24"/>
        </w:rPr>
        <w:t>északi-déli irányú hegység Rathain keleti partjainál.</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skyshia </w:t>
      </w:r>
      <w:r>
        <w:rPr>
          <w:rFonts w:eastAsia="Times New Roman" w:cs="Times New Roman" w:ascii="Times New Roman" w:hAnsi="Times New Roman"/>
          <w:sz w:val="24"/>
          <w:szCs w:val="24"/>
        </w:rPr>
        <w:t xml:space="preserve">- átjár, átdöf; </w:t>
      </w:r>
      <w:r>
        <w:rPr>
          <w:rFonts w:eastAsia="Times New Roman" w:cs="Times New Roman" w:ascii="Times New Roman" w:hAnsi="Times New Roman"/>
          <w:i/>
          <w:iCs/>
          <w:sz w:val="24"/>
          <w:szCs w:val="24"/>
        </w:rPr>
        <w:t>iel</w:t>
      </w:r>
      <w:r>
        <w:rPr>
          <w:rFonts w:eastAsia="Times New Roman" w:cs="Times New Roman" w:ascii="Times New Roman" w:hAnsi="Times New Roman"/>
          <w:sz w:val="24"/>
          <w:szCs w:val="24"/>
        </w:rPr>
        <w:t xml:space="preserve"> - fény.</w:t>
      </w:r>
    </w:p>
    <w:p>
      <w:pPr>
        <w:pStyle w:val="Normal"/>
        <w:shd w:fill="FFFFFF" w:val="clear"/>
        <w:spacing w:before="240" w:after="0"/>
        <w:jc w:val="both"/>
        <w:rPr/>
      </w:pPr>
      <w:r>
        <w:rPr>
          <w:rFonts w:eastAsia="Times New Roman" w:cs="Times New Roman" w:ascii="Times New Roman" w:hAnsi="Times New Roman"/>
          <w:b/>
          <w:bCs/>
          <w:sz w:val="24"/>
          <w:szCs w:val="24"/>
        </w:rPr>
        <w:t xml:space="preserve">s'Lornmein </w:t>
      </w:r>
      <w:r>
        <w:rPr>
          <w:rFonts w:eastAsia="Times New Roman" w:cs="Times New Roman" w:ascii="Times New Roman" w:hAnsi="Times New Roman"/>
          <w:i/>
          <w:iCs/>
          <w:sz w:val="24"/>
          <w:szCs w:val="24"/>
        </w:rPr>
        <w:t xml:space="preserve">(szlornmén): </w:t>
      </w:r>
      <w:r>
        <w:rPr>
          <w:rFonts w:eastAsia="Times New Roman" w:cs="Times New Roman" w:ascii="Times New Roman" w:hAnsi="Times New Roman"/>
          <w:sz w:val="24"/>
          <w:szCs w:val="24"/>
        </w:rPr>
        <w:t>Havish uralkodói, akiket a Hetek Szövetsége ültetett trónra a Harmadkor elején. A mértékletesség vagy önuralom képességével lettek felruházva.</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liernmein </w:t>
      </w:r>
      <w:r>
        <w:rPr>
          <w:rFonts w:eastAsia="Times New Roman" w:cs="Times New Roman" w:ascii="Times New Roman" w:hAnsi="Times New Roman"/>
          <w:sz w:val="24"/>
          <w:szCs w:val="24"/>
        </w:rPr>
        <w:t>- egyensúlyba hoz.</w:t>
      </w:r>
    </w:p>
    <w:p>
      <w:pPr>
        <w:pStyle w:val="Normal"/>
        <w:shd w:fill="FFFFFF" w:val="clear"/>
        <w:spacing w:before="240" w:after="0"/>
        <w:jc w:val="both"/>
        <w:rPr/>
      </w:pPr>
      <w:r>
        <w:rPr>
          <w:rFonts w:eastAsia="Times New Roman" w:cs="Times New Roman" w:ascii="Times New Roman" w:hAnsi="Times New Roman"/>
          <w:b/>
          <w:bCs/>
          <w:sz w:val="24"/>
          <w:szCs w:val="24"/>
        </w:rPr>
        <w:t xml:space="preserve">Sors Kereke: </w:t>
      </w:r>
      <w:r>
        <w:rPr>
          <w:rFonts w:eastAsia="Times New Roman" w:cs="Times New Roman" w:ascii="Times New Roman" w:hAnsi="Times New Roman"/>
          <w:sz w:val="24"/>
          <w:szCs w:val="24"/>
        </w:rPr>
        <w:t>lásd Daelion Kereke.</w:t>
      </w:r>
    </w:p>
    <w:p>
      <w:pPr>
        <w:pStyle w:val="Normal"/>
        <w:shd w:fill="FFFFFF" w:val="clear"/>
        <w:spacing w:before="240" w:after="0"/>
        <w:jc w:val="both"/>
        <w:rPr/>
      </w:pPr>
      <w:r>
        <w:rPr>
          <w:rFonts w:eastAsia="Times New Roman" w:cs="Times New Roman" w:ascii="Times New Roman" w:hAnsi="Times New Roman"/>
          <w:b/>
          <w:bCs/>
          <w:sz w:val="24"/>
          <w:szCs w:val="24"/>
        </w:rPr>
        <w:t xml:space="preserve">Steiven </w:t>
      </w:r>
      <w:r>
        <w:rPr>
          <w:rFonts w:eastAsia="Times New Roman" w:cs="Times New Roman" w:ascii="Times New Roman" w:hAnsi="Times New Roman"/>
          <w:i/>
          <w:iCs/>
          <w:sz w:val="24"/>
          <w:szCs w:val="24"/>
        </w:rPr>
        <w:t xml:space="preserve">(sztévin): </w:t>
      </w:r>
      <w:r>
        <w:rPr>
          <w:rFonts w:eastAsia="Times New Roman" w:cs="Times New Roman" w:ascii="Times New Roman" w:hAnsi="Times New Roman"/>
          <w:sz w:val="24"/>
          <w:szCs w:val="24"/>
        </w:rPr>
        <w:t>észak grófja, Rathain régense és caithdeinje Arithon s'Ffalenn kontinensre érkeztekor. Deshan törzseinek vezetője a strake-erdei csata idején, amely során életét veszti. Vörösszakállú Jieret apja.</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steiven </w:t>
      </w:r>
      <w:r>
        <w:rPr>
          <w:rFonts w:eastAsia="Times New Roman" w:cs="Times New Roman" w:ascii="Times New Roman" w:hAnsi="Times New Roman"/>
          <w:sz w:val="24"/>
          <w:szCs w:val="24"/>
        </w:rPr>
        <w:t>- szarvasbika.</w:t>
      </w:r>
    </w:p>
    <w:p>
      <w:pPr>
        <w:pStyle w:val="Normal"/>
        <w:shd w:fill="FFFFFF" w:val="clear"/>
        <w:spacing w:before="240" w:after="0"/>
        <w:jc w:val="both"/>
        <w:rPr/>
      </w:pPr>
      <w:r>
        <w:rPr>
          <w:rFonts w:eastAsia="Times New Roman" w:cs="Times New Roman" w:ascii="Times New Roman" w:hAnsi="Times New Roman"/>
          <w:b/>
          <w:bCs/>
          <w:sz w:val="24"/>
          <w:szCs w:val="24"/>
        </w:rPr>
        <w:t xml:space="preserve">Strake-erdő </w:t>
      </w:r>
      <w:r>
        <w:rPr>
          <w:rFonts w:eastAsia="Times New Roman" w:cs="Times New Roman" w:ascii="Times New Roman" w:hAnsi="Times New Roman"/>
          <w:i/>
          <w:iCs/>
          <w:sz w:val="24"/>
          <w:szCs w:val="24"/>
        </w:rPr>
        <w:t xml:space="preserve">(strék): </w:t>
      </w:r>
      <w:r>
        <w:rPr>
          <w:rFonts w:eastAsia="Times New Roman" w:cs="Times New Roman" w:ascii="Times New Roman" w:hAnsi="Times New Roman"/>
          <w:sz w:val="24"/>
          <w:szCs w:val="24"/>
        </w:rPr>
        <w:t>erdőség Deshirben, Rathain területén. A strake-erdei csata színhely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streik </w:t>
      </w:r>
      <w:r>
        <w:rPr>
          <w:rFonts w:eastAsia="Times New Roman" w:cs="Times New Roman" w:ascii="Times New Roman" w:hAnsi="Times New Roman"/>
          <w:sz w:val="24"/>
          <w:szCs w:val="24"/>
        </w:rPr>
        <w:t>- elvet, elültet.</w:t>
      </w:r>
    </w:p>
    <w:p>
      <w:pPr>
        <w:pStyle w:val="Normal"/>
        <w:shd w:fill="FFFFFF" w:val="clear"/>
        <w:spacing w:before="240" w:after="0"/>
        <w:jc w:val="both"/>
        <w:rPr/>
      </w:pPr>
      <w:r>
        <w:rPr>
          <w:rFonts w:eastAsia="Times New Roman" w:cs="Times New Roman" w:ascii="Times New Roman" w:hAnsi="Times New Roman"/>
          <w:b/>
          <w:bCs/>
          <w:sz w:val="24"/>
          <w:szCs w:val="24"/>
        </w:rPr>
        <w:t xml:space="preserve">s'Valerient </w:t>
      </w:r>
      <w:r>
        <w:rPr>
          <w:rFonts w:eastAsia="Times New Roman" w:cs="Times New Roman" w:ascii="Times New Roman" w:hAnsi="Times New Roman"/>
          <w:i/>
          <w:iCs/>
          <w:sz w:val="24"/>
          <w:szCs w:val="24"/>
        </w:rPr>
        <w:t xml:space="preserve">(szvelörfent): </w:t>
      </w:r>
      <w:r>
        <w:rPr>
          <w:rFonts w:eastAsia="Times New Roman" w:cs="Times New Roman" w:ascii="Times New Roman" w:hAnsi="Times New Roman"/>
          <w:sz w:val="24"/>
          <w:szCs w:val="24"/>
        </w:rPr>
        <w:t>az északi grófok családneve, akik Rathain régensi pozícióját töltötték b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val </w:t>
      </w:r>
      <w:r>
        <w:rPr>
          <w:rFonts w:eastAsia="Times New Roman" w:cs="Times New Roman" w:ascii="Times New Roman" w:hAnsi="Times New Roman"/>
          <w:sz w:val="24"/>
          <w:szCs w:val="24"/>
        </w:rPr>
        <w:t xml:space="preserve">- egyenes; </w:t>
      </w:r>
      <w:r>
        <w:rPr>
          <w:rFonts w:eastAsia="Times New Roman" w:cs="Times New Roman" w:ascii="Times New Roman" w:hAnsi="Times New Roman"/>
          <w:i/>
          <w:iCs/>
          <w:sz w:val="24"/>
          <w:szCs w:val="24"/>
        </w:rPr>
        <w:t xml:space="preserve">erient </w:t>
      </w:r>
      <w:r>
        <w:rPr>
          <w:rFonts w:eastAsia="Times New Roman" w:cs="Times New Roman" w:ascii="Times New Roman" w:hAnsi="Times New Roman"/>
          <w:sz w:val="24"/>
          <w:szCs w:val="24"/>
        </w:rPr>
        <w:t>- lándzsa.</w:t>
      </w:r>
    </w:p>
    <w:p>
      <w:pPr>
        <w:pStyle w:val="Normal"/>
        <w:shd w:fill="FFFFFF" w:val="clear"/>
        <w:spacing w:before="240" w:after="0"/>
        <w:jc w:val="both"/>
        <w:rPr/>
      </w:pPr>
      <w:r>
        <w:rPr>
          <w:rFonts w:eastAsia="Times New Roman" w:cs="Times New Roman" w:ascii="Times New Roman" w:hAnsi="Times New Roman"/>
          <w:b/>
          <w:bCs/>
          <w:sz w:val="24"/>
          <w:szCs w:val="24"/>
        </w:rPr>
        <w:t xml:space="preserve">Sziklakürtő: </w:t>
      </w:r>
      <w:r>
        <w:rPr>
          <w:rFonts w:eastAsia="Times New Roman" w:cs="Times New Roman" w:ascii="Times New Roman" w:hAnsi="Times New Roman"/>
          <w:sz w:val="24"/>
          <w:szCs w:val="24"/>
        </w:rPr>
        <w:t>mély barlang a Szikla-csúcsba vágva, amelyet veszélyes lények, többek között Desh-thiere bebörtönzésére is használnak.</w:t>
      </w:r>
    </w:p>
    <w:p>
      <w:pPr>
        <w:pStyle w:val="Normal"/>
        <w:shd w:fill="FFFFFF" w:val="clear"/>
        <w:spacing w:before="240" w:after="0"/>
        <w:jc w:val="both"/>
        <w:rPr/>
      </w:pPr>
      <w:r>
        <w:rPr>
          <w:rFonts w:eastAsia="Times New Roman" w:cs="Times New Roman" w:ascii="Times New Roman" w:hAnsi="Times New Roman"/>
          <w:b/>
          <w:bCs/>
          <w:sz w:val="24"/>
          <w:szCs w:val="24"/>
        </w:rPr>
        <w:t xml:space="preserve">Szikla-völgy: </w:t>
      </w:r>
      <w:r>
        <w:rPr>
          <w:rFonts w:eastAsia="Times New Roman" w:cs="Times New Roman" w:ascii="Times New Roman" w:hAnsi="Times New Roman"/>
          <w:sz w:val="24"/>
          <w:szCs w:val="24"/>
        </w:rPr>
        <w:t>a Szikla-csúcs (a Szikfakürtőt magába foglaló hegy) alatt húzódó völgy Melhalla-ben.</w:t>
      </w:r>
    </w:p>
    <w:p>
      <w:pPr>
        <w:pStyle w:val="Normal"/>
        <w:shd w:fill="FFFFFF" w:val="clear"/>
        <w:spacing w:before="240" w:after="0"/>
        <w:jc w:val="both"/>
        <w:rPr/>
      </w:pPr>
      <w:r>
        <w:rPr>
          <w:rFonts w:eastAsia="Times New Roman" w:cs="Times New Roman" w:ascii="Times New Roman" w:hAnsi="Times New Roman"/>
          <w:b/>
          <w:bCs/>
          <w:sz w:val="24"/>
          <w:szCs w:val="24"/>
        </w:rPr>
        <w:t xml:space="preserve">Taerlin </w:t>
      </w:r>
      <w:r>
        <w:rPr>
          <w:rFonts w:eastAsia="Times New Roman" w:cs="Times New Roman" w:ascii="Times New Roman" w:hAnsi="Times New Roman"/>
          <w:i/>
          <w:iCs/>
          <w:sz w:val="24"/>
          <w:szCs w:val="24"/>
        </w:rPr>
        <w:t xml:space="preserve">(téőrlin): </w:t>
      </w:r>
      <w:r>
        <w:rPr>
          <w:rFonts w:eastAsia="Times New Roman" w:cs="Times New Roman" w:ascii="Times New Roman" w:hAnsi="Times New Roman"/>
          <w:sz w:val="24"/>
          <w:szCs w:val="24"/>
        </w:rPr>
        <w:t>Tysan délnyugati hercegsége. A Tornir-csúcsoktól nyugatra fekszik az ugyanilyen nevű tó. Halliron megtanít Arithonnak egy paráv balladát ezzel a címmel, amely egy unikornisz nyáj emlékére szól, akiket khadrimok mészároltak l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aer </w:t>
      </w:r>
      <w:r>
        <w:rPr>
          <w:rFonts w:eastAsia="Times New Roman" w:cs="Times New Roman" w:ascii="Times New Roman" w:hAnsi="Times New Roman"/>
          <w:sz w:val="24"/>
          <w:szCs w:val="24"/>
        </w:rPr>
        <w:t xml:space="preserve">- nyugodt; </w:t>
      </w:r>
      <w:r>
        <w:rPr>
          <w:rFonts w:eastAsia="Times New Roman" w:cs="Times New Roman" w:ascii="Times New Roman" w:hAnsi="Times New Roman"/>
          <w:i/>
          <w:iCs/>
          <w:sz w:val="24"/>
          <w:szCs w:val="24"/>
        </w:rPr>
        <w:t xml:space="preserve">lien - </w:t>
      </w:r>
      <w:r>
        <w:rPr>
          <w:rFonts w:eastAsia="Times New Roman" w:cs="Times New Roman" w:ascii="Times New Roman" w:hAnsi="Times New Roman"/>
          <w:sz w:val="24"/>
          <w:szCs w:val="24"/>
        </w:rPr>
        <w:t>szeret.</w:t>
      </w:r>
    </w:p>
    <w:p>
      <w:pPr>
        <w:pStyle w:val="Normal"/>
        <w:shd w:fill="FFFFFF" w:val="clear"/>
        <w:spacing w:before="240" w:after="0"/>
        <w:jc w:val="both"/>
        <w:rPr/>
      </w:pPr>
      <w:r>
        <w:rPr>
          <w:rFonts w:eastAsia="Times New Roman" w:cs="Times New Roman" w:ascii="Times New Roman" w:hAnsi="Times New Roman"/>
          <w:b/>
          <w:bCs/>
          <w:sz w:val="24"/>
          <w:szCs w:val="24"/>
        </w:rPr>
        <w:t xml:space="preserve">Taernond </w:t>
      </w:r>
      <w:r>
        <w:rPr>
          <w:rFonts w:eastAsia="Times New Roman" w:cs="Times New Roman" w:ascii="Times New Roman" w:hAnsi="Times New Roman"/>
          <w:i/>
          <w:iCs/>
          <w:sz w:val="24"/>
          <w:szCs w:val="24"/>
        </w:rPr>
        <w:t xml:space="preserve">(tiörnond): </w:t>
      </w:r>
      <w:r>
        <w:rPr>
          <w:rFonts w:eastAsia="Times New Roman" w:cs="Times New Roman" w:ascii="Times New Roman" w:hAnsi="Times New Roman"/>
          <w:sz w:val="24"/>
          <w:szCs w:val="24"/>
        </w:rPr>
        <w:t>erdőség ilithben, Rathain területé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aer - </w:t>
      </w:r>
      <w:r>
        <w:rPr>
          <w:rFonts w:eastAsia="Times New Roman" w:cs="Times New Roman" w:ascii="Times New Roman" w:hAnsi="Times New Roman"/>
          <w:sz w:val="24"/>
          <w:szCs w:val="24"/>
        </w:rPr>
        <w:t xml:space="preserve">nyugodt; </w:t>
      </w:r>
      <w:r>
        <w:rPr>
          <w:rFonts w:eastAsia="Times New Roman" w:cs="Times New Roman" w:ascii="Times New Roman" w:hAnsi="Times New Roman"/>
          <w:i/>
          <w:iCs/>
          <w:sz w:val="24"/>
          <w:szCs w:val="24"/>
        </w:rPr>
        <w:t xml:space="preserve">nond </w:t>
      </w:r>
      <w:r>
        <w:rPr>
          <w:rFonts w:eastAsia="Times New Roman" w:cs="Times New Roman" w:ascii="Times New Roman" w:hAnsi="Times New Roman"/>
          <w:sz w:val="24"/>
          <w:szCs w:val="24"/>
        </w:rPr>
        <w:t>- csalit, cserjés.</w:t>
      </w:r>
    </w:p>
    <w:p>
      <w:pPr>
        <w:pStyle w:val="Normal"/>
        <w:shd w:fill="FFFFFF" w:val="clear"/>
        <w:spacing w:before="240" w:after="0"/>
        <w:jc w:val="both"/>
        <w:rPr/>
      </w:pPr>
      <w:r>
        <w:rPr>
          <w:rFonts w:eastAsia="Times New Roman" w:cs="Times New Roman" w:ascii="Times New Roman" w:hAnsi="Times New Roman"/>
          <w:b/>
          <w:bCs/>
          <w:sz w:val="24"/>
          <w:szCs w:val="24"/>
        </w:rPr>
        <w:t xml:space="preserve">Talera s'Ahelas </w:t>
      </w:r>
      <w:r>
        <w:rPr>
          <w:rFonts w:eastAsia="Times New Roman" w:cs="Times New Roman" w:ascii="Times New Roman" w:hAnsi="Times New Roman"/>
          <w:i/>
          <w:iCs/>
          <w:sz w:val="24"/>
          <w:szCs w:val="24"/>
        </w:rPr>
        <w:t xml:space="preserve">(telire): </w:t>
      </w:r>
      <w:r>
        <w:rPr>
          <w:rFonts w:eastAsia="Times New Roman" w:cs="Times New Roman" w:ascii="Times New Roman" w:hAnsi="Times New Roman"/>
          <w:sz w:val="24"/>
          <w:szCs w:val="24"/>
        </w:rPr>
        <w:t>hercegnő, Amroth királyának felesége Dascen Elur világán. Lysaer s'Ilessid és Arithon s'Ffalenn anyja. Első fia törvényes férjétől született, második pedig szeretőjétől, Karthan kalózkirályától, Avar s'Ffalenntől.</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alera - </w:t>
      </w:r>
      <w:r>
        <w:rPr>
          <w:rFonts w:eastAsia="Times New Roman" w:cs="Times New Roman" w:ascii="Times New Roman" w:hAnsi="Times New Roman"/>
          <w:sz w:val="24"/>
          <w:szCs w:val="24"/>
        </w:rPr>
        <w:t>elágazás.</w:t>
      </w:r>
    </w:p>
    <w:p>
      <w:pPr>
        <w:pStyle w:val="Normal"/>
        <w:shd w:fill="FFFFFF" w:val="clear"/>
        <w:spacing w:before="240" w:after="0"/>
        <w:jc w:val="both"/>
        <w:rPr/>
      </w:pPr>
      <w:r>
        <w:rPr>
          <w:rFonts w:eastAsia="Times New Roman" w:cs="Times New Roman" w:ascii="Times New Roman" w:hAnsi="Times New Roman"/>
          <w:b/>
          <w:bCs/>
          <w:sz w:val="24"/>
          <w:szCs w:val="24"/>
        </w:rPr>
        <w:t xml:space="preserve">Tal Keresztje </w:t>
      </w:r>
      <w:r>
        <w:rPr>
          <w:rFonts w:eastAsia="Times New Roman" w:cs="Times New Roman" w:ascii="Times New Roman" w:hAnsi="Times New Roman"/>
          <w:i/>
          <w:iCs/>
          <w:sz w:val="24"/>
          <w:szCs w:val="24"/>
        </w:rPr>
        <w:t xml:space="preserve">(tel): </w:t>
      </w:r>
      <w:r>
        <w:rPr>
          <w:rFonts w:eastAsia="Times New Roman" w:cs="Times New Roman" w:ascii="Times New Roman" w:hAnsi="Times New Roman"/>
          <w:sz w:val="24"/>
          <w:szCs w:val="24"/>
        </w:rPr>
        <w:t>város a kontinenst átszelő kereskedelmi utak kereszteződésénél, amelyek délre Etarra, északkeleti irányban pedig Északvég felé futnak tovább.</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al - </w:t>
      </w:r>
      <w:r>
        <w:rPr>
          <w:rFonts w:eastAsia="Times New Roman" w:cs="Times New Roman" w:ascii="Times New Roman" w:hAnsi="Times New Roman"/>
          <w:sz w:val="24"/>
          <w:szCs w:val="24"/>
        </w:rPr>
        <w:t>elágazás.</w:t>
      </w:r>
    </w:p>
    <w:p>
      <w:pPr>
        <w:pStyle w:val="Normal"/>
        <w:shd w:fill="FFFFFF" w:val="clear"/>
        <w:spacing w:before="240" w:after="0"/>
        <w:jc w:val="both"/>
        <w:rPr/>
      </w:pPr>
      <w:r>
        <w:rPr>
          <w:rFonts w:eastAsia="Times New Roman" w:cs="Times New Roman" w:ascii="Times New Roman" w:hAnsi="Times New Roman"/>
          <w:b/>
          <w:bCs/>
          <w:sz w:val="24"/>
          <w:szCs w:val="24"/>
        </w:rPr>
        <w:t xml:space="preserve">Talith </w:t>
      </w:r>
      <w:r>
        <w:rPr>
          <w:rFonts w:eastAsia="Times New Roman" w:cs="Times New Roman" w:ascii="Times New Roman" w:hAnsi="Times New Roman"/>
          <w:i/>
          <w:iCs/>
          <w:sz w:val="24"/>
          <w:szCs w:val="24"/>
        </w:rPr>
        <w:t xml:space="preserve">(telid): </w:t>
      </w:r>
      <w:r>
        <w:rPr>
          <w:rFonts w:eastAsia="Times New Roman" w:cs="Times New Roman" w:ascii="Times New Roman" w:hAnsi="Times New Roman"/>
          <w:sz w:val="24"/>
          <w:szCs w:val="24"/>
        </w:rPr>
        <w:t>Diegan húga, Lysaer s'Ilessid jegyes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al - </w:t>
      </w:r>
      <w:r>
        <w:rPr>
          <w:rFonts w:eastAsia="Times New Roman" w:cs="Times New Roman" w:ascii="Times New Roman" w:hAnsi="Times New Roman"/>
          <w:sz w:val="24"/>
          <w:szCs w:val="24"/>
        </w:rPr>
        <w:t xml:space="preserve">ág; </w:t>
      </w:r>
      <w:r>
        <w:rPr>
          <w:rFonts w:eastAsia="Times New Roman" w:cs="Times New Roman" w:ascii="Times New Roman" w:hAnsi="Times New Roman"/>
          <w:i/>
          <w:iCs/>
          <w:sz w:val="24"/>
          <w:szCs w:val="24"/>
        </w:rPr>
        <w:t xml:space="preserve">lith - </w:t>
      </w:r>
      <w:r>
        <w:rPr>
          <w:rFonts w:eastAsia="Times New Roman" w:cs="Times New Roman" w:ascii="Times New Roman" w:hAnsi="Times New Roman"/>
          <w:sz w:val="24"/>
          <w:szCs w:val="24"/>
        </w:rPr>
        <w:t>óv, nevel.</w:t>
      </w:r>
    </w:p>
    <w:p>
      <w:pPr>
        <w:pStyle w:val="Normal"/>
        <w:shd w:fill="FFFFFF" w:val="clear"/>
        <w:spacing w:before="240" w:after="0"/>
        <w:jc w:val="both"/>
        <w:rPr/>
      </w:pPr>
      <w:r>
        <w:rPr>
          <w:rFonts w:eastAsia="Times New Roman" w:cs="Times New Roman" w:ascii="Times New Roman" w:hAnsi="Times New Roman"/>
          <w:b/>
          <w:bCs/>
          <w:sz w:val="24"/>
          <w:szCs w:val="24"/>
        </w:rPr>
        <w:t xml:space="preserve">Talliarthe </w:t>
      </w:r>
      <w:r>
        <w:rPr>
          <w:rFonts w:eastAsia="Times New Roman" w:cs="Times New Roman" w:ascii="Times New Roman" w:hAnsi="Times New Roman"/>
          <w:i/>
          <w:iCs/>
          <w:sz w:val="24"/>
          <w:szCs w:val="24"/>
        </w:rPr>
        <w:t xml:space="preserve">(telíersz): </w:t>
      </w:r>
      <w:r>
        <w:rPr>
          <w:rFonts w:eastAsia="Times New Roman" w:cs="Times New Roman" w:ascii="Times New Roman" w:hAnsi="Times New Roman"/>
          <w:sz w:val="24"/>
          <w:szCs w:val="24"/>
        </w:rPr>
        <w:t>Arithon bárkájának neve, amely Feylindtől származik. A paráv mondák szerint Talliarthe egy tengeri kísértet, aki elrabolja a szüzeket ha azok kimerészkednek a tengerpartra szürkületkor, a dagály idejé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al - </w:t>
      </w:r>
      <w:r>
        <w:rPr>
          <w:rFonts w:eastAsia="Times New Roman" w:cs="Times New Roman" w:ascii="Times New Roman" w:hAnsi="Times New Roman"/>
          <w:sz w:val="24"/>
          <w:szCs w:val="24"/>
        </w:rPr>
        <w:t xml:space="preserve">ág; </w:t>
      </w:r>
      <w:r>
        <w:rPr>
          <w:rFonts w:eastAsia="Times New Roman" w:cs="Times New Roman" w:ascii="Times New Roman" w:hAnsi="Times New Roman"/>
          <w:i/>
          <w:iCs/>
          <w:sz w:val="24"/>
          <w:szCs w:val="24"/>
        </w:rPr>
        <w:t xml:space="preserve">li </w:t>
      </w:r>
      <w:r>
        <w:rPr>
          <w:rFonts w:eastAsia="Times New Roman" w:cs="Times New Roman" w:ascii="Times New Roman" w:hAnsi="Times New Roman"/>
          <w:sz w:val="24"/>
          <w:szCs w:val="24"/>
        </w:rPr>
        <w:t xml:space="preserve">- emelkedett, fennkölt; </w:t>
      </w:r>
      <w:r>
        <w:rPr>
          <w:rFonts w:eastAsia="Times New Roman" w:cs="Times New Roman" w:ascii="Times New Roman" w:hAnsi="Times New Roman"/>
          <w:i/>
          <w:iCs/>
          <w:sz w:val="24"/>
          <w:szCs w:val="24"/>
        </w:rPr>
        <w:t xml:space="preserve">araithe </w:t>
      </w:r>
      <w:r>
        <w:rPr>
          <w:rFonts w:eastAsia="Times New Roman" w:cs="Times New Roman" w:ascii="Times New Roman" w:hAnsi="Times New Roman"/>
          <w:sz w:val="24"/>
          <w:szCs w:val="24"/>
        </w:rPr>
        <w:t>- küld, terjeszt.</w:t>
      </w:r>
    </w:p>
    <w:p>
      <w:pPr>
        <w:pStyle w:val="Normal"/>
        <w:shd w:fill="FFFFFF" w:val="clear"/>
        <w:spacing w:before="240" w:after="0"/>
        <w:jc w:val="both"/>
        <w:rPr/>
      </w:pPr>
      <w:r>
        <w:rPr>
          <w:rFonts w:eastAsia="Times New Roman" w:cs="Times New Roman" w:ascii="Times New Roman" w:hAnsi="Times New Roman"/>
          <w:b/>
          <w:bCs/>
          <w:sz w:val="24"/>
          <w:szCs w:val="24"/>
        </w:rPr>
        <w:t xml:space="preserve">Tal Quorin </w:t>
      </w:r>
      <w:r>
        <w:rPr>
          <w:rFonts w:eastAsia="Times New Roman" w:cs="Times New Roman" w:ascii="Times New Roman" w:hAnsi="Times New Roman"/>
          <w:i/>
          <w:iCs/>
          <w:sz w:val="24"/>
          <w:szCs w:val="24"/>
        </w:rPr>
        <w:t xml:space="preserve">(tel kórín): </w:t>
      </w:r>
      <w:r>
        <w:rPr>
          <w:rFonts w:eastAsia="Times New Roman" w:cs="Times New Roman" w:ascii="Times New Roman" w:hAnsi="Times New Roman"/>
          <w:sz w:val="24"/>
          <w:szCs w:val="24"/>
        </w:rPr>
        <w:t>a Strake-erdő vízgyűjtőjének legnagyobb folyója Rathainben. A strake-erdei csata idején itt állítottak csapdát az etarrai seregeknek.</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al - </w:t>
      </w:r>
      <w:r>
        <w:rPr>
          <w:rFonts w:eastAsia="Times New Roman" w:cs="Times New Roman" w:ascii="Times New Roman" w:hAnsi="Times New Roman"/>
          <w:sz w:val="24"/>
          <w:szCs w:val="24"/>
        </w:rPr>
        <w:t xml:space="preserve">ág, elágazás; </w:t>
      </w:r>
      <w:r>
        <w:rPr>
          <w:rFonts w:eastAsia="Times New Roman" w:cs="Times New Roman" w:ascii="Times New Roman" w:hAnsi="Times New Roman"/>
          <w:i/>
          <w:iCs/>
          <w:sz w:val="24"/>
          <w:szCs w:val="24"/>
        </w:rPr>
        <w:t xml:space="preserve">quorin </w:t>
      </w:r>
      <w:r>
        <w:rPr>
          <w:rFonts w:eastAsia="Times New Roman" w:cs="Times New Roman" w:ascii="Times New Roman" w:hAnsi="Times New Roman"/>
          <w:sz w:val="24"/>
          <w:szCs w:val="24"/>
        </w:rPr>
        <w:t>- szurdok.</w:t>
      </w:r>
    </w:p>
    <w:p>
      <w:pPr>
        <w:pStyle w:val="Normal"/>
        <w:shd w:fill="FFFFFF" w:val="clear"/>
        <w:spacing w:before="240" w:after="0"/>
        <w:jc w:val="both"/>
        <w:rPr/>
      </w:pPr>
      <w:r>
        <w:rPr>
          <w:rFonts w:eastAsia="Times New Roman" w:cs="Times New Roman" w:ascii="Times New Roman" w:hAnsi="Times New Roman"/>
          <w:b/>
          <w:bCs/>
          <w:sz w:val="24"/>
          <w:szCs w:val="24"/>
        </w:rPr>
        <w:t xml:space="preserve">Tashan </w:t>
      </w:r>
      <w:r>
        <w:rPr>
          <w:rFonts w:eastAsia="Times New Roman" w:cs="Times New Roman" w:ascii="Times New Roman" w:hAnsi="Times New Roman"/>
          <w:i/>
          <w:iCs/>
          <w:sz w:val="24"/>
          <w:szCs w:val="24"/>
        </w:rPr>
        <w:t xml:space="preserve">(tesen): </w:t>
      </w:r>
      <w:r>
        <w:rPr>
          <w:rFonts w:eastAsia="Times New Roman" w:cs="Times New Roman" w:ascii="Times New Roman" w:hAnsi="Times New Roman"/>
          <w:sz w:val="24"/>
          <w:szCs w:val="24"/>
        </w:rPr>
        <w:t>Maenalle törzsi tanácsának elöljárója, aki jelen volt a rajtaütésen az Orlani-hágóba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ash </w:t>
      </w:r>
      <w:r>
        <w:rPr>
          <w:rFonts w:eastAsia="Times New Roman" w:cs="Times New Roman" w:ascii="Times New Roman" w:hAnsi="Times New Roman"/>
          <w:sz w:val="24"/>
          <w:szCs w:val="24"/>
        </w:rPr>
        <w:t xml:space="preserve">- fürge; </w:t>
      </w:r>
      <w:r>
        <w:rPr>
          <w:rFonts w:eastAsia="Times New Roman" w:cs="Times New Roman" w:ascii="Times New Roman" w:hAnsi="Times New Roman"/>
          <w:i/>
          <w:iCs/>
          <w:sz w:val="24"/>
          <w:szCs w:val="24"/>
        </w:rPr>
        <w:t xml:space="preserve">an </w:t>
      </w:r>
      <w:r>
        <w:rPr>
          <w:rFonts w:eastAsia="Times New Roman" w:cs="Times New Roman" w:ascii="Times New Roman" w:hAnsi="Times New Roman"/>
          <w:sz w:val="24"/>
          <w:szCs w:val="24"/>
        </w:rPr>
        <w:t>- egy, valaki.</w:t>
      </w:r>
    </w:p>
    <w:p>
      <w:pPr>
        <w:pStyle w:val="Normal"/>
        <w:shd w:fill="FFFFFF" w:val="clear"/>
        <w:spacing w:before="240" w:after="0"/>
        <w:jc w:val="both"/>
        <w:rPr/>
      </w:pPr>
      <w:r>
        <w:rPr>
          <w:rFonts w:eastAsia="Times New Roman" w:cs="Times New Roman" w:ascii="Times New Roman" w:hAnsi="Times New Roman"/>
          <w:b/>
          <w:bCs/>
          <w:sz w:val="24"/>
          <w:szCs w:val="24"/>
        </w:rPr>
        <w:t xml:space="preserve">Teal-szoros </w:t>
      </w:r>
      <w:r>
        <w:rPr>
          <w:rFonts w:eastAsia="Times New Roman" w:cs="Times New Roman" w:ascii="Times New Roman" w:hAnsi="Times New Roman"/>
          <w:i/>
          <w:iCs/>
          <w:sz w:val="24"/>
          <w:szCs w:val="24"/>
        </w:rPr>
        <w:t>(til)</w:t>
      </w:r>
      <w:r>
        <w:rPr>
          <w:rFonts w:eastAsia="Times New Roman" w:cs="Times New Roman" w:ascii="Times New Roman" w:hAnsi="Times New Roman"/>
          <w:sz w:val="24"/>
          <w:szCs w:val="24"/>
        </w:rPr>
        <w:t>: hágó a Tornir-csúcsok északi részén, Tysanben, amely a Varázsló-birtok felé vezet.</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íelle </w:t>
      </w:r>
      <w:r>
        <w:rPr>
          <w:rFonts w:eastAsia="Times New Roman" w:cs="Times New Roman" w:ascii="Times New Roman" w:hAnsi="Times New Roman"/>
          <w:sz w:val="24"/>
          <w:szCs w:val="24"/>
        </w:rPr>
        <w:t>- szurdok.</w:t>
      </w:r>
    </w:p>
    <w:p>
      <w:pPr>
        <w:pStyle w:val="Normal"/>
        <w:shd w:fill="FFFFFF" w:val="clear"/>
        <w:spacing w:before="240" w:after="0"/>
        <w:jc w:val="both"/>
        <w:rPr/>
      </w:pPr>
      <w:r>
        <w:rPr>
          <w:rFonts w:eastAsia="Times New Roman" w:cs="Times New Roman" w:ascii="Times New Roman" w:hAnsi="Times New Roman"/>
          <w:b/>
          <w:bCs/>
          <w:sz w:val="24"/>
          <w:szCs w:val="24"/>
        </w:rPr>
        <w:t xml:space="preserve">Teir </w:t>
      </w:r>
      <w:r>
        <w:rPr>
          <w:rFonts w:eastAsia="Times New Roman" w:cs="Times New Roman" w:ascii="Times New Roman" w:hAnsi="Times New Roman"/>
          <w:i/>
          <w:iCs/>
          <w:sz w:val="24"/>
          <w:szCs w:val="24"/>
        </w:rPr>
        <w:t xml:space="preserve">(téer): </w:t>
      </w:r>
      <w:r>
        <w:rPr>
          <w:rFonts w:eastAsia="Times New Roman" w:cs="Times New Roman" w:ascii="Times New Roman" w:hAnsi="Times New Roman"/>
          <w:sz w:val="24"/>
          <w:szCs w:val="24"/>
        </w:rPr>
        <w:t>névhez kapcsolt elöljárószó, örökösi viszonyt fejez ki.</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eir's </w:t>
      </w:r>
      <w:r>
        <w:rPr>
          <w:rFonts w:eastAsia="Times New Roman" w:cs="Times New Roman" w:ascii="Times New Roman" w:hAnsi="Times New Roman"/>
          <w:sz w:val="24"/>
          <w:szCs w:val="24"/>
        </w:rPr>
        <w:t>- a hatalom örököse.</w:t>
      </w:r>
    </w:p>
    <w:p>
      <w:pPr>
        <w:pStyle w:val="Normal"/>
        <w:shd w:fill="FFFFFF" w:val="clear"/>
        <w:spacing w:before="240" w:after="0"/>
        <w:jc w:val="both"/>
        <w:rPr/>
      </w:pPr>
      <w:r>
        <w:rPr>
          <w:rFonts w:eastAsia="Times New Roman" w:cs="Times New Roman" w:ascii="Times New Roman" w:hAnsi="Times New Roman"/>
          <w:b/>
          <w:bCs/>
          <w:sz w:val="24"/>
          <w:szCs w:val="24"/>
        </w:rPr>
        <w:t xml:space="preserve">Telmandir </w:t>
      </w:r>
      <w:r>
        <w:rPr>
          <w:rFonts w:eastAsia="Times New Roman" w:cs="Times New Roman" w:ascii="Times New Roman" w:hAnsi="Times New Roman"/>
          <w:i/>
          <w:iCs/>
          <w:sz w:val="24"/>
          <w:szCs w:val="24"/>
        </w:rPr>
        <w:t xml:space="preserve">(tellmendír): </w:t>
      </w:r>
      <w:r>
        <w:rPr>
          <w:rFonts w:eastAsia="Times New Roman" w:cs="Times New Roman" w:ascii="Times New Roman" w:hAnsi="Times New Roman"/>
          <w:sz w:val="24"/>
          <w:szCs w:val="24"/>
        </w:rPr>
        <w:t>romváros, Havish egykori királyi székhelye Lithmere Hercegségbe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elman'en </w:t>
      </w:r>
      <w:r>
        <w:rPr>
          <w:rFonts w:eastAsia="Times New Roman" w:cs="Times New Roman" w:ascii="Times New Roman" w:hAnsi="Times New Roman"/>
          <w:sz w:val="24"/>
          <w:szCs w:val="24"/>
        </w:rPr>
        <w:t xml:space="preserve">- lejtő; </w:t>
      </w:r>
      <w:r>
        <w:rPr>
          <w:rFonts w:eastAsia="Times New Roman" w:cs="Times New Roman" w:ascii="Times New Roman" w:hAnsi="Times New Roman"/>
          <w:i/>
          <w:iCs/>
          <w:sz w:val="24"/>
          <w:szCs w:val="24"/>
        </w:rPr>
        <w:t xml:space="preserve">dir- </w:t>
      </w:r>
      <w:r>
        <w:rPr>
          <w:rFonts w:eastAsia="Times New Roman" w:cs="Times New Roman" w:ascii="Times New Roman" w:hAnsi="Times New Roman"/>
          <w:sz w:val="24"/>
          <w:szCs w:val="24"/>
        </w:rPr>
        <w:t>szikla.</w:t>
      </w:r>
    </w:p>
    <w:p>
      <w:pPr>
        <w:pStyle w:val="Normal"/>
        <w:shd w:fill="FFFFFF" w:val="clear"/>
        <w:spacing w:before="240" w:after="0"/>
        <w:jc w:val="both"/>
        <w:rPr/>
      </w:pPr>
      <w:r>
        <w:rPr>
          <w:rFonts w:eastAsia="Times New Roman" w:cs="Times New Roman" w:ascii="Times New Roman" w:hAnsi="Times New Roman"/>
          <w:b/>
          <w:bCs/>
          <w:sz w:val="24"/>
          <w:szCs w:val="24"/>
        </w:rPr>
        <w:t xml:space="preserve">Telzen </w:t>
      </w:r>
      <w:r>
        <w:rPr>
          <w:rFonts w:eastAsia="Times New Roman" w:cs="Times New Roman" w:ascii="Times New Roman" w:hAnsi="Times New Roman"/>
          <w:i/>
          <w:iCs/>
          <w:sz w:val="24"/>
          <w:szCs w:val="24"/>
        </w:rPr>
        <w:t xml:space="preserve">(tellzen): </w:t>
      </w:r>
      <w:r>
        <w:rPr>
          <w:rFonts w:eastAsia="Times New Roman" w:cs="Times New Roman" w:ascii="Times New Roman" w:hAnsi="Times New Roman"/>
          <w:sz w:val="24"/>
          <w:szCs w:val="24"/>
        </w:rPr>
        <w:t>város Alland tengerpartján, Shandben. Fűrészmalmairól és fakitermeléséről híres.</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ielsen </w:t>
      </w:r>
      <w:r>
        <w:rPr>
          <w:rFonts w:eastAsia="Times New Roman" w:cs="Times New Roman" w:ascii="Times New Roman" w:hAnsi="Times New Roman"/>
          <w:sz w:val="24"/>
          <w:szCs w:val="24"/>
        </w:rPr>
        <w:t>- fát fűrészel.</w:t>
      </w:r>
    </w:p>
    <w:p>
      <w:pPr>
        <w:pStyle w:val="Normal"/>
        <w:shd w:fill="FFFFFF" w:val="clear"/>
        <w:spacing w:before="240" w:after="0"/>
        <w:jc w:val="both"/>
        <w:rPr/>
      </w:pPr>
      <w:r>
        <w:rPr>
          <w:rFonts w:eastAsia="Times New Roman" w:cs="Times New Roman" w:ascii="Times New Roman" w:hAnsi="Times New Roman"/>
          <w:b/>
          <w:bCs/>
          <w:sz w:val="24"/>
          <w:szCs w:val="24"/>
        </w:rPr>
        <w:t xml:space="preserve">Tengermelléki Merior </w:t>
      </w:r>
      <w:r>
        <w:rPr>
          <w:rFonts w:eastAsia="Times New Roman" w:cs="Times New Roman" w:ascii="Times New Roman" w:hAnsi="Times New Roman"/>
          <w:i/>
          <w:iCs/>
          <w:sz w:val="24"/>
          <w:szCs w:val="24"/>
        </w:rPr>
        <w:t xml:space="preserve">(meríor): </w:t>
      </w:r>
      <w:r>
        <w:rPr>
          <w:rFonts w:eastAsia="Times New Roman" w:cs="Times New Roman" w:ascii="Times New Roman" w:hAnsi="Times New Roman"/>
          <w:sz w:val="24"/>
          <w:szCs w:val="24"/>
        </w:rPr>
        <w:t>apró halászfalu a Scimdale-félszigeten, Shandben. Itt épül fel Arithon hajógyártó műhely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erioren </w:t>
      </w:r>
      <w:r>
        <w:rPr>
          <w:rFonts w:eastAsia="Times New Roman" w:cs="Times New Roman" w:ascii="Times New Roman" w:hAnsi="Times New Roman"/>
          <w:sz w:val="24"/>
          <w:szCs w:val="24"/>
        </w:rPr>
        <w:t>- viskók.</w:t>
      </w:r>
    </w:p>
    <w:p>
      <w:pPr>
        <w:pStyle w:val="Normal"/>
        <w:shd w:fill="FFFFFF" w:val="clear"/>
        <w:spacing w:before="240" w:after="0"/>
        <w:jc w:val="both"/>
        <w:rPr/>
      </w:pPr>
      <w:r>
        <w:rPr>
          <w:rFonts w:eastAsia="Times New Roman" w:cs="Times New Roman" w:ascii="Times New Roman" w:hAnsi="Times New Roman"/>
          <w:b/>
          <w:bCs/>
          <w:sz w:val="24"/>
          <w:szCs w:val="24"/>
        </w:rPr>
        <w:t xml:space="preserve">Thaldein </w:t>
      </w:r>
      <w:r>
        <w:rPr>
          <w:rFonts w:eastAsia="Times New Roman" w:cs="Times New Roman" w:ascii="Times New Roman" w:hAnsi="Times New Roman"/>
          <w:i/>
          <w:iCs/>
          <w:sz w:val="24"/>
          <w:szCs w:val="24"/>
        </w:rPr>
        <w:t xml:space="preserve">(teldén): </w:t>
      </w:r>
      <w:r>
        <w:rPr>
          <w:rFonts w:eastAsia="Times New Roman" w:cs="Times New Roman" w:ascii="Times New Roman" w:hAnsi="Times New Roman"/>
          <w:sz w:val="24"/>
          <w:szCs w:val="24"/>
        </w:rPr>
        <w:t>hegység Camrisben, Tysan keleti részén. Camris törzseinek helyőrsége található itt, az Orlani-hágó közelébe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hal - </w:t>
      </w:r>
      <w:r>
        <w:rPr>
          <w:rFonts w:eastAsia="Times New Roman" w:cs="Times New Roman" w:ascii="Times New Roman" w:hAnsi="Times New Roman"/>
          <w:sz w:val="24"/>
          <w:szCs w:val="24"/>
        </w:rPr>
        <w:t xml:space="preserve">hegyfok; </w:t>
      </w:r>
      <w:r>
        <w:rPr>
          <w:rFonts w:eastAsia="Times New Roman" w:cs="Times New Roman" w:ascii="Times New Roman" w:hAnsi="Times New Roman"/>
          <w:i/>
          <w:iCs/>
          <w:sz w:val="24"/>
          <w:szCs w:val="24"/>
        </w:rPr>
        <w:t xml:space="preserve">dein - </w:t>
      </w:r>
      <w:r>
        <w:rPr>
          <w:rFonts w:eastAsia="Times New Roman" w:cs="Times New Roman" w:ascii="Times New Roman" w:hAnsi="Times New Roman"/>
          <w:sz w:val="24"/>
          <w:szCs w:val="24"/>
        </w:rPr>
        <w:t>madár.</w:t>
      </w:r>
    </w:p>
    <w:p>
      <w:pPr>
        <w:pStyle w:val="Normal"/>
        <w:shd w:fill="FFFFFF" w:val="clear"/>
        <w:spacing w:before="240" w:after="0"/>
        <w:jc w:val="both"/>
        <w:rPr/>
      </w:pPr>
      <w:r>
        <w:rPr>
          <w:rFonts w:eastAsia="Times New Roman" w:cs="Times New Roman" w:ascii="Times New Roman" w:hAnsi="Times New Roman"/>
          <w:b/>
          <w:bCs/>
          <w:sz w:val="24"/>
          <w:szCs w:val="24"/>
        </w:rPr>
        <w:t xml:space="preserve">Tharidor </w:t>
      </w:r>
      <w:r>
        <w:rPr>
          <w:rFonts w:eastAsia="Times New Roman" w:cs="Times New Roman" w:ascii="Times New Roman" w:hAnsi="Times New Roman"/>
          <w:i/>
          <w:iCs/>
          <w:sz w:val="24"/>
          <w:szCs w:val="24"/>
        </w:rPr>
        <w:t xml:space="preserve">(teridúr): </w:t>
      </w:r>
      <w:r>
        <w:rPr>
          <w:rFonts w:eastAsia="Times New Roman" w:cs="Times New Roman" w:ascii="Times New Roman" w:hAnsi="Times New Roman"/>
          <w:sz w:val="24"/>
          <w:szCs w:val="24"/>
        </w:rPr>
        <w:t>kereskedőváros az Instreli-öböl partján Melhalla-be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ier'i'duir- </w:t>
      </w:r>
      <w:r>
        <w:rPr>
          <w:rFonts w:eastAsia="Times New Roman" w:cs="Times New Roman" w:ascii="Times New Roman" w:hAnsi="Times New Roman"/>
          <w:sz w:val="24"/>
          <w:szCs w:val="24"/>
        </w:rPr>
        <w:t>kőtorony.</w:t>
      </w:r>
    </w:p>
    <w:p>
      <w:pPr>
        <w:pStyle w:val="Normal"/>
        <w:shd w:fill="FFFFFF" w:val="clear"/>
        <w:spacing w:before="240" w:after="0"/>
        <w:jc w:val="both"/>
        <w:rPr/>
      </w:pPr>
      <w:r>
        <w:rPr>
          <w:rFonts w:eastAsia="Times New Roman" w:cs="Times New Roman" w:ascii="Times New Roman" w:hAnsi="Times New Roman"/>
          <w:b/>
          <w:bCs/>
          <w:sz w:val="24"/>
          <w:szCs w:val="24"/>
        </w:rPr>
        <w:t xml:space="preserve">Tharrick </w:t>
      </w:r>
      <w:r>
        <w:rPr>
          <w:rFonts w:eastAsia="Times New Roman" w:cs="Times New Roman" w:ascii="Times New Roman" w:hAnsi="Times New Roman"/>
          <w:i/>
          <w:iCs/>
          <w:sz w:val="24"/>
          <w:szCs w:val="24"/>
        </w:rPr>
        <w:t xml:space="preserve">(terrik): </w:t>
      </w:r>
      <w:r>
        <w:rPr>
          <w:rFonts w:eastAsia="Times New Roman" w:cs="Times New Roman" w:ascii="Times New Roman" w:hAnsi="Times New Roman"/>
          <w:sz w:val="24"/>
          <w:szCs w:val="24"/>
        </w:rPr>
        <w:t>Alestron városi őrségének parancsnoka, akit a titkos fegyverraktár őrzésével bíztak meg.</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hierik </w:t>
      </w:r>
      <w:r>
        <w:rPr>
          <w:rFonts w:eastAsia="Times New Roman" w:cs="Times New Roman" w:ascii="Times New Roman" w:hAnsi="Times New Roman"/>
          <w:sz w:val="24"/>
          <w:szCs w:val="24"/>
        </w:rPr>
        <w:t>- baljós sorsfordulat.</w:t>
      </w:r>
    </w:p>
    <w:p>
      <w:pPr>
        <w:pStyle w:val="Normal"/>
        <w:shd w:fill="FFFFFF" w:val="clear"/>
        <w:spacing w:before="240" w:after="0"/>
        <w:jc w:val="both"/>
        <w:rPr/>
      </w:pPr>
      <w:r>
        <w:rPr>
          <w:rFonts w:eastAsia="Times New Roman" w:cs="Times New Roman" w:ascii="Times New Roman" w:hAnsi="Times New Roman"/>
          <w:b/>
          <w:bCs/>
          <w:sz w:val="24"/>
          <w:szCs w:val="24"/>
        </w:rPr>
        <w:t xml:space="preserve">tienelle </w:t>
      </w:r>
      <w:r>
        <w:rPr>
          <w:rFonts w:eastAsia="Times New Roman" w:cs="Times New Roman" w:ascii="Times New Roman" w:hAnsi="Times New Roman"/>
          <w:i/>
          <w:iCs/>
          <w:sz w:val="24"/>
          <w:szCs w:val="24"/>
        </w:rPr>
        <w:t xml:space="preserve">(tíenelli): </w:t>
      </w:r>
      <w:r>
        <w:rPr>
          <w:rFonts w:eastAsia="Times New Roman" w:cs="Times New Roman" w:ascii="Times New Roman" w:hAnsi="Times New Roman"/>
          <w:sz w:val="24"/>
          <w:szCs w:val="24"/>
        </w:rPr>
        <w:t>a magasan fekvő területek növénye. Főleg mágusok becsülik nagyra az érzékeket kiterjesztő tulajdonságai miatt. Mérgező, ellenszere nem ismert. A kiszárított leveleket pipában szívják el a legerősebb hatás elérése érdekében. A leveleket kifőzve, majd a főzetet dohánylevelekkel felitatva biztonságosabbá és kiszámíthatóbbá tehető az erej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ien - </w:t>
      </w:r>
      <w:r>
        <w:rPr>
          <w:rFonts w:eastAsia="Times New Roman" w:cs="Times New Roman" w:ascii="Times New Roman" w:hAnsi="Times New Roman"/>
          <w:sz w:val="24"/>
          <w:szCs w:val="24"/>
        </w:rPr>
        <w:t xml:space="preserve">álom; </w:t>
      </w:r>
      <w:r>
        <w:rPr>
          <w:rFonts w:eastAsia="Times New Roman" w:cs="Times New Roman" w:ascii="Times New Roman" w:hAnsi="Times New Roman"/>
          <w:i/>
          <w:iCs/>
          <w:sz w:val="24"/>
          <w:szCs w:val="24"/>
        </w:rPr>
        <w:t xml:space="preserve">iel </w:t>
      </w:r>
      <w:r>
        <w:rPr>
          <w:rFonts w:eastAsia="Times New Roman" w:cs="Times New Roman" w:ascii="Times New Roman" w:hAnsi="Times New Roman"/>
          <w:sz w:val="24"/>
          <w:szCs w:val="24"/>
        </w:rPr>
        <w:t>- fénysugár.</w:t>
      </w:r>
    </w:p>
    <w:p>
      <w:pPr>
        <w:pStyle w:val="Normal"/>
        <w:shd w:fill="FFFFFF" w:val="clear"/>
        <w:spacing w:before="240" w:after="0"/>
        <w:jc w:val="both"/>
        <w:rPr/>
      </w:pPr>
      <w:r>
        <w:rPr>
          <w:rFonts w:eastAsia="Times New Roman" w:cs="Times New Roman" w:ascii="Times New Roman" w:hAnsi="Times New Roman"/>
          <w:b/>
          <w:bCs/>
          <w:sz w:val="24"/>
          <w:szCs w:val="24"/>
        </w:rPr>
        <w:t xml:space="preserve">Tirans </w:t>
      </w:r>
      <w:r>
        <w:rPr>
          <w:rFonts w:eastAsia="Times New Roman" w:cs="Times New Roman" w:ascii="Times New Roman" w:hAnsi="Times New Roman"/>
          <w:i/>
          <w:iCs/>
          <w:sz w:val="24"/>
          <w:szCs w:val="24"/>
        </w:rPr>
        <w:t xml:space="preserve">(tirensz): </w:t>
      </w:r>
      <w:r>
        <w:rPr>
          <w:rFonts w:eastAsia="Times New Roman" w:cs="Times New Roman" w:ascii="Times New Roman" w:hAnsi="Times New Roman"/>
          <w:sz w:val="24"/>
          <w:szCs w:val="24"/>
        </w:rPr>
        <w:t>kereskedőváros Melhalla-be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tier</w:t>
      </w:r>
      <w:r>
        <w:rPr>
          <w:rFonts w:eastAsia="Times New Roman" w:cs="Times New Roman" w:ascii="Times New Roman" w:hAnsi="Times New Roman"/>
          <w:sz w:val="24"/>
          <w:szCs w:val="24"/>
        </w:rPr>
        <w:t xml:space="preserve"> - összetart.</w:t>
      </w:r>
    </w:p>
    <w:p>
      <w:pPr>
        <w:pStyle w:val="Normal"/>
        <w:shd w:fill="FFFFFF" w:val="clear"/>
        <w:spacing w:before="240" w:after="0"/>
        <w:jc w:val="both"/>
        <w:rPr/>
      </w:pPr>
      <w:r>
        <w:rPr>
          <w:rFonts w:eastAsia="Times New Roman" w:cs="Times New Roman" w:ascii="Times New Roman" w:hAnsi="Times New Roman"/>
          <w:b/>
          <w:bCs/>
          <w:sz w:val="24"/>
          <w:szCs w:val="24"/>
        </w:rPr>
        <w:t xml:space="preserve">Tiriac </w:t>
      </w:r>
      <w:r>
        <w:rPr>
          <w:rFonts w:eastAsia="Times New Roman" w:cs="Times New Roman" w:ascii="Times New Roman" w:hAnsi="Times New Roman"/>
          <w:i/>
          <w:iCs/>
          <w:sz w:val="24"/>
          <w:szCs w:val="24"/>
        </w:rPr>
        <w:t xml:space="preserve">(tájríek): </w:t>
      </w:r>
      <w:r>
        <w:rPr>
          <w:rFonts w:eastAsia="Times New Roman" w:cs="Times New Roman" w:ascii="Times New Roman" w:hAnsi="Times New Roman"/>
          <w:sz w:val="24"/>
          <w:szCs w:val="24"/>
        </w:rPr>
        <w:t>hegység a Mirthlvain-mocsártól északra, Melhalla Királyságban.</w:t>
      </w:r>
    </w:p>
    <w:p>
      <w:pPr>
        <w:pStyle w:val="Normal"/>
        <w:shd w:fill="FFFFFF" w:val="clear"/>
        <w:spacing w:before="240" w:after="0"/>
        <w:jc w:val="both"/>
        <w:rPr/>
      </w:pPr>
      <w:r>
        <w:rPr>
          <w:rFonts w:eastAsia="Times New Roman" w:cs="Times New Roman" w:ascii="Times New Roman" w:hAnsi="Times New Roman"/>
          <w:b/>
          <w:bCs/>
          <w:sz w:val="24"/>
          <w:szCs w:val="24"/>
        </w:rPr>
        <w:t xml:space="preserve">Jelentése: </w:t>
      </w:r>
      <w:r>
        <w:rPr>
          <w:rFonts w:eastAsia="Times New Roman" w:cs="Times New Roman" w:ascii="Times New Roman" w:hAnsi="Times New Roman"/>
          <w:i/>
          <w:iCs/>
          <w:sz w:val="24"/>
          <w:szCs w:val="24"/>
        </w:rPr>
        <w:t xml:space="preserve">tieriach </w:t>
      </w:r>
      <w:r>
        <w:rPr>
          <w:rFonts w:eastAsia="Times New Roman" w:cs="Times New Roman" w:ascii="Times New Roman" w:hAnsi="Times New Roman"/>
          <w:sz w:val="24"/>
          <w:szCs w:val="24"/>
        </w:rPr>
        <w:t>- fémötvözet.</w:t>
      </w:r>
    </w:p>
    <w:p>
      <w:pPr>
        <w:pStyle w:val="Normal"/>
        <w:shd w:fill="FFFFFF" w:val="clear"/>
        <w:spacing w:before="240" w:after="0"/>
        <w:jc w:val="both"/>
        <w:rPr/>
      </w:pPr>
      <w:r>
        <w:rPr>
          <w:rFonts w:eastAsia="Times New Roman" w:cs="Times New Roman" w:ascii="Times New Roman" w:hAnsi="Times New Roman"/>
          <w:b/>
          <w:bCs/>
          <w:sz w:val="24"/>
          <w:szCs w:val="24"/>
        </w:rPr>
        <w:t xml:space="preserve">Torbrand s'Ffalenn </w:t>
      </w:r>
      <w:r>
        <w:rPr>
          <w:rFonts w:eastAsia="Times New Roman" w:cs="Times New Roman" w:ascii="Times New Roman" w:hAnsi="Times New Roman"/>
          <w:i/>
          <w:iCs/>
          <w:sz w:val="24"/>
          <w:szCs w:val="24"/>
        </w:rPr>
        <w:t xml:space="preserve">(torbrend): </w:t>
      </w:r>
      <w:r>
        <w:rPr>
          <w:rFonts w:eastAsia="Times New Roman" w:cs="Times New Roman" w:ascii="Times New Roman" w:hAnsi="Times New Roman"/>
          <w:sz w:val="24"/>
          <w:szCs w:val="24"/>
        </w:rPr>
        <w:t>a s'Ffalenn királyi család alapítója, akit a Hetek Szövetsége ültetett Rathain trónjára a Harmadkor első esztendejébe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or </w:t>
      </w:r>
      <w:r>
        <w:rPr>
          <w:rFonts w:eastAsia="Times New Roman" w:cs="Times New Roman" w:ascii="Times New Roman" w:hAnsi="Times New Roman"/>
          <w:sz w:val="24"/>
          <w:szCs w:val="24"/>
        </w:rPr>
        <w:t xml:space="preserve">- éles; </w:t>
      </w:r>
      <w:r>
        <w:rPr>
          <w:rFonts w:eastAsia="Times New Roman" w:cs="Times New Roman" w:ascii="Times New Roman" w:hAnsi="Times New Roman"/>
          <w:i/>
          <w:iCs/>
          <w:sz w:val="24"/>
          <w:szCs w:val="24"/>
        </w:rPr>
        <w:t xml:space="preserve">brand </w:t>
      </w:r>
      <w:r>
        <w:rPr>
          <w:rFonts w:eastAsia="Times New Roman" w:cs="Times New Roman" w:ascii="Times New Roman" w:hAnsi="Times New Roman"/>
          <w:sz w:val="24"/>
          <w:szCs w:val="24"/>
        </w:rPr>
        <w:t>- alkat, beállítottság.</w:t>
      </w:r>
    </w:p>
    <w:p>
      <w:pPr>
        <w:pStyle w:val="Normal"/>
        <w:shd w:fill="FFFFFF" w:val="clear"/>
        <w:spacing w:before="240" w:after="0"/>
        <w:jc w:val="both"/>
        <w:rPr/>
      </w:pPr>
      <w:r>
        <w:rPr>
          <w:rFonts w:eastAsia="Times New Roman" w:cs="Times New Roman" w:ascii="Times New Roman" w:hAnsi="Times New Roman"/>
          <w:b/>
          <w:bCs/>
          <w:sz w:val="24"/>
          <w:szCs w:val="24"/>
        </w:rPr>
        <w:t xml:space="preserve">Tornir-csúcsok </w:t>
      </w:r>
      <w:r>
        <w:rPr>
          <w:rFonts w:eastAsia="Times New Roman" w:cs="Times New Roman" w:ascii="Times New Roman" w:hAnsi="Times New Roman"/>
          <w:i/>
          <w:iCs/>
          <w:sz w:val="24"/>
          <w:szCs w:val="24"/>
        </w:rPr>
        <w:t xml:space="preserve">(torniör): </w:t>
      </w:r>
      <w:r>
        <w:rPr>
          <w:rFonts w:eastAsia="Times New Roman" w:cs="Times New Roman" w:ascii="Times New Roman" w:hAnsi="Times New Roman"/>
          <w:sz w:val="24"/>
          <w:szCs w:val="24"/>
        </w:rPr>
        <w:t>hegység Camris nyugati határán Tysanben. Északi részén működő vulkánok találhatók; a Hetek Szövetsége itt tartja fogva a khadrimokat.</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or - </w:t>
      </w:r>
      <w:r>
        <w:rPr>
          <w:rFonts w:eastAsia="Times New Roman" w:cs="Times New Roman" w:ascii="Times New Roman" w:hAnsi="Times New Roman"/>
          <w:sz w:val="24"/>
          <w:szCs w:val="24"/>
        </w:rPr>
        <w:t xml:space="preserve">éles; </w:t>
      </w:r>
      <w:r>
        <w:rPr>
          <w:rFonts w:eastAsia="Times New Roman" w:cs="Times New Roman" w:ascii="Times New Roman" w:hAnsi="Times New Roman"/>
          <w:i/>
          <w:iCs/>
          <w:sz w:val="24"/>
          <w:szCs w:val="24"/>
        </w:rPr>
        <w:t xml:space="preserve">nier- </w:t>
      </w:r>
      <w:r>
        <w:rPr>
          <w:rFonts w:eastAsia="Times New Roman" w:cs="Times New Roman" w:ascii="Times New Roman" w:hAnsi="Times New Roman"/>
          <w:sz w:val="24"/>
          <w:szCs w:val="24"/>
        </w:rPr>
        <w:t>fog.</w:t>
      </w:r>
    </w:p>
    <w:p>
      <w:pPr>
        <w:pStyle w:val="Normal"/>
        <w:shd w:fill="FFFFFF" w:val="clear"/>
        <w:spacing w:before="240" w:after="0"/>
        <w:jc w:val="both"/>
        <w:rPr/>
      </w:pPr>
      <w:r>
        <w:rPr>
          <w:rFonts w:eastAsia="Times New Roman" w:cs="Times New Roman" w:ascii="Times New Roman" w:hAnsi="Times New Roman"/>
          <w:b/>
          <w:bCs/>
          <w:sz w:val="24"/>
          <w:szCs w:val="24"/>
        </w:rPr>
        <w:t xml:space="preserve">Traithe </w:t>
      </w:r>
      <w:r>
        <w:rPr>
          <w:rFonts w:eastAsia="Times New Roman" w:cs="Times New Roman" w:ascii="Times New Roman" w:hAnsi="Times New Roman"/>
          <w:i/>
          <w:iCs/>
          <w:sz w:val="24"/>
          <w:szCs w:val="24"/>
        </w:rPr>
        <w:t xml:space="preserve">(tréjdi): </w:t>
      </w:r>
      <w:r>
        <w:rPr>
          <w:rFonts w:eastAsia="Times New Roman" w:cs="Times New Roman" w:ascii="Times New Roman" w:hAnsi="Times New Roman"/>
          <w:sz w:val="24"/>
          <w:szCs w:val="24"/>
        </w:rPr>
        <w:t>a Hetek varázslója, aki lezárta a Délkaput a Ködszellem áttörésekor, kettészakítva a lényt. Mágikus képességeinek legnagyobb részét elveszítette a párviadalban, és fizikai valója is meggyengült. Mivel megcsappant hatalma nem tette bizonyosan lehetővé a test nélküli létezést számára, inkább megőrizte korábbi alakját.</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raithe </w:t>
      </w:r>
      <w:r>
        <w:rPr>
          <w:rFonts w:eastAsia="Times New Roman" w:cs="Times New Roman" w:ascii="Times New Roman" w:hAnsi="Times New Roman"/>
          <w:sz w:val="24"/>
          <w:szCs w:val="24"/>
        </w:rPr>
        <w:t>- kedvesség.</w:t>
      </w:r>
    </w:p>
    <w:p>
      <w:pPr>
        <w:pStyle w:val="Normal"/>
        <w:shd w:fill="FFFFFF" w:val="clear"/>
        <w:spacing w:before="240" w:after="0"/>
        <w:jc w:val="both"/>
        <w:rPr/>
      </w:pPr>
      <w:r>
        <w:rPr>
          <w:rFonts w:eastAsia="Times New Roman" w:cs="Times New Roman" w:ascii="Times New Roman" w:hAnsi="Times New Roman"/>
          <w:b/>
          <w:bCs/>
          <w:sz w:val="24"/>
          <w:szCs w:val="24"/>
        </w:rPr>
        <w:t xml:space="preserve">Tündérláb: </w:t>
      </w:r>
      <w:r>
        <w:rPr>
          <w:rFonts w:eastAsia="Times New Roman" w:cs="Times New Roman" w:ascii="Times New Roman" w:hAnsi="Times New Roman"/>
          <w:sz w:val="24"/>
          <w:szCs w:val="24"/>
        </w:rPr>
        <w:t>Dakar barna hátasa, amelyet zsoldosoktól nyert kockán.</w:t>
      </w:r>
    </w:p>
    <w:p>
      <w:pPr>
        <w:pStyle w:val="Normal"/>
        <w:shd w:fill="FFFFFF" w:val="clear"/>
        <w:spacing w:before="240" w:after="0"/>
        <w:jc w:val="both"/>
        <w:rPr/>
      </w:pPr>
      <w:r>
        <w:rPr>
          <w:rFonts w:eastAsia="Times New Roman" w:cs="Times New Roman" w:ascii="Times New Roman" w:hAnsi="Times New Roman"/>
          <w:b/>
          <w:bCs/>
          <w:sz w:val="24"/>
          <w:szCs w:val="24"/>
        </w:rPr>
        <w:t xml:space="preserve">Tysan </w:t>
      </w:r>
      <w:r>
        <w:rPr>
          <w:rFonts w:eastAsia="Times New Roman" w:cs="Times New Roman" w:ascii="Times New Roman" w:hAnsi="Times New Roman"/>
          <w:i/>
          <w:iCs/>
          <w:sz w:val="24"/>
          <w:szCs w:val="24"/>
        </w:rPr>
        <w:t xml:space="preserve">(tájszen): </w:t>
      </w:r>
      <w:r>
        <w:rPr>
          <w:rFonts w:eastAsia="Times New Roman" w:cs="Times New Roman" w:ascii="Times New Roman" w:hAnsi="Times New Roman"/>
          <w:sz w:val="24"/>
          <w:szCs w:val="24"/>
        </w:rPr>
        <w:t>Athera öt királyságának az egyike, amely a s'Ilessidek uralma alá tartozik. Címere: kék mezőben arany csillag.</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iasen </w:t>
      </w:r>
      <w:r>
        <w:rPr>
          <w:rFonts w:eastAsia="Times New Roman" w:cs="Times New Roman" w:ascii="Times New Roman" w:hAnsi="Times New Roman"/>
          <w:sz w:val="24"/>
          <w:szCs w:val="24"/>
        </w:rPr>
        <w:t>- gazdag.</w:t>
      </w:r>
    </w:p>
    <w:p>
      <w:pPr>
        <w:pStyle w:val="Normal"/>
        <w:shd w:fill="FFFFFF" w:val="clear"/>
        <w:spacing w:before="240" w:after="0"/>
        <w:jc w:val="both"/>
        <w:rPr/>
      </w:pPr>
      <w:r>
        <w:rPr>
          <w:rFonts w:eastAsia="Times New Roman" w:cs="Times New Roman" w:ascii="Times New Roman" w:hAnsi="Times New Roman"/>
          <w:b/>
          <w:bCs/>
          <w:sz w:val="24"/>
          <w:szCs w:val="24"/>
        </w:rPr>
        <w:t xml:space="preserve">Valendale </w:t>
      </w:r>
      <w:r>
        <w:rPr>
          <w:rFonts w:eastAsia="Times New Roman" w:cs="Times New Roman" w:ascii="Times New Roman" w:hAnsi="Times New Roman"/>
          <w:i/>
          <w:iCs/>
          <w:sz w:val="24"/>
          <w:szCs w:val="24"/>
        </w:rPr>
        <w:t xml:space="preserve">(velendél): </w:t>
      </w:r>
      <w:r>
        <w:rPr>
          <w:rFonts w:eastAsia="Times New Roman" w:cs="Times New Roman" w:ascii="Times New Roman" w:hAnsi="Times New Roman"/>
          <w:sz w:val="24"/>
          <w:szCs w:val="24"/>
        </w:rPr>
        <w:t>az Orlani-hágó közelében eredő folyó a Thaldein-hegységbe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valen </w:t>
      </w:r>
      <w:r>
        <w:rPr>
          <w:rFonts w:eastAsia="Times New Roman" w:cs="Times New Roman" w:ascii="Times New Roman" w:hAnsi="Times New Roman"/>
          <w:sz w:val="24"/>
          <w:szCs w:val="24"/>
        </w:rPr>
        <w:t xml:space="preserve">- fonott; </w:t>
      </w:r>
      <w:r>
        <w:rPr>
          <w:rFonts w:eastAsia="Times New Roman" w:cs="Times New Roman" w:ascii="Times New Roman" w:hAnsi="Times New Roman"/>
          <w:i/>
          <w:iCs/>
          <w:sz w:val="24"/>
          <w:szCs w:val="24"/>
        </w:rPr>
        <w:t xml:space="preserve">dale </w:t>
      </w:r>
      <w:r>
        <w:rPr>
          <w:rFonts w:eastAsia="Times New Roman" w:cs="Times New Roman" w:ascii="Times New Roman" w:hAnsi="Times New Roman"/>
          <w:sz w:val="24"/>
          <w:szCs w:val="24"/>
        </w:rPr>
        <w:t>- hab, tajték.</w:t>
      </w:r>
    </w:p>
    <w:p>
      <w:pPr>
        <w:pStyle w:val="Normal"/>
        <w:shd w:fill="FFFFFF" w:val="clear"/>
        <w:spacing w:before="240" w:after="0"/>
        <w:jc w:val="both"/>
        <w:rPr/>
      </w:pPr>
      <w:r>
        <w:rPr>
          <w:rFonts w:eastAsia="Times New Roman" w:cs="Times New Roman" w:ascii="Times New Roman" w:hAnsi="Times New Roman"/>
          <w:b/>
          <w:bCs/>
          <w:sz w:val="24"/>
          <w:szCs w:val="24"/>
        </w:rPr>
        <w:t>Valen Gázló</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velen): </w:t>
      </w:r>
      <w:r>
        <w:rPr>
          <w:rFonts w:eastAsia="Times New Roman" w:cs="Times New Roman" w:ascii="Times New Roman" w:hAnsi="Times New Roman"/>
          <w:sz w:val="24"/>
          <w:szCs w:val="24"/>
        </w:rPr>
        <w:t>város Taerlinben, Tysan területé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valen - </w:t>
      </w:r>
      <w:r>
        <w:rPr>
          <w:rFonts w:eastAsia="Times New Roman" w:cs="Times New Roman" w:ascii="Times New Roman" w:hAnsi="Times New Roman"/>
          <w:sz w:val="24"/>
          <w:szCs w:val="24"/>
        </w:rPr>
        <w:t>fonott.</w:t>
      </w:r>
    </w:p>
    <w:p>
      <w:pPr>
        <w:pStyle w:val="Normal"/>
        <w:shd w:fill="FFFFFF" w:val="clear"/>
        <w:spacing w:before="240" w:after="0"/>
        <w:jc w:val="both"/>
        <w:rPr/>
      </w:pPr>
      <w:r>
        <w:rPr>
          <w:rFonts w:eastAsia="Times New Roman" w:cs="Times New Roman" w:ascii="Times New Roman" w:hAnsi="Times New Roman"/>
          <w:b/>
          <w:bCs/>
          <w:sz w:val="24"/>
          <w:szCs w:val="24"/>
        </w:rPr>
        <w:t>Valstey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vólsztén): </w:t>
      </w:r>
      <w:r>
        <w:rPr>
          <w:rFonts w:eastAsia="Times New Roman" w:cs="Times New Roman" w:ascii="Times New Roman" w:hAnsi="Times New Roman"/>
          <w:sz w:val="24"/>
          <w:szCs w:val="24"/>
        </w:rPr>
        <w:t>folyó, amely a Mathorn-hegységből ered, és átszeli az Araithe-síkságot.</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valsteyne </w:t>
      </w:r>
      <w:r>
        <w:rPr>
          <w:rFonts w:eastAsia="Times New Roman" w:cs="Times New Roman" w:ascii="Times New Roman" w:hAnsi="Times New Roman"/>
          <w:sz w:val="24"/>
          <w:szCs w:val="24"/>
        </w:rPr>
        <w:t>- kígyózik, kanyarog.</w:t>
      </w:r>
    </w:p>
    <w:p>
      <w:pPr>
        <w:pStyle w:val="Normal"/>
        <w:shd w:fill="FFFFFF" w:val="clear"/>
        <w:spacing w:before="240" w:after="0"/>
        <w:jc w:val="both"/>
        <w:rPr/>
      </w:pPr>
      <w:r>
        <w:rPr>
          <w:rFonts w:eastAsia="Times New Roman" w:cs="Times New Roman" w:ascii="Times New Roman" w:hAnsi="Times New Roman"/>
          <w:b/>
          <w:bCs/>
          <w:sz w:val="24"/>
          <w:szCs w:val="24"/>
        </w:rPr>
        <w:t xml:space="preserve">Varázsló birtok: </w:t>
      </w:r>
      <w:r>
        <w:rPr>
          <w:rFonts w:eastAsia="Times New Roman" w:cs="Times New Roman" w:ascii="Times New Roman" w:hAnsi="Times New Roman"/>
          <w:sz w:val="24"/>
          <w:szCs w:val="24"/>
        </w:rPr>
        <w:t>mágiával lezárt terület a Tornir-csúcsok kőzött Tysanben, ahol a Hetek fogva tartják a khadrimokat.</w:t>
      </w:r>
    </w:p>
    <w:p>
      <w:pPr>
        <w:pStyle w:val="Normal"/>
        <w:shd w:fill="FFFFFF" w:val="clear"/>
        <w:spacing w:before="240" w:after="0"/>
        <w:jc w:val="both"/>
        <w:rPr/>
      </w:pPr>
      <w:r>
        <w:rPr>
          <w:rFonts w:eastAsia="Times New Roman" w:cs="Times New Roman" w:ascii="Times New Roman" w:hAnsi="Times New Roman"/>
          <w:b/>
          <w:bCs/>
          <w:sz w:val="24"/>
          <w:szCs w:val="24"/>
        </w:rPr>
        <w:t xml:space="preserve">Vastmark </w:t>
      </w:r>
      <w:r>
        <w:rPr>
          <w:rFonts w:eastAsia="Times New Roman" w:cs="Times New Roman" w:ascii="Times New Roman" w:hAnsi="Times New Roman"/>
          <w:i/>
          <w:iCs/>
          <w:sz w:val="24"/>
          <w:szCs w:val="24"/>
        </w:rPr>
        <w:t xml:space="preserve">(vosztmark): </w:t>
      </w:r>
      <w:r>
        <w:rPr>
          <w:rFonts w:eastAsia="Times New Roman" w:cs="Times New Roman" w:ascii="Times New Roman" w:hAnsi="Times New Roman"/>
          <w:sz w:val="24"/>
          <w:szCs w:val="24"/>
        </w:rPr>
        <w:t>Shand délnyugati részén fekvő hercegség. Magas hegyek tagolják, kereskedelmi út nem vezet keresztül rajta. Partjai mentén zátonyra futott hajóroncsok sorakoznak. Nomád pásztorok és wyvernek lakják; utóbbiak a khadrimok kisebb, nem tűzlehelő rokonai.</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vhast - </w:t>
      </w:r>
      <w:r>
        <w:rPr>
          <w:rFonts w:eastAsia="Times New Roman" w:cs="Times New Roman" w:ascii="Times New Roman" w:hAnsi="Times New Roman"/>
          <w:sz w:val="24"/>
          <w:szCs w:val="24"/>
        </w:rPr>
        <w:t xml:space="preserve">csupasz; </w:t>
      </w:r>
      <w:r>
        <w:rPr>
          <w:rFonts w:eastAsia="Times New Roman" w:cs="Times New Roman" w:ascii="Times New Roman" w:hAnsi="Times New Roman"/>
          <w:i/>
          <w:iCs/>
          <w:sz w:val="24"/>
          <w:szCs w:val="24"/>
        </w:rPr>
        <w:t xml:space="preserve">mheark - </w:t>
      </w:r>
      <w:r>
        <w:rPr>
          <w:rFonts w:eastAsia="Times New Roman" w:cs="Times New Roman" w:ascii="Times New Roman" w:hAnsi="Times New Roman"/>
          <w:sz w:val="24"/>
          <w:szCs w:val="24"/>
        </w:rPr>
        <w:t>völgy.</w:t>
      </w:r>
    </w:p>
    <w:p>
      <w:pPr>
        <w:pStyle w:val="Normal"/>
        <w:shd w:fill="FFFFFF" w:val="clear"/>
        <w:spacing w:before="240" w:after="0"/>
        <w:jc w:val="both"/>
        <w:rPr/>
      </w:pPr>
      <w:r>
        <w:rPr>
          <w:rFonts w:eastAsia="Times New Roman" w:cs="Times New Roman" w:ascii="Times New Roman" w:hAnsi="Times New Roman"/>
          <w:b/>
          <w:bCs/>
          <w:sz w:val="24"/>
          <w:szCs w:val="24"/>
        </w:rPr>
        <w:t xml:space="preserve">Verrain </w:t>
      </w:r>
      <w:r>
        <w:rPr>
          <w:rFonts w:eastAsia="Times New Roman" w:cs="Times New Roman" w:ascii="Times New Roman" w:hAnsi="Times New Roman"/>
          <w:i/>
          <w:iCs/>
          <w:sz w:val="24"/>
          <w:szCs w:val="24"/>
        </w:rPr>
        <w:t xml:space="preserve">(vörrén): </w:t>
      </w:r>
      <w:r>
        <w:rPr>
          <w:rFonts w:eastAsia="Times New Roman" w:cs="Times New Roman" w:ascii="Times New Roman" w:hAnsi="Times New Roman"/>
          <w:sz w:val="24"/>
          <w:szCs w:val="24"/>
        </w:rPr>
        <w:t>varázsló, Luhaine tanítványa. Az ő feladata lett a Mirthlvain-mocsár őrzése, miután a Hetek Szövetsége öt főre fogyatkozott a Ködszellem hódítása után.</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ver - </w:t>
      </w:r>
      <w:r>
        <w:rPr>
          <w:rFonts w:eastAsia="Times New Roman" w:cs="Times New Roman" w:ascii="Times New Roman" w:hAnsi="Times New Roman"/>
          <w:sz w:val="24"/>
          <w:szCs w:val="24"/>
        </w:rPr>
        <w:t xml:space="preserve">erőd; </w:t>
      </w:r>
      <w:r>
        <w:rPr>
          <w:rFonts w:eastAsia="Times New Roman" w:cs="Times New Roman" w:ascii="Times New Roman" w:hAnsi="Times New Roman"/>
          <w:i/>
          <w:iCs/>
          <w:sz w:val="24"/>
          <w:szCs w:val="24"/>
        </w:rPr>
        <w:t xml:space="preserve">ria </w:t>
      </w:r>
      <w:r>
        <w:rPr>
          <w:rFonts w:eastAsia="Times New Roman" w:cs="Times New Roman" w:ascii="Times New Roman" w:hAnsi="Times New Roman"/>
          <w:sz w:val="24"/>
          <w:szCs w:val="24"/>
        </w:rPr>
        <w:t xml:space="preserve">- érintés; </w:t>
      </w:r>
      <w:r>
        <w:rPr>
          <w:rFonts w:eastAsia="Times New Roman" w:cs="Times New Roman" w:ascii="Times New Roman" w:hAnsi="Times New Roman"/>
          <w:i/>
          <w:iCs/>
          <w:sz w:val="24"/>
          <w:szCs w:val="24"/>
        </w:rPr>
        <w:t xml:space="preserve">an </w:t>
      </w:r>
      <w:r>
        <w:rPr>
          <w:rFonts w:eastAsia="Times New Roman" w:cs="Times New Roman" w:ascii="Times New Roman" w:hAnsi="Times New Roman"/>
          <w:sz w:val="24"/>
          <w:szCs w:val="24"/>
        </w:rPr>
        <w:t>- egy, valaki.</w:t>
      </w:r>
    </w:p>
    <w:p>
      <w:pPr>
        <w:pStyle w:val="Normal"/>
        <w:shd w:fill="FFFFFF" w:val="clear"/>
        <w:spacing w:before="240" w:after="0"/>
        <w:jc w:val="both"/>
        <w:rPr/>
      </w:pPr>
      <w:r>
        <w:rPr>
          <w:rFonts w:eastAsia="Times New Roman" w:cs="Times New Roman" w:ascii="Times New Roman" w:hAnsi="Times New Roman"/>
          <w:b/>
          <w:bCs/>
          <w:sz w:val="24"/>
          <w:szCs w:val="24"/>
        </w:rPr>
        <w:t xml:space="preserve">Várfok: </w:t>
      </w:r>
      <w:r>
        <w:rPr>
          <w:rFonts w:eastAsia="Times New Roman" w:cs="Times New Roman" w:ascii="Times New Roman" w:hAnsi="Times New Roman"/>
          <w:sz w:val="24"/>
          <w:szCs w:val="24"/>
        </w:rPr>
        <w:t>a Nyugati Országút egyik végén található város. Atainia Hercegségben, Tysan területén található.</w:t>
      </w:r>
    </w:p>
    <w:p>
      <w:pPr>
        <w:pStyle w:val="Normal"/>
        <w:shd w:fill="FFFFFF" w:val="clear"/>
        <w:spacing w:before="240" w:after="0"/>
        <w:jc w:val="both"/>
        <w:rPr/>
      </w:pPr>
      <w:r>
        <w:rPr>
          <w:rFonts w:eastAsia="Times New Roman" w:cs="Times New Roman" w:ascii="Times New Roman" w:hAnsi="Times New Roman"/>
          <w:b/>
          <w:bCs/>
          <w:sz w:val="24"/>
          <w:szCs w:val="24"/>
        </w:rPr>
        <w:t xml:space="preserve">Vihar-öböl: </w:t>
      </w:r>
      <w:r>
        <w:rPr>
          <w:rFonts w:eastAsia="Times New Roman" w:cs="Times New Roman" w:ascii="Times New Roman" w:hAnsi="Times New Roman"/>
          <w:sz w:val="24"/>
          <w:szCs w:val="24"/>
        </w:rPr>
        <w:t>öböl Tysan északi partjainál.</w:t>
      </w:r>
    </w:p>
    <w:p>
      <w:pPr>
        <w:pStyle w:val="Normal"/>
        <w:shd w:fill="FFFFFF" w:val="clear"/>
        <w:spacing w:before="240" w:after="0"/>
        <w:jc w:val="both"/>
        <w:rPr/>
      </w:pPr>
      <w:r>
        <w:rPr>
          <w:rFonts w:eastAsia="Times New Roman" w:cs="Times New Roman" w:ascii="Times New Roman" w:hAnsi="Times New Roman"/>
          <w:b/>
          <w:bCs/>
          <w:sz w:val="24"/>
          <w:szCs w:val="24"/>
        </w:rPr>
        <w:t xml:space="preserve">Világköz Kapuk: </w:t>
      </w:r>
      <w:r>
        <w:rPr>
          <w:rFonts w:eastAsia="Times New Roman" w:cs="Times New Roman" w:ascii="Times New Roman" w:hAnsi="Times New Roman"/>
          <w:sz w:val="24"/>
          <w:szCs w:val="24"/>
        </w:rPr>
        <w:t>Athera négy égtáján található térkapuk. A Hetek Szövetsége emelte a Harmadkor hajnalán a parávokkal kötött megállapodásuk értelmében, hogy az emberek letelepedhessenek a földrészen.</w:t>
      </w:r>
    </w:p>
    <w:p>
      <w:pPr>
        <w:pStyle w:val="Normal"/>
        <w:shd w:fill="FFFFFF" w:val="clear"/>
        <w:spacing w:before="240" w:after="0"/>
        <w:jc w:val="both"/>
        <w:rPr/>
      </w:pPr>
      <w:r>
        <w:rPr>
          <w:rFonts w:eastAsia="Times New Roman" w:cs="Times New Roman" w:ascii="Times New Roman" w:hAnsi="Times New Roman"/>
          <w:b/>
          <w:bCs/>
          <w:sz w:val="24"/>
          <w:szCs w:val="24"/>
        </w:rPr>
        <w:t xml:space="preserve">Völgyköz: </w:t>
      </w:r>
      <w:r>
        <w:rPr>
          <w:rFonts w:eastAsia="Times New Roman" w:cs="Times New Roman" w:ascii="Times New Roman" w:hAnsi="Times New Roman"/>
          <w:sz w:val="24"/>
          <w:szCs w:val="24"/>
        </w:rPr>
        <w:t>szoros az Etarrát és Perlornt összekötő kereskedelmi úton, Rathain Királyságban. Kőomlások és véres rajtaütések színhelye.</w:t>
      </w:r>
    </w:p>
    <w:p>
      <w:pPr>
        <w:pStyle w:val="Normal"/>
        <w:shd w:fill="FFFFFF" w:val="clear"/>
        <w:spacing w:before="240" w:after="0"/>
        <w:jc w:val="both"/>
        <w:rPr/>
      </w:pPr>
      <w:r>
        <w:rPr>
          <w:rFonts w:eastAsia="Times New Roman" w:cs="Times New Roman" w:ascii="Times New Roman" w:hAnsi="Times New Roman"/>
          <w:b/>
          <w:bCs/>
          <w:sz w:val="24"/>
          <w:szCs w:val="24"/>
        </w:rPr>
        <w:t xml:space="preserve">Werfok </w:t>
      </w:r>
      <w:r>
        <w:rPr>
          <w:rFonts w:eastAsia="Times New Roman" w:cs="Times New Roman" w:ascii="Times New Roman" w:hAnsi="Times New Roman"/>
          <w:i/>
          <w:iCs/>
          <w:sz w:val="24"/>
          <w:szCs w:val="24"/>
        </w:rPr>
        <w:t xml:space="preserve">(vör): </w:t>
      </w:r>
      <w:r>
        <w:rPr>
          <w:rFonts w:eastAsia="Times New Roman" w:cs="Times New Roman" w:ascii="Times New Roman" w:hAnsi="Times New Roman"/>
          <w:sz w:val="24"/>
          <w:szCs w:val="24"/>
        </w:rPr>
        <w:t>halászfalu Fallowmere északkeleti partján Rathainben. Lysaer hadseregének gyülekező helye.</w:t>
      </w:r>
    </w:p>
    <w:p>
      <w:pPr>
        <w:pStyle w:val="Normal"/>
        <w:shd w:fill="FFFFFF" w:val="clear"/>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wyr - </w:t>
      </w:r>
      <w:r>
        <w:rPr>
          <w:rFonts w:eastAsia="Times New Roman" w:cs="Times New Roman" w:ascii="Times New Roman" w:hAnsi="Times New Roman"/>
          <w:sz w:val="24"/>
          <w:szCs w:val="24"/>
        </w:rPr>
        <w:t>minden, összes.</w:t>
      </w:r>
    </w:p>
    <w:sectPr>
      <w:footerReference w:type="even" r:id="rId72"/>
      <w:footerReference w:type="default" r:id="rId73"/>
      <w:type w:val="nextPage"/>
      <w:pgSz w:w="8391" w:h="11906"/>
      <w:pgMar w:left="1134" w:right="510"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Webdings">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2</w:t>
    </w:r>
    <w:r>
      <w:rPr>
        <w:rStyle w:val="PageNumber"/>
        <w:sz w:val="24"/>
        <w:szCs w:val="24"/>
        <w:rFonts w:eastAsia="Times New Roman" w:cs="Times New Roman" w:ascii="Times New Roman" w:hAnsi="Times New Roman"/>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0</w:t>
    </w:r>
    <w:r>
      <w:rPr>
        <w:rStyle w:val="PageNumber"/>
        <w:sz w:val="24"/>
        <w:szCs w:val="24"/>
        <w:rFonts w:eastAsia="Times New Roman" w:cs="Times New Roman" w:ascii="Times New Roman" w:hAnsi="Times New Roman"/>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Arial" w:cs="Arial"/>
      <w:color w:val="auto"/>
      <w:sz w:val="20"/>
      <w:szCs w:val="20"/>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footer" Target="footer43.xml"/><Relationship Id="rId45" Type="http://schemas.openxmlformats.org/officeDocument/2006/relationships/footer" Target="footer44.xml"/><Relationship Id="rId46" Type="http://schemas.openxmlformats.org/officeDocument/2006/relationships/footer" Target="footer45.xml"/><Relationship Id="rId47" Type="http://schemas.openxmlformats.org/officeDocument/2006/relationships/footer" Target="footer46.xml"/><Relationship Id="rId48" Type="http://schemas.openxmlformats.org/officeDocument/2006/relationships/footer" Target="footer47.xml"/><Relationship Id="rId49" Type="http://schemas.openxmlformats.org/officeDocument/2006/relationships/footer" Target="footer48.xml"/><Relationship Id="rId50" Type="http://schemas.openxmlformats.org/officeDocument/2006/relationships/footer" Target="footer49.xml"/><Relationship Id="rId51" Type="http://schemas.openxmlformats.org/officeDocument/2006/relationships/footer" Target="footer50.xml"/><Relationship Id="rId52" Type="http://schemas.openxmlformats.org/officeDocument/2006/relationships/footer" Target="footer51.xml"/><Relationship Id="rId53" Type="http://schemas.openxmlformats.org/officeDocument/2006/relationships/footer" Target="footer52.xml"/><Relationship Id="rId54" Type="http://schemas.openxmlformats.org/officeDocument/2006/relationships/footer" Target="footer53.xml"/><Relationship Id="rId55" Type="http://schemas.openxmlformats.org/officeDocument/2006/relationships/footer" Target="footer54.xml"/><Relationship Id="rId56" Type="http://schemas.openxmlformats.org/officeDocument/2006/relationships/footer" Target="footer55.xml"/><Relationship Id="rId57" Type="http://schemas.openxmlformats.org/officeDocument/2006/relationships/footer" Target="footer56.xml"/><Relationship Id="rId58" Type="http://schemas.openxmlformats.org/officeDocument/2006/relationships/footer" Target="footer57.xml"/><Relationship Id="rId59" Type="http://schemas.openxmlformats.org/officeDocument/2006/relationships/footer" Target="footer58.xml"/><Relationship Id="rId60" Type="http://schemas.openxmlformats.org/officeDocument/2006/relationships/footer" Target="footer59.xml"/><Relationship Id="rId61" Type="http://schemas.openxmlformats.org/officeDocument/2006/relationships/footer" Target="footer60.xml"/><Relationship Id="rId62" Type="http://schemas.openxmlformats.org/officeDocument/2006/relationships/footer" Target="footer61.xml"/><Relationship Id="rId63" Type="http://schemas.openxmlformats.org/officeDocument/2006/relationships/footer" Target="footer62.xml"/><Relationship Id="rId64" Type="http://schemas.openxmlformats.org/officeDocument/2006/relationships/footer" Target="footer63.xml"/><Relationship Id="rId65" Type="http://schemas.openxmlformats.org/officeDocument/2006/relationships/footer" Target="footer64.xml"/><Relationship Id="rId66" Type="http://schemas.openxmlformats.org/officeDocument/2006/relationships/footer" Target="footer65.xml"/><Relationship Id="rId67" Type="http://schemas.openxmlformats.org/officeDocument/2006/relationships/footer" Target="footer66.xml"/><Relationship Id="rId68" Type="http://schemas.openxmlformats.org/officeDocument/2006/relationships/footer" Target="footer67.xml"/><Relationship Id="rId69" Type="http://schemas.openxmlformats.org/officeDocument/2006/relationships/footer" Target="footer68.xml"/><Relationship Id="rId70" Type="http://schemas.openxmlformats.org/officeDocument/2006/relationships/footer" Target="footer69.xml"/><Relationship Id="rId71" Type="http://schemas.openxmlformats.org/officeDocument/2006/relationships/footer" Target="footer70.xml"/><Relationship Id="rId72" Type="http://schemas.openxmlformats.org/officeDocument/2006/relationships/footer" Target="footer71.xml"/><Relationship Id="rId73" Type="http://schemas.openxmlformats.org/officeDocument/2006/relationships/footer" Target="footer72.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2:12:00Z</dcterms:created>
  <dc:creator>Ragdolla</dc:creator>
  <dc:description/>
  <dc:language>en-US</dc:language>
  <cp:lastModifiedBy>Ragdolla</cp:lastModifiedBy>
  <dcterms:modified xsi:type="dcterms:W3CDTF">2007-02-25T12:12:00Z</dcterms:modified>
  <cp:revision>2</cp:revision>
  <dc:subject/>
  <dc:title>Wurts, Janny: Merior hajói 1</dc:title>
</cp:coreProperties>
</file>