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80" w:after="0"/>
        <w:jc w:val="center"/>
        <w:rPr/>
      </w:pPr>
      <w:r>
        <w:rPr>
          <w:rFonts w:eastAsia="Times New Roman" w:cs="Times New Roman" w:ascii="Times New Roman" w:hAnsi="Times New Roman"/>
          <w:sz w:val="24"/>
          <w:szCs w:val="24"/>
        </w:rPr>
        <w:t xml:space="preserve">A fordítás az alábbi kiadás alapján készült: </w:t>
        <w:br/>
      </w:r>
      <w:r>
        <w:rPr>
          <w:rFonts w:eastAsia="Times New Roman" w:cs="Times New Roman" w:ascii="Times New Roman" w:hAnsi="Times New Roman"/>
          <w:b/>
          <w:bCs/>
          <w:sz w:val="24"/>
          <w:szCs w:val="24"/>
        </w:rPr>
        <w:t>Janny Wurts: Warhost of Vastmark</w:t>
      </w:r>
    </w:p>
    <w:p>
      <w:pPr>
        <w:pStyle w:val="Normal"/>
        <w:shd w:fill="FFFFFF" w:val="clear"/>
        <w:spacing w:before="48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pyrigth © 1995 by Janny Wurts</w:t>
        <w:br/>
        <w:t>Hungarian Edition</w:t>
        <w:br/>
        <w:t>Copyright © 2004 Beholder Kft.</w:t>
        <w:br/>
        <w:t>Fordította: Lassu Tamás</w:t>
      </w:r>
    </w:p>
    <w:p>
      <w:pPr>
        <w:pStyle w:val="Normal"/>
        <w:shd w:fill="FFFFFF" w:val="clear"/>
        <w:spacing w:before="48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orító illusztráció: Vida László</w:t>
        <w:br/>
        <w:t>Térkép: Lexa Klára</w:t>
      </w:r>
    </w:p>
    <w:p>
      <w:pPr>
        <w:pStyle w:val="Normal"/>
        <w:shd w:fill="FFFFFF" w:val="clear"/>
        <w:spacing w:before="21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SBN 963 9399 32 9 ö</w:t>
        <w:br/>
        <w:t xml:space="preserve"> ISBN 963 9399 60 4</w:t>
      </w:r>
    </w:p>
    <w:p>
      <w:pPr>
        <w:pStyle w:val="Normal"/>
        <w:shd w:fill="FFFFFF" w:val="clear"/>
        <w:spacing w:before="48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iadja a Beholder Kft. Levélcím: 1680 Budapest, Pf. 134</w:t>
        <w:br/>
        <w:t>Felelős kiadó: Mazán Zsolt, Tibor Miklós</w:t>
        <w:br/>
        <w:t>Felelős szerkesztő: Dani Zoltán</w:t>
        <w:br/>
        <w:t>Korrektor: Németh Szabolcs, Lexa Klára</w:t>
        <w:br/>
        <w:t>Borító: Dikó István</w:t>
        <w:br/>
        <w:t>Tördelés: Dikó István</w:t>
        <w:br/>
        <w:t>Nyomta és kötötte az Alföldi Nyomda Rt., Debrecen</w:t>
        <w:br/>
        <w:t>Felelős vezető: György Géza vezérigazgató</w:t>
        <w:br/>
        <w:t>Készült 2004-ben</w:t>
        <w:br/>
      </w:r>
      <w:r>
        <w:rPr>
          <w:rFonts w:eastAsia="Webdings;Symbol" w:cs="Webdings;Symbol" w:ascii="Webdings;Symbol" w:hAnsi="Webdings;Symbol"/>
          <w:sz w:val="24"/>
          <w:szCs w:val="24"/>
        </w:rPr>
        <w:t>ö</w:t>
      </w:r>
      <w:r>
        <w:br w:type="page"/>
      </w:r>
    </w:p>
    <w:p>
      <w:pPr>
        <w:pStyle w:val="Normal"/>
        <w:shd w:fill="FFFFFF" w:val="clear"/>
        <w:spacing w:before="48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FÉNY ÉS AZ ÁRNYÉK HÁBORÚJA SOROZAT</w:t>
      </w:r>
    </w:p>
    <w:p>
      <w:pPr>
        <w:pStyle w:val="Normal"/>
        <w:shd w:fill="FFFFFF" w:val="clear"/>
        <w:spacing w:before="1920" w:after="0"/>
        <w:jc w:val="center"/>
        <w:rPr>
          <w:rFonts w:ascii="Times New Roman" w:hAnsi="Times New Roman" w:eastAsia="Times New Roman" w:cs="Times New Roman"/>
          <w:b/>
          <w:b/>
          <w:bCs/>
          <w:sz w:val="80"/>
          <w:szCs w:val="80"/>
        </w:rPr>
      </w:pPr>
      <w:r>
        <w:rPr>
          <w:rFonts w:eastAsia="Times New Roman" w:cs="Times New Roman" w:ascii="Times New Roman" w:hAnsi="Times New Roman"/>
          <w:b/>
          <w:bCs/>
          <w:sz w:val="80"/>
          <w:szCs w:val="80"/>
        </w:rPr>
        <w:t>A VASTMARKI ÜTKÖZET</w:t>
      </w:r>
    </w:p>
    <w:p>
      <w:pPr>
        <w:pStyle w:val="Normal"/>
        <w:shd w:fill="FFFFFF" w:val="clear"/>
        <w:spacing w:before="48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JANNY WURTS</w:t>
      </w:r>
    </w:p>
    <w:p>
      <w:pPr>
        <w:pStyle w:val="Normal"/>
        <w:shd w:fill="FFFFFF" w:val="clear"/>
        <w:spacing w:before="48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 kötet</w:t>
      </w:r>
    </w:p>
    <w:p>
      <w:pPr>
        <w:pStyle w:val="Normal"/>
        <w:shd w:fill="FFFFFF" w:val="clear"/>
        <w:spacing w:before="324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HOLDER KIADÓ </w:t>
        <w:br/>
        <w:t>BUDAPEST, 2004</w:t>
      </w:r>
      <w:r>
        <w:br w:type="page"/>
      </w:r>
    </w:p>
    <w:p>
      <w:pPr>
        <w:pStyle w:val="Normal"/>
        <w:shd w:fill="FFFFFF" w:val="clear"/>
        <w:spacing w:before="480" w:after="0"/>
        <w:ind w:firstLine="2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JANNY WURTS</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gyarul megjelent művei</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BIRODALOM SOROZAT</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birodalom leánya</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birodalom szolgálója I-II.</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birodalom úrnője I-II.</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center"/>
        <w:rPr>
          <w:rFonts w:ascii="Times New Roman" w:hAnsi="Times New Roman" w:eastAsia="Times New Roman" w:cs="Times New Roman"/>
          <w:caps/>
          <w:sz w:val="24"/>
          <w:szCs w:val="24"/>
        </w:rPr>
      </w:pPr>
      <w:r>
        <w:rPr>
          <w:rFonts w:eastAsia="Times New Roman" w:cs="Times New Roman" w:ascii="Times New Roman" w:hAnsi="Times New Roman"/>
          <w:b/>
          <w:bCs/>
          <w:caps/>
          <w:sz w:val="24"/>
          <w:szCs w:val="24"/>
        </w:rPr>
        <w:t xml:space="preserve">A Fény és árnyék háborúja sorozat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 ködszellem átka I-II.</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Merior hajói I-II.</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 vastmarki ütközet I-II.</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 száműzött herceg I-II.</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Összeesküvés I-II.</w:t>
      </w:r>
      <w:r>
        <w:br w:type="page"/>
      </w:r>
    </w:p>
    <w:p>
      <w:pPr>
        <w:pStyle w:val="Normal"/>
        <w:shd w:fill="FFFFFF" w:val="clear"/>
        <w:tabs>
          <w:tab w:val="clear" w:pos="720"/>
          <w:tab w:val="left" w:pos="437" w:leader="none"/>
        </w:tabs>
        <w:spacing w:before="72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ismét érezte, ahogy eltávolodik a középponttól. Forgott körülötte a világ, és szédült. Csaknem kitört belőle az eszelős kacagás, de csak forró könnyek futottak végig az arcán. Újra visszakapaszkodott a valóságba, de már semmi sem volt ugyanolyan. A könyökénél ülő madarak ijedten szárnyra kaptak, és elrepültek. A csizmájánál ülő nyúlnak már nyoma sem volt. A leopárd riadtan felpattant, és egy vadász tekintetével bámult rá. Szeme kerek volt, és úgy világított, mint a frissen vert rézpénz. Nem a beavatott éles szavai zaklatták fel az állatokat. Lysaer a rátörő szédülésből megértette, hogy az ő jelenléte okozta a hirtelen beállt változ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 akart egyenesedni, és elmenni innen. Amint megmozdult, a medencében ismét megpillantotta a tekintetét, amely mozdulatlanságra kényszerítette. Túl későn döbbent rá, hogy a csapda bezárult. A fák békés suhogása mintha álomba ringatta volna. Kimerültnek érezt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llette álló nő hátratolta a fehér csuklyát. Kibontott haja úgy csillogott a halvány fényben, akár a hullámzó fekete selyem. Szeme holdkő volt. Az ajkán formálódó szavak Dharkaron hangján keltek életre. A Bosszúálló dörgedelmes intése még sokáig csengett a fülében.</w:t>
      </w:r>
    </w:p>
    <w:p>
      <w:pPr>
        <w:sectPr>
          <w:footerReference w:type="even" r:id="rId2"/>
          <w:footerReference w:type="default" r:id="rId3"/>
          <w:type w:val="nextPage"/>
          <w:pgSz w:w="8391" w:h="11906"/>
          <w:pgMar w:left="1134" w:right="510" w:gutter="0" w:header="0" w:top="510" w:footer="397" w:bottom="454"/>
          <w:pgNumType w:start="0"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Arithon s'Ffalenn nem az ellenséged.</w:t>
      </w:r>
    </w:p>
    <w:p>
      <w:pPr>
        <w:pStyle w:val="Normal"/>
        <w:shd w:fill="FFFFFF" w:val="clear"/>
        <w:spacing w:before="84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Minderl-öböl partjánál kiáltások zavarták meg Werfo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hogy a Mester árnyéka elsötétítette a felkelő nap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yugat hercege fehér fényt idézett ellene. Igaz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bátrak hajói megégtek, és sokan vízbe fú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 az árnyak bűnözőjének nyomára nem bukkan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even" r:id="rId4"/>
          <w:footerReference w:type="default" r:id="rId5"/>
          <w:type w:val="nextPage"/>
          <w:pgSz w:w="8391" w:h="11906"/>
          <w:pgMar w:left="1134" w:right="510" w:gutter="0" w:header="0" w:top="510" w:footer="397" w:bottom="454"/>
          <w:pgNumType w:start="10" w:fmt="decimal"/>
          <w:formProt w:val="false"/>
          <w:textDirection w:val="lrTb"/>
        </w:sectPr>
        <w:pStyle w:val="Normal"/>
        <w:shd w:fill="FFFFFF" w:val="clear"/>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észlet a Parton rekedt hadsereg balladájából, a Harmadkor, 5645. esztendejéből.</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LSŐ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ÁSODIK TANÁCSKOZ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azokban a ritka pillanataiban, amikor a rosszkedv teljesen úrrá lett rajta, forró fürdőt vett. Úgy csúszott bele a hatalmas dézsába, mint egy édesvízi ponty. Nedves haja felkunkorodott vékony, csontos válla felett, ahogy durcásan az öklére támasztotta az állát. A gőz keresztüláramlott sűrű szakállán, és apró vízcseppek formájában ült meg bozontos, ősz szemöldökén. A felszálló pára búskomor tekintetét is elhomályosította. Szeme elveszítette jellemző csillogását, ahogy a dézsa szélének támasztott bütykös lábujjait bámu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edvességtől felpuhult körmei meghajlottak; már régen le kellett volna vág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volt valami, ami ennél sokkal jobban aggasztotta. Arithon herceg remekül kivitelezett támadása a Minderl-öbölnél nem érte el a célját. Persze átmenetileg megmenekült a nyomába szegődött hadseregtől, de Lysaer szövetségesei alig veszítettek néhány katonát. A s'Ilessid eltévelyedett képzelgései megmaradtak, és nem ébredt rá a nyilvánvaló igazságra. A Werfokban állomásozó flotta elsősorban nem az Árnyékmester trükkjeinek esett áldozatul. Lysaer adománya végezte a legnagyobb pusztítást, amelyet Desh-thiere átka irány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etlen hajóskapitány, aki tisztában volt az igazsággal - mert saját szemével láthatta azt -, most holtan feküdt egy elhagyatott kikötői sikátorban. Az útonállókat, akik végeztek vele, nem más bérelte fel, mint Avenor főparancsnoka. Sethvir nagyon jól tudta, hogy Diegan nagyurat politikai szempontok vezérelték. A férfi volt Arithon egyetlen tanúja, aki saját szemével látta, mire képes a Ködszellem bűbája. A tengerésszel még azelőtt végeztek, hogy nyilvánosan kétségbe vonhatta volna Lysaer herceg ügyének igazát. Hajójának legénységét megkérdőjelezhetetlen hűségű matrózokra cserélték, és a brigg hamarosan megindul dél felé. Lysaer s'Ilessid és egyenként kiválogatott katonái Alestronba utaznak a dagálly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morú következtetés hatalmas teherként nyomta a szívét.</w:t>
      </w:r>
    </w:p>
    <w:p>
      <w:pPr>
        <w:pStyle w:val="Normal"/>
        <w:shd w:fill="FFFFFF" w:val="clear"/>
        <w:ind w:firstLine="284"/>
        <w:jc w:val="both"/>
        <w:rPr/>
      </w:pPr>
      <w:r>
        <w:rPr>
          <w:rFonts w:eastAsia="Times New Roman" w:cs="Times New Roman" w:ascii="Times New Roman" w:hAnsi="Times New Roman"/>
          <w:sz w:val="24"/>
          <w:szCs w:val="24"/>
        </w:rPr>
        <w:t xml:space="preserve">Arithon nemrég tanúbizonyságát tette, hogy felfogta az akaratát gúzsba kötő átok erejét. Most találkozott másodjára féltestvérével, és a Minderl-öbölben történtek után rádöbbent a veszedelmes következményekre. Sajnos azonban Lysaer tapasztalatai és önvizsgálata egész más irányba vitték a herceget. A s'Ilessid vérvonal </w:t>
      </w:r>
      <w:r>
        <w:rPr>
          <w:rFonts w:eastAsia="Times New Roman" w:cs="Times New Roman" w:ascii="Times New Roman" w:hAnsi="Times New Roman"/>
          <w:i/>
          <w:iCs/>
          <w:sz w:val="24"/>
          <w:szCs w:val="24"/>
        </w:rPr>
        <w:t xml:space="preserve">erénye, </w:t>
      </w:r>
      <w:r>
        <w:rPr>
          <w:rFonts w:eastAsia="Times New Roman" w:cs="Times New Roman" w:ascii="Times New Roman" w:hAnsi="Times New Roman"/>
          <w:sz w:val="24"/>
          <w:szCs w:val="24"/>
        </w:rPr>
        <w:t>amely könyörtelenül az igazság keresése után hajtotta, a körülmények bábjává tette Tysan hercegét. Tudatának minden apró szegletében az bujkált, hogy a tisztesség elvei alapján cselekedjen. Egy pillanatra sem ingott meg abban a hite, hogy a gonosz evilági megtestesülését üldözi. Legfőbb célja féltestvére elfogása és kivégzé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a fürdővíz habos felszínét bámulta, majd pislogni kezdett. Egyetlen szempillantásnyi ideig mintha a csillagokat látta volna a térde körül csillogó buboréko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illagok; távolba révedő tekintete azonnal kiélesedett. Kékeszöld szeme összeszűkült, arcán az összpontosítás jelei látszottak. Háta libabőrös lett, ahogy kiugrott a dézsából. A hirtelen mozdulattól víz csapott ki a skarlát szőnyegre. Felkapta a köpenyét, és magára öltötte. Majd egy pillanatra megdermedt. A rémület hullámától a válla remeg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atának peremén valami megmagyarázhatatlan dolog kezdett testet ölteni. A kontinenst borító légréteg felett baljóslatú örvénylés támadt. A csillagok énekének harmóniája megszűnt, és vékony, éles sikoly hallatszott.</w:t>
      </w:r>
    </w:p>
    <w:p>
      <w:pPr>
        <w:pStyle w:val="Normal"/>
        <w:shd w:fill="FFFFFF" w:val="clear"/>
        <w:ind w:firstLine="284"/>
        <w:jc w:val="both"/>
        <w:rPr/>
      </w:pPr>
      <w:r>
        <w:rPr>
          <w:rFonts w:eastAsia="Times New Roman" w:cs="Times New Roman" w:ascii="Times New Roman" w:hAnsi="Times New Roman"/>
          <w:sz w:val="24"/>
          <w:szCs w:val="24"/>
        </w:rPr>
        <w:t xml:space="preserve">Sethvirnek csak a pillanat törtrészére volt szüksége, hogy megállapítsa: a zavar egy varázsló </w:t>
      </w:r>
      <w:r>
        <w:rPr>
          <w:rFonts w:eastAsia="Times New Roman" w:cs="Times New Roman" w:ascii="Times New Roman" w:hAnsi="Times New Roman"/>
          <w:i/>
          <w:iCs/>
          <w:sz w:val="24"/>
          <w:szCs w:val="24"/>
        </w:rPr>
        <w:t xml:space="preserve">nevével </w:t>
      </w:r>
      <w:r>
        <w:rPr>
          <w:rFonts w:eastAsia="Times New Roman" w:cs="Times New Roman" w:ascii="Times New Roman" w:hAnsi="Times New Roman"/>
          <w:sz w:val="24"/>
          <w:szCs w:val="24"/>
        </w:rPr>
        <w:t>áll kapcsolatban. Kharadmon végre visszatér közéjük a Délkapun túl fekvő világokból. De nem egyedül volt; nyomában ott loholt az újabb katasztróf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ain Őrzője mezítláb rohanva hagyta el saját lakrészét. Nedves talpa nyomokat hagyott a lépcső kövén. Csúszkálva érte el a torony legfelső emeletén található könyvtárszobát. Alighogy ujjai megérintették a kilincset, és kitárták a vaskos tölgyajtót, máris veszélyt jelző kiáltás hagyta el torkát. Társaival próbált kapcsolatba lép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almas távolságot átszelő hang először a fontos küldetésben járó Luhaine-t érte el. A varázslónak egy nekromanta által megidézett szellemeket kellett visszaterelni a fátylon túlra, mert a férfi ezzel már nem bírt. A kísértetek szabadon kószáltak a Homokpuszta-sivatagot övező csipkés hegyek lejtő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a Halwyth-erdőben volt, hogy újra megszentelje a földenergia áramlását szabályozó paráv monolitokat. A varázsló félbehagyta a munkáját, és lóra pattanva vágtázni kezdett a Caith-al-Caenben található energiafókusz felé. De sajnos túl késő volt már ahhoz, hogy a hajnali napsugarak erejét felhasználva életre keltse a telepor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hollója magasan vitorlázott a Vastmark feletti légáramlatok hátán. Mestere a lejtők törésvonalait vizsgálgatta, hogy megakadályozza az esetleges kőomlásokat. Az itt lakó pásztorok a kontinens legszegényebbjei közé tartoztak. Sokak életébe kerülhetett volna, ha nem tudják a csordákat melegebb völgyekbe terelni télire, mert a földcsuszamlások elzárják a hágókat. De a madár és a varázsló kettőse túl messze volt Atainia-től, hogy bármiféle segítséget nyújtsanak. Sethvir nem számíthatott rá. A világot fenyegető veszély minden pillanatban egyre inkább tudatosult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 kellett volna tudnia részletesen, hogy mi okozza társa rémületét, de Kharadmon túlságosan elfoglalt volt ahhoz, hogy bármit is közöljön vele. Az Althain Torony könyvtárának ajtaja alig csapódott még be, de Sethvir már ki is tárta az ablaktáblákat. A csípős őszi szél belekapott ázott szakállába és nedves bőrébe. A levegőben rothadó saspáfrány szaga terjengett. A varázslót kirázta a hideg. Legszívesebben megivott volna egy bögre forró teát, mielőtt hozzákezd a védővarázslatok megalkotás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ehhez már túl késő volt. Egy jeges áramlat süvített el mellette. Luhaine-t mindig is bosszantották az utolsó pillanatban leadott vészjelzések, és sosem mulasztotta el, hogy ezt a tudtára adja. Viharos érkezése kérdés is volt eg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aradmon az. Visszatérőben van - magyarázta Sethvir. Tekintetét a csillagok fehér pontjaira szegezte, amelyek fénye áttörte a vékonyodó felhőtakarót. - Mielőtt megkérdeznéd, igen, valami más is közeledik vele együt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lyennek született - csattant fel Luhaine. - Akár egy oda nem illő repedés a kristályban. Néhány dolog sosem válto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türelmesen csendben maradt, és nem válaszolt. A színlelt méltóságnak azonban egy pillanattal később már nyoma sem volt, ahogy összefogta lucskos szakállát, és úgy csavarta ki, mint egy felmosórongyot. Vékony patakok indultak meg a csuklóján, majd nem sokkal később eltűntek ruhájának ujjában. Miközben társa dühösen mászkált a könyvespolcok előtt, szemét egy pillanatra sem vette le az égboltról. Az elkövetkező hosszú percek alatt a csillagok fénye mintha lenyomatot hagyott volna pupillá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arcszínének utolsó halványrózsaszín árnyalata is eltűnt, és teljesen elfehéredett. Luhaine nyugtalanul meg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önyörülj, mi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lerázta az ujjain megülő vízcseppeke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dővarázslatot! - kiáltott fel tömören. - Két rétegben, egymás felett. Egész Atherát védelem alá kell vonnunk, majd utána külön a tornyot is. Ez lesz a menedék és az irányjelző az ostrom alatt lévő elmének.</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aradmon! Ostrom alatt? - lepődött meg Luhai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bólintott. Három szökkenéssel az asztal sarkánál termett. Egy kis szabad helyet csinált a szanaszét dobált pergamenek között. Két gyertyatartó dőlt le. Egy teásbögre emelkedett a levegőbe, és csak társa hirtelen közbelépésének köszönhette, hogy nem tört apró szilánkokra a kőpadlón. Luhaine ugyanis nehezen viselte a rendetlen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pkedő papírosok viharában Sethvir felállította a megfeketedett acél parázstartót, és a harmadik sáv áramlását felhasználva halványkék lángot gyújtott a serpenyőben. Luhaine túl elfoglalt volt ahhoz, hogy fizikai valójának kivetítésére pazarolja az időt. Elmerült a felgyorsuló energiaáramlásba, és keresztülszáguldott a régi ösvényeken, amelyeket korábban a parávok használtak. Ezek a földben húzódó csatornák szolgáltak a napforduló ünnepén megidézett energia továbbítására. Feladatát azonban megnehezítette, hogy a szertartásokat nem végezték az utóbbi néhány száz évben. Sok helyütt a jelzések alig látható csillogássá halványultak. A vonalak néhol megszakadtak, mert a vándorló állattenyésztők tudatlanságukban karámokat építettek az útba, vagy faóriásokat vágtak ki, ezáltal áthidalhatatlan szakadékokat hoztak létre. A hideg ekevas által felszántott mezők szétszabdalták az energia csatornáit. A Luhaine által útjára indított mágia minduntalan akadályokba ütközött. A sávok szikrázva tiltakoztak, és az irányítás kezdett kicsúszni a kezéből. Egyedül Jaelot és környéke volt kivétel, ahol Arithon korábbi ténykedésének köszönhetően a földenergia szabadon áramolh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szorult helyzete azonban nem hagyott időt a varázslat finomítására. Luhaine nem szerette az elkapkodott munkát, főleg akkor, ha tudta, milyen sok függ tőle. Még alig készült el a varázslat nyers vázával, amikor Sethvir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egy ősi könyvekkel telerakott szék peremén szorongott. Állát tenyerébe támasztotta, majd porcelánszeme megvillant, és elveszítette csillogását. Mély transzba me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érezte, az Őrző tudatát, amint az rákapcsolódik a serpenyőben izzó energiára, majd az azon túl fekvő hálóra. Sethvir elméjével összekapcsolódva már ő is láthatta a veszedelmet. Világos narancssárga tűzgolyó szelte át az űrt Athera felé közeledve. Személyesen is megérezte a Délkapun túli világból közelítő veszedelmet. A jelenésből sugárzó gonoszság mértékére nem volt megfelelő szó a beszélt nyelvben. Valami félelmetes entitás közeledett Kharadmont üldözve; még a varázslót is megdöbbentette a lény erős akara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azonban túl gyakorlatias volt ahhoz, hogy átadja magát a pillanatnyi érzelmeknek. Egyesítette tudatát Althain Őrzőjével, hogy felébresszék a föld hatalmas erejét, és védővarázslatot formáljanak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kövek rezgésével ellentétben a föld bonyolult energiahálójának lüktetése nem volt egységes. Az ásványok, a gazdag termőtalaj és az izzó magma sajátosan pulzált. A Teremtő bolygót alkotó anyaga nem ismerte fel a veszélyt. Lassan éledt fel, és még ennél is lassabban kezdett átalakulni. A föld mély álomban pihent. Csupán annyi jelentőséget tulajdonított az évek múlásának és az évszakok változásának, mint amennyit az állat tulajdonít egyes szívveréseinek. A tenger és szárazföld alig vett tudomást a varázslók kétségbeesett próbálkozásáról.</w:t>
      </w:r>
    </w:p>
    <w:p>
      <w:pPr>
        <w:pStyle w:val="Normal"/>
        <w:shd w:fill="FFFFFF" w:val="clear"/>
        <w:ind w:firstLine="284"/>
        <w:jc w:val="both"/>
        <w:rPr/>
      </w:pPr>
      <w:r>
        <w:rPr>
          <w:rFonts w:eastAsia="Times New Roman" w:cs="Times New Roman" w:ascii="Times New Roman" w:hAnsi="Times New Roman"/>
          <w:sz w:val="24"/>
          <w:szCs w:val="24"/>
        </w:rPr>
        <w:t xml:space="preserve">Sethvir és Luhaine újraszőtték a harmadik sáv világító szálait, hogy átjussanak a nyugalomnak ezen a végeérhetetlen falán. Az új rezgés egy </w:t>
      </w:r>
      <w:r>
        <w:rPr>
          <w:rFonts w:eastAsia="Times New Roman" w:cs="Times New Roman" w:ascii="Times New Roman" w:hAnsi="Times New Roman"/>
          <w:i/>
          <w:iCs/>
          <w:sz w:val="24"/>
          <w:szCs w:val="24"/>
        </w:rPr>
        <w:t xml:space="preserve">nevet </w:t>
      </w:r>
      <w:r>
        <w:rPr>
          <w:rFonts w:eastAsia="Times New Roman" w:cs="Times New Roman" w:ascii="Times New Roman" w:hAnsi="Times New Roman"/>
          <w:sz w:val="24"/>
          <w:szCs w:val="24"/>
        </w:rPr>
        <w:t>formált. Még a messze keleten lovagló Asandir is meghallotta a hívást. A földnek csapódó lópatkók ritmusa aggodalomról árulkodott. A felső talaj- és kőrétegen áthatoló rezgés végigszáguldott a negyedik sáv vonala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Órák teltek el, mire a föld törődni kezdett velük. Újabb percek kellettek ahhoz, hogy a mélyben szunnyadó energiák a felszínre törjenek. Az Althain Toronyban tartózkodó varázslók rákapcsolódtak a felgyorsuló áramlatokra, és lassan a világ kéttucatnyi mágikus sávja hangosan zen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foglalkoztak azzal, hogy elrejtsék az erőlködést. A kívülállók, akik számára nem volt idegen a mágia, azonnal meghallották a lármát, ahogy az elsődleges energia szikrázva életre kelt. Korian varázslónők nyúltak a fókuszkristályukhoz, hogy megfejtsék a változás okát. Tengerészek pattantak fel álmukból, amikor meghallották a kötélzet között süvítő szél természetellenes kacaját. A fedélzeten tartózkodó matrózok rémülten ragadták meg a nyakukban függő amuletteket, mert villámcsapáshoz hasonló fények villantak az óceán legmélyén.</w:t>
      </w:r>
    </w:p>
    <w:p>
      <w:pPr>
        <w:pStyle w:val="Normal"/>
        <w:shd w:fill="FFFFFF" w:val="clear"/>
        <w:tabs>
          <w:tab w:val="clear" w:pos="720"/>
          <w:tab w:val="left" w:pos="42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lwyth-erdőben izzásba borultak az Asandir által nemrég újraszentelt monolitok; a szürke, zuzmóval borított kövek felett lila derengés támadt. Az ősi országutak mellett és a dombtetőkön megelevenedtek a paráv szertartások; csillagfényű unikorniszok kísértetei táncoltak a magas fűben. Az elhagyatott romok kövei újra megszólaltak. Egy földből kifordított monolit hangosan jajgatni kezdett Avenor égetett agyagtéglából készült falai alatt, noha teljes szélcsend uralkodott a vidé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thain Toronyban az utolsó szálak is a helyükre kerültek. Sethvir feltápászkodott, és egy darab krétát kezdett keresni a könyvek között. A serpenyő mágikus izzása felett rúnákat rajzolt. Párhuzamos vonalak, körök, háromszögek és összekapcsolódó négyzetek formájában kezdtek sorakozni az ősi jelek. Amikor végzett, az egészet védővarázslattal vette körbe. Hozzáadta az életenergia finom erezetét, amely évről-évre, évszázadról-évszázadra és korról-korra megújult. Az új szálak felerősítették a ragyogást a vihar, a betegség és a csapások mintáját hordozva maguk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zdet és a vég jele alkotta meg az örökkévaló körforgás ívét. Hozzáadta a szikla türelmét és a levegő kitartását, amely minden változás ellenére mozgásban maradt. Ezután következett a fák kegyelme, amely az időjárás és a fagyok ellenére töretlenül hajtotta a növényeket a fény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ző rúnáinak világos, foszforszerű izzása jól látható volt az obszidián asztallapon. Ujjaiból szikrák pattantak ki, mintha kovakövet húzott volna végig az acélon; a mágikus energia apró töltései így hidalták át az apró hézagokat. Percek teltek el, és a csillagok megfordultak. Az éjszaka ezüstös harmattal borította be a vidék fűtakaróját. Sethvir figyelmét semmi sem kerülte el, és néhány pillanatig őszinte csodálattal adózott a természet szépségének. De folytatnia kellett a munkát. Hamarosan ózon szúrós szaga töltötte meg a helyiséget. Nedves haja megszáradt, és az elektromosság összeborzolta a szálakat. A torony teteje hangosan zengett; az ablaktáblák képezték az ellenpontokat.</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ess! - sürgette meg Luhai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ős szél söpört keresztül a szobán, megrengetve a nyitott ablaktáblákat. A két varázsló között feszülő áramlatok robbanással fenyegettek. Ahhoz, hogy biztonságos falak közé tudják szorítani a mágiát, többre lett volna szükség kettejük egyesített erejénél. Luhaine nem mert enyhíteni a szorításon. A legkisebb megingás is elszabadíthatja az elemeket. A tomboló energia mindent romba dönt a felszínen, ami csak az útjába akad. Ha a természet rendje felborul, kitör a káosz. Viharok pusztítanak majd mindenütt, és hosszú partvonalak kerülnének víz alá. Erős rengések ráznák meg a szárazföldet és az óceánok mélyét. Az Északi-szoros mentén sorakozó, alvó sárkányokhoz hasonlóan füstölögő vulkánok újra kitörnének. A föld felszakadó törésvonalai elérnék Tiriac-hegység felhőkbe burkolózó csúcsait. Gőz és kövek törnének a levegőbe, és izzó láva öntené el a vidé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letörölte az orra hegyén megülő izzadságot, majd felvéste az utolsó jelet.</w:t>
      </w:r>
    </w:p>
    <w:p>
      <w:pPr>
        <w:pStyle w:val="Normal"/>
        <w:shd w:fill="FFFFFF" w:val="clear"/>
        <w:tabs>
          <w:tab w:val="clear" w:pos="720"/>
          <w:tab w:val="left" w:pos="6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 suttogta, de a rezgő levegő sokszorosára erősítette a hang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az irányítása alatt álló energiát óvatosan a Sethvir által felrajzolt pecsétekbe vezette, ahogy a kovács önti a folyékony fémet az olvasztótégelyből a megfelelő formába. Az ősi asztallap ropogni kezdett. A kréta fehér vonalai halványzölden izzottak fel. Hamarosan olyan erős ragyogás töltötte be a helyiséget, amely képes lett volna elvenni a mágiában járatlan ember szeme vil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felkiáltott. Testének körvonalát elhomályosította a zabolátlan energia, amely egyre hevesebb rohamokat indított. A varázsló kétségbeesetten igyekezett ellenállni a körülötte támadó hőségnek. Minden erejével azért küzdött, hogy elfordítsa magától az áramlatot, és az előre felvésett rúnák segítségével az égbolt felé irányít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orony felett narancssárga villanás támadt. Hamarosan a fénycsóva elérte a csillagokat, és az asztalra felrajzolt tükörkép alapján bejárta a kijelölt távolságot. Mennydörgés visszhangzott az Althain Tornyot körülvevő pusztaság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at fénye néhány pillanat múlva fakulni kezdett. A krétával felrajzolt vonalak elhalványultak, majd véglegesen kialudtak. Az éjszaka csendje telepedett a tájra. Úgy tűnt, a kontinens zavartalanul pihen a csillagok ragyogó fényében, de valójában ez nem így volt. Aki konyított valamit a mágiához, az láthatta, hogy az égboltot védőmágia kéken izzó szálai szövik 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mezítláb álldogált átázott köpenyében az Althain Torony padlóján. A nemrég befejezett hálót vizsgálta, és közben hangtalanul fohászkodott Ath-hez, hogy a védelem elegendőnek bizonyuljon. Luhaine túl fáradt volt ahhoz, hogy kritizálni kezdje a sebtében elvégzett varázslatot. Tudata már visszavonult a földenergiát továbbító csatornákból, és azon tűnődött, vajon hogyan segíthetnének leginkább a szorult helyzetben lévő Kharadmon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ig maradt néhány percük, mielőtt nyakukba szakadnának az újabb gondok. Luhaine-nek több információra volt szüksége.</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tételezem, hogy a társunkat valamiféle gonosz lények üldözik. Hasonlóak lehetnek azokhoz, amelyek a Ködszellem testét alk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helyeslően mordult fel, és görcsös ujjaival a szakállába túrt. Szemét ismét tágra nyitotta, de nem a közvetlen környezetével volt elfoglalva. A messzeséget vizsgálta, Kharadmon után kutatva. Eltelt egy perc, mire bejelentette a lehető legrosszabb hírt.</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szabadult kísértetek üldözik, amelyek testét nem zárja körbe ködfáty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zt jelentette, hogy legalább olyan erős mágiára van szükség a foglyul ejtésükhöz, mint amely lezárja a Sziklakürtőben tárolt jáspisedényt is. Luhaine engedélyt kén a torony köveitől, majd hozzálátott a külső védőmágia módosításához. Rosszallóan szólalt meg:</w:t>
      </w:r>
    </w:p>
    <w:p>
      <w:pPr>
        <w:pStyle w:val="Normal"/>
        <w:shd w:fill="FFFFFF" w:val="clear"/>
        <w:tabs>
          <w:tab w:val="clear" w:pos="720"/>
          <w:tab w:val="left" w:pos="61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aradmon óriási kockázatot vállalt azzal, hogy Atherára hozta ezeket a lényeket.</w:t>
      </w:r>
    </w:p>
    <w:p>
      <w:pPr>
        <w:pStyle w:val="Normal"/>
        <w:shd w:fill="FFFFFF" w:val="clear"/>
        <w:tabs>
          <w:tab w:val="clear" w:pos="720"/>
          <w:tab w:val="left" w:pos="66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olt más választása - válaszolta Sethvir, aki olyan törékenynek látszott, mint egy porcelánfigura. Felemelte az előbb letett krétát, és újabb rúnákat rajzolt az ablakpárkányra. - A jelzőfény az oka az egésznek, amelyet Asandirrel együtt küldtünk a csillagok közé. Egyszerűen nem tehetett mást.</w:t>
      </w:r>
    </w:p>
    <w:p>
      <w:pPr>
        <w:pStyle w:val="Normal"/>
        <w:shd w:fill="FFFFFF" w:val="clear"/>
        <w:ind w:firstLine="284"/>
        <w:jc w:val="both"/>
        <w:rPr/>
      </w:pPr>
      <w:r>
        <w:rPr>
          <w:rFonts w:eastAsia="Times New Roman" w:cs="Times New Roman" w:ascii="Times New Roman" w:hAnsi="Times New Roman"/>
          <w:sz w:val="24"/>
          <w:szCs w:val="24"/>
        </w:rPr>
        <w:t xml:space="preserve">Althain Őrzője elismerte, hogy tévedtek. A sors fintora volt, hogy épp a jó szándék idézte fejükre a bajt. A jelen tükrében megvilágosodott minden. Kharadmon hallott minden hívást, minden gondolatot és minden könyörgést, amelyet az Althain Toronyból indítottak utána, hogy megsürgessék visszatérését. De nem tudott válaszolni, mert lefoglalta az idegen entitásokkal való küzdelem. A lények azóta próbálták elpusztítani, hogy világossá vált: Athera küldöttjével állnak szemben, aki a Hetek Szövetségének a varázslója. A Délkapun túli világokban rekedt kísértetek meg akarták szerezni a fejében rejlő mágikus tudást, hogy azt saját javukra fordíthassák. Kharadmon türelmesen és csendesen viaskodott velük, hogy túljárjon az eszükön. Egyre inkább nyilvánvalóvá vált, hogy milyen fontos a küldetése. Muszáj megtudnia a Sziklakürtőbe zárt Ködszellem </w:t>
      </w:r>
      <w:r>
        <w:rPr>
          <w:rFonts w:eastAsia="Times New Roman" w:cs="Times New Roman" w:ascii="Times New Roman" w:hAnsi="Times New Roman"/>
          <w:i/>
          <w:iCs/>
          <w:sz w:val="24"/>
          <w:szCs w:val="24"/>
        </w:rPr>
        <w:t xml:space="preserve">nevét, </w:t>
      </w:r>
      <w:r>
        <w:rPr>
          <w:rFonts w:eastAsia="Times New Roman" w:cs="Times New Roman" w:ascii="Times New Roman" w:hAnsi="Times New Roman"/>
          <w:sz w:val="24"/>
          <w:szCs w:val="24"/>
        </w:rPr>
        <w:t>hogy a megkínzott kísértetek természetét megismerjék, és a két herceget felszabadítsák az átok alól.</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jelzőfény magában hordozta Athera lenyomatát - fejezte be Sethvir suttogva. - A fákat használtuk fel a varázslat kötései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t villámcsapásként érték a rossz hírek. Évszázadokkal ezelőtt, amikor a Ködszellem megjelent Atherán, Traithe lezárta a Délkaput. Ezzel megakadályozta a lény teljes hódítását, de hatalmas árat fizetett a győzelemért. A Kharadmon visszahívására idézett mágia újabb lehetőséget teremtett a hátramaradt kísérteteknek, hogy Athera világára érkezhessenek. Amíg az irányjelző varázslatba belefoglalt fák és bokrok ideje ki nem telik a földön, addig azok rezgése szabadon kószál a csillagok között, útmutatásul az elzárt világok lényeinek. Ez pedig óriási veszélyt rejthet magában. A megcsonkított Desh-thiere lényegét alkotó kísértetek meglelhetik a módját, hogy csatlakozzanak a Sziklakürtőben bebörtönzött társaikhoz.</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bosszúja! - tört ki az indulat Luhaine-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st nélküli varázslóra ez egyáltalán nem volt jellemző; társai szitkozódását mindig modortalanságnak és a képzelőerő hiányának minősítette. A felcsattanás mögött rejtőző félelmének azonban nem adott hangot. A Hetek és a parávok közötti egyezmény veszélybe kerülhet.</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smi - válaszolta Sethvir szomorú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ennyiben a Ködszellem újra megjelenik a kontinensen, akkor a Hetek Szövetségének a két megátkozott herceg egyesített adományára lenne szüksége a küzdelemhez. Csak a fény és az árnyék segítségével győzhetnének. Erre jobb volt nem is gondolni. Amíg a féltestvérek elméjét gúzsba köti a bűbáj, addig úgysem lenne értelme ezzel próbálkozni. Már épp elég tragédia történt eddig is, pedig a viszály korántsem ért véget. Az átok pedig egyre nagyobb befolyást nyer a hercegek felett. Althain Őrzője homlokát ráncolva nézett végig az előtte sorakozó rúnákon és pecséteken.</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nykedjünk, hogy Kharadmon azért sikerrel járt. Ha válaszokkal szolgál a korábbi kérdésekre, talán megfékezhetjük a fenyegető veszedel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ves légáramlat támadt, ahogy Luhaine visszatért valahonnan az ablakon kívülről.</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úl korai ebben bizakodni - közölte a mindig pesszimista varázsló, majd életre keltett egy pecsétet. Hangos csattanás hasított a levegőbe, és kék energiaháló kezdett derengeni a torony körül. - Először meg kell mentenünk ezt a szeleburdi idiótát a fenyegető balsors karmai kö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hők között hirtelen repedés támadt, és ózonszagú légáramlat száguldott feléjük. Az Althain Torony védelme lilán felizzott, és a szálak fehér szikrákat hánytak. Sethvir letette kezéből a krétát, és megrökönyödve figyelte, ahogy az ablakpárkány felett megszelídül az örvénylés. Könyökétől nem messze jégkristályok csillogtak.</w:t>
      </w:r>
    </w:p>
    <w:p>
      <w:pPr>
        <w:pStyle w:val="Normal"/>
        <w:shd w:fill="FFFFFF" w:val="clear"/>
        <w:tabs>
          <w:tab w:val="clear" w:pos="720"/>
          <w:tab w:val="left" w:pos="64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esleges ilyen erkölcsösen viselkedned, Luhaine - feddte meg társát a Hetek visszatért varázslója. Szavaiból nemtörődömség sugárzott. - Emlékszem azokra az időkre, amikor nem csináltál semmi egyebet, csak tömted magadba a fánkot, és zsírfoltokkal csúfítottad el az ősi fóliánsok lapjait. Látva a mostani képmutatásod, semmi mást nem tehetek, mint hogy kifejezzem a sajnálatomat. Ez a meggondolatlan szóhasználat csekély kárpótlást nyújthat a nagy evészetekért cserébe, amelyekre szellemként már semmi esély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zavartan hallgatott. Sethvir megfordult a székben, és arrafelé nézett, ahol társa állt. Szája alig látható mosolyra húzódott, amikor megszólalt:</w:t>
      </w:r>
    </w:p>
    <w:p>
      <w:pPr>
        <w:pStyle w:val="Normal"/>
        <w:shd w:fill="FFFFFF" w:val="clear"/>
        <w:tabs>
          <w:tab w:val="clear" w:pos="720"/>
          <w:tab w:val="left" w:pos="64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Üdvözöllek az Althain Toronyban, Kharadmon. Örülök, hogy hazatér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rkantásszerű választ kapott cserébe.</w:t>
      </w:r>
    </w:p>
    <w:p>
      <w:pPr>
        <w:pStyle w:val="Normal"/>
        <w:shd w:fill="FFFFFF" w:val="clear"/>
        <w:tabs>
          <w:tab w:val="clear" w:pos="720"/>
          <w:tab w:val="left" w:pos="64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nem leszel ilyen boldog, ha meglátod, milyen hívatlan vendégeket hoztam magammal - közölte a frissiben érkezett varázsló, majd az esélyek latolgatásába fogott. - Utálok ünneprontó lenni, de ne lepődjetek meg, ha a felállított védővarázslatok szétesnek az erőteljes támadás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ra azonban már nem volt idő, hogy megmagyarázza feltevését. A varázsló keze nyomán ismeretlen rúnák izzottak fel. Kharadmon stabilizálta a pecséteket, majd hozzákapcsolta a korábban felállított védelmekhez. Most már minden készen állt a gyűlölet vezérelte entitások fogadására, amelyeket korábban sem legyőzni nem tudott, sem elmenekülni előlük.</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egy tanáccsal szolgálhatok: a kísértetek nem kedvelik a kén szagát - fejezte be kapkod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sosem viselte könnyen társa bosszantását, és ez most sem volt másképp. Elégedetlenül állította vissza egy korábbi védővarázslat egyensúlyát, amelyet Kharadmon beavatkozása bizonytalanná tett.</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javaslom, ne engedjünk a lényeknek akkora szabadságot, hogy ilyen kétségbeesett módszerekhez kelljen folyamodnunk.</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tán remek észrevétel, Luhaine - jött a vála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gyorsan megperdült, hogy elrejtse bizonytalanságát. Nem voltak túl jók a kilátások. Ha a kísértetek, amelyek végigüldözték az űr sötétjén, elmenekülnek az Althain Toronyban összegyűlt varázslók elől, akkor szabadon kószálhatnak Atherán. Olyan pusztítást vihetnek végbe, amely minden képzeletet felülmú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zen nem másról volt szó, mint kósza kísértetekről, amelyek korábban a Ködszellem testét alkották. Desh-thiere pedig a Főegyensúly Törvényének megcsúfolása volt. Amikor megjelent a kontinensen, a parávok bánatukban elmenekültek; amikor legyőzték, a lény megátkozta a két féltestvért, szörnyű viszályt kelt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elgondolkodott a hallottakon, de csak nehezen tudta megemészteni Kharadmon ízetlen tréfálkozását. Közben az elsötétült égboltot borító energiaháló felizzott. Sethvir egy varázsige kántálásába kezdett, majd az aggodalom kezdett eluralkodni rajta, ahogy Kharadmon sejtése valóra vált. Meteorzáporhoz hasonló robbanások szakítottak vöröslő lyukakat a védővarázslatok szálai közt; a Luhaine által életre keltett földenergia semmilyen akadályt nem jelentett.</w:t>
      </w:r>
    </w:p>
    <w:p>
      <w:pPr>
        <w:pStyle w:val="Normal"/>
        <w:shd w:fill="FFFFFF" w:val="clear"/>
        <w:tabs>
          <w:tab w:val="clear" w:pos="720"/>
          <w:tab w:val="left" w:pos="63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végtelen kegyelmére! - kiáltott fel Althain Őrzője, miközben ujjaival mélyen a szakállába tú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szakította félbe Kharadmon. Hangjának élét elvette a kimerültség és a pusztítás látványa. - A kísértetek nem a védtelen vidéki embereket fogják célpontnak tekinteni. Még nem. Először ellenünk indítanak támadást. Az ösztönök hozzánk terelik őket. El akarják lopni a Hetek Szövetségének tudását. Hamarosan ránk támadnak. Ha valamelyikünk áldozatul esik a lényeknek, akkor Athera világa elves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yelmeztetése gyorsan átadta helyét a rémület csendjének, mert egyedül csak ő tudta felbecsülni az Althain Tornyot fenyegető veszedelmet.</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engedjétek őket közel magatokhoz! Ne viaskodjatok! - hadarta gyorsan a végső intelmeket. - Legfőbb fegyverük a tudat megszállása. Az idősíkok között utazva kikerülhetik a kelepcéket. Az egyetlen esélyünk, ha távol tartjuk őket. A torony elsődleges védelmét kell felhasználnunk, majd védőgyűrűkkel kell csapdába csalnun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lenséges lények foglyul ejtésére szolgáló tükörvarázslatok alapjában véve nem voltak túlságosan bonyolultak. Feltéve persze, ha a mágus ismerte az entitás aurájának lenyomatát, amelyet el kívánt fogni. Luhaine ezért felvont szemöldökkel fordult Kharadmon felé, de az érdeklődő tekintetre csak viszolygó arckifejezést kapott válaszul.</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ligha kellett volna elmenekülnöm a kísértetek elől, ha tisztában lennék a </w:t>
      </w:r>
      <w:r>
        <w:rPr>
          <w:rFonts w:eastAsia="Times New Roman" w:cs="Times New Roman" w:ascii="Times New Roman" w:hAnsi="Times New Roman"/>
          <w:i/>
          <w:iCs/>
          <w:sz w:val="24"/>
          <w:szCs w:val="24"/>
        </w:rPr>
        <w:t>nevü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szívdobbanásnyi idővel később a lények minden gyűlöletüket rájuk zúdították. Berepültek az ablakon, hogy kioltsák a parázstartó védtelen izzását. Sethvir szanaszét hagyott fóliánsai becsapódtak, és hatalmas állkapcsokként gyűrött oldalakat és törött tollakat nyeltek magu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esh-thiere ellen vívott legutóbbi csatában egyedül a paráv védővarázslatok tudtak ellenállni a kísértetek elfajult természetének. Luhaine most hasonlóan cselekedett, mint Asandir kilenc évvel ezelőtt egy másik ostrom alatt álló toronyban. Az előkészített varázslat szálai felizzottak a hirtelen megjelenő energia hatására. Kérésére olyan ősi energia válaszolt, amely már jóval az ő megjelenésük előtt létezett. Mély, torokból feltörő üvöltéshez hasonló zengés rázta meg az Althain Torony falait, és a varázslat összezár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tek Szövetsége ellen támadó kísértetek falkája Sethvir könyvtárában rek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éveken keresztül volt kénytelen ellenállni a lények folytonos támadásainak, ezen nem tudta kivenni a részét az előttük álló küzdelemből. Túlságosan kimerült volt. Abban reménykedett, hogy a torony falait átszövő paráv rúnák önmagukban is elegendőnek bizonyulnak a behatolók ellen, hiszen a mágiát korábban Desh-thiere ellen is haszná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azonban a támadó entitások testét nem ölelte körbe a ködfátyol. A szabadon kószáló kísértetek semmi módon nem kötődtek az élethez, és nem engedelmeskedtek a létezés semmiféle törvényének. Az érzékszerveket megtévesztő illúziók hasztalanok lennének ellenük; hiába is próbálnák őket másfelé csalogatni. A ködfelhő hiányában a fény és az árnyék adománya sem szoríthatná sarokba őket. A varázslók mindezzel tisztában voltak. Nem létezik olyan hatalom a kontinensen, amely szembeszegülhetne a lényekkel, ha azok kitörnek az Althain Torony védelméből. Közben pedig úgy kell cselekedniük, hogy elkerüljék a lények halálos közelségét. Meg kell fékezniük, és börtönbe kell ejteniük a kísérteteket, de az elméjük nem eshet áldozat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annyian tudták, hogy ez mivel jár. Ha elbuknak, és nem győzik le a fenyegetést, akkor a Hetek Szövetségének minden tudása és hatalma az idegen lények birtokába kerül. Azon varázslók hatalma fogja elpusztítani a kontinenst, akik életük árán is felesküdtek a védelm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színesen körbenézve nem volt semmiféle látható ellenség, akit le kellett volna győzni. A torony falain húzódó védővarázslatok izzó hálója visszaverődött a könyvek fémkapcsáról, szétszórva a fényt a teremben. A parázstartóban a harmadik sáv szikrája visszanyerte kék derengését. Az asztallapon krétával felrajzolt rúnák és pecsétek csillogtak, a körülötte álló székek azonban összevissza sorakoztak. Sethvir külseje ugyanolyan rendezetlen volt, mint a polcon sorakozó áporodott szagú tekercseké. Várakozón állt, haja és szakálla csomókba tapadt a szélben, kezét köpenyének ujjába dugta. Tekintete ide-oda vándorolt a sötétségben, hogy meglelje az idegen tények nyomát, amelyek a fal repedéseiben és a könyvespolcok között kutako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ársaival ellentétben az ő érzékelését még gúzsba kötötték a fizikai test korlátai. A földenergiára kapcsolódva sem remélhetett segítséget; ezzel ugyan nyomon tudta követni a világ eseményeit, de a közvetlen találkozáshoz kevés volt. Lelassította volna a reflexeit. Test nélküli társaival ellentétben nem látott maga mögé, hogy védekezzen a hátulról jövő támadások ellen. Mágikus érzékeit felélesztve a kísértetek mocsárban megjelenő lidércfényhez hasonló jelenségek voltak. Ha mozogtak, vagy megpróbálták kiterjeszteni a befolyásukat egy élőlényre, akkor élesebben világítottak. Amennyiben a látómezején kívül tevékenykedtek, csak a hallására hagyatkozhatott. De az emberi érzékszervek nem voltak tökéletesek. A szemnek pislognia kell, a hallás pedig hamar áldozatául eshet pillanatnyi zavaro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ájuk leselkedő veszedelmet azonban nem befolyásolja az idő múlása.</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gyázzatok - figyelmeztette őket Luhaine. - Kilenc ellenséges örvénylést számo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fejlett érzékei birtokában is csak hatalmas erőfeszítések árán ismerte fel a lényeket. Az alig látható áramlások a toronyban lévő könyvek között cikáztak, akár a tájékozódásukat vesztett molylepkék, azzal a különbséggel, hogy ezeknek fénylő szikrák támadtak a nyomukban. Hiába tűntek törékenynek és mulandónak, mint a forró teásbögréből felszálló pára, Sethvir nem volt ostoba. Nem kerülhette el a figyelmét a folytonos, nyugtalan vibrálás, amelyet a gyűlölet táplált. A lények kitágult szemű és tátott szájú arcként jelentek meg; mellettük áttetsző szellemujjak formálódtak, amelyek fáradhatatlanul kutattak a védelmén támadó legapróbb repedések után.</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thvir, ne engedd, hogy oldalba támadjanak - figyelmeztette Luhai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ban őrt álló varázslóra kezdett átszállni a kísértetekből sugárzó nyugtalanság. Kharadmon vele szemben várta az újabb fejleményeket. Néhány perc eltelt már a lények érkezése óta, ám azok még nem indítottak támadást. De erre sem kellett sokáig várni; Althain Őrzője lett a célp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k közül egyedül Sethvir volt képes arra, hogy több részre bontsa a tudatát. Őrző volt, a földenergia áramlásának sokat próbált ismerője. Rajta folytak keresztül azok az események, amelyek befolyásolták Athera jövőjét. Ha a lények uralmuk alá hajtják a tudatát, képesek lesznek pillanatok alatt hozzájutni bármilyen információhoz. Tudomást szereznének a Sziklakürtőben fogva tartott Ködszellemről, és arról is, hogyan szabadíthatnák ki onn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visszahajtotta kopott, vörösesbarna köpenyének ujját. Felkapta az asztal szélére lerakott krétadarabot, majd szaggatottan, de éles hangon kiejtett egy szót, amely életre keltette az elemek vad energiáját. A tiszta levegő rideggé és sűrűvé vált, mintha egy jégfal emelkedett volna előtte. Erre a mágikus felületre újabb rúnákat kezdett felvésni. Minden egyes vonás tüzesen izzott. A kísértetek fogukat csattogtatva és öklüket lóbálva vonultak vissza. Vicsorgásuk azonban nem zavarta Althain Őrzőjét, aki folytatta a varázs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les reccsenés hallatszott, majd a mágiától rezgő levegő lassan visszanyerte korábbi formáját. A kréta vonalaiból felépülő alakzat azonban nem tűnt el; úgy lebegett a levegőben, ahogy a vízen égő olaj a hullámokon. A kísérteteknek ezen kellett volna áttörniük, ha el akarják érni Sethvirt. A másik lehetőség pedig a paráv védőmágiával átszőtt fal volt a háta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 pillanatra a lények dühödt forgásba kezdtek, majd eltűn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felüvöltött, és még jobban összehúzta magát. Az asztallap sarokba szorította, így arra nem mehetett. A lények a mágikus védőfal mögött jelentek meg, és támadást indítottak.</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dősíkok között törték át a védelmét! - kiáltott fel Luhai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Kharadmon számított erre. Korábban előkészített varázslata már körbe is vette Sethvir testét. A lények ismét kénytelenek voltak visszavonulni. Az őrült örvénylés felett egy rúna tűnt fel. Az egyszerű vonalak iszonyú bűzt kezdtek el sugározni, mintha megzápult tojások sorakoztak volna a falakon.</w:t>
      </w:r>
    </w:p>
    <w:p>
      <w:pPr>
        <w:pStyle w:val="Normal"/>
        <w:shd w:fill="FFFFFF" w:val="clear"/>
        <w:tabs>
          <w:tab w:val="clear" w:pos="720"/>
          <w:tab w:val="left" w:pos="60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nkő - közölté Kharadmon. - Ezzel nyertünk néhány értékes másodperc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ennyire nem lennék büszke magamra - fújtatott Luhaine. -Az ilyen kényszerszünetekkel semmire sem megyünk, csak elpazarlod a maradék erőde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nelégülten varázslatba fogott, hogy elkészítsen egy ahhoz hasonló edényt, amelybe a Ködszellemet is zárták.</w:t>
      </w:r>
    </w:p>
    <w:p>
      <w:pPr>
        <w:pStyle w:val="Normal"/>
        <w:shd w:fill="FFFFFF" w:val="clear"/>
        <w:tabs>
          <w:tab w:val="clear" w:pos="720"/>
          <w:tab w:val="left" w:pos="60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értelme edényt készíteni? - vágott vissza Kharadmon. - Aligha tudjuk elfogni a lényeket, ha még visszaszorítani sem tudjuk őket.</w:t>
      </w:r>
    </w:p>
    <w:p>
      <w:pPr>
        <w:pStyle w:val="Normal"/>
        <w:shd w:fill="FFFFFF" w:val="clear"/>
        <w:ind w:firstLine="284"/>
        <w:jc w:val="both"/>
        <w:rPr/>
      </w:pPr>
      <w:r>
        <w:rPr>
          <w:rFonts w:eastAsia="Times New Roman" w:cs="Times New Roman" w:ascii="Times New Roman" w:hAnsi="Times New Roman"/>
          <w:sz w:val="24"/>
          <w:szCs w:val="24"/>
        </w:rPr>
        <w:t xml:space="preserve">A feltámadó bizonytalanság messzire mutató következtetéseket ébresztett bennük. A </w:t>
      </w:r>
      <w:r>
        <w:rPr>
          <w:rFonts w:eastAsia="Times New Roman" w:cs="Times New Roman" w:ascii="Times New Roman" w:hAnsi="Times New Roman"/>
          <w:i/>
          <w:iCs/>
          <w:sz w:val="24"/>
          <w:szCs w:val="24"/>
        </w:rPr>
        <w:t xml:space="preserve">név </w:t>
      </w:r>
      <w:r>
        <w:rPr>
          <w:rFonts w:eastAsia="Times New Roman" w:cs="Times New Roman" w:ascii="Times New Roman" w:hAnsi="Times New Roman"/>
          <w:sz w:val="24"/>
          <w:szCs w:val="24"/>
        </w:rPr>
        <w:t>nélküli szabad kísérteteket nem tudják bebörtönözni. Ezek a lények dacolnak a Kerék forgásával, és ellenállnak a természetes halálnak. A csupasz lélek elpusztítása Ath rendjébe való beavatkozással járt. A mágiát közvetlenül az elsődleges energia áramlása ellen fordítanák, amely ellentétben állt a Hetek elveivel és dogmáival. A varázslók nem árthattak az élőlényeknek, és nem szabhattak gátat az öntudat apró szikráinak, még akkor sem, ha az életük múlott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 lények újabb támadásra készültek, Luhaine tudatát egyesítette az asztallapra felrajzolt rúnák hálójával. Egy pillanattal később a kő beleegyezését kérte. Ennek eredményeképpen szikrák indultak meg a serpenyőből, egy vízeséshez hasonlóan. A harmadik sáv energiáját felhasználva a test nélküli varázsló megolvasztotta az obszidiánt, és az aranyszínben izzó kőzetből egy dobozt form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ípős, száraz légáramlatok támadtak a könyvtár falai közt. Pergamenek emelkedtek a levegőbe, és őrült örvénylésbe fogtak. A padló felett repülve aztán beleakadtak a székek lábába és az asztal khadrimokat formázó talapzatába. A kísértetek tollpihékhez hasonlóan sodródtak az áramlással, majd ismét Althain Őrzőjének támadtak. A felőlük sugárzó gyűlölet szinte fizikai fájdalmat okozott. A Kharadmon ellen folytatott többéves küzdelem alaposan felkészítette a lényeket a varázslók elleni harcra. Megértették a zsákmányuk korlátait, tudták meddig mehetnek el. Tisztában voltak vele, hogy a Hetek mágusai sosem használnának olyan módszereket ellenük, amelyeket ők használnak az élet kioltására. A varázslók mindennél többre becsülik a Főegyensúly Törvényét és Ath bizalmát; ezért sosem semmisítenék meg őket varázslato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tek Szövetsége Athera őre volt. Ezt a kényszerítő erőt pedig fegyverként lehet használni ellenük. Ezzel meg lehet törni végtelennek tűnő önuralmukat; az erkölcs a gyengé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ísértetek ismét elérhető közelségbe kerültek Sethvirhez. Társai nem tudták, mennyire kínozza a varázslót a kísértés, hogy hatalmával elpusztítsa a tudatát fenyegető lényeket. Résnyire húzott, fénytelen szemmel figyelte haladásukat. Vékony válla meghajlott, mintha a köpeny súlya húzta volna le. A ruhán lévő tintafoltok egyre erősebben fénylettek, ujjai pedig vércse karmaként görbültek be. A krétadarabot letette, és két folyami kavicsot tartott a kezében, amelyeket sietve halászott ki az ablakpárkány melletti rendetlenségből.</w:t>
      </w:r>
    </w:p>
    <w:p>
      <w:pPr>
        <w:pStyle w:val="Normal"/>
        <w:shd w:fill="FFFFFF" w:val="clear"/>
        <w:tabs>
          <w:tab w:val="clear" w:pos="720"/>
          <w:tab w:val="left" w:pos="61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próbáld erőtérrel sarokba szorítani őket! - suttogta Kharadmon. Minden erejét saját védelmére fordította, ezért hangja szokatlanul erőtlen volt. - Ez a fajta energia csak táplálja őket.</w:t>
      </w:r>
    </w:p>
    <w:p>
      <w:pPr>
        <w:pStyle w:val="Normal"/>
        <w:shd w:fill="FFFFFF" w:val="clear"/>
        <w:tabs>
          <w:tab w:val="clear" w:pos="720"/>
          <w:tab w:val="left" w:pos="61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am - válaszolta Sethv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bad kezével megmarkolta az asztallapot. A kísértetek körülötte örvénylettek, de alig látszott több belőlük kósza füstfoszlányoknál. A fenyegetésük mellett Sethvir csak egy aszott testű nagyapónak tűnt, akin már annyira úrrá lett a szenilitás, hogy kavicsokkal próbál gátat szabni az árvíznek.</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más módja is, hogy egy helyre csalogassuk őket - sugallta Sethvir. - Mindennél jobban vágynak rá, hogy megszerezzék a tudáso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rémülten kezdett tiltakozni.</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próbáld meg! Ugye nem gondolod komolyan, hogy feldühíted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lthain Őrzője már bele is kezdett egy dallamos paráv mondatba. A kavicsok meleg sugárzást bocsátottak ki a tenyeréből, majd lágyan felcsendültek. A varázslat összehangolta a rezgés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ban a pillanatban, hogy a kísértetek támadásba lendültek, Sethvir az egyik kavicsot az obszidiánhengerbe dobta, amelyet Luhaine formált az asztallapból. A másikat a padlóra ejtette. Nem rejtőzött különösebb erő a dobásban, a folyómeder aljáról szerzett kavics mégis ezer apró darabra tört. Ezek a szilánkok valami láthatatlan erő hatására szétszóródtak a könyvtár legrejtettebb zugai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térde azonnal felmondta a szolgálatot. Az asztalra zuhant, majd eszméletét veszítve csupán egy ócska ruhakupacnak látszott. Beesett arca gyapjas szakállán és haján nyugodot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micsoda idióta! - kiáltott fel Luhaine megdöbbenésében. - Szétválasztotta a tudatát, és a darabokat a kavics szilánkjaiba ül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úgy tűnt, az elgondolás mégis helyesnek bizonyult. A kísértetek szétváltak, és hozzáláttak a terem minél alaposabb átfésüléséhez, hogy megkaparintsák az apró darabokat. Minden egyes szilánk Sethvir tudatának egy részét tartalmazta, akár egy kirakójáték kockái. A lények most minden nehézség nélkül elfoglalhatták volna a varázsló testét. De nem erre volt szükségük, hanem a varázslónak a földdel való kapcsolatára. A test csupán haszontalan tároló volt Althain Őrzőjének tudata és lelke nélkül. A lények előre megjósolható, éhséggel vetették magukat a kődarabok után, és kapzsi módon nyelték magukba a varázsló esszenciájának szilánkjait.</w:t>
      </w:r>
    </w:p>
    <w:p>
      <w:pPr>
        <w:pStyle w:val="Normal"/>
        <w:shd w:fill="FFFFFF" w:val="clear"/>
        <w:tabs>
          <w:tab w:val="clear" w:pos="720"/>
          <w:tab w:val="left" w:pos="62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siránkozol, vagy segítesz? - förmedt rá a társára Kharadm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ísérteteknek kitörölhetetlenül a birtokába jut a tudás, amelyet most összeszednek. Sethvir számára egyetlen remény maradt: két társának készen kell állnia, hogy időben működésbe hozza a rögtönzött csapd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lenc ellenséges lény és ezer kőszilánk; a kísértetek őrült tempóban száguldoztak a padlólapok felett. Füstfoszlányhoz hasonló áramlatok szakították le a régi bútorokon és a sarkokban képződött pókhálókat. Az erősödő áramlatok lassan az egész szobát átjárták. Sethvir ruhája hullámzani kezdett, ahogy a molyrágta lyukak keresztülengedték a leveg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em és érzékek nélküli lények előtt csak egyetlen cél lebegett: minél többet begyűjteni a zsákmány lelkének darabjaiból. A kísérteteknek nemcsak a tudat zengő hangja mutatott utat, hanem a folyami kavicsnak a teremben található többi anyagtól eltérő lenyomata. Úgy kutatták végig a padlót, mint az elgurult igazgyöngyök után kutató kapzsi kereskedő, és legalább akkora elégedettséget éreztek, amikor egy-egy darabot megle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úl későn ismerték csak fel a csapdát, amely Althain Őrzőjének utolsó, kétségbeesett próbálkozása volt. A törött kavics szoros összeköttetésben állt a másikkal; ez pedig Luhaine hengerének az alján pihent. Amikor Sethvir működésbe léptette ezt a kötést, és tudatának szétszóródott szilánkjai ismét összeálltak, a kísértetek sem tudtak ellenállni a vonzásnak. Mind a kilenc birtokában volt tudása egy részének, de attól még távol álltak, hogy képességei felett átvegyék az irányítást. Így aztán nem tudtak ellenállni, és együtt sodródtak áldozatuk egyesülő tudatával. A mágikus béklyót, amely a másik kavicshoz kötötte a testét elhagyó varázsló elméjét, nem győzhették le az elvakult lények, és a szürke henger szája felé közelít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émülten vonyított mind; a levegő remegni kezdett, és a könyvespolcokon sorakozó fóliánsok is megmozdultak a szörnyű hangtól.</w:t>
      </w:r>
    </w:p>
    <w:p>
      <w:pPr>
        <w:pStyle w:val="Normal"/>
        <w:shd w:fill="FFFFFF" w:val="clear"/>
        <w:tabs>
          <w:tab w:val="clear" w:pos="720"/>
          <w:tab w:val="left" w:pos="60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 olvadt össze Kharadmon kiáltása Luhaine válasz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rázslatok fénye vonta hófehér derengésbe a hengert, amelynek körvonala kiélesedett. Akármilyen fáradt volt, mégis Kharadmon alkotta meg az első pecsétet, amely lezárta a lények börtönét.</w:t>
      </w:r>
    </w:p>
    <w:p>
      <w:pPr>
        <w:pStyle w:val="Normal"/>
        <w:shd w:fill="FFFFFF" w:val="clear"/>
        <w:tabs>
          <w:tab w:val="clear" w:pos="720"/>
          <w:tab w:val="left" w:pos="60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én - korholta Luhaine. - Vagy néma szellemként akarod tovább tengetni az éle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Kharadmon sosem volt az a fajta, akit érdekelt a józan ész, ezért egyensúlyba hozta energiáit, és továbbra is segített a társának. Az éjszakai köd úgy verte vissza a három lábon szikrázó mágikus energiát, mint a legsűrűbb olaj. A Hetek varázslata ragyogó fénykört font a henger fölé. A levegő remegett az elektromosságtól; a padló lapjai visszaverték a szabályos hálóba rendezett energia tiltakozó pulzál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a fény kialudt, és csupán a halványkéken izzó serpenyő szolgált némi világossággal. Bársonyos sötétség töltötte be a termet. Az ablakon beáramló huzat kén szúrós szagát sodorta maga előtt, amelybe ózon és hamu kipárolgása vegyült. A kísértetek börtöne az asztal gödrös tetején feküdt; egy obszidiánhenger, amely kezdett kihűlni, és barátságosan patt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teste mozdulatlanul feküdt a padlón. A sötétvörös ruha teljesen maga alá temette a lélektől megfosztott testet. Szempillái meg sem rezzentek. Légzése gyenge és valószínűtlenül ritka volt; persze a mágusok már láttak ilyet, és tudták, hogy ez önmagában még nem jelent veszélyt.</w:t>
      </w:r>
    </w:p>
    <w:p>
      <w:pPr>
        <w:pStyle w:val="Normal"/>
        <w:shd w:fill="FFFFFF" w:val="clear"/>
        <w:ind w:firstLine="284"/>
        <w:jc w:val="both"/>
        <w:rPr/>
      </w:pPr>
      <w:r>
        <w:rPr>
          <w:rFonts w:eastAsia="Times New Roman" w:cs="Times New Roman" w:ascii="Times New Roman" w:hAnsi="Times New Roman"/>
          <w:sz w:val="24"/>
          <w:szCs w:val="24"/>
        </w:rPr>
        <w:t xml:space="preserve">Szomorú csend szállt a szobára. Akár békésnek is tűnhetett volna a külső szemlélő számára a helyzet, de a két, </w:t>
      </w:r>
      <w:r>
        <w:rPr>
          <w:rFonts w:eastAsia="Times New Roman" w:cs="Times New Roman" w:ascii="Times New Roman" w:hAnsi="Times New Roman"/>
          <w:i/>
          <w:iCs/>
          <w:sz w:val="24"/>
          <w:szCs w:val="24"/>
        </w:rPr>
        <w:t xml:space="preserve">test </w:t>
      </w:r>
      <w:r>
        <w:rPr>
          <w:rFonts w:eastAsia="Times New Roman" w:cs="Times New Roman" w:ascii="Times New Roman" w:hAnsi="Times New Roman"/>
          <w:sz w:val="24"/>
          <w:szCs w:val="24"/>
        </w:rPr>
        <w:t>nélküli varázslóból áradó feszültség egész másról árulkodott. Várakoztak, de egyikük sem szólalt meg. Aggódtak, és ez érthető is volt. Ugyan a kísérteteket sikerült a hengerbe zárni, de társuk lelke is csapdába e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dényben Sethvir egyedül harcolt kilenc másik lény ellen. Az élete forgott kockán.</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agyhatjuk magára - szólalt meg végül Luhaine, aki óvatosan beszélt, hogy elfedje a fájdal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elhagyta korábbi helyét az ablaknál, és közelebb húzódott társának alacsony árnyékához, amelynek körvonala tisztán látszott a csillagok fényében.</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nem. A kísértetek elpusztítják az egyéniségét - sóhajtott fel. Körözni kezdett a teremben. A mögötte támadó hideg áramlatok párája lecsapódott a könyvek gerincén. - Ez lett a sorsa azoknak az embereknek, akik a Délkapun túli világokban éltek. És ugyanez a tragédia ismétlődött volna meg itt is, ha Traithe nincs észnél, és nem zárja le a térkaput Desh-thiere áttöréseko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Luhaine rendelkezett volna fizikai valóval, akkor most nagyot nyelt volna, hogy megtisztítsa torkát a félelem epés ízétől.</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állítod, hogy a kegyetlen ködnek szándékában állt leigázni az egész kontinen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ég most is megtehetik - jelentette ki Kharadmon ridegen. - Ha a két rész újra egyesül, el sem képzelhetjük, mekkora hatalma lesz a lénynek. Athera sivár pusztasággá válhat rövid időn bel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emlékeztette társát a jelzőfényre, amelyet a napfordulón indítottak útnak, és amely kialvásáig utat mutathat a szabadon kószáló kísérteteknek. Amikor megérezte ennek veszélyét, mindent megtett, hogy megszüntesse a varázslatot. Tudta, hogy ha felfedi a kilétét, újabb támadásoknak lesz kitéve. Viszont a Hetek Szövetségének erős mágiáját nem lehet mindenféle nyom nélkül megszünt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at kiindulási helyére utaló szálak még évszázadokig fennmaradhatnak. A rémálom egyre kilátástalanabbá tette a helyzetüket. A Sziklakürtőben fogva tartott kísértetek óriási veszélyt jelent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ráérnek még aggódni a jövő miatt; most a jelennel kell foglalkozniuk. A lepecsételt hengerben még mindig dúlt a küzdelem. A mágikus érzékek képesek voltak áthatolni a védővarázslatok falán. Láttak, ahogy Sethvir őrülten cikázik, mint a kopók által üldözött nyúl. A nyomában azonban szorosan ott loholtak a kísértetek, amelyek egy pillanatra sem adták fel korábbi törekvésüket, hogy uralmuk alá vonják az elmé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szabadon maradt társának roppant bonyolult varázslatokra lesz szüksége, ha segíteni akarnak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ősen összpontosítva ölelték körbe a fekete henger kerületét, és igyekeztek lazítani az anyag belső szerkezetén. A bezárt kísértetek jajgatása megzavarta a varázslók figyelmét, és a fájdalmas hangok mélyen belemartak az aurájukba. De nem hátráltak meg. A szükség még arra is rávette őket, hogy ne tulajdonítsanak különösebb jelentőséget Sethvir kétségbeesett menekülésének sem. Gondosan, végtelen türelemmel dúdolták el a litániát. Az volt a céljuk, hogy a folyami kavics szerkezetét megolvasszák, és egyesítsék a henger anyagával.</w:t>
      </w:r>
    </w:p>
    <w:p>
      <w:pPr>
        <w:pStyle w:val="Normal"/>
        <w:shd w:fill="FFFFFF" w:val="clear"/>
        <w:ind w:firstLine="284"/>
        <w:jc w:val="both"/>
        <w:rPr/>
      </w:pPr>
      <w:r>
        <w:rPr>
          <w:rFonts w:eastAsia="Times New Roman" w:cs="Times New Roman" w:ascii="Times New Roman" w:hAnsi="Times New Roman"/>
          <w:sz w:val="24"/>
          <w:szCs w:val="24"/>
        </w:rPr>
        <w:t xml:space="preserve">Akár a pocsolyába eső könnycsepp, úgy oldódott fel az apró gránitdarab az obszidián tömörebb kőzetanyagában. Kharadmon és Luhaine csendben várakozott; a korábbi ellentéteknek most nyoma sem volt. Ha a szerencse melléjük áll, és Sethvirnek még maradt elég ereje, akkor meg tudja újítani a kőhöz való kapcsolódását, és képes nyomon követni annak átváltozását. Megnyílt előtte a menekülés útja. Most megpróbálhatja az ostrom alatt álló tudatát a védővarázslatok biztonságos rejtekébe menekíteni, amelyeket Luhaine az Althain Torony paráv rúnáinak mintájára kapcsolt a hengerhez. A varázslat tulajdonképpen az ősi mágia és saját, óvatosan elkészített védelmének összefonása volt. Luhaine úgy gondolta, hogy az Őrző felismeri a szálak közé szőtt </w:t>
      </w:r>
      <w:r>
        <w:rPr>
          <w:rFonts w:eastAsia="Times New Roman" w:cs="Times New Roman" w:ascii="Times New Roman" w:hAnsi="Times New Roman"/>
          <w:i/>
          <w:iCs/>
          <w:sz w:val="24"/>
          <w:szCs w:val="24"/>
        </w:rPr>
        <w:t xml:space="preserve">nevét, </w:t>
      </w:r>
      <w:r>
        <w:rPr>
          <w:rFonts w:eastAsia="Times New Roman" w:cs="Times New Roman" w:ascii="Times New Roman" w:hAnsi="Times New Roman"/>
          <w:sz w:val="24"/>
          <w:szCs w:val="24"/>
        </w:rPr>
        <w:t>amelyet könnyedén elkülöníthetett az ilitharisek rúnáitól. Maguk a hatalmas kentaurok bízták rá Sethvirre a föld csatornáinak ismeretét abban az órában, amikor fajuk utolsó tagjai is elhagyták az Althain Torny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félelem és a találgatások egyre kisebb eséllyel kecsegtettek, ahogy telt az idő. Kharadmon és Luhaine türelmesen várta, hogy társuk mikor használja ki a kínálkozó lehető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számára egyetlen nyugodt pillanat sem adódott, hogy átgondolja a helyzetét. Ha rosszul dönt, az visszafordíthatatlan következményekkel jár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 lépést támogatás nélkül, egyedül tette meg, mert két társa nem siethetett a segítségére. A spirálszerűen elhelyezkedő pecsétek közé érve az Őrző csak reménykedni tudott, hogy a paraziták képtelenek lesznek követni. Csak akkor nyerheti vissza az öntudatát teljes mérté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nem a lehetőségeknek megfelelően cselekszik, akkor saját védővarázslatainak az ellencsapása is végezhet vele. Vagy ő is a torony mágiájának fogságába esik; egy kavics szolgál börtönéül a varázslatokkal lezárt obszidiánhengerben. Ami talán még rosszabb, de szintén lehetséges, hogy a kísértetek valahogy beszennyezik a paráv mágiát, és elszabadulnak. Ebben az esetben a felébredő varázsló már nem az lesz, aki öntudatlanul összeesett. Atherának egy végtelenül gonosz lénnyel kell majd szembenéznie. Kharadmon átérezte a másik dilemm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thvir elég bölcs és ravasz ahhoz, hogy magát Daeliont is kijátssza. A szörnyű kilátások sosem fogják eltéríteni a céljától. Hamarabb pusztítaná el saját magát, mint hogy vállalja a kockázatát egy ilyen entitás létrejött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nem talált szavakat. Annyira aggódott, hogy inkább csendbe burkolózva figyelt. Társának szüntelen mozgását látva azonban már nem sok tartotta vissza attól, hogy ne kezdjen idegesen járk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Órák teltek el biztató jelek nélkül. A sivatag felől hűvös levegőt hoztak a szelek; eljött a késő őszi fagyok ideje. A nyitva hagyott ablaktáblák szabadon lengtek, és szabályos ütemet vertek a fal kikoptatott mélyedéseiben. A padlón egy folyami kavics apró szilánkjai látszottak, amelyek furcsán csillogtak a holdfén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jött az új hajnal, és az égbolt ólomszürkévé vált. A hideg padlón fekvő mozdulatlan férfi arcán megjelentek az első rózsaszín foltok. Az orrcimpák megrezdültek, és az egyik, kék vénákkal tarkított kéz ujjai begörbültek.</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a - sóhajtotta Sethvir alig hallhatóan. - Kharadmon nem gyújtanád meg a tüzet a kandallóban? Ha az emlékezetem nem csal, akkor már korábban odakészítettem egy üstö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ain Őrzője önmaga volt; két társa visszahúzódott, amikor végeztek az aurájának vizsgálatával. Időközben feljött a nap, és az első sugarak betörtek a keleti ablaktáblák között. Vékony fénysugár vetődött a zuzmóval borított ablakpárkány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megrovón nézett rá. Nem szólt semmit, de látszott rajta, hogy tombol a dühtől. Sethvir felkönyökölt, kisöpörte a szemébe lógó haját, majd válaszolt társa fel nem tett kérdésére.</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mást tehettünk volna? - vonta le a következtetést. - Nem engedhettük, hogy ezek a szabadon kószáló kísértetek egyesüljenek a Sziklakürtőben fogva tartott Desh-thiere-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valami szörnyűség történik, és a valaha egy testet alkotó szörnyeteg újra egyesül, annak beláthatatlan következményei lennének. A sokat szenvedett világ végleg elpusztulhatna.</w:t>
      </w:r>
    </w:p>
    <w:p>
      <w:pPr>
        <w:pStyle w:val="Normal"/>
        <w:shd w:fill="FFFFFF" w:val="clear"/>
        <w:tabs>
          <w:tab w:val="clear" w:pos="720"/>
          <w:tab w:val="left" w:pos="581" w:leader="none"/>
        </w:tabs>
        <w:ind w:firstLine="284"/>
        <w:jc w:val="both"/>
        <w:rPr/>
      </w:pPr>
      <w:r>
        <w:rPr>
          <w:rFonts w:eastAsia="Times New Roman" w:cs="Times New Roman" w:ascii="Times New Roman" w:hAnsi="Times New Roman"/>
          <w:sz w:val="24"/>
          <w:szCs w:val="24"/>
        </w:rPr>
        <w:t xml:space="preserve">- Rendben vagyok - nézett fel pislogva, majd letörölte az orrára ragadt krétaport. El nem hullatott könnyek nedvesítették meg a szemét. - Legalább amíg részlegesen a lények birtokába került a tudatom, képes voltam megszerezni ennek a kilencnek a </w:t>
      </w:r>
      <w:r>
        <w:rPr>
          <w:rFonts w:eastAsia="Times New Roman" w:cs="Times New Roman" w:ascii="Times New Roman" w:hAnsi="Times New Roman"/>
          <w:i/>
          <w:iCs/>
          <w:sz w:val="24"/>
          <w:szCs w:val="24"/>
        </w:rPr>
        <w:t xml:space="preserve">nevét. </w:t>
      </w:r>
      <w:r>
        <w:rPr>
          <w:rFonts w:eastAsia="Times New Roman" w:cs="Times New Roman" w:ascii="Times New Roman" w:hAnsi="Times New Roman"/>
          <w:sz w:val="24"/>
          <w:szCs w:val="24"/>
        </w:rPr>
        <w:t>Nem túl nagy eredmény, elismerem. De most legalább lehetőséget kapunk rá, hogy megszabadítsuk őket a gyűlölettől. Vessünk véget a szenvedésüknek, és mutassuk meg nekik Ath ösvényét, amelyről oly rég tértek l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délre már viszonylag rendbe jött a rövid szundikálásnak és a forró teának köszönhetően. Egy huzatos ablakfülkében üldögélt, és próbálta kisimítani összegyűrődött ruháját. Megunva a hiábavaló szépítkezést, az asztallapot kezdte bámulni. A napfény megtört a középső bemélyedésen, amelynek anyagából Luhaine megformálta a kísértetek börtönéül szolgáló heng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a az edény üresen állt egy porcelánbögre mellett, amelynek külső zománcrétegét hajszálrepedések borí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talmas erőfeszítések árán sikerült a kilenc fogságba ejtett lelket megszabadítani az őket gyűlölködésbe taszító erőtől. A könyveket letakarították, a tintatartók visszakerültek a helyükre, de Sethvir a söprögetéssel már nem bajlódott. A könyvtár padlóját folyami homok, leszakadt pókhálók és apró papírfecnik borították, amelyeket egyébként könyvjelzőként haszn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illúzióteste a kandalló mellett állt, és makulátlan öltözékét a kéményből áramló huzat sem borzolhatta össze. Kharadmon sápadt alakja egy párnázott széken foglalt helyet. Jól öltözött és jóképű férfi benyomását keltette, határozott arcvonásokkal. Ásóforma szakálla, tarkán foltos haja és keskeny orra ugyanolyan ravasz benyomást keltett, mint bármikor máskor. De a narancssárga bélésű zöld köpeny gyakran eltűnt a válláról, és láthatatlanná vált. Az éles körvonal ellenére látszott rajta, hogy nincs ereje telj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fontoltan, elnyújtott szavakkal beszélt. A test nélküli varázsló megosztotta velük, hogy mi történt a hosszúra nyúlt küldetés folyamán, amely annyi évre elválasztotta Atherától.</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ásik oldalon Desh-thiere esszenciája sokkal erősebb, mint azt valaha is gondoltuk - mondta. - Teljesen lenyűgözött az a hatalom, amellyel Traithe szembeszállt, amikor lezárta a Délkaput. Csoda, hogy egyáltalán életben maradt. Biztonsággal kijelenthetem, hogy megmentette Atherát az azonnali pusztulás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mesélt Marak világáról, ahová a Hetek Szövetsége embereket száműzött Atheráról. Ezeket az embereket a kíváncsiság olyan tudás felé hajtotta, amelyet az parávokkal kötött egyezmény nem tett lehetővé. Kharadmon végigkutatta a fénytelen világot, amelyet fojtogató köd ural. Sötétség és jeges pusztaság maradt csak a Délkapun túl fekvő területből, ahol már nem lélegzik, és nem mozog egyetlen élőlény sem.</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án a figyelmemet a könyvtárak foghíjas polcaira összpontosítottam - folytatta Kharadmon. - Itt szörnyű feljegyezéseket találtam arról, hogy mi is történt való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lúzióteste összedörgölte a kezét, mintha elveszett fizikai valója megpróbálna némi melegséget előcsalogatni.</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azt korábban sejtettük, Desh-thiere-t valójában megrémült elmék teremtették, mint tömegpusztító fegyvert. Egy nagyobb csoport Maraken a természettan törvényeivel kezdett foglalkozni, majd olyan elméleteket állított fel, amellyel felborítható az életenergia egyensúlya. Azt tervezték, hogy egyesítik a lelket a géppel. Ezek a tudósok meg akarták teremteni a legtökéletesebb összhangot az emberi elme és a gép szerkezete között, hogy levetkőzhessék a hús korlátait. Valami azonban rosszul sült el. Az elektromos töltéssel létrehozott ködfelhő, amelyben a foglyul ejtett lelkeket tárolták egy idő múlva instabillá vált. A kísérlet az alkotók ellen fordult. Csak annyit tudtam megállapítani, hogy azok a természet körforgásából kiszakított szerencsétlen entitások elveszítették az eszüket, betegessé és rosszindulatúvá vá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nek eredményeként két teljes világ fehér pusztasággá vált. Azok a százak és ezrek, akik a tomboló lény áldozatává lettek, haláluk után annak fogságába kerültek, és lassan maguk is átalakultak.</w:t>
      </w:r>
    </w:p>
    <w:p>
      <w:pPr>
        <w:pStyle w:val="Normal"/>
        <w:shd w:fill="FFFFFF" w:val="clear"/>
        <w:tabs>
          <w:tab w:val="clear" w:pos="720"/>
          <w:tab w:val="left" w:pos="566" w:leader="none"/>
        </w:tabs>
        <w:ind w:firstLine="284"/>
        <w:jc w:val="both"/>
        <w:rPr/>
      </w:pPr>
      <w:r>
        <w:rPr>
          <w:rFonts w:eastAsia="Times New Roman" w:cs="Times New Roman" w:ascii="Times New Roman" w:hAnsi="Times New Roman"/>
          <w:sz w:val="24"/>
          <w:szCs w:val="24"/>
        </w:rPr>
        <w:t xml:space="preserve">- A küldetés nem járt sikerrel - ismerte el szomorúan Kharadmon. - Nem bukkantam a </w:t>
      </w:r>
      <w:r>
        <w:rPr>
          <w:rFonts w:eastAsia="Times New Roman" w:cs="Times New Roman" w:ascii="Times New Roman" w:hAnsi="Times New Roman"/>
          <w:i/>
          <w:iCs/>
          <w:sz w:val="24"/>
          <w:szCs w:val="24"/>
        </w:rPr>
        <w:t xml:space="preserve">nevére </w:t>
      </w:r>
      <w:r>
        <w:rPr>
          <w:rFonts w:eastAsia="Times New Roman" w:cs="Times New Roman" w:ascii="Times New Roman" w:hAnsi="Times New Roman"/>
          <w:sz w:val="24"/>
          <w:szCs w:val="24"/>
        </w:rPr>
        <w:t>azoknak a kísérteteknek, amelyek Desh-thiere kezdeti esszenciáját alkották. Mostanra minden egyes áldozat csatlakozott azokhoz a kezdeti lényekhez. Úgy viselkednek, mintha egyetlen test lennének, amelynek célja minden élő elpusztítása. Az erejük minden képzeletet felülmúl, és túl veszélyesek ahhoz, hogy a Hetek Szövetsége szembeszállhasson velük. Segítségre van szükség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behajlított hüvelykujjával a fogát kocogtatta.</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ükségünk van a parávokra - kockáztatta meg. - Talán az elsődleges energiához fűződő kapcsolatuk elég erős ahhoz, hogy megszabadítsa azokat a lényeket a béklyóból, hogy visszanyerhessék elveszített emberségüket.</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esterbárd adománya is elegendő lehet ehhez. Persze csak akkor, ha el tudjuk különíteni az egyes entitásokat a közös tudat vonzásától - szólalt meg Luhai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ain Őrzője elhallgatott. Zöldeskék szempárja összekapcsolódott Kharadmon tekintetével. Felismert egy nyilvánvaló dolgot, amelyről eddig még nem esett szó.</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ödfelhő vákuum hatására elbomlik - mondta bizonytalanul.</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ntosan - pattant fel Kharadmon, és hangtalan köröket kezdett róni a teremben. - Így jönnek létre a szabad kísértetek, ahogy azt láthattuk. Ha Maraken a köd fogságában raboskodó lények meglelik a jelzőfény útmutatását, akkor olyan helyzetben találjuk magunkat, amelyből nincs kiú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ét elhallgattak, és a gondolataikba merültek. A Ködszellem fenyegetése egyre súlyosabbnak tűnt. Közel sem értek véget a megpróbáltatások a lény Sziklakürtőbe zárásával. Athera addig sosem lesz biztonságos, amíg a Délkapun túli világokban rekedt összes kísértetet nem szabadítják meg a kínzó gyűlölettől, ahogyan azt ma délelőtt tették a kilenc hívatlan látogató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ét szükség lehet az egymással harcoló királyi féltestvérekre, hogy helyreállítsák az egyensúlyt. A Minderl-öbölben nemrég lezajlott események azonban azt mutatják, hogy Lysaer képtelen irányítása alatt tartani Desh-thiere át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ét csak Arithonra számíthatnak, akinek hatalmas felelősség nyugszik a vál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felsóhajtott, és fejét nekidöntötte a mögötte lévő ablakmélyedésnek. Amikor megszólalt, hangsúlya magán viselte az elmúlt órák súlyos megpróbáltatásai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andir eléri a Caith-al-Caenben fekvő energiafókuszt, mielőtt ma lemegy a nap. Onnan Athir romjaihoz mehet, és a keleti parton felszállhat a Talliarthe-re. Találkozik az Árnyékmesterrel, és megkéri rá, hogy az egész világ érdekében maradjon életben. Rathain hercegének mindenáron túl kell élnie a rá váró megpróbáltatásokat, amíg a Délkapun túli fenyegetés el nem mú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ztal mellett álló Kharadmon sápadt arcát Sethvir felé fordított. Úgy pislogott, akár egy macska.</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elég - jelentette ki nyersen. - Asandirnek vérszerződéssel kell a koronaherceget kötelez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dühösen megdermedt, de Sethvir is döbbenten nézett vissza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a s'Ffalennek sarja, és a vérvonala könyörületre kötelezi - tiltakoztak egyszerre, majd Althain Őrzője egyedül fejezte be: -Torbrand óta egyetlen rathaini uralkodótól sem volt szükség többre a királyi becsületszó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teste megvillant néhányszor, majd teljesen eltűnt. Hideg áramlat söpört végig a termen.</w:t>
      </w:r>
    </w:p>
    <w:p>
      <w:pPr>
        <w:sectPr>
          <w:footerReference w:type="even" r:id="rId6"/>
          <w:footerReference w:type="default" r:id="rId7"/>
          <w:type w:val="nextPage"/>
          <w:pgSz w:w="8391" w:h="11906"/>
          <w:pgMar w:left="1134" w:right="510" w:gutter="0" w:header="0" w:top="510" w:footer="397" w:bottom="454"/>
          <w:pgNumType w:fmt="decimal"/>
          <w:formProt w:val="false"/>
          <w:textDirection w:val="lrTb"/>
        </w:sect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nem tapasztaltad, hogy milyen veszély leselkedik ránk a Délkapun túlról. Figyelmeztetlek. Egyikőnk sem tudja, hogy milyen hosszú ideig tarthat, amíg sikerül véglegesen elhárítani a katasztrófá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HARRIC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 Részeges Próféta szörnyű rémálomból ébredt: legfinomabb pálinkái épp most tűntek el egy hal hatalmasra tátott szájában. A deszkának csapódó hullámok zaját meghallva azonban megnyugodott valamelyest. Ezek szerint még mindig a Talliarthe gyomrában fekszik a dohos priccsen. Óvatosan kinyitotta egyik szemét, és szinte azonnal fel is hördült az erős fénytől. A fedélzet deszkáin megcsillanó napfény egyenesen a pupillájába tűzöt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pnyugta vagy hajnalhasadás? - morogta magában, majd arcát tiltakozóan befúrta a takarók sötétjébe, akár egy lusta teknő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ó tatjában álló Arithon alig hallhatóan egy gyászdalt fütyörészett. Hangja furcsán csengett, felerősítve Dakar kínzó fejfájásá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 hördült fel a próféta. Lerázta magáról a sós levegőtől nedves takarókat, és mindkét kezét felhasználva próbálta befogni a fülét és a szemét. Nagy igyekezetének azonban teljes kudarc lett a vége. - Ez a dallam olyan, mintha démonokat akarnál elű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bólintott, de a visító füttyszó egy pillanatra sem maradt abba. Iyateket látott a dagály fordultakor, és igyekezett őket távol tartani a kötélzet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mindig ugyanazt a szakadt inget viselte, amelyet a Minderl-öbölben. Arcát az aranyló napfényben fürdette, amely lassan elűzte az Athir romjait borító ködöt. A parttól nem messze horgonyoztak. Arithon a prófétára nézett, majd kihúzta egy flaska dugóját, és tartalmát a tengerbe öntö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üvöltözve ugrott talpra, de már nem tehetett semmit. A finom whisky bugyogva tűnt el az óceán sós vizében. A rémálom ezek szerint mégsem nélkülözött minden valóságo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nyúzzon meg élve! - vonyított fel, majd káromkodása alig érthető gurgulázásba fordult, megtörve az új reggel békés idilljét. - Az utolsó üveg szeszt is beleöntötted Ath nyomorult tenger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t azonban egyáltalán nem zavarta a másik méltatlankodása.</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íváncsi voltam, mennyi időbe telik, amíg észrevesz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ngjában csendülő jeges figyelmeztetés egyértelmű volt mindenki számára, aki elég jól ismerte. Dakar megállt a feljáróban, hogy kissé lecsillapítsa zihálását. Elmélkedés közben egyik kedvenc testrészét vakargatta.</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t? - bökte ki vég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tóbbi napokban az Árnyékmester feszült viselkedése egyre enyhült. Az egész akkor kezdődött, amikor a felbérelt tengerészeket elbocsátották. Aztán Jieret is partra szállt, hogy visszatérjen Caollehez és a megfogyatkozott törzsekhez. Lysaer hadserege mozgásképtelen lett, így a werfoki rajtaütés óta érzett keserűség kezdett elmúlni. Legalábbis a felszínen. Az Árnyékmester végre ismét egyedül volt, ahogy azt szerette; nem nyomta a vállát a mások iránt érzett felelősség. Nyugodtan állt a Talliarthe kormányrúdjánál, és finoman délnek kormányozta a haj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öld szeméből sugárzó eltökéltség azonban arról árulkodott, hogy tegnap este óta megváltozott valami. Újra módosult a terv. Dakar túlságosan tapintatlan volt ahhoz, hogy csendben maradjon, ezért megismételte a kérdést, csak most már kissé élesebb han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visszadugta a kiürült palackba a dugót. Fogai alig láthatóan kivillantak, ahogy a mozdulat éles fájdalmat váltott ki bekötözött alkarjából. A sebnek tegnap még semmi nyoma nem volt.</w:t>
      </w:r>
    </w:p>
    <w:p>
      <w:pPr>
        <w:pStyle w:val="Normal"/>
        <w:shd w:fill="FFFFFF" w:val="clear"/>
        <w:tabs>
          <w:tab w:val="clear" w:pos="720"/>
          <w:tab w:val="left" w:pos="64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dith-be megyünk, és meglátogatjuk a kovácsműhelyeket. Mostantól kezdve józanul van rád szüksé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tartott néhány pillanatig, mire Dakar legyőzte a fejfájást, és sikerült összerendeznie a gondolatait.</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ok! - kiáltott fel, elijesztve a hullámok felett repdeső sirályokat. - Ne is folytasd! Már megint azok az átkozott vitorlások. De hisz megígérted, hogy nem fogod felfegyverezni egyiket sem.</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panaszkodni akarsz, akkor Asandirhez kell fordulnod - válaszolta az Árnyékmester tömören. - Amennyiben úgy éreztem volna, hogy van értelme, én is megtettem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kinyitotta a száját, de nem mondott semmit. Még mindig hitetlenkedve bámulta a másikat. Nagy levegőt vett, és ismét a gondolataiba merült, de most elfeledkezett a vakarózásról. Dühödten mérte végig ellenségét, majd tekintete a bekötözött csuklóján állapodott meg.</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Teremtőm! - kiáltotta. Szeme tágra nyílt, és alig hallhatóan füttyentett. - Asandirrel találkoztál. Mi a fenét csináltál már megint, ami miatt vérszerződést kellett kötnöd a hatalmas Hetek Szövetségével? Ilyen erős hűségesküre még sosem volt szükség, te pedig ráadásul kiválasztott koronaherceg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ekintete úgy vágott végig rajta, mint egy tőrkard. Felkapta a lábánál fekvő utolsó palackot, és kihúzta a dugót. Dakar tett még egy kétségbeesett próbálkozás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alább gondolj az egészségedre! Egy kis tartalék sosem jön rosszul. Szükséged lehet rá, ha tegyük fel, elfertőződik a seb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mester azonban közömbös maradt. A Részeges Próféta tisztában volt vele, hogy mikor kell feladni. Ha most tombolni kezd, a feje szétrobban a hasogató fájdalomtól. Ráadásul a múltban elég tapasztalatot szerzett már azzal kapcsolatban, hogy milyen eredménnyel járhat a s'Ffalenn vérmérséklet ellen indított meggondolatlan támadás. Inkább keres egy csendes, árnyékos helyet valahol a fedélzeten, és átalussza a másnaposság legkegyetlenebb óráit. Az átkozott fattyú még képes, és megdobálja a saját drága palackjai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óval később ébredt csak fel, amikor a Talliarthe megfordult, és hirtelen a szeles oldalon találta magát. A vitorlák felett felhős égbolt látszott. Az idő hűvösebbre fordult, a fedélzeten keresztülcsapó hullámok őt sem kímélték. Dakar arca egész elzöldült, ruhája pedig már régóta átázott. Felhördült. Másik oldalára fordult, feltápászkodott, és a korláthoz vonszolta magát. A horizont töretlen szürke vonalként húzódott előtte, orrát pedig sós szél csípte piro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lehunyta a szemét, és öklendezni kezdett. Még ahhoz is rosszul érezte magát, hogy átkozni kezdje az Árnyékmestert. A férfi igyekezett mindig eltávolodni a parttól, és nyílt vízen hajó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rmányrúdnál álló Arithon s'Ffalenn sem volt éppen boldog. Egy balladát dúdolt a gonosz mostohafiúról, aki gyilkossággal szerezte meg az örökségét. A dal ritmusa nyugtalanító volt, és baljós gondolatokat keltett abban, aki hallotta. Dakar kezdett beletörődni a sorsába; már nem volt min vitatkozni. A koronaherceg visszanyerte korábbi nyugalmát, így aztán esélye sem lett volna a szópárbajban győzedelmeskedni. Ilyenkor legjobb volt elvonulni, nehogy csúnya véget érjen az összeszólalkoz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l megfordult, és már északról fújt. A szüntelen eső nyomorúságossá tette az utazást. Dakar a fedélközben tartózkodott. Minden porcikája sajgott, ezért inkább meg sem mozdult. Közben a szlúp megfeszült vitorlával haladt tovább dél felé. Arithon igyekezett gyorsan lerendezni az üzletet a perdith-i fegyverkovácsokkal. Túl keveset tartózkodtak védett vizeken ahhoz, hogy Dakar kipihenhesse magát. A Talliarthe még azelőtt vitorlát bontott, hogy találhatott volna magának egy megfelelő bordé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úgy állt a kormánylapátnál, mint egy megszállott, akinek az élete múlik azon, hogy minél hamarabb elérje a déli területeket. Olajos bőrökbe burkolózva aludt, és egy pillanatra sem hagyta el a fedélzetet. Dakar kezdett hozzászokni a kabin felett felhangzó léptekhez, ahogy az Árnyékmester késlekedés nélkül igazította hozzá a vitorlákat a szél legapróbb változásaihoz. A felhők napról napra lejjebb ereszkedtek, végül már a hullámok taraja csaknem elérte a sötétszürke gyomrukat. A szitáló eső cseppjeit a szél befújta a legapróbb repedésekbe is; gyakran pedig jégdarabok hullottak az égből. Az évszakok változásában alig volt némi átmenet. A hatalmas hullámok mögött erős szélviharok tomboltak. A keleti partvonal felé tartó Talliarthe jócskán kapott mindkettőből; két nap és két éjszaka szinte semmit sem enyhült az id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ideg víztől Arithon keze kipirosodott. Hajtincseinek vége kifehéredett a fagyos esőcseppektől és a só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úgy élt, mint egy csiga. Négykézláb mászott végig a fekvőhelyétől az aprócska hajókonyháig. Borsmenta teát főzött magának, hogy enyhítse a szédülését, közben pedig kétszersültet, sózott disznóhúst és sajtot rágcsált. Amikor a szél még tovább erősödött, inkább maradt a priccsen, és csak nyöszörgött, mint akit levert a mocsárlá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lliarthe a téli napforduló előtt két héttel érte el a trópusi viz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ddigra már úgy festett, mint egy madárijesztő; a tengeri időjárás alaposan megviselte, szeme körül karikák sorakoztak. A túl sok nedvesség elfertőzte a sebét. A Seb varasodni, hámlani kezdett. A sós víztől a vágás fekélyes lett, a vászonkötés pedig felhorzsolta a bőrt; csuklója megdagadt, és belilult. Az Árnyékmester azonban nem foglalkozott a sebbel. Gondolatai az Asandirrel kötött vérszerződésen jártak, miközben feszülten figyelte a szél rezdüléseit. A felkelő napsugarak elleni védekezésként homloka elé tartotta a tenyerét, és úgy pásztázta a látóhat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lőmerészkedett a vackából, hogy könnyítsen magán, és észrevette Arithon nyugtalanul megfeszülő hátát. Napok óta most szólalt meg először.</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keresel? Ha bálnákat látsz, akkor remélem, hamarosan széttörik ennek a nyomorult teknőnek a gerincét. Mivel esélyem sincs arra, hogy egy forró fürdőt vegyek egy fogadóban, a legtöbb, amit kívánhatok, hogy hajótörést szenvedjünk.</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nek az lenne a vége, hogy Alestron válogatott zsoldosai nyúznák le a bőröd. Remek kilátások - morogta Arithon, ujjaival nyugtalanul dobolva a korláton. - Mostantól csak félig felvont vitorlákkal haladhatunk. Vajon mit műveltek a munkásaim az elmúlt három hónapban, amióta elhagytuk Merio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 nadrágjával volt elfoglalva. Amikor felnézett, rádöbbent, hogy a Scimlade-fok fekszik előttük. A szlúp délre már elérheti Meriort, ő pedig végre leihatja magát a sárga földig. Elégedetten felsóhajtott, de a jókedvét hamar elűzte az Árnyékmester válasza.</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szólalt meg a férfi kristálytiszta hangon, teljesen elnyomva a hullámok fodrozódását és a farvíz lágy csörgését. - Nem fogod magad eszméletlenségbe ring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épp akkor kezdett el káromkodni, amikor feltámadt a szél; egy hajszálon múlott, hogy nem a nadrágját vizelte le. Amikor végzett, remegő kezével sietve megkötötte a zsinórt, és haragvó tekintettel fordult ellensége felé.</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óta viseled ennyire szíveden az egészségemet? Talán a te vagy az új őrangyal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lúp végében álló Arithon elengedte a kormányrudat. Figyelmét továbbra is az előttük elterülő vidékre szegezte. A Talliarthe orra felemelkedett, majd hangosan visszacsapódott, így teljesen felesleges lett volna válasszal erőlködnie. Aztán az orrvitorlába belekapó szél újra a vízfelszínre szorította a hajót, és a főárbocon megforduló vászon is megfeszült. Arithon előrement, és megoldotta a bakra rögzített köteleket. Lassan elcsendesedett a hirtelen támadt hangzavar.</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ok senkinek az őrangyala - közölte kimerülten. - Hiszen még a saját sorsom felett sincs uralm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órát az elülső fedélzeten töltötte. Egy vödör tengervíz, egy halászkés és egy darab szappan segítségével megborotválkozott. A tisztálkodás végeztével friss ruhát vett elő, és felöltözött. Közben Dakar a kormányrúdnál helyezkedett el, kezébe kaparintva az irányítást. Ugyan nem mert eltérni az előre kijelölt útvonaltól, de néha hirtelen mozdulatokkal nyilvánította ki elkeseredettségét. Persze a duzzogással csak annyit ért el, hogy felhólyagosodott a tenyere. Terveket szőtt, hogy megszökhessen az Árnyékmester elől, és hozzájusson némi alkoholhoz.</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élre ismét elromlott az idő. Meriort elérték a téli esők, és a szürke égbolt elhomályosította a hullámok felett feltűnő házakat. Fiark és Feylind már bőrig áztak, de továbbra is kinn ültek a parton. A hetekkel ezelőtt történt katasztrófára gondolva még mindig kirázta őket a hideg. Arithon s'Ffalenn mozdulatlanul állt, akár egy kiszáradt fatuskó, és a hajógyártó műhely romjait bámu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rigantinból, amelynek mostanra már el kellett volna készülnie, alig maradt valami. Csonka, feketére égett bordázat meredezett az égbolt felé. A bedeszkázott fedélzetnek csak a középső részéből maradt valamennyi, de az is úgy ásított feléjük, mint egy fenekeden barlang. A halomba rakott lécek és deszkák darabjai a homokszemcsék közé keveredtek. A kötélverő műhely is eltűnt, csupán néhány porladó fadarab látszott a dűnék közt kavargó szé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t megrendítette a látvány. Arca halálsápadt volt, testét görcsök kínozták. Épp most kapott halálos ütést; minden esélye elszállt, hogy a tengeren elmenekülhessen üldözői elől. Feylind belekapaszkodott nedves ujjaiba, és ránézett.</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ya azt kérte, hogy gyere haza velünk. Finom halászlevet készített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ark kisöpörte a szőke tincseket szája sarkából, és csatlakozott testvéréhez.</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lcsönadom a régi pokrócomat a padlásról.</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összerezzent.</w:t>
      </w:r>
    </w:p>
    <w:p>
      <w:pPr>
        <w:pStyle w:val="Normal"/>
        <w:shd w:fill="FFFFFF" w:val="clear"/>
        <w:tabs>
          <w:tab w:val="clear" w:pos="720"/>
          <w:tab w:val="left" w:pos="60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És köszönöm Jinesse-nek is a kedvességét. De most menjetek haza. Aligha fog tárt karokkal fogadni, ha miattam megáz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krek boldogan visítozva rohantak el, és igyekeztek összefröcskölni egymást a pocsolyákba ugrá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is ott állt nem messze, de vele senki sem foglalkozott. Mosatlan tunikája izzadságtól bűzlött, és az sem segített rajta, hogy felemelt kezével próbálta lesöpörni a hajából a nyakába csepegő esővizet.</w:t>
      </w:r>
    </w:p>
    <w:p>
      <w:pPr>
        <w:pStyle w:val="Normal"/>
        <w:shd w:fill="FFFFFF" w:val="clear"/>
        <w:tabs>
          <w:tab w:val="clear" w:pos="720"/>
          <w:tab w:val="left" w:pos="60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ddig álldogálunk itt, amíg gyökeret nem eresztünk a homo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érképpadlás még mindig állt. A deszkák illesztései között kiszivárgó hangos nevetésből és a kéményből felszálló füstből arra lehetett következtetni, hogy a munkások azért nem maradtak fedél nélkül. Még ha a sörkészletek ki is fogytak, legalább melegben múlathatták az id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irtelen megmozdult, és célzatosan megindult az ajtó felé. Lenyomta a kilincset, belökte az ajtót, és karba tett kézzel nézett végig a benn összegyűlteken. Közben a pálmatetőről lecsurgó esővíz ezüstösre festette mögötte a leveg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nem tudott közelebb férkőzni a bejárathoz, így a válla felett volt kénytelen leskelődni. A munkások elhallgattak, és bárgyú tekintettel méregették. Bőrkeményedéses kezek álltak meg félúton a söröskorsó felé, majd csupasz lábak kezdtek nyugtalanul topogni a deszkákon. Hirtelen felbolydult a darázsfészek. Ivel, a vak kötélfonó hangja hasított a levegőbe. Felemelkedett a sarokba tolt üres hordóról, és megszólalt:</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maga jött vissza, ráadásul korábban, mint számítottatok rája. Különben miér' hallgattatok volna el ilyen hirtelen, mint aki elharapta a nyelvit? Még Dharkaron szekerének is barátságosabb üdvözlés járna.</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ni akarom, mi történt - vágott közbe Arithon, akinek a hangja még talán sosem csengett ilyen tisztán. - A hajóácsok vezetője maradjon itt, és adjon magyarázatot. A gőzölő még mindig egyben van. Csakúgy, mint a szerszámok. Ha csak a fa hiányzik, akkor a még be nem fedett hajótestet szét kell bontani, hogy a sérültet kijavíthassuk. Ath-re mondom, hogy nem azért fizetek súlyos ezüstöket a munkásoknak, hogy itt vedeljék a sörömet, amíg az asztal alá nem zuh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bolydultak az emberekkel körülveti asztalok. A padok lába megcsikordult. A munkások a bűntudattól hajtva szaporán felpattantak, és egy emberként indultak meg az ajtó felé. Arithon félrelépett az útjukból, de könyörtelen tekintetét mindegyikőjük arcán végighordozta. Amikor az utolsó semmirekellő is elhagyta a helyiséget, akkor lépett csak be. Állott levegő, nedvesség és keserű sörszag jellemezte a benti forróságot. Dakar végre maga mögött tudhatta az eső okozta kínokat. A tűzhely mellé lépett, hogy megmelegítse elgémberedett ujjait. Szemével végigpásztázta az asztalok tartalmát, hátha talál egy teli söröskorsót vagy csapra vert hordót.</w:t>
      </w:r>
    </w:p>
    <w:p>
      <w:pPr>
        <w:pStyle w:val="Normal"/>
        <w:shd w:fill="FFFFFF" w:val="clear"/>
        <w:tabs>
          <w:tab w:val="clear" w:pos="720"/>
          <w:tab w:val="left" w:pos="64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 elfogyott a sör - közölte Ivel a saro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önelégülten feszengve állta Arithon tekintetét. Hallása elég kifinomult volt, hogy megkülönböztesse Arithon lépteit a Részeges Prófétáétól, és szakállas arcát mindig munkaadója felé fordította. Baljós előérzete támadt. Nagy, ráncos kezét, amelyet évtizedek óta csiszoltak vörösre a kenderrostok, most összefonta mellkasa előtt. Dakar közben kinyitotta a tűzhelyet, és megpiszkálta az izzó fahasáboka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ötélraktár teljesen leégett - közölte a férfi pimasz bátorsággal. - Még esőbe' sem dolgozhatok, ha nincs mibű.</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sszúkás fejét oldalt billentette, és folytatta:</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an mihez kezdesz? Az aranyad szép lassan kezd elfogyni.</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 földre söpört néhány darab piszkos edényt, közelebb rúgott egy padot az asztalhoz, és leül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köszönném, ha addig nem fecsegnél, amíg a hajóácsok mestere nem adott magyarázatot a történt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el elfordította a fejét, és beleköpött az egyik cserépkorsóba.</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t oszt várhatod. Az ácsmester elmenekült. Megijedt a haragodtól, és a shaddorni szerelme tárt karokkal fogadta. Ha tunni akarod, mi történt, én szívesen elmondom. De próbálkozhatsz a szerencsétlen ördöggel is, aki felgyútotta a műhelyt. A fiúk azonban alaposan elpáholták. Nem hiszem, hogy beszél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egyenesedett. Nedves ujjai begörbültek, és szeme szikrákat szór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etlen ember?</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Ühüm - vigyorodott el Ivel, kivillantva elsárgult fogait. - Mindennél jobban gyűlöl téged. Elbújt a bokrok között, oszt megvárta, amíg a fiúk leisszák magukat. Osztán előgyütt, és végrehajtotta a tervét.</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ja, hogy ki vagyok? - kérdezte Arithon meglepetten. - Elmondta a munkáso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hogásszerű hörgés tört fel Ivel torkából. Felhúzta a térdét, és átfogta a kezével. Úgy nézett ki, mint a mutatványosok által betanított majom, amely akárhova kerül, csak gondot okoz.</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ondott a fiúknak semmit, mert azok csaknem megnyúzták. Amit tudok, aztat akkor hallottam, mikó vizet vittem neki. Félrebeszélt. De én megőrzöm a titkodat, herc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kapott egy csorba kancsót, és teljes erőből elhajította. Az agyagedény szilánkokra tört a padlón, kisebb porfelhőt keltve a ritkán takarított helyiségben.</w:t>
      </w:r>
    </w:p>
    <w:p>
      <w:pPr>
        <w:pStyle w:val="Normal"/>
        <w:shd w:fill="FFFFFF" w:val="clear"/>
        <w:tabs>
          <w:tab w:val="clear" w:pos="720"/>
          <w:tab w:val="left" w:pos="57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tok? - nevetett fel keserűen. Hangjába több irónia vegyült, mint amennyit a vak kötélverő valaha is hallott. - Egész észak pontosan tudja, hogy hol vagyok, én pedig hamuvá égve találom a hajóimat, amikor visszaté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űzhely mellett álló Dakart vörösre festették a parázsló fahasábok. Izzadó tenyerét piszkos tunikájába törölte, és összeszedte a bátorságát.</w:t>
      </w:r>
    </w:p>
    <w:p>
      <w:pPr>
        <w:pStyle w:val="Normal"/>
        <w:shd w:fill="FFFFFF" w:val="clear"/>
        <w:tabs>
          <w:tab w:val="clear" w:pos="720"/>
          <w:tab w:val="left" w:pos="57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od, hogy a férfit, aki mindezért felelős, még mindig életbe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el bólintott.</w:t>
      </w:r>
    </w:p>
    <w:p>
      <w:pPr>
        <w:pStyle w:val="Normal"/>
        <w:shd w:fill="FFFFFF" w:val="clear"/>
        <w:tabs>
          <w:tab w:val="clear" w:pos="720"/>
          <w:tab w:val="left" w:pos="57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 Megkötöztük, és a gőzölőbe zártuk. A főasztalosnál van a kulcs.</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ahasábokból rakott tűz ismét fellángolt, hogy átmelegítse a gőzölőt. Az eső kövér cseppekben hullott a zsúptetőre, és a repedéseken átfurakodva a forró kazánra esett. A hangos szisszenéseket meghallva a fogoly összegörnyedt. A hideg, nedves fapadlón fekve reszketni kezdett. Éhes, szomjas és lázas volt; azt gondolta, hogy a kívülről beszűrődő léptek egy munkás közeledtét jelzik, aki ismét meg akarja rakni a kazá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ezek általában belerúgtak, ahogy elmentek mellette, ezért igyekezett behúzódni a farakások közti nyílásba. Ha ilyenkor félrehúzódva elaludt, néha megfeledkeztek róla. Ma azonban sokkal rosszabbak voltak a kilátások. A reszketés annyira eluralkodott rajta, hogy képtelen volt mozdulatlan mar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éptek egyre közelítettek, és izgatott beszélgetés társult hozzájuk. Aztán az egyik idegen hangja elnyomta a másik tiltakozását, mint ahogy a kard hasítja ketté a szalmaszálakat.</w:t>
      </w:r>
    </w:p>
    <w:p>
      <w:pPr>
        <w:pStyle w:val="Normal"/>
        <w:shd w:fill="FFFFFF" w:val="clear"/>
        <w:tabs>
          <w:tab w:val="clear" w:pos="720"/>
          <w:tab w:val="left" w:pos="638" w:leader="none"/>
          <w:tab w:val="left" w:pos="482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Nem akarok több kifogást hallani. Maradj itt kinn, amíg nem hív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ulcsok csörrentek, majd a közeledők gyorsítottak a tempón. Aztán az idegen ismét megszólalt:</w:t>
      </w:r>
    </w:p>
    <w:p>
      <w:pPr>
        <w:pStyle w:val="Normal"/>
        <w:shd w:fill="FFFFFF" w:val="clear"/>
        <w:tabs>
          <w:tab w:val="clear" w:pos="720"/>
          <w:tab w:val="left" w:pos="6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Dakar. Várnod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fordult a kulcs a zárban, és az ajtó kitárult. Esőcseppekkel telített levegő csapott be a helyiségbe. Egy apró, ruganyos járású ember tűnt fel a bejáratnál. Néhány pillanatra megállt, szemével a sötétséget fürkészte. A tűzhelyből sugárzó vörös izzás megvilágította határozott arcélét; aztán a férfi elhúzta az orrát, megérezve a bűzt. Harag jelei ültek ki az arcára, ahogy megszólal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állítod, hogy itt van ben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asztalos bizonytalan hangon válaszolt; szavai gyorsan elhaltak a szélben.</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Mester, ott van. Olyan biztos vagyok benne, mint ahogy itt állok. Sosem engedtük volna, hogy megszökj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minden kotorászás nélkül lelt rá az ajtó melletti polcon tárolt lámpára és a gyújtósra. Keze megremegett, amikor meggyújtotta a kanócot. A reszkető lángok aranyló fénybe vonták a finom ujjait. Felemelte a lámpást, majd az egyik tetőgerendához rögzített kampóra akasz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goly jól látta a sárgás derengésben megálló férfit, annak ellenére, hogy a szeme körüli zúzódások miatt a látótere igencsak beszűkült. Vékony és izmos; úgy festett, mint egy sötét nadrágot viselő kísértet. Fehér inge átázott, és a vállához simult. A haja fekete volt. Sötét tincsek tapadtak az állkapcsára és a halántékára. A keretbe foglalt arc sápadt volt, akár a fehér gránit, még jobban kiemelve szoborszerű vonásait. Szemét elfedte a lámpa homál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l friss levegőt hozott a háta mögül. A lámpás lángja meglibbent, majd hamarosan ismét feltámadt. A hűvös levegőtől a fogoly remegni kezdett, és még jobban behúzódott a repedésbe. Összekoccanó fogai azonban eláru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togató úgy perdült a zaj irányába, mint egy ragadozó. Észrevette a farakás mögül kilógó lábat, amely lilásfekete volt a sok sebhelytől és zúzódástól.</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gyelmes Ath! - kiáltott fel a férfi, majd az ősi nyelven hadart el egy mondatot. Döbbenetét azonban nem tudta elrejteni. A folytatás már mindenki számára érthető volt, és a mögötte húzódó düh sem kerülte el a körülötte állók figyelmét. - Oldozzátok el!</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uram - tiltakozott az asztalosmester, miközben egy újabb esőcsepp hullott a kazánra. - A nyomorult azért jött ide, hogy megöljön té...</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üket vagy netán teljesen bolond, hogy nem érted, amit mondtam? - jött a kettejük közül nagyobb hatalommal bíró férfi válasza. -Most az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z asztalos belépett, és szitkozódva lehajolt, a fekete hajú férfi térdre ereszkedett. Hideg ujjait a fogoly összekötözött bokájára tette.</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dd ide a kést. Majd én megcsinálom. Küldess hordágyért, és hozz valami takarót az eső ellen - közölte, majd ugyanazzal a hangsúllyal folytatta: - Én és Dakar fogjuk vi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goly összerándult a fájdalomtól, amikor a férfi megszorította a lábát, hogy elvághassa a kötelet. A kés hideg acélja hozzáért a bőréhez.</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ugalom - próbálta csillapítani a remegését a hang tulajdonosa. A kötelek hamarosan leestek, és ugyanezek az ujjak a vágásokat, égéseket és horzsolásokat kezdték vizsgálni. A fogoly reszketése és a férfi dühe ellenére sikerült viszonylag gyorsan és fájdalommentesen végezni. - Ki kell emelnünk innen, így nem férek hozzá a csuklój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kezdték kivonszolni a résből. Egy kövér férfi csatlakozott a látogatóhoz, akit a fogoly megismert. Felnyitotta a másik lila szemhéját is, hogy megbizonyosodjon az idegen kilétéről. Semmi kétség, ugyanarról a drágakő-kereskedőről van szó, aki Alestron hercegét csapdába csalta. Legutoljára akkor látta, amikor megkorbácsolták Bransian nagyúr dolgozószobájában. Innen már csak egy ugrás volt, hogy rájöjjön, kicsoda a sötét hajú látoga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ározott vonások és a zöld szempár csakis az Árnyékmesterhez tartozhatott. Itt volt előtte az az ember, aki szégyent hozott a nevére, és aki miatt az egész élete romokban hever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 kiáltott fel a vak gyűlölettől hajtva. - Te vagy az az átkozott varázsló, aki gonosz mágiával felgyújtotta az uram fegyverraktárát. Megesküdtem rá, hogy végzek vel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kötözött kezét olyan erővel rántotta meg, hogy a hájas, szakállas szolga ijedten hátrahőköl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már, hogy ki ez? Még mindig szabadon akarod engedni? - zárta ökölbe a kezét a Részeges Próféta. - Azonnal a torkodnak ugr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Ffalenn egyszerűen leült. Már eddig is elég sápadt volt, de most olyanná vált az arca, mintha elázott papíros feszülne csak a csontjaira. Ijedtség és sajnálat ütközött ki rajta.</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m, hogy le kell vágni a köteleit. Nem látsz a szemedtől? Ath, hiszen ez az ember csaknem elveszítette az eszét a fájdalomtól. Olyan láza van, hogy egy enyhébb szellő is ledönti a lábáról.</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ldogan állok a rendelkezésedre, hercegem. Egyetlen apró kis problémától eltekintve - mondta Dakar. Kerek arcán gúnyos mosoly jelent meg, ahogy átvette a kést Arithontól. - Amikor ez az őrült fickó felkel, és átvágja a torkodat, nekem magyarázattal kell szolgálnom a Hetek Szövetségének. Ugyanis vélhetően én leszek a hibás amiatt, hogy kihalt Rathain uralkodóinak vérvona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mester apró mozdulattal fordult feléje. Dakar mély lélegzetet vett, és megadta magát.</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most is nyertél, ahogy mindig. Dharkaron kegyelmezz! Felejtsd el, hogy egyáltalán megszóla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goly a szédülés és a gyűlölet feltámadó hullámainak hatása alatt összeszorította a fogait. A sorsnak ez a váratlan fordulata igencsak a kedvére volt. Végre bosszút állhat, és bemocskolt becsülete ismét megtisztulhat. Szótlanul tűrte az iszonyú fájdalmat, miközben az ellenségei megragadták a vállánál fogva, és felfordították.</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voltam gondatlan - bökte ki keserűen. - A feketemágia tette lehetővé, hogy bejuss a toronyba. A ravaszságod pedig kijuttatott. De Ath bosszúálló angyala a tanúm, hogy ezt nem úszod meg büntetlen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ta mögött föléje tornyosuló Arithon s'Ffalenn alaposan végigtanulmányozta a férfi hátán húzódó régi sebhelyeket. Korbács nyomai voltak.</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rceged hatalmas árat fizettetett veled egy apróbb figyelmetlenségért. Miért jöttél ide? Meg akarsz fizetni az igazságtalanság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áműzött őrkapitányt büszkesége megakadályozta abban, hogy válaszoljon. Arcát nekitámasztotta a nedves homoknak, és megvárta, amíg elvágják a köteleit. A törött bordák fájdalmát azonban képtelen volt kizárni a tudatából. Izmai minden egyes lélegzetvétel ellen görcsös rohammal tiltakoztak. Lehunyta a szemét, és türelmesen várakozott. De a helyiségben uralkodó hő és a homlokáról csepegő izzadság miatt nem sokáig tudott ellenállni. A szédülés maga alá gyűrte. Még jóval azelőtt leereszkedett a sötétség, hogy a csuklóját rögzítő kötelek lehullottak volna.</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jócskán benne lehettek az éjszakában, amikor felébredt. Szörnyű látomás kínozta. Azt képzelte, hogy tiszta lepedők és gyógykenőcsök illatát érzi. Lerázta magáról a nyugtató érintést, és túlordította a mellette felhangzó női hangot, amely csakis egy démontól származhatott. Hangosan folytatta az átkozódást, ahogy újabb kezek tapadtak a vállára, és ördögi erővel lefogták.</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már sosem lesz vége? - kilátott fel valaki aggódva. - Már megint elindult a vérz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je felett ott lebegett ellenfele arca, aki miatt iszonyú fájdalmakat és válogatott rémségeket élt át, de még mindig nem tudta megölni. Reszketett. Idegei pattanásig feszültek a rátörő haragtól. Kezével megpróbált a férfi felé ü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tések azonban megakadályozták. A varázsló arcvonásai eltorzultak a szánalomtól.</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azember - sziszegte az őrkapit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hetetlenség úrrá lett rajta, és eleredtek a könnyei. Az ellenség árnyéka és a sötétség valóságosnak tűnt. Lassan elfáradt, és alábbhagyott a kétségbeesett próbálkozásokkal. Mozdulatlanságra kényszerítve jajgatott, majd gondolatai belevesztek a csillagtalan és fénytelen éjszak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sőbb arra ébredt, hogy valaki a nevén szólítja. A durva kiejtés saját magára emlékeztette. Napfény égette a szemét, és forró pántokat helyezett a csuklójára és bokájára. Emlékezett a börtönre és az oszlopra. Újra megérezte a korbács tüzes csapásait, ahogy Bransian s'Brydion herceg kínzómestere véres repedéseket nyitott a hátán.</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ok áruló, hogy könyörögni kezdjek a megbocsátásén - jelentette ki büszkén, majd a rátörő gyengeség csaknem az eszméletlenségbe taszította. - Miért nem hiszel nekem? Nem nyitottam ki egyetlen ajtót sem, és nem láttam semmiféle Árnyékmest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korbács újra és újra lecsapott. Dharkaron vádló hangját hallotta, amely égzengéshez hasonlóan reszkette meg az álmok falá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azért is iszonyú sebeket szereztél, mert képtelen voltál egy zárt folyosót rendesen őrizni. Mégis, mit gondolsz, mi lenne a megfelelő büntetés azért, mert felgyújtottad a varázsló hajó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gy, amelyben feküdt, őrült forgásba kezdett, mintha Daelion Kerekére kötözték volna. Az izmaiban és a csontjaiban tomboló fájdalom magával rántotta. Valahol a messzeségben víz csobbanását hallotta, amelyet zene követett. A hangok magukhoz tapasztották lázban égő elméjét, és nem engedték, hogy tudata elrepedő kristály szilánkjaihoz hasonlóan széthulljon. A muzsika ritmusa felébresztette benne a bűntudatot. Gyűlölete kezdett eloszlani, és arcát könnyek áztatták. A dal tisztasága a legfehérebb hóhoz volt csak hasonlítható. Úgy érezte, ha sokáig kell még hallgatnia, megszakad a szíve. Hátrazuhant a párnára, amely egyre mélyebbre húzta. Aztán megh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alábbis így gondolta, amíg ki nem nyitotta a szemét. Duzzadt szemhéját lassan és óvatosan emelte fel. Egy magányos gyertya fénye derengett csak a szobában. Esőcseppek doboltak a kunyhó zárt ablaktábláin, amely olajos tölgy és szárított levendula illatát árasztotta. Oldalra fordította a fejét. A lágy szúrásból arra következtetett, hogy valaki megmosta és lenyírta a haját. Kifésült tincsei újra aranyszínben csillogtak, mint csavargóvá válása előt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ébredt - szólalt meg egy szelíd női hang.</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ki válaszolt az árnyékból.</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j magunkra, Jines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marosan felhangzó könnyed léptek alatt alig nyikordultak meg a padlódeszkák. Egy férfi körvonala tűnt fel a gyertya fényében, aki egy zsámolyt húzott az ágy mellé, és leül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harricknek hív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záműzött kapitány pislogott. De nem tévedett elsőre sem: az ellensége ült az ágy mellett. Nagyot nyelt, mert torka kiszáradt a láztól. Annyira le volt gyengülve, hogy csak erőlködve sikerült elfordítania a fejét. A hagymázas rémálom emléke még most is kísértette. </w:t>
      </w:r>
      <w:r>
        <w:rPr>
          <w:rFonts w:eastAsia="Times New Roman" w:cs="Times New Roman" w:ascii="Times New Roman" w:hAnsi="Times New Roman"/>
          <w:i/>
          <w:iCs/>
          <w:sz w:val="24"/>
          <w:szCs w:val="24"/>
        </w:rPr>
        <w:t>Mégis, mit gondolsz, mi lenne a megfelelő büntetés azért, mert felgyújtottad a varázsló hajó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ijedt attól az alaposságtól, amellyel ellátták a súlyos sebeit. Kutakodó tekintettel kezdte vizsgálni jótevője vonásai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 tört ki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újra józanul gondolkodó kapitány nem tudott szabadulni a másik tekintetében villanó együttérzéstől. Az ő keze is be volt kötözve, és bőre gyógykenőcsök illatát árasztotta. Mégis játszott a lyranton, hogy a rémálmot elűzze, és nyugodt pihenést biztosítson neki.</w:t>
      </w:r>
    </w:p>
    <w:p>
      <w:pPr>
        <w:pStyle w:val="Normal"/>
        <w:shd w:fill="FFFFFF" w:val="clear"/>
        <w:tabs>
          <w:tab w:val="clear" w:pos="720"/>
          <w:tab w:val="left" w:pos="60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jöttem ide, hogy megöljelek - közölte Tharrick. - Miért nem akarod, hogy szenvedj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gondolt arra, hogy milyen válogatott szitkokkal illette ezt a férfit, és elvörösödött. Arithon végignézett az ujjain, amelyeket óvatosan a térde köré font. Az arcára erőltetett nyugalom csak látszat. Nyilván rengeteg dolga lenne, most mégis itt ült mellette. Akármi is dühítette fel, amikor érte jött a gőzölő kazánjához, annak már nyoma sem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goly kérdőn összevonta a szemöldökét, miközben az Árnyékmester a válaszon gondolkodott. Ingének zsinórjai mozdulatlanul csüngtek; a gyertya lángjával incselkedő huzat messzire elkerülte.</w:t>
      </w:r>
    </w:p>
    <w:p>
      <w:pPr>
        <w:pStyle w:val="Normal"/>
        <w:shd w:fill="FFFFFF" w:val="clear"/>
        <w:tabs>
          <w:tab w:val="clear" w:pos="720"/>
          <w:tab w:val="left" w:pos="514"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Amikor egy férfival úgy bánnak, mint egy állattal, egyáltalán nem meglepő, hogy a kegyetlenkedés miatt elkeseredetté válik. Ami Alestronban történt, az nem a te hibád volt. A varázslat, amely lerombolta a fegyverraktárat, nem tőlem származott, hanem a te uradtól. A Hetek Szövetsége azért küldött oda, hogy hatástalanítsam ezt a fegyvert. Sajnos a dolgok tragikus fordulatot vettek. Én azonban különbözöm Bransian nagyúrtól. Csak azért, mert dühös vagyok, nem teszlek téged felelőssé.</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ühös? Hiszen kardot akartam döfni a szívedbe! - feszült meg Tharrick teste a takarók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a balszerencsének köszönheti, hogy épp akkor érkezett ide, amikor az áldozata északra utazot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tedd - fogta le Arithon az őrkapitány vállát. - A törött bordád kilyukaszthatja a tüdődet. A lábadon lévő seb is súlyos. Ha mozogsz, újra megindulhat a vérz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sámolyon csendesen ülő Arithon visszahúzta a kezét, és ránézett a férfira. Nem mondott semmit. Arcáról megbánás, nem pedig harag sugár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lehunyta a szemét. Horzsolásai lüktettek. A vászonkötések alól fájdalom sugárzott szét egész testében. Úgy érezte, hogy a mellkasa hamarosan szétrobban, de csak a büszkesége felett veszítette el az irányítást. Utat engedett a könnyeinek. Közben az Árnyékmester szótlanul az ágy mellett maradt, és egy testvérhez illő tapintattal hallgatott.</w:t>
      </w:r>
    </w:p>
    <w:p>
      <w:pPr>
        <w:pStyle w:val="Normal"/>
        <w:shd w:fill="FFFFFF" w:val="clear"/>
        <w:tabs>
          <w:tab w:val="clear" w:pos="720"/>
          <w:tab w:val="left" w:pos="62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hamarosan felépülsz - szólalt meg végül Arithon. Együttérzése jobban fájt, mint a sebek. - Jinesse addig fog a kunyhójában ápolni, amíg teljesen meg nem gyógyulsz. Utána pedig oda mész, ahová akarsz. Térj vissza szeretteidhez, és éld le becsülettel hátralevő életed. Az igazat megvallva, ha az a varázsló lennék, akinek gondolsz, akkor a kezembe adott sorsod szent és sérthetetlen lenne.</w:t>
      </w:r>
    </w:p>
    <w:p>
      <w:pPr>
        <w:sectPr>
          <w:footerReference w:type="even" r:id="rId8"/>
          <w:footerReference w:type="default" r:id="rId9"/>
          <w:type w:val="nextPage"/>
          <w:pgSz w:w="8391" w:h="11906"/>
          <w:pgMar w:left="1134" w:right="510" w:gutter="0" w:header="0" w:top="510"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Tharricknek nem volt családja, és egyetlen hely sem maradt a világon, amelyet otthonának nevezhetett volna. A herceg őrségében betöltött tisztség jelentette számára az életet. Egészen addig, amíg ez az ember akaratlanul tönkre nem tette. Az utóbbi hónapokban a bosszúvágy tartotta életben. Most ettől is megfosztották. Becsületét vesztett száműzött volt csupán, aki céltalanul bolyong a világban.</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ERCEG ÉS URALKOD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nsian herceg és két testvére vadászathoz készülődött. Még nem értesültek arról, hogy egy Savrid nevű brigg vetett horgonyt Alestron belső kikötőjében. Nagyjából egy órával később érkezett meg hozzájuk Lysaer s'Ilessid követe, amikor már az istálló udvarán az utolsó simításokkal bajlódtak. Mindenütt inasok és lovászok szaladgáltak, hogy megfelelően előkészítsék a hátasokat, amelyek időnként fejüket hátravetve türelmetlenül horkantottak fel. A fekete vizű, befagyott pocsolyák között ugrándozó vadászkutyák hangosan csah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még akkor is viselte kedvenc láncingét, amikor a saját birtokain szórakozott. Terpeszállásban várakozott egy roskadásig rakott asztal felett, amelyen mindenféle lószerszám hevert. Bransian nagyúr bosszúsan ráncolta össze a szemöldökét, amiért az istállófiú képtelen volt rendesen elvégezni a munkáját. Majd tekintetét a kényelmetlenül feszengő királyi követre ve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él rosszabbkor nem is jöhettél volna - bömbölte a herceg. Szavai visszhangot vertek a kőfalak között. - Nem tartok haditanácsot a családom jelenléte nélkül. Ez pedig nem kis gondot jelent, mivel Mearn utálja a vadász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őszülő udvarnagya ökölbe szorított kezével összehúzta magán a köpenyt, mielőtt a feltámadó szél alákaphatott volna. Vékony, csendes ember volt, aki már azt is modortalanságnak tartotta, ha a haja összekócolódott. Azon igyekezett, hogy megőrizze hidegvérét és méltóságát. Próbált tudomást sem venni a kiskutyáról, amely fogcsikorgatva látott hozzá elfogyasztani a bokája körül lobogó nadr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almas termetű Bransian mellett egészen eltörpült. A sisakot és köpenyt viselő herceg fújtatva várakozott az inasra, aki elfelejtette kikészíteni a megfelelő nyeregtakaró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ram, ez nem várhat. Szörnyű vérontásról kell beszámolnom - erősködött az udvarn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nnel mellett várakozó vadász ezt a pillanatot választotta, hogy kipróbálja a kezében tartott kürtöt. Lysaer követe kénytelen volt túlkiabálni a zengés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venor uralkodója megbízott azzal, hogy közöljem a hírt, ha minden kötél szakad. Az Árnyékmester, aki romba döntötte az alestroni fegyverraktárat, felgyújtotta a Werfokban összegyűlt kereskedőflot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nsian szögletes vonásai undort tükröztek. A férfi dühösen kiáltott fel.</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lándzsája és szekere! Őfelsége nyáron még azt kérte, hogy ne indítsunk támadást a kedvenc kis bűnözője ellen. Hát ezt kapjuk cserébe a várakozásért? Gondolom a büszke királyi hadsereg a szárazföldön rek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dvarnagy teknőshöz hasonlóan burkolózott be a köpenyébe, és némán figyelte, milyen hatással vannak a hírek Bransianre. A férfi felemelte páncélkesztyűbe bújtatott kezét, és megállította az inast, aki a felesleges kantárakkal loholt vissza az istállóba.</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meg a lovászmesternek, hogy nyergelje fel Mearn herélt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bólintott, és lefékezett mellette.</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uram.</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közöld az öcsémmel, hogy vonszolja ide a csontos seg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nsian harsogó parancsát követően egy hatalmas fekete mén ijedten felágaskodott, majd hátsó lábával a kövezetet kezdte kaparni. Két lovászfiú ijedten ugrott félre. A konyhából elszabadult hangosan gágogó gúnár kihasználta a pillanatnyi zűrzavart, és még messzebbre menekült az őt üldöző szakácsnő késétől.</w:t>
      </w:r>
    </w:p>
    <w:p>
      <w:pPr>
        <w:pStyle w:val="Normal"/>
        <w:shd w:fill="FFFFFF" w:val="clear"/>
        <w:tabs>
          <w:tab w:val="clear" w:pos="720"/>
          <w:tab w:val="left" w:pos="6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zöld vele, hogy én hívattam. Nem érdekel, hogy milyen későig mulatozott, és mennyire utálja a vérző szarvastetemek látván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égedetlenkedő herceg visszafordult Avenor vékony udvarnagya felé.</w:t>
      </w:r>
    </w:p>
    <w:p>
      <w:pPr>
        <w:pStyle w:val="Normal"/>
        <w:shd w:fill="FFFFFF" w:val="clear"/>
        <w:tabs>
          <w:tab w:val="clear" w:pos="720"/>
          <w:tab w:val="left" w:pos="6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urad a parádés lovakat szereti jobban, vagy a harci méneket? Utóbbiakat épp most viszik kiképzésre, de ha a hercegednek erre van szüksége, kaphat egyet. Remélem, hogy tudja majd kezelni, mert ha a hátasa halálra tapos egy kutyát, akkor semmi sem mentheti meg a haragomtól.</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pközép idején a s'Brydion testvérek lassan haladtak egy szürke, latyakos domboldalon. Nem ejtettek el egyetlen szarvast sem, de nem a szándék hiánya miatt. A sár hangosan cuppogott a tajtékzó hátasok patája alatt, miközben a testvérek maguk között suttogtak. Hamarosan nevetésben törtek ki, amelynek tárgya Keldmar vakmerősége volt. A folytonos hencegés eredménye az lett, hogy az utat levágandó, a férfi átugratott lovával egy disznóól falán. A földet érést követően a ló szügyig süllyedt a dagonyába. Az ott tartózkodó anyakoca és a süldők ijedten visítozva igyekeztek menekülni.</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mindjárt megpukkadok - vihogott fel Parrien, akinek hajfonata kibomlott, és hullámos tincsei szabadon csapkodták a vállát. - Az egyik kismalac a csizmád alá szorul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csak hallgass! - csattant fel Keldmar. Tekintetéből bosszúság sütött. Így is túl sok minden emlékeztette a kellemetlen kalandra. Nyeregtakaróját megszáradt sár borította, és mindene disznóürüléktől bűzlött. - Te sem jártál sokkal jobban. Emlékszel a patakra és a mély tóra tavaly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itáló eső fújt keresztül a fákon, egész kipirosítva Bransian arcát. A nála jóval vékonyabb Mearn viszont sápadt volt, akár egy kísértet. A fejére húzott fekete sisak pedig csak még jobban kihangsúlyozta fehér bőrét. Még mindig azt a szalagos zekét viselte, amelyet előző este készített ki magának. Nyugalmas reggelre számított, amelyet a gazdasági ügyek intézésével tölthet. A legifjabb testvér alig láthatóan biccentett a királyi vendég felé. Talán ő volt az egyetlen, aki valamennyire sajnálta az idegent. Lysaert a zord időjárás ellenére keresztülvonszolták a téli pusztákon annak érdekében, hogy ne kelljen lemondaniuk a vadászatról.</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asználunk hajtókat - fordult a férfi felé. - Az a városurak szokása. Szégyellje magát az olyan ember, aki nem tiszteli az állat erejét, büszkeségét és becsü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ürge ujjaival beletúrt lovának összekuszált sörényébe, és megvonta a vállát.</w:t>
      </w:r>
    </w:p>
    <w:p>
      <w:pPr>
        <w:pStyle w:val="Normal"/>
        <w:shd w:fill="FFFFFF" w:val="clear"/>
        <w:tabs>
          <w:tab w:val="clear" w:pos="720"/>
          <w:tab w:val="left" w:pos="59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persze sosem szerettem a szarvasok üldözését. Túl fárasztó, és túl sokat kell tüskebokrok között vágtatni. De a varázsló, akit üldözöl, az egész más. Az ő szívét örömmel megetetném a sólymomm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kék-arany köpenye a felcsapódó sár ellenére is meg-megcsillant. Hozzáértő kezével nyugodtan tartotta a harcias pejt. Úgy érezte, itt az idő, hogy rátérjen arra, amiért idejöt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siettem, hogy minél előbb összehangolhassuk az erre irányuló erőfeszítése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d mondani, hogy jöttél hajókért könyörögni? - vágott közbe Parrien, akinek időközben minden vidámság eltűnt az arc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őttük fekvő homályos hasadékban, amelyet sűrűn benőttek a fák, az egyik kutya szagot fogott. De a nyom hamisnak bizonyult. A vadász felkiáltott, és megfújta a kürtöt. A távolban lovagló férfi akkorára zsugorodott, mint egy játék baba. Ahogy megfordította a lovát, a falka ismét köréje gyűlt, majd árnyékként indultak meg el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nsian dühösen felmordult. Megállította a domboldalon ügető lovát, és megfordult, hogy csatlakozzon testvéreihez. A széllel szembefordulva szakálla úgy lobogott a köpeny felett, mint egy oroszlán sörénye. Acélszürke szemével nyugat hercegét kezdte méregetni.</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vadászat csak kínlódás. Akár beszélhetünk másról is - közölte. Olyan férfi hírében állt, aki sosem kerülgette sokáig a forró kását. Most is azonnal a közepébe vágott. - Az egész flotta megsemmisült. A kifogások nem adják vissza az elégett hajókat. Tudni akarom, hogy mi okozta a veszte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gyenes háttal állta a herceg tekintetét. Keze továbbra is nyugodtan pihent a gyeplőn.</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mondjam el, hogyan mészárolja le az ártatlanokat egy kalóz, aki az árnyak és a mágia meste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ldmar felhorkantott, és ujjaival az alkarvédő szegecsei közé ragadt sarat kezdte piszkálni.</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reskedőflotta azért horgonyzott Werfokban, hogy a hadsereg az Árnyékmester ellen vonulhasson. Aligha nevezném a hajók legénységét ártatlannak. A s'Ffalenn ismét tanúbizonyságát adta, hogy egyáltalán nem osto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rien ránézett a testvérére, akivel úgy hasonlítottak egymásra, mint két tojás.</w:t>
      </w:r>
    </w:p>
    <w:p>
      <w:pPr>
        <w:pStyle w:val="Normal"/>
        <w:shd w:fill="FFFFFF" w:val="clear"/>
        <w:tabs>
          <w:tab w:val="clear" w:pos="720"/>
          <w:tab w:val="left" w:pos="63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fecsegsz, mint egy háziasszony mosás köz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ldmar vigyorogva villantotta ki a fogai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mondd el újra, amikor a kardom másik oldalán állsz. A szavak az ostobáknak valók. Döntsük el acéllal, hogy ki az asszony kettőnk kö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nsian herceg közéjük léptette a lovát, hogy idejében elfojtsa a versengésüket. A herceghez fordulva folytatta, akit félbeszakított a családi perlekedés.</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jóink biztonságos vizeken vannak, a zsoldosaink pedig szabadságon, és ez így van rendjén. A tél nem megfelelő idő a háborúskodáshoz. Az emberek megbetegszenek, és meghalnak. Romlik a morál. Megindulnak a dezertálások a nehéz körülmények miatt. Én teljes szívemből megvetem ezt az Árnyékmestert, de épp a te tanácsodra fújtuk le a támadást tavaly nyáron. Most idejössz, mert elügyetlenkedted az egészet. Akármit is tervezel, én nem fogok támadást indítani ilyen időben, hogy jóvátegyem a werfoki veszteségeket, akárkinek a hibájából történt. És még akkor sem csatlakozom semmiféle szövetséghez, ha történetesen Dharkaron átkozott szekerét akarnád kiűzni Athlieriából.</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megértem - válaszolta Lysaer szigorú vonásokkal. - A werfoki rajtaütés óta az időjárás ellenünk fordult. Az Árnyékmester el fog menekülni Meriorból. Tudja, hogy ott nem rejtőzködhet tovább. Egyetlen esélyünk, ha most csapunk le rá, mielőtt máshova telepíti a hajógyártó műhel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nsian elgondolkodva méregette a szőke hajú herceget. Lysaer nyugodtan és egyenes háttal ült; ugyanolyan erő sugárzott belőle, mint a hatalmas harci ménből, amely mozdulatlanul várta az újabb utasítást. Szúrós tekintettel nézett vissza a s'Brydion uralkodóra, majd válaszolt:</w:t>
      </w:r>
    </w:p>
    <w:p>
      <w:pPr>
        <w:pStyle w:val="Normal"/>
        <w:shd w:fill="FFFFFF" w:val="clear"/>
        <w:tabs>
          <w:tab w:val="clear" w:pos="720"/>
          <w:tab w:val="left" w:pos="6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nnyen beszélsz a hozzá nem értésről. De árulj el nekem valamit. Őszinte választ kérek, de előtte alaposan gondolj vissza arra az időre, amikor Arithon s'Ffalenn a földdel tette egyenlővé a fegyverraktárad. Sosem érezted azt, hogy átvertek? Sosem átkoztad magad az ostobaságod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nsian lova felszegte a fejét, ahogy a nyeregben ülő férfi keze megszorult a gyeplőn. Akik hivatalos ügyben jöttek Alestronba, hogy valami szívességet kérjenek, általában máshogy viselkedtek. Hízelegtek, hajbókoltak, vagy valami értékes ajándékot hoztak a feszültségek enyhítésére. Az ilyen egyenes beszéd példa nélküli volt. Az elhangzottak úgy hatottak a hercegre, mintha sértegették vagy fenyegették volna. Mearn sziszegve vett levegőt Összeszorított fogai közt, Parrien és Keldmar pedig elismerő tekintettel méregették nyugat herce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jeges téli szélben álló Bransian elnémult, és az arcát vér öntötte el. De ez nem az időjárás, hanem a harag pírja volt. A távoli patakmeder irányából az egyik kutya felugatott. A vadász ostora hamarosan lecsapott, hogy megnevelje a rakoncátlan állatot. A domb tetején elhangzott súlyos fenyegetés hasonló csendet váltott ki. Rövid idő elteltével Alestron hercegének hátasa felcsapta a farkát, mert kezdte átvenni lovasának feszült hangulatát. Hirtelen Bransian hátravetette a fejét, és torkából hangos nevetés tört elő.</w:t>
      </w:r>
    </w:p>
    <w:p>
      <w:pPr>
        <w:sectPr>
          <w:footerReference w:type="even" r:id="rId10"/>
          <w:footerReference w:type="default" r:id="rId11"/>
          <w:type w:val="nextPage"/>
          <w:pgSz w:w="8391" w:h="11906"/>
          <w:pgMar w:left="1134" w:right="510" w:gutter="0" w:header="0" w:top="510"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d aztán van vér a pucádban, herceg, semmi kétség. Igen. Úgy éreztem magam, mint a világ legnagyobb idiótája. Ha hozzá nem értésről tettél tanúbizonyságot Werfokban, akkor én ugyanabba a hibába estem, amikor összedőlt a fegyverraktár. Értem már, hogy mit akarsz mondani. Az Árnyékmester túl ravasz ahhoz, hogy hagyjuk szabadon kószálni. De ha Alestron hadserege előbb-utóbb úgyis ellene indul, addig mindenképp ki akarom élvezni az otthon nyújtotta kényelmet. A terveket egy jól fűtött helyiségben kell megbeszélnünk finom sültek és ízletes borok társaságában.</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ÁV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riathain Fehérvárán tartózkodó nagyasszonya az előtte lévő varázsgömbökben feltáruló képeket vizsgálja. A két esemény között nyilvánvaló az összefüggés. Az egyik gömbben az Althain Torony jelenik meg, amelynek védelme életre kel valamilyen roppant fontos esemény miatt. A másikban az Árnyékmester látszik egy szélfútta tengerparton, aki a Hetek varázslója előtt térdelve vérszerződéssel pecsételi meg esküjét. A Legfőbb káromkodni kezd. Még nem jött el az idő a Nagy Kapukő visszaszerzésére, ezért nem tudhatja meg, hogy mi áll a háttérben. Lirenda a tavaszi napéjegyenlőség előtt nem indulhat el, hogy teljesítse a küldetés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stmark egyik szeles szurdokában Luhaine, a test nélküli varázsló megállítja társát, aki a feje felett köröző hollóval együtt épp visszatérni készül az Althain Toronyba. Kénytelen megosztani vele a rossz hír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aradmon nem tett szert a tudásra, amelyet a Délkapun túli világokból reméltünk megszerezni. A Ködszellem átkát, amely uralma alatt tartja a két féltestvért, egyelőre jobb nem bolygatni. A felszín alatt rejtőző gonosz sokkal veszélyesebb, mint azt korábban gondoltu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sectPr>
          <w:footerReference w:type="even" r:id="rId12"/>
          <w:footerReference w:type="default" r:id="rId13"/>
          <w:type w:val="nextPage"/>
          <w:pgSz w:w="8391" w:h="11906"/>
          <w:pgMar w:left="1134" w:right="510" w:gutter="0" w:header="0" w:top="510"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okkal azután, hogy Alestron uralkodója és Lysaer herceg kezet ráz, megpecsételve az újabb szövetséget, a zsoldosok útra kelnek Shanden keresztül, hogy megtámadják Meriort. Az Erlien vezetése alatt álló barbárok azonban eleget tesznek korábbi ígéretüknek. A hadsereg útjába eső összes tanyáról elrabolják a lovakat és a marhákat, hogy minél inkább hátráltassák a fegyveresek haladását...</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ÁSO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ERIOR HAJÓ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áműzött őrkapitány Jinesse kunyhójának hátsó, csendes szobájában feküdt. A férfi ágya feletti ablaktáblák lágyan lengedeztek a szélben, amely kalapácsok kopácsolását sodorta magával a távolból. Az ütemes zaj a leghevesebb záporok idején sem szünetelt, de még az éjszaka sötétje sem szakította félbe a munkálatokat. Tharricket valószínűleg elégedettséggel töltötte volna el a munka kétségbeesett tempója, ha még mindig gyűlölettel viseltetik az Árnyékmester irá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Így azonban a kapkodást meghallva épp ellentétes érzelmek öntötték el: szorongás és aggodalom. A munkálatok újult erővel folytak, megfosztva őt a sorsának jobbra fordulása miatt érzett önbizalomtól. Szégyellte magát. Támadásával szétzúzta a férfi álmait, de ennek ellenére senki sem viselkedett ellenségesen vele, aki közel állt Arithonhoz. Az özvegy, aki a barátjának mondta magát, nem fukarkodott a vendégszeretetével. De ő sem rótta meg tetteiért. Ikrei valamivel közelebbi kapcsolatban álltak az Árnyékmesterrel, és koruknál fogva sokkal szókimondóbbak voltak. Amikor egy reggel az asszony ott találta őket az ágyánál, és meghallotta vádaskodásukat, azonnal közbelépett. Lehordta a meggondolatlan gyermekeket, majd a halpiacra küldte őket egy sürgősnek tűnő feladatot bízva rá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és a lány visongva indult útnak, hangjuk sokára halt csak el a távolban. Tharrick lehunyta a szemét, és arcát a fal felé fordította. Órákon keresztül hallgatta a kinti pálmalevelek és az özvegy seprűjének suhogását, amellyel olyan takaros rendet tartott a házban. A sebek miatt még gyakran szédült, és a múlt álmok formájában elevenedett meg előtte. Néha hallotta a fonott bőrostor suhogását, amely megfosztotta korábbi életének minden boldog pillanat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engének és tehetetlennek érezte magát; úgy feküdt az ágyban, mint egy darab fa. Szinte ki sem látszott a kötések alól. Unalmában a mennyezet gerendáiban felfedezett göböket számolgatta. Az ablakon keresztül besütő nap fényéből próbált következtetni az idő múl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élutánonként, amikor a szobát hűvös árnyék öntötte el, általában Arithon látogatta meg. A férfi gyógynövényekkel megrakott kosárral érkezett, hogy az özvegy aprócska konyhájában kenőcsöket és főzeteket készítsen. Az asszony suttogása aggodalomról árulkodott, amikor a műhelyben folyó munkálatokról kérdezett.</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jól haladunk - válaszolta Arithon. Miközben a vödörből egy kisebb fazékba öntötte a vizet, elmagyarázta, hogy a munkások kiselejtezett halászcsónakok deszkáit használják fel. - Így enyhíteni tudjuk a megfelelő nyersanyag hiányát. Dakarnek holnap szüksége lenne az asztalo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megdöbbenését látva Arithon azonnal magyarázatot adott.</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e nem bánnád? Le kell másolnia néhány térképet. Józan marad, erről kezeskedem. Az ikreknek három rezet kínáltam fel az őrzéséért. Megígérték, hogy azonnal értesítenek, ha valami szeszt szerez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nesse megkönnyebbülve nevetett fel. Úgy látszik, ezt a felhőtlen kacagást egyenesen az Árnyékmesternek tartogatta.</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nok lesznek, mint az apró démonok. Nem sajnálod a cimbo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kart? - kérdezett vissza Arithon, akinek alakja láthatóvá vált az ajtónyílásban. Nekidőlt a tűzhely melletti falnak, tekintetével azonban egyfolytában a vizet figyelte, hogy az ne forrjon fel. - Épp elég ideig volt már felesleges teher a vállamon. Ha túl sokat nyávog, vagy gorombáskodni kezd, akkor átküldök két megtermett ácsot, akik majd lefogják, hogy nyugodtan bevarrhasd a száját.</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ha hiszem, hogy fel fog tűnni a káromkodása - ismerte el Jinesse. - Dakar morgása semmi ahhoz képest, amikor az ikrek visítani kezd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lékek szorítása egyre erősebb lett, ahogy Tharrick megérezte a konyhából beszállingózó főzet illatát. Arithon ott gubbasztott a fazék mellett. Annak ellenére, hogy félelmetes mágus hírében állt, egyetlen mozdulatot sem tett, amely varázslatra utalt volna. Pedig még az idős alestroni füvészboszorka is mágikus igéket motyogott, miközben különböző növényeket kevert a bugyogó üstbe, amelyben a sebesültek számára készült az orvosság. Az Árnyékmester néha dúdolni kezdett, de ezek csak egyszerű dalok voltak, mindenféle hókuszpókusz nélkül. Fakanalat tartó kezét piszok és bőrkeményedések borították; a beszakadt körmöket túlságosan igénybe vette a munka, hogy megszólaltathassa a lyrantot.</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megint túl sok szurok tapadt az ujjaimra - morogta.</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jának elkeseredett színezetét bosszúság váltotta fel.</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is törődj vele - válaszolta a szekrényben keresgélő özvegy. Az asszony a férje megőrzött ruhái közül szedett elő egy megviselt inget, amelyet csíkokra tépett a sebkötözéshez. - Tegnap lecseréltem a kötéseket. Ma már egyedül is meg tudom csin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ókszerű kezével kisöpört egy rakoncátlan tincset az arcából.</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zt akarod, hogy rendesen haladjon a munka, akkor menj.</w:t>
      </w:r>
    </w:p>
    <w:p>
      <w:pPr>
        <w:pStyle w:val="Normal"/>
        <w:shd w:fill="FFFFFF" w:val="clear"/>
        <w:tabs>
          <w:tab w:val="clear" w:pos="720"/>
          <w:tab w:val="left" w:pos="64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a segítségedet. De addig nem akarok elmenni, amíg nem látom, hogy Tharrick sebei kezdenek összezáró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leemelte a fazekat a tűzhelyről, felállt, és fejével az ajtó felé biccentett, hogy maga elé engedje Jinesse-t. A páros belépett a betegszobába. Az özvegy arca elpirult, ujjaival pedig zavartan a szoknyáját, kezdte csavargatni. A lábadozás óráiban Tharrick mindig csendes örömmel nyugtázta az asszony jelenlétét. Felfedezte azt a könnyedséget, ahogy tevékenykedett, amikor úgy hitte, senki sem látja. De Arithon megérkeztekor mindig kissé feszültebb lett. A herceg gyors, hangtalan mozgása és hűvös távolságtartása megzavarta, csakúgy, mint éjszakai lepkét az erős fé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tözés biztosította a kifogást, amellyel kissé megnyugtathatta magát. Visszahúzódó természete ellenére határozottan emelte fel az ágytakarót, hogy megvizsgálja jótékonykodásának tárgyát. Tharrick vágásainak és horzsolásainak se szeri, se száma nem volt; az egész testét elborították. A férfi számára a legapróbb mozdulat is fájdalommal járt. Éppen ezért hálás volt az asszony gyengéd érintéséért, aki a fertőtlenítő főzettel mindig átnedvesítette a régi kötéseket, hogy azok könnyebben elváljanak a sebtől. Tharrick még így is erősen izzadt a kissé megalázó gondoskodás perceiben, de szótlanul tű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nesse nem volt egyedül az érzéssel; ő is elbátortalanodott Arithon jelenlétében. A háta mögött álló asszony lágy vonásai még jobban kihangsúlyozták a herceg erőteljes arccsontját. A sötétzöld szempár úgy ült az üregében, mint a visszahúzódott barrakuda. Hangja kissé nyersebb volt a szokásosnál, amelynek oka ugyanúgy lehetett türelmetlenség, mint kimerültség.</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szítsd elő a vörös lóherét az égésekhez. Az a seb a combon még mindig be van gyulladva. Az örménygyökér és a borzas kúpvirág mellé adagoljunk hozzá vad kakukkfüvet, és természetesen kakastaréj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tt egy lépést a növénykivonatok felé, de elveszítette egyensúlyát. Megingott, és az ablakpárkányba kapaszkodva tudott csak talpon maradni. Jinesse váratlanul megfegyelmezte, találkozásuk óta most először.</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így nem mehet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telt egy szívdobbanásnyi idő. A meggondolatlan nyíltságán megdöbbenve Jinesse mély levegőt vett, amelyet nem fújt ki azonnal. Mintha farkasok támadását akarná kivédeni, felragadott néhány piszkos ruhát, és maga elé tartotta. Arithon túl fáradt volt ahhoz, hogy felcsattanjon, és a nő aggodalma rá is átragadt. Őszintén meglepődöt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mást tehetnék?</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Ülj le! - szólt rá Jinesse. Mintha a lepedőn fekvő félmeztelen beteg csupán egy darab élettelen fa lett volna, úgy fordult el tőle. Bedobta a ruhákat a mosóteknőbe, előhúzta a ruhásszekrény mellett tartott támlás széket, és odahúzta az ablakpárkányhoz. - Túl kimerült és piszkos vagy ahhoz, hogy ellásd ezt a munkát is. A legjobb, amit tehetsz, ha legalább néhány percre kényelembe helyezed mag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ki legnagyobb megdöbbenésére, de leginkább a saját magáéra, Rathain hercege engedelmeskedett. Közelebbről megnézve, a cserzett arcbőr ellenére igencsak nyúzott volt. Tincsei a halántékára tapadtak, mert ujjait, amelyekkel a hajába túrt, frissen vágott deszkák nedve borította. Bal kezének nagyujján a köröm lilán csillogott, valószínűleg egy elvétett kalapácsütés eredményeképpen. Az özvegy nehezen viselte a gyógynövények illatát, ezért elhúzta a függönyt, hogy friss levegő áramolhasson be a szob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óceán felől érkező szellő belekapott Arithon ingének szabadon lógó zsinórjaiba. Vagy a levegő személytelen érintésére vagy az elhalványuló illatok hatására, de Arithon kezdett megenyhülni. Fejét hátrahajtotta a szék támlájára, és szinte azonnal el is alu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az özvegy felé nyújtotta felhorzsolt csuklóját, és azonnal a nemrég tapasztalt furcsaságon kezdett elmélkedni. Akármilyen valószínűtlennek és hihetetlennek tűnt, de a hírhedt varázsló, akinek a nevét kontinensszerte félve ejtik csak ki, szelíden, már-már ártatlanul viselk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nagyobb megdöbbenésére gondolatait hangosan is kimondta. Jinesse a bekent bőrfelületet körbetekerte egy felmelegített vászoncsíkkal, de most hiányzott belőle a megszokott kedvesség.</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megöli magát az átkozott hajói miatt, annyit dolgozik - kezdte, Tharrick rezdülését észlelve enyhített a szorításán. - Azt beszélik, hogy már két napja nem aludt, eltekintve az apróbb szundításoktól. Ath könyörülj, csak nézd meg a kezét! Athera mesterbárdja tényleg bűnt követ el azzal, hogy ilyen munkával kockáztatja csodálatos adomán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kár nyílt vádaskodásnak is beillett volna. A száműzött őrkapitány már így is épp elég nyomorultul érezte magát, hogy ilyen szánalmas állapotban kell mutatkoznia jótevője előtt. Nem tudott mozdulni, mert sebei a vártnál jóval lassabban gyógyultak. Így aztán lehunyta a szemét, és állát a fal felé fordította. Jinesse pironkodva simította ki a lepedőn keletkező gyűrődés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 A kötés szabad végét bedugta az anyag alá, majd ölébe ejtette a kezét. - Arithon már elmagyarázta, hogy nem te vagy a hibás, de a fejlemények miatt nagyon nehéz helyzetbe került. Szíve legkedvesebb vágyát valósította volna meg azokkal a vitorlásokkal, amelyeket felgyújtottál. Elkeseredésében alig szól néhány szót.</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szerint nem az a gonosztevő, akinek hírlik? - nyelt nagyot Tharrick. - Azt gondolod, hogy ártatlan, és a vádak alaptalan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tracban rekedt levegő sziszegve távozott, ahogy Jinesse leült az ágy szélére. A lábánál lévő edényből gőz szállt fel, körbeölelve az asszony sápadt arcát. A gondosan elkészített kontyból szőke hajtincsek hullottak a nyakszirtjére, ahogy fejét oldalra fordítva a székben alvó hercegr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felkönyökölt.</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is tudhatnám? - ismerte el Jinesse. Kétségek között vergődött, amely újabb terhet rótt a vállára; nem akart elhamarkodottan véleményt nyilvánítani. - A helybeliek tisztelik. Talán sosem hallottak még az Árnyékmesterről, de a bizalmukat nem adják könnyen. Arithon sosem csapott be még senkit. Nem bújt hazugságok álcája mögé. A szívéből áradó zenén kívül eddig még semmi tanúbizonyságát nem adta mágikus képességei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bizonytalanodott, és beharapta keskeny, vértelen ajkát. A hátán fekvő, törött bordái miatt szenvedő Tharrick hirtelen késztetést érzett, hogy megvédelmezze az asszonyt. Olyan vékonynak és törékenynek látszott. Egyedül élt a házban az ikrekkel, akiknek apa nélkül kell felnőniük. Bizonytalannak lá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án Arithon is észrevette ezt, és megpróbálhatta kihasználni a helyzetét. A féltékenység szúrását érezve Tharrick végül kibökte, amit akar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ágia, amely hamuvá égette az alestroni fegyverraktárat, hét embert temetett maga alá. A saját szememmel lát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ny megtört az egyszerű, fából faragott hajtűk lakkrétegén, ahogy Jinesse gyorsan megrázta a fejé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t mondtam, hogy nincs semmi bűne, és ok nélkül vádolják mindenfélékkel. Sosem keresett kifogásokat, és nem tagadta múltbeli tetteit. De bizonyos dolgokról olyan mélyen hallgat, hogy amikor megpróbáltam a mögötte húzódó okokról kérdezni, csaknem kivívtam a haragjá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mit gondolsz? - ütötte tovább a vasat Tharric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zvegy lehajolt, felemelt egy újabb vászondarabot, és belemártotta a gyógyfőzetbe.</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gondolom, hogy a falunak nem szabad belekeverednie az ügyeibe. Az Árnyékmester eddig mindent megtett ennek érdekében. Soha nem is akart itt maradni. Minden vágya az, hogy végre tengerre szállhasson. Ha félelmetes varázsló vagy a gonosz szolgája lenne, akkor nem hiszem, hogy halálra dolgozná magát néhány félig elkészült vitorlás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sirály árnyéka száguldott végig az ablakon. Tharrick összerezzent a baljós előjelet látva.</w:t>
      </w:r>
    </w:p>
    <w:p>
      <w:pPr>
        <w:pStyle w:val="Normal"/>
        <w:shd w:fill="FFFFFF" w:val="clear"/>
        <w:tabs>
          <w:tab w:val="clear" w:pos="720"/>
          <w:tab w:val="left" w:pos="61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van akkor, ha azért kellenek neki a hajók, hogy a békés kereskedőket fosztogassa?</w:t>
      </w:r>
    </w:p>
    <w:p>
      <w:pPr>
        <w:pStyle w:val="Normal"/>
        <w:shd w:fill="FFFFFF" w:val="clear"/>
        <w:tabs>
          <w:tab w:val="clear" w:pos="720"/>
          <w:tab w:val="left" w:pos="61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kalózkodjon? - nézett fel Jinesse. Kezében mindenféle orvosságot tartott, ahogy hitetlenkedve Tharrickre emelte a tekintetét. - Komolyan ezt gondolod? Ha így is van, ennek semmi jelét nem láttam eddig. A hajókat nem úgy tervezték, hogy fegyverek legyenek rajtuk. Úgy gondolom, hogy Arithon ezekkel tervezett elmenekülni az üldözői elől. Nem akarta, hogy az északról érkező hadseregek újabb vérontásba kezdj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ebkötözés csendben folytatódott tovább. Arithon mozdulatlanul aludt tovább, akár egy madárijesztő. Feje oldalra billent, kezét pedig a megviselt bricseszen nyugtatta. Jinesse egyedül folytatta az orvosságok kikeverését. Macskagyökeret és mákot kevert össze, hogy csillapítsa a beteg fájdalmait, és nyugodt álomba ringassa. Tharrick megkönnyebbülten figyelte a ténykedését félig lehunyt szemhéján keresztül. Az asszony egyik karja alá fogta a vászoncsíkokkal telerakott kosarat, másik kezével pedig az edényeket gyűjtötte össze az asztalról. A száműzött őrkapitány kezdett lassan álomba merülni. De azt még láthatta, hogy amikor az özvegy kimegy a szobából, nagyon figyel arra, nehogy felébressze a széken alvó férf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elaludt volna, Tharrick ezen kezdett gondolkodni, és némileg megkönnyebbült. Ha az Árnyékmester meg is rontotta, vagy valami más titkos egyezség miatt rejtegeti, kettejük szíve között nem szövődött közelebbi kapcsol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ővel a sebesült férfi elszenderült. Amikor felébredt, Jinesse kenyeret és zabkását hozott neki. Elég volt egy pillantás az eredeti helyére visszatolt székre, és már tudta: Arithon régen elhagyta a háza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tek s múltak a napok. Az özvegy gondoskodásának kellemes percei összeolvadtak a gyógyszerek okozta álommal, illetve az ébrenlét kábult óráival. Voltak azonban olyan pillanatok, amelyeket még a láz és az altatók sem tudtak elnémítani. Az ikrek folyton azon veszekedtek, hogy melyikőjükön van a vízhúzás sora. A kecskefejők hangosan rikoltoztak az éjszakában, a viharos esőzések pedig hangosan doboltak a kunyhó tetején. Egyszer pedig Arithon dühödt hangját hallotta, aki a Részeges Prófétával pörlekedett, amiért az képtelen volt megfelelő minőségben lemásolni a rábízott térkép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sem érdekel, ha egy egész hadseregnyi iyat is kapaszkodik a tolladba. Ha túl kövér és lusta vagy ahhoz, hogy valami egyszerű védővarázslatot készíts elő, akkor legalább vegyél magadnak egy bádogtalizmánt. De akárhogy is, legközelebb már az elvárásaimnak megfelelő másolatokat akarok.</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re ezzel! - vágott vissza Dakar gyűlölettől égő hangon. - Alestron egyesítette a hadait Lysaerrel, hogy minél gyorsabban megöljenek. Álmomban láttam, hogy Bransian herceg hűséget eskü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 éjszakával később Tharrick ismét ébren feküdt, mert a lábából sugárzó fájdalom nem hagyta aludni. Újabb beszélgetés foszlányait sikerült elcsípnie. Arithon hangja most aggodalmasan csenget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 ládák lassan kiürülnek. A perdith-i kiadásokat nem terveztem előre. Elég pénzem van arra, hogy a munkásokat kifizessem. De nincs több ezüst fára, és nem tudunk vásznat sem vásárolni. Ha a legkevésbé tönkrement hajótestet sikerül egyáltalán vízre bocsátanunk, akkor az csakis vontatva tudja elhagyni Meriort. De ez még mindig bizonytalan. Ath a tudója, hogy már vontatóhajó bérlésére is alig maradt pén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székláb csikordult a padlón; Jinesse felállt, hogy vizet melegítsen a teához. Idegen hang szűrődött be a konyhából, valószínűleg egy tengerész nyilvánította ki együttérzését elnyújtott szavakkal. Aztán nyugodt hangon figyelmeztette a hercege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óbeszéd nagyon is igaz. Alestron zsoldosai készülődnek. A hadigályák hamarosan kihajózhatnak. Imádkozz Ath-hez, hogy küldjön hatalmas viharokat, amelyek miatt kénytelenek lesznek lezárni a kikötőket. Ha az időjárás továbbra is ilyen enyhe marad, akkor a Scimlade-fok homokja túl meleg lesz a számo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vágott közbe:</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aradt még egy csipetnyi józan eszed, akkor elhagyod a falut. Vidd magaddal a maradék ezüstödet, és hajózz messzire a kis szlúpodd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válaszára a hánykolódó őrkapitányt kirázta a hideg.</w:t>
      </w:r>
    </w:p>
    <w:p>
      <w:pPr>
        <w:pStyle w:val="Normal"/>
        <w:shd w:fill="FFFFFF" w:val="clear"/>
        <w:tabs>
          <w:tab w:val="clear" w:pos="720"/>
          <w:tab w:val="left" w:pos="73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agyom, hogy a rengeteg erőfeszítés mind kárba vesszen, és ugyanolyan nincstelenül hagyjam el Meriort, mint ahogy idejöttem. Ez pedig azt jelenti, hogy nem csupán józan maradsz, hanem tevékenyen ki fogod venni a részed a munkából. Minden délben fürkészést akarok végrehajtani. Akárhányszor cserbenhagysz, az Asandirnek tett esküm alapján vacsora nélkül fogsz nyugovóra té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ves vitának ezzel korántsem volt vége, még sokáig repkedtek az érvek és ellenérvek. Amikor Jinesse órákkal később bejött hozzá, a gyertya pislákoló fényében arca sápadtnak tűnt. Tharrick felkönyökölt az ágyban.</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rnyékmester igazán lehetne óvatosabb is. Kihallgatom az összes tervét.</w:t>
      </w:r>
    </w:p>
    <w:p>
      <w:pPr>
        <w:pStyle w:val="Normal"/>
        <w:shd w:fill="FFFFFF" w:val="clear"/>
        <w:tabs>
          <w:tab w:val="clear" w:pos="720"/>
          <w:tab w:val="left" w:pos="552" w:leader="none"/>
          <w:tab w:val="left" w:pos="242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egkérdeznéd tőle, akkor személyesen számolna be mindenről. Nincs semmi rejtegetni valója - állt meg Jinesse az ágy mellett. Lehajolt, és kezét a férfi homlokára tette. - Csökkent a lázad. Fájdalmaid vannak még? Az altatóval lassan le kell állnunk. A mák egy idő után már nem biztonságos. Arithon nem akarja, hogy rászokj.</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foglalkozik egyáltalán velem? - kiáltott fel Tharrick. Hatalmas kezével úgy markolta meg a lepedőt, ahogy a hajótörött kapaszkodik a zátonyba. - Mi vagyok én, ha nem az ellens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lelme nem egyszer rémálmok formájában tért vissza. Ilyenkor azt látta, hogy a varázsló csak azért gyógyítja meg az életére törő gyilkost, hogy aztán mágiával kegyetlen bosszút állhasson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nesse kihúzta a vásznat Tharrick szorításából, és kisimította az összegyűrődött ágytakarót. A nő fáradtnak tűnt. A szeme körüli szarkalábak mintha elmélyültek volna az utóbbi időben. Legalábbis a gyertya fényében így látszott, amikor megcsóválta a fejé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rceg nem jelent veszélyt rád nézve. Azt mondta, ha úgy kívánod, bérel neked egy szekeret, és átvitet Ath Testvériségének közeli rendházába. Abban a pillanatban, amikor úgy érzed, képes vagy rá, szabadon távozha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sziszegve vett levegőt, és összeszorított fogán keresztül szűrte a szavakat.</w:t>
      </w:r>
    </w:p>
    <w:p>
      <w:pPr>
        <w:pStyle w:val="Normal"/>
        <w:shd w:fill="FFFFFF" w:val="clear"/>
        <w:tabs>
          <w:tab w:val="clear" w:pos="720"/>
          <w:tab w:val="left" w:pos="62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elmegyek, akkor azt a saját lábamon teszem meg. Nincs szükségem a fattyú adománya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ig látható mosoly jelent meg az özvegy szája sarkában.</w:t>
      </w:r>
    </w:p>
    <w:p>
      <w:pPr>
        <w:pStyle w:val="Normal"/>
        <w:shd w:fill="FFFFFF" w:val="clear"/>
        <w:tabs>
          <w:tab w:val="clear" w:pos="720"/>
          <w:tab w:val="left" w:pos="62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vedd igénybe az enyémet. Én szívesen látlak a házamban. A herceg ugyanis sosem fizetett az ellátásod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visszasüllyedt a levendulaillatú lepedők közé. Arca elpirult, amikor szégyenkezve beismerte:</w:t>
      </w:r>
    </w:p>
    <w:p>
      <w:pPr>
        <w:pStyle w:val="Normal"/>
        <w:shd w:fill="FFFFFF" w:val="clear"/>
        <w:tabs>
          <w:tab w:val="clear" w:pos="720"/>
          <w:tab w:val="left" w:pos="62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előttem nincs jöv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okásával ellentétben az özvegy mosolya most még szélesebbre húz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 meg, de mielőtt ezen kezdhetnél aggodalmaskodni, először talpra kellene állnod.</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nek nem maradt oka az Árnyékmester iránti ellenségeskedésre, és a kétségei is kezdtek elszállni. Makacs büszkesége azt diktálta, hogy minél előbb felépüljön. Az első botladozó lépteit követően már biztonsággal járt-kelt az özvegy kunyhójában. Gyógyulási folyamata nagyjából egybeesett a homokzátonyon pihenő vitorlás javítási munkálataival. A bosszú azonban nemcsak a hajót, hanem őt is csaknem tönkretette; most úgy tűnt, rendbe jönnek a dolg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ig jó erőben lévő férfi volt, aki kemény gyakorlatozáshoz szokott, ezért türelmetlenül várta már egészsége visszatértét. Jinesse megfulladt férjének ruháit magára öltve sétált a halpiacon. Bizonytalanul kerülgette a pocsolyákat, amelyeket a palaszürke tenger felől érkező esők hagytak maguk után. A csalit tartalmazó hordók között járva eljutottak a fülébe a halat besózó asszonyok beszélgetésének foszlányai. Ezek szöges ellentétben álltak az özveggyel folytatott esti beszélgetésekkel; itt az egyetlen nyugtalanító hangot a belső részek felett veszekedő sirályok rikácsolása szolgáltatta. A pletykába belemerülő falusiak tudomást sem vettek arról, hogy északról fegyveres haderő érkezik, amely elfoglalja a félszig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igyekezett csendben maradni. Inkább nem is gondolt arra a pusztításra, amelyet a Bransian féle háborúk hagynak maguk után. Persze túl sok lehetősége nem is lett volna kifejteni a véleményét, mert a beszélgetés mindig abbamaradt, ha az asszonyok közelébe ért. Idegen volt, ráadásul az Arithon műhelye elleni támadása kitaszítottá tette. A rosszalló tekintetek látványa arra kényszerítette, hogy menjen tovább. Tharrick legalább olyan rosszul érezte magát a társaságukban, mint amennyire a falusiak féltek Dakar déli fürkészéseitől. A Részeges Próféta tájékoztatása szerint a törzsek portyái megszaporodtak, és egyre több jószág tűnt el a közeledő hadsereg útvon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ezek az intézkedések csak kisebb késedelmet okoztak. Ha egyszer elindultak, a s'Brydion kapitányok olyan megállíthatatlan erőt képviseltek, mint a dagály. Tharrick ezt nagyon jól tudta, hiszen többször ő maga is résztvevője volt ezeknek a hadjáratoknak. Egy flottányi hadigályát vontattak ki a szárazdokkból, amelyek fedélzetére gyakorlott kapitányok szálltak. Ezek a férfiak ismerték a téli viharokat, és tudták, hogyan készítsék fel a hajókat. A zord időjárás ugyanis gyökeresen különbözött a kereskedelmi szezonban megszokottól, amely segítségével a Scimlade-fokot nagyjából két hét alatt érhették volna el. A napforduló idején erős szelek borzolták fel az óceán vizét, és a vihar minden különösebb figyelmeztető jel nélkül kitörhetett. Az elmúlt években számtalan hajó süllyedt már el amiatt, hogy a biztonságos vizek látványára könnyelműen haladtak tovább, nem számítva az ítéletidőre. Az Ishlir és Elssine közötti partszakasz alig nyújtott menedéket, mert a füves síkságok nem álltak útjába a Cildein-óceán felől támadó szélnek. Még a Selk-erdő magas fenyői sem tudtak tovább terjeszkedni errefelé. Az a néhány tölgy, amely életben maradt, csapzottan és megtörten kapaszkodott a föld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erior lakói továbbra is tudatlanságukról adtak tanúbizonyságot, mert még Arithon kétségbeesett igyekezetét látva sem gyanakodtak a közelgő veszélyre. Nyugodtan sétáltak kunyhóik és halászcsónakjaik közt. Miközben a házak tetejéről eső csepegett a földre, a falu élete a rendes kerékvágásban zajlott. Tharrick a kalapácsok csattogásához és a lázas készülődéshez volt hozzászokva, ezért a Garth-tó környékén horgászó kócsagok csupán rövid időre tudták lekötni a figyelmét. Amikor kitört belőle a káromkodás, elijesztette a madarakat. Jinesse ikreihez hasonlóan ő is megmagyarázhatatlan vágyat érzett a bajkeverésre. Elindult, hogy megnézze a műhelyben folyó munkálat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emberek, akiknek több havi megfeszített munkáját tette tönkre pár perc alatt, most keményen dolgoztak. Céltalanul kóborolt közöttük. Tharrick felkészült a megtorlásra, amiért mesterük tevékenyen kivette a részét a bajkeverő gyógyításából. A gőzölő felé vette az irányt. A csizmája alatt megroppanó forgács hangjára csapzott fejek fordultak feléje. A tiszta vászoning szinte vonzotta a félmeztelenre vetkőzött, izzadt férfiak tekintetét, akik megfelelő méretűre vágták az újrahasznosítható deszkákat. Lépteit azonban nem követték a gyanakvó tekintetek; az emberek felpillantottak, majd folytatták a mun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az ácsmester sem mutatott rosszindulatot a jelenlétében, noha ő rendelte el a kegyetlen büntetést. Arithon ítéletét mindenki tiszteletben tartotta. Habár ellenség volt, mégsem kapott megvető szavakat és fenyegető intéseket. Az Árnyékmester nem tűrte az engedetlenséget, az emberek pedig a megerőltető munkával vezették le az indulataikat. A hajótest foltozása elég jól haladt. Az orr csaknem elkészült, míg a másik bordázatáról szinte az összes használható fát leszedték már. Az elkészülő vitorlás rövidebb és kevésbé impozáns lett. Sok helyütt friss lucfenyő sárgállott, másutt pedig a használatból kivont halászbárkák kopottas deszkái borí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rom hét telt el a gyújtogatás óta. Arithon s'Ffalenn pedig csaknem csodált művelt, mert a roncsokból nyílt vízre alkalmas hajót készí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hírtelen késztetést érzett, hogy elsírja magát, de inkább büszkén felszegte az állát. Nem fog megtörni a szégyentől, és nem menekül vissza az özvegy kunyhójába. A férfi, aki megbocsátotta a gonoszságát, most bizonyítékot kap arra, hogy nem véletlenül emelkedett kapitányi rangig Alestronban. Elhatározta, hogy ő is kiveszi a részét a munkából. Frissen összeforrt bordái ugyan nem tették lehetővé a talicskázást, tenyere pedig túl érzékeny volt még a kemény tölgyfa fúrásához, de ahol tudott, ott segített. Lefogta a gyalulandó deszkákat, különböző megbízásokat teljesített a faluban, vagy éppen éket vert a nem tökéletesen illeszkedő gerinc és a borítás közé. Ő táplálta a gőzölő kazánját, és közben egyre inkább visszanyert valamennyit az önbecsüléséből, amely a szégyenteljes száműzetése óta romokban hevert. Végre hasznosnak érezhett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madik napon hajába és ruhájára tapadó forgácsdarabokkal tért vissza az özvegy kunyhójába. Az asztalon néhány ezüstdukátot talált, amelyeket az Árnyékmester hagyott ott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borostás arca elkomorodott, és már csak egy hajszál választotta el attól, hogy kirobbanjanak belőle az indulatok. Jinesse akkor kapott észbe, amikor hangosan kicsapódott az ablak. Az asszony megfogta a csuklóját, nehogy az érmék a kertben végezzék.</w:t>
      </w:r>
    </w:p>
    <w:p>
      <w:pPr>
        <w:pStyle w:val="Normal"/>
        <w:shd w:fill="FFFFFF" w:val="clear"/>
        <w:tabs>
          <w:tab w:val="clear" w:pos="720"/>
          <w:tab w:val="left" w:pos="6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harrick, ne. Mégis mit gondoltál? Arithon nem rabszolgákat dolgoztat. És nem is juttat könyöradományt a munkásainak. Azt mondta, ha nem vagy hajlandó a többiekkel együtt felvenni a béredet, akkor ez volt az utolsó alkalom, hogy pénzt kapsz a botlásodért.</w:t>
      </w:r>
    </w:p>
    <w:p>
      <w:pPr>
        <w:pStyle w:val="Normal"/>
        <w:shd w:fill="FFFFFF" w:val="clear"/>
        <w:tabs>
          <w:tab w:val="clear" w:pos="720"/>
          <w:tab w:val="left" w:pos="6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tl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megdermedt. Izmos csuklóján remegés futott végig, de az asszony érintésétől sikerült magába fojtani a kitörést. Az özvegy könyörgő arckifejezése észhez térítette. Haja lágyan lengedezett halántéka felett, tágra nyílt, kék szeméből aggodalom sugárzott. A férfi nagyot nyelt. Elfehéredett ujjai elernyedtek, és az érmék megmenekültek a kert földjétől.</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tlás - ismételte meg. Most azonban keserűség hatotta át a szavait. Arcát az ablakkeret felé fordította, és szemét reszketve hunyta le. - Daelion könyörülj! Ez egy démon, aki úgy ismeri a férfiak lelkét, akár a tenyeré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csak a férfiakét - nevette el magát Jinesse idegesen, és elengedte a férfi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még mindig lehunyt szemmel állt, amikor feltette a kérdés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d mit 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hátralépett, és feltette az asztalra a répával teli kosarat, amelyet most vett a piacon. A fiók felé fordulva egy kés után kezdett kutatni.</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vitt hajóval Innishbe - kezd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Jinesse bizalmasan megosztotta vele az utazás minden részletét, és hogy milyen sokat jelentett neki az, amit áté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san leszállt az éj. A konyhát sötét árnyak borították el, amelyeket csupán a tálalószekrénybe zárt falgaire-i kristálytál sugárzó csillogása oszlatott el néha. Jinesse azóta sem használta az ed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segített a zöldségek tisztításában, majd amikor végeztek, ujjait az asszony hideg kezére csúsztatta. A történet végeztével kéz a kézben üldögéltek szótlanul. Rövid idő múlva az idillnek vége szakadt, mert a hazatérő ikrek kiabálása hallatszott a bejárati ajtó felől, és a pár önkéntelenül szétrebben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har még napkelte előtt megérkezett. A váratlanul heves széllökések által keltett hullámok dübörögve csapódtak a partnak, és vízpermettel borították be a homokot. A házakban világosság gyúlt, és az emberek lámpásokkal igyekeztek a csónakjukhoz, hogy biztonságos távolságra húzzák a tengertől. Az ítéletidő északról érkezett, amely még nehezebbé tette a hajózást a partvidék mentén. Legalábbis az özvegy ezt állította, miközben egy bő gyapjúruhában levest forralt a tűzhel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akciójából nem derült ki, hogy vajon örül-e a hadigályák és a szárazföldi csapatok által elszenvedett újabb késedelmeknek. Ahhoz túl zárkózott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dőnyök szabadon jártak ide-oda a szélfújásban. Az időnként felhangzó éles nyikorgás és hangos csapódások leginkább Tharrick idegeit viselték meg.</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lesz Arithon műhely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zvegy felsóhajtott, majd összefogta a vállát csapdosó hajá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él súlyos károkat okozhat, ha megfordul. A nagyobb hullámok dagály idején elönthetik a föveny egy részét. De ha addig csökken a szél, a partra húzott hajók biztonságban lesznek. A Scimlade-fok felett könnyen megülhetnek a halászcsónakok, mert a homokzátonyok ilyenkor hajlamosak elvándorolni. De a félsziget csücske valószínűleg megvéd minket a súlyosabb károktól. Csak reménykedjünk, hogy a szél északnyugati mar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ggel sárgásszürkére festette az égboltot, mintha egy régi zúzódás szakadt volna fel a keleti látóhatáron. A homályos fényben feltárult előttük az öböl: a homokot megtépázott pálmalevelek és a tenger által kivetett hínárdarabok borították. Két kunyhó fedelét elsodorta a szél. De hiába bömböltek továbbra is a dühödt elemek, a műhely felől szüntelen kopácsolás halla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Tharrick elindult a pocsolyákat kerülgetve, hogy megnézze a haladást, igencsak meglepődött. Egyetlen ácsot sem talált, aki ott dolgozott volna. Hamarosan megtudta, hogy mindenkit a faluba küldtek, segédkezni a károk helyreállítás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rősen verejtékezve merült el a gőzölő kazánjának feltöltésében. Tharrick csendesen melléje sétált, és addig csendben maradt, amíg oda nem ért. Frissen vágott hajával és borotvált arcával alig lehetett ráismerni. Talán ez adott neki önbizalmat, mert amióta belépett a műhelybe, most szólalt meg először.</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színűleg a nagylelkűséged lesz a veszte az utolsó hajótes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bedobta a tűzbe a kezében tartott fahasábot, majd visszarántotta a kezét, ahogy a szikrák felcsaptak.</w:t>
      </w:r>
    </w:p>
    <w:p>
      <w:pPr>
        <w:pStyle w:val="Normal"/>
        <w:shd w:fill="FFFFFF" w:val="clear"/>
        <w:tabs>
          <w:tab w:val="clear" w:pos="720"/>
          <w:tab w:val="left" w:pos="6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így van, akkor is az én döntésem volt.</w:t>
      </w:r>
    </w:p>
    <w:p>
      <w:pPr>
        <w:pStyle w:val="Normal"/>
        <w:shd w:fill="FFFFFF" w:val="clear"/>
        <w:tabs>
          <w:tab w:val="clear" w:pos="720"/>
          <w:tab w:val="left" w:pos="6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ok zöldfülű bolond - jelentette ki Tharrick, miközben irigykedve nézte a másik ütemesen járó kezét, aki pillanatnyi megállás nélkül adagolta a tűzifát. - Én is vezettem embereket. Olyan példát mutatsz nekik, amelybe könnyen beleroppanhatnak. Lehetetlenek az elvárásai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áraz, hűvös nevetés hagyta el az Árnyékmester száját, aki a munkát befejezve bezárta a kazán ajta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vedsz - egyenesedett fel. Testének körvonalai elhomályosodott az izzadt bőréről visszaverődő fényben. Épp most dicsérték meg, mégsem látszott rajta lelkesedés. Gúnyos tekintetében azonban valami más is megbújt, ahogy az előtte álló őrkapitányt méregette: kimerültség. - Történetesen minden favágót és asztalost felvettem harminc mérföldes körzeten belül. Ha nem küldtem volna el a hajóácsokat, akkor délre minden halászfeleség megjelent volna férje kedvenc kötélbontó vasával, hogy hátráltassa a munkánkat. Ha esetleg nem vetted volna észre, a borítással már csaknem végeztünk. A tömítéssel viszont nem spórolhatok, ezért szükségem volt valami kifogásra, hogy a kapcsokat kicsit tovább a helyükön tarthass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inden további magyarázat nélkül megfordult, és ellépett mellette. Tharrick, aki magára maradt a sebesen száguldozó levegővel, kénytelen volt lenyelni a békát. Az előző rövid beszélgetés igazolta az özvegy megfigyelését. Az Árnyékmester nagylelkűségét nem szabad összekeverni a barátság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p további részét szitáló eső és kemény munka jellemezte. A tömítést végzők kalapácsai hangosan csattogtak, ahogy a felforrósított szurkot és a kenderkócot a deszkák repedéseibe erőltették. A viharos szél által feléjük sodort rothadó tengeri növények bűzét lassan elnyomták a munkálatok nyomán támadó szagok. Az iram az est leszálltával sem csökkent. A gőzölőből frissen kiemelt deszkákat szinte azonnal a bordázathoz szorították, majd fehérakác szögekkel rögzítették a vízvonal alatt, e felett pedig tölgyet használtak. A fáklyák imbolygó lángja félelmetesen tükröződött a munkások félmeztelen hátán; mintha a pokol tüzénél dolgoztak volna. Néhol az izzadság és a lecsorgó esővíz csíkokban lemosta a koszt a férfiak bőréről, akik ettől még kegyetlenebb látványt nyújt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csok kisebb csoportokban tértek vissza. A vezetőjük Arithon után küldetett, és félrehívta. A pocakos férfi arcára ugyanaz a vonakodás ült ki most is, amely általában jellemezte. Végignézett az udvarban folyó munkálatokon, majd megadta magát a szükségnek, és segített az Árnyékmesternek a vállára fektetett gerenda cipelésében.</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is csak egy hajó - vetette az előtte álló törődött alak szemére az ács. - Ilyen sokat jelent, hogy esetleg elveszítheted? Érdemes ezért romba dönteni magad, és megtörni az emberek szí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aragvó tekintettel fordult meg.</w:t>
      </w:r>
    </w:p>
    <w:p>
      <w:pPr>
        <w:pStyle w:val="Normal"/>
        <w:shd w:fill="FFFFFF" w:val="clear"/>
        <w:tabs>
          <w:tab w:val="clear" w:pos="720"/>
          <w:tab w:val="left" w:pos="547" w:leader="none"/>
        </w:tabs>
        <w:ind w:firstLine="284"/>
        <w:jc w:val="both"/>
        <w:rPr/>
      </w:pPr>
      <w:r>
        <w:rPr>
          <w:rFonts w:eastAsia="Times New Roman" w:cs="Times New Roman" w:ascii="Times New Roman" w:hAnsi="Times New Roman"/>
          <w:sz w:val="24"/>
          <w:szCs w:val="24"/>
        </w:rPr>
        <w:t xml:space="preserve">- Ugye nem csak </w:t>
      </w:r>
      <w:r>
        <w:rPr>
          <w:rFonts w:eastAsia="Times New Roman" w:cs="Times New Roman" w:ascii="Times New Roman" w:hAnsi="Times New Roman"/>
          <w:i/>
          <w:iCs/>
          <w:sz w:val="24"/>
          <w:szCs w:val="24"/>
        </w:rPr>
        <w:t xml:space="preserve">ezért </w:t>
      </w:r>
      <w:r>
        <w:rPr>
          <w:rFonts w:eastAsia="Times New Roman" w:cs="Times New Roman" w:ascii="Times New Roman" w:hAnsi="Times New Roman"/>
          <w:sz w:val="24"/>
          <w:szCs w:val="24"/>
        </w:rPr>
        <w:t>hívtál félre?</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fonta össze a kezét a férfi, ellenállva a zöld szempárból sugárzó türelmetlen sürgetésnek. - Kezded elveszíteni a józan eszed. Ma reggel Tharrick magasztaló szavakkal illette a remek döntésed, te pedig éppen hogy nem torkolltad le e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jka megvetően elkeskenyül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setleg elkerülte volna a figyelmedet, Tharrick túl gyorsan változtatja a véleményét. Nagyon jól megleszek a nagyra becsült imádata nélkül is. Így legalább elkerülöm azt, hogy régi gazdája a fejét vegye, amiért ellene fordult korábban igazságtalanul elszenvedett sérelmeiért.</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van - vonta meg a vállát az ácsmester. - Ha meg akarsz szakadni a munkában, hát csak tessék. De akkor tőlem se várd el, hogy a józan eszemre hallgass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cs alapjában véve jólelkű ember volt, aki nehezen viselte, hogy több havi munkáját tönkretette egy bosszú vezérelte gyújtogató. Levette az ingét, és a segédjét a legnehezebb kalapács után küldte. Cserébe egy kérdés hangzott fel a sötétségből. Az ácsmester dühösen felkiáltott:</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kolba a vacsorával! Egy szerszámot kértem, hogy segíthessek a tömítést végzőknek a munkába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snap egy telzeni kereskedő híreket hozott. Hajóját a szélvihar térítette el a szülővárosától, de nem szállt partra, csak a zavaros vízfelszínen keresztül kiabált ki az összegyűlteknek. A várostól északra egy csapat zsoldos nehéz időszak elé nézett, mert a Selk-erdőben található híd leszakadt a menetelő katonák súlya alatt.</w:t>
      </w:r>
    </w:p>
    <w:p>
      <w:pPr>
        <w:pStyle w:val="Normal"/>
        <w:shd w:fill="FFFFFF" w:val="clear"/>
        <w:tabs>
          <w:tab w:val="clear" w:pos="720"/>
          <w:tab w:val="left" w:pos="64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rbár munka - közölte velük a férfi. - Senki sem halt meg, de a késedelem nagy felhördülést váltott ki. A herceg kapitányai nem voltak éppen a legjobb kedvükben, amikor belovagoltak a város piacára, hogy feltöltsék a készletei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or lakóinak többsége nem is tudta, hogy kicsoda valójában Arithon. Talán nem is igazán érdekelte őket, mert inkább a saját ítéletükben bíztak. Most már viszont biztos volt, hogy Alestron hadai egyesítették erejüket Lysaer herceg seregével. De a s'Ffalennt ez nem zavarta; ő folytatta tovább a munkát az egyre kedvezőtlenebb kilátások ellenére is. Valószínűnek tűnt, hogy az ellenség hajókkal fog átkelni a Sarló-öblön, mert ezzel megspórolja a hosszú menetelést Délvár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Werfok kikötőjében felgyújtotta a flottát, nagyobb haladékra számított. Az ellenfél máris a nyomában van. Alestron katonái még a tavasz beállta előtt rábukkanhat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etek óta most viselt először inget. Hajtincsei úgy lengedeztek a szélben, mintha kilöttyent tintafoltok lennének. A kijavítgatott vitorlás mellett állt. A fedélzet szigetelésével aznap reggel végeztek. A deszkák közül még mindig erős szurokszag és a friss, lenmagból préselt festék aromája áramlott a levegőbe. A letisztult, szabályos formák hamarosan úgy hasítják majd a vizet, mint egy fejsze éle. A hajó mintha vágyakozott volna a tengerbe. A munkások mind összeverődtek a parton, és büszkén nézték a megfeszített munka végeredményét. Ha bármelyikük is tudott a néhány nap múlva megérkező hadseregről, akkor sem mondták volna el Tharric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 hajóács tisztjére kinevezett férfi, valamint egy másik munkás, akit a gyors reflexei miatt választottak ki, a gerinc tövében térdeltek. Az ő feladatuk volt kiütni az ékeket, amelyek a parton tartották a hajótestet. A sirályok rikoltozása és a kalapácsok csattogása jelezte a pillanatot, amikor a vitorlás nekilendült, és az ízületek ropogásához hasonló hangot kiadva megindult a víz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orrban lévő rúdon csimpaszkodó Fiark kiáltása messzire szállt. Feylind elégedetten várakozott Arithon árnyékában, és boldogan csimpaszkodott a férfi derek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nek ismét sikerült olyan inget felvenni, amely túl meleg volt az időhöz, ezért erősen izzadt. Legnagyobb sajnálatára józanul kellett végignéznie az esem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vakmerőség - szipogta, miközben a nyolcvan láb hosszú jármű lassan csúszott tovább. A csikorgó hangoktól kirázta a hideg, ezért a folytatással egészen addig várt, amíg a deszkák a hullámoknak nem csapódnak. - Én aztán semmi pénzért nem állnék alá. Még részegen sem, hiába kínálnának érte egy láda arany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ban álló hajóács el volt foglalva a munkájával, de azért szakított időt a válaszra. Szárazan felne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esleges ezen elmélkedned. Egy hozzád hasonló hájas disznó el sem férne itt. Ha mégis, akkor a Végzetúr biztos élne az alkalommal, és elfordítaná feletted a Ker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elháborodott káromkodását elnyelte a hajótest felgyorsuló csúszása. A vitorlás immáron teljes terjedelmével a hullámok közé csapódott. Az ikrek most már felváltva sikongattak izgalmuk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éli partvidék fogadóiban felbérelt tengerészek a hajó után indultak, és megfeszítették a biztosítóköteleket. Dereglyék szálltak vízre, hogy biztonságos horgonyzóhelyre vontassák az árbocok nélkül lebegő hajótestet. Tharrick az elsőként gratulálók között volt. Arithon gyorsan elillanó mosollyal nyugtázta az elismerést, majd tekintete a beljebb horgonyzó aprócska szlúp felé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ketten ugyanarra gondoltak, ezért egyikőjük sem mondott semmit. Arithon eredetileg tíz hajót tervezett építeni, most pedig örülhetett, hogy ez az egy elkészült. A halászok azt mondogatták, hogy szerencséje a zátonyok magasságával vetekszik. Már túl késő volt ahhoz, hogy még egy vitorlást megments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mi is várt rájuk a jövőben, a munkások izgatott beszélgetésbe fogtak. Előkerült egy söröshordó, amit azonnal csapra is vertek. Ezzel ünnepelték a Khetienn vízre bocsátását. Így hívták az ősi nyelven a s'Ffalennek címerállataként elhíresült fekete-arany leopárdot. A korábbi szigorú fegyelemnek minden nyoma eltűnt, és az emberek egy tengerészsíp hangjára kezdtek megfeledkezni a nehézségekről. Szembetűnő volt azonban Arithon, de még inkább Dakar távolléte. Az újonnan elkészült hajó kapitánya részéről érthető volt, hogy kimerültségre hivatkozik, de a Részeges Prófétát nem lehetett könnyű távol tartani a hordótól. Tharrick túl óvatos volt ahhoz, hogy azoknak az embereknek a társaságában mulatozzon, akiknek korábban hatalmas károkat okozott. Amikor végzett az első korsóval, szép csendben táv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éli hullámzás robaja mennydörgéshez hasonlóan visszhangzott a falu álmos házai között. A délutáni árnyak rejtekében lépdelő egykori őrkapitány igyekezett kikerülni a pocsolyákat és az éles peremű pálmaleveleket. Félrehajtotta az özvegy háza elé száradni kitett halászhálót, és megérezte a készülő halászlé meg az összevágott szalonna illatát. Csendes beszéd hallatszott a falak kö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krek most nem voltak a szokásos helyükön; általában a tűzhely mellett tisztították a zöldségeket, miközben egyfolytában vitatkoztak. Távollétükben szinte már természetellenesnek ható csend ereszkedett Jinesse konyhájára. Az asztal körül fontos megbeszélés foly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 este - jelentette ki Arithon sajnálkozó hangon. - Az apály idején elindulok a Talliarthe-el. Nem marad utánam semmi nyom, amelyet követhetnének. A munkásokat kifizettem a következő két hétre is. Akik hűségesek hozzám, azok velem tartanak. Az utolsó elsüllyeszti a megmaradt hajótestet. Amikor nyugat hercege ideér a gályákkal, semmi sem árulkodik majd arról, hogy itt jártam, és nem lesz oka újabb véres háborút indítani.</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lesz a Khetiennel? - vetette közbe az özvegy. - Nem hagyhatod magára. Hiszen ez minden, amid meg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ürelmes arckifejezéssel rámosolygot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is elintéztem már - közölte. A Részeges Próféta helytelenítően összehúzott szemöldöke ellenére nyugodtan folytatta: - Egy innishi hajóskapitánynak kártyatartozása van Dakarrel szemben. A járműve Shaddornban van. Éjjel idejön, és elvontatja az új hajómat. Az árbocok, a keresztrudak és a láncok a raktérben vannak a műhely legkiválóbb szerszámaival. A délvárai vitorlásmesterek a rakomány egy részéért cserébe majd befejezik a munkát. Ha szerencsém van, szabad maradok, és visszakapom tő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deszka nyikordult meg Tharrick súlya alatt. Arithon felpattant, majd amikor rájött, hogy ki áll az ajtóban, visszaül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merész vagy, hogy így megbízol bennem - mondta a száműzött őrkapitány. - Nem kellene jobban vigyáznod? Az uram hadserege a falu felé tart. Csak egy szavamba kerül, és a hajót lefoglalják Délvárán.</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 fogsz árulni? - kérdezte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ugodtan várta a választ, mint a leopárd, amely után a vitorlást elnevezték. Jelenléte már-már fenyegető volt. Az özvegy aprócska kunyhójában a feszültség egyre nőtt. Az ablak túloldaláról hallatszó hangok távolinak tűntek. A szél, a hullámok, a sirályok és a halászok kiáltozása mintha nem is létezett volna. Tharrick rádöbbent, hogy nem képes túlszárnyalni abból a zöld szempárból áradó türelmet, ezért megszólalt:</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vállalsz ekkora kockázatot?</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válasza még őt is meglepte.</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az urad minden beléd vetett bizalmát elvesztette. A legkevesebb, amit tehetek, hogy meghagyom neked a lehetőséget. Bebizonyíthatod, hogy a herceg döntése igazságtalan volt, és igenis bizalmat érdemelsz.</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ezzel azt kockáztatod, hogy elvegyek tőled mindent - válaszolta Tharrick.</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ha csak ez élt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ozdulatlan maradt. A vállánál álló özvegy visszafogta a lélegzetét. A Jinesse szemében látott könyörgés végül szóra bírta az egykori kapitány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közölte. Ránézett a kezére, amely több helyen hámlott a kemény munkától. Ő is mindent megtett, hogy a vitorlás időben elkészüljön. A tisztelet, és nem a bizalom hozatta meg vele a végső döntést. - Dharkaron a tanúm, hogy méltányosan bántál velem. Nem akarom elárulni senkinek a tervei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ötét szemöldöke felemelkedett. Elmosolyodott. A „köszönöm" szó túlságosan elcsépelt lett volna, ezért inkább hallgatott. Igyekezett elrejteni az örömét, de az őrkapitánynak ennyi is elég volt. A férfi, aki valaha tönkre akarta tenni Rathain hercegét, most teljesen megdöbb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 múlva Tharrick kihúzta magát, és büszkén nézett körbe. Az özvegy elismerő bólintása váratlan szavakat váltott kí belőle.</w:t>
      </w:r>
    </w:p>
    <w:p>
      <w:pPr>
        <w:pStyle w:val="Normal"/>
        <w:shd w:fill="FFFFFF" w:val="clear"/>
        <w:tabs>
          <w:tab w:val="clear" w:pos="720"/>
          <w:tab w:val="left" w:pos="63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süllyeszd el a másik vitorlást. Én itt maradhatok, és felügyelem a vízre bocsátását. Ha Alestron gályái késnek néhány napot, akkor egy halászbárkával elvontathat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ámuldozva állt talpra.</w:t>
      </w:r>
    </w:p>
    <w:p>
      <w:pPr>
        <w:pStyle w:val="Normal"/>
        <w:shd w:fill="FFFFFF" w:val="clear"/>
        <w:tabs>
          <w:tab w:val="clear" w:pos="720"/>
          <w:tab w:val="left" w:pos="63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letemben nem lett volna annyi bátorságom, hogy erre megkérjelek. - Tekintetét Tharricken nyugtatta, akinek végigfutott a hideg a gerincén a vizslató pillantástól. Végül megvonta a vállát, és nyugodtan folytatta: - Azt hiszem, feleslegesen figyelmeztetnélek. Nagyon is tisztában vagy azzal, hogy milyen kockázatokkal kell szembenézned.</w:t>
      </w:r>
    </w:p>
    <w:p>
      <w:pPr>
        <w:pStyle w:val="Normal"/>
        <w:shd w:fill="FFFFFF" w:val="clear"/>
        <w:tabs>
          <w:tab w:val="clear" w:pos="720"/>
          <w:tab w:val="left" w:pos="62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nnyen elbukhatok - értett egyet Tharrick.</w:t>
      </w:r>
    </w:p>
    <w:p>
      <w:pPr>
        <w:pStyle w:val="Normal"/>
        <w:shd w:fill="FFFFFF" w:val="clear"/>
        <w:tabs>
          <w:tab w:val="clear" w:pos="720"/>
          <w:tab w:val="left" w:pos="62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röviden válaszolt:</w:t>
      </w:r>
    </w:p>
    <w:p>
      <w:pPr>
        <w:pStyle w:val="Normal"/>
        <w:shd w:fill="FFFFFF" w:val="clear"/>
        <w:tabs>
          <w:tab w:val="clear" w:pos="720"/>
          <w:tab w:val="left" w:pos="62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által pedig roppant nehéz helyzetbe kerülhe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olt nehéz elképzelni, hogy Bransian herceg milyen büntetést szabna ki rá a második árulás miat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próbáljam meg - kérte az egykori őrkapitány. Hirtelen úgy érezte, a becsülete függ attól hogy képes-e meghozni ezt az áldozatot. - Esküszöm, hogy mindent meg fogok tenni. Egy részét megmenthetem annak, amit a korábbi indulatom veszélybe sodor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nem fogsz esküt tenni - közölte Arithon, azonban a visszautasítás nélkülözte azt a hevességet, amennyire viszolygott az újabb alattvalótól. - Én a tengeren leszek, messze Lysaertől. Nem. Ha esküt akarsz tenni, akkor Jinesse-nek tegyél ígéretet. Ő az egyetlen barátom ebben a faluban, akit érdekelt, hogy ki vagyok én valójában.</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 - ámuldozott Tharrick. Csaknem dühödten kiáltott fel, amikor rádöbbent, milyen csapdába került. De nem hagyta annyiban. - Mindig úgy bánsz az életekkel, mint a Végzetúr? Minden élőre esküszöm, hogy nem fogom cserbenhagyni az özveg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vigyorodott, és baráti gesztussal megszorította a másik kezé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ítélkezem senki felett. Az urad Alestronban túlságosan vak volt ahhoz, hogy az érdemeid alapján ítéljen. Ha a munkások támogatják az őrült terved, akkor sok szerencsét hozzá. Hálás vagyok a segítséged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tudta, hogy a kézfogással megpecsételték az őrült vállalkozást. Hátralépett. Az Árnyékmester üdvözlésképpen Jinesse felé biccentett, aki aggodalmasan húzódott meg a tűzhely mellett. Arithon nem bajlódott többet a búcsúzással; megfordult, és az ajtó felé indult. Dakar is talpra tornázta magát, majd követte, mint egy rövid pórázra kötött öleb.</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alább vacsorára maradhattunk volna - panaszkodott. - Jinesse sokkal finomabbakat főz, mint 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kapott vála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or már csak a hátát láthatta Rathain hercegének, aki vízre lökte a csónakot, hogy a Talliarthe fedélzetére evezhessen. Az ezüstösen csillogó hullámok alig akadályozták. Örömteli kacaját azonban még partra sodorta a lágy szellő, ahogy társához fordult.</w:t>
      </w:r>
    </w:p>
    <w:p>
      <w:pPr>
        <w:sectPr>
          <w:footerReference w:type="even" r:id="rId14"/>
          <w:footerReference w:type="default" r:id="rId15"/>
          <w:type w:val="nextPage"/>
          <w:pgSz w:w="8391" w:h="11906"/>
          <w:pgMar w:left="1134" w:right="510" w:gutter="0" w:header="0" w:top="510" w:footer="0" w:bottom="454"/>
          <w:pgNumType w:fmt="decimal"/>
          <w:formProt w:val="false"/>
          <w:textDirection w:val="lrTb"/>
        </w:sectPr>
        <w:pStyle w:val="Normal"/>
        <w:shd w:fill="FFFFFF" w:val="clear"/>
        <w:tabs>
          <w:tab w:val="clear" w:pos="720"/>
          <w:tab w:val="left" w:pos="6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van, Dakar. Szereztem némi égetett szeszt, hogy a gyomorfájdalmadat kissé enyhítsem. De csak aztán kezdhetsz el vedelni, ha elértük a szlúpot. Akkor viszont nyugodtan eszméletlenre ihatod magad. Átkozott legyek azonban, ha kötelekkel fogom rögzíteni az ide-oda csúszkáló tested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ZÖKEVÉNY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krek gondosan elrejtőztek. Hajnalig senki sem fedezte fel az eltűnésüket. Amikor a halászok kihajóztak, a kikötőhely, ahol korábban a Khetienn ringatózott, már üresen állt. A látóhatár egyenes volt. Arithon szlúpja, a Talliarthe még az éjjel elhagyta a falu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zvegy sírással vegyülő kiáltásaira senki sem válaszolt. Senki sem látta a gyerekeket előző este óta. A halászok nem találtak senkit a vízben. A hajók horgonyláncán sem rejtőzött el senki, és egyetlen csónak sem hiányzott a partról.</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hol lehetnek - zokogta Jinesse, akinek vékony válla erősen rázkódott Tharrick ölelésében. Arcát a férfi széles mellkasához nyomta. Az innishi dokkok képét felidézve csak a legrosszabbra tudott gondolni. - A tízéves gyermekek túl fiatalok, hogy egyedül kószáljanak a világ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hátrasimította a szőke hajat, amelyet az asszony feleslegesnek érzet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enek egyedül - biztosította. - Ha a szlúpon rejtőztek el, akkor semmi bajuk sem eshet. Arithon úgy vigyáz majd rájuk, mintha a testvérük lenne.</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 van akkor, ha a Khetiennen rejtőzködtek el? - csuklott el Jinesse hangja. - Ath könyörüljön rajtuk, hiszen Délvára egy kikötőváros. Akármilyen fiatal is Fiark, bármikor eladhatják egy kereskedőgályára! Feylind ped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t már kifogyott a szavakból, ahogy a kikötői bordélyokra gondol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fonta szorosabbra az ölelését Tharrick, majd gyengéden megrázta a vállát. - Arithon két legmegbízhatóbb tengerésze utazott el a vitorlással. Gondolkozz már! Mindig vasfegyelmet tartott. Az emberei úgy félnek tőle, mint a tűztől. Különben már első nap elvágták volna a torkomat, miután szabadon eng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munkás tisztában volt vele, hogy mennyire rajong a mesterük az ikrekért. Ha megszegték az általa lefektetett szabályokat, vagy az ital hatására megfeledkeztek magukról, olyan megrovásban volt részük, hogy azt jó ideig nem felejtették el. A Tharrickkel való durva bánásmód miatt Arithon nálánál kétszer olyan nehéz és erős ácsokat kényszerített engedelmességre és alázatra. Emberéletekben kellett volna mérni a büntetést, ha valaki árt a gyermekeknek, netán gondatlanul hagyja, hogy bajuk ess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Jinesse szipogva visszanyerte a lélekjelenlétét, Tharrick szorosan magához ölelte. A férfi unszolására elhagyták a ködös hajnali levegőt, és visszatértek a kunyhó biztonságába.</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nem kétszázötven mérföld az út Délváráig a szárazföldön - kiáltott fel az őrkapitány, amikor az asszony felkapta a kendőjét, és elindult a halszállító szekér után. - Nem hagyhatod el a Scimlade-félszigetet, mert a hadseregek hamarabb lezárják az ut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volt a könyörtelen igazság. Egy csigalassúságú ökrösfogattal az ilyen utazás hetekig is eltarthatott. Egy halászbárka talán tíz-tizenöt nap alatt elérhetné a déli partvidéket. De ha elindulnak a Khetienn után, miközben egy hadsereg teszi tűvé egész Allandet Arithon után kutatva, akkor könnyen leleplezhetnék a herceget. Jinesse elkeseredetten huppant le a konyhaasztalra. Arcát a tenyerébe temette, válla pedig összecsuklott. Ha az ikrek az Árnyékmesterrel szöktek el a Talliarthe fedélzetén, arrafelé még veszélyesebb volna keresgélni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hatalmas keze finoman végigsimított a nyakán.</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sztozom az aggodalmadban. Nem maradsz egyedül. Ha a kisebb vitorlás elkészül, akkor saját magam hajózom Délvárába - ígérte meg, és ettől máris jobban érezte magát. - Akár a Khetiennre lopóztak fel, akár Arithont zaklatják a jelenlétükkel, meg fogom találni őket. Ha pedig meglesznek, biztonságban visszahozom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pforduló utáni napok Jinesse számára aggodalmat és félelmet hoztak. Nyugtalanságának okát nem oszthatta meg a falusiakkal, akik Arithont csak a tiszteletreméltó hajóépítő mester oldaláról és különleges zenei tehetségéről ismerték.</w:t>
      </w:r>
    </w:p>
    <w:p>
      <w:pPr>
        <w:pStyle w:val="Normal"/>
        <w:shd w:fill="FFFFFF" w:val="clear"/>
        <w:tabs>
          <w:tab w:val="clear" w:pos="720"/>
          <w:tab w:val="left" w:pos="732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endégfogadó tulajdonosnője gyorsan leintette a másik búslakodását.</w:t>
      </w:r>
    </w:p>
    <w:p>
      <w:pPr>
        <w:pStyle w:val="Normal"/>
        <w:shd w:fill="FFFFFF" w:val="clear"/>
        <w:tabs>
          <w:tab w:val="clear" w:pos="720"/>
          <w:tab w:val="left" w:pos="63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z ember nem bolond, a társáról, a részeges, hájas fickóról már ne is beszéljünk. Vissza fogják hozni az ikreket, miután alaposan megszidták őket. Rosszabb helyre nem is szökhettek volna, mint hozzá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volt az egyedüli, aki ismerte az asszony félelme mögött meghúzódó valódi okokat. Igyekezett minden vigaszt megadni neki, amit csak tudott. Végigdolgozta ugyan a nappalokat és az éjszakák nagy részét is, de az étkezéseket mindig az özvegynél töltötte. A hajnal előtti órákban pedig gyertyával virrasztott mellette, és eligazgatta rajta a takarót, amelyet nyugtalan álmában gyakran ledob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kettesben voltak, feltárták egymásnak korábbi életüket. Jinesse egy olyan férfihoz ment feleségül, aki hozzá képest túlságosan nyughatatlan természetű volt. Amióta a tenger idő előtt elragadta, a ház csendje nyomasztóan hatott rá. Miközben Tharrick a késeit élezte, a lángok fényében láthatóvá váltak sebhelyes ujjai, amelyek többéves fegyveres szolgálatról tanúskodtak. A fenőkövön elcsúszó penge ugyanúgy mozgott a kezében, mint amikor a kard acélját kellett felkészíteni a háborúra. Hangjából mégsem hallatszott sajnálat, amikor egy fiatal lányról kezdett beszélni. Szerelme azonban mást választott, ő pedig gyógyírként a megszakadó szívére elvállalta a fegyveres szolgálatot a herceg soraiban. A hamarosan következő nyári hadjáratok Kalesh vagy Adruin ellen már nem sok idő hagytak a magánélet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szó esett az ikrekről, akik apjuk kalandok után vágyakozó lelkét örökölték. Gyakran úgy fejeződtek be a beszélgetések, hogy az asszony Tharrick vállán hullatta könny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övid téli nappalok gyorsan elteltek. A kalapácsok ütemes kopácsolása következtében a kisebb hajótestet is vízre bocsátották. Épp időben készültek el, mert az emberek már teljesítőképességük végén jártak. Az új jövevény a Hullámtörő nevet kapta. A durva külsejű hajótest láttán a falusiakat nyugtalanság töltötte el. A néhány szolgálatban maradó munkás rögzítette az ideiglenes árbocokat és a kötélzetet, felkészítve a hajót a nyílt víz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ürke, esős reggelen, amikor a vitorlák megfeszültek a szélben, feltűnt az első hadigálya a horizon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art felbolydult, akár egy darázsfészek. Az a négy férfi, akik még mindig a Scimlade-fokon tartózkodtak, emberfeletti igyekezettel esett neki a nyomok eltüntetésének. Igyekeztek mindent felgyújtani, de az esős idő hátráltatta őket. Még a szurokkal és terpentinnel leöntött nádfedelek is alig fogtak tüzet. Mire az utolsó épület is lángokban állt, a flotta már nagyon közel volt. Szabad szemmel is meg lehetett különböztetni a hajókon lengedező zászlókat. Avenor és Alestron felségjelzése aranyszínben csillogott a vörös, illetve kék háttér előtt. A trombiták harsogása és a tisztek kiáltozása elnyomta a szaporán pergő dobok dübörgését. A gályák evezősei harci sebességre kapcsoltak, vízpermetet verve fel a hideg szé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ngerparton egy csónak pihent a térdig érő vízben. A Hullámtörő gyors észjárású kapitánya állt a hullámok között, és várta az embereit. A nyomok eltüntetésével végző férfiak lábukat a nyakukba szedve szaladtak a homokon, majd bevetették magukat a hullámok közé. Tharricknek nem maradt ideje, hogy felismerje az özvegy magára hagyott alakját, aki fekete kendőbe burkolózva állt a dűnék tetején. Az egykori őrkapitány sietve felhúzta magát a csónak peremén, és megragadta az evez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ég jól ismerte már Jinesse-t ahhoz, hogy tudja, mennyire szenved. Szinte abban is biztos volt, hogy kitört belőle a zokogás.</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úzd meg! - kiáltotta az őszülő kapitány, aki úgy egyensúlyozott a hátsó ülőkén, mint egy vásári majom. A csónak közben ütemes evezőcsapások közepette sebesen siklott előre. - Nem azért dolgoztam magam halálra a maradék vászondarabokkal, hogy felgyújtsák az egészet az öbö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evezős felhorzsolódott tenyere miatt szitkozódni kezdett, majd sietve hátrapillantott. A gályák sebességétől elállt a lélegzete.</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ok hajtják azt az átkozott hajót?</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egy pillanatra sem hagyta abba az evezést.</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Bransian herceg hadihajói. Az evezőknél nem lesoványodott elítéltek ülnek, hanem zsoldosok, akik most éppen eltávozáson lennének.</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hadjanak meg - sziszegte a foga között a kapitány. - Csak evezzetek, és fohászkodjatok, hogy jó szelünk leg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rissen vízre bocsátott hajót egy halászbárka kötélzetével szerelték fel. Ha rosszak a látási viszonyok a rossz idő és a köd miatt, akkor talán összetéveszthetik egy halászhajóval. A távolság kínált némi esélyt a túlélésre. Ha már csak a horizonton pillantják meg, akkor a herceg flottája aligha fordul vissza, hogy egy ilyen ütött-kopott teknő nyomába eredj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lehunyta a szemét, és minden erejét beleadta az evezésbe. A vele együtt menekülőknél sokkal jobban ismerte Alestron harci fogásainak hatékonyságát. A félelem megsokszorozta izmai erejét. Az ostorcsapásoknál sokkal rosszabb sors vár rá, ha egykori felettesei és társai foglyul ejtik. Most minden kétséget kizáróan Arithon s'Ffalenn bűntársának fogják tekin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sebei kegyetlenül sajogtak, mire elérték a Hullámtörőt. Elég volt egy pillantás, és megállapíthatta, hogy a korábbi égések most újra felnyíltak. Összeránduló arccal kapaszkodott fel a fedélzetre, majd káromkodva vette ki a részét a további munkálatokból. A kenderkötelek leeresztése szinte elviselhetetlen fájdalmat okozott, de ez is jobb volt, mint a s'Brydionok foglyaként végezni. Az ideiglenes árbocokon nem voltak fővitorlák, csupán kétyardnyi összefoltozott vászon feszült az orrban és a taton, valamint egy nehezen kezelhető, halászhajóról átszerelt vitorladarab. A roncsról leszerelt anyag bűzlött a penész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sűrű káromkodásokkal tarkítva foglalta össze a Hullámtörő esélyei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dben vagy viharban remekül észrevehetetlenné válhatunk, de a hajó úgy fog viselkedni a vízen, mint egy nyársra húzott disznó. Kár érte, mert remek tervezésű. Ha rendes vitorlák kerülnek rá, repülni fog a vízen.</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pülnie is kell - hördült fel a matróz, aki szaporán ügetve tért vissza, miután felhúzta a horgonyt. - Már a nyakunkon vannak, mint cápa a véres hú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torlarudakat elfordították, hogy a szél a lehető legjobb irányból érje őket. Tharrick látta, amint a közeledő gályák harci alakzatba rendeződnek. Két csoportra oszlottak: az egyik az üldözésükbe fogott, a másik széles fordulatot vett, hogy oldalba kapja őket. Ha a puszta sebesség számított, akkor a Hullámtörőnek semmi esélye sem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acsony, ősz hajú kapitány hátrament a kormányhoz, amely jelenleg egyetlen rúdból állt. Ha kellő idő és megfelelő mesterek állnak majd rendelkezésre, akkor kényelmes kerék és erős kábelek helyettesítik majd a primitív megoldás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egy előnyünk - köpött át fintorogva a korláton. - Mi ismerjük a zátonyokat. Ők nem. A démonok vinnék el a lemaradókat. Ha tartják az irányt, már el is veszítettek m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l belekapott az ernyedt vásznakba, és a vitorlák hangos csattanással feszültek meg. A Hullámtörő nekilódult, és a szélvédett oldal borítása alatt lassan kavarogni kezdett a víz. A halászvitorla lassan felgyorsította a hajót. Merior csendes kikötője elmaradozott a hátuk mögött. A keleti szél vízpermettel borította el a fedélzetet, és átfújt a kötélzeten. Tharrick nem nézett hátra, és igyekezett nem visszagondolni a korábbi üldözésekre. Akkoriban ugyanis ő volt az üldöző hajó parancsnoka, most viszont a zsákmány szerepét kellett eljátsza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menekültek, mint a nyúl a kiéhezett farkasok elől. Az összefoltozott hajó a déli partvidék felé tartott. Azok az emberek, akiket Arithon a hátramaradó hajó legénységének kiválogatott, akár Dharkaron szekerét is elkormányozták volna. Az erős szél és a kétségbeesés hajtotta őket, ahogy birkóztak az ismeretlen hajótesttel és az oda nem illő vitorlázattal. Szerencsére a stabil és kecses bordázat valamennyire ellensúlyozta a nehézségeket. A kormányrúd olyan erővel állt ellen a kapitány mozdulatainak, hogy a legtöbben nem is bírták volna megtartani. A férfi összeszorította fogakkal kényszerítette rá akaratát a szerkezetre. A határozottság és a tapasztalat eredményeképp a Hullámtörő egyenes vonalban futott a zátonyok között. A hajó szinte incselkedett a széllel, és úgy festett, mint egy rongyokba öltözött úrilány, akit kérők tucatjai üldö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hadigályák evezősei sem zöldfülű újoncok voltak. A lapátok egyszerre csapódtak a vízbe a dobok ütemére, és a menekülők előnye egyre csökk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az első ráfutott egy korallzátonyra. A hajótest nyikorogni kezdett, és a borítás több helyen felszakadt. Az evezők haszontalanul csapkodták a levegőt, ahogy egy hátára fordított bogár kalimpál a lábával. Kiáltások hallatszottak, majd egy kürt segélykérő búgása nyomta el a hangzav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á! - eresztett meg a Hullámtörő kapitánya egy gonosz vigyort. - Egy fennakadt, egy pedig kénytelen vele maradni, hogy segítsen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délzet közepén az egyik matróz, akinek nem kellett segédkeznie a vitorláknál, elővett egy íjat, és rongyokat tekert a nyílvesszőkre. A bekötözött kezű Tharrick letépett a tenyerét borító pólyából annyit, amennyit csak nélkülözni tudott, és spárgával rögzítette a maradékot. Az időnként megeredő eső most apró cseppekkel borította el izzadt arcát. A hideg víz patakokban folyt be a gallérja alá. Hátranézett az üldözőkre. A kapitány olyan görbe vonalban haladt, ahogy minden zsákmányként kiszemelt hajós tette volna a hely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sőfelhő higanyos cseppekkel borította el a köztük és a gályák között maradt, egyre vékonyodó sávot. A kapitány gyors pillantást vetett a szürke, alacsonyra ereszkedett felhőkre, amelyek már csaknem ráfeküdtek a fehéren fodrozódó hullámokra: Az erősödő szél azonban vajmi kevés előnyt jelentett. A látási viszonyok romlása viszont megnöveli a kockázatot. Az eső felkavarja a felszínt, és a zátonyok láthatatlanná válnak. A Hullámtörő legénysége nem biztos, hogy képes lesz időben észlelni a veszélyt. A zöld víz, amely korábban figyelmeztette őket az alacsonyabb homokpadokra és a koralltelepekre, most ugyanolyan szürkén csillogott, mint másu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haros szél folyton eltérítette a hajót az eredeti iránytól. A vitorlák megszívták magukat vízzel, a kormánylapátnak ütköző hullámok pedig egyértelművé tették, hogy a vitorlás nem tud a part mentén haladni. A zátonyok labirintusa, amely eddigi egyetlen előnyük volt, most rohamosan növekvő veszélyt jelentett. A legénység tisztában volt vele, hogy milyen sors vár rájuk, ha elkapják őket. Ha sikerülne partra szállniuk, akkor a nyomkövető kutyák marcangolják szét őket, a túlélők pedig Skannt fejvadászainak esnek áldozat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abb gálya ült fel egy homokpadra. Ez már elég közel volt ahhoz, hogy lássák a fedélzeten kitörő káoszt. A legénység öklét lengetve kiáltozott válogatott szitkokat feléjük. Egy kürt szólalt meg figyelmeztetően. A mögötte haladó hajó evezősei hátrafelé kezdtek húzni, de még így is az oldalának ütköztek. A lapátok eltörtek a becsapódás erejétől, és iszonyú kiáltások hallatszottak a hajófenékből. Az ólommal megerősített bükkfa nyelek szétzúzták az evezősök mellkasát. Vérpatakok jelentek meg az oldalsó lyukakban, és elhallgattak a dobok.</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elég nagy a megrázkódtatás ahhoz, hogy lassítsanak a tempón - morogta a kapit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nyalta a szájára kiülő sót, és bizakodón nézett vissza a szerencsétlenül járt hajókra. Tizenöt, katonákkal telerakott gálya eredt a Hullámtörő nyomába, amelyből három mozgásképtelenné vált. Az esélyeik nem sokat javultak.</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értelme lenne búslakodni - rivallt rá a kapitány a matrózra, aki emlékeztette erre. - Inkább a pozitívumokat kellene észrevenni. Egyetlen ostoba gályaparancsnok mulatságára sem fog úgy elfordulni felettem Daelion Kereke, hogy közben szomorkodó pofát vág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üldözők lassítottak. A két szerencsétlenül járt hajó példája figyelmeztette a többi kapitányt, hogy óvatosabban haladjanak a szűkülő csatornában. A szétvált üldözők közül azok, akik oldalról próbálták elkapni őket, mostanra meglehetősen messzire kerültek. A sűrű esőben körvonalaik már alig voltak láthatóak.</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kihasználnám a szelet, és megkockáztatnám az átkozott zátonyokat - mondta egy matróz Tharricknek, túlkiabálva a hullámok dör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ha az ég meghallotta volna, a felhőszakadás felerősödött, és ezüst csillogásba vonta a fedélzetet. Amióta a gályák a nyomukba szegődtek, most tűnt úgy először, hogy van némi halvány remény a menekülé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egy kürt szava hallatszott, túlharsogva a megfeszülő vásznakat. Valaki a mögöttük lévő gálya orrából kihajolva kiabált feléjük.</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torlákat bevonni, és mindenki adja meg magá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 holttestemen át - jött a válasz a kormányrúdnál álló kapitánytól. A többiekhez fordulva folytatta: - A jó öreg vihar úgyis elrejt. Úgy látszik, erre a nyomorultak is rádöbben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övid mérlegelés után a főárbocnál álló matrózokra kiáltott:</w:t>
      </w:r>
    </w:p>
    <w:p>
      <w:pPr>
        <w:pStyle w:val="Normal"/>
        <w:shd w:fill="FFFFFF" w:val="clear"/>
        <w:tabs>
          <w:tab w:val="clear" w:pos="720"/>
          <w:tab w:val="left" w:pos="57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zgás! Minden előttünk lévő zátony helyzetét tudni akar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a páros elindult a hajó orra felé, egy villámcsapás hasított a levegőbe. A leghátsó gálya felől indult el a fehér fénynyaláb, amely akadálytalanul hatolt át az esőfüggönyön.</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yugat hercege, hogy legyen átkozott - kapaszkodott bele a Hullámtörő kapitánya a kormányrúdba, hogy egy utolsó, kétségbeesett kísérletet tegyen a villám elkerül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ótest az elnehezült vitorlák és laza kötélzet miatt túl lassan fordult meg. Lysaer villáma a hátsó vitorlába csapott bele, amely azonnal lángra lobbant. Az épségben maradó orrvitorlába azonban belekapott a szél. A Hullámtörő éles fordulatot vett, és irányíthatatlanul sodródott oldalra. Hamarosan nekiütközött egy korallzátonynak. Szikrák repültek a fedélzetre, és a friss tömítőanyag több helyen lángra kapott. A hatalmasra dagadt felhők mintha igyekeztek volna minél hamarabb megszabadulni gyomruk tartalmától. Az özönvízszerű eső dübörögve csapódott a deszkáknak, de legalább kioltotta a láng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egyik kezét sérült bordáira szorítva átugrott a szürke füstön és a fehér vízpermeten. Otthagyta a kormányrudat, amely az ütközéstől visszacsapódva csaknem a tengerbe lökte. Kábultan szitkozódott, miközben igyekezett összeszedni magát. A szél üvöltését túlkiabálva adott parancsot a legénységnek, miután felmérte a helyzetüke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vesztettük! Nem tehetünk mást, fel kell gyújtanunk. Átkozott idő. Fáklyákat! A fedélközben kell kezd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megbotlott, amikor az egyik fickó nekiütközött. A matróz egy rövidkardot nyomott a kezébe.</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e szükséged lesz. Harcolni fogunk, amikor átszállnak. Persze azt teszel, amit akarsz. A többiekkel megegyeztünk, hogy nem hagyjuk élve elfogni magun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reszketni kezdett a hideg esővíztől.</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önyörülj! A herceg emberei különben sem kegyelmeznének, de még van remény. Miközben a hajótest elég, a vihar elrejtheti a menekül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ngerész megdermedt. Szemét dühösen összehúzva válaszol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ockáztathatjuk, hogy elfogjanak. Inkább halok meg harc közben a nyílt vízen, mint kutyaként rohanva a bozótosban.</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a egérutat nyerhetsz? - szakította félbe Tharrick. - Ha mindent megteszek, hogy késleltessem őket? Kievezhetnétek a partra, Ath Testvérisége pedig menedéket nyújtana. Ott Arithon egyetlen ellensége sem teheti rátok a kezé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tervezel? Gyorsan foglald össze - csattant fel a kapitány, aki ebben a pillanatban ért oda melléjük. - A perceink meg vannak számlálva. Hamarabb gyújtom fel a hajót mindannyiunkkal a gyomrában, mint hogy az ellenség kezére juttass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yira egyszerű, gondolta Tharrick. Az ötlet ennél tökéletesebb már nem is lehetett volna. Visszafogta a lelkesedését, és nyugodtan kezdett bele.</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rceg embere voltam. Felgyújtottam a mestered hajóit. Ki hinné el azt, hogy élve eljutottam idáig, hacsak nem Arithon foglya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hangzik - vigyorodott el a kapitány kivillantva csorba fogait. A pletykák szerint egy bordélyban támadt összetűzése néhány matrózzal. - Tényleg megtennéd? Elég kockázatos. A hajót ettől függetlenül fel kell gyújtani.</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eszem - nyomta el magában a félelmeit Tharrick. Iszonyúan félt, de végül a szükség győzedelmeskedett. - Senki sem tudja, hogy már más szolgálatában állok. Ha a herceg emberei még azelőtt megtalálnak, hogy szénné égek, talán nyerhetek nektek annyi időt, hogy elérjétek a Testvériség rendházá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Akkor menjünk a fedélköz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előhúzta kését, és levágott egy darabot a vitorlakötélből az önkéntes fogoly részére. Képes lett volna akár álmában is megfelelő csomókat kötni, mint a legtöbb tengerész. Parancsokat osztott, és hamarosan fellángoltak a szurokba mártott fáklyák. Az eső tovább dobolt a fedélzet deszkáin. Tharrick leért a lépcsőn, és néhány pillanattal később már a fedélzeti nyílás fémkarikájához kötötték. Mozdulni sem tudot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pedig figyeljetek rám! - szólalt meg a kapitány. - Én itt maradok, és velem együtt még valaki. Sorshúzással döntjük el, hogy ki szállhat par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szinte azonnal tiltakozni kezdett, de a kapitány elnémította; a derékszíjával egy rongydarabot erősített a szájába.</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száj áldozatot hoznunk - közölte, ahogy megszorította a kötést. - Ha üresen hagyjuk a hajót, akkor kétségek merülhetnek fel veled kapcsolatban. Ráadásul azonnal túlélők után kezdenek kut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rva tenyér nehezedett az egykori őrkapitány vállára, miközben a tengerészek a sorshúzással voltak elfoglalva.</w:t>
      </w:r>
    </w:p>
    <w:p>
      <w:pPr>
        <w:pStyle w:val="Normal"/>
        <w:shd w:fill="FFFFFF" w:val="clear"/>
        <w:tabs>
          <w:tab w:val="clear" w:pos="720"/>
          <w:tab w:val="left" w:pos="61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zdődhet a műsor, cimbora - kacsintott rá az alacsony férfi Tharrickre. - Majd Ath Testvériségének a rendházából imádkoznak értünk. Légy áldott a bátorságodén. Remélem, szerencsével jársz. Épp eleget hajóztál már rossz vize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ullámtörő legényei gyorsan kiosontak a raktérből. Kényszerűségből azonban fojtogató, mérgező szurokfüstöt hagytak maguk után. Tharrick felköhögött. Alig kapott levegőt, és szeme könnyezni kezdett. Úgy érezte magát, mint aki Sithaer legmélyebb bugyraiban szenved. Kezdett elkábulni a sűrűsödő füsttől. A félelem fémes íze kezdte elvenni az eszét, a mérgező levegőben pedig elveszítette uralmát érzékei felett. Nem emlékezett az üvöltésre sem, amelyet kétségbeesett nyögéssé tompított a szájába tett kötés. Bátorságából cseppnyi sem maradt, ahogy a vágóhídra vitt baromhoz hasonlóan próbált szabad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szonyú tűz egyre közelebb ért hozzá. Bőrét ismét lángok nyaldosták, ahogy a feje feletti deszkák kezdték megadni magukat. A távoli puffanásoknak semmi jelentőséget nem tulajdonított. Alig hallotta az utána következő fémes csattanásokat és a határozott parancso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ljétek meg a fogly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veszítette az időérzékét. Egy test zuhant hörögve a fedélzetre. Aztán egy másik haldokló gurgulázása jutott el a fülébe, aki a fedélközbe vezető ajtónak zuhant. A mellkasából egy kard acélja állt ki, amelyet csaknem teljesen elborított a habos vér. Tharrick hamarosan egy kiáltást hallott, amely visszaadta a remény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gyelmes Ath, siessetek! - kiáltotta valaki parancsoláshoz szokott hangon. - Egy szerencsétlen foglyot tartanak a raktér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aranyozott egyenruhás tiszt lökte félre a holttestet. Átvágtak a sűrű füstön és a lángokon, hogy elvágják a köteleit. Tharrick nem érezte a vállát megragadó ujjakat, és arra sem nagyon emlékezett, ahogy megpróbálták talpra állítani. Szinte azonnal köhögve görnyedt össze. Csak egy hajszál választotta el az ájulástól. A két katona kivonszolta az égő pokolból. Végre tiszta levegőn volt, de az eső hűsítő cseppjeit már nem érezhette.</w:t>
      </w:r>
    </w:p>
    <w:p>
      <w:pPr>
        <w:sectPr>
          <w:footerReference w:type="even" r:id="rId16"/>
          <w:footerReference w:type="default" r:id="rId17"/>
          <w:type w:val="nextPage"/>
          <w:pgSz w:w="8391" w:h="11906"/>
          <w:pgMar w:left="1134" w:right="510" w:gutter="0" w:header="0" w:top="510"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galma sem volt róla, hogy nyugat hercegének katonái mentették meg vagy a Bransian zsoldosai, mert ő csak a sötétség ölelő karjait érezte.</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ARTRASZÁLL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s'Ilessid Merior esőáztatta tengerpartján álldogált. Elégedetlen volt a szökevények hajója után indított gályák jelentésével. Az ismeretlen számú legénységből két embert hánytak kardélre a fedélzeten. Az összecsapásnak egyetlen túlélője van. A férfi, aki az Árnyékmester foglya volt, de csak később kérdezhetik ki. Testét kegyetlen bánásmódra utaló sebhelyek borítják, most pedig friss égéseket és füstmérgezést szenv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nsian herceg elit kapitányai túlságosan elfoglaltak voltak ennek az egynek a megmentésével ahhoz, hogy esetleges menekülők után kutass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t megfosztották attól, hogy az ellenség nyomára bukkanjon, ez pedig alaposan feldühítette. Mégis kénytelen volt visszafogni a haragját. Mivel az ő zászlaja alá gyűlt hadsereg a félszigettől jókora távolságra vesztegelt, ezért kénytelen volt Alestron zsoldosaival együtt hajózni. Felettük pedig nem rendelkezett olyan hatalommal, amelyre szüksége lett volna. A saját tisztjeit ugyanis felkészítette Arithonnak kalóz őseitől tanult aljas taktikájára. Ezek a gonosztevők ritkán adták meg magukat élve. Olyanra pedig nem emlékezett, hogy valaha is sikerült volna megszerezni a hajój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l sós levegőt fújt Lysaer arcába, aki végighordozta szigorú tekintetét a vidéken. Időközben elállt az eső. Már jócskán benne jártak a délutánban, és végre a nap is kikukucskált a felhők közül. A pocsolyák ezüstösen csillogtak, és felszínükön gyakran keltettek fodrozódást a pálmalevelekről lehulló vízcseppek. A szürkén derengő égbolt alatt Merior lakatlan szellemfalunak látszott. Senki sem szaladt a herceg üdvözlésére; az ajtók és az ablakok zsalui zárva mara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kötő ugyanilyen elhagyatottnak látszott. A nyugtalan vízfelszínen egyetlen halászbárka sem ringatózott. A helybéliek majd csak szürkületkor térnek vissza, mint minden dolgos hétköznap. Valamivel lejjebb fekete füst kavargott a dűnék között; Arithon hajógyártó udvarának maradványai. Egyetlen szökevény sem próbált áttörni a zsoldosok szárazföldi blokádján, amely elvágta a Scimlade-fokot a kontinenstől. Az öbölben talált egyetlen hajó épp halfogó hálókat fektetett le a vízen. Amikor körbevették, a legénység nem tanúsított ellenállást, és nyíltan válaszoltak a kérdés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mester neve ismeretlenül csengett a halászok számára. De ugyanezzel az eredménnyel kellett szembesülniük, akárkit is vontak kérdőre a Shaddornig eljutó felderítők.</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íváncsi vagyok, mióta készülődött már, hogy elhagyja a falut? - tette fel a kérdést Lysaer a melléje lépő Diegan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parancsnok legjobb csizmája átnedvesedett a partraszállás folyamán. Ettől a férfi viselkedése ugyanolyan barátságtalan lett, mint a körülöttük elterülő vidék. A láncing felett hordott fekete szegélyű köpeny legalább a hűvöstől megvédte.</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hogy úgysem találunk semmit. A műhely nyilván csak egy üres romhalm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nek ellenére mindent alaposan átkutattak. Diegan vezetésével egy lándzsás osztag indult útnak, hogy feltúrják az összeomlott kunyhókból maradó, füstölő fadarabokat. Lysaer ott várakozott mellettük. Elegáns ruháját vízhatlan halászköpeny alá rejtette, mert a partnak csapódó hullámok permetét a szél gyakran messzire vitte.</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isszavonulást előre kitervelték - erősítette meg a feltételezést Avenor főparancsnoka rövid idő múlva. - Egyetlen szerszámot sem hagytak itt. Az épületeket kiürítették, mielőtt felgyújtották. Kiküldhetünk katonákat, hogy kutassák végig a falu minden házát, de le merném fogadni, hogy Arithon nem hagyott nyomot maga után. Úgysem jövünk rá, mi a következő lépé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élrerúgta az egyik tartóoszlop elszenesedett maradványát, amely a vitorlaműhely sarkát jelölte egykoron. Alig hallhatóan szólalt meg:</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hagyta a falut.</w:t>
      </w:r>
    </w:p>
    <w:p>
      <w:pPr>
        <w:pStyle w:val="Normal"/>
        <w:shd w:fill="FFFFFF" w:val="clear"/>
        <w:tabs>
          <w:tab w:val="clear" w:pos="720"/>
          <w:tab w:val="left" w:pos="62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d, hogy vissza fog térni? - kérdezte Diegan, bár ő sem hitt igazán eb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tolta a sisakját, és eligazgatta nedves haját.</w:t>
      </w:r>
    </w:p>
    <w:p>
      <w:pPr>
        <w:pStyle w:val="Normal"/>
        <w:shd w:fill="FFFFFF" w:val="clear"/>
        <w:tabs>
          <w:tab w:val="clear" w:pos="720"/>
          <w:tab w:val="left" w:pos="62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perdült meg Lysaer. Köpenyéről vízcseppek szálltak mindenfelé. Lassan a vízvonalhoz lépdelt. - Az elmenekülő hajó volt a legjobb esélyünk, de ez a szemünk előtt égett porrá. Így nehéz lesz a nyomára bukkanni. Az egész óceán az övé, bárhol elrejtőzhet. Ezt az ütközetet elveszítettük, de a háborúnak még koránt sincs vége. Aligha hiszem, hogy békés kereskedelemmel akar foglalkozni. Akárhol is száll majd partra az Árnyékmester, én mindent megteszek, hogy ott várjak rá.</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ötétedéskor hazatérő halászflottának igencsak nagy meglepetésben volt része. Az apró öböl előtt hadigályák őrjáratoztak, a tengerparton zsoldosok vertek tanyát. A halpiac döngölt földjén hangosan kiáltozó férfiak és halászfeleségek sokasága sürgölődött. Magas rangú avenori tisztek sorakoztak fel a fogadásukra, és biztosították őket, hogy az uruk bármikor meghallgatja a panaszaikat. Lysaer egy emelvényen várakozott, amelyet fáklyafény világított be. Köpenyének szélén aranyrojtok lengedeztek. A királyi rangra egyedül a hajában viselt arany fejpánt utalt. A figyelmeztetések ellenére fegyvertelen volt. Testőrei a csónakok mellett maradtak; csupán az alestroni flotta admirálisa és két tiszt várakozott jobb old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nagyúr a tömeg előtt állt. Egyszerűen öltözött fegyveresek vették körbe, akik egyértelmű parancsot kaptak: figyelniük kellett, és csak a végső esetben avatkozhattak közbe. Ez nem nagyon tetszett a főparancsnoknak, mivel a tömeg nyugtalannak tűnt. Az időnként felhangzó barátságtalan dörmögések általában az idegenek iránti nemtetszést fejezték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zonban nem adta meg a lehetőségét annak, hogy ez a fajta társalgás elfajuljon.</w:t>
      </w:r>
    </w:p>
    <w:p>
      <w:pPr>
        <w:pStyle w:val="Normal"/>
        <w:shd w:fill="FFFFFF" w:val="clear"/>
        <w:tabs>
          <w:tab w:val="clear" w:pos="720"/>
          <w:tab w:val="left" w:pos="61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dihajóidat nem látjuk szívesen - szólalt fel az egyik öreg a vendégfogadó terasz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bbiek egy emberként helyeseltek. Lysaer csendben várakozott, amíg egy sirály rikoltása el nem csendesítette a duzzogó falusiakat. A feltámadó szél a fáklyák lángjával kezdett játszadozni, feje felett pedig megfeszültek az alestroni és avenori zászlók.</w:t>
      </w:r>
    </w:p>
    <w:p>
      <w:pPr>
        <w:pStyle w:val="Normal"/>
        <w:shd w:fill="FFFFFF" w:val="clear"/>
        <w:tabs>
          <w:tab w:val="clear" w:pos="720"/>
          <w:tab w:val="left" w:pos="61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árpótlásul csapra verünk néhány hordó italt.</w:t>
      </w:r>
    </w:p>
    <w:p>
      <w:pPr>
        <w:pStyle w:val="Normal"/>
        <w:shd w:fill="FFFFFF" w:val="clear"/>
        <w:tabs>
          <w:tab w:val="clear" w:pos="720"/>
          <w:tab w:val="left" w:pos="61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ékében éltünk, mielőtt idejöttél! - kiáltott fel az egyik asszony. - A Shaddornba tartó halasszekeret fegyveres katonák tartóztatták fel. Ez aligha adhat okot az ünneplésre és a tánc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nek ismét várakoznia kellett, amíg az emberek elcsendesednek.</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alutok épp most menekült meg a rátok leselkedő gonosztól. Egy olyan ember menekült el innen nemrég, aki ravasz módon rejtette valódi énjét. Arról beszélek, akit ti Arithonnak neveztek. Őt északon Teir's'Ffalennként ismerik, aki nem más, mint az Árnyék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ost saját zengő hangjával nyomta el a feltörő lármá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özöttetek töltött évek alatt megszerezte a bizalmatokat. Ártatlan mesterembereket fogadott a szolgálatába, és lopott pénzből kezdte építeni a flottáját, amelyet kalózkodásra szánt. Azért jöttem el ma közétek, hogy feltárjam előttetek a férfi igaz történetét. Ez eloszlat minden kétséget, és meggyőződhettek róla, hogy egy alávaló bűnözőt avattatok a bizalmato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lkalommal csend fogadta a szavait. A halászruhába bújt izmos férfiak feleségükkel és gyermekeikkel közelebb húzódtak egymáshoz, és minden korábbinál fenyegetőbben tekintgettek a jövevény felé. Az ellenséges arcok látványára azonban Lysaernek arcizma sem rándult. Tiszta, messze szálló hangon kezdett bele a történetbe, amely egészen a családjával Dascen Elur világán megesett gonosz tettekig nyúlt vissza. Itt a s'Ffalennek tengeri rajtaütéseiről hétnemzedéknyi feljegyzés maradt fenn. Rengetegen estek áldozatul az öldöklésnek. A herceg nyugalmat erőltetett magára, és a deshiri mészárlással folytatta, amelynek saját maga is szemtanúja volt. A jaeloti és alestroni gonosz tetteket Bransian herceg mellette álló tisztje is megerősítette. A pusztító tettek a Minderl-öbölben lezajlott rajtaütéssel zárultak, ahol a férfi felgyújtott egy egész flot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falusiakat nem sikerült meggyőz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an undorodva fonták össze karjukat az első sorokban. A messziről hozott híreknek alig volt valami hatása a halászflotta mindennapi gondjaira.</w:t>
      </w:r>
    </w:p>
    <w:p>
      <w:pPr>
        <w:pStyle w:val="Normal"/>
        <w:shd w:fill="FFFFFF" w:val="clear"/>
        <w:tabs>
          <w:tab w:val="clear" w:pos="720"/>
          <w:tab w:val="left" w:pos="61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e most azt gondoljátok, nem lehetséges-e, hogy a köztetek élő férfi valaki más volt? - kérdezte Lysaer. - Ez egyáltalán nem lep meg engem. Hadd mondjam el,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mester külsejének és szokásainak részletes leírásával folytatta. Beszélt a megrontott ártatlanokról, a kisgyermekekről, akiket arra képeztek ki, hogy elvágják a sebesültek torkát. Kegyetlenül, minden részletre kiterjedően írta le az eseményeket, amelyek felborzolták a legtöbb szülő ideg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gyenességével és őszinteségével szemben Arithon egy sötétben osonó tolvajnak tűnt csupán. A zárkózottság a becstelenség jelének minősült, amely magába fojtott érzelmekről és számító elméről árulkodot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olyan emberről beszélek, aki a kedvességet mindig valamiért cserébe adja, és akinek minden szava vagy cselekedete mögött hátsó szándék húzódik meg. A sajnálat nem létezik számára. A csalárdság a természetéből fakad. Azok az emberek, akiket a barátjává fogad, azok csak bábuk egy sakktáblán. Ha pedig valami hiba csúszik a számításába, akkor gondolkodás nélkül feláldozza őket. Ez alól a kisgyermekek sem kivételek.</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csupán hazugság! - kiáltott fel a vendégfogadó tulajdonosnője. - A műhely mestere legalább annyira rajongott a gyermekekért, mint bármely más apa az ő korában. A csöppségek egyenesen imádták. Jinesse is megmondhatja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követte az asszony tekintetét. Egy sötét kendőbe burkolózó asszonyt vett észre, aki a neve hallatára összehúzta magát. A nő a tömeg szélén állt, szinte láthatatlanul a többiek árnyékában. Egyedül csak a kendő mögül előbukó szőke tincs és a sápadt, hosszúkás arc utalt a jelenlétére.</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m, jer közelebb - kérte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lépett az emelvényről. Felséges testtartását látva a falusiak ösztönösen elhúzódtak az útjából. Az asszony bizonytalanságát látva Lysaer intett az egyik tisztnek, hogy hozzon egy fáklyát. A hirtelen rávetülő erős fényben a nő fogságba esett. A körülötte állók kissé elhúzódtak mellőle, így nem tudott mást tenni, mint szembefordulni a hercegg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ranyba öltözött királyi fenség azonban nem úgy szólt hozzá, mint amikor a tömeghez intézte a szózatát. Megfogta a nő vékony, de erős kezét, majd lágyan felhúzta maga mellé az emelvényre. Nem adott neki lehetőséget a visszavonulásra. Szeme kéken világított, mint a legtisztább nyári égbolt. Miközben tekintetét végig az özvegyen tartotta, Lysaer megszólalt:</w:t>
      </w:r>
    </w:p>
    <w:p>
      <w:pPr>
        <w:pStyle w:val="Normal"/>
        <w:shd w:fill="FFFFFF" w:val="clear"/>
        <w:tabs>
          <w:tab w:val="clear" w:pos="720"/>
          <w:tab w:val="left" w:pos="60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sajnálom, hogy egy minden lelkiismeretet nélkülöző férfi áldozatául kellett esnie egy ilyen büszke asszony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nesse felsóhajtott. Ujjai megremegtek, és tenyere izzadni kezdett. Az előtte álló férfi hibátlan vonásait vizsgálta, aki a szőke hajában lévő arany fejpánt nélkül is lélegzetelállító volt. De nem talált szemfényvesztőkre jellemző vonásokat az arcán. Állkapcsa és arccsontja mind őszinteséget sugárzott. Tiszta szemében hűvös aggodalom és hibátlan őszinteség villan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 meg - mondta a herceg kedvesen. Hangsúlya sokban különbözött az Árnyékmester ironikus válaszaitól. - Úgy látom, közel járok a valósághoz. Nem akartam neked fájdalmat ok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nesse ellökte magától a feledhetetlen zöld szempár emlékét, amely körül az összegyűlő árnyak mindig elrejtették a valódi mélységeke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mester mindig kedvesen bánt az ikrekkel. Nem hiszem, hogy bármiképpen bántaná őke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atal gyermekek? - kérdezte Lysaer. - Hölgyem, figyelj rám! Arithon múltja tele van félrevezetett emberekkel. Valószínűleg a jelenlétedben mindig a lehető legkedvesebben viselkedett velük. De hol vannak most a gyermek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érezte az asszony kezének apró remegését, és együttérzését kifejezve folytatta:</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látom, a férfinak sikerült elmarni mellőled őket. Abban igazad volt, hogy a gyermekek szeretik őt. Olyanokká válnak a kezében, mint a nedves agyag. De azt hiszem, többet nem is kell mondan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nesse beharapta az ajkát, hogy elfojtsa reszketését. De nem mert megszólalni.</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még nem késő - biztosította legnagyobb jóindulatáról a herceg. Nem csak az asszonyhoz szólt, hanem az emelvény köré gyűlt összes helybélihez. - Egy egész hadseregem van, és az oldalamon állnak Alestron hadihajói is. Könnyen tudunk mozogni, jól el vagyunk látva mindennel, és bármikor az Árnyékmester nyomába eredhetünk. Csak azt kell tudnom, hogy merre induljak el. Ha azonnal cselekszünk, akkor az elveszett ikrek hamarosan ismét veled leh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nesse közben összeszedte a bátorságát a visszavágáshoz.</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egyetlen dolgot kínálsz: háborút! Közben pedig a gyermekeim belefulladnának Ath óceánjába, és az apjukkal egy sírban pihennének meg.</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 közölte Lysaer nyugodtan. - De azt szeretnéd, ha először Dharkaron döntene a sorsukról? Ha a Kerék az Árnyékmester ármánya miatt fordul el felettük, akkor könnyen örök kárhozat lehet a büntetésük.</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drámai - szakította félbe Jinesse undorral a hangjában, helytelenítve a másik pózolását. - Arithont igazságos férfinak ismertük meg az elmúlt évben. Erre te idejössz, és azt kéred, hogy egyetlen délután alatt változtassuk meg a hosszú idő alatt kialakított vélemény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abiztos hangja elcsuklott egy pillanatra. Lysaernek ez elég volt, hogy rádöbbenjen: a falusiak valószínűleg tudatlanul adtak menedéket Arithonnak, de ez a nő más volt. Ő már korábban is tisztában volt az Árnyékmester kilétével. A szomorúság még jobban eltorzította az arcvonásait, amikor tovább folytatta a vádaskodás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 van a Hullámtörő legénységével? Hol volt a hírhedt könyörületed, amikor sokszoros túlerővel lerohantad, kardélre hánytad a legénységet, majd felgyújtottad a hajó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rjed is köztük volt? - próbálkozott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nesse elrántotta ujjait a férfi kezéből. Tágra nyíló szeméből sugárzó harag szomorúsággá változott. Megperdült, és az emelvénynek hátat fordítva indult haza.</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ísérd el - adott rövid parancsot Lysaer az egyik mellette álló tisztnek. - Győződj meg róla, hogy biztonságban hazaér, és vigyázz rá addig, amíg nem küldök valakit, aki vigaszt nyújthat neki. Valószínűleg maradtak túlélők. Nem tudom hányan, de talán az ő férje is köztük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or lakóit teljesen lenyűgözte az a kedvesség, ahogy egy közülük valóval bánt az idegen. Helyeslően morogva nyitottak utat a tiszt előtt, Lysaer pedig hozzálátott, hogy befejezze a beszéde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ddig még nem szóltam arról, hogy milyen veszélyt jelenthet ez az álnok kalóz. Akik nem voltak tanúi a mágiájának vagy az árnyainak, azok bizonyosságot nyerhetnek, hogy ezek a képességei teljesen valósak. Közöttetek áll több tisztem is, akik saját szemükkel látták, ahogy elhomályosul, majd kialszik a napfény a Minderl-öböl felett. Ők veletek maradnak, és válaszolnak a kérdésekre, Diegan nagyúr beszél majd a Tal Quorin-i mészárlásról, amelyet hajszál híján élt csak túl. Velünk van Jaelot és Alestron egy-egy képviselője, akik szemtanúi voltak az ottani pusztításnak. Ha az általuk elmondottak félelmet ébresztenek a szívetekben, megértelek benneteket. Én is hasonlóan érz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emelte a karját. Ruhájának hímzett ujja visszacsúszott a csuklójáról, ahogy az ég felé nyújtott kezével megidézte veleszületett adományát. Aranyló fény borította el a halpiacot. A fáklyák lángja elhalványult, és a körülötte állók hunyorogva próbáltak tájékozódni. Amikor rájöttek, hogy nem esett bajuk, ismét a hercegre néztek, akinek alakját izzó ragyogás ölelte körbe. Lysaer hangja végigsöpört az előtte álló halászok ámult csődületén.</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ny adománya az egyetlen, amely legyőzheti az Árnyékmestert. Bizonyosak lehettek afelől, hogy addig nem nyugszom, amíg ez a vidék újra biztonságos nem lesz. A gonosz fenyegetését fel kell számolni!</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endégfogadó tulajdonosnője egy teli kosár lángossal érkezett Jinesse-hez. Elmesélte az özvegynek, hogy milyen gyorsan változott meg a helybéliek véleménye, miután első ízben tapasztalhatták Lysaer vendégszeretetét. Patakokban folyt a sör és a bor, feloldva az emberek gátlásait. Felelevenítették a régi szóbeszédeket. Sor került a Fekete Sárkányra és az özvegy korábbi útjára a Talliarthe fedélzetén, mire az események új színezetet kaptak. A legbeszédesebb Arithon zárkózottsága volt. A tény, hogy szinte senkiben sem bízott, és szándékát sosem fedte fel az itteniek előtt, nyugtalanítani, majd bosszantani kezdte az embereket. Az északi kegyetlenkedésekről szóló hírekkel összepárosítva a saját tapasztalatukat, ez az erőltetett magány egyértelműen titokzatos, számító elmére utalt. A hosszadalmas bevezető után a látogató rátért arra, amiért valójában küldték.</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a hadigályák katonái átszálltak a Hullámtörőre, arról számoltak be, hogy Arithon tengerészei közül csupán kettőre találtak rá. Ők nem adták meg magukat, és halálukig harcoltak. De a céljuk nem az volt, hogy megvédjék a hajót, mert azt már korábban felgyújtották, nehogy az ellenfél megkaparintsa. A lángokkal mit sem törődve a herceg emberei átkutatták a rakteret. Egy megkötözött foglyot találtak a fedélközben. Alig pislákolt benne az élet, amikor kiszabadították, de most már Lysaer gyógyítója felügyeli a lábadoz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nesse felnézett. Éppen egy elfeslett szoknyát próbált rendbe hozni, de a tű megremegett a kezében, mert olyan erősen szorította. Tharrick nevét egyikőjük sem mondta ki, de mindketten rá gondoltak.</w:t>
      </w:r>
    </w:p>
    <w:p>
      <w:pPr>
        <w:pStyle w:val="Normal"/>
        <w:shd w:fill="FFFFFF" w:val="clear"/>
        <w:tabs>
          <w:tab w:val="clear" w:pos="720"/>
          <w:tab w:val="left" w:pos="62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rithon senkit sem őrzött fogoly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gadó háziasszonya nagyot szippantott a friss levegőből, majd mézet csurgatott az egyik süteményre.</w:t>
      </w:r>
    </w:p>
    <w:p>
      <w:pPr>
        <w:pStyle w:val="Normal"/>
        <w:shd w:fill="FFFFFF" w:val="clear"/>
        <w:tabs>
          <w:tab w:val="clear" w:pos="720"/>
          <w:tab w:val="left" w:pos="62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ezt mondtam. Nyugat hercege nem kívánt véleményt nyilvánítani az ügyben, de úgy nézett rám, mint egy kisgyermekre, aki kétségbeesetten vágyakozik a felnőttek bölcsessége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nesse ujjai megszorították az egyszerű anyagból készült ruhadarabot. De ő is megtartotta magának a véleményét. Visszagondolva Tharrick pusztítására, egyáltalán nem tűnt valószínűtlennek, hogy a Hullámtörő halálra ítélt legénysége bosszút állt. Végül is ő gyújtotta fel a hajókat, és ezért kerültek ilyen kiszolgáltatott helyzetbe. A következő kérdéshez mégis össze kellett gyűjtenie minden bátorságá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te mit mondtál őfelségének?</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mit mondhattam volna? - kérdezte a nő. Lesöpörte blúzáról a morzsákat, majd halászemberhez illően megvonta a vállát. -Hadd intézzék el az idegenek egymás között a dolgaikat. Mi nem kereskedők vagyunk, akiknek a pletykák irányítják mindennapi életüket. A makréla attól nem úszik szívesebben a hálóba, ha mások tudásával kufárkodunk. Ha Arithon gonosz, az az ő dolga. Velünk meg sem próbált rosszat 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nyers hangsúly, amivel szavait befejezte, nem ezt erősítette meg. A kétség magvai már csírázásnak indultak. Az asszony visszahajtotta a vásznat, amivel a kosarat takarta le.</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vel csak két holttestet találtak, Lysaer herceg tudatni akarta veled, hogy lehetnek további túlélők - emelkedett fel. Kisimította szoknyájának ráncait, majd búcsúzóul még hozzátette: - Őfelsége mindenképpen meg akarja tudni, hányan voltak a Hullámtörőn. Én csak annyit mondtam neki, hogy azok mind Arithon emberei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nesse nyomorultul érezte magát, de csendben várta meg, amíg a másik távozik. Az asszony elhaladt a kamra előtt, majd a küszöbnél még megállt egy pillanatra. Kivillantotta legcsábítóbb mosolyát az ajtó előtt őrködő fiatal katona felé, aki a beszélgetés minden részletét hallotta. Utolsó szavai így hangzottak:</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érdekelne minket, hogy hányan volta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reggelen nyugat hercege személyesen tette tiszteletét az özvegy kunyhójánál. Addigra már kellőképpen tájékozódott az asszony családjáról. Tudta, hogy a férje nagyjából egy évvel ezelőtt fulladt meg egy baleset következtében. Mégis, valamiféle kapcsolat fűzte a Hullámtörő legénységének egy tagjához. A herceg a bánatát kívánta enyhíteni. Két pompás ruhát viselő fegyveres kíséretében érkezett, akik felváltották az udvarban őrködő társ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zabad, hogy az ősi vérvonal képviselőjének méltósága és eleganciája elvonja a figyelmét, gondolta magában Jinesse. Arithon nyugtalanító, gúnyos őszintesége miatt sosem érezte magát kellemetlenül, annak ellenére, hogy felmenői egyszerű emberek voltak. Nem jött zavarba amiatt, hogy nem viselkedik kellő udvariassággal egy trónra született méltóságg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nyes selyembe öltözött Lysaer átlépett a küszöbön. Csillogó arany ékszereit tökéletes csiszolású zafírok díszítették. Átszelte a viasszal bevont padlódeszkákat, és mielőtt az asszony elhúzódhatott volna előle, finoman megfogta a kezé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e, foglalj helyet - vette át a vendéglátó szerep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ágyan egy székhez vezette. Az ablakok zsalui be voltak zárva a hűvös reggelre való tekintettel. A homályt a durva illesztésű deszkák között betűző fénysugarak törték csak meg. A sötét szoknyát és barna vászonból készült szoros felsőrészt viselő Jinesse a szokottnál is sápadtabbnak tűnt. Arca beesett, szeme pedig fénytelen volt, akár a legvilágosabb akvamar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ásik herceg emléke elevenedett meg előtte, aki egyszerű ruhájában inkább tűnt halásznak, mint nemesnek. Akkor is ugyanúgy csapdába esett a hajóműhely egyik farakásánál, mint most saját házában. Jobb híján a látogató arcát kezdte tanulmányozni. Arithon arca tartózkodást és már szinte fizikai fájdalmat okozó éleslátást tükrözött; Lysaer őszintének és egyenesnek tűnt, akár a tiszta napfény. Ruhája elegáns volt, de mégsem ízléstelen. Lélegzetelállítóan tökéletes vonásai barátságosnak tűntek, ridegségnek nyoma sem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ületesen végigtanulmányozta a szoba egyszerű berendezését, aztán tekintete hirtelen összeszűkült. Meglátta a finom eleganciával csillogó üvegtálat a konyhaszekrényben, amely azonnal felkeltette az érdeklődését. Ha akarta, sem tudta volna leplezni döbbenetét, ahogy gyors szökkenésekkel odalépett. Kezének gyengéd mozdulata hasonlított valamennyire Arithonéhoz, ahogy felemelte a falgaire-i kristályt a polcról.</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honnan szerezted?</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jándékba kaptam egy baráttól - válaszolta hidegen Jines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visszament az ablakhoz, és az előtte fekvő ládára tette a tálat. Elhúzta a reteszt, majd tágra nyitotta a spalettákat. Napfény öntötte el a szobát, összekeveredve a tenger felől áramló sós levegővel és a sirályok rikoltozásával. A kristály csiszolt lapjai életre keltek a fényben, amelyet aztán szétszórtak a szoba falai köz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dves kis ajándék. A falgaire-i üvegművesek munkája - közölte Lysaer. Meglátta a zsámolyt, amelyen az ikrek szoktak farigcsálni, és letelepedett rá. - Nem akarom elrejteni előled az igazságot. Tudom, hogy ezt a tálat Arithon s'Ffalenntől kaptad. De abban sem kételkedem, hogy visszautasítottad volna az ajándékot, ha tisztában vagy vele, milyen úton jutott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nesse nem válaszolt, csak hűvös tekintettel méregette tovább a herceget. Lysaer felsóhajtott, és végigsimított a tál peremén. A fény megvilágította gyűrűinek ékköveit, hideg, kék fénybe burkolva ujjai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l ismerem ezt a darabot. Falgaire városurától kaptam egy hivatalos látogatás alkalmából. Később az Árnyékmesterrel szövetséges barbár csapatok rabolták el tőlem. Jobb lenne, ha a jövőben kicsivel óvatosabb lennél. Ez a férfi veszélyt jelent Athera összes városára, és most a gyermekeid az ő kezében vannak. Elég jól ismered ahhoz, hogy kiérdemeld a bizalmát. Talán azt is tudod, hogy melyik kikötőben tervez legközelebb partra szállni Ha ez a hadjárat Bransian herceg vagy Diegan főparancsnok vezetésével zajlana, akkor egész más lenne a helyzet. Semmi kétségem afelől, hogy erőszaktól sem riadnának vissza, hogy hozzájussanak a szükséges információkhoz. De én nem adok ki ilyen parancsokat. A te példád egy szomorú történet, és én sajnálom a gyermekeidet. Nem akarok visszaélni a helyzettel, hogy elérjem a céljaimat. Az Árnyékmester azonban nem habozott ezt megtenni, amikor kezébe kaparintotta a férfit, aki felgyújtotta a hajóit.</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nem tartott fogva senkit - ellenkezett Jines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igyelmét nem kerülte el, hogy az asszony mennyire igyekszik tekintetét távol tartani a táltól.</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csak félrevezetés volt, amit könnyű megcáfolni. A szerencsétlen nyomorult, akit megmentettünk a Hullámtörő fedélzetéről, csaknem halálra égett a raktérben. Miután biztonságos helyre vittük, és elláttuk a sebeit, érdekes dolgokra jöttünk rá. Ő ugyanis nem más, mint Bransian herceg korábbi kapitánya, aki okkal volt ellenséges az Árnyékmesterrel szemben.</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iért nem mész vissza, és kérdezed ki őt? - szegezte neki a kérdést Jinesse, nem kevés gúnnyal a hang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zonban nem veszítette el a türelmét.</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az áldozat eszméletéhez tért, épp eleget mondott. Azt állította, hogy felgyújtotta a s'Ffalenn hajógyártó udvarát, cserébe pedig brutálisan megverték. A testén található sebhelyek őt igazolják.</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sosem ütötte meg - vetette közbe Jinesse.</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szembesítette Lysaer a kegyetlen igazsággal. - A sebek egy részét Alestron katonái okozták, amikor kikérdezték a fegyverraktár összeomlása után. De a vallomását tévesen ítélték meg. Utána Tharrick kapitány súlyos égési sérüléseket szenvedett az Árnyékmestertől, amelyet egy vörösen izzó késpengével okoztak. Később pedig egy bunkósbottal törték el a bordáit. Nem jó ezt hallani, elismerem - fejezte be. - A további égések, amelyeket a Hullámtörő rakterében szenvedett el, iszonyatos fájdalmat okozhattak. Most a gályám fedélzetén pihen, mert a gyógyító szerint csendre és nyugalomra van szüksége. Azért jöttem, mert számítok a nagylelkűségedre. Hadd hozzuk Tharricket a kunyhódba, hogy felépülhessen. A gyógyítóm vele fog jönni, és elhozza a megfelelő orvosságokat. Miután saját szemeddel láthatod a férfi állapotát, valószínűleg megváltozik a véleményed arról a bűnözőről, akit rejteget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nesse túl becsületes volt ahhoz, hogy elrejtse rémületét. Tharrick testének már minden apró sebhelyét ismerte, hiszen hetekig kezelte a férfit. Mozdulatlanul ült tovább a széken, és igyekezett visszafogni mélyebb érzelmeit. Udvariasan egyezett bele a herceg kérésébe.</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zasd ide nyugodtan a sérültet. Én nem utasítok vissza senkit a szükség idején. De ez nem jelent semmit. Az, hogy segítek egy bajba jutott idegenen, az nem jelenti azt, hogy hitelt adok az itt előadott történeteidnek.</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van - állt fel Lysaer, miközben ékszerei hűvösen megcsillantak. - Látom, hogy felzaklattalak. Sajnálom, de erre mindenképpen szükség volt. Aggódom miattad, mert a rád leselkedő veszélyt nem lehet félvállról venni. Két őr továbbra is az ajtód előtt fog állni. Egész életemben a s'Ffalennek aljasságától szenvedtem, ezért tudom, hogy milyen varázsereje van az átkozottnak. Az a legkevesebb, hogy személyesen garantálom á biztonságodat.</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szükségem védelemre - vágta rá Jinesse csökönyösen.</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gyüttérzően lehajtotta a fejét.</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hogy hamarosan megváltozik a véleményed. Már csak a gyermekeid érdekében is. Ne félj! Azok a falusiak, akik nem értenek egyet a nézeteiddel, nem fognak zaklatni. Ha beszélni akarsz velem, akkor csak küldd el az egyik fegyverest hozzám. Amint az időm engedi, meglátogat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ban a pillanatban, amint nyugat hercege kilépett az ajtón, Jinesse felkapta a kristálytálat, és bezárta a ruhásláda sötétjébe. Lecsapta a fedelet, és ráült. Arcát a kezébe temette, és utat engedett a megkönnyebbülést hozó könny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túlélte a Hullámtörő pusztul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ors kegyetlen fintora volt, hogy most Lysaer s'Ilessid is ugyanazt teszi, mint amit korábban Arithon. Nyugat hercege ezzel próbálta megváltoztatni a sötét hajú mester iránti érzelm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omra összeszorult a váratlan helyzettől. Ha a házába fogadja Tharricket, azzal a maga oldalára állítja a falusiakat. Miközben az egykori őrkapitányt a gályán ápolták, a helybéliek talán már elárulták Lysaernek, hogy a férfi segített Arithonnak. De a saját kunyhójában az egykori kapitány közülük valónak fog számítani. Akármilyen rossz szándékkal is viseltetnek az Árnyékmester iránt, Tharrick érdekei azt kívánják, hogy hallgassanak a sebesült szerep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teget kora délután szállították a házába. Jinesse kitakarította a kunyhó hátsó szobáját, és friss ágyneműt húzott. Egy órát töltött a konyhában a herceg gyógyítójával. A serpenyők, a lobogó víz, a receptek és a gyógykenőcsök között töltött idő meggyőzte a férfit, hogy kellőképpen járatos az égési sebek kezelésében. A közömbös, eredetileg tudósnak készülő gyógyító elégedetten távozott, mert végre maga mögött tudhatta az aprólékos, lélekölő munkát. Ráadásul az idegenek iránt érzett ellenszenve erre rátett még egy lapáttal. Azonban kötelességtudóan megígérte, hogy minden nap benéz, hogy meggyőződjön a beteg állapotának javulás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rdágyat cipelő katonák elmentek. Durva tréfáik és nevetgélésük még sokáig hallatszott a téli naplementében. A köd lassan elborította Merior tengerpartját. Jinesse becsukta az ablakot, hogy kirekessze a csípős szelet, és meggyújtott néhány gyertyát. Az altatók által mély álomba ringatott Tharrick összerezzent. Szemét kinyitva ismerős látvány tárult elé. Ugyanazt a világos hajú asszonyt látta, aki már korábban is sokat ápolta. Sápadt bőrét egy pislákoló gyertya sárgás lángja színezte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látta, hogy lassan eszméletéhez tér. Szája sarkában bátortalan félmosoly támadt. Odanyúlt, és kezével kisimította a férfi bepólyázott homlokába hulló hajtincs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mondj semmit - szólalt meg, de mégis inkább szemének villanása hallgattatta el a férfit. - Lysaer fegyveresei kinn várakoz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lehunyta a szemét. Azon gondolkodott, vajon hogyan jutott ismét az özvegy kunyhójába. De azért hálás volt, mert a másik jelenléte nyugtatólag hatott rá. Azt is megértette, hogy miért őrzik szigorúan a kunyhót. Lysaer és emberei mindig alapos munkát végeztek, ha valakit ki kellett kérdezniük. Minden információt tudni akartak Arithon jelenlegi tartózkodási helyével kapcsolatban. Ő is alaposan leizzadt a kikérdezés közben, pedig már az unalomig ismételte ugyanazokat a válaszokat. Szerencsére tényleg nem tudott semmit. Egyedül a Hullámtörő halott kapitánya volt tisztában vele, hogy melyik kikötőbe kellett volna hajózni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végre barátságos környezetbe került, és kezdte biztonságban érezni magát. Nehezére esett fenntartani azt a látszatot, hogy ő és az özvegy idegenek egymá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ső éjszaka volt. A hullámok messze kicsapódtak a partra, mert a dagály alaposan megemelte a vízszintet. Jinesse odalépett a sötétben fekvő ágyhoz. Vizet hozott, csakúgy, mint korábban, amikor még Arithon szolgálatában állt, majd eligazgatta az összegyűrődött ágynemű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hiszel nyugat hercegének? - kérdezte suttog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egész friss emlék járt a fejében. Reggel a piacon járva az egyik szomszédja nem volt hajlandó eladni neki a tojásokból. Egy másik asszony is elfordult tőle, és azt mondta, hogy ő egy megbűvölt teremtmény, akit az Árnyékmester gonosz mágiája irányít. Tharrick csendben tanulmányozta az arcát. A felhők kezdtek felszakadozni, és a hold fénye világította be a szobá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Arithon herceg gonosz-e? Vagy bűnös-e az északon elkövetett gaztette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ullámok dübörgése nem engedte a falakon kívülre szűrődni a hangjukat. Jinesse lehajtotta a fejét, és vonásait elfedte az árnyék.</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gondolod, van különb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elhessegette a kellemetlen bizsergést, amelynek vajmi kevés köze volt a sebekhez.</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ádak valószínűleg igazak. Ne feledkezz meg róla, hogy én láttam, mit művelt Arithon Alestronban.</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 fogod árulni - jelentette ki Jinesse.</w:t>
      </w:r>
    </w:p>
    <w:p>
      <w:pPr>
        <w:pStyle w:val="Normal"/>
        <w:shd w:fill="FFFFFF" w:val="clear"/>
        <w:tabs>
          <w:tab w:val="clear" w:pos="720"/>
          <w:tab w:val="left" w:pos="60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 kellene - söpörte félre Tharrick az ágytakaró szélét, és az asszony térdére tette a kezét. - De nem fog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éje forduló porcelánarcot meglátva nagyot nyelt.</w:t>
      </w:r>
    </w:p>
    <w:p>
      <w:pPr>
        <w:pStyle w:val="Normal"/>
        <w:shd w:fill="FFFFFF" w:val="clear"/>
        <w:tabs>
          <w:tab w:val="clear" w:pos="720"/>
          <w:tab w:val="left" w:pos="60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valóban becstelen és gonosz varázsló, de én nem vagyok Daelion, hogy ítéletet mondjak felette. Eddigi életem során ő volt az egyetlen úr, akit úgy szolgáltam, hogy közben embernek éreztem magam. Ezért pedig hamarabb néznék szembe Dharkaron lándzsájával és az örök kárhozattal, mint hogy eláruljam. Ha a Lysaer herceget követők elvakult hűsége az erkölcsi példa, akkor én inkább maradok a saját becsületemnél.</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fogsz tenni? - kíváncsiskodott Jinesse. - A félsziget Avenor elit katonáinak blokádja alatt van. A herceg hadigályái lezárták a kikötőt. Lysaer őrszemei minden apró mozdulatomat figyelemmel kísérik. Előbb-utóbb követelőzni fognak, mert elfogy a türelmük. Lassan a falusiak is ellenem fordu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ja elcsuklott, ahogy befejezte:</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agyhatom magára a gyermekeime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rrick ujjai bátorítóan megszorították a térdé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éretet tettem neked, hölgy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kan suttogva folytatta, miközben a holdfény ezüstbe vonta az özvegy vékony alakját. Beszélt azokról a tengerészekről, akiknek sikerült élve elmenekülniük a Hullámtörőről.</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edéket kértek Ath Testvériségének rendházában. Az a tervem, hogy odamegyek, és csatlakozom hozzájuk. Magammal viszek minden fontos információt, amit sikerült megtudnom Lysaer hadseregéről és terveiről. Azért mondom ezt el neked, mert abban reménykedem, hogy te is velem tartasz.</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ehetem - válaszolta Jinesse, és korábbi éles tekintete a távolba révedt. Teste reszketni kezdett, és csaknem átadta magát a zokogásnak. - Fiark és Feylind veszélyben van. Lysaer azt mondja, hogy aggódik értük. De ő sem lehet ott mindenhol, és sok szerencsétlenség történik a háborúkban. Féltem az ikreket attól, hogy az Árnyékmester nyomába eredő hadsereg útjába kerül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nnyek fénylő csíkokat húztak az arcán. A hangját eltorzító fájdalom hatására Tharrick felült az ágyban, hiába akadályozták a sebei. Átölelte az asszonyt.</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elköteleztem magam Arithon szolgálatában. Ez viszont nem jelenti azt, hogy támogatnám azt, amit a gyermekeiddel művel. Gyere velem! Segíteni fogok, hogy az ikrek minél hamarabb újra veled lehessenek.</w:t>
      </w:r>
    </w:p>
    <w:p>
      <w:pPr>
        <w:pStyle w:val="Normal"/>
        <w:shd w:fill="FFFFFF" w:val="clear"/>
        <w:tabs>
          <w:tab w:val="clear" w:pos="720"/>
          <w:tab w:val="left" w:pos="62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elmondta neked, hogy merre tart? - kérdezte bizonytalanul Jines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könnyebbülten felsóhajtott, bár torka elszorult, ahogy a gyermekekre gondolt.</w:t>
      </w:r>
    </w:p>
    <w:p>
      <w:pPr>
        <w:sectPr>
          <w:footerReference w:type="even" r:id="rId18"/>
          <w:footerReference w:type="default" r:id="rId19"/>
          <w:type w:val="nextPage"/>
          <w:pgSz w:w="8391" w:h="11906"/>
          <w:pgMar w:left="1134" w:right="510" w:gutter="0" w:header="0" w:top="510" w:footer="0" w:bottom="454"/>
          <w:pgNumType w:fmt="decimal"/>
          <w:formProt w:val="false"/>
          <w:textDirection w:val="lrTb"/>
        </w:sectPr>
        <w:pStyle w:val="Normal"/>
        <w:shd w:fill="FFFFFF" w:val="clear"/>
        <w:tabs>
          <w:tab w:val="clear" w:pos="720"/>
          <w:tab w:val="left" w:pos="62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suttogta Tharrick, a nő hajába temetve az arcát. - De Athre meg mernék esküdni, hogy neked elárulta.</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ÁNCSZEM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álmodozó tekintettel ül egy üres teásbögre felett. Tud a korianek tervéről, akik meg akarják törni az Althain Torony védőmágiáját, hogy hozzájussanak a fókuszkristályukhoz, de ez egyáltalán nem érdekli. Olyan vidékeket pásztáz, amelyek messzire esnek a torony felett gyülekező téli felhőktől. Avenor csipkés falain egy magára hagyott királyi feleség hullatja véget nem érő könnyeit. Két élénk, szőke hajú gyermek nevetgél egy vitorlás fedélzetén Délvára kikötőjében. Vastmark égboltján wyvernek róják fáradhatatlanul a köröket, elkóborolt birkák után kutatva. Alattuk kényelmesen lépdelő pásztorok terelik az alacsonyabban fekvő legelők felé állataika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and sztyeppéin egy mindenféle jószágból álló csorda halad nagy port verve fel. A portyák során rabolt állatok Alland felé tartanak. A Erlien barbár hajtói csak nehezen tudják összetartani a lovakból és marhákból álló furcsa sereglete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sectPr>
          <w:footerReference w:type="even" r:id="rId20"/>
          <w:footerReference w:type="default" r:id="rId21"/>
          <w:type w:val="nextPage"/>
          <w:pgSz w:w="8391" w:h="11906"/>
          <w:pgMar w:left="1134" w:right="510" w:gutter="0" w:header="0" w:top="510"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ngermelléki Meriorban Lysaer türelmesen vár arra, hogy az özvegy hallgatása megtörjön. Unalmában épp levelet készül írni a feleségének, hogy a hadsereg még mindig nem szállt tengerre, de az őrség parancsnoka félbeszakítja. A férfi rossz hírt hoz. Jinesse és a Tharrick nevű férfi az őröket kijátszva megszöktek, és az egész faluban nem lelték nyomukat...</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ARMA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VASTMAR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katonái reggel még szorosabbra vonták a blokádot a Scimlade-félsziget körül, hogy elfogják a Meriorból elszökött Jinesse-t és Tharricket. Arithon s'Ffalenn szlúpja, a Talliarthe nagyjából ez idő tájt futott be Innish kikötőjébe. A mesterbárd egy-két napot töltött a helyi fogadókban zenélve, hogy némi pénzhez jusson. Felkereste régebbi kapcsolatait, és megegyezésre jutott egy kereskedővel a Khetiennel kapcsolatban. A férfi megígérte, hogy legénységet is toboroz a Délvárán veszteglő hajóhoz. Nem sokkal ezután Arithon begyűjtötte a városi kocsmákban és béristállókban rá váró üzen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kényelmesen nyújtózkodva figyelte, ahogy az Árnyékmester sietve megválaszolja a leveleket. A Részeges Próféta elégedett volt a sorsával, hiszen a teljes napot egy első osztályú bordélyban tölthette el. Arithon azonban nem pihent egy percet sem. Mivel Lysaer hadseregeit jócskán maguk mögött hagyták, Dakar feleslegesnek ítélte ezt a nagy sietséget. Sőt, egyenesen bűnnek tartotta itt hagyni ezt a remek várost. Csaknem egy évet töltöttek el az unalmas Meriorban, illetve ide-oda hajókázva. Ezek után csak egy bolond nem élvezné ki egy nagyváros kény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onban a szokásosnál is kevesebb figyelmet szentelt a panaszáradatnak. A következő dagály idején felszedték a horgonyt, és a Talliarthe továbbindult nyugat felé. Két hétig utaztak a viharos tengeren, mire elérték a Cascain-szig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stmark egészéhez hasonlóan a partvidéket itt is barátságtalan sziklák alkották, lehetetlenné téve az őket üldöző gályák számára a kikötést. A kereskedelmi útvonalakon járó kapitányok igyekeztek megfelelő távolságot tartani a láncszerűen összekapcsolódó szigetektől. A tenger híres volt az alattomos zátonyokról és a szűk, nehezen hajózható csatornákról. Az ég felé meredező sziklákat az erős hullámzás alámosta, és a lezuhanó tömbök gyakran láthatatlanul húzódtak meg a felszín alatt. A vidék teljesen elhagyatottnak tűnt. Furcsa hangok támadtak, ahogy a szél végigsöpört a kövek repedése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ttól a pillanattól kezdte jobban érezni magát, hogy horgonyt vetettek. A sirályok rikoltozását hallgatva megkönnyebbülten sóhajtott. Ma legalább nem kínozta másnaposság. A környéket fürkészte, és azon gondolkodott, hogy vajon mi lesz Arithon következő lépése. Annak érdekében, hogy ne maradjon le semmiről, képes volt józan mar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ók elvesztése hatalmas csapás volt az Árnyékmesternek. Legalább annyira hátráltatta a terveit, mint amennyire Lysaert az, amikor a flottája leégett a Minderl-öbö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ég sosem viselkedett ilyen türelmesen. Elégedettséggel töltötte el, hogy Arithon ilyen visszahúzódó lett a kudarc miatt. Az előtte álló lehetőségek nem voltak túl rózsásak. Lysaer hadserege dél felé tartott. Igaz, hogy a létszám csökkent valamelyest, de épp a legelszántabb alakulatok maradtak meg. Lassan beköszönt az enyhébb idő, és újabb csapatok csatlakoznak a Meriorban állomásozókhoz. Az Árnyékmesternek kínosan kell ügyelnie arra, hogy ne szorítsák sarokba. Az Avenorban kiképzett katonák egy pillanatig sem haboznának, ha a közelükbe kerülne. Bransian herceg tapasztalt zsoldosai, a fanatikus etarrai és jaeloti hadosztályok mindent megtennének, hogy a fejét vehess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ddigi ténykedéseddel csak felkavartad az iszapot - közölte Dakar élvezettel, miközben Arithon a szlúp tartalék horgonykötelét rögzítette egy bakhoz, és megvonta a vállát. - Most az egész keleti part legjobb parancsnokaival kell szembenézned. Ők nem követnek el hibákat a kedvezőtlen időjárás és az utánpótlás akadozása miatt. Tökéletesen tisztában vannak azzal, hogy meddig várhatnak maximális teljesítményt egy idegen földön állomásozó hadsereg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z ingujj zsinegeivel kezdett játszadozni, és gonoszul elmosolyodott bajszának és szakállának rejtekében. A képzett tisztek és a kemény zsoldosok alig fogják megérezni a selk-erdei barbárok rajtaütéseit, akik elrabolják az útjukba akadó jószágokat. Mintha szúnyogok csipkednének egy elefánto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ég nem vetted volna észre, Erlien emberei a saját zenéjükre táncolnak - egyenesedett fel Arithon, és megtörölte vizes kezét a bricseszébe. - Vajon hálásnak kellene lennem azért, mert ilyen remek haditanácsokkal szolgálsz? Lysaer és Alestron hercege nem sok örömet lelhet abban, hogy csak üres bokrokat talál a Scimlade-félszige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zonban ravaszabb volt annál, mintsem elkezdjen vitatkozni. Figyelmesen hallgatott, mert érezte a fájdalmat, amelyet még a mesterbárd képzett hangja sem tudott teljesen elfedni. Az a tény, hogy egy idegen hadsereg állomásozott Meriorban, meglepően mélyen érintette a férfit. Dakar rádöbbent, hogy milyen sokat jelenthetett a falu Aritho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bűbája miatt kénytelen volt az Árnyékmester közelében tartózkodni. Ha nem akarja, hogy Lysaer hadserege őt is összetörje, mint egy tányért a kocsmai verekedők, ébernek kell maradnia, és kikémlelnie Arithon terveit. Ha talál valamit, amitől a s'Ffalenn sebezhetővé válik, azonnal befolyást nyerhet fel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z átkozott úgy viselkedett, mint aki számít erre. Minden egyes szava és cselekedete arra irányult, hogy minél jobban feldühítse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idegesen pislogni kezdett, amikor rádöbbent, hogy mit tervez a másik. Kedve támadt Vastmark hegyei között túrázni.</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ennek mi értelme? Ilyenkor aztán tényleg nincs semmi a hegyekben, csak elfagyott páfrányok és éhező sólymok. A palatetők feláznak a heves esőzésben, a csuszamlások pedig darabokra törik a csontjaidat. Minden pásztor, akinek van egy csepp esze, már régen levonult az alacsonyabban fekvő legelőkre, és ott is marad, amíg el nem kezdődik az olvad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lasz helyett Arithon folytatta a hátitáska feltöltését a szükséges dolgokkal. A hajó tűzhelye felett felmelegítette a visszacsapó íját, hogy megpuhítsa a fát az új ideg felhúzásához. Felkapta a lyrantot, a vadászkést és a kardját, majd a csónakba rakott mindent.</w:t>
      </w:r>
    </w:p>
    <w:p>
      <w:pPr>
        <w:pStyle w:val="Normal"/>
        <w:shd w:fill="FFFFFF" w:val="clear"/>
        <w:tabs>
          <w:tab w:val="clear" w:pos="720"/>
          <w:tab w:val="left" w:pos="6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legebb ruhára is szükséged lesz - közölte Dakar száraz hangon, miután rádöbbent, hogy úgysem tudja lebeszélni a férfit a parti kirándulásról. Elégedetlenül motyogott magában, és megindult a szekrény felé, hogy előszedjen egy viszonylag épségben lévő nadrágot. - A hegyoldalakat jég borítja. Hamarosan elkezd esni a hó is.</w:t>
      </w:r>
    </w:p>
    <w:p>
      <w:pPr>
        <w:pStyle w:val="Normal"/>
        <w:shd w:fill="FFFFFF" w:val="clear"/>
        <w:tabs>
          <w:tab w:val="clear" w:pos="720"/>
          <w:tab w:val="left" w:pos="6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vastag ruhát akarsz hozni, akkor senki sem akadályoz meg benne - ellenőrizte még egyszer utoljára Arithon a szlúp horgonyköteleit. Amikor végzett, átmászott a korláton, és beszállt a vízen ringatózó csónakba. - A szolgálatomban maradt munkások még legalább három-négy hétig nem csatlakoznak hozzánk. Ha itt akarsz maradni, unatkozni fogsz. Ráadásul nincs is elég ennivaló a fedélze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csaknem elvesztette a türelmét. Nem saját akaratából volt itt, és különben is utálta a téli idő minden velejáróját. Elképzelni sem tudta, hogy Arithon miből fogja továbbra is fizetni a tapasztalt hajóácsokat, mert Maenalle ládái már üresen álltak. Vajon mi vonzotta erre a vidékre? Vastmark a felhők közé nyúló pengeéles hegycsúcsaival és terméketlen felföldjeivel a legelhagyatottabb tartomány volt az egész kontinensen. Az itt élő pásztorok Athera legszegényebb emberei voltak, akik nap mint nap ádáz küzdelmet folytattak a túlélés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azonban nem bízott Arithonban. Arra gyanakodott, hogy valami ördögi terv húzódik meg a háttérben, amelyre muszáj rájönnie. Összeszedte legkevésbé megviselt ruháját, felkapta a köpenyét, és elindult a vízen himbálózó csónak felé. Szuszogva mászott át a korláton, és helyet foglalt a hátsó ülők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yira azonban már nem volt előzékeny, hogy evezéssel fárassza magát. Nyugodtan üldögélt, és még csak a kisujját sem mozdította, amikor partot értek a kavicsos öbölben. Arithon egyedül húzta a csónakot a dagály vonala fölé. Dakar egy vadászó menyét szemével méregette a társát, aki rá sem pillantott, amikor megindult a tartomány belseje felé. Összevont szemöldökkel fejezte ki rosszallását, de sokat nem ért el vele. A szabad ég alatti gyaloglás és a hegyi kecskéknek való kaptatók fárasztóak voltak ugyan, de közelébe sem érhettek annak a sivatagi túrának, amelyet egyszer Asandir büntetéséből fakadóan kellett megten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rithon által diktált tempó elég gyors volt ahhoz, hogy egy tapasztalt zsoldosból is szitkozódást váltson ki. Dakar percek múltán hangosan kapkodta a levegőt, egy óra múlva pedig már mindene fájt. Botladozva haladt a csizmája alatt meglazuló köveken, és tenyerét felsértették a meredek emelkedők és lejtők, mert néhol csak négykézláb tudott biztonságosan haladni. A szél fagyos levegőt hozott a magasabb csúcsok felől. A meleg gyapjúruhát átitatta az izzadság, és fázni kezdett. A tövisekkel benőtt hegyhátak mind a bőrét, mind a ruháját alaposan megtépázták. Estében gyakran a növényzetbe próbált kapaszkodni, így aztán ujjait is elborították a sebek. De nem maradt le. Szinte példa nélküli volt, ahogy tartotta a lépést Arithonnal. Minél magasabbra másztak, annál inkább megkeményedett. A kimerültségtől káromkodni sem volt ked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kkorra már jócskán a Kelhorn-hegység pengeéles fogai között jártak. Valamivel alattuk, északnyugat felé egy haldokló növényzettel borított völgy húzódott. Néha fekete és vörös vonalak törték meg a vidéket; egykori épületfalak romjai. Valaha egy paráv erődítmény állt itt. A porladó, gyomokkal benőtt energiafókusz lágyan zengett. Ha Arithon nem veszítette volna el mágikus képességeit, most láthatta volna a mágia szálainak finom villanását. A negyedik sáv energiája áramlott végig a félig betemetett építményen. Mivel a másodkori rejtélyek bizonyultak a mai kirándulás legvalószínűbb célpontjának, Dakar már megörült, hogy itt véget ér a gyaloglás. Nagyot kellett csalódnia, amikor megállás nélkül átszelték a völgyet, és egy kavicsos ösvényen ismét a magasabb vidék felé vették az irá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marosan Arithon letért az útról, és gyökerek után kezdett kutatni. Közben egyetlen szót sem szólt. A Részeges Próféta egy csipkés szélű sziklán pihent meg, amely azonban nem szolgált megfelelő felfrissüléssel. Duzzogva nézte a sürgölődő herceget, de nem jutott eszébe megfelelő beszédtém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élután lassan véget ért, és ködös alkonyat köszöntött rájuk. Arithon előszedte az íját, és elejtett egy soványka nyulat. Dakar hallgatásba burkolózva sütötte meg az állatot a kiszáradt bokrokból rakott aprócska tűzön. A vastmarki hegyek túl szelesek voltak. A fák nem tudtak gyökeret verni; a kavicsos talaj pedig még a legigénytelenebb fenyvesek számára sem kínáltak életteret. Azokban a repedésekben, amelyeket elkerültek a viharos áramlatok, rekettye és más bokrok nőttek. Ha az errefelé utazónak nem volt takarója, akkor kénytelen volt a köpenyébe burkolózva aludni a sziklás talajon. De hiába forgolódott, mert a szúrós növényzettől egyfolytában vakaróznia k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nek szörnyű éjszakája volt. Ha ébren volt, reszketett a hidegtől, ha aludt, akkor rémálmokat látott. Hajnalban kialvatlanul és rosszkedvűen kelt fel, de nem adta át magát az elkeseredésnek. A s'Ffalenn minden provokációja ellenére kitar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orsan megreggeliztek egy nyársra húzott és alig átsült madárból, valamint a magukkal hozott kétszersültből, majd útnak indultak. Dakar magába fojtotta a szenvedését, de a gyomra majd kilyukadt a kevéske reggelitől. Arithonon azonban meg sem látszott az elmúlt nap, ugyanolyan szaporán szökellt a sziklák között. Könnyedén és magabiztosan haladt a legszűkebb ösvényeken is; a válláról lelógó csomag a legkevésbé sem akadályozta.</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sztában vagy vele - lihegte Dakar, hogy egy rövid pihenőt kicsikarjon a másikból -, hogyha megcsúszol, és lezuhansz, Elshian utolsó lyrantja ezer apró szilánkra tör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állt, de aztán mégis úgy döntött, hogy nem válaszol. Dakar mély lélegzetet vett, hogy megfeddje gondatlanságáért, de észrevette a másik szemének furcsa villanásá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 ba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ödös tekintettel pásztázta a felhőtakarót, és miután megtalálta azt, amit keresett, arrafelé mutatot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nem lát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odaaraszolt melléje, majd megállt. Összeráncolta a szemöldökét, és a jelzett irányba nézett. Az előttük elterülő vidék nem volt üres. Baljós fekete szárnyak villantak a kiszáradt folyómeder felett, ahogy jókora bestiák vitorláztak a szélben. A hegyek csendje egy pillanat múlva megtört, ahogy gyászos rikoltás, majd fütyülés hallatszot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ttem, a khadrimok csak a Tornir-csúcsok közötti börtönükben élnek - közölte Arithon, aki egy korábbi kaland során éppen csak megmenekült a hüllők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ithiel felé nyúlt.</w:t>
      </w:r>
    </w:p>
    <w:p>
      <w:pPr>
        <w:pStyle w:val="Normal"/>
        <w:shd w:fill="FFFFFF" w:val="clear"/>
        <w:tabs>
          <w:tab w:val="clear" w:pos="720"/>
          <w:tab w:val="left" w:pos="59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esleges kardot rántanod. Ezek nem khadrimok - javította ki Dakar. - Ezek wyvernek. Kisebbek, kevésbé veszélyesek és nem tűzlehelők Ha birka lennél, vagy egy törött lábú ló, akkor lenne miért aggódnod. Vastmark tele van a fészkeikkel, de csak ritkán okoznak gondot a nagyobb lény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tanulmányozni kezdte a lények körkörös mozgását, és egy szívdobbanásnyi idő múlva elhatározásra jutott.</w:t>
      </w:r>
    </w:p>
    <w:p>
      <w:pPr>
        <w:pStyle w:val="Normal"/>
        <w:shd w:fill="FFFFFF" w:val="clear"/>
        <w:tabs>
          <w:tab w:val="clear" w:pos="720"/>
          <w:tab w:val="left" w:pos="59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viszont úgy tűnik, találtak valamit. A wyvernek nem gyűlnek falkába alapos ok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nézzük meg, mi keltette fel az érdeklődés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kisebesedett lábú társa felhördült, Arithon elvigyorodott. Egy nagyobb ugrással elhagyta a gerincet, és elindult a hüllők felé.</w:t>
      </w:r>
    </w:p>
    <w:p>
      <w:pPr>
        <w:pStyle w:val="Normal"/>
        <w:shd w:fill="FFFFFF" w:val="clear"/>
        <w:tabs>
          <w:tab w:val="clear" w:pos="720"/>
          <w:tab w:val="left" w:pos="59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színűleg csak egy hegyi macskaféle teteme - dörmögte Dakar. - Minden fattyak anyjára, nem lassítanál le? El fogok esni, és kitöröm a láb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jókedvűen fordult vissza a válla felet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vakodj ettől, mert különben le kell, hogy gurítsalak a hegyoldalon. Százmérföldes körzetben egyetlen fa sem nő, hogy hordágyat fabrikálhassak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utat engedve feltámadó gyűlöletének, válogatott szitkok áradatát zúdította rá. Ennek azonban hamarosan vége szakadt, mert megcsúszott, és elharapta a nyelvét. A vér keserű ízétől még komorabb hangulatba került. Az Árnyékmester közben kiért a sziklapárkányra. Amikor melléje ért, igyekezett felmérni a helyz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 pillanatokban a szeme nem engedelmeskedett. Szédült, de nem a fájdalomtól vagy a kimerültségtől. Az előttük tátongó látványtól rátört a tériszony. A wyvernek egy jeges patak felett köröztek, amely alábukott, és egy mély vízmosásban haladt tovább. Ennek az alja pokoli sötétségbe burkolózott. Egyre több hüllő szállt a mélység felé. Sötét pikkelyeik úgy csillogtak, mint az edzett acél. A szárnyuk végén meredező tüskék éles kardpengéhez hasonlóan hasították a leveg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állt egy pillanatra, lehajolt, és levette a válláról a lyrantot.</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ilván nem akarsz lemenni oda - szólalt meg Dakar.</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ik tekintetében önfejűség szikrái csillantak.</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nem próbálsz megakadályozni? - kérdezte Arithon.</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dehogy - mutatott Dakar a hegyszoros felé. - Menj nyugodtan. Valószínűleg perceken belül lezuhansz, és összezúzod magad. Inkább itt maradok, és végignézem, ahogy a wyvernek lecsipkedik a húst a törött csontjaid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leguggolt, megkapaszkodott a perembe, és leereszkedett egy keskeny, csipkés párkányra. Itt valószínűleg rábukkant egy hegyi kecskék által használt ösvényre. Sötét haja eggyé vált a szakadékban uralkodó árnyakkal. Dakar legyűrte magában az öngyilkos próbálkozást, hogy Halliron lyrantjának a ledobásával fenyegetőzve bírja visszafordulásra. Hideg, számító tekintettel várta inkább, hogy ellensége elvétse a lépést. A Részeges Próféta megszorította az övét, ezzel leplezve gyomra remegését. Megkapaszkodott egy bokorban, és csúszkálva indult le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wyvernek úgy zúgtak el mellettük, mintha a tollaslabda játék rémálomba illő darabjai lennének. Hangosan sivalkodtak, majd a szárnyukkal csapkodva felfelé indultak. Egy felülről biztonságosnak látszó kiszögellésre lépve Arithon lába alól kavicsok záporoztak lefelé. Négy leszállt bestia emelkedett újra a magasba, szétrebbenve a kövektől. Fagyos, szaggatott sípolásuk visszaverődött a sziklákon. Dakart kirázta a hid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marosan azt vette észre, hogy Arithon hasra veti magát. Ő is lenézett, de a falon megtapadt növényzettől nem látott le teljesen a mélyedés aljára. Az Árnyékmester figyelmeztetése tompán jutott csak el hozzá. Arithon odébb bukfencezett, levette a válláról az íjat, fél térdre emelkedett, és a fegyverre helyezett egy nyílvessz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zonnal megértette, hogy valami baj van. Még kijjebb araszolt a perem felé, és meglátta, milyen zsákmányt szemeltek ki maguknak a wyve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óval alattuk, az egyik repedésben sáfrányzöld mellényt viselő pásztor állt. A sziklafalnak támaszkodva szilárdan megvetette a lábát. Egyik kezét sötét színű, poros köpenybe burkolta. Másik kezének izzadástól csillogó ujjai egy véres pengéjű kést szorongattak. Valamivel lejjebb a meredek lejtőn egy wyvern teteme feküdt az oldalán, akár egy napszítta bőrdarab. A halálos szúrást a szemébe kapta, amelynek gödre üresen meredt az égbolt felé. A bestia pofáját alvadt vérpatakok borították, amelyek egészen a szélesre tátott állkapocsig lefolytak, és elsötétítették az ott sorakozó éles fog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ásik wyvern szállt le a penge hatósugarától nem messze. Szárnyát félig nyitva tartotta, és kígyószerűen visszahúzott nyakával készült lecsapni. Kerek, aranyszín szeme szinte ragyogott a homályban, miközben a halálos sebet okozó fegyvert bámu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feszítette az íjat. A kilőtt nyílvessző csaknem tökéletes ívet járt be, és a lába felett találta el a vérszemet kapott ragadoz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wyvern felvisított fájdalmában. Tarajos farka a szikláknak csapódott, kiszakítva az útjába kerülő növényzetet, majd egy nagyobb adag követ sodort le a mélységbe. Megfeszülő bőr csattanása hallatszott, ahogy a szárnyak a levegőbe csaptak. Az egyik karmos végtag belemart a sziklába, majd megremegett, és átadta magát a halál szorításának. A lény elveszítette az egyensúlyát. Hátrafelé tántorgott, majd lebucskázott a csaknem függőleges sziklafalon. Pikkelyei hangos csattanással verődtek a kőnek, szárnya pedig teste köré csava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ses férfi felnézett. Sápadt arca szinte világított a homályban. Aztán ismét felkiáltott a félelemtől, mert egy másik hangosan rikoltozó wyvern indult meg feléje. A szárny végén a karmok megfeszültek, készen arra, hogy bármit széttépjenek, ami az útjukba akad. Arithon előhúzott egy újabb nyílvessző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ha azt mondtad volna, hogy sosem harcolnak falkába verődve! - kiáltott fel Dakarnek.</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 szegeződött a gonoszul elvigyorodó Dakar tekintete a második támadó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ílvessző hegye követte a lényt, amely már túl közel került ahhoz, hogy a hercegnek ideje legyen egy második lövésre, ha ez célt téveszt. A visszacsapó íj megpendült, és a vessző célba talált. A wyvern egyenletes ereszkedése megszakadt. Pörögni kezdett; láthatóvá vált a szárnya tövébe fúródott lövedék. Dakar irigykedve és némileg sajnálkozva vett tudomást a tökéletes célzásról. Némi ámuldozás után folytatta:</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árját lőtted le az előbb. A wyvernek mindig párban repülnek, és életük árán is megvédik a társuka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szek neked - nézett vissza Arithon dühösen a férfira, mert tisztában volt vele, hogy az mennyire élvezi a helyzetet. - Lenne mit tanulnod a wyvernek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íjat és a válláról leakasztott tegezt a Részeges Próféta ijedtségtől remegő kezébe nyomta. Dakar nyakán égnek állt a szőr, ahogy az Árnyékmester átvetette magát a párkányon.</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d, érdekelsz? De nem baj, ezredjére is szívesen emlékeztetlek. Sosem csináltam titkot belőle, hogy örömömre szolgálna, ha holtan láthatná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válasza sokáig visszhangozott a mélyedés falai közt.</w:t>
      </w:r>
    </w:p>
    <w:p>
      <w:pPr>
        <w:pStyle w:val="Normal"/>
        <w:shd w:fill="FFFFFF" w:val="clear"/>
        <w:tabs>
          <w:tab w:val="clear" w:pos="720"/>
          <w:tab w:val="left" w:pos="62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ok olyan bolond, mint amilyennek hiszel. Kétszáznegyven mérföldnyi kegyetlen hegyvidék húzódik a jelenlegi tartózkodási helyünk és Előjel városa között. Ha nem segítesz, akkor örökre itt maradsz. Hacsak nem vállalod, hogy a szlúppal egyedül átverekszed magad a zátonyok között.</w:t>
      </w:r>
    </w:p>
    <w:p>
      <w:pPr>
        <w:pStyle w:val="Normal"/>
        <w:shd w:fill="FFFFFF" w:val="clear"/>
        <w:tabs>
          <w:tab w:val="clear" w:pos="720"/>
          <w:tab w:val="left" w:pos="62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általán nem vagy vicces - eresztette le Dakar az íjat és a tege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álattal nézett a másikra, majd a hasát behúzva megindult utána. Lépteiből ugyan hiányzott a kecsesség, de a hatékonyságot tekintve legalább olyan gyors volt, mint Arithon. Lehuppant az alsó párkányra, elindítva egy apró kőlavinát. Leráncigálta felcsúszó tunikáját, kiköpdöste szakállának szájába ragadó szálait, és mély levegőt vett a csípős válasz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sosem derült ki, hogy mit akart mondani. Válla remegni kezdett a rémülettől, amikor teljes egészében feltárult előtte a látvány. A kést tartó pásztor nem felnőtt férfi volt, hanem csak egy gyermek, aki nagyjából tucatnyi nyarat láth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értetlenül bámult a megmentőire; a megrázkódtatások nyilván alaposan igénybe vették. Sötét szeme és élénk vonásai voltak, de arca most halálsápadtan világított a rárakódott kosz alatt. Szalmaszálhoz hasonló hajtincsek verdesték véres vállát. A piszkos köpenyen, amelyet csuklójára csavart, ugyanolyan sötét foltok éktelenkedtek. Mellénye is inkább piros, mint zöld volt. Nadrágjának tépett szára alól kilátszott az egyik lábszára, amely szinte a felismerhetetlenségig meg volt dagadva.</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 könyörülj, csoda, hogy egyáltalán még életben vagy - szuszogta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ettük a wyvernfalka még mindig sivalkodott. Fáradhatatlanul rótták a köröket, de most már nem mertek közelebb jönni, mert a zsákmány már nem volt annyira csábító, mint koráb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émelyegve próbált úrrá lenni a szörnyű látványon, de Arithon nem tétlenkedett. Óvatosan kinyúlt a fiú kést tartó keze felé, és vértől ragacsos ujjait lassan lefejtette a markolatról.</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rendben. Majd mi segítünk. Erre már nem lesz szüks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nyöszörögni kezdett, és egész testében reszketett. Arithon átölelte, és a fejét a mellkasához szorította. Közben bal kezével megtapogatta a fiú bedagadt bal bokáját. A gyermek megfeszült az ölelésében, ahogy hozzá ért.</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ugalom. Nyugodj meg! Egy perc, és felviszünk magun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z ujjai alatt ropogó csontok egy pillanat alatt szétzúzták korábbi önbizalmát. Mintha fájdalmai erősödtek volna, a fiú egyre jobban ficánkolt.</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ilieth - zihálta. Ez volt az első szó, amit kiejtett. - Nézd meg Jili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szabadította a kezét, és a háta mögött lévő repedésbe mutatott, amelyet saját testével védelmezett. Egy aprócska test bukkant elő, amelyet még több vér borított.</w:t>
      </w:r>
    </w:p>
    <w:p>
      <w:pPr>
        <w:pStyle w:val="Normal"/>
        <w:shd w:fill="FFFFFF" w:val="clear"/>
        <w:tabs>
          <w:tab w:val="clear" w:pos="720"/>
          <w:tab w:val="left" w:pos="6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gyelmes Ath! - zuhant térdre Dakar, akinek egy pillanat alatt elszállt az ellenszen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zelebbről megnézve a gyűrött ruha rejtekében fel lehetett fedezni egy halálsápadt arcot és egy aprócska kezet. A másik gyermek egy alig hatéves kislány volt.</w:t>
      </w:r>
    </w:p>
    <w:p>
      <w:pPr>
        <w:pStyle w:val="Normal"/>
        <w:shd w:fill="FFFFFF" w:val="clear"/>
        <w:tabs>
          <w:tab w:val="clear" w:pos="720"/>
          <w:tab w:val="left" w:pos="6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úgod? - kérdezte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bólintot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de bátornak kell lenn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z Árnyékmester félretolta a sérült fiút, Dakar óvatosan közelebb araszolt, és kiemelte a fiatalabb gyermek szörnyen összetört testét. A leány felébredt az érintésre. Egyetlen épen maradt szeme felnyílt. Könyörgő tekintettel bámult a szakállas idegenre.</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apa. Hol van a pap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tehetetlenül beharapta az ajká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csak a felére emlékeznék annak, amire Asandir megtanított, akkor segíthetnék.</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ne foglalkozz ez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bátorítóan a fiúcska fülébe suttogott, odébb húzta, majd a leány könnyes arcát a tenyerébe fogta.</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apa - hallatszott újra, ahogy Arithon árnyéka rávetül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desapád hamarosan itt lesz - nyugtatta meg kivételes hangján, amely a mesterbárd sajátj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hedair azt mondta, hogy jönni fog - szipogta a kislány. Apró vérpatak indult meg szája sarkából. Mellkasa felemelkedett, ezzel tiltakozva a tüdejébe áramló vér ellen, ahogy Jilieth újabb mondattal próbálkozott: - Nagyon fáj. Mondd meg a papámnak, hogy nagyon fá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élresöpörte a rászáradt vértől megkeményedett hajat. Egy wyvern szárnyvégi karmai szántották végig a gyermek arcát. A hüllő a lábát belevágta az áldozat vállába és mellkasába, mély sebet hagyva maga után. Széttört csontok és porcok fehérlettek a ruha szakadásai alat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Ghedair hibája volt - fecsegett tovább. - Ő figyelt. De én elszaladtam. És akkor jöttek a wyvernek.</w:t>
      </w:r>
    </w:p>
    <w:p>
      <w:pPr>
        <w:pStyle w:val="Normal"/>
        <w:shd w:fill="FFFFFF" w:val="clear"/>
        <w:tabs>
          <w:tab w:val="clear" w:pos="720"/>
          <w:tab w:val="left" w:pos="61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itt - szólt rá Arithon, majd egy paráv mondattal folytatta. Dakar nem tudta lefordítani, mert túl halk volt, de érezte a belőle sugárzó energiát. - Tudom, Jilieth. Most nem szabad beszéln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ermek láthatóan megkönnyebbült, majd lehunyta a szemét.</w:t>
      </w:r>
    </w:p>
    <w:p>
      <w:pPr>
        <w:pStyle w:val="Normal"/>
        <w:shd w:fill="FFFFFF" w:val="clear"/>
        <w:tabs>
          <w:tab w:val="clear" w:pos="720"/>
          <w:tab w:val="left" w:pos="59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esterbárd adományával ringattad álomba? - kérdezte Dakar.</w:t>
      </w:r>
    </w:p>
    <w:p>
      <w:pPr>
        <w:pStyle w:val="Normal"/>
        <w:shd w:fill="FFFFFF" w:val="clear"/>
        <w:tabs>
          <w:tab w:val="clear" w:pos="720"/>
          <w:tab w:val="left" w:pos="59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igazgatta az aprócska arcot Dakar vállán.</w:t>
      </w:r>
    </w:p>
    <w:p>
      <w:pPr>
        <w:pStyle w:val="Normal"/>
        <w:shd w:fill="FFFFFF" w:val="clear"/>
        <w:tabs>
          <w:tab w:val="clear" w:pos="720"/>
          <w:tab w:val="left" w:pos="62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yit tehettem - nézett fel. Az arcáról sugárzó együttérzés túl mély volt ahhoz, hogy elrejtse. - Próbáld meg így tartani, nehogy felébredj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nem mert ellenkezni, és a kislányba kapaszkodott, miközben Arithon a testvéréhez fordult. Az inget elszínező vérről kiderült, hogy nagy része az elpusztult wyverntől vagy a leánytól származik. A köpenyből kibontott karon mély fognyomok és vágások húzódtak. A lábtörés jól látható volt, bár a csont nem szúrta át a bőrét. Arithon megpaskolta a fiú fejét, felemelkedett, és a wyvern teteméhez lépett. Egy jól irányzott rúgással a szakadékba penderítette a dögöt. Meg volt döbbenve a látotta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bátorsága egy felnőtt férfinak is becsületére vál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bbi hüllő lassan belátta, hogy más zsákmány után kell nézniük, ezért elpusztult társaik után vették magukat. Arithon időközben kitalálta, hogy mit tegyenek, és parávul szólt a kábult Dakarhez.</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őször a lábát kell sínbe tenni. A nyílvesszők jók lesznek erre. Majd az ingem zsinegjeivel megkötöm. A lányt be kell kötözni, amennyire csak tudjuk. Némi késést szenvedünk, de nincs más választásunk. Muszáj elvinnünk őket. A táskámba tett gyógyfüvekből és az útközben összeszedett gyökerekből megfelelő kenőcsöket tudunk készíteni. De vízre van szükségem, és védett helyre, ahol tüzet gyújthatok.</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ilván van forrás a sziklák lábánál - mondta Dakar.</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eg kell találni a lefelé vezető ut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ürgén a gerincre szökellt, és hamarosan visszatért egy váltás inggel és a tegezzel. Dakar a szükség nyomására háttérbe szorította az iránta érzett gyűlöletét. Szó nélkül segédkezett a csontok helyre rakásában és a kötözés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egyetlen elkínzott kiáltást hallatott, amikor törött sípcsontját összepattintották. Arithon gyengéden beszélt hozzá, és folyamatosan tartotta benne a lelket. Dakar számára nem volt világos, hogy ismét a szavak mágiája hatott-e a fiúra, vagy csak a fájdalom; a lényeg az, hogy a gyermek hamarosan eszméletét vesztve hever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ár mindkettőjükért - suttogta Dakar, miközben a vásznat tépte vékony csíkokra a lány sebeinek ellátásához. - Már alig maradhatott vér a test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hezen tudta elfogadni, de egyre inkább megbizonyosodott afelől, hogy Jilieth sebei halálosak. Amikor az Árnyékmester vonásairól is hasonló érzelmeket olvasott le, már szemernyi kétsége sem maradt.</w:t>
      </w:r>
    </w:p>
    <w:p>
      <w:pPr>
        <w:pStyle w:val="Normal"/>
        <w:shd w:fill="FFFFFF" w:val="clear"/>
        <w:tabs>
          <w:tab w:val="clear" w:pos="720"/>
          <w:tab w:val="left" w:pos="64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van remény. Megmenthetjük - bátorította Arithon, aki ráfektette a fiút a köpeny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elegyenesedett, és a kislánnyal a karjában elindult felfelé az ösvényen.</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őrültél? Legalább öt bordája eltörött, és a fél tüdeje tele van vérrel!</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 emelte Arithon lágyan a vállára a fiút. Egyik csuklójánál és ép bokájánál egyensúlyozva tette meg az ösvény meredekebb részeit. - Csak addig tartsd életben, amíg nem találunk egy forrást. Ha még akkor is lélegzik, akkor próbálj türelmesen várni, és bízni ben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összeszorította a fogait. Rathain hercege sosem kért tőle segítséget. Eddig a dölyfös királyi büszkeség még sosem engedte, hogy elismerje: a társasága többet is jelenthet felesleges tehernél. Asandir bűbája Dakar számára a poklot jelentette, Arithonnak viszont csak kényelmetlen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némi szimpátiát érzett, amely egyenlő lett volna önmaga elárulásával. Durva szavak villantak az agyába, és kissé megnyugodott, de ez sem hozott megnyugvást. Amikor a végét járó leányt Arithon kezébe emelte a végső kiszögellésnél, hitetlenkedve megcsóválta a fejé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órával később a sziklamedence kavicsos partján üldögélve Arithon kenőcsöt készített a Ghedair sérült alkarján húzódó vágásokra és fognyomokra. Erős összpontosítását láthatóan nem zavarta a helyszín sejtelmes félhomálya sem. A levegő párás volt, a víz partján kétoldalt nedves mohaszőnyeg húzódott. Felettük az égbolt csupán keskeny kék szalagnak tűnt a magasba nyúló sziklafalak felett. A napfény nehezen tört utat magának a felhők között, az áttörő sugarak is erőtlenül csillogtak. A szél gyászosan jajgatott a hasadékokban. Valahol a messzeségben wyvernek sivalkodása hallatszott, megtörve a természet harmóni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kezdte megunni a semmittevést, ahogy a forrás mellett üldögélve a kőre csapódó vízcseppeket nézte. Arithonra pillantott, és haragvó tekintettel méregette a társát, aki hamis reményeket keltett benne a sebesülttel kapcsolatban.</w:t>
      </w:r>
    </w:p>
    <w:p>
      <w:pPr>
        <w:pStyle w:val="Normal"/>
        <w:shd w:fill="FFFFFF" w:val="clear"/>
        <w:tabs>
          <w:tab w:val="clear" w:pos="720"/>
          <w:tab w:val="left" w:pos="59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ilieth állapota egyre rosszabb - förmedt rá. A leány mellkasa már alig mozgott, és úgy tűnt, minden egyes lélegzettel egy darabka élet is elszáll belőle. A Részeges Próféta dühkitöréssel próbált enyhíteni a sajnálat szokatlan érzésén. - Nagyon jól tudod, hogy semmi mást nem tehetünk, mint hogy melegen tartjuk, és védelmezzük, amíg meg nem h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cát már megtisztították és bebugyolálták Arithon váltás ingének csíkokra tépett anyagával. A kötések alól ép szemén kívül alig látszott ki valami. Sötét pillái körül az arcbőr fehéren világított, míg a szeplők láthatatlan pöttyökké fakultak. Iszonyú volt ránézni. A gyermek alig élt néhány évet, és most úgy látszott, a jövő elérhetetlenül messzire került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onban még nem adta fel. Fürge ujjaival gyorsan ellátta a fiú sebeit, majd eligazgatta a ruháját, hogy az ne ragadjon bele a kenőcsbe. Hamarosan végzett. Visszafektette Ghedairt a köpenyére, és hagyta, hogy dolgozzanak a gyógynövények, amíg a gyermek al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nek elfogyott a türelme. A kezében tartott kislány zihálása fuldoklássá változott. Legfeljebb egy órája lehet hátra, aztán a Kerék elfordul felette. Súlyos állapotát látva a próféta legyűrte magában a büszkeségét, de a harag nem tűnt el a hangjából, ahogy Arithonhoz fordulva megszólal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van mód arra, hogy megmentsük, áruld el, hogyan.</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méletileg nagyon egyszerű. A gyakorlati végrehajtásnak azonban adódhatnak nehézség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l összeborzolta az Árnyékmester haját. A férfi csupán egy nadrágot és egy inget viselt, pedig igencsak hűvös volt. Felállt, és megmosta a kezét. A víz vörösleni kezdett a vértől, majd az apró hullámok elhomályosították a felettük húzódó csúcsokat visszatükröző felszínt. Visszafordulva olyan pillantást vetett Dakarre, amely nélkülözött minden korábbi ellenségeskedést.</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itanítottak az élet meghosszabbításának mágiájára - szólalt meg rövid idő múlva Arithon. - Az én hallásom képes kiszűrni a mágia hangjait. Ha felépíted a varázslatodat, akkor én azt a zenén keresztül össze tudom kötni a mintával, amely magában hordozza Jilieth </w:t>
      </w:r>
      <w:r>
        <w:rPr>
          <w:rFonts w:eastAsia="Times New Roman" w:cs="Times New Roman" w:ascii="Times New Roman" w:hAnsi="Times New Roman"/>
          <w:i/>
          <w:iCs/>
          <w:sz w:val="24"/>
          <w:szCs w:val="24"/>
        </w:rPr>
        <w:t>ne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gondolkodás nélkül felpattant volna, ha nem tartja karjában a súlyosan megsérült kislányt.</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szekere és lándzsája! Fogalmad sincs, hogy mit kérsz.</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tévedsz - pillantott oldalra Arithon. - Már volt részem hasonló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íntelen hangon beszámolt arról az éjszakáról, amikor Elairával egyesítették képességeiket, hogy meggyógyítsák a sebesült halász összezúzott kezét. A végeredmény tudatában és a nagyapjától korábban szerzett mágikus ismeretek birtokában tisztában volt azzal, hogy milyen árat kell fizetnie. Szívének békéje elveszett, a varázslónőnek pedig el kellett hagynia Merio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agába roskadt. Az előtte álló lehetőségtől csontjai sajogni kezdtek.</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ismerhetem az egész elmé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nek beláthatatlan következményei lennének. Amikor kettejük elméje összekapcsolódik, Arithon személyiségének minden apró részletét megismerhetné. Nem maradna titok kettejük között. Ha Dakar elveszíti uralmát akarata felett, akkor könnyen elsüllyedhet a másik bűnöző természetének mocsarában, amely élete végéig kísértené.</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karok tudomást szerezni a gonosz terveidről - jelentette ki a Részeges Próféta, miután mérlegelte a lehetőség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örnyű helyzetbe került. Ellenségének végzetes romlottsága és Desh-thiere pusztító bűbája örökös lenyomatot hagyhat saját emlékei között. Annak ellenére, hogy nem kerülne Arithonhoz hasonlóan az átok igájába, az Árnyékmester által kínált kilátásoktól nem derült jobb kedvre. Közelről fogja megismerni a gyűlöletet, amely a Lysaer ellen viselt háború mozgatóereje. A szenvedélyes vérszomj nyolcezer életet követelt a Tal Quorin partjainál, majd utána még ki tudja, hányan égtek halálra emiatt a Minderl-öbö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viselhetetlen teher azonban nem a s'Ffalenn hibájából nehezedett a vállára; ez volt az egyetlen esély a gyermek megment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thain hercegében legalább annyi tapintat volt, hogy nem nézett a Részeges Prófétára, aki a következményeken rágódott. A karjában pislákoló élet újabb fájó bizonyítéka lett saját nemtörődömségének. Dakar elbukott, mint ember, és most a szakadék szélén állt. Egyetlen halk szó vagy erőtlen bólintás, és öntudata helyrehozhatatlanul megsérül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mi a legrosszabb, hogy a sikerre nincs semmi garancia. Ha félelmei ellenére beleegyezését adja, még akkor is elbukhatnak. A kislány már túl sok vért vesztett. Hajszál választja csak el attól, hogy kihűlt holttestét egy kőhalom alá temessék, amelyet zokogó rokonok tömege vesz kö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lehunyta a szemét, és elűzte önző gondolatait. Ha meghozza az áldozatot, akkor előfordulhat, hogy Jilieth még boldogan kacarászva szaladgálhat testvérével a perzselő nyári napsugarak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endet csak a forrás vizének csobogása törte meg. Arithon szótlanul várta a döntést. Mozdulatlansága mintha ösztönzés lett volna, ezért Dakar nem is bírta sokáig.</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d nincs semmi veszíteni valód. Az én agyamban csak erkölcstelen gondolatokat és kicsapongások emlékeit találod. Az összes dekadens jellemvonást, amelyeket megvetsz. Nem kell szembenézned a bűntudattal. Az önuralmad aligha kerül szembe kihíváso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célos válasza meglepte.</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lmém bizonyos szintű függetlenségét teszem kockára. De különben sem vagyok Sethvir, hogy minden egyes következményt számításba vegy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akar ölelésében fekvő gyermek testét köhögésroham rázta meg. Élénkpiros vér ütött át a kötéseken, és a folt egyre terjedt. A próféta összeszorította a fogát, miközben a közeli töredezett sziklát bámulta. A kő még évezredek múlva is itt fog állni, az emberi szenvedés nem érintheti meg. Kizárta tudatából az érzelmeket, és logikusan végiggondolta a dolgot. Tisztában volt vele, ha megfutamodik, akkor a fiú hiábavaló bátorsága és a kislány könyörgő tekintete egész hátralévő életében kísérteni fogja. Minden egyes söröskorsóból megvető szempár bámulna rá, tönkretéve felelőtlen mulatozását. Gyűlölte azt a férfit, aki ilyen választási lehetőségek elé állította.</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gy átkozott - szólalt meg Dakar ahhoz hasonló hangon, amelyet Tharrick használt, mielőtt Jinesse kunyhójában hűséget esküdött volna Arithon s'Ffalennek. - Nem utasíthatlak vissza, nagyon jól tudod. Ath kegyelmezzen mindkettőnknek, mert később még átkozni fogjuk ezt az órá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rá némi esély, hogy mégsem - válaszolta Arithon, de a maró gúny mellől most hiányzott a szokásos önbizal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számára most már bizonyossá váltak a másik kétségei, és elszánta magát. Beleegyezése úgy hangzott, mint egy párbajozó kihívása. Legalább annyira gyűlölte a másikat, mint amennyire meg akarta menteni a haldokló gyermeket.</w:t>
      </w:r>
    </w:p>
    <w:p>
      <w:pPr>
        <w:pStyle w:val="Normal"/>
        <w:shd w:fill="FFFFFF" w:val="clear"/>
        <w:tabs>
          <w:tab w:val="clear" w:pos="720"/>
          <w:tab w:val="left" w:pos="62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údítsd rám nyugodtan a dühödet - gyötörte tovább Arithon higgadtan. Felkapta a lyrantot, és szapora mozdulatokkal hozzálátott kihámozni a tokból. - De ha el akarod kerülni a kudarcot, akkor jobb lenne, ha várnál még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el sem vette a sértést. Az élet meghosszabbítása nem tartozott az egyszerű varázslatok közé. Az öt évszázada tartó tanulmányok során elég sok mindent elsajátított. Asandir tanítványaként képes volt félretenni felszíni érzelmeit, hogy elérje a mágiához szükséges nyugodt állapotot. A Részeges Próféta számára a szertartás sosem jelentett kellemes élményt. A végrehajtáshoz szükséges elmélyült csendben gyakran a próféciákat előre jelző görcsök jelentkeztek. A Hetek Szövetsége nagyjából kitanította arra, hogyan tartsa kordában az adottságát, de a befejezés után jelentkező gyomorfacsaró rosszulléttel ők sem tudtak mit kezdeni. Ilyenkor menekült a féktelen mulatozás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ény, hogy ennyi idő után még mindig képtelen máson használni a tudását, szinte fizikai fájdalmat okozott neki. Arithon elveszítette az utat mágikus képességeihez, de korábbi tapasztalatai alapján képes volt levezényelni Jilieth gyógyítását. Dakar bosszúsan rugdosta a kavicsokat. Nem volt más lehetősége, mint hogy kövesse az előírásokat, holott szemernyit sem bízott az Árnyékmesterben. Bele sem akart gondolni abba, hogy milyen kockázatot jelent kiszolgáltatva lenni egy olyan férfinak, akinek ravaszsága nem ismer határokat. A lyrantból felszállt az első kellemes dallam, ahogy Arithon hozzálátott a hangoláshoz.</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gyelmes Teremtő, Dakar. Ha már ilyen bolondok vagyunk, hogy megrontsuk magunkat, legalább ne vesztegessük az időt. Fektesd a gyermeket az öledbe. Helyezkedj el kényelmesen, mert lehet, hogy estig nem mozdulhatsz meg - szólalt meg, majd zenei aláfestéssel folytatta: - Az elméleti rész nem túlságosan bonyolult. A zenét használva kapcsolatba lépek Jilieth-el, majd a Rauvenben tanultakat felhasználva én magam válok csatornává. Amikor ez megvan, rajtam keresztül kell bekapcsolódnod. Én majd hanggá alakítom a rúnákat, és felerősítve továbbítom a leány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beletörődött a sorsába, de az Árnyékmester még néhány más dologra is felhívta a figyelmét.</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leszel az alap, amelyre építkezem. De nem fogom látni a varázslat részleteit. Te leszel a szemem, csakúgy mint a nyers energia forrása. A mesterbárd beleérző képességét használva tudom csak felerősíteni, amit hallok. Az eredmény attól függ, hogy milyen mély szimpátiát tudsz sugár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rágcsálni kezdte a szakállát, mert rossz előérzete támadt. Közben a lyrantból kiáramló ritmus ugyanúgy szétterült körülöttük, mint a forrás szélfútta vízcseppjei. A parton hajlongó megbarnult nádszálak hangosan sziszegtek, a fejük felett pedig a szél gyászos jajgatása hallatszott. A zenész keresztbe tett lábbal ült. A kezében tartott lyranttal egyáltalán nem tűnt veszélyesnek, mint ahogy azt Dakar az ellenségétől várta. Úrrá kellett lennie a félelmén.</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csinálod ezt egyáltalán? Tudod, mennyire megvetlek. Akármilyen keveset is ismerek meg titkos gondolataidból, azt később bármikor ellened fordítha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pillantott, de tekintete nem a prófétára összpontosult, hanem a távolba mered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ágysz az igazságra? Biztos voltam abban, hogy azt mondod: ideje megfizetnem a Tal Quorin partjainál megölt gyerekek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nnél gonoszabb témával már nem tudott előrukkolni, ezért kénytelen volt csendben maradni. Mielőtt elkészült volna, az utolsó húr is tökéletesen csendült fel. Arithon ujjai végszaladtak a húrokon, majd játéka vidám, könnyed dallamra vált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emrég átélt tragédiára visszagondolva ez a tiszta öröm istenkáromlásnak hatott. Dakar érezte, ahogy elszorul a torka. Aztán a zenéből sugárzó őszinteség arcul csapta, és a szavak mégsem hagyták el a sz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ugyanis nem saját örömét szőtte bele a zenébe, hanem az egészséges kislány eddigi életének sajátos mintáját. Jilieth ártatlansága és boldogsága sugárzott a dallamból, amelyet a mesterbárd az épen maradt, résnyire nyíló szemben pillanthatot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len perc is elég volt neki, hogy kiolvassa belőle a fontos dolgokat. A zenész megfigyelőkészsége nem ismert határokat, ugyanolyan féktelen volt, mint az égboltot átszelő sólymok röpte. De nem ítélkezett a látvány felett, csak elfogadta. Nem követelőzött, csak felszabad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érezte, ahogy a térdén keresztülfektetett apró, összegörnyedt test megrándul, majd elernyed. Alig látható, erőtlen mosoly jelent meg a színtelen ajak sarkában. Az elméjére szálló sötétség ellenére Jilieth felismerte a dalt, amelyben önmagát látta viszont. Teste reagált az ígéretre, amelyet az akkordok keltettek benne. A lyrant emelkedő és ereszkedő dallama tovább folytatódott. Még Dakar is képes volt kiolvasni belőle a felnőtt nő személyiségét, amelyet az Árnyékmester feltárt a lány előtt, mint életének következő szakasz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élek a zene mágiájába burkoló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rőtlen Jilieth nem tudott mást tenni, mint engedelmeskedni a sürgetésnek, és felülemelkedni a szörnyűségeken. Válaszolt, amikor a megformált tükörkép összekapcsolódott vele, és szárnyalni kezdett, jókedvre derítve erőtlen, fakuló én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élig lehunyt szemmel játszott. Az ujjai alól előtörő bonyolult hangok már nem teljesen tudatosak voltak; adománya vezérelte. Dakarnek nem jutott ideje arra, hogy megcsodálja a bárd tehetségét. Minden pillanatnyi késlekedésnek nagy ára lehet, ezért figyelmesen várakozott, hogy a létrejött kapcsolat mikor válik számára is használhatóv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olyan érzése támadt, mintha fejest ugrott volna a jéghideg vízbe. Az Arithon elméjét védő falak leomlottak; Dakar nem érzett kényszert, félelmet vagy sajná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igyekezett minél jobban összpontosítani. Mély transzba szállt, és mágikus látásával pillantott körbe. Hagyta, hogy a zene spirálszerű szálai rákapcsolódjanak az elméjére, és magukkal vonszolják az Árnyékmester tudatába.</w:t>
      </w:r>
    </w:p>
    <w:p>
      <w:pPr>
        <w:pStyle w:val="Normal"/>
        <w:shd w:fill="FFFFFF" w:val="clear"/>
        <w:ind w:firstLine="284"/>
        <w:jc w:val="both"/>
        <w:rPr/>
      </w:pPr>
      <w:r>
        <w:rPr>
          <w:rFonts w:eastAsia="Times New Roman" w:cs="Times New Roman" w:ascii="Times New Roman" w:hAnsi="Times New Roman"/>
          <w:sz w:val="24"/>
          <w:szCs w:val="24"/>
        </w:rPr>
        <w:t xml:space="preserve">Az első érintkezés csaknem teljesen lefegyverezte. Amikor a sebezhetőség váratlan mértékével kellett szembesülnie, csaknem elszakadt a másik elméjétől. Gyűlölete egy pillanat alatt elszállt, és a hirtelen jött felfedezéstől egy ideig mozdulni sem tudott. A s'Ffalenn </w:t>
      </w:r>
      <w:r>
        <w:rPr>
          <w:rFonts w:eastAsia="Times New Roman" w:cs="Times New Roman" w:ascii="Times New Roman" w:hAnsi="Times New Roman"/>
          <w:i/>
          <w:iCs/>
          <w:sz w:val="24"/>
          <w:szCs w:val="24"/>
        </w:rPr>
        <w:t xml:space="preserve">erény, </w:t>
      </w:r>
      <w:r>
        <w:rPr>
          <w:rFonts w:eastAsia="Times New Roman" w:cs="Times New Roman" w:ascii="Times New Roman" w:hAnsi="Times New Roman"/>
          <w:sz w:val="24"/>
          <w:szCs w:val="24"/>
        </w:rPr>
        <w:t>a könyörület arra kényszerítette a herceget, hogy mindenkinek mindent megbocsásson. Arithonnak nem volt védelme a gyűlölet ellen. Nem tudott mit tenni a megaláztatás és az előítéletek ellen azon kívül, hogy feltárja valódi énjét. Az ősi vérvonal leszármazottjaként nem léteztek számára félmegoldások. Hiába minden félreértés, árulás vagy hátába döfött acélpenge, csak annyira volt képes, hogy védekezzen. A türelemből és a bánatból fakad a gúnyolódása, döbbent rá Dakar, aki kezdte kellemetlenül érezni magát eddigi viselkedése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bár a zene vonzása Jilieth felé irányult, Arithon figyelmét nem kerülte el a Részeges Próféta szorongása. Muszáj volt valahogy kimozdítania a holtpontról. Átlátszó üvegfalhoz hasonló képződmény zavarta meg a férfi elmélked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isztában volt vele, hogy milyen az, amikor valaki magány után vágyakozik. Hiszen egész életében érezte a rá irányuló ellenséges tekinteteket és saját belső énjének ellenszegülését, amely miatt megértést kellett tanúsítania mindenki iránt. Ezért nem tehetett mást, mint helyet teremtett magának, hogy megőrizze elméjének béké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 szörnyű felismeréstől a zokogás határára került, ezért megváltásként hatott, amikor a lyrant megváltozott hangja kirántotta a gödörből. A vibrálás kapaszkodót kínált, hogy rendezze a gondolatait, és összeszedje magát. Eszébe jutott, hogy miért is vállalta ezt az egészet. Nem az ellenség miatti szánalomból kellett könnyeket hullatnia, hanem egy haldokló gyermek életét akarta megmen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rtokában van a tudásnak, amellyel meg tudja gyógyítani a test bizonyos sérüléseit. Amikor elsajátította a mágia ezen lépcsőjét, a Hetek elveit is meg kellett tanulnia: minden változtatáshoz először jóváhagyásra van szükség. Jilieth-nek is akarnia kell a gyógyulást. Ha egy gyermek túl fiatal ahhoz, hogy megértse a lényeget, akkor részletekben kell megszerezni az engedélyét. Az első lépés volt a legegyszerűbb. A súlyos sebektől szenvedő leány nyilván minden lehetőséget megragad, hogy megszabaduljon a fájdalomtól. Szemét lehunyta, fülében pedig az Arithon lyrantja által megfestett lélek nevetése zengett. Dakar a Jilieth mellkasát borító kötésre tette kezét. Az életenergia alig hullámzott ujjai alatt. Mágikus látása előtt feltárultak a fényesen izzó szálak. Néhol az áramlás már alig volt észlelhető, másutt pedig szokatlan erősségű volt; a sérülés olyan súlyos volt, hogy felborította az egyensúlyt. Az egész szerkezet elveszítette az alakját, akár a tűzhöz túl közel állított gyert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elemelte a mutatóujját, és egy stabilizáló pecsétet rajzolt az átvérzett köté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ját belső energiáját idézte meg a varázslathoz. Érintésének vonalában fényes izzás támadt. Egy pillanat múlva azonban a jelek elhalványultak, ahogy a lyrant dallama hanggá alakította a fényt. Vakító villanás támadt, majd szikrák villantak fel a kötésen, lassan beleolvadva a lány aurájába.</w:t>
      </w:r>
    </w:p>
    <w:p>
      <w:pPr>
        <w:pStyle w:val="Normal"/>
        <w:shd w:fill="FFFFFF" w:val="clear"/>
        <w:ind w:firstLine="284"/>
        <w:jc w:val="both"/>
        <w:rPr/>
      </w:pPr>
      <w:r>
        <w:rPr>
          <w:rFonts w:eastAsia="Times New Roman" w:cs="Times New Roman" w:ascii="Times New Roman" w:hAnsi="Times New Roman"/>
          <w:sz w:val="24"/>
          <w:szCs w:val="24"/>
        </w:rPr>
        <w:t xml:space="preserve">Arithon gyorsan ritmust váltott, és az elillanó rezgéshez hasonló dallamot játszott. Ezután nem késlekedett soká, és tökéletes ellenpontot képzett a gyermek </w:t>
      </w:r>
      <w:r>
        <w:rPr>
          <w:rFonts w:eastAsia="Times New Roman" w:cs="Times New Roman" w:ascii="Times New Roman" w:hAnsi="Times New Roman"/>
          <w:i/>
          <w:iCs/>
          <w:sz w:val="24"/>
          <w:szCs w:val="24"/>
        </w:rPr>
        <w:t xml:space="preserve">nevét </w:t>
      </w:r>
      <w:r>
        <w:rPr>
          <w:rFonts w:eastAsia="Times New Roman" w:cs="Times New Roman" w:ascii="Times New Roman" w:hAnsi="Times New Roman"/>
          <w:sz w:val="24"/>
          <w:szCs w:val="24"/>
        </w:rPr>
        <w:t>alkotó hango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nnyek elhomályosították Dakar szemét, és érezte, ahogy lefolynak pufók arcán. Ebben a pillanatban valószínűleg egyetlen élőlény sem lett volna képes elviselni a mesterbárd ujjainak felemelő táncát. A tizennégy ezüsthúr szinte izzott. Arithon tehetségéhez kétség sem férhetett, sőt tudása jóval meghaladta azt a mértéket, amelyet Halliron tanítása nyújtott neki. Jilieth kénytelen volt válaszolni. Dakar érezte, ahogy a légzése egyre könnyebb lesz. Egy újabb pecsétet rajzolt a fájdalom enyhítésére. A lyrant hangja hamarosan megváltozott, és a segítségére si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nergia áramlása felélénkítette Dakart. A következő pecsét a sérült szövetek összeillesztésére szolgált. A prófétát most is lenyűgözte a tiszta dallam, amely továbbította a mágia hullámait. Légiesen könnyed hangot hallott, mintha lágy szellő fújt volna keresztül a rózsaszirmo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ély transzba merült varázshasználó mostanra teljesen összekapcsolódott Arithon tudatával, és nem érezte a fagyos levegőt. A zene elnyomta a külvilág hangjait. A vadászó wyvernek rikoltozása és a forrás vizének csobogása nem jutott el a füléig. Habár keményen próbálkozott, elővigyázatossága mégis semmivé foszlott. A vidám dallam teljesen lenyűgözte az elméjét. Szörnyen érezte magát, mert az életre hívott mágia eggyé vált a zenével, pillanatok alatt eloszlatva védekezését és bizalmatlan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jött Jilieth megmentésének legveszélyesebb pillanata. Szívében mostanra egyedül a mágiának és a lyrant szabadon szárnyaló boldogságának jutott hely. Dakar elmosolyodott, mert semmiféle árnyék nem borult az elméjére, amely hátráltathatta volna. Ujjaival egy dupla jelet rajzolt fel. Ez volt a kezdet és a vég rúnája; ez volt a pecsét, amely megköti az elsődleges energi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nításának korlátait a Főegyensúly Törvénye jelentette. Első lépésként azt kellett elérnie, hogy a gyermek elfogadja az ő jelenlétét. Meg kellett nyitnia a csatornát, amely lehetővé teszi a szertartás elvégzését. Csak akkor lesz képes elűzni a halált, ha Jilieth elfogadja a kívülről érkező ismeretlen erőt. A makacs, fiatal természet és a nemtörődömség, amely eddigi életében jellemezte, most utat kell, hogy adjon a bölcsességnek. Bátornak kell lennie, hogy egy idegentől is elfogadja azt a törődést, amellyel szülei viseltetnek iránta, amíg nem képes saját lábára ál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étéves kislánynak fel kell ismernie, hogy hibázott, amikor megszökött testvére felügyelete alól, és egyedül kezdett kószálni a sziklák között. Különben sosem gyógyul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lieth hallotta a kérdést. A mesterbárd zenéje minden lehetséges védelmet biztosított számára. Elvonta a figyelmét a fájdalomról és a szenvedésről, de a gyermek lelke játékosan fellázadt, majd vibrálni kezdett. Legszívesebben táncolt volna, és magához csalogatja a veszélyt, éppen úgy, mint korábban elveszített édesanyja. Az asszony egy bizonytalan kiszögellésre merészkedett, hogy megmentse elkóborolt bárányát, és örökre eltűnt a kőomlás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kar, engedd el! Ne üldözd! Szabadon kell döntenie, hogy vissza akar-e fordulni - kiáltott fel Arithon, figyelmeztetve a prófé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férfi már elveszett a csalódottság labirintusában. Bosszúságában minden pecsét vörösen izzott, és a zene elveszítette korábbi tökéletes cseng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kétségek között vergődött ügyetlensége miatt. Minden erejével kutatott a türelem után, amely sosem tartozott az erősségei közé. Jilieth-nek egy biztos kezű tanító irányítására volt szüksége. A bírálatok és a javítások, amelyeket a Hetek varázslóitól kapott, sosem érdekelték Dak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letében most először vált világossá előtte, hogy önfejűsége hova vezetett. Sok mindennel foglalkozott hosszú élete folyamán, csak azzal nem, amivel kellett volna. Képes volt örömet okozni a legelcsigázottabb szajhának is, és hízelgéssel a legreménytelenebb helyzetekből is ki tudott kever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kénytelen volt belátni, hogy az ellenszert nem ismeri. Fogalma sem volt, hogy fordítsa a visszájára a gyermek önpusztító termész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értette Dakar dilemmáját. A mesterbárd beleérző képessége kihámozta a nyugtalanság forrását, amely a Jilieth-t az élethez kötő csatornában vibrált. Minden erejét bevetette, hogy megpróbáljon lyukat ütni a próféta eltévelyedésén, és kiragadja a kétségek közül. A lyrantból előtörő hang azonban nem hozta meg a várt eredményt. Dakar szája kiáltásra nyílt, mert nem tudott mit kezdeni a mágikus látását elhomályosító folttal, amelyet bűntudata kel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onban nem adta fel. Egyeden fültépő próbálkozással megpróbált áttörni a falon, amely mögött valahol ott húzódtak elveszett képességei. Ha sikerrel jár, akkor képes lesz megmenteni a minta lassan semmivé váló rúná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kísérlet kudarcba fulladt. Fekete, átláthatatlan üvegfalba ütközött. Visszatántorgott. Elveszettnek és összetörtnek érezte magát a szörnyű veszteség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rázkódtatás rést tépett az elméjén, és a szörnyű emlékek újra a felszínre kerültek. Fojtogatni kezdte a tudat, hogy ismét képtelen megmenteni a kislányt, akinek a sorsa tőle függ. Elveszítette az önuralmát, és képtelen volt elrejteni Dakar elől a szörnyűség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ermekek újra meghaltak a Tal Quorin partjánál. Egyedül csak ő volt tisztában azzal, hogy így sokkal rosszabb sorstól menekültek meg, amely az etarrai vérpadon várt volna rájuk. Sorsuk megpecsételődött, és a törzs túlélői semmit sem tehettek értük. Arithon feláldozta a becsületét, hogy megmentse őket a Ködszellem átkától, amikor Lysaer a város hadseregével utána 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óta együtt kell élnie a bűntudattal és az iszonyú félelemmel, hogy Desh-thiere bármikor átveheti felette az irányí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Ismét Athir homokos tengerpartján állt. A Minderl-öbölre mért szörnyű csapástól még mindig háborgott a lelke, amikor ismét sarokba szorították. A Hetek kérését meghallva kétségbeesetten felüvöltöt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Vérrel pecsételjem meg az eskümet? Hogy mindenáron életben maradjak? Ath, könyörülj! Fogalmad sincs, mit kérsz tő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azonban egyértelmű választ adot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Nagyon is jól tudom - közölte Asandir. Althain Őrzőjétől értesült róla, hogy Arithon leghűségesebb alattvalója éppen csak megmenekült a szörnyű végzettől - Éppen ezért kérem ilyen hirtelen. Tapasztaltad a veszélyt, amelyet a Ködszellem átka képvisel. Akármilyen szörnyűség is leselkedik a világra, és akármi történik az emberekkel, a képességeidre szükségünk van. Hogy ki hal meg, és ki marad életben, az nem lehet fontosabb a világ jövőjé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s vért fakasztott, és visszavonhatatlan kötelék jött létre a varázsló és a herceg között. A felelősség felülkerekedett az akaraton. Az acél szúrása elmosta a tiltakozás minden lehető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iszabadult a múlt útvesztőjéből, és Dakar is visszanyerte az önuralmát. Levegő után kapkodott, de csak tátogásra futotta tőle, mint akit gyomorszájon vágtak. A kapcsolat megszakadt, mert letelt az id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lieth már túljutott a fordulóponton. Akaratos lény volt, aki azt az utat választotta, amelyet a szíve diktált neki. Ez vezetett a wyvernnel való találkozáshoz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hozta a döntést. Arithon az összeomlott büszkeség és a fájdalom romjai alól próbált kimászni. Nem tehetett mást; arra kényszerítette magát, hogy méltósággal viselje a veszteséget. Izzadságtól nedves ujjai fölé hajolt, és folytatta a zenélést. El kellett szakítania a gyermekhez fűződő kötelékeit, és átsegíteni őt az utolsó akadályokon. Az aprócska test boldog arckifejezéssel vett még néhány lélegzetet, majd átadta magát az örök feledés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ágikus látásán keresztül nézte végig az utolsó pillanatokat, ahogy a Végzetúr Kereke elfordul a gyermek felett. Egy gondtalan kislányt látott, aki az aranyló napsugarak között szökell egyre távolabb, lassan eltűnve a látóhatár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jócskán benne jártak az éjszakában. A tűzből csak hamu maradt, a fenyegető viharfelhők eloszlottak. A csillagos égbolt kísérteties fénybe vonta a szurdokot, és apró pontokban tükröződött vissza a vízfelszínről. Három ütemmel azután, hogy a gyermek aurája elhalványult és szertefoszlott, Arithon elhallgattatta a húrok zengését. Arcát a tenyerébe temette, miközben a könnyek szabadon patakzottak ujja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ég mindig a kettejük közötti csatornában látottak hatása alatt állt, és azt hitte, megtörik a gyász súlya alatt. Nem tudta volna magára vállalni a kudarcot, és nem tudta levenni a terhet a bárd válláról. De a legrosszabb az egészben az volt, hogy Arithon átérezte a fájdalmát, és egyetlen szóval sem fordult ellene.</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t megtettél, amit csak tudtál - szólalt meg hosszú idő után Rathain hercege. Torbrand leszármazottja volt, ehhez kétség sem férhetett. A medence árnyékos vizébe bámult, és túl fáradt volt, hogy elrejtse háborgó érzelmeit. - Szemernyi kétségem sincs felőle. Nem te tehetsz róla. A leány meglátta a felkínált lehetőséget, de másként dönt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róféta számára a feloldozás vajmi keveset jelentett. Annyinak érezte magát, mint amivé az öt évszázad féktelen mulatozása tette. Ha összerakta az elvesztegetett éveket, akkor még jobban fajt az, hogy milyen árat kellett fizetnie: képtelen volt megmenteni Jilieth-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tehetünk még? - kérdezte Dakar, akinek hangjában a sajnálat vette át a gyűlölet helyé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vigyük vissza a gyermekeket a rokonaikhoz. Merre keressü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lerakta a lyrantot a széthajtogatott tokra, és a lábába hasító zsibbadást legyőzve feltápászkodott. A tűzhöz osont, felemelte Ghedair köpenyét, és kiemelte testvérének gyorsan kihűlő testét Dakar öléből.</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hol kell lennie egy tábornak a közelben - kényszerítette újra működésre a kábult elméjét Dakar. - A csordákat most az alacsonyabban fekvő legelők felé hajtják télire. Ezek a pásztorok valamiért késedelmet szenvedtek. Általában nem szokták egyedül hagyni a gyermekeke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ény, hogy anyjukat elveszítették, ésszerű magyarázat lehet 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rithon elrendezte a kislány testét bátyja köpenyében, ismét magához vette a lyrantot. Hamarosan Dakar is összeszedte az akaraterejét, és megmozdult. Összepakolta a táska tartalmát, és próbált megszabadulni a friss emlékektől. Arithon elméjének lenyomata úgy tapadt a gondolatai közé, mint a levakarhatatlan pókháló. Apróra húzta össze magát, amikor felmerült benne egy másik herceg iránti félelme. A szőke hajú s'Ilessid jutott az eszébe, akit legjobb barátjának tar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nyelmetlenül érezte magát. Nem merte újra végiggondolni Desh-thiere bosszújának óráit, és igyekezett elnyomni magában a rémületet, hogy korábbi elképzelései esetleg nem állják meg a helyüket. A belső hang azonban válaszolt. Kilenc évvel ezelőtt, az etarrai válság idején Lysaer hercegnek talán úgy volt a legegyszerűbb, hogy ne is próbáljon harcolni a kísértet ellen. A s'Ilessid igazságérzetet megfertőző lény az örökös ellenségeskedés magvait vetette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sőbb történtek is ezt támasztották alá. A Hetek varázslói sosem tértek ki ok nélkül az égető szükség elől. Nyilván jó oka van annak, hogy csak egy herceggel kötöttek vérszerződést Athir partjá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ár nem bírta a feltámadó kétségeket, ezért újra felvette a beszélgetés fona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lefelé tartunk, előbb-utóbb megtaláljuk a birk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edten nézte, amint Arithon vállára veszi a dolgait, majd az eszméletlen fiút is felemeli. A bárd ugyanolyannak tűnt, mint amilyen máskor is volt: szótlanul és magabiztosan cselek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zonban a történések fényében már képes volt átlátni az önbizalom álarcán. Ő Lysaer embere volt, és ezt Arithon is nagyon jól tudta. Ami a mai közös erőfeszítésüket illeti, az nyilván nem volt olyan egyszerű, mint elsőre látszott. Semmi sincs ingyen. Nem volt biztosíték arra, hogy a lehetőség esetleg nem az Árnyékmester fortélyának megfelelően adódott. Hiszen éppen beleillett volna a tervébe.</w:t>
      </w:r>
    </w:p>
    <w:p>
      <w:pPr>
        <w:sectPr>
          <w:footerReference w:type="even" r:id="rId22"/>
          <w:footerReference w:type="default" r:id="rId23"/>
          <w:type w:val="nextPage"/>
          <w:pgSz w:w="8391" w:h="11906"/>
          <w:pgMar w:left="1134" w:right="510" w:gutter="0" w:header="0" w:top="510"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elkapta a földön heverő táskát, majd a kislány holtteste felé fordult. Egy gondolat ütött szöget a fejében. Lysaer tisztességét csak egy módon állíthatja helyre, mégpedig ha próbára teszi, és bebizonyítja, hogy Arithon puszta számításból tárta fel előtte valódi énjét. Nem tűnt valószínűnek, de a lehetőséget sosem szabad kizárni. Az Árnyékmesterről volt szó, akit Desh-thiere átka irányított. Talán csak felhasználta Jilieth halálát arra, hogy lefegyverezze őt, és elnyerje a bizalmát. Az igaz forrásból táplálkozó gyűlölet ezáltal eltűnne, és ő maga is bűnrészessé válna.</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TH BEAVATOTTJ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arn s'Brydion megunta a vezérgálya fedélzete által nyújtott szűkös teret. Az egyetlen szórakozást a matrózokkal való kockázás jelentette, ezért inkább elhagyta a hajót. Dühödten rótta a köröket Lysaer vezéri sátrának szőnyegén.</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ség, ez nevetséges! - emelte fel a hangját. Vékony ujjaival félrehúzta a ponyvát, hogy beeressze a tengeri szellőt. - A kikérdezett falusiak kevesebbet beszélnek, mint a kagylók. Két emberemet kígyók harapták meg, miközben a bokrokat kutatták át. Persze nem találtak semmit. A blokádot vezető tisztek megesküdtek legféltettebb testrészükre, hogy egyetlen szökevény sem hagyta el a Scimlade-fokot. Az egyetlen hely, amelyet még nem kutattunk át, az Ath Testvériségének a rendháza. Próbáltál már valaha kikérdezni egy beavatott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arn acélos tekintettel nézett végig a hercegen.</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látom, nem. Olyan fajtából származnak, akik nem foglalkoznak a háborúkkal és a foglyokkal. Ha nem tetszik nekik a célod, akkor annyit sem érsz velük, mintha egy lyukas vödörrel akarnál vizet húzni a kút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s'Ilessidet cseppet sem hatotta meg Mearn fellengzős beszéde. Félretolta az íróasztalt, talpra állt, és tollát a papírra vetett üzenetek mellé dobta.</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zakra és délre akarod küldeni a gályákat a partvonal mentén, hogy megleljék az Árnyékmestert?</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perdült meg Mearn, és végignézett a sötétbe boruló homokdűnéken. Hajfonata megcsillant a nemrég meggyújtott gyertyák fényében, amelyek a sötétséget hivatottak távol tartani. - Utálok egy helyben ülni. Nincs rá bizonyíték, hogy bárki is túlélte volna a Hullámtörő elsüllyedését. Ha a herceg száműzött őrkapitánya vagy az a falusi asszony tudott is valamit Arithon terveiről most már úgysem tudjuk kikérdezni őket. Miért várjunk rájuk? Kapjuk el most a menekülő patkányt, vagy várjuk meg, amíg teljesen beássa magát az újabb fészekbe?</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atkány történetesen egy s'Ffalenn - erőltetett türelmet magára Lysaer. - Csak megroppanna az evezősök háta a hiábavaló erőlködés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iábavaló. A falusiak szerint a Fekete Sárkány nevű csempészhajóval is üzlet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ez a hírmorzsa sem lelkesítette fel kellőképpen Lysaert, Mearn kérdőn felvonta a szemöldökét. Lepöckölte az ingének ráncai közt megülő homokszemeket, és folytatta:</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van - jelentette ki végül, de érezte, hogy közel jár a győzelemhez. A hercegre mosolygott, és rosszindulattól fűtve fejezte be: - Majd te elvégzed a kérdezősködést a rendházban. Örömmel adom át neked a lehetőséget. A jóságos alakoktól mindig libabőrös lesz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indent megtett, hogy mellőzze a tapintatlan Mearn társaságát egy ilyen fontos diplomáciai érzéket igénylő látogatásnál. A hirtelenkedő férfi felcsattanásai még Daeliont is felbosszantanák. A herceg legifjabb testvérén látszott, hogy minél előbb indulni akar, ezért Lysaer elbocsátotta.</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ggel majd átküldök egy futárt a gályához, hogy elmondja, mire jutot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igyekezett elhessegetni magától a kellemetlen gondolatokat, mert Mearn kacagva fogadta magabiztos kijelentését. A szolgák hozzáláttak felszerszámozni a lovakat, hogy minél hamarabb elindulhasson a rendházba, és kikérdezhesse Ath beavatottjai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Óriási fáklyák égtek a bronz falikarokban Ath rendházának bejáratánál. Ez biztos jele volt annak, amire Mearn s'Brydion korábban figyelmeztette: felkészültek a királyi vendég fogadására. Lysaer nem volt tisztában Athera ősi szokásaival, ezért felemelte a kezét, és intésével megállította a kíséretet. Ágas-bogas fák árnyéka vetült a furcsa jelekkel díszített kapuoszlopok köveire. A lovakat nem nagyon zavarták a faragványok, de a lovászfiú annál inkább idegesen viselkedett. A fiú bátortalanul húzódott közelebb a herceg hatalmas lovához, majd elfehéredett ujjaival belekapaszkodott a gyeplő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is érzett némi nyugtalanságot, ahogy kikászálódott a nyeregből, de túl büszke volt ahhoz, hogy kimutassa. A feketén csillogó levelek felső sorát bevilágította a telihold fénye, amely sejtelmessé tette a környezetet. A kapun túl fekvő épületnek nem voltak ablakai. Az egészet körbenőtték a Scimlade-félszigetre jellemző tölgyek és bozótfélék, így a méretét és formáját is nehéz lett volna megállapítani. Száraz gyomok lengedeztek a szélben, az elburjánzott ágak pedig a mohával benőtt falakat csapkodták. Úgy tűnt, senki sem gondozza a növényeket. A rendház legkevésbé sem hasonlított azokra a szent helyekre, amelyekre Lysaer még gyermekkorából emlékezett. Ezeket lenyírt sövény ölelte körbe, az ösvényeket vörös téglával rakták ki, és mindenütt gondozott virágágyások húzódtak. Amióta a parávok elhagyták Atherát, az ősi misztérium követői alaposan megfogyatkoztak. A herceg egyáltalán nem volt meglepve a látottakon. Az itteni beavatottaknak nyilván nincs elég pénzük a kertész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orsan levonta magában a következtetést, hogy a látogatás nem fog hosszúra nyúlni. A kíséretét várakozásra utasította, ő pedig átlépett a szokatlan jelekkel ékesített kapun. A fontos információkat nyilván könnyedén megszerezheti, ha egy nagyobb adománnyal kisegíti a rendházat a nyomorból.</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szükségünk pénzre - közölte egy mély, selymes hang olyan közelről, hogy Lysaer összerezzent. Egy fehér csuhát viselő alak lépett ki az árnyékból az üdvözlésére. - Ez a hely nem jelent veszélyt rád nézve, hacsak a szívedben lakozó hit mást nem mo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et próbált úrrá lenni idegességén, amiért meg tudták lepni. Egy szívdobbanásnyi idő elég volt, hogy diplomatikus válasszal rukkoljon elő.</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dás szálljon rád, testvér. Ha majd meg kívánom osztani a hitem részleteit másokkal, szólni fog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uklya rejtekében lágy mosoly villant.</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ővér, az én esetemben. A Teremtő fénye süssön reád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kony, kecses ujjak hajtották hátra a fehér anyagot. A fáklyák fénye magas, bronzszínű arcot, nemesekre jellemző orrot és közvetlen tekintetet tárt fel. A herceg az utóbbit különösen nehezen emésztette meg, mert hozzá volt szokva a rangjából fakadó tisztelethez.</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karatod mindig a sajátod marad - folytatta türelmesen a beavatott, és a rendház belső szentélye felé invitálta Lysaert a kíséretével együtt. - De ezeken a kapukon belül a véleményed nem maradhat rejtve. Ath kegyelme dönt majd a kérelmedről, és irányítja a cselekedetei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igazi államférfihoz hasonlóan ösztönösen is képes volt megőrizni önuralmá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ívánok visszaélni a vendégszereteteddel, nővér. Nem kérelemmel fordulok hozzád, hanem egy sérült embert keresek, aki az én szolgálatomban áll. Azt hiszem, egy asszony is van vele.</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harrick és Jinesse. Beljebb megtalálod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avatott ismét felhúzta a csuklyát, elfedve éjfekete haját. Úgy siklott át a holdfényben fürdő ágak között, mint egy tündér. A királyi méltóság jelenléte egyáltalán nem hozta zavarba. Tekintete végigsiklott a herceg kíséretének tagjain. Minden katonának és szolgának ugyanaz a fürkésző tekintet jutott, miközben a nő elhaladt a kapu előtt, majd el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áklyák fényében álldogáló Lysaer előtt két lehetőség volt. Vagy elmegy anélkül, hogy választ kapott volna a kérdéseire, vagy követi a nőt. Mivel Mearn patkányvadászata a part mentén sokkal fárasztóbb választási lehetőségnek tűnt, ezért rövid időn belül döntött. Ismét maradásra intette a kíséret tagjait, és megnyújtott léptekkel elindult be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sem gondolta volna, hogy a tekintélye meginoghat. De amikor belépett a rendház barlangszerű építményei közé, kénytelen volt ezzel is szembesülni. A tisztjei leszálltak a lóról, és lerakták a fegyvereket. Pedig egyértelmű utasítást adott; nem volt szüksége senki társaságára. Mégis mindenki jött utána. Még a lovászfiú is ott topogott a sarkában, akinek a hátasokat kellett volna egy helyben tartania. Az ifjú botladozva lépdelt, mert a falakat borító pecséteket és jeleket bámu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avatott hívta őket. Amikor Lysaer dühösen fel akart csattanni a szemtelenségén, a vendéglátója olyan mosollyal csillapította le, amellyel a huncut kisfiúkat szokták.</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léptél a területünkre. Itt Ath törvényei uralkodnak. - Szavai végtelen visszhangot vertek a bordás boltozatú mennyezeten, miközben mezítlábas léptei némán suhantak a márványpadlón. - A rendházon belül egyetlen élő ember sem parancsolhat a másiknak, csak saját magának. De nyugodj meg, a meghallgatás bizalmas keretek között zajlik majd.</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 lesz az őrizetlenül maradt lovakkal? - kérdezte Lysaer kétségbeesetten, nehogy elveszítse önuralmát. Minden elővigyázatossága ellenére hangjából kiérződött némi düh. - Ők is engedelmeskednek Ath békéjének, és nem fognak elkóborolni a lápban?</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remtmények úgy cselekszenek, ahogy természetük megkívánja. De ne félj! Nem esik bajuk. Claithen majd törődik ve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uhogó fehér ruhát viselő nővér átlépett egy rúnákkal ékesített boltív alatt, amely a belső szentélybe vezetett. Már csak Lysaer volt mögötte. A herceg döbbenten megállt. Az előtte elterülő látvány sok mindenre emlékeztette, csak nem arra a nyomorúságra, amit v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oszlopos előcsarnokba lépett be, amely hatalmas, nyitott udvarba vezetett. Ennek a közepén egy szökőkút állt. A szürke, spirálszerű jelekkel televésett falakon kívül éjszaka volt, amelyben a fényt a hold és a fáklyák szolgáltatták. Itt azonban valamely láthatatlan forrásból táplálkozó jeges világosság derengett. Ezüst és levendulaszínben tündököltek a hatalmas famatuzsálemek. Ezek nem csenevész, vihartépázta fák voltak, és nem is a Scimlade-fokra jellemző pálmák, hanem égbe nyúló, magas lombú óriások, amelyek törzsét jó, ha öt ember át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iget maga volt a megtestesült rejtély. A lehetetlenül széles és magas matuzsálemek a nekik otthont adó építmény fölé tornyosultak. A lombok alatti terület is tele volt élettel. Gazdagon nőtt itt mindenféle növény. Szinte vibrált a levegő, ahhoz hasonlóan, amelyet vihar előtt érez az ember.</w:t>
      </w:r>
    </w:p>
    <w:p>
      <w:pPr>
        <w:pStyle w:val="Normal"/>
        <w:shd w:fill="FFFFFF" w:val="clear"/>
        <w:tabs>
          <w:tab w:val="clear" w:pos="720"/>
          <w:tab w:val="left" w:pos="60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tt - mondta a beavatott, és kezét lágyan Lysaer ruhájára helyezve irányította a liget közepe felé. - A szökőkútnál várakozha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tett egy lépést, majd még egyet, aztán megdermedt. Egyik kezét a mellette lévő oszlopra tette, hogy meg tudja őrizni egyensúlyát. A keze alatti faragványokból tökéletes harmónia sugár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slogott, és összerezzent. A testét borító ruhától viszketni kezdett, majd az anyag mintha minden ok nélkül fojtogatni kezdte volna. Olyan érzés vágott végig rajta, amelyhez foghatót még sosem tapasztalt. Egészen mást várt. Fülkékben álló szobrokat, patinás bronzlámpásokat és Daelionról vagy Dharkaron szekeréről készült mozaikokat. Az Ath tiszteletére emelt katedrálisokat a szülőföldjén magasba nyúló, boltíves mennyezet fedte. Általában visszhangok töltötték be az építményeket, ahogy az ünnepélyes csuhát viselő papok imádkozva és énekelve vonultak végig a falak kö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oszlopokon belüli teret itt nem övezték falak. Nem volt tető vagy áldást sugárzó gyertyák. Döbbent tekintete előtt a Teremtő ősi erdeje nyújtózott, amelynek nyári lombja alatt madarak és különböző állatok mozgolódtak. Békesség hatotta át a kristálytiszta levegőt, amely a gazdag termőtalaj felett kavargott. Lysaer alaposan megfigyelt mindent, és tisztelet ébredt a lelkében. Nem tudott többé a logika erőtlen hangjára hallgatni, amely azt sugallta neki, hogy ez a hely egyszerűen nem létezhet. Már nem lepődött meg, amikor megindult, és egy leopárd ugrott félre az útj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últ és a jövő elhalványult előtte. A lába alatt suhogó fűtakaró sokkal többet mesélt neki, mint amennyit az elméjében képes lett volna elraktározni. Egy nyúl dörgölőzött a lábához, és minden félelem nélkül megszagolgatta. Odaért a szökőkúthoz. Ez nem faragott építmény volt, hanem egy természetes forrás, amely a sziklából fakadt. A vízcsobogás elmosta az utolsó kételyei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veszett az elmét fogságba ejtő labirintusban, és öntudata elvált a testétől. Ath beavatottjainak erdeje korlátok nélküli, kiterjesztett valóságot kínált, amely az életet magasztalta. Az emberek tettei és ösztönzései csupán távoli, ízléstelen és cirádás álomnak tűntek; viharos mozdulatok és értelmetlen hangok kavalkádj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ivárványszín, egzotikus madarak repdestek az égerfák ágai közt. Fészkeiket közvetlenül a sólymok és az óceánok madarat mellé rakták. Nem rebbentek félre a herceg közeledtére, inkább csak méregették bölcsességet sugárzó szemükkel.</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nak a papok? - suttogta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llette álló nő felnevetett, hangja ugyanolyan mézédes volt, mint a szökőkút vizének csobogása.</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enek papjaink és papnőink. Az rangokkal járna együtt, és ilyen Ath törvényei szerint nem létezik. Te egyszerű férfiként érkeztél, és a föld egyensúlya azt diktálta, hogy egy női beavatott legyen a vezetőd.</w:t>
      </w:r>
    </w:p>
    <w:p>
      <w:pPr>
        <w:pStyle w:val="Normal"/>
        <w:shd w:fill="FFFFFF" w:val="clear"/>
        <w:tabs>
          <w:tab w:val="clear" w:pos="720"/>
          <w:tab w:val="left" w:pos="63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szükségem senki tanácsaira - pihentette meg a lábát Lysaer a sziklamedence perem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ev testtartása visszatükröződött a felszínen, ahogy a félhomály megvilágította. Saját magával nézett farkasszemet, de az időnként lehulló vízcseppek gyakran eltorzították az illúziót. A különös dallamot hallgatva egyszerűen képtelen volt kényelmetlenül érezni magát. Aggodalma elszállt, hiába érkezett ide tele bizonytalansággal. Összeszedte magát, és megnevezte jövetelének céljá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jöttem, hogy találkozzak két másik vendéggel. Egy Tharrick nevű száműzött őrkapitányt és egy Jinesse nevű meriori özvegyasszonyt keresek. A kapunál azt mondtad, talán beszélhetek velük.</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beszélhetsz - jött a válasz, amely inkább türelemre intés volt, mint ígér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lszakította tekintetét a medencéről, és a mellette álló mozdulatlan alakot kezdte méregetni. A nő arra várt, hogy valamivel hagyjon fel. A gyomrában támadó érzés egyértelműen erre utalt, mint ahogy az átázott ruha arra emlékeztette volna, hogy fá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e üres volt. Az erdő méltósága megakadályozta korábbi szándékát, hogy megvesztegetéssel próbálkozzon. Lysaer az előtte álló hófehér bőrű szépséget bámulta. Amikor észrevette a másik figyelő tekintetét, már nem tudott hátralépni. Az átható pillantás úgy érte, mintha hirtelen jéghideg vízzel nyakon öntötté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tfutott rajta egy gondolat, hogy magyarázkodnia kellene. Egész életében a diplomácia fortélyaira tanították, de mégis képtelen volt összpontosítani. Az erőlködéstől elméjének egyensúlya kezdett felborulni. Az egyik szilánk azt sugallta, hogy aggodalma az özvegy ikrei iránt érzett féltésből adódik. De egy másik engedetlen áruló gondolat lett úrrá rajta, és végül ez győzedelmeskedett. Választ akart kapni.</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rfi, Tharrick többet tud az ellenségem terveiről, mint azt állítja. A nő szerepe is kulcsfontosságú. Nincs más lehetősége, mint hogy a gyermekei után menjen. Ha ezt megteszi, ő mutathatja az utat a hadseregem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rrásvíz csobogását, a lombok suhogását és a madarak tollászkodását elnyomó szavak olyan hangosnak tűntek, mint egy kiáltás. Lysaer mindig büszke volt a megfontoltságára, ezért most feszengve összehúzta magát. A szavai által sugallt manipulációt meghallva szégyenkezni kezdett. Megdöbbenten bámult Ath beavatottjának arcába. A sötét szemöldök azonban nem húzódott össze, és nem sugárzott megvetést. A nő lágyan szólalt meg:</w:t>
      </w:r>
    </w:p>
    <w:p>
      <w:pPr>
        <w:pStyle w:val="Normal"/>
        <w:shd w:fill="FFFFFF" w:val="clear"/>
        <w:tabs>
          <w:tab w:val="clear" w:pos="720"/>
          <w:tab w:val="left" w:pos="6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rfi és a nő, akiket említettél, vendégek nálunk. Ath törvényei biztosítják nekik a szabad akaratot, és azt kívánták, hogy ne használhassák fel őket a háború érde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visszanyelte a türelmetlenségét. Tenyerét a halántékára szorította, hogy helyreállítsa tudatának egyensúlyát, és megszabaduljon a képzelgés szörnyű játékától. De a szökőkút hangjai és a madarak könnyed éneke megakadályozták ebben, és minduntalan elvonták a figyelmét. Hangja ismét éles volt; az uralkodói énje tört elő.</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harricket és Jinesse-t félrevezették, és elbájolták. Az egész emberiség érdeke azt kívánja, hogy elfogjam a varázslót, aki megrontotta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avatott fürgén válaszol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elvedd az é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ismét érezte, ahogy eltávolodik a középponttól. Forgott körülötte a világ, és szédült. Csaknem kitört belőle az eszelős kacagás, de csak forró könnyek futottak végig az arcán. Újra visszakapaszkodott a valóságba, de már semmi sem volt ugyanolyan. A könyökénél ülő madarak ijedten szárnyra kaptak, és elrepültek. A csizmájánál ülő nyúlnak már nyoma sem volt. A leopárd riadtan felpattant, és egy vadász tekintetével bámult rá. Szeme kerek volt, és úgy világított, mint a frissen vert rézpénz. Nem a beavatott éles szavai zaklatták fel az állatokat. Lysaer a rátörő szédülésből megértette, hogy az ő jelenléte okozta a hirtelen beállt változ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 akart egyenesedni, és elmenni innen. Amint megmozdult, a medencében ismét megpillantotta a tekintetét, amely mozdulatlanságra kényszerítette. Túl későn döbbent rá, hogy a csapda bezárult. A fák békés suhogása mintha álomba ringatta volna. Kimerültnek érezt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llette álló nő hátratolta a fehér csuklyát. Kiengedett haja úgy csillogott a halvány fényben, akár a hullámzó fekete selyem. Szeme holdkő volt. Az ajkán formálódó szavak Dharkaron hangján keltek életre. A Bosszúálló dörgedelmes intése még sokáig csengett a fül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Arithon s'Ffalenn nem az ellens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érezte, ahogy iszonyú kiáltás tör fel a torkából. Újra erősnek, sérthetetlennek és épelméjűnek érezte magá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s'Ffalenn legalább annyira meg akar ölni engem, mint én őt. Ha kételkedsz a szándékában, akkor téged is megrontott.</w:t>
      </w:r>
    </w:p>
    <w:p>
      <w:pPr>
        <w:pStyle w:val="Normal"/>
        <w:shd w:fill="FFFFFF" w:val="clear"/>
        <w:ind w:firstLine="284"/>
        <w:jc w:val="both"/>
        <w:rPr/>
      </w:pPr>
      <w:r>
        <w:rPr>
          <w:rFonts w:eastAsia="Times New Roman" w:cs="Times New Roman" w:ascii="Times New Roman" w:hAnsi="Times New Roman"/>
          <w:i/>
          <w:iCs/>
          <w:sz w:val="24"/>
          <w:szCs w:val="24"/>
        </w:rPr>
        <w:t xml:space="preserve">- Arithon s'Ffalenn nem az ellenséged - </w:t>
      </w:r>
      <w:r>
        <w:rPr>
          <w:rFonts w:eastAsia="Times New Roman" w:cs="Times New Roman" w:ascii="Times New Roman" w:hAnsi="Times New Roman"/>
          <w:sz w:val="24"/>
          <w:szCs w:val="24"/>
        </w:rPr>
        <w:t>ismételte meg a n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üszkén állt előtte, és kezével egy fehéren izzó pecsétet rajzolt a levegőbe. A hirtelen támadó fény szétválasztotta a testet és a lelket.</w:t>
      </w:r>
    </w:p>
    <w:p>
      <w:pPr>
        <w:pStyle w:val="Normal"/>
        <w:shd w:fill="FFFFFF" w:val="clear"/>
        <w:ind w:firstLine="284"/>
        <w:jc w:val="both"/>
        <w:rPr/>
      </w:pPr>
      <w:r>
        <w:rPr>
          <w:rFonts w:eastAsia="Times New Roman" w:cs="Times New Roman" w:ascii="Times New Roman" w:hAnsi="Times New Roman"/>
          <w:sz w:val="24"/>
          <w:szCs w:val="24"/>
        </w:rPr>
        <w:t xml:space="preserve">Az energia hullámát megérző Lysaer hátratántorodott. A medence peremébe kapaszkodva eszmélt rá, hogy elfordult a ragyogástól. Mindkét keze csuklóig merült a jeges vízbe. A megrázkódtatástól és a hidegtől levegő után kapkodott. Szédülni kezdett, ahogy érezte tudatának meghasadását. Csontjaiban tompa fájdalom keringett, miközben harcot vívott a rá törő igazság ellen. Gyermekeket látott, akiket sebesültek megölésére képeztek ki. De Arithon s'Ffalenn teljesen ártatlan volt, mert nem ő adott parancsot nekik, és ezért nem okolható a halálukért sem. Aztán magát látta, ahogy Desh-thiere kísértete megszállja, és megfertőzi a s'Ilessidek </w:t>
      </w:r>
      <w:r>
        <w:rPr>
          <w:rFonts w:eastAsia="Times New Roman" w:cs="Times New Roman" w:ascii="Times New Roman" w:hAnsi="Times New Roman"/>
          <w:i/>
          <w:iCs/>
          <w:sz w:val="24"/>
          <w:szCs w:val="24"/>
        </w:rPr>
        <w:t xml:space="preserve">erényét, </w:t>
      </w:r>
      <w:r>
        <w:rPr>
          <w:rFonts w:eastAsia="Times New Roman" w:cs="Times New Roman" w:ascii="Times New Roman" w:hAnsi="Times New Roman"/>
          <w:sz w:val="24"/>
          <w:szCs w:val="24"/>
        </w:rPr>
        <w:t>az igazságérzetet. Lysaer elkínzottan felsikoltott, majd kitörtek belőle a szavak.</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és Dharkaron kegyelmezzen nekem! A Tal Quorin partján elesettek nem miattam halta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feloldozás elmaradt. A beavatott szemének tükrében, itt, a szentély közepén megelevenedtek előtte korábbi cselekedetei. Bűnösnek találtatott. A legszörnyűbb az volt, hogy ő maga kényszerítette Arithont a gyilkos szerep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örnyű látomás nem könyörült rajta. Lysaer látta önmagát, és megsiratta azokat a barbár asszonyokat és gyermekeket, akiket a fény adományával pusztított el. Látta magát a herceg könyörtelen szerepében, amint ártatlanokat mészárol le. Mindezt azért, mert vakon hisz egy téveszm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üvöltött, mert az igazság úgy hatolt egyre mélyebbre, mint a bőrébe fúródó üvegszilánkok. Pattanásig feszülő idegszálai pedig csak segítettek gyökeret verni a most megismert tényeknek.</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vagyok én? - kiáltott rá kínzójára, aki nem hús és bőr élőlény volt, hanem acél, amely teljesen megcsupasz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ngja is úgy csengett, mint a kohóban edzett fém zengése.</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pj vissza! Lépj be a medencébe! A forrás majd megtisztít. Ath megbocsát az ő kegyelm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njének az a fele, amely mindent megbánva zokogott, most megváltást hallott a szavakból. Mindennél fontosabb volt számára a megtisztulás. A másik fél, amely az uralkodó volt, azonban nem látott medencét és megtisztulást. Csak Desh-thiere szürkén kavargó kísértetét, amely szélesre tátott szájával a húsát marcangol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ra felkiáltott. A kísértés okozta gyötrelem égette. Arra vágyott, hogy megszabaduljon a tehertől. Véget akart vetni a küzdelemnek, és békítően a keblére ölelni féltestvé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gyanakvás nem hagyta nyugodni. A szökőkút lágy dallama és a beavatott tiszta hatalma akár félrevezetés is lehet. Hamis ígéret, amivel megpróbálják csapdába csalni. Apjának szavai elevenedtek meg előtte, és hamarosan átkozni kezdte magát önző kívánságaiért.</w:t>
      </w:r>
    </w:p>
    <w:p>
      <w:pPr>
        <w:pStyle w:val="Normal"/>
        <w:shd w:fill="FFFFFF" w:val="clear"/>
        <w:tabs>
          <w:tab w:val="clear" w:pos="720"/>
          <w:tab w:val="left" w:pos="533"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Te királynak születtél, fiam. Egy uralkodó sosem saját érdekében cselekszik. Nem számít, milyen nehéz vagy milyen fájdalmas, és nem számít, hogy senki más nem áll melletted, de akkor is az alattvalóid érdekében kell döntened.</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m, ebben a háborúban nincs kegyelem - vett nagy levegőt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elismeri Arithon ártatlanságát, azzal sárba tiporja a tisztességet. Ha nem tesz igazságot, akkor a s'Ilessid védelem alatt álló városok romhalmazzá válnak, és ártatlanok fognak szenvedni.</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űröm el az olyan békét, amely hazugságokon alap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ét önmaga volt. Visszanyerte az önuralmát, ahogy a nagyító lencséje gyűjti össze a kóbor sugarakat. Lysaer herceg érezte, ahogy visszatér az ereje, és büszkén kihúzta magát. Felemelte nedves kezét, és beletörölte a finom selyemruh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t a Tal Quorin partján tett, azt nem azért tette, mert félrevezették. Nem olyan férfi volt, aki alapos ok nélkül elveszi mások é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avatott nem lehetett a barátja, ha azt gondolta, képes rávenni arra, hogy megbocsásson féltestvérének. Különös hatalma és veszélyes szavai azonban még most is azzal fenyegették, hogy az erkölcsöt sárba tiporva hamis döntésre kényszerítsék. Lysaer tudta, hogy menekülnie kell, különben méltatlanná válik az uralkodásra. A fény adománya nélkül a világnak nem marad egyetlen védelmezője sem, aki szembeszállhatna Arithon rontásával.</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m - közölte hűvös udvariassággal -, most elmegy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jelentést követően mintha szétoszlott volna az elméjét bilincsbe záró burok, és a szentély mágiája többé nem hatott rá. Elfordult a medencétől. Végre szabadon mozoghatott. Elindult az oszlopcsarnok felé, és közben az álom cafatokra szakadt. Talpa alatt megbarnult, és szárazon ropogott a fű. A leopárd és a madarak mind eltűntek, A hatalmas fák alatt derengő fény kifakult, és jellegtelenné vált, mint a piszkos hótakaró. A levegőben az őszi bomlás szaga terjengett, amelyet néha elsodort a fagyos téli sz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lhaladt az oszlopok között, és átkelt a kövezeten. Ahogy az előtérbe vezető boltíves kapun kilépett, reszketni kezdet. Egy szörnyű pillanatra térde elgyengült. Szédülés lett úrrá rajta. Nem mert lenézni a márványpadlóra; attól félt, hogy teste nem vet árnyékot. Nem sokkal később arra eszmélt, hogy az emberei ott vannak körülötte, és kérdéseket zúdítanak rá. Sietve indult meg kifelé, egyetlen felesleges pillanatot sem vesztegetve rájuk. Megkönnyebbülten szívta be a természetes holdfény által megvilágított leveg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egfeszülő idegszálai még akkor sem ernyedtek el. A kísérete furcsa tekintettel vette körbe, ő pedig egyre csak a bizonytalansággal küzdött. Képtelen lett volna megmondani, hogy mi is történt valójában a ligetben. Egyszerűen csak látomás volt, mert elgyengült néhány pillanatra, vagy manipuláció áldozatául e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kármi történt, a végeredmény ugyanolyan kellemetlen volt. Úgy tűnik, a beavatottak Arithon pártján állnak. A mágikus hatalmukat ezért nem lehet figyelmen kívül hagyni. Ha az Árnyékmester kicsúszik a hadsereg karmai közül, akkor igenis számolni kell velük. Lysaer megszomjazott, és minél hamarabb vissza akart térni sátrának kényelmébe, ezért parancsot adott az azonnali indulásra.</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s'Ilessid herceg elhagyta a szentélyt, a fehér csuhát viselő beavatott szomorúan roskadt le a sziklamedence partjára. Vörös és rozsdaszín levelek hullottak az ölébe a száradó vér különböző árnyalataiban. Az ágak csendbe burkolóztak. A pintyek és a sólymok messzire szálltak. Ahol valaha Ath misztériuma uralkodott, most kezdett elhalványulni az energia, mintha a madarak magukkal vitté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oszlopos előcsarnokon túlról Lysaer herceg hangja szállt feléje, ahogy a faragványokkal ékesített szürke falak visszaverték a hangot. A férfi dühös volt.</w:t>
      </w:r>
    </w:p>
    <w:p>
      <w:pPr>
        <w:pStyle w:val="Normal"/>
        <w:shd w:fill="FFFFFF" w:val="clear"/>
        <w:tabs>
          <w:tab w:val="clear" w:pos="720"/>
          <w:tab w:val="left" w:pos="60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 haragjára! Az egész esténk rá fog menni, mire megtaláljuk a mocsárban elkóborolt lov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tiszt válaszolt, hasonlóan komor hangon.</w:t>
      </w:r>
    </w:p>
    <w:p>
      <w:pPr>
        <w:pStyle w:val="Normal"/>
        <w:shd w:fill="FFFFFF" w:val="clear"/>
        <w:tabs>
          <w:tab w:val="clear" w:pos="720"/>
          <w:tab w:val="left" w:pos="60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felség, mégis mire számított? Ha valaki lóháton érkezik Ath Testvériségéhez, ez általában így szokott lenni.</w:t>
      </w:r>
    </w:p>
    <w:p>
      <w:pPr>
        <w:pStyle w:val="Normal"/>
        <w:shd w:fill="FFFFFF" w:val="clear"/>
        <w:tabs>
          <w:tab w:val="clear" w:pos="720"/>
          <w:tab w:val="left" w:pos="60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ig ezt csinálják? - förmedt rá Lysaer. - Átveszik az ember lovát, aztán szabadon engedik a beleegyezése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eszekedés hangjai kezdtek elhalkulni, ahogy a csapat távolodott a szentélytől.</w:t>
      </w:r>
    </w:p>
    <w:p>
      <w:pPr>
        <w:pStyle w:val="Normal"/>
        <w:shd w:fill="FFFFFF" w:val="clear"/>
        <w:tabs>
          <w:tab w:val="clear" w:pos="720"/>
          <w:tab w:val="left" w:pos="67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lóval, amely fel van szerszámozva, felség. Ez egy ősi szokás. De nyilván tudott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szentségtelenített udvaron a beavatott reszkető kezével eligazgatta a csuklyát éjfekete haján. Szomorúan várakozott, amíg meg nem hallotta Claithen bátortalan lépéseit a medence másik oldala felől. Hamarosan a férfi ott állt elő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len szót sem szólt, de mindkettejüknek ugyanaz járt a fejében. Gyászolták azt, amit láttak. A herceg erős akaratának és a Ködszellem átkának közös hatását, amely eltorzította a s'Ilessid igazságérzetét. A szentségtelen összefonódás tönkretette a menedéket, amelyet álmokból és az elsődleges energiából sző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usztulás rossz előjel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iget nem egy állandó csoda volt, hanem a látogatók szívében és elméjében rejtező gondolatok energiája által kivetített varázslat. A mélyben rejtőző erő képes volt arra, hogy helyreállítsa az elme felborult egyensúlyát, amely a természet rendjének elferdüléséből fakadt. Desh-thiere átka olyan hatással volt az áramlásokra, mintha egy lyukat ütöttek volna az éjszaka fátylán egy fényesen ragyogó lámpással. Az ősi fajok eltűnte után a rend haldoklott, és tudása csak töredéke volt korábbi nagyságának. Gyertyaláng volt csupán, amelyet a legenyhébb szellő is kialvással fenyeg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len beavatott sem lett volna képes felmérni a károkat. Senki sem tudta megbecsülni, hogy hány nemzedék faragványai aludtak ki örökre. Lysaer herceg elméjének egyensúlyát azonban nem sikerült helyreállítani. Sőt, ami még rosszabb volt, csak megerősítették az elkötelezettségét, amely most újult erővel tört a felszín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entélynek évszázadokra lesz szüksége, hogy visszanyerje korábbi dicsőségét, ha még lehetséges ez egyáltalán. Ath Testvériségének fehér csuhát viselő beavatottjai igencsak megfogyatkoztak az utóbbi időben. A kevés jelentkező nem tudta pótolni az elhunyt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keseredett nővér végigpillantott a rendház tönkretett szentélyén. Az arcát áztató könnyek nem a fákat vagy az állatokat siratták. Egy királynak született férfit gyászolt, aki olyan messzire került a számára kijelöl úttól, hogy még ők is képtelenek voltak segíteni rajta. Még a könyörület felidézése sem tudta az aurájának egyensúlyát visszaáll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nytelen volt elfogadni a fejébe férkőző gondolatot. A lehullott levelek és az elmenekült állatok iszonyúan üres teret hagytak maguk után. A lábánál csobogó víz élettele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tek Szövetsége tisztában volt a s'Ilessidet sújtó átok hatásával, és figyelmeztette is őket. De amit most tapasztaltak, az sokkal rosszabbra engedett következtetni. A szentély pusztulása egyértelmű bizonyíték volt. Lysaer olyan hatalommá vált, amely képes fejborítani a természet alapvető rendjé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ttegek a jövőtől - dörmögte Claith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egyes szótagból kihallatszott a fájdalma. A Ködszellem bűbája olyan erős volt, amelyre korábban nem volt példa. A lába alatt ropogó fű megmutatta, hogy Ath misztériuma sem képes felvenni vele a harcot. A parávok évszázadok óta elhagyták a kontinenst. A beavatottak által végzett szertartások eredménye most néhány perc alatt semmivé vált. Az elsődleges energia hamarosan olyan hatalommá válik, amelynek csak a mondákban marad nyoma. Claithen lehajolt, és felvett egy barna tölgylevelet a nővér öléből. Végigsimított vele a tenyerén.</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orábban sosem voltam ennyire bizonyos abban, hogy mit kell tennünk - sóhajtott fel, levonva a következtetést. - Be kell avatkoznunk a világ dolgaiba. Tharricket, Jinesse-t és a két hozzánk menekült matrózt meg kell mentenünk. Nem hagyhatjuk, hogy a háború részeseivé válj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összefonta ujjait, és alig láthatóan bólintot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t testvérünket velük küldjük, hogy a föld misztériumát felhasználva tévútra vezessék a herceg őrjáratait. Ath kegyelmére támaszkodva áthatolhatnak a blokádon. Shand caithdeinjének társaságában biztonságban lesznek.</w:t>
      </w:r>
    </w:p>
    <w:p>
      <w:pPr>
        <w:sectPr>
          <w:footerReference w:type="even" r:id="rId24"/>
          <w:footerReference w:type="default" r:id="rId25"/>
          <w:type w:val="nextPage"/>
          <w:pgSz w:w="8391" w:h="11906"/>
          <w:pgMar w:left="1134" w:right="510" w:gutter="0" w:header="0" w:top="510"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and őrgrófja, Erlien nagyúr nem fog az útjukba állni. Ha megérkeznek hozzá, szabadon dönthetnek további sorsukról. A férfi és az asszony biztonságba kerülhet, és nem válnak eszközzé, amely elősegíti a minél korábbi vérontás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AJ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felé vezető ösvény nemcsak fizikailag, hanem lelkileg is próbára tette mindkettejüket. Mégis igyekezniük kellett, hogy minél hamarabb megtalálják a pásztorok táborát, ahol valószínűleg rálelnek a gyermekek családjára is. Dakar életében először nem morgott az elszenvedett kényelmetlenségek miatt, pedig jobban meg volt rakodva, mint egy teherhordó öszvér. A barátságtalan talaj lekötötte a figyelmét. Óvatosan lépdelt Arithon mellett, miközben gyakran azon kapta magát, hogy a másik őt méregeti. A Részeges Próféta rideg tekintettel válaszolt a kihívásra, amely leginkább a bárányt vizslató farkas pillantásához hasonl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ikőjük sem kísérletezett azzal, hogy jobban elmerüljön a forrás melletti tapasztalatok boncolgatás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san elmúlt éjfél. A vastmarki völgyek felett világító csillagok bejárták a nekik kijelölt utat, és fényük kezdett elhalványulni. A Kelhorn-hegység csúcsai csaknem áthatolhatatlan falként tornyosultak körülöttük. Legtöbb recés, fekete üvegdarabként tört az égbolt felé, a többit viszont ezüstszín jégtakaró bor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ípős, jeges szelek fújtak a fennsíkokon, nehezítve a járást. Az erősebb áramlatok megtépázták a haldokló, barna fűtakarót és a repedésekben megkapaszkodó páfrányokat. A leszaggatott növénydarabok az alacsonyabb vidékek felé sodródtak. Dakar összeszorította a fogát, és azt kívánta, bárcsak hozott volna magával egy másik köpenyt. Csakúgy, mint Arithon, ő is Ghedairre adta az összes nélkülözhető ruh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az Árnyékmester vállán feküdt, akár egy darab szőnyeg. Egyedül az előbukkanó világos hajtincsek árulkodtak a jelenlétéről. A bokájából áradó fájdalom miatt azonban a gyermek hamarosan felébredt, és nyöszörögve vett tudomást az egyenetlen talajról és Arithon botlásai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testileg ép volt, de elviselhetetlen fájdalmat érzett a karjában szorongatott hangtalan csöppség miatt. Egy újabb vízmosásban haladtak, amely homályos és nyirkos hegyszorosban folytatódott. A falakat sűrű, rothadó növényzet borította. Az ilyen helyeken előszeretettel fészkeltek a wyvernek, mert a magasabb párkányok felett barlangszerű bemélyedések húzódtak. A melegebb hónapokban a szoros nyilván tele lenne denevérekkel és rovarokkal, most azonban ettől megmenekültek. Dakar szerencséje azonban nem tartott ki sokáig. Kikerült egy veszélyesnek tűnő kavicságyat, de a sötétben nem vette észre az erre elvonult birkák ürülékét, és csaknem hasra esett. A négy lépéssel mögötte haladó Arithon óvatos arckifejezése derűssé vált.</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bből ítélve valahol a nyájak közelében lehetünk, nem igaz?</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befejezte az átkozódást, és válaszolt:</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bűzlik, mint Sithaer legmélyebb bugyrai.</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vatosan - villantotta ki a fogait vigyorogva Arithon. - Még a végén Ivel, a vak kötélfonó nem fog rád ismerni. Összekever majd azzal a söröshordóval, amelyet kitett a napra elpárologni.</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a vén bolond lelkén szárad az utolsó hordóm? - váltott fogást a kezében tartott csomagon, majd megigazította a vállába mélyedő lyrant-tok szíját és az íjhúrt. - Ez Dharkaron maga! Ha a mocskos szájú kurafi nem veszítette volna el a szeme világát, akkor belebolondulna abba, hogy milyen ocsmány kinézete van. Fogna egy korsót, és halálra inná magá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kar! Hát már teljesen elveszítetted a humorérzéked? - szökellt néhányat Arithon, és alakja újra tisztán megjelent a holdfényben úszó völgy talaján. - Ivel aljas pletykái tartották életben á munkások hangulatát. Nem kímélt senkit. Nagy tisztelet vívott ki magának az őszinteségével.</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vel még egy kígyóról is leimádkozná a pikkelyeit, ha az érdekei úgy kívánnák - csúszott meg újra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nyökét beverte a sziklába, és a kellemetlen bizsergés végigfutott a kisujjáig. A szokásos szitkozódás most sem maradt el. Beletelt egy rövid időbe, amíg rájött, hogy Arithon miért hallgatott el. Az előttük fekvő völgyben egy sárga fényfolt tűnt fel. A mozgásából ítélve egy fáklya le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mester felkiáltott, hogy mutassa az utat, de erőfeszítése értelmetlen volt. A visszhang ugyanis lehetetlenné tette az idegen számára a hangforrás megállapítását. Arithon ezt látva megnyújtotta lépteit, mert a fáklya hordozója rossz irányba indult. Dakar tisztában volt vele, hogy fontos eseményekről maradhat le, ezért rövid lábát kapkodva zárkózo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marosan közelebbről is megpillanthatták a fiatal nőt, aki egy rövid visszacsapó íjjal és egy tegeznyi acélhegyű nyílvesszővel volt felfegyverezve. Magas, vékony és fürge volt, akárcsak nomád ősei. Miután észrevette őket, már szinte ott is termett előttük. Csuklyás juhászköpenye szabadon lebegett hosszú végtagjai körül, és a kámzsát is hátravetette a szél. Szorosra kötött bőrcsizmát, barna és zöld mintával díszített szoknyát viselt, amelyet hosszú zsineggel rögzített a derekán. Ez elsősorban nem esztétikai célokat szolgált; ezzel kötötték ki veszély esetén a birkákat. Hegyes állát és hosszú arcát pirosra csípte a szél. Mézszőke haját két copfba fonta, amelyek végén egy-egy bronzcsengettyű füg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nek voltak homályos emlékei ezekről a jelképekről; valami furcsa helyi szokást követve hordták az itteniek. A csengettyűk fülsértő hangon szólaltak meg, ahogy a nő hátrasimította a haját, és átugrott a patakmedren.</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hedair? Megtaláltátok Ghedair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wyn! - szólalt meg az Arithon vállán pihenő fiú.</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legyen áldott! - kiáltott fel az asszony megkönnyebbülten. -Fiam, Cait a társaival egész éjszaka kere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számára alig követhető gyorsasággal a kezébe nyomta a fáklyát, közelebb lépett, és megsimogatta a köpenyek alól kilógó szőke tincseket.</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finoman, mert megsérült - kapkodott levegő után Arithon, ahogy a másik bő ruháját arcába fújta a szél. Mégis igyekezett türelmesen folytatni: - Ha hátrébb lépsz egy pillanatra, akkor leteszem. A rokona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alwynnek nevezett nő elhúzódott tőle. Borostyánbarna szeme elkerekedett, amikor rádöbbent, hogy nem a törzs tagjaival áll szemben. Élénk, vastmarki kiejtése arról árulkodott, hogy zavarba jött.</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 Jilieth? Ghedair húgát is megtaláltá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akar kezébe nyomott fáklya azonban mindent elárult. A férfi kezében tartott csomagot vérfoltok borították.</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lehet! - sikoltott fel, majd ujjaival a balszerencsét elűző szimbólumokat rajzolt a levegő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Óvatos tekintettel fordult vissza Arithon felé, de nem volt szükség szavakra. Már látszott rajta, hogy minden remény elszállt. A szűkös körülmények és a szegényes étrend miatt kiálló arccsontján feszülő bőr kezdte elveszíteni a szín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zonban alig látta az asszonyt. Tekintetével az ellenségét vizsgálta, és rájött, hogy az alaposan elfáradt, vagy még mindig a történtek hatása alatt van. Különben a mesterbárd adományát felhasználva bizonyára megpróbálta volna enyhíteni a másik fájdal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illanatnyi késlekedést követően azonban Arithon a tettek mezejére lépett. Kikapta a fáklyát Dakar kezéből, és testének jótékony árnyékával elfedte a zokogó asszonyt. Lágy hangon szólalt meg:</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t megtettünk. Az elmúlás fájdalommentes volt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wyn egy olyan nép sarja volt, akik a hosszú évek folyamán hozzászoktak a viszontagságokhoz. Tenyerével letörölte a könnyei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gyermekek anyja a nővérem volt. Két évvel ezelőtt veszítettük el egy sziklaomlásban - egyenesedett ki a csengettyűk csilingelése által kísérve. Felsóhajtott, és megsimogatta Ghedair fejét. - De az apának még sanyarúbb sors jutott. A kőomlás teljesen tönkretette. A gyermekek jelentik számára a családot, és a jövő minden reményét. Egy felfogadott juhásztól eltekintve csak én és a fiú vigyáz a nyáj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kintete a Dakar kezében tartott ruhakupacra téved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nt látjátok, hárman túl kevesen vagyunk ahhoz, hogy megbirkózzunk a nehézsége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onban kijavította.</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ilieth makacssága nem a ti hibátok. Ghedair pedig többet tett, mint egy felnőtt férfi. Mutasd az utat, hölgyem. Ha az apjuk már várja a híreket, akkor az a legkevesebb, hogy személyesen számolunk be neki, és hazakísérjük a fiú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adta a fáklyát a nőnek, és várta, hogy az elinduljon.</w:t>
      </w:r>
    </w:p>
    <w:p>
      <w:pPr>
        <w:pStyle w:val="Normal"/>
        <w:shd w:fill="FFFFFF" w:val="clear"/>
        <w:tabs>
          <w:tab w:val="clear" w:pos="720"/>
          <w:tab w:val="left" w:pos="6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ruaithe! - szitkozódott az asszony. - Milyen ostoba vagyok, hogy jelzőkürt nélkül indultam útnak. Nem is csoda, hogy ilyen szerencsétlenek vagyunk. Remélem, Cait hamarosan visszat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kellett messzire menniük. Hamarosan egy keskeny, védett völgybe jutottak. A hold fénye világította be a területet, ahol szorosan egymás mellett álló birkák sorakoztak. A szél nedves gyapjú illatát sodorta feléjük, majd közelebb érve tőzeg erős füstjét érezték. A szögletes formájú sátor körvonala könnyen kivehető volt. Egy lámpás világított benn, vörös izzásba borítva a festett nemezt. A vastmarki törzsek híresek voltak fejlett vadonbéli ismereteikről, mintha a bonyolult szokások és a babonák helyettesíthetnék a szegénységet. A lakósátrak falára rajzolt minták örökséget képviseltek, amely nemzedékről nemzedékre szállt, és a balszerencse különböző formáját hivatott távol tar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jtőn támadt mozgást követően az őrkutyák hangos ugatásban törtek ki. Hatalmas állatok voltak, széles marral és sötét bundával; csupán a nyakuk volt világosabb. Arra képezték ki őket, hogy elijesszék a wyverneket, és megvédjék a birkákat a farkasok támadásától. Az idegenek közeledtére elszakadtak a nyáj mellől, és feléjük nyargaltak. Az asszony határozott parancsát meghallva azonban a rohamnak vége szakadt. A derekuktól is magasabb fenevadak lassan körözni kezdtek az idegenek körül.</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tek nyugodtan, nem fognak bán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wyn ígérete azonban nem volt túl biztató. A bestiák megszimatolták a látogatókat, majd mélyen morogva és izzó szemmel szegődtek a nyomukba.</w:t>
      </w:r>
    </w:p>
    <w:p>
      <w:pPr>
        <w:pStyle w:val="Normal"/>
        <w:shd w:fill="FFFFFF" w:val="clear"/>
        <w:tabs>
          <w:tab w:val="clear" w:pos="720"/>
          <w:tab w:val="left" w:pos="547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felfelé vezette őket, egyenesen át a méltatlankodva bégető birkák között. Dakar és Arithon hátra-hátrapillantva követte, mögöttük pedig a felborzolt szőrű, morgó kutyák lépdeltek. Egy számukra érthetetlen szóval a nő elküldte az állatokat, mire azok visszaterelték az elkóborolni készülő birkákat. Felhajtotta a sátor ponyváját. A kiáramló fény felszabdalta a fekete sziklák és a szürke holdfény által uralt félhomály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örzsem vidámságot és gyarapodást kíván nektek - hangzott a formális üdvözl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ja azonban elcsuklott, mert a mai éjszaka elvette a törzs egy zsenge életét. A hirtelen ragyogástól zavarba jött látogatók átléptek a gyapjú lábtörlőkön, és hamarosan a bőr és zsír szagával telített levegőjű sátorban találták magukat. A családfő egy szalmával kitömött párnának támaszkodva várta őket. Lábát vastag takarók fedték, amelyek akár kandallószőnyegnek is beillettek volna. A koránál sokkal idősebbnek látszó férfi arcán mély ráncokat hagyott az időjárás, hosszú bajsza lefelé görbült. Szeme mélyre süllyedt gödrében a kegyetlen tűző naptól, amely télen és nyáron egyaránt megperzselt mindent Vastmark lejtő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túl büszke volt ahhoz, hogy feltárja előttük törődöttségét, és túlontúl zárkózott ahhoz, hogy azonnal nekik szegezze a kérdéseit. Türelmesen végigmérte az idegeneket, de ezt azonnal befejezte, ahogy Arithon odalépett hozzá. Az Árnyékmester leemelte a válláról a fiút, és apja elé ül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ruaithe, fiam, alaposan ránk ijesztettél - morogta a férfi, majd túlzó óvatossággal átölelte Ghedairt kérges kez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élszegen állt a megdöbbent fogadtatást látva. Felkészült a szörnyű kérdésekre, de szerencsére ezek elmaradtak. Dalwyn elvette tőle az egész éjszaka hordozott csöppség holttestét. A mesterbárd feladata volt, hogy enyhítse a rokonok gyászát. Arithonnak kellett magyarázattal szolgálni a történtekkel kapcsolatban, mert ez bárki másnak meghaladta volna az er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behúzódott egy sarokba. Már nem volt elégedett korábbi életével, de nem akart azzal sem foglalkozni, hogy milyen megpróbáltatások várnak rá a jövőben. Azt kívánta, hogy bárcsak a vastmarki pásztorok otthonai kényelmesebben lennének berendezve. Egyetlen zsámolyt vagy párnát sem talált, amire leülhetett volna, így kénytelen volt a földre telep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acsonyabban fekvő völgyek kunyhóiban bizonyára talált volna egy kőasztalt és néhány háromlábú zsámolyt. De a fennsíkokon felállított sátrakban nem voltak olyan berendezési tárgyak, amelyeket nem tudtak volna összecsomagolni, és magukkal vinni. Általában még a gyerekek és a kutyák is segítettek az alkalmi berendezés cipelésében. Fa alig nőtt a környéken, és az a kevés roppant értékes volt. A törzsi háztartások legtöbbre becsült tárgya az íjtartó állvány volt. Ezt nagy gonddal faragták ki, és gyakran réz- vagy csontberakásokkal díszítették. Az összes nélkülözhetetlen fegyvert ezen tárolták. Nyirkos, zord idő esetén hosszú íjat használtak. Melegebb, száraz időben a rövidebb, visszacsapó íjat kedvelték, amelyet rétegesen állítottak össze fából, csontlemezekből, erős ragasztóból és állati ínszalagból. Minden fegyver a hozzávaló acélfejű nyílvesszőkkel telerakott tegez mellett függött. Alattuk foglaltak helyet a kosszarvak, amelyekkel a figyelmeztető jeleket adták le. Ezek anyáról lányára és atyáról fiúra szálltak; legtöbbnek ezüsttel bevont fúvókája volt, valamint áldást és védelmet nyújtó faragások díszí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akósátor szűk és kényelmetlen volt. A kereszttartó rudak illesztéseinél befújt a szél, és felkavarta a benti levegőt, amely faggyú, gyapjú és nemezzel bevont fa szagának keveréke volt. Dalwyn átvizsgált néhány összekötözött csomagot, mire talált egy hibás bőrt, amelyből halotti leplet varrhat. Aztán kilépett a sátorból, hogy az egyik közös üstben megfőzött bárányragut felmelegítse valamelyik kinti tűznél. Az ingujjban térdelő Arithon még mindig az idős férfival beszélt. Dakar lelkendezve fedezte fel, hogy lassan képes megérteni az ellensége halk, morgó válasz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bárd szeméből kimerültség sugárzott, amikor a beszélgetés befejeztével a lyrant után nyúlt. A mozdulat sebessége azonban óvatosságra intette a körülötte ül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isztában volt vele, hogy milyen ellenségeskedést vált ki azzal, ha túl büszkén viselkedik. Mivel teljes mértékben átérezte a család fájdalmát, ezért most tartózkodott a szokásos leereszkedő hangnemtől, amellyel általában távol szokta magától tartani az ember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alig állt a lábán, de mégis elővette a lyrantot. Ugyanazt a dallamot kezdte játszani, amellyel Jilieth haldoklását is megkönnyítette. Az idős férfi összegörnyedt, és szabadjára engedte könnyeit, miközben még szorosabban megölelte fiát. A visszatérő Dalwyn egy összehajtott, mintás szoknyára telepedett, és nekidőlt a sátorrúdnak. Arcát összeszorított kezébe temette, a csengettyűs copfokat szorosan lefogta alkarj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rithon befejezte a dalt, félretette a lyrantot, és elindult kifelé. Senki sem mozdult a sátorban. A zene azonban nem hallgattatta el Dakar baljós gondolatait. Elméjére düh telepedett, amelytől egyszerűen képtelen volt megszabadulni. Úgy döntött, kivárja az alkalmas pillanatot, és akkor majd kihasználhatja mágikus hatalmát. Eljön majd a nap, amikor nem kell már a halott gyermek elvesztését gyászolnia. Akkor nézhet majd ellensége fortélyos álarca mögé, amikor csak kedve támad hozzá. A kettejük közötti falak kellőképpen elvékonyodtak. Gondosan kell kiválasztania az órát, amikor lecsap, és feltárja, hogy mi rejtőzik az Árnyékmester szent és sérthetetlen higgadtsága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yen édes lesz a győzelem! Átrágja magát a védelmeken, és meglátja azokat az aljas indítékokat, amelyek Arithon megtévesztő álcája mögött rejtőznek. Azon a napon meggyőzheti a Hetek varázslóit, hogy oldozzák fel Asandir bűbája alól. Végre megmenekül a szolgálattól, amelytől legjobban irtózott egész életébe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telt egy óra, mire valaki a sötétben elkóborolt bárd keresésére indult. Addigra a hold már alacsonyra szállt a nyugati látóhatáron, és egy fénytelen korong volt csupán. A csillagok csaknem eltűntek a közelgő hajnal fényében. A völgy csendesen pihent a vastmarki éjszakában. Nyáron ilyenkor szinte hangzavar volt a most tapasztaltakhoz képest. A rovarok ciripelésétől és az éjszakai sólymok rikoltásaitól nehezen tudtak aludni azok, akik nem szoktak hozzá ezekhez a zajok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élen azonban a fagy volt az úr. A csípős szél csupán egy kutya távoli csaholását sodorta magával, amely valószínűleg egy elkóborolt bárányt terelt vissza a nyájhoz. A többi állat bégetése csak időnként hangzo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átát a sátornak támasztotta. Vékony testét egy nagyobb szikla óvta meg a jeges széltől. Az, hogy nem tudták meggyógyítani Jilieth-t, összetörte a szívét. Úgy érezte magát, mint akinek a csontjait kirángatták a bőre alól, és mindet vékony üvegdarabokkal pótolták. A leggyengédebb érintéstől is apró darabokra hullana. A dal vajmi keveset segített rajta. A mesterbárd beleérző képessége és az őseitől örökölt könyörület túl sok volt egyszerre. Ha benn próbálna menedéket keresni, sosem lelne rá. A pásztorok elvesztett gyermeküket siratták, és ez minduntalan emlékeztette volna tehetetlenség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 fagyos levegő nem dermeszti meg az ízületeit, talán előveszi a lyrantot, és valami egyszerű dallamban próbál vigaszt találni. De így kénytelen volt a magánnyal beérni, hiába vágyakozott korábbi tanítója társaságára. A nyírfából rakott tűz mellett üldögélve, egy hasonlóan hideg téli estén teát főzött Hallironnak. A férfi szavai még mindig a fülében csengenek.</w:t>
      </w:r>
    </w:p>
    <w:p>
      <w:pPr>
        <w:pStyle w:val="Normal"/>
        <w:shd w:fill="FFFFFF" w:val="clear"/>
        <w:ind w:firstLine="284"/>
        <w:jc w:val="both"/>
        <w:rPr/>
      </w:pPr>
      <w:r>
        <w:rPr>
          <w:rFonts w:eastAsia="Times New Roman" w:cs="Times New Roman" w:ascii="Times New Roman" w:hAnsi="Times New Roman"/>
          <w:i/>
          <w:iCs/>
          <w:sz w:val="24"/>
          <w:szCs w:val="24"/>
        </w:rPr>
        <w:t xml:space="preserve">- Azzal tisztában kell lenned, hogy a zenéd mindenki számára enyhülést hoz, kivéve saját magadat </w:t>
      </w:r>
      <w:r>
        <w:rPr>
          <w:rFonts w:eastAsia="Times New Roman" w:cs="Times New Roman" w:ascii="Times New Roman" w:hAnsi="Times New Roman"/>
          <w:sz w:val="24"/>
          <w:szCs w:val="24"/>
        </w:rPr>
        <w:t>- figyelmeztette az idős mesterbá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amikor képességei kiteljesedtek, már Arithon is hallotta a távoli csillagok dalát. Ilyenkor a szokásosnál is jobban hiányzott neki egykori meste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kszor jelen volt, amikor elődje az elhunyt rokonainak a fájdalmát kívánta enyhíteni játékával. De Halliron arra sosem tanította meg, hogyan tartsa távol magától az utána érzett gyászt. A Hetek egyetlen varázslója sem volt most a közelben, aki megmondhatta volna neki, hogy miből fakad ez a búskomorság. Vajon a fizikai kimerültség vagy az ősei által rárótt teher nehezíti meg a dol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ljós gondolatok kínozták, de nem maradt ideje a dolgok mélyére pillantani, mert megtört a körülötte uralkodó csend. Csengettyűk hangját hallotta, majd néhány könnyed lépés csikordult a kavicsos talajon. Arithon ernyedt válla megfeszült a bő vászoning rejte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esleges lett volna felhívnia a másik figyelmét arra, hogy a víznyelőket jégpáncél fedi. Ahogy Dalwyn közelebb ért, saját szemével is láthatta, hogy Arithon egész testében reszke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tánad hoztam a köpenyed - szól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feléje fordult, köszönetfélét mormolt, és elvette a ruhát. Nem menekülhetett a rá váró kötelezettség alól. Nem maradhatott tovább csendben, ahogy meglátta az asszony szemében csillogó fájdalma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csináltad? - kérdezte a nő a dalról, amely tökéletesen visszaadta az elhunyt kislány személyiségét. - Jilieth éppen olyan volt, mint amilyennek lefestetted. Mintha ismerted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ujjai elgémberedtek a hidegben. Egy darabig sikertelenül matatott a köpeny nyakát rögzítő kagylóhéj bekapcsolásával, de aztán feladta. Inkább a keze köré tekerte az anyagot és szorosan összehúzta.</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am, amikor meghal. Ilyenkor senki sem képes megtartani a titk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tekintete rászegeződött, de szeme sötétbe burkolózott. Arithonnak nem csupán a mesterbárd kötelezettsége nyomta a vállát, hanem felelősnek érezte magát a rossz hír hordozójaként is. Érezte, hogy a másik elkeseredése nem csupán a mostani veszteségből fakad. Mintha Dalwyn észrevette volna a bárd tekintetében csillogó megértést, hirtelen felcsattant, akár egy eltörött pálca.</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t megtettem, hogy megóvjam a gyermeket! De amióta elveszítette az anyját, azóta nem hallgatott senkire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ösztönösen reagált. Alig követhető gyorsasággal kitárta a köpenyt, és az ölelésébe vonta az asszonyt. A vállára terített gyapjú rekettye és tengeri só illatát árasztotta. Érezte rajta a Ghedairnek készített gyógykenőcsöt is, valamint a legutóbbi borotválkozáshoz használt szappant. Dalwynből kitört a sírás. Arithon ingébe temette az arcát, és utat engedett a magába fojtott gyásznak.</w:t>
      </w:r>
    </w:p>
    <w:p>
      <w:pPr>
        <w:pStyle w:val="Normal"/>
        <w:shd w:fill="FFFFFF" w:val="clear"/>
        <w:ind w:firstLine="284"/>
        <w:jc w:val="both"/>
        <w:rPr/>
      </w:pPr>
      <w:r>
        <w:rPr>
          <w:rFonts w:eastAsia="Times New Roman" w:cs="Times New Roman" w:ascii="Times New Roman" w:hAnsi="Times New Roman"/>
          <w:sz w:val="24"/>
          <w:szCs w:val="24"/>
        </w:rPr>
        <w:t xml:space="preserve">A nő testének melege arra emlékeztette, hogy milyen iszonyúan fázik, és mennyire sebezhető. Nem számított, milyen ingoványos talajra tévedt, az elődei által ráhagyott </w:t>
      </w:r>
      <w:r>
        <w:rPr>
          <w:rFonts w:eastAsia="Times New Roman" w:cs="Times New Roman" w:ascii="Times New Roman" w:hAnsi="Times New Roman"/>
          <w:i/>
          <w:iCs/>
          <w:sz w:val="24"/>
          <w:szCs w:val="24"/>
        </w:rPr>
        <w:t xml:space="preserve">erény </w:t>
      </w:r>
      <w:r>
        <w:rPr>
          <w:rFonts w:eastAsia="Times New Roman" w:cs="Times New Roman" w:ascii="Times New Roman" w:hAnsi="Times New Roman"/>
          <w:sz w:val="24"/>
          <w:szCs w:val="24"/>
        </w:rPr>
        <w:t>nem engedte, hogy visszavonuljon. Meg sem próbált lazítani az ölelésén, inkább a szavak erejét használta.</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hogy a gyermek önfejű volt. Még a zeném sem volt képes visszatartani.</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keres egy ilyen tehetséges férfi ezek között a hegyek között? - emelte fel az állát Dalwyn. A könyöke alól kicsúszó csengettyű lágyan megszólalt. - Ki vagy te? Miért jöttél ide?</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era új mesterbárdja, és amint láthatod, még nem vagyok teljesen ura a címmel járó kötelezettségeknek. Személyes okokból jöttem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jai végigsimítottak a másik nyakszirtjén, hogy elűzzék a hideget. De a szorosan hozzásimuló Dalwyn megérezte testének remegését. A női ösztönök azonnal működésbe lép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apjú alatt az asszony teste vékony és izmos volt; előtörtek belőle az Elairához fűződő emlékek. A váratlanul feltámadó vágy és a lelkét égető veszteség sem tudta legyőzni akaratát. Elnyomta a belsejében tomboló érzelmeket, és még szorosabban magához szorította Dalwyn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feleséged - suttogta a más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jfonata a férfi csuklójára bukott, lágyan csiklandozva a bőrét.</w:t>
      </w:r>
    </w:p>
    <w:p>
      <w:pPr>
        <w:pStyle w:val="Normal"/>
        <w:shd w:fill="FFFFFF" w:val="clear"/>
        <w:tabs>
          <w:tab w:val="clear" w:pos="720"/>
          <w:tab w:val="left" w:pos="59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 simított végig a mézszínben izzó copfon. - Ne mondj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ttogott, de a reszkető hangsúly így is túl sokat elárult. Előtört belőle minden elfojtott érzelem. A szomorúság, amely a soha be nem teljesülő szerelem miatt kínozta. A megaláztatás és a félelem, amely a Minderl-öböl óta nem hagyta nyugodni. A bűntudat, amelyet mágikus képességeinek elvesztése miatt érzett; a Tal Quiron óta sosem érezte magát teljes egésznek. Évek óta ostrom alatt állt. Hiába minden erőfeszítés, ismét elbukott. Nem tudta megmenteni Jilieth-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len apró megváltást kínálhatott csak Dalwynnek ebben az állapotban: testének melegét. A tétovázása azonban figyelmeztette az asszonyt; Arithon erőt gyűjtött, hogy eltaszítsa magától.</w:t>
      </w:r>
    </w:p>
    <w:p>
      <w:pPr>
        <w:pStyle w:val="Normal"/>
        <w:shd w:fill="FFFFFF" w:val="clear"/>
        <w:tabs>
          <w:tab w:val="clear" w:pos="720"/>
          <w:tab w:val="left" w:pos="595" w:leader="none"/>
        </w:tabs>
        <w:ind w:firstLine="284"/>
        <w:jc w:val="both"/>
        <w:rPr/>
      </w:pPr>
      <w:r>
        <w:rPr>
          <w:rFonts w:eastAsia="Times New Roman" w:cs="Times New Roman" w:ascii="Times New Roman" w:hAnsi="Times New Roman"/>
          <w:sz w:val="24"/>
          <w:szCs w:val="24"/>
        </w:rPr>
        <w:t xml:space="preserve">- Légy átkozott! Ha tudtad, hogy </w:t>
      </w:r>
      <w:r>
        <w:rPr>
          <w:rFonts w:eastAsia="Times New Roman" w:cs="Times New Roman" w:ascii="Times New Roman" w:hAnsi="Times New Roman"/>
          <w:i/>
          <w:iCs/>
          <w:sz w:val="24"/>
          <w:szCs w:val="24"/>
        </w:rPr>
        <w:t xml:space="preserve">nandir </w:t>
      </w:r>
      <w:r>
        <w:rPr>
          <w:rFonts w:eastAsia="Times New Roman" w:cs="Times New Roman" w:ascii="Times New Roman" w:hAnsi="Times New Roman"/>
          <w:sz w:val="24"/>
          <w:szCs w:val="24"/>
        </w:rPr>
        <w:t>vagyok, akkor egyáltalán miért érintettél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ó nem volt ismerős. Arithon összevonta a szemöldökét, de még Halliron tanításaiból sem emlékezett rá. Egy régi paráv kifejezés állt legközelebb, amely azt jelentette, hogy „nélkül". Nem akarta félbeszakítani a másikat. Egy rosszul feltett kérdéssel többet árthat, mint amennyit segíthetne. De valahogy csillapítania kellett a másik dühét. Magához szorította, és ismét végigsimított a ha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wyn kirántotta a fonatot Arithon ujjai közül. A bronz felcsendült. A nő felemelte a fejét, és összeszorított fogai között préselte ki magából a szavaka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jelenti, hogy meddő. Ezért vannak a csengettyűk. Figyelmeztetnek mindenkit. A törzsek hitvallása szerint, aki megérint egy ilyen asszonyt, az balszerencsét idéz gyermekei fejére. Azt hittem, hogy a völgyi népek másképp gondolják.</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y is van - emelte fel a kezét Arithon, majd ujjaival kioldotta a csengettyűk fonalát. Rátaposott a földre hulló harangocskákra, majd kibontotta az asszony haját. - Hogy lehet-e gyermeked vagy sem, az számomra és a nem létező leszármazottaimra nézve sem jelent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z érintéséből sugárzó vágyat nem tagadhatta. Dalwyn megérdemelte, hogy őszinte legyen vele.</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t azonban tudnod kell. Hibáztam akkor, amikor a karjaim közt próbáltalak vigasztalni. Nagyon vonzó vagy, de én egy másik nő arcát látom a tied helyett, és egy másik nő iránti szerelmet hordozok a szív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wyn vadul felnevetett, ahogy a megkönnyebbülés hullámai keresztülcsaptak rajta.</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minden? És miért nincs veled az asszonyod?</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nem lehet - engedte el a nőt Arithon, és arcát a szikla által kínált sötétség felé fordította. - Másnak esküdött hűséget. Elkötelezte magát a Koriathain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end ereszkedett közéjük. Arithon érezte a másik sajnálatát, ezért igyekezett témát váltani.</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lehetsz benne biztos, hogy meddő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wyn a másik hajfonat végéről is leoldotta a csengettyűket, és hagyta, hogy a szél belekapjon a tincsekbe.</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ámít ez? A törzs törvényei meglehetősen szigorúak ebben a kérdésben - dermedt meg, és próbált színtelen hangon beszélni a gondjainak forrásáról. - Ha a házasság után egy asszony két év és egy nap múlva sem esik teherbe, akkor választhat magának öt másik partnert. Mindegyikükkel négy évszakon keresztül osztja meg az ágyát. Ha ezalatt az idő alatt sem sikerül teherbe esnie, akkor egész hátralévő életében viselnie kell a cseng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tor hangja azonban elcsuklott, amikor eljutott mondandója végére.</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ilieth volt a gyermek, aki nekem sosem adatott meg. Szavakkal nem lehet kifejezni, mennyire hálás vagyok neked és Dakarnek azért, amit tettetek 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ngedte, hogy egy lépéssel közelebb jöjjön. A nő haja a válla és köpenyének csuklyája felett hullámzott. A bárd arcára emelte a tekintetét. Az utóbbi napok hiányos étrendje kiemelte annak finom vonásait. A holdfény megvilágította a bőrén csillogó könnycseppeket. Összerezzent, de nem a hidegtől. Rájött, hogy most puszta jelenlétével is segíthet a mási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meddő volt, így a gyermek elvesztése miatt sosem találhat vigaszt. De ha átöleli, legalább azt megadhatja neki, amit az övéi között sosem kaphatott meg: együttérz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magához vonta, Dalwyn keze összekulcsolódott a nyaka körül. Fejét a férfi nyakának támasztotta, és halkan suttogni kezdett:</w:t>
      </w:r>
    </w:p>
    <w:p>
      <w:pPr>
        <w:sectPr>
          <w:footerReference w:type="even" r:id="rId26"/>
          <w:footerReference w:type="default" r:id="rId27"/>
          <w:type w:val="nextPage"/>
          <w:pgSz w:w="8391" w:h="11906"/>
          <w:pgMar w:left="1134" w:right="510" w:gutter="0" w:header="0" w:top="510" w:footer="0" w:bottom="454"/>
          <w:pgNumType w:fmt="decimal"/>
          <w:formProt w:val="false"/>
          <w:textDirection w:val="lrTb"/>
        </w:sectPr>
        <w:pStyle w:val="Normal"/>
        <w:shd w:fill="FFFFFF" w:val="clear"/>
        <w:tabs>
          <w:tab w:val="clear" w:pos="720"/>
          <w:tab w:val="left" w:pos="57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t Ghedairért tettél, és Jilieth emlékére, könyörgöm, oszd meg velem, ami eszedbe jut a szerelmedről. Ha ez megnyugvást hoz, akkor azt sem bánom, ha az arcának minden apró részletét felfeded előttem. Ez az éjszaka úgyis hideg, és tele van szomorúsággal. Mindkettőnknek jobb lesz így.</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ERESZTU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s'Ilessid visszatér a táborba az Ath Testvériségénél tett sikertelen látogatása után. A következő napon útnak indítja Mearn gályáit, hogy kutassák át a partvidéket. A hadsereg elhagyja Meriort, és átteszi a székhelyét Délvárába. Itt várják meg a tél végét, amíg a többi hadosztály csatlakozhat hozzájuk. A herceg gondolatai egyetlen dolog körül forognak. Amióta találkozott a beavatottakkal, egyre inkább megerősödött a hite, hogy útját kell állnia a világra leselkedő veszedelemnek. A várakozás egyre inkább nehezére esi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ssze északon a nap kellemes sugarai felmelegítik Avenor falait. Talith hercegnő összecsomagolja a ruháit, és megfenyegeti a védelmére rendelt tisztet, hogy csak néhány főből álló kíséret tarthat vele. Délre fog utazni egy kereskedőhajó fedélzetén. Átszeli a viharos Nyugati-tengert, hogy minél előbb csatlakozhasson rég nem látott férjéhez...</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lien, Shand caithdeinje a téli menedékéül szolgáló homokkő barlangban tartózkodik. Homlokát ráncolva tolja félre az előtte fekvő térképeket. A papírosok zizegése közepette válaszol annak a férfinak és özvegynek, akik Ath Testvériségének útmutatása alapján találtak rá.</w:t>
      </w:r>
    </w:p>
    <w:p>
      <w:pPr>
        <w:sectPr>
          <w:footerReference w:type="even" r:id="rId28"/>
          <w:footerReference w:type="default" r:id="rId29"/>
          <w:type w:val="nextPage"/>
          <w:pgSz w:w="8391" w:h="11906"/>
          <w:pgMar w:left="1134" w:right="510" w:gutter="0" w:header="0" w:top="510"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 felderítőim el tudnak vezetni benneteket Arithonhoz, de hadd legyek őszinte. Nem tetszik az iránta mutatott bizalmatlanságotok. A tisztességéhez kétség sem férhet. Mivel azonban a beavatottak úgy tartották helyesnek, hogy segítsenek nektek, ezért én sem állok az utatokba...</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EGYE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ARMADIK GAZ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wyvernek támadását követő nehéz éjszaka elmúltával Arithon bámulatos gyorsasággal nyerte vissza magabiztosságát. A Dakarre vonatkozó rosszmájú megjegyzéseit követően a próféta elállt a korábbi tervétől. Igyekezett távol tartani magát az Árnyékmester gondolatainak kifürkészésétől. Csak találgatni tudott, hogy vajon titokban miféle gonoszságon törheti már megint a fejét. Napjai hasonlóan teltek a látszólag céltalanul cikázó fecskék röptéhez. Az elmúlt három hét során Vastmark csaknem összes törzsével kapcsolatba lépett. A Részeges Próféta legnagyobb meglepetésére Arithon kivette a részét a legnehezebb munkákból, és segített a pásztoroknak a hatalmas nyájak terelés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ár kezdte unni a körme alá ragadó gyapjú avas bűzét, és a ritkás levegőjű fennsíkokon tett fárasztó gyalogtúrákat. A kísértés csaknem legyűrte, és legszívesebben ismét az alkohol felé fordult volna. Az egyetlen gond az volt, hogy a helyi pásztorok sem whiskyt, sem sört nem főztek. Korábbi tapasztalatai alapján igyekezett elkerülni a helyiek kedvelt italát. Ez valami páratlanul erős, büdös, ragacsos szeszféle volt. Általában bőrbutykosban erjesztették a környéken található nyersanyagokból: vadmézből és aludt kecsketej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apos oka volt annak, hogy a kereskedők és az utazók elkerülték Vastmark csupasz hegyeit. Az erős szél miatt gyakoriak voltak a kőomlások, mert a téli fagyok kicsipkézték a sziklákat. A csúcsok csak wyverneknek és sólymoknak nyújtottak otthont. Nem voltak utak, fogadók vagy béristállók. A legközelebbi város, ahol a civilizáció áldásait élvezni lehetett volna, nagyjából kétszázötven mérföldnyire volt tőlük. Így a Részeges Próféta kénytelen volt beérni az álmodozással; ha lehunyta a szemét, édes füstölők illatát érezte, és áttetsző selyemruhába öltözött szajhákat látott maga előtt. Napközben halálra unta magát. Ürühúst evett, a birkák farkát vágta rövidebbre, és fárasztó lőgyakorlatokat végzett a helyiek által kedvelt íja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legőrjítőbb az volt, hogy Rathain hercege úgy élvezte az ittlétüket, mintha egész életében zsíros gyapjúruhát visel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vas eső és a birkaürülék kellemetlen együttest jelentett azok számára, akiknek óriási szükségük lett volna egy új pár csizmára. Dakar hosszú órákat töltött lábbelijének foltozásával, miközben Arithon vidám dallamokat csalt elő a lyrant húrjai kö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stmark törzsei jobban el voltak szigetelve a külvilágtól, mint Merior aprócska halászközössége. Talán épp emiatt adták könnyebben a bizalmukat, és nem láttak veszélyt az Árnyékmester fanyar szellemességében. Nevettek rajta, amikor a kutyákkal és a birkákkal ügyetlenkedett. Az asszonyok szívesen csipkelődtek vele, amikor összegubancolta a sötétedés után a tábortűz mellett készülő fonalat. A célba lövésnél elért teljesítménye viszont nem kacajokat váltott ki, hanem őszinte elismerést. Az itteniek számára az íj a túlélést jelentette. Kevés idegen tudása volt az övékhez fogható, mert egész életükben gyakoroltak.</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lég bátrak lennének ahhoz, hogy fogadásokat kössenek, akkor nyerhetnénk magunknak egy egész szekérnyi gyapjút - közölte vele Dakar türelmetlenül, miközben épp egy másik ideiglenes település felé tartottak. - A hencegésüket figyelembe véve azt gondolom, hogy szerintük azok az emberek, akik nem az itteni hegyek között laknak, még csak íjat sem láttak az élet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igyelmen kívül hagyta a rá irányuló irigykedő pillantás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a párzási szezont már nem várjuk meg - váltott témát a reménykedő Dakar, miután kénytelen volt a saját társaságával beérni. - A pásztorok ilyenkor a legelőkön alszanak. Ennél jobb módja nincs is egy jó kis ízületi gyulladás összeszedésének, mert a talaj még gyakran fagy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gondolatainak hátsó szándéka túl egyértelmű volt ahhoz, hogy kimondja. A csengettyűs nővel, Dalwynnel való további találkák meglehetősen nehezen kivitelezhetővé válnak. A törzsek népe számára a párkapcsolatok alapja a termékenység volt. Egyetlen elöljáró sem engedélyezné a nő jelenlétét, mert az rossz hatással lehet az állomány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férfivá érése óta először viccelődött ilyen témákkal. Mégis elégedetten szemlélte, ahogy csípős megjegyzései kényelmetlenül érintik Arithont. A magányhoz szokott ember számára különösen kellemetlen lehet egy ellenségesen viselkedő társ közelsége. Dakar olyan lehetett számára, mintha sót dörzsöltek volna a sebei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olt semmi nyilvánvaló oka annak, hogy az Árnyékmester miért időzött birkapásztorként a hegyek között. Az itteniek túlságosan egyszerű életet éltek ahhoz, hogy bármi titkos terve legyen velük. Szegényes berendezésű sátrakban éltek, gyermekeik soványak voltak, és esélyük sem volt arra, hogy idősebb korukra meggazdagszanak. Dakar az ajkát harapdálva próbált rájönni Arithon céljaira, de nem látott át a másik ködösítésén. A legjobb elméletei sorra dőltek meg. Ha összebarátkozik a törzsekkel, azzal aligha tudja megállítani Lysaer hadseregét. A fárasztó munka sem odázhatja el végtelenségig a leleplezését. Az Asandir bűbája által a védelmére rendelt próféta hamarosan rájön alantas célja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tekből lassan egy hónap lett. A nap egyre magasabbról tűzött, és a déli lejtőkön megindult az olvadás. A források hamarosan hangosan csobogtak a vékonyodó jégtakaró alatt, Dakar éberen feküdt az avas birkabőrből készült ágyon, és hallgatta, amint a mesterbárd órákon keresztül beszélget a törzs tagjaival. Az elöljárók és a pásztorok szívesen hallgatták őt a faggyúgyertyák fényében. A Részeges Próféta megborzongott. Milyen könnyen meg tudott feledkezni arról, hogy milyen is Arithon s'Ffalenn való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épp a legjobbkor jelentette be távozási szándékát. Dakar már a kétségbeesés határán tántorgott, mert a nyájakat hamarosan visszahajtották a magasabban fekvő legelőkre. A juhászok úgy döntöttek, hogy meg kell ünnepelni a búcsúzást. Mivel túl későn értesültek róla, ezért már nem tudtak elegendő száraz bokrot összegyűjteni egy máglyához. Így a legtöbben meghívták a családi sátorba, és egy üveg erős pálinkával ajándékozták meg. Dakarben ismét tudatosult, hogy miért utálja a helyi alkohol í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sszabb, mint a gyapjúlúg. Szétmarja a torkodat, és egyenesen a májadba folyik. Ütöttem már ki magam ilyennel. Bízhatsz bennem. Reggelre mindened fájni f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yugodtan hátradőlt, és nekitámaszkodott az egyik vakarászó kutyának. Láthatóan remekül érezte magát. Végignézett rajta, és felnevetett. A helyiek által készített inget viselt, amelyet pecsétek tarkítottak, és a könyökénél foltozva volt. Habár tegnap megborotválkozott, a haja rendezetlenül lógott. Csillogó szemmel húzott újabbat a kezében tartott flaskából, majd továbbadta a mellett ülőnek. A következő mondatától mindenkinek felhőtlen jókedve támadt. Dakar meg volt győződve róla, hogy rajta élcelődnek, ezért undorodva feltápász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jnalra szerepet cseréltek. A Részeges Próféta tiszta fejjel ébredt. Arithon is fenn volt már, de úgy festett, mint aki ruhában aludt. Szeme véres volt, tiszta hangját pedig elcsúfította az előző esti mértéktelen italozás. Az egyik íjásztól próbált információkat kicsikarni, hogy vajon hogy kerülhettek kavicsok az ágy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os nevetés volt a válasz. A szemfüles Dakar nem mulasztotta el Arithon arcának rezdülésé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ruaithe, ember! - káromkodott az íjász. - Amikor legutoljára láttalak, akkor a forrás partján fetrengtél, és szerelemes dallal kedveskedtél a moszato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mosolyodot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baj az ivászattal. Reggelre az ember sosem emlékszik a nevü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úcsúztatására érkező pásztorok bajtársiasan köréje gyűltek. Arithon hangja hamarosan visszaváltozott a megszokott finomságúra, és a mesterbárd üdvözletét küldte még alvó ivócimboráinak.</w:t>
      </w:r>
    </w:p>
    <w:p>
      <w:pPr>
        <w:pStyle w:val="Normal"/>
        <w:shd w:fill="FFFFFF" w:val="clear"/>
        <w:tabs>
          <w:tab w:val="clear" w:pos="720"/>
          <w:tab w:val="left" w:pos="6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ilyen fürge vagy, akkor vissza is jöhetnél, hogy személyesen üdvözöld őket - gúnyolódott valaki. - Ezek a lustaságok jó ideig mozdulni is képtelenek lesznek. Még a mennydörgés és Dharkaron szekere sem lenne képes kiugrasztani őket az ágy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egy női hang hallatszott, aki szintén ámuldozva szólalt meg:</w:t>
      </w:r>
    </w:p>
    <w:p>
      <w:pPr>
        <w:pStyle w:val="Normal"/>
        <w:shd w:fill="FFFFFF" w:val="clear"/>
        <w:tabs>
          <w:tab w:val="clear" w:pos="720"/>
          <w:tab w:val="left" w:pos="6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Teremtő csodája, hogy a tegnapi elfogyasztott mennyiség után egyáltalán még képes vagy lábra állni. Három anyajuhban fogadtam, hogy még fel sem tudsz térdelni, hiába feszül a hólyag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omoran megvonta a vállát.</w:t>
      </w:r>
    </w:p>
    <w:p>
      <w:pPr>
        <w:pStyle w:val="Normal"/>
        <w:shd w:fill="FFFFFF" w:val="clear"/>
        <w:tabs>
          <w:tab w:val="clear" w:pos="720"/>
          <w:tab w:val="left" w:pos="6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száj volt felkelnem. Különben Dakar bosszút állt volna azért, hogy annyiszor felrugdostam alkoholmámoros álmából. Tényleg indulnunk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odálóinak köre lassan fogyatkozni kezdett, és az emberek nevetgélve távoztak. Jól láthatóan sajnálták, amiért itt hagyja őket. Egy kutya különösen megszerette az Árnyékmestert; ez nyüszítve fejezte ki bánatát. A többiektől távolabb egy mézszínű hajkorona csillant meg a napfényben. Dalwyn a köpeny leeresztett csuklyáját szorosan a nyaka köré húzta. Visszatartott lélegzettel várakozott a hideg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szajössz még? - kérdezte. - Ghedair szeretné tu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állt, és barátságosan ránézett. Végigsimította a nő arcát, és tekintetét a magas hegycsúcsok felé fordította, amelyek most úgy izzottak, mint a kohóból frissen kiemelt ac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m, mondd meg Ghedairnek, hogy számíthat rám.</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tazás vissza a partvidékre öt napig tartott. Dakar morogva fojtotta magába a megkönnyebbülését, hogy Arithon nem tesz mindenféle kitérőket. Átszelték a völgyeket, és szikláról sziklára haladtak a sűrű bozótosokban, amelyeken új hajtások nőttek az olvadást követően. Az alacsonyabb vidékeken a nap legyőzte a fagyot, és a pocsolyákban visszatükröződött á zöldeskék égbolt. Az ingoványok szélén növő nádasok közül fészket rakó pólingok éneke halla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nem is vette észre, hogy milyen messzire sodródtak a partvidéktől a vándorló pásztoro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lliarthe ugyanott várt rájuk, ahol hagyták. A viharok kissé megtépázták, és az időnként megálló sirályok és szulák is tiszteletüket tették az árbocrudakon. A fedélközbe folyt esővizet is ideje lett volna már kimerni. A pásztorok foltos öltözékét viselő kapitányt azonban ez legkevésbé sem zavarta. Dakar fájdalmas felfedezést tett: a tisztálkodás hiánya egyáltalán nem vette el Arithon csipkelődő kedvét. Az Árnyékmester korábban is kellemetlen társaságnak bizonyulj de a kislány halála óta kedvességet színlelő modorának utolsó vonásai is eltűn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ának semmi kedve nem volt kitenni magát a gúnyos megjegyzéseknek, ezért inkább hasznos tevékenységgel foglalta el magát. Hozzálátott felsúrolni a Talliarthe fedélz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következő napon a szlúp távolról nézve úgy festett, mint egy mosoda udvara. Arithon megfeszítette a kijavított kötélzetet, és hagyta, hogy az aranyló napsugarak kiszárítsák a raktérből felhozott vitorlavásznakat. Amikor ezzel végzett, tiszta tunikát és selyemzsineges inget vett fel. Levágta a körmét és széttöredező hajtincseit, majd felszedték a horgonyt. A Talliarthe nyugat felé tartott a zátonyoktól hemzsegő vizeken, amelyek elválasztották a Cascain-szigeteket a kontinens partvonal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atornák túl szűkek voltak ahhoz, hogy éjszaka is hajózhassanak. Amikor szürkületkor lehorgonyoztak az elhagyatott öblökben, Arithon térképek másolásával és újak készítésével foglalta el magát. Papírosra vetette a téli vastmarki kirándulás során bejárt vidéket. Felidézte magában, hogy mely területeken leggyakoribbak a kőomlások, mely völgyekben fekszenek gazdag legelők, és hogyan lehetne leghatékonyabban beosztani a takarmányt az év különböző időszakaiban. A mesterbárd emlékezetét kihasználva rengeteg értékes információhoz jutott, miközben a pásztorokkal cseveget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közelebb megpróbálkozunk a birkatenyésztéssel? - érdeklődött Dakar, aki egy újabb vödör tengervizet húzott fel a fedélzet sikálás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nézett, és úgy tűnt, mint aki éppen a válaszon töri a fejét. A lámpás vörös derengése megvilágította a s'Ffalenn arcvonásokat, amelyek azonban rövid idő múlva mosolyra húzódtak. Összehúzta a szemöldökét, és tekintetét elfordította a Részeges Prófétáról.</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sajnos neked kell kitaláln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nap derekán Dakar legnagyobb ámulatára a Khetienn érkezett meg a vélhetően már korábban megbeszélt találkozási pontra. A hajót végül sikerült kölcsönpénzből befejezni, és most már teljes pompájában tündökö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rithon meglátta a hajó árnyékát a szigetek között, és meghallotta az elővitorlák között süvítő szelet, elmosolyodott. A partvidék komor sziklái alatt napszítta árbocrudak meredeztek az ég felé, megkoronázva a díszes szoknyára hasonlító hajótestet. A vitorlás pontos megtestesülése volt terveinek. Kecses vonalai voltak a kiváló fordulékonyság érdekében, a hibátlan lakkozás pedig minden nedvességet távol tartott a raktér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új vitorlavásznak mennydörgésszerű hanggal feszültek meg, ahogy horgonyt vetettek. Arithon a Talliarthe csónakjához lépett, és derűsen dúdolva oldozta el. Dakar a szlúp főárbocának támaszkodva figyelte a megtorpanó járművet. A tengerjáró s'Ffalenn ősök nyilván rengeteg tapasztalatot összegyűjtve tervezték meg ezt a tengeri ragadozóhoz illő hosszú hajótes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marosan egy gyermek kiáltása törte meg a horgonylánc csörgését. Ez csak Fiark lehet, állapította meg Dakar a fülében támadó zúgás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épp a villába illesztette a csónak evezőit, amikor megdermedt a döbbenettől. Idegesen nézett körbe. Tekintete végül azon a két szőke fejen állapodott meg, akik a kétárbocos orrában álldogáltak. A fiú zengő örömkiáltásait időnként Feylind éles sikolyai törték meg, aki fekete hajú példaképét köszöntötte.</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szüljetek, ti partvidéki hajósok! A kapitány hamarosan a fedélzetre lép!</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mester egész belepirult a dicséretbe, de hamarosan elsápadt, mintha a szíve megállt volna néhány pillanatra.</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ok átkozzanak meg! - kiáltott fel Dakar roppant boldogan. - Akár el akartad rabolni az ikreket, akár nem, Jinesse biztos elevenen fog megnyú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úgy rázkódott meg, mint akit egy dézsa jéghideg vízzel öntenek nya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obban tenné, ha a gyermekei bőrével kezde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ő is tisztában volt vele, hogy milyen kényes helyzetbe került. Hiszen megfogadta, hogy személyesen vigyáz az ikrek biztonság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nfejű csöppségek jelenléte olyan kockázatot jelentett, amellyel nem tudott megbirkózni. Meriorba nem mehetett többé. A partvidéket a s'Brydionok gályái járták. Nem voltak nélkülözhető emberei és hajója, hogy hazaküldhesse őket. A tehetetlenség okozta feszültség minden egyes evezőcsapásnál jól látszott rajta. A lapátok mélyen elmerültek a sötét tengerben, és a csónak habos farvizet hagyott maga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túl későn eszmélt, és tudomásul kellett vennie, hogy a csónak már túl messzire távolodot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rj! Nem hagyhatsz it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dig éppen ezt te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mester gonosz vigyorát látva Dakar megborzongott. Hacsak nem szánja el magát az úszásra, a szlúp fedélzetért kell maradnia. Legalábbis addig, amíg a Khetiennről nem küldenek át egy csónakot érte. Dühösen vette tudomásul, hogy Arithon nyilván ki fogja használni távollétét, és titokban intézi el legaljasabb ügy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e Dakar végre szerzett egy csónakot, az ikrek már megkapták az alapos letolást, és az elsőtiszt kabinjába fektették le őket. A szürkület lassan elmosta a magasba törő sziklák körvonalait, és a szigetek közötti víztükör is sötétkékké változott. A télre emlékeztető hideg szél játékosan dobálta a hullámokat a hajótestnek. A fedélzet biztonságában elhelyezkedő hátsó kabin barátságosan volt berendezve. Egy olajlámpás fénye világította be a vörös fából készült térképasztalt. A kiterített tekercsek körül ülők az elmúlt hónap eseményeit vitatták meg, és megtervezték a jövőt. Arithon az ablak alatt üldögélt, hogy a természetes fény is minél jobban megvilágítsa az előtte fekvő iratokat. Egyik térdét a mellkasához húzva törte fel a vastag pecséteket, hogy elolvashassa a neki címzett levele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dig türelmetlen Dakar most különösebb zajongás nélkül várakozott. Éhes volt, de ahhoz túlságosan kíváncsi, hogy akár csak pár percre is magára hagyja a herceget. Pedig a fedélzeten gőzölgő babgulyás illata nagyon csábító volt. A beszélgetés kisebb-nagyobb szünetekkel zajlott, és gyakran visszakanyarodott az órákkal ezelőtt érintett témákhoz. A Khetienn kapitánya foglalta el az egyik széket. Nyitott borosüveg állt az asztalra tett tálcán; mellette néhány hosszú szárú falgaire-i pohár, amelyek valaha Lysaer tulajdonát képezték. A csiszolt kristály által szétszórt fénysugarak a félretett levelek halmára estek. Az Árnyékmester haja zilált volt. Az eltelt órák folyamán gyakran túrt bele ujjaival, miután egy-két rosszabb hírt elolvasot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keresni kezdtek, és megjegyeznek minden helyet, ahol megfordultam - foglalta össze Arithon, aki tudomást sem vett az időközben eltávozott Dakar hangos visszatéréséről. - Folytasd! A gályák kapitányai irtóznak ezektől a vizektől. Az áramlatok erősek és veszélyesek, mint azt magad is láthattad. Minden tengerész, akivel együtt ittam Innishben, azt állította, hogy a sziklák között kísértetek la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tömzsi, erős felépítésű fickó volt. Pirospozsgás arcáról és nyájas, őszinte beszédéről könnyű volt megismerni. A szellemek említésére szája ingerülten megrándul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egy másodkori rom a szárazföldön, ahol a kísértetek laknak. Ez nem csupán szóbeszéd, hanem az utolsó szóig igaz. Jobban tennéd, ha hinnél a hallottaknak. Számtalan hajóroncs fekszik az itteni vizek mélyén. Olyan erős örvények vannak a zátonyok között, amelyek egyben nyelik el a hajókat. Ezeket a korábban elsüllyedt járművek legénységének árnyai kavar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őrehajolt, felemelte a borosüveget, töltött, és barátságosan a férfi felé nyújtotta. Az ősz hajú kapitány elvette a poharat. Ujjai megremegtek, s ez ékes bizonyítéka volt annak, hogy egyáltalán nem érzi magát biztonságban a Cascain-szigete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nek már nem volt része ebben az előzékeny bánásmódban. Arithon magához vette a másik teletöltött poharat, és megszorította a zsineget a legutóbb megírt levélen. A fedélzetről kockázás zöreje hallatszott; a gurítást követően néhány érme csörögve gazdát cserélt. A kapitány megenyhült valamelyest a bortól, és folytatta a délvidéki kikötőkben hallottak ismertetésé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tteid híre elérte az innishi kocsmákat is. Óvatosan mozogj a városban, ha arrafelé visz az u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dósleveleimet őrző kereskedőnek nem fog baja esni - jelentette ki az Árnyékmester, majd nagyujjával feltört egy városi pecsé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ekintete közömbösen végigkísérte Dakart, aki megkerülte az asztalt, és az övét eligazgatva kényelmesen elhelyezkedett az ablakpárkányon. A próféta addig nyújtogatta a nyakát, amíg nem látott rá tisztán a félretett levelekre.</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utolsó rézgarasig visszafizetem a kölcsönt a kamattal együtt -folytatta Arithon.</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jótevődben szemernyi kétség sem merült fel ezzel kapcsolatban - nézett végig a kapitány rosszallóan Dakaren, és néhány pillanatnyi szünet után hozzátette: - Figyelmeztettél rá, hogy mire számíthatunk. Vannak barátok Innishben, akik kitartanak melletted a Délvárán történtek után is.</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t Délvárán? - vágott közbe Dakar, miközben szemével a fejjel lefelé kiterített levél sorait böngés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ői kéz írta, és a pecsét csak félrevezetés volt. A világos papírosból áradó parfümillat alapján arra következtetett, hogy egy északi bordélyházban írhatták. Az üzenet tartalma igazolta a gyanú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venor helyreállítása már csaknem befejeződött. Mindeddig egyetlen varázsló sem érkezett a helyszínre, hogy megtorolja az ősi monolitok lerombolását. Lysaer herceget mindenki hősnek tartja. Korábban az emberek rettegtek a varázslók büntetésétől, de most, hogy megnyíltak a Nyugatvárába irányuló kereskedelmi útvonalak, egyre többen hisznek benne. A kereskedőcéhek már nem viselkednek olyan gőgösen vele, mert a királyi fenség lassan megszabadítja őket a múlttól való félelmüktől..."</w:t>
      </w:r>
    </w:p>
    <w:p>
      <w:pPr>
        <w:pStyle w:val="Normal"/>
        <w:shd w:fill="FFFFFF" w:val="clear"/>
        <w:tabs>
          <w:tab w:val="clear" w:pos="720"/>
          <w:tab w:val="left" w:pos="6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lvára Lysaer herceg zsebében van - válaszolt a kapitány. - A kereskedők eleve örültek a háborúnak, mert az fellendíti az üzletet. A kapzsiságuk nem ismer határokat. De Lysaer még erre is rátett egy lapáttal. Olyan parádét rendezett a városkapu elé érve, hogy az még Ath dicsőségét is elhalványította. Minden egyes lakó az utcákra tódult, és virágesővel üdvözölték a királyi kísér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san kibontakoztak a történet részletei, ahogy a bor feloldotta a kapitány gátlásait. Elmesélte, hogyan vonult be Lysaer, Diegan főparancsnok és Mearn s'Brydion Délvárába. A herceg ruháján és a lószerszámokon csillogó drágakövek és aranyrojtok önmagukban képesek lettek volna elvakítani a kereskedők feleségeit. Az ősi vérvonal képviselőjének jelenléte, a finom metszésű arc, a tiszta elegancia és a kifogástalan modor felélénkítette az unalmas téli szez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 kapitány tovább folytatta a történetet, Arithon befejezte a megkezdett levelet. Szenvtelen mozdulatokkal pecsételte le, és csak ujjának apró rezdülései árulkodtak annak baljós tartalmáról. A jelenlegi helyzetnek egyetlen előnye volt csupán: rosszabb már úgysem lehet. Nem kell hozzá sok, és a róla szóló pletykák eljutnak a Meriorhoz hasonló, elszigetelt településekre is. Ha eljön ez a nap, felkészülhet az ellenséges fogadtatásra, akárhova is me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mentett brigantin felbecsülhetetlen értékűnek bizonyult. Túlélést és szabadságot jelentett a számára. Legalábbis Dakar ezt olvasta ki a férfi kutató tekintetéből, amelyet időnként végighordozott a kabin falán.</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a város katonai érdekcsoportjait nem igazán nyűgözte le a paródia - szakította félbe Dakar a férf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kezdték idegesíteni az egyszerű emberektől hallott hangzatos pletykák, és témát akart váltani.</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igen, a katonaság - töltötte tele a poharát a kapitány, majd vállát a falhoz dörgölve vakarózni kezdett. - Ők sem tartottak ki túl sokáig. Lysaer ugyanis rendezett egy ünnepi párviad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után következtek a gúnyosan előadott részletek. A városi kaszárnya csapata alulmaradt a királyi katonák tökéletesen képzett seregével szemben. Aztán az alestroni zsoldosoktól is megszégyenítő vereséget szenvedtek el. Azok a hajóácsok, akik valaha Arithonnak dolgoztak, és aranyban kapták meg a fizetségüket, csendben nézték végig az előttük zajló eseményeket. De ahogy a herceget körülölelő dicséretek egyre nyíltabbak lettek, megjelentek az első, kalózkodásról és árnyakról szóló pletykák. Az Arithonnal kötött ügyletek már nem a férfi szakértelmét jutatták az eszükbe, hanem a fizetség gyanús származási helyé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z nem számított volna - foglalta össze a kapitány -, de a meriori emberek is elfordultak tőled, és ez átbillentette az egyensúlyt. A halászok ugyan végtelenül önfejűek, de a tengerészek mégis sokra tartják őket. Amikor az ő bizalmuk is megingott benned, a véleményük sokak számára végső érvként h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leplezetten Arithonra pillantott, hogy felmérje annak reakcióját. De a mesterbárd vékony ujjai meg sem rezzenve kutattak tovább az üzenethalomban. Előkerült egy újabb levél, amely jelentősen különbözött a többitől. Egy ősi paráv rúna díszítette az elejét, és királyi viaszpecsét rögzítette a ferdén áthúzott szalagot. Erlien nagyúr, Shand régense és caithdeinje üzent, méghozzá hivatalos ügyben.</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 vigyen el! - hörögte meglepetten Dakar. - Mi vett rá egy törzsfőt, hogy papírra vesse az üzenetét? Azóta nem láttam ilyet, amióta megalakult az első fejvadász-szövet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eppet sem érezte kellemetlenül magát, amiért leplezetlenül beleütötte az orrát Arithon ügyeibe. De amikor meglátta a kapitány haragos tekintetét, jobbnak látta elhallgatni. A caithdein üzenete úgysem tartalmazott mást, mint a zsákmányolt jószágok felsorolását. Inkább csendben figyelte a közszájon forgó hír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elmondta, hogy nyugat hercege türelmesen kivárta, amíg a kereskedőcéhek vezetői és a kormányzók mellé állnak. Amikor biztos volt a dolgában, bemutatta adományát az embereknek.</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állt a városfalra az éjszaka közepén, és lángra lobbantotta az égboltot. Aki addig nem volt biztos a hovatartozását illetően, azt a félelem visszavonhatatlanul a herceg oldalára állította. Még egyetlen élő ember sem látott ilyen erejű hatalmat! Azok sem, akik közeli kapcsolatban vannak a varázslókkal és a koriane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igyelme megoszlott az atchazi törzsek által ellopott patások számba vétele és a kapitány mondandója közöt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kor érnek az északi katonák a déli partvidékre? - vágott közbe.</w:t>
      </w:r>
    </w:p>
    <w:p>
      <w:pPr>
        <w:pStyle w:val="Normal"/>
        <w:shd w:fill="FFFFFF" w:val="clear"/>
        <w:tabs>
          <w:tab w:val="clear" w:pos="720"/>
          <w:tab w:val="left" w:pos="61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egutóbbi jelentések szerint nyárra. Ez persze attól is függ, hogy a kereskedők hány gályát ajánlanak fel az ügy érdekében. Vélhetően azonban ebben nem lesz hiány. A délvárai révkapitány is a herceg zsebében van. Kiharcolta, hogy a hajói ingyen horgonyozhassanak a kikötőben. Pedig ennél zsugoribb embert még nem hordott hátán a föld. A felesége kész hárpia, aki nap mint nap megszámolja az összes ruhája gombjait, nehogy a szolgák valamit ellopjanak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angtalanul felállt. A listát a lángok fölé tartotta, aztán elfordította, hogy minél gyorsabban elégjen. Árnyékok vetültek az arcára, és démoni külsővel ruházták fel. A herceg kinyitotta az ablakot, majd a tengerbe dobta az izzó papírtekercset.</w:t>
      </w:r>
    </w:p>
    <w:p>
      <w:pPr>
        <w:pStyle w:val="Normal"/>
        <w:shd w:fill="FFFFFF" w:val="clear"/>
        <w:tabs>
          <w:tab w:val="clear" w:pos="720"/>
          <w:tab w:val="left" w:pos="61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rom hónap - tűnődöt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a Részeges Próféta volt képes felfedezni a nyugtalanságát, mert az éjszaka sötétje elhomályosította a vonásait. A felületes szemlélő elől a bő ing elrejtette idegesen megfeszülő tes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gyre inkább elemében érezte magát. Végre kiélvezheti a győzelmét. Tömpe ujjaival beletúrt a tekercsek közé, és kiemelt egyet. A címzés betűi nehézkesek és gyerekesek voltak; a próféta azonnal felismerte, kitől érkezet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irken is írt. Ez meglehetősen furcsa, mivel nekem azt mondtad, hogy már nem áll a szolgálatod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gúnyosan válaszol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nnél szíves eljátszani a jó titkár szerepét, és felvilágosítanál minket a tartalm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nek nem kellett kétszer mondani. Feltörte a viaszpecsétet, megszaglászta a papírost, és elkedvetlenedve húzta fel az orrá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rózsaolaj. Úgy látszik, nőiesség terén még mindig van mit fejlőd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orsan végigfutott a trágár kifejezésekkel teletűzdelt híreken. A sorok olyan görbék voltak, mintha az iromány egy szélvihar kellős közepén született volna.</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me egy roppant cizellált részlet - vigyorodott el szája elé emelt ujjai mögött. - Talith hercegnő őfelsége rávett valami bolond fiatal kapitányt, hogy Allandbe fuvarozza királyi férjéhez.</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nem tud róla? - perdült meg fürgén Arithon, és kikapta a levelet a másik mohó kezéből. Csendesen végigolvasta, de közben a türelem álarca lassan széttöredezett. Gondolatai gyorsan cikáztak. Dakar növekvő nyugtalansággal figyelte, amint felnéz, és a kapitányhoz szól: - A raktér tele van a műhelyből megmaradt deszkákkal. Gondolom, a kért tiszafát is megszerez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olyan sebességgel pattant fel, hogy beverte a térdét az asztal sark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szaf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árazföldre kell kirakodni - folytatta Arithon rezzenéstelenül. Kihúzta a fiókot. Amikor néhány pillanattal később felegyenesedett, papírt, tintát, tollat és viaszt tartott a kezében. - A mestereknek még ma kiadom az utasításokat. Amíg nem lesz pénzünk, hogy újabb műhelyt építsünk, addig a maradékból kisebb használati tárgyakat fognak készíteni: asztalokat, székeket, ládákat és kutyafogatoka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szafát! - kiáltott fel újra Dakar. Még mindig nem figyelt rá senki.</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rányításod alatt a Talliarthe ebbe az öbölbe hajózik az Ippash-folyó deltájánál - csúsztatott oda Arithon egy térképet a kapitány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jával rábökött a partvonal egy szakaszára, majd hozzálátott megírni a levelet. A forró viaszt egy bizonytalan eredetű pecsétnyomóval rögzítette, amellyel a Meriorból induló hajók rakományleveleit is hitelesítette. Miközben a kapitány a kijelölt célt méregette, az Árnyékmester gyorsan befejezte a mondandójá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lien egyik embere várni fog rád - adta át a friss levelet. - Kérlek, bizonyosodj meg róla, hogy ez eljut hozzá a vastmarki völgyekről készült térképekkel együtt. Utóbbiakat a szlúpon találod meg.</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hidegvérű fattyú! - rázta az öklét Dakar a sötét hajú férfi felé.</w:t>
      </w:r>
    </w:p>
    <w:p>
      <w:pPr>
        <w:pStyle w:val="Normal"/>
        <w:shd w:fill="FFFFFF" w:val="clear"/>
        <w:tabs>
          <w:tab w:val="clear" w:pos="720"/>
          <w:tab w:val="left" w:pos="21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zdetektől fogva innen akartál embereket toborozni magadnak. Még kapóra is jött annak a két szerencsétlen gyermeknek a tragédiája. Hasznot húztál a kislány halálából. Dalwyn zokogna, ha tudomást szerezne az aljas természeted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nem teljesen értette a kitörését, ezért Dakar nekiállt bővebb magyarázatot adni:</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aktérben tárolt hulladék fa felbecsülhetetlen értéket képvisel Vastmarkban.</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is, mit lehetne kapni érte? - vonta meg közömbösen a vállát a kapitány, aki furcsán rásandított a prófétára. - Hacsak nem gyapjúval akarsz kereskedni. Az itteni pásztorok szegényebbek, mint a mezei egerek.</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váló íjászaik vannak - húzta ki magát Dakar, és Arithon elé állt.</w:t>
      </w:r>
    </w:p>
    <w:p>
      <w:pPr>
        <w:pStyle w:val="Normal"/>
        <w:shd w:fill="FFFFFF" w:val="clear"/>
        <w:tabs>
          <w:tab w:val="clear" w:pos="720"/>
          <w:tab w:val="left" w:pos="21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találhattam volna, amikor lelőtted azokat az átkozott wyverneket. Azonnal ugrottál, hogy szívélyes fogadtatásban részesülj, és nyugodtan felmérd a harci tudás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összeállt. A vastmarki pásztorok a kontinens legkiválóbb íjászai. Ugyanis az életükért küzdöttek, nem csupán pénzért vagy kedvtelésből tanulták ki az íj használ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esttartása nem változott meg, ami arra vallott, hogy Dakar a közepébe talált. A jéghideg válasz sem késett sokáig.</w:t>
      </w:r>
    </w:p>
    <w:p>
      <w:pPr>
        <w:pStyle w:val="Normal"/>
        <w:shd w:fill="FFFFFF" w:val="clear"/>
        <w:tabs>
          <w:tab w:val="clear" w:pos="720"/>
          <w:tab w:val="left" w:pos="62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igorúan pénzügyi alapon fogunk megegyezni.</w:t>
      </w:r>
    </w:p>
    <w:p>
      <w:pPr>
        <w:pStyle w:val="Normal"/>
        <w:shd w:fill="FFFFFF" w:val="clear"/>
        <w:tabs>
          <w:tab w:val="clear" w:pos="720"/>
          <w:tab w:val="left" w:pos="62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de ki fogja fizetni őket? - kiáltott fel a lobbanékony Dakar. -Tudjuk, hogy már így is adósságaid vannak. Vagy hulladék fát és rőzsét adományozol azoknak a családoknak, akik elvesztik ifjaikat a harcmező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onban nem hagyta magát.</w:t>
      </w:r>
    </w:p>
    <w:p>
      <w:pPr>
        <w:pStyle w:val="Normal"/>
        <w:shd w:fill="FFFFFF" w:val="clear"/>
        <w:tabs>
          <w:tab w:val="clear" w:pos="720"/>
          <w:tab w:val="left" w:pos="62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fogja kifizetni őket. Csillogó arannyal. Amikor a dagály tetőzik hajnalban, elindulunk. Itt az ideje, hogy visszatérjek családom ősi foglalkozásához.</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alózkodáshoz? - kérdezte bizonytalanul a kapitány. Hátrébb tolta a borospoharat, majd felnevetett. Őszinte csodálattal tekintett az előtte álló férfira. - Az aranyhajú herceg jobban tette volna, ha vigyáz a kis feleségére.</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erencsétlen Lysaer nem is tud az egészről - villant meg Arithon tekintete a lámpás fényében, ahogy gúnyosan végigmérte Dakart. - Azt gondoltad, azért bocsátottam vízre a Khetiennt, hogy kényelmes lakhelyként szolgáljon a részeges potyautasokna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hercegnő Etarra egy, a tengertől távoli városában született, így vajmi keveset tudott a hajókról. Eddigi emlékei szerint ezek a szerkezetek nem voltak egyebek, mint az üzleti könyvekben szereplő költségek, amelyek némileg csökkentették az áruszállítás hasznát. A tapasztalat hiánya lassan ellenszenvé alakult, miután elindultak Avenorból. Az volt a terve, hogy minél hamarabb csatlakozik a Délvárán tartózkodó férjéhez, de nem minden alakult az elképzelései szerint. A városi kaszárnya ősz parancsnoka egész egyszerűen megtagadta tőle a megfelelő kísér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ros elhagyására irányuló erőfeszítései kudarcba fulladtak. A katonák engedelmeskedve a herceg parancsának, mindent elkövettek, hogy a falak között tartsák. De Talith nem adta fel, inkább cselhez folyam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venor fiatalabb tisztjei kevésbé tudtak ellenállni a szépségének, és ezt a gyengéjüket gondolkodás nélkül kihasználta. A hanshire-i hajók sokkal rosszabb állapotban voltak, és kevesebb figyelmet szenteltek Lysaer szigorú parancsainak. Örömmel fogadták a fedélzetre a néhány szolgából és fegyveresből álló kíséretével együtt. Persze csillogó aranyak is kellettek a titoktartáshoz. A hercegnőnek háromszor kellett hajót cserélnie, mire képes volt lerázni az üldözőit. A nyomába eredő katonák, akik vissza akarták hurcolni, hogy Lysaer iránti odaadásuk ne szenvedjen csorbát, azonban nem léphették át Havish határ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dir király fennhatósága alá tartozó Cheivalt kikötőjében Talith újabb hajót bérelt. A lomhának tűnő brigg kereskedők tulajdonában volt; festése kopott, vitorlái megviseltek. A neve nem csekély önbizalomról téve tanúbizonyságot, Nyílvessző volt. A raktérben bálákba csomagolt gyapjú és bőr pihent Carithwyr sztyeppéiről. Néhány hordó faggyút, viaszt és rumot is szállítottak, legalábbis a szagokból erre lehetett következtetni. A legutóbbi rakomány élő sertésekből állt, és úgy tűnt, az állatok bűze örökre beívódott a fedélzet deszkái közé. A tengerészek igyekezték elkerülni a munkát, és gyűlölték az élelmezési tiszt besúgóit, akik a legváratlanabb pillanatokban lepték meg őket. Gyakran ugyanis a raktérben mulatoztak; dalolásztak, ökölvívásban mérték össze az erejüket, vagy csak mogorván üldögéltek attól függően, hogy mennyi szeszt sikerült elcsenniük a konyháról. A Nyílvessző kapitánya gömbölyded, jókedvű férfi volt, mélyen ülő szempárral és pisze orral. Szikár elsőtisztet tartott maga mellett, akinek állandó patkányvigyor ült az arcán, még akkor is, amikor reggelente kiosztotta a feladatokat a matrózo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úrnő a kapitány figyelmeztetése ellenére sem maradt a kabinjában. Káprázatos szépsége miatt gyakran leállt a munka a fedélzeten, és mindenki csak őt bámulta. Az egyenruhás fegyveresek éber tekintete által kísérve sétálgatott szolgálója társaságában, aki szívből utálta a faragatlan fickók társaságát. A hercegnőt azonban a kacsintások és a füttyök cseppet sem zavarták; Etarra politikai csatározásai közepette megtanulta, hogy kire kell odafigyelnie, és kire nem. A Nyílvessző elsőtisztje nem sajnálta a korbácsot az engedetlenektől. A fenyítés a tengerészek többségét aligha érdekelte, de azért a jelenlétében igyekeztek a parancsoknak megfelelően cselek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viszont nem volt a közelükben, gyakran meg is feledkeztek róla. Az elmúlt éjszaka az egyik őrszem részegen tántorgott végig a fedélzeten, majd elaludt. Reggel, amikor végeztek az üvöltöző bajkeverő fenyítésével, eloldozták a köteleit, és a hajóorrban gyülekező együttérző társaihoz vitték. Talith a kopott korlátra támaszkodott, és a távolba meredt. Északon, ahol a látóhatár már elrejtette előle Tysan vizeit, az égbolt összekapcsolódott a hasonló színű vízzel. A szuroktól feketéllő köteleken túl Carithwyr aranyszínben tündöklő hegyei emelkedtek. Talith a körmével újabb darabokat kanyarított le a pattogzó festékből, és unottan hunyta le a szemét. A látvány hetek óta alig változott. A körülöttük repdeső sirályok rikoltozása közepette a hajó zavartalanul szelte a hullámokat, és egyre inkább közelített dél felé. A jármű túlságosan lomha szerkezet volt, így alig kavarta fel a vizet maga után; még a hullámok sem dobálták igazán. A kapitány idegesen járkált a királyi utas és a kormányos között, akinek a tekintete gyakran félresiklott az iránytűről. Az elsőtiszt a hajó derekánál tevékenykedett. Hangos kiáltásokkal utasította a matrózokat az egyik kilyukadt vitorla bevonására, és megfoltoz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egész messzire eljutottak különösebb gond nélkül: Nyugat Shandet készültek megkerülni. Még nagyjából húsz nap unalmas hajókázás várt volna rájuk, amikor az árbockosárban szunyókáló Őrszem felriadt, és elkiáltotta magá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jó közelít szélirányból!</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yílt tenger felől? - támaszkodott a korlátra a kapitány. Meglepetten tátogott, mint a partra vetett hal, majd néhány szempillantás alatt összeszedte magát. - Úgy látod, megsérül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érült? Nem - közölte az elképedt őrszem. - Nagyon is jó állapotban van, és úgy szeli a vizet, mint egy fej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odálkozva meresztette a szemét a hajótestre, amelynek elegáns vonalaihoz foghatót még életében nem látott. A nyugati partvidék kikötőiben ilyen jármű még nem horgony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hercegnő hirtelen egyre kiszolgáltatottabbnak érezte magát a napsugarak és a sós levegő közegében. Védekezőn összehúzta magán a köpenyt. Kisimította a lábszára körül verdeső szoknya szélét, és a kapitányhoz fordul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szélyben vagyunk. Ha van valamilyen védekezésre alkalmas fegyver a hajón, akkor azt most azonnal készítse el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ílvessző ura azonban úgy nézett végig rajta, mint aki elveszítette a józan e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sztelt hercegnő, mitől fél? Ezeken a vizeken nincs olyan elvetemült ember, aki az életét kockáztatná néhány bőrdarabért. - Kezével végigmutatott a hajó közepén tárolt hordókon, és folytatta: - Nyilván nincs szükségük erre a néhány hordónyi rumra sem. Na nem mintha amúgy hiányolnám ezeket. A betegséget szimuláló és lopkodó matrózok már úgyis megitták a nagy részé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rjemnek veszélyes ellenségei vannak - ellenkezett Talith oldalt lépve, hogy megőrizze az egyensúlyát, mert egy nagyobb hullám a hajó orra alá kap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á szegeződő borostyán szempártól a kapitánynak elállt a lélegzete. Kihúzta magát, és megigazgatta a zekéjét. A pocakja feletti gyűrődések kisimultak, és átvándoroltak a has alá. Nem sokkal lett csinosabb, de legalább neki nem kellett szembesülnie a gyűrött ruha látványával.</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a vizek Eldir király fennhatósága alatt állnak, Havish pedig semleges birodalom. Az Árnyékmester és talpnyalói aligha mernének megtámadni egy brigget, amely Cheivalt zászlaja alatt hajó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érezte, hogy a férfi téved. A másik jármű egyre közeledett, karcsú orra elképesztő sebességgel falta a köztük lévő távolságot. Olyan volt, mint a lecsapni készülő darázs. Egyenesen feléjük tart, ehhez kétség sem fér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a bajszát kezdte rágcsálni, és rövid töprengés után felsóhajtot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elég hihetetlennek hangzik. Meg fognak ölni néhány láda viaszgyertyá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égis parancsot adott az esetleges támadás elleni felkészülésre. A raktérből előkerültek a hatalmas számszeríjhoz hasonló dárdavetők. Az elsőtiszt utasítást adott a vitorla foltozását végző embereknek, hogy foglalják el a helyüket a fegyvereknél. Ebben a pillanatban azonban áthatolhatatlan sötétség ereszkedett a fedélzet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tiszt rémülten felsikoltott, és hamarosan kitört a pá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ik hajó nem véletlenszerűen választotta ki a zsákmányát. Az árnyak és a gonosz mágia által tétlenségre kényszerített Nyílvessző úgy forgolódott a sötétségben, mint a szárnyaszegett galamb a kígyó előtt. A legénységnek kiosztott kézi nyílpuskákat valószínűleg évek óta nem használta senki. A karbantartás hiányától az acélszerkezetek berozsdálltak, és a legtöbb fegyvert fel sem lehetett húzni. Semmi esélyük sem maradt, hogy feltartóztassák az ellenséget. Talith felismerte, hogy valószínűleg az egész hajsza miatta van, ezért az egyetlen lehetséges utat választotta. El kell rejtőznie, és abban reménykednie, hogy a hozzá nem értő legénység meggyőzi a támadókat, hogy ez csak egy ócska kereskedőhajó értékes rakomány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bdobogást és a sikoltozást túlkiabáló Talith parancsot adott a védelmét ellátó fegyvereseknek.</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gyétek le az egyenruhát, és rejtsétek el a fegyvereket. Tegyetek úgy, mintha közönséges tengerészek lennétek, amikor az Árnyékmester átszáll a fedélzetre. Senki se tegyen említést rólam.</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dulj - utasította a mellette álló tiszt az egyik emberét. - Keresd meg őfelsége szolgáit, és őket is lásd el a megfelelő utasításo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elindult a fedélközbe, de érezte, hogy a férfi még hosszan bámul utána. Talith rendezetlen ruhában, hangosan szuszogva szaladt végig a kabinlépcsőn. Idegességében véresre harapta az ajkát. A testőrei jól képzettek voltak ugyan, de túl fiatalok. Hiába bérelt fel még öt havishi zsoldost is melléjük, esélyük sem volt az Árnyékmester ellen. El akarta kerülni, hogy bárki meghaljon miatta. Abban reménykedett, hogy a hajót átkutató kalózok elakadnak a rumoshordóknál, és őt már nem veszik ész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berontott a kabinjába. Miután eloltotta a lámpákat, már csak támolyogva tudott közlekedni a falak között, mert a kormányos elveszítette uralmát a hajó felett. A brigg forogni kezdett, felágaskodott a hullámokon, de a legénység semmit sem tett. A fedélzetről lábdobogás és káromkodás hallatszott, majd a kilazuló vitorlák dörgése elnyomott mind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lgálója a rémülettől bénultan feküdt az ágyon.</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ség, meg fogunk halni. A sötétség ura kiontja a vérünket, és felhasználja a gonosz szertartásaihoz.</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itt, ne légy nevetséges - ragadta meg Talith a nő csuklóját, és talpra állította. - Évekkel ezelőtt találkoztam a s'Ffalenn herceggel Etarrában. Az kétségtelen, hogy ravasz, mint a róka. Nehéz eligazodni rajta, de annyira nem ostoba, hogy megöljön egy értékes foglyot. Élve sokkal hasznosabbak vagyunk a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ső volt az önfejűsége miatt sajnálkozni. Ha fogságba kerül, azzal fegyvert ad az ellenség kezébe, és hátráltatja férje hadjáratá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dulás! - húzta maga után Talith hercegnő a szolgálót a raktér lejárata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ötlettől vezérelve könyökével belökte az elsőtiszt kabinjának ajtaját. A hálófülke levegője izzadságtól és a hajófenék bűzétől csaknem elviselhetetlen volt. Talith elsiklott a kellemetlen szagú priccs mellett, átlépett egy pár csizmát, és vállával nekiütközött a ruhásszekrénynek.</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de - suttogta a szolgálónak. - Bújj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ntről hangok szűrődtek be a helyiségbe. Valaki a használhatatlan nyílpuskát átkozta. Aztán pergő szitkok áradata következett. Néhányan Ath kegyelméért könyörögtek, mások pedig végre sikeresen felhúztak egy dárdavetőt. A nyikorgástól és a rozsdás lánc csörgésétől Talithet kirázta a hid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ekrényből elfojtott tüsszentés, majd kaparászás hallatszott. A szolgáló a vízhatlan viaszosvásznak alatt próbált minél jobban elrejtőzni.</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ess! - préselte be magát Talith a szabadon maradó rés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marosan egy parádés kocsishoz hasonlóan kezdett káromkodni, amikor beverte a könyökét a zsanér éles peremébe. A szekrény sokkal kisebb volt, mint remélte. Kénytelen volt egészen a szolgálóhoz simulni, hogy be tudja csukni az ajtót. Az elsőtiszt penésztől bűzlő ruháitól rájött a tüsszögés, ezért próbálta szoknyájával elfedni az orrát. Megkarcolta a csuklóját, miközben az ajtóval foglalatoskodott, majd az aranykarkötőre zúdította a dühét, mert az beleakadt a külső fogantyú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maradt más hátra, mint türelmesen várakozni, ami nem is volt olyan egyszerű a sötétségben és a fojtogató izzadságszagban. A hullámok és a vitorlák döreje egy pillanatra sem csillapodott. Hamarosan felerősödtek a fegyveresek kiáltásai, akik ezzel próbálták tartani a lelket egymásban. A hercegnő igyekezett megőrizni a nyugalmát a feje felett tomboló zűrzavar ellenér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satlan ruhák bűze egyre elviselhetetlenebbé vált. Talith szédülni kezdett, és gyomra összerándult a félelemtől. Tehetetlenségében a szipogó szolgálót kezdte csépelni. A fedélzeten fémes csattanás nyomta el a kapitány izgatott szav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ki kihívón felkiáltott, és egy íjhúr pendülése hallatszott. A hullámzás enyhülni kezdett, ahogy a támadó hajó egyre közelebb húzódott hozzájuk. Talith az ajkát kezdte rágni, hogy levezesse idegességét. Ujjait kénytelen volt a csuklójára szorítani, hogy lefogja remegő kezét; a csilingelő ékszerek könnyen elárulhat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dárdavető útjára indította a lövedékét. A szisszenést követően a hegy puha fába csapódot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kegyelmezz, már itt vannak rajtunk! - kiáltott fel vala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a fedélzet deszkáin keresztül csak a saját kilazult kötélzetük között süvítő szelet hallotta. Rövid idő múlva azonban idegen hang ütötte meg a fülét: az ellenséges hajó elsőtisztje osztogatott parancsokat. A melléjük ért jármű vitorlái nyikorogva fordultak el, ahogy lassítani kez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árnyéka mostanra már valószínűleg eloszlott, és a Nyílhegy legénysége kábultan és vaksin pislogva álldogált a napsütésben. Erőtlen fénycsík tört utat magának a kabin deszkáinak rögzítésén, és az idegen hang felerősödöt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djátok meg magatokat, különben felgyújtjuk a haj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ejték gyöngyözött Talith halántékán. Elnyomta feltámadó félelmét. Még a szekrénybe zárva is érezte, hogy milyen veszélybe sodorta a Nyílhegy legény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zgás támadt odafenn. Egy íjhúr feszült meg, és ernyedt el, útjára indítva lövedékét. A szisszenést követően tompa puffanás hallatszott; az acél nyílhegy emberi húsba ütközött. A fedélzet megremegett, ahogy a test erőtlenül nekicsapódott. Az áldozat torkát rövid halálhörgés hagyta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rigg irányt változtatott. A kötélzet csigái nyikorogni kezdtek, ahogy valaki újra kezébe vette a kormány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vegyétek figyelmeztetésnek! - közölte egy őrjítően nyugodt hang. - Adjátok át az utast, és akkor senki más nem fog megh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ejtés hasonlított a férfiéhoz, akit a Hetek Szövetsége sikertelenül próbált megkoronázni. De akkoriban ez a hűvös, parancsoló színezet még hiányzott a férfi hangjából. Az Etarrába hozott herceg korábban nem volt ennyire határozott. Talith gerincén borzongás futott végig. A kövér kapitány bármelyik pillanatban összetörhet, és el fogja árulni, csak hogy mentse a saját bőrét. De nem tehetett semmit. Némán várakozott a reszkető szolgáló oldalán, hogy odafenn nyélbe üssék az üzletet. Hamarosan a másik tulajdonába kerülnek, mint valami nyavalyás ruh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nem jött válasz. Csak a Nyílhegy kötélzete recsegett tovább. Talán a kapitány sokkot kapott a rémülettől, amikor megcsáklyázták a hajót, és a mezítlábas kalózok átugráltak a fedélzetre. A kövér férfi egyetlen szóval sem adta jelét annak, hogy megadják magukat. Talith Arithont hallotta, aki bosszúsan kiabál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aposan gondold meg, mit mondasz, jóember. Ezek a fickók puszta kedvtelésből is felgyújtanák a hajódat. Számodra nincs remény. Jobb lenne, ha befejeznéd a méltatlankodást, és szépen visszavonulnál a kabinod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a kapitányt elvezették. Talith még sokáig hallotta a férfi óvatos lépteit, akinek valószínűleg egy kardot nyomtak a hátába, hogy mozgásra kényszerítsék. A fogoly és kísérete alig néhány lépésnyire haladt el a szekrény hátsó falától. Hallotta a túl szorosra húzott kötelek által fakasztott panaszáradato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rinyálj már! - mordult rá az egyik déli akcentusú tengerész. -Inkább örülj neki, hogy nem drótot használunk. Láttad a sebeket az ördögkapitány csuklóján? Nem? Egyszer őt acélhuzallal kötözték meg. Szerencséd van, hogy nem haragtartó ember.</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d be! - szisszent fel az egyik társa. - Ha megtudja, miről beszélsz, megbánod. Sithaer tüze semmi ahhoz képest, amilyen düh a szavaiból ár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nagyot nyelt. Most már biztos volt benne, hogy az Árnyékmester foglalta el a Nyílvesszőt. Valószínűleg a fedélzeten utazó hercegnőt kívánja elfogni. Időközben a kalózok áttuszkolták foglyukat a folyosón, és elérték az orrkabint. A brigg nyikorogni kezdett, és éles fordulatot vett. A hercegnő a válaszfal repedezett deszkáihoz nyomta az arcát, mert a ruhák bűzétől ájulás környékezte. Minden korty levegőért ádáz küzdelmet folytatott. Szédült, és a gyomra hullámzott az idegesség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etetlenség volt megkülönböztetni, hogy mely léptek zaja tartozik a támadókhoz, és melyek a Nyílvessző tengerészeihez. Utóbbiakat lassanként az orrba terelték, a többiek pedig a keresőbrigádokkal tartottak, akik gyertyákkal és lámpássokkal felszerelkezve átvizsgálták a kabinokat és a rakter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lith hátának dőlt szolgáló egyre erősebben reszketett. Kitárult az elsőtiszt hálóhelyének ajtaja. Az elmosódott beszéd azonnal tökéletesen hallhatóvá vált. Csikorgást hallottak, mintha ládákat vonszolnának végig a fapadlón, majd fel a lépcsőn. Elégedett kiáltások fogadták a fedélzetre lépőket. A szekrény előtt elment valaki, mert megnyikordultak a padlódeszkák. Aztán az ismeretlen átkutatta az elsőtiszt ág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azt kívánta, bárcsak belemásznának a tetvek a hajába. Az ágyból felszálló szagok alapján a kapitány segédje valószínűleg azóta nem fürdött, mióta elhagyták Cheivalt kikötő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thatatlan gonosztevő talált egy gyújtóst, és lángra lobbantotta a tetőgerendán függő lámpást. A kanóc sercegése mellett távolabbról a kabinokat fosztogató kalózok önfeledt kiáltásai jutottak el a szekrényig. A Nyílvessző orra felemelkedett egy hullám hátán. A hirtelen mozgástól a lámpás megdőlt, és fekete füst öntötte el a szobát. Talith nagy nehezen tudta csak visszafogni a köhögést. Aztán a szekrény retesze felmondta a szolgálatot, és a rozsdás zsanérokon függő ajtó nyikorogva kitár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a szájára tapasztotta a kezét, hogy visszafogja az ösztönös sikolyt. Nem fogja senkinek megadni azt az örömet, hogy gyengének lássa, amikor fogdosni kezd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nem ragadták meg kíváncsi ujjak. Senki sem próbálta kicibálni a szekrényből, és nem hallott elégedett kacajt, amely elkerülhetetlen lett volna, ha felfedezik a búvóhelyét. Nem történt semmi. Nem nyomultak be a kabinba a kiéhezett kalózok, habár jó időnek el kellett telnie, mire a fosztogatók kiáltozása eléggé eltávolodott. Visszavonulnak, futott át Talith agy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örlők rögzítése recsegett-ropogott, hogy a kalózhajó mellett tudják tartani a Nyílvesszőt. A támadó brigantin legénysége durva tréfákkal szórakoztatta egymást, miközben működésbe léptettek egy emelőt, hogy a rakomány őket illető részét saját hajójukra rakodják. Valaki aztán parancsot adott, hogy vágják el a köte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jel arra utalt, hogy a kalózok elmen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megkönnyebbülten sóhajtott fel. Összerezzent, ahogy a hátát érő huzat végigszaladt izzadt bőrén. Hátrasimította a haját, és figyelte a fedélzeten mindinkább halkuló kiáltásokat. Néhány perc múlva már csak a szél és a hullámok zaja jutott el hozzá, amelyet időnként megtört a rozsdás pántokon ide-oda lengedező szekrényajtó nyekergése. A Nyílvessző még mindig a hullámokon táncolt; úgy tűnt, senki sem törődik a kormányzással. A támadók jelenlétére nem utalt semmi. Valahonnan távolról a kapitány nyöszörgése ütötte meg a fülét, akit megkötözve és a száját felpeckelve hagyhattak a kabin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odával határos módon nem fedezték fel őket. Az Árnyékmester emberei felületes munkát végeztek, és eredménytelenül vonultak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gyengeség tört Talith-re, majd a háta mögött türelmetlenül fészkelődni kezdett a szolgáló. De még nem akart kilépni. A hercegnő egészen addig a szekrényben maradt, amíg uralkodni tudott pattanásig feszülő idegein. Hamarosan azonban túl erős lett a vágyakozás, hogy elhagyja a kényelmeden és büdös szekrényt. Kezével félrehajtotta a ruhákat, és vakon tapogatózva indult az ajtó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udvarias kéz kapta el a könyökét, amely megmentette a felbukástól.</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ömmel látom viszont, Talith úrnő - közölte egy elégedett, királyi hang. - Férjének legközelebbi rokona roppant boldog, hogy ismét a társaságát élvezhe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azonnal felegyenesedett. Szeme izzott a haragtól, ahogy szembefordult a herceggel. Sajnos, túlságosan is jól emlékezett a férfira, és a kudarcba fulladt koronázást követő eseményekre.</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 rántotta el a kezét. - Gyalázatos varázsló! Miféle fekete mágiával sikerült kiderítened, hogy a fedélzeten vagyok?</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jó ég - válaszolta Arithon elképedve, majd gúnyosan felnevetett. - Miért kellett volna varázslatokkal bajlódnom? A Nyílvessző elfogott kapitánya aligha viselné azt a néhány láda selyemruhát, amit a raktérben találtunk. A faggyúkereskedelemből fakadó haszon pedig közel sem olyan busás, hogy az elsőtisztek aranykarkötőkkel borítsák be a szobájuk padlóját. Ráadásul a tengerészek elég ritkán rózsaillatúak. Soroljam m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befejezte, a nő kezébe nyomta a vékony aranyláncot, amelyet a fogantyú szakított le a csuklójáról.</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hajó Cheivalt városához tartozik - fakadt ki Talith. - Eldir király tulajdonát raboltad el!</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lenkezőleg - húzta Arithon maga után a nőt a feljáró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fedélzeti nyílás rácsos fedelén átszűrődő fény megvilágította a másik vonásait, a herceg egy pillanatra megállt. Talith mindig is gyönyörű volt, de összekuszált haja vadságot sugárzott. Mintha épp most lett volna túl egy viharos szeretkezésen.</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vish királyának az alattvalói sértetlenek. A brigg és a rakomány semmiféle károsodást nem szenvedett. Az ékszereid elegendő fizetségnek bizonyultak, és a legényeim semmi máshoz nem nyú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olyogva a szekrényben álló összegyűrődött ruhák felé fordul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mondhatod a szolgálódnak, hogy kijöhet. Őt sem fogjuk itt hagy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összehúzta a szemét; a fagyos pillantás még az izzó acélt is lehűtötte volna. Miközben a szolgáló guggolva előmászott, a hercegnő szép lassan kisimította gyűrött szoknyájának ráncait. Amikor végzett, végigmérte a herceget. Arithon ugyanazt a kardot viselte, amelyet Etarraban is, de a fegyvertárát most egy övére erősített acélfogantyús tőrrel is kiegészítette. Mielőtt kinyúlhatott volna valamelyik után, a herceg erősen megszorította a csípőjét, megroppantva a gerincé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elkedj! - dorgálta meg a levegő után kapkodó nőt. - Eldir király alattvalói sértetlenek, és azt is kivártam, amíg előjössz a rejtekhelyedről. Jobban szeretném, ha mindannyian megőriznénk a hidegvérünket. A felesleges vérontás csak megnehezítené a dolgokat.</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ölted a király kormányosát! - vágott vissza Talith.</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itetlenkedve rázta meg a fejét.</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e, és nézd meg saját szemedd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maszul meghajolt, és gyengéd mozdulatokkal a fedélzet felé terelte a nőt. A kipirosodott orrú, szipogó szolga követte őket. A lépcsőnél a kalózherceg mindkettejüket előre engedte. Szándékosan tett így, de nem elsősorban az udvariasság vezérelte. Amint Talith kilépett a napvilágra, megdermedt. A nyomában tipegő szolga ijedten felsikol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ílvessző magára hagyott kormánykereke alatt ott feküdt az első halálos lövedék áldozata. De a férfi nem a hajó látszólag semmiben sem különböző matrózai közül került ki. Az a fiatal avenori kapitány volt, aki önként vállalta Talith hercegnő kíséretét. Kifacsarodott pózban hevert a hátán, álla az égnek meredt. Mellkasának fehér bőrét, amely elárulta kilétét, most vörös vér borította. A fegyver kioltotta az é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hátrafordult, hogy megnyugtassa a hisztérikusan zokogó szolgáló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endet! - legyintette meg a hebehurgya nő arcát, hogy az abbahagyja a sír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sápadt bőre ellenére egy pillanatra sem veszítette el a méltóságát. Ruhájának aranyló díszei fényesen csillantak meg, ahogy dühösen a herceghez fordul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háborító, amit tettél! Megöltél egy embert. Nem látom, mi okod vagy jogod lett volna elvenni az őrkapitányom é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összehúzott szemöldöke arról árulkodott, hogy nem okozott neki örömet a gyilkolás.</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őrkapitányod azt kapta, amit érdemelt, hölgyem. Inkább legyél büszke rá. Társaival ellentétben az utolsó pillanatig kitartott melletted. A lövedék sokkal könnyebb halált hozott a számára, mint a büntetés, amit a férjedtől kapott volna. Hiszen engedte, hogy kockára tedd az éle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szótlanul tátogott, de mielőtt összeszedhette volna magát, az Árnyékmester gúnyosan folytatta:</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Meg sem próbálod védelmezni a s'Ilessidek tévedhetetlen igazságát? Írjak egy levelet őfelségének a többi katonája hozzá nem értéséről? A rozsdás fegyverek nem védenek meg senkit. A reszkető férfiak kezében a megvetemedett számszeríjak mit sem érnek az árnyak sötétjében. - Hangja átváltott egy bárd által elszavalt gúnyirat stílusára. - A fiatal őrkapitányod bolond volt, és azt kapta, amit megérdemelt. De egyedül csak te vagy a hibás, drága hercegnőm. Te választottál ilyen lomha hajót, amelyen gyakorlatilag nincs használható fegyver. Az utazásodról szóló pletykák már elérték a déli partvidék kocsmáit. Könnyelmű voltál, és szerencséd van, hogy az én kezembe kerül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lesütötte a szemét, és elpirult. Egyetlen férfi sem merte még nyilvánosan kioktatni ilyen hangnemben. A tapasztalat annyira feldühítette, hogy pofon akarta vágni az arcátlan fattyút. Arithon könnyedén kitérhetett volna az ütés elől, de másképp döntött. A nő tenyere az arcán csattant, és rózsaszín lenyomatot hagyott maga után. A herceg hűvös tekintete egy pillanatra sem enyhü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Ffalenn tengerészruhát viselt, és hosszú haját egy bőrszíjjal kötötte hátra. Szinte pontos mása volt a Lysaer által leírt őseinek, akik tengeri kereskedők fosztogatásából é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egy pillanatra csaknem bedőlt a trükknek, mert valahol mélyen mintha az érezte volna, hogy a másik aggódik érte. Gyorsan lerázta magáról a pillanatnyi benyomást. Kizárt dolognak tartotta, hogy a férfit érdekelné, ha valami gonosztevő kezébe kerülve bántódása esik, miközben a férjéhez igyek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marosan a fennhéjázó viselkedés újra előtört belőle, mert eszébe jutott, kivel áll szemben. Hiszen épp most ejtették foglyul gonosz mágiával.</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nem úszod meg szárazon.</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pp ellenkezőleg - tért vissza a másik jóked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ismét megragadta a könyökét. Érintése határozott volt, ujjai mégis finoman szorultak rá a selyemruhára. Elhúzta a kormánykeréknél fekvő holttest mellől. A felerősödő hullámzás ellenére biztos léptekkel haladt a napfényben fürdő fedélzeten. A Nyílvessző korlátja alatt egy deszkát toltak át a kalózhajóról; vélhetően ezen kellene átkelniük. Mindkét hajón egy-egy férfi rögzítette a végét, nehogy a sötétkék vízbe pottyanj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bizalmatlanul méregette az ideiglenes hidat, majd szemügyre vette az alant tátongó mélységet. A hajótestnek csapódó hullámok tajtéka magasra száll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a reszketés úrrá lett volna rajta, Arithon lehajolt, átnyúlt a válla és a térde alatt, majd felkapta. Nagyjából egyforma magasak lehettek, és a súlyuk is egyezett. A másik térde körül lengedező szoknyája kissé elbizonytalanította a férfit, de aztán hamar visszanyerte az egyensúlyát. Talith csépelni kezdte az öklével, de nem sokat ért el. Arithon átemelte a korlát felett, és a lábát átemelve elindult. A hercegnő nem akart a vízbe zuhanni, ezért hagyta magát. De közben olyan válogatott szitkok áradatát zúdította a nyakába, amely még egy tengerésznek is becsületére vált volna. A másik oldalra átérve Arithon letette. Meglepetten nézett szét. Felszerelését már korábban áthozták; a ládák hiánytalanul ott sorakoz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lózok viharos örömkiáltásokkal és hurrázással fogad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gőgösen felszegett állal fogadta az elismerő füttyöket. Világosbarna haja úgy csillogott a napfényben, mintha aranyba mártották volna. Magas arccsontja, tejfehér bőre és tigrisszerű, sűrű fekete pillákkal övezett szeme, amely minden férfiban birtoklási vágyat ébresztett, most sem hagyta érintetlenül a közönséget. Kezével lesimította a szoknyáját, nehogy a szél alákapjon, és hátat fordított a kalózoknak. A szolgálóját cipelő tengerész ebben a pillanatban ért át a pallón, és óvatosan letette a sértetlen n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gyelmeztetések ellenére a vitorlás minden tengerésze felhagyott a munkájával, hogy szemügyre vehesse Lysaer királyi hitve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rájuk ripakodott, mire az emberek úgy rebbentek szét, mint a leforrázott patkányok. Néhányan Talith ládái felé iramodtak, hogy a kijelölt kabinba szállítsák. Egyikőjük visszatért a Nyílvesszőre, és kiszabadította a matrózokat. Az összeszokott csapat tagjai gyakorlott mozdulatokkal oldozták el a két hajót rögzítő kötel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 elsőtisztre bízta a Khetienn irányítását. Vitorlát bontottak, és elindultak a nyílt víz felé.</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durván bánsz az embereiddel - jegyezte meg Talit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lóz, aki behúzta a pallót, még mindig céklavörös volt a kapitány haragvó kifakadásától. Arithon elfordította pillantását a vitorláknál sürgölődő tengerészekről, és végigmérte a hercegnőt. A fővitorla csigáinak zajában is tisztán hallani lehetett a válaszá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nnyira, amennyire szükség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et dühítette a másik higgadtsága, ezért igyekezett kimutatni megvetésé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vitt rá arra, hogy elrabolj? A szükség vagy a szeszé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nfekete szemöldök elkerekedett, és a herceg kíváncsian elhúzta a száját. Szótlanul tanulmányozta a mási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rezzenéstelenül állt. A szépség volt a fegyvere, amellyel ugyanúgy tudott hízelegni és rábeszélni, mint sebet ejteni. Elég erőszakoskodó udvarlót leszerelt már; egyel több vagy kevesebb, az nem számít. De ez a férfi túl sokáig vizslatta. Arcát elöntötte a pír, ahogy a smaragd szempár végigvándorolt finom metszésű nyakán. A herceg tekintete végighaladt a vállán, a keblén, a csípőjén, majd még lejjebb vándorolt, ahol a lágyan hullámzó selyemszoknya néhány pillanatra szorosan hozzásimult a combjához az erős szé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igyekezett udvariasan válaszolni, de ez éppen csak sikerült neki.</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ndítékom aligha tartozik rád, nemde? - simított hátra ujjaival egy elszabadult aranyló tincset, majd bedugta a legközelebbi hajtű alá. - Nem én vagyok az, akinek szégyenkeznie kell, drága hölgyem. Te szegted meg a férjed szigorú utasításait. Most már nincs más választásod, szembe kell nézned a következményekkel.</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hhez nincs jogod! - csattant fel Talith, aki képtelen volt elviselni a rosszindulatú célozgatást. A férfi tekintete zavarta, és hátrébb lépett, majd gondolkodás nélkül folytatta: - Ne merészeld!</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ne merészeljek? Hozzád érni? Ugyan ki gátolna meg benne? Nyilván nem a szerencsétlen testőrei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kapta a karját, és maga után vonszolta a fedélzeten. Szurok és lakk szaga áradt a deszkákból, néha pedig a tenger tiszta illata csapta meg őket. A herceg még hozzátette:</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ívánod igénybe venni a rokonsággal járó kiváltságos bánásmó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melléje lépett, és gúnyosan elhúzta a száját.</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nézek ki, mint aki kegyelemért fog könyörögni?</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ekül hangzik, de erre nem lesz szükség - válaszolta Arithon barátságosan, lehetetlenné téve egy újabb riposztot. - Egyszerűen csak ostobaságot műveltél. Nekem kizárólag aranyra van szükségem. Ebből kifolyólag csak egy eszköz vagy a kezemben. Lysaer ugyanazt a büszke és erényes asszonyt fogja visszakapni, aki most vagy. De a türelmemért cserébe a súlyodnak megfelelő mennyiségű aranyat kap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nehezen emésztette meg a hallottakat. Egészen elképedt azon, hogy személyes vonzereje mennyire nem hat a férfira, aki csak egy halom aranyat lát benne. Leesett állal bámult rá, és szinte nem is hallotta Arithonnak az inasához intézett parancsait. Még akkor sem talált szavakat, amikor elvezették, és a Khetienn tágasabb kabinjában szállásoltá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tól a pillanattól kezdve tudta, hogy Arithon szobájában van, ahogy az ajtó becsukódott mögötte. Ez nem lehetett a fedélzeten látott kalózok fészke, állapította meg Talit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nnal keresgélni kezdett, hátha talál valami bizonyítékot a szörnyű mágikus szertartásokra, de csalódnia kellett. Az apró kabin ugyanúgy mentes volt a sallangoktól, mint eredeti lakója. A berendezés kiválasztásánál a célszerűség volt a legfőbb szempont. Ez hűen tükrözte a férfi elvárásait, aki szigorú követelményeket támasztott az embereivel szemben. Hanyagságnak semmi jelét nem fedezte fel. A térképek tökéletesen össze voltak tekercselve, az ágy bevetve, az asztalként szolgáló szekrényen álló hajónaplót pedig egyenletes sorok töltötték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dühösen csapta be a feljegyzéseket tartalmazó könyvet. Valami ezüstös csillogást vett észre szeme a sarkából. A mesterbárd lyrantja az egyik üvegajtós szekrényben volt felakasz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lózherceg nemcsak a zene művésze volt; ez pedig eloszlatta minden reményét a szabadulással kapcsolatban.</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 tüzében égjen el a fekete szíved! - átkozta a távolmaradó herc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bonyolult természete mögött roppant kegyetlenség lapult. Talith tisztában volt vele, hogy ki fogja használni az ölébe pottyant ajándékot, és annyit árt Lysaernek, amennyit csak tud. A hercegnő a tenyerébe rejtette az arcát, hogy ne láthassa senki a könny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marosan pislogva nézett fel. A szolgálója nemrég lépett be a kabinba, és tehetetlenül, rémült tekintettel bámult rá. Az Árnyékmester szavai nem hagyták nyugodni. Gyötörte a tudat, hogy ittléte miféle akadályokat gördít majd házasságuk útjába. De pattanásig feszülő idegei egy szempillantással később megadták maguka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űnj már el innen! - förmedt rá a szolgáló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összerezzent, felsikoltott, és bizonytalanul topogni kezdett. Vajon hova mehetett volna?</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vágj már ilyen ostoba képet! - kiáltott rá Talith. - Semmi szükség rá, hogy itt lábatlankodj nekem, mint valami öleb. Most azonnal hagyj magamra!</w:t>
      </w:r>
    </w:p>
    <w:p>
      <w:pPr>
        <w:sectPr>
          <w:footerReference w:type="even" r:id="rId30"/>
          <w:footerReference w:type="default" r:id="rId31"/>
          <w:type w:val="nextPage"/>
          <w:pgSz w:w="8391" w:h="11906"/>
          <w:pgMar w:left="1134" w:right="510" w:gutter="0" w:header="0" w:top="510"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lgáló erre térdre omlott, és a testét hisztérikus zokogás kezdte rázni. Ebben a pillanatban Talith úrnőnek, Avenor hercegnőjének elméjén egy áruló gondolat futott át. Azt kívánta, bárcsak az ő szolgálói is ugyanúgy engedelmeskednének az utasításainak, mint azt Arithon embereitől látta.</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ÍRVIV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furcsa délutánon a szeszély úrrá lett Kharadmonon, a Hetek varázslóján. Úgy döntött, tiszteletét teszi az Althain Toronyban, és meglátogatja Sethvirt. Azon ritka napok egyikét sikerült elkapnia, amikor az Őrzőt nem a könyvtárban találta. A bejáratot vigyázó varázslatok páratlanul stabilak voltak, és csak ritkán kellett kijavítgatni őket. Sethvir azonban mindig átvizsgálta az ősi mágiát, amikor hosszabb időre készült elhagyni a torny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sosem fordult vele elő, hogy valaki a huzatos folyosón térdelve lepte meg. Karját szorosan mellkasa köré fonta, és ruhájának redői közt igyekezett bordáit minél jobban befedni. A félbehagyott pecsét vonalai felizzottak, majd szikrázva oszlottak el a levegőben. Szemét lehunyta, amely akár dühroham visszafojtásának is tűnhetett volna, de valójában a nevetéssel küz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tek másik varázslója előtt sem volt titok, hogy mi okozhatta a derültségét.</w:t>
      </w:r>
    </w:p>
    <w:p>
      <w:pPr>
        <w:pStyle w:val="Normal"/>
        <w:shd w:fill="FFFFFF" w:val="clear"/>
        <w:tabs>
          <w:tab w:val="clear" w:pos="720"/>
          <w:tab w:val="left" w:pos="57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is, mit vártál Athir után? - kuncogott Kharadm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deg légáramlat söpört végig a lépcsőkön, ahogy a test nélküli varázsló megindult lefelé a csendbe burkolózó paráv szobrok között. A mozgás által keltett huzat fagyos levegőt vonzott maga után a lőréseken keresztül. A téli mezők illata töltötte meg a helyiséget.</w:t>
      </w:r>
    </w:p>
    <w:p>
      <w:pPr>
        <w:pStyle w:val="Normal"/>
        <w:shd w:fill="FFFFFF" w:val="clear"/>
        <w:tabs>
          <w:tab w:val="clear" w:pos="720"/>
          <w:tab w:val="left" w:pos="57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cél szentesíti az eszközt, mondta neki Asandir, amikor életben maradásra eskette a Teir's'Ffalennt - közölte a mozgolódó szellemvarázsló. Társa egy széles vigyorral nyugtázta a kijelentést. - Várható volt, hogy Torbrand örököse ezt ki fogja használni, és bajt kever. Mit művelt már megint?</w:t>
      </w:r>
    </w:p>
    <w:p>
      <w:pPr>
        <w:pStyle w:val="Normal"/>
        <w:shd w:fill="FFFFFF" w:val="clear"/>
        <w:tabs>
          <w:tab w:val="clear" w:pos="720"/>
          <w:tab w:val="left" w:pos="68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rabolta Talith hercegnőt. Nem biztos, hogy a bajkeverés volt a célja. Arithon ésszerűen cselek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apró köhögések mögé rejtőzve próbálta visszanyerni a higgadtságát. A térdére nehézkedve mély levegőt vett, és benntartotta. Amikor kinyitotta a szemét, a mesterbárd stílusában folytatta:</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féltestvérem háborúra tüzeli ellenem az egész kontinenst, akkor úgy tisztességes, hogy a túlélésemhez szükséges költségek egy részét is ő áll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felegyenesedett, és önfeledt mosollyal a társa felé fordul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ennéd azt, hogy tájékoztatod Lysaert? Jelenleg Délvárán tartózkodik, és a Cascain-szigetek megszállásán töri a fejét - simította ki szakállának összetapadt végeit Althain Őrzője. Kezével gyors mozdulatot tett, hogy eltüntesse a félbehagyott pecsét maradványait. - Ötszázezer arany a váltságdíj. Arithon semleges területen kívánja nyélbe ütni az üzletet, és a Hetek felügyeletét kérte. Ostermere-be megyünk, Eldir király udvar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megmagyarázta az Őrző előkészületeit, aki tehát valóban elhagyni készült a tornyot. A nemrég ellenőrzött védművek energiája hirtelen másfelé terelte Kharadmon gondolatai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fog tetszeni Luhaine-nek - közölte derűsen. - Nem vagyok követnek va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színe azonban elárulta, hogy mennyire örül a megbízatásnak.</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valóban, hadd menjen csak Luhaine Havishbe. Ott jobban fogják értékelni az etikettnek megfelelő, kimért viselkedését. A s'Ilessidnek aligha lesz szüksége udvariaskodásra. Hiszen nagyon jól ismeri a felesége határozott jellemét. Jobban tette volna, ha nem hagyja magára ilyen hosszú id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haradmon távozása után hátramaradó légörvény nem kavart port az Althain Torony tiszta lépcsőfeljáróján. Sethvir egyedül maradt a félhomályban. A félresikerült varázslat kénes szagot hagyott maga után, amely összekeveredett a kintről áramló nedves széna illatával. Felállt, és másfelé fordította a figyelmét. Rákapcsolódott a földet behálózó sávok rendszerére, amely a parávok távozása után az öröksége lett, és Atherához kötö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rzékelése akadályok nélkül járta be a kontinenst, és a Talith úrnő elrablása miatt támadó hangok után kutatott. Emberi tetteket és nagyobb haderők mozgását kereste. Néhány szívdobbanásnyi idő múlva megelevenedtek a jövő képei. Feltűnt előtte egy menetelő sereg, amely a Jaelot feletti sáros országúton haladt. Sethvir látta a városi kikötőben horgonyzó gályákat, és hallotta az ökrösfogatok hajtóinak szitkozódását, akik a hajókat töltik fel készletekkel. Aztán a képet ezer másik váltotta fel, egyszerű elme számára követhetetlen sebességgel. Egy esemény azonban kitűnt a többi közül. A Nyugati-tenger sötétkék vizén egy magányos vitorlás ringatózott, amelyet alaposan feldíszítettek. A raktér homályában ládák sorakoztak, dugig tömve fényes aranypénze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lith úrnő kiváltására összegyűjtött arany azonban nem jelenthetett mást, csak újabb háború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megrázta a fejét, hogy az előjelek eltűnjenek gondolatai közül. Az újabb összecsapás már azóta érlelődött, hogy a s'Ffalenn hercegnek el kellett hagynia a meriori menedékét. Túl sok katona indult az elpusztítására. Arithon kitérő taktikája már nem sokáig odázhatja el az elkerülhetetlen összecsapást. Sethvir azonban nem kesereghetett most ezen, mert sokkal égetőbb problémái voltak. Visszatért eredeti elfoglaltságához; nem engedhette meg magának, hogy egy álmodozó nagyapóhoz hasonlóan eltévedjen az Althain Torony védelme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vaszi napéjegyenlőségig még két nap volt hátra. A kortalan köveken állva Sethvir megérezte a csillagok méltóságteljes mozgását, és a jóval közelebbről sugárzó disszonanciát. Kiterjesztett érzékei feltárták előtte, hogy a börtönbe zárt rezgés száznyolc fókuszkristályából származik. Ezek egytől egyig korian varázslónők nyakában pihentek, akik Lirenda vezetésével készültek végrehajtani a Legfőbb által kijelölt feladatot. A rend legképzettebb beavatottjai észak felé haladtak az isaeri úton, hogy elérjék az Althain Tornyot. Sethvir szemében a csuhát viselő nők alakja sokkal kellemetlenebb látvány volt, mintha egy csapat éhes keselyű közelít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vés dologtól irtózott Ath ege alatt, de a Koriathain elöljáróinak szervezkedése kiemelkedő helyen állt eze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ain Őrzője lerázta magáról a baljóslatú megérzéseket. Felsóhajtott, majd szája ismét huncut mosolyra húzódott, ahogy nekirugaszkodott a feladatnak. Nem az volt a terve, amire Kharadmon gondolt. Nem a védővarázslatokat akarta megújítani. Inkább alkut kötött egy ősi, sötét hatalommal, amely az idők kezdete óta őrizte a torony alapjait. Az elmúlt évszázadokban, amióta a parávok elhagyták a kontinenst, az entitás csendesen pihent. Ha Sethvir megkapja a lény engedélyét, akkor a varázslatából megformált követ majd feltartóztatja a korianeke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jszaka sötétje vastag selyemtakaróként nehezedett Délvárára. Csak a fáklyák világították meg valamennyire a tornyok és a zsindelytető összevisszaságát. Lysaer s'Ilessid a városúr rezidenciájának délre néző erkélyén állt, és kezével az alabástrom korlátra támaszkodott. A lángok tánca csillogó szikrákat csalt elő a míves fejpántból. A sötétkék uralkodói selyemruha elrejtette alakját; a csuklóján és a nyakában csillogó ékszerek kihangsúlyozták elegáns szabását. A ma esti bankett a déli kereskedőcéhek vezetőivel nem adott okot a túlzott önbizalom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sóhajtott, összerezzent, majd kifényesítette a zafírköves pecsétgyűrűt a ruhája ujján. Pedig minden a terveknek megfelelően alakult. A hideg északi tél kezdett tavasziba fordulni. A múlt héten kiküldött futárok késedelem nélkül továbbították az üzeneteiket, és még a késői havazások sem akadályozták őket. Hadseregének elit magja időben csatlakozhat hozzá. A Mearn s'Brydion irányítása alatt álló alestroni gályákkal együtt kifüstölhetik Arithont a rejtekhelyéről. A gondosan ellenőrzött híresztelések és innishi pletykák mind arra utaltak, hogy a varázsló a Cascain-szigetek között rejtő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pedig roppant kellemetlen célpont. A szökevény ismét ördögi ravaszságról tett tanúbizonyságot. A Vastmark partjainál húzódó keskeny, sziklás csatornák a hajósok legszörnyűbb rémálmát jelentik. A zátonyoktól hemzsegő vidék túl veszélyes volt ahhoz, hogy egy egész hadiflottát kitegyenek az árnyak és a mágia fenyegetés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rithon s'Ffalenn elpusztítására toborzott haderőnek újabb váratlan nehézségekkel kellett szembenéznie. Elég egyetlen apró hiba vagy át nem kutatott öböl, és a zsákmány kicsúszik a kezükből, hogy ismét a nyílt tengerre meneküljön. A szárazföld sem volt sokkal kellemesebb vidék, mert a csúcsok között mély szakadékok és ezernyi sziklás hasadék húz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masszírozta a halántékát. Ismét eszébe jutott a kísértés, amely Ath Testvériségének rendházában csaknem maga alá gyűrte. A beavatott az illúziók megtévesztő hálójával hajszálnyira volt attól, hogy eltérítse eredeti céljától. A hátramaradó kétségek még mindig kínozták, de az utóbbi időben sikerült lefoglalnia magát. A kormányzókkal folytatott tárgyalások hosszú diplomáciai csatározássá nyúltak. A kapzsi kereskedők mindenáron hasznot akartak húzni a hadsereg ellátásából, a tisztek viszont már türelmetlenül vágyakoztak a háború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akart lefeküdni, mert félt a rémálmoktól. Inkább a kellemetlen, pillanatnyi nyugtot sem hagyó tényeket mérlegelte. Csak egy bolond hinné azt, hogy a késlekedés nem az ellenfelének dolgozik. Miközben a nyomkeresői átkutatják a lehetséges búvóhelyeket, és a katonák a kijelölt cél felé masíroznak, az Árnyékmester szabadon szövögetheti gonosz terv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derl-öbölre mért csapás fájdalmas lecke volt; Lysaer figyelme egy pillanatra sem lankadhatott. Addig nem kerülhet sor vérontásra, amíg nem zárják ki az összes zavaró tényezőt, hogy a legminimálisabb kockázatot vállalva ütközhessenek meg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ürelem azonban lassan a legkegyetlenebb kínzómesterré vált. Nyugat hercege az erkély márványborítású korlátjára könyökölt, és ujjaival a hajába túrt. Nem lelt semmi örömet az enyhe déli időjárásban. Addig nem, amíg a hadserege utazásra alkalmatlan, sárral és olvadó jéggel borított utakon kénytelen birkózni az elemekkel. Gondolatai folyton arra terelődtek, hogy vajon mi lehet most velük, miközben a környező tetők kéményeiből áramló füst szétterült körülö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parosok negyedében az egyik udvaron a hatalmas üstökben terpentint főztek a gyantából. Ha a szélirány kedvezőtlen volt, a szagokat gyakran elhozta a felsővárosig, ahol a gazdagok rezidenciái álltak. Arra gondosan ügyeltek, hogy a rakpart kocsmáinak zaja ne zavarhassa a pénzes polgárokat, de Délvára ennek ellenére sosem volt teljesen csendes. Egy aranyifjú hintója haladt végig a palota mögötti út kövezetén; a vasalt abroncsok sárga szikrákat hánytak. Egy ketrecbe zárt páva kezdett el rikoltozni a csörgést követően, a közeli díszes kertből. Az erkélyhez csatlakozó helyiség levegőjében füstölők édes szaga keveredett össze a citromolajéval, amelyet a bútorok fényezéséhez használtak. A hátsó lépcső egy szolga léptei alatt recsegett, mert valószínűleg a városúr idős bácsikája ismét borért küldött. Az alatta lévő emeletről egy hasfájós gyermek panaszos nyöszörgése halla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teljesen természetesnek tűnt, ezért semmi sem indokolta a gyanúját, mely szerint valaki hátulról őt bámul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emelte a fejét, felkészülve arra, hogy a következő pillanatban megérintik a vállát. Ösztönösen kihúzta magát, még mielőtt átgondolhatta volna, hogy mit teg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ban feltűnő alak árnyékát meglátva égnek állt a szőr a nyakán. Keze a kardjára kulcsolódott, majd összehúzta magát. A késői óra ellenére is legalább egy inasnak és két strázsának kellene az ajtaja előtt állnia a látogatók feltartóztatására. A herceg előhúzta a pengét a tokjából. A hangos csengéssel szinte egy időben megperdült, és lecsapott. Csakis egy orgyilkos le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cél a mellkas magasságában találta el az alakot, és minden akadály nélkül suhant tovább. Nyilván egy árnyékból formázott illúzió áll előtte! A látogató azonban megszólalt, eloszlatva ezt a tévhitet.</w:t>
      </w:r>
    </w:p>
    <w:p>
      <w:pPr>
        <w:pStyle w:val="Normal"/>
        <w:shd w:fill="FFFFFF" w:val="clear"/>
        <w:tabs>
          <w:tab w:val="clear" w:pos="720"/>
          <w:tab w:val="left" w:pos="57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 féltestvéred újabb trükkje vagyok. Az acél pedig nem old meg semmit. A testem több száz éve ha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vad reflex legyőzte az ésszerűséget, Lysaer az adományához fordult. Fény csapott ki a kinyújtott kezéből. Ragyogó világosság öntötte el az erkélyt, és az összes árnyék eltűnt. A hálóterem felakasztott bársonydíszei a földre estek a hirtelen feltámadó légáramlat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áthatóvá vált a betolakodó. Kharadmon volt az, a szellemmágus, illetve elveszett testének kivetített illúziója. A varázsló egy lépéssel közelebb jött. Vékony férfi volt, ravasz arcvonásokkal. Trükkös szabású zöld zekét, vastag övet és sötét nadrágot viselt. Ujjaival beletúrt az ásófej formájú fekete szakállába, és úgy nézett a hercegre, mint egy bíró, aki előtt épp most tárták fel a perdöntő bizonyítékot.</w:t>
      </w:r>
    </w:p>
    <w:p>
      <w:pPr>
        <w:pStyle w:val="Normal"/>
        <w:shd w:fill="FFFFFF" w:val="clear"/>
        <w:tabs>
          <w:tab w:val="clear" w:pos="720"/>
          <w:tab w:val="left" w:pos="57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denevér vagy vakond lennék, akkor most bizonyára megvakultam volna. De mivel nem vagyok az, megnyugodhatsz. Ha Délvára urának a palotájában laktak csótányok, azok bizonyára elbújtak m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rendezte a gondolatait, és elvágta a fény forrását. Ahhoz túl higgadt volt, hogy kellemetlenül kezdje érezni magát, a bocsánatkéréshez viszont túlságosan felbosszantották. A vérébe ivódott uralkodói képességét felhasználva mély levegőt vett. és nem hagyta, hogy a csipkelődéssel felbosszantsák.</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látom, rajongsz a drámai belépőkért. Gondolom, valami fontos hírt hoz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övid csendet fegyverének csengése töltötte ki, ahogy visszadugta az oldalára kötött kardhüvelybe. Kharadmon akkor szólalt meg, amikor a keresztvas csendülése elhal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rtént valami a meriori partraszállás során?</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alt meg senki - válaszolta Lysaer selymes hangon. - Egy olyan falu, amely hónapokon keresztül volt kénytelen elviselni egy bűnöző gonosz tetteit, örömmel fogadta a jelenlétemet. Ha a Hetek Szövetsége küldött, akkor megköszönném, ha a tárgyra tér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t legalább annyira érdekelték a sértések, mint egy medencében úszkáló pontyot. Kíváncsian vonta fel a szemöldöké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esszi földeken kétségkívül eleget teszel a kötelezettségeidnek, közben pedig az otthonod sínyli meg a távollétede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lytasd - követte Lysaer kék szempárja a megmozduló varázslót. A fegyver markolatára szoruló bal keze elernyedt, de a szobában égő gyertyák fényében a korlátra vetülő árnyéka meg sem mozdult. - Azzal vádolsz, hogy elhanyagolom Tysan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háttérbe szorítod - javította ki Kharadmon. - Miközben a falkád a leopárd nyomában lohol, a zsákmány remekül szórakozik a baromfiudvarban.</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tán a hír - húzódott hátra egy fél lépést Lysaer, elengedte a kardot, és a háta mögé vont kezére támaszkodott. Izmos mellkasa továbbra is egyenletesen emelkedett és süllyedt, de a testtartása vihar előtti csendre emlékeztetett. - A legutóbbi futár semmi hírt nem hozott ezzel kapcsola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azonban eloszlatta a másik önbizalmát.</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 igazán számít, az még nem jutott el idá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olyan várakozó tartást vett fel, amely leginkább Halduinra, a s'Ilessid vérvonal alapítójára volt jellemző. Nagyot nyelt. Nem mutatta ki, de felkészült a legrosszabbra. A válla felett húzódó zafír gallér csak egyszer villant meg. A drágakövek fényét elnyelte a sötétség, akár a csillagokét. Csendben várta, hogy Kharadmon megszólaljon, és túlessen a szörnyű csapáson.</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s'Ffalenn elfogott egy Nyílhegy nevű kereskedőhajót, amely a feleségeddel a fedélzetén dél felé tartott. Minden jel arra mutat, hogy a hercegnő megunta a távollétedet. Az Allandben történt eseményekről szóló leveleid elég békésnek tűntek, ezért úgy gondolta, hogy egy váratlan látogatás biztonságos, és kellemes meglepetést okoz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ír öntötte el Lysaer arcát. Összerezzent, majd mellkasának ritmusa rövid szünet után helyreállt. Ebben a pillanatban megelevenedett az igazság erénye a varázsló figyelő tekintete előtt. Világos volt, mint a nap: ez jelentette a pajzsot Desh-thiere átkával szemben, de egyben olaj is volt a kísértet által fellobbantott tűz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herceg néhány szívdobbanásnyi idő után megszólalt, hangja úgy recsegett, mint az elhasadó kvarckristály.</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nnyelmű, mint amilyen mindig is volt. Mikor történt? Tudnom kell, hogy mennyi időm van a születendő fattyú szénné égetésé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testének körvonala felizzott, mintha savval öntötték volna le.</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lketlen férj vagy.</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lketlen ellenségeim vannak - vágott vissza Lysaer. - Ezt ne felejtsd el. Régi s'Ffalenn szokás, hogy fattyakat nemzenek a s'Ilessid feleségeknek.</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ilyesmi nem történt az asszonyod és Rathain hercege között - törte meg Kharadmon hangja Lysaer dühét, aki nagy lendülettel lökte el magát a korláttól. - Talith hercegnőnek legfeljebb a büszkesége sérült meg Arithon keze közt. Semmi m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tekintete veszedelmesen villant meg, akár egy sérült oroszláné, ahogy elhaladt a varázsló hideget árasztó illúziója mellett. Elhajtotta az ajtóban lengedező függönyt, és félrelökött egy díszes faragott széket az útjából. Lépteinek zaját azonban magába zárta a városúr vastag szőnyege.</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kell okolni, aki valójában hibás. A feleségem az áldozat - törtek elő belőle a szavak. A fekete lakkozású ruhásszekrény elé érve megperdült, de vonásait még mindig nem torzították el az indulatok. - Mit 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nem ijedt meg a fenyegető hangtól.</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azt kell okolni, aki a hibás. Már egy éve nem jártál otthon. Ezzel az erővel küldhettél volna egy levelet is a féltestvérednek, hogy használja ki a lehetősége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akar? - ismételte meg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csattant fel, ahogy kevesen mertek volna a Hetek egy varázslójának jelenlétében. Kharadmon azonban továbbra is a pártatlan szemlélő nyugalmával viselkedet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tszázezer aranya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ravasz - hangzott a leereszkedő, uralkodói válasz. - Ha Arithon megpróbálta volna túszként magánál tartani, hogy visszavonjam a hadseregemet, akkor hiába erőlködött volna. Nincs olyan ember, akinek az élete többet érne Athera összes lakójánál, akikre a fattyú szörnyű veszélyt jel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övid csend következett. Egy kóbor macska nyávogott fel az erkély alatt. A varázsló arra használta fel a pillanatnyi nyugalmat, hogy felmérje a helyzetet, amelybe a Ködszellem átka sodorta őket. Csak egy test nélküli lélek volt, akit többnyire elkerültek a mélyebb érzelmek, de a másikból sugárzó fájdalmat még ő is érezte. Egy bátor herceg állt előtte, aki a becsület rongyaival állítja el a lelkéből szivárgó vért. Lysaer ebben a nehéz helyzetben is határozott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h-thiere bűbája féltestvére megölésére kényszerítette a herceget, de az igazságszolgáltatás erénye most képes volt az útjába állni. Talith úrnő élete és Arithon s'Ffalenn halála állt a mérleg két serpenyőjében. Izzadság csillant Lysaer állán, ahogy lassan kimondta a válasz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z ellenségemnek csak pénzre van szüksége, akkor üzletet kötök vele a feleségem visszaszerzése érdekében.</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van - mondta a varázsló. - A Hetek Szövetsége fogja felügyelni a túsz és a pénz cseréjét. Vannak bizonyos formaságok, amelyeket mindkét félnek tudomásul kell vennie. Királyi becsületszavadat kell kérnem.</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vezd meg a feltételeket.</w:t>
      </w:r>
    </w:p>
    <w:p>
      <w:pPr>
        <w:pStyle w:val="Normal"/>
        <w:shd w:fill="FFFFFF" w:val="clear"/>
        <w:tabs>
          <w:tab w:val="clear" w:pos="720"/>
          <w:tab w:val="left" w:pos="59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ehet vérontás sem a szárazföldön, sem a tengeren. Nincs erőszak a semleges területen. A hadsereged nem verhet tábort, hogy a csere után támadást indítson. Arithon is esküt tett ezek betartására. A Khetienn békés kereskedelemmel foglalkozik, amíg Talith úrnő az ő felügyelete alatt á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tekintete összekapcsolódott a varázslóéval. Kénytelen volt beletörődni, hogy itt és most nincs helye az alkudozásnak. Hadai újabb elkerülhetetlen késedelmet kénytelenek elszenvedni. Hiszen Talith testvére, a seregek főparancsnoka valószínűleg mindennél előbbre valónak tartja majd a nő életét. Diegan elkötelezte magát az Árnyékmester elleni küzdelemre, és a hűsége szilárd, de a férfi összeroppanna, ha a húgát feláldoznák az ügy érde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rövid pillanatra Lysaer lehunyta a szemét. Kínok ostromolták amiatt, hogy az érzelmi kötődések milyen sebezhetővé tették. A s'Ffalenn ellenfél most is kihasználta a legelső kínálkozó alkalmat, amely gyengeségéből fakad. A herceg hangja mégis higgadtan csengett, ahogy válaszol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avamat adom. Addig nem indítok támadást az Árnyékmester ellen, amíg Talith újra biztonságba nem kerül. De add át a kalóz védencednek az üzenetemet, amikor legközelebb találkozol vele -húzta ki magát a herceg, miközben a szeme úgy csillogott, mint az acél. - Ezért meg fog fizetni. Minden lehetséges eszközt felhasználok, hogy törlesszek a feleségem elleni gaztette miat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engem nem érdekel - vágott közbe Kharadmon figyelmeztetően. - Küldd el a saját futárodat a fenyegetéseiddel. Amikor a váltságdíj a rendelkezésedre áll, a csere Ostermere-ben, Havish királyának fennhatósága alatt fog megtörténni. A békét a Hetek Szövetsége garantálja. Jól vigyázz, herceg, hogy az őseidhez méltóan viselked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deg huzat támadt, ahogy Kharadmon eltáv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gyedül maradt a hálószoba csendjében. A lelkében tombolt a gyűlölet, de nem tudta kire zúdítani a haragját. Ellökte magát a ruhásszekrénytől. Megragadta az útjába kerülő nádszéket, és szabadjára engedte indulatait. A bútordarab a folyosóra vezető ajtónak csapódott, és darabokra tö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várakozott. Szinte minden egyes korty levegőt úgy kellett a tüdejébe erőltetnie. Számolta a másodperceket. A kinti strázsák azonban semmiféle reakciót nem mutattak, ezért kénytelen volt hangos kiáltással szólítani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 nemsokára kinyílt. Két láncinges fegyveres jelent meg, akik szaporán pislogtak; valószínűleg aludtak. Lysaer nem hibáztatta őket, mert nyilván Kharadmon mágiája volt a ludas. Valamivel lágyabb hangon útjára bocsátott őket, hogy inashoz hasonló feladatot lássanak el.</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ívjátok ide Diegan főparancsnokot. Az sem érdekel, ha valamelyik szolgálólánnyal szórakozik. Rángassátok ki az ágyból, és mondjátok meg az inasának, hogy hozza utána a ruh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nagyúr egyedül aludt az ágyában, amikor a katonák ráleltek. Nem tűnt boldognak, hogy fel kell kelnie, de amikor átlépte a királyi hálószoba küszöbét, azonnal a herceg szidalmaival kellett szembesülnie.</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lyik tiszted engedte, hogy elhagyja Avenor biztonságos falait? Ő a királyság legértékesebb ékszere! Egy közönséges kereskedőhajón utazott megfelelő kíséret nélkül. Még a legfelületesebb kereskedő is elővigyázatosabb ennél. Amiért ilyen ostobán viselkedtek, nyilvánosan meg kell szégyenítenem őket! Példát kell statuáln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a borostás állát dörzsölgette. Sietősen kapott magára némi ruhát. Szerencséje volt, hogy a szabadon lengedező ing eltakarta a lecsúszott nadrágját. Lysaer dühe arra utalt, hogy Talithet elrabolták. A főparancsnok azonban jó etarrai módjára megőrizte a nyugalmá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ddig nem korbácsoltatok meg senkit, amíg nem beszéltem a húgomm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idegesen járkált a szőnyegen, és szeme szikrát hány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merészelsz ellentmondani nekem? Arithon kezében van. Mi lehet még rosszabb en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nagyúr visszafogta a lélegzetét. Nem hagyhatta, hogy testvére védelmében megfeledkezzen a józan észről. Gondolatai azon jártak, hogyan óvhatná meg a minden bizonnyal ártatlan embereit a megtorlástól. Lysaer megperdült, és az ágy rojtjait bámulta. Hangja mély és elfojtott volt, mintha a kezét a szája elé szorította volna.</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mondj semmit a katonák védelmében! Ő a testvéred. Tudod, hogy milyen önfejű. Azzal is tisztában vagy, hogy legyőzhetetlennek és sérthetetlennek hiszi magát. Nem hagyhatom, hogy a jó híre csorbát szenvedjen emiatt. Azoknak, akiket megbüntetek, ezt meg kell érteniük. Keresned kell olyan önként jelentkezőket, aki magukra vállalják, hogy ők hibáztak.</w:t>
      </w:r>
    </w:p>
    <w:p>
      <w:pPr>
        <w:pStyle w:val="Normal"/>
        <w:shd w:fill="FFFFFF" w:val="clear"/>
        <w:tabs>
          <w:tab w:val="clear" w:pos="720"/>
          <w:tab w:val="left" w:pos="62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önyörülj! - lépett hátra Diegan nagyúr, beverve csípőjét az intarziákkal díszített asztal szélébe. Az apró díszek megfeszültek, és azzal fenyegettek, hogy menten kipattannak a helyükről. Kezével bűnbánóan végigsimított rajtuk. - Meg akarod kímélni a szégyentől? Hogy az alattvalók, akik az adójukból megfizetik a szabadulását, ne őt hibáztassák?</w:t>
      </w:r>
    </w:p>
    <w:p>
      <w:pPr>
        <w:pStyle w:val="Normal"/>
        <w:shd w:fill="FFFFFF" w:val="clear"/>
        <w:tabs>
          <w:tab w:val="clear" w:pos="720"/>
          <w:tab w:val="left" w:pos="62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száj - szorultak rá Lysaer ujjai a selyem ágytakaróra. Lehunyta a szemét. A gyertyák fénye mély árkokat világított meg a szája sarkában. - Egy napon királynővé fogom koronázni. Tysan lakóinak tisztelniük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szavai üresnek tűntek, és ezt legjobb barátja is észrevette. Lysaer lehajtotta a fejét. Remegés futott végig rajta, megcsillantva elegáns ékszereit. Amióta a flotta megsemmisült a Minderl-öbölben, Diegan nagyúr szinte mindig észrevette, hogy mi kínozza a hercege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szintén szereted őt, ug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pohárral egyensúlyozva oldalt lépett, és terhét a díványra tette.</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th segítsen meg! - válaszolta a herceg. A kristály csengése közepette a beismerés szívszaggatóan hangzott. A gallérján pihenő ékszerek megremegtek egyszer, megremegtek kétszer, majd a férfi leroskadt a legközelebbi székbe. Nem tudta tovább magában tartani a gyászt. Reszketve folytatta: - Mindennél jobban szeretem őt. Daelion adjon erőt, hogy képes legyek elviselni ezt a szörnyűséget. Nem hagyhatom, hogy meggyengítsen. Nem leszek méltó uralkodó, ha nem tartom előbbre valónak az alattvalóim szükségét. Az Árnyékmester elleni küzdelem elsőbbséget kell hogy élvezzen, még Talith biztonságával és testi épségével szemben is.</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jük, hogy ennyire nem fajulnak el a dolgok - vigasztalta a másikat Dieg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venor főparancsnoka ugyanúgy érezte a fájdalmat, ezért nem merte megérinteni a herceg vállát. Nem szabad, hogy megtörjenek. Az ellenség elrabolta Talith hercegnőt, ezért azonnal cselekedniük kell. Diegan úgy érezte, hogy segíthet valamelyest a barátján, ha magára vállalja a legnehezebb részt.</w:t>
      </w:r>
    </w:p>
    <w:p>
      <w:pPr>
        <w:sectPr>
          <w:footerReference w:type="even" r:id="rId32"/>
          <w:footerReference w:type="default" r:id="rId33"/>
          <w:type w:val="nextPage"/>
          <w:pgSz w:w="8391" w:h="11906"/>
          <w:pgMar w:left="1134" w:right="510" w:gutter="0" w:header="0" w:top="510" w:footer="0" w:bottom="454"/>
          <w:pgNumType w:fmt="decimal"/>
          <w:formProt w:val="false"/>
          <w:textDirection w:val="lrTb"/>
        </w:sect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hajózzam északra, hogy támogatást szerezzek Tysanből. A te nevedben összegyűjtöm a testvérem kiváltásához szükséges aranya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AVA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gyjából egy óra volt hátra éjfélig a tavaszi napéjegyenlőség estéjén. Telihold fénye világította meg az Althain Toronyhoz vezető völgyben hullámzó satnya fűszálakat. A gránitépítmény árnyékában a megbarnult leveleket borító harmat alig látszott, de az aprócska cseppek másutt szikrát hányva szórták szét a fehér sugar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az Első Varázslónő aprócska árnyéknak tűnt csupán a mezőt elöntő világosság tengerében. A Koriathain elöljárója a bástyát bámulta, amely a Hetek Szövetségének örökére szállt, amióta az ilitharisek elhagyták a tartományt. Az Elsőkor kezdetén a kentaurok megalkották a földcsatornákat; mágiájuk keresztül-kasul behálózta a szárazföldet és a tengereket. Nem sokkal később tudatuk eggyé vált a kontinensével. Amikor Desh-thiere ködtakarója elrabolta a napfényt, Sethvirre bízták a háló felügyeletét, majd az utolsó képviselőjük is elhagyta a kontinen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tisztában volt vele, hogy miért van itt, ezért nem akarta becsapni magát. Azért jött, hogy betörjön a toronyba, és ellopja a rend fókuszkövét. Az építményt felügyelő varázsló nyilván jó előre értesült a jövetelét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ptelenség volt elnémítani lépteinek zaját, ráadásul nem is egyedül volt. Száznyolc rendtag csoportosult köréje, akár egy falkányi engedelmes vadászkutya. Sethvir mindent hallhatott: a talpuk alatt megcsikorduló kavicsokat, az ijedten elszaladó mezei egereket és a letörő fűszálakat. Az persze kérdéses volt, hogy a védővarázslatai képesek lesznek-e ellenállni a varázslónők erejének, amelyet a Skyron kristály hálójában egyesít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hátat fordított az erődítménynek; a harmattól nedves szoknya széle végigsimított csupasz bokáján. A kiválasztott rendtagok csendben várakoztak, halvány arcuk szinte világított a sötét csuklya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 Varázslónő jelére szétszóró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puk alatt letörtek a fűszálak, és ruhájuk pereme lesöpörte a harmatot a növényekről, egyenletesen eloszlatva a csillogó nedvességet. Még akkor is szótlanok voltak, amikor megfogták egymás kezét, és kört alkottak. Sokunknak az ujjai idegesen megremegtek. Nem voltak irigylésre méltó helyzetben, mert a saját fészkében kívántak szembeszállni Sethvirrel, ott, ahol a varázsló a legerősebb. Mégis mindenki dacosan foglalta el a kijelölt helyét. A Koriathain Nagy Kapukövét akarják visszaszerezni a Hetek Szövetségétől. Ez pedig minden áldozatot megért. A nővérek készek voltak akár az életüket is feláld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beavatottak lánca bezárult, csaknem tökéletes kört alkottak a torony körül. A szertartáshoz készen álló alakzat közepén Lirenda letérdelt a földre. A rácsos kapu előtt elhelyezkedve nyitotta ki a magával hozott ládát. Kivette a Skyron Fókuszt, és az arca elé emelte a csiszolt akvamarint. A tavaszi holdfény megtöltötte a kő tökéletes belsejét. A kristály feliz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 Varázslónő sötét tincsei előbuktak a csuklya alól, és ráfeküdtek az alkarjára. A hajából áramló melegség kellemesen végigfutott csuklójának finom vonalán, de a tenyerében fekvő kőből iszonyú hideg áradt. A Skyron érintése ugyanolyan kellemetlen volt a bőrnek, mint ahogy a gleccserek fagyos levegője megbénította a tor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lehunyta a szemét. Mélyen beszívta a tavasz illatait. A változás évszakának ellentmondásait érezte. Az újonnan születő hajtások még éppen csak áttörtek a tavalyi pusztuló növényzet szőnyegén, amely az olvadás után rothadni kezdett. Az Első ujjai végigsimítottak a fókusz felszínén, és elrendezte a gondolatait a kezdés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él régebbi egy talizmán, annál több varázslat energiája áramlott már át a szerkezetén. A Skyron kristály az idők kezdete óta szolgálta a Koriathaint. Nem volt olyan élő tagjuk (Morrielt is beleértve) aki emlékezett volna az eredetére. A mintázata olyan tiszta volt, mint a víz csiszolta kvarc. Apró pettyek tarkították, amelyek az évek során végrehajtott nagyobb mágikus szertartások nyomai voltak. A régi fókuszok az évek során egyre megbízhatóbbá válnak, mert minden apró repedésüket töviről-hegyire ismerik azok, akik használják. A századok megpróbáltatásai során a kövek feltárják személyiségüket. Nem fakul meg az erejük, viszont akaratossá és veszélyesebbé vá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óvatosan tartotta a Skyront, és érezte az aurájából áradó panaszkodást és ellenszegülést. Nem egy újoncnak való fókusz volt. Még Morriel is csak fokozott óvatossággal merült el a mélyebb régiói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nd egyetlen elöljárója sem érinthette még életében a Nagy Kapukövet. Lirenda születése előtt nagyjából háromszáz évvel veszett nyoma, ezért a nő csak elképzelni tudta, hogy milyen bonyolult mintázata lehet. Higgadtsága mögött izgalom rejtőzött, mert a mai éjszakán lehetősége lesz rá, hogy hosszú idő óta elsőként vegye kezébe a követ. Egyedül a Legfőbb emlékezett rá, hogyan lehet működésre bírni a Koriathain legnagyobb fókuszát. Viszont Lirenda csak akkor bizonyulhat alkalmasnak Morriel örökére, ha sikerrel jár. Nem is gondolhat a kudarc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nszba merült, és elméjével megérintette a Skyron középpont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ő jéghideg személyisége rátámadt, mintha ezernyi fagyott jégcsap ütközött volna a bőrének. De mindez eltűnt, mielőtt bármit is tehetett volna. Teste rázkódva reagált a lehetetlen érzésre. Aztán önfegyelmének köszönhetően visszavette az irányítást. Lirenda összeszedte az erejét, és engedelmességre kényszerítette a kristály szí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nergia tiltakozni kezdett. Villámok ostromolták, de ő bátran szembeszállt, és elfoglalta a helyét, mint a fókusz úrnő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akran eufórikus érzések öntötték el ezekben a pillanatokban, ahogy a nyers áramlatok engedelmeskedtek neki. Az emberi gyengeség egész más értelmet nyert a kvarc mintájában. Lelke ablakként fogadta magába a holdfényt, és érezte, ahogy lerázza magáról az út porát. A Skyron elfogadta őt, és az egyensúly helyreállt. Érzékeit az akarat és a rengeteg gyakorlás újra megnyitotta, és az Első Varázslónő megérezte a többi beavatott erejét. A körben álló nővérek a nyakukban viselt fókuszkristályon keresztül készek voltak hozzákapcsoló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egyesével értük nyúlt, hogy megragadja öntudatuk engedékeny szálait. Az akvamarin segítségével mindet hozzákötötte a csupán a legnagyobb hatalmú elöljárók által ismert pecsétekhez. Rajta kívül egyedül Morriel lett volna képes erre. Ma éjjel azonban Lirenda-nek nem volt ideje azon töprengeni, hogy miféle titkokat rejthet még a kristály, amelyeket ő sem ismer. Hiszen a nagyasszony a mostani tudást is csak a szertartás miatt hozta a tudomására. De ha majd egyszer az örökébe lép...</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ristály fókuszának segítségével látása kiélesedett. Összegyűjtötte a többi beavatott által felajánlott varázshatalmat, és egyetlen forrásba irányította. A Skyron lett a középpont, amelybe egy kerék küllőihez hasonlóan áramlott a körben állók energiá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a követelés rúnáival kezdte meg a szertartást. Ezek elég erős vonzással rendelkeztek ahhoz, hogy árnyékot facsarjanak ki a holdfényből. Körmének hegyével egymás után rajzolta fel a bonyolult jeleket. A fókuszkő hálója válaszolt, és a létrehozott csatornákon keresztül magába szívta a varázslónők hatal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a úgy áramlott át a vékony fémszálakon, mint az izzó magma. A szédítő örvény összeállt, és a száznyolc varázslónő ereje egyesült. Rövid idő múlva a Lirenda kezében tartott kristály lágyan rezgett. Az akvamarin hálója a tiszta tükörből sötét, füstös mintává alakult, amely engedelmesen várakozott az Első Varázslónő parancsaira. A kezébe kapott hatalomtól Lirenda libabőrös lett. Ajka szétnyílt, és forró vágy öntötte el, mintha egy vad szeretkezés küszöbén ál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átörő szenvedély megrészegítette. Lirenda dőzsölt a felfoghatatlan energia ölelésében, amely egyedül előtte tárult fel. Évtizedeket töltött gyakorlással, hogy alkalmas legyen egy ilyen feladatra. Büszke volt a tudására és kifinomult érzékeire. Képes volt felfedni az elemek titkát, és azt saját akaratára formálni. A Skyron mintájába ágyazva övé lett száznyolc társa hatalma. Ő volt a kulcs a világ minden kapujához, és előtte feküdt minden zsákmányok legnagyszerűbbike: az Althain Toro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len régebben lakott építmény sem volt a kontinensen. Évszázadról évszázadra a parávok és a Hetek mágusai itt vonták fókuszba a természet energiáját. A földben futó áramlatok itt közelítették meg legjobban a felszínt. Lirenda szeme előtt a csupasz hegyhátakat higanyfolyók hálózták be, amelyek a napéjegyenlőség idején még erősebben izzottak. Amikor a nappali fény és a sötétség egyensúlyba áll, a csatornák erejét felhasználva bármilyen varázslat energiája megtöbbszörözhető. A természet segítségével kell Sethvir védővarázslatait megtör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arkán ült a megviselt kövekkel, elfagyott növényzettel és holdfénnyel borított mezőn. Felemelte a Skyron Fókuszt. Árnyéka sokszorosára növekedett. A torony gránittömbje vészjóslóan és feketén magasodott előtte. A hangos északi szelek a sivatag felől támadtak az építménynek, és fütyülve törtek meg a zuzmó fedte falakon. A keskeny lőrések sötéten ásítottak felé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már egyedül csak arra összpontosított, hogy megszerezze a Nagy Kapukövet. Első lépésként fel kell tárnia azokat a védelmeket, amelyeket a szertartással le kívánnak rombolni.</w:t>
      </w:r>
    </w:p>
    <w:p>
      <w:pPr>
        <w:pStyle w:val="Normal"/>
        <w:shd w:fill="FFFFFF" w:val="clear"/>
        <w:ind w:firstLine="284"/>
        <w:jc w:val="both"/>
        <w:rPr/>
      </w:pPr>
      <w:r>
        <w:rPr>
          <w:rFonts w:eastAsia="Times New Roman" w:cs="Times New Roman" w:ascii="Times New Roman" w:hAnsi="Times New Roman"/>
          <w:sz w:val="24"/>
          <w:szCs w:val="24"/>
        </w:rPr>
        <w:t xml:space="preserve">A korianek mágiája kiszámítható szerkezetű volt. Minden egyes jelnek megvolt a megfelelő párja, és a pecsétek egyensúlyban voltak. A Hetek azonban más utat követtek. Művészetük véletlenszerű, nehezen kiismerhető volt. A kötéseik irigylésre méltó energiát hordoztak. Az elkészült varázslatok gyakran a </w:t>
      </w:r>
      <w:r>
        <w:rPr>
          <w:rFonts w:eastAsia="Times New Roman" w:cs="Times New Roman" w:ascii="Times New Roman" w:hAnsi="Times New Roman"/>
          <w:i/>
          <w:iCs/>
          <w:sz w:val="24"/>
          <w:szCs w:val="24"/>
        </w:rPr>
        <w:t xml:space="preserve">név </w:t>
      </w:r>
      <w:r>
        <w:rPr>
          <w:rFonts w:eastAsia="Times New Roman" w:cs="Times New Roman" w:ascii="Times New Roman" w:hAnsi="Times New Roman"/>
          <w:sz w:val="24"/>
          <w:szCs w:val="24"/>
        </w:rPr>
        <w:t>segítségével keltek életre, amely olyan egyedi lenyomat volt, mint a levelek erezete. Ath égboltja alatt nem volt belőle két egyform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aráv mágia azonban még ennél is bonyolultabb; ősibb, többet építkezik az alapvető elemekből, élettelibb és összefüggőbb, akár egy hegyi patak, és rétegesen egymásra épülő, mint egy tölgy évgyűrűi. Az ősi fajok kevés alkotása maradt érintetlenül az utóbbi öt évszázad ködös égboltja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ejtések arra engedtek következtetni, hogy az Althain Torony védelme hasonló a többi ősi helyszínéhez, amelyet a parávok és a Hetek közös mágiája véd. Ilyen például egy másodkori energiafókusz, vagy egy mohaborította megalit körüli védőháló. Lirenda több rétegben összekapcsolódó varázslatokra számított, bonyolult hurkokkal és csomó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ugtalan volt. Nagyon jól tudta, hogy a most következő fürkészés képességeinek határait fogja feszegetni. Elszántan rendezte össze a gondolatait. Felemelte az állát, és összekapcsolódott a Skyron Fókusszal. Testének körvonala felizzott, mintha titokzatos lángok gyúltak volna körülötte. Aztán elméjének hatalmával eloszlatta a rá nehezedő nyomást, és az energia engedelmesk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vargó áramlatok hangos csattanással fordultak a kívánt irányba. Egy vékony, vörös sugár jelent meg, majd simított végig az Althain Torony főkapuján, illetve a körülötte lévő részeken. A varázslat csak egy aprócska szikra volt, nem erősebb, mint a ruhából kicsapó töltés. Lirenda azzal a céllal indította útnak, hogy az elrejtett védelmek felfedjék magukat, és válaszoljanak a próbálkozásra. Ha eléggé óvatos és kitartó, a kőben megbúvó varázslatok életre kelnek, ő pedig képes lesz megfejteni a szerkezet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semmiféle kifinomult varázslat nem válaszolt. Ehelyett erős fény villant, széttépve az éjszaka sötét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hátrahőkölt a csapástól, amely elvakította és megsüketítette. A Skyron kristály úgy izzott a kezében, mint egy meteor. Az ösztönöknek engedelmeskedve a földre dobta. A fókuszkő beleágyazódott a talajba, és ott maradt. Az előkészületek mind semmivé váltak. Az energia ügy illant el egy pillanat alatt, mint a szélfútta ham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ühös Első Varázslónő megperzselődött tenyerét a harmatos fűre fektette, hogy enyhítse fájdalmát. Azaz csak fektette volna, mert a mozdulat közepén megdermedt. Az Althain Torony körül csoportosuló varázslónők köre élettelenül állt. Mintha a nővérek ruhája és teste egy üvegfújó mester műremeke lett volna; rideg, csillogó másolata korábbi önmagu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vegő és a föld egyszerre kezdett rezegni, majd valaki vagy valami megszólalt. A hang csendes volt, de épp ez tette szörnyűvé. A belőle sugárzó düh szinte elroppantotta a csontokat és a fogakat, akár egy hatalmas kalapács.</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Ki merészel zava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fel sem eszmélt, de már hallotta, ahogy a száját ösztönösen elhagyják a szavak. A nevét és a rangját közö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viselhetetlenül rezgő hang, amelyet a varázslatával keltett életre, nem sokat várt a válasszal. Úgy hallatszott, mint egy végtelenül hatalmas lény megnyilatkozása, amely az égben lakik, és onnan meríti végtelen erejé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Hallgass hát ide, Koriathain Első Varázslónője! Nem adtam beleegyezésemet, hogy az Althain Torony védelmeihez nyúl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arcába sötét tincsek hullottak, miközben feltérdelt. De felállni már nem tudott. Képtelen volt parancsolni remegő végtagjainak, és attól félt, hogy a hátára fog esni. Tett egy kétségbeesett kísérletet, hogy megszólaljon, és legnagyobb meglepetésére sikerrel jár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vagy 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örgő nevetés támadt a feje felet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Kereskedők lánya, hát teljesen vak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ssz előérzete ellenére Lirenda kisöpörte a haját az arcából. Szétnézett. A fekete hajú és sötét szemű nő, aki maga is úgy festett, mint az éjszaka teremtménye, elsőre nem látott semmit. Csak a hold korongja lebegett magasan a hegyek felett. A varázslat sokkal hevesebb reakciót váltott ki, mint ahogy remélte. Az Althain Torony védelmei ragyogva ölelték körül a falakat, de a furcsa fény mégsem vetett árnyékot a táj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mészet semmilyen hangot nem adott ki. Még a fagybarnított fűszálak halk susogása is elhalt. A Keserű-sivatagból száguldó szél nem jutott el a torony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rben ragadt száznyolc varázslónő még mindig földbe gyökerezett lábbal állt a helyén. Ruhájuk redői nem mozdultak. Szobornak tűntek csupán, ahogy lélegzetük egyik pillanatról a másikra el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madik sáv áramlása fogságba esett, mint a megfagyott forrás. Lirenda-nek égnek meredt a szőr a nyakszirtjén, ahogy hirtelen felismerte: túllépett azon a határon, amelyen nem lett volna szabad. Maga a Sors Kereke is megállt, méghozzá nyilvánvalóan a felébresztett entitás parancsára. Rájött, hogy nem lehet másképp. Ő maga pedig kívül rekedt a fátylon, és onnan látta a megdermedt vil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teri térben létezve idegenkedve fogadta az eléje táruló látványt. Egy lény jelent meg előtte a föld porából és a hold fényéből. Áttetsző, de nem törékeny. A halandó elmét megdöbbentette a jelenség. A döbbenetet mégis elmondhatatlan nyugalom követte.</w:t>
      </w:r>
    </w:p>
    <w:p>
      <w:pPr>
        <w:pStyle w:val="Normal"/>
        <w:shd w:fill="FFFFFF" w:val="clear"/>
        <w:tabs>
          <w:tab w:val="clear" w:pos="720"/>
          <w:tab w:val="left" w:pos="576" w:leader="none"/>
        </w:tabs>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Pillanatnyi kétséged se legyen afelől, hogy a valóságot látod </w:t>
      </w:r>
      <w:r>
        <w:rPr>
          <w:rFonts w:eastAsia="Times New Roman" w:cs="Times New Roman" w:ascii="Times New Roman" w:hAnsi="Times New Roman"/>
          <w:sz w:val="24"/>
          <w:szCs w:val="24"/>
        </w:rPr>
        <w:t>- feddte meg a lé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széde talán nem is hang volt, csupán rezgés, amely a földből indulva végigvágott a testen, hogy aztán az elmébe érve szavakat alkos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ény négy lépésre állt tőle. Csontos, oszlopszerű lábain selymes csüdszőrzet húzódott; a végtagok vaskos patában végződtek. Az oldala és a mellkasa széles volt, akár egy díjnyertes versenylóé, de a fényesen csillogó test elülső része felett hiányzott a kecses nyak. Lirenda hátravetette a fejét, és még jobban felnézett. Törpének látszott csupán a lény mellett, amelynek a marmagassága jóval egy felnőtt ember feje fölé nyúlt. A test izmos törzsben és széles váltakban folytatódott; a háton sörény hullámzott. Az arcnak emberi vonásai voltak. Hosszú szakálla akár egy hímoroszlán sörénye, a fej tetejét hibátlan agancs koronázta meg.</w:t>
      </w:r>
    </w:p>
    <w:p>
      <w:pPr>
        <w:pStyle w:val="Normal"/>
        <w:shd w:fill="FFFFFF" w:val="clear"/>
        <w:tabs>
          <w:tab w:val="clear" w:pos="720"/>
          <w:tab w:val="left" w:pos="64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végtelen kegyelmére - zihálta Liren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nek érezte magát, és meghajolt a fenséges lény előtt. A szellemfényből testet öltő entitás jelenléte minden mást háttérbe szorított. A nő szíve hangosan dobogott az örömtől és a fájdalomtól. Valami olyasmit látott, amiben eddigi élete folyamán nem lehetett része. A szeméből patakzó könnyek fátylán keresztül is felismerte, hogy a legendák kentaurja elevenedett meg előtte. Egy az ilitharisek közül, akik több mint ötszáz éve eltűntek a kontinensről, amikor Desh-thiere ködtakarója foglyul ejtette a napf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ény lehajtotta agancsos fejét. A csillagok és a hold fénye szikrákat vetett alakján.</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hehane Althain vagyok, egy lélek, aki ennek a helynek az őrizője. A csontjaim a torony alapjainál fekszenek, a védővarázslatok fenntartása örökre az én felada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pislogott a csodálkozástól; legutoljára gyermekkorában történt vele ilyen.</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dozat vol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ntaur teste fenyegetően megrezd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Soh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ja túlságosan mélyen zengett ahhoz, hogy az emberi fül meghallhassa, de a lába előtt hullámzani kezdett tőle a fűtakar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Az életemet a szükség miatt ajánlottam fel. Azért, hogy ha valaki hozzád hasonlóan meg akarja szentségteleníteni ezt a helyet, megakadályozzam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felhúzta az orrá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azért jöttem. Vissza akarom szerezni a Hetek Szövetségétől azt, ami sosem volt az öv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ntaur kivillantotta fehér fog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A Hetek nem tolvaj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egyre kényelmetlenebbül érezte magát térdre ereszkedve, ezért ismét megpróbált felállni. De a lábának izmai nem engedelmeskedtek. Feldühödve a sikertelen próbálkozáson, fémes hangon folytatta:</w:t>
      </w:r>
    </w:p>
    <w:p>
      <w:pPr>
        <w:pStyle w:val="Normal"/>
        <w:shd w:fill="FFFFFF" w:val="clear"/>
        <w:tabs>
          <w:tab w:val="clear" w:pos="720"/>
          <w:tab w:val="left" w:pos="61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bben tévedsz. Különben miért tartanák elzárva a varázslók a Nagy Kapukövet a lázadás kitörése óta? Ötszáz éve náluk van! Ha esetleg méltóztattak volna visszaadni, nem kellett volna száznyolc rendtársammal ide jönnöm.</w:t>
      </w:r>
    </w:p>
    <w:p>
      <w:pPr>
        <w:pStyle w:val="Normal"/>
        <w:shd w:fill="FFFFFF" w:val="clear"/>
        <w:tabs>
          <w:tab w:val="clear" w:pos="720"/>
          <w:tab w:val="left" w:pos="61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Saját döntésünk értelmében annak a felügyeletére bíztuk ezt a helyet, aki felesküdött az egyezményre. A Hetek Szövetségének számtalan kötelezettsége van </w:t>
      </w:r>
      <w:r>
        <w:rPr>
          <w:rFonts w:eastAsia="Times New Roman" w:cs="Times New Roman" w:ascii="Times New Roman" w:hAnsi="Times New Roman"/>
          <w:sz w:val="24"/>
          <w:szCs w:val="24"/>
        </w:rPr>
        <w:t xml:space="preserve">- tárta szét a kentaur izmos kezét. </w:t>
      </w:r>
      <w:r>
        <w:rPr>
          <w:rFonts w:eastAsia="Times New Roman" w:cs="Times New Roman" w:ascii="Times New Roman" w:hAnsi="Times New Roman"/>
          <w:i/>
          <w:iCs/>
          <w:sz w:val="24"/>
          <w:szCs w:val="24"/>
        </w:rPr>
        <w:t>- A gránitkövek beleegyezésüket adták, hogy megvédik azt, ami a torony belsejében van. A kövek ajándéka nem egy egyszerű kölcsön volt, amit vissza lehet adni. Összetörnének, és homok lenne belőlük, ha megszegnék az ígéretüket. Tartsd távol magad. Bármiféle erőszakos mágiahasználat bűnnek számí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hátratolta fejéről a csuklyát. Ébenfekete haja a hátára hullott, ahogy fogai között szűrte a gúnyos válasz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más lehetőségem van? Sethvirt rá kell bírnunk, hogy visszaadja azt, ami a mie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zonyú, túlvilági fény villant a lény szemében. Mellső lábával hangtalanul dobbantott. A fenséges mozdulat elkápráztatta az előtte térdelő halandó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Hát a rended már teljesen megfeledkezett a vendégszeretetről és a modorról? Mi mást kellene tenned, mint kopognod az ajtón? Miért nem kérsz bebocsátást, amikor Althain Őrzője itthon van, és kész fogadni téged? A lehető legrosszabb időpontot választottad ki, mert Sethvir reggel indult útnak Ostermere-be, Eldir király udvar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hitetlenkedve bámult a lényre.</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 biztosíték arra, hogy a varázsló szóba áll v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dfény visszatükröződött az agancsról, ahogy a kentaur hátravetette a fejét. Láthatóvá váltak elegáns, hegyes fülei, amelyek eddig a tengerpartok kagylóihoz hasonlóan bújtak meg.</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Ha visszautasít, én magam nyitok ajtót előtted. De figyelmeztetlek, halandó. Ha az akaratom ellenére próbálsz belépni, az életedet kockáztatod. Nem csupán a sajátodat, hanem az összes társadé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lény befejezte, alakja felizzott, majd földre hulló sókristályokhoz hasonlóan el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érezte, ahogy visszatér hagyományos érzékelése. Összegörnyedve térdelt a nedves füvön. Megtört, és zokogott. Sosem gondolta, hogy ilyen szépség létezik a világon. Görcsösen rázkódott az újabb rohamok alatt, érezte, hogy képtelen parancsolni megszakadó szívének. Küzdenie kellett, hogy összeszedje magát, és lerázza magáról a bénító ámu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kyron Fókusz előtte hevert, ezer irányba szórva szét a hold sugarait. Ráparancsolt reszkető ujjaira, és ismét a kezébe vette. Az idő folyama visszatért a rendes kerékvágásba. A harmadik sáv áramlata ismét engedelmesedett a napéjegyenlőség vonzásának. A zavarodott elöljárók köréje gyűltek, ahogy megpróbált lábra állni. Mind azt kérdezte, hogy miért nem sikerült a varázslat. Nem voltak tudatában Shehane Althain hatalmának, aki egyetlen pillanat alatt képes volt megszakítani a köteléket, amely lelküket ehhez a világhoz kö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álla megfeszült. Kiegyenesedett, és a fejére húzta a csuklyát, hogy minél többet elrejtsen könnyeiből. Szégyellte magát, és úgy érezte, hogy veszített. Kétségbeesetten kutatott a megfelelő szavak után. Meg kellett indokolnia, hogy miért bocsát el mindenkit, és marad itt egyedül, amíg Sethvir vissza nem tér.</w:t>
      </w:r>
    </w:p>
    <w:p>
      <w:pPr>
        <w:sectPr>
          <w:footerReference w:type="even" r:id="rId34"/>
          <w:footerReference w:type="default" r:id="rId35"/>
          <w:type w:val="nextPage"/>
          <w:pgSz w:w="8391" w:h="11906"/>
          <w:pgMar w:left="1134" w:right="510" w:gutter="0" w:header="0" w:top="510"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roppantul fog örülni, ha tudomására jut, hogy kijelölt utódjának büszkeségét megtörték. De nem tehetett mást. Az ilitharis hatalma nem hagyott lehetőséget a további vitára. Lirenda-nek a varázsló jóindulatában kell bíznia, hogy visszaszerezhesse a rend elveszett Kapukövé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ODROZÓDÁS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termere-ben Sethvir elégedetten üldögél a konyhában egy tányér nagyságú lángos és egy üveg lekvár felett. Mosolyogva veszi tudomásul, hogy az illúzióval sikeresen becsapta a korianek Első Varázslónőjét. Althain ősi védelmezőjét formálta meg, és a nő csekély varázshatalmával képtelen volt feltárni az igazságot. Persze sokkal rosszabb is lehetett volna. Ha az Őrző nem ennyire előrelátó, és nem könyörög a lény türelméért, akkor valóban működésbe léptek volna Shehane Althain védelmei. Ha ez bekövetkezik, sem Lirenda, sem a félrevezetett segítők nem távozhatnak élv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vaszi napéjegyenlőségen gyújtott máglya Jieret s'Valerient házasságának ünnepét hirdeti. Észak grófja és Rathain caithdeinje felesége mellett állva búcsúzik el kapitányától. A férfi délre indul, hogy Vastmarkban siessen uralkodójuk segítség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gyázz rá, Caolle. Áldásom kísérjen az utadon. Arithon élete melletted van a legnagyobb biztonságba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sectPr>
          <w:footerReference w:type="even" r:id="rId36"/>
          <w:footerReference w:type="default" r:id="rId37"/>
          <w:type w:val="nextPage"/>
          <w:pgSz w:w="8391" w:h="11906"/>
          <w:pgMar w:left="1134" w:right="510" w:gutter="0" w:header="0" w:top="510"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andi barbár felderítők tűnnek fel egy nagy porfelhő kíséretében. Birkákat, marhákat és lovakat terelnek át az Előjel felé vezető úton. Vastmarkba tartanak egy özvegy és egy kitaszított alestroni zsoldos társaságában. A furcsa pár megszökött Lysaer herceg elől Meriorból, hogy a nő ikreinek nyomára bukkanjanak...</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ÜGGELÉK</w:t>
      </w:r>
    </w:p>
    <w:p>
      <w:pPr>
        <w:pStyle w:val="Normal"/>
        <w:shd w:fill="FFFFFF" w:val="clear"/>
        <w:spacing w:before="240" w:after="0"/>
        <w:jc w:val="both"/>
        <w:rPr/>
      </w:pPr>
      <w:r>
        <w:rPr>
          <w:rFonts w:eastAsia="Times New Roman" w:cs="Times New Roman" w:ascii="Times New Roman" w:hAnsi="Times New Roman"/>
          <w:b/>
          <w:bCs/>
          <w:sz w:val="24"/>
          <w:szCs w:val="24"/>
        </w:rPr>
        <w:t xml:space="preserve">Adruin </w:t>
      </w:r>
      <w:r>
        <w:rPr>
          <w:rFonts w:eastAsia="Times New Roman" w:cs="Times New Roman" w:ascii="Times New Roman" w:hAnsi="Times New Roman"/>
          <w:i/>
          <w:iCs/>
          <w:sz w:val="24"/>
          <w:szCs w:val="24"/>
        </w:rPr>
        <w:t xml:space="preserve">(edruin): </w:t>
      </w:r>
      <w:r>
        <w:rPr>
          <w:rFonts w:eastAsia="Times New Roman" w:cs="Times New Roman" w:ascii="Times New Roman" w:hAnsi="Times New Roman"/>
          <w:sz w:val="24"/>
          <w:szCs w:val="24"/>
        </w:rPr>
        <w:t>tengerparti város Kelet Halla-ben, Melhalla területén. Azon két település egyike, amelyek a s'Brydionok által uralt Alestron tengerszorosának a bejáratát őrzik, blokádokkal nehezítve meg a tengeri kereskedelme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druinne </w:t>
      </w:r>
      <w:r>
        <w:rPr>
          <w:rFonts w:eastAsia="Times New Roman" w:cs="Times New Roman" w:ascii="Times New Roman" w:hAnsi="Times New Roman"/>
          <w:sz w:val="24"/>
          <w:szCs w:val="24"/>
        </w:rPr>
        <w:t>- gátol, akadályoz.</w:t>
      </w:r>
    </w:p>
    <w:p>
      <w:pPr>
        <w:pStyle w:val="Normal"/>
        <w:shd w:fill="FFFFFF" w:val="clear"/>
        <w:spacing w:before="240" w:after="0"/>
        <w:jc w:val="both"/>
        <w:rPr/>
      </w:pPr>
      <w:r>
        <w:rPr>
          <w:rFonts w:eastAsia="Times New Roman" w:cs="Times New Roman" w:ascii="Times New Roman" w:hAnsi="Times New Roman"/>
          <w:b/>
          <w:bCs/>
          <w:sz w:val="24"/>
          <w:szCs w:val="24"/>
        </w:rPr>
        <w:t xml:space="preserve">Al'Duin </w:t>
      </w:r>
      <w:r>
        <w:rPr>
          <w:rFonts w:eastAsia="Times New Roman" w:cs="Times New Roman" w:ascii="Times New Roman" w:hAnsi="Times New Roman"/>
          <w:i/>
          <w:iCs/>
          <w:sz w:val="24"/>
          <w:szCs w:val="24"/>
        </w:rPr>
        <w:t xml:space="preserve">(eldvin): </w:t>
      </w:r>
      <w:r>
        <w:rPr>
          <w:rFonts w:eastAsia="Times New Roman" w:cs="Times New Roman" w:ascii="Times New Roman" w:hAnsi="Times New Roman"/>
          <w:sz w:val="24"/>
          <w:szCs w:val="24"/>
        </w:rPr>
        <w:t>Hallironnak, Athera mesterbárdjának ap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l </w:t>
      </w:r>
      <w:r>
        <w:rPr>
          <w:rFonts w:eastAsia="Times New Roman" w:cs="Times New Roman" w:ascii="Times New Roman" w:hAnsi="Times New Roman"/>
          <w:sz w:val="24"/>
          <w:szCs w:val="24"/>
        </w:rPr>
        <w:t xml:space="preserve">- több; </w:t>
      </w:r>
      <w:r>
        <w:rPr>
          <w:rFonts w:eastAsia="Times New Roman" w:cs="Times New Roman" w:ascii="Times New Roman" w:hAnsi="Times New Roman"/>
          <w:i/>
          <w:iCs/>
          <w:sz w:val="24"/>
          <w:szCs w:val="24"/>
        </w:rPr>
        <w:t xml:space="preserve">duinne </w:t>
      </w:r>
      <w:r>
        <w:rPr>
          <w:rFonts w:eastAsia="Times New Roman" w:cs="Times New Roman" w:ascii="Times New Roman" w:hAnsi="Times New Roman"/>
          <w:sz w:val="24"/>
          <w:szCs w:val="24"/>
        </w:rPr>
        <w:t>- kéz.</w:t>
      </w:r>
    </w:p>
    <w:p>
      <w:pPr>
        <w:pStyle w:val="Normal"/>
        <w:shd w:fill="FFFFFF" w:val="clear"/>
        <w:spacing w:before="240" w:after="0"/>
        <w:jc w:val="both"/>
        <w:rPr/>
      </w:pPr>
      <w:r>
        <w:rPr>
          <w:rFonts w:eastAsia="Times New Roman" w:cs="Times New Roman" w:ascii="Times New Roman" w:hAnsi="Times New Roman"/>
          <w:b/>
          <w:bCs/>
          <w:sz w:val="24"/>
          <w:szCs w:val="24"/>
        </w:rPr>
        <w:t xml:space="preserve">Alestron </w:t>
      </w:r>
      <w:r>
        <w:rPr>
          <w:rFonts w:eastAsia="Times New Roman" w:cs="Times New Roman" w:ascii="Times New Roman" w:hAnsi="Times New Roman"/>
          <w:i/>
          <w:iCs/>
          <w:sz w:val="24"/>
          <w:szCs w:val="24"/>
        </w:rPr>
        <w:t xml:space="preserve">(elesztran): </w:t>
      </w:r>
      <w:r>
        <w:rPr>
          <w:rFonts w:eastAsia="Times New Roman" w:cs="Times New Roman" w:ascii="Times New Roman" w:hAnsi="Times New Roman"/>
          <w:sz w:val="24"/>
          <w:szCs w:val="24"/>
        </w:rPr>
        <w:t>város Melhalla-ben. Bransian herceg (Teir's'Brydion) és három testvérének az uralma alatt áll. A város nem esett el a nagykirályok bukásához vezető harmadkori lázadás idején. Továbbra is az eredeti uralkodók leszármazottai, a városlakók által barbároknak nevezett ősi nemesek irányítjá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lesstair- </w:t>
      </w:r>
      <w:r>
        <w:rPr>
          <w:rFonts w:eastAsia="Times New Roman" w:cs="Times New Roman" w:ascii="Times New Roman" w:hAnsi="Times New Roman"/>
          <w:sz w:val="24"/>
          <w:szCs w:val="24"/>
        </w:rPr>
        <w:t xml:space="preserve">makacs; </w:t>
      </w:r>
      <w:r>
        <w:rPr>
          <w:rFonts w:eastAsia="Times New Roman" w:cs="Times New Roman" w:ascii="Times New Roman" w:hAnsi="Times New Roman"/>
          <w:i/>
          <w:iCs/>
          <w:sz w:val="24"/>
          <w:szCs w:val="24"/>
        </w:rPr>
        <w:t xml:space="preserve">an </w:t>
      </w:r>
      <w:r>
        <w:rPr>
          <w:rFonts w:eastAsia="Times New Roman" w:cs="Times New Roman" w:ascii="Times New Roman" w:hAnsi="Times New Roman"/>
          <w:sz w:val="24"/>
          <w:szCs w:val="24"/>
        </w:rPr>
        <w:t>- egy.</w:t>
      </w:r>
    </w:p>
    <w:p>
      <w:pPr>
        <w:pStyle w:val="Normal"/>
        <w:shd w:fill="FFFFFF" w:val="clear"/>
        <w:spacing w:before="240" w:after="0"/>
        <w:jc w:val="both"/>
        <w:rPr/>
      </w:pPr>
      <w:r>
        <w:rPr>
          <w:rFonts w:eastAsia="Times New Roman" w:cs="Times New Roman" w:ascii="Times New Roman" w:hAnsi="Times New Roman"/>
          <w:b/>
          <w:bCs/>
          <w:sz w:val="24"/>
          <w:szCs w:val="24"/>
        </w:rPr>
        <w:t xml:space="preserve">Alithiel </w:t>
      </w:r>
      <w:r>
        <w:rPr>
          <w:rFonts w:eastAsia="Times New Roman" w:cs="Times New Roman" w:ascii="Times New Roman" w:hAnsi="Times New Roman"/>
          <w:i/>
          <w:iCs/>
          <w:sz w:val="24"/>
          <w:szCs w:val="24"/>
        </w:rPr>
        <w:t xml:space="preserve">(élisziel): </w:t>
      </w:r>
      <w:r>
        <w:rPr>
          <w:rFonts w:eastAsia="Times New Roman" w:cs="Times New Roman" w:ascii="Times New Roman" w:hAnsi="Times New Roman"/>
          <w:sz w:val="24"/>
          <w:szCs w:val="24"/>
        </w:rPr>
        <w:t>Ffereton s'Darian által az Elsőkorban készített tizenkét Isaeri Penge egyike. A meteor fémjéből kovácsolt kard a Dael-Farenn (Királykoronázó) nevet is kiérdemelte magának, mert hordozói közül sokan trónra kerültek. Végül a Másodkor elején Kamridian s'Ffalenn birtokába került a Taliennse hercegnő védelmében végrehajtott hőstette fejében. Jelenleg Arithon tulajdonában va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lith - </w:t>
      </w:r>
      <w:r>
        <w:rPr>
          <w:rFonts w:eastAsia="Times New Roman" w:cs="Times New Roman" w:ascii="Times New Roman" w:hAnsi="Times New Roman"/>
          <w:sz w:val="24"/>
          <w:szCs w:val="24"/>
        </w:rPr>
        <w:t xml:space="preserve">csillag; </w:t>
      </w:r>
      <w:r>
        <w:rPr>
          <w:rFonts w:eastAsia="Times New Roman" w:cs="Times New Roman" w:ascii="Times New Roman" w:hAnsi="Times New Roman"/>
          <w:i/>
          <w:iCs/>
          <w:sz w:val="24"/>
          <w:szCs w:val="24"/>
        </w:rPr>
        <w:t xml:space="preserve">iel </w:t>
      </w:r>
      <w:r>
        <w:rPr>
          <w:rFonts w:eastAsia="Times New Roman" w:cs="Times New Roman" w:ascii="Times New Roman" w:hAnsi="Times New Roman"/>
          <w:sz w:val="24"/>
          <w:szCs w:val="24"/>
        </w:rPr>
        <w:t>- fény.</w:t>
      </w:r>
    </w:p>
    <w:p>
      <w:pPr>
        <w:pStyle w:val="Normal"/>
        <w:shd w:fill="FFFFFF" w:val="clear"/>
        <w:spacing w:before="240" w:after="0"/>
        <w:jc w:val="both"/>
        <w:rPr/>
      </w:pPr>
      <w:r>
        <w:rPr>
          <w:rFonts w:eastAsia="Times New Roman" w:cs="Times New Roman" w:ascii="Times New Roman" w:hAnsi="Times New Roman"/>
          <w:b/>
          <w:bCs/>
          <w:sz w:val="24"/>
          <w:szCs w:val="24"/>
        </w:rPr>
        <w:t xml:space="preserve">Alland </w:t>
      </w:r>
      <w:r>
        <w:rPr>
          <w:rFonts w:eastAsia="Times New Roman" w:cs="Times New Roman" w:ascii="Times New Roman" w:hAnsi="Times New Roman"/>
          <w:i/>
          <w:iCs/>
          <w:sz w:val="24"/>
          <w:szCs w:val="24"/>
        </w:rPr>
        <w:t xml:space="preserve">(ólend): </w:t>
      </w:r>
      <w:r>
        <w:rPr>
          <w:rFonts w:eastAsia="Times New Roman" w:cs="Times New Roman" w:ascii="Times New Roman" w:hAnsi="Times New Roman"/>
          <w:sz w:val="24"/>
          <w:szCs w:val="24"/>
        </w:rPr>
        <w:t>Shand délkeleti hercegsége. Egy korábban született megállapodás szerint Teir's'Taleyn őrgróf kormányzása alatt áll. A cím jelenlegi örököse Erli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lind </w:t>
      </w:r>
      <w:r>
        <w:rPr>
          <w:rFonts w:eastAsia="Times New Roman" w:cs="Times New Roman" w:ascii="Times New Roman" w:hAnsi="Times New Roman"/>
          <w:sz w:val="24"/>
          <w:szCs w:val="24"/>
        </w:rPr>
        <w:t>- fenyves szurdok.</w:t>
      </w:r>
    </w:p>
    <w:p>
      <w:pPr>
        <w:pStyle w:val="Normal"/>
        <w:shd w:fill="FFFFFF" w:val="clear"/>
        <w:spacing w:before="240" w:after="0"/>
        <w:jc w:val="both"/>
        <w:rPr/>
      </w:pPr>
      <w:r>
        <w:rPr>
          <w:rFonts w:eastAsia="Times New Roman" w:cs="Times New Roman" w:ascii="Times New Roman" w:hAnsi="Times New Roman"/>
          <w:b/>
          <w:bCs/>
          <w:sz w:val="24"/>
          <w:szCs w:val="24"/>
        </w:rPr>
        <w:t xml:space="preserve">Althain Őrzője: </w:t>
      </w:r>
      <w:r>
        <w:rPr>
          <w:rFonts w:eastAsia="Times New Roman" w:cs="Times New Roman" w:ascii="Times New Roman" w:hAnsi="Times New Roman"/>
          <w:sz w:val="24"/>
          <w:szCs w:val="24"/>
        </w:rPr>
        <w:t>a Hetek varázslójának, Sethvirnek egy másik neve.</w:t>
      </w:r>
    </w:p>
    <w:p>
      <w:pPr>
        <w:pStyle w:val="Normal"/>
        <w:shd w:fill="FFFFFF" w:val="clear"/>
        <w:spacing w:before="240" w:after="0"/>
        <w:jc w:val="both"/>
        <w:rPr/>
      </w:pPr>
      <w:r>
        <w:rPr>
          <w:rFonts w:eastAsia="Times New Roman" w:cs="Times New Roman" w:ascii="Times New Roman" w:hAnsi="Times New Roman"/>
          <w:b/>
          <w:bCs/>
          <w:sz w:val="24"/>
          <w:szCs w:val="24"/>
        </w:rPr>
        <w:t xml:space="preserve">Althain Torony </w:t>
      </w:r>
      <w:r>
        <w:rPr>
          <w:rFonts w:eastAsia="Times New Roman" w:cs="Times New Roman" w:ascii="Times New Roman" w:hAnsi="Times New Roman"/>
          <w:i/>
          <w:iCs/>
          <w:sz w:val="24"/>
          <w:szCs w:val="24"/>
        </w:rPr>
        <w:t xml:space="preserve">(ólszén): </w:t>
      </w:r>
      <w:r>
        <w:rPr>
          <w:rFonts w:eastAsia="Times New Roman" w:cs="Times New Roman" w:ascii="Times New Roman" w:hAnsi="Times New Roman"/>
          <w:sz w:val="24"/>
          <w:szCs w:val="24"/>
        </w:rPr>
        <w:t>a Keserű-sivatag szélén, a Másodkorban épült torony. Eredetileg paráv történelmi feljegyzések tárolására használták, majd a lázadás után az öt nagykirályi család örökségét is ide szállították. Jelenleg Sethvir, Althain Őrzője felügyeli, aki a Hetek Szövetségének varázsló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lt </w:t>
      </w:r>
      <w:r>
        <w:rPr>
          <w:rFonts w:eastAsia="Times New Roman" w:cs="Times New Roman" w:ascii="Times New Roman" w:hAnsi="Times New Roman"/>
          <w:sz w:val="24"/>
          <w:szCs w:val="24"/>
        </w:rPr>
        <w:t xml:space="preserve">- utolsó; </w:t>
      </w:r>
      <w:r>
        <w:rPr>
          <w:rFonts w:eastAsia="Times New Roman" w:cs="Times New Roman" w:ascii="Times New Roman" w:hAnsi="Times New Roman"/>
          <w:i/>
          <w:iCs/>
          <w:sz w:val="24"/>
          <w:szCs w:val="24"/>
        </w:rPr>
        <w:t xml:space="preserve">thein </w:t>
      </w:r>
      <w:r>
        <w:rPr>
          <w:rFonts w:eastAsia="Times New Roman" w:cs="Times New Roman" w:ascii="Times New Roman" w:hAnsi="Times New Roman"/>
          <w:sz w:val="24"/>
          <w:szCs w:val="24"/>
        </w:rPr>
        <w:t>- torony, menedék.</w:t>
      </w:r>
    </w:p>
    <w:p>
      <w:pPr>
        <w:pStyle w:val="Normal"/>
        <w:shd w:fill="FFFFFF" w:val="clear"/>
        <w:spacing w:before="240" w:after="0"/>
        <w:jc w:val="both"/>
        <w:rPr/>
      </w:pPr>
      <w:r>
        <w:rPr>
          <w:rFonts w:eastAsia="Times New Roman" w:cs="Times New Roman" w:ascii="Times New Roman" w:hAnsi="Times New Roman"/>
          <w:b/>
          <w:bCs/>
          <w:sz w:val="24"/>
          <w:szCs w:val="24"/>
        </w:rPr>
        <w:t xml:space="preserve">Amroth </w:t>
      </w:r>
      <w:r>
        <w:rPr>
          <w:rFonts w:eastAsia="Times New Roman" w:cs="Times New Roman" w:ascii="Times New Roman" w:hAnsi="Times New Roman"/>
          <w:i/>
          <w:iCs/>
          <w:sz w:val="24"/>
          <w:szCs w:val="24"/>
        </w:rPr>
        <w:t xml:space="preserve">(emrod): </w:t>
      </w:r>
      <w:r>
        <w:rPr>
          <w:rFonts w:eastAsia="Times New Roman" w:cs="Times New Roman" w:ascii="Times New Roman" w:hAnsi="Times New Roman"/>
          <w:sz w:val="24"/>
          <w:szCs w:val="24"/>
        </w:rPr>
        <w:t>a Nyugatkapun túl elterülő óceánvilág, Dascen Elur egyik királysága. A s'Ilessid család uralma alatt áll, akik a Világköz Kapun keresztül menekültek ide a lázadást követően, közvetlenül a Ködszellem hódítása utá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m </w:t>
      </w:r>
      <w:r>
        <w:rPr>
          <w:rFonts w:eastAsia="Times New Roman" w:cs="Times New Roman" w:ascii="Times New Roman" w:hAnsi="Times New Roman"/>
          <w:sz w:val="24"/>
          <w:szCs w:val="24"/>
        </w:rPr>
        <w:t xml:space="preserve">- létezés; </w:t>
      </w:r>
      <w:r>
        <w:rPr>
          <w:rFonts w:eastAsia="Times New Roman" w:cs="Times New Roman" w:ascii="Times New Roman" w:hAnsi="Times New Roman"/>
          <w:i/>
          <w:iCs/>
          <w:sz w:val="24"/>
          <w:szCs w:val="24"/>
        </w:rPr>
        <w:t xml:space="preserve">roth </w:t>
      </w:r>
      <w:r>
        <w:rPr>
          <w:rFonts w:eastAsia="Times New Roman" w:cs="Times New Roman" w:ascii="Times New Roman" w:hAnsi="Times New Roman"/>
          <w:sz w:val="24"/>
          <w:szCs w:val="24"/>
        </w:rPr>
        <w:t>- testvér.</w:t>
      </w:r>
    </w:p>
    <w:p>
      <w:pPr>
        <w:pStyle w:val="Normal"/>
        <w:shd w:fill="FFFFFF" w:val="clear"/>
        <w:spacing w:before="240" w:after="0"/>
        <w:jc w:val="both"/>
        <w:rPr/>
      </w:pPr>
      <w:r>
        <w:rPr>
          <w:rFonts w:eastAsia="Times New Roman" w:cs="Times New Roman" w:ascii="Times New Roman" w:hAnsi="Times New Roman"/>
          <w:b/>
          <w:bCs/>
          <w:sz w:val="24"/>
          <w:szCs w:val="24"/>
        </w:rPr>
        <w:t xml:space="preserve">Araethura </w:t>
      </w:r>
      <w:r>
        <w:rPr>
          <w:rFonts w:eastAsia="Times New Roman" w:cs="Times New Roman" w:ascii="Times New Roman" w:hAnsi="Times New Roman"/>
          <w:i/>
          <w:iCs/>
          <w:sz w:val="24"/>
          <w:szCs w:val="24"/>
        </w:rPr>
        <w:t xml:space="preserve">(erájszúra): </w:t>
      </w:r>
      <w:r>
        <w:rPr>
          <w:rFonts w:eastAsia="Times New Roman" w:cs="Times New Roman" w:ascii="Times New Roman" w:hAnsi="Times New Roman"/>
          <w:sz w:val="24"/>
          <w:szCs w:val="24"/>
        </w:rPr>
        <w:t>Rathain füves síkságokkal borított délnyugati hercegsége. A Másodkorban főleg unikorniszok lakták, később nomád állattartásra használtá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raeth </w:t>
      </w:r>
      <w:r>
        <w:rPr>
          <w:rFonts w:eastAsia="Times New Roman" w:cs="Times New Roman" w:ascii="Times New Roman" w:hAnsi="Times New Roman"/>
          <w:sz w:val="24"/>
          <w:szCs w:val="24"/>
        </w:rPr>
        <w:t xml:space="preserve">- fű; </w:t>
      </w:r>
      <w:r>
        <w:rPr>
          <w:rFonts w:eastAsia="Times New Roman" w:cs="Times New Roman" w:ascii="Times New Roman" w:hAnsi="Times New Roman"/>
          <w:i/>
          <w:iCs/>
          <w:sz w:val="24"/>
          <w:szCs w:val="24"/>
        </w:rPr>
        <w:t xml:space="preserve">era </w:t>
      </w:r>
      <w:r>
        <w:rPr>
          <w:rFonts w:eastAsia="Times New Roman" w:cs="Times New Roman" w:ascii="Times New Roman" w:hAnsi="Times New Roman"/>
          <w:sz w:val="24"/>
          <w:szCs w:val="24"/>
        </w:rPr>
        <w:t>- terület, föld.</w:t>
      </w:r>
    </w:p>
    <w:p>
      <w:pPr>
        <w:pStyle w:val="Normal"/>
        <w:shd w:fill="FFFFFF" w:val="clear"/>
        <w:spacing w:before="240" w:after="0"/>
        <w:jc w:val="both"/>
        <w:rPr/>
      </w:pPr>
      <w:r>
        <w:rPr>
          <w:rFonts w:eastAsia="Times New Roman" w:cs="Times New Roman" w:ascii="Times New Roman" w:hAnsi="Times New Roman"/>
          <w:b/>
          <w:bCs/>
          <w:sz w:val="24"/>
          <w:szCs w:val="24"/>
        </w:rPr>
        <w:t xml:space="preserve">Araithe </w:t>
      </w:r>
      <w:r>
        <w:rPr>
          <w:rFonts w:eastAsia="Times New Roman" w:cs="Times New Roman" w:ascii="Times New Roman" w:hAnsi="Times New Roman"/>
          <w:i/>
          <w:iCs/>
          <w:sz w:val="24"/>
          <w:szCs w:val="24"/>
        </w:rPr>
        <w:t xml:space="preserve">(öresz): </w:t>
      </w:r>
      <w:r>
        <w:rPr>
          <w:rFonts w:eastAsia="Times New Roman" w:cs="Times New Roman" w:ascii="Times New Roman" w:hAnsi="Times New Roman"/>
          <w:sz w:val="24"/>
          <w:szCs w:val="24"/>
        </w:rPr>
        <w:t>Etarra kereskedővárosától északra húzódó síkság, Fallowmere Hercegségben, Rathainben. Az Elsőkor parávok lakta vidékei közé tartozott. Az itt található monolitok az ötödik sáv áramlásait továbbítják, összeköttetésben állva az ithamoni és meth-szigeti energiafókussza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araíthe</w:t>
      </w:r>
      <w:r>
        <w:rPr>
          <w:rFonts w:eastAsia="Times New Roman" w:cs="Times New Roman" w:ascii="Times New Roman" w:hAnsi="Times New Roman"/>
          <w:sz w:val="24"/>
          <w:szCs w:val="24"/>
        </w:rPr>
        <w:t xml:space="preserve"> - küld, terjeszt.</w:t>
      </w:r>
    </w:p>
    <w:p>
      <w:pPr>
        <w:pStyle w:val="Normal"/>
        <w:shd w:fill="FFFFFF" w:val="clear"/>
        <w:spacing w:before="240" w:after="0"/>
        <w:jc w:val="both"/>
        <w:rPr/>
      </w:pPr>
      <w:r>
        <w:rPr>
          <w:rFonts w:eastAsia="Times New Roman" w:cs="Times New Roman" w:ascii="Times New Roman" w:hAnsi="Times New Roman"/>
          <w:b/>
          <w:bCs/>
          <w:sz w:val="24"/>
          <w:szCs w:val="24"/>
        </w:rPr>
        <w:t xml:space="preserve">Arithon </w:t>
      </w:r>
      <w:r>
        <w:rPr>
          <w:rFonts w:eastAsia="Times New Roman" w:cs="Times New Roman" w:ascii="Times New Roman" w:hAnsi="Times New Roman"/>
          <w:i/>
          <w:iCs/>
          <w:sz w:val="24"/>
          <w:szCs w:val="24"/>
        </w:rPr>
        <w:t xml:space="preserve">(eriton): </w:t>
      </w:r>
      <w:r>
        <w:rPr>
          <w:rFonts w:eastAsia="Times New Roman" w:cs="Times New Roman" w:ascii="Times New Roman" w:hAnsi="Times New Roman"/>
          <w:sz w:val="24"/>
          <w:szCs w:val="24"/>
        </w:rPr>
        <w:t>Avar fia, Rathain hercege. A Harmadkor első évétől uralkodó Torbrand egyenes ági leszármazottja. Árnyékmesterként és Desh-thiere Pusztítójaként is ismerik. Halliron tanítványa és örökös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rithon </w:t>
      </w:r>
      <w:r>
        <w:rPr>
          <w:rFonts w:eastAsia="Times New Roman" w:cs="Times New Roman" w:ascii="Times New Roman" w:hAnsi="Times New Roman"/>
          <w:sz w:val="24"/>
          <w:szCs w:val="24"/>
        </w:rPr>
        <w:t>- sorskovács.</w:t>
      </w:r>
    </w:p>
    <w:p>
      <w:pPr>
        <w:pStyle w:val="Normal"/>
        <w:shd w:fill="FFFFFF" w:val="clear"/>
        <w:spacing w:before="240" w:after="0"/>
        <w:jc w:val="both"/>
        <w:rPr/>
      </w:pPr>
      <w:r>
        <w:rPr>
          <w:rFonts w:eastAsia="Times New Roman" w:cs="Times New Roman" w:ascii="Times New Roman" w:hAnsi="Times New Roman"/>
          <w:b/>
          <w:bCs/>
          <w:sz w:val="24"/>
          <w:szCs w:val="24"/>
        </w:rPr>
        <w:t xml:space="preserve">Asandir </w:t>
      </w:r>
      <w:r>
        <w:rPr>
          <w:rFonts w:eastAsia="Times New Roman" w:cs="Times New Roman" w:ascii="Times New Roman" w:hAnsi="Times New Roman"/>
          <w:i/>
          <w:iCs/>
          <w:sz w:val="24"/>
          <w:szCs w:val="24"/>
        </w:rPr>
        <w:t xml:space="preserve">(eszendír): </w:t>
      </w:r>
      <w:r>
        <w:rPr>
          <w:rFonts w:eastAsia="Times New Roman" w:cs="Times New Roman" w:ascii="Times New Roman" w:hAnsi="Times New Roman"/>
          <w:sz w:val="24"/>
          <w:szCs w:val="24"/>
        </w:rPr>
        <w:t>a Hetek Szövetségének varázslója. Királykoronázóként is ismert, mert a Harmadkor (Emberek Kora) összes uralkodóját ő koronázta meg. A Ködszellem hódítása után a Hetek Szövetségének hírnöke. A köznyelv emellett számtalan névvel illeti: Démonölő (az iyatek lecsillapításáért), Vihartörő (az időjárás befolyásolása miatt) és Változáshozó (a Másodkor végén végrehajtott tetteiér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san </w:t>
      </w:r>
      <w:r>
        <w:rPr>
          <w:rFonts w:eastAsia="Times New Roman" w:cs="Times New Roman" w:ascii="Times New Roman" w:hAnsi="Times New Roman"/>
          <w:sz w:val="24"/>
          <w:szCs w:val="24"/>
        </w:rPr>
        <w:t xml:space="preserve">- szív; </w:t>
      </w:r>
      <w:r>
        <w:rPr>
          <w:rFonts w:eastAsia="Times New Roman" w:cs="Times New Roman" w:ascii="Times New Roman" w:hAnsi="Times New Roman"/>
          <w:i/>
          <w:iCs/>
          <w:sz w:val="24"/>
          <w:szCs w:val="24"/>
        </w:rPr>
        <w:t xml:space="preserve">dir </w:t>
      </w:r>
      <w:r>
        <w:rPr>
          <w:rFonts w:eastAsia="Times New Roman" w:cs="Times New Roman" w:ascii="Times New Roman" w:hAnsi="Times New Roman"/>
          <w:sz w:val="24"/>
          <w:szCs w:val="24"/>
        </w:rPr>
        <w:t>- kő.</w:t>
      </w:r>
    </w:p>
    <w:p>
      <w:pPr>
        <w:pStyle w:val="Normal"/>
        <w:shd w:fill="FFFFFF" w:val="clear"/>
        <w:spacing w:before="240" w:after="0"/>
        <w:jc w:val="both"/>
        <w:rPr/>
      </w:pPr>
      <w:r>
        <w:rPr>
          <w:rFonts w:eastAsia="Times New Roman" w:cs="Times New Roman" w:ascii="Times New Roman" w:hAnsi="Times New Roman"/>
          <w:b/>
          <w:bCs/>
          <w:sz w:val="24"/>
          <w:szCs w:val="24"/>
        </w:rPr>
        <w:t xml:space="preserve">Atainia </w:t>
      </w:r>
      <w:r>
        <w:rPr>
          <w:rFonts w:eastAsia="Times New Roman" w:cs="Times New Roman" w:ascii="Times New Roman" w:hAnsi="Times New Roman"/>
          <w:i/>
          <w:iCs/>
          <w:sz w:val="24"/>
          <w:szCs w:val="24"/>
        </w:rPr>
        <w:t xml:space="preserve">(etéjníe): </w:t>
      </w:r>
      <w:r>
        <w:rPr>
          <w:rFonts w:eastAsia="Times New Roman" w:cs="Times New Roman" w:ascii="Times New Roman" w:hAnsi="Times New Roman"/>
          <w:sz w:val="24"/>
          <w:szCs w:val="24"/>
        </w:rPr>
        <w:t>Tysan északkeleti hercegség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tain </w:t>
      </w:r>
      <w:r>
        <w:rPr>
          <w:rFonts w:eastAsia="Times New Roman" w:cs="Times New Roman" w:ascii="Times New Roman" w:hAnsi="Times New Roman"/>
          <w:sz w:val="24"/>
          <w:szCs w:val="24"/>
        </w:rPr>
        <w:t xml:space="preserve">- harmadik; </w:t>
      </w:r>
      <w:r>
        <w:rPr>
          <w:rFonts w:eastAsia="Times New Roman" w:cs="Times New Roman" w:ascii="Times New Roman" w:hAnsi="Times New Roman"/>
          <w:i/>
          <w:iCs/>
          <w:sz w:val="24"/>
          <w:szCs w:val="24"/>
        </w:rPr>
        <w:t xml:space="preserve">ia </w:t>
      </w:r>
      <w:r>
        <w:rPr>
          <w:rFonts w:eastAsia="Times New Roman" w:cs="Times New Roman" w:ascii="Times New Roman" w:hAnsi="Times New Roman"/>
          <w:sz w:val="24"/>
          <w:szCs w:val="24"/>
        </w:rPr>
        <w:t>- birtok.</w:t>
      </w:r>
    </w:p>
    <w:p>
      <w:pPr>
        <w:pStyle w:val="Normal"/>
        <w:shd w:fill="FFFFFF" w:val="clear"/>
        <w:spacing w:before="240" w:after="0"/>
        <w:jc w:val="both"/>
        <w:rPr/>
      </w:pPr>
      <w:r>
        <w:rPr>
          <w:rFonts w:eastAsia="Times New Roman" w:cs="Times New Roman" w:ascii="Times New Roman" w:hAnsi="Times New Roman"/>
          <w:b/>
          <w:bCs/>
          <w:sz w:val="24"/>
          <w:szCs w:val="24"/>
        </w:rPr>
        <w:t xml:space="preserve">Atchaz </w:t>
      </w:r>
      <w:r>
        <w:rPr>
          <w:rFonts w:eastAsia="Times New Roman" w:cs="Times New Roman" w:ascii="Times New Roman" w:hAnsi="Times New Roman"/>
          <w:i/>
          <w:iCs/>
          <w:sz w:val="24"/>
          <w:szCs w:val="24"/>
        </w:rPr>
        <w:t xml:space="preserve">(etkesz): </w:t>
      </w:r>
      <w:r>
        <w:rPr>
          <w:rFonts w:eastAsia="Times New Roman" w:cs="Times New Roman" w:ascii="Times New Roman" w:hAnsi="Times New Roman"/>
          <w:sz w:val="24"/>
          <w:szCs w:val="24"/>
        </w:rPr>
        <w:t>város Alland területén, Shandben. Az itt előállított selyem messze földön híres.</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chias </w:t>
      </w:r>
      <w:r>
        <w:rPr>
          <w:rFonts w:eastAsia="Times New Roman" w:cs="Times New Roman" w:ascii="Times New Roman" w:hAnsi="Times New Roman"/>
          <w:sz w:val="24"/>
          <w:szCs w:val="24"/>
        </w:rPr>
        <w:t>- selyem.</w:t>
      </w:r>
    </w:p>
    <w:p>
      <w:pPr>
        <w:pStyle w:val="Normal"/>
        <w:shd w:fill="FFFFFF" w:val="clear"/>
        <w:spacing w:before="240" w:after="0"/>
        <w:jc w:val="both"/>
        <w:rPr/>
      </w:pPr>
      <w:r>
        <w:rPr>
          <w:rFonts w:eastAsia="Times New Roman" w:cs="Times New Roman" w:ascii="Times New Roman" w:hAnsi="Times New Roman"/>
          <w:b/>
          <w:bCs/>
          <w:sz w:val="24"/>
          <w:szCs w:val="24"/>
        </w:rPr>
        <w:t xml:space="preserve">Ath, a Teremtő </w:t>
      </w:r>
      <w:r>
        <w:rPr>
          <w:rFonts w:eastAsia="Times New Roman" w:cs="Times New Roman" w:ascii="Times New Roman" w:hAnsi="Times New Roman"/>
          <w:i/>
          <w:iCs/>
          <w:sz w:val="24"/>
          <w:szCs w:val="24"/>
        </w:rPr>
        <w:t xml:space="preserve">(esz): </w:t>
      </w:r>
      <w:r>
        <w:rPr>
          <w:rFonts w:eastAsia="Times New Roman" w:cs="Times New Roman" w:ascii="Times New Roman" w:hAnsi="Times New Roman"/>
          <w:sz w:val="24"/>
          <w:szCs w:val="24"/>
        </w:rPr>
        <w:t>az elsődleges energia, a világmindenség megalkotó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w:t>
      </w:r>
      <w:r>
        <w:rPr>
          <w:rFonts w:eastAsia="Times New Roman" w:cs="Times New Roman" w:ascii="Times New Roman" w:hAnsi="Times New Roman"/>
          <w:sz w:val="24"/>
          <w:szCs w:val="24"/>
        </w:rPr>
        <w:t>- első, első energia, életenergia.</w:t>
      </w:r>
    </w:p>
    <w:p>
      <w:pPr>
        <w:pStyle w:val="Normal"/>
        <w:shd w:fill="FFFFFF" w:val="clear"/>
        <w:spacing w:before="240" w:after="0"/>
        <w:jc w:val="both"/>
        <w:rPr/>
      </w:pPr>
      <w:r>
        <w:rPr>
          <w:rFonts w:eastAsia="Times New Roman" w:cs="Times New Roman" w:ascii="Times New Roman" w:hAnsi="Times New Roman"/>
          <w:b/>
          <w:bCs/>
          <w:sz w:val="24"/>
          <w:szCs w:val="24"/>
        </w:rPr>
        <w:t xml:space="preserve">Athera </w:t>
      </w:r>
      <w:r>
        <w:rPr>
          <w:rFonts w:eastAsia="Times New Roman" w:cs="Times New Roman" w:ascii="Times New Roman" w:hAnsi="Times New Roman"/>
          <w:i/>
          <w:iCs/>
          <w:sz w:val="24"/>
          <w:szCs w:val="24"/>
        </w:rPr>
        <w:t xml:space="preserve">(eszera): </w:t>
      </w:r>
      <w:r>
        <w:rPr>
          <w:rFonts w:eastAsia="Times New Roman" w:cs="Times New Roman" w:ascii="Times New Roman" w:hAnsi="Times New Roman"/>
          <w:sz w:val="24"/>
          <w:szCs w:val="24"/>
        </w:rPr>
        <w:t>az öt nagykirályságnak otthont adó kontinens, a bolygó két nagyobb kiterjedésű szárazföldjének egyik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w:t>
      </w:r>
      <w:r>
        <w:rPr>
          <w:rFonts w:eastAsia="Times New Roman" w:cs="Times New Roman" w:ascii="Times New Roman" w:hAnsi="Times New Roman"/>
          <w:sz w:val="24"/>
          <w:szCs w:val="24"/>
        </w:rPr>
        <w:t xml:space="preserve">- első, első energia; </w:t>
      </w:r>
      <w:r>
        <w:rPr>
          <w:rFonts w:eastAsia="Times New Roman" w:cs="Times New Roman" w:ascii="Times New Roman" w:hAnsi="Times New Roman"/>
          <w:i/>
          <w:iCs/>
          <w:sz w:val="24"/>
          <w:szCs w:val="24"/>
        </w:rPr>
        <w:t xml:space="preserve">era </w:t>
      </w:r>
      <w:r>
        <w:rPr>
          <w:rFonts w:eastAsia="Times New Roman" w:cs="Times New Roman" w:ascii="Times New Roman" w:hAnsi="Times New Roman"/>
          <w:sz w:val="24"/>
          <w:szCs w:val="24"/>
        </w:rPr>
        <w:t>- terület.</w:t>
      </w:r>
    </w:p>
    <w:p>
      <w:pPr>
        <w:pStyle w:val="Normal"/>
        <w:shd w:fill="FFFFFF" w:val="clear"/>
        <w:spacing w:before="240" w:after="0"/>
        <w:jc w:val="both"/>
        <w:rPr/>
      </w:pPr>
      <w:r>
        <w:rPr>
          <w:rFonts w:eastAsia="Times New Roman" w:cs="Times New Roman" w:ascii="Times New Roman" w:hAnsi="Times New Roman"/>
          <w:b/>
          <w:bCs/>
          <w:sz w:val="24"/>
          <w:szCs w:val="24"/>
        </w:rPr>
        <w:t xml:space="preserve">At-erdő </w:t>
      </w:r>
      <w:r>
        <w:rPr>
          <w:rFonts w:eastAsia="Times New Roman" w:cs="Times New Roman" w:ascii="Times New Roman" w:hAnsi="Times New Roman"/>
          <w:i/>
          <w:iCs/>
          <w:sz w:val="24"/>
          <w:szCs w:val="24"/>
        </w:rPr>
        <w:t>(et)</w:t>
      </w:r>
      <w:r>
        <w:rPr>
          <w:rFonts w:eastAsia="Times New Roman" w:cs="Times New Roman" w:ascii="Times New Roman" w:hAnsi="Times New Roman"/>
          <w:sz w:val="24"/>
          <w:szCs w:val="24"/>
        </w:rPr>
        <w:t>: erdőség Kelet Halla-ben, Melhalla terület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w:t>
      </w:r>
      <w:r>
        <w:rPr>
          <w:rFonts w:eastAsia="Times New Roman" w:cs="Times New Roman" w:ascii="Times New Roman" w:hAnsi="Times New Roman"/>
          <w:sz w:val="24"/>
          <w:szCs w:val="24"/>
        </w:rPr>
        <w:t>- első, első energia.</w:t>
      </w:r>
    </w:p>
    <w:p>
      <w:pPr>
        <w:pStyle w:val="Normal"/>
        <w:shd w:fill="FFFFFF" w:val="clear"/>
        <w:spacing w:before="240" w:after="0"/>
        <w:jc w:val="both"/>
        <w:rPr/>
      </w:pPr>
      <w:r>
        <w:rPr>
          <w:rFonts w:eastAsia="Times New Roman" w:cs="Times New Roman" w:ascii="Times New Roman" w:hAnsi="Times New Roman"/>
          <w:b/>
          <w:bCs/>
          <w:sz w:val="24"/>
          <w:szCs w:val="24"/>
        </w:rPr>
        <w:t xml:space="preserve">Athir </w:t>
      </w:r>
      <w:r>
        <w:rPr>
          <w:rFonts w:eastAsia="Times New Roman" w:cs="Times New Roman" w:ascii="Times New Roman" w:hAnsi="Times New Roman"/>
          <w:i/>
          <w:iCs/>
          <w:sz w:val="24"/>
          <w:szCs w:val="24"/>
        </w:rPr>
        <w:t xml:space="preserve">(esziör): </w:t>
      </w:r>
      <w:r>
        <w:rPr>
          <w:rFonts w:eastAsia="Times New Roman" w:cs="Times New Roman" w:ascii="Times New Roman" w:hAnsi="Times New Roman"/>
          <w:sz w:val="24"/>
          <w:szCs w:val="24"/>
        </w:rPr>
        <w:t>másodkori paráv erődítmény romja Ithiltben, Rathain területén. A hetedik sáv egyik energiafókusza található it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w:t>
      </w:r>
      <w:r>
        <w:rPr>
          <w:rFonts w:eastAsia="Times New Roman" w:cs="Times New Roman" w:ascii="Times New Roman" w:hAnsi="Times New Roman"/>
          <w:sz w:val="24"/>
          <w:szCs w:val="24"/>
        </w:rPr>
        <w:t xml:space="preserve">- első, első energia; </w:t>
      </w:r>
      <w:r>
        <w:rPr>
          <w:rFonts w:eastAsia="Times New Roman" w:cs="Times New Roman" w:ascii="Times New Roman" w:hAnsi="Times New Roman"/>
          <w:i/>
          <w:iCs/>
          <w:sz w:val="24"/>
          <w:szCs w:val="24"/>
        </w:rPr>
        <w:t xml:space="preserve">i'er </w:t>
      </w:r>
      <w:r>
        <w:rPr>
          <w:rFonts w:eastAsia="Times New Roman" w:cs="Times New Roman" w:ascii="Times New Roman" w:hAnsi="Times New Roman"/>
          <w:sz w:val="24"/>
          <w:szCs w:val="24"/>
        </w:rPr>
        <w:t>- szegély, határvonal.</w:t>
      </w:r>
    </w:p>
    <w:p>
      <w:pPr>
        <w:pStyle w:val="Normal"/>
        <w:shd w:fill="FFFFFF" w:val="clear"/>
        <w:spacing w:before="240" w:after="0"/>
        <w:jc w:val="both"/>
        <w:rPr/>
      </w:pPr>
      <w:r>
        <w:rPr>
          <w:rFonts w:eastAsia="Times New Roman" w:cs="Times New Roman" w:ascii="Times New Roman" w:hAnsi="Times New Roman"/>
          <w:b/>
          <w:bCs/>
          <w:sz w:val="24"/>
          <w:szCs w:val="24"/>
        </w:rPr>
        <w:t xml:space="preserve">athlien </w:t>
      </w:r>
      <w:r>
        <w:rPr>
          <w:rFonts w:eastAsia="Times New Roman" w:cs="Times New Roman" w:ascii="Times New Roman" w:hAnsi="Times New Roman"/>
          <w:i/>
          <w:iCs/>
          <w:sz w:val="24"/>
          <w:szCs w:val="24"/>
        </w:rPr>
        <w:t xml:space="preserve">(eszlíen): </w:t>
      </w:r>
      <w:r>
        <w:rPr>
          <w:rFonts w:eastAsia="Times New Roman" w:cs="Times New Roman" w:ascii="Times New Roman" w:hAnsi="Times New Roman"/>
          <w:sz w:val="24"/>
          <w:szCs w:val="24"/>
        </w:rPr>
        <w:t>napfivér, az ősi fajok egyike. Törékeny, tündérszerű testfelépítésük ellenére hatalmas bölcsesség és nagy erejű mágia birtokosai.</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w:t>
      </w:r>
      <w:r>
        <w:rPr>
          <w:rFonts w:eastAsia="Times New Roman" w:cs="Times New Roman" w:ascii="Times New Roman" w:hAnsi="Times New Roman"/>
          <w:sz w:val="24"/>
          <w:szCs w:val="24"/>
        </w:rPr>
        <w:t xml:space="preserve">- első, első energia; </w:t>
      </w:r>
      <w:r>
        <w:rPr>
          <w:rFonts w:eastAsia="Times New Roman" w:cs="Times New Roman" w:ascii="Times New Roman" w:hAnsi="Times New Roman"/>
          <w:i/>
          <w:iCs/>
          <w:sz w:val="24"/>
          <w:szCs w:val="24"/>
        </w:rPr>
        <w:t xml:space="preserve">lien - </w:t>
      </w:r>
      <w:r>
        <w:rPr>
          <w:rFonts w:eastAsia="Times New Roman" w:cs="Times New Roman" w:ascii="Times New Roman" w:hAnsi="Times New Roman"/>
          <w:sz w:val="24"/>
          <w:szCs w:val="24"/>
        </w:rPr>
        <w:t>szeret.</w:t>
      </w:r>
    </w:p>
    <w:p>
      <w:pPr>
        <w:pStyle w:val="Normal"/>
        <w:shd w:fill="FFFFFF" w:val="clear"/>
        <w:spacing w:before="240" w:after="0"/>
        <w:jc w:val="both"/>
        <w:rPr/>
      </w:pPr>
      <w:r>
        <w:rPr>
          <w:rFonts w:eastAsia="Times New Roman" w:cs="Times New Roman" w:ascii="Times New Roman" w:hAnsi="Times New Roman"/>
          <w:b/>
          <w:bCs/>
          <w:sz w:val="24"/>
          <w:szCs w:val="24"/>
        </w:rPr>
        <w:t xml:space="preserve">Athlieria </w:t>
      </w:r>
      <w:r>
        <w:rPr>
          <w:rFonts w:eastAsia="Times New Roman" w:cs="Times New Roman" w:ascii="Times New Roman" w:hAnsi="Times New Roman"/>
          <w:i/>
          <w:iCs/>
          <w:sz w:val="24"/>
          <w:szCs w:val="24"/>
        </w:rPr>
        <w:t xml:space="preserve">(eszlieria): </w:t>
      </w:r>
      <w:r>
        <w:rPr>
          <w:rFonts w:eastAsia="Times New Roman" w:cs="Times New Roman" w:ascii="Times New Roman" w:hAnsi="Times New Roman"/>
          <w:sz w:val="24"/>
          <w:szCs w:val="24"/>
        </w:rPr>
        <w:t>a mennyország megfelelője, a fizikai létezéstől elválasztott létsík, amelyet holt lelkek népesítenek b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 </w:t>
      </w:r>
      <w:r>
        <w:rPr>
          <w:rFonts w:eastAsia="Times New Roman" w:cs="Times New Roman" w:ascii="Times New Roman" w:hAnsi="Times New Roman"/>
          <w:sz w:val="24"/>
          <w:szCs w:val="24"/>
        </w:rPr>
        <w:t xml:space="preserve">első, első energia; </w:t>
      </w:r>
      <w:r>
        <w:rPr>
          <w:rFonts w:eastAsia="Times New Roman" w:cs="Times New Roman" w:ascii="Times New Roman" w:hAnsi="Times New Roman"/>
          <w:i/>
          <w:iCs/>
          <w:sz w:val="24"/>
          <w:szCs w:val="24"/>
        </w:rPr>
        <w:t>li</w:t>
      </w:r>
      <w:r>
        <w:rPr>
          <w:rFonts w:eastAsia="Times New Roman" w:cs="Times New Roman" w:ascii="Times New Roman" w:hAnsi="Times New Roman"/>
          <w:sz w:val="24"/>
          <w:szCs w:val="24"/>
        </w:rPr>
        <w:t xml:space="preserve"> - összhang; </w:t>
      </w:r>
      <w:r>
        <w:rPr>
          <w:rFonts w:eastAsia="Times New Roman" w:cs="Times New Roman" w:ascii="Times New Roman" w:hAnsi="Times New Roman"/>
          <w:i/>
          <w:iCs/>
          <w:sz w:val="24"/>
          <w:szCs w:val="24"/>
        </w:rPr>
        <w:t xml:space="preserve">era - </w:t>
      </w:r>
      <w:r>
        <w:rPr>
          <w:rFonts w:eastAsia="Times New Roman" w:cs="Times New Roman" w:ascii="Times New Roman" w:hAnsi="Times New Roman"/>
          <w:sz w:val="24"/>
          <w:szCs w:val="24"/>
        </w:rPr>
        <w:t>terület.</w:t>
      </w:r>
    </w:p>
    <w:p>
      <w:pPr>
        <w:pStyle w:val="Normal"/>
        <w:shd w:fill="FFFFFF" w:val="clear"/>
        <w:spacing w:before="240" w:after="0"/>
        <w:jc w:val="both"/>
        <w:rPr/>
      </w:pPr>
      <w:r>
        <w:rPr>
          <w:rFonts w:eastAsia="Times New Roman" w:cs="Times New Roman" w:ascii="Times New Roman" w:hAnsi="Times New Roman"/>
          <w:b/>
          <w:bCs/>
          <w:sz w:val="24"/>
          <w:szCs w:val="24"/>
        </w:rPr>
        <w:t xml:space="preserve">Avar s'Ffalenn </w:t>
      </w:r>
      <w:r>
        <w:rPr>
          <w:rFonts w:eastAsia="Times New Roman" w:cs="Times New Roman" w:ascii="Times New Roman" w:hAnsi="Times New Roman"/>
          <w:i/>
          <w:iCs/>
          <w:sz w:val="24"/>
          <w:szCs w:val="24"/>
        </w:rPr>
        <w:t xml:space="preserve">(efar) </w:t>
      </w:r>
      <w:r>
        <w:rPr>
          <w:rFonts w:eastAsia="Times New Roman" w:cs="Times New Roman" w:ascii="Times New Roman" w:hAnsi="Times New Roman"/>
          <w:sz w:val="24"/>
          <w:szCs w:val="24"/>
        </w:rPr>
        <w:t>- Karthan kalózkirálya Dascen Elur világában. Arithon apja, a Harmadkor első évétől uralkodó Torbrand egyenes ági leszármazott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var - </w:t>
      </w:r>
      <w:r>
        <w:rPr>
          <w:rFonts w:eastAsia="Times New Roman" w:cs="Times New Roman" w:ascii="Times New Roman" w:hAnsi="Times New Roman"/>
          <w:sz w:val="24"/>
          <w:szCs w:val="24"/>
        </w:rPr>
        <w:t>emlékezet, elmúlt gondolat.</w:t>
      </w:r>
    </w:p>
    <w:p>
      <w:pPr>
        <w:pStyle w:val="Normal"/>
        <w:shd w:fill="FFFFFF" w:val="clear"/>
        <w:spacing w:before="240" w:after="0"/>
        <w:jc w:val="both"/>
        <w:rPr/>
      </w:pPr>
      <w:r>
        <w:rPr>
          <w:rFonts w:eastAsia="Times New Roman" w:cs="Times New Roman" w:ascii="Times New Roman" w:hAnsi="Times New Roman"/>
          <w:b/>
          <w:bCs/>
          <w:sz w:val="24"/>
          <w:szCs w:val="24"/>
        </w:rPr>
        <w:t xml:space="preserve">Avenor </w:t>
      </w:r>
      <w:r>
        <w:rPr>
          <w:rFonts w:eastAsia="Times New Roman" w:cs="Times New Roman" w:ascii="Times New Roman" w:hAnsi="Times New Roman"/>
          <w:i/>
          <w:iCs/>
          <w:sz w:val="24"/>
          <w:szCs w:val="24"/>
        </w:rPr>
        <w:t xml:space="preserve">(evinor): </w:t>
      </w:r>
      <w:r>
        <w:rPr>
          <w:rFonts w:eastAsia="Times New Roman" w:cs="Times New Roman" w:ascii="Times New Roman" w:hAnsi="Times New Roman"/>
          <w:sz w:val="24"/>
          <w:szCs w:val="24"/>
        </w:rPr>
        <w:t>másodkori paráv erődítmény romja, a s'Ilessid nagykirályok hagyományos székhelye. A Harmadkor 5644. esztendejében vált ismét lakottá. Koriasben, Tysan területén fekszi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vie </w:t>
      </w:r>
      <w:r>
        <w:rPr>
          <w:rFonts w:eastAsia="Times New Roman" w:cs="Times New Roman" w:ascii="Times New Roman" w:hAnsi="Times New Roman"/>
          <w:sz w:val="24"/>
          <w:szCs w:val="24"/>
        </w:rPr>
        <w:t xml:space="preserve">- szarvas; </w:t>
      </w:r>
      <w:r>
        <w:rPr>
          <w:rFonts w:eastAsia="Times New Roman" w:cs="Times New Roman" w:ascii="Times New Roman" w:hAnsi="Times New Roman"/>
          <w:i/>
          <w:iCs/>
          <w:sz w:val="24"/>
          <w:szCs w:val="24"/>
        </w:rPr>
        <w:t xml:space="preserve">norh - </w:t>
      </w:r>
      <w:r>
        <w:rPr>
          <w:rFonts w:eastAsia="Times New Roman" w:cs="Times New Roman" w:ascii="Times New Roman" w:hAnsi="Times New Roman"/>
          <w:sz w:val="24"/>
          <w:szCs w:val="24"/>
        </w:rPr>
        <w:t>liget.</w:t>
      </w:r>
    </w:p>
    <w:p>
      <w:pPr>
        <w:pStyle w:val="Normal"/>
        <w:shd w:fill="FFFFFF" w:val="clear"/>
        <w:spacing w:before="240" w:after="0"/>
        <w:jc w:val="both"/>
        <w:rPr/>
      </w:pPr>
      <w:r>
        <w:rPr>
          <w:rFonts w:eastAsia="Times New Roman" w:cs="Times New Roman" w:ascii="Times New Roman" w:hAnsi="Times New Roman"/>
          <w:b/>
          <w:bCs/>
          <w:sz w:val="24"/>
          <w:szCs w:val="24"/>
        </w:rPr>
        <w:t xml:space="preserve">Bransian s'Brydion </w:t>
      </w:r>
      <w:r>
        <w:rPr>
          <w:rFonts w:eastAsia="Times New Roman" w:cs="Times New Roman" w:ascii="Times New Roman" w:hAnsi="Times New Roman"/>
          <w:i/>
          <w:iCs/>
          <w:sz w:val="24"/>
          <w:szCs w:val="24"/>
        </w:rPr>
        <w:t xml:space="preserve">(brenszien): </w:t>
      </w:r>
      <w:r>
        <w:rPr>
          <w:rFonts w:eastAsia="Times New Roman" w:cs="Times New Roman" w:ascii="Times New Roman" w:hAnsi="Times New Roman"/>
          <w:sz w:val="24"/>
          <w:szCs w:val="24"/>
        </w:rPr>
        <w:t>Teir's'Brydion, Alestron jelenleg uralkodó hercege,</w:t>
      </w:r>
    </w:p>
    <w:p>
      <w:pPr>
        <w:pStyle w:val="Normal"/>
        <w:shd w:fill="FFFFFF" w:val="clear"/>
        <w:tabs>
          <w:tab w:val="clear" w:pos="720"/>
          <w:tab w:val="left" w:pos="2842" w:leader="none"/>
        </w:tabs>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brand - </w:t>
      </w:r>
      <w:r>
        <w:rPr>
          <w:rFonts w:eastAsia="Times New Roman" w:cs="Times New Roman" w:ascii="Times New Roman" w:hAnsi="Times New Roman"/>
          <w:sz w:val="24"/>
          <w:szCs w:val="24"/>
        </w:rPr>
        <w:t xml:space="preserve">lobbanékony természet, vérmérséklet; </w:t>
      </w:r>
      <w:r>
        <w:rPr>
          <w:rFonts w:eastAsia="Times New Roman" w:cs="Times New Roman" w:ascii="Times New Roman" w:hAnsi="Times New Roman"/>
          <w:i/>
          <w:iCs/>
          <w:sz w:val="24"/>
          <w:szCs w:val="24"/>
        </w:rPr>
        <w:t xml:space="preserve">s'i'an </w:t>
      </w:r>
      <w:r>
        <w:rPr>
          <w:rFonts w:eastAsia="Times New Roman" w:cs="Times New Roman" w:ascii="Times New Roman" w:hAnsi="Times New Roman"/>
          <w:sz w:val="24"/>
          <w:szCs w:val="24"/>
        </w:rPr>
        <w:t>- birtokol valamit.</w:t>
      </w:r>
    </w:p>
    <w:p>
      <w:pPr>
        <w:pStyle w:val="Normal"/>
        <w:shd w:fill="FFFFFF" w:val="clear"/>
        <w:spacing w:before="240" w:after="0"/>
        <w:jc w:val="both"/>
        <w:rPr/>
      </w:pPr>
      <w:r>
        <w:rPr>
          <w:rFonts w:eastAsia="Times New Roman" w:cs="Times New Roman" w:ascii="Times New Roman" w:hAnsi="Times New Roman"/>
          <w:b/>
          <w:bCs/>
          <w:sz w:val="24"/>
          <w:szCs w:val="24"/>
        </w:rPr>
        <w:t xml:space="preserve">Bwin Evoc s'Lornmein </w:t>
      </w:r>
      <w:r>
        <w:rPr>
          <w:rFonts w:eastAsia="Times New Roman" w:cs="Times New Roman" w:ascii="Times New Roman" w:hAnsi="Times New Roman"/>
          <w:i/>
          <w:iCs/>
          <w:sz w:val="24"/>
          <w:szCs w:val="24"/>
        </w:rPr>
        <w:t xml:space="preserve">(bvin ívok szlornmén): </w:t>
      </w:r>
      <w:r>
        <w:rPr>
          <w:rFonts w:eastAsia="Times New Roman" w:cs="Times New Roman" w:ascii="Times New Roman" w:hAnsi="Times New Roman"/>
          <w:sz w:val="24"/>
          <w:szCs w:val="24"/>
        </w:rPr>
        <w:t>Havish uralkodócsaládjának alapítója a Harmadkor első évében. A Hetek mágiája az önmérséklet erényével ruházta fe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bwin </w:t>
      </w:r>
      <w:r>
        <w:rPr>
          <w:rFonts w:eastAsia="Times New Roman" w:cs="Times New Roman" w:ascii="Times New Roman" w:hAnsi="Times New Roman"/>
          <w:sz w:val="24"/>
          <w:szCs w:val="24"/>
        </w:rPr>
        <w:t xml:space="preserve">- szilárd; </w:t>
      </w:r>
      <w:r>
        <w:rPr>
          <w:rFonts w:eastAsia="Times New Roman" w:cs="Times New Roman" w:ascii="Times New Roman" w:hAnsi="Times New Roman"/>
          <w:i/>
          <w:iCs/>
          <w:sz w:val="24"/>
          <w:szCs w:val="24"/>
        </w:rPr>
        <w:t xml:space="preserve">evoc </w:t>
      </w:r>
      <w:r>
        <w:rPr>
          <w:rFonts w:eastAsia="Times New Roman" w:cs="Times New Roman" w:ascii="Times New Roman" w:hAnsi="Times New Roman"/>
          <w:sz w:val="24"/>
          <w:szCs w:val="24"/>
        </w:rPr>
        <w:t>- kiváló.</w:t>
      </w:r>
    </w:p>
    <w:p>
      <w:pPr>
        <w:pStyle w:val="Normal"/>
        <w:shd w:fill="FFFFFF" w:val="clear"/>
        <w:spacing w:before="240" w:after="0"/>
        <w:jc w:val="both"/>
        <w:rPr/>
      </w:pPr>
      <w:r>
        <w:rPr>
          <w:rFonts w:eastAsia="Times New Roman" w:cs="Times New Roman" w:ascii="Times New Roman" w:hAnsi="Times New Roman"/>
          <w:b/>
          <w:bCs/>
          <w:sz w:val="24"/>
          <w:szCs w:val="24"/>
        </w:rPr>
        <w:t xml:space="preserve">cailcallow </w:t>
      </w:r>
      <w:r>
        <w:rPr>
          <w:rFonts w:eastAsia="Times New Roman" w:cs="Times New Roman" w:ascii="Times New Roman" w:hAnsi="Times New Roman"/>
          <w:i/>
          <w:iCs/>
          <w:sz w:val="24"/>
          <w:szCs w:val="24"/>
        </w:rPr>
        <w:t xml:space="preserve">(kélkeló): </w:t>
      </w:r>
      <w:r>
        <w:rPr>
          <w:rFonts w:eastAsia="Times New Roman" w:cs="Times New Roman" w:ascii="Times New Roman" w:hAnsi="Times New Roman"/>
          <w:sz w:val="24"/>
          <w:szCs w:val="24"/>
        </w:rPr>
        <w:t>Athera mocsarainak gyógynövénye, főleg lázcsillapításra, használják.</w:t>
      </w:r>
    </w:p>
    <w:p>
      <w:pPr>
        <w:pStyle w:val="Normal"/>
        <w:shd w:fill="FFFFFF" w:val="clear"/>
        <w:tabs>
          <w:tab w:val="clear" w:pos="720"/>
          <w:tab w:val="left" w:pos="7867" w:leader="none"/>
        </w:tabs>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l - </w:t>
      </w:r>
      <w:r>
        <w:rPr>
          <w:rFonts w:eastAsia="Times New Roman" w:cs="Times New Roman" w:ascii="Times New Roman" w:hAnsi="Times New Roman"/>
          <w:sz w:val="24"/>
          <w:szCs w:val="24"/>
        </w:rPr>
        <w:t xml:space="preserve">levél; </w:t>
      </w:r>
      <w:r>
        <w:rPr>
          <w:rFonts w:eastAsia="Times New Roman" w:cs="Times New Roman" w:ascii="Times New Roman" w:hAnsi="Times New Roman"/>
          <w:i/>
          <w:iCs/>
          <w:sz w:val="24"/>
          <w:szCs w:val="24"/>
        </w:rPr>
        <w:t xml:space="preserve">calliew </w:t>
      </w:r>
      <w:r>
        <w:rPr>
          <w:rFonts w:eastAsia="Times New Roman" w:cs="Times New Roman" w:ascii="Times New Roman" w:hAnsi="Times New Roman"/>
          <w:sz w:val="24"/>
          <w:szCs w:val="24"/>
        </w:rPr>
        <w:t>- gyógyír.</w:t>
      </w:r>
    </w:p>
    <w:p>
      <w:pPr>
        <w:pStyle w:val="Normal"/>
        <w:shd w:fill="FFFFFF" w:val="clear"/>
        <w:spacing w:before="240" w:after="0"/>
        <w:jc w:val="both"/>
        <w:rPr/>
      </w:pPr>
      <w:r>
        <w:rPr>
          <w:rFonts w:eastAsia="Times New Roman" w:cs="Times New Roman" w:ascii="Times New Roman" w:hAnsi="Times New Roman"/>
          <w:b/>
          <w:bCs/>
          <w:sz w:val="24"/>
          <w:szCs w:val="24"/>
        </w:rPr>
        <w:t xml:space="preserve">Cait </w:t>
      </w:r>
      <w:r>
        <w:rPr>
          <w:rFonts w:eastAsia="Times New Roman" w:cs="Times New Roman" w:ascii="Times New Roman" w:hAnsi="Times New Roman"/>
          <w:i/>
          <w:iCs/>
          <w:sz w:val="24"/>
          <w:szCs w:val="24"/>
        </w:rPr>
        <w:t xml:space="preserve">(két): </w:t>
      </w:r>
      <w:r>
        <w:rPr>
          <w:rFonts w:eastAsia="Times New Roman" w:cs="Times New Roman" w:ascii="Times New Roman" w:hAnsi="Times New Roman"/>
          <w:sz w:val="24"/>
          <w:szCs w:val="24"/>
        </w:rPr>
        <w:t>egy vastmarki törzs pásztor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t </w:t>
      </w:r>
      <w:r>
        <w:rPr>
          <w:rFonts w:eastAsia="Times New Roman" w:cs="Times New Roman" w:ascii="Times New Roman" w:hAnsi="Times New Roman"/>
          <w:sz w:val="24"/>
          <w:szCs w:val="24"/>
        </w:rPr>
        <w:t>- őriz.</w:t>
      </w:r>
    </w:p>
    <w:p>
      <w:pPr>
        <w:pStyle w:val="Normal"/>
        <w:shd w:fill="FFFFFF" w:val="clear"/>
        <w:spacing w:before="240" w:after="0"/>
        <w:jc w:val="both"/>
        <w:rPr/>
      </w:pPr>
      <w:r>
        <w:rPr>
          <w:rFonts w:eastAsia="Times New Roman" w:cs="Times New Roman" w:ascii="Times New Roman" w:hAnsi="Times New Roman"/>
          <w:b/>
          <w:bCs/>
          <w:sz w:val="24"/>
          <w:szCs w:val="24"/>
        </w:rPr>
        <w:t xml:space="preserve">Caith-al-Caen </w:t>
      </w:r>
      <w:r>
        <w:rPr>
          <w:rFonts w:eastAsia="Times New Roman" w:cs="Times New Roman" w:ascii="Times New Roman" w:hAnsi="Times New Roman"/>
          <w:i/>
          <w:iCs/>
          <w:sz w:val="24"/>
          <w:szCs w:val="24"/>
        </w:rPr>
        <w:t xml:space="preserve">(kéisz el kéen): </w:t>
      </w:r>
      <w:r>
        <w:rPr>
          <w:rFonts w:eastAsia="Times New Roman" w:cs="Times New Roman" w:ascii="Times New Roman" w:hAnsi="Times New Roman"/>
          <w:sz w:val="24"/>
          <w:szCs w:val="24"/>
        </w:rPr>
        <w:t xml:space="preserve">a riathanek (unikorniszok) kedvelt völgye, ahol napéjegyenlőségeken és napfordulókon gyűltek össze az életenergia (athael) megújulását ünnepelni. Az ilitharisek itt adtak </w:t>
      </w:r>
      <w:r>
        <w:rPr>
          <w:rFonts w:eastAsia="Times New Roman" w:cs="Times New Roman" w:ascii="Times New Roman" w:hAnsi="Times New Roman"/>
          <w:i/>
          <w:iCs/>
          <w:sz w:val="24"/>
          <w:szCs w:val="24"/>
        </w:rPr>
        <w:t xml:space="preserve">nevet </w:t>
      </w:r>
      <w:r>
        <w:rPr>
          <w:rFonts w:eastAsia="Times New Roman" w:cs="Times New Roman" w:ascii="Times New Roman" w:hAnsi="Times New Roman"/>
          <w:sz w:val="24"/>
          <w:szCs w:val="24"/>
        </w:rPr>
        <w:t>a tél csillagainak - azaz lényegük rezgéseit belefoglalták a beszélt nyelvbe. A Harmadkorra az elnevezés eltorzult, csak Cain Kastélyaként emlegeti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th </w:t>
      </w:r>
      <w:r>
        <w:rPr>
          <w:rFonts w:eastAsia="Times New Roman" w:cs="Times New Roman" w:ascii="Times New Roman" w:hAnsi="Times New Roman"/>
          <w:sz w:val="24"/>
          <w:szCs w:val="24"/>
        </w:rPr>
        <w:t xml:space="preserve">- árnyék; </w:t>
      </w:r>
      <w:r>
        <w:rPr>
          <w:rFonts w:eastAsia="Times New Roman" w:cs="Times New Roman" w:ascii="Times New Roman" w:hAnsi="Times New Roman"/>
          <w:i/>
          <w:iCs/>
          <w:sz w:val="24"/>
          <w:szCs w:val="24"/>
        </w:rPr>
        <w:t xml:space="preserve">al - </w:t>
      </w:r>
      <w:r>
        <w:rPr>
          <w:rFonts w:eastAsia="Times New Roman" w:cs="Times New Roman" w:ascii="Times New Roman" w:hAnsi="Times New Roman"/>
          <w:sz w:val="24"/>
          <w:szCs w:val="24"/>
        </w:rPr>
        <w:t xml:space="preserve">birtokos jelző; </w:t>
      </w:r>
      <w:r>
        <w:rPr>
          <w:rFonts w:eastAsia="Times New Roman" w:cs="Times New Roman" w:ascii="Times New Roman" w:hAnsi="Times New Roman"/>
          <w:i/>
          <w:iCs/>
          <w:sz w:val="24"/>
          <w:szCs w:val="24"/>
        </w:rPr>
        <w:t xml:space="preserve">caen </w:t>
      </w:r>
      <w:r>
        <w:rPr>
          <w:rFonts w:eastAsia="Times New Roman" w:cs="Times New Roman" w:ascii="Times New Roman" w:hAnsi="Times New Roman"/>
          <w:sz w:val="24"/>
          <w:szCs w:val="24"/>
        </w:rPr>
        <w:t>- völgy.</w:t>
      </w:r>
    </w:p>
    <w:p>
      <w:pPr>
        <w:pStyle w:val="Normal"/>
        <w:shd w:fill="FFFFFF" w:val="clear"/>
        <w:spacing w:before="240" w:after="0"/>
        <w:jc w:val="both"/>
        <w:rPr/>
      </w:pPr>
      <w:r>
        <w:rPr>
          <w:rFonts w:eastAsia="Times New Roman" w:cs="Times New Roman" w:ascii="Times New Roman" w:hAnsi="Times New Roman"/>
          <w:b/>
          <w:bCs/>
          <w:sz w:val="24"/>
          <w:szCs w:val="24"/>
        </w:rPr>
        <w:t xml:space="preserve">Caith-erdő </w:t>
      </w:r>
      <w:r>
        <w:rPr>
          <w:rFonts w:eastAsia="Times New Roman" w:cs="Times New Roman" w:ascii="Times New Roman" w:hAnsi="Times New Roman"/>
          <w:i/>
          <w:iCs/>
          <w:sz w:val="24"/>
          <w:szCs w:val="24"/>
        </w:rPr>
        <w:t xml:space="preserve">(kéisz): </w:t>
      </w:r>
      <w:r>
        <w:rPr>
          <w:rFonts w:eastAsia="Times New Roman" w:cs="Times New Roman" w:ascii="Times New Roman" w:hAnsi="Times New Roman"/>
          <w:sz w:val="24"/>
          <w:szCs w:val="24"/>
        </w:rPr>
        <w:t>Tysan délkeleti hercegségében, Taerlin területén található erdőség.</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th - </w:t>
      </w:r>
      <w:r>
        <w:rPr>
          <w:rFonts w:eastAsia="Times New Roman" w:cs="Times New Roman" w:ascii="Times New Roman" w:hAnsi="Times New Roman"/>
          <w:sz w:val="24"/>
          <w:szCs w:val="24"/>
        </w:rPr>
        <w:t>árnyék.</w:t>
      </w:r>
    </w:p>
    <w:p>
      <w:pPr>
        <w:pStyle w:val="Normal"/>
        <w:shd w:fill="FFFFFF" w:val="clear"/>
        <w:spacing w:before="240" w:after="0"/>
        <w:jc w:val="both"/>
        <w:rPr/>
      </w:pPr>
      <w:r>
        <w:rPr>
          <w:rFonts w:eastAsia="Times New Roman" w:cs="Times New Roman" w:ascii="Times New Roman" w:hAnsi="Times New Roman"/>
          <w:b/>
          <w:bCs/>
          <w:sz w:val="24"/>
          <w:szCs w:val="24"/>
        </w:rPr>
        <w:t xml:space="preserve">caithdein </w:t>
      </w:r>
      <w:r>
        <w:rPr>
          <w:rFonts w:eastAsia="Times New Roman" w:cs="Times New Roman" w:ascii="Times New Roman" w:hAnsi="Times New Roman"/>
          <w:i/>
          <w:iCs/>
          <w:sz w:val="24"/>
          <w:szCs w:val="24"/>
        </w:rPr>
        <w:t xml:space="preserve">(kéiszdéin): </w:t>
      </w:r>
      <w:r>
        <w:rPr>
          <w:rFonts w:eastAsia="Times New Roman" w:cs="Times New Roman" w:ascii="Times New Roman" w:hAnsi="Times New Roman"/>
          <w:sz w:val="24"/>
          <w:szCs w:val="24"/>
        </w:rPr>
        <w:t>a nagykirály helyettesének paráv elnevezése. A kancellár vagy régens a megkoronázott uralkodó távollétében teljesíti a király feladatai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th </w:t>
      </w:r>
      <w:r>
        <w:rPr>
          <w:rFonts w:eastAsia="Times New Roman" w:cs="Times New Roman" w:ascii="Times New Roman" w:hAnsi="Times New Roman"/>
          <w:sz w:val="24"/>
          <w:szCs w:val="24"/>
        </w:rPr>
        <w:t xml:space="preserve">- árnyék; </w:t>
      </w:r>
      <w:r>
        <w:rPr>
          <w:rFonts w:eastAsia="Times New Roman" w:cs="Times New Roman" w:ascii="Times New Roman" w:hAnsi="Times New Roman"/>
          <w:i/>
          <w:iCs/>
          <w:sz w:val="24"/>
          <w:szCs w:val="24"/>
        </w:rPr>
        <w:t xml:space="preserve">d'ein </w:t>
      </w:r>
      <w:r>
        <w:rPr>
          <w:rFonts w:eastAsia="Times New Roman" w:cs="Times New Roman" w:ascii="Times New Roman" w:hAnsi="Times New Roman"/>
          <w:sz w:val="24"/>
          <w:szCs w:val="24"/>
        </w:rPr>
        <w:t>- trón mögötti.</w:t>
      </w:r>
    </w:p>
    <w:p>
      <w:pPr>
        <w:pStyle w:val="Normal"/>
        <w:shd w:fill="FFFFFF" w:val="clear"/>
        <w:spacing w:before="240" w:after="0"/>
        <w:jc w:val="both"/>
        <w:rPr/>
      </w:pPr>
      <w:r>
        <w:rPr>
          <w:rFonts w:eastAsia="Times New Roman" w:cs="Times New Roman" w:ascii="Times New Roman" w:hAnsi="Times New Roman"/>
          <w:b/>
          <w:bCs/>
          <w:sz w:val="24"/>
          <w:szCs w:val="24"/>
        </w:rPr>
        <w:t xml:space="preserve">Camris </w:t>
      </w:r>
      <w:r>
        <w:rPr>
          <w:rFonts w:eastAsia="Times New Roman" w:cs="Times New Roman" w:ascii="Times New Roman" w:hAnsi="Times New Roman"/>
          <w:i/>
          <w:iCs/>
          <w:sz w:val="24"/>
          <w:szCs w:val="24"/>
        </w:rPr>
        <w:t xml:space="preserve">(kemrisz): </w:t>
      </w:r>
      <w:r>
        <w:rPr>
          <w:rFonts w:eastAsia="Times New Roman" w:cs="Times New Roman" w:ascii="Times New Roman" w:hAnsi="Times New Roman"/>
          <w:sz w:val="24"/>
          <w:szCs w:val="24"/>
        </w:rPr>
        <w:t>Tysan északi hercegsége, eredeti fővárosa Erdan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m </w:t>
      </w:r>
      <w:r>
        <w:rPr>
          <w:rFonts w:eastAsia="Times New Roman" w:cs="Times New Roman" w:ascii="Times New Roman" w:hAnsi="Times New Roman"/>
          <w:sz w:val="24"/>
          <w:szCs w:val="24"/>
        </w:rPr>
        <w:t xml:space="preserve">- kereszt; </w:t>
      </w:r>
      <w:r>
        <w:rPr>
          <w:rFonts w:eastAsia="Times New Roman" w:cs="Times New Roman" w:ascii="Times New Roman" w:hAnsi="Times New Roman"/>
          <w:i/>
          <w:iCs/>
          <w:sz w:val="24"/>
          <w:szCs w:val="24"/>
        </w:rPr>
        <w:t xml:space="preserve">ris - </w:t>
      </w:r>
      <w:r>
        <w:rPr>
          <w:rFonts w:eastAsia="Times New Roman" w:cs="Times New Roman" w:ascii="Times New Roman" w:hAnsi="Times New Roman"/>
          <w:sz w:val="24"/>
          <w:szCs w:val="24"/>
        </w:rPr>
        <w:t>út.</w:t>
      </w:r>
    </w:p>
    <w:p>
      <w:pPr>
        <w:pStyle w:val="Normal"/>
        <w:shd w:fill="FFFFFF" w:val="clear"/>
        <w:spacing w:before="240" w:after="0"/>
        <w:jc w:val="both"/>
        <w:rPr/>
      </w:pPr>
      <w:r>
        <w:rPr>
          <w:rFonts w:eastAsia="Times New Roman" w:cs="Times New Roman" w:ascii="Times New Roman" w:hAnsi="Times New Roman"/>
          <w:b/>
          <w:bCs/>
          <w:sz w:val="24"/>
          <w:szCs w:val="24"/>
        </w:rPr>
        <w:t xml:space="preserve">Caolle </w:t>
      </w:r>
      <w:r>
        <w:rPr>
          <w:rFonts w:eastAsia="Times New Roman" w:cs="Times New Roman" w:ascii="Times New Roman" w:hAnsi="Times New Roman"/>
          <w:i/>
          <w:iCs/>
          <w:sz w:val="24"/>
          <w:szCs w:val="24"/>
        </w:rPr>
        <w:t xml:space="preserve">(kéjóli): </w:t>
      </w:r>
      <w:r>
        <w:rPr>
          <w:rFonts w:eastAsia="Times New Roman" w:cs="Times New Roman" w:ascii="Times New Roman" w:hAnsi="Times New Roman"/>
          <w:sz w:val="24"/>
          <w:szCs w:val="24"/>
        </w:rPr>
        <w:t>Deshir törzseinek kapitánya. Steiven, Rathain caithdeinje és észak grófja alatt szolgált, jelenleg Vörösszakállú Jieret tanácsadó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lle </w:t>
      </w:r>
      <w:r>
        <w:rPr>
          <w:rFonts w:eastAsia="Times New Roman" w:cs="Times New Roman" w:ascii="Times New Roman" w:hAnsi="Times New Roman"/>
          <w:sz w:val="24"/>
          <w:szCs w:val="24"/>
        </w:rPr>
        <w:t>- makacs.</w:t>
      </w:r>
    </w:p>
    <w:p>
      <w:pPr>
        <w:pStyle w:val="Normal"/>
        <w:shd w:fill="FFFFFF" w:val="clear"/>
        <w:spacing w:before="240" w:after="0"/>
        <w:jc w:val="both"/>
        <w:rPr/>
      </w:pPr>
      <w:r>
        <w:rPr>
          <w:rFonts w:eastAsia="Times New Roman" w:cs="Times New Roman" w:ascii="Times New Roman" w:hAnsi="Times New Roman"/>
          <w:b/>
          <w:bCs/>
          <w:sz w:val="24"/>
          <w:szCs w:val="24"/>
        </w:rPr>
        <w:t xml:space="preserve">Carithwyr </w:t>
      </w:r>
      <w:r>
        <w:rPr>
          <w:rFonts w:eastAsia="Times New Roman" w:cs="Times New Roman" w:ascii="Times New Roman" w:hAnsi="Times New Roman"/>
          <w:i/>
          <w:iCs/>
          <w:sz w:val="24"/>
          <w:szCs w:val="24"/>
        </w:rPr>
        <w:t xml:space="preserve">(kárisziör): </w:t>
      </w:r>
      <w:r>
        <w:rPr>
          <w:rFonts w:eastAsia="Times New Roman" w:cs="Times New Roman" w:ascii="Times New Roman" w:hAnsi="Times New Roman"/>
          <w:sz w:val="24"/>
          <w:szCs w:val="24"/>
        </w:rPr>
        <w:t>hercegség Havishben, amelynek területét főleg füves rétek alkotják. Valaha a riathanek tartománya volt; az unikorniszok itt hozták világra kicsinyeiket. Manapság a földeket főleg gabonatermesztésre illetve marhatenyésztésre használják. A hercegség neve egyet jelent a kiváló minőségű bőrökke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i'arithiren </w:t>
      </w:r>
      <w:r>
        <w:rPr>
          <w:rFonts w:eastAsia="Times New Roman" w:cs="Times New Roman" w:ascii="Times New Roman" w:hAnsi="Times New Roman"/>
          <w:sz w:val="24"/>
          <w:szCs w:val="24"/>
        </w:rPr>
        <w:t>- az elsődleges hatalom kovácsai (az unikorniszok ősi, paráv megnevezése).</w:t>
      </w:r>
    </w:p>
    <w:p>
      <w:pPr>
        <w:pStyle w:val="Normal"/>
        <w:shd w:fill="FFFFFF" w:val="clear"/>
        <w:spacing w:before="240" w:after="0"/>
        <w:jc w:val="both"/>
        <w:rPr/>
      </w:pPr>
      <w:r>
        <w:rPr>
          <w:rFonts w:eastAsia="Times New Roman" w:cs="Times New Roman" w:ascii="Times New Roman" w:hAnsi="Times New Roman"/>
          <w:b/>
          <w:bCs/>
          <w:sz w:val="24"/>
          <w:szCs w:val="24"/>
        </w:rPr>
        <w:t xml:space="preserve">Cheivalt </w:t>
      </w:r>
      <w:r>
        <w:rPr>
          <w:rFonts w:eastAsia="Times New Roman" w:cs="Times New Roman" w:ascii="Times New Roman" w:hAnsi="Times New Roman"/>
          <w:i/>
          <w:iCs/>
          <w:sz w:val="24"/>
          <w:szCs w:val="24"/>
        </w:rPr>
        <w:t xml:space="preserve">(sévoult): </w:t>
      </w:r>
      <w:r>
        <w:rPr>
          <w:rFonts w:eastAsia="Times New Roman" w:cs="Times New Roman" w:ascii="Times New Roman" w:hAnsi="Times New Roman"/>
          <w:sz w:val="24"/>
          <w:szCs w:val="24"/>
        </w:rPr>
        <w:t>Ostermere-től délre fekvő tengerparti város Havishben. Eleganciájáról és kifinomult életmódjáról ismer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hiavalden - </w:t>
      </w:r>
      <w:r>
        <w:rPr>
          <w:rFonts w:eastAsia="Times New Roman" w:cs="Times New Roman" w:ascii="Times New Roman" w:hAnsi="Times New Roman"/>
          <w:sz w:val="24"/>
          <w:szCs w:val="24"/>
        </w:rPr>
        <w:t>ritka sárga virág, amely közvetlenül a tenger mellett nő.</w:t>
      </w:r>
    </w:p>
    <w:p>
      <w:pPr>
        <w:pStyle w:val="Normal"/>
        <w:shd w:fill="FFFFFF" w:val="clear"/>
        <w:spacing w:before="240" w:after="0"/>
        <w:jc w:val="both"/>
        <w:rPr/>
      </w:pPr>
      <w:r>
        <w:rPr>
          <w:rFonts w:eastAsia="Times New Roman" w:cs="Times New Roman" w:ascii="Times New Roman" w:hAnsi="Times New Roman"/>
          <w:b/>
          <w:bCs/>
          <w:sz w:val="24"/>
          <w:szCs w:val="24"/>
        </w:rPr>
        <w:t xml:space="preserve">Ciladis, az Elveszett </w:t>
      </w:r>
      <w:r>
        <w:rPr>
          <w:rFonts w:eastAsia="Times New Roman" w:cs="Times New Roman" w:ascii="Times New Roman" w:hAnsi="Times New Roman"/>
          <w:i/>
          <w:iCs/>
          <w:sz w:val="24"/>
          <w:szCs w:val="24"/>
        </w:rPr>
        <w:t xml:space="preserve">(kilédisz): </w:t>
      </w:r>
      <w:r>
        <w:rPr>
          <w:rFonts w:eastAsia="Times New Roman" w:cs="Times New Roman" w:ascii="Times New Roman" w:hAnsi="Times New Roman"/>
          <w:sz w:val="24"/>
          <w:szCs w:val="24"/>
        </w:rPr>
        <w:t>a Hetek Szövetségének varázslója, aki a Harmadkor 3462. esztendejében hagyta el a kontinenst, hogy felkutassa a lázadás után eltűnt ősi fajoka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cael</w:t>
      </w:r>
      <w:r>
        <w:rPr>
          <w:rFonts w:eastAsia="Times New Roman" w:cs="Times New Roman" w:ascii="Times New Roman" w:hAnsi="Times New Roman"/>
          <w:sz w:val="24"/>
          <w:szCs w:val="24"/>
        </w:rPr>
        <w:t xml:space="preserve"> - levél; </w:t>
      </w:r>
      <w:r>
        <w:rPr>
          <w:rFonts w:eastAsia="Times New Roman" w:cs="Times New Roman" w:ascii="Times New Roman" w:hAnsi="Times New Roman"/>
          <w:i/>
          <w:iCs/>
          <w:sz w:val="24"/>
          <w:szCs w:val="24"/>
        </w:rPr>
        <w:t xml:space="preserve">adeis </w:t>
      </w:r>
      <w:r>
        <w:rPr>
          <w:rFonts w:eastAsia="Times New Roman" w:cs="Times New Roman" w:ascii="Times New Roman" w:hAnsi="Times New Roman"/>
          <w:sz w:val="24"/>
          <w:szCs w:val="24"/>
        </w:rPr>
        <w:t>- suttogás, suhogás.</w:t>
      </w:r>
    </w:p>
    <w:p>
      <w:pPr>
        <w:pStyle w:val="Normal"/>
        <w:shd w:fill="FFFFFF" w:val="clear"/>
        <w:spacing w:before="240" w:after="0"/>
        <w:jc w:val="both"/>
        <w:rPr/>
      </w:pPr>
      <w:r>
        <w:rPr>
          <w:rFonts w:eastAsia="Times New Roman" w:cs="Times New Roman" w:ascii="Times New Roman" w:hAnsi="Times New Roman"/>
          <w:b/>
          <w:bCs/>
          <w:sz w:val="24"/>
          <w:szCs w:val="24"/>
        </w:rPr>
        <w:t xml:space="preserve">Cildein-óceán </w:t>
      </w:r>
      <w:r>
        <w:rPr>
          <w:rFonts w:eastAsia="Times New Roman" w:cs="Times New Roman" w:ascii="Times New Roman" w:hAnsi="Times New Roman"/>
          <w:i/>
          <w:iCs/>
          <w:sz w:val="24"/>
          <w:szCs w:val="24"/>
        </w:rPr>
        <w:t xml:space="preserve">(kildájn): </w:t>
      </w:r>
      <w:r>
        <w:rPr>
          <w:rFonts w:eastAsia="Times New Roman" w:cs="Times New Roman" w:ascii="Times New Roman" w:hAnsi="Times New Roman"/>
          <w:sz w:val="24"/>
          <w:szCs w:val="24"/>
        </w:rPr>
        <w:t>Athera keleti partvonalát határoló víztömeg.</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lde </w:t>
      </w:r>
      <w:r>
        <w:rPr>
          <w:rFonts w:eastAsia="Times New Roman" w:cs="Times New Roman" w:ascii="Times New Roman" w:hAnsi="Times New Roman"/>
          <w:sz w:val="24"/>
          <w:szCs w:val="24"/>
        </w:rPr>
        <w:t xml:space="preserve">- sós; </w:t>
      </w:r>
      <w:r>
        <w:rPr>
          <w:rFonts w:eastAsia="Times New Roman" w:cs="Times New Roman" w:ascii="Times New Roman" w:hAnsi="Times New Roman"/>
          <w:i/>
          <w:iCs/>
          <w:sz w:val="24"/>
          <w:szCs w:val="24"/>
        </w:rPr>
        <w:t xml:space="preserve">an - </w:t>
      </w:r>
      <w:r>
        <w:rPr>
          <w:rFonts w:eastAsia="Times New Roman" w:cs="Times New Roman" w:ascii="Times New Roman" w:hAnsi="Times New Roman"/>
          <w:sz w:val="24"/>
          <w:szCs w:val="24"/>
        </w:rPr>
        <w:t>egy.</w:t>
      </w:r>
    </w:p>
    <w:p>
      <w:pPr>
        <w:pStyle w:val="Normal"/>
        <w:shd w:fill="FFFFFF" w:val="clear"/>
        <w:spacing w:before="240" w:after="0"/>
        <w:jc w:val="both"/>
        <w:rPr/>
      </w:pPr>
      <w:r>
        <w:rPr>
          <w:rFonts w:eastAsia="Times New Roman" w:cs="Times New Roman" w:ascii="Times New Roman" w:hAnsi="Times New Roman"/>
          <w:b/>
          <w:bCs/>
          <w:sz w:val="24"/>
          <w:szCs w:val="24"/>
        </w:rPr>
        <w:t xml:space="preserve">Cildorn </w:t>
      </w:r>
      <w:r>
        <w:rPr>
          <w:rFonts w:eastAsia="Times New Roman" w:cs="Times New Roman" w:ascii="Times New Roman" w:hAnsi="Times New Roman"/>
          <w:i/>
          <w:iCs/>
          <w:sz w:val="24"/>
          <w:szCs w:val="24"/>
        </w:rPr>
        <w:t xml:space="preserve">(killdorn): </w:t>
      </w:r>
      <w:r>
        <w:rPr>
          <w:rFonts w:eastAsia="Times New Roman" w:cs="Times New Roman" w:ascii="Times New Roman" w:hAnsi="Times New Roman"/>
          <w:sz w:val="24"/>
          <w:szCs w:val="24"/>
        </w:rPr>
        <w:t>szőtteseiről híres város Rathainben. Eredetileg a harmadik sáv energiafókusza mellett épült paráv település.</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ieal </w:t>
      </w:r>
      <w:r>
        <w:rPr>
          <w:rFonts w:eastAsia="Times New Roman" w:cs="Times New Roman" w:ascii="Times New Roman" w:hAnsi="Times New Roman"/>
          <w:sz w:val="24"/>
          <w:szCs w:val="24"/>
        </w:rPr>
        <w:t xml:space="preserve">- fonal; </w:t>
      </w:r>
      <w:r>
        <w:rPr>
          <w:rFonts w:eastAsia="Times New Roman" w:cs="Times New Roman" w:ascii="Times New Roman" w:hAnsi="Times New Roman"/>
          <w:i/>
          <w:iCs/>
          <w:sz w:val="24"/>
          <w:szCs w:val="24"/>
        </w:rPr>
        <w:t xml:space="preserve">dorn </w:t>
      </w:r>
      <w:r>
        <w:rPr>
          <w:rFonts w:eastAsia="Times New Roman" w:cs="Times New Roman" w:ascii="Times New Roman" w:hAnsi="Times New Roman"/>
          <w:sz w:val="24"/>
          <w:szCs w:val="24"/>
        </w:rPr>
        <w:t>- háló, szövet.</w:t>
      </w:r>
    </w:p>
    <w:p>
      <w:pPr>
        <w:pStyle w:val="Normal"/>
        <w:shd w:fill="FFFFFF" w:val="clear"/>
        <w:spacing w:before="240" w:after="0"/>
        <w:jc w:val="both"/>
        <w:rPr/>
      </w:pPr>
      <w:r>
        <w:rPr>
          <w:rFonts w:eastAsia="Times New Roman" w:cs="Times New Roman" w:ascii="Times New Roman" w:hAnsi="Times New Roman"/>
          <w:b/>
          <w:bCs/>
          <w:sz w:val="24"/>
          <w:szCs w:val="24"/>
        </w:rPr>
        <w:t xml:space="preserve">Claithen </w:t>
      </w:r>
      <w:r>
        <w:rPr>
          <w:rFonts w:eastAsia="Times New Roman" w:cs="Times New Roman" w:ascii="Times New Roman" w:hAnsi="Times New Roman"/>
          <w:i/>
          <w:iCs/>
          <w:sz w:val="24"/>
          <w:szCs w:val="24"/>
        </w:rPr>
        <w:t xml:space="preserve">(cléjden): </w:t>
      </w:r>
      <w:r>
        <w:rPr>
          <w:rFonts w:eastAsia="Times New Roman" w:cs="Times New Roman" w:ascii="Times New Roman" w:hAnsi="Times New Roman"/>
          <w:sz w:val="24"/>
          <w:szCs w:val="24"/>
        </w:rPr>
        <w:t>Ath Testvériségének beavatottja. A Meriortól délre fekvő rendház tag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laithen </w:t>
      </w:r>
      <w:r>
        <w:rPr>
          <w:rFonts w:eastAsia="Times New Roman" w:cs="Times New Roman" w:ascii="Times New Roman" w:hAnsi="Times New Roman"/>
          <w:sz w:val="24"/>
          <w:szCs w:val="24"/>
        </w:rPr>
        <w:t>- kert, föld.</w:t>
      </w:r>
    </w:p>
    <w:p>
      <w:pPr>
        <w:pStyle w:val="Normal"/>
        <w:shd w:fill="FFFFFF" w:val="clear"/>
        <w:spacing w:before="240" w:after="0"/>
        <w:jc w:val="both"/>
        <w:rPr/>
      </w:pPr>
      <w:r>
        <w:rPr>
          <w:rFonts w:eastAsia="Times New Roman" w:cs="Times New Roman" w:ascii="Times New Roman" w:hAnsi="Times New Roman"/>
          <w:b/>
          <w:bCs/>
          <w:sz w:val="24"/>
          <w:szCs w:val="24"/>
        </w:rPr>
        <w:t xml:space="preserve">Corith </w:t>
      </w:r>
      <w:r>
        <w:rPr>
          <w:rFonts w:eastAsia="Times New Roman" w:cs="Times New Roman" w:ascii="Times New Roman" w:hAnsi="Times New Roman"/>
          <w:i/>
          <w:iCs/>
          <w:sz w:val="24"/>
          <w:szCs w:val="24"/>
        </w:rPr>
        <w:t xml:space="preserve">(korisz): </w:t>
      </w:r>
      <w:r>
        <w:rPr>
          <w:rFonts w:eastAsia="Times New Roman" w:cs="Times New Roman" w:ascii="Times New Roman" w:hAnsi="Times New Roman"/>
          <w:sz w:val="24"/>
          <w:szCs w:val="24"/>
        </w:rPr>
        <w:t>Havish nyugati partjánál fekvő sziget. Desh-thiere ködtakarója itt bomlott fel először.</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ori - </w:t>
      </w:r>
      <w:r>
        <w:rPr>
          <w:rFonts w:eastAsia="Times New Roman" w:cs="Times New Roman" w:ascii="Times New Roman" w:hAnsi="Times New Roman"/>
          <w:sz w:val="24"/>
          <w:szCs w:val="24"/>
        </w:rPr>
        <w:t xml:space="preserve">hajók; </w:t>
      </w:r>
      <w:r>
        <w:rPr>
          <w:rFonts w:eastAsia="Times New Roman" w:cs="Times New Roman" w:ascii="Times New Roman" w:hAnsi="Times New Roman"/>
          <w:i/>
          <w:iCs/>
          <w:sz w:val="24"/>
          <w:szCs w:val="24"/>
        </w:rPr>
        <w:t xml:space="preserve">itha </w:t>
      </w:r>
      <w:r>
        <w:rPr>
          <w:rFonts w:eastAsia="Times New Roman" w:cs="Times New Roman" w:ascii="Times New Roman" w:hAnsi="Times New Roman"/>
          <w:sz w:val="24"/>
          <w:szCs w:val="24"/>
        </w:rPr>
        <w:t>- öt.</w:t>
      </w:r>
    </w:p>
    <w:p>
      <w:pPr>
        <w:pStyle w:val="Normal"/>
        <w:shd w:fill="FFFFFF" w:val="clear"/>
        <w:spacing w:before="240" w:after="0"/>
        <w:jc w:val="both"/>
        <w:rPr/>
      </w:pPr>
      <w:r>
        <w:rPr>
          <w:rFonts w:eastAsia="Times New Roman" w:cs="Times New Roman" w:ascii="Times New Roman" w:hAnsi="Times New Roman"/>
          <w:b/>
          <w:bCs/>
          <w:sz w:val="24"/>
          <w:szCs w:val="24"/>
        </w:rPr>
        <w:t xml:space="preserve">Dael-Farenn </w:t>
      </w:r>
      <w:r>
        <w:rPr>
          <w:rFonts w:eastAsia="Times New Roman" w:cs="Times New Roman" w:ascii="Times New Roman" w:hAnsi="Times New Roman"/>
          <w:i/>
          <w:iCs/>
          <w:sz w:val="24"/>
          <w:szCs w:val="24"/>
        </w:rPr>
        <w:t xml:space="preserve">(déel fáren): </w:t>
      </w:r>
      <w:r>
        <w:rPr>
          <w:rFonts w:eastAsia="Times New Roman" w:cs="Times New Roman" w:ascii="Times New Roman" w:hAnsi="Times New Roman"/>
          <w:sz w:val="24"/>
          <w:szCs w:val="24"/>
        </w:rPr>
        <w:t>Királykoronázó. A Hetek varázslójának, Asandirnek és Alithielnek, Arithon kardjának az egyik nev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l </w:t>
      </w:r>
      <w:r>
        <w:rPr>
          <w:rFonts w:eastAsia="Times New Roman" w:cs="Times New Roman" w:ascii="Times New Roman" w:hAnsi="Times New Roman"/>
          <w:sz w:val="24"/>
          <w:szCs w:val="24"/>
        </w:rPr>
        <w:t xml:space="preserve">- király; </w:t>
      </w:r>
      <w:r>
        <w:rPr>
          <w:rFonts w:eastAsia="Times New Roman" w:cs="Times New Roman" w:ascii="Times New Roman" w:hAnsi="Times New Roman"/>
          <w:i/>
          <w:iCs/>
          <w:sz w:val="24"/>
          <w:szCs w:val="24"/>
        </w:rPr>
        <w:t xml:space="preserve">feron </w:t>
      </w:r>
      <w:r>
        <w:rPr>
          <w:rFonts w:eastAsia="Times New Roman" w:cs="Times New Roman" w:ascii="Times New Roman" w:hAnsi="Times New Roman"/>
          <w:sz w:val="24"/>
          <w:szCs w:val="24"/>
        </w:rPr>
        <w:t>- alkotó, készítő.</w:t>
      </w:r>
    </w:p>
    <w:p>
      <w:pPr>
        <w:pStyle w:val="Normal"/>
        <w:shd w:fill="FFFFFF" w:val="clear"/>
        <w:spacing w:before="240" w:after="0"/>
        <w:jc w:val="both"/>
        <w:rPr/>
      </w:pPr>
      <w:r>
        <w:rPr>
          <w:rFonts w:eastAsia="Times New Roman" w:cs="Times New Roman" w:ascii="Times New Roman" w:hAnsi="Times New Roman"/>
          <w:b/>
          <w:bCs/>
          <w:sz w:val="24"/>
          <w:szCs w:val="24"/>
        </w:rPr>
        <w:t xml:space="preserve">Daelion, a Végzetúr </w:t>
      </w:r>
      <w:r>
        <w:rPr>
          <w:rFonts w:eastAsia="Times New Roman" w:cs="Times New Roman" w:ascii="Times New Roman" w:hAnsi="Times New Roman"/>
          <w:i/>
          <w:iCs/>
          <w:sz w:val="24"/>
          <w:szCs w:val="24"/>
        </w:rPr>
        <w:t xml:space="preserve">(déilion): </w:t>
      </w:r>
      <w:r>
        <w:rPr>
          <w:rFonts w:eastAsia="Times New Roman" w:cs="Times New Roman" w:ascii="Times New Roman" w:hAnsi="Times New Roman"/>
          <w:sz w:val="24"/>
          <w:szCs w:val="24"/>
        </w:rPr>
        <w:t>a halandók hite által teremtett entitás, amely a lélek sorsáról dönt a halál után. Amennyiben Ath az életenergia megfelelője, akkor Daelion a szabad akarat megtestesítőj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l </w:t>
      </w:r>
      <w:r>
        <w:rPr>
          <w:rFonts w:eastAsia="Times New Roman" w:cs="Times New Roman" w:ascii="Times New Roman" w:hAnsi="Times New Roman"/>
          <w:sz w:val="24"/>
          <w:szCs w:val="24"/>
        </w:rPr>
        <w:t xml:space="preserve">- király; </w:t>
      </w:r>
      <w:r>
        <w:rPr>
          <w:rFonts w:eastAsia="Times New Roman" w:cs="Times New Roman" w:ascii="Times New Roman" w:hAnsi="Times New Roman"/>
          <w:i/>
          <w:iCs/>
          <w:sz w:val="24"/>
          <w:szCs w:val="24"/>
        </w:rPr>
        <w:t xml:space="preserve">on </w:t>
      </w:r>
      <w:r>
        <w:rPr>
          <w:rFonts w:eastAsia="Times New Roman" w:cs="Times New Roman" w:ascii="Times New Roman" w:hAnsi="Times New Roman"/>
          <w:sz w:val="24"/>
          <w:szCs w:val="24"/>
        </w:rPr>
        <w:t>- sors.</w:t>
      </w:r>
    </w:p>
    <w:p>
      <w:pPr>
        <w:pStyle w:val="Normal"/>
        <w:shd w:fill="FFFFFF" w:val="clear"/>
        <w:spacing w:before="240" w:after="0"/>
        <w:jc w:val="both"/>
        <w:rPr/>
      </w:pPr>
      <w:r>
        <w:rPr>
          <w:rFonts w:eastAsia="Times New Roman" w:cs="Times New Roman" w:ascii="Times New Roman" w:hAnsi="Times New Roman"/>
          <w:b/>
          <w:bCs/>
          <w:sz w:val="24"/>
          <w:szCs w:val="24"/>
        </w:rPr>
        <w:t xml:space="preserve">Daelion Kereke </w:t>
      </w:r>
      <w:r>
        <w:rPr>
          <w:rFonts w:eastAsia="Times New Roman" w:cs="Times New Roman" w:ascii="Times New Roman" w:hAnsi="Times New Roman"/>
          <w:i/>
          <w:iCs/>
          <w:sz w:val="24"/>
          <w:szCs w:val="24"/>
        </w:rPr>
        <w:t xml:space="preserve">(déilion): </w:t>
      </w:r>
      <w:r>
        <w:rPr>
          <w:rFonts w:eastAsia="Times New Roman" w:cs="Times New Roman" w:ascii="Times New Roman" w:hAnsi="Times New Roman"/>
          <w:sz w:val="24"/>
          <w:szCs w:val="24"/>
        </w:rPr>
        <w:t>a lelkek áramlásának középpontja, ahol az élet halálba fordu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l </w:t>
      </w:r>
      <w:r>
        <w:rPr>
          <w:rFonts w:eastAsia="Times New Roman" w:cs="Times New Roman" w:ascii="Times New Roman" w:hAnsi="Times New Roman"/>
          <w:sz w:val="24"/>
          <w:szCs w:val="24"/>
        </w:rPr>
        <w:t xml:space="preserve">- király; </w:t>
      </w:r>
      <w:r>
        <w:rPr>
          <w:rFonts w:eastAsia="Times New Roman" w:cs="Times New Roman" w:ascii="Times New Roman" w:hAnsi="Times New Roman"/>
          <w:i/>
          <w:iCs/>
          <w:sz w:val="24"/>
          <w:szCs w:val="24"/>
        </w:rPr>
        <w:t xml:space="preserve">on </w:t>
      </w:r>
      <w:r>
        <w:rPr>
          <w:rFonts w:eastAsia="Times New Roman" w:cs="Times New Roman" w:ascii="Times New Roman" w:hAnsi="Times New Roman"/>
          <w:sz w:val="24"/>
          <w:szCs w:val="24"/>
        </w:rPr>
        <w:t>- sors.</w:t>
      </w:r>
    </w:p>
    <w:p>
      <w:pPr>
        <w:pStyle w:val="Normal"/>
        <w:shd w:fill="FFFFFF" w:val="clear"/>
        <w:spacing w:before="240" w:after="0"/>
        <w:jc w:val="both"/>
        <w:rPr/>
      </w:pPr>
      <w:r>
        <w:rPr>
          <w:rFonts w:eastAsia="Times New Roman" w:cs="Times New Roman" w:ascii="Times New Roman" w:hAnsi="Times New Roman"/>
          <w:b/>
          <w:bCs/>
          <w:sz w:val="24"/>
          <w:szCs w:val="24"/>
        </w:rPr>
        <w:t xml:space="preserve">Daenfal </w:t>
      </w:r>
      <w:r>
        <w:rPr>
          <w:rFonts w:eastAsia="Times New Roman" w:cs="Times New Roman" w:ascii="Times New Roman" w:hAnsi="Times New Roman"/>
          <w:i/>
          <w:iCs/>
          <w:sz w:val="24"/>
          <w:szCs w:val="24"/>
        </w:rPr>
        <w:t xml:space="preserve">(dáenfól): </w:t>
      </w:r>
      <w:r>
        <w:rPr>
          <w:rFonts w:eastAsia="Times New Roman" w:cs="Times New Roman" w:ascii="Times New Roman" w:hAnsi="Times New Roman"/>
          <w:sz w:val="24"/>
          <w:szCs w:val="24"/>
        </w:rPr>
        <w:t>város a Daon Ramon-puszta déli határán fekvő tó felső partján, Rathain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n </w:t>
      </w:r>
      <w:r>
        <w:rPr>
          <w:rFonts w:eastAsia="Times New Roman" w:cs="Times New Roman" w:ascii="Times New Roman" w:hAnsi="Times New Roman"/>
          <w:sz w:val="24"/>
          <w:szCs w:val="24"/>
        </w:rPr>
        <w:t xml:space="preserve">- agyag; </w:t>
      </w:r>
      <w:r>
        <w:rPr>
          <w:rFonts w:eastAsia="Times New Roman" w:cs="Times New Roman" w:ascii="Times New Roman" w:hAnsi="Times New Roman"/>
          <w:i/>
          <w:iCs/>
          <w:sz w:val="24"/>
          <w:szCs w:val="24"/>
        </w:rPr>
        <w:t xml:space="preserve">fal - </w:t>
      </w:r>
      <w:r>
        <w:rPr>
          <w:rFonts w:eastAsia="Times New Roman" w:cs="Times New Roman" w:ascii="Times New Roman" w:hAnsi="Times New Roman"/>
          <w:sz w:val="24"/>
          <w:szCs w:val="24"/>
        </w:rPr>
        <w:t>vörös.</w:t>
      </w:r>
    </w:p>
    <w:p>
      <w:pPr>
        <w:pStyle w:val="Normal"/>
        <w:shd w:fill="FFFFFF" w:val="clear"/>
        <w:spacing w:before="240" w:after="0"/>
        <w:jc w:val="both"/>
        <w:rPr/>
      </w:pPr>
      <w:r>
        <w:rPr>
          <w:rFonts w:eastAsia="Times New Roman" w:cs="Times New Roman" w:ascii="Times New Roman" w:hAnsi="Times New Roman"/>
          <w:b/>
          <w:bCs/>
          <w:sz w:val="24"/>
          <w:szCs w:val="24"/>
        </w:rPr>
        <w:t xml:space="preserve">Dagrien udvar </w:t>
      </w:r>
      <w:r>
        <w:rPr>
          <w:rFonts w:eastAsia="Times New Roman" w:cs="Times New Roman" w:ascii="Times New Roman" w:hAnsi="Times New Roman"/>
          <w:i/>
          <w:iCs/>
          <w:sz w:val="24"/>
          <w:szCs w:val="24"/>
        </w:rPr>
        <w:t xml:space="preserve">(degrien): </w:t>
      </w:r>
      <w:r>
        <w:rPr>
          <w:rFonts w:eastAsia="Times New Roman" w:cs="Times New Roman" w:ascii="Times New Roman" w:hAnsi="Times New Roman"/>
          <w:sz w:val="24"/>
          <w:szCs w:val="24"/>
        </w:rPr>
        <w:t>piac Jaelot városában, Rathain déli határáná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grien - </w:t>
      </w:r>
      <w:r>
        <w:rPr>
          <w:rFonts w:eastAsia="Times New Roman" w:cs="Times New Roman" w:ascii="Times New Roman" w:hAnsi="Times New Roman"/>
          <w:sz w:val="24"/>
          <w:szCs w:val="24"/>
        </w:rPr>
        <w:t>választék.</w:t>
      </w:r>
    </w:p>
    <w:p>
      <w:pPr>
        <w:pStyle w:val="Normal"/>
        <w:shd w:fill="FFFFFF" w:val="clear"/>
        <w:spacing w:before="240" w:after="0"/>
        <w:jc w:val="both"/>
        <w:rPr/>
      </w:pPr>
      <w:r>
        <w:rPr>
          <w:rFonts w:eastAsia="Times New Roman" w:cs="Times New Roman" w:ascii="Times New Roman" w:hAnsi="Times New Roman"/>
          <w:b/>
          <w:bCs/>
          <w:sz w:val="24"/>
          <w:szCs w:val="24"/>
        </w:rPr>
        <w:t xml:space="preserve">Dakar, a Részeges Próféta </w:t>
      </w:r>
      <w:r>
        <w:rPr>
          <w:rFonts w:eastAsia="Times New Roman" w:cs="Times New Roman" w:ascii="Times New Roman" w:hAnsi="Times New Roman"/>
          <w:i/>
          <w:iCs/>
          <w:sz w:val="24"/>
          <w:szCs w:val="24"/>
        </w:rPr>
        <w:t xml:space="preserve">(deker): </w:t>
      </w:r>
      <w:r>
        <w:rPr>
          <w:rFonts w:eastAsia="Times New Roman" w:cs="Times New Roman" w:ascii="Times New Roman" w:hAnsi="Times New Roman"/>
          <w:sz w:val="24"/>
          <w:szCs w:val="24"/>
        </w:rPr>
        <w:t>Asandir tanítványa a Ködszellem hódításától kezdődően, a Harmadkorban. Dakar látomása segítette hozzá a Hetek Szövetségét, hogy kimentsék Havish nagykirályának fiát a lázadók karmai közül. A Nyugatkapu Prófécia jelezte előre a Ködszellem legyőzését, valamint nevéhez fűződik a Fekete Rózsa Prófécia is, amely a Hetek Szövetségének újraegyesítését jósolja meg. Arithon, Rathain hercegének a védelmére rendelté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kiar </w:t>
      </w:r>
      <w:r>
        <w:rPr>
          <w:rFonts w:eastAsia="Times New Roman" w:cs="Times New Roman" w:ascii="Times New Roman" w:hAnsi="Times New Roman"/>
          <w:sz w:val="24"/>
          <w:szCs w:val="24"/>
        </w:rPr>
        <w:t>- esetlen.</w:t>
      </w:r>
    </w:p>
    <w:p>
      <w:pPr>
        <w:pStyle w:val="Normal"/>
        <w:shd w:fill="FFFFFF" w:val="clear"/>
        <w:spacing w:before="240" w:after="0"/>
        <w:jc w:val="both"/>
        <w:rPr/>
      </w:pPr>
      <w:r>
        <w:rPr>
          <w:rFonts w:eastAsia="Times New Roman" w:cs="Times New Roman" w:ascii="Times New Roman" w:hAnsi="Times New Roman"/>
          <w:b/>
          <w:bCs/>
          <w:sz w:val="24"/>
          <w:szCs w:val="24"/>
        </w:rPr>
        <w:t xml:space="preserve">Dalwyn </w:t>
      </w:r>
      <w:r>
        <w:rPr>
          <w:rFonts w:eastAsia="Times New Roman" w:cs="Times New Roman" w:ascii="Times New Roman" w:hAnsi="Times New Roman"/>
          <w:i/>
          <w:iCs/>
          <w:sz w:val="24"/>
          <w:szCs w:val="24"/>
        </w:rPr>
        <w:t xml:space="preserve">(dolvin): </w:t>
      </w:r>
      <w:r>
        <w:rPr>
          <w:rFonts w:eastAsia="Times New Roman" w:cs="Times New Roman" w:ascii="Times New Roman" w:hAnsi="Times New Roman"/>
          <w:sz w:val="24"/>
          <w:szCs w:val="24"/>
        </w:rPr>
        <w:t>a vastmarki törzsek egyik asszonya. Jilieth és Ghedair nagynénje, Arithon barát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irlnwyn - </w:t>
      </w:r>
      <w:r>
        <w:rPr>
          <w:rFonts w:eastAsia="Times New Roman" w:cs="Times New Roman" w:ascii="Times New Roman" w:hAnsi="Times New Roman"/>
          <w:sz w:val="24"/>
          <w:szCs w:val="24"/>
        </w:rPr>
        <w:t>a balszerencse előjele: meddőség.</w:t>
      </w:r>
    </w:p>
    <w:p>
      <w:pPr>
        <w:pStyle w:val="Normal"/>
        <w:shd w:fill="FFFFFF" w:val="clear"/>
        <w:spacing w:before="240" w:after="0"/>
        <w:jc w:val="both"/>
        <w:rPr/>
      </w:pPr>
      <w:r>
        <w:rPr>
          <w:rFonts w:eastAsia="Times New Roman" w:cs="Times New Roman" w:ascii="Times New Roman" w:hAnsi="Times New Roman"/>
          <w:b/>
          <w:bCs/>
          <w:sz w:val="24"/>
          <w:szCs w:val="24"/>
        </w:rPr>
        <w:t xml:space="preserve">Dania </w:t>
      </w:r>
      <w:r>
        <w:rPr>
          <w:rFonts w:eastAsia="Times New Roman" w:cs="Times New Roman" w:ascii="Times New Roman" w:hAnsi="Times New Roman"/>
          <w:i/>
          <w:iCs/>
          <w:sz w:val="24"/>
          <w:szCs w:val="24"/>
        </w:rPr>
        <w:t xml:space="preserve">(dénie): </w:t>
      </w:r>
      <w:r>
        <w:rPr>
          <w:rFonts w:eastAsia="Times New Roman" w:cs="Times New Roman" w:ascii="Times New Roman" w:hAnsi="Times New Roman"/>
          <w:sz w:val="24"/>
          <w:szCs w:val="24"/>
        </w:rPr>
        <w:t>Rathain régensének, Steiven s'Valerientnek a felesége. Pesquil fejvadászainak esett áldozatul a strake-erdei csatában. Vörösszakállú Jieret any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einia </w:t>
      </w:r>
      <w:r>
        <w:rPr>
          <w:rFonts w:eastAsia="Times New Roman" w:cs="Times New Roman" w:ascii="Times New Roman" w:hAnsi="Times New Roman"/>
          <w:sz w:val="24"/>
          <w:szCs w:val="24"/>
        </w:rPr>
        <w:t>- veréb.</w:t>
      </w:r>
    </w:p>
    <w:p>
      <w:pPr>
        <w:pStyle w:val="Normal"/>
        <w:shd w:fill="FFFFFF" w:val="clear"/>
        <w:spacing w:before="240" w:after="0"/>
        <w:jc w:val="both"/>
        <w:rPr/>
      </w:pPr>
      <w:r>
        <w:rPr>
          <w:rFonts w:eastAsia="Times New Roman" w:cs="Times New Roman" w:ascii="Times New Roman" w:hAnsi="Times New Roman"/>
          <w:b/>
          <w:bCs/>
          <w:sz w:val="24"/>
          <w:szCs w:val="24"/>
        </w:rPr>
        <w:t xml:space="preserve">Daon Ramon </w:t>
      </w:r>
      <w:r>
        <w:rPr>
          <w:rFonts w:eastAsia="Times New Roman" w:cs="Times New Roman" w:ascii="Times New Roman" w:hAnsi="Times New Roman"/>
          <w:i/>
          <w:iCs/>
          <w:sz w:val="24"/>
          <w:szCs w:val="24"/>
        </w:rPr>
        <w:t xml:space="preserve">(déon remon); </w:t>
      </w:r>
      <w:r>
        <w:rPr>
          <w:rFonts w:eastAsia="Times New Roman" w:cs="Times New Roman" w:ascii="Times New Roman" w:hAnsi="Times New Roman"/>
          <w:sz w:val="24"/>
          <w:szCs w:val="24"/>
        </w:rPr>
        <w:t>Rathain középső hercegsége, ahol az unikorniszok születtek és nevelkedtek. A puszta nevet csak a Ködszellem hódítása után kapta, amikor a Sevemir-folyót elterelték Etarra elöljáróinak rendelete értelmé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on </w:t>
      </w:r>
      <w:r>
        <w:rPr>
          <w:rFonts w:eastAsia="Times New Roman" w:cs="Times New Roman" w:ascii="Times New Roman" w:hAnsi="Times New Roman"/>
          <w:sz w:val="24"/>
          <w:szCs w:val="24"/>
        </w:rPr>
        <w:t xml:space="preserve">- arany; </w:t>
      </w:r>
      <w:r>
        <w:rPr>
          <w:rFonts w:eastAsia="Times New Roman" w:cs="Times New Roman" w:ascii="Times New Roman" w:hAnsi="Times New Roman"/>
          <w:i/>
          <w:iCs/>
          <w:sz w:val="24"/>
          <w:szCs w:val="24"/>
        </w:rPr>
        <w:t xml:space="preserve">ramon </w:t>
      </w:r>
      <w:r>
        <w:rPr>
          <w:rFonts w:eastAsia="Times New Roman" w:cs="Times New Roman" w:ascii="Times New Roman" w:hAnsi="Times New Roman"/>
          <w:sz w:val="24"/>
          <w:szCs w:val="24"/>
        </w:rPr>
        <w:t>- hegy, domb.</w:t>
      </w:r>
    </w:p>
    <w:p>
      <w:pPr>
        <w:pStyle w:val="Normal"/>
        <w:shd w:fill="FFFFFF" w:val="clear"/>
        <w:spacing w:before="240" w:after="0"/>
        <w:jc w:val="both"/>
        <w:rPr/>
      </w:pPr>
      <w:r>
        <w:rPr>
          <w:rFonts w:eastAsia="Times New Roman" w:cs="Times New Roman" w:ascii="Times New Roman" w:hAnsi="Times New Roman"/>
          <w:b/>
          <w:bCs/>
          <w:sz w:val="24"/>
          <w:szCs w:val="24"/>
        </w:rPr>
        <w:t xml:space="preserve">Dascen Elur </w:t>
      </w:r>
      <w:r>
        <w:rPr>
          <w:rFonts w:eastAsia="Times New Roman" w:cs="Times New Roman" w:ascii="Times New Roman" w:hAnsi="Times New Roman"/>
          <w:i/>
          <w:iCs/>
          <w:sz w:val="24"/>
          <w:szCs w:val="24"/>
        </w:rPr>
        <w:t xml:space="preserve">(deszen ílur): </w:t>
      </w:r>
      <w:r>
        <w:rPr>
          <w:rFonts w:eastAsia="Times New Roman" w:cs="Times New Roman" w:ascii="Times New Roman" w:hAnsi="Times New Roman"/>
          <w:sz w:val="24"/>
          <w:szCs w:val="24"/>
        </w:rPr>
        <w:t>a Nyugatkapun túl fekvő világ. Nagyrészt óceánok borítják, amelyet kisebb szigetcsoportok törnek meg. Rauven, Amroth és Karthan királysága található itt, ahová három nagykirály leszármazottai menekültek a lázadást követő időkben. Lysaer és Arithon szülőhazá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scen - </w:t>
      </w:r>
      <w:r>
        <w:rPr>
          <w:rFonts w:eastAsia="Times New Roman" w:cs="Times New Roman" w:ascii="Times New Roman" w:hAnsi="Times New Roman"/>
          <w:sz w:val="24"/>
          <w:szCs w:val="24"/>
        </w:rPr>
        <w:t xml:space="preserve">óceán; </w:t>
      </w:r>
      <w:r>
        <w:rPr>
          <w:rFonts w:eastAsia="Times New Roman" w:cs="Times New Roman" w:ascii="Times New Roman" w:hAnsi="Times New Roman"/>
          <w:i/>
          <w:iCs/>
          <w:sz w:val="24"/>
          <w:szCs w:val="24"/>
        </w:rPr>
        <w:t xml:space="preserve">e'lier </w:t>
      </w:r>
      <w:r>
        <w:rPr>
          <w:rFonts w:eastAsia="Times New Roman" w:cs="Times New Roman" w:ascii="Times New Roman" w:hAnsi="Times New Roman"/>
          <w:sz w:val="24"/>
          <w:szCs w:val="24"/>
        </w:rPr>
        <w:t>- apró szárazföld.</w:t>
      </w:r>
    </w:p>
    <w:p>
      <w:pPr>
        <w:pStyle w:val="Normal"/>
        <w:shd w:fill="FFFFFF" w:val="clear"/>
        <w:spacing w:before="240" w:after="0"/>
        <w:jc w:val="both"/>
        <w:rPr/>
      </w:pPr>
      <w:r>
        <w:rPr>
          <w:rFonts w:eastAsia="Times New Roman" w:cs="Times New Roman" w:ascii="Times New Roman" w:hAnsi="Times New Roman"/>
          <w:b/>
          <w:bCs/>
          <w:sz w:val="24"/>
          <w:szCs w:val="24"/>
        </w:rPr>
        <w:t xml:space="preserve">Davien, az Áruló </w:t>
      </w:r>
      <w:r>
        <w:rPr>
          <w:rFonts w:eastAsia="Times New Roman" w:cs="Times New Roman" w:ascii="Times New Roman" w:hAnsi="Times New Roman"/>
          <w:i/>
          <w:iCs/>
          <w:sz w:val="24"/>
          <w:szCs w:val="24"/>
        </w:rPr>
        <w:t xml:space="preserve">(dévien): </w:t>
      </w:r>
      <w:r>
        <w:rPr>
          <w:rFonts w:eastAsia="Times New Roman" w:cs="Times New Roman" w:ascii="Times New Roman" w:hAnsi="Times New Roman"/>
          <w:sz w:val="24"/>
          <w:szCs w:val="24"/>
        </w:rPr>
        <w:t>a Hetek Szövetségének varázslója, aki kirobbantotta a nagykirályok bukását előidéző lázadást Desh-thiere hódításakor. A Hetek ítélete értelmében megfosztották fizikai valójától a Harmadkor 5129. esztendejében. Azóta saját akaratából száműzetésbe vonult. Ő a megalkotója a többi között a Mearth mellett fekvő Ötszáz Éves Szökőkútnak, amely a Nyugatkapun túl fekvő Vörös-sivatagban található; a veszélyes lények börtönéül szolgáló Sziklakürtőnek és a Mathom-hegységben található Kewar-barlangna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hvi - </w:t>
      </w:r>
      <w:r>
        <w:rPr>
          <w:rFonts w:eastAsia="Times New Roman" w:cs="Times New Roman" w:ascii="Times New Roman" w:hAnsi="Times New Roman"/>
          <w:sz w:val="24"/>
          <w:szCs w:val="24"/>
        </w:rPr>
        <w:t xml:space="preserve">tévedés; </w:t>
      </w:r>
      <w:r>
        <w:rPr>
          <w:rFonts w:eastAsia="Times New Roman" w:cs="Times New Roman" w:ascii="Times New Roman" w:hAnsi="Times New Roman"/>
          <w:i/>
          <w:iCs/>
          <w:sz w:val="24"/>
          <w:szCs w:val="24"/>
        </w:rPr>
        <w:t xml:space="preserve">an </w:t>
      </w:r>
      <w:r>
        <w:rPr>
          <w:rFonts w:eastAsia="Times New Roman" w:cs="Times New Roman" w:ascii="Times New Roman" w:hAnsi="Times New Roman"/>
          <w:sz w:val="24"/>
          <w:szCs w:val="24"/>
        </w:rPr>
        <w:t>- egy, valaki.</w:t>
      </w:r>
    </w:p>
    <w:p>
      <w:pPr>
        <w:pStyle w:val="Normal"/>
        <w:shd w:fill="FFFFFF" w:val="clear"/>
        <w:spacing w:before="240" w:after="0"/>
        <w:jc w:val="both"/>
        <w:rPr/>
      </w:pPr>
      <w:r>
        <w:rPr>
          <w:rFonts w:eastAsia="Times New Roman" w:cs="Times New Roman" w:ascii="Times New Roman" w:hAnsi="Times New Roman"/>
          <w:b/>
          <w:bCs/>
          <w:sz w:val="24"/>
          <w:szCs w:val="24"/>
        </w:rPr>
        <w:t xml:space="preserve">Oeartha </w:t>
      </w:r>
      <w:r>
        <w:rPr>
          <w:rFonts w:eastAsia="Times New Roman" w:cs="Times New Roman" w:ascii="Times New Roman" w:hAnsi="Times New Roman"/>
          <w:i/>
          <w:iCs/>
          <w:sz w:val="24"/>
          <w:szCs w:val="24"/>
        </w:rPr>
        <w:t xml:space="preserve">(díerdi): </w:t>
      </w:r>
      <w:r>
        <w:rPr>
          <w:rFonts w:eastAsia="Times New Roman" w:cs="Times New Roman" w:ascii="Times New Roman" w:hAnsi="Times New Roman"/>
          <w:sz w:val="24"/>
          <w:szCs w:val="24"/>
        </w:rPr>
        <w:t>Hallironnak, Athera mesterbárdjának felesége. Innishben é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eorethan </w:t>
      </w:r>
      <w:r>
        <w:rPr>
          <w:rFonts w:eastAsia="Times New Roman" w:cs="Times New Roman" w:ascii="Times New Roman" w:hAnsi="Times New Roman"/>
          <w:sz w:val="24"/>
          <w:szCs w:val="24"/>
        </w:rPr>
        <w:t>- rosszkedvű, mogorva.</w:t>
      </w:r>
    </w:p>
    <w:p>
      <w:pPr>
        <w:pStyle w:val="Normal"/>
        <w:shd w:fill="FFFFFF" w:val="clear"/>
        <w:spacing w:before="240" w:after="0"/>
        <w:jc w:val="both"/>
        <w:rPr/>
      </w:pPr>
      <w:r>
        <w:rPr>
          <w:rFonts w:eastAsia="Times New Roman" w:cs="Times New Roman" w:ascii="Times New Roman" w:hAnsi="Times New Roman"/>
          <w:b/>
          <w:bCs/>
          <w:sz w:val="24"/>
          <w:szCs w:val="24"/>
        </w:rPr>
        <w:t xml:space="preserve">deshan </w:t>
      </w:r>
      <w:r>
        <w:rPr>
          <w:rFonts w:eastAsia="Times New Roman" w:cs="Times New Roman" w:ascii="Times New Roman" w:hAnsi="Times New Roman"/>
          <w:i/>
          <w:iCs/>
          <w:sz w:val="24"/>
          <w:szCs w:val="24"/>
        </w:rPr>
        <w:t xml:space="preserve">(desien): </w:t>
      </w:r>
      <w:r>
        <w:rPr>
          <w:rFonts w:eastAsia="Times New Roman" w:cs="Times New Roman" w:ascii="Times New Roman" w:hAnsi="Times New Roman"/>
          <w:sz w:val="24"/>
          <w:szCs w:val="24"/>
        </w:rPr>
        <w:t>Deshir barbár törzseihez tartozók általános megnevezés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eshir - </w:t>
      </w:r>
      <w:r>
        <w:rPr>
          <w:rFonts w:eastAsia="Times New Roman" w:cs="Times New Roman" w:ascii="Times New Roman" w:hAnsi="Times New Roman"/>
          <w:sz w:val="24"/>
          <w:szCs w:val="24"/>
        </w:rPr>
        <w:t>ködös.</w:t>
      </w:r>
    </w:p>
    <w:p>
      <w:pPr>
        <w:pStyle w:val="Normal"/>
        <w:shd w:fill="FFFFFF" w:val="clear"/>
        <w:spacing w:before="240" w:after="0"/>
        <w:jc w:val="both"/>
        <w:rPr/>
      </w:pPr>
      <w:r>
        <w:rPr>
          <w:rFonts w:eastAsia="Times New Roman" w:cs="Times New Roman" w:ascii="Times New Roman" w:hAnsi="Times New Roman"/>
          <w:b/>
          <w:bCs/>
          <w:sz w:val="24"/>
          <w:szCs w:val="24"/>
        </w:rPr>
        <w:t xml:space="preserve">Deshir </w:t>
      </w:r>
      <w:r>
        <w:rPr>
          <w:rFonts w:eastAsia="Times New Roman" w:cs="Times New Roman" w:ascii="Times New Roman" w:hAnsi="Times New Roman"/>
          <w:i/>
          <w:iCs/>
          <w:sz w:val="24"/>
          <w:szCs w:val="24"/>
        </w:rPr>
        <w:t xml:space="preserve">(desír): </w:t>
      </w:r>
      <w:r>
        <w:rPr>
          <w:rFonts w:eastAsia="Times New Roman" w:cs="Times New Roman" w:ascii="Times New Roman" w:hAnsi="Times New Roman"/>
          <w:sz w:val="24"/>
          <w:szCs w:val="24"/>
        </w:rPr>
        <w:t>Rathain északnyugati hercegség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eshir - </w:t>
      </w:r>
      <w:r>
        <w:rPr>
          <w:rFonts w:eastAsia="Times New Roman" w:cs="Times New Roman" w:ascii="Times New Roman" w:hAnsi="Times New Roman"/>
          <w:sz w:val="24"/>
          <w:szCs w:val="24"/>
        </w:rPr>
        <w:t>ködös.</w:t>
      </w:r>
    </w:p>
    <w:p>
      <w:pPr>
        <w:pStyle w:val="Normal"/>
        <w:shd w:fill="FFFFFF" w:val="clear"/>
        <w:spacing w:before="240" w:after="0"/>
        <w:jc w:val="both"/>
        <w:rPr/>
      </w:pPr>
      <w:r>
        <w:rPr>
          <w:rFonts w:eastAsia="Times New Roman" w:cs="Times New Roman" w:ascii="Times New Roman" w:hAnsi="Times New Roman"/>
          <w:b/>
          <w:bCs/>
          <w:sz w:val="24"/>
          <w:szCs w:val="24"/>
        </w:rPr>
        <w:t xml:space="preserve">Desh-thiere </w:t>
      </w:r>
      <w:r>
        <w:rPr>
          <w:rFonts w:eastAsia="Times New Roman" w:cs="Times New Roman" w:ascii="Times New Roman" w:hAnsi="Times New Roman"/>
          <w:i/>
          <w:iCs/>
          <w:sz w:val="24"/>
          <w:szCs w:val="24"/>
        </w:rPr>
        <w:t xml:space="preserve">(des thíeri): </w:t>
      </w:r>
      <w:r>
        <w:rPr>
          <w:rFonts w:eastAsia="Times New Roman" w:cs="Times New Roman" w:ascii="Times New Roman" w:hAnsi="Times New Roman"/>
          <w:sz w:val="24"/>
          <w:szCs w:val="24"/>
        </w:rPr>
        <w:t>a Ködszellem, amely uralma alá hajtotta Atherát a Délkapun túli világból érkezve a Harmadkor 4993. esztendejében. A kaput Traithe, a Hetek varázslója zárta le. Huszonöt éven keresztül sikerült megakadályozni a hódítását, amikor a lázadás kitörésekor a nagykirályok kénytelenek voltak visszavonulni a széthulló királyságok egységének helyreállításár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esh - </w:t>
      </w:r>
      <w:r>
        <w:rPr>
          <w:rFonts w:eastAsia="Times New Roman" w:cs="Times New Roman" w:ascii="Times New Roman" w:hAnsi="Times New Roman"/>
          <w:sz w:val="24"/>
          <w:szCs w:val="24"/>
        </w:rPr>
        <w:t xml:space="preserve">köd; </w:t>
      </w:r>
      <w:r>
        <w:rPr>
          <w:rFonts w:eastAsia="Times New Roman" w:cs="Times New Roman" w:ascii="Times New Roman" w:hAnsi="Times New Roman"/>
          <w:i/>
          <w:iCs/>
          <w:sz w:val="24"/>
          <w:szCs w:val="24"/>
        </w:rPr>
        <w:t xml:space="preserve">thiere </w:t>
      </w:r>
      <w:r>
        <w:rPr>
          <w:rFonts w:eastAsia="Times New Roman" w:cs="Times New Roman" w:ascii="Times New Roman" w:hAnsi="Times New Roman"/>
          <w:sz w:val="24"/>
          <w:szCs w:val="24"/>
        </w:rPr>
        <w:t>- szellem, kísértet.</w:t>
      </w:r>
    </w:p>
    <w:p>
      <w:pPr>
        <w:pStyle w:val="Normal"/>
        <w:shd w:fill="FFFFFF" w:val="clear"/>
        <w:spacing w:before="240" w:after="0"/>
        <w:jc w:val="both"/>
        <w:rPr/>
      </w:pPr>
      <w:r>
        <w:rPr>
          <w:rFonts w:eastAsia="Times New Roman" w:cs="Times New Roman" w:ascii="Times New Roman" w:hAnsi="Times New Roman"/>
          <w:b/>
          <w:bCs/>
          <w:sz w:val="24"/>
          <w:szCs w:val="24"/>
        </w:rPr>
        <w:t xml:space="preserve">Dharkaron, a Bosszúálló </w:t>
      </w:r>
      <w:r>
        <w:rPr>
          <w:rFonts w:eastAsia="Times New Roman" w:cs="Times New Roman" w:ascii="Times New Roman" w:hAnsi="Times New Roman"/>
          <w:i/>
          <w:iCs/>
          <w:sz w:val="24"/>
          <w:szCs w:val="24"/>
        </w:rPr>
        <w:t xml:space="preserve">(darkeron): </w:t>
      </w:r>
      <w:r>
        <w:rPr>
          <w:rFonts w:eastAsia="Times New Roman" w:cs="Times New Roman" w:ascii="Times New Roman" w:hAnsi="Times New Roman"/>
          <w:sz w:val="24"/>
          <w:szCs w:val="24"/>
        </w:rPr>
        <w:t>a legendák szerint Ath bosszúálló angyala. Öt ló húzta szekerével viszi a bűnösöket Sithaerbe. Ath Testvériségének beavatottjai szerint a halandókat átható életenergia a sötétség szálaival összefonódva hozza létre a bűn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har - </w:t>
      </w:r>
      <w:r>
        <w:rPr>
          <w:rFonts w:eastAsia="Times New Roman" w:cs="Times New Roman" w:ascii="Times New Roman" w:hAnsi="Times New Roman"/>
          <w:sz w:val="24"/>
          <w:szCs w:val="24"/>
        </w:rPr>
        <w:t xml:space="preserve">gonosz; </w:t>
      </w:r>
      <w:r>
        <w:rPr>
          <w:rFonts w:eastAsia="Times New Roman" w:cs="Times New Roman" w:ascii="Times New Roman" w:hAnsi="Times New Roman"/>
          <w:i/>
          <w:iCs/>
          <w:sz w:val="24"/>
          <w:szCs w:val="24"/>
        </w:rPr>
        <w:t xml:space="preserve">khiaron - </w:t>
      </w:r>
      <w:r>
        <w:rPr>
          <w:rFonts w:eastAsia="Times New Roman" w:cs="Times New Roman" w:ascii="Times New Roman" w:hAnsi="Times New Roman"/>
          <w:sz w:val="24"/>
          <w:szCs w:val="24"/>
        </w:rPr>
        <w:t>ítélő.</w:t>
      </w:r>
    </w:p>
    <w:p>
      <w:pPr>
        <w:pStyle w:val="Normal"/>
        <w:shd w:fill="FFFFFF" w:val="clear"/>
        <w:spacing w:before="240" w:after="0"/>
        <w:jc w:val="both"/>
        <w:rPr/>
      </w:pPr>
      <w:r>
        <w:rPr>
          <w:rFonts w:eastAsia="Times New Roman" w:cs="Times New Roman" w:ascii="Times New Roman" w:hAnsi="Times New Roman"/>
          <w:b/>
          <w:bCs/>
          <w:sz w:val="24"/>
          <w:szCs w:val="24"/>
        </w:rPr>
        <w:t xml:space="preserve">Dhirken </w:t>
      </w:r>
      <w:r>
        <w:rPr>
          <w:rFonts w:eastAsia="Times New Roman" w:cs="Times New Roman" w:ascii="Times New Roman" w:hAnsi="Times New Roman"/>
          <w:i/>
          <w:iCs/>
          <w:sz w:val="24"/>
          <w:szCs w:val="24"/>
        </w:rPr>
        <w:t xml:space="preserve">(durkin): </w:t>
      </w:r>
      <w:r>
        <w:rPr>
          <w:rFonts w:eastAsia="Times New Roman" w:cs="Times New Roman" w:ascii="Times New Roman" w:hAnsi="Times New Roman"/>
          <w:sz w:val="24"/>
          <w:szCs w:val="24"/>
        </w:rPr>
        <w:t>a hírhedt Fekete Sárkány csempészhajó női kapitánya. Azt beszélik, hogy a brigg parancsnoki posztját fegyverrel vívta ki apja halála utá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ierk - </w:t>
      </w:r>
      <w:r>
        <w:rPr>
          <w:rFonts w:eastAsia="Times New Roman" w:cs="Times New Roman" w:ascii="Times New Roman" w:hAnsi="Times New Roman"/>
          <w:sz w:val="24"/>
          <w:szCs w:val="24"/>
        </w:rPr>
        <w:t xml:space="preserve">kitartó; </w:t>
      </w:r>
      <w:r>
        <w:rPr>
          <w:rFonts w:eastAsia="Times New Roman" w:cs="Times New Roman" w:ascii="Times New Roman" w:hAnsi="Times New Roman"/>
          <w:i/>
          <w:iCs/>
          <w:sz w:val="24"/>
          <w:szCs w:val="24"/>
        </w:rPr>
        <w:t xml:space="preserve">an </w:t>
      </w:r>
      <w:r>
        <w:rPr>
          <w:rFonts w:eastAsia="Times New Roman" w:cs="Times New Roman" w:ascii="Times New Roman" w:hAnsi="Times New Roman"/>
          <w:sz w:val="24"/>
          <w:szCs w:val="24"/>
        </w:rPr>
        <w:t>- egy, valaki.</w:t>
      </w:r>
    </w:p>
    <w:p>
      <w:pPr>
        <w:pStyle w:val="Normal"/>
        <w:shd w:fill="FFFFFF" w:val="clear"/>
        <w:spacing w:before="240" w:after="0"/>
        <w:jc w:val="both"/>
        <w:rPr/>
      </w:pPr>
      <w:r>
        <w:rPr>
          <w:rFonts w:eastAsia="Times New Roman" w:cs="Times New Roman" w:ascii="Times New Roman" w:hAnsi="Times New Roman"/>
          <w:b/>
          <w:bCs/>
          <w:sz w:val="24"/>
          <w:szCs w:val="24"/>
        </w:rPr>
        <w:t>Diega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igen): </w:t>
      </w:r>
      <w:r>
        <w:rPr>
          <w:rFonts w:eastAsia="Times New Roman" w:cs="Times New Roman" w:ascii="Times New Roman" w:hAnsi="Times New Roman"/>
          <w:sz w:val="24"/>
          <w:szCs w:val="24"/>
        </w:rPr>
        <w:t>Etarra helyőrségének vezetője, aki később Lysaer s'Ilessid jóvoltából Avenor hadainak főparancsnoka lesz. A deshanek és Arithon s'Ffalenn ellen indított hadsereg rangidős parancsnoka a Tal Quorin folyónál és Werfok városánál. Talith úrnő báty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iegan - </w:t>
      </w:r>
      <w:r>
        <w:rPr>
          <w:rFonts w:eastAsia="Times New Roman" w:cs="Times New Roman" w:ascii="Times New Roman" w:hAnsi="Times New Roman"/>
          <w:sz w:val="24"/>
          <w:szCs w:val="24"/>
        </w:rPr>
        <w:t>dísz.</w:t>
      </w:r>
    </w:p>
    <w:p>
      <w:pPr>
        <w:pStyle w:val="Normal"/>
        <w:shd w:fill="FFFFFF" w:val="clear"/>
        <w:spacing w:before="240" w:after="0"/>
        <w:jc w:val="both"/>
        <w:rPr/>
      </w:pPr>
      <w:r>
        <w:rPr>
          <w:rFonts w:eastAsia="Times New Roman" w:cs="Times New Roman" w:ascii="Times New Roman" w:hAnsi="Times New Roman"/>
          <w:b/>
          <w:bCs/>
          <w:sz w:val="24"/>
          <w:szCs w:val="24"/>
        </w:rPr>
        <w:t xml:space="preserve">Dier Kenton-völgy </w:t>
      </w:r>
      <w:r>
        <w:rPr>
          <w:rFonts w:eastAsia="Times New Roman" w:cs="Times New Roman" w:ascii="Times New Roman" w:hAnsi="Times New Roman"/>
          <w:i/>
          <w:iCs/>
          <w:sz w:val="24"/>
          <w:szCs w:val="24"/>
        </w:rPr>
        <w:t xml:space="preserve">(diör kentan): </w:t>
      </w:r>
      <w:r>
        <w:rPr>
          <w:rFonts w:eastAsia="Times New Roman" w:cs="Times New Roman" w:ascii="Times New Roman" w:hAnsi="Times New Roman"/>
          <w:sz w:val="24"/>
          <w:szCs w:val="24"/>
        </w:rPr>
        <w:t>völgy Vastmark területén Shand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ien'kendion </w:t>
      </w:r>
      <w:r>
        <w:rPr>
          <w:rFonts w:eastAsia="Times New Roman" w:cs="Times New Roman" w:ascii="Times New Roman" w:hAnsi="Times New Roman"/>
          <w:sz w:val="24"/>
          <w:szCs w:val="24"/>
        </w:rPr>
        <w:t>- hibás ékszer, amely bármelyik pillanatban meghasadhat.</w:t>
      </w:r>
    </w:p>
    <w:p>
      <w:pPr>
        <w:pStyle w:val="Normal"/>
        <w:shd w:fill="FFFFFF" w:val="clear"/>
        <w:spacing w:before="240" w:after="0"/>
        <w:jc w:val="both"/>
        <w:rPr/>
      </w:pPr>
      <w:r>
        <w:rPr>
          <w:rFonts w:eastAsia="Times New Roman" w:cs="Times New Roman" w:ascii="Times New Roman" w:hAnsi="Times New Roman"/>
          <w:b/>
          <w:bCs/>
          <w:sz w:val="24"/>
          <w:szCs w:val="24"/>
        </w:rPr>
        <w:t xml:space="preserve">druaithe </w:t>
      </w:r>
      <w:r>
        <w:rPr>
          <w:rFonts w:eastAsia="Times New Roman" w:cs="Times New Roman" w:ascii="Times New Roman" w:hAnsi="Times New Roman"/>
          <w:i/>
          <w:iCs/>
          <w:sz w:val="24"/>
          <w:szCs w:val="24"/>
        </w:rPr>
        <w:t xml:space="preserve">(drúétdí): </w:t>
      </w:r>
      <w:r>
        <w:rPr>
          <w:rFonts w:eastAsia="Times New Roman" w:cs="Times New Roman" w:ascii="Times New Roman" w:hAnsi="Times New Roman"/>
          <w:sz w:val="24"/>
          <w:szCs w:val="24"/>
        </w:rPr>
        <w:t>a vastmarki törzsek nyelvjárásában egy jelző, amely az ostobaságot hivatott hangsúlyozni.</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ruaithe </w:t>
      </w:r>
      <w:r>
        <w:rPr>
          <w:rFonts w:eastAsia="Times New Roman" w:cs="Times New Roman" w:ascii="Times New Roman" w:hAnsi="Times New Roman"/>
          <w:sz w:val="24"/>
          <w:szCs w:val="24"/>
        </w:rPr>
        <w:t>- idióta.</w:t>
      </w:r>
    </w:p>
    <w:p>
      <w:pPr>
        <w:pStyle w:val="Normal"/>
        <w:shd w:fill="FFFFFF" w:val="clear"/>
        <w:spacing w:before="240" w:after="0"/>
        <w:jc w:val="both"/>
        <w:rPr/>
      </w:pPr>
      <w:r>
        <w:rPr>
          <w:rFonts w:eastAsia="Times New Roman" w:cs="Times New Roman" w:ascii="Times New Roman" w:hAnsi="Times New Roman"/>
          <w:b/>
          <w:bCs/>
          <w:sz w:val="24"/>
          <w:szCs w:val="24"/>
        </w:rPr>
        <w:t xml:space="preserve">Durn </w:t>
      </w:r>
      <w:r>
        <w:rPr>
          <w:rFonts w:eastAsia="Times New Roman" w:cs="Times New Roman" w:ascii="Times New Roman" w:hAnsi="Times New Roman"/>
          <w:i/>
          <w:iCs/>
          <w:sz w:val="24"/>
          <w:szCs w:val="24"/>
        </w:rPr>
        <w:t xml:space="preserve">(dörn): </w:t>
      </w:r>
      <w:r>
        <w:rPr>
          <w:rFonts w:eastAsia="Times New Roman" w:cs="Times New Roman" w:ascii="Times New Roman" w:hAnsi="Times New Roman"/>
          <w:sz w:val="24"/>
          <w:szCs w:val="24"/>
        </w:rPr>
        <w:t>város Orvandir területén, Shand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iern </w:t>
      </w:r>
      <w:r>
        <w:rPr>
          <w:rFonts w:eastAsia="Times New Roman" w:cs="Times New Roman" w:ascii="Times New Roman" w:hAnsi="Times New Roman"/>
          <w:sz w:val="24"/>
          <w:szCs w:val="24"/>
        </w:rPr>
        <w:t>- sík, lapos.</w:t>
      </w:r>
    </w:p>
    <w:p>
      <w:pPr>
        <w:pStyle w:val="Normal"/>
        <w:shd w:fill="FFFFFF" w:val="clear"/>
        <w:spacing w:before="240" w:after="0"/>
        <w:jc w:val="both"/>
        <w:rPr/>
      </w:pPr>
      <w:r>
        <w:rPr>
          <w:rFonts w:eastAsia="Times New Roman" w:cs="Times New Roman" w:ascii="Times New Roman" w:hAnsi="Times New Roman"/>
          <w:b/>
          <w:bCs/>
          <w:sz w:val="24"/>
          <w:szCs w:val="24"/>
        </w:rPr>
        <w:t xml:space="preserve">Dyshent </w:t>
      </w:r>
      <w:r>
        <w:rPr>
          <w:rFonts w:eastAsia="Times New Roman" w:cs="Times New Roman" w:ascii="Times New Roman" w:hAnsi="Times New Roman"/>
          <w:i/>
          <w:iCs/>
          <w:sz w:val="24"/>
          <w:szCs w:val="24"/>
        </w:rPr>
        <w:t xml:space="preserve">(dájsent): </w:t>
      </w:r>
      <w:r>
        <w:rPr>
          <w:rFonts w:eastAsia="Times New Roman" w:cs="Times New Roman" w:ascii="Times New Roman" w:hAnsi="Times New Roman"/>
          <w:sz w:val="24"/>
          <w:szCs w:val="24"/>
        </w:rPr>
        <w:t>város az Instrell-öböl partján, Tysanben. Épületfáiról híres.</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yshient - </w:t>
      </w:r>
      <w:r>
        <w:rPr>
          <w:rFonts w:eastAsia="Times New Roman" w:cs="Times New Roman" w:ascii="Times New Roman" w:hAnsi="Times New Roman"/>
          <w:sz w:val="24"/>
          <w:szCs w:val="24"/>
        </w:rPr>
        <w:t>cédrus.</w:t>
      </w:r>
    </w:p>
    <w:p>
      <w:pPr>
        <w:pStyle w:val="Normal"/>
        <w:shd w:fill="FFFFFF" w:val="clear"/>
        <w:spacing w:before="240" w:after="0"/>
        <w:jc w:val="both"/>
        <w:rPr/>
      </w:pPr>
      <w:r>
        <w:rPr>
          <w:rFonts w:eastAsia="Times New Roman" w:cs="Times New Roman" w:ascii="Times New Roman" w:hAnsi="Times New Roman"/>
          <w:b/>
          <w:bCs/>
          <w:sz w:val="24"/>
          <w:szCs w:val="24"/>
        </w:rPr>
        <w:t xml:space="preserve">Earle </w:t>
      </w:r>
      <w:r>
        <w:rPr>
          <w:rFonts w:eastAsia="Times New Roman" w:cs="Times New Roman" w:ascii="Times New Roman" w:hAnsi="Times New Roman"/>
          <w:i/>
          <w:iCs/>
          <w:sz w:val="24"/>
          <w:szCs w:val="24"/>
        </w:rPr>
        <w:t xml:space="preserve">(örl): </w:t>
      </w:r>
      <w:r>
        <w:rPr>
          <w:rFonts w:eastAsia="Times New Roman" w:cs="Times New Roman" w:ascii="Times New Roman" w:hAnsi="Times New Roman"/>
          <w:sz w:val="24"/>
          <w:szCs w:val="24"/>
        </w:rPr>
        <w:t>másodkori rom, amely egykor paráv erődítmény volt a Nyugat Shandi-félsziget déli csücskében. Itt álltak a Ködszellem hódítását megakadályozó védművek, mielőtt Davien, az Áruló kirobbantotta a lázadás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rli - </w:t>
      </w:r>
      <w:r>
        <w:rPr>
          <w:rFonts w:eastAsia="Times New Roman" w:cs="Times New Roman" w:ascii="Times New Roman" w:hAnsi="Times New Roman"/>
          <w:sz w:val="24"/>
          <w:szCs w:val="24"/>
        </w:rPr>
        <w:t>hosszú fény.</w:t>
      </w:r>
    </w:p>
    <w:p>
      <w:pPr>
        <w:pStyle w:val="Normal"/>
        <w:shd w:fill="FFFFFF" w:val="clear"/>
        <w:spacing w:before="240" w:after="0"/>
        <w:jc w:val="both"/>
        <w:rPr/>
      </w:pPr>
      <w:r>
        <w:rPr>
          <w:rFonts w:eastAsia="Times New Roman" w:cs="Times New Roman" w:ascii="Times New Roman" w:hAnsi="Times New Roman"/>
          <w:b/>
          <w:bCs/>
          <w:sz w:val="24"/>
          <w:szCs w:val="24"/>
        </w:rPr>
        <w:t xml:space="preserve">Elaira </w:t>
      </w:r>
      <w:r>
        <w:rPr>
          <w:rFonts w:eastAsia="Times New Roman" w:cs="Times New Roman" w:ascii="Times New Roman" w:hAnsi="Times New Roman"/>
          <w:i/>
          <w:iCs/>
          <w:sz w:val="24"/>
          <w:szCs w:val="24"/>
        </w:rPr>
        <w:t xml:space="preserve">(íléera): </w:t>
      </w:r>
      <w:r>
        <w:rPr>
          <w:rFonts w:eastAsia="Times New Roman" w:cs="Times New Roman" w:ascii="Times New Roman" w:hAnsi="Times New Roman"/>
          <w:sz w:val="24"/>
          <w:szCs w:val="24"/>
        </w:rPr>
        <w:t>a Koriathain beavatottja, aki árvaként nőtt fel Morvain utcáin. Mágiahasználat miatt elítélik, majd a rend felügyeletére bízzá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e</w:t>
      </w:r>
      <w:r>
        <w:rPr>
          <w:rFonts w:eastAsia="Times New Roman" w:cs="Times New Roman" w:ascii="Times New Roman" w:hAnsi="Times New Roman"/>
          <w:sz w:val="24"/>
          <w:szCs w:val="24"/>
        </w:rPr>
        <w:t xml:space="preserve"> - apró; </w:t>
      </w:r>
      <w:r>
        <w:rPr>
          <w:rFonts w:eastAsia="Times New Roman" w:cs="Times New Roman" w:ascii="Times New Roman" w:hAnsi="Times New Roman"/>
          <w:i/>
          <w:iCs/>
          <w:sz w:val="24"/>
          <w:szCs w:val="24"/>
        </w:rPr>
        <w:t xml:space="preserve">laere </w:t>
      </w:r>
      <w:r>
        <w:rPr>
          <w:rFonts w:eastAsia="Times New Roman" w:cs="Times New Roman" w:ascii="Times New Roman" w:hAnsi="Times New Roman"/>
          <w:sz w:val="24"/>
          <w:szCs w:val="24"/>
        </w:rPr>
        <w:t>- báj.</w:t>
      </w:r>
    </w:p>
    <w:p>
      <w:pPr>
        <w:pStyle w:val="Normal"/>
        <w:shd w:fill="FFFFFF" w:val="clear"/>
        <w:spacing w:before="240" w:after="0"/>
        <w:jc w:val="both"/>
        <w:rPr/>
      </w:pPr>
      <w:r>
        <w:rPr>
          <w:rFonts w:eastAsia="Times New Roman" w:cs="Times New Roman" w:ascii="Times New Roman" w:hAnsi="Times New Roman"/>
          <w:b/>
          <w:bCs/>
          <w:sz w:val="24"/>
          <w:szCs w:val="24"/>
        </w:rPr>
        <w:t xml:space="preserve">Eldir s'Lornmein </w:t>
      </w:r>
      <w:r>
        <w:rPr>
          <w:rFonts w:eastAsia="Times New Roman" w:cs="Times New Roman" w:ascii="Times New Roman" w:hAnsi="Times New Roman"/>
          <w:i/>
          <w:iCs/>
          <w:sz w:val="24"/>
          <w:szCs w:val="24"/>
        </w:rPr>
        <w:t xml:space="preserve">(eldir): </w:t>
      </w:r>
      <w:r>
        <w:rPr>
          <w:rFonts w:eastAsia="Times New Roman" w:cs="Times New Roman" w:ascii="Times New Roman" w:hAnsi="Times New Roman"/>
          <w:sz w:val="24"/>
          <w:szCs w:val="24"/>
        </w:rPr>
        <w:t>Havish hercege, a s'Lornmein ház utolsó élő sarja. Kelmefestőként nevelkedett, majd a Ködszellem legyőzése után a Hetek varázslói kitanították az uralkodás fortélyair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ldir - </w:t>
      </w:r>
      <w:r>
        <w:rPr>
          <w:rFonts w:eastAsia="Times New Roman" w:cs="Times New Roman" w:ascii="Times New Roman" w:hAnsi="Times New Roman"/>
          <w:sz w:val="24"/>
          <w:szCs w:val="24"/>
        </w:rPr>
        <w:t>mérlegel, megfontol.</w:t>
      </w:r>
    </w:p>
    <w:p>
      <w:pPr>
        <w:pStyle w:val="Normal"/>
        <w:shd w:fill="FFFFFF" w:val="clear"/>
        <w:spacing w:before="240" w:after="0"/>
        <w:jc w:val="both"/>
        <w:rPr/>
      </w:pPr>
      <w:r>
        <w:rPr>
          <w:rFonts w:eastAsia="Times New Roman" w:cs="Times New Roman" w:ascii="Times New Roman" w:hAnsi="Times New Roman"/>
          <w:b/>
          <w:bCs/>
          <w:sz w:val="24"/>
          <w:szCs w:val="24"/>
        </w:rPr>
        <w:t xml:space="preserve">Elie </w:t>
      </w:r>
      <w:r>
        <w:rPr>
          <w:rFonts w:eastAsia="Times New Roman" w:cs="Times New Roman" w:ascii="Times New Roman" w:hAnsi="Times New Roman"/>
          <w:i/>
          <w:iCs/>
          <w:sz w:val="24"/>
          <w:szCs w:val="24"/>
        </w:rPr>
        <w:t xml:space="preserve">(eli, elídi): </w:t>
      </w:r>
      <w:r>
        <w:rPr>
          <w:rFonts w:eastAsia="Times New Roman" w:cs="Times New Roman" w:ascii="Times New Roman" w:hAnsi="Times New Roman"/>
          <w:sz w:val="24"/>
          <w:szCs w:val="24"/>
        </w:rPr>
        <w:t>egy frissen házasodott asszony Meriorban. A név hosszú alakja Elidie, amely gyakori lánynév a déli partvidék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ledie </w:t>
      </w:r>
      <w:r>
        <w:rPr>
          <w:rFonts w:eastAsia="Times New Roman" w:cs="Times New Roman" w:ascii="Times New Roman" w:hAnsi="Times New Roman"/>
          <w:sz w:val="24"/>
          <w:szCs w:val="24"/>
        </w:rPr>
        <w:t>- éjjeli énekesmadár.</w:t>
      </w:r>
    </w:p>
    <w:p>
      <w:pPr>
        <w:pStyle w:val="Normal"/>
        <w:shd w:fill="FFFFFF" w:val="clear"/>
        <w:spacing w:before="240" w:after="0"/>
        <w:jc w:val="both"/>
        <w:rPr/>
      </w:pPr>
      <w:r>
        <w:rPr>
          <w:rFonts w:eastAsia="Times New Roman" w:cs="Times New Roman" w:ascii="Times New Roman" w:hAnsi="Times New Roman"/>
          <w:b/>
          <w:bCs/>
          <w:sz w:val="24"/>
          <w:szCs w:val="24"/>
        </w:rPr>
        <w:t xml:space="preserve">Előjel: </w:t>
      </w:r>
      <w:r>
        <w:rPr>
          <w:rFonts w:eastAsia="Times New Roman" w:cs="Times New Roman" w:ascii="Times New Roman" w:hAnsi="Times New Roman"/>
          <w:sz w:val="24"/>
          <w:szCs w:val="24"/>
        </w:rPr>
        <w:t>város Vastmarkban, Shand területén. Valaha Ath Testvériségének egy rendháza állt itt. A harmadkor 5320. esztendejére elhagyatottan állt, és a korianek vették birtokba.</w:t>
      </w:r>
    </w:p>
    <w:p>
      <w:pPr>
        <w:pStyle w:val="Normal"/>
        <w:shd w:fill="FFFFFF" w:val="clear"/>
        <w:spacing w:before="240" w:after="0"/>
        <w:jc w:val="both"/>
        <w:rPr/>
      </w:pPr>
      <w:r>
        <w:rPr>
          <w:rFonts w:eastAsia="Times New Roman" w:cs="Times New Roman" w:ascii="Times New Roman" w:hAnsi="Times New Roman"/>
          <w:b/>
          <w:bCs/>
          <w:sz w:val="24"/>
          <w:szCs w:val="24"/>
        </w:rPr>
        <w:t xml:space="preserve">Elsőkor: </w:t>
      </w:r>
      <w:r>
        <w:rPr>
          <w:rFonts w:eastAsia="Times New Roman" w:cs="Times New Roman" w:ascii="Times New Roman" w:hAnsi="Times New Roman"/>
          <w:sz w:val="24"/>
          <w:szCs w:val="24"/>
        </w:rPr>
        <w:t>a parávok megjelenésének kora, akiket Ath az őssárkányok által tönkretett föld sebeinek begyógyítására küldött.</w:t>
      </w:r>
    </w:p>
    <w:p>
      <w:pPr>
        <w:pStyle w:val="Normal"/>
        <w:shd w:fill="FFFFFF" w:val="clear"/>
        <w:spacing w:before="240" w:after="0"/>
        <w:jc w:val="both"/>
        <w:rPr/>
      </w:pPr>
      <w:r>
        <w:rPr>
          <w:rFonts w:eastAsia="Times New Roman" w:cs="Times New Roman" w:ascii="Times New Roman" w:hAnsi="Times New Roman"/>
          <w:b/>
          <w:bCs/>
          <w:sz w:val="24"/>
          <w:szCs w:val="24"/>
        </w:rPr>
        <w:t>Elshia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elsíen)</w:t>
      </w:r>
      <w:r>
        <w:rPr>
          <w:rFonts w:eastAsia="Times New Roman" w:cs="Times New Roman" w:ascii="Times New Roman" w:hAnsi="Times New Roman"/>
          <w:sz w:val="24"/>
          <w:szCs w:val="24"/>
        </w:rPr>
        <w:t>: napfivér; bárd és hangszerkészítő. Athera mesterbárdjának lyrantja is az ő keze munkáját dicséri.</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alshian </w:t>
      </w:r>
      <w:r>
        <w:rPr>
          <w:rFonts w:eastAsia="Times New Roman" w:cs="Times New Roman" w:ascii="Times New Roman" w:hAnsi="Times New Roman"/>
          <w:sz w:val="24"/>
          <w:szCs w:val="24"/>
        </w:rPr>
        <w:t>- kis csoda, csodálat.</w:t>
      </w:r>
    </w:p>
    <w:p>
      <w:pPr>
        <w:pStyle w:val="Normal"/>
        <w:shd w:fill="FFFFFF" w:val="clear"/>
        <w:spacing w:before="240" w:after="0"/>
        <w:jc w:val="both"/>
        <w:rPr/>
      </w:pPr>
      <w:r>
        <w:rPr>
          <w:rFonts w:eastAsia="Times New Roman" w:cs="Times New Roman" w:ascii="Times New Roman" w:hAnsi="Times New Roman"/>
          <w:b/>
          <w:bCs/>
          <w:sz w:val="24"/>
          <w:szCs w:val="24"/>
        </w:rPr>
        <w:t xml:space="preserve">Elssine </w:t>
      </w:r>
      <w:r>
        <w:rPr>
          <w:rFonts w:eastAsia="Times New Roman" w:cs="Times New Roman" w:ascii="Times New Roman" w:hAnsi="Times New Roman"/>
          <w:i/>
          <w:iCs/>
          <w:sz w:val="24"/>
          <w:szCs w:val="24"/>
        </w:rPr>
        <w:t xml:space="preserve">(elszín): </w:t>
      </w:r>
      <w:r>
        <w:rPr>
          <w:rFonts w:eastAsia="Times New Roman" w:cs="Times New Roman" w:ascii="Times New Roman" w:hAnsi="Times New Roman"/>
          <w:sz w:val="24"/>
          <w:szCs w:val="24"/>
        </w:rPr>
        <w:t>város Alland tengerpartján, Shandben. Kőbányáiról híres, amelyek kitermelt anyagát hajók tőkesúlyához használjá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lssien </w:t>
      </w:r>
      <w:r>
        <w:rPr>
          <w:rFonts w:eastAsia="Times New Roman" w:cs="Times New Roman" w:ascii="Times New Roman" w:hAnsi="Times New Roman"/>
          <w:sz w:val="24"/>
          <w:szCs w:val="24"/>
        </w:rPr>
        <w:t>- apró bánya, üreg.</w:t>
      </w:r>
    </w:p>
    <w:p>
      <w:pPr>
        <w:pStyle w:val="Normal"/>
        <w:shd w:fill="FFFFFF" w:val="clear"/>
        <w:spacing w:before="240" w:after="0"/>
        <w:jc w:val="both"/>
        <w:rPr/>
      </w:pPr>
      <w:r>
        <w:rPr>
          <w:rFonts w:eastAsia="Times New Roman" w:cs="Times New Roman" w:ascii="Times New Roman" w:hAnsi="Times New Roman"/>
          <w:b/>
          <w:bCs/>
          <w:sz w:val="24"/>
          <w:szCs w:val="24"/>
        </w:rPr>
        <w:t xml:space="preserve">Eltair-öböl </w:t>
      </w:r>
      <w:r>
        <w:rPr>
          <w:rFonts w:eastAsia="Times New Roman" w:cs="Times New Roman" w:ascii="Times New Roman" w:hAnsi="Times New Roman"/>
          <w:i/>
          <w:iCs/>
          <w:sz w:val="24"/>
          <w:szCs w:val="24"/>
        </w:rPr>
        <w:t>(eltéer)</w:t>
      </w:r>
      <w:r>
        <w:rPr>
          <w:rFonts w:eastAsia="Times New Roman" w:cs="Times New Roman" w:ascii="Times New Roman" w:hAnsi="Times New Roman"/>
          <w:sz w:val="24"/>
          <w:szCs w:val="24"/>
        </w:rPr>
        <w:t>: a Cildein-óceán partján fekvő öböl Rathain keleti partjainál, ahová a Severnir-folyót terelték a Ködszellem hódítása utá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l'tieri </w:t>
      </w:r>
      <w:r>
        <w:rPr>
          <w:rFonts w:eastAsia="Times New Roman" w:cs="Times New Roman" w:ascii="Times New Roman" w:hAnsi="Times New Roman"/>
          <w:sz w:val="24"/>
          <w:szCs w:val="24"/>
        </w:rPr>
        <w:t>- fémbői készült (a víz színére utalva).</w:t>
      </w:r>
    </w:p>
    <w:p>
      <w:pPr>
        <w:pStyle w:val="Normal"/>
        <w:shd w:fill="FFFFFF" w:val="clear"/>
        <w:spacing w:before="240" w:after="0"/>
        <w:jc w:val="both"/>
        <w:rPr/>
      </w:pPr>
      <w:r>
        <w:rPr>
          <w:rFonts w:eastAsia="Times New Roman" w:cs="Times New Roman" w:ascii="Times New Roman" w:hAnsi="Times New Roman"/>
          <w:b/>
          <w:bCs/>
          <w:sz w:val="24"/>
          <w:szCs w:val="24"/>
        </w:rPr>
        <w:t xml:space="preserve">Erdane </w:t>
      </w:r>
      <w:r>
        <w:rPr>
          <w:rFonts w:eastAsia="Times New Roman" w:cs="Times New Roman" w:ascii="Times New Roman" w:hAnsi="Times New Roman"/>
          <w:i/>
          <w:iCs/>
          <w:sz w:val="24"/>
          <w:szCs w:val="24"/>
        </w:rPr>
        <w:t xml:space="preserve">(erdéna): </w:t>
      </w:r>
      <w:r>
        <w:rPr>
          <w:rFonts w:eastAsia="Times New Roman" w:cs="Times New Roman" w:ascii="Times New Roman" w:hAnsi="Times New Roman"/>
          <w:sz w:val="24"/>
          <w:szCs w:val="24"/>
        </w:rPr>
        <w:t>ősi paráv város, később emberek lakják. Camris grófjának székhelye egészen a lázadás kitöréséig és Desh-thiere hódításáig.</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r'deinia </w:t>
      </w:r>
      <w:r>
        <w:rPr>
          <w:rFonts w:eastAsia="Times New Roman" w:cs="Times New Roman" w:ascii="Times New Roman" w:hAnsi="Times New Roman"/>
          <w:sz w:val="24"/>
          <w:szCs w:val="24"/>
        </w:rPr>
        <w:t>- hosszú falak.</w:t>
      </w:r>
    </w:p>
    <w:p>
      <w:pPr>
        <w:pStyle w:val="Normal"/>
        <w:shd w:fill="FFFFFF" w:val="clear"/>
        <w:spacing w:before="240" w:after="0"/>
        <w:jc w:val="both"/>
        <w:rPr/>
      </w:pPr>
      <w:r>
        <w:rPr>
          <w:rFonts w:eastAsia="Times New Roman" w:cs="Times New Roman" w:ascii="Times New Roman" w:hAnsi="Times New Roman"/>
          <w:b/>
          <w:bCs/>
          <w:sz w:val="24"/>
          <w:szCs w:val="24"/>
        </w:rPr>
        <w:t xml:space="preserve">Erlien s'Taleyn </w:t>
      </w:r>
      <w:r>
        <w:rPr>
          <w:rFonts w:eastAsia="Times New Roman" w:cs="Times New Roman" w:ascii="Times New Roman" w:hAnsi="Times New Roman"/>
          <w:i/>
          <w:iCs/>
          <w:sz w:val="24"/>
          <w:szCs w:val="24"/>
        </w:rPr>
        <w:t xml:space="preserve">(örlien sztóléjen): </w:t>
      </w:r>
      <w:r>
        <w:rPr>
          <w:rFonts w:eastAsia="Times New Roman" w:cs="Times New Roman" w:ascii="Times New Roman" w:hAnsi="Times New Roman"/>
          <w:sz w:val="24"/>
          <w:szCs w:val="24"/>
        </w:rPr>
        <w:t>Alland őrgrófja, Shand caithdeinje, a Selk-erdő barbár törzseinek főnök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ierlyan </w:t>
      </w:r>
      <w:r>
        <w:rPr>
          <w:rFonts w:eastAsia="Times New Roman" w:cs="Times New Roman" w:ascii="Times New Roman" w:hAnsi="Times New Roman"/>
          <w:sz w:val="24"/>
          <w:szCs w:val="24"/>
        </w:rPr>
        <w:t xml:space="preserve">- szül; </w:t>
      </w:r>
      <w:r>
        <w:rPr>
          <w:rFonts w:eastAsia="Times New Roman" w:cs="Times New Roman" w:ascii="Times New Roman" w:hAnsi="Times New Roman"/>
          <w:i/>
          <w:iCs/>
          <w:sz w:val="24"/>
          <w:szCs w:val="24"/>
        </w:rPr>
        <w:t xml:space="preserve">tal - </w:t>
      </w:r>
      <w:r>
        <w:rPr>
          <w:rFonts w:eastAsia="Times New Roman" w:cs="Times New Roman" w:ascii="Times New Roman" w:hAnsi="Times New Roman"/>
          <w:sz w:val="24"/>
          <w:szCs w:val="24"/>
        </w:rPr>
        <w:t xml:space="preserve">ág; </w:t>
      </w:r>
      <w:r>
        <w:rPr>
          <w:rFonts w:eastAsia="Times New Roman" w:cs="Times New Roman" w:ascii="Times New Roman" w:hAnsi="Times New Roman"/>
          <w:i/>
          <w:iCs/>
          <w:sz w:val="24"/>
          <w:szCs w:val="24"/>
        </w:rPr>
        <w:t xml:space="preserve">an </w:t>
      </w:r>
      <w:r>
        <w:rPr>
          <w:rFonts w:eastAsia="Times New Roman" w:cs="Times New Roman" w:ascii="Times New Roman" w:hAnsi="Times New Roman"/>
          <w:sz w:val="24"/>
          <w:szCs w:val="24"/>
        </w:rPr>
        <w:t>- egy.</w:t>
      </w:r>
    </w:p>
    <w:p>
      <w:pPr>
        <w:pStyle w:val="Normal"/>
        <w:shd w:fill="FFFFFF" w:val="clear"/>
        <w:spacing w:before="240" w:after="0"/>
        <w:jc w:val="both"/>
        <w:rPr/>
      </w:pPr>
      <w:r>
        <w:rPr>
          <w:rFonts w:eastAsia="Times New Roman" w:cs="Times New Roman" w:ascii="Times New Roman" w:hAnsi="Times New Roman"/>
          <w:b/>
          <w:bCs/>
          <w:sz w:val="24"/>
          <w:szCs w:val="24"/>
        </w:rPr>
        <w:t xml:space="preserve">Északi-szoros: </w:t>
      </w:r>
      <w:r>
        <w:rPr>
          <w:rFonts w:eastAsia="Times New Roman" w:cs="Times New Roman" w:ascii="Times New Roman" w:hAnsi="Times New Roman"/>
          <w:sz w:val="24"/>
          <w:szCs w:val="24"/>
        </w:rPr>
        <w:t>Tysan északi része és a Trow-szigetek közötti tengerszoros.</w:t>
      </w:r>
    </w:p>
    <w:p>
      <w:pPr>
        <w:pStyle w:val="Normal"/>
        <w:shd w:fill="FFFFFF" w:val="clear"/>
        <w:spacing w:before="240" w:after="0"/>
        <w:jc w:val="both"/>
        <w:rPr/>
      </w:pPr>
      <w:r>
        <w:rPr>
          <w:rFonts w:eastAsia="Times New Roman" w:cs="Times New Roman" w:ascii="Times New Roman" w:hAnsi="Times New Roman"/>
          <w:b/>
          <w:bCs/>
          <w:sz w:val="24"/>
          <w:szCs w:val="24"/>
        </w:rPr>
        <w:t xml:space="preserve">Észak Stor </w:t>
      </w:r>
      <w:r>
        <w:rPr>
          <w:rFonts w:eastAsia="Times New Roman" w:cs="Times New Roman" w:ascii="Times New Roman" w:hAnsi="Times New Roman"/>
          <w:i/>
          <w:iCs/>
          <w:sz w:val="24"/>
          <w:szCs w:val="24"/>
        </w:rPr>
        <w:t xml:space="preserve">(sztór): </w:t>
      </w:r>
      <w:r>
        <w:rPr>
          <w:rFonts w:eastAsia="Times New Roman" w:cs="Times New Roman" w:ascii="Times New Roman" w:hAnsi="Times New Roman"/>
          <w:sz w:val="24"/>
          <w:szCs w:val="24"/>
        </w:rPr>
        <w:t>város a Kelet Halla-í félsziget északi fokán Melhalla-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tor - </w:t>
      </w:r>
      <w:r>
        <w:rPr>
          <w:rFonts w:eastAsia="Times New Roman" w:cs="Times New Roman" w:ascii="Times New Roman" w:hAnsi="Times New Roman"/>
          <w:sz w:val="24"/>
          <w:szCs w:val="24"/>
        </w:rPr>
        <w:t>csúcs, tető.</w:t>
      </w:r>
    </w:p>
    <w:p>
      <w:pPr>
        <w:pStyle w:val="Normal"/>
        <w:shd w:fill="FFFFFF" w:val="clear"/>
        <w:spacing w:before="240" w:after="0"/>
        <w:jc w:val="both"/>
        <w:rPr/>
      </w:pPr>
      <w:r>
        <w:rPr>
          <w:rFonts w:eastAsia="Times New Roman" w:cs="Times New Roman" w:ascii="Times New Roman" w:hAnsi="Times New Roman"/>
          <w:b/>
          <w:bCs/>
          <w:sz w:val="24"/>
          <w:szCs w:val="24"/>
        </w:rPr>
        <w:t xml:space="preserve">Etarra </w:t>
      </w:r>
      <w:r>
        <w:rPr>
          <w:rFonts w:eastAsia="Times New Roman" w:cs="Times New Roman" w:ascii="Times New Roman" w:hAnsi="Times New Roman"/>
          <w:i/>
          <w:iCs/>
          <w:sz w:val="24"/>
          <w:szCs w:val="24"/>
        </w:rPr>
        <w:t xml:space="preserve">(ítera): </w:t>
      </w:r>
      <w:r>
        <w:rPr>
          <w:rFonts w:eastAsia="Times New Roman" w:cs="Times New Roman" w:ascii="Times New Roman" w:hAnsi="Times New Roman"/>
          <w:sz w:val="24"/>
          <w:szCs w:val="24"/>
        </w:rPr>
        <w:t>kereskedőváros a Mathorn-szorosban. Az Ithamont és a nagykirályokat elpusztító lázadás után építették. A korrupció és cselszövések fertője, észak politikai központ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 </w:t>
      </w:r>
      <w:r>
        <w:rPr>
          <w:rFonts w:eastAsia="Times New Roman" w:cs="Times New Roman" w:ascii="Times New Roman" w:hAnsi="Times New Roman"/>
          <w:sz w:val="24"/>
          <w:szCs w:val="24"/>
        </w:rPr>
        <w:t xml:space="preserve">- apró, </w:t>
      </w:r>
      <w:r>
        <w:rPr>
          <w:rFonts w:eastAsia="Times New Roman" w:cs="Times New Roman" w:ascii="Times New Roman" w:hAnsi="Times New Roman"/>
          <w:i/>
          <w:iCs/>
          <w:sz w:val="24"/>
          <w:szCs w:val="24"/>
        </w:rPr>
        <w:t xml:space="preserve">taria </w:t>
      </w:r>
      <w:r>
        <w:rPr>
          <w:rFonts w:eastAsia="Times New Roman" w:cs="Times New Roman" w:ascii="Times New Roman" w:hAnsi="Times New Roman"/>
          <w:sz w:val="24"/>
          <w:szCs w:val="24"/>
        </w:rPr>
        <w:t>- csomó.</w:t>
      </w:r>
    </w:p>
    <w:p>
      <w:pPr>
        <w:pStyle w:val="Normal"/>
        <w:shd w:fill="FFFFFF" w:val="clear"/>
        <w:spacing w:before="240" w:after="0"/>
        <w:jc w:val="both"/>
        <w:rPr/>
      </w:pPr>
      <w:r>
        <w:rPr>
          <w:rFonts w:eastAsia="Times New Roman" w:cs="Times New Roman" w:ascii="Times New Roman" w:hAnsi="Times New Roman"/>
          <w:b/>
          <w:bCs/>
          <w:sz w:val="24"/>
          <w:szCs w:val="24"/>
        </w:rPr>
        <w:t xml:space="preserve">Falgaire </w:t>
      </w:r>
      <w:r>
        <w:rPr>
          <w:rFonts w:eastAsia="Times New Roman" w:cs="Times New Roman" w:ascii="Times New Roman" w:hAnsi="Times New Roman"/>
          <w:i/>
          <w:iCs/>
          <w:sz w:val="24"/>
          <w:szCs w:val="24"/>
        </w:rPr>
        <w:t xml:space="preserve">(fólger): </w:t>
      </w:r>
      <w:r>
        <w:rPr>
          <w:rFonts w:eastAsia="Times New Roman" w:cs="Times New Roman" w:ascii="Times New Roman" w:hAnsi="Times New Roman"/>
          <w:sz w:val="24"/>
          <w:szCs w:val="24"/>
        </w:rPr>
        <w:t>tengerparti város az Instreli-öböl partján, Rathainben. Az itt készült kristályok és üvegek messze földön hírese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al'mier - </w:t>
      </w:r>
      <w:r>
        <w:rPr>
          <w:rFonts w:eastAsia="Times New Roman" w:cs="Times New Roman" w:ascii="Times New Roman" w:hAnsi="Times New Roman"/>
          <w:sz w:val="24"/>
          <w:szCs w:val="24"/>
        </w:rPr>
        <w:t>csillog, szikrázik.</w:t>
      </w:r>
    </w:p>
    <w:p>
      <w:pPr>
        <w:pStyle w:val="Normal"/>
        <w:shd w:fill="FFFFFF" w:val="clear"/>
        <w:spacing w:before="240" w:after="0"/>
        <w:jc w:val="both"/>
        <w:rPr/>
      </w:pPr>
      <w:r>
        <w:rPr>
          <w:rFonts w:eastAsia="Times New Roman" w:cs="Times New Roman" w:ascii="Times New Roman" w:hAnsi="Times New Roman"/>
          <w:b/>
          <w:bCs/>
          <w:sz w:val="24"/>
          <w:szCs w:val="24"/>
        </w:rPr>
        <w:t>Fallowmer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felómír); </w:t>
      </w:r>
      <w:r>
        <w:rPr>
          <w:rFonts w:eastAsia="Times New Roman" w:cs="Times New Roman" w:ascii="Times New Roman" w:hAnsi="Times New Roman"/>
          <w:sz w:val="24"/>
          <w:szCs w:val="24"/>
        </w:rPr>
        <w:t>Rathain északkeleti hercegség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al-ei-mere - </w:t>
      </w:r>
      <w:r>
        <w:rPr>
          <w:rFonts w:eastAsia="Times New Roman" w:cs="Times New Roman" w:ascii="Times New Roman" w:hAnsi="Times New Roman"/>
          <w:sz w:val="24"/>
          <w:szCs w:val="24"/>
        </w:rPr>
        <w:t>a tökéletes fák otthona.</w:t>
      </w:r>
    </w:p>
    <w:p>
      <w:pPr>
        <w:pStyle w:val="Normal"/>
        <w:shd w:fill="FFFFFF" w:val="clear"/>
        <w:spacing w:before="240" w:after="0"/>
        <w:jc w:val="both"/>
        <w:rPr/>
      </w:pPr>
      <w:r>
        <w:rPr>
          <w:rFonts w:eastAsia="Times New Roman" w:cs="Times New Roman" w:ascii="Times New Roman" w:hAnsi="Times New Roman"/>
          <w:b/>
          <w:bCs/>
          <w:sz w:val="24"/>
          <w:szCs w:val="24"/>
        </w:rPr>
        <w:t>Farl-sziklák</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farl): </w:t>
      </w:r>
      <w:r>
        <w:rPr>
          <w:rFonts w:eastAsia="Times New Roman" w:cs="Times New Roman" w:ascii="Times New Roman" w:hAnsi="Times New Roman"/>
          <w:sz w:val="24"/>
          <w:szCs w:val="24"/>
        </w:rPr>
        <w:t>monolitok Daon Ramon pusztáin, Rathainben. Vörösszakállú Jieret és Caolle gyakran találkoztak itt. Valaha az építmény a parávok napéjegyenlőségkor és napfordulón lejtett tánca közben felszabadult mágikus energiát hivatott elvezetni.</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fael </w:t>
      </w:r>
      <w:r>
        <w:rPr>
          <w:rFonts w:eastAsia="Times New Roman" w:cs="Times New Roman" w:ascii="Times New Roman" w:hAnsi="Times New Roman"/>
          <w:sz w:val="24"/>
          <w:szCs w:val="24"/>
        </w:rPr>
        <w:t>- sötét.</w:t>
      </w:r>
    </w:p>
    <w:p>
      <w:pPr>
        <w:pStyle w:val="Normal"/>
        <w:shd w:fill="FFFFFF" w:val="clear"/>
        <w:spacing w:before="240" w:after="0"/>
        <w:jc w:val="both"/>
        <w:rPr/>
      </w:pPr>
      <w:r>
        <w:rPr>
          <w:rFonts w:eastAsia="Times New Roman" w:cs="Times New Roman" w:ascii="Times New Roman" w:hAnsi="Times New Roman"/>
          <w:b/>
          <w:bCs/>
          <w:sz w:val="24"/>
          <w:szCs w:val="24"/>
        </w:rPr>
        <w:t xml:space="preserve">Farsee </w:t>
      </w:r>
      <w:r>
        <w:rPr>
          <w:rFonts w:eastAsia="Times New Roman" w:cs="Times New Roman" w:ascii="Times New Roman" w:hAnsi="Times New Roman"/>
          <w:i/>
          <w:iCs/>
          <w:sz w:val="24"/>
          <w:szCs w:val="24"/>
        </w:rPr>
        <w:t xml:space="preserve">(farszí): </w:t>
      </w:r>
      <w:r>
        <w:rPr>
          <w:rFonts w:eastAsia="Times New Roman" w:cs="Times New Roman" w:ascii="Times New Roman" w:hAnsi="Times New Roman"/>
          <w:sz w:val="24"/>
          <w:szCs w:val="24"/>
        </w:rPr>
        <w:t>tengerparti kikötő az Ettair-öbölben, Melhalla-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aersi - </w:t>
      </w:r>
      <w:r>
        <w:rPr>
          <w:rFonts w:eastAsia="Times New Roman" w:cs="Times New Roman" w:ascii="Times New Roman" w:hAnsi="Times New Roman"/>
          <w:sz w:val="24"/>
          <w:szCs w:val="24"/>
        </w:rPr>
        <w:t>védett, takart.</w:t>
      </w:r>
    </w:p>
    <w:p>
      <w:pPr>
        <w:pStyle w:val="Normal"/>
        <w:shd w:fill="FFFFFF" w:val="clear"/>
        <w:spacing w:before="240" w:after="0"/>
        <w:jc w:val="both"/>
        <w:rPr/>
      </w:pPr>
      <w:r>
        <w:rPr>
          <w:rFonts w:eastAsia="Times New Roman" w:cs="Times New Roman" w:ascii="Times New Roman" w:hAnsi="Times New Roman"/>
          <w:b/>
          <w:bCs/>
          <w:sz w:val="24"/>
          <w:szCs w:val="24"/>
        </w:rPr>
        <w:t xml:space="preserve">Fehérvára: </w:t>
      </w:r>
      <w:r>
        <w:rPr>
          <w:rFonts w:eastAsia="Times New Roman" w:cs="Times New Roman" w:ascii="Times New Roman" w:hAnsi="Times New Roman"/>
          <w:sz w:val="24"/>
          <w:szCs w:val="24"/>
        </w:rPr>
        <w:t>város az Eltair-öböl partján Melhalla-ben. A Koriathain Elöljárók Tanácsa mentette meg egyszer az árhullámtól.</w:t>
      </w:r>
    </w:p>
    <w:p>
      <w:pPr>
        <w:pStyle w:val="Normal"/>
        <w:shd w:fill="FFFFFF" w:val="clear"/>
        <w:spacing w:before="240" w:after="0"/>
        <w:jc w:val="both"/>
        <w:rPr/>
      </w:pPr>
      <w:r>
        <w:rPr>
          <w:rFonts w:eastAsia="Times New Roman" w:cs="Times New Roman" w:ascii="Times New Roman" w:hAnsi="Times New Roman"/>
          <w:b/>
          <w:bCs/>
          <w:sz w:val="24"/>
          <w:szCs w:val="24"/>
        </w:rPr>
        <w:t xml:space="preserve">Fekete Rózsa Prófécia: </w:t>
      </w:r>
      <w:r>
        <w:rPr>
          <w:rFonts w:eastAsia="Times New Roman" w:cs="Times New Roman" w:ascii="Times New Roman" w:hAnsi="Times New Roman"/>
          <w:sz w:val="24"/>
          <w:szCs w:val="24"/>
        </w:rPr>
        <w:t>Dakar, a Részeges Próféta jóslata, amely a Harmadkor 5637. esztendejében született az Althain Toronyban. Davien, az Áruló bűnbánatát és a Hetek Szövetségének kiegészülését jósolja meg, amennyiben Arithon s'Ffalenn elfoglalja Rathain trónját.</w:t>
      </w:r>
    </w:p>
    <w:p>
      <w:pPr>
        <w:pStyle w:val="Normal"/>
        <w:shd w:fill="FFFFFF" w:val="clear"/>
        <w:spacing w:before="240" w:after="0"/>
        <w:jc w:val="both"/>
        <w:rPr/>
      </w:pPr>
      <w:r>
        <w:rPr>
          <w:rFonts w:eastAsia="Times New Roman" w:cs="Times New Roman" w:ascii="Times New Roman" w:hAnsi="Times New Roman"/>
          <w:b/>
          <w:bCs/>
          <w:sz w:val="24"/>
          <w:szCs w:val="24"/>
        </w:rPr>
        <w:t xml:space="preserve">Fekete Sárkány: </w:t>
      </w:r>
      <w:r>
        <w:rPr>
          <w:rFonts w:eastAsia="Times New Roman" w:cs="Times New Roman" w:ascii="Times New Roman" w:hAnsi="Times New Roman"/>
          <w:sz w:val="24"/>
          <w:szCs w:val="24"/>
        </w:rPr>
        <w:t>hírhedt kétárbocos, amelyen gyakran csempészárut szállítanak. Női kapitánya van: Dhirken.</w:t>
      </w:r>
    </w:p>
    <w:p>
      <w:pPr>
        <w:pStyle w:val="Normal"/>
        <w:shd w:fill="FFFFFF" w:val="clear"/>
        <w:spacing w:before="240" w:after="0"/>
        <w:jc w:val="both"/>
        <w:rPr/>
      </w:pPr>
      <w:r>
        <w:rPr>
          <w:rFonts w:eastAsia="Times New Roman" w:cs="Times New Roman" w:ascii="Times New Roman" w:hAnsi="Times New Roman"/>
          <w:b/>
          <w:bCs/>
          <w:sz w:val="24"/>
          <w:szCs w:val="24"/>
        </w:rPr>
        <w:t xml:space="preserve">Félhold-sziget: </w:t>
      </w:r>
      <w:r>
        <w:rPr>
          <w:rFonts w:eastAsia="Times New Roman" w:cs="Times New Roman" w:ascii="Times New Roman" w:hAnsi="Times New Roman"/>
          <w:sz w:val="24"/>
          <w:szCs w:val="24"/>
        </w:rPr>
        <w:t>nagy kiterjedésű sziget a Minderl-öböl keleti részén, Rathainben.</w:t>
      </w:r>
    </w:p>
    <w:p>
      <w:pPr>
        <w:pStyle w:val="Normal"/>
        <w:shd w:fill="FFFFFF" w:val="clear"/>
        <w:spacing w:before="240" w:after="0"/>
        <w:jc w:val="both"/>
        <w:rPr/>
      </w:pPr>
      <w:r>
        <w:rPr>
          <w:rFonts w:eastAsia="Times New Roman" w:cs="Times New Roman" w:ascii="Times New Roman" w:hAnsi="Times New Roman"/>
          <w:b/>
          <w:bCs/>
          <w:sz w:val="24"/>
          <w:szCs w:val="24"/>
        </w:rPr>
        <w:t xml:space="preserve">Feylind </w:t>
      </w:r>
      <w:r>
        <w:rPr>
          <w:rFonts w:eastAsia="Times New Roman" w:cs="Times New Roman" w:ascii="Times New Roman" w:hAnsi="Times New Roman"/>
          <w:i/>
          <w:iCs/>
          <w:sz w:val="24"/>
          <w:szCs w:val="24"/>
        </w:rPr>
        <w:t xml:space="preserve">(féjlind): </w:t>
      </w:r>
      <w:r>
        <w:rPr>
          <w:rFonts w:eastAsia="Times New Roman" w:cs="Times New Roman" w:ascii="Times New Roman" w:hAnsi="Times New Roman"/>
          <w:sz w:val="24"/>
          <w:szCs w:val="24"/>
        </w:rPr>
        <w:t>Jinesse lánya, Fiark ikertestvére. Meriorban é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aelind'an - </w:t>
      </w:r>
      <w:r>
        <w:rPr>
          <w:rFonts w:eastAsia="Times New Roman" w:cs="Times New Roman" w:ascii="Times New Roman" w:hAnsi="Times New Roman"/>
          <w:sz w:val="24"/>
          <w:szCs w:val="24"/>
        </w:rPr>
        <w:t>hangoskodó.</w:t>
      </w:r>
    </w:p>
    <w:p>
      <w:pPr>
        <w:pStyle w:val="Normal"/>
        <w:shd w:fill="FFFFFF" w:val="clear"/>
        <w:spacing w:before="240" w:after="0"/>
        <w:jc w:val="both"/>
        <w:rPr/>
      </w:pPr>
      <w:r>
        <w:rPr>
          <w:rFonts w:eastAsia="Times New Roman" w:cs="Times New Roman" w:ascii="Times New Roman" w:hAnsi="Times New Roman"/>
          <w:b/>
          <w:bCs/>
          <w:sz w:val="24"/>
          <w:szCs w:val="24"/>
        </w:rPr>
        <w:t xml:space="preserve">Fiark </w:t>
      </w:r>
      <w:r>
        <w:rPr>
          <w:rFonts w:eastAsia="Times New Roman" w:cs="Times New Roman" w:ascii="Times New Roman" w:hAnsi="Times New Roman"/>
          <w:i/>
          <w:iCs/>
          <w:sz w:val="24"/>
          <w:szCs w:val="24"/>
        </w:rPr>
        <w:t xml:space="preserve">(fíerk): </w:t>
      </w:r>
      <w:r>
        <w:rPr>
          <w:rFonts w:eastAsia="Times New Roman" w:cs="Times New Roman" w:ascii="Times New Roman" w:hAnsi="Times New Roman"/>
          <w:sz w:val="24"/>
          <w:szCs w:val="24"/>
        </w:rPr>
        <w:t>Jinesse fia, Feylind ikertestvére. Meriorban é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yerk - </w:t>
      </w:r>
      <w:r>
        <w:rPr>
          <w:rFonts w:eastAsia="Times New Roman" w:cs="Times New Roman" w:ascii="Times New Roman" w:hAnsi="Times New Roman"/>
          <w:sz w:val="24"/>
          <w:szCs w:val="24"/>
        </w:rPr>
        <w:t>dobál.</w:t>
      </w:r>
    </w:p>
    <w:p>
      <w:pPr>
        <w:pStyle w:val="Normal"/>
        <w:shd w:fill="FFFFFF" w:val="clear"/>
        <w:spacing w:before="240" w:after="0"/>
        <w:jc w:val="both"/>
        <w:rPr/>
      </w:pPr>
      <w:r>
        <w:rPr>
          <w:rFonts w:eastAsia="Times New Roman" w:cs="Times New Roman" w:ascii="Times New Roman" w:hAnsi="Times New Roman"/>
          <w:b/>
          <w:bCs/>
          <w:sz w:val="24"/>
          <w:szCs w:val="24"/>
        </w:rPr>
        <w:t xml:space="preserve">Fogadó Az Álmos Macskához: </w:t>
      </w:r>
      <w:r>
        <w:rPr>
          <w:rFonts w:eastAsia="Times New Roman" w:cs="Times New Roman" w:ascii="Times New Roman" w:hAnsi="Times New Roman"/>
          <w:sz w:val="24"/>
          <w:szCs w:val="24"/>
        </w:rPr>
        <w:t>tengerészek által kedvelt lebuj Hajórévben, Melhalla területén.</w:t>
      </w:r>
    </w:p>
    <w:p>
      <w:pPr>
        <w:pStyle w:val="Normal"/>
        <w:shd w:fill="FFFFFF" w:val="clear"/>
        <w:spacing w:before="240" w:after="0"/>
        <w:jc w:val="both"/>
        <w:rPr/>
      </w:pPr>
      <w:r>
        <w:rPr>
          <w:rFonts w:eastAsia="Times New Roman" w:cs="Times New Roman" w:ascii="Times New Roman" w:hAnsi="Times New Roman"/>
          <w:b/>
          <w:bCs/>
          <w:sz w:val="24"/>
          <w:szCs w:val="24"/>
        </w:rPr>
        <w:t xml:space="preserve">Folyómellék: </w:t>
      </w:r>
      <w:r>
        <w:rPr>
          <w:rFonts w:eastAsia="Times New Roman" w:cs="Times New Roman" w:ascii="Times New Roman" w:hAnsi="Times New Roman"/>
          <w:sz w:val="24"/>
          <w:szCs w:val="24"/>
        </w:rPr>
        <w:t>város Lithmere-ben, Havish területén.</w:t>
      </w:r>
    </w:p>
    <w:p>
      <w:pPr>
        <w:pStyle w:val="Normal"/>
        <w:shd w:fill="FFFFFF" w:val="clear"/>
        <w:spacing w:before="240" w:after="0"/>
        <w:jc w:val="both"/>
        <w:rPr/>
      </w:pPr>
      <w:r>
        <w:rPr>
          <w:rFonts w:eastAsia="Times New Roman" w:cs="Times New Roman" w:ascii="Times New Roman" w:hAnsi="Times New Roman"/>
          <w:b/>
          <w:bCs/>
          <w:sz w:val="24"/>
          <w:szCs w:val="24"/>
        </w:rPr>
        <w:t xml:space="preserve">Főegyensúly Törvénye: </w:t>
      </w:r>
      <w:r>
        <w:rPr>
          <w:rFonts w:eastAsia="Times New Roman" w:cs="Times New Roman" w:ascii="Times New Roman" w:hAnsi="Times New Roman"/>
          <w:sz w:val="24"/>
          <w:szCs w:val="24"/>
        </w:rPr>
        <w:t>a Hetek mágiájának alaptétele, amelyet a parávok fektettek le. A legfontosabb dogma azt mondja ki, hogy a természet erejét nem lehet az energia beleegyezése nélkül felhasználni, vagy más élőlény akarata ellen fordítani.</w:t>
      </w:r>
    </w:p>
    <w:p>
      <w:pPr>
        <w:pStyle w:val="Normal"/>
        <w:shd w:fill="FFFFFF" w:val="clear"/>
        <w:spacing w:before="240" w:after="0"/>
        <w:jc w:val="both"/>
        <w:rPr/>
      </w:pPr>
      <w:r>
        <w:rPr>
          <w:rFonts w:eastAsia="Times New Roman" w:cs="Times New Roman" w:ascii="Times New Roman" w:hAnsi="Times New Roman"/>
          <w:b/>
          <w:bCs/>
          <w:sz w:val="24"/>
          <w:szCs w:val="24"/>
        </w:rPr>
        <w:t>Ganis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genis): </w:t>
      </w:r>
      <w:r>
        <w:rPr>
          <w:rFonts w:eastAsia="Times New Roman" w:cs="Times New Roman" w:ascii="Times New Roman" w:hAnsi="Times New Roman"/>
          <w:sz w:val="24"/>
          <w:szCs w:val="24"/>
        </w:rPr>
        <w:t>a Methlas-tótól délre fekvő város Orvandir területén, Shand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gianish - </w:t>
      </w:r>
      <w:r>
        <w:rPr>
          <w:rFonts w:eastAsia="Times New Roman" w:cs="Times New Roman" w:ascii="Times New Roman" w:hAnsi="Times New Roman"/>
          <w:sz w:val="24"/>
          <w:szCs w:val="24"/>
        </w:rPr>
        <w:t>pihenőhely („félút").</w:t>
      </w:r>
    </w:p>
    <w:p>
      <w:pPr>
        <w:pStyle w:val="Normal"/>
        <w:shd w:fill="FFFFFF" w:val="clear"/>
        <w:spacing w:before="240" w:after="0"/>
        <w:jc w:val="both"/>
        <w:rPr/>
      </w:pPr>
      <w:r>
        <w:rPr>
          <w:rFonts w:eastAsia="Times New Roman" w:cs="Times New Roman" w:ascii="Times New Roman" w:hAnsi="Times New Roman"/>
          <w:b/>
          <w:bCs/>
          <w:sz w:val="24"/>
          <w:szCs w:val="24"/>
        </w:rPr>
        <w:t xml:space="preserve">Garth-tó </w:t>
      </w:r>
      <w:r>
        <w:rPr>
          <w:rFonts w:eastAsia="Times New Roman" w:cs="Times New Roman" w:ascii="Times New Roman" w:hAnsi="Times New Roman"/>
          <w:i/>
          <w:iCs/>
          <w:sz w:val="24"/>
          <w:szCs w:val="24"/>
        </w:rPr>
        <w:t xml:space="preserve">(gersz); </w:t>
      </w:r>
      <w:r>
        <w:rPr>
          <w:rFonts w:eastAsia="Times New Roman" w:cs="Times New Roman" w:ascii="Times New Roman" w:hAnsi="Times New Roman"/>
          <w:sz w:val="24"/>
          <w:szCs w:val="24"/>
        </w:rPr>
        <w:t>apró sósvizű tó Meriorban, a Scimlade-félszigeten.</w:t>
      </w:r>
    </w:p>
    <w:p>
      <w:pPr>
        <w:pStyle w:val="Normal"/>
        <w:shd w:fill="FFFFFF" w:val="clear"/>
        <w:spacing w:before="240" w:after="0"/>
        <w:jc w:val="both"/>
        <w:rPr/>
      </w:pPr>
      <w:r>
        <w:rPr>
          <w:rFonts w:eastAsia="Times New Roman" w:cs="Times New Roman" w:ascii="Times New Roman" w:hAnsi="Times New Roman"/>
          <w:b/>
          <w:bCs/>
          <w:sz w:val="24"/>
          <w:szCs w:val="24"/>
        </w:rPr>
        <w:t xml:space="preserve">Gharmag </w:t>
      </w:r>
      <w:r>
        <w:rPr>
          <w:rFonts w:eastAsia="Times New Roman" w:cs="Times New Roman" w:ascii="Times New Roman" w:hAnsi="Times New Roman"/>
          <w:i/>
          <w:iCs/>
          <w:sz w:val="24"/>
          <w:szCs w:val="24"/>
        </w:rPr>
        <w:t xml:space="preserve">(germeg): </w:t>
      </w:r>
      <w:r>
        <w:rPr>
          <w:rFonts w:eastAsia="Times New Roman" w:cs="Times New Roman" w:ascii="Times New Roman" w:hAnsi="Times New Roman"/>
          <w:sz w:val="24"/>
          <w:szCs w:val="24"/>
        </w:rPr>
        <w:t>Etarra hadseregének egyik főkapitánya.</w:t>
      </w:r>
    </w:p>
    <w:p>
      <w:pPr>
        <w:pStyle w:val="Normal"/>
        <w:shd w:fill="FFFFFF" w:val="clear"/>
        <w:spacing w:before="240" w:after="0"/>
        <w:jc w:val="both"/>
        <w:rPr/>
      </w:pPr>
      <w:r>
        <w:rPr>
          <w:rFonts w:eastAsia="Times New Roman" w:cs="Times New Roman" w:ascii="Times New Roman" w:hAnsi="Times New Roman"/>
          <w:b/>
          <w:bCs/>
          <w:sz w:val="24"/>
          <w:szCs w:val="24"/>
        </w:rPr>
        <w:t xml:space="preserve">Ghedair </w:t>
      </w:r>
      <w:r>
        <w:rPr>
          <w:rFonts w:eastAsia="Times New Roman" w:cs="Times New Roman" w:ascii="Times New Roman" w:hAnsi="Times New Roman"/>
          <w:i/>
          <w:iCs/>
          <w:sz w:val="24"/>
          <w:szCs w:val="24"/>
        </w:rPr>
        <w:t xml:space="preserve">(geder): </w:t>
      </w:r>
      <w:r>
        <w:rPr>
          <w:rFonts w:eastAsia="Times New Roman" w:cs="Times New Roman" w:ascii="Times New Roman" w:hAnsi="Times New Roman"/>
          <w:sz w:val="24"/>
          <w:szCs w:val="24"/>
        </w:rPr>
        <w:t>vastmarki juhászfiú, aki megmenekült a wyvernek támadásátó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ghedíar </w:t>
      </w:r>
      <w:r>
        <w:rPr>
          <w:rFonts w:eastAsia="Times New Roman" w:cs="Times New Roman" w:ascii="Times New Roman" w:hAnsi="Times New Roman"/>
          <w:sz w:val="24"/>
          <w:szCs w:val="24"/>
        </w:rPr>
        <w:t>- ellenáll.</w:t>
      </w:r>
    </w:p>
    <w:p>
      <w:pPr>
        <w:pStyle w:val="Normal"/>
        <w:shd w:fill="FFFFFF" w:val="clear"/>
        <w:spacing w:before="240" w:after="0"/>
        <w:jc w:val="both"/>
        <w:rPr/>
      </w:pPr>
      <w:r>
        <w:rPr>
          <w:rFonts w:eastAsia="Times New Roman" w:cs="Times New Roman" w:ascii="Times New Roman" w:hAnsi="Times New Roman"/>
          <w:b/>
          <w:bCs/>
          <w:sz w:val="24"/>
          <w:szCs w:val="24"/>
        </w:rPr>
        <w:t xml:space="preserve">Ghent </w:t>
      </w:r>
      <w:r>
        <w:rPr>
          <w:rFonts w:eastAsia="Times New Roman" w:cs="Times New Roman" w:ascii="Times New Roman" w:hAnsi="Times New Roman"/>
          <w:i/>
          <w:iCs/>
          <w:sz w:val="24"/>
          <w:szCs w:val="24"/>
        </w:rPr>
        <w:t xml:space="preserve">(gént): </w:t>
      </w:r>
      <w:r>
        <w:rPr>
          <w:rFonts w:eastAsia="Times New Roman" w:cs="Times New Roman" w:ascii="Times New Roman" w:hAnsi="Times New Roman"/>
          <w:sz w:val="24"/>
          <w:szCs w:val="24"/>
        </w:rPr>
        <w:t>Havish hegyek között fekvő tartománya, ahol Eldir herceg nevelkedett, elzárva a világ szeme elő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ghent </w:t>
      </w:r>
      <w:r>
        <w:rPr>
          <w:rFonts w:eastAsia="Times New Roman" w:cs="Times New Roman" w:ascii="Times New Roman" w:hAnsi="Times New Roman"/>
          <w:sz w:val="24"/>
          <w:szCs w:val="24"/>
        </w:rPr>
        <w:t>- éles, nyers.</w:t>
      </w:r>
    </w:p>
    <w:p>
      <w:pPr>
        <w:pStyle w:val="Normal"/>
        <w:shd w:fill="FFFFFF" w:val="clear"/>
        <w:spacing w:before="240" w:after="0"/>
        <w:jc w:val="both"/>
        <w:rPr/>
      </w:pPr>
      <w:r>
        <w:rPr>
          <w:rFonts w:eastAsia="Times New Roman" w:cs="Times New Roman" w:ascii="Times New Roman" w:hAnsi="Times New Roman"/>
          <w:b/>
          <w:bCs/>
          <w:sz w:val="24"/>
          <w:szCs w:val="24"/>
        </w:rPr>
        <w:t xml:space="preserve">Gnudsog </w:t>
      </w:r>
      <w:r>
        <w:rPr>
          <w:rFonts w:eastAsia="Times New Roman" w:cs="Times New Roman" w:ascii="Times New Roman" w:hAnsi="Times New Roman"/>
          <w:i/>
          <w:iCs/>
          <w:sz w:val="24"/>
          <w:szCs w:val="24"/>
        </w:rPr>
        <w:t xml:space="preserve">(nudszag): </w:t>
      </w:r>
      <w:r>
        <w:rPr>
          <w:rFonts w:eastAsia="Times New Roman" w:cs="Times New Roman" w:ascii="Times New Roman" w:hAnsi="Times New Roman"/>
          <w:sz w:val="24"/>
          <w:szCs w:val="24"/>
        </w:rPr>
        <w:t>Etarra helyőrségének kapitánya, Diegan nagyúr tisztje. A strake-erdei ütközet elsőtisztje, aki a Tal Quorin áradatában halt hősi halál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gianud - </w:t>
      </w:r>
      <w:r>
        <w:rPr>
          <w:rFonts w:eastAsia="Times New Roman" w:cs="Times New Roman" w:ascii="Times New Roman" w:hAnsi="Times New Roman"/>
          <w:sz w:val="24"/>
          <w:szCs w:val="24"/>
        </w:rPr>
        <w:t xml:space="preserve">kemény; </w:t>
      </w:r>
      <w:r>
        <w:rPr>
          <w:rFonts w:eastAsia="Times New Roman" w:cs="Times New Roman" w:ascii="Times New Roman" w:hAnsi="Times New Roman"/>
          <w:i/>
          <w:iCs/>
          <w:sz w:val="24"/>
          <w:szCs w:val="24"/>
        </w:rPr>
        <w:t xml:space="preserve">sog - </w:t>
      </w:r>
      <w:r>
        <w:rPr>
          <w:rFonts w:eastAsia="Times New Roman" w:cs="Times New Roman" w:ascii="Times New Roman" w:hAnsi="Times New Roman"/>
          <w:sz w:val="24"/>
          <w:szCs w:val="24"/>
        </w:rPr>
        <w:t>csúf.</w:t>
      </w:r>
    </w:p>
    <w:p>
      <w:pPr>
        <w:pStyle w:val="Normal"/>
        <w:shd w:fill="FFFFFF" w:val="clear"/>
        <w:spacing w:before="240" w:after="0"/>
        <w:jc w:val="both"/>
        <w:rPr/>
      </w:pPr>
      <w:r>
        <w:rPr>
          <w:rFonts w:eastAsia="Times New Roman" w:cs="Times New Roman" w:ascii="Times New Roman" w:hAnsi="Times New Roman"/>
          <w:b/>
          <w:bCs/>
          <w:sz w:val="24"/>
          <w:szCs w:val="24"/>
        </w:rPr>
        <w:t xml:space="preserve">Gundrig </w:t>
      </w:r>
      <w:r>
        <w:rPr>
          <w:rFonts w:eastAsia="Times New Roman" w:cs="Times New Roman" w:ascii="Times New Roman" w:hAnsi="Times New Roman"/>
          <w:i/>
          <w:iCs/>
          <w:sz w:val="24"/>
          <w:szCs w:val="24"/>
        </w:rPr>
        <w:t xml:space="preserve">(gandrig): </w:t>
      </w:r>
      <w:r>
        <w:rPr>
          <w:rFonts w:eastAsia="Times New Roman" w:cs="Times New Roman" w:ascii="Times New Roman" w:hAnsi="Times New Roman"/>
          <w:sz w:val="24"/>
          <w:szCs w:val="24"/>
        </w:rPr>
        <w:t>az alestroni hadsereg zsoldosa, aki nőügyeiről híres.</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giunud-erig </w:t>
      </w:r>
      <w:r>
        <w:rPr>
          <w:rFonts w:eastAsia="Times New Roman" w:cs="Times New Roman" w:ascii="Times New Roman" w:hAnsi="Times New Roman"/>
          <w:sz w:val="24"/>
          <w:szCs w:val="24"/>
        </w:rPr>
        <w:t>- goromba udvarló.</w:t>
      </w:r>
    </w:p>
    <w:p>
      <w:pPr>
        <w:pStyle w:val="Normal"/>
        <w:shd w:fill="FFFFFF" w:val="clear"/>
        <w:spacing w:before="240" w:after="0"/>
        <w:jc w:val="both"/>
        <w:rPr/>
      </w:pPr>
      <w:r>
        <w:rPr>
          <w:rFonts w:eastAsia="Times New Roman" w:cs="Times New Roman" w:ascii="Times New Roman" w:hAnsi="Times New Roman"/>
          <w:b/>
          <w:bCs/>
          <w:sz w:val="24"/>
          <w:szCs w:val="24"/>
        </w:rPr>
        <w:t xml:space="preserve">Hajórév: </w:t>
      </w:r>
      <w:r>
        <w:rPr>
          <w:rFonts w:eastAsia="Times New Roman" w:cs="Times New Roman" w:ascii="Times New Roman" w:hAnsi="Times New Roman"/>
          <w:sz w:val="24"/>
          <w:szCs w:val="24"/>
        </w:rPr>
        <w:t>város az Eltair-öböl partján, Melhalla-ben.</w:t>
      </w:r>
    </w:p>
    <w:p>
      <w:pPr>
        <w:pStyle w:val="Normal"/>
        <w:shd w:fill="FFFFFF" w:val="clear"/>
        <w:spacing w:before="240" w:after="0"/>
        <w:jc w:val="both"/>
        <w:rPr/>
      </w:pPr>
      <w:r>
        <w:rPr>
          <w:rFonts w:eastAsia="Times New Roman" w:cs="Times New Roman" w:ascii="Times New Roman" w:hAnsi="Times New Roman"/>
          <w:b/>
          <w:bCs/>
          <w:sz w:val="24"/>
          <w:szCs w:val="24"/>
        </w:rPr>
        <w:t xml:space="preserve">Halduin s'Ilessid </w:t>
      </w:r>
      <w:r>
        <w:rPr>
          <w:rFonts w:eastAsia="Times New Roman" w:cs="Times New Roman" w:ascii="Times New Roman" w:hAnsi="Times New Roman"/>
          <w:i/>
          <w:iCs/>
          <w:sz w:val="24"/>
          <w:szCs w:val="24"/>
        </w:rPr>
        <w:t xml:space="preserve">(heldvin): </w:t>
      </w:r>
      <w:r>
        <w:rPr>
          <w:rFonts w:eastAsia="Times New Roman" w:cs="Times New Roman" w:ascii="Times New Roman" w:hAnsi="Times New Roman"/>
          <w:sz w:val="24"/>
          <w:szCs w:val="24"/>
        </w:rPr>
        <w:t>Tysan uralkodócsaládjának alapítója a Harmadkor első évében. A Hetek varázslói az igazság erényével ruházták fe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l </w:t>
      </w:r>
      <w:r>
        <w:rPr>
          <w:rFonts w:eastAsia="Times New Roman" w:cs="Times New Roman" w:ascii="Times New Roman" w:hAnsi="Times New Roman"/>
          <w:sz w:val="24"/>
          <w:szCs w:val="24"/>
        </w:rPr>
        <w:t xml:space="preserve">- fehér; </w:t>
      </w:r>
      <w:r>
        <w:rPr>
          <w:rFonts w:eastAsia="Times New Roman" w:cs="Times New Roman" w:ascii="Times New Roman" w:hAnsi="Times New Roman"/>
          <w:i/>
          <w:iCs/>
          <w:sz w:val="24"/>
          <w:szCs w:val="24"/>
        </w:rPr>
        <w:t xml:space="preserve">duinne </w:t>
      </w:r>
      <w:r>
        <w:rPr>
          <w:rFonts w:eastAsia="Times New Roman" w:cs="Times New Roman" w:ascii="Times New Roman" w:hAnsi="Times New Roman"/>
          <w:sz w:val="24"/>
          <w:szCs w:val="24"/>
        </w:rPr>
        <w:t>- kéz.</w:t>
      </w:r>
    </w:p>
    <w:p>
      <w:pPr>
        <w:pStyle w:val="Normal"/>
        <w:shd w:fill="FFFFFF" w:val="clear"/>
        <w:spacing w:before="240" w:after="0"/>
        <w:jc w:val="both"/>
        <w:rPr/>
      </w:pPr>
      <w:r>
        <w:rPr>
          <w:rFonts w:eastAsia="Times New Roman" w:cs="Times New Roman" w:ascii="Times New Roman" w:hAnsi="Times New Roman"/>
          <w:b/>
          <w:bCs/>
          <w:sz w:val="24"/>
          <w:szCs w:val="24"/>
        </w:rPr>
        <w:t xml:space="preserve">Halliron </w:t>
      </w:r>
      <w:r>
        <w:rPr>
          <w:rFonts w:eastAsia="Times New Roman" w:cs="Times New Roman" w:ascii="Times New Roman" w:hAnsi="Times New Roman"/>
          <w:i/>
          <w:iCs/>
          <w:sz w:val="24"/>
          <w:szCs w:val="24"/>
        </w:rPr>
        <w:t xml:space="preserve">(helíron): </w:t>
      </w:r>
      <w:r>
        <w:rPr>
          <w:rFonts w:eastAsia="Times New Roman" w:cs="Times New Roman" w:ascii="Times New Roman" w:hAnsi="Times New Roman"/>
          <w:sz w:val="24"/>
          <w:szCs w:val="24"/>
        </w:rPr>
        <w:t>Athera mesterbárdja a Harmadkorban. Tanítójától, Murchieltől örökölte a címet a Harmadkor 5597. esztendejében. Innishben született, AI'Duin gyermeke és Deartha férj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l </w:t>
      </w:r>
      <w:r>
        <w:rPr>
          <w:rFonts w:eastAsia="Times New Roman" w:cs="Times New Roman" w:ascii="Times New Roman" w:hAnsi="Times New Roman"/>
          <w:sz w:val="24"/>
          <w:szCs w:val="24"/>
        </w:rPr>
        <w:t xml:space="preserve">- fehér; </w:t>
      </w:r>
      <w:r>
        <w:rPr>
          <w:rFonts w:eastAsia="Times New Roman" w:cs="Times New Roman" w:ascii="Times New Roman" w:hAnsi="Times New Roman"/>
          <w:i/>
          <w:iCs/>
          <w:sz w:val="24"/>
          <w:szCs w:val="24"/>
        </w:rPr>
        <w:t xml:space="preserve">lyron - </w:t>
      </w:r>
      <w:r>
        <w:rPr>
          <w:rFonts w:eastAsia="Times New Roman" w:cs="Times New Roman" w:ascii="Times New Roman" w:hAnsi="Times New Roman"/>
          <w:sz w:val="24"/>
          <w:szCs w:val="24"/>
        </w:rPr>
        <w:t>zenész.</w:t>
      </w:r>
    </w:p>
    <w:p>
      <w:pPr>
        <w:pStyle w:val="Normal"/>
        <w:shd w:fill="FFFFFF" w:val="clear"/>
        <w:spacing w:before="240" w:after="0"/>
        <w:jc w:val="both"/>
        <w:rPr/>
      </w:pPr>
      <w:r>
        <w:rPr>
          <w:rFonts w:eastAsia="Times New Roman" w:cs="Times New Roman" w:ascii="Times New Roman" w:hAnsi="Times New Roman"/>
          <w:b/>
          <w:bCs/>
          <w:sz w:val="24"/>
          <w:szCs w:val="24"/>
        </w:rPr>
        <w:t xml:space="preserve">Haltha </w:t>
      </w:r>
      <w:r>
        <w:rPr>
          <w:rFonts w:eastAsia="Times New Roman" w:cs="Times New Roman" w:ascii="Times New Roman" w:hAnsi="Times New Roman"/>
          <w:i/>
          <w:iCs/>
          <w:sz w:val="24"/>
          <w:szCs w:val="24"/>
        </w:rPr>
        <w:t xml:space="preserve">(heldö): </w:t>
      </w:r>
      <w:r>
        <w:rPr>
          <w:rFonts w:eastAsia="Times New Roman" w:cs="Times New Roman" w:ascii="Times New Roman" w:hAnsi="Times New Roman"/>
          <w:sz w:val="24"/>
          <w:szCs w:val="24"/>
        </w:rPr>
        <w:t>a korianek elöljárója, akit Avenor felügyeletével bíznak meg a város újjáépítésekor.</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lthein - </w:t>
      </w:r>
      <w:r>
        <w:rPr>
          <w:rFonts w:eastAsia="Times New Roman" w:cs="Times New Roman" w:ascii="Times New Roman" w:hAnsi="Times New Roman"/>
          <w:sz w:val="24"/>
          <w:szCs w:val="24"/>
        </w:rPr>
        <w:t>kortól megőszült.</w:t>
      </w:r>
    </w:p>
    <w:p>
      <w:pPr>
        <w:pStyle w:val="Normal"/>
        <w:shd w:fill="FFFFFF" w:val="clear"/>
        <w:spacing w:before="240" w:after="0"/>
        <w:jc w:val="both"/>
        <w:rPr/>
      </w:pPr>
      <w:r>
        <w:rPr>
          <w:rFonts w:eastAsia="Times New Roman" w:cs="Times New Roman" w:ascii="Times New Roman" w:hAnsi="Times New Roman"/>
          <w:b/>
          <w:bCs/>
          <w:sz w:val="24"/>
          <w:szCs w:val="24"/>
        </w:rPr>
        <w:t xml:space="preserve">Halwyth-erdő </w:t>
      </w:r>
      <w:r>
        <w:rPr>
          <w:rFonts w:eastAsia="Times New Roman" w:cs="Times New Roman" w:ascii="Times New Roman" w:hAnsi="Times New Roman"/>
          <w:i/>
          <w:iCs/>
          <w:sz w:val="24"/>
          <w:szCs w:val="24"/>
        </w:rPr>
        <w:t xml:space="preserve">(hólvid): </w:t>
      </w:r>
      <w:r>
        <w:rPr>
          <w:rFonts w:eastAsia="Times New Roman" w:cs="Times New Roman" w:ascii="Times New Roman" w:hAnsi="Times New Roman"/>
          <w:sz w:val="24"/>
          <w:szCs w:val="24"/>
        </w:rPr>
        <w:t>erdőség Araethura területén, Rathain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l </w:t>
      </w:r>
      <w:r>
        <w:rPr>
          <w:rFonts w:eastAsia="Times New Roman" w:cs="Times New Roman" w:ascii="Times New Roman" w:hAnsi="Times New Roman"/>
          <w:sz w:val="24"/>
          <w:szCs w:val="24"/>
        </w:rPr>
        <w:t xml:space="preserve">- fehér; </w:t>
      </w:r>
      <w:r>
        <w:rPr>
          <w:rFonts w:eastAsia="Times New Roman" w:cs="Times New Roman" w:ascii="Times New Roman" w:hAnsi="Times New Roman"/>
          <w:i/>
          <w:iCs/>
          <w:sz w:val="24"/>
          <w:szCs w:val="24"/>
        </w:rPr>
        <w:t xml:space="preserve">wythe - </w:t>
      </w:r>
      <w:r>
        <w:rPr>
          <w:rFonts w:eastAsia="Times New Roman" w:cs="Times New Roman" w:ascii="Times New Roman" w:hAnsi="Times New Roman"/>
          <w:sz w:val="24"/>
          <w:szCs w:val="24"/>
        </w:rPr>
        <w:t>látkép, fasor.</w:t>
      </w:r>
    </w:p>
    <w:p>
      <w:pPr>
        <w:pStyle w:val="Normal"/>
        <w:shd w:fill="FFFFFF" w:val="clear"/>
        <w:spacing w:before="240" w:after="0"/>
        <w:jc w:val="both"/>
        <w:rPr/>
      </w:pPr>
      <w:r>
        <w:rPr>
          <w:rFonts w:eastAsia="Times New Roman" w:cs="Times New Roman" w:ascii="Times New Roman" w:hAnsi="Times New Roman"/>
          <w:b/>
          <w:bCs/>
          <w:sz w:val="24"/>
          <w:szCs w:val="24"/>
        </w:rPr>
        <w:t xml:space="preserve">Hanshire </w:t>
      </w:r>
      <w:r>
        <w:rPr>
          <w:rFonts w:eastAsia="Times New Roman" w:cs="Times New Roman" w:ascii="Times New Roman" w:hAnsi="Times New Roman"/>
          <w:i/>
          <w:iCs/>
          <w:sz w:val="24"/>
          <w:szCs w:val="24"/>
        </w:rPr>
        <w:t xml:space="preserve">(hensír): </w:t>
      </w:r>
      <w:r>
        <w:rPr>
          <w:rFonts w:eastAsia="Times New Roman" w:cs="Times New Roman" w:ascii="Times New Roman" w:hAnsi="Times New Roman"/>
          <w:sz w:val="24"/>
          <w:szCs w:val="24"/>
        </w:rPr>
        <w:t>kikötőváros Tysanben, Korias partjainál. Garde városúr székhelye, aki ellenzi a királyság visszaállítását Avenor újjáépítésekor.</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nsh - </w:t>
      </w:r>
      <w:r>
        <w:rPr>
          <w:rFonts w:eastAsia="Times New Roman" w:cs="Times New Roman" w:ascii="Times New Roman" w:hAnsi="Times New Roman"/>
          <w:sz w:val="24"/>
          <w:szCs w:val="24"/>
        </w:rPr>
        <w:t xml:space="preserve">homok; </w:t>
      </w:r>
      <w:r>
        <w:rPr>
          <w:rFonts w:eastAsia="Times New Roman" w:cs="Times New Roman" w:ascii="Times New Roman" w:hAnsi="Times New Roman"/>
          <w:i/>
          <w:iCs/>
          <w:sz w:val="24"/>
          <w:szCs w:val="24"/>
        </w:rPr>
        <w:t xml:space="preserve">era </w:t>
      </w:r>
      <w:r>
        <w:rPr>
          <w:rFonts w:eastAsia="Times New Roman" w:cs="Times New Roman" w:ascii="Times New Roman" w:hAnsi="Times New Roman"/>
          <w:sz w:val="24"/>
          <w:szCs w:val="24"/>
        </w:rPr>
        <w:t>- terület.</w:t>
      </w:r>
    </w:p>
    <w:p>
      <w:pPr>
        <w:pStyle w:val="Normal"/>
        <w:shd w:fill="FFFFFF" w:val="clear"/>
        <w:spacing w:before="240" w:after="0"/>
        <w:jc w:val="both"/>
        <w:rPr/>
      </w:pPr>
      <w:r>
        <w:rPr>
          <w:rFonts w:eastAsia="Times New Roman" w:cs="Times New Roman" w:ascii="Times New Roman" w:hAnsi="Times New Roman"/>
          <w:b/>
          <w:bCs/>
          <w:sz w:val="24"/>
          <w:szCs w:val="24"/>
        </w:rPr>
        <w:t xml:space="preserve">Harmadik Jel: </w:t>
      </w:r>
      <w:r>
        <w:rPr>
          <w:rFonts w:eastAsia="Times New Roman" w:cs="Times New Roman" w:ascii="Times New Roman" w:hAnsi="Times New Roman"/>
          <w:sz w:val="24"/>
          <w:szCs w:val="24"/>
        </w:rPr>
        <w:t>tengerparti város a Sziklás-öböl partján, Vastmark tartomány peremén.</w:t>
      </w:r>
    </w:p>
    <w:p>
      <w:pPr>
        <w:pStyle w:val="Normal"/>
        <w:shd w:fill="FFFFFF" w:val="clear"/>
        <w:spacing w:before="240" w:after="0"/>
        <w:jc w:val="both"/>
        <w:rPr/>
      </w:pPr>
      <w:r>
        <w:rPr>
          <w:rFonts w:eastAsia="Times New Roman" w:cs="Times New Roman" w:ascii="Times New Roman" w:hAnsi="Times New Roman"/>
          <w:b/>
          <w:bCs/>
          <w:sz w:val="24"/>
          <w:szCs w:val="24"/>
        </w:rPr>
        <w:t xml:space="preserve">Harmadkor: </w:t>
      </w:r>
      <w:r>
        <w:rPr>
          <w:rFonts w:eastAsia="Times New Roman" w:cs="Times New Roman" w:ascii="Times New Roman" w:hAnsi="Times New Roman"/>
          <w:sz w:val="24"/>
          <w:szCs w:val="24"/>
        </w:rPr>
        <w:t>A Hetek Szövetsége és a parávok által létrejött egyezséggel kezdődik, amely engedélyezte az emberek letelepedését Atherán.</w:t>
      </w:r>
    </w:p>
    <w:p>
      <w:pPr>
        <w:pStyle w:val="Normal"/>
        <w:shd w:fill="FFFFFF" w:val="clear"/>
        <w:spacing w:before="240" w:after="0"/>
        <w:jc w:val="both"/>
        <w:rPr/>
      </w:pPr>
      <w:r>
        <w:rPr>
          <w:rFonts w:eastAsia="Times New Roman" w:cs="Times New Roman" w:ascii="Times New Roman" w:hAnsi="Times New Roman"/>
          <w:b/>
          <w:bCs/>
          <w:sz w:val="24"/>
          <w:szCs w:val="24"/>
        </w:rPr>
        <w:t xml:space="preserve">Harradene </w:t>
      </w:r>
      <w:r>
        <w:rPr>
          <w:rFonts w:eastAsia="Times New Roman" w:cs="Times New Roman" w:ascii="Times New Roman" w:hAnsi="Times New Roman"/>
          <w:i/>
          <w:iCs/>
          <w:sz w:val="24"/>
          <w:szCs w:val="24"/>
        </w:rPr>
        <w:t xml:space="preserve">(herédin): </w:t>
      </w:r>
      <w:r>
        <w:rPr>
          <w:rFonts w:eastAsia="Times New Roman" w:cs="Times New Roman" w:ascii="Times New Roman" w:hAnsi="Times New Roman"/>
          <w:sz w:val="24"/>
          <w:szCs w:val="24"/>
        </w:rPr>
        <w:t>Etarra hadainak főparancsnoka a werfoki seregszemle idej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rradien </w:t>
      </w:r>
      <w:r>
        <w:rPr>
          <w:rFonts w:eastAsia="Times New Roman" w:cs="Times New Roman" w:ascii="Times New Roman" w:hAnsi="Times New Roman"/>
          <w:sz w:val="24"/>
          <w:szCs w:val="24"/>
        </w:rPr>
        <w:t>- nagy öszvér.</w:t>
      </w:r>
    </w:p>
    <w:p>
      <w:pPr>
        <w:pStyle w:val="Normal"/>
        <w:shd w:fill="FFFFFF" w:val="clear"/>
        <w:spacing w:before="240" w:after="0"/>
        <w:jc w:val="both"/>
        <w:rPr/>
      </w:pPr>
      <w:r>
        <w:rPr>
          <w:rFonts w:eastAsia="Times New Roman" w:cs="Times New Roman" w:ascii="Times New Roman" w:hAnsi="Times New Roman"/>
          <w:b/>
          <w:bCs/>
          <w:sz w:val="24"/>
          <w:szCs w:val="24"/>
        </w:rPr>
        <w:t xml:space="preserve">Havish </w:t>
      </w:r>
      <w:r>
        <w:rPr>
          <w:rFonts w:eastAsia="Times New Roman" w:cs="Times New Roman" w:ascii="Times New Roman" w:hAnsi="Times New Roman"/>
          <w:i/>
          <w:iCs/>
          <w:sz w:val="24"/>
          <w:szCs w:val="24"/>
        </w:rPr>
        <w:t xml:space="preserve">(hevis): </w:t>
      </w:r>
      <w:r>
        <w:rPr>
          <w:rFonts w:eastAsia="Times New Roman" w:cs="Times New Roman" w:ascii="Times New Roman" w:hAnsi="Times New Roman"/>
          <w:sz w:val="24"/>
          <w:szCs w:val="24"/>
        </w:rPr>
        <w:t>Athera öt királyságának egyike, amely a s'Lornmein család fennhatósága alá tartozik. Jelenlegi uralkodója Eldir s'Lornmein. Címere: vörös mezőben arany sólyom.</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vieshe - </w:t>
      </w:r>
      <w:r>
        <w:rPr>
          <w:rFonts w:eastAsia="Times New Roman" w:cs="Times New Roman" w:ascii="Times New Roman" w:hAnsi="Times New Roman"/>
          <w:sz w:val="24"/>
          <w:szCs w:val="24"/>
        </w:rPr>
        <w:t>sólyom.</w:t>
      </w:r>
    </w:p>
    <w:p>
      <w:pPr>
        <w:pStyle w:val="Normal"/>
        <w:shd w:fill="FFFFFF" w:val="clear"/>
        <w:spacing w:before="240" w:after="0"/>
        <w:jc w:val="both"/>
        <w:rPr/>
      </w:pPr>
      <w:r>
        <w:rPr>
          <w:rFonts w:eastAsia="Times New Roman" w:cs="Times New Roman" w:ascii="Times New Roman" w:hAnsi="Times New Roman"/>
          <w:b/>
          <w:bCs/>
          <w:sz w:val="24"/>
          <w:szCs w:val="24"/>
        </w:rPr>
        <w:t xml:space="preserve">Havistock </w:t>
      </w:r>
      <w:r>
        <w:rPr>
          <w:rFonts w:eastAsia="Times New Roman" w:cs="Times New Roman" w:ascii="Times New Roman" w:hAnsi="Times New Roman"/>
          <w:i/>
          <w:iCs/>
          <w:sz w:val="24"/>
          <w:szCs w:val="24"/>
        </w:rPr>
        <w:t xml:space="preserve">(hevisztok): </w:t>
      </w:r>
      <w:r>
        <w:rPr>
          <w:rFonts w:eastAsia="Times New Roman" w:cs="Times New Roman" w:ascii="Times New Roman" w:hAnsi="Times New Roman"/>
          <w:sz w:val="24"/>
          <w:szCs w:val="24"/>
        </w:rPr>
        <w:t>Havish délkeleti hercegség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vieshe - </w:t>
      </w:r>
      <w:r>
        <w:rPr>
          <w:rFonts w:eastAsia="Times New Roman" w:cs="Times New Roman" w:ascii="Times New Roman" w:hAnsi="Times New Roman"/>
          <w:sz w:val="24"/>
          <w:szCs w:val="24"/>
        </w:rPr>
        <w:t xml:space="preserve">sólyom; </w:t>
      </w:r>
      <w:r>
        <w:rPr>
          <w:rFonts w:eastAsia="Times New Roman" w:cs="Times New Roman" w:ascii="Times New Roman" w:hAnsi="Times New Roman"/>
          <w:i/>
          <w:iCs/>
          <w:sz w:val="24"/>
          <w:szCs w:val="24"/>
        </w:rPr>
        <w:t xml:space="preserve">tiok </w:t>
      </w:r>
      <w:r>
        <w:rPr>
          <w:rFonts w:eastAsia="Times New Roman" w:cs="Times New Roman" w:ascii="Times New Roman" w:hAnsi="Times New Roman"/>
          <w:sz w:val="24"/>
          <w:szCs w:val="24"/>
        </w:rPr>
        <w:t>- pihenőhely.</w:t>
      </w:r>
    </w:p>
    <w:p>
      <w:pPr>
        <w:pStyle w:val="Normal"/>
        <w:shd w:fill="FFFFFF" w:val="clear"/>
        <w:spacing w:before="240" w:after="0"/>
        <w:jc w:val="both"/>
        <w:rPr/>
      </w:pPr>
      <w:r>
        <w:rPr>
          <w:rFonts w:eastAsia="Times New Roman" w:cs="Times New Roman" w:ascii="Times New Roman" w:hAnsi="Times New Roman"/>
          <w:b/>
          <w:bCs/>
          <w:sz w:val="24"/>
          <w:szCs w:val="24"/>
        </w:rPr>
        <w:t xml:space="preserve">Havrita </w:t>
      </w:r>
      <w:r>
        <w:rPr>
          <w:rFonts w:eastAsia="Times New Roman" w:cs="Times New Roman" w:ascii="Times New Roman" w:hAnsi="Times New Roman"/>
          <w:i/>
          <w:iCs/>
          <w:sz w:val="24"/>
          <w:szCs w:val="24"/>
        </w:rPr>
        <w:t xml:space="preserve">(hevríte): </w:t>
      </w:r>
      <w:r>
        <w:rPr>
          <w:rFonts w:eastAsia="Times New Roman" w:cs="Times New Roman" w:ascii="Times New Roman" w:hAnsi="Times New Roman"/>
          <w:sz w:val="24"/>
          <w:szCs w:val="24"/>
        </w:rPr>
        <w:t>ismert ruhakészítő Jaelotba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vierta - </w:t>
      </w:r>
      <w:r>
        <w:rPr>
          <w:rFonts w:eastAsia="Times New Roman" w:cs="Times New Roman" w:ascii="Times New Roman" w:hAnsi="Times New Roman"/>
          <w:sz w:val="24"/>
          <w:szCs w:val="24"/>
        </w:rPr>
        <w:t>szabó.</w:t>
      </w:r>
    </w:p>
    <w:p>
      <w:pPr>
        <w:pStyle w:val="Normal"/>
        <w:shd w:fill="FFFFFF" w:val="clear"/>
        <w:spacing w:before="240" w:after="0"/>
        <w:jc w:val="both"/>
        <w:rPr/>
      </w:pPr>
      <w:r>
        <w:rPr>
          <w:rFonts w:eastAsia="Times New Roman" w:cs="Times New Roman" w:ascii="Times New Roman" w:hAnsi="Times New Roman"/>
          <w:b/>
          <w:bCs/>
          <w:sz w:val="24"/>
          <w:szCs w:val="24"/>
        </w:rPr>
        <w:t xml:space="preserve">Hetek Szövetsége: </w:t>
      </w:r>
      <w:r>
        <w:rPr>
          <w:rFonts w:eastAsia="Times New Roman" w:cs="Times New Roman" w:ascii="Times New Roman" w:hAnsi="Times New Roman"/>
          <w:sz w:val="24"/>
          <w:szCs w:val="24"/>
        </w:rPr>
        <w:t>varázslók, akik a Főegyensúly Törvényének fenntartására és felvilágosult gondolatok terjesztésére esküdtek fel. Az egyezség kezdeményezői, amelyben a parávok engedélyezték az emberek letelepedését Atherán.</w:t>
      </w:r>
    </w:p>
    <w:p>
      <w:pPr>
        <w:pStyle w:val="Normal"/>
        <w:shd w:fill="FFFFFF" w:val="clear"/>
        <w:spacing w:before="240" w:after="0"/>
        <w:jc w:val="both"/>
        <w:rPr/>
      </w:pPr>
      <w:r>
        <w:rPr>
          <w:rFonts w:eastAsia="Times New Roman" w:cs="Times New Roman" w:ascii="Times New Roman" w:hAnsi="Times New Roman"/>
          <w:b/>
          <w:bCs/>
          <w:sz w:val="24"/>
          <w:szCs w:val="24"/>
        </w:rPr>
        <w:t xml:space="preserve">ilitharis </w:t>
      </w:r>
      <w:r>
        <w:rPr>
          <w:rFonts w:eastAsia="Times New Roman" w:cs="Times New Roman" w:ascii="Times New Roman" w:hAnsi="Times New Roman"/>
          <w:i/>
          <w:iCs/>
          <w:sz w:val="24"/>
          <w:szCs w:val="24"/>
        </w:rPr>
        <w:t xml:space="preserve">(ájliterisz): </w:t>
      </w:r>
      <w:r>
        <w:rPr>
          <w:rFonts w:eastAsia="Times New Roman" w:cs="Times New Roman" w:ascii="Times New Roman" w:hAnsi="Times New Roman"/>
          <w:sz w:val="24"/>
          <w:szCs w:val="24"/>
        </w:rPr>
        <w:t>kentaur, az ősi fajok egyike. A Ködszellem hódításakor veszett nyomuk. A föld misztériumának őrzői.</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lith'earis </w:t>
      </w:r>
      <w:r>
        <w:rPr>
          <w:rFonts w:eastAsia="Times New Roman" w:cs="Times New Roman" w:ascii="Times New Roman" w:hAnsi="Times New Roman"/>
          <w:sz w:val="24"/>
          <w:szCs w:val="24"/>
        </w:rPr>
        <w:t>- a titok őrzője.</w:t>
      </w:r>
    </w:p>
    <w:p>
      <w:pPr>
        <w:pStyle w:val="Normal"/>
        <w:shd w:fill="FFFFFF" w:val="clear"/>
        <w:spacing w:before="240" w:after="0"/>
        <w:jc w:val="both"/>
        <w:rPr/>
      </w:pPr>
      <w:r>
        <w:rPr>
          <w:rFonts w:eastAsia="Times New Roman" w:cs="Times New Roman" w:ascii="Times New Roman" w:hAnsi="Times New Roman"/>
          <w:b/>
          <w:bCs/>
          <w:sz w:val="24"/>
          <w:szCs w:val="24"/>
        </w:rPr>
        <w:t xml:space="preserve">Imarn Adaer </w:t>
      </w:r>
      <w:r>
        <w:rPr>
          <w:rFonts w:eastAsia="Times New Roman" w:cs="Times New Roman" w:ascii="Times New Roman" w:hAnsi="Times New Roman"/>
          <w:i/>
          <w:iCs/>
          <w:sz w:val="24"/>
          <w:szCs w:val="24"/>
        </w:rPr>
        <w:t xml:space="preserve">(ájmern ödéer): </w:t>
      </w:r>
      <w:r>
        <w:rPr>
          <w:rFonts w:eastAsia="Times New Roman" w:cs="Times New Roman" w:ascii="Times New Roman" w:hAnsi="Times New Roman"/>
          <w:sz w:val="24"/>
          <w:szCs w:val="24"/>
        </w:rPr>
        <w:t>paráv gyémántcsiszolók céhe Mearth városában. A lakókat sújtó átok következtében tudásukkal együtt nyomuk veszett. Fennmaradt munkáik közé tartoznak az öt királyság koronaékszerei, amelyek mágikus fókuszkristályhoz hasonlóan lettek kialakítv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imarn -</w:t>
      </w:r>
      <w:r>
        <w:rPr>
          <w:rFonts w:eastAsia="Times New Roman" w:cs="Times New Roman" w:ascii="Times New Roman" w:hAnsi="Times New Roman"/>
          <w:sz w:val="24"/>
          <w:szCs w:val="24"/>
        </w:rPr>
        <w:t xml:space="preserve"> kristály; </w:t>
      </w:r>
      <w:r>
        <w:rPr>
          <w:rFonts w:eastAsia="Times New Roman" w:cs="Times New Roman" w:ascii="Times New Roman" w:hAnsi="Times New Roman"/>
          <w:i/>
          <w:iCs/>
          <w:sz w:val="24"/>
          <w:szCs w:val="24"/>
        </w:rPr>
        <w:t xml:space="preserve">e'daer - </w:t>
      </w:r>
      <w:r>
        <w:rPr>
          <w:rFonts w:eastAsia="Times New Roman" w:cs="Times New Roman" w:ascii="Times New Roman" w:hAnsi="Times New Roman"/>
          <w:sz w:val="24"/>
          <w:szCs w:val="24"/>
        </w:rPr>
        <w:t>kisebbre vág.</w:t>
      </w:r>
    </w:p>
    <w:p>
      <w:pPr>
        <w:pStyle w:val="Normal"/>
        <w:shd w:fill="FFFFFF" w:val="clear"/>
        <w:spacing w:before="240" w:after="0"/>
        <w:jc w:val="both"/>
        <w:rPr/>
      </w:pPr>
      <w:r>
        <w:rPr>
          <w:rFonts w:eastAsia="Times New Roman" w:cs="Times New Roman" w:ascii="Times New Roman" w:hAnsi="Times New Roman"/>
          <w:b/>
          <w:bCs/>
          <w:sz w:val="24"/>
          <w:szCs w:val="24"/>
        </w:rPr>
        <w:t>Innis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inis): </w:t>
      </w:r>
      <w:r>
        <w:rPr>
          <w:rFonts w:eastAsia="Times New Roman" w:cs="Times New Roman" w:ascii="Times New Roman" w:hAnsi="Times New Roman"/>
          <w:sz w:val="24"/>
          <w:szCs w:val="24"/>
        </w:rPr>
        <w:t>Shand déli részén fekvő város az Ippash-folyó torkolatában. Halliron szülővárosa, korábban Shand ékszereként is ismerték. A nagykirályok téli székhelye volt a lázadás előtti idők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nniesh - </w:t>
      </w:r>
      <w:r>
        <w:rPr>
          <w:rFonts w:eastAsia="Times New Roman" w:cs="Times New Roman" w:ascii="Times New Roman" w:hAnsi="Times New Roman"/>
          <w:sz w:val="24"/>
          <w:szCs w:val="24"/>
        </w:rPr>
        <w:t>pasztellszínű ékszer.</w:t>
      </w:r>
    </w:p>
    <w:p>
      <w:pPr>
        <w:pStyle w:val="Normal"/>
        <w:shd w:fill="FFFFFF" w:val="clear"/>
        <w:spacing w:before="240" w:after="0"/>
        <w:jc w:val="both"/>
        <w:rPr/>
      </w:pPr>
      <w:r>
        <w:rPr>
          <w:rFonts w:eastAsia="Times New Roman" w:cs="Times New Roman" w:ascii="Times New Roman" w:hAnsi="Times New Roman"/>
          <w:b/>
          <w:bCs/>
          <w:sz w:val="24"/>
          <w:szCs w:val="24"/>
        </w:rPr>
        <w:t xml:space="preserve">Instrell-öböl </w:t>
      </w:r>
      <w:r>
        <w:rPr>
          <w:rFonts w:eastAsia="Times New Roman" w:cs="Times New Roman" w:ascii="Times New Roman" w:hAnsi="Times New Roman"/>
          <w:i/>
          <w:iCs/>
          <w:sz w:val="24"/>
          <w:szCs w:val="24"/>
        </w:rPr>
        <w:t xml:space="preserve">(insztrell): </w:t>
      </w:r>
      <w:r>
        <w:rPr>
          <w:rFonts w:eastAsia="Times New Roman" w:cs="Times New Roman" w:ascii="Times New Roman" w:hAnsi="Times New Roman"/>
          <w:sz w:val="24"/>
          <w:szCs w:val="24"/>
        </w:rPr>
        <w:t>Deshir és Atainia között húzódó öbö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rín'streal - </w:t>
      </w:r>
      <w:r>
        <w:rPr>
          <w:rFonts w:eastAsia="Times New Roman" w:cs="Times New Roman" w:ascii="Times New Roman" w:hAnsi="Times New Roman"/>
          <w:sz w:val="24"/>
          <w:szCs w:val="24"/>
        </w:rPr>
        <w:t>erős szél.</w:t>
      </w:r>
    </w:p>
    <w:p>
      <w:pPr>
        <w:pStyle w:val="Normal"/>
        <w:shd w:fill="FFFFFF" w:val="clear"/>
        <w:spacing w:before="240" w:after="0"/>
        <w:jc w:val="both"/>
        <w:rPr/>
      </w:pPr>
      <w:r>
        <w:rPr>
          <w:rFonts w:eastAsia="Times New Roman" w:cs="Times New Roman" w:ascii="Times New Roman" w:hAnsi="Times New Roman"/>
          <w:b/>
          <w:bCs/>
          <w:sz w:val="24"/>
          <w:szCs w:val="24"/>
        </w:rPr>
        <w:t xml:space="preserve">Ippash-folyó </w:t>
      </w:r>
      <w:r>
        <w:rPr>
          <w:rFonts w:eastAsia="Times New Roman" w:cs="Times New Roman" w:ascii="Times New Roman" w:hAnsi="Times New Roman"/>
          <w:i/>
          <w:iCs/>
          <w:sz w:val="24"/>
          <w:szCs w:val="24"/>
        </w:rPr>
        <w:t xml:space="preserve">(ipes): </w:t>
      </w:r>
      <w:r>
        <w:rPr>
          <w:rFonts w:eastAsia="Times New Roman" w:cs="Times New Roman" w:ascii="Times New Roman" w:hAnsi="Times New Roman"/>
          <w:sz w:val="24"/>
          <w:szCs w:val="24"/>
        </w:rPr>
        <w:t>a Kelhorn-hegység déli lejtőinél eredő folyó, amely Innish városában ömlik bele a Déli-tengerb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peish </w:t>
      </w:r>
      <w:r>
        <w:rPr>
          <w:rFonts w:eastAsia="Times New Roman" w:cs="Times New Roman" w:ascii="Times New Roman" w:hAnsi="Times New Roman"/>
          <w:sz w:val="24"/>
          <w:szCs w:val="24"/>
        </w:rPr>
        <w:t>- félhold.</w:t>
      </w:r>
    </w:p>
    <w:p>
      <w:pPr>
        <w:pStyle w:val="Normal"/>
        <w:shd w:fill="FFFFFF" w:val="clear"/>
        <w:spacing w:before="240" w:after="0"/>
        <w:jc w:val="both"/>
        <w:rPr/>
      </w:pPr>
      <w:r>
        <w:rPr>
          <w:rFonts w:eastAsia="Times New Roman" w:cs="Times New Roman" w:ascii="Times New Roman" w:hAnsi="Times New Roman"/>
          <w:b/>
          <w:bCs/>
          <w:sz w:val="24"/>
          <w:szCs w:val="24"/>
        </w:rPr>
        <w:t xml:space="preserve">Isaer </w:t>
      </w:r>
      <w:r>
        <w:rPr>
          <w:rFonts w:eastAsia="Times New Roman" w:cs="Times New Roman" w:ascii="Times New Roman" w:hAnsi="Times New Roman"/>
          <w:i/>
          <w:iCs/>
          <w:sz w:val="24"/>
          <w:szCs w:val="24"/>
        </w:rPr>
        <w:t xml:space="preserve">(ájszéer): </w:t>
      </w:r>
      <w:r>
        <w:rPr>
          <w:rFonts w:eastAsia="Times New Roman" w:cs="Times New Roman" w:ascii="Times New Roman" w:hAnsi="Times New Roman"/>
          <w:sz w:val="24"/>
          <w:szCs w:val="24"/>
        </w:rPr>
        <w:t>város a Nyugati Országút mentén, Tysanben. Egy Elsőkorban épült energiafókusz is található itt, amely az azonos nevű paráv erőd védműveként szolgál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saer - </w:t>
      </w:r>
      <w:r>
        <w:rPr>
          <w:rFonts w:eastAsia="Times New Roman" w:cs="Times New Roman" w:ascii="Times New Roman" w:hAnsi="Times New Roman"/>
          <w:sz w:val="24"/>
          <w:szCs w:val="24"/>
        </w:rPr>
        <w:t>a kör.</w:t>
      </w:r>
    </w:p>
    <w:p>
      <w:pPr>
        <w:pStyle w:val="Normal"/>
        <w:shd w:fill="FFFFFF" w:val="clear"/>
        <w:spacing w:before="240" w:after="0"/>
        <w:jc w:val="both"/>
        <w:rPr/>
      </w:pPr>
      <w:r>
        <w:rPr>
          <w:rFonts w:eastAsia="Times New Roman" w:cs="Times New Roman" w:ascii="Times New Roman" w:hAnsi="Times New Roman"/>
          <w:b/>
          <w:bCs/>
          <w:sz w:val="24"/>
          <w:szCs w:val="24"/>
        </w:rPr>
        <w:t xml:space="preserve">Ishlir </w:t>
      </w:r>
      <w:r>
        <w:rPr>
          <w:rFonts w:eastAsia="Times New Roman" w:cs="Times New Roman" w:ascii="Times New Roman" w:hAnsi="Times New Roman"/>
          <w:i/>
          <w:iCs/>
          <w:sz w:val="24"/>
          <w:szCs w:val="24"/>
        </w:rPr>
        <w:t xml:space="preserve">(isliör): </w:t>
      </w:r>
      <w:r>
        <w:rPr>
          <w:rFonts w:eastAsia="Times New Roman" w:cs="Times New Roman" w:ascii="Times New Roman" w:hAnsi="Times New Roman"/>
          <w:sz w:val="24"/>
          <w:szCs w:val="24"/>
        </w:rPr>
        <w:t>tengerparti város Orvandirben, Shand terület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eshlier - </w:t>
      </w:r>
      <w:r>
        <w:rPr>
          <w:rFonts w:eastAsia="Times New Roman" w:cs="Times New Roman" w:ascii="Times New Roman" w:hAnsi="Times New Roman"/>
          <w:sz w:val="24"/>
          <w:szCs w:val="24"/>
        </w:rPr>
        <w:t>védett hely.</w:t>
      </w:r>
    </w:p>
    <w:p>
      <w:pPr>
        <w:pStyle w:val="Normal"/>
        <w:shd w:fill="FFFFFF" w:val="clear"/>
        <w:spacing w:before="240" w:after="0"/>
        <w:jc w:val="both"/>
        <w:rPr/>
      </w:pPr>
      <w:r>
        <w:rPr>
          <w:rFonts w:eastAsia="Times New Roman" w:cs="Times New Roman" w:ascii="Times New Roman" w:hAnsi="Times New Roman"/>
          <w:b/>
          <w:bCs/>
          <w:sz w:val="24"/>
          <w:szCs w:val="24"/>
        </w:rPr>
        <w:t xml:space="preserve">Ithamon </w:t>
      </w:r>
      <w:r>
        <w:rPr>
          <w:rFonts w:eastAsia="Times New Roman" w:cs="Times New Roman" w:ascii="Times New Roman" w:hAnsi="Times New Roman"/>
          <w:i/>
          <w:iCs/>
          <w:sz w:val="24"/>
          <w:szCs w:val="24"/>
        </w:rPr>
        <w:t xml:space="preserve">(iszémon): </w:t>
      </w:r>
      <w:r>
        <w:rPr>
          <w:rFonts w:eastAsia="Times New Roman" w:cs="Times New Roman" w:ascii="Times New Roman" w:hAnsi="Times New Roman"/>
          <w:sz w:val="24"/>
          <w:szCs w:val="24"/>
        </w:rPr>
        <w:t>az ötödik sáv energiafókuszára épült város Daon Ramonban. Eredetileg paráv erődítmény volt a Másodkorban, majd Rathain nagykirályainak székhelye lett a Harmadkorban. A lázadás után lerombolták. 5638-ban Lysaer s'Ilessid és Arithon s'Ffalenn itt győzte le a Ködszellemet. Az Iránytűnek vagy Naptornyoknak nevezett épületek még mindig büszkén állna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tha </w:t>
      </w:r>
      <w:r>
        <w:rPr>
          <w:rFonts w:eastAsia="Times New Roman" w:cs="Times New Roman" w:ascii="Times New Roman" w:hAnsi="Times New Roman"/>
          <w:sz w:val="24"/>
          <w:szCs w:val="24"/>
        </w:rPr>
        <w:t xml:space="preserve">- öt; </w:t>
      </w:r>
      <w:r>
        <w:rPr>
          <w:rFonts w:eastAsia="Times New Roman" w:cs="Times New Roman" w:ascii="Times New Roman" w:hAnsi="Times New Roman"/>
          <w:i/>
          <w:iCs/>
          <w:sz w:val="24"/>
          <w:szCs w:val="24"/>
        </w:rPr>
        <w:t xml:space="preserve">mon </w:t>
      </w:r>
      <w:r>
        <w:rPr>
          <w:rFonts w:eastAsia="Times New Roman" w:cs="Times New Roman" w:ascii="Times New Roman" w:hAnsi="Times New Roman"/>
          <w:sz w:val="24"/>
          <w:szCs w:val="24"/>
        </w:rPr>
        <w:t>- spirál, torony.</w:t>
      </w:r>
    </w:p>
    <w:p>
      <w:pPr>
        <w:pStyle w:val="Normal"/>
        <w:shd w:fill="FFFFFF" w:val="clear"/>
        <w:spacing w:before="240" w:after="0"/>
        <w:jc w:val="both"/>
        <w:rPr/>
      </w:pPr>
      <w:r>
        <w:rPr>
          <w:rFonts w:eastAsia="Times New Roman" w:cs="Times New Roman" w:ascii="Times New Roman" w:hAnsi="Times New Roman"/>
          <w:b/>
          <w:bCs/>
          <w:sz w:val="24"/>
          <w:szCs w:val="24"/>
        </w:rPr>
        <w:t xml:space="preserve">Ithilt </w:t>
      </w:r>
      <w:r>
        <w:rPr>
          <w:rFonts w:eastAsia="Times New Roman" w:cs="Times New Roman" w:ascii="Times New Roman" w:hAnsi="Times New Roman"/>
          <w:i/>
          <w:iCs/>
          <w:sz w:val="24"/>
          <w:szCs w:val="24"/>
        </w:rPr>
        <w:t xml:space="preserve">(idilt): </w:t>
      </w:r>
      <w:r>
        <w:rPr>
          <w:rFonts w:eastAsia="Times New Roman" w:cs="Times New Roman" w:ascii="Times New Roman" w:hAnsi="Times New Roman"/>
          <w:sz w:val="24"/>
          <w:szCs w:val="24"/>
        </w:rPr>
        <w:t>a Minderl-öblöt határoló félsziget a Rathaini Királyságba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th </w:t>
      </w:r>
      <w:r>
        <w:rPr>
          <w:rFonts w:eastAsia="Times New Roman" w:cs="Times New Roman" w:ascii="Times New Roman" w:hAnsi="Times New Roman"/>
          <w:sz w:val="24"/>
          <w:szCs w:val="24"/>
        </w:rPr>
        <w:t xml:space="preserve">- öt; </w:t>
      </w:r>
      <w:r>
        <w:rPr>
          <w:rFonts w:eastAsia="Times New Roman" w:cs="Times New Roman" w:ascii="Times New Roman" w:hAnsi="Times New Roman"/>
          <w:i/>
          <w:iCs/>
          <w:sz w:val="24"/>
          <w:szCs w:val="24"/>
        </w:rPr>
        <w:t xml:space="preserve">ealt </w:t>
      </w:r>
      <w:r>
        <w:rPr>
          <w:rFonts w:eastAsia="Times New Roman" w:cs="Times New Roman" w:ascii="Times New Roman" w:hAnsi="Times New Roman"/>
          <w:sz w:val="24"/>
          <w:szCs w:val="24"/>
        </w:rPr>
        <w:t>- (tenger)szoros.</w:t>
      </w:r>
    </w:p>
    <w:p>
      <w:pPr>
        <w:pStyle w:val="Normal"/>
        <w:shd w:fill="FFFFFF" w:val="clear"/>
        <w:spacing w:before="240" w:after="0"/>
        <w:jc w:val="both"/>
        <w:rPr/>
      </w:pPr>
      <w:r>
        <w:rPr>
          <w:rFonts w:eastAsia="Times New Roman" w:cs="Times New Roman" w:ascii="Times New Roman" w:hAnsi="Times New Roman"/>
          <w:b/>
          <w:bCs/>
          <w:sz w:val="24"/>
          <w:szCs w:val="24"/>
        </w:rPr>
        <w:t xml:space="preserve">Itish </w:t>
      </w:r>
      <w:r>
        <w:rPr>
          <w:rFonts w:eastAsia="Times New Roman" w:cs="Times New Roman" w:ascii="Times New Roman" w:hAnsi="Times New Roman"/>
          <w:i/>
          <w:iCs/>
          <w:sz w:val="24"/>
          <w:szCs w:val="24"/>
        </w:rPr>
        <w:t>(itis)</w:t>
      </w:r>
      <w:r>
        <w:rPr>
          <w:rFonts w:eastAsia="Times New Roman" w:cs="Times New Roman" w:ascii="Times New Roman" w:hAnsi="Times New Roman"/>
          <w:sz w:val="24"/>
          <w:szCs w:val="24"/>
        </w:rPr>
        <w:t>: Vastmark határvonalán fekvő város Shand déli partvidékén. A vastmarki gyapjúfelvásárlók hajói innen indulnak útjukr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tish </w:t>
      </w:r>
      <w:r>
        <w:rPr>
          <w:rFonts w:eastAsia="Times New Roman" w:cs="Times New Roman" w:ascii="Times New Roman" w:hAnsi="Times New Roman"/>
          <w:sz w:val="24"/>
          <w:szCs w:val="24"/>
        </w:rPr>
        <w:t>- gyapjú, bolyhos.</w:t>
      </w:r>
    </w:p>
    <w:p>
      <w:pPr>
        <w:pStyle w:val="Normal"/>
        <w:shd w:fill="FFFFFF" w:val="clear"/>
        <w:spacing w:before="240" w:after="0"/>
        <w:jc w:val="both"/>
        <w:rPr/>
      </w:pPr>
      <w:r>
        <w:rPr>
          <w:rFonts w:eastAsia="Times New Roman" w:cs="Times New Roman" w:ascii="Times New Roman" w:hAnsi="Times New Roman"/>
          <w:b/>
          <w:bCs/>
          <w:sz w:val="24"/>
          <w:szCs w:val="24"/>
        </w:rPr>
        <w:t xml:space="preserve">Ivel </w:t>
      </w:r>
      <w:r>
        <w:rPr>
          <w:rFonts w:eastAsia="Times New Roman" w:cs="Times New Roman" w:ascii="Times New Roman" w:hAnsi="Times New Roman"/>
          <w:i/>
          <w:iCs/>
          <w:sz w:val="24"/>
          <w:szCs w:val="24"/>
        </w:rPr>
        <w:t xml:space="preserve">(ívil): </w:t>
      </w:r>
      <w:r>
        <w:rPr>
          <w:rFonts w:eastAsia="Times New Roman" w:cs="Times New Roman" w:ascii="Times New Roman" w:hAnsi="Times New Roman"/>
          <w:sz w:val="24"/>
          <w:szCs w:val="24"/>
        </w:rPr>
        <w:t>vak kötélverő férfi, akit Arithon alkalmazott a hajókészítő műhelyében, Meriorba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avel </w:t>
      </w:r>
      <w:r>
        <w:rPr>
          <w:rFonts w:eastAsia="Times New Roman" w:cs="Times New Roman" w:ascii="Times New Roman" w:hAnsi="Times New Roman"/>
          <w:sz w:val="24"/>
          <w:szCs w:val="24"/>
        </w:rPr>
        <w:t>- kegyetlen.</w:t>
      </w:r>
    </w:p>
    <w:p>
      <w:pPr>
        <w:pStyle w:val="Normal"/>
        <w:shd w:fill="FFFFFF" w:val="clear"/>
        <w:spacing w:before="240" w:after="0"/>
        <w:jc w:val="both"/>
        <w:rPr/>
      </w:pPr>
      <w:r>
        <w:rPr>
          <w:rFonts w:eastAsia="Times New Roman" w:cs="Times New Roman" w:ascii="Times New Roman" w:hAnsi="Times New Roman"/>
          <w:b/>
          <w:bCs/>
          <w:sz w:val="24"/>
          <w:szCs w:val="24"/>
        </w:rPr>
        <w:t xml:space="preserve">iyat </w:t>
      </w:r>
      <w:r>
        <w:rPr>
          <w:rFonts w:eastAsia="Times New Roman" w:cs="Times New Roman" w:ascii="Times New Roman" w:hAnsi="Times New Roman"/>
          <w:i/>
          <w:iCs/>
          <w:sz w:val="24"/>
          <w:szCs w:val="24"/>
        </w:rPr>
        <w:t xml:space="preserve">(iet): </w:t>
      </w:r>
      <w:r>
        <w:rPr>
          <w:rFonts w:eastAsia="Times New Roman" w:cs="Times New Roman" w:ascii="Times New Roman" w:hAnsi="Times New Roman"/>
          <w:sz w:val="24"/>
          <w:szCs w:val="24"/>
        </w:rPr>
        <w:t>Atherán őshonos, az emberi szem számára láthatatlan szellemek. Nem veszélyesek, de sok kellemetlenséget okoznak. Természeti energiából táplálkoznak (tűz, hullámverés, villámlás stb).</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iyat</w:t>
      </w:r>
      <w:r>
        <w:rPr>
          <w:rFonts w:eastAsia="Times New Roman" w:cs="Times New Roman" w:ascii="Times New Roman" w:hAnsi="Times New Roman"/>
          <w:sz w:val="24"/>
          <w:szCs w:val="24"/>
        </w:rPr>
        <w:t xml:space="preserve"> - tör.</w:t>
      </w:r>
    </w:p>
    <w:p>
      <w:pPr>
        <w:pStyle w:val="Normal"/>
        <w:shd w:fill="FFFFFF" w:val="clear"/>
        <w:spacing w:before="240" w:after="0"/>
        <w:jc w:val="both"/>
        <w:rPr/>
      </w:pPr>
      <w:r>
        <w:rPr>
          <w:rFonts w:eastAsia="Times New Roman" w:cs="Times New Roman" w:ascii="Times New Roman" w:hAnsi="Times New Roman"/>
          <w:b/>
          <w:bCs/>
          <w:sz w:val="24"/>
          <w:szCs w:val="24"/>
        </w:rPr>
        <w:t xml:space="preserve">Jaelot </w:t>
      </w:r>
      <w:r>
        <w:rPr>
          <w:rFonts w:eastAsia="Times New Roman" w:cs="Times New Roman" w:ascii="Times New Roman" w:hAnsi="Times New Roman"/>
          <w:i/>
          <w:iCs/>
          <w:sz w:val="24"/>
          <w:szCs w:val="24"/>
        </w:rPr>
        <w:t xml:space="preserve">(dzsélat): </w:t>
      </w:r>
      <w:r>
        <w:rPr>
          <w:rFonts w:eastAsia="Times New Roman" w:cs="Times New Roman" w:ascii="Times New Roman" w:hAnsi="Times New Roman"/>
          <w:sz w:val="24"/>
          <w:szCs w:val="24"/>
        </w:rPr>
        <w:t>az Eltair-öböl partján fekvő város Rathain déli részén. A Másodkorban egy energiafókusz volt csak itt, mostanra gazdag kereskedőváros, amelynek lakói messze földön híresek sznobizmusukról és elferdült ízlésükrő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jielot </w:t>
      </w:r>
      <w:r>
        <w:rPr>
          <w:rFonts w:eastAsia="Times New Roman" w:cs="Times New Roman" w:ascii="Times New Roman" w:hAnsi="Times New Roman"/>
          <w:sz w:val="24"/>
          <w:szCs w:val="24"/>
        </w:rPr>
        <w:t>- kényeskedés, affektálás.</w:t>
      </w:r>
    </w:p>
    <w:p>
      <w:pPr>
        <w:pStyle w:val="Normal"/>
        <w:shd w:fill="FFFFFF" w:val="clear"/>
        <w:spacing w:before="240" w:after="0"/>
        <w:jc w:val="both"/>
        <w:rPr/>
      </w:pPr>
      <w:r>
        <w:rPr>
          <w:rFonts w:eastAsia="Times New Roman" w:cs="Times New Roman" w:ascii="Times New Roman" w:hAnsi="Times New Roman"/>
          <w:b/>
          <w:bCs/>
          <w:sz w:val="24"/>
          <w:szCs w:val="24"/>
        </w:rPr>
        <w:t>Jávorszarvasok-erdeje:</w:t>
      </w:r>
      <w:r>
        <w:rPr>
          <w:rFonts w:eastAsia="Times New Roman" w:cs="Times New Roman" w:ascii="Times New Roman" w:hAnsi="Times New Roman"/>
          <w:sz w:val="24"/>
          <w:szCs w:val="24"/>
        </w:rPr>
        <w:t xml:space="preserve"> Ghent egyik erdősége; Machielnek, a királyság régensének otthona.</w:t>
      </w:r>
    </w:p>
    <w:p>
      <w:pPr>
        <w:pStyle w:val="Normal"/>
        <w:shd w:fill="FFFFFF" w:val="clear"/>
        <w:spacing w:before="240" w:after="0"/>
        <w:jc w:val="both"/>
        <w:rPr/>
      </w:pPr>
      <w:r>
        <w:rPr>
          <w:rFonts w:eastAsia="Times New Roman" w:cs="Times New Roman" w:ascii="Times New Roman" w:hAnsi="Times New Roman"/>
          <w:b/>
          <w:bCs/>
          <w:sz w:val="24"/>
          <w:szCs w:val="24"/>
        </w:rPr>
        <w:t>Jelzőtűz piac:</w:t>
      </w:r>
      <w:r>
        <w:rPr>
          <w:rFonts w:eastAsia="Times New Roman" w:cs="Times New Roman" w:ascii="Times New Roman" w:hAnsi="Times New Roman"/>
          <w:sz w:val="24"/>
          <w:szCs w:val="24"/>
        </w:rPr>
        <w:t xml:space="preserve"> piac Jaelot városában, az Eltair-öböl partján, Rathain területén.</w:t>
      </w:r>
    </w:p>
    <w:p>
      <w:pPr>
        <w:pStyle w:val="Normal"/>
        <w:shd w:fill="FFFFFF" w:val="clear"/>
        <w:spacing w:before="240" w:after="0"/>
        <w:jc w:val="both"/>
        <w:rPr/>
      </w:pPr>
      <w:r>
        <w:rPr>
          <w:rFonts w:eastAsia="Times New Roman" w:cs="Times New Roman" w:ascii="Times New Roman" w:hAnsi="Times New Roman"/>
          <w:b/>
          <w:bCs/>
          <w:sz w:val="24"/>
          <w:szCs w:val="24"/>
        </w:rPr>
        <w:t xml:space="preserve">Jieret s'Valerient </w:t>
      </w:r>
      <w:r>
        <w:rPr>
          <w:rFonts w:eastAsia="Times New Roman" w:cs="Times New Roman" w:ascii="Times New Roman" w:hAnsi="Times New Roman"/>
          <w:i/>
          <w:iCs/>
          <w:sz w:val="24"/>
          <w:szCs w:val="24"/>
        </w:rPr>
        <w:t xml:space="preserve">(dzsíret): </w:t>
      </w:r>
      <w:r>
        <w:rPr>
          <w:rFonts w:eastAsia="Times New Roman" w:cs="Times New Roman" w:ascii="Times New Roman" w:hAnsi="Times New Roman"/>
          <w:sz w:val="24"/>
          <w:szCs w:val="24"/>
        </w:rPr>
        <w:t>észak grófja, Deshir törzseinek vezetője, Rathain caithdeinje, Steiven nagyúr fia és örököse. Vérszerződéssel esküdött hűséget Arithon s'Ffalennek a strake-erdei csata előtt. A fejvadászok Vörösszakállú Jieretként rettegi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jieret </w:t>
      </w:r>
      <w:r>
        <w:rPr>
          <w:rFonts w:eastAsia="Times New Roman" w:cs="Times New Roman" w:ascii="Times New Roman" w:hAnsi="Times New Roman"/>
          <w:sz w:val="24"/>
          <w:szCs w:val="24"/>
        </w:rPr>
        <w:t>- tüske, tövis.</w:t>
      </w:r>
    </w:p>
    <w:p>
      <w:pPr>
        <w:pStyle w:val="Normal"/>
        <w:shd w:fill="FFFFFF" w:val="clear"/>
        <w:spacing w:before="240" w:after="0"/>
        <w:jc w:val="both"/>
        <w:rPr/>
      </w:pPr>
      <w:r>
        <w:rPr>
          <w:rFonts w:eastAsia="Times New Roman" w:cs="Times New Roman" w:ascii="Times New Roman" w:hAnsi="Times New Roman"/>
          <w:b/>
          <w:bCs/>
          <w:sz w:val="24"/>
          <w:szCs w:val="24"/>
        </w:rPr>
        <w:t>Jiliet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zsilíesz): </w:t>
      </w:r>
      <w:r>
        <w:rPr>
          <w:rFonts w:eastAsia="Times New Roman" w:cs="Times New Roman" w:ascii="Times New Roman" w:hAnsi="Times New Roman"/>
          <w:sz w:val="24"/>
          <w:szCs w:val="24"/>
        </w:rPr>
        <w:t>egy vastmarki pásztortörzs leány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jierlieth </w:t>
      </w:r>
      <w:r>
        <w:rPr>
          <w:rFonts w:eastAsia="Times New Roman" w:cs="Times New Roman" w:ascii="Times New Roman" w:hAnsi="Times New Roman"/>
          <w:sz w:val="24"/>
          <w:szCs w:val="24"/>
        </w:rPr>
        <w:t>- makacs, fájdalmat okozó tüske.</w:t>
      </w:r>
    </w:p>
    <w:p>
      <w:pPr>
        <w:pStyle w:val="Normal"/>
        <w:shd w:fill="FFFFFF" w:val="clear"/>
        <w:spacing w:before="240" w:after="0"/>
        <w:jc w:val="both"/>
        <w:rPr/>
      </w:pPr>
      <w:r>
        <w:rPr>
          <w:rFonts w:eastAsia="Times New Roman" w:cs="Times New Roman" w:ascii="Times New Roman" w:hAnsi="Times New Roman"/>
          <w:b/>
          <w:bCs/>
          <w:sz w:val="24"/>
          <w:szCs w:val="24"/>
        </w:rPr>
        <w:t>Jiness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zsinessz): </w:t>
      </w:r>
      <w:r>
        <w:rPr>
          <w:rFonts w:eastAsia="Times New Roman" w:cs="Times New Roman" w:ascii="Times New Roman" w:hAnsi="Times New Roman"/>
          <w:sz w:val="24"/>
          <w:szCs w:val="24"/>
        </w:rPr>
        <w:t>egy halász özvegye, Fiark és Feylind anyja. Tengermelléki Merior lakó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jienesse - </w:t>
      </w:r>
      <w:r>
        <w:rPr>
          <w:rFonts w:eastAsia="Times New Roman" w:cs="Times New Roman" w:ascii="Times New Roman" w:hAnsi="Times New Roman"/>
          <w:sz w:val="24"/>
          <w:szCs w:val="24"/>
        </w:rPr>
        <w:t>sápadt, szellem.</w:t>
      </w:r>
    </w:p>
    <w:p>
      <w:pPr>
        <w:pStyle w:val="Normal"/>
        <w:shd w:fill="FFFFFF" w:val="clear"/>
        <w:spacing w:before="240" w:after="0"/>
        <w:jc w:val="both"/>
        <w:rPr/>
      </w:pPr>
      <w:r>
        <w:rPr>
          <w:rFonts w:eastAsia="Times New Roman" w:cs="Times New Roman" w:ascii="Times New Roman" w:hAnsi="Times New Roman"/>
          <w:b/>
          <w:bCs/>
          <w:sz w:val="24"/>
          <w:szCs w:val="24"/>
        </w:rPr>
        <w:t>Kales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elis): </w:t>
      </w:r>
      <w:r>
        <w:rPr>
          <w:rFonts w:eastAsia="Times New Roman" w:cs="Times New Roman" w:ascii="Times New Roman" w:hAnsi="Times New Roman"/>
          <w:sz w:val="24"/>
          <w:szCs w:val="24"/>
        </w:rPr>
        <w:t>az Alestron kikötője felé vezető vízi út partján elterülő város Melhalla-ben. A s'Brydion testvérek ősi rivális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lie'esh - </w:t>
      </w:r>
      <w:r>
        <w:rPr>
          <w:rFonts w:eastAsia="Times New Roman" w:cs="Times New Roman" w:ascii="Times New Roman" w:hAnsi="Times New Roman"/>
          <w:sz w:val="24"/>
          <w:szCs w:val="24"/>
        </w:rPr>
        <w:t>makacsok börtöne.</w:t>
      </w:r>
    </w:p>
    <w:p>
      <w:pPr>
        <w:pStyle w:val="Normal"/>
        <w:shd w:fill="FFFFFF" w:val="clear"/>
        <w:spacing w:before="240" w:after="0"/>
        <w:jc w:val="both"/>
        <w:rPr/>
      </w:pPr>
      <w:r>
        <w:rPr>
          <w:rFonts w:eastAsia="Times New Roman" w:cs="Times New Roman" w:ascii="Times New Roman" w:hAnsi="Times New Roman"/>
          <w:b/>
          <w:bCs/>
          <w:sz w:val="24"/>
          <w:szCs w:val="24"/>
        </w:rPr>
        <w:t xml:space="preserve">Karfael </w:t>
      </w:r>
      <w:r>
        <w:rPr>
          <w:rFonts w:eastAsia="Times New Roman" w:cs="Times New Roman" w:ascii="Times New Roman" w:hAnsi="Times New Roman"/>
          <w:i/>
          <w:iCs/>
          <w:sz w:val="24"/>
          <w:szCs w:val="24"/>
        </w:rPr>
        <w:t xml:space="preserve">(kerféel): </w:t>
      </w:r>
      <w:r>
        <w:rPr>
          <w:rFonts w:eastAsia="Times New Roman" w:cs="Times New Roman" w:ascii="Times New Roman" w:hAnsi="Times New Roman"/>
          <w:sz w:val="24"/>
          <w:szCs w:val="24"/>
        </w:rPr>
        <w:t>kereskedőváros a Nyugati-tenger partján, Tysanben. Városlakók építették a nagykirályok bukása után. Desh-thiere hódítása előtt a terület beépítetlenül állt, hogy a második sáv energiái szabadon áramolhassanak az avenori energiafókusz felé.</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ar'i'ffael </w:t>
      </w:r>
      <w:r>
        <w:rPr>
          <w:rFonts w:eastAsia="Times New Roman" w:cs="Times New Roman" w:ascii="Times New Roman" w:hAnsi="Times New Roman"/>
          <w:sz w:val="24"/>
          <w:szCs w:val="24"/>
        </w:rPr>
        <w:t>- cselszövés („kifacsart sötétség").</w:t>
      </w:r>
    </w:p>
    <w:p>
      <w:pPr>
        <w:pStyle w:val="Normal"/>
        <w:shd w:fill="FFFFFF" w:val="clear"/>
        <w:spacing w:before="240" w:after="0"/>
        <w:jc w:val="both"/>
        <w:rPr/>
      </w:pPr>
      <w:r>
        <w:rPr>
          <w:rFonts w:eastAsia="Times New Roman" w:cs="Times New Roman" w:ascii="Times New Roman" w:hAnsi="Times New Roman"/>
          <w:b/>
          <w:bCs/>
          <w:sz w:val="24"/>
          <w:szCs w:val="24"/>
        </w:rPr>
        <w:t>Karmak</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armek): </w:t>
      </w:r>
      <w:r>
        <w:rPr>
          <w:rFonts w:eastAsia="Times New Roman" w:cs="Times New Roman" w:ascii="Times New Roman" w:hAnsi="Times New Roman"/>
          <w:sz w:val="24"/>
          <w:szCs w:val="24"/>
        </w:rPr>
        <w:t>Camris északi részén elterülő síkság. Számos elsőkori csata színhelye, az ősi fajok és a Tornir-csúcsok közt élő Khadrim hordák gyakran csaptak itt össz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armak </w:t>
      </w:r>
      <w:r>
        <w:rPr>
          <w:rFonts w:eastAsia="Times New Roman" w:cs="Times New Roman" w:ascii="Times New Roman" w:hAnsi="Times New Roman"/>
          <w:sz w:val="24"/>
          <w:szCs w:val="24"/>
        </w:rPr>
        <w:t>- farkas.</w:t>
      </w:r>
    </w:p>
    <w:p>
      <w:pPr>
        <w:pStyle w:val="Normal"/>
        <w:shd w:fill="FFFFFF" w:val="clear"/>
        <w:spacing w:before="240" w:after="0"/>
        <w:jc w:val="both"/>
        <w:rPr/>
      </w:pPr>
      <w:r>
        <w:rPr>
          <w:rFonts w:eastAsia="Times New Roman" w:cs="Times New Roman" w:ascii="Times New Roman" w:hAnsi="Times New Roman"/>
          <w:b/>
          <w:bCs/>
          <w:sz w:val="24"/>
          <w:szCs w:val="24"/>
        </w:rPr>
        <w:t xml:space="preserve">Karthan </w:t>
      </w:r>
      <w:r>
        <w:rPr>
          <w:rFonts w:eastAsia="Times New Roman" w:cs="Times New Roman" w:ascii="Times New Roman" w:hAnsi="Times New Roman"/>
          <w:i/>
          <w:iCs/>
          <w:sz w:val="24"/>
          <w:szCs w:val="24"/>
        </w:rPr>
        <w:t xml:space="preserve">(kerszen): </w:t>
      </w:r>
      <w:r>
        <w:rPr>
          <w:rFonts w:eastAsia="Times New Roman" w:cs="Times New Roman" w:ascii="Times New Roman" w:hAnsi="Times New Roman"/>
          <w:sz w:val="24"/>
          <w:szCs w:val="24"/>
        </w:rPr>
        <w:t>királyság Dascen Elurban. A s'Ffalenn kalózkirályok uralma alatt állt, akik a Ködszellem hódításakor menekültek ide a Nyugatkapun keresztü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ar'et'han </w:t>
      </w:r>
      <w:r>
        <w:rPr>
          <w:rFonts w:eastAsia="Times New Roman" w:cs="Times New Roman" w:ascii="Times New Roman" w:hAnsi="Times New Roman"/>
          <w:sz w:val="24"/>
          <w:szCs w:val="24"/>
        </w:rPr>
        <w:t>- kalóz („aki rabol").</w:t>
      </w:r>
    </w:p>
    <w:p>
      <w:pPr>
        <w:pStyle w:val="Normal"/>
        <w:shd w:fill="FFFFFF" w:val="clear"/>
        <w:spacing w:before="240" w:after="0"/>
        <w:jc w:val="both"/>
        <w:rPr/>
      </w:pPr>
      <w:r>
        <w:rPr>
          <w:rFonts w:eastAsia="Times New Roman" w:cs="Times New Roman" w:ascii="Times New Roman" w:hAnsi="Times New Roman"/>
          <w:b/>
          <w:bCs/>
          <w:sz w:val="24"/>
          <w:szCs w:val="24"/>
        </w:rPr>
        <w:t xml:space="preserve">karth angolna </w:t>
      </w:r>
      <w:r>
        <w:rPr>
          <w:rFonts w:eastAsia="Times New Roman" w:cs="Times New Roman" w:ascii="Times New Roman" w:hAnsi="Times New Roman"/>
          <w:i/>
          <w:iCs/>
          <w:sz w:val="24"/>
          <w:szCs w:val="24"/>
        </w:rPr>
        <w:t xml:space="preserve">(karsz): </w:t>
      </w:r>
      <w:r>
        <w:rPr>
          <w:rFonts w:eastAsia="Times New Roman" w:cs="Times New Roman" w:ascii="Times New Roman" w:hAnsi="Times New Roman"/>
          <w:sz w:val="24"/>
          <w:szCs w:val="24"/>
        </w:rPr>
        <w:t>a Mirthlvain-mocsárban élő methurik vagy gyűlölet-kísértetek által megfertőzött állatok. Kétéltűek, fogakkal rendelkeznek, a gerincükön húzódó tüskék mérgesek, lábukon úszóhártya feszü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ar'eth </w:t>
      </w:r>
      <w:r>
        <w:rPr>
          <w:rFonts w:eastAsia="Times New Roman" w:cs="Times New Roman" w:ascii="Times New Roman" w:hAnsi="Times New Roman"/>
          <w:sz w:val="24"/>
          <w:szCs w:val="24"/>
        </w:rPr>
        <w:t>- fosztogat, megtámad.</w:t>
      </w:r>
    </w:p>
    <w:p>
      <w:pPr>
        <w:pStyle w:val="Normal"/>
        <w:shd w:fill="FFFFFF" w:val="clear"/>
        <w:spacing w:before="240" w:after="0"/>
        <w:jc w:val="both"/>
        <w:rPr/>
      </w:pPr>
      <w:r>
        <w:rPr>
          <w:rFonts w:eastAsia="Times New Roman" w:cs="Times New Roman" w:ascii="Times New Roman" w:hAnsi="Times New Roman"/>
          <w:b/>
          <w:bCs/>
          <w:sz w:val="24"/>
          <w:szCs w:val="24"/>
        </w:rPr>
        <w:t xml:space="preserve">Keldmar s'Brydion </w:t>
      </w:r>
      <w:r>
        <w:rPr>
          <w:rFonts w:eastAsia="Times New Roman" w:cs="Times New Roman" w:ascii="Times New Roman" w:hAnsi="Times New Roman"/>
          <w:i/>
          <w:iCs/>
          <w:sz w:val="24"/>
          <w:szCs w:val="24"/>
        </w:rPr>
        <w:t xml:space="preserve">(kildmer): </w:t>
      </w:r>
      <w:r>
        <w:rPr>
          <w:rFonts w:eastAsia="Times New Roman" w:cs="Times New Roman" w:ascii="Times New Roman" w:hAnsi="Times New Roman"/>
          <w:sz w:val="24"/>
          <w:szCs w:val="24"/>
        </w:rPr>
        <w:t>Bransian herceg öccse, Parriennél és Mearnnél idősebb.</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ial'd'maeran </w:t>
      </w:r>
      <w:r>
        <w:rPr>
          <w:rFonts w:eastAsia="Times New Roman" w:cs="Times New Roman" w:ascii="Times New Roman" w:hAnsi="Times New Roman"/>
          <w:sz w:val="24"/>
          <w:szCs w:val="24"/>
        </w:rPr>
        <w:t>- könyörtelen.</w:t>
      </w:r>
    </w:p>
    <w:p>
      <w:pPr>
        <w:pStyle w:val="Normal"/>
        <w:shd w:fill="FFFFFF" w:val="clear"/>
        <w:spacing w:before="240" w:after="0"/>
        <w:jc w:val="both"/>
        <w:rPr/>
      </w:pPr>
      <w:r>
        <w:rPr>
          <w:rFonts w:eastAsia="Times New Roman" w:cs="Times New Roman" w:ascii="Times New Roman" w:hAnsi="Times New Roman"/>
          <w:b/>
          <w:bCs/>
          <w:sz w:val="24"/>
          <w:szCs w:val="24"/>
        </w:rPr>
        <w:t xml:space="preserve">Kelet Bransing </w:t>
      </w:r>
      <w:r>
        <w:rPr>
          <w:rFonts w:eastAsia="Times New Roman" w:cs="Times New Roman" w:ascii="Times New Roman" w:hAnsi="Times New Roman"/>
          <w:i/>
          <w:iCs/>
          <w:sz w:val="24"/>
          <w:szCs w:val="24"/>
        </w:rPr>
        <w:t xml:space="preserve">(brenszing): </w:t>
      </w:r>
      <w:r>
        <w:rPr>
          <w:rFonts w:eastAsia="Times New Roman" w:cs="Times New Roman" w:ascii="Times New Roman" w:hAnsi="Times New Roman"/>
          <w:sz w:val="24"/>
          <w:szCs w:val="24"/>
        </w:rPr>
        <w:t>az Instrell-öböl partján fekvő város, Tysan déli határvonalá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brienseng </w:t>
      </w:r>
      <w:r>
        <w:rPr>
          <w:rFonts w:eastAsia="Times New Roman" w:cs="Times New Roman" w:ascii="Times New Roman" w:hAnsi="Times New Roman"/>
          <w:sz w:val="24"/>
          <w:szCs w:val="24"/>
        </w:rPr>
        <w:t>- az alapnál, a fenéknél.</w:t>
      </w:r>
    </w:p>
    <w:p>
      <w:pPr>
        <w:pStyle w:val="Normal"/>
        <w:shd w:fill="FFFFFF" w:val="clear"/>
        <w:spacing w:before="240" w:after="0"/>
        <w:jc w:val="both"/>
        <w:rPr/>
      </w:pPr>
      <w:r>
        <w:rPr>
          <w:rFonts w:eastAsia="Times New Roman" w:cs="Times New Roman" w:ascii="Times New Roman" w:hAnsi="Times New Roman"/>
          <w:b/>
          <w:bCs/>
          <w:sz w:val="24"/>
          <w:szCs w:val="24"/>
        </w:rPr>
        <w:t xml:space="preserve">Kelet Halla </w:t>
      </w:r>
      <w:r>
        <w:rPr>
          <w:rFonts w:eastAsia="Times New Roman" w:cs="Times New Roman" w:ascii="Times New Roman" w:hAnsi="Times New Roman"/>
          <w:i/>
          <w:iCs/>
          <w:sz w:val="24"/>
          <w:szCs w:val="24"/>
        </w:rPr>
        <w:t xml:space="preserve">(helle): </w:t>
      </w:r>
      <w:r>
        <w:rPr>
          <w:rFonts w:eastAsia="Times New Roman" w:cs="Times New Roman" w:ascii="Times New Roman" w:hAnsi="Times New Roman"/>
          <w:sz w:val="24"/>
          <w:szCs w:val="24"/>
        </w:rPr>
        <w:t>hercegség a Melhalla-i Királyságba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l'lia </w:t>
      </w:r>
      <w:r>
        <w:rPr>
          <w:rFonts w:eastAsia="Times New Roman" w:cs="Times New Roman" w:ascii="Times New Roman" w:hAnsi="Times New Roman"/>
          <w:sz w:val="24"/>
          <w:szCs w:val="24"/>
        </w:rPr>
        <w:t>- fehér fény.</w:t>
      </w:r>
    </w:p>
    <w:p>
      <w:pPr>
        <w:pStyle w:val="Normal"/>
        <w:shd w:fill="FFFFFF" w:val="clear"/>
        <w:spacing w:before="240" w:after="0"/>
        <w:jc w:val="both"/>
        <w:rPr/>
      </w:pPr>
      <w:r>
        <w:rPr>
          <w:rFonts w:eastAsia="Times New Roman" w:cs="Times New Roman" w:ascii="Times New Roman" w:hAnsi="Times New Roman"/>
          <w:b/>
          <w:bCs/>
          <w:sz w:val="24"/>
          <w:szCs w:val="24"/>
        </w:rPr>
        <w:t xml:space="preserve">Kelet Kapuja: </w:t>
      </w:r>
      <w:r>
        <w:rPr>
          <w:rFonts w:eastAsia="Times New Roman" w:cs="Times New Roman" w:ascii="Times New Roman" w:hAnsi="Times New Roman"/>
          <w:sz w:val="24"/>
          <w:szCs w:val="24"/>
        </w:rPr>
        <w:t>város a Skyshiel-hegységben, Rathain területén.</w:t>
      </w:r>
    </w:p>
    <w:p>
      <w:pPr>
        <w:pStyle w:val="Normal"/>
        <w:shd w:fill="FFFFFF" w:val="clear"/>
        <w:spacing w:before="240" w:after="0"/>
        <w:jc w:val="both"/>
        <w:rPr/>
      </w:pPr>
      <w:r>
        <w:rPr>
          <w:rFonts w:eastAsia="Times New Roman" w:cs="Times New Roman" w:ascii="Times New Roman" w:hAnsi="Times New Roman"/>
          <w:b/>
          <w:bCs/>
          <w:sz w:val="24"/>
          <w:szCs w:val="24"/>
        </w:rPr>
        <w:t xml:space="preserve">Keletvég: </w:t>
      </w:r>
      <w:r>
        <w:rPr>
          <w:rFonts w:eastAsia="Times New Roman" w:cs="Times New Roman" w:ascii="Times New Roman" w:hAnsi="Times New Roman"/>
          <w:sz w:val="24"/>
          <w:szCs w:val="24"/>
        </w:rPr>
        <w:t>város Fallowmere Hercegségben, Rathainben. Etarra tengeri kereskedelmének nagy részét itt bonyolítják le a Cildein-óceánon keresztül.</w:t>
      </w:r>
    </w:p>
    <w:p>
      <w:pPr>
        <w:pStyle w:val="Normal"/>
        <w:shd w:fill="FFFFFF" w:val="clear"/>
        <w:spacing w:before="240" w:after="0"/>
        <w:jc w:val="both"/>
        <w:rPr/>
      </w:pPr>
      <w:r>
        <w:rPr>
          <w:rFonts w:eastAsia="Times New Roman" w:cs="Times New Roman" w:ascii="Times New Roman" w:hAnsi="Times New Roman"/>
          <w:b/>
          <w:bCs/>
          <w:sz w:val="24"/>
          <w:szCs w:val="24"/>
        </w:rPr>
        <w:t xml:space="preserve">Kelhorn-hegység </w:t>
      </w:r>
      <w:r>
        <w:rPr>
          <w:rFonts w:eastAsia="Times New Roman" w:cs="Times New Roman" w:ascii="Times New Roman" w:hAnsi="Times New Roman"/>
          <w:i/>
          <w:iCs/>
          <w:sz w:val="24"/>
          <w:szCs w:val="24"/>
        </w:rPr>
        <w:t xml:space="preserve">(kelhorn): </w:t>
      </w:r>
      <w:r>
        <w:rPr>
          <w:rFonts w:eastAsia="Times New Roman" w:cs="Times New Roman" w:ascii="Times New Roman" w:hAnsi="Times New Roman"/>
          <w:sz w:val="24"/>
          <w:szCs w:val="24"/>
        </w:rPr>
        <w:t>palahegység Vastmarkban, Shand terület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ielwhern </w:t>
      </w:r>
      <w:r>
        <w:rPr>
          <w:rFonts w:eastAsia="Times New Roman" w:cs="Times New Roman" w:ascii="Times New Roman" w:hAnsi="Times New Roman"/>
          <w:sz w:val="24"/>
          <w:szCs w:val="24"/>
        </w:rPr>
        <w:t>- csipkézett, fogazott.</w:t>
      </w:r>
    </w:p>
    <w:p>
      <w:pPr>
        <w:pStyle w:val="Normal"/>
        <w:shd w:fill="FFFFFF" w:val="clear"/>
        <w:spacing w:before="240" w:after="0"/>
        <w:jc w:val="both"/>
        <w:rPr/>
      </w:pPr>
      <w:r>
        <w:rPr>
          <w:rFonts w:eastAsia="Times New Roman" w:cs="Times New Roman" w:ascii="Times New Roman" w:hAnsi="Times New Roman"/>
          <w:b/>
          <w:bCs/>
          <w:sz w:val="24"/>
          <w:szCs w:val="24"/>
        </w:rPr>
        <w:t xml:space="preserve">Keserű-sivatag: </w:t>
      </w:r>
      <w:r>
        <w:rPr>
          <w:rFonts w:eastAsia="Times New Roman" w:cs="Times New Roman" w:ascii="Times New Roman" w:hAnsi="Times New Roman"/>
          <w:sz w:val="24"/>
          <w:szCs w:val="24"/>
        </w:rPr>
        <w:t>Tysanben található puszta, az Althain Toronytól északra. Az Elsőkorban az őssárkányok és a seardluinek közötti hatalmas csata színhelye volt. A sárkánytűz által felégetett vidék azóta terméketlen.</w:t>
      </w:r>
    </w:p>
    <w:p>
      <w:pPr>
        <w:pStyle w:val="Normal"/>
        <w:shd w:fill="FFFFFF" w:val="clear"/>
        <w:spacing w:before="240" w:after="0"/>
        <w:jc w:val="both"/>
        <w:rPr/>
      </w:pPr>
      <w:r>
        <w:rPr>
          <w:rFonts w:eastAsia="Times New Roman" w:cs="Times New Roman" w:ascii="Times New Roman" w:hAnsi="Times New Roman"/>
          <w:b/>
          <w:bCs/>
          <w:sz w:val="24"/>
          <w:szCs w:val="24"/>
        </w:rPr>
        <w:t xml:space="preserve">khadrim </w:t>
      </w:r>
      <w:r>
        <w:rPr>
          <w:rFonts w:eastAsia="Times New Roman" w:cs="Times New Roman" w:ascii="Times New Roman" w:hAnsi="Times New Roman"/>
          <w:i/>
          <w:iCs/>
          <w:sz w:val="24"/>
          <w:szCs w:val="24"/>
        </w:rPr>
        <w:t xml:space="preserve">(kádrim): </w:t>
      </w:r>
      <w:r>
        <w:rPr>
          <w:rFonts w:eastAsia="Times New Roman" w:cs="Times New Roman" w:ascii="Times New Roman" w:hAnsi="Times New Roman"/>
          <w:sz w:val="24"/>
          <w:szCs w:val="24"/>
        </w:rPr>
        <w:t>repülő, tűzlehelő hüllők, a Másodkor legveszedelmesebb intelligens ragadozói, az őssárkányok ivadékai. A Harmadkorra hordáik nagyrészt elpusztultak, a túlélőket az észak-tysani Varázsló birtokon börtönözték b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hadrim </w:t>
      </w:r>
      <w:r>
        <w:rPr>
          <w:rFonts w:eastAsia="Times New Roman" w:cs="Times New Roman" w:ascii="Times New Roman" w:hAnsi="Times New Roman"/>
          <w:sz w:val="24"/>
          <w:szCs w:val="24"/>
        </w:rPr>
        <w:t>- sárkány.</w:t>
      </w:r>
    </w:p>
    <w:p>
      <w:pPr>
        <w:pStyle w:val="Normal"/>
        <w:shd w:fill="FFFFFF" w:val="clear"/>
        <w:spacing w:before="240" w:after="0"/>
        <w:jc w:val="both"/>
        <w:rPr/>
      </w:pPr>
      <w:r>
        <w:rPr>
          <w:rFonts w:eastAsia="Times New Roman" w:cs="Times New Roman" w:ascii="Times New Roman" w:hAnsi="Times New Roman"/>
          <w:b/>
          <w:bCs/>
          <w:sz w:val="24"/>
          <w:szCs w:val="24"/>
        </w:rPr>
        <w:t xml:space="preserve">Kharadmon </w:t>
      </w:r>
      <w:r>
        <w:rPr>
          <w:rFonts w:eastAsia="Times New Roman" w:cs="Times New Roman" w:ascii="Times New Roman" w:hAnsi="Times New Roman"/>
          <w:i/>
          <w:iCs/>
          <w:sz w:val="24"/>
          <w:szCs w:val="24"/>
        </w:rPr>
        <w:t xml:space="preserve">(keredmun): </w:t>
      </w:r>
      <w:r>
        <w:rPr>
          <w:rFonts w:eastAsia="Times New Roman" w:cs="Times New Roman" w:ascii="Times New Roman" w:hAnsi="Times New Roman"/>
          <w:sz w:val="24"/>
          <w:szCs w:val="24"/>
        </w:rPr>
        <w:t>a Hetek varázslója, aki az Elsőkor 3651. esztendejében elveszítette fizikai valóját, amikor a khadrimok és seardluinek leromboltál Ithamont. Az ő közbelépésével sikerült a maroknyi túlélőnek elmenekülnie az itt található energiafókusz segítségével. A Délkapun túl fekvő világok felderítésére küldték, hogy megismerje a Ködszellem eredeté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ar'riad en mon - </w:t>
      </w:r>
      <w:r>
        <w:rPr>
          <w:rFonts w:eastAsia="Times New Roman" w:cs="Times New Roman" w:ascii="Times New Roman" w:hAnsi="Times New Roman"/>
          <w:sz w:val="24"/>
          <w:szCs w:val="24"/>
        </w:rPr>
        <w:t>csomó a fonalon.</w:t>
      </w:r>
    </w:p>
    <w:p>
      <w:pPr>
        <w:pStyle w:val="Normal"/>
        <w:shd w:fill="FFFFFF" w:val="clear"/>
        <w:spacing w:before="240" w:after="0"/>
        <w:jc w:val="both"/>
        <w:rPr/>
      </w:pPr>
      <w:r>
        <w:rPr>
          <w:rFonts w:eastAsia="Times New Roman" w:cs="Times New Roman" w:ascii="Times New Roman" w:hAnsi="Times New Roman"/>
          <w:b/>
          <w:bCs/>
          <w:sz w:val="24"/>
          <w:szCs w:val="24"/>
        </w:rPr>
        <w:t xml:space="preserve">Khetienn </w:t>
      </w:r>
      <w:r>
        <w:rPr>
          <w:rFonts w:eastAsia="Times New Roman" w:cs="Times New Roman" w:ascii="Times New Roman" w:hAnsi="Times New Roman"/>
          <w:i/>
          <w:iCs/>
          <w:sz w:val="24"/>
          <w:szCs w:val="24"/>
        </w:rPr>
        <w:t xml:space="preserve">(kietíen): </w:t>
      </w:r>
      <w:r>
        <w:rPr>
          <w:rFonts w:eastAsia="Times New Roman" w:cs="Times New Roman" w:ascii="Times New Roman" w:hAnsi="Times New Roman"/>
          <w:sz w:val="24"/>
          <w:szCs w:val="24"/>
        </w:rPr>
        <w:t>Arithon kétárbocos brigantinja, valamint egy apró, foltos vadmacska megnevezése. Utóbbi Daon Ramon területén honos, és a s'Ffalennek címerállata let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ietienn - </w:t>
      </w:r>
      <w:r>
        <w:rPr>
          <w:rFonts w:eastAsia="Times New Roman" w:cs="Times New Roman" w:ascii="Times New Roman" w:hAnsi="Times New Roman"/>
          <w:sz w:val="24"/>
          <w:szCs w:val="24"/>
        </w:rPr>
        <w:t>kis leopárd.</w:t>
      </w:r>
    </w:p>
    <w:p>
      <w:pPr>
        <w:pStyle w:val="Normal"/>
        <w:shd w:fill="FFFFFF" w:val="clear"/>
        <w:spacing w:before="240" w:after="0"/>
        <w:jc w:val="both"/>
        <w:rPr/>
      </w:pPr>
      <w:r>
        <w:rPr>
          <w:rFonts w:eastAsia="Times New Roman" w:cs="Times New Roman" w:ascii="Times New Roman" w:hAnsi="Times New Roman"/>
          <w:b/>
          <w:bCs/>
          <w:sz w:val="24"/>
          <w:szCs w:val="24"/>
        </w:rPr>
        <w:t xml:space="preserve">Kieling Torony </w:t>
      </w:r>
      <w:r>
        <w:rPr>
          <w:rFonts w:eastAsia="Times New Roman" w:cs="Times New Roman" w:ascii="Times New Roman" w:hAnsi="Times New Roman"/>
          <w:i/>
          <w:iCs/>
          <w:sz w:val="24"/>
          <w:szCs w:val="24"/>
        </w:rPr>
        <w:t xml:space="preserve">(kieling): </w:t>
      </w:r>
      <w:r>
        <w:rPr>
          <w:rFonts w:eastAsia="Times New Roman" w:cs="Times New Roman" w:ascii="Times New Roman" w:hAnsi="Times New Roman"/>
          <w:sz w:val="24"/>
          <w:szCs w:val="24"/>
        </w:rPr>
        <w:t xml:space="preserve">a megmaradt négy ithamoni torony egyike Daon Ramonban, Rathain területén. A könyörület </w:t>
      </w:r>
      <w:r>
        <w:rPr>
          <w:rFonts w:eastAsia="Times New Roman" w:cs="Times New Roman" w:ascii="Times New Roman" w:hAnsi="Times New Roman"/>
          <w:i/>
          <w:iCs/>
          <w:sz w:val="24"/>
          <w:szCs w:val="24"/>
        </w:rPr>
        <w:t xml:space="preserve">erényének </w:t>
      </w:r>
      <w:r>
        <w:rPr>
          <w:rFonts w:eastAsia="Times New Roman" w:cs="Times New Roman" w:ascii="Times New Roman" w:hAnsi="Times New Roman"/>
          <w:sz w:val="24"/>
          <w:szCs w:val="24"/>
        </w:rPr>
        <w:t>mágiája itatja át az építmény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iel'ien </w:t>
      </w:r>
      <w:r>
        <w:rPr>
          <w:rFonts w:eastAsia="Times New Roman" w:cs="Times New Roman" w:ascii="Times New Roman" w:hAnsi="Times New Roman"/>
          <w:sz w:val="24"/>
          <w:szCs w:val="24"/>
        </w:rPr>
        <w:t>- a sajnálat gyökere.</w:t>
      </w:r>
    </w:p>
    <w:p>
      <w:pPr>
        <w:pStyle w:val="Normal"/>
        <w:shd w:fill="FFFFFF" w:val="clear"/>
        <w:spacing w:before="240" w:after="0"/>
        <w:jc w:val="both"/>
        <w:rPr/>
      </w:pPr>
      <w:r>
        <w:rPr>
          <w:rFonts w:eastAsia="Times New Roman" w:cs="Times New Roman" w:ascii="Times New Roman" w:hAnsi="Times New Roman"/>
          <w:b/>
          <w:bCs/>
          <w:sz w:val="24"/>
          <w:szCs w:val="24"/>
        </w:rPr>
        <w:t xml:space="preserve">korian </w:t>
      </w:r>
      <w:r>
        <w:rPr>
          <w:rFonts w:eastAsia="Times New Roman" w:cs="Times New Roman" w:ascii="Times New Roman" w:hAnsi="Times New Roman"/>
          <w:i/>
          <w:iCs/>
          <w:sz w:val="24"/>
          <w:szCs w:val="24"/>
        </w:rPr>
        <w:t xml:space="preserve">(korien): </w:t>
      </w:r>
      <w:r>
        <w:rPr>
          <w:rFonts w:eastAsia="Times New Roman" w:cs="Times New Roman" w:ascii="Times New Roman" w:hAnsi="Times New Roman"/>
          <w:sz w:val="24"/>
          <w:szCs w:val="24"/>
        </w:rPr>
        <w:t>a Koriathain Rend varázslónőinek általános megnevezése, lásd Koriathain.</w:t>
      </w:r>
    </w:p>
    <w:p>
      <w:pPr>
        <w:pStyle w:val="Normal"/>
        <w:shd w:fill="FFFFFF" w:val="clear"/>
        <w:spacing w:before="240" w:after="0"/>
        <w:jc w:val="both"/>
        <w:rPr/>
      </w:pPr>
      <w:r>
        <w:rPr>
          <w:rFonts w:eastAsia="Times New Roman" w:cs="Times New Roman" w:ascii="Times New Roman" w:hAnsi="Times New Roman"/>
          <w:b/>
          <w:bCs/>
          <w:sz w:val="24"/>
          <w:szCs w:val="24"/>
        </w:rPr>
        <w:t xml:space="preserve">Korias </w:t>
      </w:r>
      <w:r>
        <w:rPr>
          <w:rFonts w:eastAsia="Times New Roman" w:cs="Times New Roman" w:ascii="Times New Roman" w:hAnsi="Times New Roman"/>
          <w:i/>
          <w:iCs/>
          <w:sz w:val="24"/>
          <w:szCs w:val="24"/>
        </w:rPr>
        <w:t xml:space="preserve">(koríez): </w:t>
      </w:r>
      <w:r>
        <w:rPr>
          <w:rFonts w:eastAsia="Times New Roman" w:cs="Times New Roman" w:ascii="Times New Roman" w:hAnsi="Times New Roman"/>
          <w:sz w:val="24"/>
          <w:szCs w:val="24"/>
        </w:rPr>
        <w:t>Tysan délnyugati hercegség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or - </w:t>
      </w:r>
      <w:r>
        <w:rPr>
          <w:rFonts w:eastAsia="Times New Roman" w:cs="Times New Roman" w:ascii="Times New Roman" w:hAnsi="Times New Roman"/>
          <w:sz w:val="24"/>
          <w:szCs w:val="24"/>
        </w:rPr>
        <w:t xml:space="preserve">hajó; </w:t>
      </w:r>
      <w:r>
        <w:rPr>
          <w:rFonts w:eastAsia="Times New Roman" w:cs="Times New Roman" w:ascii="Times New Roman" w:hAnsi="Times New Roman"/>
          <w:i/>
          <w:iCs/>
          <w:sz w:val="24"/>
          <w:szCs w:val="24"/>
        </w:rPr>
        <w:t xml:space="preserve">i'esh </w:t>
      </w:r>
      <w:r>
        <w:rPr>
          <w:rFonts w:eastAsia="Times New Roman" w:cs="Times New Roman" w:ascii="Times New Roman" w:hAnsi="Times New Roman"/>
          <w:sz w:val="24"/>
          <w:szCs w:val="24"/>
        </w:rPr>
        <w:t>- fészek, menedék.</w:t>
      </w:r>
    </w:p>
    <w:p>
      <w:pPr>
        <w:pStyle w:val="Normal"/>
        <w:shd w:fill="FFFFFF" w:val="clear"/>
        <w:spacing w:before="240" w:after="0"/>
        <w:jc w:val="both"/>
        <w:rPr/>
      </w:pPr>
      <w:r>
        <w:rPr>
          <w:rFonts w:eastAsia="Times New Roman" w:cs="Times New Roman" w:ascii="Times New Roman" w:hAnsi="Times New Roman"/>
          <w:b/>
          <w:bCs/>
          <w:sz w:val="24"/>
          <w:szCs w:val="24"/>
        </w:rPr>
        <w:t xml:space="preserve">Koriathain </w:t>
      </w:r>
      <w:r>
        <w:rPr>
          <w:rFonts w:eastAsia="Times New Roman" w:cs="Times New Roman" w:ascii="Times New Roman" w:hAnsi="Times New Roman"/>
          <w:i/>
          <w:iCs/>
          <w:sz w:val="24"/>
          <w:szCs w:val="24"/>
        </w:rPr>
        <w:t xml:space="preserve">(koríeszen): </w:t>
      </w:r>
      <w:r>
        <w:rPr>
          <w:rFonts w:eastAsia="Times New Roman" w:cs="Times New Roman" w:ascii="Times New Roman" w:hAnsi="Times New Roman"/>
          <w:sz w:val="24"/>
          <w:szCs w:val="24"/>
        </w:rPr>
        <w:t>varázslónők rendje, amelyet a Legfőbb Varázslónő irányítása alá tartozó, nyolc főből álló Elöljárók Tanácsa irányít. Utánpótlásuk az általuk felnevelt gyermekekből és azokból a lányokból származik, akiket szüleik a rend szolgálatába adnak. A beavatási szertartás egy hűségesküt is tartalmaz, amely a lelket a Legfőbb fennhatósága alá helyezi.</w:t>
      </w:r>
    </w:p>
    <w:p>
      <w:pPr>
        <w:pStyle w:val="Normal"/>
        <w:shd w:fill="FFFFFF" w:val="clear"/>
        <w:spacing w:before="240" w:after="0"/>
        <w:jc w:val="both"/>
        <w:rPr/>
      </w:pPr>
      <w:r>
        <w:rPr>
          <w:rFonts w:eastAsia="Times New Roman" w:cs="Times New Roman" w:ascii="Times New Roman" w:hAnsi="Times New Roman"/>
          <w:b/>
          <w:bCs/>
          <w:sz w:val="24"/>
          <w:szCs w:val="24"/>
        </w:rPr>
        <w:t xml:space="preserve">Jelentése: </w:t>
      </w:r>
      <w:r>
        <w:rPr>
          <w:rFonts w:eastAsia="Times New Roman" w:cs="Times New Roman" w:ascii="Times New Roman" w:hAnsi="Times New Roman"/>
          <w:i/>
          <w:iCs/>
          <w:sz w:val="24"/>
          <w:szCs w:val="24"/>
        </w:rPr>
        <w:t xml:space="preserve">koriath - </w:t>
      </w:r>
      <w:r>
        <w:rPr>
          <w:rFonts w:eastAsia="Times New Roman" w:cs="Times New Roman" w:ascii="Times New Roman" w:hAnsi="Times New Roman"/>
          <w:sz w:val="24"/>
          <w:szCs w:val="24"/>
        </w:rPr>
        <w:t xml:space="preserve">rend; </w:t>
      </w:r>
      <w:r>
        <w:rPr>
          <w:rFonts w:eastAsia="Times New Roman" w:cs="Times New Roman" w:ascii="Times New Roman" w:hAnsi="Times New Roman"/>
          <w:i/>
          <w:iCs/>
          <w:sz w:val="24"/>
          <w:szCs w:val="24"/>
        </w:rPr>
        <w:t xml:space="preserve">ain </w:t>
      </w:r>
      <w:r>
        <w:rPr>
          <w:rFonts w:eastAsia="Times New Roman" w:cs="Times New Roman" w:ascii="Times New Roman" w:hAnsi="Times New Roman"/>
          <w:sz w:val="24"/>
          <w:szCs w:val="24"/>
        </w:rPr>
        <w:t>- tartozik valahova.</w:t>
      </w:r>
    </w:p>
    <w:p>
      <w:pPr>
        <w:pStyle w:val="Normal"/>
        <w:shd w:fill="FFFFFF" w:val="clear"/>
        <w:spacing w:before="240" w:after="0"/>
        <w:jc w:val="both"/>
        <w:rPr/>
      </w:pPr>
      <w:r>
        <w:rPr>
          <w:rFonts w:eastAsia="Times New Roman" w:cs="Times New Roman" w:ascii="Times New Roman" w:hAnsi="Times New Roman"/>
          <w:b/>
          <w:bCs/>
          <w:sz w:val="24"/>
          <w:szCs w:val="24"/>
        </w:rPr>
        <w:t xml:space="preserve">Kráter-tó: </w:t>
      </w:r>
      <w:r>
        <w:rPr>
          <w:rFonts w:eastAsia="Times New Roman" w:cs="Times New Roman" w:ascii="Times New Roman" w:hAnsi="Times New Roman"/>
          <w:sz w:val="24"/>
          <w:szCs w:val="24"/>
        </w:rPr>
        <w:t>apró tó, közepén egy szigettel. Araethurában fekszik, Rathain területén. A Hetek Szövetsége itt érkezett meg Atherára.</w:t>
      </w:r>
    </w:p>
    <w:p>
      <w:pPr>
        <w:pStyle w:val="Normal"/>
        <w:shd w:fill="FFFFFF" w:val="clear"/>
        <w:spacing w:before="240" w:after="0"/>
        <w:jc w:val="both"/>
        <w:rPr/>
      </w:pPr>
      <w:r>
        <w:rPr>
          <w:rFonts w:eastAsia="Times New Roman" w:cs="Times New Roman" w:ascii="Times New Roman" w:hAnsi="Times New Roman"/>
          <w:b/>
          <w:bCs/>
          <w:sz w:val="24"/>
          <w:szCs w:val="24"/>
        </w:rPr>
        <w:t xml:space="preserve">Lanshire </w:t>
      </w:r>
      <w:r>
        <w:rPr>
          <w:rFonts w:eastAsia="Times New Roman" w:cs="Times New Roman" w:ascii="Times New Roman" w:hAnsi="Times New Roman"/>
          <w:i/>
          <w:iCs/>
          <w:sz w:val="24"/>
          <w:szCs w:val="24"/>
        </w:rPr>
        <w:t xml:space="preserve">(lenshíri): </w:t>
      </w:r>
      <w:r>
        <w:rPr>
          <w:rFonts w:eastAsia="Times New Roman" w:cs="Times New Roman" w:ascii="Times New Roman" w:hAnsi="Times New Roman"/>
          <w:sz w:val="24"/>
          <w:szCs w:val="24"/>
        </w:rPr>
        <w:t>Havish északnyugati hercegsége. Neve az itt található Homokpuszta-sivatagból származik, amely talaja teljesen terméketlenné vált az Elsőkorban itt vívott csaták következté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an'hansh'era </w:t>
      </w:r>
      <w:r>
        <w:rPr>
          <w:rFonts w:eastAsia="Times New Roman" w:cs="Times New Roman" w:ascii="Times New Roman" w:hAnsi="Times New Roman"/>
          <w:sz w:val="24"/>
          <w:szCs w:val="24"/>
        </w:rPr>
        <w:t>- forró homokkal borított vidék.</w:t>
      </w:r>
    </w:p>
    <w:p>
      <w:pPr>
        <w:pStyle w:val="Normal"/>
        <w:shd w:fill="FFFFFF" w:val="clear"/>
        <w:spacing w:before="240" w:after="0"/>
        <w:jc w:val="both"/>
        <w:rPr/>
      </w:pPr>
      <w:r>
        <w:rPr>
          <w:rFonts w:eastAsia="Times New Roman" w:cs="Times New Roman" w:ascii="Times New Roman" w:hAnsi="Times New Roman"/>
          <w:b/>
          <w:bCs/>
          <w:sz w:val="24"/>
          <w:szCs w:val="24"/>
        </w:rPr>
        <w:t xml:space="preserve">Leinthal Anithael </w:t>
      </w:r>
      <w:r>
        <w:rPr>
          <w:rFonts w:eastAsia="Times New Roman" w:cs="Times New Roman" w:ascii="Times New Roman" w:hAnsi="Times New Roman"/>
          <w:i/>
          <w:iCs/>
          <w:sz w:val="24"/>
          <w:szCs w:val="24"/>
        </w:rPr>
        <w:t xml:space="preserve">(líintel aniszil): </w:t>
      </w:r>
      <w:r>
        <w:rPr>
          <w:rFonts w:eastAsia="Times New Roman" w:cs="Times New Roman" w:ascii="Times New Roman" w:hAnsi="Times New Roman"/>
          <w:sz w:val="24"/>
          <w:szCs w:val="24"/>
        </w:rPr>
        <w:t>híres paráv navigátor, aki először hajózta körbe Atherá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einthal </w:t>
      </w:r>
      <w:r>
        <w:rPr>
          <w:rFonts w:eastAsia="Times New Roman" w:cs="Times New Roman" w:ascii="Times New Roman" w:hAnsi="Times New Roman"/>
          <w:sz w:val="24"/>
          <w:szCs w:val="24"/>
        </w:rPr>
        <w:t xml:space="preserve">- irány; </w:t>
      </w:r>
      <w:r>
        <w:rPr>
          <w:rFonts w:eastAsia="Times New Roman" w:cs="Times New Roman" w:ascii="Times New Roman" w:hAnsi="Times New Roman"/>
          <w:i/>
          <w:iCs/>
          <w:sz w:val="24"/>
          <w:szCs w:val="24"/>
        </w:rPr>
        <w:t xml:space="preserve">anithael </w:t>
      </w:r>
      <w:r>
        <w:rPr>
          <w:rFonts w:eastAsia="Times New Roman" w:cs="Times New Roman" w:ascii="Times New Roman" w:hAnsi="Times New Roman"/>
          <w:sz w:val="24"/>
          <w:szCs w:val="24"/>
        </w:rPr>
        <w:t>- keres.</w:t>
      </w:r>
    </w:p>
    <w:p>
      <w:pPr>
        <w:pStyle w:val="Normal"/>
        <w:shd w:fill="FFFFFF" w:val="clear"/>
        <w:spacing w:before="240" w:after="0"/>
        <w:jc w:val="both"/>
        <w:rPr/>
      </w:pPr>
      <w:r>
        <w:rPr>
          <w:rFonts w:eastAsia="Times New Roman" w:cs="Times New Roman" w:ascii="Times New Roman" w:hAnsi="Times New Roman"/>
          <w:b/>
          <w:bCs/>
          <w:sz w:val="24"/>
          <w:szCs w:val="24"/>
        </w:rPr>
        <w:t xml:space="preserve">Lirenda </w:t>
      </w:r>
      <w:r>
        <w:rPr>
          <w:rFonts w:eastAsia="Times New Roman" w:cs="Times New Roman" w:ascii="Times New Roman" w:hAnsi="Times New Roman"/>
          <w:i/>
          <w:iCs/>
          <w:sz w:val="24"/>
          <w:szCs w:val="24"/>
        </w:rPr>
        <w:t xml:space="preserve">(lírende): </w:t>
      </w:r>
      <w:r>
        <w:rPr>
          <w:rFonts w:eastAsia="Times New Roman" w:cs="Times New Roman" w:ascii="Times New Roman" w:hAnsi="Times New Roman"/>
          <w:sz w:val="24"/>
          <w:szCs w:val="24"/>
        </w:rPr>
        <w:t>a Koriathain Első Varázslónője, Morriel kijelölt utód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yron </w:t>
      </w:r>
      <w:r>
        <w:rPr>
          <w:rFonts w:eastAsia="Times New Roman" w:cs="Times New Roman" w:ascii="Times New Roman" w:hAnsi="Times New Roman"/>
          <w:sz w:val="24"/>
          <w:szCs w:val="24"/>
        </w:rPr>
        <w:t xml:space="preserve">- énekes; </w:t>
      </w:r>
      <w:r>
        <w:rPr>
          <w:rFonts w:eastAsia="Times New Roman" w:cs="Times New Roman" w:ascii="Times New Roman" w:hAnsi="Times New Roman"/>
          <w:i/>
          <w:iCs/>
          <w:sz w:val="24"/>
          <w:szCs w:val="24"/>
        </w:rPr>
        <w:t xml:space="preserve">di'ia - </w:t>
      </w:r>
      <w:r>
        <w:rPr>
          <w:rFonts w:eastAsia="Times New Roman" w:cs="Times New Roman" w:ascii="Times New Roman" w:hAnsi="Times New Roman"/>
          <w:sz w:val="24"/>
          <w:szCs w:val="24"/>
        </w:rPr>
        <w:t>hamis, fals.</w:t>
      </w:r>
    </w:p>
    <w:p>
      <w:pPr>
        <w:pStyle w:val="Normal"/>
        <w:shd w:fill="FFFFFF" w:val="clear"/>
        <w:spacing w:before="240" w:after="0"/>
        <w:jc w:val="both"/>
        <w:rPr/>
      </w:pPr>
      <w:r>
        <w:rPr>
          <w:rFonts w:eastAsia="Times New Roman" w:cs="Times New Roman" w:ascii="Times New Roman" w:hAnsi="Times New Roman"/>
          <w:b/>
          <w:bCs/>
          <w:sz w:val="24"/>
          <w:szCs w:val="24"/>
        </w:rPr>
        <w:t xml:space="preserve">Lithmere </w:t>
      </w:r>
      <w:r>
        <w:rPr>
          <w:rFonts w:eastAsia="Times New Roman" w:cs="Times New Roman" w:ascii="Times New Roman" w:hAnsi="Times New Roman"/>
          <w:i/>
          <w:iCs/>
          <w:sz w:val="24"/>
          <w:szCs w:val="24"/>
        </w:rPr>
        <w:t xml:space="preserve">(liszmiör): </w:t>
      </w:r>
      <w:r>
        <w:rPr>
          <w:rFonts w:eastAsia="Times New Roman" w:cs="Times New Roman" w:ascii="Times New Roman" w:hAnsi="Times New Roman"/>
          <w:sz w:val="24"/>
          <w:szCs w:val="24"/>
        </w:rPr>
        <w:t>a Havishi Királyság egyik hercegség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ithmiere </w:t>
      </w:r>
      <w:r>
        <w:rPr>
          <w:rFonts w:eastAsia="Times New Roman" w:cs="Times New Roman" w:ascii="Times New Roman" w:hAnsi="Times New Roman"/>
          <w:sz w:val="24"/>
          <w:szCs w:val="24"/>
        </w:rPr>
        <w:t>- „az egység megőrzése".</w:t>
      </w:r>
    </w:p>
    <w:p>
      <w:pPr>
        <w:pStyle w:val="Normal"/>
        <w:shd w:fill="FFFFFF" w:val="clear"/>
        <w:spacing w:before="240" w:after="0"/>
        <w:jc w:val="both"/>
        <w:rPr/>
      </w:pPr>
      <w:r>
        <w:rPr>
          <w:rFonts w:eastAsia="Times New Roman" w:cs="Times New Roman" w:ascii="Times New Roman" w:hAnsi="Times New Roman"/>
          <w:b/>
          <w:bCs/>
          <w:sz w:val="24"/>
          <w:szCs w:val="24"/>
        </w:rPr>
        <w:t xml:space="preserve">Los Mar </w:t>
      </w:r>
      <w:r>
        <w:rPr>
          <w:rFonts w:eastAsia="Times New Roman" w:cs="Times New Roman" w:ascii="Times New Roman" w:hAnsi="Times New Roman"/>
          <w:i/>
          <w:iCs/>
          <w:sz w:val="24"/>
          <w:szCs w:val="24"/>
        </w:rPr>
        <w:t xml:space="preserve">(losz már): </w:t>
      </w:r>
      <w:r>
        <w:rPr>
          <w:rFonts w:eastAsia="Times New Roman" w:cs="Times New Roman" w:ascii="Times New Roman" w:hAnsi="Times New Roman"/>
          <w:sz w:val="24"/>
          <w:szCs w:val="24"/>
        </w:rPr>
        <w:t>tengerparti város Carithwyr területén, Havishben. Valaha egyszerű halászfalu volt, csak a Ködszellem hódítása után vált a nagyobb karavánok állomásává. Tudósairól híres.</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iosmar - </w:t>
      </w:r>
      <w:r>
        <w:rPr>
          <w:rFonts w:eastAsia="Times New Roman" w:cs="Times New Roman" w:ascii="Times New Roman" w:hAnsi="Times New Roman"/>
          <w:sz w:val="24"/>
          <w:szCs w:val="24"/>
        </w:rPr>
        <w:t>betűk, írásos feljegyzések.</w:t>
      </w:r>
    </w:p>
    <w:p>
      <w:pPr>
        <w:pStyle w:val="Normal"/>
        <w:shd w:fill="FFFFFF" w:val="clear"/>
        <w:spacing w:before="240" w:after="0"/>
        <w:jc w:val="both"/>
        <w:rPr/>
      </w:pPr>
      <w:r>
        <w:rPr>
          <w:rFonts w:eastAsia="Times New Roman" w:cs="Times New Roman" w:ascii="Times New Roman" w:hAnsi="Times New Roman"/>
          <w:b/>
          <w:bCs/>
          <w:sz w:val="24"/>
          <w:szCs w:val="24"/>
        </w:rPr>
        <w:t xml:space="preserve">Luhaine </w:t>
      </w:r>
      <w:r>
        <w:rPr>
          <w:rFonts w:eastAsia="Times New Roman" w:cs="Times New Roman" w:ascii="Times New Roman" w:hAnsi="Times New Roman"/>
          <w:i/>
          <w:iCs/>
          <w:sz w:val="24"/>
          <w:szCs w:val="24"/>
        </w:rPr>
        <w:t xml:space="preserve">(luhéni): </w:t>
      </w:r>
      <w:r>
        <w:rPr>
          <w:rFonts w:eastAsia="Times New Roman" w:cs="Times New Roman" w:ascii="Times New Roman" w:hAnsi="Times New Roman"/>
          <w:sz w:val="24"/>
          <w:szCs w:val="24"/>
        </w:rPr>
        <w:t>a Hetek Szövetségének varázslója, akinek testét a lázongó tömeg elpusztította Telmandir bukásakor, miközben védővarázslatokkal sikerült megmentenie Havish trónörökösé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uirhainon </w:t>
      </w:r>
      <w:r>
        <w:rPr>
          <w:rFonts w:eastAsia="Times New Roman" w:cs="Times New Roman" w:ascii="Times New Roman" w:hAnsi="Times New Roman"/>
          <w:sz w:val="24"/>
          <w:szCs w:val="24"/>
        </w:rPr>
        <w:t>- védelmező.</w:t>
      </w:r>
    </w:p>
    <w:p>
      <w:pPr>
        <w:pStyle w:val="Normal"/>
        <w:shd w:fill="FFFFFF" w:val="clear"/>
        <w:spacing w:before="240" w:after="0"/>
        <w:jc w:val="both"/>
        <w:rPr/>
      </w:pPr>
      <w:r>
        <w:rPr>
          <w:rFonts w:eastAsia="Times New Roman" w:cs="Times New Roman" w:ascii="Times New Roman" w:hAnsi="Times New Roman"/>
          <w:b/>
          <w:bCs/>
          <w:sz w:val="24"/>
          <w:szCs w:val="24"/>
        </w:rPr>
        <w:t xml:space="preserve">lyrant </w:t>
      </w:r>
      <w:r>
        <w:rPr>
          <w:rFonts w:eastAsia="Times New Roman" w:cs="Times New Roman" w:ascii="Times New Roman" w:hAnsi="Times New Roman"/>
          <w:i/>
          <w:iCs/>
          <w:sz w:val="24"/>
          <w:szCs w:val="24"/>
        </w:rPr>
        <w:t xml:space="preserve">(lirant): </w:t>
      </w:r>
      <w:r>
        <w:rPr>
          <w:rFonts w:eastAsia="Times New Roman" w:cs="Times New Roman" w:ascii="Times New Roman" w:hAnsi="Times New Roman"/>
          <w:sz w:val="24"/>
          <w:szCs w:val="24"/>
        </w:rPr>
        <w:t>Athera bárdjainak hangszere. Tizennégy húrja van, amelyek hét hangnemre vannak tagolv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yr </w:t>
      </w:r>
      <w:r>
        <w:rPr>
          <w:rFonts w:eastAsia="Times New Roman" w:cs="Times New Roman" w:ascii="Times New Roman" w:hAnsi="Times New Roman"/>
          <w:sz w:val="24"/>
          <w:szCs w:val="24"/>
        </w:rPr>
        <w:t xml:space="preserve">- dal; </w:t>
      </w:r>
      <w:r>
        <w:rPr>
          <w:rFonts w:eastAsia="Times New Roman" w:cs="Times New Roman" w:ascii="Times New Roman" w:hAnsi="Times New Roman"/>
          <w:i/>
          <w:iCs/>
          <w:sz w:val="24"/>
          <w:szCs w:val="24"/>
        </w:rPr>
        <w:t xml:space="preserve">anthe - </w:t>
      </w:r>
      <w:r>
        <w:rPr>
          <w:rFonts w:eastAsia="Times New Roman" w:cs="Times New Roman" w:ascii="Times New Roman" w:hAnsi="Times New Roman"/>
          <w:sz w:val="24"/>
          <w:szCs w:val="24"/>
        </w:rPr>
        <w:t>doboz.</w:t>
      </w:r>
    </w:p>
    <w:p>
      <w:pPr>
        <w:pStyle w:val="Normal"/>
        <w:shd w:fill="FFFFFF" w:val="clear"/>
        <w:spacing w:before="240" w:after="0"/>
        <w:jc w:val="both"/>
        <w:rPr/>
      </w:pPr>
      <w:r>
        <w:rPr>
          <w:rFonts w:eastAsia="Times New Roman" w:cs="Times New Roman" w:ascii="Times New Roman" w:hAnsi="Times New Roman"/>
          <w:b/>
          <w:bCs/>
          <w:sz w:val="24"/>
          <w:szCs w:val="24"/>
        </w:rPr>
        <w:t xml:space="preserve">Lysaer </w:t>
      </w:r>
      <w:r>
        <w:rPr>
          <w:rFonts w:eastAsia="Times New Roman" w:cs="Times New Roman" w:ascii="Times New Roman" w:hAnsi="Times New Roman"/>
          <w:i/>
          <w:iCs/>
          <w:sz w:val="24"/>
          <w:szCs w:val="24"/>
        </w:rPr>
        <w:t xml:space="preserve">(lájszéer): </w:t>
      </w:r>
      <w:r>
        <w:rPr>
          <w:rFonts w:eastAsia="Times New Roman" w:cs="Times New Roman" w:ascii="Times New Roman" w:hAnsi="Times New Roman"/>
          <w:sz w:val="24"/>
          <w:szCs w:val="24"/>
        </w:rPr>
        <w:t>Tysan hercege, Halduinnek, az uralkodócsalád megalapítójának egyenes ági leszármazottja. A fény irányításának képességével született, Desh-thiere Pusztítójaként is ismer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ia </w:t>
      </w:r>
      <w:r>
        <w:rPr>
          <w:rFonts w:eastAsia="Times New Roman" w:cs="Times New Roman" w:ascii="Times New Roman" w:hAnsi="Times New Roman"/>
          <w:sz w:val="24"/>
          <w:szCs w:val="24"/>
        </w:rPr>
        <w:t xml:space="preserve">- szőke, világos; </w:t>
      </w:r>
      <w:r>
        <w:rPr>
          <w:rFonts w:eastAsia="Times New Roman" w:cs="Times New Roman" w:ascii="Times New Roman" w:hAnsi="Times New Roman"/>
          <w:i/>
          <w:iCs/>
          <w:sz w:val="24"/>
          <w:szCs w:val="24"/>
        </w:rPr>
        <w:t xml:space="preserve">saer </w:t>
      </w:r>
      <w:r>
        <w:rPr>
          <w:rFonts w:eastAsia="Times New Roman" w:cs="Times New Roman" w:ascii="Times New Roman" w:hAnsi="Times New Roman"/>
          <w:sz w:val="24"/>
          <w:szCs w:val="24"/>
        </w:rPr>
        <w:t>- kör.</w:t>
      </w:r>
    </w:p>
    <w:p>
      <w:pPr>
        <w:pStyle w:val="Normal"/>
        <w:shd w:fill="FFFFFF" w:val="clear"/>
        <w:spacing w:before="240" w:after="0"/>
        <w:jc w:val="both"/>
        <w:rPr/>
      </w:pPr>
      <w:r>
        <w:rPr>
          <w:rFonts w:eastAsia="Times New Roman" w:cs="Times New Roman" w:ascii="Times New Roman" w:hAnsi="Times New Roman"/>
          <w:b/>
          <w:bCs/>
          <w:sz w:val="24"/>
          <w:szCs w:val="24"/>
        </w:rPr>
        <w:t xml:space="preserve">Machiel </w:t>
      </w:r>
      <w:r>
        <w:rPr>
          <w:rFonts w:eastAsia="Times New Roman" w:cs="Times New Roman" w:ascii="Times New Roman" w:hAnsi="Times New Roman"/>
          <w:i/>
          <w:iCs/>
          <w:sz w:val="24"/>
          <w:szCs w:val="24"/>
        </w:rPr>
        <w:t xml:space="preserve">(mekiel): </w:t>
      </w:r>
      <w:r>
        <w:rPr>
          <w:rFonts w:eastAsia="Times New Roman" w:cs="Times New Roman" w:ascii="Times New Roman" w:hAnsi="Times New Roman"/>
          <w:sz w:val="24"/>
          <w:szCs w:val="24"/>
        </w:rPr>
        <w:t>Havis régense és caithdeinje Eldir király szolgálatába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ierkiel - </w:t>
      </w:r>
      <w:r>
        <w:rPr>
          <w:rFonts w:eastAsia="Times New Roman" w:cs="Times New Roman" w:ascii="Times New Roman" w:hAnsi="Times New Roman"/>
          <w:sz w:val="24"/>
          <w:szCs w:val="24"/>
        </w:rPr>
        <w:t>pillér, oszlop.</w:t>
      </w:r>
    </w:p>
    <w:p>
      <w:pPr>
        <w:pStyle w:val="Normal"/>
        <w:shd w:fill="FFFFFF" w:val="clear"/>
        <w:spacing w:before="240" w:after="0"/>
        <w:jc w:val="both"/>
        <w:rPr/>
      </w:pPr>
      <w:r>
        <w:rPr>
          <w:rFonts w:eastAsia="Times New Roman" w:cs="Times New Roman" w:ascii="Times New Roman" w:hAnsi="Times New Roman"/>
          <w:b/>
          <w:bCs/>
          <w:sz w:val="24"/>
          <w:szCs w:val="24"/>
        </w:rPr>
        <w:t xml:space="preserve">Maenalle s'Gannley </w:t>
      </w:r>
      <w:r>
        <w:rPr>
          <w:rFonts w:eastAsia="Times New Roman" w:cs="Times New Roman" w:ascii="Times New Roman" w:hAnsi="Times New Roman"/>
          <w:i/>
          <w:iCs/>
          <w:sz w:val="24"/>
          <w:szCs w:val="24"/>
        </w:rPr>
        <w:t xml:space="preserve">(méjneli): </w:t>
      </w:r>
      <w:r>
        <w:rPr>
          <w:rFonts w:eastAsia="Times New Roman" w:cs="Times New Roman" w:ascii="Times New Roman" w:hAnsi="Times New Roman"/>
          <w:sz w:val="24"/>
          <w:szCs w:val="24"/>
        </w:rPr>
        <w:t>Tysan régense és caithdeinj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eni </w:t>
      </w:r>
      <w:r>
        <w:rPr>
          <w:rFonts w:eastAsia="Times New Roman" w:cs="Times New Roman" w:ascii="Times New Roman" w:hAnsi="Times New Roman"/>
          <w:sz w:val="24"/>
          <w:szCs w:val="24"/>
        </w:rPr>
        <w:t xml:space="preserve">- elesik; </w:t>
      </w:r>
      <w:r>
        <w:rPr>
          <w:rFonts w:eastAsia="Times New Roman" w:cs="Times New Roman" w:ascii="Times New Roman" w:hAnsi="Times New Roman"/>
          <w:i/>
          <w:iCs/>
          <w:sz w:val="24"/>
          <w:szCs w:val="24"/>
        </w:rPr>
        <w:t xml:space="preserve">alli - </w:t>
      </w:r>
      <w:r>
        <w:rPr>
          <w:rFonts w:eastAsia="Times New Roman" w:cs="Times New Roman" w:ascii="Times New Roman" w:hAnsi="Times New Roman"/>
          <w:sz w:val="24"/>
          <w:szCs w:val="24"/>
        </w:rPr>
        <w:t>megment („összetartó").</w:t>
      </w:r>
    </w:p>
    <w:p>
      <w:pPr>
        <w:pStyle w:val="Normal"/>
        <w:shd w:fill="FFFFFF" w:val="clear"/>
        <w:spacing w:before="240" w:after="0"/>
        <w:jc w:val="both"/>
        <w:rPr/>
      </w:pPr>
      <w:r>
        <w:rPr>
          <w:rFonts w:eastAsia="Times New Roman" w:cs="Times New Roman" w:ascii="Times New Roman" w:hAnsi="Times New Roman"/>
          <w:b/>
          <w:bCs/>
          <w:sz w:val="24"/>
          <w:szCs w:val="24"/>
        </w:rPr>
        <w:t xml:space="preserve">Maenol </w:t>
      </w:r>
      <w:r>
        <w:rPr>
          <w:rFonts w:eastAsia="Times New Roman" w:cs="Times New Roman" w:ascii="Times New Roman" w:hAnsi="Times New Roman"/>
          <w:i/>
          <w:iCs/>
          <w:sz w:val="24"/>
          <w:szCs w:val="24"/>
        </w:rPr>
        <w:t xml:space="preserve">(méjnel): </w:t>
      </w:r>
      <w:r>
        <w:rPr>
          <w:rFonts w:eastAsia="Times New Roman" w:cs="Times New Roman" w:ascii="Times New Roman" w:hAnsi="Times New Roman"/>
          <w:sz w:val="24"/>
          <w:szCs w:val="24"/>
        </w:rPr>
        <w:t>Maenalle s'Gannley unokája és tisztségének örökös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eni'alli </w:t>
      </w:r>
      <w:r>
        <w:rPr>
          <w:rFonts w:eastAsia="Times New Roman" w:cs="Times New Roman" w:ascii="Times New Roman" w:hAnsi="Times New Roman"/>
          <w:sz w:val="24"/>
          <w:szCs w:val="24"/>
        </w:rPr>
        <w:t>- összetart.</w:t>
      </w:r>
    </w:p>
    <w:p>
      <w:pPr>
        <w:pStyle w:val="Normal"/>
        <w:shd w:fill="FFFFFF" w:val="clear"/>
        <w:spacing w:before="240" w:after="0"/>
        <w:jc w:val="both"/>
        <w:rPr/>
      </w:pPr>
      <w:r>
        <w:rPr>
          <w:rFonts w:eastAsia="Times New Roman" w:cs="Times New Roman" w:ascii="Times New Roman" w:hAnsi="Times New Roman"/>
          <w:b/>
          <w:bCs/>
          <w:sz w:val="24"/>
          <w:szCs w:val="24"/>
        </w:rPr>
        <w:t xml:space="preserve">Maien </w:t>
      </w:r>
      <w:r>
        <w:rPr>
          <w:rFonts w:eastAsia="Times New Roman" w:cs="Times New Roman" w:ascii="Times New Roman" w:hAnsi="Times New Roman"/>
          <w:i/>
          <w:iCs/>
          <w:sz w:val="24"/>
          <w:szCs w:val="24"/>
        </w:rPr>
        <w:t xml:space="preserve">(májen): </w:t>
      </w:r>
      <w:r>
        <w:rPr>
          <w:rFonts w:eastAsia="Times New Roman" w:cs="Times New Roman" w:ascii="Times New Roman" w:hAnsi="Times New Roman"/>
          <w:sz w:val="24"/>
          <w:szCs w:val="24"/>
        </w:rPr>
        <w:t>Maenalle unokájának becenev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ien </w:t>
      </w:r>
      <w:r>
        <w:rPr>
          <w:rFonts w:eastAsia="Times New Roman" w:cs="Times New Roman" w:ascii="Times New Roman" w:hAnsi="Times New Roman"/>
          <w:sz w:val="24"/>
          <w:szCs w:val="24"/>
        </w:rPr>
        <w:t>- egér.</w:t>
      </w:r>
    </w:p>
    <w:p>
      <w:pPr>
        <w:pStyle w:val="Normal"/>
        <w:shd w:fill="FFFFFF" w:val="clear"/>
        <w:spacing w:before="240" w:after="0"/>
        <w:jc w:val="both"/>
        <w:rPr/>
      </w:pPr>
      <w:r>
        <w:rPr>
          <w:rFonts w:eastAsia="Times New Roman" w:cs="Times New Roman" w:ascii="Times New Roman" w:hAnsi="Times New Roman"/>
          <w:b/>
          <w:bCs/>
          <w:sz w:val="24"/>
          <w:szCs w:val="24"/>
        </w:rPr>
        <w:t xml:space="preserve">Magyre </w:t>
      </w:r>
      <w:r>
        <w:rPr>
          <w:rFonts w:eastAsia="Times New Roman" w:cs="Times New Roman" w:ascii="Times New Roman" w:hAnsi="Times New Roman"/>
          <w:i/>
          <w:iCs/>
          <w:sz w:val="24"/>
          <w:szCs w:val="24"/>
        </w:rPr>
        <w:t xml:space="preserve">(megvájör): </w:t>
      </w:r>
      <w:r>
        <w:rPr>
          <w:rFonts w:eastAsia="Times New Roman" w:cs="Times New Roman" w:ascii="Times New Roman" w:hAnsi="Times New Roman"/>
          <w:sz w:val="24"/>
          <w:szCs w:val="24"/>
        </w:rPr>
        <w:t>tudós, aki felfedezte a puskapor titkát. A Hetek kényszerítették kutatásai beszüntetésére, de feljegyzéseinek egy másolata fennmarad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giare - </w:t>
      </w:r>
      <w:r>
        <w:rPr>
          <w:rFonts w:eastAsia="Times New Roman" w:cs="Times New Roman" w:ascii="Times New Roman" w:hAnsi="Times New Roman"/>
          <w:sz w:val="24"/>
          <w:szCs w:val="24"/>
        </w:rPr>
        <w:t>irányíthatatlan erő.</w:t>
      </w:r>
    </w:p>
    <w:p>
      <w:pPr>
        <w:pStyle w:val="Normal"/>
        <w:shd w:fill="FFFFFF" w:val="clear"/>
        <w:spacing w:before="240" w:after="0"/>
        <w:jc w:val="both"/>
        <w:rPr/>
      </w:pPr>
      <w:r>
        <w:rPr>
          <w:rFonts w:eastAsia="Times New Roman" w:cs="Times New Roman" w:ascii="Times New Roman" w:hAnsi="Times New Roman"/>
          <w:b/>
          <w:bCs/>
          <w:sz w:val="24"/>
          <w:szCs w:val="24"/>
        </w:rPr>
        <w:t xml:space="preserve">Mainmere </w:t>
      </w:r>
      <w:r>
        <w:rPr>
          <w:rFonts w:eastAsia="Times New Roman" w:cs="Times New Roman" w:ascii="Times New Roman" w:hAnsi="Times New Roman"/>
          <w:i/>
          <w:iCs/>
          <w:sz w:val="24"/>
          <w:szCs w:val="24"/>
        </w:rPr>
        <w:t xml:space="preserve">(ménmíri): </w:t>
      </w:r>
      <w:r>
        <w:rPr>
          <w:rFonts w:eastAsia="Times New Roman" w:cs="Times New Roman" w:ascii="Times New Roman" w:hAnsi="Times New Roman"/>
          <w:sz w:val="24"/>
          <w:szCs w:val="24"/>
        </w:rPr>
        <w:t>város a Valenford-folyó torkolatánál, Taerlinben. Desh-thiere hódítása előtt a terület beépítetlenül állt, hogy a második sáv energiái szabadon áramolhassanak a déli romok közt elterülő energiafókusz felé.</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eni </w:t>
      </w:r>
      <w:r>
        <w:rPr>
          <w:rFonts w:eastAsia="Times New Roman" w:cs="Times New Roman" w:ascii="Times New Roman" w:hAnsi="Times New Roman"/>
          <w:sz w:val="24"/>
          <w:szCs w:val="24"/>
        </w:rPr>
        <w:t xml:space="preserve">- megszakad; </w:t>
      </w:r>
      <w:r>
        <w:rPr>
          <w:rFonts w:eastAsia="Times New Roman" w:cs="Times New Roman" w:ascii="Times New Roman" w:hAnsi="Times New Roman"/>
          <w:i/>
          <w:iCs/>
          <w:sz w:val="24"/>
          <w:szCs w:val="24"/>
        </w:rPr>
        <w:t xml:space="preserve">miere </w:t>
      </w:r>
      <w:r>
        <w:rPr>
          <w:rFonts w:eastAsia="Times New Roman" w:cs="Times New Roman" w:ascii="Times New Roman" w:hAnsi="Times New Roman"/>
          <w:sz w:val="24"/>
          <w:szCs w:val="24"/>
        </w:rPr>
        <w:t>- tükröződés.</w:t>
      </w:r>
    </w:p>
    <w:p>
      <w:pPr>
        <w:pStyle w:val="Normal"/>
        <w:shd w:fill="FFFFFF" w:val="clear"/>
        <w:spacing w:before="240" w:after="0"/>
        <w:jc w:val="both"/>
        <w:rPr/>
      </w:pPr>
      <w:r>
        <w:rPr>
          <w:rFonts w:eastAsia="Times New Roman" w:cs="Times New Roman" w:ascii="Times New Roman" w:hAnsi="Times New Roman"/>
          <w:b/>
          <w:bCs/>
          <w:sz w:val="24"/>
          <w:szCs w:val="24"/>
        </w:rPr>
        <w:t xml:space="preserve">Marak </w:t>
      </w:r>
      <w:r>
        <w:rPr>
          <w:rFonts w:eastAsia="Times New Roman" w:cs="Times New Roman" w:ascii="Times New Roman" w:hAnsi="Times New Roman"/>
          <w:i/>
          <w:iCs/>
          <w:sz w:val="24"/>
          <w:szCs w:val="24"/>
        </w:rPr>
        <w:t xml:space="preserve">(meörek): </w:t>
      </w:r>
      <w:r>
        <w:rPr>
          <w:rFonts w:eastAsia="Times New Roman" w:cs="Times New Roman" w:ascii="Times New Roman" w:hAnsi="Times New Roman"/>
          <w:sz w:val="24"/>
          <w:szCs w:val="24"/>
        </w:rPr>
        <w:t>a Délkapun túl fekvő töredékvilág, amely a Ködszellem születése után elnéptelenedett. Az eredeti lakókat a Hetek Szövetsége száműzte Athera világáról, mert olyan dolgokban hittek, illetve olyan dolgokat alkottak, amelyek itt tiltottnak számítottak. Az emberek letelepedését engedélyező egyezmény a Hetek Szövetsége és a parávok között ugyanis azért született, hogy hosszú távon megőrizzék a kontinens békéjét és egyensúlyá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ra'ki- </w:t>
      </w:r>
      <w:r>
        <w:rPr>
          <w:rFonts w:eastAsia="Times New Roman" w:cs="Times New Roman" w:ascii="Times New Roman" w:hAnsi="Times New Roman"/>
          <w:sz w:val="24"/>
          <w:szCs w:val="24"/>
        </w:rPr>
        <w:t>elkülönített hely.</w:t>
      </w:r>
    </w:p>
    <w:p>
      <w:pPr>
        <w:pStyle w:val="Normal"/>
        <w:shd w:fill="FFFFFF" w:val="clear"/>
        <w:spacing w:before="240" w:after="0"/>
        <w:jc w:val="both"/>
        <w:rPr/>
      </w:pPr>
      <w:r>
        <w:rPr>
          <w:rFonts w:eastAsia="Times New Roman" w:cs="Times New Roman" w:ascii="Times New Roman" w:hAnsi="Times New Roman"/>
          <w:b/>
          <w:bCs/>
          <w:sz w:val="24"/>
          <w:szCs w:val="24"/>
        </w:rPr>
        <w:t xml:space="preserve">Marl </w:t>
      </w:r>
      <w:r>
        <w:rPr>
          <w:rFonts w:eastAsia="Times New Roman" w:cs="Times New Roman" w:ascii="Times New Roman" w:hAnsi="Times New Roman"/>
          <w:i/>
          <w:iCs/>
          <w:sz w:val="24"/>
          <w:szCs w:val="24"/>
        </w:rPr>
        <w:t xml:space="preserve">(marl): </w:t>
      </w:r>
      <w:r>
        <w:rPr>
          <w:rFonts w:eastAsia="Times New Roman" w:cs="Times New Roman" w:ascii="Times New Roman" w:hAnsi="Times New Roman"/>
          <w:sz w:val="24"/>
          <w:szCs w:val="24"/>
        </w:rPr>
        <w:t>Fallowmere grófja és törzsfő a strake-erdei csata idej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rle </w:t>
      </w:r>
      <w:r>
        <w:rPr>
          <w:rFonts w:eastAsia="Times New Roman" w:cs="Times New Roman" w:ascii="Times New Roman" w:hAnsi="Times New Roman"/>
          <w:sz w:val="24"/>
          <w:szCs w:val="24"/>
        </w:rPr>
        <w:t>- kvarckristály.</w:t>
      </w:r>
    </w:p>
    <w:p>
      <w:pPr>
        <w:pStyle w:val="Normal"/>
        <w:shd w:fill="FFFFFF" w:val="clear"/>
        <w:spacing w:before="240" w:after="0"/>
        <w:jc w:val="both"/>
        <w:rPr/>
      </w:pPr>
      <w:r>
        <w:rPr>
          <w:rFonts w:eastAsia="Times New Roman" w:cs="Times New Roman" w:ascii="Times New Roman" w:hAnsi="Times New Roman"/>
          <w:b/>
          <w:bCs/>
          <w:sz w:val="24"/>
          <w:szCs w:val="24"/>
        </w:rPr>
        <w:t xml:space="preserve">Másodkor: </w:t>
      </w:r>
      <w:r>
        <w:rPr>
          <w:rFonts w:eastAsia="Times New Roman" w:cs="Times New Roman" w:ascii="Times New Roman" w:hAnsi="Times New Roman"/>
          <w:sz w:val="24"/>
          <w:szCs w:val="24"/>
        </w:rPr>
        <w:t>a Hetek megérkezésével kezdődött kor. A varázslók a Kráter-tónál jelentek meg, hogy felvegyék a harcot a sárkányok ivadékaival.</w:t>
      </w:r>
    </w:p>
    <w:p>
      <w:pPr>
        <w:pStyle w:val="Normal"/>
        <w:shd w:fill="FFFFFF" w:val="clear"/>
        <w:spacing w:before="240" w:after="0"/>
        <w:jc w:val="both"/>
        <w:rPr/>
      </w:pPr>
      <w:r>
        <w:rPr>
          <w:rFonts w:eastAsia="Times New Roman" w:cs="Times New Roman" w:ascii="Times New Roman" w:hAnsi="Times New Roman"/>
          <w:b/>
          <w:bCs/>
          <w:sz w:val="24"/>
          <w:szCs w:val="24"/>
        </w:rPr>
        <w:t xml:space="preserve">Mathorn-hegység </w:t>
      </w:r>
      <w:r>
        <w:rPr>
          <w:rFonts w:eastAsia="Times New Roman" w:cs="Times New Roman" w:ascii="Times New Roman" w:hAnsi="Times New Roman"/>
          <w:i/>
          <w:iCs/>
          <w:sz w:val="24"/>
          <w:szCs w:val="24"/>
        </w:rPr>
        <w:t xml:space="preserve">(meszorn): </w:t>
      </w:r>
      <w:r>
        <w:rPr>
          <w:rFonts w:eastAsia="Times New Roman" w:cs="Times New Roman" w:ascii="Times New Roman" w:hAnsi="Times New Roman"/>
          <w:sz w:val="24"/>
          <w:szCs w:val="24"/>
        </w:rPr>
        <w:t>a Rathaint kelet-nyugati irányban keresztülszelő hegység.</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thien </w:t>
      </w:r>
      <w:r>
        <w:rPr>
          <w:rFonts w:eastAsia="Times New Roman" w:cs="Times New Roman" w:ascii="Times New Roman" w:hAnsi="Times New Roman"/>
          <w:sz w:val="24"/>
          <w:szCs w:val="24"/>
        </w:rPr>
        <w:t>- tömör, masszív.</w:t>
      </w:r>
    </w:p>
    <w:p>
      <w:pPr>
        <w:pStyle w:val="Normal"/>
        <w:shd w:fill="FFFFFF" w:val="clear"/>
        <w:spacing w:before="240" w:after="0"/>
        <w:jc w:val="both"/>
        <w:rPr/>
      </w:pPr>
      <w:r>
        <w:rPr>
          <w:rFonts w:eastAsia="Times New Roman" w:cs="Times New Roman" w:ascii="Times New Roman" w:hAnsi="Times New Roman"/>
          <w:b/>
          <w:bCs/>
          <w:sz w:val="24"/>
          <w:szCs w:val="24"/>
        </w:rPr>
        <w:t xml:space="preserve">Mathorn ösvény </w:t>
      </w:r>
      <w:r>
        <w:rPr>
          <w:rFonts w:eastAsia="Times New Roman" w:cs="Times New Roman" w:ascii="Times New Roman" w:hAnsi="Times New Roman"/>
          <w:i/>
          <w:iCs/>
          <w:sz w:val="24"/>
          <w:szCs w:val="24"/>
        </w:rPr>
        <w:t xml:space="preserve">(meszorn): </w:t>
      </w:r>
      <w:r>
        <w:rPr>
          <w:rFonts w:eastAsia="Times New Roman" w:cs="Times New Roman" w:ascii="Times New Roman" w:hAnsi="Times New Roman"/>
          <w:sz w:val="24"/>
          <w:szCs w:val="24"/>
        </w:rPr>
        <w:t>a Mathorn-hegység déli lábánál fekvő út, amely Etarra kereskedővárosától nyugat felé veze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thien - </w:t>
      </w:r>
      <w:r>
        <w:rPr>
          <w:rFonts w:eastAsia="Times New Roman" w:cs="Times New Roman" w:ascii="Times New Roman" w:hAnsi="Times New Roman"/>
          <w:sz w:val="24"/>
          <w:szCs w:val="24"/>
        </w:rPr>
        <w:t>tömör, masszív.</w:t>
      </w:r>
    </w:p>
    <w:p>
      <w:pPr>
        <w:pStyle w:val="Normal"/>
        <w:shd w:fill="FFFFFF" w:val="clear"/>
        <w:spacing w:before="240" w:after="0"/>
        <w:jc w:val="both"/>
        <w:rPr/>
      </w:pPr>
      <w:r>
        <w:rPr>
          <w:rFonts w:eastAsia="Times New Roman" w:cs="Times New Roman" w:ascii="Times New Roman" w:hAnsi="Times New Roman"/>
          <w:b/>
          <w:bCs/>
          <w:sz w:val="24"/>
          <w:szCs w:val="24"/>
        </w:rPr>
        <w:t xml:space="preserve">Mearn s'Brydion </w:t>
      </w:r>
      <w:r>
        <w:rPr>
          <w:rFonts w:eastAsia="Times New Roman" w:cs="Times New Roman" w:ascii="Times New Roman" w:hAnsi="Times New Roman"/>
          <w:i/>
          <w:iCs/>
          <w:sz w:val="24"/>
          <w:szCs w:val="24"/>
        </w:rPr>
        <w:t xml:space="preserve">(méjern): </w:t>
      </w:r>
      <w:r>
        <w:rPr>
          <w:rFonts w:eastAsia="Times New Roman" w:cs="Times New Roman" w:ascii="Times New Roman" w:hAnsi="Times New Roman"/>
          <w:sz w:val="24"/>
          <w:szCs w:val="24"/>
        </w:rPr>
        <w:t>Bransian herceg legifjabb testvér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ierne </w:t>
      </w:r>
      <w:r>
        <w:rPr>
          <w:rFonts w:eastAsia="Times New Roman" w:cs="Times New Roman" w:ascii="Times New Roman" w:hAnsi="Times New Roman"/>
          <w:sz w:val="24"/>
          <w:szCs w:val="24"/>
        </w:rPr>
        <w:t>- szálldos, röpköd.</w:t>
      </w:r>
    </w:p>
    <w:p>
      <w:pPr>
        <w:pStyle w:val="Normal"/>
        <w:shd w:fill="FFFFFF" w:val="clear"/>
        <w:spacing w:before="240" w:after="0"/>
        <w:jc w:val="both"/>
        <w:rPr/>
      </w:pPr>
      <w:r>
        <w:rPr>
          <w:rFonts w:eastAsia="Times New Roman" w:cs="Times New Roman" w:ascii="Times New Roman" w:hAnsi="Times New Roman"/>
          <w:b/>
          <w:bCs/>
          <w:sz w:val="24"/>
          <w:szCs w:val="24"/>
        </w:rPr>
        <w:t xml:space="preserve">Mearth </w:t>
      </w:r>
      <w:r>
        <w:rPr>
          <w:rFonts w:eastAsia="Times New Roman" w:cs="Times New Roman" w:ascii="Times New Roman" w:hAnsi="Times New Roman"/>
          <w:i/>
          <w:iCs/>
          <w:sz w:val="24"/>
          <w:szCs w:val="24"/>
        </w:rPr>
        <w:t xml:space="preserve">(miersz): </w:t>
      </w:r>
      <w:r>
        <w:rPr>
          <w:rFonts w:eastAsia="Times New Roman" w:cs="Times New Roman" w:ascii="Times New Roman" w:hAnsi="Times New Roman"/>
          <w:sz w:val="24"/>
          <w:szCs w:val="24"/>
        </w:rPr>
        <w:t>a Nyugatkapun túl fekvő város a Vörös-sivatagban. Lakói áldozatul estek Davien árnyainak, amelyeket a Hetek varázslója eredetileg az Ötszáz Éves Szökőkút védelmére alkotott meg. Az árnyak napfényből táplálkozó kísértetek, amelyek az elmére telepedve annak legfájdalmasabb emlékeit vetítik folyamatosan ismételve az áldozat szeme elé, amíg az bele nem őrü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arth </w:t>
      </w:r>
      <w:r>
        <w:rPr>
          <w:rFonts w:eastAsia="Times New Roman" w:cs="Times New Roman" w:ascii="Times New Roman" w:hAnsi="Times New Roman"/>
          <w:sz w:val="24"/>
          <w:szCs w:val="24"/>
        </w:rPr>
        <w:t>- üres.</w:t>
      </w:r>
    </w:p>
    <w:p>
      <w:pPr>
        <w:pStyle w:val="Normal"/>
        <w:shd w:fill="FFFFFF" w:val="clear"/>
        <w:spacing w:before="240" w:after="0"/>
        <w:jc w:val="both"/>
        <w:rPr/>
      </w:pPr>
      <w:r>
        <w:rPr>
          <w:rFonts w:eastAsia="Times New Roman" w:cs="Times New Roman" w:ascii="Times New Roman" w:hAnsi="Times New Roman"/>
          <w:b/>
          <w:bCs/>
          <w:sz w:val="24"/>
          <w:szCs w:val="24"/>
        </w:rPr>
        <w:t xml:space="preserve">Medlir </w:t>
      </w:r>
      <w:r>
        <w:rPr>
          <w:rFonts w:eastAsia="Times New Roman" w:cs="Times New Roman" w:ascii="Times New Roman" w:hAnsi="Times New Roman"/>
          <w:i/>
          <w:iCs/>
          <w:sz w:val="24"/>
          <w:szCs w:val="24"/>
        </w:rPr>
        <w:t xml:space="preserve">(midliör). </w:t>
      </w:r>
      <w:r>
        <w:rPr>
          <w:rFonts w:eastAsia="Times New Roman" w:cs="Times New Roman" w:ascii="Times New Roman" w:hAnsi="Times New Roman"/>
          <w:sz w:val="24"/>
          <w:szCs w:val="24"/>
        </w:rPr>
        <w:t>Arithon s'Ffalenn álneve, amelyet Halliron tanítványaként használ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idlyr - a </w:t>
      </w:r>
      <w:r>
        <w:rPr>
          <w:rFonts w:eastAsia="Times New Roman" w:cs="Times New Roman" w:ascii="Times New Roman" w:hAnsi="Times New Roman"/>
          <w:sz w:val="24"/>
          <w:szCs w:val="24"/>
        </w:rPr>
        <w:t>dallam kifejezője.</w:t>
      </w:r>
    </w:p>
    <w:p>
      <w:pPr>
        <w:pStyle w:val="Normal"/>
        <w:shd w:fill="FFFFFF" w:val="clear"/>
        <w:spacing w:before="240" w:after="0"/>
        <w:jc w:val="both"/>
        <w:rPr/>
      </w:pPr>
      <w:r>
        <w:rPr>
          <w:rFonts w:eastAsia="Times New Roman" w:cs="Times New Roman" w:ascii="Times New Roman" w:hAnsi="Times New Roman"/>
          <w:b/>
          <w:bCs/>
          <w:sz w:val="24"/>
          <w:szCs w:val="24"/>
        </w:rPr>
        <w:t xml:space="preserve">Melhalla </w:t>
      </w:r>
      <w:r>
        <w:rPr>
          <w:rFonts w:eastAsia="Times New Roman" w:cs="Times New Roman" w:ascii="Times New Roman" w:hAnsi="Times New Roman"/>
          <w:i/>
          <w:iCs/>
          <w:sz w:val="24"/>
          <w:szCs w:val="24"/>
        </w:rPr>
        <w:t xml:space="preserve">(milhele): </w:t>
      </w:r>
      <w:r>
        <w:rPr>
          <w:rFonts w:eastAsia="Times New Roman" w:cs="Times New Roman" w:ascii="Times New Roman" w:hAnsi="Times New Roman"/>
          <w:sz w:val="24"/>
          <w:szCs w:val="24"/>
        </w:rPr>
        <w:t>Athera öt nagykirályságának egyike, amelyet a s'Ellestrionok uraltak. Az utolsó herceg a Vörös-sivatagon való átkelés közben veszítette életé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elhallia </w:t>
      </w:r>
      <w:r>
        <w:rPr>
          <w:rFonts w:eastAsia="Times New Roman" w:cs="Times New Roman" w:ascii="Times New Roman" w:hAnsi="Times New Roman"/>
          <w:sz w:val="24"/>
          <w:szCs w:val="24"/>
        </w:rPr>
        <w:t>- nagy síkság.</w:t>
      </w:r>
    </w:p>
    <w:p>
      <w:pPr>
        <w:pStyle w:val="Normal"/>
        <w:shd w:fill="FFFFFF" w:val="clear"/>
        <w:spacing w:before="240" w:after="0"/>
        <w:jc w:val="both"/>
        <w:rPr/>
      </w:pPr>
      <w:r>
        <w:rPr>
          <w:rFonts w:eastAsia="Times New Roman" w:cs="Times New Roman" w:ascii="Times New Roman" w:hAnsi="Times New Roman"/>
          <w:b/>
          <w:bCs/>
          <w:sz w:val="24"/>
          <w:szCs w:val="24"/>
        </w:rPr>
        <w:t xml:space="preserve">Melor-folyó </w:t>
      </w:r>
      <w:r>
        <w:rPr>
          <w:rFonts w:eastAsia="Times New Roman" w:cs="Times New Roman" w:ascii="Times New Roman" w:hAnsi="Times New Roman"/>
          <w:i/>
          <w:iCs/>
          <w:sz w:val="24"/>
          <w:szCs w:val="24"/>
        </w:rPr>
        <w:t xml:space="preserve">(milor): </w:t>
      </w:r>
      <w:r>
        <w:rPr>
          <w:rFonts w:eastAsia="Times New Roman" w:cs="Times New Roman" w:ascii="Times New Roman" w:hAnsi="Times New Roman"/>
          <w:sz w:val="24"/>
          <w:szCs w:val="24"/>
        </w:rPr>
        <w:t>Tysan egyik folyója. Torkolatában alakították ki Nyugatvára kikötőjé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leiur - </w:t>
      </w:r>
      <w:r>
        <w:rPr>
          <w:rFonts w:eastAsia="Times New Roman" w:cs="Times New Roman" w:ascii="Times New Roman" w:hAnsi="Times New Roman"/>
          <w:sz w:val="24"/>
          <w:szCs w:val="24"/>
        </w:rPr>
        <w:t>hal.</w:t>
      </w:r>
    </w:p>
    <w:p>
      <w:pPr>
        <w:pStyle w:val="Normal"/>
        <w:shd w:fill="FFFFFF" w:val="clear"/>
        <w:spacing w:before="240" w:after="0"/>
        <w:jc w:val="both"/>
        <w:rPr/>
      </w:pPr>
      <w:r>
        <w:rPr>
          <w:rFonts w:eastAsia="Times New Roman" w:cs="Times New Roman" w:ascii="Times New Roman" w:hAnsi="Times New Roman"/>
          <w:b/>
          <w:bCs/>
          <w:sz w:val="24"/>
          <w:szCs w:val="24"/>
        </w:rPr>
        <w:t xml:space="preserve">Menedék: </w:t>
      </w:r>
      <w:r>
        <w:rPr>
          <w:rFonts w:eastAsia="Times New Roman" w:cs="Times New Roman" w:ascii="Times New Roman" w:hAnsi="Times New Roman"/>
          <w:sz w:val="24"/>
          <w:szCs w:val="24"/>
        </w:rPr>
        <w:t>egy aprócska öböl Vastmark északkeleti partjainál.</w:t>
      </w:r>
    </w:p>
    <w:p>
      <w:pPr>
        <w:pStyle w:val="Normal"/>
        <w:shd w:fill="FFFFFF" w:val="clear"/>
        <w:spacing w:before="240" w:after="0"/>
        <w:jc w:val="both"/>
        <w:rPr/>
      </w:pPr>
      <w:r>
        <w:rPr>
          <w:rFonts w:eastAsia="Times New Roman" w:cs="Times New Roman" w:ascii="Times New Roman" w:hAnsi="Times New Roman"/>
          <w:b/>
          <w:bCs/>
          <w:sz w:val="24"/>
          <w:szCs w:val="24"/>
        </w:rPr>
        <w:t xml:space="preserve">Meredély: </w:t>
      </w:r>
      <w:r>
        <w:rPr>
          <w:rFonts w:eastAsia="Times New Roman" w:cs="Times New Roman" w:ascii="Times New Roman" w:hAnsi="Times New Roman"/>
          <w:sz w:val="24"/>
          <w:szCs w:val="24"/>
        </w:rPr>
        <w:t>város az Eltair-öböl partján Daon Ramonban, Rathain területén.</w:t>
      </w:r>
    </w:p>
    <w:p>
      <w:pPr>
        <w:pStyle w:val="Normal"/>
        <w:shd w:fill="FFFFFF" w:val="clear"/>
        <w:spacing w:before="240" w:after="0"/>
        <w:jc w:val="both"/>
        <w:rPr/>
      </w:pPr>
      <w:r>
        <w:rPr>
          <w:rFonts w:eastAsia="Times New Roman" w:cs="Times New Roman" w:ascii="Times New Roman" w:hAnsi="Times New Roman"/>
          <w:b/>
          <w:bCs/>
          <w:sz w:val="24"/>
          <w:szCs w:val="24"/>
        </w:rPr>
        <w:t xml:space="preserve">meth-kígyó </w:t>
      </w:r>
      <w:r>
        <w:rPr>
          <w:rFonts w:eastAsia="Times New Roman" w:cs="Times New Roman" w:ascii="Times New Roman" w:hAnsi="Times New Roman"/>
          <w:i/>
          <w:iCs/>
          <w:sz w:val="24"/>
          <w:szCs w:val="24"/>
        </w:rPr>
        <w:t xml:space="preserve">(mesz): </w:t>
      </w:r>
      <w:r>
        <w:rPr>
          <w:rFonts w:eastAsia="Times New Roman" w:cs="Times New Roman" w:ascii="Times New Roman" w:hAnsi="Times New Roman"/>
          <w:sz w:val="24"/>
          <w:szCs w:val="24"/>
        </w:rPr>
        <w:t>a methurik és a mocsárban élő kígyók mutációjaként az Elsőkorban létrejött hüllők. Az iyatekkel rokon methurik élő testeket foglaltak el, amelyeket saját akaratuknak megfelelően alakítottak át az idők folyamá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th </w:t>
      </w:r>
      <w:r>
        <w:rPr>
          <w:rFonts w:eastAsia="Times New Roman" w:cs="Times New Roman" w:ascii="Times New Roman" w:hAnsi="Times New Roman"/>
          <w:sz w:val="24"/>
          <w:szCs w:val="24"/>
        </w:rPr>
        <w:t>- gyűlölet.</w:t>
      </w:r>
    </w:p>
    <w:p>
      <w:pPr>
        <w:pStyle w:val="Normal"/>
        <w:shd w:fill="FFFFFF" w:val="clear"/>
        <w:spacing w:before="240" w:after="0"/>
        <w:jc w:val="both"/>
        <w:rPr/>
      </w:pPr>
      <w:r>
        <w:rPr>
          <w:rFonts w:eastAsia="Times New Roman" w:cs="Times New Roman" w:ascii="Times New Roman" w:hAnsi="Times New Roman"/>
          <w:b/>
          <w:bCs/>
          <w:sz w:val="24"/>
          <w:szCs w:val="24"/>
        </w:rPr>
        <w:t xml:space="preserve">Methlas-tó </w:t>
      </w:r>
      <w:r>
        <w:rPr>
          <w:rFonts w:eastAsia="Times New Roman" w:cs="Times New Roman" w:ascii="Times New Roman" w:hAnsi="Times New Roman"/>
          <w:i/>
          <w:iCs/>
          <w:sz w:val="24"/>
          <w:szCs w:val="24"/>
        </w:rPr>
        <w:t xml:space="preserve">(meszlesz): </w:t>
      </w:r>
      <w:r>
        <w:rPr>
          <w:rFonts w:eastAsia="Times New Roman" w:cs="Times New Roman" w:ascii="Times New Roman" w:hAnsi="Times New Roman"/>
          <w:sz w:val="24"/>
          <w:szCs w:val="24"/>
        </w:rPr>
        <w:t>nagy kiterjedésű édesvíz Radmoor Hercegségben, Melhalla-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th'ilass'an </w:t>
      </w:r>
      <w:r>
        <w:rPr>
          <w:rFonts w:eastAsia="Times New Roman" w:cs="Times New Roman" w:ascii="Times New Roman" w:hAnsi="Times New Roman"/>
          <w:sz w:val="24"/>
          <w:szCs w:val="24"/>
        </w:rPr>
        <w:t>- akik megfulladtak.</w:t>
      </w:r>
    </w:p>
    <w:p>
      <w:pPr>
        <w:pStyle w:val="Normal"/>
        <w:shd w:fill="FFFFFF" w:val="clear"/>
        <w:spacing w:before="240" w:after="0"/>
        <w:jc w:val="both"/>
        <w:rPr/>
      </w:pPr>
      <w:r>
        <w:rPr>
          <w:rFonts w:eastAsia="Times New Roman" w:cs="Times New Roman" w:ascii="Times New Roman" w:hAnsi="Times New Roman"/>
          <w:b/>
          <w:bCs/>
          <w:sz w:val="24"/>
          <w:szCs w:val="24"/>
        </w:rPr>
        <w:t xml:space="preserve">Meth-szigeti Erőd </w:t>
      </w:r>
      <w:r>
        <w:rPr>
          <w:rFonts w:eastAsia="Times New Roman" w:cs="Times New Roman" w:ascii="Times New Roman" w:hAnsi="Times New Roman"/>
          <w:i/>
          <w:iCs/>
          <w:sz w:val="24"/>
          <w:szCs w:val="24"/>
        </w:rPr>
        <w:t xml:space="preserve">(mész): </w:t>
      </w:r>
      <w:r>
        <w:rPr>
          <w:rFonts w:eastAsia="Times New Roman" w:cs="Times New Roman" w:ascii="Times New Roman" w:hAnsi="Times New Roman"/>
          <w:sz w:val="24"/>
          <w:szCs w:val="24"/>
        </w:rPr>
        <w:t>ősi paráv erődítmény a Methlas-tó szigetén, Melhalla déli részén. Verrain, Mirthlvain Figyelője őrzi. Az ötödik sáv egyik energiafókusza és a methurik ideiglenes börtöne is itt található. Utóbbi lényeket már a Sziklakürtőben tartják fogv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th </w:t>
      </w:r>
      <w:r>
        <w:rPr>
          <w:rFonts w:eastAsia="Times New Roman" w:cs="Times New Roman" w:ascii="Times New Roman" w:hAnsi="Times New Roman"/>
          <w:sz w:val="24"/>
          <w:szCs w:val="24"/>
        </w:rPr>
        <w:t>- gyűlölet.</w:t>
      </w:r>
    </w:p>
    <w:p>
      <w:pPr>
        <w:pStyle w:val="Normal"/>
        <w:shd w:fill="FFFFFF" w:val="clear"/>
        <w:spacing w:before="240" w:after="0"/>
        <w:jc w:val="both"/>
        <w:rPr/>
      </w:pPr>
      <w:r>
        <w:rPr>
          <w:rFonts w:eastAsia="Times New Roman" w:cs="Times New Roman" w:ascii="Times New Roman" w:hAnsi="Times New Roman"/>
          <w:b/>
          <w:bCs/>
          <w:sz w:val="24"/>
          <w:szCs w:val="24"/>
        </w:rPr>
        <w:t xml:space="preserve">methuri </w:t>
      </w:r>
      <w:r>
        <w:rPr>
          <w:rFonts w:eastAsia="Times New Roman" w:cs="Times New Roman" w:ascii="Times New Roman" w:hAnsi="Times New Roman"/>
          <w:i/>
          <w:iCs/>
          <w:sz w:val="24"/>
          <w:szCs w:val="24"/>
        </w:rPr>
        <w:t xml:space="preserve">(meszjúri): </w:t>
      </w:r>
      <w:r>
        <w:rPr>
          <w:rFonts w:eastAsia="Times New Roman" w:cs="Times New Roman" w:ascii="Times New Roman" w:hAnsi="Times New Roman"/>
          <w:sz w:val="24"/>
          <w:szCs w:val="24"/>
        </w:rPr>
        <w:t>parazita kísértet, amely élőlények testében telepszik meg. Az őssárkányoktól származnak, és az iyatekkel állnak rokonságban A Harmadkorra kipusztultak, de eltorzult gazdaállataik tovább szaporodtak a Mirthlvain-mocsárba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th - </w:t>
      </w:r>
      <w:r>
        <w:rPr>
          <w:rFonts w:eastAsia="Times New Roman" w:cs="Times New Roman" w:ascii="Times New Roman" w:hAnsi="Times New Roman"/>
          <w:sz w:val="24"/>
          <w:szCs w:val="24"/>
        </w:rPr>
        <w:t xml:space="preserve">gyűlölet; </w:t>
      </w:r>
      <w:r>
        <w:rPr>
          <w:rFonts w:eastAsia="Times New Roman" w:cs="Times New Roman" w:ascii="Times New Roman" w:hAnsi="Times New Roman"/>
          <w:i/>
          <w:iCs/>
          <w:sz w:val="24"/>
          <w:szCs w:val="24"/>
        </w:rPr>
        <w:t xml:space="preserve">thiere </w:t>
      </w:r>
      <w:r>
        <w:rPr>
          <w:rFonts w:eastAsia="Times New Roman" w:cs="Times New Roman" w:ascii="Times New Roman" w:hAnsi="Times New Roman"/>
          <w:sz w:val="24"/>
          <w:szCs w:val="24"/>
        </w:rPr>
        <w:t>- szellem, kísértet.</w:t>
      </w:r>
    </w:p>
    <w:p>
      <w:pPr>
        <w:pStyle w:val="Normal"/>
        <w:shd w:fill="FFFFFF" w:val="clear"/>
        <w:spacing w:before="240" w:after="0"/>
        <w:jc w:val="both"/>
        <w:rPr/>
      </w:pPr>
      <w:r>
        <w:rPr>
          <w:rFonts w:eastAsia="Times New Roman" w:cs="Times New Roman" w:ascii="Times New Roman" w:hAnsi="Times New Roman"/>
          <w:b/>
          <w:bCs/>
          <w:sz w:val="24"/>
          <w:szCs w:val="24"/>
        </w:rPr>
        <w:t xml:space="preserve">Minderl-öböl </w:t>
      </w:r>
      <w:r>
        <w:rPr>
          <w:rFonts w:eastAsia="Times New Roman" w:cs="Times New Roman" w:ascii="Times New Roman" w:hAnsi="Times New Roman"/>
          <w:i/>
          <w:iCs/>
          <w:sz w:val="24"/>
          <w:szCs w:val="24"/>
        </w:rPr>
        <w:t xml:space="preserve">(májndörl): </w:t>
      </w:r>
      <w:r>
        <w:rPr>
          <w:rFonts w:eastAsia="Times New Roman" w:cs="Times New Roman" w:ascii="Times New Roman" w:hAnsi="Times New Roman"/>
          <w:sz w:val="24"/>
          <w:szCs w:val="24"/>
        </w:rPr>
        <w:t>a Félhold-sziget mögött fekvő öböl, Rathain keleti partjainá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inderl - </w:t>
      </w:r>
      <w:r>
        <w:rPr>
          <w:rFonts w:eastAsia="Times New Roman" w:cs="Times New Roman" w:ascii="Times New Roman" w:hAnsi="Times New Roman"/>
          <w:sz w:val="24"/>
          <w:szCs w:val="24"/>
        </w:rPr>
        <w:t>üllő.</w:t>
      </w:r>
    </w:p>
    <w:p>
      <w:pPr>
        <w:pStyle w:val="Normal"/>
        <w:shd w:fill="FFFFFF" w:val="clear"/>
        <w:spacing w:before="240" w:after="0"/>
        <w:jc w:val="both"/>
        <w:rPr/>
      </w:pPr>
      <w:r>
        <w:rPr>
          <w:rFonts w:eastAsia="Times New Roman" w:cs="Times New Roman" w:ascii="Times New Roman" w:hAnsi="Times New Roman"/>
          <w:b/>
          <w:bCs/>
          <w:sz w:val="24"/>
          <w:szCs w:val="24"/>
        </w:rPr>
        <w:t xml:space="preserve">Min Pierens </w:t>
      </w:r>
      <w:r>
        <w:rPr>
          <w:rFonts w:eastAsia="Times New Roman" w:cs="Times New Roman" w:ascii="Times New Roman" w:hAnsi="Times New Roman"/>
          <w:i/>
          <w:iCs/>
          <w:sz w:val="24"/>
          <w:szCs w:val="24"/>
        </w:rPr>
        <w:t xml:space="preserve">(min pierínsz): </w:t>
      </w:r>
      <w:r>
        <w:rPr>
          <w:rFonts w:eastAsia="Times New Roman" w:cs="Times New Roman" w:ascii="Times New Roman" w:hAnsi="Times New Roman"/>
          <w:sz w:val="24"/>
          <w:szCs w:val="24"/>
        </w:rPr>
        <w:t>szigetvilág Shandtől nyugatra a Nyugati-tenger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in </w:t>
      </w:r>
      <w:r>
        <w:rPr>
          <w:rFonts w:eastAsia="Times New Roman" w:cs="Times New Roman" w:ascii="Times New Roman" w:hAnsi="Times New Roman"/>
          <w:sz w:val="24"/>
          <w:szCs w:val="24"/>
        </w:rPr>
        <w:t xml:space="preserve">- lila; </w:t>
      </w:r>
      <w:r>
        <w:rPr>
          <w:rFonts w:eastAsia="Times New Roman" w:cs="Times New Roman" w:ascii="Times New Roman" w:hAnsi="Times New Roman"/>
          <w:i/>
          <w:iCs/>
          <w:sz w:val="24"/>
          <w:szCs w:val="24"/>
        </w:rPr>
        <w:t xml:space="preserve">pierens </w:t>
      </w:r>
      <w:r>
        <w:rPr>
          <w:rFonts w:eastAsia="Times New Roman" w:cs="Times New Roman" w:ascii="Times New Roman" w:hAnsi="Times New Roman"/>
          <w:sz w:val="24"/>
          <w:szCs w:val="24"/>
        </w:rPr>
        <w:t>- partvonal.</w:t>
      </w:r>
    </w:p>
    <w:p>
      <w:pPr>
        <w:pStyle w:val="Normal"/>
        <w:shd w:fill="FFFFFF" w:val="clear"/>
        <w:spacing w:before="240" w:after="0"/>
        <w:jc w:val="both"/>
        <w:rPr/>
      </w:pPr>
      <w:r>
        <w:rPr>
          <w:rFonts w:eastAsia="Times New Roman" w:cs="Times New Roman" w:ascii="Times New Roman" w:hAnsi="Times New Roman"/>
          <w:b/>
          <w:bCs/>
          <w:sz w:val="24"/>
          <w:szCs w:val="24"/>
        </w:rPr>
        <w:t xml:space="preserve">Miralt </w:t>
      </w:r>
      <w:r>
        <w:rPr>
          <w:rFonts w:eastAsia="Times New Roman" w:cs="Times New Roman" w:ascii="Times New Roman" w:hAnsi="Times New Roman"/>
          <w:i/>
          <w:iCs/>
          <w:sz w:val="24"/>
          <w:szCs w:val="24"/>
        </w:rPr>
        <w:t xml:space="preserve">(mirelt): </w:t>
      </w:r>
      <w:r>
        <w:rPr>
          <w:rFonts w:eastAsia="Times New Roman" w:cs="Times New Roman" w:ascii="Times New Roman" w:hAnsi="Times New Roman"/>
          <w:sz w:val="24"/>
          <w:szCs w:val="24"/>
        </w:rPr>
        <w:t>kikötőváros Camrisben, Tysan északi rész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ier - </w:t>
      </w:r>
      <w:r>
        <w:rPr>
          <w:rFonts w:eastAsia="Times New Roman" w:cs="Times New Roman" w:ascii="Times New Roman" w:hAnsi="Times New Roman"/>
          <w:sz w:val="24"/>
          <w:szCs w:val="24"/>
        </w:rPr>
        <w:t xml:space="preserve">part; </w:t>
      </w:r>
      <w:r>
        <w:rPr>
          <w:rFonts w:eastAsia="Times New Roman" w:cs="Times New Roman" w:ascii="Times New Roman" w:hAnsi="Times New Roman"/>
          <w:i/>
          <w:iCs/>
          <w:sz w:val="24"/>
          <w:szCs w:val="24"/>
        </w:rPr>
        <w:t xml:space="preserve">alt - </w:t>
      </w:r>
      <w:r>
        <w:rPr>
          <w:rFonts w:eastAsia="Times New Roman" w:cs="Times New Roman" w:ascii="Times New Roman" w:hAnsi="Times New Roman"/>
          <w:sz w:val="24"/>
          <w:szCs w:val="24"/>
        </w:rPr>
        <w:t>utolsó.</w:t>
      </w:r>
    </w:p>
    <w:p>
      <w:pPr>
        <w:pStyle w:val="Normal"/>
        <w:shd w:fill="FFFFFF" w:val="clear"/>
        <w:spacing w:before="240" w:after="0"/>
        <w:jc w:val="both"/>
        <w:rPr/>
      </w:pPr>
      <w:r>
        <w:rPr>
          <w:rFonts w:eastAsia="Times New Roman" w:cs="Times New Roman" w:ascii="Times New Roman" w:hAnsi="Times New Roman"/>
          <w:b/>
          <w:bCs/>
          <w:sz w:val="24"/>
          <w:szCs w:val="24"/>
        </w:rPr>
        <w:t xml:space="preserve">Mirthlvain-mocsár </w:t>
      </w:r>
      <w:r>
        <w:rPr>
          <w:rFonts w:eastAsia="Times New Roman" w:cs="Times New Roman" w:ascii="Times New Roman" w:hAnsi="Times New Roman"/>
          <w:i/>
          <w:iCs/>
          <w:sz w:val="24"/>
          <w:szCs w:val="24"/>
        </w:rPr>
        <w:t xml:space="preserve">(mirszilvén): </w:t>
      </w:r>
      <w:r>
        <w:rPr>
          <w:rFonts w:eastAsia="Times New Roman" w:cs="Times New Roman" w:ascii="Times New Roman" w:hAnsi="Times New Roman"/>
          <w:sz w:val="24"/>
          <w:szCs w:val="24"/>
        </w:rPr>
        <w:t>a Tiriac-hegységtől délre elterülő lápvidék Melhalla-ben. Veszedelmes lények lakhelye, amelyet a Hetek Szövetsége sosem hagyott őrizetlenül. A Ködszellem hódítása óta Verrain, Luhaine tanítványa látja el ezt a feladato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yrthl </w:t>
      </w:r>
      <w:r>
        <w:rPr>
          <w:rFonts w:eastAsia="Times New Roman" w:cs="Times New Roman" w:ascii="Times New Roman" w:hAnsi="Times New Roman"/>
          <w:sz w:val="24"/>
          <w:szCs w:val="24"/>
        </w:rPr>
        <w:t xml:space="preserve">- veszedelmes; </w:t>
      </w:r>
      <w:r>
        <w:rPr>
          <w:rFonts w:eastAsia="Times New Roman" w:cs="Times New Roman" w:ascii="Times New Roman" w:hAnsi="Times New Roman"/>
          <w:i/>
          <w:iCs/>
          <w:sz w:val="24"/>
          <w:szCs w:val="24"/>
        </w:rPr>
        <w:t xml:space="preserve">vain - </w:t>
      </w:r>
      <w:r>
        <w:rPr>
          <w:rFonts w:eastAsia="Times New Roman" w:cs="Times New Roman" w:ascii="Times New Roman" w:hAnsi="Times New Roman"/>
          <w:sz w:val="24"/>
          <w:szCs w:val="24"/>
        </w:rPr>
        <w:t>láp, sár.</w:t>
      </w:r>
    </w:p>
    <w:p>
      <w:pPr>
        <w:pStyle w:val="Normal"/>
        <w:shd w:fill="FFFFFF" w:val="clear"/>
        <w:spacing w:before="240" w:after="0"/>
        <w:jc w:val="both"/>
        <w:rPr/>
      </w:pPr>
      <w:r>
        <w:rPr>
          <w:rFonts w:eastAsia="Times New Roman" w:cs="Times New Roman" w:ascii="Times New Roman" w:hAnsi="Times New Roman"/>
          <w:b/>
          <w:bCs/>
          <w:sz w:val="24"/>
          <w:szCs w:val="24"/>
        </w:rPr>
        <w:t xml:space="preserve">Mocsárzug: </w:t>
      </w:r>
      <w:r>
        <w:rPr>
          <w:rFonts w:eastAsia="Times New Roman" w:cs="Times New Roman" w:ascii="Times New Roman" w:hAnsi="Times New Roman"/>
          <w:sz w:val="24"/>
          <w:szCs w:val="24"/>
        </w:rPr>
        <w:t>lápvidék Rathain területén. A láp szélén, a Vihar-öböl partján található az ugyanilyen nevű kikötőváros. A város egyike azon hat településnek, amelyek Etarra tengeri kereskedelmét bonyolítják.</w:t>
      </w:r>
    </w:p>
    <w:p>
      <w:pPr>
        <w:pStyle w:val="Normal"/>
        <w:shd w:fill="FFFFFF" w:val="clear"/>
        <w:spacing w:before="240" w:after="0"/>
        <w:jc w:val="both"/>
        <w:rPr/>
      </w:pPr>
      <w:r>
        <w:rPr>
          <w:rFonts w:eastAsia="Times New Roman" w:cs="Times New Roman" w:ascii="Times New Roman" w:hAnsi="Times New Roman"/>
          <w:b/>
          <w:bCs/>
          <w:sz w:val="24"/>
          <w:szCs w:val="24"/>
        </w:rPr>
        <w:t xml:space="preserve">Morfett </w:t>
      </w:r>
      <w:r>
        <w:rPr>
          <w:rFonts w:eastAsia="Times New Roman" w:cs="Times New Roman" w:ascii="Times New Roman" w:hAnsi="Times New Roman"/>
          <w:i/>
          <w:iCs/>
          <w:sz w:val="24"/>
          <w:szCs w:val="24"/>
        </w:rPr>
        <w:t xml:space="preserve">(mórfet): </w:t>
      </w:r>
      <w:r>
        <w:rPr>
          <w:rFonts w:eastAsia="Times New Roman" w:cs="Times New Roman" w:ascii="Times New Roman" w:hAnsi="Times New Roman"/>
          <w:sz w:val="24"/>
          <w:szCs w:val="24"/>
        </w:rPr>
        <w:t>Etarra főkormányzója abban az időszakban, amikor a Hetek Szövetsége vissza kívánja állítani Rathain régi államformáját a Ködszellem elűzése után.</w:t>
      </w:r>
    </w:p>
    <w:p>
      <w:pPr>
        <w:pStyle w:val="Normal"/>
        <w:shd w:fill="FFFFFF" w:val="clear"/>
        <w:spacing w:before="240" w:after="0"/>
        <w:jc w:val="both"/>
        <w:rPr/>
      </w:pPr>
      <w:r>
        <w:rPr>
          <w:rFonts w:eastAsia="Times New Roman" w:cs="Times New Roman" w:ascii="Times New Roman" w:hAnsi="Times New Roman"/>
          <w:b/>
          <w:bCs/>
          <w:sz w:val="24"/>
          <w:szCs w:val="24"/>
        </w:rPr>
        <w:t xml:space="preserve">Mornos </w:t>
      </w:r>
      <w:r>
        <w:rPr>
          <w:rFonts w:eastAsia="Times New Roman" w:cs="Times New Roman" w:ascii="Times New Roman" w:hAnsi="Times New Roman"/>
          <w:i/>
          <w:iCs/>
          <w:sz w:val="24"/>
          <w:szCs w:val="24"/>
        </w:rPr>
        <w:t xml:space="preserve">(mórnóz): </w:t>
      </w:r>
      <w:r>
        <w:rPr>
          <w:rFonts w:eastAsia="Times New Roman" w:cs="Times New Roman" w:ascii="Times New Roman" w:hAnsi="Times New Roman"/>
          <w:sz w:val="24"/>
          <w:szCs w:val="24"/>
        </w:rPr>
        <w:t>Lithmere nyugati partján fekvő város Havish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oarnosh </w:t>
      </w:r>
      <w:r>
        <w:rPr>
          <w:rFonts w:eastAsia="Times New Roman" w:cs="Times New Roman" w:ascii="Times New Roman" w:hAnsi="Times New Roman"/>
          <w:sz w:val="24"/>
          <w:szCs w:val="24"/>
        </w:rPr>
        <w:t>- kincsesláda.</w:t>
      </w:r>
    </w:p>
    <w:p>
      <w:pPr>
        <w:pStyle w:val="Normal"/>
        <w:shd w:fill="FFFFFF" w:val="clear"/>
        <w:spacing w:before="240" w:after="0"/>
        <w:jc w:val="both"/>
        <w:rPr/>
      </w:pPr>
      <w:r>
        <w:rPr>
          <w:rFonts w:eastAsia="Times New Roman" w:cs="Times New Roman" w:ascii="Times New Roman" w:hAnsi="Times New Roman"/>
          <w:b/>
          <w:bCs/>
          <w:sz w:val="24"/>
          <w:szCs w:val="24"/>
        </w:rPr>
        <w:t xml:space="preserve">Morriel </w:t>
      </w:r>
      <w:r>
        <w:rPr>
          <w:rFonts w:eastAsia="Times New Roman" w:cs="Times New Roman" w:ascii="Times New Roman" w:hAnsi="Times New Roman"/>
          <w:i/>
          <w:iCs/>
          <w:sz w:val="24"/>
          <w:szCs w:val="24"/>
        </w:rPr>
        <w:t xml:space="preserve">(mórriöl): </w:t>
      </w:r>
      <w:r>
        <w:rPr>
          <w:rFonts w:eastAsia="Times New Roman" w:cs="Times New Roman" w:ascii="Times New Roman" w:hAnsi="Times New Roman"/>
          <w:sz w:val="24"/>
          <w:szCs w:val="24"/>
        </w:rPr>
        <w:t>a Harmadkor 4212. esztendeje óta a Koriathain Legfőbb Varázslónőj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oar - </w:t>
      </w:r>
      <w:r>
        <w:rPr>
          <w:rFonts w:eastAsia="Times New Roman" w:cs="Times New Roman" w:ascii="Times New Roman" w:hAnsi="Times New Roman"/>
          <w:sz w:val="24"/>
          <w:szCs w:val="24"/>
        </w:rPr>
        <w:t xml:space="preserve">kapzsi; </w:t>
      </w:r>
      <w:r>
        <w:rPr>
          <w:rFonts w:eastAsia="Times New Roman" w:cs="Times New Roman" w:ascii="Times New Roman" w:hAnsi="Times New Roman"/>
          <w:i/>
          <w:iCs/>
          <w:sz w:val="24"/>
          <w:szCs w:val="24"/>
        </w:rPr>
        <w:t xml:space="preserve">riel - </w:t>
      </w:r>
      <w:r>
        <w:rPr>
          <w:rFonts w:eastAsia="Times New Roman" w:cs="Times New Roman" w:ascii="Times New Roman" w:hAnsi="Times New Roman"/>
          <w:sz w:val="24"/>
          <w:szCs w:val="24"/>
        </w:rPr>
        <w:t>ezüst.</w:t>
      </w:r>
    </w:p>
    <w:p>
      <w:pPr>
        <w:pStyle w:val="Normal"/>
        <w:shd w:fill="FFFFFF" w:val="clear"/>
        <w:spacing w:before="240" w:after="0"/>
        <w:jc w:val="both"/>
        <w:rPr/>
      </w:pPr>
      <w:r>
        <w:rPr>
          <w:rFonts w:eastAsia="Times New Roman" w:cs="Times New Roman" w:ascii="Times New Roman" w:hAnsi="Times New Roman"/>
          <w:b/>
          <w:bCs/>
          <w:sz w:val="24"/>
          <w:szCs w:val="24"/>
        </w:rPr>
        <w:t xml:space="preserve">Morvain </w:t>
      </w:r>
      <w:r>
        <w:rPr>
          <w:rFonts w:eastAsia="Times New Roman" w:cs="Times New Roman" w:ascii="Times New Roman" w:hAnsi="Times New Roman"/>
          <w:i/>
          <w:iCs/>
          <w:sz w:val="24"/>
          <w:szCs w:val="24"/>
        </w:rPr>
        <w:t xml:space="preserve">(mórvén): </w:t>
      </w:r>
      <w:r>
        <w:rPr>
          <w:rFonts w:eastAsia="Times New Roman" w:cs="Times New Roman" w:ascii="Times New Roman" w:hAnsi="Times New Roman"/>
          <w:sz w:val="24"/>
          <w:szCs w:val="24"/>
        </w:rPr>
        <w:t>Etaira szülővárosa Rathainben, az Instrell-öböl partjá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orvain </w:t>
      </w:r>
      <w:r>
        <w:rPr>
          <w:rFonts w:eastAsia="Times New Roman" w:cs="Times New Roman" w:ascii="Times New Roman" w:hAnsi="Times New Roman"/>
          <w:sz w:val="24"/>
          <w:szCs w:val="24"/>
        </w:rPr>
        <w:t>- tolvajok piaca, feketepiac.</w:t>
      </w:r>
    </w:p>
    <w:p>
      <w:pPr>
        <w:pStyle w:val="Normal"/>
        <w:shd w:fill="FFFFFF" w:val="clear"/>
        <w:spacing w:before="240" w:after="0"/>
        <w:jc w:val="both"/>
        <w:rPr/>
      </w:pPr>
      <w:r>
        <w:rPr>
          <w:rFonts w:eastAsia="Times New Roman" w:cs="Times New Roman" w:ascii="Times New Roman" w:hAnsi="Times New Roman"/>
          <w:b/>
          <w:bCs/>
          <w:sz w:val="24"/>
          <w:szCs w:val="24"/>
        </w:rPr>
        <w:t xml:space="preserve">Nagy Kapukő: </w:t>
      </w:r>
      <w:r>
        <w:rPr>
          <w:rFonts w:eastAsia="Times New Roman" w:cs="Times New Roman" w:ascii="Times New Roman" w:hAnsi="Times New Roman"/>
          <w:sz w:val="24"/>
          <w:szCs w:val="24"/>
        </w:rPr>
        <w:t>gömb alakú ametiszt kristály. Valaha a Koriathain fő fókuszköve volt, de elveszett a lázadás zűrzavarában.</w:t>
      </w:r>
    </w:p>
    <w:p>
      <w:pPr>
        <w:pStyle w:val="Normal"/>
        <w:shd w:fill="FFFFFF" w:val="clear"/>
        <w:spacing w:before="240" w:after="0"/>
        <w:jc w:val="both"/>
        <w:rPr/>
      </w:pPr>
      <w:r>
        <w:rPr>
          <w:rFonts w:eastAsia="Times New Roman" w:cs="Times New Roman" w:ascii="Times New Roman" w:hAnsi="Times New Roman"/>
          <w:b/>
          <w:bCs/>
          <w:sz w:val="24"/>
          <w:szCs w:val="24"/>
        </w:rPr>
        <w:t xml:space="preserve">napfivér: </w:t>
      </w:r>
      <w:r>
        <w:rPr>
          <w:rFonts w:eastAsia="Times New Roman" w:cs="Times New Roman" w:ascii="Times New Roman" w:hAnsi="Times New Roman"/>
          <w:sz w:val="24"/>
          <w:szCs w:val="24"/>
        </w:rPr>
        <w:t>lásd athlien.</w:t>
      </w:r>
    </w:p>
    <w:p>
      <w:pPr>
        <w:pStyle w:val="Normal"/>
        <w:shd w:fill="FFFFFF" w:val="clear"/>
        <w:spacing w:before="240" w:after="0"/>
        <w:jc w:val="both"/>
        <w:rPr/>
      </w:pPr>
      <w:r>
        <w:rPr>
          <w:rFonts w:eastAsia="Times New Roman" w:cs="Times New Roman" w:ascii="Times New Roman" w:hAnsi="Times New Roman"/>
          <w:b/>
          <w:bCs/>
          <w:sz w:val="24"/>
          <w:szCs w:val="24"/>
        </w:rPr>
        <w:t xml:space="preserve">Nandir </w:t>
      </w:r>
      <w:r>
        <w:rPr>
          <w:rFonts w:eastAsia="Times New Roman" w:cs="Times New Roman" w:ascii="Times New Roman" w:hAnsi="Times New Roman"/>
          <w:i/>
          <w:iCs/>
          <w:sz w:val="24"/>
          <w:szCs w:val="24"/>
        </w:rPr>
        <w:t xml:space="preserve">(nendiör): </w:t>
      </w:r>
      <w:r>
        <w:rPr>
          <w:rFonts w:eastAsia="Times New Roman" w:cs="Times New Roman" w:ascii="Times New Roman" w:hAnsi="Times New Roman"/>
          <w:sz w:val="24"/>
          <w:szCs w:val="24"/>
        </w:rPr>
        <w:t>Vastmark törzseiben használatos kifejezés a terméketlen asszonyokra, akiket a balszerencse hordozójának tekintenek. Ha valaki kapcsolatba bonyolódik egy nandirrel, az átkot hoz saját gyermekeire. Ezeknek a szerencsétleneknek csengettyűket kell viselniük a hajukban, de mivel a törzsek igen mostohán bánnak velük, gyakran inkább szajhának állnak a tengerparti városokban. A déli kikötőkben, főleg Ithishben és Innishben a csengettyűs asszonyokat könnyen megszerezhetőnek tartják; innen származik a szokás, hogy a bordélyok tulajdonosai is csengettyűs lányokkal csalogatják be a vendégeke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nandir - </w:t>
      </w:r>
      <w:r>
        <w:rPr>
          <w:rFonts w:eastAsia="Times New Roman" w:cs="Times New Roman" w:ascii="Times New Roman" w:hAnsi="Times New Roman"/>
          <w:sz w:val="24"/>
          <w:szCs w:val="24"/>
        </w:rPr>
        <w:t>nélkül, mentes.</w:t>
      </w:r>
    </w:p>
    <w:p>
      <w:pPr>
        <w:pStyle w:val="Normal"/>
        <w:shd w:fill="FFFFFF" w:val="clear"/>
        <w:spacing w:before="240" w:after="0"/>
        <w:jc w:val="both"/>
        <w:rPr/>
      </w:pPr>
      <w:r>
        <w:rPr>
          <w:rFonts w:eastAsia="Times New Roman" w:cs="Times New Roman" w:ascii="Times New Roman" w:hAnsi="Times New Roman"/>
          <w:b/>
          <w:bCs/>
          <w:sz w:val="24"/>
          <w:szCs w:val="24"/>
        </w:rPr>
        <w:t xml:space="preserve">Naptornyok: </w:t>
      </w:r>
      <w:r>
        <w:rPr>
          <w:rFonts w:eastAsia="Times New Roman" w:cs="Times New Roman" w:ascii="Times New Roman" w:hAnsi="Times New Roman"/>
          <w:sz w:val="24"/>
          <w:szCs w:val="24"/>
        </w:rPr>
        <w:t>Ithamon még mindig álló tornyainak neve Daon Ramon pusztáin. Lásd Ithamon.</w:t>
      </w:r>
    </w:p>
    <w:p>
      <w:pPr>
        <w:pStyle w:val="Normal"/>
        <w:shd w:fill="FFFFFF" w:val="clear"/>
        <w:spacing w:before="240" w:after="0"/>
        <w:jc w:val="both"/>
        <w:rPr/>
      </w:pPr>
      <w:r>
        <w:rPr>
          <w:rFonts w:eastAsia="Times New Roman" w:cs="Times New Roman" w:ascii="Times New Roman" w:hAnsi="Times New Roman"/>
          <w:b/>
          <w:bCs/>
          <w:sz w:val="24"/>
          <w:szCs w:val="24"/>
        </w:rPr>
        <w:t xml:space="preserve">Narms </w:t>
      </w:r>
      <w:r>
        <w:rPr>
          <w:rFonts w:eastAsia="Times New Roman" w:cs="Times New Roman" w:ascii="Times New Roman" w:hAnsi="Times New Roman"/>
          <w:i/>
          <w:iCs/>
          <w:sz w:val="24"/>
          <w:szCs w:val="24"/>
        </w:rPr>
        <w:t xml:space="preserve">(námz): </w:t>
      </w:r>
      <w:r>
        <w:rPr>
          <w:rFonts w:eastAsia="Times New Roman" w:cs="Times New Roman" w:ascii="Times New Roman" w:hAnsi="Times New Roman"/>
          <w:sz w:val="24"/>
          <w:szCs w:val="24"/>
        </w:rPr>
        <w:t>város az Instreli-öböl partján. Mesteremberek emelték a Harmadkor elején, leginkább színes kelméiről és festőműhelyeiről ismer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narms </w:t>
      </w:r>
      <w:r>
        <w:rPr>
          <w:rFonts w:eastAsia="Times New Roman" w:cs="Times New Roman" w:ascii="Times New Roman" w:hAnsi="Times New Roman"/>
          <w:sz w:val="24"/>
          <w:szCs w:val="24"/>
        </w:rPr>
        <w:t>- szín.</w:t>
      </w:r>
    </w:p>
    <w:p>
      <w:pPr>
        <w:pStyle w:val="Normal"/>
        <w:shd w:fill="FFFFFF" w:val="clear"/>
        <w:spacing w:before="240" w:after="0"/>
        <w:jc w:val="both"/>
        <w:rPr/>
      </w:pPr>
      <w:r>
        <w:rPr>
          <w:rFonts w:eastAsia="Times New Roman" w:cs="Times New Roman" w:ascii="Times New Roman" w:hAnsi="Times New Roman"/>
          <w:b/>
          <w:bCs/>
          <w:sz w:val="24"/>
          <w:szCs w:val="24"/>
        </w:rPr>
        <w:t xml:space="preserve">Nyugati-erdő: </w:t>
      </w:r>
      <w:r>
        <w:rPr>
          <w:rFonts w:eastAsia="Times New Roman" w:cs="Times New Roman" w:ascii="Times New Roman" w:hAnsi="Times New Roman"/>
          <w:sz w:val="24"/>
          <w:szCs w:val="24"/>
        </w:rPr>
        <w:t>erdőség Camrisben, a Nyugati országúttól északra.</w:t>
      </w:r>
    </w:p>
    <w:p>
      <w:pPr>
        <w:pStyle w:val="Normal"/>
        <w:shd w:fill="FFFFFF" w:val="clear"/>
        <w:spacing w:before="240" w:after="0"/>
        <w:jc w:val="both"/>
        <w:rPr/>
      </w:pPr>
      <w:r>
        <w:rPr>
          <w:rFonts w:eastAsia="Times New Roman" w:cs="Times New Roman" w:ascii="Times New Roman" w:hAnsi="Times New Roman"/>
          <w:b/>
          <w:bCs/>
          <w:sz w:val="24"/>
          <w:szCs w:val="24"/>
        </w:rPr>
        <w:t xml:space="preserve">Nyugati Országút: </w:t>
      </w:r>
      <w:r>
        <w:rPr>
          <w:rFonts w:eastAsia="Times New Roman" w:cs="Times New Roman" w:ascii="Times New Roman" w:hAnsi="Times New Roman"/>
          <w:sz w:val="24"/>
          <w:szCs w:val="24"/>
        </w:rPr>
        <w:t>kereskedelmi útvonal, amely Karfael városától az Instrell-öbölig, Várfokig húzódik.</w:t>
      </w:r>
    </w:p>
    <w:p>
      <w:pPr>
        <w:pStyle w:val="Normal"/>
        <w:shd w:fill="FFFFFF" w:val="clear"/>
        <w:spacing w:before="240" w:after="0"/>
        <w:jc w:val="both"/>
        <w:rPr/>
      </w:pPr>
      <w:r>
        <w:rPr>
          <w:rFonts w:eastAsia="Times New Roman" w:cs="Times New Roman" w:ascii="Times New Roman" w:hAnsi="Times New Roman"/>
          <w:b/>
          <w:bCs/>
          <w:sz w:val="24"/>
          <w:szCs w:val="24"/>
        </w:rPr>
        <w:t xml:space="preserve">Nyugati-tenger: </w:t>
      </w:r>
      <w:r>
        <w:rPr>
          <w:rFonts w:eastAsia="Times New Roman" w:cs="Times New Roman" w:ascii="Times New Roman" w:hAnsi="Times New Roman"/>
          <w:sz w:val="24"/>
          <w:szCs w:val="24"/>
        </w:rPr>
        <w:t>Athera nyugati partjainál húzódó tenger.</w:t>
      </w:r>
    </w:p>
    <w:p>
      <w:pPr>
        <w:pStyle w:val="Normal"/>
        <w:shd w:fill="FFFFFF" w:val="clear"/>
        <w:spacing w:before="240" w:after="0"/>
        <w:jc w:val="both"/>
        <w:rPr/>
      </w:pPr>
      <w:r>
        <w:rPr>
          <w:rFonts w:eastAsia="Times New Roman" w:cs="Times New Roman" w:ascii="Times New Roman" w:hAnsi="Times New Roman"/>
          <w:b/>
          <w:bCs/>
          <w:sz w:val="24"/>
          <w:szCs w:val="24"/>
        </w:rPr>
        <w:t xml:space="preserve">Nyugatkapu Prófécia: </w:t>
      </w:r>
      <w:r>
        <w:rPr>
          <w:rFonts w:eastAsia="Times New Roman" w:cs="Times New Roman" w:ascii="Times New Roman" w:hAnsi="Times New Roman"/>
          <w:sz w:val="24"/>
          <w:szCs w:val="24"/>
        </w:rPr>
        <w:t>Dakar próféciája a Harmadkor 5061. esztendejéből: a nagykirályok visszatértét vetítette előre, akik elűzik Desh-thiere-t, és visszahódítják a napfényt.</w:t>
      </w:r>
    </w:p>
    <w:p>
      <w:pPr>
        <w:pStyle w:val="Normal"/>
        <w:shd w:fill="FFFFFF" w:val="clear"/>
        <w:spacing w:before="240" w:after="0"/>
        <w:jc w:val="both"/>
        <w:rPr/>
      </w:pPr>
      <w:r>
        <w:rPr>
          <w:rFonts w:eastAsia="Times New Roman" w:cs="Times New Roman" w:ascii="Times New Roman" w:hAnsi="Times New Roman"/>
          <w:b/>
          <w:bCs/>
          <w:sz w:val="24"/>
          <w:szCs w:val="24"/>
        </w:rPr>
        <w:t xml:space="preserve">Nyugatvára: </w:t>
      </w:r>
      <w:r>
        <w:rPr>
          <w:rFonts w:eastAsia="Times New Roman" w:cs="Times New Roman" w:ascii="Times New Roman" w:hAnsi="Times New Roman"/>
          <w:sz w:val="24"/>
          <w:szCs w:val="24"/>
        </w:rPr>
        <w:t>közepes méretű település Koriasben, Tysan területén. A Ködszellem hódítása előtt nagy kikötőváros volt, de a csillagokat elfedő ködtakaró lehetetlenné tette a tengeri navigációt, és Nyugatvára hanyatlásnak indult.</w:t>
      </w:r>
    </w:p>
    <w:p>
      <w:pPr>
        <w:pStyle w:val="Normal"/>
        <w:shd w:fill="FFFFFF" w:val="clear"/>
        <w:spacing w:before="240" w:after="0"/>
        <w:jc w:val="both"/>
        <w:rPr/>
      </w:pPr>
      <w:r>
        <w:rPr>
          <w:rFonts w:eastAsia="Times New Roman" w:cs="Times New Roman" w:ascii="Times New Roman" w:hAnsi="Times New Roman"/>
          <w:b/>
          <w:bCs/>
          <w:sz w:val="24"/>
          <w:szCs w:val="24"/>
        </w:rPr>
        <w:t xml:space="preserve">Orlan </w:t>
      </w:r>
      <w:r>
        <w:rPr>
          <w:rFonts w:eastAsia="Times New Roman" w:cs="Times New Roman" w:ascii="Times New Roman" w:hAnsi="Times New Roman"/>
          <w:i/>
          <w:iCs/>
          <w:sz w:val="24"/>
          <w:szCs w:val="24"/>
        </w:rPr>
        <w:t xml:space="preserve">(orlen): </w:t>
      </w:r>
      <w:r>
        <w:rPr>
          <w:rFonts w:eastAsia="Times New Roman" w:cs="Times New Roman" w:ascii="Times New Roman" w:hAnsi="Times New Roman"/>
          <w:sz w:val="24"/>
          <w:szCs w:val="24"/>
        </w:rPr>
        <w:t>a Thaldein-hegységen keresztülvezető hágó, Camris törzseinek nyugati helyőrsége mellett. Barbár rajtaütések gyakori színhely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rlan </w:t>
      </w:r>
      <w:r>
        <w:rPr>
          <w:rFonts w:eastAsia="Times New Roman" w:cs="Times New Roman" w:ascii="Times New Roman" w:hAnsi="Times New Roman"/>
          <w:sz w:val="24"/>
          <w:szCs w:val="24"/>
        </w:rPr>
        <w:t>- párkány, perem.</w:t>
      </w:r>
    </w:p>
    <w:p>
      <w:pPr>
        <w:pStyle w:val="Normal"/>
        <w:shd w:fill="FFFFFF" w:val="clear"/>
        <w:spacing w:before="240" w:after="0"/>
        <w:jc w:val="both"/>
        <w:rPr/>
      </w:pPr>
      <w:r>
        <w:rPr>
          <w:rFonts w:eastAsia="Times New Roman" w:cs="Times New Roman" w:ascii="Times New Roman" w:hAnsi="Times New Roman"/>
          <w:b/>
          <w:bCs/>
          <w:sz w:val="24"/>
          <w:szCs w:val="24"/>
        </w:rPr>
        <w:t xml:space="preserve">Orvandir </w:t>
      </w:r>
      <w:r>
        <w:rPr>
          <w:rFonts w:eastAsia="Times New Roman" w:cs="Times New Roman" w:ascii="Times New Roman" w:hAnsi="Times New Roman"/>
          <w:i/>
          <w:iCs/>
          <w:sz w:val="24"/>
          <w:szCs w:val="24"/>
        </w:rPr>
        <w:t xml:space="preserve">(orvendir): </w:t>
      </w:r>
      <w:r>
        <w:rPr>
          <w:rFonts w:eastAsia="Times New Roman" w:cs="Times New Roman" w:ascii="Times New Roman" w:hAnsi="Times New Roman"/>
          <w:sz w:val="24"/>
          <w:szCs w:val="24"/>
        </w:rPr>
        <w:t>hercegség Shand északkeleti rész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orvein - </w:t>
      </w:r>
      <w:r>
        <w:rPr>
          <w:rFonts w:eastAsia="Times New Roman" w:cs="Times New Roman" w:ascii="Times New Roman" w:hAnsi="Times New Roman"/>
          <w:sz w:val="24"/>
          <w:szCs w:val="24"/>
        </w:rPr>
        <w:t xml:space="preserve">morzsol; </w:t>
      </w:r>
      <w:r>
        <w:rPr>
          <w:rFonts w:eastAsia="Times New Roman" w:cs="Times New Roman" w:ascii="Times New Roman" w:hAnsi="Times New Roman"/>
          <w:i/>
          <w:iCs/>
          <w:sz w:val="24"/>
          <w:szCs w:val="24"/>
        </w:rPr>
        <w:t xml:space="preserve">dir </w:t>
      </w:r>
      <w:r>
        <w:rPr>
          <w:rFonts w:eastAsia="Times New Roman" w:cs="Times New Roman" w:ascii="Times New Roman" w:hAnsi="Times New Roman"/>
          <w:sz w:val="24"/>
          <w:szCs w:val="24"/>
        </w:rPr>
        <w:t>- kő.</w:t>
      </w:r>
    </w:p>
    <w:p>
      <w:pPr>
        <w:pStyle w:val="Normal"/>
        <w:shd w:fill="FFFFFF" w:val="clear"/>
        <w:spacing w:before="240" w:after="0"/>
        <w:jc w:val="both"/>
        <w:rPr/>
      </w:pPr>
      <w:r>
        <w:rPr>
          <w:rFonts w:eastAsia="Times New Roman" w:cs="Times New Roman" w:ascii="Times New Roman" w:hAnsi="Times New Roman"/>
          <w:b/>
          <w:bCs/>
          <w:sz w:val="24"/>
          <w:szCs w:val="24"/>
        </w:rPr>
        <w:t xml:space="preserve">Ostermere </w:t>
      </w:r>
      <w:r>
        <w:rPr>
          <w:rFonts w:eastAsia="Times New Roman" w:cs="Times New Roman" w:ascii="Times New Roman" w:hAnsi="Times New Roman"/>
          <w:i/>
          <w:iCs/>
          <w:sz w:val="24"/>
          <w:szCs w:val="24"/>
        </w:rPr>
        <w:t xml:space="preserve">(osztarmiör): </w:t>
      </w:r>
      <w:r>
        <w:rPr>
          <w:rFonts w:eastAsia="Times New Roman" w:cs="Times New Roman" w:ascii="Times New Roman" w:hAnsi="Times New Roman"/>
          <w:sz w:val="24"/>
          <w:szCs w:val="24"/>
        </w:rPr>
        <w:t>kikötő és kereskedőváros. Korábban a csempészek kedvelt városa volt, most Eldirnek, Havish királyának székhely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ostier </w:t>
      </w:r>
      <w:r>
        <w:rPr>
          <w:rFonts w:eastAsia="Times New Roman" w:cs="Times New Roman" w:ascii="Times New Roman" w:hAnsi="Times New Roman"/>
          <w:sz w:val="24"/>
          <w:szCs w:val="24"/>
        </w:rPr>
        <w:t xml:space="preserve">- tégta; </w:t>
      </w:r>
      <w:r>
        <w:rPr>
          <w:rFonts w:eastAsia="Times New Roman" w:cs="Times New Roman" w:ascii="Times New Roman" w:hAnsi="Times New Roman"/>
          <w:i/>
          <w:iCs/>
          <w:sz w:val="24"/>
          <w:szCs w:val="24"/>
        </w:rPr>
        <w:t xml:space="preserve">miere - </w:t>
      </w:r>
      <w:r>
        <w:rPr>
          <w:rFonts w:eastAsia="Times New Roman" w:cs="Times New Roman" w:ascii="Times New Roman" w:hAnsi="Times New Roman"/>
          <w:sz w:val="24"/>
          <w:szCs w:val="24"/>
        </w:rPr>
        <w:t>tükröződés.</w:t>
      </w:r>
    </w:p>
    <w:p>
      <w:pPr>
        <w:pStyle w:val="Normal"/>
        <w:shd w:fill="FFFFFF" w:val="clear"/>
        <w:spacing w:before="240" w:after="0"/>
        <w:jc w:val="both"/>
        <w:rPr/>
      </w:pPr>
      <w:r>
        <w:rPr>
          <w:rFonts w:eastAsia="Times New Roman" w:cs="Times New Roman" w:ascii="Times New Roman" w:hAnsi="Times New Roman"/>
          <w:b/>
          <w:bCs/>
          <w:sz w:val="24"/>
          <w:szCs w:val="24"/>
        </w:rPr>
        <w:t xml:space="preserve">paráv: </w:t>
      </w:r>
      <w:r>
        <w:rPr>
          <w:rFonts w:eastAsia="Times New Roman" w:cs="Times New Roman" w:ascii="Times New Roman" w:hAnsi="Times New Roman"/>
          <w:sz w:val="24"/>
          <w:szCs w:val="24"/>
        </w:rPr>
        <w:t>Athera három ősi fajának összefoglaló neve, akik a kontinensen éltek már jóval az emberek megjelenése előtt. A kentaurok, napfivérek és unikorniszok természetes úton halhatatlanok. A Teremtővel közvetlen kapcsolatban álló teremtménye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para'i'on </w:t>
      </w:r>
      <w:r>
        <w:rPr>
          <w:rFonts w:eastAsia="Times New Roman" w:cs="Times New Roman" w:ascii="Times New Roman" w:hAnsi="Times New Roman"/>
          <w:sz w:val="24"/>
          <w:szCs w:val="24"/>
        </w:rPr>
        <w:t>- nagy rejtély, misztérium.</w:t>
      </w:r>
    </w:p>
    <w:p>
      <w:pPr>
        <w:pStyle w:val="Normal"/>
        <w:shd w:fill="FFFFFF" w:val="clear"/>
        <w:spacing w:before="240" w:after="0"/>
        <w:jc w:val="both"/>
        <w:rPr/>
      </w:pPr>
      <w:r>
        <w:rPr>
          <w:rFonts w:eastAsia="Times New Roman" w:cs="Times New Roman" w:ascii="Times New Roman" w:hAnsi="Times New Roman"/>
          <w:b/>
          <w:bCs/>
          <w:sz w:val="24"/>
          <w:szCs w:val="24"/>
        </w:rPr>
        <w:t xml:space="preserve">Parrien s'Brydion </w:t>
      </w:r>
      <w:r>
        <w:rPr>
          <w:rFonts w:eastAsia="Times New Roman" w:cs="Times New Roman" w:ascii="Times New Roman" w:hAnsi="Times New Roman"/>
          <w:i/>
          <w:iCs/>
          <w:sz w:val="24"/>
          <w:szCs w:val="24"/>
        </w:rPr>
        <w:t xml:space="preserve">(perien): </w:t>
      </w:r>
      <w:r>
        <w:rPr>
          <w:rFonts w:eastAsia="Times New Roman" w:cs="Times New Roman" w:ascii="Times New Roman" w:hAnsi="Times New Roman"/>
          <w:sz w:val="24"/>
          <w:szCs w:val="24"/>
        </w:rPr>
        <w:t>Bransian herceg második legifjabb testvére, aki korban Keldmar és Mearn között ál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para </w:t>
      </w:r>
      <w:r>
        <w:rPr>
          <w:rFonts w:eastAsia="Times New Roman" w:cs="Times New Roman" w:ascii="Times New Roman" w:hAnsi="Times New Roman"/>
          <w:sz w:val="24"/>
          <w:szCs w:val="24"/>
        </w:rPr>
        <w:t xml:space="preserve">- nagy; </w:t>
      </w:r>
      <w:r>
        <w:rPr>
          <w:rFonts w:eastAsia="Times New Roman" w:cs="Times New Roman" w:ascii="Times New Roman" w:hAnsi="Times New Roman"/>
          <w:i/>
          <w:iCs/>
          <w:sz w:val="24"/>
          <w:szCs w:val="24"/>
        </w:rPr>
        <w:t xml:space="preserve">ient </w:t>
      </w:r>
      <w:r>
        <w:rPr>
          <w:rFonts w:eastAsia="Times New Roman" w:cs="Times New Roman" w:ascii="Times New Roman" w:hAnsi="Times New Roman"/>
          <w:sz w:val="24"/>
          <w:szCs w:val="24"/>
        </w:rPr>
        <w:t>- nyíl.</w:t>
      </w:r>
    </w:p>
    <w:p>
      <w:pPr>
        <w:pStyle w:val="Normal"/>
        <w:shd w:fill="FFFFFF" w:val="clear"/>
        <w:spacing w:before="240" w:after="0"/>
        <w:jc w:val="both"/>
        <w:rPr/>
      </w:pPr>
      <w:r>
        <w:rPr>
          <w:rFonts w:eastAsia="Times New Roman" w:cs="Times New Roman" w:ascii="Times New Roman" w:hAnsi="Times New Roman"/>
          <w:b/>
          <w:bCs/>
          <w:sz w:val="24"/>
          <w:szCs w:val="24"/>
        </w:rPr>
        <w:t xml:space="preserve">Pasyvier </w:t>
      </w:r>
      <w:r>
        <w:rPr>
          <w:rFonts w:eastAsia="Times New Roman" w:cs="Times New Roman" w:ascii="Times New Roman" w:hAnsi="Times New Roman"/>
          <w:i/>
          <w:iCs/>
          <w:sz w:val="24"/>
          <w:szCs w:val="24"/>
        </w:rPr>
        <w:t xml:space="preserve">(pesszíviör): </w:t>
      </w:r>
      <w:r>
        <w:rPr>
          <w:rFonts w:eastAsia="Times New Roman" w:cs="Times New Roman" w:ascii="Times New Roman" w:hAnsi="Times New Roman"/>
          <w:sz w:val="24"/>
          <w:szCs w:val="24"/>
        </w:rPr>
        <w:t>gazdag legelők Koriasben, ahol a vándormadarak (törzsi származású nomád lótenyésztők) nevelik hátasaika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pas'e'vier </w:t>
      </w:r>
      <w:r>
        <w:rPr>
          <w:rFonts w:eastAsia="Times New Roman" w:cs="Times New Roman" w:ascii="Times New Roman" w:hAnsi="Times New Roman"/>
          <w:sz w:val="24"/>
          <w:szCs w:val="24"/>
        </w:rPr>
        <w:t>- rejtett kis völgy.</w:t>
      </w:r>
    </w:p>
    <w:p>
      <w:pPr>
        <w:pStyle w:val="Normal"/>
        <w:shd w:fill="FFFFFF" w:val="clear"/>
        <w:spacing w:before="240" w:after="0"/>
        <w:jc w:val="both"/>
        <w:rPr/>
      </w:pPr>
      <w:r>
        <w:rPr>
          <w:rFonts w:eastAsia="Times New Roman" w:cs="Times New Roman" w:ascii="Times New Roman" w:hAnsi="Times New Roman"/>
          <w:b/>
          <w:bCs/>
          <w:sz w:val="24"/>
          <w:szCs w:val="24"/>
        </w:rPr>
        <w:t xml:space="preserve">Perdith </w:t>
      </w:r>
      <w:r>
        <w:rPr>
          <w:rFonts w:eastAsia="Times New Roman" w:cs="Times New Roman" w:ascii="Times New Roman" w:hAnsi="Times New Roman"/>
          <w:i/>
          <w:iCs/>
          <w:sz w:val="24"/>
          <w:szCs w:val="24"/>
        </w:rPr>
        <w:t xml:space="preserve">(pördisz); </w:t>
      </w:r>
      <w:r>
        <w:rPr>
          <w:rFonts w:eastAsia="Times New Roman" w:cs="Times New Roman" w:ascii="Times New Roman" w:hAnsi="Times New Roman"/>
          <w:sz w:val="24"/>
          <w:szCs w:val="24"/>
        </w:rPr>
        <w:t>Kelet Halla keleti partján fekvő város Melhalla-ben. Fegyverkovácsairól híres.</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pirdith </w:t>
      </w:r>
      <w:r>
        <w:rPr>
          <w:rFonts w:eastAsia="Times New Roman" w:cs="Times New Roman" w:ascii="Times New Roman" w:hAnsi="Times New Roman"/>
          <w:sz w:val="24"/>
          <w:szCs w:val="24"/>
        </w:rPr>
        <w:t>- üllő.</w:t>
      </w:r>
    </w:p>
    <w:p>
      <w:pPr>
        <w:pStyle w:val="Normal"/>
        <w:shd w:fill="FFFFFF" w:val="clear"/>
        <w:spacing w:before="240" w:after="0"/>
        <w:jc w:val="both"/>
        <w:rPr/>
      </w:pPr>
      <w:r>
        <w:rPr>
          <w:rFonts w:eastAsia="Times New Roman" w:cs="Times New Roman" w:ascii="Times New Roman" w:hAnsi="Times New Roman"/>
          <w:b/>
          <w:bCs/>
          <w:sz w:val="24"/>
          <w:szCs w:val="24"/>
        </w:rPr>
        <w:t xml:space="preserve">Perlorn </w:t>
      </w:r>
      <w:r>
        <w:rPr>
          <w:rFonts w:eastAsia="Times New Roman" w:cs="Times New Roman" w:ascii="Times New Roman" w:hAnsi="Times New Roman"/>
          <w:i/>
          <w:iCs/>
          <w:sz w:val="24"/>
          <w:szCs w:val="24"/>
        </w:rPr>
        <w:t xml:space="preserve">(parlorn): </w:t>
      </w:r>
      <w:r>
        <w:rPr>
          <w:rFonts w:eastAsia="Times New Roman" w:cs="Times New Roman" w:ascii="Times New Roman" w:hAnsi="Times New Roman"/>
          <w:sz w:val="24"/>
          <w:szCs w:val="24"/>
        </w:rPr>
        <w:t>város Fallowmere-ben, Etarra és Werfok közöt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perlorn - </w:t>
      </w:r>
      <w:r>
        <w:rPr>
          <w:rFonts w:eastAsia="Times New Roman" w:cs="Times New Roman" w:ascii="Times New Roman" w:hAnsi="Times New Roman"/>
          <w:sz w:val="24"/>
          <w:szCs w:val="24"/>
        </w:rPr>
        <w:t>középpont.</w:t>
      </w:r>
    </w:p>
    <w:p>
      <w:pPr>
        <w:pStyle w:val="Normal"/>
        <w:shd w:fill="FFFFFF" w:val="clear"/>
        <w:spacing w:before="240" w:after="0"/>
        <w:jc w:val="both"/>
        <w:rPr/>
      </w:pPr>
      <w:r>
        <w:rPr>
          <w:rFonts w:eastAsia="Times New Roman" w:cs="Times New Roman" w:ascii="Times New Roman" w:hAnsi="Times New Roman"/>
          <w:b/>
          <w:bCs/>
          <w:sz w:val="24"/>
          <w:szCs w:val="24"/>
        </w:rPr>
        <w:t xml:space="preserve">Pesquil </w:t>
      </w:r>
      <w:r>
        <w:rPr>
          <w:rFonts w:eastAsia="Times New Roman" w:cs="Times New Roman" w:ascii="Times New Roman" w:hAnsi="Times New Roman"/>
          <w:i/>
          <w:iCs/>
          <w:sz w:val="24"/>
          <w:szCs w:val="24"/>
        </w:rPr>
        <w:t xml:space="preserve">(peszkill): </w:t>
      </w:r>
      <w:r>
        <w:rPr>
          <w:rFonts w:eastAsia="Times New Roman" w:cs="Times New Roman" w:ascii="Times New Roman" w:hAnsi="Times New Roman"/>
          <w:sz w:val="24"/>
          <w:szCs w:val="24"/>
        </w:rPr>
        <w:t>az Északi Fejvadászok vezére a strake-erdei csata idején. Neki köszönhetően szenvedték el Deshir törzsei a legsúlyosabb veszteségeket.</w:t>
      </w:r>
    </w:p>
    <w:p>
      <w:pPr>
        <w:pStyle w:val="Normal"/>
        <w:shd w:fill="FFFFFF" w:val="clear"/>
        <w:spacing w:before="240" w:after="0"/>
        <w:jc w:val="both"/>
        <w:rPr/>
      </w:pPr>
      <w:r>
        <w:rPr>
          <w:rFonts w:eastAsia="Times New Roman" w:cs="Times New Roman" w:ascii="Times New Roman" w:hAnsi="Times New Roman"/>
          <w:b/>
          <w:bCs/>
          <w:sz w:val="24"/>
          <w:szCs w:val="24"/>
        </w:rPr>
        <w:t xml:space="preserve">prandey </w:t>
      </w:r>
      <w:r>
        <w:rPr>
          <w:rFonts w:eastAsia="Times New Roman" w:cs="Times New Roman" w:ascii="Times New Roman" w:hAnsi="Times New Roman"/>
          <w:i/>
          <w:iCs/>
          <w:sz w:val="24"/>
          <w:szCs w:val="24"/>
        </w:rPr>
        <w:t xml:space="preserve">(prendí): </w:t>
      </w:r>
      <w:r>
        <w:rPr>
          <w:rFonts w:eastAsia="Times New Roman" w:cs="Times New Roman" w:ascii="Times New Roman" w:hAnsi="Times New Roman"/>
          <w:sz w:val="24"/>
          <w:szCs w:val="24"/>
        </w:rPr>
        <w:t>shandi kifejezés a herélt örömfiúra.</w:t>
      </w:r>
    </w:p>
    <w:p>
      <w:pPr>
        <w:pStyle w:val="Normal"/>
        <w:shd w:fill="FFFFFF" w:val="clear"/>
        <w:spacing w:before="240" w:after="0"/>
        <w:jc w:val="both"/>
        <w:rPr/>
      </w:pPr>
      <w:r>
        <w:rPr>
          <w:rFonts w:eastAsia="Times New Roman" w:cs="Times New Roman" w:ascii="Times New Roman" w:hAnsi="Times New Roman"/>
          <w:b/>
          <w:bCs/>
          <w:sz w:val="24"/>
          <w:szCs w:val="24"/>
        </w:rPr>
        <w:t xml:space="preserve">Quaid </w:t>
      </w:r>
      <w:r>
        <w:rPr>
          <w:rFonts w:eastAsia="Times New Roman" w:cs="Times New Roman" w:ascii="Times New Roman" w:hAnsi="Times New Roman"/>
          <w:i/>
          <w:iCs/>
          <w:sz w:val="24"/>
          <w:szCs w:val="24"/>
        </w:rPr>
        <w:t xml:space="preserve">(kuéd): </w:t>
      </w:r>
      <w:r>
        <w:rPr>
          <w:rFonts w:eastAsia="Times New Roman" w:cs="Times New Roman" w:ascii="Times New Roman" w:hAnsi="Times New Roman"/>
          <w:sz w:val="24"/>
          <w:szCs w:val="24"/>
        </w:rPr>
        <w:t>kereskedőváros Carithwyrben, Tysan területén. A Los Mart és Vörösföldet összekötő úton közelíthető meg.</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ruaid - </w:t>
      </w:r>
      <w:r>
        <w:rPr>
          <w:rFonts w:eastAsia="Times New Roman" w:cs="Times New Roman" w:ascii="Times New Roman" w:hAnsi="Times New Roman"/>
          <w:sz w:val="24"/>
          <w:szCs w:val="24"/>
        </w:rPr>
        <w:t>különleges agyag, amelyből téglát égetnek.</w:t>
      </w:r>
    </w:p>
    <w:p>
      <w:pPr>
        <w:pStyle w:val="Normal"/>
        <w:shd w:fill="FFFFFF" w:val="clear"/>
        <w:spacing w:before="240" w:after="0"/>
        <w:jc w:val="both"/>
        <w:rPr/>
      </w:pPr>
      <w:r>
        <w:rPr>
          <w:rFonts w:eastAsia="Times New Roman" w:cs="Times New Roman" w:ascii="Times New Roman" w:hAnsi="Times New Roman"/>
          <w:b/>
          <w:bCs/>
          <w:sz w:val="24"/>
          <w:szCs w:val="24"/>
        </w:rPr>
        <w:t xml:space="preserve">Radmoore-mezők </w:t>
      </w:r>
      <w:r>
        <w:rPr>
          <w:rFonts w:eastAsia="Times New Roman" w:cs="Times New Roman" w:ascii="Times New Roman" w:hAnsi="Times New Roman"/>
          <w:i/>
          <w:iCs/>
          <w:sz w:val="24"/>
          <w:szCs w:val="24"/>
        </w:rPr>
        <w:t xml:space="preserve">(redmór): </w:t>
      </w:r>
      <w:r>
        <w:rPr>
          <w:rFonts w:eastAsia="Times New Roman" w:cs="Times New Roman" w:ascii="Times New Roman" w:hAnsi="Times New Roman"/>
          <w:sz w:val="24"/>
          <w:szCs w:val="24"/>
        </w:rPr>
        <w:t>nagy kiterjedésű rétek Melhalla-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riad </w:t>
      </w:r>
      <w:r>
        <w:rPr>
          <w:rFonts w:eastAsia="Times New Roman" w:cs="Times New Roman" w:ascii="Times New Roman" w:hAnsi="Times New Roman"/>
          <w:sz w:val="24"/>
          <w:szCs w:val="24"/>
        </w:rPr>
        <w:t xml:space="preserve">- fonal; </w:t>
      </w:r>
      <w:r>
        <w:rPr>
          <w:rFonts w:eastAsia="Times New Roman" w:cs="Times New Roman" w:ascii="Times New Roman" w:hAnsi="Times New Roman"/>
          <w:i/>
          <w:iCs/>
          <w:sz w:val="24"/>
          <w:szCs w:val="24"/>
        </w:rPr>
        <w:t xml:space="preserve">mour - </w:t>
      </w:r>
      <w:r>
        <w:rPr>
          <w:rFonts w:eastAsia="Times New Roman" w:cs="Times New Roman" w:ascii="Times New Roman" w:hAnsi="Times New Roman"/>
          <w:sz w:val="24"/>
          <w:szCs w:val="24"/>
        </w:rPr>
        <w:t>szőnyeg.</w:t>
      </w:r>
    </w:p>
    <w:p>
      <w:pPr>
        <w:pStyle w:val="Normal"/>
        <w:shd w:fill="FFFFFF" w:val="clear"/>
        <w:spacing w:before="240" w:after="0"/>
        <w:jc w:val="both"/>
        <w:rPr/>
      </w:pPr>
      <w:r>
        <w:rPr>
          <w:rFonts w:eastAsia="Times New Roman" w:cs="Times New Roman" w:ascii="Times New Roman" w:hAnsi="Times New Roman"/>
          <w:b/>
          <w:bCs/>
          <w:sz w:val="24"/>
          <w:szCs w:val="24"/>
        </w:rPr>
        <w:t xml:space="preserve">Rathain </w:t>
      </w:r>
      <w:r>
        <w:rPr>
          <w:rFonts w:eastAsia="Times New Roman" w:cs="Times New Roman" w:ascii="Times New Roman" w:hAnsi="Times New Roman"/>
          <w:i/>
          <w:iCs/>
          <w:sz w:val="24"/>
          <w:szCs w:val="24"/>
        </w:rPr>
        <w:t xml:space="preserve">(reszejn): </w:t>
      </w:r>
      <w:r>
        <w:rPr>
          <w:rFonts w:eastAsia="Times New Roman" w:cs="Times New Roman" w:ascii="Times New Roman" w:hAnsi="Times New Roman"/>
          <w:sz w:val="24"/>
          <w:szCs w:val="24"/>
        </w:rPr>
        <w:t>a Harmadkor kezdete óta Torbrand s'Ffalenn leszármazottai által kormányzott királyság. Címere: zöld mezőben fekete-ezüst leopárd.</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roth </w:t>
      </w:r>
      <w:r>
        <w:rPr>
          <w:rFonts w:eastAsia="Times New Roman" w:cs="Times New Roman" w:ascii="Times New Roman" w:hAnsi="Times New Roman"/>
          <w:sz w:val="24"/>
          <w:szCs w:val="24"/>
        </w:rPr>
        <w:t xml:space="preserve">- testvér; </w:t>
      </w:r>
      <w:r>
        <w:rPr>
          <w:rFonts w:eastAsia="Times New Roman" w:cs="Times New Roman" w:ascii="Times New Roman" w:hAnsi="Times New Roman"/>
          <w:i/>
          <w:iCs/>
          <w:sz w:val="24"/>
          <w:szCs w:val="24"/>
        </w:rPr>
        <w:t xml:space="preserve">thein </w:t>
      </w:r>
      <w:r>
        <w:rPr>
          <w:rFonts w:eastAsia="Times New Roman" w:cs="Times New Roman" w:ascii="Times New Roman" w:hAnsi="Times New Roman"/>
          <w:sz w:val="24"/>
          <w:szCs w:val="24"/>
        </w:rPr>
        <w:t>- torony.</w:t>
      </w:r>
    </w:p>
    <w:p>
      <w:pPr>
        <w:pStyle w:val="Normal"/>
        <w:shd w:fill="FFFFFF" w:val="clear"/>
        <w:spacing w:before="240" w:after="0"/>
        <w:jc w:val="both"/>
        <w:rPr/>
      </w:pPr>
      <w:r>
        <w:rPr>
          <w:rFonts w:eastAsia="Times New Roman" w:cs="Times New Roman" w:ascii="Times New Roman" w:hAnsi="Times New Roman"/>
          <w:b/>
          <w:bCs/>
          <w:sz w:val="24"/>
          <w:szCs w:val="24"/>
        </w:rPr>
        <w:t xml:space="preserve">Rauven Torony </w:t>
      </w:r>
      <w:r>
        <w:rPr>
          <w:rFonts w:eastAsia="Times New Roman" w:cs="Times New Roman" w:ascii="Times New Roman" w:hAnsi="Times New Roman"/>
          <w:i/>
          <w:iCs/>
          <w:sz w:val="24"/>
          <w:szCs w:val="24"/>
        </w:rPr>
        <w:t xml:space="preserve">(róven): </w:t>
      </w:r>
      <w:r>
        <w:rPr>
          <w:rFonts w:eastAsia="Times New Roman" w:cs="Times New Roman" w:ascii="Times New Roman" w:hAnsi="Times New Roman"/>
          <w:sz w:val="24"/>
          <w:szCs w:val="24"/>
        </w:rPr>
        <w:t>a s'Ahelas mágusok lakhelyéül szolgáló torony, akik Arithon s'Ffalennt nevelték és tanították. Dascen Elur szigetvilágán található.</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rauven - </w:t>
      </w:r>
      <w:r>
        <w:rPr>
          <w:rFonts w:eastAsia="Times New Roman" w:cs="Times New Roman" w:ascii="Times New Roman" w:hAnsi="Times New Roman"/>
          <w:sz w:val="24"/>
          <w:szCs w:val="24"/>
        </w:rPr>
        <w:t>segélykérés.</w:t>
      </w:r>
    </w:p>
    <w:p>
      <w:pPr>
        <w:pStyle w:val="Normal"/>
        <w:shd w:fill="FFFFFF" w:val="clear"/>
        <w:spacing w:before="240" w:after="0"/>
        <w:jc w:val="both"/>
        <w:rPr/>
      </w:pPr>
      <w:r>
        <w:rPr>
          <w:rFonts w:eastAsia="Times New Roman" w:cs="Times New Roman" w:ascii="Times New Roman" w:hAnsi="Times New Roman"/>
          <w:b/>
          <w:bCs/>
          <w:sz w:val="24"/>
          <w:szCs w:val="24"/>
        </w:rPr>
        <w:t xml:space="preserve">renwort </w:t>
      </w:r>
      <w:r>
        <w:rPr>
          <w:rFonts w:eastAsia="Times New Roman" w:cs="Times New Roman" w:ascii="Times New Roman" w:hAnsi="Times New Roman"/>
          <w:i/>
          <w:iCs/>
          <w:sz w:val="24"/>
          <w:szCs w:val="24"/>
        </w:rPr>
        <w:t xml:space="preserve">(renvort): </w:t>
      </w:r>
      <w:r>
        <w:rPr>
          <w:rFonts w:eastAsia="Times New Roman" w:cs="Times New Roman" w:ascii="Times New Roman" w:hAnsi="Times New Roman"/>
          <w:sz w:val="24"/>
          <w:szCs w:val="24"/>
        </w:rPr>
        <w:t>Atherán őshonos növény, bogyójából erős méreg főzhető.</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renvarin </w:t>
      </w:r>
      <w:r>
        <w:rPr>
          <w:rFonts w:eastAsia="Times New Roman" w:cs="Times New Roman" w:ascii="Times New Roman" w:hAnsi="Times New Roman"/>
          <w:sz w:val="24"/>
          <w:szCs w:val="24"/>
        </w:rPr>
        <w:t>- méreg.</w:t>
      </w:r>
    </w:p>
    <w:p>
      <w:pPr>
        <w:pStyle w:val="Normal"/>
        <w:shd w:fill="FFFFFF" w:val="clear"/>
        <w:spacing w:before="240" w:after="0"/>
        <w:jc w:val="both"/>
        <w:rPr/>
      </w:pPr>
      <w:r>
        <w:rPr>
          <w:rFonts w:eastAsia="Times New Roman" w:cs="Times New Roman" w:ascii="Times New Roman" w:hAnsi="Times New Roman"/>
          <w:b/>
          <w:bCs/>
          <w:sz w:val="24"/>
          <w:szCs w:val="24"/>
        </w:rPr>
        <w:t xml:space="preserve">riathan </w:t>
      </w:r>
      <w:r>
        <w:rPr>
          <w:rFonts w:eastAsia="Times New Roman" w:cs="Times New Roman" w:ascii="Times New Roman" w:hAnsi="Times New Roman"/>
          <w:i/>
          <w:iCs/>
          <w:sz w:val="24"/>
          <w:szCs w:val="24"/>
        </w:rPr>
        <w:t xml:space="preserve">(rieszen) </w:t>
      </w:r>
      <w:r>
        <w:rPr>
          <w:rFonts w:eastAsia="Times New Roman" w:cs="Times New Roman" w:ascii="Times New Roman" w:hAnsi="Times New Roman"/>
          <w:sz w:val="24"/>
          <w:szCs w:val="24"/>
        </w:rPr>
        <w:t>- unikornisz, az ősi fajok egyike, az Ath-hez legközelebb álló lények. Az életenergiát a homlokukon lévő szarvon keresztül tudják fókuszálni.</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ria - </w:t>
      </w:r>
      <w:r>
        <w:rPr>
          <w:rFonts w:eastAsia="Times New Roman" w:cs="Times New Roman" w:ascii="Times New Roman" w:hAnsi="Times New Roman"/>
          <w:sz w:val="24"/>
          <w:szCs w:val="24"/>
        </w:rPr>
        <w:t xml:space="preserve">megérint; </w:t>
      </w:r>
      <w:r>
        <w:rPr>
          <w:rFonts w:eastAsia="Times New Roman" w:cs="Times New Roman" w:ascii="Times New Roman" w:hAnsi="Times New Roman"/>
          <w:i/>
          <w:iCs/>
          <w:sz w:val="24"/>
          <w:szCs w:val="24"/>
        </w:rPr>
        <w:t xml:space="preserve">ath - </w:t>
      </w:r>
      <w:r>
        <w:rPr>
          <w:rFonts w:eastAsia="Times New Roman" w:cs="Times New Roman" w:ascii="Times New Roman" w:hAnsi="Times New Roman"/>
          <w:sz w:val="24"/>
          <w:szCs w:val="24"/>
        </w:rPr>
        <w:t>életenergia.</w:t>
      </w:r>
    </w:p>
    <w:p>
      <w:pPr>
        <w:pStyle w:val="Normal"/>
        <w:shd w:fill="FFFFFF" w:val="clear"/>
        <w:spacing w:before="240" w:after="0"/>
        <w:jc w:val="both"/>
        <w:rPr/>
      </w:pPr>
      <w:r>
        <w:rPr>
          <w:rFonts w:eastAsia="Times New Roman" w:cs="Times New Roman" w:ascii="Times New Roman" w:hAnsi="Times New Roman"/>
          <w:b/>
          <w:bCs/>
          <w:sz w:val="24"/>
          <w:szCs w:val="24"/>
        </w:rPr>
        <w:t xml:space="preserve">s'Ahelas </w:t>
      </w:r>
      <w:r>
        <w:rPr>
          <w:rFonts w:eastAsia="Times New Roman" w:cs="Times New Roman" w:ascii="Times New Roman" w:hAnsi="Times New Roman"/>
          <w:i/>
          <w:iCs/>
          <w:sz w:val="24"/>
          <w:szCs w:val="24"/>
        </w:rPr>
        <w:t xml:space="preserve">(szahelez): </w:t>
      </w:r>
      <w:r>
        <w:rPr>
          <w:rFonts w:eastAsia="Times New Roman" w:cs="Times New Roman" w:ascii="Times New Roman" w:hAnsi="Times New Roman"/>
          <w:sz w:val="24"/>
          <w:szCs w:val="24"/>
        </w:rPr>
        <w:t>Shand uralkodói, akiket a Hetek Szövetsége helyezett a trónra a Harmadkor elején. A jövőlátás erényével lettek felruházv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helas </w:t>
      </w:r>
      <w:r>
        <w:rPr>
          <w:rFonts w:eastAsia="Times New Roman" w:cs="Times New Roman" w:ascii="Times New Roman" w:hAnsi="Times New Roman"/>
          <w:sz w:val="24"/>
          <w:szCs w:val="24"/>
        </w:rPr>
        <w:t>- mágikus adottságú.</w:t>
      </w:r>
    </w:p>
    <w:p>
      <w:pPr>
        <w:pStyle w:val="Normal"/>
        <w:shd w:fill="FFFFFF" w:val="clear"/>
        <w:spacing w:before="240" w:after="0"/>
        <w:jc w:val="both"/>
        <w:rPr/>
      </w:pPr>
      <w:r>
        <w:rPr>
          <w:rFonts w:eastAsia="Times New Roman" w:cs="Times New Roman" w:ascii="Times New Roman" w:hAnsi="Times New Roman"/>
          <w:b/>
          <w:bCs/>
          <w:sz w:val="24"/>
          <w:szCs w:val="24"/>
        </w:rPr>
        <w:t>Sanpash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enpesiör): </w:t>
      </w:r>
      <w:r>
        <w:rPr>
          <w:rFonts w:eastAsia="Times New Roman" w:cs="Times New Roman" w:ascii="Times New Roman" w:hAnsi="Times New Roman"/>
          <w:sz w:val="24"/>
          <w:szCs w:val="24"/>
        </w:rPr>
        <w:t>sivatag Shand déli partjainá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an </w:t>
      </w:r>
      <w:r>
        <w:rPr>
          <w:rFonts w:eastAsia="Times New Roman" w:cs="Times New Roman" w:ascii="Times New Roman" w:hAnsi="Times New Roman"/>
          <w:sz w:val="24"/>
          <w:szCs w:val="24"/>
        </w:rPr>
        <w:t xml:space="preserve">- fekete, sötét; </w:t>
      </w:r>
      <w:r>
        <w:rPr>
          <w:rFonts w:eastAsia="Times New Roman" w:cs="Times New Roman" w:ascii="Times New Roman" w:hAnsi="Times New Roman"/>
          <w:i/>
          <w:iCs/>
          <w:sz w:val="24"/>
          <w:szCs w:val="24"/>
        </w:rPr>
        <w:t xml:space="preserve">pash'era </w:t>
      </w:r>
      <w:r>
        <w:rPr>
          <w:rFonts w:eastAsia="Times New Roman" w:cs="Times New Roman" w:ascii="Times New Roman" w:hAnsi="Times New Roman"/>
          <w:sz w:val="24"/>
          <w:szCs w:val="24"/>
        </w:rPr>
        <w:t>- homokkal, kavicsokkal borított vidék.</w:t>
      </w:r>
    </w:p>
    <w:p>
      <w:pPr>
        <w:pStyle w:val="Normal"/>
        <w:shd w:fill="FFFFFF" w:val="clear"/>
        <w:spacing w:before="240" w:after="0"/>
        <w:jc w:val="both"/>
        <w:rPr/>
      </w:pPr>
      <w:r>
        <w:rPr>
          <w:rFonts w:eastAsia="Times New Roman" w:cs="Times New Roman" w:ascii="Times New Roman" w:hAnsi="Times New Roman"/>
          <w:b/>
          <w:bCs/>
          <w:sz w:val="24"/>
          <w:szCs w:val="24"/>
        </w:rPr>
        <w:t>Sarló-öböl:</w:t>
      </w:r>
      <w:r>
        <w:rPr>
          <w:rFonts w:eastAsia="Times New Roman" w:cs="Times New Roman" w:ascii="Times New Roman" w:hAnsi="Times New Roman"/>
          <w:sz w:val="24"/>
          <w:szCs w:val="24"/>
        </w:rPr>
        <w:t xml:space="preserve"> a Scimdale-félsziget belső részén húzódó öböl Shandben.</w:t>
      </w:r>
    </w:p>
    <w:p>
      <w:pPr>
        <w:pStyle w:val="Normal"/>
        <w:shd w:fill="FFFFFF" w:val="clear"/>
        <w:spacing w:before="240" w:after="0"/>
        <w:jc w:val="both"/>
        <w:rPr/>
      </w:pPr>
      <w:r>
        <w:rPr>
          <w:rFonts w:eastAsia="Times New Roman" w:cs="Times New Roman" w:ascii="Times New Roman" w:hAnsi="Times New Roman"/>
          <w:b/>
          <w:bCs/>
          <w:sz w:val="24"/>
          <w:szCs w:val="24"/>
        </w:rPr>
        <w:t xml:space="preserve">Savrid </w:t>
      </w:r>
      <w:r>
        <w:rPr>
          <w:rFonts w:eastAsia="Times New Roman" w:cs="Times New Roman" w:ascii="Times New Roman" w:hAnsi="Times New Roman"/>
          <w:i/>
          <w:iCs/>
          <w:sz w:val="24"/>
          <w:szCs w:val="24"/>
        </w:rPr>
        <w:t xml:space="preserve">(sórid): </w:t>
      </w:r>
      <w:r>
        <w:rPr>
          <w:rFonts w:eastAsia="Times New Roman" w:cs="Times New Roman" w:ascii="Times New Roman" w:hAnsi="Times New Roman"/>
          <w:sz w:val="24"/>
          <w:szCs w:val="24"/>
        </w:rPr>
        <w:t>kereskedőhajó, amellyel fegyvereseket szállítottak a Minderl-öbölből Meriorb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avrid </w:t>
      </w:r>
      <w:r>
        <w:rPr>
          <w:rFonts w:eastAsia="Times New Roman" w:cs="Times New Roman" w:ascii="Times New Roman" w:hAnsi="Times New Roman"/>
          <w:sz w:val="24"/>
          <w:szCs w:val="24"/>
        </w:rPr>
        <w:t>- szomjas.</w:t>
      </w:r>
    </w:p>
    <w:p>
      <w:pPr>
        <w:pStyle w:val="Normal"/>
        <w:shd w:fill="FFFFFF" w:val="clear"/>
        <w:spacing w:before="240" w:after="0"/>
        <w:jc w:val="both"/>
        <w:rPr/>
      </w:pPr>
      <w:r>
        <w:rPr>
          <w:rFonts w:eastAsia="Times New Roman" w:cs="Times New Roman" w:ascii="Times New Roman" w:hAnsi="Times New Roman"/>
          <w:b/>
          <w:bCs/>
          <w:sz w:val="24"/>
          <w:szCs w:val="24"/>
        </w:rPr>
        <w:t xml:space="preserve">s'Brydion </w:t>
      </w:r>
      <w:r>
        <w:rPr>
          <w:rFonts w:eastAsia="Times New Roman" w:cs="Times New Roman" w:ascii="Times New Roman" w:hAnsi="Times New Roman"/>
          <w:i/>
          <w:iCs/>
          <w:sz w:val="24"/>
          <w:szCs w:val="24"/>
        </w:rPr>
        <w:t xml:space="preserve">(szbrájdion): </w:t>
      </w:r>
      <w:r>
        <w:rPr>
          <w:rFonts w:eastAsia="Times New Roman" w:cs="Times New Roman" w:ascii="Times New Roman" w:hAnsi="Times New Roman"/>
          <w:sz w:val="24"/>
          <w:szCs w:val="24"/>
        </w:rPr>
        <w:t>Afestron uralkodói vérvonala. Az egyetlen olyan család, amely megőrizte uralmát a nagykirályok bukását követelő lázadás után is.</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baridien - </w:t>
      </w:r>
      <w:r>
        <w:rPr>
          <w:rFonts w:eastAsia="Times New Roman" w:cs="Times New Roman" w:ascii="Times New Roman" w:hAnsi="Times New Roman"/>
          <w:sz w:val="24"/>
          <w:szCs w:val="24"/>
        </w:rPr>
        <w:t>makacsság, állhatatosság.</w:t>
      </w:r>
    </w:p>
    <w:p>
      <w:pPr>
        <w:pStyle w:val="Normal"/>
        <w:shd w:fill="FFFFFF" w:val="clear"/>
        <w:spacing w:before="240" w:after="0"/>
        <w:jc w:val="both"/>
        <w:rPr/>
      </w:pPr>
      <w:r>
        <w:rPr>
          <w:rFonts w:eastAsia="Times New Roman" w:cs="Times New Roman" w:ascii="Times New Roman" w:hAnsi="Times New Roman"/>
          <w:b/>
          <w:bCs/>
          <w:sz w:val="24"/>
          <w:szCs w:val="24"/>
        </w:rPr>
        <w:t>Scimlade-fok</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kimléd): </w:t>
      </w:r>
      <w:r>
        <w:rPr>
          <w:rFonts w:eastAsia="Times New Roman" w:cs="Times New Roman" w:ascii="Times New Roman" w:hAnsi="Times New Roman"/>
          <w:sz w:val="24"/>
          <w:szCs w:val="24"/>
        </w:rPr>
        <w:t>Alland délkeleti csücskében fekvő félsziget Shand terület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cimlait </w:t>
      </w:r>
      <w:r>
        <w:rPr>
          <w:rFonts w:eastAsia="Times New Roman" w:cs="Times New Roman" w:ascii="Times New Roman" w:hAnsi="Times New Roman"/>
          <w:sz w:val="24"/>
          <w:szCs w:val="24"/>
        </w:rPr>
        <w:t>- görbe penge, kasza.</w:t>
      </w:r>
    </w:p>
    <w:p>
      <w:pPr>
        <w:pStyle w:val="Normal"/>
        <w:shd w:fill="FFFFFF" w:val="clear"/>
        <w:spacing w:before="240" w:after="0"/>
        <w:jc w:val="both"/>
        <w:rPr/>
      </w:pPr>
      <w:r>
        <w:rPr>
          <w:rFonts w:eastAsia="Times New Roman" w:cs="Times New Roman" w:ascii="Times New Roman" w:hAnsi="Times New Roman"/>
          <w:b/>
          <w:bCs/>
          <w:sz w:val="24"/>
          <w:szCs w:val="24"/>
        </w:rPr>
        <w:t xml:space="preserve">seardluin </w:t>
      </w:r>
      <w:r>
        <w:rPr>
          <w:rFonts w:eastAsia="Times New Roman" w:cs="Times New Roman" w:ascii="Times New Roman" w:hAnsi="Times New Roman"/>
          <w:i/>
          <w:iCs/>
          <w:sz w:val="24"/>
          <w:szCs w:val="24"/>
        </w:rPr>
        <w:t xml:space="preserve">(szírdlin): </w:t>
      </w:r>
      <w:r>
        <w:rPr>
          <w:rFonts w:eastAsia="Times New Roman" w:cs="Times New Roman" w:ascii="Times New Roman" w:hAnsi="Times New Roman"/>
          <w:sz w:val="24"/>
          <w:szCs w:val="24"/>
        </w:rPr>
        <w:t>gonosz, intelligens, macskaszerű teremtmények. Falkában vadásztak, legfőbb céljuk más élőlények kegyetlen és gyors lemészárlása volt. A Másodkor közepére kipusztulta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eard </w:t>
      </w:r>
      <w:r>
        <w:rPr>
          <w:rFonts w:eastAsia="Times New Roman" w:cs="Times New Roman" w:ascii="Times New Roman" w:hAnsi="Times New Roman"/>
          <w:sz w:val="24"/>
          <w:szCs w:val="24"/>
        </w:rPr>
        <w:t xml:space="preserve">- szakállas; </w:t>
      </w:r>
      <w:r>
        <w:rPr>
          <w:rFonts w:eastAsia="Times New Roman" w:cs="Times New Roman" w:ascii="Times New Roman" w:hAnsi="Times New Roman"/>
          <w:i/>
          <w:iCs/>
          <w:sz w:val="24"/>
          <w:szCs w:val="24"/>
        </w:rPr>
        <w:t xml:space="preserve">luin </w:t>
      </w:r>
      <w:r>
        <w:rPr>
          <w:rFonts w:eastAsia="Times New Roman" w:cs="Times New Roman" w:ascii="Times New Roman" w:hAnsi="Times New Roman"/>
          <w:sz w:val="24"/>
          <w:szCs w:val="24"/>
        </w:rPr>
        <w:t>- macska, macskaféle.</w:t>
      </w:r>
    </w:p>
    <w:p>
      <w:pPr>
        <w:pStyle w:val="Normal"/>
        <w:shd w:fill="FFFFFF" w:val="clear"/>
        <w:spacing w:before="240" w:after="0"/>
        <w:jc w:val="both"/>
        <w:rPr/>
      </w:pPr>
      <w:r>
        <w:rPr>
          <w:rFonts w:eastAsia="Times New Roman" w:cs="Times New Roman" w:ascii="Times New Roman" w:hAnsi="Times New Roman"/>
          <w:b/>
          <w:bCs/>
          <w:sz w:val="24"/>
          <w:szCs w:val="24"/>
        </w:rPr>
        <w:t xml:space="preserve">Selk-erdő </w:t>
      </w:r>
      <w:r>
        <w:rPr>
          <w:rFonts w:eastAsia="Times New Roman" w:cs="Times New Roman" w:ascii="Times New Roman" w:hAnsi="Times New Roman"/>
          <w:i/>
          <w:iCs/>
          <w:sz w:val="24"/>
          <w:szCs w:val="24"/>
        </w:rPr>
        <w:t xml:space="preserve">(szelk): </w:t>
      </w:r>
      <w:r>
        <w:rPr>
          <w:rFonts w:eastAsia="Times New Roman" w:cs="Times New Roman" w:ascii="Times New Roman" w:hAnsi="Times New Roman"/>
          <w:sz w:val="24"/>
          <w:szCs w:val="24"/>
        </w:rPr>
        <w:t>erdőség Allandben, Shand terület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elk </w:t>
      </w:r>
      <w:r>
        <w:rPr>
          <w:rFonts w:eastAsia="Times New Roman" w:cs="Times New Roman" w:ascii="Times New Roman" w:hAnsi="Times New Roman"/>
          <w:sz w:val="24"/>
          <w:szCs w:val="24"/>
        </w:rPr>
        <w:t>- minta.</w:t>
      </w:r>
    </w:p>
    <w:p>
      <w:pPr>
        <w:pStyle w:val="Normal"/>
        <w:shd w:fill="FFFFFF" w:val="clear"/>
        <w:spacing w:before="240" w:after="0"/>
        <w:jc w:val="both"/>
        <w:rPr/>
      </w:pPr>
      <w:r>
        <w:rPr>
          <w:rFonts w:eastAsia="Times New Roman" w:cs="Times New Roman" w:ascii="Times New Roman" w:hAnsi="Times New Roman"/>
          <w:b/>
          <w:bCs/>
          <w:sz w:val="24"/>
          <w:szCs w:val="24"/>
        </w:rPr>
        <w:t xml:space="preserve">Sethvir </w:t>
      </w:r>
      <w:r>
        <w:rPr>
          <w:rFonts w:eastAsia="Times New Roman" w:cs="Times New Roman" w:ascii="Times New Roman" w:hAnsi="Times New Roman"/>
          <w:i/>
          <w:iCs/>
          <w:sz w:val="24"/>
          <w:szCs w:val="24"/>
        </w:rPr>
        <w:t xml:space="preserve">(szetvír): </w:t>
      </w:r>
      <w:r>
        <w:rPr>
          <w:rFonts w:eastAsia="Times New Roman" w:cs="Times New Roman" w:ascii="Times New Roman" w:hAnsi="Times New Roman"/>
          <w:sz w:val="24"/>
          <w:szCs w:val="24"/>
        </w:rPr>
        <w:t>a Hetek Szövetségének varázslója. Az ősi fajok eltűnése óta (Harmadkor, a Ködszellem hódításának ideje) Althain Őrzőj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eth </w:t>
      </w:r>
      <w:r>
        <w:rPr>
          <w:rFonts w:eastAsia="Times New Roman" w:cs="Times New Roman" w:ascii="Times New Roman" w:hAnsi="Times New Roman"/>
          <w:sz w:val="24"/>
          <w:szCs w:val="24"/>
        </w:rPr>
        <w:t xml:space="preserve">- tény; </w:t>
      </w:r>
      <w:r>
        <w:rPr>
          <w:rFonts w:eastAsia="Times New Roman" w:cs="Times New Roman" w:ascii="Times New Roman" w:hAnsi="Times New Roman"/>
          <w:i/>
          <w:iCs/>
          <w:sz w:val="24"/>
          <w:szCs w:val="24"/>
        </w:rPr>
        <w:t xml:space="preserve">vaer </w:t>
      </w:r>
      <w:r>
        <w:rPr>
          <w:rFonts w:eastAsia="Times New Roman" w:cs="Times New Roman" w:ascii="Times New Roman" w:hAnsi="Times New Roman"/>
          <w:sz w:val="24"/>
          <w:szCs w:val="24"/>
        </w:rPr>
        <w:t>- tart, őriz.</w:t>
      </w:r>
    </w:p>
    <w:p>
      <w:pPr>
        <w:pStyle w:val="Normal"/>
        <w:shd w:fill="FFFFFF" w:val="clear"/>
        <w:spacing w:before="240" w:after="0"/>
        <w:jc w:val="both"/>
        <w:rPr/>
      </w:pPr>
      <w:r>
        <w:rPr>
          <w:rFonts w:eastAsia="Times New Roman" w:cs="Times New Roman" w:ascii="Times New Roman" w:hAnsi="Times New Roman"/>
          <w:b/>
          <w:bCs/>
          <w:sz w:val="24"/>
          <w:szCs w:val="24"/>
        </w:rPr>
        <w:t xml:space="preserve">Severnir </w:t>
      </w:r>
      <w:r>
        <w:rPr>
          <w:rFonts w:eastAsia="Times New Roman" w:cs="Times New Roman" w:ascii="Times New Roman" w:hAnsi="Times New Roman"/>
          <w:i/>
          <w:iCs/>
          <w:sz w:val="24"/>
          <w:szCs w:val="24"/>
        </w:rPr>
        <w:t xml:space="preserve">(szivörnír): </w:t>
      </w:r>
      <w:r>
        <w:rPr>
          <w:rFonts w:eastAsia="Times New Roman" w:cs="Times New Roman" w:ascii="Times New Roman" w:hAnsi="Times New Roman"/>
          <w:sz w:val="24"/>
          <w:szCs w:val="24"/>
        </w:rPr>
        <w:t>folyó, amely egykoron a Daon Ramon Hercegséget szelte ketté. A Ködszellem hódítása után keletre terelték, most az Eltair-öbölbe ömli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evaer - </w:t>
      </w:r>
      <w:r>
        <w:rPr>
          <w:rFonts w:eastAsia="Times New Roman" w:cs="Times New Roman" w:ascii="Times New Roman" w:hAnsi="Times New Roman"/>
          <w:sz w:val="24"/>
          <w:szCs w:val="24"/>
        </w:rPr>
        <w:t xml:space="preserve">utazik; </w:t>
      </w:r>
      <w:r>
        <w:rPr>
          <w:rFonts w:eastAsia="Times New Roman" w:cs="Times New Roman" w:ascii="Times New Roman" w:hAnsi="Times New Roman"/>
          <w:i/>
          <w:iCs/>
          <w:sz w:val="24"/>
          <w:szCs w:val="24"/>
        </w:rPr>
        <w:t xml:space="preserve">nir - </w:t>
      </w:r>
      <w:r>
        <w:rPr>
          <w:rFonts w:eastAsia="Times New Roman" w:cs="Times New Roman" w:ascii="Times New Roman" w:hAnsi="Times New Roman"/>
          <w:sz w:val="24"/>
          <w:szCs w:val="24"/>
        </w:rPr>
        <w:t>dél (égtáj).</w:t>
      </w:r>
    </w:p>
    <w:p>
      <w:pPr>
        <w:pStyle w:val="Normal"/>
        <w:shd w:fill="FFFFFF" w:val="clear"/>
        <w:spacing w:before="240" w:after="0"/>
        <w:jc w:val="both"/>
        <w:rPr/>
      </w:pPr>
      <w:r>
        <w:rPr>
          <w:rFonts w:eastAsia="Times New Roman" w:cs="Times New Roman" w:ascii="Times New Roman" w:hAnsi="Times New Roman"/>
          <w:b/>
          <w:bCs/>
          <w:sz w:val="24"/>
          <w:szCs w:val="24"/>
        </w:rPr>
        <w:t xml:space="preserve">s'Ffalenn </w:t>
      </w:r>
      <w:r>
        <w:rPr>
          <w:rFonts w:eastAsia="Times New Roman" w:cs="Times New Roman" w:ascii="Times New Roman" w:hAnsi="Times New Roman"/>
          <w:i/>
          <w:iCs/>
          <w:sz w:val="24"/>
          <w:szCs w:val="24"/>
        </w:rPr>
        <w:t xml:space="preserve">(szfelin): </w:t>
      </w:r>
      <w:r>
        <w:rPr>
          <w:rFonts w:eastAsia="Times New Roman" w:cs="Times New Roman" w:ascii="Times New Roman" w:hAnsi="Times New Roman"/>
          <w:sz w:val="24"/>
          <w:szCs w:val="24"/>
        </w:rPr>
        <w:t>Rathain uralkodói, akiket a Hetek Szövetsége helyezett a trónra a Harmadkor elején. A könyörület vagy együttérzés erényével lettek felruházv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fael - </w:t>
      </w:r>
      <w:r>
        <w:rPr>
          <w:rFonts w:eastAsia="Times New Roman" w:cs="Times New Roman" w:ascii="Times New Roman" w:hAnsi="Times New Roman"/>
          <w:sz w:val="24"/>
          <w:szCs w:val="24"/>
        </w:rPr>
        <w:t xml:space="preserve">sötét; </w:t>
      </w:r>
      <w:r>
        <w:rPr>
          <w:rFonts w:eastAsia="Times New Roman" w:cs="Times New Roman" w:ascii="Times New Roman" w:hAnsi="Times New Roman"/>
          <w:i/>
          <w:iCs/>
          <w:sz w:val="24"/>
          <w:szCs w:val="24"/>
        </w:rPr>
        <w:t xml:space="preserve">an - </w:t>
      </w:r>
      <w:r>
        <w:rPr>
          <w:rFonts w:eastAsia="Times New Roman" w:cs="Times New Roman" w:ascii="Times New Roman" w:hAnsi="Times New Roman"/>
          <w:sz w:val="24"/>
          <w:szCs w:val="24"/>
        </w:rPr>
        <w:t>egy, valaki.</w:t>
      </w:r>
    </w:p>
    <w:p>
      <w:pPr>
        <w:pStyle w:val="Normal"/>
        <w:shd w:fill="FFFFFF" w:val="clear"/>
        <w:spacing w:before="240" w:after="0"/>
        <w:jc w:val="both"/>
        <w:rPr/>
      </w:pPr>
      <w:r>
        <w:rPr>
          <w:rFonts w:eastAsia="Times New Roman" w:cs="Times New Roman" w:ascii="Times New Roman" w:hAnsi="Times New Roman"/>
          <w:b/>
          <w:bCs/>
          <w:sz w:val="24"/>
          <w:szCs w:val="24"/>
        </w:rPr>
        <w:t xml:space="preserve">s'Gannley </w:t>
      </w:r>
      <w:r>
        <w:rPr>
          <w:rFonts w:eastAsia="Times New Roman" w:cs="Times New Roman" w:ascii="Times New Roman" w:hAnsi="Times New Roman"/>
          <w:i/>
          <w:iCs/>
          <w:sz w:val="24"/>
          <w:szCs w:val="24"/>
        </w:rPr>
        <w:t xml:space="preserve">(szgenlí): </w:t>
      </w:r>
      <w:r>
        <w:rPr>
          <w:rFonts w:eastAsia="Times New Roman" w:cs="Times New Roman" w:ascii="Times New Roman" w:hAnsi="Times New Roman"/>
          <w:sz w:val="24"/>
          <w:szCs w:val="24"/>
        </w:rPr>
        <w:t>a nyugati grófok családneve, akik Tysan régensi pozícióját töltötték b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gaen </w:t>
      </w:r>
      <w:r>
        <w:rPr>
          <w:rFonts w:eastAsia="Times New Roman" w:cs="Times New Roman" w:ascii="Times New Roman" w:hAnsi="Times New Roman"/>
          <w:sz w:val="24"/>
          <w:szCs w:val="24"/>
        </w:rPr>
        <w:t xml:space="preserve">- vezet; </w:t>
      </w:r>
      <w:r>
        <w:rPr>
          <w:rFonts w:eastAsia="Times New Roman" w:cs="Times New Roman" w:ascii="Times New Roman" w:hAnsi="Times New Roman"/>
          <w:i/>
          <w:iCs/>
          <w:sz w:val="24"/>
          <w:szCs w:val="24"/>
        </w:rPr>
        <w:t>li</w:t>
      </w:r>
      <w:r>
        <w:rPr>
          <w:rFonts w:eastAsia="Times New Roman" w:cs="Times New Roman" w:ascii="Times New Roman" w:hAnsi="Times New Roman"/>
          <w:sz w:val="24"/>
          <w:szCs w:val="24"/>
        </w:rPr>
        <w:t xml:space="preserve"> - összhangban.</w:t>
      </w:r>
    </w:p>
    <w:p>
      <w:pPr>
        <w:pStyle w:val="Normal"/>
        <w:shd w:fill="FFFFFF" w:val="clear"/>
        <w:spacing w:before="240" w:after="0"/>
        <w:jc w:val="both"/>
        <w:rPr/>
      </w:pPr>
      <w:r>
        <w:rPr>
          <w:rFonts w:eastAsia="Times New Roman" w:cs="Times New Roman" w:ascii="Times New Roman" w:hAnsi="Times New Roman"/>
          <w:b/>
          <w:bCs/>
          <w:sz w:val="24"/>
          <w:szCs w:val="24"/>
        </w:rPr>
        <w:t xml:space="preserve">Shaddorn </w:t>
      </w:r>
      <w:r>
        <w:rPr>
          <w:rFonts w:eastAsia="Times New Roman" w:cs="Times New Roman" w:ascii="Times New Roman" w:hAnsi="Times New Roman"/>
          <w:i/>
          <w:iCs/>
          <w:sz w:val="24"/>
          <w:szCs w:val="24"/>
        </w:rPr>
        <w:t xml:space="preserve">(sedorn): </w:t>
      </w:r>
      <w:r>
        <w:rPr>
          <w:rFonts w:eastAsia="Times New Roman" w:cs="Times New Roman" w:ascii="Times New Roman" w:hAnsi="Times New Roman"/>
          <w:sz w:val="24"/>
          <w:szCs w:val="24"/>
        </w:rPr>
        <w:t>kereskedőváros a Scimdale-félszigeten, Shand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haddiern </w:t>
      </w:r>
      <w:r>
        <w:rPr>
          <w:rFonts w:eastAsia="Times New Roman" w:cs="Times New Roman" w:ascii="Times New Roman" w:hAnsi="Times New Roman"/>
          <w:sz w:val="24"/>
          <w:szCs w:val="24"/>
        </w:rPr>
        <w:t>- egyfajta tengeri teknős.</w:t>
      </w:r>
    </w:p>
    <w:p>
      <w:pPr>
        <w:pStyle w:val="Normal"/>
        <w:shd w:fill="FFFFFF" w:val="clear"/>
        <w:spacing w:before="240" w:after="0"/>
        <w:jc w:val="both"/>
        <w:rPr/>
      </w:pPr>
      <w:r>
        <w:rPr>
          <w:rFonts w:eastAsia="Times New Roman" w:cs="Times New Roman" w:ascii="Times New Roman" w:hAnsi="Times New Roman"/>
          <w:b/>
          <w:bCs/>
          <w:sz w:val="24"/>
          <w:szCs w:val="24"/>
        </w:rPr>
        <w:t xml:space="preserve">Shand </w:t>
      </w:r>
      <w:r>
        <w:rPr>
          <w:rFonts w:eastAsia="Times New Roman" w:cs="Times New Roman" w:ascii="Times New Roman" w:hAnsi="Times New Roman"/>
          <w:i/>
          <w:iCs/>
          <w:sz w:val="24"/>
          <w:szCs w:val="24"/>
        </w:rPr>
        <w:t xml:space="preserve">(send): </w:t>
      </w:r>
      <w:r>
        <w:rPr>
          <w:rFonts w:eastAsia="Times New Roman" w:cs="Times New Roman" w:ascii="Times New Roman" w:hAnsi="Times New Roman"/>
          <w:sz w:val="24"/>
          <w:szCs w:val="24"/>
        </w:rPr>
        <w:t>Athera öt királyságának egyike, a paráv földrész délkeleti részén terül el. Eredetileg a s'Ahelasek uralma alatt állt. Címerén a fogyó holdon ülő sólyom látható, lila és arany csíkokkal a háttér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hand </w:t>
      </w:r>
      <w:r>
        <w:rPr>
          <w:rFonts w:eastAsia="Times New Roman" w:cs="Times New Roman" w:ascii="Times New Roman" w:hAnsi="Times New Roman"/>
          <w:sz w:val="24"/>
          <w:szCs w:val="24"/>
        </w:rPr>
        <w:t>- kettő.</w:t>
      </w:r>
    </w:p>
    <w:p>
      <w:pPr>
        <w:pStyle w:val="Normal"/>
        <w:shd w:fill="FFFFFF" w:val="clear"/>
        <w:spacing w:before="240" w:after="0"/>
        <w:jc w:val="both"/>
        <w:rPr/>
      </w:pPr>
      <w:r>
        <w:rPr>
          <w:rFonts w:eastAsia="Times New Roman" w:cs="Times New Roman" w:ascii="Times New Roman" w:hAnsi="Times New Roman"/>
          <w:b/>
          <w:bCs/>
          <w:sz w:val="24"/>
          <w:szCs w:val="24"/>
        </w:rPr>
        <w:t xml:space="preserve">Shehane Althain </w:t>
      </w:r>
      <w:r>
        <w:rPr>
          <w:rFonts w:eastAsia="Times New Roman" w:cs="Times New Roman" w:ascii="Times New Roman" w:hAnsi="Times New Roman"/>
          <w:i/>
          <w:iCs/>
          <w:sz w:val="24"/>
          <w:szCs w:val="24"/>
        </w:rPr>
        <w:t xml:space="preserve">(sihéjne ólszén): </w:t>
      </w:r>
      <w:r>
        <w:rPr>
          <w:rFonts w:eastAsia="Times New Roman" w:cs="Times New Roman" w:ascii="Times New Roman" w:hAnsi="Times New Roman"/>
          <w:sz w:val="24"/>
          <w:szCs w:val="24"/>
        </w:rPr>
        <w:t>ilitharis, aki felajánlotta lelkét az Althain Torony védelmér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hiehai'en </w:t>
      </w:r>
      <w:r>
        <w:rPr>
          <w:rFonts w:eastAsia="Times New Roman" w:cs="Times New Roman" w:ascii="Times New Roman" w:hAnsi="Times New Roman"/>
          <w:sz w:val="24"/>
          <w:szCs w:val="24"/>
        </w:rPr>
        <w:t xml:space="preserve">- a nagyobb jó érdekében adományoz; </w:t>
      </w:r>
      <w:r>
        <w:rPr>
          <w:rFonts w:eastAsia="Times New Roman" w:cs="Times New Roman" w:ascii="Times New Roman" w:hAnsi="Times New Roman"/>
          <w:i/>
          <w:iCs/>
          <w:sz w:val="24"/>
          <w:szCs w:val="24"/>
        </w:rPr>
        <w:t>alt</w:t>
      </w:r>
      <w:r>
        <w:rPr>
          <w:rFonts w:eastAsia="Times New Roman" w:cs="Times New Roman" w:ascii="Times New Roman" w:hAnsi="Times New Roman"/>
          <w:sz w:val="24"/>
          <w:szCs w:val="24"/>
        </w:rPr>
        <w:t xml:space="preserve"> - utolsó; </w:t>
      </w:r>
      <w:r>
        <w:rPr>
          <w:rFonts w:eastAsia="Times New Roman" w:cs="Times New Roman" w:ascii="Times New Roman" w:hAnsi="Times New Roman"/>
          <w:i/>
          <w:iCs/>
          <w:sz w:val="24"/>
          <w:szCs w:val="24"/>
        </w:rPr>
        <w:t xml:space="preserve">thein </w:t>
      </w:r>
      <w:r>
        <w:rPr>
          <w:rFonts w:eastAsia="Times New Roman" w:cs="Times New Roman" w:ascii="Times New Roman" w:hAnsi="Times New Roman"/>
          <w:sz w:val="24"/>
          <w:szCs w:val="24"/>
        </w:rPr>
        <w:t>- torony.</w:t>
      </w:r>
    </w:p>
    <w:p>
      <w:pPr>
        <w:pStyle w:val="Normal"/>
        <w:shd w:fill="FFFFFF" w:val="clear"/>
        <w:spacing w:before="240" w:after="0"/>
        <w:jc w:val="both"/>
        <w:rPr/>
      </w:pPr>
      <w:r>
        <w:rPr>
          <w:rFonts w:eastAsia="Times New Roman" w:cs="Times New Roman" w:ascii="Times New Roman" w:hAnsi="Times New Roman"/>
          <w:b/>
          <w:bCs/>
          <w:sz w:val="24"/>
          <w:szCs w:val="24"/>
        </w:rPr>
        <w:t>s'Ilessi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ilesszid): </w:t>
      </w:r>
      <w:r>
        <w:rPr>
          <w:rFonts w:eastAsia="Times New Roman" w:cs="Times New Roman" w:ascii="Times New Roman" w:hAnsi="Times New Roman"/>
          <w:sz w:val="24"/>
          <w:szCs w:val="24"/>
        </w:rPr>
        <w:t>Tysan uralkodói, akiket a Hetek Szövetsége helyezett trónra a Harmadkor első esztendejében. Az igazságtétel erényével lettek felruházv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lessiad </w:t>
      </w:r>
      <w:r>
        <w:rPr>
          <w:rFonts w:eastAsia="Times New Roman" w:cs="Times New Roman" w:ascii="Times New Roman" w:hAnsi="Times New Roman"/>
          <w:sz w:val="24"/>
          <w:szCs w:val="24"/>
        </w:rPr>
        <w:t>- egyensúly.</w:t>
      </w:r>
    </w:p>
    <w:p>
      <w:pPr>
        <w:pStyle w:val="Normal"/>
        <w:shd w:fill="FFFFFF" w:val="clear"/>
        <w:spacing w:before="240" w:after="0"/>
        <w:jc w:val="both"/>
        <w:rPr/>
      </w:pPr>
      <w:r>
        <w:rPr>
          <w:rFonts w:eastAsia="Times New Roman" w:cs="Times New Roman" w:ascii="Times New Roman" w:hAnsi="Times New Roman"/>
          <w:b/>
          <w:bCs/>
          <w:sz w:val="24"/>
          <w:szCs w:val="24"/>
        </w:rPr>
        <w:t xml:space="preserve">Sithaer </w:t>
      </w:r>
      <w:r>
        <w:rPr>
          <w:rFonts w:eastAsia="Times New Roman" w:cs="Times New Roman" w:ascii="Times New Roman" w:hAnsi="Times New Roman"/>
          <w:i/>
          <w:iCs/>
          <w:sz w:val="24"/>
          <w:szCs w:val="24"/>
        </w:rPr>
        <w:t xml:space="preserve">(szitaer): </w:t>
      </w:r>
      <w:r>
        <w:rPr>
          <w:rFonts w:eastAsia="Times New Roman" w:cs="Times New Roman" w:ascii="Times New Roman" w:hAnsi="Times New Roman"/>
          <w:sz w:val="24"/>
          <w:szCs w:val="24"/>
        </w:rPr>
        <w:t>a pokol megfelelője, Dharkaron ítélőszéke is itt található. Ath Testvérisége szerint az életenergia itt nem észlelhető.</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sid</w:t>
      </w:r>
      <w:r>
        <w:rPr>
          <w:rFonts w:eastAsia="Times New Roman" w:cs="Times New Roman" w:ascii="Times New Roman" w:hAnsi="Times New Roman"/>
          <w:sz w:val="24"/>
          <w:szCs w:val="24"/>
        </w:rPr>
        <w:t xml:space="preserve"> - elveszett; </w:t>
      </w:r>
      <w:r>
        <w:rPr>
          <w:rFonts w:eastAsia="Times New Roman" w:cs="Times New Roman" w:ascii="Times New Roman" w:hAnsi="Times New Roman"/>
          <w:i/>
          <w:iCs/>
          <w:sz w:val="24"/>
          <w:szCs w:val="24"/>
        </w:rPr>
        <w:t xml:space="preserve">thiere </w:t>
      </w:r>
      <w:r>
        <w:rPr>
          <w:rFonts w:eastAsia="Times New Roman" w:cs="Times New Roman" w:ascii="Times New Roman" w:hAnsi="Times New Roman"/>
          <w:sz w:val="24"/>
          <w:szCs w:val="24"/>
        </w:rPr>
        <w:t>- szellem, lélek.</w:t>
      </w:r>
    </w:p>
    <w:p>
      <w:pPr>
        <w:pStyle w:val="Normal"/>
        <w:shd w:fill="FFFFFF" w:val="clear"/>
        <w:spacing w:before="240" w:after="0"/>
        <w:jc w:val="both"/>
        <w:rPr/>
      </w:pPr>
      <w:r>
        <w:rPr>
          <w:rFonts w:eastAsia="Times New Roman" w:cs="Times New Roman" w:ascii="Times New Roman" w:hAnsi="Times New Roman"/>
          <w:b/>
          <w:bCs/>
          <w:sz w:val="24"/>
          <w:szCs w:val="24"/>
        </w:rPr>
        <w:t xml:space="preserve">Skannt </w:t>
      </w:r>
      <w:r>
        <w:rPr>
          <w:rFonts w:eastAsia="Times New Roman" w:cs="Times New Roman" w:ascii="Times New Roman" w:hAnsi="Times New Roman"/>
          <w:i/>
          <w:iCs/>
          <w:sz w:val="24"/>
          <w:szCs w:val="24"/>
        </w:rPr>
        <w:t xml:space="preserve">(szkent): </w:t>
      </w:r>
      <w:r>
        <w:rPr>
          <w:rFonts w:eastAsia="Times New Roman" w:cs="Times New Roman" w:ascii="Times New Roman" w:hAnsi="Times New Roman"/>
          <w:sz w:val="24"/>
          <w:szCs w:val="24"/>
        </w:rPr>
        <w:t>fejvadász kapitány, aki Pesquil alatt szolgál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ciant - </w:t>
      </w:r>
      <w:r>
        <w:rPr>
          <w:rFonts w:eastAsia="Times New Roman" w:cs="Times New Roman" w:ascii="Times New Roman" w:hAnsi="Times New Roman"/>
          <w:sz w:val="24"/>
          <w:szCs w:val="24"/>
        </w:rPr>
        <w:t>karcsú, fürge vadászkutya.</w:t>
      </w:r>
    </w:p>
    <w:p>
      <w:pPr>
        <w:pStyle w:val="Normal"/>
        <w:shd w:fill="FFFFFF" w:val="clear"/>
        <w:spacing w:before="240" w:after="0"/>
        <w:jc w:val="both"/>
        <w:rPr/>
      </w:pPr>
      <w:r>
        <w:rPr>
          <w:rFonts w:eastAsia="Times New Roman" w:cs="Times New Roman" w:ascii="Times New Roman" w:hAnsi="Times New Roman"/>
          <w:b/>
          <w:bCs/>
          <w:sz w:val="24"/>
          <w:szCs w:val="24"/>
        </w:rPr>
        <w:t xml:space="preserve">Skyron Fókusz </w:t>
      </w:r>
      <w:r>
        <w:rPr>
          <w:rFonts w:eastAsia="Times New Roman" w:cs="Times New Roman" w:ascii="Times New Roman" w:hAnsi="Times New Roman"/>
          <w:i/>
          <w:iCs/>
          <w:sz w:val="24"/>
          <w:szCs w:val="24"/>
        </w:rPr>
        <w:t xml:space="preserve">(skájran): </w:t>
      </w:r>
      <w:r>
        <w:rPr>
          <w:rFonts w:eastAsia="Times New Roman" w:cs="Times New Roman" w:ascii="Times New Roman" w:hAnsi="Times New Roman"/>
          <w:sz w:val="24"/>
          <w:szCs w:val="24"/>
        </w:rPr>
        <w:t>nagy erejű akvamarin fókuszkristály. A Nagy Kapukő eltűnése óta a Koriathain Elöljárók Köre használja jelentősebb mágikus szertartások végrehajtásakor.</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kyr'i'on </w:t>
      </w:r>
      <w:r>
        <w:rPr>
          <w:rFonts w:eastAsia="Times New Roman" w:cs="Times New Roman" w:ascii="Times New Roman" w:hAnsi="Times New Roman"/>
          <w:sz w:val="24"/>
          <w:szCs w:val="24"/>
        </w:rPr>
        <w:t>- szomorú sors.</w:t>
      </w:r>
    </w:p>
    <w:p>
      <w:pPr>
        <w:pStyle w:val="Normal"/>
        <w:shd w:fill="FFFFFF" w:val="clear"/>
        <w:spacing w:before="240" w:after="0"/>
        <w:jc w:val="both"/>
        <w:rPr/>
      </w:pPr>
      <w:r>
        <w:rPr>
          <w:rFonts w:eastAsia="Times New Roman" w:cs="Times New Roman" w:ascii="Times New Roman" w:hAnsi="Times New Roman"/>
          <w:b/>
          <w:bCs/>
          <w:sz w:val="24"/>
          <w:szCs w:val="24"/>
        </w:rPr>
        <w:t>Skyshiel-hegység</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kájshíl): </w:t>
      </w:r>
      <w:r>
        <w:rPr>
          <w:rFonts w:eastAsia="Times New Roman" w:cs="Times New Roman" w:ascii="Times New Roman" w:hAnsi="Times New Roman"/>
          <w:sz w:val="24"/>
          <w:szCs w:val="24"/>
        </w:rPr>
        <w:t>északi-déli irányú hegység Rathain keleti partjainá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kyshia - </w:t>
      </w:r>
      <w:r>
        <w:rPr>
          <w:rFonts w:eastAsia="Times New Roman" w:cs="Times New Roman" w:ascii="Times New Roman" w:hAnsi="Times New Roman"/>
          <w:sz w:val="24"/>
          <w:szCs w:val="24"/>
        </w:rPr>
        <w:t xml:space="preserve">átjár, átdöf; </w:t>
      </w:r>
      <w:r>
        <w:rPr>
          <w:rFonts w:eastAsia="Times New Roman" w:cs="Times New Roman" w:ascii="Times New Roman" w:hAnsi="Times New Roman"/>
          <w:i/>
          <w:iCs/>
          <w:sz w:val="24"/>
          <w:szCs w:val="24"/>
        </w:rPr>
        <w:t xml:space="preserve">iel </w:t>
      </w:r>
      <w:r>
        <w:rPr>
          <w:rFonts w:eastAsia="Times New Roman" w:cs="Times New Roman" w:ascii="Times New Roman" w:hAnsi="Times New Roman"/>
          <w:sz w:val="24"/>
          <w:szCs w:val="24"/>
        </w:rPr>
        <w:t>- fény.</w:t>
      </w:r>
    </w:p>
    <w:p>
      <w:pPr>
        <w:pStyle w:val="Normal"/>
        <w:shd w:fill="FFFFFF" w:val="clear"/>
        <w:spacing w:before="240" w:after="0"/>
        <w:jc w:val="both"/>
        <w:rPr/>
      </w:pPr>
      <w:r>
        <w:rPr>
          <w:rFonts w:eastAsia="Times New Roman" w:cs="Times New Roman" w:ascii="Times New Roman" w:hAnsi="Times New Roman"/>
          <w:b/>
          <w:bCs/>
          <w:sz w:val="24"/>
          <w:szCs w:val="24"/>
        </w:rPr>
        <w:t>s'Lornme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lornmén): </w:t>
      </w:r>
      <w:r>
        <w:rPr>
          <w:rFonts w:eastAsia="Times New Roman" w:cs="Times New Roman" w:ascii="Times New Roman" w:hAnsi="Times New Roman"/>
          <w:sz w:val="24"/>
          <w:szCs w:val="24"/>
        </w:rPr>
        <w:t>Havish uralkodói, akiket a Hetek Szövetsége helyezett trónra a Harmadkor elején. A mértékletesség vagy önuralom képességével lettek felruházv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íernmein </w:t>
      </w:r>
      <w:r>
        <w:rPr>
          <w:rFonts w:eastAsia="Times New Roman" w:cs="Times New Roman" w:ascii="Times New Roman" w:hAnsi="Times New Roman"/>
          <w:sz w:val="24"/>
          <w:szCs w:val="24"/>
        </w:rPr>
        <w:t>- egyensúlyba hoz.</w:t>
      </w:r>
    </w:p>
    <w:p>
      <w:pPr>
        <w:pStyle w:val="Normal"/>
        <w:shd w:fill="FFFFFF" w:val="clear"/>
        <w:spacing w:before="240" w:after="0"/>
        <w:jc w:val="both"/>
        <w:rPr/>
      </w:pPr>
      <w:r>
        <w:rPr>
          <w:rFonts w:eastAsia="Times New Roman" w:cs="Times New Roman" w:ascii="Times New Roman" w:hAnsi="Times New Roman"/>
          <w:b/>
          <w:bCs/>
          <w:sz w:val="24"/>
          <w:szCs w:val="24"/>
        </w:rPr>
        <w:t xml:space="preserve">Sors Kereke: </w:t>
      </w:r>
      <w:r>
        <w:rPr>
          <w:rFonts w:eastAsia="Times New Roman" w:cs="Times New Roman" w:ascii="Times New Roman" w:hAnsi="Times New Roman"/>
          <w:sz w:val="24"/>
          <w:szCs w:val="24"/>
        </w:rPr>
        <w:t>lásd Daelion Kereke.</w:t>
      </w:r>
    </w:p>
    <w:p>
      <w:pPr>
        <w:pStyle w:val="Normal"/>
        <w:shd w:fill="FFFFFF" w:val="clear"/>
        <w:spacing w:before="240" w:after="0"/>
        <w:jc w:val="both"/>
        <w:rPr/>
      </w:pPr>
      <w:r>
        <w:rPr>
          <w:rFonts w:eastAsia="Times New Roman" w:cs="Times New Roman" w:ascii="Times New Roman" w:hAnsi="Times New Roman"/>
          <w:b/>
          <w:bCs/>
          <w:sz w:val="24"/>
          <w:szCs w:val="24"/>
        </w:rPr>
        <w:t xml:space="preserve">Steiven </w:t>
      </w:r>
      <w:r>
        <w:rPr>
          <w:rFonts w:eastAsia="Times New Roman" w:cs="Times New Roman" w:ascii="Times New Roman" w:hAnsi="Times New Roman"/>
          <w:i/>
          <w:iCs/>
          <w:sz w:val="24"/>
          <w:szCs w:val="24"/>
        </w:rPr>
        <w:t xml:space="preserve">(sztévin): </w:t>
      </w:r>
      <w:r>
        <w:rPr>
          <w:rFonts w:eastAsia="Times New Roman" w:cs="Times New Roman" w:ascii="Times New Roman" w:hAnsi="Times New Roman"/>
          <w:sz w:val="24"/>
          <w:szCs w:val="24"/>
        </w:rPr>
        <w:t>észak grófja, Rathain régense és caithdeinje Arithon s'Ffalenn kontinensre érkeztekor. Deshir törzseinek vezetője a strake-erdei csata idején, amely során életét veszti. Vörösszakállú Jieret ap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teiven </w:t>
      </w:r>
      <w:r>
        <w:rPr>
          <w:rFonts w:eastAsia="Times New Roman" w:cs="Times New Roman" w:ascii="Times New Roman" w:hAnsi="Times New Roman"/>
          <w:sz w:val="24"/>
          <w:szCs w:val="24"/>
        </w:rPr>
        <w:t>- szarvasbika.</w:t>
      </w:r>
    </w:p>
    <w:p>
      <w:pPr>
        <w:pStyle w:val="Normal"/>
        <w:shd w:fill="FFFFFF" w:val="clear"/>
        <w:spacing w:before="240" w:after="0"/>
        <w:jc w:val="both"/>
        <w:rPr/>
      </w:pPr>
      <w:r>
        <w:rPr>
          <w:rFonts w:eastAsia="Times New Roman" w:cs="Times New Roman" w:ascii="Times New Roman" w:hAnsi="Times New Roman"/>
          <w:b/>
          <w:bCs/>
          <w:sz w:val="24"/>
          <w:szCs w:val="24"/>
        </w:rPr>
        <w:t>Storlain-hegység</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tórién): </w:t>
      </w:r>
      <w:r>
        <w:rPr>
          <w:rFonts w:eastAsia="Times New Roman" w:cs="Times New Roman" w:ascii="Times New Roman" w:hAnsi="Times New Roman"/>
          <w:sz w:val="24"/>
          <w:szCs w:val="24"/>
        </w:rPr>
        <w:t>a Havishi Királyságot kettéosztó hegységrendszer.</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torlient </w:t>
      </w:r>
      <w:r>
        <w:rPr>
          <w:rFonts w:eastAsia="Times New Roman" w:cs="Times New Roman" w:ascii="Times New Roman" w:hAnsi="Times New Roman"/>
          <w:sz w:val="24"/>
          <w:szCs w:val="24"/>
        </w:rPr>
        <w:t>- legmagasabb csúcs, vízválasztó.</w:t>
      </w:r>
    </w:p>
    <w:p>
      <w:pPr>
        <w:pStyle w:val="Normal"/>
        <w:shd w:fill="FFFFFF" w:val="clear"/>
        <w:spacing w:before="240" w:after="0"/>
        <w:jc w:val="both"/>
        <w:rPr/>
      </w:pPr>
      <w:r>
        <w:rPr>
          <w:rFonts w:eastAsia="Times New Roman" w:cs="Times New Roman" w:ascii="Times New Roman" w:hAnsi="Times New Roman"/>
          <w:b/>
          <w:bCs/>
          <w:sz w:val="24"/>
          <w:szCs w:val="24"/>
        </w:rPr>
        <w:t xml:space="preserve">Strake-erdő </w:t>
      </w:r>
      <w:r>
        <w:rPr>
          <w:rFonts w:eastAsia="Times New Roman" w:cs="Times New Roman" w:ascii="Times New Roman" w:hAnsi="Times New Roman"/>
          <w:i/>
          <w:iCs/>
          <w:sz w:val="24"/>
          <w:szCs w:val="24"/>
        </w:rPr>
        <w:t xml:space="preserve">(strék): </w:t>
      </w:r>
      <w:r>
        <w:rPr>
          <w:rFonts w:eastAsia="Times New Roman" w:cs="Times New Roman" w:ascii="Times New Roman" w:hAnsi="Times New Roman"/>
          <w:sz w:val="24"/>
          <w:szCs w:val="24"/>
        </w:rPr>
        <w:t>erdőség Deshirben, Rathain területén. A strake-erdei csata színhely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treik </w:t>
      </w:r>
      <w:r>
        <w:rPr>
          <w:rFonts w:eastAsia="Times New Roman" w:cs="Times New Roman" w:ascii="Times New Roman" w:hAnsi="Times New Roman"/>
          <w:sz w:val="24"/>
          <w:szCs w:val="24"/>
        </w:rPr>
        <w:t>- elvet, elültet.</w:t>
      </w:r>
    </w:p>
    <w:p>
      <w:pPr>
        <w:pStyle w:val="Normal"/>
        <w:shd w:fill="FFFFFF" w:val="clear"/>
        <w:spacing w:before="240" w:after="0"/>
        <w:jc w:val="both"/>
        <w:rPr/>
      </w:pPr>
      <w:r>
        <w:rPr>
          <w:rFonts w:eastAsia="Times New Roman" w:cs="Times New Roman" w:ascii="Times New Roman" w:hAnsi="Times New Roman"/>
          <w:b/>
          <w:bCs/>
          <w:sz w:val="24"/>
          <w:szCs w:val="24"/>
        </w:rPr>
        <w:t xml:space="preserve">s'Valerient </w:t>
      </w:r>
      <w:r>
        <w:rPr>
          <w:rFonts w:eastAsia="Times New Roman" w:cs="Times New Roman" w:ascii="Times New Roman" w:hAnsi="Times New Roman"/>
          <w:i/>
          <w:iCs/>
          <w:sz w:val="24"/>
          <w:szCs w:val="24"/>
        </w:rPr>
        <w:t xml:space="preserve">(szvelöríent): </w:t>
      </w:r>
      <w:r>
        <w:rPr>
          <w:rFonts w:eastAsia="Times New Roman" w:cs="Times New Roman" w:ascii="Times New Roman" w:hAnsi="Times New Roman"/>
          <w:sz w:val="24"/>
          <w:szCs w:val="24"/>
        </w:rPr>
        <w:t>az északi grófok családneve, akik Rathain régensi pozícióját töltötték b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al </w:t>
      </w:r>
      <w:r>
        <w:rPr>
          <w:rFonts w:eastAsia="Times New Roman" w:cs="Times New Roman" w:ascii="Times New Roman" w:hAnsi="Times New Roman"/>
          <w:sz w:val="24"/>
          <w:szCs w:val="24"/>
        </w:rPr>
        <w:t xml:space="preserve">- egyenes; </w:t>
      </w:r>
      <w:r>
        <w:rPr>
          <w:rFonts w:eastAsia="Times New Roman" w:cs="Times New Roman" w:ascii="Times New Roman" w:hAnsi="Times New Roman"/>
          <w:i/>
          <w:iCs/>
          <w:sz w:val="24"/>
          <w:szCs w:val="24"/>
        </w:rPr>
        <w:t xml:space="preserve">erient </w:t>
      </w:r>
      <w:r>
        <w:rPr>
          <w:rFonts w:eastAsia="Times New Roman" w:cs="Times New Roman" w:ascii="Times New Roman" w:hAnsi="Times New Roman"/>
          <w:sz w:val="24"/>
          <w:szCs w:val="24"/>
        </w:rPr>
        <w:t>- lándzsa.</w:t>
      </w:r>
    </w:p>
    <w:p>
      <w:pPr>
        <w:pStyle w:val="Normal"/>
        <w:shd w:fill="FFFFFF" w:val="clear"/>
        <w:spacing w:before="240" w:after="0"/>
        <w:jc w:val="both"/>
        <w:rPr/>
      </w:pPr>
      <w:r>
        <w:rPr>
          <w:rFonts w:eastAsia="Times New Roman" w:cs="Times New Roman" w:ascii="Times New Roman" w:hAnsi="Times New Roman"/>
          <w:b/>
          <w:bCs/>
          <w:sz w:val="24"/>
          <w:szCs w:val="24"/>
        </w:rPr>
        <w:t>Sziklakürtő:</w:t>
      </w:r>
      <w:r>
        <w:rPr>
          <w:rFonts w:eastAsia="Times New Roman" w:cs="Times New Roman" w:ascii="Times New Roman" w:hAnsi="Times New Roman"/>
          <w:sz w:val="24"/>
          <w:szCs w:val="24"/>
        </w:rPr>
        <w:t xml:space="preserve"> mély barlang a Sziklás-hegységbe vágva, amelyet veszélyes lények, többek között Desh-thiere bebörtönzésére is használnak.</w:t>
      </w:r>
    </w:p>
    <w:p>
      <w:pPr>
        <w:pStyle w:val="Normal"/>
        <w:shd w:fill="FFFFFF" w:val="clear"/>
        <w:spacing w:before="240" w:after="0"/>
        <w:jc w:val="both"/>
        <w:rPr/>
      </w:pPr>
      <w:r>
        <w:rPr>
          <w:rFonts w:eastAsia="Times New Roman" w:cs="Times New Roman" w:ascii="Times New Roman" w:hAnsi="Times New Roman"/>
          <w:b/>
          <w:bCs/>
          <w:sz w:val="24"/>
          <w:szCs w:val="24"/>
        </w:rPr>
        <w:t xml:space="preserve">Szikla-völgy: </w:t>
      </w:r>
      <w:r>
        <w:rPr>
          <w:rFonts w:eastAsia="Times New Roman" w:cs="Times New Roman" w:ascii="Times New Roman" w:hAnsi="Times New Roman"/>
          <w:sz w:val="24"/>
          <w:szCs w:val="24"/>
        </w:rPr>
        <w:t>a Szikla-csúcs (a Sziklakürtőt magába foglaló hegycsúcs) alatt húzódó völgy Melhalla-ben.</w:t>
      </w:r>
    </w:p>
    <w:p>
      <w:pPr>
        <w:pStyle w:val="Normal"/>
        <w:shd w:fill="FFFFFF" w:val="clear"/>
        <w:spacing w:before="240" w:after="0"/>
        <w:jc w:val="both"/>
        <w:rPr/>
      </w:pPr>
      <w:r>
        <w:rPr>
          <w:rFonts w:eastAsia="Times New Roman" w:cs="Times New Roman" w:ascii="Times New Roman" w:hAnsi="Times New Roman"/>
          <w:b/>
          <w:bCs/>
          <w:sz w:val="24"/>
          <w:szCs w:val="24"/>
        </w:rPr>
        <w:t xml:space="preserve">Taerlin </w:t>
      </w:r>
      <w:r>
        <w:rPr>
          <w:rFonts w:eastAsia="Times New Roman" w:cs="Times New Roman" w:ascii="Times New Roman" w:hAnsi="Times New Roman"/>
          <w:i/>
          <w:iCs/>
          <w:sz w:val="24"/>
          <w:szCs w:val="24"/>
        </w:rPr>
        <w:t xml:space="preserve">(téörlin): </w:t>
      </w:r>
      <w:r>
        <w:rPr>
          <w:rFonts w:eastAsia="Times New Roman" w:cs="Times New Roman" w:ascii="Times New Roman" w:hAnsi="Times New Roman"/>
          <w:sz w:val="24"/>
          <w:szCs w:val="24"/>
        </w:rPr>
        <w:t>Tysan délnyugati hercegsége. A Tomir-csúcsoktól nyugatra fekszik az ugyanilyen nevű tó. Halliron megtanít Arithonnak egy paráv balladát ezzel a címmel, amely egy unikornisz nyáj emlékére szól, akiket khadrimok mészároltak l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er- </w:t>
      </w:r>
      <w:r>
        <w:rPr>
          <w:rFonts w:eastAsia="Times New Roman" w:cs="Times New Roman" w:ascii="Times New Roman" w:hAnsi="Times New Roman"/>
          <w:sz w:val="24"/>
          <w:szCs w:val="24"/>
        </w:rPr>
        <w:t xml:space="preserve">nyugodt; </w:t>
      </w:r>
      <w:r>
        <w:rPr>
          <w:rFonts w:eastAsia="Times New Roman" w:cs="Times New Roman" w:ascii="Times New Roman" w:hAnsi="Times New Roman"/>
          <w:i/>
          <w:iCs/>
          <w:sz w:val="24"/>
          <w:szCs w:val="24"/>
        </w:rPr>
        <w:t xml:space="preserve">lien </w:t>
      </w:r>
      <w:r>
        <w:rPr>
          <w:rFonts w:eastAsia="Times New Roman" w:cs="Times New Roman" w:ascii="Times New Roman" w:hAnsi="Times New Roman"/>
          <w:sz w:val="24"/>
          <w:szCs w:val="24"/>
        </w:rPr>
        <w:t>- szeret.</w:t>
      </w:r>
    </w:p>
    <w:p>
      <w:pPr>
        <w:pStyle w:val="Normal"/>
        <w:shd w:fill="FFFFFF" w:val="clear"/>
        <w:spacing w:before="240" w:after="0"/>
        <w:jc w:val="both"/>
        <w:rPr/>
      </w:pPr>
      <w:r>
        <w:rPr>
          <w:rFonts w:eastAsia="Times New Roman" w:cs="Times New Roman" w:ascii="Times New Roman" w:hAnsi="Times New Roman"/>
          <w:b/>
          <w:bCs/>
          <w:sz w:val="24"/>
          <w:szCs w:val="24"/>
        </w:rPr>
        <w:t xml:space="preserve">Taernond </w:t>
      </w:r>
      <w:r>
        <w:rPr>
          <w:rFonts w:eastAsia="Times New Roman" w:cs="Times New Roman" w:ascii="Times New Roman" w:hAnsi="Times New Roman"/>
          <w:i/>
          <w:iCs/>
          <w:sz w:val="24"/>
          <w:szCs w:val="24"/>
        </w:rPr>
        <w:t xml:space="preserve">(tiörnond): </w:t>
      </w:r>
      <w:r>
        <w:rPr>
          <w:rFonts w:eastAsia="Times New Roman" w:cs="Times New Roman" w:ascii="Times New Roman" w:hAnsi="Times New Roman"/>
          <w:sz w:val="24"/>
          <w:szCs w:val="24"/>
        </w:rPr>
        <w:t>erdőség Ithiltben, Rathain terület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er- </w:t>
      </w:r>
      <w:r>
        <w:rPr>
          <w:rFonts w:eastAsia="Times New Roman" w:cs="Times New Roman" w:ascii="Times New Roman" w:hAnsi="Times New Roman"/>
          <w:sz w:val="24"/>
          <w:szCs w:val="24"/>
        </w:rPr>
        <w:t xml:space="preserve">nyugodt; </w:t>
      </w:r>
      <w:r>
        <w:rPr>
          <w:rFonts w:eastAsia="Times New Roman" w:cs="Times New Roman" w:ascii="Times New Roman" w:hAnsi="Times New Roman"/>
          <w:i/>
          <w:iCs/>
          <w:sz w:val="24"/>
          <w:szCs w:val="24"/>
        </w:rPr>
        <w:t xml:space="preserve">nond- </w:t>
      </w:r>
      <w:r>
        <w:rPr>
          <w:rFonts w:eastAsia="Times New Roman" w:cs="Times New Roman" w:ascii="Times New Roman" w:hAnsi="Times New Roman"/>
          <w:sz w:val="24"/>
          <w:szCs w:val="24"/>
        </w:rPr>
        <w:t>csalit, cserjés.</w:t>
      </w:r>
    </w:p>
    <w:p>
      <w:pPr>
        <w:pStyle w:val="Normal"/>
        <w:shd w:fill="FFFFFF" w:val="clear"/>
        <w:spacing w:before="240" w:after="0"/>
        <w:jc w:val="both"/>
        <w:rPr/>
      </w:pPr>
      <w:r>
        <w:rPr>
          <w:rFonts w:eastAsia="Times New Roman" w:cs="Times New Roman" w:ascii="Times New Roman" w:hAnsi="Times New Roman"/>
          <w:b/>
          <w:bCs/>
          <w:sz w:val="24"/>
          <w:szCs w:val="24"/>
        </w:rPr>
        <w:t xml:space="preserve">Talera s'Ahelas </w:t>
      </w:r>
      <w:r>
        <w:rPr>
          <w:rFonts w:eastAsia="Times New Roman" w:cs="Times New Roman" w:ascii="Times New Roman" w:hAnsi="Times New Roman"/>
          <w:i/>
          <w:iCs/>
          <w:sz w:val="24"/>
          <w:szCs w:val="24"/>
        </w:rPr>
        <w:t xml:space="preserve">(telire): </w:t>
      </w:r>
      <w:r>
        <w:rPr>
          <w:rFonts w:eastAsia="Times New Roman" w:cs="Times New Roman" w:ascii="Times New Roman" w:hAnsi="Times New Roman"/>
          <w:sz w:val="24"/>
          <w:szCs w:val="24"/>
        </w:rPr>
        <w:t>hercegnő, Amroth királyának felesége Dascen Elur világán. Lysaer s'Ilessid és Arithon s'Ffalenn anyja. Első fia törvényes férjétől született, második pedig szeretőjétől, Karthan kalózkirályától, Avar s'Ffalenntő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iera </w:t>
      </w:r>
      <w:r>
        <w:rPr>
          <w:rFonts w:eastAsia="Times New Roman" w:cs="Times New Roman" w:ascii="Times New Roman" w:hAnsi="Times New Roman"/>
          <w:sz w:val="24"/>
          <w:szCs w:val="24"/>
        </w:rPr>
        <w:t>- elágazás.</w:t>
      </w:r>
    </w:p>
    <w:p>
      <w:pPr>
        <w:pStyle w:val="Normal"/>
        <w:shd w:fill="FFFFFF" w:val="clear"/>
        <w:spacing w:before="240" w:after="0"/>
        <w:jc w:val="both"/>
        <w:rPr/>
      </w:pPr>
      <w:r>
        <w:rPr>
          <w:rFonts w:eastAsia="Times New Roman" w:cs="Times New Roman" w:ascii="Times New Roman" w:hAnsi="Times New Roman"/>
          <w:b/>
          <w:bCs/>
          <w:sz w:val="24"/>
          <w:szCs w:val="24"/>
        </w:rPr>
        <w:t xml:space="preserve">Tal Keresztje </w:t>
      </w:r>
      <w:r>
        <w:rPr>
          <w:rFonts w:eastAsia="Times New Roman" w:cs="Times New Roman" w:ascii="Times New Roman" w:hAnsi="Times New Roman"/>
          <w:i/>
          <w:iCs/>
          <w:sz w:val="24"/>
          <w:szCs w:val="24"/>
        </w:rPr>
        <w:t xml:space="preserve">(tel): </w:t>
      </w:r>
      <w:r>
        <w:rPr>
          <w:rFonts w:eastAsia="Times New Roman" w:cs="Times New Roman" w:ascii="Times New Roman" w:hAnsi="Times New Roman"/>
          <w:sz w:val="24"/>
          <w:szCs w:val="24"/>
        </w:rPr>
        <w:t>város a kontinenst átszelő kereskedelmi utak kereszteződésénél, amelyek délre Etarra, északkeleti irányban pedig Északvég felé futnak tovább.</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l </w:t>
      </w:r>
      <w:r>
        <w:rPr>
          <w:rFonts w:eastAsia="Times New Roman" w:cs="Times New Roman" w:ascii="Times New Roman" w:hAnsi="Times New Roman"/>
          <w:sz w:val="24"/>
          <w:szCs w:val="24"/>
        </w:rPr>
        <w:t>- elágazás.</w:t>
      </w:r>
    </w:p>
    <w:p>
      <w:pPr>
        <w:pStyle w:val="Normal"/>
        <w:shd w:fill="FFFFFF" w:val="clear"/>
        <w:spacing w:before="240" w:after="0"/>
        <w:jc w:val="both"/>
        <w:rPr/>
      </w:pPr>
      <w:r>
        <w:rPr>
          <w:rFonts w:eastAsia="Times New Roman" w:cs="Times New Roman" w:ascii="Times New Roman" w:hAnsi="Times New Roman"/>
          <w:b/>
          <w:bCs/>
          <w:sz w:val="24"/>
          <w:szCs w:val="24"/>
        </w:rPr>
        <w:t xml:space="preserve">Talith </w:t>
      </w:r>
      <w:r>
        <w:rPr>
          <w:rFonts w:eastAsia="Times New Roman" w:cs="Times New Roman" w:ascii="Times New Roman" w:hAnsi="Times New Roman"/>
          <w:i/>
          <w:iCs/>
          <w:sz w:val="24"/>
          <w:szCs w:val="24"/>
        </w:rPr>
        <w:t xml:space="preserve">(telid): </w:t>
      </w:r>
      <w:r>
        <w:rPr>
          <w:rFonts w:eastAsia="Times New Roman" w:cs="Times New Roman" w:ascii="Times New Roman" w:hAnsi="Times New Roman"/>
          <w:sz w:val="24"/>
          <w:szCs w:val="24"/>
        </w:rPr>
        <w:t>Diegan húga, Lysaer s'Ilessid jegyes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l </w:t>
      </w:r>
      <w:r>
        <w:rPr>
          <w:rFonts w:eastAsia="Times New Roman" w:cs="Times New Roman" w:ascii="Times New Roman" w:hAnsi="Times New Roman"/>
          <w:sz w:val="24"/>
          <w:szCs w:val="24"/>
        </w:rPr>
        <w:t xml:space="preserve">- ág; </w:t>
      </w:r>
      <w:r>
        <w:rPr>
          <w:rFonts w:eastAsia="Times New Roman" w:cs="Times New Roman" w:ascii="Times New Roman" w:hAnsi="Times New Roman"/>
          <w:i/>
          <w:iCs/>
          <w:sz w:val="24"/>
          <w:szCs w:val="24"/>
        </w:rPr>
        <w:t xml:space="preserve">lith </w:t>
      </w:r>
      <w:r>
        <w:rPr>
          <w:rFonts w:eastAsia="Times New Roman" w:cs="Times New Roman" w:ascii="Times New Roman" w:hAnsi="Times New Roman"/>
          <w:sz w:val="24"/>
          <w:szCs w:val="24"/>
        </w:rPr>
        <w:t>- óv, nevel.</w:t>
      </w:r>
    </w:p>
    <w:p>
      <w:pPr>
        <w:pStyle w:val="Normal"/>
        <w:shd w:fill="FFFFFF" w:val="clear"/>
        <w:spacing w:before="240" w:after="0"/>
        <w:jc w:val="both"/>
        <w:rPr/>
      </w:pPr>
      <w:r>
        <w:rPr>
          <w:rFonts w:eastAsia="Times New Roman" w:cs="Times New Roman" w:ascii="Times New Roman" w:hAnsi="Times New Roman"/>
          <w:b/>
          <w:bCs/>
          <w:sz w:val="24"/>
          <w:szCs w:val="24"/>
        </w:rPr>
        <w:t>Talliarth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líersz): </w:t>
      </w:r>
      <w:r>
        <w:rPr>
          <w:rFonts w:eastAsia="Times New Roman" w:cs="Times New Roman" w:ascii="Times New Roman" w:hAnsi="Times New Roman"/>
          <w:sz w:val="24"/>
          <w:szCs w:val="24"/>
        </w:rPr>
        <w:t>Arithon bárkájának neve, amelyet Feylind talált ki. A paráv mondák szerint Talliarthe egy tengeri kísértet, aki elrabolja a szüzeket, ha azok kimerészkednek a tengerpartra szürkületkor, a dagály idej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l - </w:t>
      </w:r>
      <w:r>
        <w:rPr>
          <w:rFonts w:eastAsia="Times New Roman" w:cs="Times New Roman" w:ascii="Times New Roman" w:hAnsi="Times New Roman"/>
          <w:sz w:val="24"/>
          <w:szCs w:val="24"/>
        </w:rPr>
        <w:t xml:space="preserve">ág; </w:t>
      </w:r>
      <w:r>
        <w:rPr>
          <w:rFonts w:eastAsia="Times New Roman" w:cs="Times New Roman" w:ascii="Times New Roman" w:hAnsi="Times New Roman"/>
          <w:i/>
          <w:iCs/>
          <w:sz w:val="24"/>
          <w:szCs w:val="24"/>
        </w:rPr>
        <w:t>li</w:t>
      </w:r>
      <w:r>
        <w:rPr>
          <w:rFonts w:eastAsia="Times New Roman" w:cs="Times New Roman" w:ascii="Times New Roman" w:hAnsi="Times New Roman"/>
          <w:sz w:val="24"/>
          <w:szCs w:val="24"/>
        </w:rPr>
        <w:t xml:space="preserve"> - emelkedett, fennkölt; </w:t>
      </w:r>
      <w:r>
        <w:rPr>
          <w:rFonts w:eastAsia="Times New Roman" w:cs="Times New Roman" w:ascii="Times New Roman" w:hAnsi="Times New Roman"/>
          <w:i/>
          <w:iCs/>
          <w:sz w:val="24"/>
          <w:szCs w:val="24"/>
        </w:rPr>
        <w:t xml:space="preserve">araithe </w:t>
      </w:r>
      <w:r>
        <w:rPr>
          <w:rFonts w:eastAsia="Times New Roman" w:cs="Times New Roman" w:ascii="Times New Roman" w:hAnsi="Times New Roman"/>
          <w:sz w:val="24"/>
          <w:szCs w:val="24"/>
        </w:rPr>
        <w:t>- küld, terjeszt.</w:t>
      </w:r>
    </w:p>
    <w:p>
      <w:pPr>
        <w:pStyle w:val="Normal"/>
        <w:shd w:fill="FFFFFF" w:val="clear"/>
        <w:spacing w:before="240" w:after="0"/>
        <w:jc w:val="both"/>
        <w:rPr/>
      </w:pPr>
      <w:r>
        <w:rPr>
          <w:rFonts w:eastAsia="Times New Roman" w:cs="Times New Roman" w:ascii="Times New Roman" w:hAnsi="Times New Roman"/>
          <w:b/>
          <w:bCs/>
          <w:sz w:val="24"/>
          <w:szCs w:val="24"/>
        </w:rPr>
        <w:t xml:space="preserve">Tal Quorin </w:t>
      </w:r>
      <w:r>
        <w:rPr>
          <w:rFonts w:eastAsia="Times New Roman" w:cs="Times New Roman" w:ascii="Times New Roman" w:hAnsi="Times New Roman"/>
          <w:i/>
          <w:iCs/>
          <w:sz w:val="24"/>
          <w:szCs w:val="24"/>
        </w:rPr>
        <w:t xml:space="preserve">(tel kórin): </w:t>
      </w:r>
      <w:r>
        <w:rPr>
          <w:rFonts w:eastAsia="Times New Roman" w:cs="Times New Roman" w:ascii="Times New Roman" w:hAnsi="Times New Roman"/>
          <w:sz w:val="24"/>
          <w:szCs w:val="24"/>
        </w:rPr>
        <w:t>a Strake-erdő vízgyűjtőjének legnagyobb folyója Rathainben. A strake-erdei csata idején itt állítottak csapdát az etarrai seregekne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l </w:t>
      </w:r>
      <w:r>
        <w:rPr>
          <w:rFonts w:eastAsia="Times New Roman" w:cs="Times New Roman" w:ascii="Times New Roman" w:hAnsi="Times New Roman"/>
          <w:sz w:val="24"/>
          <w:szCs w:val="24"/>
        </w:rPr>
        <w:t xml:space="preserve">- ág, elágazás; </w:t>
      </w:r>
      <w:r>
        <w:rPr>
          <w:rFonts w:eastAsia="Times New Roman" w:cs="Times New Roman" w:ascii="Times New Roman" w:hAnsi="Times New Roman"/>
          <w:i/>
          <w:iCs/>
          <w:sz w:val="24"/>
          <w:szCs w:val="24"/>
        </w:rPr>
        <w:t xml:space="preserve">quorin </w:t>
      </w:r>
      <w:r>
        <w:rPr>
          <w:rFonts w:eastAsia="Times New Roman" w:cs="Times New Roman" w:ascii="Times New Roman" w:hAnsi="Times New Roman"/>
          <w:sz w:val="24"/>
          <w:szCs w:val="24"/>
        </w:rPr>
        <w:t>- szurdok.</w:t>
      </w:r>
    </w:p>
    <w:p>
      <w:pPr>
        <w:pStyle w:val="Normal"/>
        <w:shd w:fill="FFFFFF" w:val="clear"/>
        <w:spacing w:before="240" w:after="0"/>
        <w:jc w:val="both"/>
        <w:rPr/>
      </w:pPr>
      <w:r>
        <w:rPr>
          <w:rFonts w:eastAsia="Times New Roman" w:cs="Times New Roman" w:ascii="Times New Roman" w:hAnsi="Times New Roman"/>
          <w:b/>
          <w:bCs/>
          <w:sz w:val="24"/>
          <w:szCs w:val="24"/>
        </w:rPr>
        <w:t xml:space="preserve">Tashan </w:t>
      </w:r>
      <w:r>
        <w:rPr>
          <w:rFonts w:eastAsia="Times New Roman" w:cs="Times New Roman" w:ascii="Times New Roman" w:hAnsi="Times New Roman"/>
          <w:i/>
          <w:iCs/>
          <w:sz w:val="24"/>
          <w:szCs w:val="24"/>
        </w:rPr>
        <w:t xml:space="preserve">(tesen): </w:t>
      </w:r>
      <w:r>
        <w:rPr>
          <w:rFonts w:eastAsia="Times New Roman" w:cs="Times New Roman" w:ascii="Times New Roman" w:hAnsi="Times New Roman"/>
          <w:sz w:val="24"/>
          <w:szCs w:val="24"/>
        </w:rPr>
        <w:t>Maenalle törzsi tanácsának elöljárója, aki jelen volt a rajtaütésen az Qrlani-hágóba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sh </w:t>
      </w:r>
      <w:r>
        <w:rPr>
          <w:rFonts w:eastAsia="Times New Roman" w:cs="Times New Roman" w:ascii="Times New Roman" w:hAnsi="Times New Roman"/>
          <w:sz w:val="24"/>
          <w:szCs w:val="24"/>
        </w:rPr>
        <w:t xml:space="preserve">- fürge; </w:t>
      </w:r>
      <w:r>
        <w:rPr>
          <w:rFonts w:eastAsia="Times New Roman" w:cs="Times New Roman" w:ascii="Times New Roman" w:hAnsi="Times New Roman"/>
          <w:i/>
          <w:iCs/>
          <w:sz w:val="24"/>
          <w:szCs w:val="24"/>
        </w:rPr>
        <w:t xml:space="preserve">an - </w:t>
      </w:r>
      <w:r>
        <w:rPr>
          <w:rFonts w:eastAsia="Times New Roman" w:cs="Times New Roman" w:ascii="Times New Roman" w:hAnsi="Times New Roman"/>
          <w:sz w:val="24"/>
          <w:szCs w:val="24"/>
        </w:rPr>
        <w:t>egy, valaki.</w:t>
      </w:r>
    </w:p>
    <w:p>
      <w:pPr>
        <w:pStyle w:val="Normal"/>
        <w:shd w:fill="FFFFFF" w:val="clear"/>
        <w:spacing w:before="240" w:after="0"/>
        <w:jc w:val="both"/>
        <w:rPr/>
      </w:pPr>
      <w:r>
        <w:rPr>
          <w:rFonts w:eastAsia="Times New Roman" w:cs="Times New Roman" w:ascii="Times New Roman" w:hAnsi="Times New Roman"/>
          <w:b/>
          <w:bCs/>
          <w:sz w:val="24"/>
          <w:szCs w:val="24"/>
        </w:rPr>
        <w:t xml:space="preserve">Teal-szoros </w:t>
      </w:r>
      <w:r>
        <w:rPr>
          <w:rFonts w:eastAsia="Times New Roman" w:cs="Times New Roman" w:ascii="Times New Roman" w:hAnsi="Times New Roman"/>
          <w:i/>
          <w:iCs/>
          <w:sz w:val="24"/>
          <w:szCs w:val="24"/>
        </w:rPr>
        <w:t>(tíl)</w:t>
      </w:r>
      <w:r>
        <w:rPr>
          <w:rFonts w:eastAsia="Times New Roman" w:cs="Times New Roman" w:ascii="Times New Roman" w:hAnsi="Times New Roman"/>
          <w:sz w:val="24"/>
          <w:szCs w:val="24"/>
        </w:rPr>
        <w:t>: hágó a Tornir-csúcsok északi részén, Tysanben, amely a Varázsló-birtok felé veze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ielle </w:t>
      </w:r>
      <w:r>
        <w:rPr>
          <w:rFonts w:eastAsia="Times New Roman" w:cs="Times New Roman" w:ascii="Times New Roman" w:hAnsi="Times New Roman"/>
          <w:sz w:val="24"/>
          <w:szCs w:val="24"/>
        </w:rPr>
        <w:t>- szurdok.</w:t>
      </w:r>
    </w:p>
    <w:p>
      <w:pPr>
        <w:pStyle w:val="Normal"/>
        <w:shd w:fill="FFFFFF" w:val="clear"/>
        <w:spacing w:before="240" w:after="0"/>
        <w:jc w:val="both"/>
        <w:rPr/>
      </w:pPr>
      <w:r>
        <w:rPr>
          <w:rFonts w:eastAsia="Times New Roman" w:cs="Times New Roman" w:ascii="Times New Roman" w:hAnsi="Times New Roman"/>
          <w:b/>
          <w:bCs/>
          <w:sz w:val="24"/>
          <w:szCs w:val="24"/>
        </w:rPr>
        <w:t xml:space="preserve">teir </w:t>
      </w:r>
      <w:r>
        <w:rPr>
          <w:rFonts w:eastAsia="Times New Roman" w:cs="Times New Roman" w:ascii="Times New Roman" w:hAnsi="Times New Roman"/>
          <w:i/>
          <w:iCs/>
          <w:sz w:val="24"/>
          <w:szCs w:val="24"/>
        </w:rPr>
        <w:t xml:space="preserve">(téer): </w:t>
      </w:r>
      <w:r>
        <w:rPr>
          <w:rFonts w:eastAsia="Times New Roman" w:cs="Times New Roman" w:ascii="Times New Roman" w:hAnsi="Times New Roman"/>
          <w:sz w:val="24"/>
          <w:szCs w:val="24"/>
        </w:rPr>
        <w:t>névhez kapcsolt elöljárószó, örökösi viszonyt fejez ki.</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feir's</w:t>
      </w:r>
      <w:r>
        <w:rPr>
          <w:rFonts w:eastAsia="Times New Roman" w:cs="Times New Roman" w:ascii="Times New Roman" w:hAnsi="Times New Roman"/>
          <w:sz w:val="24"/>
          <w:szCs w:val="24"/>
        </w:rPr>
        <w:t xml:space="preserve"> - a hatalom örököse.</w:t>
      </w:r>
    </w:p>
    <w:p>
      <w:pPr>
        <w:pStyle w:val="Normal"/>
        <w:shd w:fill="FFFFFF" w:val="clear"/>
        <w:spacing w:before="240" w:after="0"/>
        <w:jc w:val="both"/>
        <w:rPr/>
      </w:pPr>
      <w:r>
        <w:rPr>
          <w:rFonts w:eastAsia="Times New Roman" w:cs="Times New Roman" w:ascii="Times New Roman" w:hAnsi="Times New Roman"/>
          <w:b/>
          <w:bCs/>
          <w:sz w:val="24"/>
          <w:szCs w:val="24"/>
        </w:rPr>
        <w:t xml:space="preserve">Telmandir </w:t>
      </w:r>
      <w:r>
        <w:rPr>
          <w:rFonts w:eastAsia="Times New Roman" w:cs="Times New Roman" w:ascii="Times New Roman" w:hAnsi="Times New Roman"/>
          <w:i/>
          <w:iCs/>
          <w:sz w:val="24"/>
          <w:szCs w:val="24"/>
        </w:rPr>
        <w:t xml:space="preserve">(tellmendír): </w:t>
      </w:r>
      <w:r>
        <w:rPr>
          <w:rFonts w:eastAsia="Times New Roman" w:cs="Times New Roman" w:ascii="Times New Roman" w:hAnsi="Times New Roman"/>
          <w:sz w:val="24"/>
          <w:szCs w:val="24"/>
        </w:rPr>
        <w:t>romváros, Havish egykori királyi székhelye Lithmere Hercegség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elman'en </w:t>
      </w:r>
      <w:r>
        <w:rPr>
          <w:rFonts w:eastAsia="Times New Roman" w:cs="Times New Roman" w:ascii="Times New Roman" w:hAnsi="Times New Roman"/>
          <w:sz w:val="24"/>
          <w:szCs w:val="24"/>
        </w:rPr>
        <w:t xml:space="preserve">- lejtő; </w:t>
      </w:r>
      <w:r>
        <w:rPr>
          <w:rFonts w:eastAsia="Times New Roman" w:cs="Times New Roman" w:ascii="Times New Roman" w:hAnsi="Times New Roman"/>
          <w:i/>
          <w:iCs/>
          <w:sz w:val="24"/>
          <w:szCs w:val="24"/>
        </w:rPr>
        <w:t xml:space="preserve">dir - </w:t>
      </w:r>
      <w:r>
        <w:rPr>
          <w:rFonts w:eastAsia="Times New Roman" w:cs="Times New Roman" w:ascii="Times New Roman" w:hAnsi="Times New Roman"/>
          <w:sz w:val="24"/>
          <w:szCs w:val="24"/>
        </w:rPr>
        <w:t>szikla.</w:t>
      </w:r>
    </w:p>
    <w:p>
      <w:pPr>
        <w:pStyle w:val="Normal"/>
        <w:shd w:fill="FFFFFF" w:val="clear"/>
        <w:spacing w:before="240" w:after="0"/>
        <w:jc w:val="both"/>
        <w:rPr/>
      </w:pPr>
      <w:r>
        <w:rPr>
          <w:rFonts w:eastAsia="Times New Roman" w:cs="Times New Roman" w:ascii="Times New Roman" w:hAnsi="Times New Roman"/>
          <w:b/>
          <w:bCs/>
          <w:sz w:val="24"/>
          <w:szCs w:val="24"/>
        </w:rPr>
        <w:t xml:space="preserve">Telzen </w:t>
      </w:r>
      <w:r>
        <w:rPr>
          <w:rFonts w:eastAsia="Times New Roman" w:cs="Times New Roman" w:ascii="Times New Roman" w:hAnsi="Times New Roman"/>
          <w:i/>
          <w:iCs/>
          <w:sz w:val="24"/>
          <w:szCs w:val="24"/>
        </w:rPr>
        <w:t xml:space="preserve">(tellzen): </w:t>
      </w:r>
      <w:r>
        <w:rPr>
          <w:rFonts w:eastAsia="Times New Roman" w:cs="Times New Roman" w:ascii="Times New Roman" w:hAnsi="Times New Roman"/>
          <w:sz w:val="24"/>
          <w:szCs w:val="24"/>
        </w:rPr>
        <w:t>város Alland tengerpartján, Shandben. Fűrészmalmairól és fakitermeléséről híres.</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íelsen </w:t>
      </w:r>
      <w:r>
        <w:rPr>
          <w:rFonts w:eastAsia="Times New Roman" w:cs="Times New Roman" w:ascii="Times New Roman" w:hAnsi="Times New Roman"/>
          <w:sz w:val="24"/>
          <w:szCs w:val="24"/>
        </w:rPr>
        <w:t>- fát fűrészel.</w:t>
      </w:r>
    </w:p>
    <w:p>
      <w:pPr>
        <w:pStyle w:val="Normal"/>
        <w:shd w:fill="FFFFFF" w:val="clear"/>
        <w:spacing w:before="240" w:after="0"/>
        <w:jc w:val="both"/>
        <w:rPr/>
      </w:pPr>
      <w:r>
        <w:rPr>
          <w:rFonts w:eastAsia="Times New Roman" w:cs="Times New Roman" w:ascii="Times New Roman" w:hAnsi="Times New Roman"/>
          <w:b/>
          <w:bCs/>
          <w:sz w:val="24"/>
          <w:szCs w:val="24"/>
        </w:rPr>
        <w:t xml:space="preserve">Tengermelléki Merior </w:t>
      </w:r>
      <w:r>
        <w:rPr>
          <w:rFonts w:eastAsia="Times New Roman" w:cs="Times New Roman" w:ascii="Times New Roman" w:hAnsi="Times New Roman"/>
          <w:i/>
          <w:iCs/>
          <w:sz w:val="24"/>
          <w:szCs w:val="24"/>
        </w:rPr>
        <w:t xml:space="preserve">(meríor): </w:t>
      </w:r>
      <w:r>
        <w:rPr>
          <w:rFonts w:eastAsia="Times New Roman" w:cs="Times New Roman" w:ascii="Times New Roman" w:hAnsi="Times New Roman"/>
          <w:sz w:val="24"/>
          <w:szCs w:val="24"/>
        </w:rPr>
        <w:t>apró halászfalu a Scimdale-félszigeten, Shandben. Itt található Arithon hajógyártó műhely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rioren </w:t>
      </w:r>
      <w:r>
        <w:rPr>
          <w:rFonts w:eastAsia="Times New Roman" w:cs="Times New Roman" w:ascii="Times New Roman" w:hAnsi="Times New Roman"/>
          <w:sz w:val="24"/>
          <w:szCs w:val="24"/>
        </w:rPr>
        <w:t>- viskók.</w:t>
      </w:r>
    </w:p>
    <w:p>
      <w:pPr>
        <w:pStyle w:val="Normal"/>
        <w:shd w:fill="FFFFFF" w:val="clear"/>
        <w:spacing w:before="240" w:after="0"/>
        <w:jc w:val="both"/>
        <w:rPr/>
      </w:pPr>
      <w:r>
        <w:rPr>
          <w:rFonts w:eastAsia="Times New Roman" w:cs="Times New Roman" w:ascii="Times New Roman" w:hAnsi="Times New Roman"/>
          <w:b/>
          <w:bCs/>
          <w:sz w:val="24"/>
          <w:szCs w:val="24"/>
        </w:rPr>
        <w:t xml:space="preserve">Thaldein </w:t>
      </w:r>
      <w:r>
        <w:rPr>
          <w:rFonts w:eastAsia="Times New Roman" w:cs="Times New Roman" w:ascii="Times New Roman" w:hAnsi="Times New Roman"/>
          <w:i/>
          <w:iCs/>
          <w:sz w:val="24"/>
          <w:szCs w:val="24"/>
        </w:rPr>
        <w:t xml:space="preserve">(teldén): </w:t>
      </w:r>
      <w:r>
        <w:rPr>
          <w:rFonts w:eastAsia="Times New Roman" w:cs="Times New Roman" w:ascii="Times New Roman" w:hAnsi="Times New Roman"/>
          <w:sz w:val="24"/>
          <w:szCs w:val="24"/>
        </w:rPr>
        <w:t>hegység Camrisben, Tysan keleti részén. Camris törzseinek helyőrsége található itt, nem messze az Orlani-hágótó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hai - </w:t>
      </w:r>
      <w:r>
        <w:rPr>
          <w:rFonts w:eastAsia="Times New Roman" w:cs="Times New Roman" w:ascii="Times New Roman" w:hAnsi="Times New Roman"/>
          <w:sz w:val="24"/>
          <w:szCs w:val="24"/>
        </w:rPr>
        <w:t xml:space="preserve">hegyfok; </w:t>
      </w:r>
      <w:r>
        <w:rPr>
          <w:rFonts w:eastAsia="Times New Roman" w:cs="Times New Roman" w:ascii="Times New Roman" w:hAnsi="Times New Roman"/>
          <w:i/>
          <w:iCs/>
          <w:sz w:val="24"/>
          <w:szCs w:val="24"/>
        </w:rPr>
        <w:t xml:space="preserve">dein </w:t>
      </w:r>
      <w:r>
        <w:rPr>
          <w:rFonts w:eastAsia="Times New Roman" w:cs="Times New Roman" w:ascii="Times New Roman" w:hAnsi="Times New Roman"/>
          <w:sz w:val="24"/>
          <w:szCs w:val="24"/>
        </w:rPr>
        <w:t>- madár.</w:t>
      </w:r>
    </w:p>
    <w:p>
      <w:pPr>
        <w:pStyle w:val="Normal"/>
        <w:shd w:fill="FFFFFF" w:val="clear"/>
        <w:spacing w:before="240" w:after="0"/>
        <w:jc w:val="both"/>
        <w:rPr/>
      </w:pPr>
      <w:r>
        <w:rPr>
          <w:rFonts w:eastAsia="Times New Roman" w:cs="Times New Roman" w:ascii="Times New Roman" w:hAnsi="Times New Roman"/>
          <w:b/>
          <w:bCs/>
          <w:sz w:val="24"/>
          <w:szCs w:val="24"/>
        </w:rPr>
        <w:t>Tharido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ridúr): </w:t>
      </w:r>
      <w:r>
        <w:rPr>
          <w:rFonts w:eastAsia="Times New Roman" w:cs="Times New Roman" w:ascii="Times New Roman" w:hAnsi="Times New Roman"/>
          <w:sz w:val="24"/>
          <w:szCs w:val="24"/>
        </w:rPr>
        <w:t>kereskedőváros az Instrell-öböl partján Melhalla-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ier'i'duir- </w:t>
      </w:r>
      <w:r>
        <w:rPr>
          <w:rFonts w:eastAsia="Times New Roman" w:cs="Times New Roman" w:ascii="Times New Roman" w:hAnsi="Times New Roman"/>
          <w:sz w:val="24"/>
          <w:szCs w:val="24"/>
        </w:rPr>
        <w:t>kőtorony.</w:t>
      </w:r>
    </w:p>
    <w:p>
      <w:pPr>
        <w:pStyle w:val="Normal"/>
        <w:shd w:fill="FFFFFF" w:val="clear"/>
        <w:spacing w:before="240" w:after="0"/>
        <w:jc w:val="both"/>
        <w:rPr/>
      </w:pPr>
      <w:r>
        <w:rPr>
          <w:rFonts w:eastAsia="Times New Roman" w:cs="Times New Roman" w:ascii="Times New Roman" w:hAnsi="Times New Roman"/>
          <w:b/>
          <w:bCs/>
          <w:sz w:val="24"/>
          <w:szCs w:val="24"/>
        </w:rPr>
        <w:t xml:space="preserve">Tharrick </w:t>
      </w:r>
      <w:r>
        <w:rPr>
          <w:rFonts w:eastAsia="Times New Roman" w:cs="Times New Roman" w:ascii="Times New Roman" w:hAnsi="Times New Roman"/>
          <w:i/>
          <w:iCs/>
          <w:sz w:val="24"/>
          <w:szCs w:val="24"/>
        </w:rPr>
        <w:t xml:space="preserve">(terrik): </w:t>
      </w:r>
      <w:r>
        <w:rPr>
          <w:rFonts w:eastAsia="Times New Roman" w:cs="Times New Roman" w:ascii="Times New Roman" w:hAnsi="Times New Roman"/>
          <w:sz w:val="24"/>
          <w:szCs w:val="24"/>
        </w:rPr>
        <w:t>Alestron városi őrségének parancsnoka, akit a titkos fegyverraktár őrzésével bíztak meg.</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hierik - </w:t>
      </w:r>
      <w:r>
        <w:rPr>
          <w:rFonts w:eastAsia="Times New Roman" w:cs="Times New Roman" w:ascii="Times New Roman" w:hAnsi="Times New Roman"/>
          <w:sz w:val="24"/>
          <w:szCs w:val="24"/>
        </w:rPr>
        <w:t>baljós sorsfordulat.</w:t>
      </w:r>
    </w:p>
    <w:p>
      <w:pPr>
        <w:pStyle w:val="Normal"/>
        <w:shd w:fill="FFFFFF" w:val="clear"/>
        <w:spacing w:before="240" w:after="0"/>
        <w:jc w:val="both"/>
        <w:rPr/>
      </w:pPr>
      <w:r>
        <w:rPr>
          <w:rFonts w:eastAsia="Times New Roman" w:cs="Times New Roman" w:ascii="Times New Roman" w:hAnsi="Times New Roman"/>
          <w:b/>
          <w:bCs/>
          <w:sz w:val="24"/>
          <w:szCs w:val="24"/>
        </w:rPr>
        <w:t xml:space="preserve">tienelle </w:t>
      </w:r>
      <w:r>
        <w:rPr>
          <w:rFonts w:eastAsia="Times New Roman" w:cs="Times New Roman" w:ascii="Times New Roman" w:hAnsi="Times New Roman"/>
          <w:i/>
          <w:iCs/>
          <w:sz w:val="24"/>
          <w:szCs w:val="24"/>
        </w:rPr>
        <w:t xml:space="preserve">(tíenelli): </w:t>
      </w:r>
      <w:r>
        <w:rPr>
          <w:rFonts w:eastAsia="Times New Roman" w:cs="Times New Roman" w:ascii="Times New Roman" w:hAnsi="Times New Roman"/>
          <w:sz w:val="24"/>
          <w:szCs w:val="24"/>
        </w:rPr>
        <w:t>a magasan fekvő területek növénye. Főleg mágusok becsülik nagyra az érzékeket kiterjesztő tulajdonságai miatt. Mérgező, ellenszere nem ismert. A kiszárított leveleket pipában szívják el a legerősebb hatás elérése érdekében. A leveleket kifőzve, majd a főzetet dohánnyal felitatva biztonságosabbá és kiszámíthatóbbá tehető az erej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ien </w:t>
      </w:r>
      <w:r>
        <w:rPr>
          <w:rFonts w:eastAsia="Times New Roman" w:cs="Times New Roman" w:ascii="Times New Roman" w:hAnsi="Times New Roman"/>
          <w:sz w:val="24"/>
          <w:szCs w:val="24"/>
        </w:rPr>
        <w:t xml:space="preserve">- álom; </w:t>
      </w:r>
      <w:r>
        <w:rPr>
          <w:rFonts w:eastAsia="Times New Roman" w:cs="Times New Roman" w:ascii="Times New Roman" w:hAnsi="Times New Roman"/>
          <w:i/>
          <w:iCs/>
          <w:sz w:val="24"/>
          <w:szCs w:val="24"/>
        </w:rPr>
        <w:t xml:space="preserve">iel - </w:t>
      </w:r>
      <w:r>
        <w:rPr>
          <w:rFonts w:eastAsia="Times New Roman" w:cs="Times New Roman" w:ascii="Times New Roman" w:hAnsi="Times New Roman"/>
          <w:sz w:val="24"/>
          <w:szCs w:val="24"/>
        </w:rPr>
        <w:t>fénysugár.</w:t>
      </w:r>
    </w:p>
    <w:p>
      <w:pPr>
        <w:pStyle w:val="Normal"/>
        <w:shd w:fill="FFFFFF" w:val="clear"/>
        <w:spacing w:before="240" w:after="0"/>
        <w:jc w:val="both"/>
        <w:rPr/>
      </w:pPr>
      <w:r>
        <w:rPr>
          <w:rFonts w:eastAsia="Times New Roman" w:cs="Times New Roman" w:ascii="Times New Roman" w:hAnsi="Times New Roman"/>
          <w:b/>
          <w:bCs/>
          <w:sz w:val="24"/>
          <w:szCs w:val="24"/>
        </w:rPr>
        <w:t xml:space="preserve">Tirans </w:t>
      </w:r>
      <w:r>
        <w:rPr>
          <w:rFonts w:eastAsia="Times New Roman" w:cs="Times New Roman" w:ascii="Times New Roman" w:hAnsi="Times New Roman"/>
          <w:i/>
          <w:iCs/>
          <w:sz w:val="24"/>
          <w:szCs w:val="24"/>
        </w:rPr>
        <w:t xml:space="preserve">(tirensz): </w:t>
      </w:r>
      <w:r>
        <w:rPr>
          <w:rFonts w:eastAsia="Times New Roman" w:cs="Times New Roman" w:ascii="Times New Roman" w:hAnsi="Times New Roman"/>
          <w:sz w:val="24"/>
          <w:szCs w:val="24"/>
        </w:rPr>
        <w:t>kereskedőváros Melhalla-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ier </w:t>
      </w:r>
      <w:r>
        <w:rPr>
          <w:rFonts w:eastAsia="Times New Roman" w:cs="Times New Roman" w:ascii="Times New Roman" w:hAnsi="Times New Roman"/>
          <w:sz w:val="24"/>
          <w:szCs w:val="24"/>
        </w:rPr>
        <w:t>- összetart.</w:t>
      </w:r>
    </w:p>
    <w:p>
      <w:pPr>
        <w:pStyle w:val="Normal"/>
        <w:shd w:fill="FFFFFF" w:val="clear"/>
        <w:spacing w:before="240" w:after="0"/>
        <w:jc w:val="both"/>
        <w:rPr/>
      </w:pPr>
      <w:r>
        <w:rPr>
          <w:rFonts w:eastAsia="Times New Roman" w:cs="Times New Roman" w:ascii="Times New Roman" w:hAnsi="Times New Roman"/>
          <w:b/>
          <w:bCs/>
          <w:sz w:val="24"/>
          <w:szCs w:val="24"/>
        </w:rPr>
        <w:t xml:space="preserve">Tiriac </w:t>
      </w:r>
      <w:r>
        <w:rPr>
          <w:rFonts w:eastAsia="Times New Roman" w:cs="Times New Roman" w:ascii="Times New Roman" w:hAnsi="Times New Roman"/>
          <w:i/>
          <w:iCs/>
          <w:sz w:val="24"/>
          <w:szCs w:val="24"/>
        </w:rPr>
        <w:t xml:space="preserve">(tájríek): </w:t>
      </w:r>
      <w:r>
        <w:rPr>
          <w:rFonts w:eastAsia="Times New Roman" w:cs="Times New Roman" w:ascii="Times New Roman" w:hAnsi="Times New Roman"/>
          <w:sz w:val="24"/>
          <w:szCs w:val="24"/>
        </w:rPr>
        <w:t>hegység a Mirthlvain-mocsártól északra, Melhalla Királyságba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ieriach </w:t>
      </w:r>
      <w:r>
        <w:rPr>
          <w:rFonts w:eastAsia="Times New Roman" w:cs="Times New Roman" w:ascii="Times New Roman" w:hAnsi="Times New Roman"/>
          <w:sz w:val="24"/>
          <w:szCs w:val="24"/>
        </w:rPr>
        <w:t>- fémötvözet.</w:t>
      </w:r>
    </w:p>
    <w:p>
      <w:pPr>
        <w:pStyle w:val="Normal"/>
        <w:shd w:fill="FFFFFF" w:val="clear"/>
        <w:spacing w:before="240" w:after="0"/>
        <w:jc w:val="both"/>
        <w:rPr/>
      </w:pPr>
      <w:r>
        <w:rPr>
          <w:rFonts w:eastAsia="Times New Roman" w:cs="Times New Roman" w:ascii="Times New Roman" w:hAnsi="Times New Roman"/>
          <w:b/>
          <w:bCs/>
          <w:sz w:val="24"/>
          <w:szCs w:val="24"/>
        </w:rPr>
        <w:t xml:space="preserve">Torbrand s'Ffalenn </w:t>
      </w:r>
      <w:r>
        <w:rPr>
          <w:rFonts w:eastAsia="Times New Roman" w:cs="Times New Roman" w:ascii="Times New Roman" w:hAnsi="Times New Roman"/>
          <w:i/>
          <w:iCs/>
          <w:sz w:val="24"/>
          <w:szCs w:val="24"/>
        </w:rPr>
        <w:t xml:space="preserve">(torbrend): </w:t>
      </w:r>
      <w:r>
        <w:rPr>
          <w:rFonts w:eastAsia="Times New Roman" w:cs="Times New Roman" w:ascii="Times New Roman" w:hAnsi="Times New Roman"/>
          <w:sz w:val="24"/>
          <w:szCs w:val="24"/>
        </w:rPr>
        <w:t>a s'Ffalenn királyi család alapítója, akit a Hetek Szövetsége ültetett Rathain trónjára a Harmadkor első esztendejé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or - </w:t>
      </w:r>
      <w:r>
        <w:rPr>
          <w:rFonts w:eastAsia="Times New Roman" w:cs="Times New Roman" w:ascii="Times New Roman" w:hAnsi="Times New Roman"/>
          <w:sz w:val="24"/>
          <w:szCs w:val="24"/>
        </w:rPr>
        <w:t xml:space="preserve">éles; </w:t>
      </w:r>
      <w:r>
        <w:rPr>
          <w:rFonts w:eastAsia="Times New Roman" w:cs="Times New Roman" w:ascii="Times New Roman" w:hAnsi="Times New Roman"/>
          <w:i/>
          <w:iCs/>
          <w:sz w:val="24"/>
          <w:szCs w:val="24"/>
        </w:rPr>
        <w:t xml:space="preserve">brand - </w:t>
      </w:r>
      <w:r>
        <w:rPr>
          <w:rFonts w:eastAsia="Times New Roman" w:cs="Times New Roman" w:ascii="Times New Roman" w:hAnsi="Times New Roman"/>
          <w:sz w:val="24"/>
          <w:szCs w:val="24"/>
        </w:rPr>
        <w:t>alkat, beállítottság.</w:t>
      </w:r>
    </w:p>
    <w:p>
      <w:pPr>
        <w:pStyle w:val="Normal"/>
        <w:shd w:fill="FFFFFF" w:val="clear"/>
        <w:spacing w:before="240" w:after="0"/>
        <w:jc w:val="both"/>
        <w:rPr/>
      </w:pPr>
      <w:r>
        <w:rPr>
          <w:rFonts w:eastAsia="Times New Roman" w:cs="Times New Roman" w:ascii="Times New Roman" w:hAnsi="Times New Roman"/>
          <w:b/>
          <w:bCs/>
          <w:sz w:val="24"/>
          <w:szCs w:val="24"/>
        </w:rPr>
        <w:t>Tornir-csúcsok</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orniör): </w:t>
      </w:r>
      <w:r>
        <w:rPr>
          <w:rFonts w:eastAsia="Times New Roman" w:cs="Times New Roman" w:ascii="Times New Roman" w:hAnsi="Times New Roman"/>
          <w:sz w:val="24"/>
          <w:szCs w:val="24"/>
        </w:rPr>
        <w:t>hegység Camris nyugati határán Tysanben. Északi részén működő vulkánok találhatók; a Hetek Szövetsége itt tartja fogva a khadrimoka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or - </w:t>
      </w:r>
      <w:r>
        <w:rPr>
          <w:rFonts w:eastAsia="Times New Roman" w:cs="Times New Roman" w:ascii="Times New Roman" w:hAnsi="Times New Roman"/>
          <w:sz w:val="24"/>
          <w:szCs w:val="24"/>
        </w:rPr>
        <w:t xml:space="preserve">éles; </w:t>
      </w:r>
      <w:r>
        <w:rPr>
          <w:rFonts w:eastAsia="Times New Roman" w:cs="Times New Roman" w:ascii="Times New Roman" w:hAnsi="Times New Roman"/>
          <w:i/>
          <w:iCs/>
          <w:sz w:val="24"/>
          <w:szCs w:val="24"/>
        </w:rPr>
        <w:t xml:space="preserve">nier </w:t>
      </w:r>
      <w:r>
        <w:rPr>
          <w:rFonts w:eastAsia="Times New Roman" w:cs="Times New Roman" w:ascii="Times New Roman" w:hAnsi="Times New Roman"/>
          <w:sz w:val="24"/>
          <w:szCs w:val="24"/>
        </w:rPr>
        <w:t>- fog.</w:t>
      </w:r>
    </w:p>
    <w:p>
      <w:pPr>
        <w:pStyle w:val="Normal"/>
        <w:shd w:fill="FFFFFF" w:val="clear"/>
        <w:spacing w:before="240" w:after="0"/>
        <w:jc w:val="both"/>
        <w:rPr/>
      </w:pPr>
      <w:r>
        <w:rPr>
          <w:rFonts w:eastAsia="Times New Roman" w:cs="Times New Roman" w:ascii="Times New Roman" w:hAnsi="Times New Roman"/>
          <w:b/>
          <w:bCs/>
          <w:sz w:val="24"/>
          <w:szCs w:val="24"/>
        </w:rPr>
        <w:t xml:space="preserve">Torwent </w:t>
      </w:r>
      <w:r>
        <w:rPr>
          <w:rFonts w:eastAsia="Times New Roman" w:cs="Times New Roman" w:ascii="Times New Roman" w:hAnsi="Times New Roman"/>
          <w:i/>
          <w:iCs/>
          <w:sz w:val="24"/>
          <w:szCs w:val="24"/>
        </w:rPr>
        <w:t xml:space="preserve">(tórvent): </w:t>
      </w:r>
      <w:r>
        <w:rPr>
          <w:rFonts w:eastAsia="Times New Roman" w:cs="Times New Roman" w:ascii="Times New Roman" w:hAnsi="Times New Roman"/>
          <w:sz w:val="24"/>
          <w:szCs w:val="24"/>
        </w:rPr>
        <w:t>halászváros Lanshire területén, Havishben. Itt került eladásra a Királyi Szabadság nevű halászbárk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or </w:t>
      </w:r>
      <w:r>
        <w:rPr>
          <w:rFonts w:eastAsia="Times New Roman" w:cs="Times New Roman" w:ascii="Times New Roman" w:hAnsi="Times New Roman"/>
          <w:sz w:val="24"/>
          <w:szCs w:val="24"/>
        </w:rPr>
        <w:t xml:space="preserve">- éles; </w:t>
      </w:r>
      <w:r>
        <w:rPr>
          <w:rFonts w:eastAsia="Times New Roman" w:cs="Times New Roman" w:ascii="Times New Roman" w:hAnsi="Times New Roman"/>
          <w:i/>
          <w:iCs/>
          <w:sz w:val="24"/>
          <w:szCs w:val="24"/>
        </w:rPr>
        <w:t xml:space="preserve">wierit </w:t>
      </w:r>
      <w:r>
        <w:rPr>
          <w:rFonts w:eastAsia="Times New Roman" w:cs="Times New Roman" w:ascii="Times New Roman" w:hAnsi="Times New Roman"/>
          <w:sz w:val="24"/>
          <w:szCs w:val="24"/>
        </w:rPr>
        <w:t>- kanyar, ív.</w:t>
      </w:r>
    </w:p>
    <w:p>
      <w:pPr>
        <w:pStyle w:val="Normal"/>
        <w:shd w:fill="FFFFFF" w:val="clear"/>
        <w:spacing w:before="240" w:after="0"/>
        <w:jc w:val="both"/>
        <w:rPr/>
      </w:pPr>
      <w:r>
        <w:rPr>
          <w:rFonts w:eastAsia="Times New Roman" w:cs="Times New Roman" w:ascii="Times New Roman" w:hAnsi="Times New Roman"/>
          <w:b/>
          <w:bCs/>
          <w:sz w:val="24"/>
          <w:szCs w:val="24"/>
        </w:rPr>
        <w:t xml:space="preserve">Traithe </w:t>
      </w:r>
      <w:r>
        <w:rPr>
          <w:rFonts w:eastAsia="Times New Roman" w:cs="Times New Roman" w:ascii="Times New Roman" w:hAnsi="Times New Roman"/>
          <w:i/>
          <w:iCs/>
          <w:sz w:val="24"/>
          <w:szCs w:val="24"/>
        </w:rPr>
        <w:t>(fréjdi)</w:t>
      </w:r>
      <w:r>
        <w:rPr>
          <w:rFonts w:eastAsia="Times New Roman" w:cs="Times New Roman" w:ascii="Times New Roman" w:hAnsi="Times New Roman"/>
          <w:sz w:val="24"/>
          <w:szCs w:val="24"/>
        </w:rPr>
        <w:t>: a Hetek varázslója, aki lezárta a Délkaput a Ködszellem áttörésekor, kettészakítva a lényt. Mágikus képességeinek legnagyobb részét elveszítette a párviadalban, és fizikai valója is meggyengült. Mivel megcsappant hatalma nem tette bizonyosan lehetővé a test nélküli létezést számára, inkább megőrizte korábbi alakjá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raithe </w:t>
      </w:r>
      <w:r>
        <w:rPr>
          <w:rFonts w:eastAsia="Times New Roman" w:cs="Times New Roman" w:ascii="Times New Roman" w:hAnsi="Times New Roman"/>
          <w:sz w:val="24"/>
          <w:szCs w:val="24"/>
        </w:rPr>
        <w:t>- kedvesség.</w:t>
      </w:r>
    </w:p>
    <w:p>
      <w:pPr>
        <w:pStyle w:val="Normal"/>
        <w:shd w:fill="FFFFFF" w:val="clear"/>
        <w:spacing w:before="240" w:after="0"/>
        <w:jc w:val="both"/>
        <w:rPr/>
      </w:pPr>
      <w:r>
        <w:rPr>
          <w:rFonts w:eastAsia="Times New Roman" w:cs="Times New Roman" w:ascii="Times New Roman" w:hAnsi="Times New Roman"/>
          <w:b/>
          <w:bCs/>
          <w:sz w:val="24"/>
          <w:szCs w:val="24"/>
        </w:rPr>
        <w:t xml:space="preserve">Tündérláb: </w:t>
      </w:r>
      <w:r>
        <w:rPr>
          <w:rFonts w:eastAsia="Times New Roman" w:cs="Times New Roman" w:ascii="Times New Roman" w:hAnsi="Times New Roman"/>
          <w:sz w:val="24"/>
          <w:szCs w:val="24"/>
        </w:rPr>
        <w:t>Dakar barna hátasa, amelyet zsoldosoktól nyert kockán.</w:t>
      </w:r>
    </w:p>
    <w:p>
      <w:pPr>
        <w:pStyle w:val="Normal"/>
        <w:shd w:fill="FFFFFF" w:val="clear"/>
        <w:spacing w:before="240" w:after="0"/>
        <w:jc w:val="both"/>
        <w:rPr/>
      </w:pPr>
      <w:r>
        <w:rPr>
          <w:rFonts w:eastAsia="Times New Roman" w:cs="Times New Roman" w:ascii="Times New Roman" w:hAnsi="Times New Roman"/>
          <w:b/>
          <w:bCs/>
          <w:sz w:val="24"/>
          <w:szCs w:val="24"/>
        </w:rPr>
        <w:t xml:space="preserve">Tysan </w:t>
      </w:r>
      <w:r>
        <w:rPr>
          <w:rFonts w:eastAsia="Times New Roman" w:cs="Times New Roman" w:ascii="Times New Roman" w:hAnsi="Times New Roman"/>
          <w:i/>
          <w:iCs/>
          <w:sz w:val="24"/>
          <w:szCs w:val="24"/>
        </w:rPr>
        <w:t xml:space="preserve">(tájszen): </w:t>
      </w:r>
      <w:r>
        <w:rPr>
          <w:rFonts w:eastAsia="Times New Roman" w:cs="Times New Roman" w:ascii="Times New Roman" w:hAnsi="Times New Roman"/>
          <w:sz w:val="24"/>
          <w:szCs w:val="24"/>
        </w:rPr>
        <w:t>Athera öt királyságának az egyike, amely a s'Ilessidek uralma alá tartozik. Címere: kék mezőben arany csillag.</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iasen - </w:t>
      </w:r>
      <w:r>
        <w:rPr>
          <w:rFonts w:eastAsia="Times New Roman" w:cs="Times New Roman" w:ascii="Times New Roman" w:hAnsi="Times New Roman"/>
          <w:sz w:val="24"/>
          <w:szCs w:val="24"/>
        </w:rPr>
        <w:t>gazdag.</w:t>
      </w:r>
    </w:p>
    <w:p>
      <w:pPr>
        <w:pStyle w:val="Normal"/>
        <w:shd w:fill="FFFFFF" w:val="clear"/>
        <w:spacing w:before="240" w:after="0"/>
        <w:jc w:val="both"/>
        <w:rPr/>
      </w:pPr>
      <w:r>
        <w:rPr>
          <w:rFonts w:eastAsia="Times New Roman" w:cs="Times New Roman" w:ascii="Times New Roman" w:hAnsi="Times New Roman"/>
          <w:b/>
          <w:bCs/>
          <w:sz w:val="24"/>
          <w:szCs w:val="24"/>
        </w:rPr>
        <w:t xml:space="preserve">Valendale </w:t>
      </w:r>
      <w:r>
        <w:rPr>
          <w:rFonts w:eastAsia="Times New Roman" w:cs="Times New Roman" w:ascii="Times New Roman" w:hAnsi="Times New Roman"/>
          <w:i/>
          <w:iCs/>
          <w:sz w:val="24"/>
          <w:szCs w:val="24"/>
        </w:rPr>
        <w:t xml:space="preserve">(velendél): </w:t>
      </w:r>
      <w:r>
        <w:rPr>
          <w:rFonts w:eastAsia="Times New Roman" w:cs="Times New Roman" w:ascii="Times New Roman" w:hAnsi="Times New Roman"/>
          <w:sz w:val="24"/>
          <w:szCs w:val="24"/>
        </w:rPr>
        <w:t>az Orlani-hágó közelében eredő folyó a Thaldein-hegység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alen - </w:t>
      </w:r>
      <w:r>
        <w:rPr>
          <w:rFonts w:eastAsia="Times New Roman" w:cs="Times New Roman" w:ascii="Times New Roman" w:hAnsi="Times New Roman"/>
          <w:sz w:val="24"/>
          <w:szCs w:val="24"/>
        </w:rPr>
        <w:t xml:space="preserve">fonott; </w:t>
      </w:r>
      <w:r>
        <w:rPr>
          <w:rFonts w:eastAsia="Times New Roman" w:cs="Times New Roman" w:ascii="Times New Roman" w:hAnsi="Times New Roman"/>
          <w:i/>
          <w:iCs/>
          <w:sz w:val="24"/>
          <w:szCs w:val="24"/>
        </w:rPr>
        <w:t xml:space="preserve">dale - </w:t>
      </w:r>
      <w:r>
        <w:rPr>
          <w:rFonts w:eastAsia="Times New Roman" w:cs="Times New Roman" w:ascii="Times New Roman" w:hAnsi="Times New Roman"/>
          <w:sz w:val="24"/>
          <w:szCs w:val="24"/>
        </w:rPr>
        <w:t>hab, tajték.</w:t>
      </w:r>
    </w:p>
    <w:p>
      <w:pPr>
        <w:pStyle w:val="Normal"/>
        <w:shd w:fill="FFFFFF" w:val="clear"/>
        <w:spacing w:before="240" w:after="0"/>
        <w:jc w:val="both"/>
        <w:rPr/>
      </w:pPr>
      <w:r>
        <w:rPr>
          <w:rFonts w:eastAsia="Times New Roman" w:cs="Times New Roman" w:ascii="Times New Roman" w:hAnsi="Times New Roman"/>
          <w:b/>
          <w:bCs/>
          <w:sz w:val="24"/>
          <w:szCs w:val="24"/>
        </w:rPr>
        <w:t xml:space="preserve">Valen Gázló </w:t>
      </w:r>
      <w:r>
        <w:rPr>
          <w:rFonts w:eastAsia="Times New Roman" w:cs="Times New Roman" w:ascii="Times New Roman" w:hAnsi="Times New Roman"/>
          <w:i/>
          <w:iCs/>
          <w:sz w:val="24"/>
          <w:szCs w:val="24"/>
        </w:rPr>
        <w:t xml:space="preserve">(velen): </w:t>
      </w:r>
      <w:r>
        <w:rPr>
          <w:rFonts w:eastAsia="Times New Roman" w:cs="Times New Roman" w:ascii="Times New Roman" w:hAnsi="Times New Roman"/>
          <w:sz w:val="24"/>
          <w:szCs w:val="24"/>
        </w:rPr>
        <w:t>város Taerlinben, Tysan terület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alen- </w:t>
      </w:r>
      <w:r>
        <w:rPr>
          <w:rFonts w:eastAsia="Times New Roman" w:cs="Times New Roman" w:ascii="Times New Roman" w:hAnsi="Times New Roman"/>
          <w:sz w:val="24"/>
          <w:szCs w:val="24"/>
        </w:rPr>
        <w:t>fonott.</w:t>
      </w:r>
    </w:p>
    <w:p>
      <w:pPr>
        <w:pStyle w:val="Normal"/>
        <w:shd w:fill="FFFFFF" w:val="clear"/>
        <w:spacing w:before="240" w:after="0"/>
        <w:jc w:val="both"/>
        <w:rPr/>
      </w:pPr>
      <w:r>
        <w:rPr>
          <w:rFonts w:eastAsia="Times New Roman" w:cs="Times New Roman" w:ascii="Times New Roman" w:hAnsi="Times New Roman"/>
          <w:b/>
          <w:bCs/>
          <w:sz w:val="24"/>
          <w:szCs w:val="24"/>
        </w:rPr>
        <w:t xml:space="preserve">Valsteyn </w:t>
      </w:r>
      <w:r>
        <w:rPr>
          <w:rFonts w:eastAsia="Times New Roman" w:cs="Times New Roman" w:ascii="Times New Roman" w:hAnsi="Times New Roman"/>
          <w:i/>
          <w:iCs/>
          <w:sz w:val="24"/>
          <w:szCs w:val="24"/>
        </w:rPr>
        <w:t xml:space="preserve">(vólsztén): </w:t>
      </w:r>
      <w:r>
        <w:rPr>
          <w:rFonts w:eastAsia="Times New Roman" w:cs="Times New Roman" w:ascii="Times New Roman" w:hAnsi="Times New Roman"/>
          <w:sz w:val="24"/>
          <w:szCs w:val="24"/>
        </w:rPr>
        <w:t>folyó, amely a Mathom-hegységből ered, és átszeli az Araíthe-alfölde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alsteyne </w:t>
      </w:r>
      <w:r>
        <w:rPr>
          <w:rFonts w:eastAsia="Times New Roman" w:cs="Times New Roman" w:ascii="Times New Roman" w:hAnsi="Times New Roman"/>
          <w:sz w:val="24"/>
          <w:szCs w:val="24"/>
        </w:rPr>
        <w:t>- kígyózik, kanyarog,</w:t>
      </w:r>
    </w:p>
    <w:p>
      <w:pPr>
        <w:pStyle w:val="Normal"/>
        <w:shd w:fill="FFFFFF" w:val="clear"/>
        <w:spacing w:before="240" w:after="0"/>
        <w:jc w:val="both"/>
        <w:rPr/>
      </w:pPr>
      <w:r>
        <w:rPr>
          <w:rFonts w:eastAsia="Times New Roman" w:cs="Times New Roman" w:ascii="Times New Roman" w:hAnsi="Times New Roman"/>
          <w:b/>
          <w:bCs/>
          <w:sz w:val="24"/>
          <w:szCs w:val="24"/>
        </w:rPr>
        <w:t xml:space="preserve">Varázsló-birtok: </w:t>
      </w:r>
      <w:r>
        <w:rPr>
          <w:rFonts w:eastAsia="Times New Roman" w:cs="Times New Roman" w:ascii="Times New Roman" w:hAnsi="Times New Roman"/>
          <w:sz w:val="24"/>
          <w:szCs w:val="24"/>
        </w:rPr>
        <w:t>mágiával lezárt terület a Tornir-csúcsok között Tysanben, ahol a Hetek fogva tartják a khadrimokat.</w:t>
      </w:r>
    </w:p>
    <w:p>
      <w:pPr>
        <w:pStyle w:val="Normal"/>
        <w:shd w:fill="FFFFFF" w:val="clear"/>
        <w:spacing w:before="240" w:after="0"/>
        <w:jc w:val="both"/>
        <w:rPr/>
      </w:pPr>
      <w:r>
        <w:rPr>
          <w:rFonts w:eastAsia="Times New Roman" w:cs="Times New Roman" w:ascii="Times New Roman" w:hAnsi="Times New Roman"/>
          <w:b/>
          <w:bCs/>
          <w:sz w:val="24"/>
          <w:szCs w:val="24"/>
        </w:rPr>
        <w:t xml:space="preserve">Vastmark </w:t>
      </w:r>
      <w:r>
        <w:rPr>
          <w:rFonts w:eastAsia="Times New Roman" w:cs="Times New Roman" w:ascii="Times New Roman" w:hAnsi="Times New Roman"/>
          <w:i/>
          <w:iCs/>
          <w:sz w:val="24"/>
          <w:szCs w:val="24"/>
        </w:rPr>
        <w:t xml:space="preserve">(vosztmark): </w:t>
      </w:r>
      <w:r>
        <w:rPr>
          <w:rFonts w:eastAsia="Times New Roman" w:cs="Times New Roman" w:ascii="Times New Roman" w:hAnsi="Times New Roman"/>
          <w:sz w:val="24"/>
          <w:szCs w:val="24"/>
        </w:rPr>
        <w:t>Shand délnyugati részén fekvő hercegség. Magas hegyek tagolják, kereskedelmi út nem vezet keresztül rajta. Partjai mentén zátonyra futott hajóroncsok sorakoznak. Nomád pásztorok és wyvernek lakják; utóbbiak a khadrimok kisebb, nem tűzlehelő rokonai.</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hast - </w:t>
      </w:r>
      <w:r>
        <w:rPr>
          <w:rFonts w:eastAsia="Times New Roman" w:cs="Times New Roman" w:ascii="Times New Roman" w:hAnsi="Times New Roman"/>
          <w:sz w:val="24"/>
          <w:szCs w:val="24"/>
        </w:rPr>
        <w:t xml:space="preserve">csupasz; </w:t>
      </w:r>
      <w:r>
        <w:rPr>
          <w:rFonts w:eastAsia="Times New Roman" w:cs="Times New Roman" w:ascii="Times New Roman" w:hAnsi="Times New Roman"/>
          <w:i/>
          <w:iCs/>
          <w:sz w:val="24"/>
          <w:szCs w:val="24"/>
        </w:rPr>
        <w:t xml:space="preserve">mheark - </w:t>
      </w:r>
      <w:r>
        <w:rPr>
          <w:rFonts w:eastAsia="Times New Roman" w:cs="Times New Roman" w:ascii="Times New Roman" w:hAnsi="Times New Roman"/>
          <w:sz w:val="24"/>
          <w:szCs w:val="24"/>
        </w:rPr>
        <w:t>völgy.</w:t>
      </w:r>
    </w:p>
    <w:p>
      <w:pPr>
        <w:pStyle w:val="Normal"/>
        <w:shd w:fill="FFFFFF" w:val="clear"/>
        <w:spacing w:before="240" w:after="0"/>
        <w:jc w:val="both"/>
        <w:rPr/>
      </w:pPr>
      <w:r>
        <w:rPr>
          <w:rFonts w:eastAsia="Times New Roman" w:cs="Times New Roman" w:ascii="Times New Roman" w:hAnsi="Times New Roman"/>
          <w:b/>
          <w:bCs/>
          <w:sz w:val="24"/>
          <w:szCs w:val="24"/>
        </w:rPr>
        <w:t xml:space="preserve">Verrain </w:t>
      </w:r>
      <w:r>
        <w:rPr>
          <w:rFonts w:eastAsia="Times New Roman" w:cs="Times New Roman" w:ascii="Times New Roman" w:hAnsi="Times New Roman"/>
          <w:i/>
          <w:iCs/>
          <w:sz w:val="24"/>
          <w:szCs w:val="24"/>
        </w:rPr>
        <w:t xml:space="preserve">(vörrén): </w:t>
      </w:r>
      <w:r>
        <w:rPr>
          <w:rFonts w:eastAsia="Times New Roman" w:cs="Times New Roman" w:ascii="Times New Roman" w:hAnsi="Times New Roman"/>
          <w:sz w:val="24"/>
          <w:szCs w:val="24"/>
        </w:rPr>
        <w:t>varázsló, Luhaine tanítványa. Az ő feladata lett a Mirthlvain-mocsár őrzése, miután a Hetek Szövetsége öt főre fogyatkozott a Ködszellem hódítása utá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er - </w:t>
      </w:r>
      <w:r>
        <w:rPr>
          <w:rFonts w:eastAsia="Times New Roman" w:cs="Times New Roman" w:ascii="Times New Roman" w:hAnsi="Times New Roman"/>
          <w:sz w:val="24"/>
          <w:szCs w:val="24"/>
        </w:rPr>
        <w:t xml:space="preserve">erőd; </w:t>
      </w:r>
      <w:r>
        <w:rPr>
          <w:rFonts w:eastAsia="Times New Roman" w:cs="Times New Roman" w:ascii="Times New Roman" w:hAnsi="Times New Roman"/>
          <w:i/>
          <w:iCs/>
          <w:sz w:val="24"/>
          <w:szCs w:val="24"/>
        </w:rPr>
        <w:t xml:space="preserve">ria </w:t>
      </w:r>
      <w:r>
        <w:rPr>
          <w:rFonts w:eastAsia="Times New Roman" w:cs="Times New Roman" w:ascii="Times New Roman" w:hAnsi="Times New Roman"/>
          <w:sz w:val="24"/>
          <w:szCs w:val="24"/>
        </w:rPr>
        <w:t xml:space="preserve">- érintés; </w:t>
      </w:r>
      <w:r>
        <w:rPr>
          <w:rFonts w:eastAsia="Times New Roman" w:cs="Times New Roman" w:ascii="Times New Roman" w:hAnsi="Times New Roman"/>
          <w:i/>
          <w:iCs/>
          <w:sz w:val="24"/>
          <w:szCs w:val="24"/>
        </w:rPr>
        <w:t xml:space="preserve">an </w:t>
      </w:r>
      <w:r>
        <w:rPr>
          <w:rFonts w:eastAsia="Times New Roman" w:cs="Times New Roman" w:ascii="Times New Roman" w:hAnsi="Times New Roman"/>
          <w:sz w:val="24"/>
          <w:szCs w:val="24"/>
        </w:rPr>
        <w:t>- egy, valaki.</w:t>
      </w:r>
    </w:p>
    <w:p>
      <w:pPr>
        <w:pStyle w:val="Normal"/>
        <w:shd w:fill="FFFFFF" w:val="clear"/>
        <w:spacing w:before="240" w:after="0"/>
        <w:jc w:val="both"/>
        <w:rPr/>
      </w:pPr>
      <w:r>
        <w:rPr>
          <w:rFonts w:eastAsia="Times New Roman" w:cs="Times New Roman" w:ascii="Times New Roman" w:hAnsi="Times New Roman"/>
          <w:b/>
          <w:bCs/>
          <w:sz w:val="24"/>
          <w:szCs w:val="24"/>
        </w:rPr>
        <w:t xml:space="preserve">Várfok: </w:t>
      </w:r>
      <w:r>
        <w:rPr>
          <w:rFonts w:eastAsia="Times New Roman" w:cs="Times New Roman" w:ascii="Times New Roman" w:hAnsi="Times New Roman"/>
          <w:sz w:val="24"/>
          <w:szCs w:val="24"/>
        </w:rPr>
        <w:t>a Nyugati Országút egyik végén található város. Atainia Hercegségben, Tysan területén fekszik.</w:t>
      </w:r>
    </w:p>
    <w:p>
      <w:pPr>
        <w:pStyle w:val="Normal"/>
        <w:shd w:fill="FFFFFF" w:val="clear"/>
        <w:spacing w:before="240" w:after="0"/>
        <w:jc w:val="both"/>
        <w:rPr/>
      </w:pPr>
      <w:r>
        <w:rPr>
          <w:rFonts w:eastAsia="Times New Roman" w:cs="Times New Roman" w:ascii="Times New Roman" w:hAnsi="Times New Roman"/>
          <w:b/>
          <w:bCs/>
          <w:sz w:val="24"/>
          <w:szCs w:val="24"/>
        </w:rPr>
        <w:t xml:space="preserve">Vihar-öböl: </w:t>
      </w:r>
      <w:r>
        <w:rPr>
          <w:rFonts w:eastAsia="Times New Roman" w:cs="Times New Roman" w:ascii="Times New Roman" w:hAnsi="Times New Roman"/>
          <w:sz w:val="24"/>
          <w:szCs w:val="24"/>
        </w:rPr>
        <w:t>öböl Tysan északi partjainál.</w:t>
      </w:r>
    </w:p>
    <w:p>
      <w:pPr>
        <w:pStyle w:val="Normal"/>
        <w:shd w:fill="FFFFFF" w:val="clear"/>
        <w:spacing w:before="240" w:after="0"/>
        <w:jc w:val="both"/>
        <w:rPr/>
      </w:pPr>
      <w:r>
        <w:rPr>
          <w:rFonts w:eastAsia="Times New Roman" w:cs="Times New Roman" w:ascii="Times New Roman" w:hAnsi="Times New Roman"/>
          <w:b/>
          <w:bCs/>
          <w:sz w:val="24"/>
          <w:szCs w:val="24"/>
        </w:rPr>
        <w:t xml:space="preserve">Világköz Kapuk: </w:t>
      </w:r>
      <w:r>
        <w:rPr>
          <w:rFonts w:eastAsia="Times New Roman" w:cs="Times New Roman" w:ascii="Times New Roman" w:hAnsi="Times New Roman"/>
          <w:sz w:val="24"/>
          <w:szCs w:val="24"/>
        </w:rPr>
        <w:t>Athera négy égtáján található térkapuk. A Hetek Szövetsége emelte a Harmadkor hajnalán a parávokkal kötött megállapodásuk értelmében, hogy az emberek letelepedhessenek a földrészen.</w:t>
      </w:r>
    </w:p>
    <w:p>
      <w:pPr>
        <w:pStyle w:val="Normal"/>
        <w:shd w:fill="FFFFFF" w:val="clear"/>
        <w:spacing w:before="240" w:after="0"/>
        <w:jc w:val="both"/>
        <w:rPr/>
      </w:pPr>
      <w:r>
        <w:rPr>
          <w:rFonts w:eastAsia="Times New Roman" w:cs="Times New Roman" w:ascii="Times New Roman" w:hAnsi="Times New Roman"/>
          <w:b/>
          <w:bCs/>
          <w:sz w:val="24"/>
          <w:szCs w:val="24"/>
        </w:rPr>
        <w:t xml:space="preserve">Völgyköz-szoros: </w:t>
      </w:r>
      <w:r>
        <w:rPr>
          <w:rFonts w:eastAsia="Times New Roman" w:cs="Times New Roman" w:ascii="Times New Roman" w:hAnsi="Times New Roman"/>
          <w:sz w:val="24"/>
          <w:szCs w:val="24"/>
        </w:rPr>
        <w:t>szoros az Etarrát és Perlornt összekötő kereskedelmi úton, Rathain Királyságban. Kőomlások és véres rajtaütések színhelye.</w:t>
      </w:r>
    </w:p>
    <w:p>
      <w:pPr>
        <w:pStyle w:val="Normal"/>
        <w:shd w:fill="FFFFFF" w:val="clear"/>
        <w:spacing w:before="240" w:after="0"/>
        <w:jc w:val="both"/>
        <w:rPr/>
      </w:pPr>
      <w:r>
        <w:rPr>
          <w:rFonts w:eastAsia="Times New Roman" w:cs="Times New Roman" w:ascii="Times New Roman" w:hAnsi="Times New Roman"/>
          <w:b/>
          <w:bCs/>
          <w:sz w:val="24"/>
          <w:szCs w:val="24"/>
        </w:rPr>
        <w:t xml:space="preserve">Vörösföld: </w:t>
      </w:r>
      <w:r>
        <w:rPr>
          <w:rFonts w:eastAsia="Times New Roman" w:cs="Times New Roman" w:ascii="Times New Roman" w:hAnsi="Times New Roman"/>
          <w:sz w:val="24"/>
          <w:szCs w:val="24"/>
        </w:rPr>
        <w:t>a Sziklás-öböl északi nyúlványában fekvő város Havishben.</w:t>
      </w:r>
    </w:p>
    <w:p>
      <w:pPr>
        <w:pStyle w:val="Normal"/>
        <w:shd w:fill="FFFFFF" w:val="clear"/>
        <w:spacing w:before="240" w:after="0"/>
        <w:jc w:val="both"/>
        <w:rPr/>
      </w:pPr>
      <w:r>
        <w:rPr>
          <w:rFonts w:eastAsia="Times New Roman" w:cs="Times New Roman" w:ascii="Times New Roman" w:hAnsi="Times New Roman"/>
          <w:b/>
          <w:bCs/>
          <w:sz w:val="24"/>
          <w:szCs w:val="24"/>
        </w:rPr>
        <w:t xml:space="preserve">Werfok </w:t>
      </w:r>
      <w:r>
        <w:rPr>
          <w:rFonts w:eastAsia="Times New Roman" w:cs="Times New Roman" w:ascii="Times New Roman" w:hAnsi="Times New Roman"/>
          <w:i/>
          <w:iCs/>
          <w:sz w:val="24"/>
          <w:szCs w:val="24"/>
        </w:rPr>
        <w:t xml:space="preserve">(vör): </w:t>
      </w:r>
      <w:r>
        <w:rPr>
          <w:rFonts w:eastAsia="Times New Roman" w:cs="Times New Roman" w:ascii="Times New Roman" w:hAnsi="Times New Roman"/>
          <w:sz w:val="24"/>
          <w:szCs w:val="24"/>
        </w:rPr>
        <w:t>halászfalu Fallowmere északkeleti partján Rathainben. Lysaer hadseregének gyülekező hely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wyr - </w:t>
      </w:r>
      <w:r>
        <w:rPr>
          <w:rFonts w:eastAsia="Times New Roman" w:cs="Times New Roman" w:ascii="Times New Roman" w:hAnsi="Times New Roman"/>
          <w:sz w:val="24"/>
          <w:szCs w:val="24"/>
        </w:rPr>
        <w:t>minden, összes.</w:t>
      </w:r>
    </w:p>
    <w:sectPr>
      <w:footerReference w:type="even" r:id="rId38"/>
      <w:footerReference w:type="default" r:id="rId39"/>
      <w:type w:val="nextPage"/>
      <w:pgSz w:w="8391" w:h="11906"/>
      <w:pgMar w:left="1134" w:right="510" w:gutter="0" w:header="0" w:top="510" w:footer="0" w:bottom="45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0</w:t>
    </w:r>
    <w:r>
      <w:rPr>
        <w:rStyle w:val="PageNumber"/>
        <w:sz w:val="24"/>
        <w:szCs w:val="24"/>
        <w:rFonts w:eastAsia="Times New Roman" w:cs="Times New Roman" w:ascii="Times New Roman" w:hAnsi="Times New Roman"/>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36</w:t>
    </w:r>
    <w:r>
      <w:rPr>
        <w:rStyle w:val="PageNumber"/>
        <w:sz w:val="24"/>
        <w:szCs w:val="24"/>
        <w:rFonts w:eastAsia="Times New Roman"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1:26:00Z</dcterms:created>
  <dc:creator>Ragdolla</dc:creator>
  <dc:description/>
  <dc:language>en-US</dc:language>
  <cp:lastModifiedBy>Ragdolla</cp:lastModifiedBy>
  <dcterms:modified xsi:type="dcterms:W3CDTF">2007-03-02T21:29:00Z</dcterms:modified>
  <cp:revision>4</cp:revision>
  <dc:subject/>
  <dc:title>Wurts, Janny: A vastmarki ütközet 1</dc:title>
</cp:coreProperties>
</file>